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Малахов Г., Чабров Р.</w:t>
      </w:r>
    </w:p>
    <w:p>
      <w:pPr>
        <w:pStyle w:val="Normal"/>
        <w:widowControl w:val="false"/>
        <w:autoSpaceDE w:val="false"/>
        <w:ind w:firstLine="284"/>
        <w:jc w:val="center"/>
        <w:rPr>
          <w:rFonts w:ascii="Arial" w:hAnsi="Arial" w:cs="Arial"/>
          <w:b/>
          <w:b/>
          <w:bCs/>
          <w:color w:val="000000"/>
          <w:sz w:val="32"/>
          <w:szCs w:val="32"/>
          <w:lang w:val="en-US"/>
        </w:rPr>
      </w:pPr>
      <w:r>
        <w:rPr>
          <w:rFonts w:cs="Arial" w:ascii="Arial" w:hAnsi="Arial"/>
          <w:b/>
          <w:bCs/>
          <w:color w:val="000000"/>
          <w:sz w:val="32"/>
          <w:szCs w:val="32"/>
        </w:rPr>
        <w:t>Тайна и скрытый смысл системы Малахова</w:t>
      </w:r>
    </w:p>
    <w:p>
      <w:pPr>
        <w:pStyle w:val="Normal"/>
        <w:widowControl w:val="false"/>
        <w:autoSpaceDE w:val="false"/>
        <w:ind w:firstLine="284"/>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Т АВТОР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МОЕ ОЗДОРОВЛЕНИЕ ПО СИСТЕМЕ МАЛАХО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ЖИДАННЫЕ АСПЕКТЫ СИСТЕМЫ МАЛАХ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ИЧНОЕ ЗНАКОМСТВО С ГЕННАДИЕМ ПЕТРОВИЧЕМ МАЛАХОВЫ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ЛОТНОЕ И ТОНКОЕ ИСТИНА В КНИГАХ Г. МАЛАХО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ИЗНЕННЫЙ ПУТЬ Г. МАЛАХО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ЗОТЕРИКА И ФИЗИОЛОГ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ККУЛЬТНАЯ ИНТЕРПРЕТАЦИЯ ОЧИСТИТЕЛЬНЫХ ПРОЦЕДУР Г. МАЛАХО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КЛАД В ЭВОЛЮЦИЮ ЧЕЛОВЕЧЕСТВА, СДЕЛАННЫЙ Г. МАЛАХОВЫ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ФИЛОСОФИЯ Г. МАЛАХОВ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ЕСЦЕННЫЙ ДАР МУДРОСТ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ЕЛИКИЙ МЕССИЯ НАУ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ИСТЕМА МАЛАХОВА (ГЕНЕШИ), ИЗЛОЖЕННАЯ ИМ САМИ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 ЧЕМ ДОЛЖНО ОСНОВЫВАТЬСЯ ЛЕЧЕНИЕ, ОЗДОРОВЛЕНИЕ И ОМОЛОЖЕНИЕ ЧЕЛОВЕ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вязи организма с внешней сред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езервы здоров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шибки самооздоровл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агаемые оздоровительного процесс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НОВЫ ИНДИВИДУАЛЬНОЙ КОНСТИТУЦИИ ЧЕЛОВЕ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нешние и внутренние признаки жизненных принципов в организме человек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НСТИТУЦИИ "ВЕТРА", "ЖЕЛЧИ", "СЛИЗ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нституция "Ветр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нституция "Желч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нституция "Слиз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ЭВОЛЮЦИИ НЕТ КОНЦ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ЕЛОВЕК ШЕСТОЙ РАСЫ СРЕДИ НАС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Т АВТО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книга написана для всех тех, кто встал на путь оздоровления и совершенствования. Для тех, кто выбрал смыслом своей жизни физическую и духовную эволюции личности. Автор берет на себя смелость заявить, что книга не просто интересное пособие по самооздоровлению души и тела, а необходимое дополнение, сделанное мною, Р. Чабровым, последователем системы Малахова, в соавторстве с Г. П. Малаховым и прокомментированное им самим. Это дополнение раскрывает глубочайший смысл практики очищения организма и предлагает читателю сенсационную расшифровку системы Г. Малах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ей изложена та оккультная тайна, которая проявляется в простых и эффективных процедурах, в философии, преподнесенной общественному мнению самим Г. Малаховым. Под словом "оккультизм" не следует понимать что-то отрицательное, темное, злое, олицетворение черных свойств, оккультизм - это наука, изучающая тайны природы и человека, скрытые силы Всел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оянные читатели Г. Малахова получат возможность узнать подробности о том, каков Малахов в жизни, в творчестве, каков он как мыслитель, как наш с вами современник и просто челов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каждый читатель знает, что за простыми физиологическими процедурами очищения может скрываться глубокий тайный смысл. И еще меньше читателей догадываются, что многие методы лечения и очищения, изложенные Г. Малаховым, имеют своим действующим началом совсем не физиологию, а нечто гораздо более тонкое и чудесное. Многим читателям Г. Малахов представляется просто опытным врачом, практикующим народную медицину. Но сказать о нем так - это значит не сказать ничего, так как Г. Малахов - это личность, прежде всего многогранная и разностороння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его книгах присутствует и плотное, и тонкое, мистика, философия, эзотерика (оккультизм), знахарство, биоэнергетика и многое другое.</w:t>
      </w:r>
    </w:p>
    <w:p>
      <w:pPr>
        <w:pStyle w:val="Normal"/>
        <w:widowControl w:val="false"/>
        <w:autoSpaceDE w:val="false"/>
        <w:ind w:firstLine="284"/>
        <w:rPr/>
      </w:pPr>
      <w:r>
        <w:rPr>
          <w:rFonts w:cs="Arial" w:ascii="Arial" w:hAnsi="Arial"/>
          <w:color w:val="000000"/>
          <w:sz w:val="20"/>
          <w:szCs w:val="20"/>
        </w:rPr>
        <w:t>Разве можно было себе представить, что человек способен, создавая физиологическую концепцию обретения истинного здоровья, в то же время, несмотря на физиологический материализм, наглядно проиллюстрировать понятие о карме, то есть понятие абсолютно тонкое и божественное. Малахов сделал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объединил то, что современные врачи и не думали объединять, - медицину и религию, медицину и оккультизм. В своих уникальных работах он доказал, что физиологическое лечение не аннулирует божественное; доказывая превосходство материализма, он доказал, что оба эти понятия не взаимно исключающие, а, скорее, друг друга дополняющие, и только так они обеспечивают гармонию и истинное здоровье человека. То есть он доказал, что для полноценного здоровья необходима и физиология, и Божественное и что в сочетании они способны творить чуд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 Чабр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МОЕ ОЗДОРОВЛЕНИЕ ПО СИСТЕМЕ МАЛАХ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е мое знакомство с книгами Г. Малахова произошло чисто случайно. Как-то раз один знакомый дал мне прочитать первый том "Целительных сил", рекомендуя его как учебник по физиологии и практической медиц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 время я больше интересовался оккультизмом, чем изучением аспектов материальной физиологии. Но книга Малахова меня поразила своей необычностью. Малахов писал о физиологии, но намекал на вещи, гораздо более тонкие и мне знакомые. Это меня и удивило. Все процедуры по очищению были изложены максимально доходчиво даже для малограмотного человека. В книге не было ни хвастовства, ни рекламы каких-либо совершенных препаратов, все просто легко и от природы, это меня и подкупило. С большим энтузиазмом я решился применить на себе весь курс главных очистительных процедур и раскрыть мощь великих целительных сил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лахов рекомендовал начать с очищения толстого кишечника, я счел это вполне логичным и принялся за д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мере того как я каждое утро делал себе двухлитровую клизму, я начал замечать, что у меня уменьшается живот. И самое интерес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ыло такое ощущение, как будто он уменьшается изнутри. Измерение талии сантиметром показывало стремительный прогресс - каждое утро объем становился на пол сантиметра меньше. Ясно, что происходило уменьшение какой-то внутренней материи, каких-то патологических тканей: худение в области живота шло именно из-за уменьшения его "внутренней надут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месяц такой работы по схеме, предложенной Г. Малаховым, мой живот похудел на 11 сантиметров, тогда как все тело оставалось неизменным! Я приобретал все более и более спортивную и атлетическую внеш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полне реально улучшалось пищеварение, появились бодрость, оптимизм, значительно сократился утренний налет на языке. Улучшились все физиологические парамет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е интересное, что такой вроде бы явно физиологический процесс, как очищение кишечника, стал сказываться на вещах более тонких. Например, появилась ясность ума, и мое изучение оккультных наук заметно ускорилось. Я понял, что клизмы, помимо физиологического, механического очищения организма от шлаков, очищали каким-то образом и мою полевую форму, то есть эфирное тело. Вода, вводимая в кишечник с солью, каким-то образом впитывала в себя негативную информацию и затем вместе с ней покидала организм. После этого в области живота ощущалось не только физиологическое ощущение пустоты, но и какое-то освобождение от патологических энерг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иливая процедуру "клизмения" мысленным настроем, я мысленно представлял, что вместе с физическими шлаками вода уносит и энергетический мусор, и через некоторое время почувствовал нарастание моей энерге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о с очищением толстого кишечника я перешел на раздельное питание, рекомендованное Малаховым. Исключил вредные продукты, заменив их на овощи, фрукты, крупы, проросшую пшеницу. При этом я стал больше времени посвящать изучению оккультизма. Чтение в течение четырех часов оккультной литературы, медитация, сбор лечебных снадобий, корений, трав, изготовление "предметов силы" - вот чем я занимался весь день. Плюс к этому каждую ночь я делал попытки осуществить астральную проекцию, то есть отделить от физического тела энергетическое, затем перенести в него сознание и, так сказать, прогуляться в нем по гор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заметил странную закономерность, что чем меньше я ел пищи животного происхождения и больше растительной пищи, тем легче проходили у меня оккультные операции, более ясным и чистым становился мозг, исчезли повышенная возбудимость, агрессия, беспокойство. Все как бы само собой разложилось по полочкам и упорядочи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гетарианская диета, рекомендованная Малаховым, невероятно прояснила ум, внесла какую-то неповторимую гармонию и умиротворен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читал около 3-4 разных книг в день ("Тайную доктрину" Блаватской, "Диагностику кармы" Лазарева, "Астральный план Лед битера" и, конечно же, "Целительные силы" Малахова), и при этом информация не путалась и не сбивалась в ку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два месяца раздельного питания с преобладанием свежей растительной пищи процесс моего развития ускорился, как минимум, в три раза. Я старался совместить физиологическую работу по очищению организма с работой по ускоренному изучению оккультизма. Мне удалось совместить сразу два пути развития и слить их в одно цел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я оздоровительная задача была несколько необычна. Мне хотелось не просто вернуть утраченное здоровье и стать нормальным здоровым человеком. Я жаждал сверхздоровья, сверхвозможностей! Каждый день я пытался ускорить и без того невероятно быстрый процесс обучения секретам физиологии, которые предлагал мне Малах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казалось, что в "Целительных силах" между строк сказано следующее: "Важна не просто работа над своим телом, но важна и скорость выполнения этих работ" (скорость личной эволюции). Хотя Малахов нигде не писал о том, что необходимо набрать как можно более быстрый темп изучения работы организма и последующего процесса очищения, это я понимал и понимаю именно т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воих книгах Малахов раскрыл Ъдин важнейший секрет: "Все болезни организма вытекают из обычного разгильдяйства"; "Устраните разгильдяйство, и болезни начнут отступ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тя именно таких фраз написано не было, но сам смысл книг намекал именно на это. Малахов говорит об этом так: ".. .что потакание своим патологическим привычкам и пристрастиям (имеется в виду не только в питании, но и вообще) приводит к всевозможным нарушениям и заканчивается всегда букетом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именно простое разгильдяйство и потакание своим слабостям делает нас рабами своего организма. Наше беспорядочное и бесконтрольное мышление, потакание своим желаниям и патологическим вкусам, лень действуют подобно обитающим в нас самих неким независимым сущностям. Они постоянно требуют жизненной энергии на осуществление разного рода "удовольствий", которые разрушают и в скором времени убивают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зыв Малахова - это призыв к спящему сознанию пробудиться и одержать верх над животными страстями (которыми переполнено сознание рядового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культная точка зрения подтверждает этот факт, говоря, что активное духовное, сознательное начало должно всегда держать верх над началом пассивным и животным. Чистое Божественное сознание - вот кто истинный хозяин в те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очищения кишечника следует очистить печень. Малахов абсолютно точно подметил, что одна чистка без другой малоэффективна и реальные сдвиги приносит именно их сочетание в определенной последовательности. Причем не одна чистка печени, а четыре-пять, идущие с интервалом в две-одну нед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ействительно, функция печени в организме настолько существенна, что без налаживания ее работы ни о каком истинном здоровье не может быть и речи. Говоря о самой процедуре чистки печени, следует сказать, что она эффективна и в то же время проста (особенно с применением порошков трав, описанных в последних книгах Малахова). Нет надобности лечить печень дорогостоящими лекарствами, так как по эффективности даже самые дорогие значительно уступают пяти последовательным чисткам печени с выполнением всех сопутствующих нюансов и мелоч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некоторых людей, чистящих печень, объем выходящих шлаков в виде камней, песка, старой желчи и т. д. настолько большой, что он может достигать объема половины пол-литровой банки и даже больше. Разве вы знаете хоть один препарат, дающий какой-то похожий результат? Лучшее лекарство дала сама природа! Все ингредиенты, приводимые Г. Малаховым, абсолютно естественные - порошок из семян трав, лимонный сок, оливковое ма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чно у меня (Р. Чаброва) первая чистка печени прошла недостаточно эффективно, но вот зато вторая удалась на славу. Когда я посмотрел на то, что из меня вышло, я просто не поверил своим глазам: какая-то черная слизь, хлопья, коричневые камни и зеленая слизь. Вопрос: как можно было жить полноценной энергичной жизнью, когда внутри прорастают "плесень и гни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печень серьезно загрязнена, то первая чистка лишь "расшевеливает" печеночные и желчные шлаки. По этой причине она "слаба". Зато вторая, третья и последующие действуют так, как надо.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воря об энергетическом аспекте очищения печени, следует также сказать, что вместе с отторгнувшейся биологической грязью, по-видимому, отторгается и грязь энергетическая, более тонкая. (Конечно, отторгается, и еще как. Мы видим лишь материальную грязь и патологию в виде пленок, жгутов и т. п. Но все это результаты полевой патологии, которая формируется в материальном теле. Именно так развиваются многие виды онкологии, "непонятные" опухоли и прочее.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роцесс очищения печени сопровождать серьезным мысленным настроем на очищение от энергетического "мусора", то чистка дает лучшие результаты, так как именно искажение астрального поля и образование различных деформаций в каком-либо месте (в нашем случае в области печени) способствует застою токсичных веществ, различных продуктов распада и прочих шлаков. (Любая чистка с подключением ярких образов действует в несколько раз сильнее. Помните, чем ярче мысленный образ, тем эффективнее чистка.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лахов с поразительной точностью описывает процессы, способствующие зашлаковке печени. (Потому что я их знаю. - Г.М.) Здесь не только плохое и извращенное питание, но и неправильно поставленный распорядок дня, нехватка физической активности, нарушение биоритмов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ческий организм - песчинка во Вселенной. Его деятельность зависит от энергий, идущих из Космоса. Излучение Солнца, гравитационное воздействие Луны - вот самые главные силы, действующие на организм человека. Их приливы и отливы есть не что иное, как энергетическое влияние, действующее на организм человека. Они определяют его работу. В целом это и образовало такое понятие, как "биоритмы". Все на Земле живет под их влиянием. Организм человека эволюционно к ним приспособлен. Но если распорядок дня подчинять им, то организм человека будет быстро изнашиваться и разрушаться. Информацию, изложенную в моих книгах по биоритмологии, оценят по достоинству в будущем.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гильдяйство и лень (что есть не что иное, как порочные черты характера, которые надо менять. - Г. М.), как прочный фундамент, провоцируют безразличие к здоровью своего организма и души. Именно из-за простого разгильдяйства и вследствие этого потакания своим дурным привычкам люди делают все так, как требует капризное изнеженное тело. (Тело ничего не требует, это требуют порочные черты характера. - Г.М.) Сколько раз можно говорить, что нельзя есть на ночь, нельзя ночью бодрствовать, есть немыслимые сочетания пищи, злоупотреблять алкоголем, курением и другими стимуляторами? Сколько можно научно это обосновывать? Человек же по своей природе ленив и, даже зная о вреде того или иного действия, он все равно не отказывается от него по причине какого-то чудовищно циничного отношения к своей жизни в целом. (А это происходит по незнанию основополагающего: что такое жизнь, зачем она дана человеку, что он должен в ней делать и для чего. Я на эти вопросы дал ответ в некоторых своих книгах.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 что ж, говоря о таких людях, следует напомнить, что в принципе у каждого есть право выбора, но если человек решит разрушить свое здоровье, то пусть это делает, лишь бы не содействовал разрушению здоровья друг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важаемый читатель, вы даже не представляете, какой стоимости подарок Г. Малахов сделал всему человечеству и в большей степени России, опубликовав свои уникальные книги. Именно Малахов смог привести систему оздоровления человеческого организма в последовательную упорядоченную схему. Своими книгами он подарил здоровье тысячам и сотням тысяч россиян и даже людям в других странах мира. (Главное, иметь все 4 книги в оригинальном виде или "Основы здоровья" одной книгой, где все изложено в целом.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 книгах Малахова есть и другая, скрытая, суть. Она существует параллельно с понятием о физиологии организма, но лежит за пределами тканей, клеток и жидкостей. Малахов знает об этой стороне своей системы и даже говорит о ней, называя ее духовным развитием, и работой над духовной чистотой человеческой личности. Но неизвестно, знает ли он о том, что, часто говоря о простых "механических процессах", он выражает смысл, лежащий гораздо более глубже. (Догадываюсь. - Г. М.) Идея о человеке как об энергоинформационном существе, выраженная в "Целительных силах", "Биосинтезе" и "Биоэнергетике" (Лучше всего это описано в "Основах здоровья" одной книгой. - Г.М.), открывает огромное поле для исследователей, изучающих человека прежде всего как мыслящее, психическое существо. Данная книга может быть адресована не только лицам, желающим "поправить свое здоровье", но и всем людям, изучающим оккультизм и вытекающую из него биоэнергет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вернемся к моему личному опыту очищения организма. Пройдя курс очищения кишечника и печени, перейдя на раздельное питание, я заметил, что постепенно меняюсь в своем сознании, меняюсь как личность. (В этом нет ничего удивительного, ибо подобная работа над собой меняет черты характера человека. С изменением характера человека меняется его сознание, личность и... общая энергетика организма в более сильную и совершенную сторону. А это в свою очередь приводит к изменениям по линии судьбы, благополучия, материального достатка и т. п. - Г. М.) Как будто что-то постоянно толкало меня на совершенствование моих духовных и интеллектуальных кач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е развитие ускорялось, во все более нарастающем темпе, я задал себе довольно быстрый темп эволюции и даже составил конкретный план будущего развития. Например, я старался за короткий промежуток времени сделать как можно больше дел; я занялся голоданием, при этом начал антипаразитарное лечение тройчаткой (Хорошо действует и керосин. - Г. М.), рекомендованное Малаховым, я применял одну процедуру за другой, не делая ни дня перерыва, и всего за шесть месяцев успел: два раза почистить кишечник, четыре раза печень, шесть раз сделать очистительную процедуру (Шанк Пракшалану. - Г. М.), очистить почки, заняться очищением коллоидных растворов клеток, пройти антипаразитарный курс лечения тройчат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о я проголодал 14 раз в течение суток, 6 раз по 4 дня и 2 раза по 2 недели. Полностью перешел на раздельное питание, попробовал глино-лечение, занялся йогой. Одновременно занимался бегом, плаванием. В течение этого срока прочитал все три тома "Тайной доктрины" Блаватской, четыре тома " Целительных сил ", все семь книг Лазарева "Диагностика кармы" (Я слышал, что он сам написал только две или три. - Г. М.) и еще много других не столь значимых изд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ривожу свой пример не для хвастовства и гордыни, просто я хочу, чтобы люди поняли, что можно преодолеть то вяло текущее уныние, которое поселилось у них в душе. Высокий темп развития человеческой личности - лучшее оружие от разгильдяйства и лени, которые вгоняют нас в депрессию, упадок и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человек сам задает темп своего личного развития, но мне кажется, надо по возможности максимально его ускорить. Подумайте сами, зачем достигать определенной ступени развития в течение многих лет, когда таких же результатов можно добиться в три - четыре раза быстрее при условии изгнания своей л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июня, июля и половины августа 2003 г. я невольно ускорил свою эволюцию, побывав в Индии. Дело это не простое и крайне тяжелое - можно и надломиться психологически. Во всем нужна мера.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ак что, уважаемый читатель, решайте, чему быть и чему не быть. Но все же я хотел бы напомнить и предостеречь, что упомянутая мной высокая скорость развития не имеет ничего общего со спешкой и суетой. Если вы не успеваете, то ни в коем случае не стоить спешить и делать все как попало, лишь бы быстрее. Каждый должен выбрать себе свой темп и действовать безупречно, без спешки и без промедления отправляться в интересный и достойный путь к вершинам эволюц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более что многие процедуры, описанные Малаховым, нужно делать в определенное время года и в определенное время, опираясь на лунные циклы; так вы сможете усилить позитивный результат процедур очищения. Кроме того, помните, что существует вообще неблагоприятное время для тех или иных процедур. Так что не ленитесь почаще перечитывать рекомендации самого Малахова относительно сезонности той или иной процедуры очищ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справедливо для людей больных и ослабленных, а также тех, кто очищается повторно. Тем, кто очищается в первый раз и здоров, можно очищаться в любое время года, кроме сезонов года, когда слабы функции очищаемого органа. Для толстого кишечника это весна, а для печени - осень.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алахова нет каких-то голословных утверждений относительно нюансов очищения, все вполне обосновано и доказано. Не стоит игнорировать его советы и чистить, например, печень осенью, да еще не в ту фазу Луны. Также делайте поправку на свой возраст. Лично я проделал полный курс очищения тогда, когда мне было 20 лет и я был относительно здоров и полон сил, поэтому имел возможность все делать более "дерзко" и быстро. Люди в преклонном возрасте должны соблюдать осторожность и действовать исходя из правила "не навред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НЕОЖИДАННЫЕ АСПЕКТЫ СИСТЕМЫ МАЛАХОВ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ЛИЧНОЕ ЗНАКОМСТВО С ГЕННАДИЕМ ПЕТРОВИЧЕМ МАЛАХОВ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м читателям книг Малахова и занимающимся по созданной им системе самооздоровления интересно узнать Малахова поближе для того, чтобы удовлетворить свое любопытство и получить ответ на свой вопрос: какой он, этот Малахов, и что собой представляет? Поэтому автор решил написать о своем личном знакомстве с Г. П. Малаховым. Мне кажется, что это будет интересно. Многие люди признавались мне, что просто жаждут увидеть Г. Малахова, чтобы поговорить с ним о своих проблемах и болезнях. Но в том-то все и дело, что таких желающих тысячи, а Малахов один, и понятно, что его на всех не хватит. Сам Г. Малахов, если и хочет, то просто не может по понятным причинам встречаться с каждым и объяснять ему, что нужно делать, чтобы быть здоровым, и чего не ну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этого я работаю с письмами читателей и отвечаю на все их вопросы в "Оздоровительных советах" и "Оздоровительных прогнозах". В них вы найдете ответы на большинство ваших вопросов. Кроме того, издана большая книга "В помощь оздоравливающемуся по системе Малахова". В этой книге огромное количество практического материала, разного рода разъяснений и т.п.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и раньше, в настоящее время Малахов очень много работает над своими книгами с целью улучшить и без того совершенную систему самооздоровления, для того, чтобы принести своим читателям как можно больше пользы от чтения книг и способствовать эволюции человечества. Мне кажется, что лучше всего свое личное знакомство и общение с Малаховым делать на страницах его книг. Вы в этом случае получите как можно больше информации, а сам Г. Малахов получит возможность спокойно заниматься своим творчеством на благо тысяч таких же, как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й первый опыт личного знакомства с Г. Малаховым произошел сравнительно недавно и носил большей частью характер сугубо научной беседы. Я предложил Г. Малахову обобщить многие темы по физиологии и духовной эволю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встретились с ним через несколько дней после моего предложения. И вот краткое описание того, как он выглядел и какое впечатление на меня произве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Малахов оказался высокого роста, атлетического телосложения, его лицо имело мужественные черты, но в то же время было каким-то мягким, располагающим к себе. Он был одет в светлую одежду и, казалось, излучал какую-то тонкую психическую чистоту. (Скорее всего, некую информацию. - Г. М.) Можно сказать, что Г. Малахов производил какое-то притягательное впечатление. От него исходил какой-то невидимый оптимизм, какое-то духовное теп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азговоре он оказался очень тактичным и очень интеллектуально развитым человеком. Особо следует коснуться его голоса, так как голос у него оказался несколько необычным - он был мягким, звучным, он как бы слегка распевал отдельные слова и фразы, это оставило очень хорошее впечат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слушаю больше не потому, что мне сказать нечего, а потому, что все, что думал сказать, давно описано в моих книгах. Возможно, многие из них вы не читали. В любом случае я стараюсь дать дельный, практический совет.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а беседа касалась некоторых аспектов самооздоровления. Малахов быстро и четко изложил свои теории, касающиеся методов самооздоровления и продления жизни. Была затронута тема кармы и судьбы, и сами методы исцеления кармы. (Конкретно и точно информация о карме изложена в его книге "Исцеление кармы", изучающим данный аспект советую ознакомиться с этой уникальной работой. - Р. 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е личное мнение о Г. Малахове на основании нашей беседы следующее: Г. Малахов обладает просто колоссальными знаниями по физиологии и также знаниями в области духовного. Лично я считаю, что этот человек абсолютно точно Гений. (Увы, я считаю, что это не соответствует действительности. Хотя какое-то прозрение у меня есть точно.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лахов сумел объединить два аспекта: физиологию и духовность, эта отличительная черта подтверждает его отличие от других авторов, излагающих в своих книгах только либо одно, либо другое. Вот это и есть подтверждение его гениальности, он излагает свою доктрину так, как ее излагали в древние времена в Индии и Китае, то есть полно, без всяких перекосов в сторону материализма или в сторону невидимого. (Вот это и есть моя "миссия" - популяризация общечеловеческих знаний и ценностей. - Г. М.)</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ПЛОТНОЕ И ТОНКОЕ</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СТИНА В КНИГАХ Г. МАЛАХ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люди в массе своей опасаются таких фраз, как "оккультизм", "знахарство", "магия". Следует признать, что их чрезмерный страх основан не на обоснованных суждениях, а больше на детских страхах, необоснованной богобоязни. Доходит до того, что некоторые люди просто боятся брать в руки и читать книги, где упоминается о чем-то таинственном, например оккультизме и магии. Этот страх смешон и нелеп. К сожалению, всеобщее невежество, захватившее часть общественного мнения, упрямо и суеверно до бесконечности. Именно чрезмерное и извращенное суеверие и примитивные страхи мешают многим людям развиваться и находить себя в духовном плане. Малахов - это тот человек, который преподнес обществу "нестрашную" методику развития и оздоровления как души, так и тела. И хотя можно с уверенностью сказать, что его книги полны мистических секретов, Г. Малахов срывает с них оболочку мистичности и предает огласке их полную научность и обоснованность. Поэтому с этой точки зрения его книги читать легче, особенно для чрезмерно боязливых, консервативных и нерв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важаемые читатели! Говорю вам с полной уверенностью - бойтесь не оккультизма, мистики и чего-то необычного, нестандартного, пугающего, а бойтесь людей, своего разгильдяйства, лени, дремучего невежества и нежелания познать что-то новое, полезное для развития. Книги Г. Малахова достаточно "мягко" оккультны, чтобы кого-то "напугать", в них изложена истина, рассеивающая людское невежество, истина, иногда пугающая простого человека, но в то же время и прекрасная, чистая, идущая через все лживые преграды от самого сердца. Г. Малахов разрушил преступный заговор против свободы человеческих знаний, и вы, уважаемый читатель, если вам дорога истина, отвергните все ханжество и не идите на сделку с собственной совестью, обычную в современном ми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бойтесь знаний великого, бойтесь своих тюремщиков, определивших вам преде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то-то рядом с вами прячет от вас знания, прячет истину и ловко забивает вам в голову, что это все плохо, не нужно и даже чуть ли не греховно. Это и есть ваши рабовладельцы, диктующие вам, что делать и что не делать, покусившиеся на святую свободу вашего выбора. Они боятся, что вы станете умнее, сильнее, более развитыми, вот они и твердят вам, что есть черта и закон, а за него нельзя. Но все это ложь ловких хитрецов, манипуляторов, и в скором времени вы это пойм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говорю все это вам для того, чтобы, читая эту книгу и книги Г. Малахова, вы больше думали о своем развитии, чем о пределе, установленном системой. И тогда все пределы рухнут, и вы поймете, что значит истинное здоровье и истинное счастье, такое будущее вам описывает система самоо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воря о книгах Г. Малахова, следует сказать, что Малахов, скорее всего, умышленно упрощает, скрывает пелену мистичности, убирает такие термины, как оккультизм и магия для того, чтобы особо боязливые натуры, читая его книги, не комплексовали по поводу своей мнимой греховности. Г. Малахов делает это для того, чтобы сделать свои работы более доступными и простыми для понимания неискушенного читател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ЖИЗНЕННЫЙ ПУТЬ Г. МАЛАХ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тересно проследить жизненный путь Г. Малахова с точки зрения эзотерики. (Текст самого Малахова о себе.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ня всегда интересовал феномен того или иного человека, в чем кроется секрет его популярности? Действительно, вроде бы все растут в примерно одинаковых условиях (особенно это относится к советскому периоду времени), но один чего-то достигает существенного в жизни, а другой, подававший большие надежды в школе, во взрослой жизни серая личность. Я много читал и думал об этом интересном явлении. Встречались самые разные высказывания. Общепринятая точка зрения такова: 5-10% таланта от природы, а все остальное - упорный труд над самим собой, над развитием и совершенствованием собственного таланта или г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с этим вроде бы все ясно. Но откуда берутся талант и гениальность? Говорят - это дар от Бога. Меня такой ответ не устраивал. И я самостоятельно решил "протестировать" себя, чтобы понять, откуда у меня "литературное призвание" соответствующего напр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л я с самого простого, с даты рождения. Родился я 20 сентября 1954 года. Если посмотреть с позиции нумерологии, то мне свойственны такие "парамет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дате рождения. Цифра 20 состоит из 2 и 0. При сложении (2+0=2) мы получаем цифру 2. Согласно тайному (оккультному) значению обладатели этого числа имеют следующие черты характера: мягкие, добрые, обладают богатым воображением, впечатлительны и романтичны. И особенно подчеркивается: очень изобретательны, основополагающие свойства их характера в гораздо большей степени принадлежат духовной, чем физической сфе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йствительно, я соответствую этим характеристикам и свои "изобретения" беру из духовной сферы и "спускаю" благодаря воображению в физическую сферу. Вообще интересный процесс, когда через тебя, как через передатчик, текут знания. Ток энергии приводит тебя в эйфорию. И важно не только получать и рационально осмысливать, правильно интерпретировать, переводить на доступный язык то, что ты получае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 месяцу рождения. Цифра 09 состоит из 0 и 9 и при сложении дает 9 (0 + 9 = 9). Обладателям девятки присущи следующие черты характера: борцы во всем, за что бы они ни брались в жизни, не переносят ничьего вмешательства в их собственные план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и вспыльчивы, независимы и всегда стремятся быть сами себе хозяевами, а также изобретательны и неутомимы. В молодые годы у них бывают "тяжелые времена", но в дальнейшем они добиваются своего за счет выдержки, твердой воли. Но, если бы я независимо не трудился, не боролся за собственное здоровье, за независимость и самостоятельность, навряд ли появились бы мои книги, принесшие мне "мимоходом" определенный достаток в 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мне около 50 лет. И должен сказать, что выдержка и воля помогли мне добиться своего направления в жизни. Я живу совершенно иначе, в собственном ритме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году рождения. Цифры 1954 при сложении дают 1(1+ 9 + 5 + 4 = 19 = 1 + 9 = 10 = 1 + 0 = 1). В оккультизме она символизирует Солнце, Начало всего. Обладатели единицы имеют следующие черты в характере: они обладают особенностью, которая делает их работу творческой, строго индивидуальной. Они настойчивы и решительны во всем, за что берутся, не любят ограничений, честолюб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ыли попытки со стороны несколько ограничить меня, навязать свое мнение. Я прислушивался к разным доводам, но все сделал по-своему. Крайне не люблю людей, которые желают навязать другим свою волю, образ мыслей и действий. Я их сторонюсь - пусть "клубятся", как хотят. Если человек чувствует себя "воином", то у него свой путь. Вот мы и подошли к главному. Присущие мне качества дали возможность перерабатывать массу материала, видеть в нем то, что пропустили другие и преподать это в "Генешевской упаковке". Я действительно не люблю каких-либо ограничений, но в то же время не давлю ни на кого. Я беседую с вами, уважаемый читатель, разъясняю и показыв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перейдем к имени. Геннадий, согласно нумерологии, состоит из следующих цифр: г соответствует цифре 3, е - 5, н - 5, а - 1, д - 4, и - 1&gt; й- 1. Итого, цифровым кодом мое имя "звучит" так - 35551411 и при сложении дает - 7. Обладатель семерки имеет следующие черты характера: большую независимость, ярко выраженную оригинальность, неутомимость. Из таких людей выходят хорошие писатели, которые со временем приходят к философским взглядам на жизнь. Они мало беспокоятся о материальной стороне жизни, в то же время часто становятся богатыми благодаря своим оригинальным идеям и методическим подходам. И еще одна важная характеристика - этим людям снятся знаменательные сны, имеется большая склонность к оккультизму, развит дар интуиции, особый магнетизм, оказывающий влияние на других. У них свой взгляд на религию. Они не любят ходить протоптанными тропами, создают собственную религию, которая обращается к воображению и мисти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оей жизни все было и есть именно так. Я чувствую движение жизни и свою роль в этом процессе иначе, чем многие. Вообще, ощущать это чудо жизни - совершенно удивительное и непередаваемое я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видите, уже многое прояснилось. Но я привык сам себе задавать вопросы и искать на них ответы. Помимо того, что я сам составил на себя гороскоп и растолковал его, я узнал следующие сведения о себе. Оказывается, 20 сентября 1954 г. в лунном цикле приходится на 22-й день, который посвящен Слоноголовому Богу Мудрости Ганеше. Согласно древним индусским легендам, именно он стоял за спиной мудрецов и диктовал им священные и оккультные тексты. Ганеша - сын Бога Шивы - дарует благодать. От этого "подарка" и мне кое-что перепад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2003 г., в июле - августе, я был в Индии у Аватара Сатья Саи Баба, который считается воплощением Бога Шивы. И он мне сделал астральный подарок. Это произошло в первый же день пребывания в его Ашраме. Вот уж действительно удивительные вещи случ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ень моего рождения Луна, согласно ведической астрологии, находилась в таком сегменте звездного неба, который управляется седьмой звездой, Пунарвасу. Слово "Пуна" в переводе с индусского означает "повторение". Значение звезды Пунарвасу переводится как "звезда возрождения", "благо" или "бриллиант". Она означает человека, который изменяет качества своей личности, духовно очищая себя, и которого невозможно огранич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значение для себя я растолковал так. Моя задача за счет особых качеств, данных мне, - просто и доступно пересказать древние учения на современном языке. И как бы я ни изощрялся, я постоянно ловлю себя на том, что пересказываю то, что было написано до меня, но более понятными сло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перь поговорим о том, в чем заключен феномен популярности моих книг. Начну издалека. Когда я один на один оказался со своими болезнями, мне нужны были знания, и я их начал собирать. Собирал буквально отовсюду, ездил, расспрашивал, читал и пробовал. Болезни наседали, и мне надо было спешить. Потихоньку в результате практического опробования тех или иных процедур кое-что начало вырисовываться. Это лучшее я стал отбирать для себя и записывать. Кроме того, меня интересовал механизм действия тех или иных процедур, принципов оздоровления и т. п. Я самостоятельно читал популярную и научную литературу. И опять пробовал. Теория и практика шли вровень. Так накопился у меня материал, который и составил вначале брошюру, потом книгу, а потом и кни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всего прочитанного и опробованного я брал самое лучшее, эффективное и простое в применении. Вот эта простота и эффективность, заложенные в мои книги, с мощным теоретическим обоснованием сделали книги популярными. Более того, из прочитанного мною у разных авторов и авторитетов по вопросам оздоровления я считаю свои книги по оздоровлению лучшими на сегодняшний день. Если познакомился с прекрасной книгой по тому или иному виду оздоровления, а я пишу на ту же тему, мне она не дает покоя до тех пор, пока я не почувствую, что моя книга лучше. Так было раньше, сейчас я стараюсь хорошо сделать любое "книжное дело", найти в нем изюмин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впитываю опыт прежних авторов - современных и древних, вношу в это нечто свое, свою практику, выясняю нюансы, а то и целые новые направления и тогда пишу. Более того, когда я вижу, что мои знания и умения стали больше, я перерабатываю ранее изданное, чтобы люди имели лучшее. Такое произошло буквально со всеми моими книгами. Например, "очищение организма" я перерабатывал четыре раза, три раза - "голодание", два раза - "питание и уринотерапию", даже последнюю книгу по сексу успел дважды переработать. Последние мои книги - достойные работы, вобравшие все лучшее на данную т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сказанного, мои книги весьма информативны. Я не люблю расписывать "узорами" ту или иную тему, лишь бы был объем книги. Мой девиз: "Информация, информация и еще раз информация". Примеры в книгах даю для того, чтобы читатель лучше усваивал прочитанное, верил в свои силы и успех оздоровления. К тому же я знаю, что у читателя не хватает специальных знаний, и я даю их, образовываю читателя, стремясь поднять до своего уровня. Полученные знания я не скрываю, а щедро делюсь ими. В моих книгах практически изложены целые уникальные программы. Есть люди, которые их используют в своих коммерческих целях, не ссылаясь на источ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это все вместе взятое создали феномен популярности книг серии "Целительные силы", "Основы здоровья", авторские учебники и календари, "Записки голодающ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меня давно уже возникло такое чувство, что я грифель огромного карандаша. Карандашом является цепочка мудрецов, уходящих в седую древность, и знание передается "оттуда" "сюда". В моей голове постоянно что-то осмысливается, возникают идеи, догадки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об этом говорить сейчас, но, прежде чем я стал Генешей - "сынком" Мудрейшего, меня крепко помотало, да и сейчас мотает, наставляя на Путь Истины и Предназначения. Читая обо мне, вы лучше поймете себя. Да свершится Воля Задумавшего э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уже говорилось ранее, в системе самооздоровления Г. Малахова присутствует элемент мистики, этот элемент подобно тени, которую отбрасывает тело, всегда находится ря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 первом томе "Целительных сил", "Очищение организма и правильное питание" эта сторона затрагивается в меньшей степени, то, по мере того как мы все больше и больше читаем его книги, и особенно самые последние, мы наблюдаем, как Малахов постепенно касается все больше психических, духовных вопросов. (Оказалось, от них здоровье, успех и судьба человека зависят в гораздо большей степени, чем от простого очищения организма, питания и режима дня. Именно психическое и духовное не дают человеку стать здоровее, счастливее, полностью самореализовать себя, если он не поймет их скрытого действия, тайного влияния.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видим, как начинает проходить параллель между "плотным" и "тонким". Малахов учит нас, что оба эти фактора - непременные атрибуты нормального естественного человеческого развития. Физиология как наука сама по себе, без поддержки духовного, обречена на пров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ы чистки организма, подробно рассмотренные в первом томе "Целительных сил", по собственному признанию Г. Малахова, работают лишь в случае присутствия потенциала хорошей кармы и отсутствия серьезных повреждений на полевом уровне. Именно поэтому Г. Малахов написал такую книгу, как "Создание собственной системы оздоровления" (4 том "Целительных сил", который сейчас никто не печатает. - Г. М.), именно там изложены основные принципы очищения поля человека, то есть его тонкого тела. Г. Малахов подробно описывает такие практические методы, как дианетика, ребефинг, холотропная терапия, более того, он не останавливается на этом, а модернизирует старое и разрабатывает новый вид чистки поля "Дыхание счастья". По моему личному мнению, именно "Дыхание счастья" является самым эффективным и быстрым методом избавления от болезней, причина которых кроется в тонком энергетическом теле человека. (Оказывается, метод лишь очищает полевую форму организма. Но полностью ее нормализует только работа над чертами характера. Этому я много отвожу внимания в других книгах. Думаю написать и специальную работу в ближайшем будущем.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воря о книгах Г. Малахова вообще, следует сказать, что они написаны в большей части от его сердца, а не только от интеллекта. (Больше всего они написаны на потребу оздоровительного процесса, который я проходил сам. Я шел по пути оздоровления и понимал его изъяны, недостаточность. Это заставляло меня идти дальше, исследовать, пробовать находить и описывать. Это же вело и меня самого к лучшему здоровью и духовному прогрессу. - Г.М.) Именно поэтому "тонкое" присутствует в его работах в той же мере, как и "плот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тинная суть человека - это прежде всего дух, затем энергоинформационные тела, только потом плотное физическое тело. (Чтобы не путаться в этих вопросах, я для себя обозначил "полевую форму жизни" - информационно-энергетическую суть человека и физическое тело. Далее идет оздоровительная работа над тем и над другим. Естественно, одно влияет на другое. - Г. М.). В подтверждение этому Г. Малахов создает книгу "Исцеление кармы" (Я назвал ее иначе: "О жизни, судьбе и здоровье". Однако издатели дали ей название в связи с модным словом "карма".- Г.М.), в которой рассмотрены вопросы, касающиеся человеческого духа и души, а также исследованы факторы, порождающие негативную карму. Если сравнивать "Исцеление кармы" с книгами Лазарева "Диагностика кармы", то следует сказать, что Г. Малахов раскрывает перед читателем другие, "упущенные" Лазаревым тонкости понятия "кар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 изучения кармы (Я бы сказал, сознания человека, его черт характера, косвенным отображением чего является карма. По сознанию человека и его чертам характера можно определить, какую карму "тащит" на себе человек и умело ее отработать. - Г. М.) невозможно полноценное оздоровление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Малахов говорит, что именно человеческое сознание, "правильно ориентированное" или "неправильно", создает то, что мы подразумеваем под словом "судьба". Особенно эта мысль хорошо прослеживается в последних работах Г. Малахова, она проходит красной нитью через все его работы. Даже в книге "Жизнь без паразитов", вроде бы работе чисто материальной и физической, отводится большое место целительной силе "правильно ориентированного сознания". Также не следует упускать из виду, что вторая часть книги посвящена очищению от полевых паразитов, которые не менее опасны, чем физические. В настоящее время практически никто из современных авторов не касается достаточно объемно этого важного вопро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етвертом томе "Целительных сил" - "Создание собственной системы оздоровления" - Г. Малахов говорит о важности человеческого сознания и о энергиях человека. Вот отрывок из этой уникальной раб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новидности человеческого сознания и их роль в оздоровительном процессе. Человек как личность имеет два главных вида сознания, которые специфически влияют на организм человека. Первичное сознание образует полевую форму человека и поддерживает ее в течение всей жизни; клеточное сознание функционирует в тех случаях, когда первичное сознание по какой-то причине покидает физическое тело. Его основная цель - выживание физического тела как клеточного содружества. У обоих этих видов сознания одна главная задача - максимально приспособиться к условиям окружающей среды и выживать. Рассмотрим эти виды сознаний, их устройство и взаимосвяз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ичное сознание в человеческом организме образует разум, органы чувств и действий. Именно оно на квантовом уровне поддерживает наш организм в стабильном состоянии, образует жизненные принципы ("Ветер", "Желчь" и "Слизь"), дает индивидуальную конституцию. Все кармические причины и влияния "налипают" на первичное сознание и мешают разуму правильно воспроизводить полевую форму человека. Например, они блокируют поэтапную передачу энергии сознания через чакры. В результате происходит искаженное развитие всего человеческого организма, недополучение определенных энергий и как следствие - "корявое" телосложение и плох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шесказанное подтверждено в результатах тридцатилетнего изучения измененных состояний сознания Ст. Грофа. Вот что он пишет в своей книге "Исцеление без лекарств".</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42875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914525"/>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роисходит блокировка в области сахасрара-чакры (область макушки), появляются болезненные сжатия, сдавливания как бы стальным обручем, охватывающим голову. Это особенно характерно для людей, страдающих головными болями, вызываемыми напряжениями, давлением или мигренью. Блокировка в области аджна-чакры (область лба) проявляется в виде напряжения и болей вокруг глаз, дрожанием век, проблем со зрением. Блокировка в области вишудха-чакры распространена у многих людей и проявляется в виде пневмоний, сдавливании горла, приступах удушья, а в крайних случаях в виде заиканий. Блокировка анахата-чакры, расположенной в районе сердца, проявляется дискомфортом в области сердца, сильном сжатии грудной клетки. Блокировка в области пупка, где расположена свадхистана-чакра, проявляется в спазмах и болях в тазовой области, половых органах. Это приводит к появлению импотенции, фригидности, болезненным менструальным спазмам и прочим неизлечимым половым проблемам. Блокировка мул адхары-чакры, расположенной в области промежности, ассоциируется с анальными спазмами, болями и беспокойствами в этой области, а также колитами, запорами или понос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основе первичного сознания формируется обыденное сознание человека. Оно в основном базируется на органах чувств, которые "докладывают", как работают органы действий. В результате этой деятельности образуется память, на которой, в свою очередь, основываются так называемый ум и интеллект (что я под этим подразумеваю, объясню далее). Обыденное сознание обычно рассматривают с двух позиций: внешнее сознание и самосознание. Внешнее сознание направлено на окружающий человека мир и позволяет ему добывать знания об этом мире и максимально приспосабливаться к нему, постигать его законы, вести успешную внешнюю деятельность. Внешнее сознание "нарабатывает" память, формирует ум и интелле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мять человека отмечает события, произошедшие в пространстве и времени, так как человек осознает себя и окружающий мир только в конкретном пространстве и времени. В результате такого осознавания в полевой форме человека происходят особые процессы структуризации в виде голографических образований, в которых хранится вся информация о событиях, ощущениях и т. д., которые произошли с челове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исывается и сортируется абсолютно все: чувствительные ощущения отдельно для каждого органа чувств; последовательность эпизодов жизни; радостные моменты и неприятности; логическая информация и многое другое. Таким образом, память представляет собой огромные банки данных, систематизированные и упорядочен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мо памяти, в полевой форме существует клеточная память физического тела, в которой накапливается абсолютно вся информация, получаемая человеком в период сильной боли и особенно бессознательности. Это очень важный вопрос, касающийся здоровья человека, и мы рассмотрим его со всей тщатель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евая форма не только пронизывает физическое тело человека, но и далеко выступает за его пределы, образуя яйцеобразную полость вокруг него. Обычно ее называют аурой. Образована аура холодной лептонной плазмой, которая предохраняет тело человека от разнообразных энергетических воздей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оменты сильной физической боли, а тем более бессознательности, полевая форма отделяется от физического тела, и клетки не защищены лептонной "броней". Теперь они "записывают" все (На свои водные среды, белковые структуры и т.п. - Г.М.), что происходит вокруг тела: акустические волны (голоса, звуки улицы), запахи, освещение и т. д. "Запись" есть не что иное, как структурное изменение содержимого клеток под влиянием энергии, несущей информацию. Так в физическом теле накапливается совершенно ненужная информация, которая мешает работе всего организма. В итоге память складывается из банков полезной для жизнедеятельности организма информации и вред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ятельность ума человека состоит в том, что на основании прошлого опыта и полученной чувствами информации он должен максимально согласовать жизнедеятельность организма с моментом текущей жизни, возникшей ситуации и т. п. С помощью ума мы воспринимаем, воображаем, представляем и решаем. Ум человека можно условно подразделить на три части: аналитический, реактивный и рабочий. Аналитический и реактивный ум - антагонис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алитический ум анализирует поступающую информацию, сверяет ее с имеющейся в информационных банках, формирует новые выводы, изменяет старые с целью улучшить качество жизни. Он обладает полной властью для внедрения в жизнь своих действий и желаний. С помощью механизма, регулирующего жизненные функции, аналитический ум может повлиять на любую функцию организма. Подчеркнем, что аналитический ум работает только с памятью, имеющейся в полевой форме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активный ум работает исключительно на раздражительно-ответной основе и "думает" исключительно категориями идентичности. Он связан с клеточной памятью и приводит в действие информацию, записанную на клеточных структурах в моменты сильной боли или потери созн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бочий ум - это "инструмент", который реализует вовне действие аналитического или реактивного ума. Например, человек хочет выпить стакан молока. Аналитический ум просчитывает все действия для этого: взять рукой стакан, налить молока, поднести ко рту и начать пить. Но молоко оказалось слишком горячим, и вы обожгли язык. Резко отдернули руку и пролили молоко. Вот это действие реактивного ума - вы получили отрицательный результат. В следующий раз при поднесении стакана ко рту у вас бессознательно всплывает эта ситуация и рука слегка вздрагивает."Это командует уже встроенная в клетки болезненная информация, активизированная реактивным ум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вы видите, что реактивный ум в определенных ситуациях отключает аналитический, завладевает рабочим умом и приводит в действие нецелесообразный поступок. Надеюсь, вы поняли разницу между этими разновидностями ума. В дальнейшем мы более конкретно разберем механизм взаимодействия аналитического, реактивного и рабочего у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теллект основывается на памяти и уме человека. Его основная задача- постигать, ставить и решать проблемы. Из этого сразу становится ясным: чем меньше знаний и больше клеточной памяти, тем хуже интеллект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сознание человека возникает в результате его взаимодействия с окружающим миром, людьми. Человек начинает осознавать себя реально существующим во времени и пространстве, как часть интимной окружающей среды - собственного тела. Собственным телом он не только воздействует на мир, но и сам испытывает разнообразные влияния этого мира. Например, помимо необходимой памяти накапливает отрицательную - клеточную. В результате деятельности самосознания человек получает знания о себе самом и своих возможностях. Различные психические установки, полученные в течение жизни, а также количество клеточной памяти сильно извращают знание о себе и своих возможностях. Уровень самосознания во многом зависит от интелле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сознание, как вершина человеческой психики, включает в себя три взаимосвязанных компонента: самопознание, самоконтроль, самосовершенствова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познание складывается из самонаблюдения и самооцен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наблюдение подразделяется на два вида. Первый вид - когда человек как бы со стороны наблюдает за собой, своей деятельностью, соотнося ее результаты с собственными установками и целями. Именно этот вид самонаблюдения показывает, что у вас имеются странные, нелогичные, нецелесообразные действия, особенно в некоторых ситуациях, то есть много порочной клеточной памяти, зажатых эмоций, которые вдруг активизирует определенная жизненная ситуация. Второй вид - когда человек наблюдает за процессами, происходящими внутри собственного организма и психики, за их индивидуальными особенностями, тем самым познавая собственное Я. (Это есть не что иное, как работа над своими чертами характера. Улучшение черт характера незамедлительно влияет на здоровье, успех и судьбу человека. - Г. М.) В результате такого двойного самонаблюдения человек познает результаты применения разнообразных оздоровительных средств, находит слабые места, подбирает приемлемые варианты оздоровления именно для себя.</w:t>
      </w:r>
    </w:p>
    <w:p>
      <w:pPr>
        <w:pStyle w:val="Normal"/>
        <w:widowControl w:val="false"/>
        <w:autoSpaceDE w:val="false"/>
        <w:ind w:firstLine="284"/>
        <w:rPr/>
      </w:pPr>
      <w:r>
        <w:rPr>
          <w:rFonts w:cs="Arial" w:ascii="Arial" w:hAnsi="Arial"/>
          <w:color w:val="000000"/>
          <w:sz w:val="20"/>
          <w:szCs w:val="20"/>
        </w:rPr>
        <w:t>Самооценка позволяет правильно оценивать свое духовное и физическое состояния, при оздоровлении оценить эффективность той или иной оздоровительной системы, критически относиться к самому себе, к собственным недостаткам, вырабатывает умение ставить перед собой реальные цели и добиваться их осуществления. Самооценка собственного Я влияет на направление мыслей, чувств, поведения и деятельности. Понимание собственной слабости, снисходительности, нетребовательного отношения к себе, стремления постоянно оправдываться, иллюзий, самоустранения - вот основные критерии самооцен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амоконтроль позволяет управлять своим поведение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епень самоконтроля у каждого человека неодинакова и зависит от индивидуальной конституции, воспитания, интеллектуального развития, наличия "зажатых" эмоций и реактивного ума. Самоконтроль призван "держать" человека (вернее, его полевую форму) в рамках необходимого, наилучшего режима, постоянно преодолевать излишнее личное желание, неумеренность (поспать подольше, съесть побольше и повкуснее, посмотреть "интересную" чепуху по телевизору вместо физических занятий и т. п.). Самоконтроль является главным условием самосовершенств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ще говоря, это и есть работа человека над своими чертами характера. Именно она ведет к физическому здоровью и духовному прогрессу. Вез этой работы все достижения в очищении организма и прочих оздоровительных процедурах идут насмарку. Если человек не поработал над такой чертой характера, как обжор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лание вкусненько поесть, он в скором времени опять зашлакуется. Если не проработана такая черта характера как обида - запоры и другие расстройства не исчезнут. Если человек зол, раздражителен, то от проблем с пищеварением ему не избавиться.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совершенствование - процесс улучшения всех качеств личности с целью приблизиться к воображаемому идеалу. Каждый человек создает идеал, к которому он стремится. Например, многие избрали таковым для себя Порфирия Иванова и, следуя его рекомендациям, пытаются достичь того же, что и он. В нашем случае под самосовершенствованием будем подразумевать процесс наработки здоровья, раскрытия потенциальных возможностей, заложенных в человеке с учетом его индивидуальной конститу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мы с вами разобрали разновидности человеческого сознания, что на чем основывается и от чего зависит. Это крайне важно для успешного собственного оздоровления. Кратко повторим основное. Первичное сознание дает нам истинную конституцию человека, основанную на жизненных принципах "Ветра", "Желчи" и "Слизи". Обыденное сознание за счет внешнего и самосознания позволяет нам познавать окружающий мир и самих себя. Самонаблюдение и самооценка однозначно говорят человеку, что он отличен от других людей и что при выборе оздоровительной системы и средств он в первую очередь должен опираться на собственную индивидуальную конституцию, учитывать свой собственный возраст, уравновешивать жизненные принципы. (И работать над собственными чертами характера.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о выражается в стремлении самосовершенствоваться, эволюционировать, то есть вызывает необходимость в постоянном самоконтроле, самонаблюдении и самооценке. (Что в первую очередь означает работу со своими чертами характера. Меняя свои черты характера, человек меняет свое отношение к миру, Богу. А Бог и мир меняет свое отношение к нему - наделяя его разного рода совершенствами и благими силами. Жизнь настоящих святых людей наглядный тому пример. - Г. 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ЭЗОТЕРИКА И ФИЗИОЛОГ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тересно заметить, что информация, изложенная в книгах Г. Малахова, не просто научна и физиологична, но также и оккультна ("оккультный" - тайный, сокровенный. - Г. М.) и таинственна. В каждой книге, начиная от самых первых и заканчивая самыми последними, мы видим много эзотерической ( "эзотерический" - скрытый, тайный. - Г.М.) информации. Г. Малахов раскрывает много таких секретов, которые принято в среде оккультистов раскрывать только посвященным. Но невероятное желание действовать на благо всему человечеству, способствовать его эволюции явилось причиной раскрытия этих ранее сугубо таинственных аспектов. Здесь мы видим расшифровку понятий из индуизма, Аюрведы, Евангелия, и других систем. Все это дополняет друг друга и вместе подтверждает одни и те же принципы развития челове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сказать, что книги Г. Малахова в равной степени как оккультны, так и физиологичны. Да, именно оккультны, и под этим словом не следует подразумевать что-то "нехорошее", так как оккультизм это вполне реальная наука, изучающая многие аспекты человековедения, секреты природы и Вселенной. Оккультные идеи древних мудрецов просто пропитывают некоторые части работ Г. Малахова, приводя читателя, умеющего читать между строк, в неописуемый восторг, так как изложенное там в высшей степени великолеп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лахов раскрывает занавес таинственности многих оккультных вопросов и предоставляет общественному мнению хорошо сформированную и обоснованную систему видения Мира и самого человека в этом Ми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следует винить Г. Малахова в том, что он кое-где коснулся, а затем раскрыл некоторые таинства древности, ибо то, что он раскрыл и интерпретировал, абсолютно благе знание, и эта информация может принести только пользу человечест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льзя не оставить без внимания" Евангелие, которое не было внесено в Библ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формация, содержащаяся в этом древнем писании, очень интересна и даже вполне научна. Вот отрывок из книги "Записки голодающ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литва - это мыслительный процесс, который вытесняет все другие из сознания. Она действует и как особый настрой, программируя сознание на положительное настроение. С помощью ее человек общается и с Богом - огромным организмом Всел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ернитесь в дом свой и поститесь в одиночестве, и пусть никто не видит, как вы поститесь. (Очень важное замечание. Голодание - очень личное дело, работа над самим собой. Человек сосредоточенно работает над собой, имеет волевой настрой. Когда об этом знают другие и не понимают, для чего этот человек голодает, то своими советами, охами и ахами разрушают его волю, действуют негативно. Чем меньше люди знают о вашем голоде, тем легче вам голодать.) Поститесь же до тех пор, пока Вельзевул и вся порча (Петрович под порчей понял весь хлам в своем сознании, который мешает человеку жить.) не покинут вас, и все Ангелы Матери нашей Земли придут служить вам. (Только полное, завершенное голодание помогает человеку избавиться от гнусностей в сознании и приобрести особые совершенства, которыми так богато наделяются настоящие Святые люд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и систематические неполные голодания помогают хорошо оздоровить свой организм и очистить сознание.) Ибо поистине говорю Я вам, пока не совершите вы поста - не освободитесь от власти сатаны и от всех болезней, исходящих от него. (Вдумайтесь: сатана действует через искушение, то есть через человеческое сознание. Поддался человек искушению, выработал вредную привычку и начал ей всячески угождать. Эта цепочка приводит к одному - к болезни. Например, человек любит покушать и переедает, потребляет много сладкого - сахарный диабет, белкового - подагра и т. д.) Поститесь и молитесь с усердием, от всего сердца, надеясь получить силу от Бога Живого и от Него исцеление свое. (Другими словами, с помощью молитвы укрепляйте свою связь с Вселенским Организмом и Он даст вам нужные силы. Ведь наибольший отрыв от Него происходит из-за нашего неправильного мышления. Отсюда: надо устранить это главное препятствие, восстановить главную утраченную связь. "Ну и глубины!" - продолжал думать Петрович.)</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тром проснулся рано - они должны были с компаньоном ехать в Бонн на встречу. Естественно, в гостях никаких процедур выполнить не приш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ло попрощавшись с хозяйкой, они выехали вначале в Бремен к компаньону, чтобы кое-что забрать из дому, а затем ехать дальше. По независящим от компаньона обстоятельствам он должен был остаться дома на несколько дней - все ломалось. Петрович не стал ждать, так как гостиница съела все, что он заработал, и решил ехать домой. В 14 часов он сел в автобус и поехал в Россию По дороге Петрович читал манускрип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поста избегайте Сынов Человеческих, а вернитесь в общество Ангелов Матери нашей Земли, ибо тот, кто ищет усердно, тот найдет. (Рекомендуется быть больше на Природе, восстанавливать утраченные связи с Ней. Общество людей непониманием того, что делает человек при голодании, мешает е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щите чистый воздух в лесу или в поле, ибо в них найдете Ангела воздуха. Разуйтесь и снимите ваши одежды, и пусть Ангел воздуха обнимет все тело ваше. Потом дышите глубоко и медленно, чтобы Ангел воздуха проник в вас. Поистине говорю Я вам, Ангел воздуха изгонит из тела вашего все нечистоты, которые осквернили его снаружи и изнутри. И тогда все плохие запахи и нечистоты выйдут из вас, как дым от пламени, который вьется в воздухе и теряется в океане небес. Ибо поистине говорю Я вам, Ангел воздуха есть святой, он очищает все оскверненное и превращает в нежный аромат все, что испускает дурной запах. Никто не сможет предстать перед лицом Божиим, если Ангел воздуха не пропустит его. Действительно, все должно обновиться через воздух и истину, ибо тело ваше вдыхает воздух Матери-Земли, а дух ваш вдыхает Истину Небесного От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трович понял, что это описание конкретной методики по дыханию, которая будет способствовать очищению организма, накоплению в нем углекислоты и, как следствие, более быстрому вхождению в голод, разблокировке процессов биосинтеза на клеточном уров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ыражение "дух ваш вдыхает Истину Небесного Отца" еще более важно для успешной жизни. Это понятие, прочитанное мной неоднократно, только сейчас мной осозналось. Истина - понятие, единое для всех, каких бы. религиозных направлений человек ни придерживался. Познав Истину и следуя Ей, человек становится тем, для чего его Бог назначил. Человек успокаивается и с восторгом делает Богоугодное дело. Богоугодное дело - это, как правило, дело на благо не только отдельных людей, страны, Природы, Земли, но и всего Космоса, Вселенной. Познав это, человек может питаться Истиной и творить чудеса Силой Отца Небесного. - Г. М.) После Ангелов воздуха ищите Ангела воды. Снимите обувь вашу и одежду вашу и позвольте Ангелу воды обнять вас, все тело ваш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дайтесь полностью в его руки, баюкающие вас, и столько раз, сколько дыхание ваше заставляет колебаться воздух, пусть тело ваше, качаясь, колеблет воздух. Поистине говорю Я вам, Ангел воды изгонит из тела вашего все нечистоты, которые загрязняют его как снаружи, так и изнутр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анном случае идет совместное очищение организма через кожные покровы с помощью дыхания и водных процедур. Ведь очень важно очистить кожные покровы, через которые при голодании осуществляется мощный вывод шлаков. Петрович вспомнил - в 1000 раз увеличивается выход аммиака из тела! Таким образом, вода как бы впитывает в себя то, что выталкивает вон из организма дыхание через кожные покро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становится ясным, почему так важно при голодании соблюдать водные процедуры - надо помогать организму быстрее расшлаковыв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се нечистое и скверно пахнущее потечет из вас далеко, подобно тому, как грязь от одежды, стиранной в реке, уносится течением и теряется вдали. Поистине говорю Я вам: Ангел воды - святой, он очищает все, что осквернено, и превращает в нежные ароматы все дурные запахи. (Действительно, чистое тело человека обладает тончайшим ароматом, напоминающим запах ладана. Все выделения из тела также хорошо пахнут. Но как только человек начинает есть неподобающую пищу, оскверняя этим самым себя, то постепенно все запахи изменяются в худшую сторону. Тяжелый старческий запах от тела указывает на перенасыщение организма шлаками от неверной еды.) Никто не сможет предстать перед лицом Божьим, если Ангел воды не пропустит его. Действительно, все должны обновиться через воду и через Истину, ибо тело ваше купается в реке земной, а дух - в реке жизни вечной. Ибо получите вы кровь от Матери нашей Земли, а дух - от Отца вашего Небес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онять - "обновиться через воду и через Истину?" На воде, входящей в состав организма, записана вся информация о нашей жизни, пережитые эмоции и потрясения, психические зажимы, даже черты характера, желания оставляют на водных средах свой мощный информационно-энергетический след. Все это мешает чистоте "человеческого кристалла". Ведь вода имеет кристаллическое строение, и человека в этом смысле можно воспринимать как особого рода "водный кристалл". Если "человеческий кристалл" загрязнен, то он не способен воспринимать энергетические потоки из Пространства, преобразовывать их на свое усмотрение, не обладает интуицией - постоянным подключением к Банкам Вселенской информации. Обновление через Истину означает, что человек, поняв свое предназначение, создает мощный мотивационный очаг в своем сознании, который стирает с жидкостных сред организма всю порочную информацию, очищает "жидкий кристалл" человеческого организма. Теперь уже тело приобретает способность, как высокочувствительный приемник, воспринимать информацию от Вселенной! Далее и говорится, что дух купается в реке жизни вечной, которая и есть управляющий орган Вселенско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не думайте, что достаточно того, что Ангел воды обнял вас только снаружи. Поистине говорю Я вам, внутренняя грязь еще более страшная, чем грязь наружная. Поэтому тот, кто очищается лишь снаружи, оставаясь нечистым изнутри, похож на гробницу, украшенную блестящей роскошью, но внутри наполненную грязью и нечистотами. Поистине говорю Я вам, позвольте Ангелу воды осветить вас также изнутри, чтобы вы избавились от всех грехов прошлых своих, и тогда вы станете изнутри таким же чистым, как речная пена, играющая в лучах солн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теперь пошла речь о внутреннем очищении, не менее, а возможно, и более важном, чем очищение внешнее. И в данном случае это достигается клизмением. Правильное к л изменив - важнейшая очистительная процедура при голодании. С ее помощью мы помогаем организму быстрее избавляться от шлаков. Это важно понять, а не рассуждать о пользе или вреде клизм. К тому же Петрович вспомнил, что самые первые клизмы совершались с морской водой. Это он вычитал из одного рассказа. Один человек наблюдал за птицей с длинным клювом, которая объелась рыбы. Она села на берег моря набрала в клюв морской воды и затем, вставив клюв в задний проход, выпустила воду. Так она повторила несколько раз. Затем вода вышла и облегченная птица смогла дальше нормально лете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достигнуть этого, достаньте большую тыкву, снабженную опускающимся вниз стеблем, длиной в человеческий рост, очистите тыкву от ее внутренностей и наполните речной водой, нагретой на солнце. (Петрович из своего опыта знал, что толстый кишечник "любит" теплую воду. Холодная вода вызывает в нем спазмы и хуже проходит. А здесь необходимо расслабление и полное, беспрепятственное заполнение. К тому же вода, насыщенная солнечными лучами, приобретает особую энергетику, которая благотворно действует на организм. Поваренная соль является неким отображением, выражением солнечной энергии. Поэтому ее добавление в воду действует аналогично солнечным луч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сьте тыкву на ветку дерева, преклоните колени на землю перед Ангелом, воды и потерпите, пока конец тыквенного стебля проникнет в ваш зад, чтобы вода потекла по всем вашим кишкам. ("Вот дается техника проведения клизменной процедуры. Это же элементарная гигиена. Так почему же ее не дать для здоровья человечества?!" - недоумевал Петрович. Если обратиться к истории Средних веков Западной Европы, то все станет ясным. Ложное понимание духовности привело к тому, что люди длительное время не мылись. По этой причине по Европе прокатились страшнейшие эпидемии чумы. А что говорить о клизме? Теперь становится ясным, что подобный манускрипт никак не мог пройти через кривое сито того времени и был отброшен как ер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аньтесь коленопреклоненным на земле перед Ангелом воды и молите Бога жизни, чтобы Он простил вам все ваши прегрешения, и просите Ангела воды, чтобы он освободил ваше тело от всех нечистот и болезней, наполняющих его. Потом выпустите воду из вашего кишечника, чтобы с ней устранить все, что происходит от сатаны, все нечистое и зловонное. И вы увидите собственными глазами и почувствуете собственным носом все мерзости и нечистоты, которые оскверняли храм тела вашего. И поймете вы также, сколько грехов обитало в вас и терзало бесчисленными болезнями. (Да, делая клизмы и видя, что выходит из его организма, Петрович понимал эту простую и важную истину. Вот эта грязь и вызывает недомогания, хронические болезни, раннюю старость у большинства людей.) Поистине говорю Я вам, освящение водой освободит вас от всех болезней. Каждый день своего поста повторяйте это очищение водой до того дня, пока вода, истекающая из вас, не станет столь же чиста, как пена реки. (Эта рекомендация указывает на то, как часто и как долго надо клизмиться на голоде. Просто и яс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огда погрузите тело свое в текучие волны реки, и в ней, в объятиях Ангела воды, возблагодарите Бога за то, что Он освободил вас от грехов. (Подобное благодарение позволяет человеку укреплять связи с живым организмом Вселенной, общаться с Ним. Это очень важно - сделать что-либо и поблагодарить. Ведь человек, что-либо делая, использует Силу Вселенной. И надо поблагодарить эту Силу, ведь Она позволила человеку осуществить задуманное. Отсюда вытекает и понятие ответственности за то, на что человек будет использовать эту Силу. Ответ держать предстоит в любом случае.) И это святое очищение Ангелом воды означает воскресение к новой жизни. Ибо с этого времени глаза ваши начнут видеть, а уши - слышать. (Да. Очищение организма изнутри, уничтожение всего вредного позволяет ему вновь заработать как в юности. Это выразится как феномен обновления, омоложения. Лекарственное лечение не позволяет этого сделать по той простой причине, что шлаки, не выведенные из организма, не дают ему нормально работа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после этого очищения не грешите больше, чтобы в течение целой вечности Ангелы воздуха и воды могли обитать в вас и служить вам в любой час. (После голода человек получает новое тело, новые возможности. В связи с этим важно изменить свои черты характера, мировоззрение, чтобы по-иному относиться к Миру, к своей жизни, Природе, другим людям. Бели этого не сделать, то черты характера вновь толкнут человека в круговорот греха и все пойдет прахом. Духовный прогресс - это прежде всего работа над собой, а именно над своими чертами характ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же абсолютно оккультная тема чакр - энергетических центров. Г. Малахов связывает идею чакр с идеей о "дошах" - о трех жизненных принципах, находящихся в человеке. Это "Ветер", "Слизь", "Желчь". Они же вата, питта, капа, о которых рассказано в первом томе "Целительных сил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в книжных магазинах на полках и по медицине, и по эзотерике совершенно невозможно встретить какой-либо работы о дошах, книги Г. Малахова являются исключением из этого правила, подчеркивая свою неповторим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ическая индивидуальность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ическая индивидуальность полностью основана на первичном сознании человека. От того, какой объем пространства занимает организм, сколько в нем "индивидуального времени", насколько загрязнена полевая форма эмоциональными "шлаками" и насколько сильно клеточное сознание (чем больше патологической информации, тем хуже), зависят память, ум, интеллект и способность к волевым усил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дивидуальные отличия первичного сознания выражаются в напряжении, вибрации и ритме. Именно эти характеристики лежат в основе волевого усилия - желания достичь поставленной цели, воплотить задуманное в жизнь и, наконец, желания во что бы то ни стало победить болезнь (даже тогда, когда все отвернулись от тебя и ты действуешь всему и вся наперекор, вопреки разным "невозможностям" медицинского и бытового характера). Сильная воля ищет сродства для осуществления цели; слабая - оправдания, пасуя перед трудностями. (Как сказано!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мять человека зависит от пространственной и временной характеристик человека. Чем больше и гармоничнее пространство, занимаемое человеческим организмом, и чем больше времени в нем, тем прочнее, лучше память. Если в организме человека сильно выражен принцип "Ветра", то человек обладает способностью к быстрому, но не прочному запоминанию (за счет движения быстро образуется "голографическии слепок" события или информации, но из-за недостатка времени он быстро рассеивается, а ограниченность пространства лимитирует объем памяти). Хорошо функционирует манипура-чакра (расположенная в области печени), вырабатывающая световую, тепловую и электромагнитную энергии (то есть выражен жизненный принцип "Желчи"), значит, у человека острый, аналитический ум, способный к качественной переработке информации, компоновке ее в новые виды знания и т. д. За счет обилия световой энергии человек лучше чувствует голограмму местности, Земли, Космоса и считывает информа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илие электромагнитной энергии повышает восприимчивость к улавливанию информ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ычно такие люди прекрасные диагносты. Ввиду того что ферментативные системы у этих людей находятся на верхнем уровне активности, у них легче протекают всевозможные аналитические процессы в коре головного мозга, что способствует лучшему проявлению деятельности ума и воплощению приобретенных знаний уже на физическом уров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 выраженной слизистой конституцией организма из-за большого объема своего тела обладают хорошей памятью (много объема и времени), но из-за недостатка "Ветра" восприятие нового затруднено (не хватает движения для быстрого образования информационных голограмм); Отсюда у них замедленность в восприятии и обработке новой информации. Но зато то, что они поняли и запомнили, остается на вс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дивидуальные отличительные способности в чувствовании окружающего мира зависят от функционирования чакр. От того, насколько они правильно функционируют (не блокированы "застрявшими эмоциями", не искажены "клеточной памятью"), зависят не только органы чувств, их чувствительность, но и органы действия, управляемые органами чув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кра, "вырабатывающая" психическую энергию, - аджна связана с практическим умом, интеллектом, памятью, творческими и волевыми способностями конкретного человека, то есть с мозгом в физическом плане. Если чакра блокирована, то человек может отставать в умственном и физическом развит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акра, "вырабатывающая" энергию пространства и времени, - вишудха связана со слухом и речью: органом слуха - ухом, органом создания звука - голосовыми связками, языком, ртом и процессом - речью (воспроизведением звуко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чакра блокирована, то человек тугоух, заикается или плохо разговари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кра, "вырабатывающая" электромагнитную энергию и энергию движения, - анахата связана с осязанием: с органом осязания - кожей, с действием - держанием и с органом действия - рукой (кожа на руке наиболее чувствительна, и руками мы ощущаем твердость, мягкость, шероховатость и т. д. окружающих нас предметов). При блокировке этой чакры происходит расстройство осязания, плохая координация движений в ру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кра, "вырабатывающая" тепловую и световую энергии, - манипура связана со зрением: с органом зрения - глазом, с действием - ходьбой, с органом действия - стопой (глаза дают направление действиям при ходьбе). Блокировка этой чакры вызывает проблемы со зрением и передвиже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акры, "вырабатывающие" гравитационную энергию, - свадхистана и муладхара связаны со вкусом и обонянием. Вкус связан с органом вкуса - языком, с действием - воспроизведением потомства и с органами действия - гениталиями. Обоняние связано с органом обоняния - носом, с действием - выделение (выведение отходов из организма) и органом выделения - анусом. Блокировка свадхистана-чакры вызывает расстройство вкусовых ощущений, различные нарушения в половых ощущениях и т. п. Блокировка манипура-чакры вызывает расстройства обоняния и эвакуаторной функции толстого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изложенного очевидно, что, в зависимости от "приобретенных" и накопленных в течение жизни эмоциональных "шлаков" и клеточной памяти, у каждого человека свое собственное восприятие окружающего мира. Одни люди любуются природными пейзажами, а на Других они не производят никакого действия; одни восторгаются тонким ароматом и вкусом, а для других это ничто; одни испытывают невероятные по остроте и интенсивности половые ощущения, для других это просто "работа". Поэтому одни люди лучше владеют речью и обладают прекрасным слухом, другие работают дегустаторами, а третьи - дизайнерами, модельерами. Подавляющее большинство населения настолько зажато и подавлено, что им безразлично, где работать, лишь бы быть не хуже других - иметь жилье, пищу и тешить себя всеми доступными чувственными ощущ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людей, имеющих открытыми высшие чакры, лучше выражены умственные способности, духовные переживания. Такие люди лучше чувствуют связь с Космосом, постигают очевидные духовные истины, недоступные друг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основании функционирования чакр и индивидуальных отличий, заложенных в жизненных принципах, формируются биологические и социальные потребности каждого конкретного человека. В свою очередь, эти потребности развивают осознанное побуждение к определенному образу действий. (Так формируются некоторые черты характера и привычки. Важно знать механизм их формирования, чтобы управлять ими. - Г. М.) Так происходит мотивация нашей деятельности. Действия человека называют поступком. Он воспринимается и осознается человеком и выражает отношение человека к самому себе и к окружающим людям. Из множества поступков состоит поведение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с учетом биологических и социальных потребностей, вытекающих из индивидуальной конституции, а также "зашлакованности" полевой формы эмоциональными "шлаками", а физического тела - "клеточной памятью" формируются поступки каждого конкретного человека. (Но и опыт предыдущих жизней оказывает на это существенное влияние. - Г. М.) В результате соответствующие действия формируют динамический стереотип (то есть привычку), который, закрепляясь в коре головного мозга, определяет специфическое поведение каждого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ычка - это не только "черта" в головном мозге. В полевой форме жизни это особое информационно-энергетическое образование. Если привычка порочная, вредная, то и образование тоже вредное, порочное, и с течением времени вызывает специфическое заболевание. Например, чрезмерное упрямство создает излишнюю жесткость в области позвоночника, что приводит к отложению солей там и разрушению соответствующего отдела. От этого могут болеть и суставы.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вою очередь специфичность поведения и является отличительной чертой каждой личности. Проиллюстрируем это несколькими пример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зненный принцип "Слизи" соотносится со "временем" и "гравитацией". Человек, имеющий выраженный конституционный тип "Слизи", за счет обилия энергии времени и гравитации имеет массивное тело с повышенным содержанием жира и воды. Физиологические процессы у таких людей замедлены, ферменты недостаточно активны. Биологические потребности в виде жажды, голода у них мало выражены. Сон длителен, спокоен. Двигаются и говорят они не спеша, терпимы к окружающим, сострадательны, имеют хорошую память, хотя новое воспринимают с затруднением. Пищу предпочитают употреблять горячую и сухую (любители сухарей). Любят разнообразные стимуляторы: кофе, чай, алкоголь, никотин. Из-за того, что большую массу тела трудно обогревать, любят тепло, предпочитают греться на пляже.</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3812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81250" cy="238125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циальные потребности выражаются в том, что эти люди предпочитают сидячую работу, связанную с накопительством. Познавательные запросы в основном включают такой круг знаний, как что-либо заполучить в свою собственность, а затем надежно сохранить и приумножить. Наиболее выражены эти потребности у банкиров, землевладельцев, владельцев недвижимостью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ественно, указанные потребности выражаются в деятельности человека, которая формирует поведение, по которому судят о данном человеке как о личности. Обычно говорят следующее: это толстый, сострадательный, но жадноватый человек, во всем старается не упустить собственную выгоду. Любит посидеть в компании, привязан к собственному имуществу и семье. Ест мало, предпочитая теплую и сухую пищу. Гурманом такого человека назвать нельзя, хотя пристрастен к противоположному полу. Отпуск любит проводить в жаркой местности, возле мо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изненный принцип "Желчи" соотносится с электромагнитной, световой и тепловой энергиями. Человек, имеющий выраженный конституционный тип "Желчи", за счет указанных энергий имеет сильно выраженные теплообразующие свойства организма, активные ферменты, желтоватый цвет кожи. Биологические потребности организма такого человека в виде жажды и голода резко выражены (тепло испаряет влагу, ферменты быстро переваривают пищ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люди не переносят сухого жаркого климата, ибо это приводит к быстрейшему испарению воды из организма, сухости в теле, а чрезмерная активность ферментов (чем выше температура тела, тем активнее ферменты) разрушает ткани самого организма (например, кровь). Поэтому такие люди стремятся жить во влажном и прохладном микроклимате, предпочитают прохладную пищу и напитки, поглощая их в большом количе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лица с выраженной желчной конституцией попадают в описанные неблагоприятные условия, биологические потребности "заставляют" их срочно менять условия, ибо они становятся легко раздражимыми, злыми, плохо себя контролируют. Дело может дойти до умственного расстр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циальные потребности выражены в том, что эти люди любят показать себя, блеснуть своими достижениями и т. п. Большинство актеров, эстрадных певцов, спортсменов - люди с выраженной желчной конституцией. Научные сотрудники, изобретатели и люди других творческих профессий обязательно имеют выраженные желчные качества. Они легко воспринимают идеи, витающие в воздухе, постоянно стремятся к познанию, новизне, экспериментам, изобретательству и новаторства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выражается не только в области техники, культуры, но и в устройстве общественной жизни. Потребности по цепочке формируют поведение такого человека, и в итоге о нем говорят следующее: умный, но резкий человек. Предпочитает прохладительные напитки, холодные блюда, любит регулярно и плотно поесть. Пылкий и темпераментный в люб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зненный принцип "Ветра" соотносится с пространством и движением. Обилие вращательно-колебательной энергии в организме, имеющем небольшое (по сравнению с конституцией "Слизи") пространство либо это пространство непропорционально (что чаще бывает), приводит к тому, что физиологические процессы у таких людей быстро и не совсем правильно протекают. Быстро, но не полно переваривается пища, быстро эвакуируется, быстро испаряется влага из организма (за счет чего обезвоженный кал превращается в каловые камни и бывают запоры). Короче, у этих людей все идет слишком быстр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ешне это выражается в быстрой походке, чрезмерной говорливости, быстрой, но недолгой памяти, суетливости при работе. Слабая память возникает из-за нехватки энергии времени и малого индивидуального пространства. Недостаток гравитационной энергии "заставляет" их постоянно "утяжеляться" - помногу и часто есть (постоянно что-то жуют). Но при этом они не поправляются, ибо гравитационная энергия, полученная из пищи, едва-едва уравновешивает возбужденный жизненный принцип "Ветра" и быстро рассеивается. Чтобы пополнить энергию времени и уменьшить "жесткость" внутри организма, они предпочитают есть жирное, маслянистое, сладкое, мягкой консистенции (особенно "нажимают" на крахмалистую пищу с обилием масла). Из-за быстрой потери организмом воды и тепла эти люди пьют много горячих и сладких напитков. Маленький объем тела плохо удерживает тепло в организме, и они постоянно мерз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они любят носить теплые шерстяные вещи, окрашенные в согревающие цвета, теплый и влажный микроклимат. Вот так биологические потребности налагают свой отпечаток на поведение эти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циальные потребности выражаются у подобных людей в виде того, что они все хотят сейч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они очень быстро тратят заработанное и редко накапливают какое-либо имущество или капитал. Любят зрелища с быстрой сменой декораций, легко поддаются чужому влиянию, пугливы и не уверены в себе (нет основательности, которую дает гравитационная энергия и время). Жизнь таких людей проходит без определенных целей, живут одним днем, работают где попа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езультате таких потребностей формируется соответствующее поведение, личность. О таких людях обычно говорят, что они ненадежны, легко увлекаются новым, моты, непостоянны в деловых, в семейных, в любовных отношениях. Едят беспорядочно, ведут беспорядочный образ жизни, любят увеселительные зрелища и компании разного род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ККУЛЬТНАЯ ИНТЕРПРЕТАЦИЯ ОЧИСТИТЕЛЬНЫХ ПРОЦЕДУР Г. МАЛАХ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уже говорилось ранее, все очистительные процедуры, описанные Г. Малаховым, работают не только за счет физиологического воздействия, но и за счет их скрытой оккультной первопричины. Именно оккультная первопричина является, по моему мнению, доминирующим действующим нача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так или иначе в обоих случаях оккультная первопричина присутствует в достаточной степени. Но что же это за первопричина и в чем она заключ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разъяснение этого фактора следующее. Оказывается, на основании оккультного толкования все процедуры способны вызывать отключение от социума (от общественного эгрегора, поля). Происходит это по причине явного противопоставления "оздоровительных" действий практикующего действиям обычным, которые совершают обычные люди общества, то есть плотно подключенные к социу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м, наверное, будет непонятно, какое отношение к болезням человека имеет общество со своим строем, то есть социу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циум со своими обычаями, понятиями, привычками, правилами - это система об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а она представляет собой эгрегор (энергоинформационное существо, совокупность всех идей, мыслей чувств, желаний, лидирующих в обществе). Этот эгрегор является чем-то вроде гигантского спрута, энергетического вампира, который живет за счет энергии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грегор создает выгодные ему законы и правила. Например, есть такую-то пищу и в таком-то количестве, стремиться к чему-то (но это лишь цели эгрегора), любить, желать, ненавидеть и т. д. Человек, живя в современном обществе, даже не понимает, насколько он повязан общеустановленными правилами, понятиями о том, что такое хорошо и что такое плохо. Эти понятия не его личные, а уже заранее принятые в обществе и поступающие в мозг человека с "молоком матери". Человек никогда не задумывается о том, а почему я должен делать то, что делают другие, так же есть, пить, работать, а затем, состарившись, умирать? Никто не смеет подвергнуть сомнению укоренившуюся дог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человечество ввергнуто в преступный заговор против свободы выбора индивидуума. Общество уже заранее проложило тропу каждому, и все наши действия и поступки навсегда зафиксированы в его терминологии. Ловкие хитрецы, манипуляторы победоносно предоставили общественному мнению идею о социальной непогрешимости. Человеку нельзя и думать, что, может, он живет неправильно и что есть другие варианты. Откуда мы знаем что "хорошо" на самом деле, "хорошо", а не плохо, где реальные доказательства, факты, комментарии? Доказательства все же есть, но они ловко завуалированы пеленою лжи, ханжества, паука в сговоре с обществом. И если в обществе, например, принято делать что-то только так и никак иначе, потому что другие действия якобы "некультурны", "неприличны" и "аморальны", то наука сразу же подтвердит это и докажет научными методами, так как ученые сами члены социу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я написал книгу "Интимные нормы и здоровье". Работая над ней, я многое нового узнал для себя. Оказывается, половые отношения у многих народов сильно отличаются от принятых в нашей стране, и для них это норма. У европейцев принято, что в браке состоят мужчина и женщина. Но некоторые страны уже узаконили у себя однополые браки?! В местности, где женщин мало, существует брак одной женщины с несколькими мужчинами. Широко распространен брак одного мужчины и нескольких женщин. В некоторых местностях распространен анальный секс. У некоторых народов существуют регламентированные позы для полового акта. Существует огромное количество приспособлений, применяемых во время полового акта, и т. п. И что показывает жизнь - люди жили и живут. Попытки загнать их в какие-то одинаковые для всех рамки терпят неудачу.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замкнут в определенных рамках, понятие о коллективности зажимает в тиски священную свободу выбо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 же эгрегор общества - это сущность астральная, а значит, состоит из очень тонких материй и энергий, поэтому невидима. Он "доит" человека как "дойную корову", используя как "винтик" в своей чудовищной машине. А когда "винтик" изнашивается, его выбрасывают на свалку, а на его место ставят новый. Вот логическое завершение каждого, кто живет в социуме. Нет своих мыслей, есть мысли общества, нет своих правил, есть правила общества, нет своих целей, есть цели общества! Осталось провести параллель между христианским Дьяволом и эгрегором социума, и вы увидите поразительное сход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и Дьявол, социум использует человека, действуя точно так же: играя на его слабостях, он заманивает человека в тупик, навязывает служение ложным ценност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чно я считаю, что это действует одно и то же лицо - как его ни назови. В обществе все устроено так, чтобы человек постоянно крутился как белка в колесе и тратил жизненную энергию на какие-то надуманные цели. При этом он духовно не растет, а деградирует и вместо того, чтобы подготовиться к Царствию Небесному, он ничего не нарабатывает и просто умирает, теряя те материальные блага, к которым он так стремился, на приобретение которых его с детства ориентировало общество.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перечисленные качества социума, от искушения до энергетического вампиризма, способствуют возникновению различных искажений сначала на полевом уровне, а затем и на физическом теле. И чем больше человек делает того, что делают другие, тем больше он получает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чет энергетического вампиризма можете вообще не сомневаться, ведь большая часть людей, живущих активной социальной жизнью, к вечеру просто валятся с ног от усталости, вызванной всякой чушью и стремлением ко всяким глупостям типа самоутверждения и лживого подражания. Они тратят свою жизненную силу, свою энергию впустую, для того чтобы повторить все то, что до них делали другие, повторить жизнь предков и прийти к такому же трагическому конц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бы человек ни был богат, умирая, он ничего с собой не забирает. Но если он нарабатывает духовный потенциал, он не умирает, а сознательно переходит в мир тонких материй, энергий и продолжает там сознательно существовать. Он даже может помогать миру материальному, людям. Так поступают все святые к которым с молитвой о помощи мы обращаемся.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лахов же своими книгами принес свободу, свободу, которая стоит дорого, и цена ее -эволюция индивидуальности и работа над собой. Да, тяжело работать над собой, уничтожая разгильдяйство и лень, тяжело постигать истинный смысл жизни и растождествлять себя с обществом, но куда страшнее вечно гнить в этом болоте чужих целей и идей, не имея ничего собствен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да заключается в том, что у человек нет духовного роста. Он не подготавливается к жизни в энергетическом мире Космоса. Для него смерть не переход к новому этапу жизни в космическом пространстве, а небытие и новое воплощение на Земле. Вот в чем Зло подобной жизни.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яя процедуры очищения как физического тела и отдельно каждого органа, так и тела тонкого энергетического, вы освобождаетесь от рабства принятых догм. Г. Малахов - человек, подаривший вам свободу души и тела, цените его труд. Каким же образом, выполняя обычные процедуры, типа чистки печени, кишечника, голодания, уринотерапии, вы достигаете отключения от социума? Суть заключается в том, что вы начинаете делать то, что не делают другие, и это вас излечивает. Например, все едят хлеб из муки, которая мертва, а вы - хлеб из проросшей пшеницы, который живой. Все питаются смешанно, потакая своему чувственному обжорству, а вы - раздельно. Сами методы голодания и уринотерапии это, по своей сути, чисто оккультные мероприятия, реально противопоставляющие вас обществу и именно за счет этого излечивающие. Конечно, нельзя упускать и лечебной силы физиологических процедур, но энергетическая причина все же глав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е через несколько дней уринотерапии или голодания, а лучше сразу и того и другого, вы, с точки зрения философии оккультизма, реально освобождаетесь. Освобождение и независимость - вот итог многих методов Г. Малахова. После прохождения полного курса очищения организма по системе, изложенной в "Целительных силах", "Основах здоровья", "Жизни без паразитов", "Исцеления кармы" и других книгах, вы не только становитесь чище в плане физиологических шлаков, но и гораздо духовнее. (Я бы сказал, самостоятельнее.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тонких духовных структур также связано с отключением от социума. (В этом заключается путь любого человека, стремящегося к святости и освобождению. Только после того как они "устоялись", святые возвращались в общество. Пример - Серафим Саровский.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без преувеличения сказать, что Г. Малахов своими уникальными книгами нанес стремительный удар в самое сердце эгрегора социума и в сердце всей лживой системы, патологических пристрастий и чувственных животных инстинктов, так яростно отстаиваемой в современном мире. Сейчас модно обжираться до свинской массы тела, есть все, что вкусно, потакать своему желудку, все это выдается за норму, создан целый культ деликатесов и кулинарии, и до сих пор мало кто осмелился заявить, что все это вредно и ведет к деградации, к потери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знаем лишь немногих смельчаков, которых без хвастовства можно назвать героями, дерзнувшими опрокинуть ложь и развеять невежество, это Поль Брэгг, Герберт Шелтон, Порфирий Иванов, Галина Шаталова и сам Геннадий Малахов. Малахов объединил все сильные стороны названных авторов и на основании собственной интерпретации и непрерывного поиска истины создал совершенно уникальную систему самооздоровления. (Увы, все было создано задолго до меня. Мне пришлось лишь повторить этот путь и изложить древние знания в современном варианте.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 Г. Малахов не отрицает достаточной оккультности своих книг и создает просто прекрасную в оккультном понимании работу. Эта выдержка из его книги отвечает всем требованиям эзотерического учения, в ней говорится о "причинах образования полевой формы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инципе это сжатая история космологии, то есть образования и развития жизни во всей Вселенной. В основе всего лежит Космическое Сознание - универсальнейшая энергия, которая, переходя из потенциального состояния в динамическое, проходит несколько ступеней превращений - Эфир, Воздух, Огонь, Вода, Земля, пока, не израсходовав энергетического потенциала, не "застынет" в твердом веществе. Поэтому Аюрведа говорит, что все, что нас окружает, и мы с вами являемся той или иной формой универсальных Энергий Сознания, и эти энергии во множестве сочетаются в живых существ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внимательно следите за логикой моих рассуждений. Под Пурушей подразумевается Духовное Начало вне причин и следствий, вне времени и пространства, то есть Сознание (Космическое Сознание, как утверждает Аюрведа). Таким образом, первоначально существует лишь одно Сознание, которое, выйдя из равновесного состояния ("Он оглянулся вокруг Себя; появился "беззвучный" звук АУМ"), образует в еще невозбужденной массе Сознания полость (сознание организуется определенным образом). Эта "полость" характеризуется пространством и времен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возникает физический вакуум с его безграничными потенциальными возможностями ("Он стал таким, как мужчина и женщина, соединенные в объятиях; Он разделил Себя на две части; так произошли Супруг - сознание и Супруга - вакуум"). Возбужденное сознание теперь взаимодействует с вакуумом и образует из него кванты, лежащие в основе энергии и вещества ("И Она подумала: "Как Он может сочетаться со мной, после того, как произвел Меня из Самого Себя?"") Эфир начал двигаться, появился Воздух, то есть энергия вращения и колеб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аимодействие Сознания с вакуумом и квантовым полем (движение Эфира способствовало возникновению трения и образованию Огня) порождает плазму (сущность которой выражается в тепле, свете, электромагнетизме). Дальнейшее взаимодействие Сознания, вакуума, квантового поля и плазмы порождает гравитационную энергию, которая заставляет сближаться частицы плазмы и "собирает" их в атомы и молекулы. "Супруг"-Сознание сочетается со своей "женой", в результате чего появляется все многообразие веществ и энергий; эфирные элементы "растворяются и разжижаются" - образуется Вода, а когда "застывают" под воздействием гравитации - образуется элемент Зем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нергия Сознания в результате поэтапных превращений - вакуум, квантовое поле, плазма, атомы, вещество и расходование собственного потенциала "застывает" или останавливается в образованной ею конечной форме материи. Причем в местах поэтапного преобразования Сознания в вакуум, кванты и т. д. имеются зоны фазового перехода или преобразователи - чакры (в переводе с санскрита чакра означает колес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ример, чакра - преобразователь энергии квантового поля Вселенной в тепловую, световую и электромагнитную. Вот так образуется Вселенная и каждый материальный объект в 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лучше уяснить суть изложенного материала, повторим все современными словами. Вначале появляются пространство и время; невидимые тончайшие вибрации (следы энергии и вещества) образуют квантовое поле Вселенной. Чакры Вселенной в виде галактик и звездных систем, вращаясь, преобразуют энергию квантового поля в плазму (электромагнетизм, свет, тепло) и вещество (гравитационную энергию). Подобный процесс "перекачки" Сознания в материю длится миллионы лет, после чего наступает обратный процесс - вещество "растворяется", превращаясь опять в Сознание. Эти циклы проявления и исчезновения Вселенной у древних индусов получили название "Дни и ночи Бра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отношению к Вселенной человек является "вселенной в миниатюре". Сознание проявляет себя аналогичным образом. Человек занимает определенный объем пространства, в котором имеется собственное время. В этом объеме присутствуют те же энергии: вращательно-колебательная, тепловая, электромагнитная, световая и гравитационная. В человеке присутствует все, что имеется во Вселенной. Если проведем аналогию между человеческим организмом и Вселенной, то окажется, что в объеме организма в свою очередь образуются "полости сознания", которые в итоге выстраивают тот или иной орг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итоге каждый орган человеческого организма имеет свое сознание, к которому можно обращаться с помощью образно-волевых настроев. Почитайте образно-волевые настрои и убедитесь, что они обращаются к тому или иному органу тела как к сознательному существу. Я считаю это главным действующим механизмом настроев.-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дополнить вышесказанное применительно к человеку. Человек "растет" из самых тонких и мощных энергий космического пространства. Там расположен главный центр - сахасрара-чакра. Она берет оттуда информацию о жизни и энергию жизни. Далее эта информация и энергия должны во что-то конкретное оформиться. Для этого образуется новый передатчик - чакра вишудха. Она образует полость, в которой будет развиваться будущий организм, и энергетически поддерживает эту пол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бразовавшейся полости должны осуществляться энергетические и жизненные процессы. Для этого существуют чакры-преобразователи: анахата - преобразует энергии движения в удобные для использования их организмом, манипура - преобразует энергии света, электромагнетизма и тепла в удобные для их использования организмом, свадхистана - гравитационную энергию в удобную для использования организмом, муладхара - центр, осуществляющий координационную работу по согласованию всех энергий для того, чтобы построилось и функционировало физическое те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когда все передатчики-преобразователи энергии работают нормально - человек здоров. Это совершенно иная физиология и медицина - глубинная физиология и причинная медицина. И на передачу энергий через чакры большое влияние оказывают нравственные поступки, мысли и особенно намерения людей. Меняя этот уровень человеческого существа мы добивается не только здоровья, но и разного рода совершенств, роста духовности...</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 xml:space="preserve">ВКЛАД В ЭВОЛЮЦИЮ ЧЕЛОВЕЧЕСТВА, СДЕЛАННЫЙ Г. МАЛАХОВЫМ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ФИЛОСОФИЯ Г. МАЛАХ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лософия Г. Малахова проста и эффективна, она заключается в следующ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жде всего нужно добиться чистоты внутренней физической и чистоты нравственной (благие побуждения, мысли, поступки). Затем, поддерживая эту чистоту и потенциал здоровья, не сидеть на месте, а развиваться дальше физически, интеллектуально, духовно. Если постоянно не делать вклада в свой "банк" здоровья и духовности, то он прогорит. То есть, выражаясь другими словами, здоровье, как физическое, так и духовное, не находится постоянно в стационарном состоянии. Если постоянно не работать над собой, то все постепенно скатывается назад. Значит, работать над собой, над чистотой тела, ума, души, сознания, всю свою жизнь - вот единственный достойный жизненный шаг. Необходимо бороться за гигиену своих намерений, мыслей и поступ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Малахов также говорит, что следует работать и над своим мировоззрением, ведь именно неправильное мировоззрение закладывает негативную карму. (Кстати, это основное положение буддизма.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целенаправленно искоренять дурные привычки и черты характера, одновременно культивируя духовность, бесстрастие, стремление к гармоничному идеа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люди не понимают разницы между духовным здоровьем, психическим и физическим здоровьем. Духовное здоровье - это отношение человека к миру и жизни вообще. Доволен ли он своей жизнью, миром? Принял ли он его таким, каков он есть? Согласен ли он спокойно и неторопливо работать на поддержание в нем гармонии? Если человек доволен, принял и согласен - значит, он духовно здоров. От этого его мышление спокойно, уравновешенно - психическое здоровье в норме. Мысли и настроение не вызывают возмущения в физиологии - значит, и тело здоро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аоборот, если человек не принимает мир, не согласен со своей жизнью - значит, он духовно болен. Непринятие мира и жизни порождает отрицательное, хаотичное мышление - психическое здоровье уже не в порядке. Отрицательное мышление, настроение подавляет деятельность физиологии - тело становится боль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тает вопрос, с чего начинать, чтобы человек выздоровел полностью - духовно, психически, физически? Конечно, с пересмотра в первую очередь своего мировоззрения, отношения к миру и жизни. Пересмотрев отношение к жизни, миру, человек меняет свои привычки и черты характера. Это благоприятно действует на психику, а значит, и на тело.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лософия Г. Малахова - это философия "активности": бесполезно прозябать в унынии и лени, необходимо стряхнуть с себя всю эту "чушь" и приняться за целенаправленную методичную работу над собой. Г. Малахов создал уникальную философию здорового образа жизни. Лично сам автор этой книги всегда придерживался и придерживается именно этой философ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сказать, что философия Г. Малахова - эффективный способ жить! Фраза в принципе ключевая, ведь многие не знают, как повысить качество своей жизни, а вот Г. Малахов сделал это! Его система самооздоровления настолько пропитана добротой и оптимизмом, что способна "свернуть горы" своей целеустремленностью и энергичностью. Энергичность человеческой личности - это, в свою очередь, одно из необходимых условий для протекания полной насыщенной жизни, а Г. Малахов всегда поражает меня своим оптимизмом и энергичностью, и жизнерадостностью, как в личной беседе, так и на страницах своих книг, не зря первый том "Целительных сил" заканчивается фразой - "Конец книги, начало делу!!!" Или, например, фраза из четвертого тома "Целительных сил" - "Закончена книга "Целительные силы", но у жизни не было и нет конца. У жизни только настоящее. Так наслаждайтесь 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такие прекрасные строки, пропитанные сердечной добротой и любовью ко всем людям и жизни в цел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БЕСЦЕННЫЙ ДАР МУ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уже трудно создать что-то новое, неоткрытое, ненаписанное ранее. Начиная со времен Атлантиды и заканчивая нашим временем, было открыто огромное количество методов лечения и профилактических методов, описаны тысячи тысяч различных методик по физическому и духовному совершенствованию человеческой личности. Эти знания в совокупности называются емкой фразой "общечеловеческие знания", в эти знания очень трудно добавить что-то новое, что-то такое, чего в них нет. Сам Г. Малахов убеждает, что он лишь популяризатор, то есть сделал популярным то, что уже было сделано до него. Но это не т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самом деле именно Г. Малахов принадлежит к небольшому числу тех, кто умел добавить что-то новое к тому, что уже было. И сделал он это за счет умелой интерпретации, он взял сильные стороны множества других учений и объединил их в четкую последовательную схему, из которой и создал свою систему. Да, именно создал что-то новое, потому что до него эти знания были хаотично разбросаны и спутаны, также многое было лишним, а кое-где наоборот чего не хватало. Г. Малахов добавил там, где не хватало, он убрал там, где было лишнее, он обобщил и обработал знания древних мудрецов и передал общественному мнению новую самооздоровительную систему, приспособленную для использования в современном мире. На этом следует остановиться поподроб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существующие системы слишком экзотичны и мало применимы из-за того, что мир сейчас в настоящее время сильно изменился и то, что было эффективно раньше, практически бесполезно сейчас. Современный ритм диктует новые правила современного мироустройства. Система оздоровления Г. Малахова именно максимально модернизирована, она проста, ее легко могут использовать все, кто захоч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самым Г. Малахов сделал ощутимый и бесценный вклад в эволюцию человечества и особенно россиян. Он подарил обществу хорошо отлаженную рабочую систему обретения истинного здоровья, аналогов которой не было во всей России. Даже Порфирий Иванов, создатель системы "Детка", передал обществу несколько противоречивую запутанную систему, он не сделал поправок на индивидуальную конституцию человека, на индивидуальные особенности. Из-за этого у многих людей при полном применении его системы на практике возникает чрезмерное похудение, перевозбуждение принципа "Ветра", а в теле могут возникать различные затвердения. Схема в принципе хороша, но только для самого Иванова и людей, похожих на него и имеющих с ним одинаковую конституцию, то есть для тех людей, кто имеет выраженный принцип "слизи" и "желчи". Если же, например, худой человек с выраженным принципом "Ветра" начнет обливаться так, как Иванов, то это скорее сделает хуже, чем лучше. У Г. Малахова же все разложено по полочкам, например для худых одни рекомендации, для полных другие, все учтено и просчитано, всякая вероятность вреда сведена абсолютно к ну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клад в развитие человечества Г. Малахова - это вклад в здоровое будущее - будущее наших детей и детей наших детей. Наша же задача лишь принять и по достоинству оценить этот бесценный дар мудр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не следует упускать и вклад в возрождение народной медицины, в настоящее время несколько забытой. Книги Г. Малахова в этом аспекте дарят людям независимость. Независимость эта выражается прежде всего в умении лечиться самому, не прибегая к помощи врачей. Такой шаг очень полезен особенно для малообеспеченной части населения, ведь сейчас, куда ни пойди, кругом нужны деньги, а тут знай себе лечись сам легко и просто, с помощью простых народных методов. Нигде в медицине до сих пор не фигурирует такая фраза, как "без очищения нет излечения". А между прочим, это главный принцип любого успешного излечения и аксиома самого Г. Малахова. (Очищения духовного, психического и физического. В этом случае будет все в норме.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то не хочет работать над собой, проще выпить таблетку и станет легче. Но такой путь - явный тупик и ведет только к запусканию болезни и к еще большей зашлакованности организма (и усугублению жизненной ситуации. - Г. М.). Г. Малахов же перво-наперво советует все начать с чистки, и это главное преимущество его системы, разумный, логически обоснованный подх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итики системы самооздоровления Г. Малахова до сих пор остались со своим голословными фразами, так и не подтвержденными на практике. На критику, скорее всего, их подтолкнули зависть, консерватизм, нежелание и боязнь принять, признать что-то новое. Критиковать можно что угодно, а вот попробовали бы они отбросить свою лень и разгильдяйство и взяться за самооздоровление планомерно и серьезно. Ведь из большинства критиков никто не дочитал и до середины ни одной книги Г. Малахова, они так и не поняли саму суть, но зато взялись критиковать. (Критики никакой не было. Были лишь выступления против уринотерапии, некоторых очистительных процедур. - Г.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клад в эволюцию человечества, сделанный Г. Малаховым, вклад в здоровье нации остается непоколебимым твердым факт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ЕЛИКИЙ МЕССИЯ НАУ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Малахов - это прежде всего личность многогранная, и многие и многие его грани очень не похожи друг на др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человек сумел достигнуть максимально разностороннего развития. Изучая его работы, поражаешься просто потрясающим набором различных знаний. Это и биология, когда он описывает примеры, рассказывая об организме животного. Это и ботаника, когда в своем капитальном труде "Основа здоровья" он описывает множество домашних и дикорастущих растений и их св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ология - бесспорно лидирующая наука в потенциале знаний Г. Малахова. С большой легкостью ученого и врача он описывает сложнейшие биологические механизмы, действующие в теле человека: это и описание работы печени, и желудка, и кишечника,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стрологию и астрономию также не обошел стороной Г. Малахов. Все свои методики очищения он рекомендует делать только в соответствии с определенными фазами Луны, особыми днями и временами года. Далее из этого вытекает наука биоритмология. Г. Малахов уделяет этому отделу целую часть своей книги, рассказывая о чрезвычайной важности соблюдения и синхронизации биоритмов, как в обычной жизни, так и во время очищения организма по его систе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иоэнергетика также отдельная часть, входящая в книгу "Биосинтез и биоэнергетика". Касаясь биоэнергетики, Г. Малахов раскрывает скрытый принцип человека как энергоинформационного существа, имеющего множества тонких, невидимых тел, состоящих из различного вида материи -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лигия также рассматривается в работах Г. Малахова. Он представляет религию как метод духовного развития. Г. Малахов излагает интересные факты из Евангелия. Также он сумел объединить вместе науку и религию. Интересно то, что в его работах просматривается четкий след индуизма, и главное, что индуизм как религия не противопоставляется другим религиям, например христианству, а наоборот, подтверждает доктрины последн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ккультизм вообще отдельная тема для разговоров, так как из него вытекает целый объем наук, включая все перечисленные. Г. Малахов прекрасно излагает оккультную теорию космогонии (создания Вселенной), рассматривает психологию человека, движущие принципы человека, огромный объем сложных психологических нюансов человеческого соз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ворчестве Г. Малахова просматривается четкая тенденция постепенного перехода от плотного к тонкому. И каждая следующая книга всегда более оккультна, чем предыдущая. Это видно и на примере первых книг серии "Целительные силы", где первый том посвящен больше физиологии, второй уже более тонким вещам и последний четвертый, уже почти на 80% состоит из информации, имеющей отношение к оккультиз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ющий читатель может заметить в работах Г. Малахова намеки на особый смысл, который автор пока не рискует раскрывать, так как очевиден тот факт, что существуют настолько глобальные знания, что их обычным людям пока знать рано, так как при отсутствии должного духовного развития они могут остаться неправильно понят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светленный увидит ключи к знанию в тексте и сможет открыть "потайную дверь таин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о это мнение, как и все вышеизложенное, конечно, остается моим личным мнением. Многие, например, говорят, что ничего таинственного в работах Малахова они не заметили. Я полагаю, что таинственного там много, просто оно становится видимым не для всех. Все зависит от самого человека, от его карм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ющий" оккультист знает, что именно Геннадий Малахов сумел нанести удар сокрушительной силы в самое сердце лжи и ханжества и другой, не менее страшный удар по тому кругу, имя которого я не хочу называть. Дезертиры из этого круга многочисленны и те, кто ранее были его яростными учениками и заступниками, благодаря работам Г. Малахова освободились от этой "скверны" и теперь готовы открыть новую страницу своего жизненного пути. Вот такой замечательный ход и такой же не менее замечательный удар! И теперь становится Очевидной его принадлежность к статусу "месс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многие люди не смогли оценить его труд по достоинству. Зато другие, возвышенные, духовные и поэтому "видящие", смогли обнаружить для себя много полезного и намекающего на "особую свободу", "другого тол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нает ли сейчас сам Г. Малахов обо всем этом, мы можем только гадат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ИСТЕМА МАЛАХОВА (ГЕНЕШИ), ИЗЛОЖЕННАЯ ИМ САМ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решил собственными словами изложить то, что называют "моей системой", а затем обосновать каждое по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 первую очередь человеку необходимо определить свою индивидуальную конституцию. Оказывается, многие расстройства и болезни возникают по причине ее незнания. Незнание особенностей своего собственного организма служит основной причиной и неудач в самооздоровлении и леч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вергают человека в пучину нездоровья, жизненных неудач и разочарований его собственные черты характера и мировоззрение. Работа над собой будет вестись всю жизнь, но чем быстрее произойдет переосмысление и осознание, изменение дурных черт характера и привычек на положительные, тем скорее к человеку придет здоровье, спокойствие и лучшее качество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Далее следует последовательная, поэтапная и комплексная работа над своим организмом. Это важно по той причине, что правильная оздоровительная работа может быстро приводить к положительному результату, а неправильная вовсе ничего не да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ый быстрый вклад в оздоровление дают очистительные процедуры - чистка толстого кишечника (По мнению древних врачей, лечит до 80% заболеваний. - Г.М.), далее печени (По моим наблюдениям, без нормализации ее работы самооздоровление идет очень медленно. Зато с ее нормализацией после 3-5 чисток процесс оздоровления идет буквально на глазах. - Г. М.), чистка жидкостных сред организма (сокотерапия, парная и т. п.). Это основные процедуры, которые необходимы в начале любого самооздоровления и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при выполнении очистительных процедур нужно учитывать индивидуальные особенности своего организма. (Как это делать, описано в моей новой книге "Полное очищение организма".-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овременно с очистительными процедурами начинайте менять собственное питание в сторону его полезности и с учетом собственной индивидуальной конституции. Если этого не сделать, то эффект от очистительных процедур потихоньку перечеркнется неправильным питан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нормальной работы организма в течение всей жизни рекомендуется давать физическую нагрузку (обязательно) и принимать закаливающие процедуры (крайне желательно). Причем все это надо делать опять же с учетом собственной индивидуальной конститу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кратко "моя система", которую я рекомендую всем. В итоге она становится индивидуально вашей, приспособленной для нужд вашего организма и вашего сознания. Все эти знания изложены в моих старых и новых книгах. Я приведу пару отрывков из них ("Основы здоровья" и "Индивидуальная конституция и 4 группы кров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НА ЧЕМ ДОЛЖНО ОСНОВЫВАТЬСЯ ЛЕЧЕНИЕ, ОЗДОРОВЛЕНИЕ И ОМОЛОЖЕНИЕ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вое связано со всей определяющей природой миллионами невидимых, неуловимых связей - оно связано с атомами природы всеми атомами своего существа. Каждый атом живой материи находится в постоянном, непрерывном соотношении с колебаниями атомов окружающей среды - природы, каждый атом живого реагирует на соответствующие колебания атомов при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Э. Циолковск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ботая над любой проблемой или темой, надо видеть и ясно представлять конечную цель. Затем разбить тему на "главные блоки" - правильно сформулировать вопросы. Ответив на поставленный круг вопросов, сделать выводы и приступать к следующему "главному блоку". Примерно таким образом поступим и мы с 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Ввиду того что мы занимаемся или хотим заняться самооздоровлением, наша конечная цель - крепк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Для того чтобы иметь крепкое здоровье, мы должны работать с собственным организмом, влиять на жизненные процессы, происходящие в н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и появились первые вопросы: На какие жизненные процессы в организме мы должны влиять? В чем выражается это влия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язь организма человека с внешней средой осуществляется в трех мирах (плоскостях): в мире квантовых полей и элементарных частиц; в мире живой и неживой Природы планеты Земля; в мире Солнечной системы, Галактики, Вселенной. Каждый из этих миров управляется своими законами и силами, которые специфически влияют на жизнь и здоровье человека. Например, голограмма (энергетический шаблон) человеческого организма подчиняется законам квантового мира. На нее сильнейшее влияние оказывают информационно-энергетические процессы, протекающие в самом сознании человека (мысли, настроение, эмоции и т. п.) и во Вселенной в целом. Физическое тело человека подчиняется законам и процессам, действующим на планете Земля. Климат, питание, экология, социальные условия - вот главнейшие факторы, влияющие на него. На весь организм человека свое влияние оказывают процессы, происходящие в Космосе. Смена дня и ночи, наступление сезонов года задает определенный ритм жизненным процессам. Различное расположение планет (например, лунный цикл), солнечная активность (вспышки) существенно влияют на жизнедеятельность всех организмов, населяющих Зем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три мира (плоскости) - мир квантовых полей, мир планеты Земля, мир Космоса, неразрывно "спаяны" в человеческом организме и влияют один на другой. Нарушение связи в одной плоскости (мире) сразу же передается на весь организм. И наоборот, восстановление связи в одной из плоскостей благотворно скажется на всем организме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изложенного можно сделать основополагающий вывод: человек и его организм являются составной частью окружающей среды ("погруженной" в мир квантовых полей, Природы планеты Земля и Космоса) и связаны с ней огромным количеством всевозможных связей, по которым осуществляется между ними и средой обмен информацией, энергией и веществами (кратко обозначим ИЭ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ВЯЗИ ОРГАНИЗМА С ВНЕШНЕЙ СР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ые жизненные процессы (или функции) и органы в организме человека являются механизмами, которые обеспечивают эти связи и осуществляют по ним обмен ИЭВ (информации, энергии и вещ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й, самой большой и важной, является связь организма с внешней средой через органы чувств, ум и сознание. Материальным представителем в организме является головной и спинной мозг со всей нервной и эндокринной системами, которые согласовывают, приспосабливают внутреннюю работу организма в соответствии с изменениями внешней среды. Нервная система пронизывает собой весь организм и связана со всеми его функц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язь через сознание и нервную систему позволяет человеку взаимодействовать с внешней средой, как с разумным началом (посредством религии); как с водителем биологических ритмов (смена дня и ночи, сезонов года и иных влияний); правильно ориентироваться в пространстве (просто нормально передвигаться); осуществлять какую-то хозяйственную деятельность (для пропитания и т. п.); взаимодействовать с другими людьми (жить в обществе согласно его нормам и правилам); самореализов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висимости от степени и силы нарушение этой связи, неблагоприятные последствия передаются на весь организм и могут сказываться в виде легких расстройств здоровья, серьезных психосоматических заболеваний, плохой судь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важной связью организма с внешней средой будет дыхание. Оно осуществляется через 146 м2 поверхности легких. О важности этой связи говорит тот факт, что без дыхания человек умирает через 5-10 м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ункция дыхания проходит через весь организм человека. Оно начинается в легких, доходит до каждой клетки организма (за счет транспорта кровью) и вновь возвращается к легким. Дыхание обеспечивает энергией (окислительно-восстановительные реакции с участием кислорода) все жизненные процессы в организме на клеточном уровне, а значит, организма в целом. С помощью дыхания в организме поддерживается наиболее благоприятная для протекания жизненных процессов ср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висимости от нарушения этой связи человек может заболеть 150 видами заболеваний (по К. Бутей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ьей по важности связью организма с внешней средой будет потребление жидкости и пищеварение. Обмен пищевыми веществами между организмом и окружающей средой осуществляется через 9 м2 (по другим данным, через 40 м2) поверхности пищеварительного тракта. Без воды человек может прожить до 5-10 суток, без пищи - до 40-70 суток и более, в зависимости от первоначальной массы т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еварительная функция, как и предыдущая (дыхание), проходит через весь организм. Она начинается в ротовой полости, продолжается в желудочно-кишечном тракте. Расщепленные вещества попадают в кровь, проходят через печень, транспортируются через "дебри" соединительной ткани и наконец попадают в клетку, где происходит их потребление. Отработанные продукты из клеток с током крови поступают к органам выде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кроме своего основного назначения - обеспечения организма "строительным материалом", выполняет множество других нужных и важных функций для организма. Например, приспосабливает организм к окружающей среде, обеспечивает иммунитет. Нарушение этой связи ведет организм человека к массе всевозможных расстройств и болезней - от легкого авитаминоза до онколо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твертая важная связь организма с внешней средой осуществляется через кожные покровы, которые составляют около 2,5 м2.</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является уникальным органом, через который осуществляются многие функции организма. Она защищает, регулирует температуру внутри организма, дышит, может поглощать и выделять вещества, энергию и т. д. Кожа связана со всеми внутренними органами (можно, воздействуя на определенные участки кожи, целенаправленно влиять на внутренние органы) и является зеркалом здоровья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чно я считаю, что через кожу и расположенную на ее поверхности акупунктурную систему активность внутренних органов синхронизируется с процессами, происходящими в окружающей организм среде. Именно через акупунктурную систему, начинающуюся в коже и пронизывающую весь организм, осуществляется биоритмологическое влияние. Главные функции организма работают по два часа в сутки (эвакуаторная толстого кишечника - с 5 до 7 часов, функция желудка - с 7 до 9 часов, селезенки - поджелудочной железы - с 9 до 11 часов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рушение связи организма через кожные покровы с окружающей средой пагубно сказывается на жизнедеятельности всего организма (особенно обширные кожные ож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ятая важная связь организма с окружающей средой обеспечивается иммунитетом человека. Благодаря иммунитету бесчисленное количество клеток, тканей соединяются в единый организм. Иммунитет отвечает за целостность (уничтожает чужеродные и не свойственные организму клетки) и защиту организма (защищает от армии разнообразных паразитов - от вирусов, бактерий до глистов и т. п.). Он поддерживает целостность и защиту организма до тех пор, пока не исчерпаются его ресур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мунная защита имеется во всех поверхностях, через которые происходит обмен ИЭВ с окружающей средой (146 м2 легких, 9 м2 или 40 м2 пищеварительного тракта, 2,5 м2 кожи, 1 м2 мочевых, половых путей, придаточных пазух носа, глаз и др.). Ведь это входные ворота для внешних агрессоров, и они должны быть надежно защищены. Не менее мощна иммунная защита и в глубине организма - это лимфоциты и соединительная тка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лабление иммунитета приводит к поражению организма от паразитов, попадающих в организм через поверхности обмена ИЭВ, а также от внутренних изме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Шестой важнейшей связью организма с окружающей средой является перемещение организма - движение (мускульное усилие). Хотя оно осуществляется мышцами, но включает в работу весь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вижение (проявление мускульных усилий) заставляет работать сознание и чувства (надо рассчитать траекторию передвижения, осуществлять эти движение и постоянно контролировать). Дыхание активизируется - надо обеспечить работающие мышцы энергией. Повышенный расход энергии, распад мышечных структур во время мускульных усилий активизирует пищеварение, усвоение веществ. Во время мышечных усилий при выполнении движений повышается температура тела. Чтобы не допустить перегрева организма, включается кожная функция терморегуляции. При потении лишнее тепло отдается во внешнюю среду. С повышением температуры активизируется иммунитет, лучше идут обменные процессы в соединительной тка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двигательная активность (мускульные усилия) являются универсальным средством, с помощью которого можно в целом регулировать силу и продолжительность всех связей организма с окружающей средой. Движение является универсальным оздоровительным средством, активизирующим все ранее разобран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нечном итоге все указанные связи организма с внешней средой обеспечивают функцию перемещения организма во внешней среде за счет мускульных усилий. Отсутствие достаточных мускульных усилий в организме (гиподинамия) сказывается на вялом и недостаточном функционировании всех вышеразобранных связей и функций организма. Чрезмерные мускульные усилия, без обеспечения их последующим отдыхом и питанием, приводят к перенапряжению и истощению организма. Разумные, достаточной силы и продолжительности ежедневные мускульные усилия заставляют все связи организма с окружающей средой полноценно работать, а "поверхности обмена" (чувства, ум, легкие, пищеварение, кожу, иммунитет и мышцы) содержать в идеальном порядке и обладать повышенными резервными возможност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 вами выяснили шесть главных связей обмена ИЭВ (через сознание человека, дыхание, пищеварение, кожу, иммунитет, мускульное напряжение), которые обеспечивают жизнь в организме. И сразу же сделаем важный вывод: по каждой из указанных связей обмена ИЭВ между организмом и окружающей средой должен проходить оптимальной силы (для каждого конкретного человека) и гармонии поток. Если он недостаточен, то не обеспечивает должную величину жизненных проявлений в организме. Если чрезмерно силен, то нарушает работу организма. Поясню это пример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нание человека. Если через органы чувств не вводится никакой информации (звуков, запахов, вкуса, зрительных картин, прикосновений), то человека клонит в сон. И наоборот, чрезмерные чувственные раздражения достаточной продолжительности (крики, насыщенные запахи, вспышки ярких цветов, сильные вкусовые ощущения и прикосновения) вызывают угнетение и сбои в работе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ыхание. Недостаточность дыхания вызывает кислородное голодание. Чрезмерно сильное и частое приводит к спазмам и потере созн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щеварение. Недостаточное или несбалансированное питание ведет к дистрофии. Чрезмерное перегружает организм, ведет к его зашлаковке, обильному размножению не свойственной организму микрофл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ная поверхность. Кожа выполняет ряд различных, но важных функций в организме. Прежде всего она должна противостоять вредному влиянию внешней среды на организм. Жара и холод, влажность и сухость, вредные микробы и другие внешние факторы не должны ее разрушать. Для этого с помощью разумных закаливающих процедур необходимо поддерживать ее работоспособность и функции на нормальном уров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мунитет. Недостаточная нагрузка на иммунитет (искусственная стерильность) снижает его способность к отражению внешней агрессии паразитов. Чрезмерная нагрузка ведет к перенапряжению и поломке. К чрезмерной нагрузке на иммунитет надо отнести обильное и не свойственное для организма человека пит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ускульное напряжение (движение). Недостаток мускульных усилий ведет не только к ослаблению мышц, но способствует общей слабости и атрофии организма. И наоборот, чрезмерные усилия, без должного восстановительного периода, ведут к перенапряжению организма, истощению его резервов и разруш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делаем другой важный вывод: изменяя различные параметры потока обмена ИЭВ между организмом и окружающей средой, можно целенаправленно влиять на жизнедеятельность и добиваться наилучшей работы организма человека в каждом конкретном случа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делав этот вывод, мы теперь знаем, с помощью чего и как можно влиять на собственное здоровье. Таким образом, мы с вами обнаружили естественные целительные силы (сознание человека и нервная система, дыхание, пищеварение, кожная поверхность, иммунитет и мускульное напряжение). Умело работая с ними, мы можем успешно лечить, оздоравливать и омолаживать самих себя!</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ЕЗЕРВЫ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свенным образом из сказанного вытекает понятие о резервах организма, или о количестве здоровья. Под резервами (количеством) здоровья можно подразумевать возможность нормальной работы организма при отличительной от нормальной силе ИЭВ пот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ясним это примерами. В молодости человек может слушать громкую рок-музыку по часу и более. В пожилом возрасте тот же человек и пяти минут не выдержит подобного прослушивания (теперь организм не может справиться с повышенным звуковым потоком, идущим через органы слуха). В юности люди легко взбегают на 3- 5-й этаж, даже не сбив дыхания. В пожилом возрасте они не могут этого сделать по причине одышки (дыхательная система организма не в состоянии пропустить через себя достаточной силы поток кислорода и вывести углекислый газ). В молодости человек может съесть много пищи (выпить спиртного) в разных сочетаниях и все пройдет бесследно. Подобное застолье в пожилом возрасте, а тем более в старом может привести к остановке пищеварительной системы и отравлению (пищеварительная система стала ограниченной в своих возможностях и более не справляется с таким количеством поглощенной пищ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юности кожа у человека чистая, а к старости появляются всевозможные пятна, "висюльки". Это указывает на снижение иммунитета, появление различных ненормальных тканей в организме (иммунитет перестает следить за качеством клеток собственного организма и не в силах бороться с паразит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главным резервным способностям организма следует отнести его способность к заживлению ран и обновлению. В молодости они весьма велики, а к старости резко сниж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полнительно можно указать на первопричины нездоровья, болезней и на естественные способы их лечения, укрепления организма. К первопричинам нездоровья и болезней относятся все внешние и внутренние факторы, которые нарушают силу и гармонию нормальных информационных, энергетических и вещественных потоков между организмом и окружающей средой либо способствуют сужению и исчерпанию резервных способностей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поражению "поверхности", через которую осуществляется тот или иной вид ИЭВ обмена, можно делать диагностику и подбирать оздоровительные средства. А ввиду того что "поверхности" (нервная система, легкие, стенки пищеварительной системы, кожа, иммунитет, мышцы) состоят в основном из соединительной ткани (соединительная ткань составляет 85% от общей массы организма!), то благотворное воздействие через одну из "поверхностей" передастся на весь организм. Это же указывает и на обратную связь - поражение любой "поверхности" вызывает болезнь все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онечном итоге любая первопричина своим следствием поражает, разрушает соединительную ткань. Отсюда возможен единый универсальный подход к лечению, оздоровлению, омоложению организма посредством разумного воздействия на соединительную ткань организма с помощью регулирования шести связей (сознания, дыхания, пищеварения, кожи, иммунитета и мускульных напряжений) организма с окружающей средой. Это и является универсальным открытием и основой новой медицины, которое сделал автор этим трудом. На правах открытия я даю ей название - Медицина восстановления и регулировки связей организма человека с окружающим миром. Я уверен, что только она имеет гуманные перспективы на будущ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ая медицина цельного подхода к организму человека знать не желает, а поэтому лечит людей более чем от 23 000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дадим ясную формулировку здоровья, болезни и опишем параметры здорового человека, на которые необходимо равняться и нужно восстанавливать и поддержи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человека - это такое состояние, когда осуществляется нормальный, гармоничный, информационный, энергетический и вещественный обмен между организмом человека с Природой (окружающей средой) и человеческим обществом. А резервные способности организма достаточно вел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знь человека - это такое состояние, при котором нарушен нормальный, гармоничный, информационный, энергетический и вещественный обмен между организмом человека с Природой, человеческим обществом. А резервные способности организма понижены или недостаточ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раметры здорового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нание - постоянное преобладание приподнято-радостного настроения, отсутствие сильных отрицательных переживаний, навязчивых мыслей и усталости, преобладание любознатель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ыхание - здоровый человек делает пять- семь дыхательных циклов (вдох, выдох и паузы между ними - это один дыхательный цикл) в минуту (чем меньше, тем здоровее челов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 насыщение небольшим количеством натуральной пищи, постоянное ощущение небольшого чувства голода (это говорит о том, что не переедаете), легкий, колбасообразный стул после каждого приема пищи (что означает идеальную работу пищеварительного тра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 чистая, красивая, без всяких изъянов и неприятных запахов, прекрасно регулируется теплообм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мунитет - отсутствие каких-либо заболеваний, быстрое заживление ран, порезов, ожогов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шцы - эластичные, выносливые, умеренно сильные (хорошая гибкость всех связок и суставов), пропорционально развит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целом здоровый человек обладает хорошей осанкой, пропорционально сложен, имеет небольшую прослойку жира, практически не устает, доброжелателен к окружающим, воспринимает экстремальные события трезво, разумно, без лишней эмоциональной окрас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раметры нездорового человека (любое изменение в деятельности сознания, дыхания, питания, кожи, иммунитета, мышц в сторону ухудшения говорит о той или иной степени нездоровья или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нание - постоянное угнетенное настроение, частые сильные переживания, навязчивые мысли, постоянное ощущение усталости и безразличие к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ыхание - значительно более семи дыхательных циклов в мину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тание - насыщение большим количеством термически обработанной или неестественной пищи, отсутствие чувства голода, затрудненный стул или его отсутствие в течение су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жа - сальная или сухая в трещинах, с угрями, прыщавая, с неприятным запах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мунитет - постоянное наличие каких-либо заболеваний, особенно инфекционных, медленное заживление ран, порезов, ожогов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шцы - слабые, вялые, тугоподвижные, непропорционально развит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целом больной человек обладает плохой осанкой, непропорционально сложен, имеет избыток или недостаток жира, быстро устает, испытывает недовольство или раздражение из-за пустяков, любое событие для него стресс с яркой эмоциональной окрас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делали важное дело - определили признаки здорового и больного человека, нашли естественные целительные силы. Теперь нам остается научиться ими пользоватьс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путствие вступающему на путь самоо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у, вступающему на путь самооздоровления или уже занимающемуся этим благородным делом, надо понять простую, но важную истину: лечение, оздоровление, омоложение лучше всего получается у тех людей, которые в комплексе задействуют все целительные силы своего организма. Чем с большим количеством связей, соединяющих организм с Природой и обществом, работает человек, чем лучше он их гармонизирует, тем большего результата добивается. Поэтому надо одновременно и разумно работать со своим умом, дыханием, пищеварением, кожной поверхностью, иммунитетом, мускульными напряжениями - главными целительными силами челове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ОШИБКИ САМОО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же человек использует целительные силы не в комплексе, однобоко, то и эффект от подобного лечения, оздоровления и омоложения мал, нестоек или его нет вообще. Более того, если первопричина нарушения здоровья вызвана нарушением какой-то определенной связи, а человек в своем оздоровлении ее вообще не задействует, то эффекта не буд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распространенная ошибка заключается в том, что люди в самооздоровлении (как и в жизни) идут по пути наименьшего сопротивления. Вместо того чтобы искоренять из своего сознания дурные черты характера и привычки, они пытаются с помощью легонького очищения организма и уринотерапии (в основном приема внутрь) добиться быстрых и больших результатов. При этом они продолжают различными волнениями, переживаниями и раздражениями разрушать свой организм; прежним порочным питанием, дурными пищевыми привычками продолжать его зашлаковывать; сидяче-смотрячим образом жизни атрофировать мускульную систему и весь организм в целом; несоблюдением биоритмов работы внутренних органов извращать реакции своего организма; тепличными условиями ослаблять иммунит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ая ошибка заключается в том, что человек прекращает заниматься самооздоровлением. Получив хорошие результаты, он возвращается в "болото" обыденной жизни. В итоге все, что было приобретено, через 2-4-6 месяцев теряется. Запомните: самооздоровление не однократное мероприятие, а неторопливая, вдумчивая, регулярная работа в течение всей жизни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обление оздоровительного материала на отдельные книги, темы и т. п. не способствует целостному восприятию оздоровления, лечения и омоложения. Люди путаются в оздоровительных средствах, мечутся между модными методиками и толком ничего не получают. Поэтому еще раз заостряю ваше внимание - оздоровительная работа должна вестись комплексно и гармонично со всеми целительными силами (связями организма с внешней средой) одновременно. Срок этой работы - вся человеческая жизнь. Образ жизни формируется так, чтобы оздоровление не было обузой для жизни, а стало радостным элементом, расцвечивающим нашу повседнев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здоровительной работе со своим организмом надо найти интерес и вдохновение. Если она вам в тягость, доставляет неприятные хлопоты - значит, это не оздоровление, а наработка негатива, который начнет разрушать здоровье. Поймите еще одну истину - жизнь самотеком, в угоду своим дурным привычкам, вкусам, чертам характера непременно ведет к болезням и страданиям. "Оздоровление" с негативным настроением не дает особого эффекта. Лечение у кого бы то ни было без самостоятельной нормализации и гармонизации связей организма с окружающей средой дает временный эффект. В плане лечения, оздоровления и омоложения у человека нет никакого иного выбора. Природой указан один Путь - нормализация, гармонизация связей организма человека и окружающей среды в течение всей жизни. И идти по этому Пути надо с радостью и вдохновение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ЛАГАЕМЫЕ ОЗДОРОВИТЕЛЬНОГО ПРОЦЕС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нее мы с вами установили, что здоровье человека зависит от нормализации и гармонизации между собой потоков обмена информацией, энергией и веществом организма с окружающей средой через "поверхности" обмена (сознание - мозг и нервная система, дыхание - легкие, пищеварение - желудочно-кишечный тракт, кожа - кожные покровы, иммунитет - органы иммунитета, мускульное напряжение - мышечные и сухожильные кле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хности" обмена только на первый взгляд являются самостоятельными и отдельными, но продолжением и окончанием является весь организ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хность" обмена через сознание. Начало на материальном уровне - органы чувств и головной мозг. Продолжение - спинной мозг, нервная, эндокринная, кровеносная системы. Окончание - рабочие клетки организма, на которые направлено нервно-эндокринное влияние. Рабочие клетки органов чувств, мозга, нервной, эндокринной и кровеносной систем, а также рабочие клетки организма, обеспечивающие ту или иную функцию, расположены в соединительной ткани, которая служит им опорой, питает, очищает, регулирует, защищ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хность" -обмена через дыхание. Начало - легкие. Продолжение - сердечно-сосудистая система, кровь и межклеточная жидкость. Окончание - все клетки организма. Сами легкие состоят на 70% из соединительной ткани. Сердечно-сосудистая система - артерии, вены, капилляры - соединительнотканные образования. Вся жидкость в организме "связана" мицеллами - соединительнотканными структурами. Клетки организма встроены в "соединительнотканный скелет" (который служит им опорой, питает, очищает, регулирует, защищ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хность" обмена через пищеварение. Начало - желудочно-кишечный тракт. Продолжение - сердечно-сосудистая система, кровь, межклеточная жидкость, лимфа. Окончание - все клетки организма. Все вышеперечисленное состоит или расположено в соединительной тка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хность" обмена через кожу. Начало - кожные покровы. Продолжение - нервные окончания в коже, кровь, лимфа. Окончание - в клетках всего организма. Кожа в основном представлена соединительной тканью. "Продолжение и окончание" кожи расположено и связано с соединительнотканным скеле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хность" иммунитета. Начало - центральные и периферические звенья иммунной системы ("начало" иммунитета связано со всеми поверхностями обмена ИЭВ - легкими, пищеварительным трактом, слизистыми оболочками). Продолжение - иммунные тела, жидкостные среды организма, соединительная ткань. Окончание - клетки всего организма. Сама иммунная система расположена в соединительной ткани и осуществляет свою деятельность через нее и на нее са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ерхность передвижения" - мускульное усилие. Начало - мышечные клетки. Продолжение - нервы, кровь, связки, кости скелета. Окончание - весь организм. Мышечные клетки расположены в соединительнотканном скелете, питаются и дышат через него, передвигают 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поверхность" сознания обеспечивается управление организмом; через "поверхность" дыхания - снабжение энергией; через "поверхность" пищеварения - снабжение веществами; через "поверхность" кожи - связь с внешней средой; через "поверхность" иммунитета - защита; через "поверхность" мускульного усилия - передвижение. Другими словами, все указанное в конце концов оказывает свое положительное или отрицательное действие на соединительные ткани организма (85% массы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выяснить, какое отрицательное действие на соединительную ткань может оказывать тот или иной поток информации, энергии и вещества (ИЭВ), надо разобрать вопрос "ввода и вывода" потоков ИЭВ в организм и из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чнем с потока обмена ИЭВ через сознание. Этот поток складывается из двух составляющих - информации, вводимой через органы чувств, и информации, циркулирующей в уме (сознании) человека. Конечным звеном любого умственного процесса является мускульное напряжение (явное или неявное). Это происходит по следующей упрощенной схеме - извне пришла информация, ум ее обработал и принял решение, решение осуществлено в виде конкретного мускульного усилия (движения). Но на самом деле создается такая ситуация - человек о чем-то думает, хочет это сделать, но что-то его тормози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накапливается в организме информация, которая невольно приводит к напряжению соответствующих мышц. Это своего рода "информационный мусор", который сказывается на нормальном функционировании соединительной ткани. (Мысленная информация через нервную систему невольно приводит к слабому сокращению мышц за счет эффекта идеомоторных движений. Там, где мышцы слегка напряжены - сжаты, происходит ухудшение процессов дыхания, питания, выделения, регулировки через структуры соединительной ткани. Кроме этого, на поддержание идеомоторного мускульного напряжения тратится много энергии организма.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к обмена ИЭВ через дыхание складывается из введения газов в организм и выведения. Причем вводятся одни газы (кислород), а выводятся другие (углекислый газ). Нарушение этих потоков приводит к тому, что в организме накапливаются вредные, недоокисленные соединения (например, угарный газ - СО), которые крайне отрицательно влияют на здоровье человека. Естественно, накапливаются они в соединительной ткани организма, повреждая ее (По мнению К. Ниши, накопление в организме СО парализует нормальную работу мозга, перистальтику кишечника, ведет к запорам, самоотравлению организма, возникновению онкологии. - Г.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ток обмена ИЭВ через пищеварение складывается из введения в организм различных питательных веществ и обратного выведения отработанных. Здесь следует сразу же подчеркнуть, что пищеварительная система организма в норме может усваивать определенное количество и определенного качества пищевые вещества. Если это количество превышает норму в несколько раз (По мнению Г. С. Шаталовой, современный человек потребляет пищи в 10 раз больше того, что ему требуется! - Г.М.), то организм буквально наводняется пищевыми веществами, которые не могут быть полноценно усвоены и нормально выведены (по аюрведической терминологии, эту слизь называют "ам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приводит к тому, что соединительная ткань "ослизняется", что вызывает ее дистрофию. В "ослизненном" состоянии она не может полноценно обновлять саму себя, а значит, не может полноценно противостоять инфекциям, токсинам, выполнять функции питания рабочих клеток и удаления отходов. "Ослизненная" соединительная ткань - крайне благоприятная среда для размножения самой разнообразной инфекции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что подобное происходит и тогда, когда пищевые вещества сильно отличаются от "видового питания", к которому приспособлен организм. Очищение, концентрация, термическая обработка и неправильное сочетание пищевых веществ в продуктах питания быстро способствуют не только "ослизнению" соединительной ткани, но и загрязняют печень и почки, желчный и мочевой пузыри, суставы и связки, костную и жировую тка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благоприятные изменения на коже (сыпь, угри, прыщи, фурункулы и прочие поражения) указывают на то, что она подключилась для выведения избытка, ранее введенного в организм (через сознание, дыхание, пищеварение). Более того, это уже указывает на то, что и кожа перегружена и повреждается избыточным выведением лишнего, вредного из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мунитет не может нормально функционировать в организме, переполненном шлаками. Ведь главный его механизм, через который он действует, - соединительная ткань, угнетена чрезмерным "ослизнением". Иммунные реакции в грязной соединительной ткани извращаются, направляются против само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подчеркнуть важную особенность организма - самой Природой он приспособлен нормально работать, только получая достаточную двигательную активность. Ее отсутствие замедляет процессы ввода и вывода, транспорта через соединительную ткань. Уже одно это способствует накоплению в организме угарного газа (СО), продуктов обмена веществ, сгущению жидкостных сред организма, выпадению (отложению) солей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ходя из изложенного, мы с вами естественно и неминуемо пришли к идее очищения организма. Главное, что нам надо очистить, это самую большую составляющую часть организма - соединительную ткань (85% от общей массы организма). Лишь ее очищение гарантирует полноценное восстановление функции питания и удаление отработанного, иммунную защиту, управление и регулировку всех клеток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того как произведено очищение организма, необходимо с помощью разумного образа жизни поддерживать в соединительной ткани физиологические процессы на нормальном уровне (что равносильно поддержанию их во всем организме). Это достигается посредством разумной регулировки потоков ИЭВ через площади обмена организма с внешней средой - сознание, дыхание, пищеварение, кожу, иммунитет, мускульное напряжение, соблюдение биологических ритмов. Именно в этом заключается здоровый образ жизни человека. Только задействовав все вышеизложенное (очищение организма и здоровый образ жизни), можно естественно излечивать организм от любого заболевания, естественно оздоравливать и омолаживать самого себя.</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ОСНОВЫ ИНДИВИДУАЛЬНОЙ КОНСТИТУЦИИ ЧЕЛОВЕ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ВНЕШНИЕ И ВНУТРЕННИЕ ПРИЗНАКИ ЖИЗНЕННЫХ ПРИНЦИПОВ В ОРГАНИЗМЕ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дивидуальные различия людей заключаются во внешних данных, физиологических и психических особенностях организма. Основаны они на различных пропорциях трех жизненных принципов- "Ветра", "Желчи" и "Слиз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мбинация жизненных принципов у каждого человека своя и в момент соединения сперматозоида и яйцеклетки определяется строение индивидуума путем комбинации и перестановок жизненных принципов "Ветра", "Желчи" и "Слизи", которые проявлены в телах родителей. Разнообразные излучения и прочие влияния из внешней среды: знаки зодиака, положение Солнца, Луны и других планет, время года и т. д., в этот момент накладывают "космическое клише" на эту комбинацию жизненных принципов, стимулируя или подавляя и закрепляя их на всю жизнь. Зафиксированные таким образом жизненные принципы будут определять костяк и форму тела человека, умственные задатки и черты характера, вкусовые привычки, продолжительность жизни и многое другое. В аюрведической терминологии это называется "истинная природа человека" (Пракрити). В процессе жизнедеятельности мы можем активно влиять на соотношение жизненных принципов, творить самого себя. Но как только мы перестанем целенаправленно заниматься этим, их природная пропорция довольно быстро возвращается к той, которая была при рожд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висимости от того, какие жизненные принципы наиболее ярко выражены у того или иного человека, говорят, что этот человек имеет индивидуальную конституцию "Ветра", "Желчи", "Слизи". Могут быть выражены два жизненных принципа: "Ветер" + "Желчь", "Ветер" + "Слизь", "Желчь" + "Слизь". Имеются и такие люди, у которых выражены все три жизненных принципа, но они не сбалансированы-, между собой. Люди подобного склада редко бывают здоровы и должны вести очень дисциплинированный образ жизни для того, чтобы не болеть. И наконец, есть редкие счастливчики, у которых жизненные принципы прекрасно сбалансированы между собой. Эти люди обычно здоровы, поскольку требуется очень мощное внешнее или внутреннее воздействие (например, сильнейший эмоциональный стресс), чтобы у них нарушилось это равновесие и жизненные принципы вышли из равновес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раз заострю ваше внимание - три жизненных принципа присутствуют у каждого человека. Но у одних наиболее сильно выражен один жизненный принцип, и он имеет главенствующее значение в определении оздоровительного пути. У другого человека выражены два, и их взаимный баланс приводит к крепкому здоровью. У третьих выражены, но не сбалансированы все три жизненных принципа. Им предстоит работать по уравновешиванию всех трех жизненных принципов. В любом случае вам предстоит иметь дело с тремя жизненными принципами, но больше внимания обращать на одни, либо два, а то и все тр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перейдем к описанию признаков, которые накладывают жизненные принципы на тело: его строение и прочие особенности, что в итоге и составляет индивидуальную конституцию.</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бщий внешний вид (телосл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у которых чрезмерно выражен жизненный принцип "Ветра", как правило, отличаются либо очень высоким, либо очень низким ростом. Чаще всего они бывают стройными или поджарыми, с хрупким телосложением и узкими плечами и/или бедрами. Нередко их руки или ноги кажутся короткими, а еще чаще - чересчур длинными. Они обычно имеют тонкие и длинные пальцы рук и ног с узловатыми суставами. Все значительные диспропорции в теле обычно обусловлены изменчивостью, свойственной жизненному принципу "Ветра".</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23812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81250" cy="1790700"/>
                    </a:xfrm>
                    <a:prstGeom prst="rect">
                      <a:avLst/>
                    </a:prstGeom>
                  </pic:spPr>
                </pic:pic>
              </a:graphicData>
            </a:graphic>
          </wp:inline>
        </w:drawing>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то касается особенностей строения скелета, то у них могут быть очень легкие и тонкие или же массивные и тяжелые кости с выступающими суставами. При движении их суставы частенько издают потрескивающий звук, что говорит о недостаточности эластичности связок и малом количестве смазывающей жидкости. Если вы обнаружите у себя большую часть перечисленных особенностей, значит, вы несомненно относитесь к ветреному типу индивидуальной конституции, несмотря на то что у вас может быть излишний вес.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внешних изменений, подобных искривлению носа, непропорциональным чертам лица, сколиозу, кривым ногам (0-образным или Х-образным), "дело рук" жизненного принципа "Ве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с желчной конституцией имеют среднее телосложение, среднюю ширину плеч и бедер, а также нормальные суставы. Пальцы на руках и ногах - средней длины. Их телосложение в большинстве случаев пропорционально и гармонично. Именно с них скульпторы античности лепили свои стату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лосложение лиц с выраженным жизненным принципом "Слизи" бывает средним или крупным, с тяжелыми костями, широкими плечами и/или бедрами. Их организм склонен к накоплению энергии, что способствует развитию массивной, а в некоторых случаях "слоноподобной" фигуры. Суставы у них хорошо смазываются и выглядят "утопленными", как у младенцев. Пальцы на руках и ногах, как правило, короткие, толсты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хость, которую жизненный принцип "Ветра" придает организму, способствует естественной худобе и жилистости. У лиц, имеющих сильно выраженный жизненный принцип "Ветра", тело всю жизнь худое и жилистое. Они практически не набирают вес. Занятия с тяжестями мало способствуют приросту мышечной массы, а то, что нарастает, при прекращении занятий быстро спадает до прежнего уровня. Есть и такие люди, у которых вес тела значительно колеблется: они то резко поправляются, то быстро худеют. Все это объясняется колебаниями в их организме жизненного принципа "Ветра". Обычно большая часть жира откладывается у таких людей вокруг диафрагмы, в так называемой "запасной шине". К старости лица с ветреной конституцией худеют еще больше и выглядят "кожа да к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 индивидуальной конституцией "Желчи" обычно сохраняют нормальный вес с незначительными отклонениями. Как правило, они довольно легко набирают и сбрасывают его, если следуют соответствующему режиму питания и дня. Это объясняется тем, что жизненный принцип "Желчи" представляет собой присущий телу принцип равновесия. Отсюда даже небольшой сдвиг в сторону стимуляции "Ветра" приводит к похудению, а в сторону "Слизи" - к набору массы тела. Что касается жира, то он откладывается у них равномерно по всему тел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 индивидуальной конституцией "Слизи" могут сохранять нормальный вес с помощью регулярных упражнений, регулярных голоданий, закаливания и всего того, что стимулирует в их организме противоположный жизненный принцип "Ветра". Если же они этого не делают, то из-за тяжести, свойственной "Слизи", они медленно, но верно накапливают лишний вес. Излишек веса у них скапливается чаще всего в нижних частях тела, ягодицах, бедрах. Снижается набранный вес очень и очень тяжело. С прекращением режима снижения веса, потерянные килограммы "возвращаются" неимоверно быстро и с лихво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Цвет кож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отбросить расовое происхождение, то окажется, что люди с ветреной конституцией смуглы и быстро загорают. При нахождении на солнце у них редко обгорает кожа. К тому же они очень любят тепло и влагу. Это объясняется тем, что оба фактора вносят в их организм так недостающие им тепло и влагу, ведь жизненный принцип "Ветер" по своей природе холоден и сух. По этой же причине кожа у них обычно холодна на ощупь и имеет сероватый оттен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желчной конституции имеют светлую кожу с желтым, розовым или медным оттенком. Частенько на коже много веснушек и пигментных пятен. Поскольку "Желчь" горяча, кожа у людей этого типа обычно теплая на ощуп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пребывания на солнце, то им надо быть осторожными - легко получить перегрев организма и тепловой удар. Они часто обгорают, а загар быстро сходит. Им рекомендуется поменьше быть на солнце и строго соблюдать правила зага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лизистой конституции имеют гладкую, белую кожу, прохладную на ощупь. У них может быть небольшое количество родин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о слизистой конституцией очень любят загорать. Сухость и жар - те факторы, которые уравновешивают изначально сильные у них сырость и холод. Поэтому они получают удовольствие от солнца и обгорают только после чрезмерно длительного пребывания под его лучами. Загорают они равномерно и основательн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собенности кожного покр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людей с ветреной конституцией кожа сухая и грубая. Но может быть и так, что сухие участки кожи могут чередоваться с жирными участками. Это объясняется изменчивостью этого жизненного принципа. При любом усилении "Ветра" в организме кожа быстро грубеет и трескается. Это особенно часто наблюдается у людей, которые применяют оздоровительные процедуры типа обливания холодной водой, хождения по снегу, часто голодают, но не учитывают свою ветреную конституцию. В результате на коже появляются цыпки, а на ступнях, пятках - глубокие трещины. Также у них имеется склонность к образованию морщин, мозолей, в том числе костных, особенно на ступнях в виде шпор. От холода и сухости часто трескается кожа на губ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волосяного покрова на теле, то он либо скудный, либо очень обильный и состоит, как правило, из темных, грубых и кудрявых вол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 желчной конституцией имеют нежную, склонную к раздражению кожу. Это происходит от того, что от переизбытка жизненного принципа "Желчи" в организме образуется много шлаков, которые удаляясь через кожу, ведут к ее раздражению. У них часто бывает на коже сыпь, прыщи и разного рода воспаления. Волосы на теле - светлые или рыжие, тонкие. Губы у них часто красного цвета. От эмоций такие люди легко красне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представителей слизистой конституции кожа немного жирная, гладкая, толстая, хорошо увлажнена, с умеренным количеством волос на теле. У них обычно не бывает проблем с кожей. Губы у них полные и влажны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тоотде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 у людей ветреной конституции скуден. Они мало потеют, даже если им жарко. Консистенция пота жидкая, как 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 желчной конституцией потеют обильно. Даже ладони у них могут казаться потными. При этом пот имеет резкий зап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людей слизистой конституции потоотделение умеренное, даже в условиях очень жаркого климата. Консистенция пота густа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олосы на голо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дийские йоги утверждают, что волосы на голове тесно взаимосвязаны с усвоением из Космоса жизненной энергии - праны. Вот почему, подобно Самсону, никто из индийских мудрецов никогда не стриг волос. Состояние волос является важным показателем общего здоровья организма человека. Однако в зависимости от индивидуальной конституции они могут существенно различ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лиц с ветреной конституцией волосы на голове обычно сухие, но на различных участках головы могут быть разными - от сухих до жирных. Чаще всего они темного цвета, грубы и курчавы, "непокорны". Волосы этого типа склонны образовывать перхоть (сухая кожа на голове шелушится и отпадает). На концах они могут расщепляться и большей частью выглядят тусклыми и лишенными блес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родные рыжие волосы на голове и теле указывают на сильно выраженную конституцию "Желчи". У остальных людей желчного типа волосы светлые (белокурые или светло-русые). А если они темные, то очень рано седеют. Раннее облысение тоже является признаком выраженной "Желчи". Большей частью волосы у людей желчного типа редкие, тонкие, нежные и прямые. Они склонны к покрытию кожным жи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иц слизистой конституции наиболее характерны волосы коричневые, темно-коричневые, густые и слегка волнистые или прямые. Самые лучшие волосы и прически бывают у людей со слизистой конституцией. Густые, тяжелые, блестящие, прямые - это волосы "Слизи". Такими они могут сохраняться до глубокой старости. Единственная проблема с такими волосами - жирнос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ог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ышенная сухость в организме ветреных людей сказывается на качестве и форме их ногтей. Обычно они жесткие, ломкие, грубые и могут отличаться друг от друга размером и даже формой. Ногтевой валик плохо выделен, часто бывают заусенцы. На ногтях могут быть рубцы или бороздки. Цвет ногтей может быть слегка голубой или серый. Привычка грызть ногти указывает на принадлежность этого человека к ветреному тип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гти у людей желчного типа мягкие, достаточно эластичные и хорошей формы. Они имеют характерный глянцевый розовый цвет с медным оттен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людей слизистого типа ногти большие и симметричные, с толстой пластинкой белого цвета. Ногтевой валик хорошо очерчен, и в целом это весьма красивые ногти. Все это соответствует свойствам жизненного принципа "Слизи" - естественной правильности и стабильности. А все, что правильно и естественно, - смотрится красив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л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предположение, что цвет глаз человека зависит от того, какой энергии организму не нужно и он ее отражает. Например, глаза серого цвета указывают на то, что серый цвет организму не нужен. Поскольку серый - один из цветов, связанных с жизненным принципом "Ветра", то это значит, что сероглазый человек имеет достаточно "Ветра" в организме и не нуждается в большем его количеств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мер и форма глаз также указывают на то, какой жизненный принцип преобладает в организме данного человека. Если глаза кажутся маленькими по отношению к размеру головы или расположены очень близко или очень далеко друг от друга, это означает принадлежность данного человека к ветреному типу. В целом для лиц с ветреной конституцией характерны маленькие глаза круглой формы. Они не стоят на месте и постоянно "стреляют" по сторонам. Цвет радужной оболочки серый, фиалковый или голубовато-серый. Темно-карие глаза, цвет которых граничит с черным цветом шоколада, тоже указывают на ветреный тип. Если один глаз отличается по цвету от другого, это тоже указывает на описанный ти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белков глаз, то у ветреного типа людей они сероватого или голубоватого оттенка. Из-за чрезмерной сухости глаза у представителей ветреного типа недополучают достаточно слезной смазки и от этого раздражаются, воспаляются или чешу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за людей желчного типа обычно среднего размера и светлого цвета. Радужная оболочка большей частью карего, зеленого, светло-карего или голубого цвета. Глаза у таких людей обычно излучают энергию, что выражается в их блеске. Они всегда изучающе или насмешливо смотрят на собеседника, "стреляя" в него. Белки глаз красноватого оттенка и становятся огненно-красными при раздражении. Форма глаз миндалевидн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людей слизистого типа глаза большие, светлые и очень красивой формы. Они хорошо увлажнены и поэтому кажутся подернутыми влагой. Цвет радужной оболочки голубой, но чаще молочно-шоколадный. Выражение глаз у них обычно спокойно, твердо и приятно. Иногда их глаза могут зуде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белкам глаз можно определить степень зашлакованности организма избытком ветреных, желчных или слизистых шлаков. От ветреных шлаков глаза становятся серыми и тусклыми. От желчных они желтеют (особенно при желтухе). От слизистых на белках появляются маленькие слизистые включения типа жировиков. Правильно проведенное очищение организма быстро нормализует этот недостаток - глаза очищаются, приобретают свойственный им блеск, живость и красот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Р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юдей ветреного типа характерен большой или маленький рот с тонкими сухими губами. Что касается зубов, то они большей частью кривые, разного размера, неровные, налезают друг на друга в виде "частокола". Все названное встречается в самых разнообразных комбинациях. Цвет эмали зубов с серым оттенком, тусклый. Их бесполезно чем-либо отбеливать. Ввиду повышенной сухости организма зубы у лиц ветреной конституции хрупкие и неожиданно крошатся. К тому же эмаль зубов отличается повышенной чувствительностью к холодной и сладкой пище. Прикус зубов большей частью неправильный. Десны "низкие", зачастую резко скоше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зык у лиц ветреного типа частенько покрыт налетом - обычно тонким и липким, сероватого или розовато-серого цвета. Просыпаясь утром, люди ветреного типа могут ощущать во рту вяжущий или горький вкус, что указывает на чрезмерность в их организме жизненного принципа "Ве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юдей желчного типа характерен средних размеров красивый рот нормального размера, с чувственными губ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зубов, то они большей частью ровные, среднего размера, желтоватого цвета. Ввиду избытка в организме желчных людей расщепляющей активности их зубы больше всего страдают от кариеса, а десны - от кровоточивости. Чтобы избежать этой напасти, рекомендую разводить крепкий раствор поваренной соли и, смачивая в нем зубную щетку, чистить зубы и полоскать им рот. Весьма быстро прекращается кровоточивость, а в дальнейшем прекращается разрушение зу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зык лиц с желчной конституцией при зашлаковке организма покрывается желтым, оранжевым или красным налетом. Это говорит о повышенном образовании в организме желчных шлаков и указывает на то, что надо предпринимать меры по их выведению и нормализации жизненного принципа "Жел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представителей желчного типа имеется предрасположенность к образованию болезненных язв во рту и на языке. А рано утром они могут ощущать во рту кислый или металлический вкус, указывающий на усиление в их организме жизненного принципа "Жел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людей слизистого типа характерен пухлый рот, нормального или большого размера. Что касается зубов, то они у них большей частью большие, ровные, белые, блестящие. Частенько их зубы бывают несколько раздвинуты, образуя небольшую щель. Сохраняются такие зубы дол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зык у лиц со слизистой конституцией редко бывает обложен, но когда это происходит, то налет обычно толстый и творожистый, белого, грязно-белого или зеленовато-белого цвета, и ему сопутствует неприятный сладковатый вкус во рту. Все это указывает на то, что в организме накопилось много слизистых шлаков и перевозбужден жизненный принцип "Слиз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зык любого человека - прекрасный индикатор, указывающий на то, насколько зашлакован организм, каким видом шлаков и какой жизненный принцип перевозбужден. Проводя оздоровительные мероприятия и следя за очищением языка, вы судите об их эффективности и достаточности. В норме язык чистый, розового цвет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требность в пи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 ветреной индивидуальной конституцией всегда озабочены едой. Им всегда хочется съесть больше, чем вмещается в их желудок. Однако аппетит у них непостоянен. Чувство сильного голода может резко смениться отсутствием интереса к пище. В большинстве случаев они что-либо перекусывают между основными приемами пищи. И это оправдано в связи с чрезмерным расходованием их организмом энергии. Они же страдают головокружениями или обмороками, когда нет возможности перекусить между приемами пищи, особенно после обеда, примерно в 16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правило, длительные голодания не для людей с ветреной конституцией. Им подходит голод в дни Экадаши (24-36 часов 1 раз в 2 недели). Более 3-7 суток им голодать не рекомендуется. Причем голодать им надо в теплое и влажное время года. И обязательно на во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 желчной индивидуальной конституцией обладают прекрасным аппетитом. Ведь выраженному жизненному принципу "Желчи" надо что-то расщеплять, иначе он направит свои усилия на расщепление организма. Поэтому они всегда готовы поесть - утром, днем, вечером, ночью - и очень не любят пропускать приемы пищи. Если они вовремя не поедят, то становятся грубы и раздражитель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 желчной конституцией могут голодать гораздо дольше, чем с ветреной. Однако они не любят это делать. Только большая самодисциплина заставляет их идти на это. Им можно голодать 1 раз в неделю по 24 часа. Что касается больших сроков голодания, то больше 14 дней голодать не рекоменду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о слизистой индивидуальной конституцией более всего равно душны к еде. Чувство голода у них выражено умеренно, а потенциальные запасы энергии таковы, что они легко могут прожить целый день только на воде или на соках, не испытывая никакого физического недомогания. Более того, малое количество пищи лишь уравновешивает их организм, делая их более работоспособными и энергичными. Именно по этой причине такие люди любят голодать и чувствуют себя прекрасно. Еженедельный голод 1-2 раза в неделю по 24-36 часов весьма им полезен. Они могут легко выдержать длительный голод в 30 и более дне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ервый прием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висимости от выраженности в организме человека того или иного жизненного принципа существует и потребность в приеме пищи. Например, лица с ветреной конституцией с утра желают плотно поесть. Только после этого они способны полноценно вступить в рабочий рит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желчной конституции также требуют завтрака. Если они его пропускают, то в противовес лицам ветреной конституции ко времени обеда становятся горячими и вспыльчивыми. Они успокаиваются лишь тогда, когда хорошо поедя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отивовес им лица слизистой конституции лучше всего чувствуют себя после легкого завтрака. Но чем сильнее в их организме жизненный принцип "Слизи", тем меньше им хочется есть утром. Обычно они не слишком огорчаются, пропустив и обе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сть питьевого режима у лиц с различной конституцией такая. "Ветреные" люди пьют много, предпочитают горячие и сладкие напитки. "Желчные" - пьют много прохладных напитков. "Слизистые" - пьют мало, предпочитают теплые и горькие напитк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порожнение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орме здоровый кишечник срабатывает на опорожнение один-два раза. Что касается лиц ветреной конституции, то в связи с сухостью организма они имеют больше других проблем со стулом. Некоторые всю жизнь страдают запорами. Что касается консистенции кала, то он у них в основном твердый и темный. Они часто страдают из-за повышенного газообразования. У представителей ветреной конституции бывают перемены в работе кишечника - твердый стул сменяется жидким. Из-за подобной ненормальности каловых масс, жесткости слизистых такие люди часто страдают от трещин прямой кишки и геморро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с желчной конституцией не жалуются на опорожнение кишечника. Их стул регулярен, так как на сокращение стенок кишечника оказывает влияние поступление желчи. Желчи на принятую пищу у них выбрасывается столь много, что она, помимо пищеварения, вызывает мощную перистальтику, чем и стимулирует опорожнение. Кал у них, как правило, желтоватый и хорошо сформированный, но иногда бывает и полужидк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лиц со слизистой конституцией, то в связи с общей вялостью организма стул у них бывает 1 раз в день, а то и в два дня. Кал чаще всего хорошо сформированный и мягкой консистенции, наподобие зубной паст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Менстру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 с конституцией "Ветра" в основном имеют очень нестабильные циклы. Любые волнения, недосыпания, большие физические нагрузки, голод и похудение от потребления несвойственной им пищи сразу же сказываются на этой функции, вплоть до полного прекращения. Выделения у них, как правило, скудные, могут появляться сгустки. Оба этих симптома являются следствиями сухости жизненного принципа "Ветра". Менструальная кровь темного цвета. Непосредственно перед месячными у них могут наблюдаться запоры и спазмы. Особенно неприятны спазмы. Они обычно бывают сильнее, чем у женщин других конституций, потому что спазмы вызываются "Ветром", который у них самый силь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 желчной конституции имеют регулярные циклы, но кровотечения бывают более длительными и более обильными, чем у других конституционных типов, из-за их природного жара. Менструальная кровь обычно густая и ярко-красного цвета. Стул во время месячных или непосредственно перед ними может быть жидким. Что касается очистительных спазмов, то они могут быть средней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женщин слизистой конституции менструации происходят легко и регулярно. Выделяется среднее количество крови. Цвет крови более светлый, чем у других. Что касается очистительных спазмов, то они имеют вялую и мягкую природ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Беременность и р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 с ветреной конституцией больше других подвержены выкидышам и прочим ненормальным проявлениям беременности. Они чаще других страдают от бесплодия из-за того, что чрезмерная подвижность в матке мешает нормальному закреплению яйцеклетки (имплантации). У них чаще, чем у других, возникает внематочная беременность и прочие недоразумения. Они чаще остальных женщин недонашивают плод до нормального срока. Плод в матке часто бывает неправильно расположен, перекручен пупов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стоящие роды их пугают, и они тревожатся по этому поводу. Во время родов у них происходят разного рода осложнения, начиная от срока схваток и кончая разного рода разрывами. Сухость и жесткость тканей, вызванные переизбытком "Ветра", способствуют этому. Кроме того, у них во время беременности наблюдается рассасывание костной ткани, порча зубов и п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 с желчной конституцией больше остальных подвержены токсикозу беременных. В некоторые моменты беременность их может раздражать. Они становятся капризными. В остальном беременность протекает нормально. Рожают они в положенный срок, но могут терять много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енщины со слизистой конституцией больше других приспособлены быть матерями. Они предрасположены к быстрому и легкому зачатию. Сама беременность протекает легко. Могут даже немного переносить. Рожают легко и без осложнений. Правда, роды могут быть более длительными, чем у остальных.</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ловое в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дивидуальная конституция человека оказывает существенное влияние на интимные отно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ветреной конституции плохие любовники. Во-первых они непостоянны. Во-вторых, неспособны к продолжительному совокуплению. Они все совершают в спешке. В сексе их манит новизна. Их страсть быстро разгорается и также быстро остывает. Особенно по мере того как они теряют энергию во время полового акта. Во время полового акта они спешат, как зайцы. Регулярный секс их может сильно истощ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желчной конституции прекрасные любовники. Особенно это касается внешней стороны полового акта. Они эстеты и новаторы. Интим должен быть обставлен красиво и чарующе. Они большие мастера на всевозможную сексуальную одежду и прочую атрибутику. Совершая половой акт, они больше любуются собой, чем доставляют наслаждения партнеру. Они очень любят сексуальную похвалу. Сексуальное желание у них большое и с фантазиями. Они знают, чего хотят, и с готовностью переходят от желания к действию. Если их сексуальному удовлетворению что-то препятствует или с ним приходится повременить, то, как правило, ярко проявляется их природная раздражительность и нетерпимость, переходящая в открытый гнев. Ко всему прочему, они очень ревн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слизистой конституции имеют ровное половое желание и спокойное наслаждение сексом. Но они привязываются к своим половым партнерам. Страсть в них пробуждается медленно, но, пробудившись, долго не остывает. Они способны к весьма продолжительным половым актам. Им важны постоянство и стабильность. Они не требовательны, как лица желчной конституции, к интимному интерьеру.</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Климатические предпочт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представителей ветреной конституции постоянно не хватает в организме тепла и влаги. По этой причине они всегда любят тепло и воду. Они обожают влажную парную и горячую ванну, душ. Поэтому им нравится жить в теплом, влажном климате. Особенно им подходит теплый климат Средиземноморья. В холодное время года они предпочитают одеваться в теплую шерстяную одежду, которая хорошо удерживает тепло. Любимые цвета одежды в основном тем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чистого желчного типа предпочитают более холодные широты с прохладным климатом и небольшой влагой. Жаркий "климат и лето они просто не выносят физически. Летом они обожают сидеть под кондиционерами. Из одежды они предпочитают охлаждающие ткани из шелка, льна. Подходит для них и нейтральная одежда из хлопка. Цвета одежды и тканей любят такие, которые отдают тепло, - в основном бел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лизистого типа угнетенно чувствуют себя в сырую и холодную погоду. Они гораздо лучше переносят жару с сухостью или холод с сухостью, но только не холодную сырость. Такая погода ведет к перевозбуждению жизненного принципа "Слизи", которого в их организме и так много. От этого они простывают, делаются более тяжелыми и вялыми. Отсюда дождливая весна и осень их нелюбимое время года. Лица слизистой конституции предпочитают селиться в сухом и теплом климате, а также создавать подобные условия у себя в жилищ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Физическая сила и вынослив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ветреной конституции очень активны и с энтузиазмом приветствуют все новое. Но ввиду того что запас жизненных сил у них невелик, а переменчивость и тяга к новым впечатлениям велика, они быстро устают и ищут нечто новое. На новом они вновь не задерживаются и переключаются на другое. Тяжелые физические упражнения их быстро утомляют. Им хочется пить и есть. Грубо говоря, им противопоказаны длительные и интенсивные физические упражнения, от которых образуется много пота и тратится много энергии. Для них хороши игровые виды спорта и умеренный физический тру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желчной конституции более выносливы и сильны, чем ветреной, но им противопоказаны физические упражнения в жаркое время года. Они вызывают у них перегрев организма и все негативные последствия. Обычно после хорошей нагрузки они ощущают больше жажду, чем голод. В спорте они честолюбивы и могут достичь хороших результатов, которыми очень хваст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сильными и выносливыми являются лица слизистой конституции. Однако они менее всего склонны к физическому труду и разного рода тренировкам из-за природной инертности и лени. Но если у них появляется стимул, они могут получить от регулярной нагрузки большую пользу и удовольствие, поскольку она улучшает их самочувствие. После упражнений они редко чувствуют голод.</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уль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ветреного типа людей пульс слабый, поверхностный и быстрый, с изменчивым ритмом или с тенденцией пропускать отдельные удары. К старости такие люди больше других предрасположены к аритм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льс человека желчного типа хорошего наполнения, регулярный и сильный, со средней скоростью и ритмом. Сердечная деятельность сильно нарушается только от недовольства и гнева. По этой причине они предрасположены к гиперт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слизистой конституции имеют пульс сильный, хорошего наполнения, медленный и ритмичный. Однако если жизненный принцип "Слизи" чрезмерно увеличивается в их организме, то могут возникнуть сердечная недостаточность, отеки ног.</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ветреной конституции имеют плохой, поверхностный сон. Они испытывают трудности с засыпанием, могут просыпаться несколько раз за ночь без видимых причин. В кровати вертятся и не могут заснуть до тех пор, пока не нагреются. Поэтому они вне зависимости от того, насколько продолжителен и глубок их сон, зачастую утром просыпаются, не чувствуя себя отдохнувшими. Они чаще других людей страдают от бессонницы. Им весьма полезно спать днем. Для того чтобы их сон был нормален, им рекомендуется хороший прогрев организма перед сном - принять горячую ванну или душ. Главное отметить следующее: недостаток сна, смена его ритма (ночные смены) наиболее губительно влияют на их самочув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желчной конституции засыпают легко, спят чутко и просыпаются бодрыми. Даже проснувшись ночью, они могут быстро заснуть опять. Труднее всего им спится в жарком помещении. Любое охлаждение усиливает их способность к спокойному сну. Несмотря на то что они способны к бодрствованию в течение нескольких ночей, делать этого не надо. У них может увеличиться раздражительность, нетерпимость, вспышки гне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слизистой конституции засыпают быстро и спят крепко. Можно сказать, беспробудно. По этой причине они просыпаются отдохнувшими и свежими. Но много спать им вредно"это увеличивает их природную тяжесть в организме. Чем меньше они спят и вообще лежат, тем больше легкости чувствуют в теле. Трудности с засыпанием и сном лица слизистой конституции практически не испытывают. Но в холодное время года им важно согреть ноги для хорошего засыпан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нови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ы - важная часть жизни человека. Если человек достаточно устремлен и целенаправлен в течение дня, то этот процесс у него будет происходить и во сне. Во сне приходят подсказки. Бывают сны о будущем человека - вещие сны. Естественно, индивидуальная конституция накладывает свой отпечаток на сновидения человека. Так, люди ветреного типа видят много снов, но легко забывают их. По утрам они вспоминают, что что-то видели во сне, но кроме отдельных эпизодов ничего не могут вспомнить. У них часто бывает так, что одно время сны очень часто снятся, а в другой период их нет. Ввиду того что у них выражен подвижный жизненный принцип, им снятся сны, в которых очень много движения - перемещений и перелетов, с быстрой сменой сюжета и декораций. Некоторый элемент страха является особенностью их с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лиц с конституцией "Желчи" сны несколько иного характера. Во-первых, они помнят свои сны. Во-вторых, их снам характерен эмоциональный накал, раздражение и гнев. Они часто во сне дерутся. Большей частью им снятся цветные с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ям слизистого типа обычно снятся очень спокойные, безмятежные, небогатые событиями мирные с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заметить, что чем более духовно развит человек, тем более насыщенна его жизнь в снах. Он лучше подключен к тонким мирам, и с ним постоянно ведется какая-то работа, обучение. Его предупреждают в снах, изредка показывая его прогресс.</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олос и ре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зненные принципы сильнейшим образом влияют на голос и речь человека. Например, жизненный принцип "Ветра" придает голосу быстроту, "Слизи" - замедляет, "Желчи" - делает страстным, эмоциональным. Речь от избытка "Ветра" неконкретна, запутана и быстра. От "Желчи" - конкретна и несет только информацию и ее обоснование. От "Слизи" - медленна с остановками и размышл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люди ветреного часто говорят с придыханием, который легко переходит в хрип и ломается при напряжении. Они склонны говорить быстро, часто повышают тон к концу фразы и часто отклоняются от предмета разговора или резко меняют тему. По своей природе они болтуны - так они сбрасывают из организма излишек энергии. Но при этом им надо знать, что речь, особенно крик, быстро расходует энергию организма и оставляют человека без сил. В итоге возбуждается "Ветер". Именно по этой причине люди в бреду разговаривают. Что касается особенностей голоса, то он у них слаб и имеет высокие тембры (качество зву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ранее указывалось, люди желчного типа обычно говорят сжато и конкретно. Они знают, что хотят сообщить, какой ответ желают получить. Болтовня не их удел. Голос их часто несет в себе оттенок нетерпения, раздражения, некоторой резкости к слушателю. Им очень трудно просить, потому что надо подавить в себе гнев, раздражение. Они очень любят шутить, причем весьма язвительно, и весьма остры на язычок. Что касается качества голоса, то он у них красив и богат средними то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лизистого типа говорят медленно и неохотно. Они могут долго обдумывать свои фразы. Но если что надумали, то обязательно сообщают. Благодаря хорошей эластичности голосовых связок, они обладают красивым голосом, который сохраняется до глубокой старости. Это иллюстрируют певцы с массивными телами. Они могут петь и высоко и низк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Характерные эмо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уже раньше указывал, что эмоциональная жизнь любого человека зависит от комбинации его жизненных принципов. Когда один из них преобладает, он задает тон всему остальному. Чтобы не ошибиться, обращайте внимание на свою первую эмоциональную реакцию. Именно она весьма и весьма точно характеризует вашу индивидуальную конституцию. Людям ветреного типа свойственна некоторая тревожность и страх на любое эмоциональное событ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ям желчного типа свойственно недовольство, раздражение и гнев. Эти люди злопамятны и мстительны по своему характе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лизистого типа покладисты, их трудно вывести из душевного равновесия. Им свойственны привязанность, сочувствие, обидчивос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ичностные особен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с ветреной индивидуальной конституцией чутко реагируют на любые изменения, происходящие вокруг них. Им требуются все новые и новые впечатления. Дисциплина и распорядок жизни по часам им наиболее противны. Они очень любят веселье и всевозможные зрелища с танцами, представлениями. Они любят быть заводилами в обществе. Иногда они страстно желают общения, а порой им требуется уединение. Обычно они легко заводят друзей, но их дружба недолговечна. Путешествие и экскурсии им приносят большое удовольствие. Что касается деловых качеств, то им трудно сосредоточиться на каком-либо одном предмете и они часто не могут довести до конца начатое дело. По этой причине они не могут преуспеть в жизни и часто спускают то, что им досталось в наследство. Они любят быстрые способы зарабатывания денег. А заработанное также быстро тратят. К концу жизни у них почти ничего 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с желчной индивидуальной конституцией большие теоретики. Они заранее рассчитывают и планируют свою жизнь и свои поступки. Они весьма энергичны в своих поступках. Добившись малейшего успеха, они им весьма гордя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ят хвастаться. В жизни они могут быть деспотичными, подавляя любое инакомыслие вокруг себя. Им свойственна смелость, они верят в честную игру и в хорошем настроении щедро отдают, но в гневе могут быть жестокими и обидчивыми. Они легко заводят друзей, особенно если чувствуют, что эти друзья будут им полезны. Обычно они очень сообразительны и, как правило, нетерпимы к тем, кто не обладает подобными качествами. Они любят рассказывать анекдоты и на любой случай жизни повторяют те или иные шутливые или едкие поговор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желчного типа увлечены разного рода оздоровительными системами и духовным развитием. Они изобретатели и рационализаторы. Они же изощренные воры и тщательно планируют совершение преступлений. Они весьма любят руководящие посты, военные должности. Им свойственно упорствовать в своем фанатизме, если они считают, что такое поведение принесет им пользу. Культовые лидеры и их первые помощники обычно относятся к желчному тип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всего, лица желчной конституции любят похвалу и склонны к хвастовств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со слизистой индивидуальной конституцией преимущественно спокойные, серьезные уравновешенные люди. Они любят накапливать, приобретать. Большое удовольствие им приносят семейные и домашние радости. Они самые лучшие семьянины и родит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рпение, стойкость и скромность - вот обычные достоинства таких людей. В избытке эти качества могут переходить в пассивность, привязчивость и жадность. Из их среды часто выходят банкиры, землевладельцы и разного рода крупные собственники. Они внимательно изучают каждый предмет, прежде чем принять на себя какие-либо обязательства. Однако, взяв на себя что-либо, они обычно упрямо доводят дело до конца. В дружеские отношения они, как правило, вступают не сразу, а вступив, дружат до конца жизн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клад у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личностных особенностей вытекает и склад ума. Так лица ветреной конституции склонны к принятию нестандартных решений. Они не боятся нового и предпочитают действовать методом проб и ошибок - авось повезет. Однако из-за их склонности порхать от одной идее к другой им трудно добиваться практического приложения своих теор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своении нового бытового прибора они предпочитают понять принцип его действия путем нажимания кноп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с желчной индивидуальной конституцией по большей части теоретики. Они методично и эффективно действуют в планировании и применении новых идей. Но им не хватает терпения для ежедневной скрупулезной работы над каким-либо проектом или д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освоении нового бытового прибора они предпочитают понять принцип его дей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со слизистой индивидуальной конституцией - практики. Они больше всего интересуются практическим применением и получаемой от этого выгодой. Именно они терпеливо и скрупулезно исследуют все звенья технологического процесса в целях выжимания из них большей выгоды. Идеи и находки других людей они способны собирать, хранить и приумножать. Свойствен им и некоторый консерватизм, поддержка устоев и традиций.</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рганы чув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дивидуальная конституция указывает на развитие тех или иных органов чувств. Например, у лиц ветреного типа весьма острый слух. В противовес им лица желчной конституции имеют прекрасное зрение. Что касается лиц слизистой конституции, то у них наиболее сильно развито осязани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ам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амять человека базируется на органах чувств и чем сильнее и лучше развито чувство, тем больше его ощущения преобладают в памяти. Отсюда лица ветреного типа лучше запоминают все, что связано со звуками. Их воспоминание строится на основании звукового сопровождения. Так то или иное событие они вспоминают по звукам, словам и шумам. Например, прошедшую вечеринку они запомнят по музыке и песням, звучавшим на ней. А в целом память у них очень плохая. Им не свойственны злопамятность и мститель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лиц желчной конституции память построена на зрительных образах и цветах. Они запоминают образы, цвета прошедшего события и легко вспоминают его зрительный образ. По этой причине они запоминают легко, а забывают с трудом. Например, прошедшую вечеринку они запомнят по обстановке в помещении, форме и цвету предме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касается обид и неуважения, то желчные люди весьма злопамятны и мстительны. При благоприятном стечении обстоятельств они всегда отомстят своему обидч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слизистой конституции запоминают с большим трудом. Но раз выучив или запомнив, они это знают до самой смерти. Причем память у них в основном построена на чувстве осязания. Прошедшую вечеринку они больше помнят по ощущениям, удобствам, вкусам и запахам. Они будут хорошо помнить, к чему они прикасались, что ели, ощущали. На основании этого выстраивается воспоминание о вечерин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указывалось раньше, лиц слизистой конституции трудно вывести из душевного равновесия, но если это сделать, их гнев может быть ужасен, беспощаден и долог.</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браз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ветреной конституции ведут беспорядочный, анархический образ жизни. Это выражается во всем: отношениях с другими людьми, работе, отдыхе, приеме пищи. Их беззаботность и легкомыслие могут пораж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едо ветреных людей в отношении денег таково - деньги надо трат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желчной конституции тщательно планируют свою жизни, распорядок дня. Они пунктуальны и обязательны. Расчетливы во всем - от женитьбы до траты денег. Порой они до того расчетливы и мелочны, что это начинает раздраж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едо желчных людей в отношении денег таково - деньги нужны для того, чтобы зарабатывать день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ица слизистой конституции живут привычной, накатанной жизнью. Они не любят любых изменений. У них всегда отложены деньги про запас. Вообще, они любят основательность и проявляют скупость, граничащую с жадностью. Кредо слизистых людей в отношении денег таково - деньги надо копить.</w:t>
      </w:r>
    </w:p>
    <w:p>
      <w:pPr>
        <w:pStyle w:val="Normal"/>
        <w:widowControl w:val="false"/>
        <w:autoSpaceDE w:val="false"/>
        <w:ind w:firstLine="284"/>
        <w:rPr>
          <w:rFonts w:ascii="Arial" w:hAnsi="Arial" w:cs="Arial"/>
          <w:b/>
          <w:b/>
          <w:bCs/>
          <w:color w:val="000000"/>
          <w:sz w:val="20"/>
          <w:szCs w:val="20"/>
        </w:rPr>
      </w:pPr>
      <w:r>
        <w:rPr>
          <w:rFonts w:cs="Arial" w:ascii="Arial" w:hAnsi="Arial"/>
          <w:b/>
          <w:bCs/>
          <w:color w:val="000000"/>
          <w:sz w:val="20"/>
          <w:szCs w:val="20"/>
        </w:rPr>
        <w:t>КОНСТИТУЦИИ "ВЕТРА", "ЖЕЛЧИ", "СЛИЗ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ОНСТИТУЦИЯ "ВЕ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рожденные ветром, сутулы, сухощавы, бледны, многословны, плохо переносят холод, при их движении слышится треск суставов. Они бедны, недолговечны, телом небольшие, любят песни, смех, борьбу, стрельбу, предпочитают сладкое, кислое, жгучее, по повадкам похожи на грифов, ястребов и ли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жуд-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евний тибетский трактат по медици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 сильно выраженной конституцией этого типа обычно физически слабо развиты. Они имеют плоскую грудную клетку, под кожей хорошо просматриваются вены и сухожилия. Они смуглы, кожа их холодная, грубая, сухая и в трещинах. На теле имеется несколько родинок темного цв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ст у них либо слишком низок, либо высок (длинные), телосложение тонкое, хорошо проступают суставы и кости из-за слабого развития мышц. Волосы редкие, вьющиеся, ресницы тонкие, глаза бесстрастные. Глаза могут быть впалые, маленькие, сухие, с мутными и сухими внешней и внутренней оболочками. Ногти грубые и хрупкие. Кончик носа изогнутый и вздернут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ологические процессы протекают быстро. С пищеварением часто бывают проблемы. Поправляются очень плохо. Они обожают сладкое, кислое и соленое, любят горячие напитки и спиртное. Выработка мочи недостаточная, стул сухой, затрудненный и в малом количестве. Имеют склонность к испарине (особенно летом) больше, чем другие типы конституций. Сон быстрый, поверхностный и занимает меньше времени, чем у других. Руки и ноги часто холод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 свойственны энтузиазм и живость, бдительность и беспокойство. Они ходят и говорят быстро, но легко уст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ологически характеризуются быстрым восприятием, но плохой памятью. Так, моментально поняв что-либо, они могут вскоре забыть это. Сила воли у них невелика, часто встречается склонность к психической неуравновешенности, мало уверенности, терпимости и сме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ньги стараются заработать быстро, сразу и так же быстро их тратят. Предпочитают заниматься теми видами спорта, где требуется быстрота, чередующаяся с отдыхом.</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ОНСТИТУЦИЯ "ЖЕЛ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 конституцией желчи подвержены жажде и голоду, волосы и тело у них желтоватого цвета, ум острый, тщеславный. Они потеют и пахнут. Богатство и тело у них посредственны, склонны к сладкому, горькому, терпкому, прохладному. По повадкам похожи на тигров, обезьян и якшасов (демо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жуд-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люди среднего роста, стройны, изящного сложения. Их грудная клетка более широка, чем у личностей "Ветра". Вены и сухожилия у них менее выражены. По некоторым данным, у них много родинок или веснушек, синеватых или коричнево-красных по цвету. Мышечное развитие у них среднее, отчего костяк менее выступает по сравнению с людьми "Ве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вет лица у них может быть желтоватый, красноватый, медного оттенка, а может быть и светлым. Кожа у них мягкая, теплая, приятная на ощупь. Волосы тонкие, шелковистые, рыжие или коричневые, с тенденцией к ранней седине и выпадению. Глаза могут быть серые, зеленые или медно-коричневые; взгляд острый, проницательный. Глазные яблоки выявлены умеренно. Конъюнктива влажная, красноватая. Ногти мягкие. Форма носа заостренная, кончик носа с тенденцией к покрасн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ологические процессы в организме протекают лучше, чем у лиц с конституцией "Ветра". Обмен веществ в основном активный, кишечник хороший, что выражается в прекрасном аппетите. Лица с этой конституцией склонны к поглощению большого количества пищи и напитков. Пищу предпочитают сладкого, горького и вяжущего вкуса, в прохладном виде, а также охлаждающие напитки. Сон средней продолжительности и нормальный. У них выделяется большое количество мочи и экскрементов (в основном желтого цвета и жидкие). Они склонны к испарине. Температура тела у них слегка повышена, руки и ноги обычно теплые (даже в сильный мороз). Они не выносят много солнечного света, не любят жару (баню) и отлынивают от тяжелой раб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с указанной конституцией честолюбивы, интеллигентны, остроумны, склонны быть хорошими ораторами. Свою эмоциональность они проявляют бурно, особенно эмоции гнева, ненависти и злости ("по повадкам похожи на тигров, обезьян и демо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и любят демонстрировать свое материальное процветание, хотя большими ценностями не обладают. Предпочитают заниматься такими видами спорта, где проявляются индивидуальные качества личности (красота тела, волевые качества, мыслительные способности): культуризм, бокс, автогонки, теннис, фигурное катание, шахматы.</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КОНСТИТУЦИЯ "СЛИЗ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людей (с конституцией) слизи прохладное тело, суставы и кости не выделяются, они мясисты и белы. Формы округлые. Голод, жажду, страдания переносят легко. Тела у них крупные, живут долго, богато, сон у них крепкий. Они широки душой, от природы имеют хороший нрав. Похожи по повадкам на львов и буйво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жуд-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ло у лиц этой конституции хорошо развито (как у "львов или буйволов"). Грудная клетка широкая, вены и сухожилия не видны, мускулатура хорошо развита, кости не проступают. Они, как правило, имеют склонность набирать лишний в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х лица оживленны и светлы, кожа мягкая, блестящая, маслянистая (может быть холодной и бледной). Волосы густые, мягкие, темного цвета. Глаза у них голубые или коричневые, белки очень большие, белые и привлекательные. Конъюнктива без тенденции к покрасн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ологические процессы протекают в организме замедленно, аппетит умеренный. Они любят пищу острого, горького и вяжущего вкуса (не прочь выпить спиртное и покурить). Стул у них мягкий, бледного цвета, эвакуация идет медленно. Испарина у них умеренная. Сон здоровый и продолжительный. Руки на ощупь прохладные и влажные. Они обладают большой жизнеспособностью, обнаруживают хорошее самооблад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ят процедуры, связанные с теплом: парная, массажи. Ко многим лишениям (бытовым, пищевым), тяжелой работе относятся более сдержанно, чем предыдущие ти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и обычно здоровы, счастливы и миролюби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ологически они склонны к терпимости, спокойствию, прощению и любви, но имеется склонность к алчности, привязанность к собственности. Их понимание чего-либо более замедленное, чем у предыдущих типов конституций, но зато, раз поняв что-либо, они запоминают это на вс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и умеют зарабатывать деньги и разумно их тратить. В итоге умудряются сколотить состоя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ческой культурой и спортом они очень мало занимаются, предпочитая наблюдать со стороны. (Отрывки из книги "Индивидуальная конституция и 4 группы крови".)</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ЭВОЛЮЦИИ НЕТ КОН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м мире и во всей Вселенной все стремится к развитию, то есть эволюционирует. Каждый живой организм постоянно видоизменяется и совершенствуется, то есть идет в ногу со временем. Даже каждый атом и каждая молекула имеют свой эволюционный импульс, тем более человек. Развитие каждого человека как высшей формы жизни, можно сказать, основной смысл существ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волюция - это эффективный способ жить"! Вот мое мн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селенной эволюции нет конца, это основное правило и Божественный закон, который всегда следует учитывать. Из этого фундаментального закона следует, что основной "грех" многих людей - это отказ от эволюции. А все, что отказывается развиваться, со временем становится пережитком прошлого и подлежит уничтож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этой точки зрения остановившийся подобен мертвому. Поэтому так важно человеческое развитие, но развитие не столько в плане коллективном, а более в плане индивидуальном и независимом. Это и есть личная карма каждого. Коллективная карма же - вещь опасная и непредсказуемая и, конечно же, патологическая и ненормальная. Важна лишь индивидуальная карма, жизнь без "тисков братства" - что вы сеете, то и жнете, вот действительно справедливый закон. А закон кармы рода и общества более "грозен": одни сеют, другие жнут. Так что подумайте о своей индивидуальности. Развивайтесь сами, а другим лишь помогайте по их желанию: "насильно в рай не затащи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Малахов в своих работах призывает именно к личному развитию и эволюции, к свободе личного выбора и действий. Это и есть святое право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более эволюционно развит человек, тем более у него удачливо складывается жизнь, постепенно уходят болезни, неудачи; здоровье - это один из факторов развит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ильно ориентированная эволюция должна проходить в трех плоскостях: физическом, интеллектуальном и духовном, с уклоном в сторону духовности, потому что истинная сущность человека - это прежде всего дух, а не физическая оболочка. Рассматривая систему самооздоровления Г. Малахова, мы видим, что она как раз в точности отвечает этим трем пункт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начале изложено чисто физическое оздоровление через очистительные процедуры, через физические упражнения, взятые из йоги, затем информация для развития интеллекта поступает непрерывно из всех книг, а в последних книгах приобретает все более и более духовный укл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воря об эволюции человеческой личности, автор считает, что с возрастом человек допускает огромную ошибку, он начинает проектировать свои действия с поправкой на, как ему кажется, преклонный возраст. Однако на самом деле никакой старости для "продвинутых" вообще нет! Это один из великих секретов и звучит он так: "Старости нет, есть разгильдяйств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это абсолютно справедливо для людей, ставших на путь постоянного самосовершенствования. Есть всегда только юность и потом сразу естественная смерть в конце жизни. Старость есть лишь у лентяев, разгильдяев и невеж. У сильной, энергичной, оптимистичной личности есть только вечная молод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дать возможность своей личной эволюции раскрутиться и развернуться во всю силу, она аннулирует всякое понятие о старости. Также личная эволюция является хорошим практическим мероприятием против средств черной магии. Личная эволюция предохраняет эволюционирующего от порчи, сглаза, проклятья, и другие методы магического воздействия на человека оказываются неэффективными, если "жертва" более эволюционно развита, чем сам агрессор. Это один из законов магии: воздействовать можно только на личность, равную или менее развитую, на личность же более совершенную воздействовать силой магии обычно не удается. Вот вам и такое универсальное лекарство от всех типов колдовств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ЕЛОВЕК ШЕСТОЙ РАСЫ СРЕДИ Н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то много лет тому назад автор этой книги с помощью методов оккультной диагностики решил проверить, кто же такой Г. Малахов с точки зрения "духов" и "высших сил". Проводя "церемонию" по специфической диагностике и призвав в свой круг "силы" духов первичных стихий, я выяснил, кто же такой Г. Малахов. Г. Малахов - это человек особенный, то, что он является гением и принадлежит к статусу мессий, это было и так понятно уже давно без всяких оккультных мероприят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роведении "операции" были неожиданно выяснены особые "симптомы", указывающие на то, что он не является человеком пятой расы, то есть не является одним из н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читатель мог лучше понять, что я подразумеваю под понятием "пятая раса", я привожу дополнительные пояснения.</w:t>
      </w:r>
    </w:p>
    <w:p>
      <w:pPr>
        <w:pStyle w:val="Normal"/>
        <w:widowControl w:val="false"/>
        <w:autoSpaceDE w:val="false"/>
        <w:ind w:firstLine="284"/>
        <w:rPr/>
      </w:pPr>
      <w:r>
        <w:rPr>
          <w:rFonts w:cs="Arial" w:ascii="Arial" w:hAnsi="Arial"/>
          <w:color w:val="000000"/>
          <w:sz w:val="20"/>
          <w:szCs w:val="20"/>
        </w:rPr>
        <w:t>Фундаментальные оккультные знания, рассказывающие о великом таинстве создания Вселенной, представляют обществу посвященных в тайны эзотерической космогонии. Вполне обоснованную теорию о человеческих расах дает Елена Блаватская в трех томах "Тайной доктрины". Блаватская рассказывает читателю поистине великое таинство "секретной доктрины" о создании первого человека. Пусть эта доктрина не совсем состыковывается с тем, что нам рассказывают религиозные идеологии, но следует признать на основании очевидных фактов, что она гораздо более обоснованная и правдивая, нежели догма послед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вот, в "Антропогенезисе" Е. П. Блаватской (кстати, как и Г. Малахов, она чисто русская женщина), говорится, что когда проявленный Логос (Господь) создал Вселенную посредством расширения и уплотнения и когда уже была создана наша планета в плотном физическом виде такой, какую мы знаем ее теперь, Он решил создать человека (Адама). Оккультизм не верит в существование Адама как персональной личности и говорит на основании очень древних (добиблейских) писаний, что под первым Адамом подразумевалась первая раса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а первая раса возникла и заселила Землю, они имели недостаточно плотные тела и представляли собой уплотненное "дыхание Божье". Просуществовав отведенный период времени, они погибли, так как были еще слишком аморфны и несовершен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ющая раса была расой гиперборейцев. Эта раса населяла нашу Землю миллионы лет назад и представляла собой гермафродитов. В древней книге "Дзиан" говорится, что они все были "мужеженами" и размножались сами без половых контак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ая раса также погибла в результате несовершенства, она была уничтожена плановым концом света, как и предыдущ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ья раса была легендарной Лемурией, та раса, о какой говорится в писаниях древних философов, Платона, Гермеса. Эта раса занимала древний континент Лемурию и была гораздо более совершенна, чем предыдущая. Представители ее были раздельнополы и имели свою цивилизацию. Лемурия погибла при поднятии воды в Мировом океане либо, как говорят другие древние писания, в результате мощной вулканической деятельности того периода, породившей сильные катаклиз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ющая, четвертая, раса - это не менее легендарная Атлантида, континент, который простирался по всей Атлантике, с юга на север. Это была очень развитая раса людей, практикующих магию. Именно атланты создали теперь нам известное искусство "оборотничества" и другие странные ритуалы колдовства. Но Господь "прогневался" за темные дела атлантов и устроил всемирный потоп, описанный уже в Библии "как Ноев потоп". Сам спасшийся Ной был, скорее всего одним из посвященных атлантов, "святых". Из книги "Дзиан" мы узнаем, что часть атлантов сумела спастись и высадилась "на крышу мира" в Тибете. Наша с вами пятая раса была образована именно от потомков Ноя, то есть от великих "посвященных" атлантов. Они были очень развиты в эволюционном плане и имели знания о Вселенной и нашем мире. Эти знания и помогли избранным спастись во время всемирного потоп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идет наше с вами время, время существования пятой расы, людей гораздо "более "человечных", но не настолько, чтобы существовать вечно. В Библии говорится, что конец света ждет и нас с вами, так как мы все же еще не совершенны. И на наше место придет раса другая, раса мудрецов и просветлен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перь, имея понятия об эзотерической доктрине создания людей, мы можем представить себе этих новых людей, людей шестой ра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ужно сказать сразу, чтобы не путать читателя, что люди шестой расы - это все те же люди пятой расы, но гораздо более развитые и потому имеющие право на то, чтобы стать отцами и матерями нового поколения, аналогичного 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в закон Вселенной - все стремится от простого к сложному, все эволюционирует. Каждый человек имеет шанс спастись, как и когда-то спаслись "святые посвященные" атланты. Все в равной степени имеют эту возможность. Нужно лишь развиваться, эволюционировать днем и ночью, "жать вперед, а там разберем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вот, возвращаясь к Г. Малахову, мы видим теперь его в новом свете мудрецов великой шестой ра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сшие силы, явившиеся на церемонию "особого гадания", сказали об этом факте ясно и четко, не оставляя и тени сомнения. Вот такой он, этот Малахов, только не надо завидовать ему и искать какой-либо подвох. Все имеют право развиваться, все имеют право эволюционировать, и то, что кто-то хуже другого сейчас, не значит, что в будущем он не станет его лучше. Так что, уважаемый читатель, вывод для всех нас один - эволюция, эволюция, эволюция и еще раз эволюц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онечно, не один Г. Малахов является представителем шестой расы, есть и другие люди </w:t>
      </w:r>
      <w:r>
        <w:rPr>
          <w:rFonts w:cs="Arial" w:ascii="Arial" w:hAnsi="Arial"/>
          <w:color w:val="000000"/>
          <w:sz w:val="20"/>
          <w:szCs w:val="20"/>
          <w:lang w:val="en-US"/>
        </w:rPr>
        <w:t>c</w:t>
      </w:r>
      <w:r>
        <w:rPr>
          <w:rFonts w:cs="Arial" w:ascii="Arial" w:hAnsi="Arial"/>
          <w:color w:val="000000"/>
          <w:sz w:val="20"/>
          <w:szCs w:val="20"/>
        </w:rPr>
        <w:t>реди нас, о которых мы просто не знаем, и вы, может быть, тоже один из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ончилась эта книга, но не закончилась эволюция, помните это и идите верным путем, А книги Г. Малахова будут вам тем руководством, которое поведет вас в новую жизнь, в жизнь людей шестой ра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sect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9:49:00Z</dcterms:created>
  <dc:creator>alekc</dc:creator>
  <dc:description/>
  <dc:language>en-US</dc:language>
  <cp:lastModifiedBy>alekc</cp:lastModifiedBy>
  <dcterms:modified xsi:type="dcterms:W3CDTF">2006-01-24T01:41:00Z</dcterms:modified>
  <cp:revision>7</cp:revision>
  <dc:subject/>
  <dc:title>Малахов Г</dc:title>
</cp:coreProperties>
</file>