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bCs/>
          <w:sz w:val="32"/>
          <w:szCs w:val="32"/>
        </w:rPr>
      </w:pPr>
      <w:bookmarkStart w:id="0" w:name="start000"/>
      <w:bookmarkEnd w:id="0"/>
      <w:r>
        <w:rPr>
          <w:b/>
          <w:bCs/>
          <w:sz w:val="32"/>
          <w:szCs w:val="32"/>
        </w:rPr>
        <w:t>Мезенцев С.А</w:t>
      </w:r>
    </w:p>
    <w:p>
      <w:pPr>
        <w:pStyle w:val="Normal"/>
        <w:ind w:firstLine="284"/>
        <w:jc w:val="center"/>
        <w:rPr>
          <w:sz w:val="32"/>
          <w:szCs w:val="32"/>
        </w:rPr>
      </w:pPr>
      <w:r>
        <w:rPr>
          <w:b/>
          <w:bCs/>
          <w:sz w:val="32"/>
          <w:szCs w:val="32"/>
        </w:rPr>
        <w:t>Как оздоровить человека, медицину и общество</w:t>
      </w:r>
    </w:p>
    <w:p>
      <w:pPr>
        <w:pStyle w:val="Normal"/>
        <w:ind w:firstLine="284"/>
        <w:jc w:val="center"/>
        <w:rPr>
          <w:b/>
          <w:b/>
        </w:rPr>
      </w:pPr>
      <w:r>
        <w:rPr>
          <w:b/>
        </w:rPr>
        <w:t>(Стратегия выживания и система особой заботы о жизни и здоровье человека и общества)</w:t>
      </w:r>
    </w:p>
    <w:p>
      <w:pPr>
        <w:pStyle w:val="Normal"/>
        <w:ind w:firstLine="284"/>
        <w:rPr>
          <w:b/>
          <w:b/>
        </w:rPr>
      </w:pPr>
      <w:r>
        <w:rPr>
          <w:b/>
        </w:rPr>
      </w:r>
    </w:p>
    <w:p>
      <w:pPr>
        <w:pStyle w:val="Normal"/>
        <w:ind w:firstLine="284"/>
        <w:rPr>
          <w:b/>
          <w:b/>
        </w:rPr>
      </w:pPr>
      <w:r>
        <w:rPr>
          <w:b/>
        </w:rPr>
        <w:t xml:space="preserve">ПОЯСНЕНИЯ ПО ЭЛЕКТРОННОЙ ВЕРСИИ КНИГИ </w:t>
      </w:r>
    </w:p>
    <w:p>
      <w:pPr>
        <w:pStyle w:val="Normal"/>
        <w:ind w:firstLine="284"/>
        <w:rPr/>
      </w:pPr>
      <w:r>
        <w:rPr/>
        <w:t>1. Электронная версия данной книги редуцирована примерно на 2/3 от того объёма информации, который есть в её полиграфическом прототипе. Это уменьшение объёма необходимо для экономии времени пользователей при их знакомстве с данной работой с помощью электронной почты. В связи с этим оно коснулось и текстовой части, но главным образом – графических иллюстраций и таблиц которые делают книгу очень интересной в теоретическом и полезной в практическом отношениях. Тем не менее – поскольку в чисто техническом отношении объём этой информации очень велик (более 400 страниц), то мы сочли более правильным сначала представить читателю эту книгу именно в редуцированном варианте – в виде электронной версии, а ей – предпослать данное пояснение.</w:t>
      </w:r>
    </w:p>
    <w:p>
      <w:pPr>
        <w:pStyle w:val="TextBodyIndent"/>
        <w:rPr/>
      </w:pPr>
      <w:r>
        <w:rPr>
          <w:sz w:val="24"/>
        </w:rPr>
        <w:t>2. Представляя данную книгу, прежде всего надо отметить, что по содержанию и духу она является частью более общей работы, которая называется «Как нам поднять свою страну» и представляет собой Эскизный Проект Национальной Антикризисной Программы. Поэтому – чтобы понять смысл и значение этой её части, – нужно коротко охарактеризовать само целое, то есть – проект Национальной Антикризисной Программы (сокращённо – НАП).</w:t>
      </w:r>
    </w:p>
    <w:p>
      <w:pPr>
        <w:pStyle w:val="Normal"/>
        <w:ind w:firstLine="284"/>
        <w:rPr/>
      </w:pPr>
      <w:r>
        <w:rPr/>
        <w:t>Проект НАП предполагает её разработку на 30-35 лет вперёд и представляет собой попытку предложить способ решения тех проблем, которые уже возникли вследствие политико-экономического кризиса, и тех проблем, которые ещё только могут возникнуть в связи с предстоящим кризисом социально-экологическим. Тезисное изложение этого Проекта также представлено в виде электронной версии, так что с ним тоже можно ознакомиться в полной мере (…..).</w:t>
      </w:r>
    </w:p>
    <w:p>
      <w:pPr>
        <w:pStyle w:val="Normal"/>
        <w:ind w:firstLine="284"/>
        <w:rPr/>
      </w:pPr>
      <w:r>
        <w:rPr/>
        <w:t>В принципе НАП предполагается строить в форме и на основе системно-целевого подхода (PATTERN). В силу этого она направлена на достижение в течение первой трети ХХI века вполне определённой высшей цели – удвоения численности коренного населения и времени активной жизни полноправных граждан страны. В связи с этим в Проекте НАП описываются те преобразования, которые для этого нужно произвести в экономике, общественном устройстве и в социальной сфере, так что по идее всё это надо было бы представлять разом и как одну работу.</w:t>
      </w:r>
    </w:p>
    <w:p>
      <w:pPr>
        <w:pStyle w:val="Normal"/>
        <w:ind w:firstLine="284"/>
        <w:rPr/>
      </w:pPr>
      <w:r>
        <w:rPr/>
        <w:t>Однако в таком случае объём её быстро становится слишком большим и его приходится разделять на части и для разработки, и для описания. Только с этим связано то обстоятельство, что степень полноты, с которой описываются эти преобразования в книге «Как нам поднять свою страну» и в её электронной (тезисной) версии, очень разная. Основной акцент в этих материалах делается именно на преобразованиях в сфере национальной экономики и в общественном устройстве, а вопросы подчинения этой же самой цели социальной сферы рассматриваются только в самом общем виде – как сравнительно ясная и проработанная часть этой Программы. И наоборот, – в книге «Как оздоровить человека, медицину и общество» и в её электронной версии рассматриваются вопросы преобразования именно социальной сферы, которая представляется как система особой заботы о жизни и здоровье граждан страны и их поколений в соответствии с высшей целью НАП.</w:t>
      </w:r>
    </w:p>
    <w:p>
      <w:pPr>
        <w:pStyle w:val="Normal"/>
        <w:ind w:firstLine="284"/>
        <w:rPr/>
      </w:pPr>
      <w:r>
        <w:rPr/>
        <w:t>Таким образом, данная книга имеет одну практическую ценность для понимания и решения социальных проблем, если она воспринимается как часть этой Программы, и другую, – если она рассматривается как чисто профессиональная работа, относящаяся к области здравоохранения и медицины. Ясно также, что весь потенциал изложенного в книге нового подхода к проблемам здоровья человека и организации здравоохранения, может быть реализован только при условии, что вся Программа достижения высшей цели принимается к руководству в целом. Тогда материал этой книги и изложенные в ней представления о будущем в данной сфере естественным образом сливаются с другими целенаправленными преобразованиями, которые предлагаются в Программе в сфере экономики и общественного устройства.</w:t>
      </w:r>
    </w:p>
    <w:p>
      <w:pPr>
        <w:pStyle w:val="Normal"/>
        <w:ind w:firstLine="284"/>
        <w:rPr/>
      </w:pPr>
      <w:r>
        <w:rPr/>
        <w:t>3. Чтобы окончательно определить место данной работы в жизни, проблемах и перспективах развития современного общества, можно провести такую аналогию. Уже многим известно о работе академика Михаила Петровича Щетинина, создавшего для детей такую Школу, которая является для них (а Слава Богу! – и для многих родителей) «Школой радости» и потому даёт каждому ребёнку, обучающемуся в ней, возможность полностью реализовать родовой потенциал своей личности. В результате получается беспрецедентно глубокое и широкое образование, а главное – качество молодых людей – достойных представителей многонационального русского народа и грамотных строителей светлого прекрасного будущего нашей Родины. Самое важное, что всё это происходит как настоящий луч света прямо во мраке современной действительности, соответствующей кризисной ситуации в экономике, политике, общественном устройстве, социальной сфере и т.д. Это – реальная закладка прочного фундамента по-настоящему «светлого счастливого будущего» нашей страны и чем больше будет в ней сейчас таких Школ радости, тем большее социальное значение имеет эта наработка выдающегося русского педагога для жизни нашего общества и тем проще и лучше будет жить в ней нашему народу и его следующим поколениям.</w:t>
      </w:r>
    </w:p>
    <w:p>
      <w:pPr>
        <w:pStyle w:val="Normal"/>
        <w:ind w:firstLine="284"/>
        <w:rPr/>
      </w:pPr>
      <w:r>
        <w:rPr/>
        <w:t>Идея и методология создания системы особой заботы о жизни и здоровье полноправных и свободных граждан нашей страны с целью удвоения времени их жизни и численности её коренного населения, развёрнутая в описываемой книге, – это тоже «луч света в тёмном царстве», но только он пока является концептуально-теоретическим и освещает область здоровья человека и общества, а значит – его здравоохранения и медицины. Тем не менее, – если эта идея тоже будет реализована в каком-либо регионе страны и параллельно со Школой радости для детей и родителей, то мы уже очень приблизимся к тому, чего хотят полноправные граждане от своей страны в вопросах жизнеустройства и как следует их решать.</w:t>
      </w:r>
    </w:p>
    <w:p>
      <w:pPr>
        <w:pStyle w:val="Normal"/>
        <w:ind w:firstLine="284"/>
        <w:rPr/>
      </w:pPr>
      <w:r>
        <w:rPr/>
        <w:t>4. Характеризуя эту книгу как самостоятельное произведение, стоит отметить следующее. Если встать на точку зрения человека, заинтересованного в сохранении и развитии своего здоровья, то сразу же и отчётливо видно, что к настоящему времени в сфере здоровья и здравоохранения сложилась курьёзная ситуация – для того, чтобы человек и его здоровье попали в зону внимания и работы профессионального здравоохранения, нужно, чтобы он заболел и достаточно серьёзно. Это означает, что в основе здравоохранения лежит патологическая, проще говоря – ненормальная концепция, которую нужно менять в принципе. Это значит также, что здравоохранения как общественной системы сохранения здоровья человека в полном порядке в стране пока просто нет. Есть только медицина, которая выдаёт себя за таковое, но на самом деле специализирована на обнаружении и лечении болезней. В силу этого она просто концептуально вынуждена допускать заболеваемость и короткожительство как неизбежные атрибуты жизни общества и типичные формы жизни людей в его условиях, что особенно страшно, если она становится коммерческой. «Хорошо», конечно, и это общество, коль скоро оно привыкло к такой примитивной и дорогостоящей системе заботы о жизни и здоровье своих членов и выстроило свою жизнь так, что это по сути противоположно жизненным интересам человека. Иными словами, это общество тоже живёт так, что порождает заболеваемость и ограничивает время жизни своих членов по сравнению с естественной её величиной, присущей Человеческому Роду.</w:t>
      </w:r>
    </w:p>
    <w:p>
      <w:pPr>
        <w:pStyle w:val="Normal"/>
        <w:ind w:firstLine="284"/>
        <w:rPr/>
      </w:pPr>
      <w:r>
        <w:rPr/>
        <w:t>5. Более точно представить положение в этой сфере можно в том случае, если иметь в виду именно высшую цель НАП и попытаться «прикинуть», от кого и от чего именно зависит её достижение в течение первой трети ХХI века. И тогда получится, что помимо экономики, общества, условий, экологии и т.д. и т.п. в решении этой проблемы и даже в её постановке есть собственно научная, в первую очередь – концептуально-методологическая, теоретическая и даже – организационно-методическая стороны. Иными словами, эффективное национальное здравоохранение должно строиться на основе очень естественной и ясной концепции, которая в полной мере приемлема каждым человеком и всем обществом, начиная с каждой семьи. Вот именно такую концепцию национального здравоохранения и описывает данная книга.</w:t>
      </w:r>
    </w:p>
    <w:p>
      <w:pPr>
        <w:pStyle w:val="Normal"/>
        <w:ind w:firstLine="284"/>
        <w:rPr/>
      </w:pPr>
      <w:r>
        <w:rPr/>
        <w:t>5. При этом существенно, что в чисто содержательном плане она представляет собой попытку проинтегрировать основные достижения европейской медико-биологической науки уходящего века на прочной методологической основе многовековой китайской народной медицины, что представляется естественным для всей нашей высокоинтеллектуальной и многонациональной евразийской нации.</w:t>
      </w:r>
    </w:p>
    <w:p>
      <w:pPr>
        <w:pStyle w:val="Normal"/>
        <w:ind w:firstLine="284"/>
        <w:rPr/>
      </w:pPr>
      <w:r>
        <w:rPr/>
        <w:t>Это делается за счёт представления индивидуального здоровья как потенциала жизненной энергии, циркулирующей в функционально-энергетической системе (ФЭС), которая связывает 5 основных жизненных функций всех клеток организма (питание, дыхание, выделение, регенерацию и движение) через 12 классических меридианов и 7 чакр на 7 уровнях регуляции:</w:t>
      </w:r>
    </w:p>
    <w:p>
      <w:pPr>
        <w:pStyle w:val="Normal"/>
        <w:ind w:firstLine="284"/>
        <w:rPr/>
      </w:pPr>
      <w:r>
        <w:rPr/>
        <w:t>– </w:t>
      </w:r>
      <w:r>
        <w:rPr/>
        <w:t>физическом (или информационно-энергетическом, реализованном на внутри– и межклеточной воде организма как жидком кристалле);</w:t>
      </w:r>
    </w:p>
    <w:p>
      <w:pPr>
        <w:pStyle w:val="Normal"/>
        <w:ind w:firstLine="284"/>
        <w:rPr/>
      </w:pPr>
      <w:r>
        <w:rPr/>
        <w:t>– </w:t>
      </w:r>
      <w:r>
        <w:rPr/>
        <w:t>физиологическом (через кровь и упорядоченные жидкости);</w:t>
      </w:r>
    </w:p>
    <w:p>
      <w:pPr>
        <w:pStyle w:val="Normal"/>
        <w:ind w:firstLine="284"/>
        <w:rPr/>
      </w:pPr>
      <w:r>
        <w:rPr/>
        <w:t>– </w:t>
      </w:r>
      <w:r>
        <w:rPr/>
        <w:t>нервно-психическом (через нервную систему);</w:t>
      </w:r>
    </w:p>
    <w:p>
      <w:pPr>
        <w:pStyle w:val="Normal"/>
        <w:ind w:firstLine="284"/>
        <w:rPr/>
      </w:pPr>
      <w:r>
        <w:rPr/>
        <w:t>– </w:t>
      </w:r>
      <w:r>
        <w:rPr/>
        <w:t>в сфере сознания и самосознания;</w:t>
      </w:r>
    </w:p>
    <w:p>
      <w:pPr>
        <w:pStyle w:val="Normal"/>
        <w:ind w:firstLine="284"/>
        <w:rPr/>
      </w:pPr>
      <w:r>
        <w:rPr/>
        <w:t>– </w:t>
      </w:r>
      <w:r>
        <w:rPr/>
        <w:t>социальном (начиная с семьи и микросоциального окружения);</w:t>
      </w:r>
    </w:p>
    <w:p>
      <w:pPr>
        <w:pStyle w:val="Normal"/>
        <w:ind w:firstLine="284"/>
        <w:rPr/>
      </w:pPr>
      <w:r>
        <w:rPr/>
        <w:t>– </w:t>
      </w:r>
      <w:r>
        <w:rPr/>
        <w:t>экологическом (условия, место и время жизни);</w:t>
      </w:r>
    </w:p>
    <w:p>
      <w:pPr>
        <w:pStyle w:val="Normal"/>
        <w:ind w:firstLine="284"/>
        <w:rPr/>
      </w:pPr>
      <w:r>
        <w:rPr/>
        <w:t>– </w:t>
      </w:r>
      <w:r>
        <w:rPr/>
        <w:t>космическом (в астрономическом и астрологическом смыслах этого термина). Исходя из таких представлений об индивидуальном здоровье, в книге предложены новые определения понятия болезней как его (здоровья) вариаантов, табличная форма учёта состояния индивидуального здоровья при разных болезнях и в разном возрасте, комплексная программа оздоровления населения (за счёт обучения здоровому образу жизни) и медицины с целью превращения её значительной части в национальное здравоохранение, общий подход к метризации всех методов и методик, известных в народной медицине и целительстве, метод определения состава персональных оздоровительных программ, эффективность значительной части которых проверена на практике, и т.д. Кроме того, представлен новый подход к социальному страхованию здоровья и времени активной жизни полноправных граждан страны, составляющих здоровое ядро многонациональной русской нации и принявших на себя значительную часть нового национального капитала в виде долгосрочных кредитов беспроцентными деньгами. Набросан и проект нового подхода к вопросам социальной гигиены, которая представлена как стратегическая служба национального здравоохранения. В целом получается проект системы заботы о здоровье и времени жизни ещё не родившихся детей, в том числе – понятие популяционного индекса здоровья индивидуума, подход и способ регулирования качества здоровья и уровня сознания нации за счёт ограничений рождаемости в семьях алкоголиков и наркоманов и т.д. 6. Даже в том случае, если высшая цель НАП будет принята как региональная в каком-то из регионов современной России, – многое из того, что содержится в данной книге, сразу же обретёт прямое практическое значение для организаторов этой работы, хотя по опыту ясно, что квалифицированных специалистов по такой перестройке национального здравоохранения нужно будет готовить не менее полугода, притом – и в теоретическом, и в практическом отношениях. Предполагается, что это будет примерно 20-лекционный цикл, семинарские занятия и практика. 7. В какой мере предложенный в книге подход к формированию здравоохранения как социального института окажется эффективным для достижения высшей цели всей НАП, покажет время. Пока можно с уверенностью говорить о возможности оздоровления на его основе при очень многих болезнях и в разном возрасте, а также – об омоложении по биологическому возрасту по сравнению с паспортным и вследствие этого – об очень существенном увеличении активного периода жизни. Но сможет ли этот подход обеспечить удвоение численности коренного населения нашей страны и продолжительности жизни её граждан в зрелом возрасте, пока не ясно, так что может быть придётся конструировать какой-то другой подход для достижения этой цели и выбирать какие-то другие методы и средства. Таким образом, предлагается не законченный, а ещё только начальный вариант реконструкции национального здравоохранения, хотя его базовая концепция, определяемая высшей целью НАП на первую треть ХХI века, по всей видимости, сформулирована удачно. Впрочем, судить об этом читателю и только после ознакомления с полной версией книги в электронном или полиграфическом вариантах.</w:t>
      </w:r>
    </w:p>
    <w:p>
      <w:pPr>
        <w:pStyle w:val="Normal"/>
        <w:ind w:firstLine="284"/>
        <w:rPr>
          <w:b/>
          <w:b/>
        </w:rPr>
      </w:pPr>
      <w:r>
        <w:rPr>
          <w:b/>
        </w:rPr>
        <w:t xml:space="preserve">Глава 1. ОБЩИЙ СМЫСЛ ПРОБЛЕМЫ ОЗДОРОВЛЕНИЯ НАЦИИ </w:t>
      </w:r>
    </w:p>
    <w:p>
      <w:pPr>
        <w:pStyle w:val="Normal"/>
        <w:ind w:firstLine="284"/>
        <w:rPr/>
      </w:pPr>
      <w:r>
        <w:rPr/>
        <w:t>Как говорится в народе, «плюнь – попадешь» в больного, в болезнь или в чью-нибудь боль и страдание… Спроси кого-нибудь о здоровье – тебе расскажут о болезнях… Особенно, если запросить статистику, характеризующую состояние здоровья, скажем, жителей какого-нибудь города или предприятия… Данные будут только об их болезнях, поскольку состояние индивидуального здоровья не являлось и не является учетно-отчетной единицей для системы здравоохранения, а сводилось и сводится к простой констатации трудоспособности человека. То есть – к тому, может он в этом состоянии работать на общество или нет, или иначе – может его использовать общество и государство в качестве одного из средств для достижения своих целей или нет…</w:t>
      </w:r>
    </w:p>
    <w:p>
      <w:pPr>
        <w:pStyle w:val="Normal"/>
        <w:ind w:firstLine="284"/>
        <w:rPr/>
      </w:pPr>
      <w:r>
        <w:rPr/>
        <w:t>Все это тем более нелепо, что «…исходным практическим интересом всякого нормального человека, базирующимся на прочном и естественном фундаменте, всегда было и остается сохранение и развитие своего личного здоровья, а не накопление и анализ специфических сведений о болезнях и страданиях, уродствах и т.п. и даже – не об их причинах, способах предупреждения, лечения и т.д. Основным показателем степени сохранности личного здоровья для самого человека всегда было и остается его самочувствие, характер которого он определяет (оценивает и т.д.), прислушиваясь, так сказать, к «внутреннему голосу» – Голосу Природы. Гениальна формула Гиппократа, выражающая этот исконный, естественный интерес человека в данной области, – «Природа лечит, медицина помогает».</w:t>
      </w:r>
    </w:p>
    <w:p>
      <w:pPr>
        <w:pStyle w:val="Normal"/>
        <w:ind w:firstLine="284"/>
        <w:rPr/>
      </w:pPr>
      <w:r>
        <w:rPr/>
        <w:t>Понимание здоровья как определённого (ограниченного) количества жизненной силы из-за многих исторических причин не могло быть в полной мере осознано теоретически и освоено практически. Больше того – оно с годами и веками оказалось вытесненным фармацией и коммерцией на болезнях.</w:t>
      </w:r>
    </w:p>
    <w:p>
      <w:pPr>
        <w:pStyle w:val="Normal"/>
        <w:ind w:firstLine="284"/>
        <w:rPr/>
      </w:pPr>
      <w:r>
        <w:rPr/>
        <w:t>Европейская медицинская наука выбрала в качестве главного предмета своего профессионального внимания определённые болезни, она по существу отошла от такого естественного взгляда на здоровье и встала на путь развития знаний и практики, которые в большей мере отчуждены от нормальных жизненных интересов человека и общества, чем соответствуют им.</w:t>
      </w:r>
    </w:p>
    <w:p>
      <w:pPr>
        <w:pStyle w:val="Normal"/>
        <w:ind w:firstLine="284"/>
        <w:rPr/>
      </w:pPr>
      <w:r>
        <w:rPr/>
        <w:t>Всё, что связано с энергетической стороной жизнедеятельности организма человека, в официальном и в теоретическом планах перебивается в стране «с хлеба на квас» в виде фрагментов эзотерики и оккультизма, интуитивных или полумистических представлений, а в практическом отношении – живёт в форме стихийной самодеятельности отдельных личностей, осуществляемой по пособиям от разных школ восточной психофизической культуры.</w:t>
      </w:r>
    </w:p>
    <w:p>
      <w:pPr>
        <w:pStyle w:val="Normal"/>
        <w:ind w:firstLine="284"/>
        <w:rPr/>
      </w:pPr>
      <w:r>
        <w:rPr/>
        <w:t>В связи с этим в области здравоохранения нужно выделять не один, а два типа науки и практики, каждый из которых предполагает свои концепцию здоровья, предмет, метод и теорию, а также – систему мероопределения (или критериев). Оба этих направления развивались в европейских странах и во времени параллельно, но все более удаляясь друг от друга по существу и содержанию деятельности.</w:t>
      </w:r>
    </w:p>
    <w:p>
      <w:pPr>
        <w:pStyle w:val="Normal"/>
        <w:ind w:firstLine="284"/>
        <w:rPr/>
      </w:pPr>
      <w:r>
        <w:rPr/>
        <w:t>Первый тип познания и практики – это житейский опыт реальных людей в разных условиях жизни и трудовой деятельности, формирующийся по принципу «Век живи, век учись…». В основе этой самодеятельности населения лежат самочувствие человека, личная и национальная психофизическая культура и традиции разных народов, инстинкт самосохранения и генетически определенная «норма реакции» человеческого организма, которая определяет его приспособительные возможности и резервы жизнеспособности в разных условиях жизни и трудовой деятельности. В той мере, в которой этот житейский опыт построен на интуитивном осознании «Голоса Природы», данный тип практики всегда был и остается подлинным зачатком народного здравоохранения в собственном смысле слова.</w:t>
      </w:r>
    </w:p>
    <w:p>
      <w:pPr>
        <w:pStyle w:val="Normal"/>
        <w:ind w:firstLine="284"/>
        <w:rPr/>
      </w:pPr>
      <w:r>
        <w:rPr/>
        <w:t>Второй тип практики – это профессиональная, специфическая деятельность, выполняемая специально подготовленными медицинскими работниками и адресуемая конкретным больным и болезням, то есть – разным формам уже нарушенного здоровья.</w:t>
      </w:r>
    </w:p>
    <w:p>
      <w:pPr>
        <w:pStyle w:val="Normal"/>
        <w:ind w:firstLine="284"/>
        <w:rPr/>
      </w:pPr>
      <w:r>
        <w:rPr/>
        <w:t>Совершенно ясно, что взаимоотношение двух названных типов практики в принципе противоположно: чем лучше и крепче индивидуальное здоровье каждого члена общества и чем больше оно заботится об его сохранении, развитии и укреплении, наконец, – чем более здоровый образ жизни ведут члены общества, – тем меньше заболеваемость, а значит – нужда во врачах, лекарствах, больницах и т.п., короче – вообще в медицине и в ее специфических услугах.</w:t>
      </w:r>
    </w:p>
    <w:p>
      <w:pPr>
        <w:pStyle w:val="Normal"/>
        <w:ind w:firstLine="284"/>
        <w:rPr/>
      </w:pPr>
      <w:r>
        <w:rPr/>
        <w:t>Было и остается очень естественным для государства содержать целую армию врачей и множество учреждений, специализированных на работе с разными видами физических и душевных страданий, несчастий, уродств и т.д., поскольку оно не умело и пока не умеет жить по-человечески, а уродует жизнь своих членов иногда прямо с детства.</w:t>
      </w:r>
    </w:p>
    <w:p>
      <w:pPr>
        <w:pStyle w:val="Normal"/>
        <w:ind w:firstLine="284"/>
        <w:rPr/>
      </w:pPr>
      <w:r>
        <w:rPr/>
        <w:t>Столь же естественно и для медицинского ведомства отвечать на вопрос о здоровье на языке статистики болезней, как, впрочем, и для самих членов общества, которые все поголовно приучены к мысли, что в среднем случае неизбежны преждевременное старение, болезни и мучительная смерть в конце жизни.</w:t>
      </w:r>
    </w:p>
    <w:p>
      <w:pPr>
        <w:pStyle w:val="Normal"/>
        <w:ind w:firstLine="284"/>
        <w:rPr/>
      </w:pPr>
      <w:r>
        <w:rPr/>
        <w:t>Все это в целом представляется историческим, вернее – ПРЕДисторическим недоразумением, в котором виновата отнюдь не медицина, начинавшая когда-то «за здравие», а кончившая – «за упокой». Спрос и предложение… Как в наркобизнесе, где плата за услуги с одной стороны – деньги, а с другой – время человеческой жизни. Показательно развитие в нашей стране кардиологической службы, которая развернулась благодаря незабвенной памяти Леонида Ильича Брежнева с его больным сердцем и его личного доктора Евгения Ивановича Чазова. Пышным цветом расцвели в стране алкоголиков и обжор сердечно-сосудистая патология, с одной стороны, и мощная кардиологическая служба, помогающая людям вести и далее нездоровый образ жизни с такими заболеваниями, – с другой.</w:t>
      </w:r>
    </w:p>
    <w:p>
      <w:pPr>
        <w:pStyle w:val="Normal"/>
        <w:ind w:firstLine="284"/>
        <w:rPr/>
      </w:pPr>
      <w:r>
        <w:rPr/>
        <w:t>Необходимость преобразования здравоохранения из ведомства, специализированного на борьбе с болезнями и страданиями, в социально-экономическую инфраструктуру поддержания здоровья человека и общества в идеальном состоянии представляется совершенно очевидной. В связи с этим основную ставку нужно делать на практику первого типа, то есть – на «живое творчество масс» в вопросах совершенствования образа жизни, сохранения, укрепления и улучшения здоровья, а также – на новый тип взаимоотношений между общественным и профессиональным здравоохранением. Фактически профессиональная и народная медицина должны быть не альтернативны, а взаимодополнительны друг другу, что предполагает не конкуренцию между ними за кошелёк каждого больного, а их полную интеграцию в интересах ликвидации большинства распространенных болезней и улучшения здоровья человека и общества.</w:t>
      </w:r>
    </w:p>
    <w:p>
      <w:pPr>
        <w:pStyle w:val="Normal"/>
        <w:ind w:firstLine="284"/>
        <w:rPr>
          <w:b/>
          <w:b/>
        </w:rPr>
      </w:pPr>
      <w:r>
        <w:rPr>
          <w:b/>
        </w:rPr>
        <w:t>ИСТОРИЧЕСКИЙ СМЫСЛ И УРОКИ СОЦИАЛИСТИЧЕСКОГО ЗДРАВООХРАНЕНИЯ</w:t>
      </w:r>
    </w:p>
    <w:p>
      <w:pPr>
        <w:pStyle w:val="Normal"/>
        <w:ind w:firstLine="284"/>
        <w:rPr/>
      </w:pPr>
      <w:r>
        <w:rPr/>
        <w:t>В связи с игнорированием многих естественных прав человека за время существования государства рабочих и крестьян был создан поучительный прецедент, заслуживающий особого внимания. В принципе он состоял и всё ещё состоит в том, что личное здоровье и время жизни каждого человека никогда не рассматривались официальной идеологией страны как главная национальная ценность, а тем более – как чья-то и какая-то собственность, сопоставимая и связанная с недвижимостью и капиталом. Жизнь и здоровье людей просто использовались огромной государственной машиной как средство для ее существования и социально-экономического развития, в том числе – как понятливое и терпеливое орудие для производства общественных богатств и интеллектуальной продукции в мирное время и как «пушечное мясо» – в период военных действий.</w:t>
      </w:r>
    </w:p>
    <w:p>
      <w:pPr>
        <w:pStyle w:val="Normal"/>
        <w:ind w:firstLine="284"/>
        <w:rPr/>
      </w:pPr>
      <w:r>
        <w:rPr/>
        <w:t>Таким образом, с самого начала в основу строительства «светлого счастливого будущего» было заложено не просто недопонимание или недооценка жизненных интересов и естественного права каждого реального человека на собственность и на счастливую жизнь. Это было полное пренебрежение ими по сравнению с политическими интересами государства, которое взялось за строительство этого будущего и в связи с этим присвоило себе право монопольно распоряжаться не только всеми национальными богатствами, но и жизнью своих граждан.</w:t>
      </w:r>
    </w:p>
    <w:p>
      <w:pPr>
        <w:pStyle w:val="Normal"/>
        <w:ind w:firstLine="284"/>
        <w:rPr/>
      </w:pPr>
      <w:r>
        <w:rPr/>
        <w:t>Одним из основных проявлений описанного игнорирования естественных прав человека на здоровую счастливую жизнь в условиях социализма была невозможность страховать на территории страны частный капитал и здоровье ее граждан хотя бы так же, как это делается в развитых капиталистических странах. Система социального страхования была до крайности примитивной и охватывала весьма узкий спектр страховых происшествий, с одной стороны, и личное имущество или мелкую недвижимость граждан, – с другой.</w:t>
      </w:r>
    </w:p>
    <w:p>
      <w:pPr>
        <w:pStyle w:val="Normal"/>
        <w:ind w:firstLine="284"/>
        <w:rPr/>
      </w:pPr>
      <w:r>
        <w:rPr/>
        <w:t>Вместе с тем и вместо всеобъемлющей формы такого страхования была создана система оплаты больничных листов из фондов социального страхования, которые образовывались путем обязательных страховых отчислений из заработной платы трудящихся. Это представлялось как форма заботы о здоровье трудящихся и как одно из главных достоинств социалистического здравоохранения.</w:t>
      </w:r>
    </w:p>
    <w:p>
      <w:pPr>
        <w:pStyle w:val="Normal"/>
        <w:ind w:firstLine="284"/>
        <w:rPr/>
      </w:pPr>
      <w:r>
        <w:rPr/>
        <w:t>На самом же деле бесплатная медицина и оплата любого больничного листа из государственных (или профсоюзных) фондов социального страхования фактически поощряли заболеваемость, с одной стороны, и безответственное отношение к своему здоровью со стороны советских трудящихся, – с другой. Только в условиях такого социально-экономического недоразумения можно было получить больничный лист из-за приступа алкоголизма и бесплатно лечиться по этому поводу. В результате многолетнего функционирования в нашей стране этот «маховик» социально-экономической поддержки и развития заболеваемости в конце концов привёл к тому, что по числу распространённых болезней, детской смертности и продолжительности жизни мы вышли к концу существования советской власти на место где-то между 56-м и 62-м среди прочих стран мира.</w:t>
      </w:r>
    </w:p>
    <w:p>
      <w:pPr>
        <w:pStyle w:val="Normal"/>
        <w:ind w:firstLine="284"/>
        <w:rPr/>
      </w:pPr>
      <w:r>
        <w:rPr/>
        <w:t>Реальное питание населения в абсолютном большинстве случаев строилось либо стихийно, либо по нормам, которые по отношению к генетически заданным водно-пищевым потребностям организма каждого реального человека было некорректным. Фактически это питание было и остается дефицитно-избыточным (см. ниже определение) и потому влияло и влияет на состояние здоровья населения в основном негативным образом, то есть – вызывало и вызывает различные заболевания и поддерживает их, сокращает время активной жизни, ведёт к неоправданным расходам времени, средств и ресурсов, с одной стороны, и к загрязнению окружающей среды громадным количеством отходов жизнедеятельности, – с другой. Во всяком случае питание каждого человека и всего населения ещё не использовалось как основной инструмент поддерживания идеального состояния личного и общественного здоровья. В государстве победившего рабочего класса и крестьянства подавляющее большинство населения жило и трудилось, чтобы есть и пить, а не ело и пило, чтобы жить и трудиться.</w:t>
      </w:r>
    </w:p>
    <w:p>
      <w:pPr>
        <w:pStyle w:val="Normal"/>
        <w:ind w:firstLine="284"/>
        <w:rPr/>
      </w:pPr>
      <w:r>
        <w:rPr/>
        <w:t>Между тем ясно, что питание и образ жизни должны строиться прямо противоположным образом и что сделать это с помощью каких-то усредненных норм и нормативов, рассчитанных на генетически однородную массу потребителей, просто невозможно. Полное соответствие питания генетически заданным потребностям организма каждого конкретного человека и освобождение его как от дефицитов, так и от излишеств по отношению к ним может быть обеспечено только при индивидуальном подходе к питанию и здоровью с акцентом не на нормах первого, а на качестве второго.</w:t>
      </w:r>
    </w:p>
    <w:p>
      <w:pPr>
        <w:pStyle w:val="Normal"/>
        <w:ind w:firstLine="284"/>
        <w:rPr/>
      </w:pPr>
      <w:r>
        <w:rPr/>
        <w:t>Основной урок, который преподнесли социалистическое государство и его бесплатное здравоохранение, состоит в том, что ни в теории, ни в практике нельзя обезличивать человека. Если социализм строился как всеобъемлющий учёт всех национальных ценностей и их движения в экономике и в социальной сфере, то он должен был учитывать и такую национальную ценность как личное здоровье каждого члена общества и его изменения под влиянием разных условий жизни и трудовой деятельности.</w:t>
      </w:r>
    </w:p>
    <w:p>
      <w:pPr>
        <w:pStyle w:val="Normal"/>
        <w:ind w:firstLine="284"/>
        <w:rPr/>
      </w:pPr>
      <w:r>
        <w:rPr/>
        <w:t>Необходим пофамильный, персонализованный подход к здоровью и питанию каждого человека. Во всяком случае таким подходом следует охватить в первую очередь активно трудящуюся часть населения и членов их семей, от которой в наибольшей степени зависят экономика и выживание нации. С другой стороны, персонализацию питания, например, нельзя превратить в инструмент обеспечения высокого качества здоровья и активного долголетия граждан страны, если она будет преподноситься не как обучение здоровому образу жизни, а как рекомендации науки или назначения врача.</w:t>
      </w:r>
    </w:p>
    <w:p>
      <w:pPr>
        <w:pStyle w:val="Normal"/>
        <w:ind w:firstLine="284"/>
        <w:rPr/>
      </w:pPr>
      <w:r>
        <w:rPr/>
        <w:t>Смысл такого обучения – помощь в становлении и в (само)развитии личности каждого человека, необходимым условием которого является расширение его сознания и избавление от двух «болезней» – «синдрома обыкновенности среднего (советского) человека» и синдрома (его) слепой зависимости от врача и медицинских учреждений»…</w:t>
      </w:r>
    </w:p>
    <w:p>
      <w:pPr>
        <w:pStyle w:val="Normal"/>
        <w:ind w:firstLine="284"/>
        <w:rPr/>
      </w:pPr>
      <w:r>
        <w:rPr/>
        <w:t>Отдаленные и ближайшие перспективы развития общества</w:t>
      </w:r>
    </w:p>
    <w:p>
      <w:pPr>
        <w:pStyle w:val="Normal"/>
        <w:ind w:firstLine="284"/>
        <w:rPr/>
      </w:pPr>
      <w:r>
        <w:rPr/>
        <w:t>Согласно моделям мировой динамики «Мир-2» (Д.Форрестер, 1972) и «Мир-3» (Д.Мидоуз, 1974), в начале следующего века неизбежна экспоненциальная вспышка численности населения в странах Дальнего и Ближнего Востока, Индии, Африки и Южной Америки. В связи с этим проблемы глобальной экологии могут через 2-3 десятилетия затронуть жизненные интересы множества отдельных людей, стран и народов. Конкретной причиной резкого экологического неблагополучия большинство исследователей считают даже не загрязнение окружающей среды и исчерпание природных ресурсов, а возможный конфликт между количеством земли, которое нужно, чтобы каждый новый житель планеты мог нормально и всю свою жизнь жить, и количеством земли, которое нужно, чтобы его нормально и всю жизнь кормить.</w:t>
      </w:r>
    </w:p>
    <w:p>
      <w:pPr>
        <w:pStyle w:val="Normal"/>
        <w:ind w:firstLine="284"/>
        <w:rPr/>
      </w:pPr>
      <w:r>
        <w:rPr/>
        <w:t>Согласно подсчетам Д.Форрестера такой конфликт вероятен уже при численности населения в 6,5 млрд. человек, так что ее экспоненциальный рост в начале следующего века внушает тревогу очень многим учёным и исследователям, занимающимся проблемами глобальной экологии. Такой конфликт тем более вероятен, что каждый год мировой океан по данным экологов «отмывает» около 5 млн. га земель, пригодных для использования, и исправно делает это из года в год уже довольно давно. Численность же населения Земли приближается к 6 млрд. человек, а главный «источник биомассы» – Китай, во-первых, снял несколько лет тому назад ограничение на рождаемость, а во-вторых – недавно получил от Президента России «подарок» в 4 тысячи кв.км. земли вдоль Амура для размножения. Таким образом, перспектива экспоненциальной вспышки численности населения Земли, с которой авторы математических моделей мировой динамики связывали названный выше конфликт из-за земельных ресурсов в ближайшие 20-40 лет, у нас на глазах становится неотвратимой, во всяком случае – в бесконфликтном варианте.</w:t>
      </w:r>
    </w:p>
    <w:p>
      <w:pPr>
        <w:pStyle w:val="Normal"/>
        <w:ind w:firstLine="284"/>
        <w:rPr/>
      </w:pPr>
      <w:r>
        <w:rPr/>
        <w:t>Однако, в настоящее время все наше общество, государство и власть целиком захвачены перестройкой экономики и общественного устройства. Поэтому проблемы отдаленного будущего мало кого волнуют, люди просто не готовы пока к целостному восприятию и к адекватной оценке проблем глобальной экологии. Во всяком случае, они пока не воспринимаются большинством населения как имеющие непосредственное отношение к жизни современного и даже следующего поколения, а потому находятся вне зоны прямого общественного внимания и жизненных интересов современных людей. Тем более, что многие считают Россию страной с самыми крупными земельными ресурсами, так что мысль об их возможной нехватке для жизни и хозяйственного использования кажется даже абсурдной. Тот факт, что именно наши земли станут предметом жизненных интересов великого множества новых жителей соседних стран и планеты в целом, как-то не затрагивает сознание большинства россиян и нынешних руководителей.</w:t>
      </w:r>
    </w:p>
    <w:p>
      <w:pPr>
        <w:pStyle w:val="Normal"/>
        <w:ind w:firstLine="284"/>
        <w:rPr/>
      </w:pPr>
      <w:r>
        <w:rPr/>
        <w:t>Нужно ясно сознавать, что социальные и экономические преобразования не могут быть правильными и вести к стабилизации развития, если они направлены только на исправление прошлых ошибок и слабо связаны с ближайшим и отдалённым будущим. Все эти преобразования в России всегда происходили и пока происходят при допущении, что экологические проблемы не помешают им и уж во всяком случае никогда не будут наиболее важными для жизни общества по сравнению с политическими, военными или экономическими.</w:t>
      </w:r>
    </w:p>
    <w:p>
      <w:pPr>
        <w:pStyle w:val="Normal"/>
        <w:ind w:firstLine="284"/>
        <w:rPr/>
      </w:pPr>
      <w:r>
        <w:rPr/>
        <w:t>Между тем в связи с переходом к новому типу экономики и общественного устройства экологические проблемы не только не решились, а скорее усугубились. Их придется рассматривать и решать в самое ближайшее время. Притом – не с идеологических, политических, экономических и прочих частных позиций, а с точки зрения выживания человека и человечества, с одной стороны, России и ее народов – с другой. Социализм мы не построили и идею его утратили, капиталистический мир нас не принимает и правильно делает, да и сам он в свете проблем глобальной экологии не очень-то жизнеспособен. Остается проблема физического выживания, которую и нужно решать в первую очередь, закладывая это в логику и в содержание общественного развития. Политика, идеология, социально-экономическое развитие и т.п. – дело второе. Нужно обеспечить прочный биологический или иначе – генетико-экологический фундамент нашего будущего общества и строить все его здание только на основе живой преемственности поколений.</w:t>
      </w:r>
    </w:p>
    <w:p>
      <w:pPr>
        <w:pStyle w:val="Normal"/>
        <w:ind w:firstLine="284"/>
        <w:rPr/>
      </w:pPr>
      <w:r>
        <w:rPr/>
        <w:t>Весь предыдущий опыт развития нашего общества и его здравоохранения убедительно и ясно показал, что начинать заботиться о здоровье человека нужно задолго до его рождения на свет божий и что повседневное тактическое здравоохранение должно быть прикладной ветвью стратегического замысла и форм осуществления этой заботы. Тем более, если при планировании будущего смотреть не на отжившие лозунги на крышах и заборах, а на расчеты и прогнозы ученых, занимавшихся этой проблемой.</w:t>
      </w:r>
    </w:p>
    <w:p>
      <w:pPr>
        <w:pStyle w:val="Normal"/>
        <w:ind w:firstLine="284"/>
        <w:rPr/>
      </w:pPr>
      <w:r>
        <w:rPr/>
        <w:t>В появившихся в последние годы работах Форрестера, Мидоуза с соавторами, Месаровича и Пестеля, Эрреры и многих других западных исследователей содержатся попытки таких оценок путем применения методов системного анализа к сложной системе, какой является человечество вместе с обеспечивающими его существование природными ресурсами планеты.</w:t>
      </w:r>
    </w:p>
    <w:p>
      <w:pPr>
        <w:pStyle w:val="Normal"/>
        <w:ind w:firstLine="284"/>
        <w:rPr/>
      </w:pPr>
      <w:r>
        <w:rPr/>
        <w:t>Как известно, выводы указанных и других авторов сводятся к тому, что дальнейшее существование человечества с сохранением нынешнего характера и тенденций развития ведет к катастрофе в форме так называемого экологического кризиса.</w:t>
      </w:r>
    </w:p>
    <w:p>
      <w:pPr>
        <w:pStyle w:val="Normal"/>
        <w:ind w:firstLine="284"/>
        <w:rPr/>
      </w:pPr>
      <w:r>
        <w:rPr/>
        <w:t>За десяток лет, прошедших со времени появления первых подобных работ, заметна примечательная эволюция взглядов их авторов. Форрестер и Мидоуз с соавторами рассматривали все человечество в целом и предлагали всеобщую остановку его развития в качестве единственно возможной меры предотвращения экологического кризиса. Они считали, что природные рамки (объемы природных ресурсов, размеры планеты и ее основных элементов, способность окружающей среды выдержать нагрузку, создаваемую человечеством и т.д.) играют решающую роль в создании пределов развития человечества.</w:t>
      </w:r>
    </w:p>
    <w:p>
      <w:pPr>
        <w:pStyle w:val="Normal"/>
        <w:ind w:firstLine="284"/>
        <w:rPr/>
      </w:pPr>
      <w:r>
        <w:rPr/>
        <w:t>Последующие авторы, начиная с Месаровича и Пестеля, во-первых, разделяют человечество на части, группируя страны по признаку уровня развития (степени «богатства» или «бедности»), а, во-вторых, приходят к выводу о том, что развитие возможно и даже необходимо, в особенности для стран с низким уровнем экономики и техники, но оно должно удовлетворять некоторым определенным условиям. Основным из этих условий является та или иная координация, согласование важнейших аспектов деятельности человечества в глобальном масштабе. Этим самым они признают серьезное, если не первоочередное значение социальных процессов развития человечества и соответственно необходимость некоторых изменений социального характера.</w:t>
      </w:r>
    </w:p>
    <w:p>
      <w:pPr>
        <w:pStyle w:val="Normal"/>
        <w:ind w:firstLine="284"/>
        <w:rPr/>
      </w:pPr>
      <w:r>
        <w:rPr/>
        <w:t>Вместе с тем все указанные авторы призывают к глобальной согласованности экономик всех стран мира в условиях существования и применительно к ней. Предполагают осуществлять глобальную координацию деятельности не на основе добровольного тесного сотрудничества равноправных государств, а путем создания неких наднациональных органов, которым государства должны уступить часть своих суверенных прав.</w:t>
      </w:r>
    </w:p>
    <w:p>
      <w:pPr>
        <w:pStyle w:val="Normal"/>
        <w:ind w:firstLine="284"/>
        <w:rPr/>
      </w:pPr>
      <w:r>
        <w:rPr/>
        <w:t>Выше уже говорилось о центральном факте, который оказал решающее влияние на характер прогнозов, вытекающих из математических моделей глобального развития «Мир-2» и «Мир-3». Он заключается в том, что на 20-40-ые годы следующего столетия ожидается экспоненциальная вспышка численности населения главным образом за счет стран Востока (китайцы, индусы, арабы), Африки и Южной Америки (подробно по этому поводу см. работу В.Егорова с соавторами и другие источники по проблемам глобальной экологии, прежде всего Д.Форрестера «Мировая динамика» и Д.Мидоуза «Пределы роста» – С.М.). Правда, есть предположения, что Земля выдержит не только 10-12, но даже и 40 млрд. человек, но это – мнения, а математические модели – штука строгая и верить им приходится больше, чем прикидкам – уж слишком велика ответственность.</w:t>
      </w:r>
    </w:p>
    <w:p>
      <w:pPr>
        <w:pStyle w:val="Normal"/>
        <w:ind w:firstLine="284"/>
        <w:rPr/>
      </w:pPr>
      <w:r>
        <w:rPr/>
        <w:t>Всё это настолько серьёзно, что нужно специально осветить, как именно этот вопрос рассматривался в самых ранних работах по моделированию мировой динамики. В книге Д.Форрестера есть одна находка, которая, по мнению автора данной книги, может по своему значению приравниваться к открытию Ньютоном сил тяготения и гравитационного поля. Суть этой находки заключается в том, что динамика численности населения в истории человечества происходила по формуле 2n с периодом примерно 50 лет, то есть – удваивалась каждые полвека. И если представить эту динамику в виде кривой в обыкновенной двумерной системе координат, то получается экспонента у которой, как известно, есть две ветви – горизонтальная и вертикальная.</w:t>
      </w:r>
    </w:p>
    <w:p>
      <w:pPr>
        <w:pStyle w:val="Normal"/>
        <w:ind w:firstLine="284"/>
        <w:rPr/>
      </w:pPr>
      <w:r>
        <w:rPr/>
        <w:t>Кроме того он показал, что пока это удвоение не выбрасывало человечество с горизонтальной ветви экспоненты, такая динамика его численности была незаметной, по крайней мере – не выглядела как его рост, тем более – бурный или взрывной по характеру. То есть – человечество могло попользоваться своими преимуществами перед другими биологическими видами и попытаться слегка подзабыть и поигнорировать свою биологическую природу и неразрывную связь с эволюцией.</w:t>
      </w:r>
    </w:p>
    <w:p>
      <w:pPr>
        <w:pStyle w:val="Normal"/>
        <w:ind w:firstLine="284"/>
        <w:rPr/>
      </w:pPr>
      <w:r>
        <w:rPr/>
        <w:t>Сейчас же, на пороге ХХI века человечество находится в зоне перегиба этой экспоненты или иначе – в начале её восходящей ветви, так что далее удвоение численности населения за каждые 50 лет за счёт обыкновенного и неуправляемого размножения будет уже очень чувствительным – и в плане потребления ресурсов, и выделения отходов жизнедеятельности, и вроде бы естественных претензий на жизненное пространство каждого нового жителя Земли и всех населяющих её народов и т.д.</w:t>
      </w:r>
    </w:p>
    <w:p>
      <w:pPr>
        <w:pStyle w:val="Normal"/>
        <w:ind w:firstLine="284"/>
        <w:rPr/>
      </w:pPr>
      <w:r>
        <w:rPr/>
        <w:t>И наконец, – Д.Форрестер и его Лаборатория установили также путём мысленного эксперимента, что при таком – сознательно нерегулируемом развитии крутой рост численности населения Земли, то есть – демографический «взрыв» и связанные с ним проблемы практически неизбежны и неотвратимы. Вопрос состоит только в том, каков критический уровень этой численности, который может быть разным в тех или иных исторических условиях развития человечества, и когда, следовательно, произойдёт экологический кризис из-за быстрого перенаселения Планеты.</w:t>
      </w:r>
    </w:p>
    <w:p>
      <w:pPr>
        <w:pStyle w:val="Normal"/>
        <w:ind w:firstLine="284"/>
        <w:rPr/>
      </w:pPr>
      <w:r>
        <w:rPr/>
        <w:t>Рост числа жителей Планеты, превышающий критическую численность, будет происходить в пределах жизни сначала одного, а затем – следующего поколения, то есть – за время жизни наших детей и наших внуков. В этих условиях успеть что-либо серьёзное сделать для спасения цивилизации без специальной подготовки к этому, заранее согласованной со всеми странами и народами, практически невозможно.</w:t>
      </w:r>
    </w:p>
    <w:p>
      <w:pPr>
        <w:pStyle w:val="Normal"/>
        <w:ind w:firstLine="284"/>
        <w:rPr/>
      </w:pPr>
      <w:r>
        <w:rPr/>
        <w:t>Ко всему тому, что говорится и описывается во всех работах, касающихся мировой динамики, автор как врач и специалист по питанию, считает нужным добавить еще один факт, который мало известен широкой публике и потому почти не осмыслен по своему значению.</w:t>
      </w:r>
    </w:p>
    <w:p>
      <w:pPr>
        <w:pStyle w:val="Normal"/>
        <w:ind w:firstLine="284"/>
        <w:rPr/>
      </w:pPr>
      <w:r>
        <w:rPr/>
        <w:t>Факт этот состоит в том, что любой живой организм имеет ОСНОВНОЙ ОБМЕН, который как экологический факт представлен выделением в окружающее пространство живого тепла, образующегося в процессе осуществления обмена веществ и энергии. Основным условием простого выживания является специально организованная или иначе – целесообразная деятельность, которая дает приток энергии в организм как минимум в 2 раза больший, чем он затрачивает на ее осуществление. Если на такую работу затрачено, скажем, 2500 ккал за сутки, то вернуться в организм должны как минимум 5000 ккал, поскольку кроме расходов энергии на нее, надо покрыть еще энергозатраты на свое биологическое существование в виде основного обмена.</w:t>
      </w:r>
    </w:p>
    <w:p>
      <w:pPr>
        <w:pStyle w:val="Normal"/>
        <w:ind w:firstLine="284"/>
        <w:rPr/>
      </w:pPr>
      <w:r>
        <w:rPr/>
        <w:t>В этом смысле вообще всякий живой организм – это тепловая машина с коэффициентом полезного действия как минимум 200 процентов, так что энергозатраты на любую производительную деятельность должны не менее чем в 2 раза покрываться энергетической ценностью продукта.</w:t>
      </w:r>
    </w:p>
    <w:p>
      <w:pPr>
        <w:pStyle w:val="Normal"/>
        <w:ind w:firstLine="284"/>
        <w:rPr/>
      </w:pPr>
      <w:r>
        <w:rPr/>
        <w:t>Если в свете сказанного перейти из области экономики в область экологии, то возникает такой вопрос – какой вклад в тепловой баланс на планете вносит биологическое существование 6 млрд. человек и их целесообразная деятельность по сравнению с другими биологическими видами, а главное – каков будет этот вклад в тепловой баланс и в экологию планеты, если общее число людей на Земле за ближайшие 30-40 лет станет больше 6,5 млрд. человек, например, – 12-15 млрд. и т.д.?</w:t>
      </w:r>
    </w:p>
    <w:p>
      <w:pPr>
        <w:pStyle w:val="Normal"/>
        <w:ind w:firstLine="284"/>
        <w:rPr/>
      </w:pPr>
      <w:r>
        <w:rPr/>
        <w:t>Самое интересное состоит в том, что именно по этому, тепловому балансу на Планете все люди естественным образом и неразрывно связаны друг с другом и с окружающей их средой. От этой связи и от зависимости людей друг от друга в простом выживании просто некуда деться, где бы ты ни жил на Планете и гражданином какой бы страны ты ни был. Живешь на Земле – значит выделяешь тепло и обязательно вносишь какой-то вклад в ее тепловой баланс и в экологическое равновесие, как и все другие люди и живые существа. Выделяешь и углекислый газ при выдохе, поскольку в организме постоянно происходят окислительные процессы, связанные с потреблением кислорода, так что непременно участвуешь тем или иным образом в формировании так называемого «парникового эффекта», потеплении климата, таянии льдов и т.д. и т.п.</w:t>
      </w:r>
    </w:p>
    <w:p>
      <w:pPr>
        <w:pStyle w:val="Normal"/>
        <w:ind w:firstLine="284"/>
        <w:rPr/>
      </w:pPr>
      <w:r>
        <w:rPr/>
        <w:t>Правда во все времена были и применялись средства массового уничтожения, которые «оздоравливали» отдельные нации и экологическую ситуацию в целом, поскольку держали человечество далеко от черты взрывоопасной вспышки численности населения. И в настоящее время, то есть перед лицом такой опасности могут приходить мысли, что в случае её возникновения такие средства сработают и опять «все будет в порядке»… Однако, это не совсем так, если не сказать больше – совсем не так, поскольку применение средств такого рода становится все более недопустимым по экологическим соображениям. Так например, применение средств массового поражения связано с большим выбросом тепловой энергии и, следовательно, – способствует негативным изменениям в тепловом балансе планеты, а применение биологического оружия приведет к заражению громадных жизненных пространств и к образованию новых жизненных форм, то есть – опять-таки – к повышению теплопродукции, таянию льдов и повышению уровня мирового океана с уничтожением жизненного пространства.</w:t>
      </w:r>
    </w:p>
    <w:p>
      <w:pPr>
        <w:pStyle w:val="Normal"/>
        <w:ind w:firstLine="284"/>
        <w:rPr/>
      </w:pPr>
      <w:r>
        <w:rPr/>
        <w:t>Определение проблемы выживания нации</w:t>
      </w:r>
    </w:p>
    <w:p>
      <w:pPr>
        <w:pStyle w:val="Normal"/>
        <w:ind w:firstLine="284"/>
        <w:rPr/>
      </w:pPr>
      <w:r>
        <w:rPr/>
        <w:t>В свете изложенного ясно, что проблема выживания нации и проблемы здравоохранения тесно связаны друг с другом, причем первую следует рассматривать как стратегическую и общую, в то время как вторые – как тактические и частные. Стратегия и тактика, конечно, могут и должны развиваться независимо и параллельно, но наиболее предпочтительной формой их развития является развёртывание деятельности, которая связывает их друг с другом в пространстве и времени, чем увеличивает гарантии выживания за счёт улучшения здоровья нации. Собственно, в этом и состоит научная проблема – отыскать такие формы деятельности, которые решают и стратегические задачи выживания нации, и тактические задачи национального здравоохранения.</w:t>
      </w:r>
    </w:p>
    <w:p>
      <w:pPr>
        <w:pStyle w:val="Normal"/>
        <w:ind w:firstLine="284"/>
        <w:rPr/>
      </w:pPr>
      <w:r>
        <w:rPr/>
        <w:t>Надо всё-таки основательно вдуматься в категорию «выживания» и понять ее содержание и принципиальное значение. Логика рассуждений при этом примерно такова.</w:t>
      </w:r>
    </w:p>
    <w:p>
      <w:pPr>
        <w:pStyle w:val="Normal"/>
        <w:ind w:firstLine="284"/>
        <w:rPr/>
      </w:pPr>
      <w:r>
        <w:rPr/>
        <w:t>А) Складывается большая вероятность беспрецедентной, практически неуправляемой и грандиозной по масштабам вспышки численности населения планеты, начиная с первой трети ХХI века за счет населения ряда Восточных стран – Китая, Индии, арабских стран, Африки и Южной Америки.</w:t>
      </w:r>
    </w:p>
    <w:p>
      <w:pPr>
        <w:pStyle w:val="Normal"/>
        <w:ind w:firstLine="284"/>
        <w:rPr/>
      </w:pPr>
      <w:r>
        <w:rPr/>
        <w:t>Б) Согласно модельным расчетам этот рост и связанные с ним проблемы будут иметь экспоненциальный характер и в случае возникновения будут лавинообразно развиваться буквально в считанные десятилетия. Человечество не готово к такому бурному ходу процесса увеличения своей численности ни в социально-экономическом, ни в политическом, ни в хозяйственно-экономическом отношениях.</w:t>
      </w:r>
    </w:p>
    <w:p>
      <w:pPr>
        <w:pStyle w:val="Normal"/>
        <w:ind w:firstLine="284"/>
        <w:rPr/>
      </w:pPr>
      <w:r>
        <w:rPr/>
        <w:t>В) Негативная сторона этих событий коснется в основном белой расы и европейских народов, начиная с тех, которые живут на территории России, Белоруссии и Украины и которые могут быть просто поглощены генофондом восточных народов или физически вытеснены ими со своих территорий. Аналогичной угрозе поглощения подвергается сейчас генофонд белой расы и даже она сама на американском континенте.</w:t>
      </w:r>
    </w:p>
    <w:p>
      <w:pPr>
        <w:pStyle w:val="Normal"/>
        <w:ind w:firstLine="284"/>
        <w:rPr/>
      </w:pPr>
      <w:r>
        <w:rPr/>
        <w:t>Г) Учитывая тот факт, что «Пределы роста» установлены Природой и Создателем для всей планеты и для всего человечества в целом, рост численности населения Земли за счет спонтанно выживающей (или побеждающей) желтой расы также не может безнаказанно превзойти эти пределы и тоже будет быстро остановлен экологической катастрофой из-за перенаселения.</w:t>
      </w:r>
    </w:p>
    <w:p>
      <w:pPr>
        <w:pStyle w:val="Normal"/>
        <w:ind w:firstLine="284"/>
        <w:rPr/>
      </w:pPr>
      <w:r>
        <w:rPr/>
        <w:t>Д) И европейские, и восточные народы должны понять и принять, что проблема выживания заставляет трогать, рассматривать и по-новому строить взаимоотношения человеческих рас, но не в смысле их противостояния друг другу, а в плане их длительного бесконфликтного сосуществования и сотрудничества на Земле.</w:t>
      </w:r>
    </w:p>
    <w:p>
      <w:pPr>
        <w:pStyle w:val="Normal"/>
        <w:ind w:firstLine="284"/>
        <w:rPr/>
      </w:pPr>
      <w:r>
        <w:rPr/>
        <w:t>Е) По экологическим соображениям необходимо бесконфликтное решение проблемы выживания человечества в целом и отдельных народов, поскольку применение средств массового уничтожения или других энергетических воздействий, на которые надеются отдельные деятели и политики, приведет к еще большему потеплению атмосферы и активизации мирового океана, а значит – к усугублению экологических проблем.</w:t>
      </w:r>
    </w:p>
    <w:p>
      <w:pPr>
        <w:pStyle w:val="Normal"/>
        <w:ind w:firstLine="284"/>
        <w:rPr/>
      </w:pPr>
      <w:r>
        <w:rPr/>
        <w:t>Ж) В общем случае альтернативой весьма вероятному исчезновению того или иного народа, относящегося к генетически и экологически вытесняемой расе, являются рост и стабилизация его численности на некотором допустимом уровне за счет абсолютно здоровых и очень сильных людей, каждый из которых является достойным представителем своего народа и имеет естественное право на рождение и воспитание последующих поколений, то есть – на участие в продолжении своего и Человеческого Рода.</w:t>
      </w:r>
    </w:p>
    <w:p>
      <w:pPr>
        <w:pStyle w:val="Normal"/>
        <w:ind w:firstLine="284"/>
        <w:rPr/>
      </w:pPr>
      <w:r>
        <w:rPr/>
        <w:t>З) Выживание в такой форме возможно при условии перехода к Родовому образу жизни со стабилизацией допустимой численности разных народов, которые помимо этого должны иметь вполне определенную структуру и состоять из устойчивых этнических групп.</w:t>
      </w:r>
    </w:p>
    <w:p>
      <w:pPr>
        <w:pStyle w:val="Normal"/>
        <w:ind w:firstLine="284"/>
        <w:rPr/>
      </w:pPr>
      <w:r>
        <w:rPr/>
        <w:t>И) На проверку и перепроверку всех подобных прогнозов и на развертывание системы мер, направленных на предупреждение этих беспрецедентных для истории человечества негативных событий, есть самое большее 2-3 десятилетия или меньше.</w:t>
      </w:r>
    </w:p>
    <w:p>
      <w:pPr>
        <w:pStyle w:val="Normal"/>
        <w:ind w:firstLine="284"/>
        <w:rPr/>
      </w:pPr>
      <w:r>
        <w:rPr/>
        <w:t>К) Отдаленные цели общественного развития нужно формулировать в терминах, имеющих четкий социально-биологический или иначе – генетико-экологический смысл, – выживание, численность населения, продолжительность активной жизни, право на продолжение рода и т.д. Однако, как видно из сказанного во всех предыдущих разделах, проблема гуманизации не может рассматриваться как чисто национальная и сталкивается в плане глобальной экологии, во-первых, со всё расширяющейся экспансией представителей жёлтой расы в страны европейскиого типа, а во-вторых – с необходимостью ограничении роста численности населения планеты с одновременным снижением уровня основного обмена и пресса на природу. Это – вторая, собственно экологическая сторона проблемы гуманизации общественного развития, которая по своим конечным эффектам вынесена в сравнительно отдаленное будущее, но является чрезвычайно существенной и не может не учитываться при определении проблемы в целом. Таким образом, получается, что проблема гуманизации общественного развития и проблема выживания имеет одно и то же решение или лучше сказать – выражение. Это – продолжение своего рода как участие в продолжении Человеческого Рода в целом. Для того, чтобы это стало реальным для народов России и для каждой семьи или детородной пары, нужно за 30-35 лет освоить и сделать типичным такой образ жизни и трудовой деятельности, при котором продолжительность времени активной жизни человека становится родовой, то есть вообще не ограничивается болезнями и проблемами, а обретает свою естественную величину. Очевидным условием этого является полное соответствие друг другу требований экологии и генетики человека. Такой образ жизни общества и человека, равно как и тип жизнедеятельности его организма следует называть естественными, собственно Человеческими или Родовыми. По мере их становления типичными для будущего общества определятся естественная продолжительность жизни человека и ее активный период. Сейчас эту величину нельзя считать фиксированной, так что цифры 120-140 лет нужно рассматривать как сугубо предварительные и ориентировочные, притом – без учёта тех достижений науки, которые могут прямо и сильно повлиять на темп старения и время жизни. Проблема же заключается в том, как именно перейти от современного, совершенно ненормального с родовой точки зрения образа жизни и трудовой деятельности к идеальному (или к Родовому) и как закрепить его в экономике, социальной сфере и общественном устройстве. В этом и состоит сама проблема выживания и её решение в той мере, в которой оно зависит от нации и её организованных усилий. Однако проблема выживания белой расы уже существует и пока просто не осознается в странах европейского типа в должной мере ни по сути, ни по характеру, ни по содержанию. Между тем, – если абстрагироваться от проблемы конкуренции за земли, – то рост численности населения только за счет активных долгожителей был бы наилучшей формой решения проблемы выживания белой расы. Чрезвычайно мала вероятность того, что в число продолжателей Человеческого Рода попадут слабые народы и больные семьи. Короткожительство, обременённое многочисленными болезнями, должно просто отмереть как массовое социальное явление вместе с этими формами нездоровья и их носителями. Соответственно – переход к Родовому образу жизни и трудовой деятельности станет реальным мостом в благополучное будущее только для здоровой части населения, что совершенно правильно с точки зрения будущих, ещё не народившихся поколений. Все эти вопросы должны быть рассмотрены и решены в принципиальном отношении в ближайшее время. В противном случае концепция гуманизации и выживания будет не реальной, и в условиях негативных изменений в области глобальной экологии наша нация или погибнет точно так же, как и многие другие, или будет ассимилирована жёлтой расой как более слабая, или должна будет вступать в жестокую борьбу за физическое существование своих детей на своей земле. Самое главное, что все это может начаться достаточно скоро, лет через 15-20 и, таким образом, сразу же затронет жизненные интересы наших детей и внуков. На основании анализа математической модели Д.Форрестера основных тенденций в мировой динамике было сделано несколько выводов:</w:t>
      </w:r>
    </w:p>
    <w:p>
      <w:pPr>
        <w:pStyle w:val="Normal"/>
        <w:ind w:firstLine="284"/>
        <w:rPr/>
      </w:pPr>
      <w:r>
        <w:rPr/>
        <w:t>1) Уменьшение темпа использования естественных ресурсов приведет к кризису загрязнений.</w:t>
      </w:r>
    </w:p>
    <w:p>
      <w:pPr>
        <w:pStyle w:val="Normal"/>
        <w:ind w:firstLine="284"/>
        <w:rPr/>
      </w:pPr>
      <w:r>
        <w:rPr/>
        <w:t>2) Повышение капиталовложений приводит к усилению кризиса загрязнения.</w:t>
      </w:r>
    </w:p>
    <w:p>
      <w:pPr>
        <w:pStyle w:val="Normal"/>
        <w:ind w:firstLine="284"/>
        <w:rPr/>
      </w:pPr>
      <w:r>
        <w:rPr/>
        <w:t>3) Программа ограничения рождаемости не оказывает воздействия на процесс подавления роста численности населения, вызванного недостатком естественных ресурсов.</w:t>
      </w:r>
    </w:p>
    <w:p>
      <w:pPr>
        <w:pStyle w:val="Normal"/>
        <w:ind w:firstLine="284"/>
        <w:rPr/>
      </w:pPr>
      <w:r>
        <w:rPr/>
        <w:t>4) Программа ограничения рождаемости может привести к кризису загрязнения.</w:t>
      </w:r>
    </w:p>
    <w:p>
      <w:pPr>
        <w:pStyle w:val="Normal"/>
        <w:ind w:firstLine="284"/>
        <w:rPr/>
      </w:pPr>
      <w:r>
        <w:rPr/>
        <w:t>5) Даже при условии отказа от использования естественных ресурсов и подавления процессов загрязнения народонаселение будет возрастать при 30-процентном сокращении темпов прироста населения.</w:t>
      </w:r>
    </w:p>
    <w:p>
      <w:pPr>
        <w:pStyle w:val="Normal"/>
        <w:ind w:firstLine="284"/>
        <w:rPr/>
      </w:pPr>
      <w:r>
        <w:rPr/>
        <w:t>6) Увеличение производства продуктов питания приводит к увеличению народонаселения и более раннему развитию кризиса загрязнения.</w:t>
      </w:r>
    </w:p>
    <w:p>
      <w:pPr>
        <w:pStyle w:val="Normal"/>
        <w:ind w:firstLine="284"/>
        <w:rPr/>
      </w:pPr>
      <w:r>
        <w:rPr/>
        <w:t>7) Увеличение капиталовложений приводит к более быстрому развитию кризиса загрязнения.</w:t>
      </w:r>
    </w:p>
    <w:p>
      <w:pPr>
        <w:pStyle w:val="Normal"/>
        <w:ind w:firstLine="284"/>
        <w:rPr/>
      </w:pPr>
      <w:r>
        <w:rPr/>
        <w:t>8) Уменьшение образования загрязнений приводит к увеличению максимума народонаселения и уменьшению пика загрязнения.</w:t>
      </w:r>
    </w:p>
    <w:p>
      <w:pPr>
        <w:pStyle w:val="Normal"/>
        <w:ind w:firstLine="284"/>
        <w:rPr/>
      </w:pPr>
      <w:r>
        <w:rPr/>
        <w:t>9) Сокращение рождаемости уменьшает максимум численности населения, но никак не влияет на процесс загрязнения. Судя по этим расчетам, в случае катастрофы такого масштаба в прогонозируемые годы в живых останется максимум процентов 30 от общей численности населения. Так что вопрос сводится к тому, кто именно или иначе – дети чьих народов и чьи именно дети (пофамильно) должны будут отойти в биологическое небытие и в лучший мир в составе этих 70%, а чьи – будут принимать участие в продолжении Рода человеческого в составе оставшихся в живых 30% жителей планеты.</w:t>
      </w:r>
    </w:p>
    <w:p>
      <w:pPr>
        <w:pStyle w:val="Normal"/>
        <w:ind w:firstLine="284"/>
        <w:rPr/>
      </w:pPr>
      <w:r>
        <w:rPr/>
        <w:t>И именно поэтому решение проблемы обеспечения высоких гарантий выживания нации (или общественной безопасности) в сфере здравоохранения должно выражаться в росте численности населения в основном или даже только за счёт совершенно здоровых людей и их поколений. Это – показатель успеха в достижении общественной безопасности народов России. По этой же причине в концепцию и в структуру деятельности национального стратегического здравоохранения как социального института должен быть заложен индивидуальный подход к питанию и здоровью каждого конкретного человека.</w:t>
      </w:r>
    </w:p>
    <w:p>
      <w:pPr>
        <w:pStyle w:val="Normal"/>
        <w:ind w:firstLine="284"/>
        <w:rPr/>
      </w:pPr>
      <w:r>
        <w:rPr/>
        <w:t>Выживание в таком – генетико-экологическом, Родовом или этническом смысле – это и есть настоящая альтернатива преждевременной гибели современных поколений, с одной стороны, и естественное выражение гарантий их дальнейшего выживания – с другой. Во всех случаях ликвидацию большинства распространенных заболеваний, влияющих на продолжительность активной жизни и состояние здоровья современных граждан страны и их прямых поколений нужно рассматривать как основную задачу национального стратегического здравоохранения и даже всего общественного развития, поскольку без выживания нации в указанном смысле слова всё это развитие просто бессмысленно. Коротко говоря, – идеальное здоровье нации – это важнейшее условие и одно из основных средств её выживания в череде поколений.</w:t>
      </w:r>
    </w:p>
    <w:p>
      <w:pPr>
        <w:pStyle w:val="Normal"/>
        <w:ind w:firstLine="284"/>
        <w:rPr/>
      </w:pPr>
      <w:r>
        <w:rPr/>
        <w:t>Решение этой задачи даст возможность и даже заставит рассмотреть проблему контроля над рождаемостью не только с позиций естественных прав родителей, но и с точки зрения права на нормальную человеческую жизнь еще не родившегося (будущего) человека. Соответственно, контроль над рождаемостью должен быть понят не только как мера по предупреждению экологической катастрофы, но и как одна из основных форм заботы общества о жизни и здоровье каждого будущего человека. Как уже подчёркивалось выше, эта забота по хорошему должна начинаться задолго, конкретно – за 30-35 лет до его рождения и проявляться как система гарантий его выживания, здоровой и счастливой жизни.</w:t>
      </w:r>
    </w:p>
    <w:p>
      <w:pPr>
        <w:pStyle w:val="Normal"/>
        <w:ind w:firstLine="284"/>
        <w:rPr>
          <w:b/>
          <w:b/>
        </w:rPr>
      </w:pPr>
      <w:r>
        <w:rPr>
          <w:b/>
        </w:rPr>
        <w:t>Глава 2. ОБЩИЙ ПОДХОД К РЕШЕНИЮ ПРОБЛЕМЫ</w:t>
      </w:r>
    </w:p>
    <w:p>
      <w:pPr>
        <w:pStyle w:val="Normal"/>
        <w:ind w:firstLine="284"/>
        <w:rPr/>
      </w:pPr>
      <w:r>
        <w:rPr/>
        <w:t>В свете изложенного выше понятно, что само понятие «национальное здравоохранение» нуждается в уточнении смысла и в значительном расширении своего значения, начиная с определения предмета деятельности. В связи с этим в области здравоохранения нужно перестать открещиваться от всякой философии и принять такую философско-методологическую концепцию жизни и здоровья, в которой учтены представления о жизненном пространстве и ходе времени жизни и смерти.</w:t>
      </w:r>
    </w:p>
    <w:p>
      <w:pPr>
        <w:pStyle w:val="Normal"/>
        <w:ind w:firstLine="284"/>
        <w:rPr/>
      </w:pPr>
      <w:r>
        <w:rPr/>
        <w:t>Наиболее вероятными кандидатами на такую роль являются, по мнению автора, натуральная философия и теория циклизма, составляющие методологическую основу китайской национальной медицины, то есть – народного здравоохранения как такового, причём – развитой его формы, которая отрабатывалась во всенародной и целительской практике на протяжении десятков веков целыми континентами. Для европейской медицины это предполагает смену манеры мышления и теоретизирования в организации сферы здравоохранения, а также – новые представления о здоровье вообще и об индивидуальном здоровье – в особенности. Надо сменить спекулятивную по отношению к жизненным явлениям и процессам формальную логику, которая является дискретной, на циклическую, непрерывную логику и манеру их описания во всех ипостасях. Такая попытка предпринята ниже в соответствующих разделах.</w:t>
      </w:r>
    </w:p>
    <w:p>
      <w:pPr>
        <w:pStyle w:val="Normal"/>
        <w:ind w:firstLine="284"/>
        <w:rPr/>
      </w:pPr>
      <w:r>
        <w:rPr/>
        <w:t>Кроме того, – поскольку речь идет о выживании нации, то простая жизнедеятельность каждого человека и общественно-экономические условия, в которых она протекает, должны рассматриваться и оцениваться в генетико-экологическом контексте. По сути должно быть так, чтобы здравоохранение было просто социальным институтом здоровья современного и будущих поколений, а не ведомством по болезням и физически оформленным страданиям.</w:t>
      </w:r>
    </w:p>
    <w:p>
      <w:pPr>
        <w:pStyle w:val="Normal"/>
        <w:ind w:firstLine="284"/>
        <w:rPr/>
      </w:pPr>
      <w:r>
        <w:rPr/>
        <w:t>Тем более это должно касаться практики первого типа – психофизической и энергетической культуры людей, целительства, профилактики, коррекции и т.д.. Но основной формой практики первого типа должно быть все-таки не целительство и не народная медицина как таковые, а сам образ жизни и трудовой деятельности современного человека и его прямых поколений. Именно это, а не большое количество модных или по-настоящему одарённых целителей делает реальной всю концепцию выживания и расцвета нации, хотя и не снимает напряжения с интернационального аспекта этой проблемы.</w:t>
      </w:r>
    </w:p>
    <w:p>
      <w:pPr>
        <w:pStyle w:val="Normal"/>
        <w:ind w:firstLine="284"/>
        <w:rPr/>
      </w:pPr>
      <w:r>
        <w:rPr/>
        <w:t>Во всех случаях новая концепция здравоохранения должна обеспечивать выживание нации в научно-практическом отношении и представлять собой реальный путь объединения, как минимум, двух альтернативных направлений в интересах человека – официальной (классической) медицины и современного, во многих отношениях самодеятельного народного здравоохранения. В настоящее время они представляются альтернативными друг другу в силу конкуренции за кошелёк больного и за государственную казну, но следствия их разобщённости друг с другом – фрагментарность представлений о здоровье человека, с одной стороны, узкая специализация и ностальгия по целостности – с другой.</w:t>
      </w:r>
    </w:p>
    <w:p>
      <w:pPr>
        <w:pStyle w:val="Normal"/>
        <w:ind w:firstLine="284"/>
        <w:rPr/>
      </w:pPr>
      <w:r>
        <w:rPr/>
        <w:t>В сфере питания</w:t>
      </w:r>
    </w:p>
    <w:p>
      <w:pPr>
        <w:pStyle w:val="Normal"/>
        <w:ind w:firstLine="284"/>
        <w:rPr/>
      </w:pPr>
      <w:r>
        <w:rPr/>
        <w:t>Проблему улучшения питания населения нужно рассматривать как неотъемлемую часть проблемы улучшения состояния его здоровья, с одной стороны, и как проблему контроля и снижения уровня основного обмена – с другой. Последнее представляет собой предупредительный вклад в тепловой баланс планеты в целом и в оздоровление экологической ситуации. Существенными являются также задачи уменьшения потребления природных ресурсов и выделения отходов жизнедеятельности организма каждого потребителя, которое сейчас далеко от оптимального и вносит весьма значительный вклад в загрязнение ими окружающей среды.</w:t>
      </w:r>
    </w:p>
    <w:p>
      <w:pPr>
        <w:pStyle w:val="Normal"/>
        <w:ind w:firstLine="284"/>
        <w:rPr/>
      </w:pPr>
      <w:r>
        <w:rPr/>
        <w:t>Вместе с тем вопросы такого рода в принципе не могут быть поставлены и положительно решены при существующем, экологически некорректном типе экономики и общественного устройства, для которых питание населения – это традиционная форма бизнеса с целью наживы производителей и торговли. В связи с этим среди населения насаждаются не нормальные и экологически необходимые, а патологические или «паразитарно-деградационные» потребности, как их называют в Концепции общественной безопасности России (КОБР «Мёртвая вода»).</w:t>
      </w:r>
    </w:p>
    <w:p>
      <w:pPr>
        <w:pStyle w:val="Normal"/>
        <w:ind w:firstLine="284"/>
        <w:rPr/>
      </w:pPr>
      <w:r>
        <w:rPr/>
        <w:t>В том же Китае, в котором основу питания составляют рис и разнообразные пищевые добавки, самый низкий уровень сердечно-сосудистых заболеваний, практически нулевой по сравнению с нашей страной. У нас же основу питания очень многих людей составляют различные сочетания мяса с картофелем, с одной стороны, и наверное самая развитая кардиологическая служба и заболеваемость – с другой. Правда генетически некорректное питание и обжорство среди нашего населения как правило сочетается с алкоголизмом или с пьянством, так что это сравнение основ питания представляется не совсем чистым.</w:t>
      </w:r>
    </w:p>
    <w:p>
      <w:pPr>
        <w:pStyle w:val="Normal"/>
        <w:ind w:firstLine="284"/>
        <w:rPr/>
      </w:pPr>
      <w:r>
        <w:rPr/>
        <w:t>Во всех случаях понятно, что калориевая теория ценности питания как таковая и нормы питания, рассчитанные по калориям, в принципе недостаточны, чтобы быть нормативной основой для решения проблемы выживания нации и для развёртывания деятельности национального стратегического здравоохранения. Даже если полностью принять их в таком качестве и неукоснительно ориентироваться в потреблении на них, подчинив этому экономику, то нельзя получить значительные положительные сдвиги ни в борьбе с заболеваемостью, ни в увеличении продолжительности активного периода жизни, ни в термодинамической ситуации в экологии планеты.</w:t>
      </w:r>
    </w:p>
    <w:p>
      <w:pPr>
        <w:pStyle w:val="Normal"/>
        <w:ind w:firstLine="284"/>
        <w:rPr/>
      </w:pPr>
      <w:r>
        <w:rPr/>
        <w:t>Вместе с тем именно калориевая, то есть физическая по своему духу и термодинамическая по сути концепция нужна для понимания того, что происходит сейчас с человеческим обществом на планете. Чем больше численность населения, тем больше выделение свободного тепла и отходов, тем больше мы все вместе уподабливаемся обыкновенной тепловой машине и тем больше на нас распространяются законы термодинамики, прежде всего – тенденция к возрастанию в конечном счете хаоса.</w:t>
      </w:r>
    </w:p>
    <w:p>
      <w:pPr>
        <w:pStyle w:val="Normal"/>
        <w:ind w:firstLine="284"/>
        <w:rPr/>
      </w:pPr>
      <w:r>
        <w:rPr/>
        <w:t>И наоборот, – для того чтобы изменить эту неблагоприятную в термодинамическом отношении ситуацию, нужно внести в развитие общества противоположное по характеру начало, которое должно глобально сработать как системообразующий фактор. Причем в первую очередь оно должно распространить своё действие на основной обмен жителей Земли и на потребление ими воды и пищи, которое в идеале должно стать практически безотходным. Такова должна быть концепция питания человека и общества ХХI века и именно к этому нужно стремиться в экономике, здравоохранении и хозяйстве внутри каждой цивилизованной и развитой страны.</w:t>
      </w:r>
    </w:p>
    <w:p>
      <w:pPr>
        <w:pStyle w:val="Normal"/>
        <w:ind w:firstLine="284"/>
        <w:rPr/>
      </w:pPr>
      <w:r>
        <w:rPr/>
        <w:t>В сфере экономики</w:t>
      </w:r>
    </w:p>
    <w:p>
      <w:pPr>
        <w:pStyle w:val="Normal"/>
        <w:ind w:firstLine="284"/>
        <w:rPr/>
      </w:pPr>
      <w:r>
        <w:rPr/>
        <w:t>Угроза быстрого удвоения численности населения планеты за ближайшие 40-50 лет абсолютно реальна. Станет это причиной глобальной экологической катастрофы или нет, будет ясно уже лет через 15-20, не больше.</w:t>
      </w:r>
    </w:p>
    <w:p>
      <w:pPr>
        <w:pStyle w:val="Normal"/>
        <w:ind w:firstLine="284"/>
        <w:rPr/>
      </w:pPr>
      <w:r>
        <w:rPr/>
        <w:t>Стало быть, – представления о будущем страны и народа, а также направление и содержание той перестройки, в которую ввержены наши экономика, сознание, население и общественное устройство, нужно круто менять на ходу и переориентировать ее в сторону спасения нации, а не развития экономики и обогащения какой-то вновь возникшей и небольшой прослойки населения. Типичный случай, когда характер ситуации точно передается фразой «Не до жиру, быть бы живу».</w:t>
      </w:r>
    </w:p>
    <w:p>
      <w:pPr>
        <w:pStyle w:val="Normal"/>
        <w:ind w:firstLine="284"/>
        <w:rPr/>
      </w:pPr>
      <w:r>
        <w:rPr/>
        <w:t>В связи с этим нужно указать на принципиальную политико-экономическую возможность и условие крутых перемен в вопросах такого рода или, по крайней мере – на возможность их правильного понимания и решения. Только в таком случае можно строить всякие прожекты на будущее вообще и развивать всю тему данной книги – особенно.</w:t>
      </w:r>
    </w:p>
    <w:p>
      <w:pPr>
        <w:pStyle w:val="Normal"/>
        <w:ind w:firstLine="284"/>
        <w:rPr/>
      </w:pPr>
      <w:r>
        <w:rPr/>
        <w:t>Взаимные права и обязанности человека и общества в отношении к индивидуальному и общественному здоровью предполагают консолидацию прогрессивных сил вокруг идеи выживания и расцвета нации за короткий интервал времени, отпускаемый нам экологией планеты. Конкретно говоря, эта консолидация должна начаться в связи с разработкой и реализацией Национального Проекта выживания в ХХI веке и захватит очень многих людей естественным образом. Однако насущный интерес к материальному благополучию любой ценой и инерция начавшегося перехода к рыночной экономике уже мешают и будут мешать этой работе и могут буквально «съесть» довольно много лет, которые уйдут, как это водится в России, на «пробивание» этой идеи и разговоры, а не на ее реализацию.</w:t>
      </w:r>
    </w:p>
    <w:p>
      <w:pPr>
        <w:pStyle w:val="Normal"/>
        <w:ind w:firstLine="284"/>
        <w:rPr/>
      </w:pPr>
      <w:r>
        <w:rPr/>
        <w:t>Насколько можно судить, свободного времени на проволочки с выбором типа экономики у России нет, и решать проблему внедрения нового подхода к человеку и к жизни нужно сразу. Необходимо заново и по-настоящему национализировать и оживить общественный капитал, для чего персонализировать его большую часть, передав его в виде долгосрочных кредитов и кредитных линий лучшей, здоровой в указанном смысле слова и трудящейся части населения страны на 30-35 лет вперед. Тем самым он будет оживлен и очеловечен, поскольку сразу же будет работать и на жизнь людей, и на государство, которое, кстати, остается его владельцем и не теряет, а обретает контроль над его движением и способами использования. И трудящаяся часть населения, принявшая на себя эту часть национального капитала в виде таких долгосрочных кредитов, и сам этот национальный капитал, становятся законопослушными государству и при наличии хорошего проекта строительства светлого будущего могут быть использованы как реальная сила благонамеренной властью.</w:t>
      </w:r>
    </w:p>
    <w:p>
      <w:pPr>
        <w:pStyle w:val="Normal"/>
        <w:ind w:firstLine="284"/>
        <w:rPr/>
      </w:pPr>
      <w:r>
        <w:rPr/>
        <w:t>На такой же срок (30-35 лет) нужно заключить с каждым человеком, входящим в эту часть населения, договора на социальное страхование времени его активной жизни. Тем самым, с одной стороны, страховой полис распространится на жизнь и здоровье трудящегося человека, а с другой – на ту часть национального капитала, которую он принял под свою ответственность в качестве оборотных или целевых средств на этот период. Социальная сфера и экономика страны будут связаны друг с другом в интересах выживания и расцвета нации, притом – в сжатые сроки. Эрхардовская реформа в послевоенной Германии, которую нужно брать за прототип перестройки экономики в России (см. книгу «Третий путь в ХХI Век», С.А.Мезенцев), реанимировала нацию и национальную экономику за 2-3 года, вывела эту страну из состояния разрухи и за несколько последующих лет сделала её одной из ведущих стран Европы и мира.</w:t>
      </w:r>
    </w:p>
    <w:p>
      <w:pPr>
        <w:pStyle w:val="Normal"/>
        <w:ind w:firstLine="284"/>
        <w:rPr/>
      </w:pPr>
      <w:r>
        <w:rPr/>
        <w:t>Таким образом, на весь период нарастания экологического неблагополучия, разработки и реализации Национального проекта выживания и развития нации (30-35 лет) в жизни и в сознании самого трудящегося человека и нашего общества объединятся две главные ценности – время активной жизни трудящихся и связанный с ним национальный капитал.</w:t>
      </w:r>
    </w:p>
    <w:p>
      <w:pPr>
        <w:pStyle w:val="Normal"/>
        <w:ind w:firstLine="284"/>
        <w:rPr/>
      </w:pPr>
      <w:r>
        <w:rPr/>
        <w:t>Они естественным образом объединятся в новую самоуправляемую социально-экономическую инфраструктуру, ибо законопослушание и взаимная ответственность человека и общества будут главными чертами государственного правопорядка и жизни страны. Тем более, – если процедура переоформления страхового полиса на время жизни и на капитал будет бесплатной при переоформлении на правнука, платной, но не дорогой, – на внука, дороже – на сына и очень дорогой – на родственников-сверстников по возрасту. Спрос на здоровый образ жизни и необходимость его вести должны будут произрастать прямо из недр такой экономики и расцветать в социальной сфере, так что это – очень нужное и совершенно реальное дело.</w:t>
      </w:r>
    </w:p>
    <w:p>
      <w:pPr>
        <w:pStyle w:val="Normal"/>
        <w:ind w:firstLine="284"/>
        <w:rPr/>
      </w:pPr>
      <w:r>
        <w:rPr/>
        <w:t>Всё это должно способствовать оживлению экономики и национального капитала, с одной стороны, и повышению управляемости ими с гуманистическими целями, – с другой. Довольно подробно эти вопросы рассматриваются в книге «Третий путь в ХХI век», но некоторые из них включены в соответствующие разделы этой книги (см. ниже).</w:t>
      </w:r>
    </w:p>
    <w:p>
      <w:pPr>
        <w:pStyle w:val="Normal"/>
        <w:ind w:firstLine="284"/>
        <w:rPr/>
      </w:pPr>
      <w:r>
        <w:rPr/>
        <w:t>В сфере управления</w:t>
      </w:r>
    </w:p>
    <w:p>
      <w:pPr>
        <w:pStyle w:val="Normal"/>
        <w:ind w:firstLine="284"/>
        <w:rPr/>
      </w:pPr>
      <w:r>
        <w:rPr/>
        <w:t>В целом из изложенного следует, что в связи с грядущими изменениями в экологии планеты центральной проблемой, постепенно встающей перед обществом во весь рост, становится УПРАВЛЕНИЕ СОЦИАЛЬНЫМИ ПРОЦЕССАМИ С ГУМАНИСТИЧЕСКОЙ ЦЕЛЬЮ И ИХ СОГЛАСОВАННАЯ (БЕСКОНФЛИКТНАЯ) ДИНАМИКА В СТРАНАХ ЕВРОПЕЙСКОГО И ВОСТОЧНОГО ТИПОВ.</w:t>
      </w:r>
    </w:p>
    <w:p>
      <w:pPr>
        <w:pStyle w:val="Normal"/>
        <w:ind w:firstLine="284"/>
        <w:rPr/>
      </w:pPr>
      <w:r>
        <w:rPr/>
        <w:t>Управление на таком уровне невозможно без серьёзного Проекта гуманистической перестройки общественного развития, разработанного на большой интервал времени вперёд. Он должен быть ясен в плане стратегии и расписан в тактическом отношении по всем основным этапам работы.</w:t>
      </w:r>
    </w:p>
    <w:p>
      <w:pPr>
        <w:pStyle w:val="Normal"/>
        <w:ind w:firstLine="284"/>
        <w:rPr/>
      </w:pPr>
      <w:r>
        <w:rPr/>
        <w:t>Современное общество – это уже не толпа, управляемая взгромоздившейся над ней элитой, а народ, большая часть которого занимается своими делами и следует своим жизненным интересам. Поэтому управлять им по принципу «сверху вниз» и в своих, тем более корыстных целях больше нельзя и не удастся, нужно перестраивать структуру управления, ориентируя её навстречу людям и приспосабливая её к этим их интересам. Как и полагается в системах управления, работать в ней должна информация, так что на её подготовку и передачу населению нужно тратить и силы и средства. В этом состоит основной путь решения проблемы управляемости социальными процессами и повышения жизнеспособности нации как единого целого.</w:t>
      </w:r>
    </w:p>
    <w:p>
      <w:pPr>
        <w:pStyle w:val="Normal"/>
        <w:ind w:firstLine="284"/>
        <w:rPr/>
      </w:pPr>
      <w:r>
        <w:rPr/>
        <w:t>В следующее за этой книгой издание «Как подбирать для себя питьевую воду и продукты» включены конкретные методические материалы, помогающие начать и произвести такую – гуманистическую по сути – перестройку в собственной жизни каждому желающему члену общества. Нельзя остановить деградацию трудящейся части населения страны без её участия в этом процессе, поскольку деградируют нервная система, сознание и здоровье каждого конкретного человека, вливающего в кровь и лимфу своего организма спирто-водочные или другие, сомнительные изделия, включающие алкоголь или пахнущие им.</w:t>
      </w:r>
    </w:p>
    <w:p>
      <w:pPr>
        <w:pStyle w:val="Normal"/>
        <w:ind w:firstLine="284"/>
        <w:rPr/>
      </w:pPr>
      <w:r>
        <w:rPr/>
        <w:t>Глия – это соединительная ткань, то есть – белое вещество головного мозга, в котором живут нервные клетки, составляющие его серое вещество. Соотношение этих тканей в головном мозге – примерно 90 и 10 процентов, так что попав из желудочно-кишечного тракта в кровь и лимфу, алкоголь обязательно и надолго депонируется в белом веществе головного мозга и уродует среду обитания нервных клеток. Происходит своеобразная «пьяная мутация личности», что за последние десятилетия стало типичным для нашей «великой» нации. Алкоголь – это тоже бесструктурная форма управления жизнью и здоровьем нации, но только используется она не для выживания нашего народа, а для его уничтожения параллельно с наживой на его глупости. Причём делается это на глазах – в буквальном и в переносном смыслах – средствами массовой информации и рекламой как желательный элемент новой и свободной жизни (телекино, шоу и т.п.).</w:t>
      </w:r>
    </w:p>
    <w:p>
      <w:pPr>
        <w:pStyle w:val="Normal"/>
        <w:ind w:firstLine="284"/>
        <w:rPr/>
      </w:pPr>
      <w:r>
        <w:rPr/>
        <w:t>Даже для сравнительно здоровой (непьющей) части населения такое обучение здоровому образу жизни совершенно необходимо, поскольку это и есть одна из форм управления социальными процессами. В продаже сейчас имеется огромное количество разной литературы по вопросам здоровья и энергетики, которая вроде бы решает ту же задачу оздоровления нации или по крайней мере – способствует её решению. Отчасти это так и многие люди обязаны своим здоровьем и даже активным долголетием сокровищнице народной медицины и мудрости предков. Однако, пишется и публикуется это, в основном, для того, чтобы нажиться в продолжающей читать стране, а не для того, чтобы оздоровить население, медицину и общество. К тому же, как и медицина, эта литература рассчитана на условного «среднего» человека (или «больного»), так что она в принципе не может помочь реализовать весь потенциал жизненной энергии и здоровья нации для её выживания, да и не преследует такой цели.</w:t>
      </w:r>
    </w:p>
    <w:p>
      <w:pPr>
        <w:pStyle w:val="Normal"/>
        <w:ind w:firstLine="284"/>
        <w:rPr/>
      </w:pPr>
      <w:r>
        <w:rPr/>
        <w:t>Индивидуальный подход в вопросах здоровья, осуществляемый с гуманистической целью, предполагает умение самого человека правильно выбрать (или отобрать) для применения в своей жизни того, что нужно именно ему, начиная с питьевой воды и продуктов питания. Правда уже проблема персонализации потребления питьевой воды оказывается крайне трудной для общества, которое построило обезличенную экономику и коммунальное хозяйство, рассчитанные на «среднего» человека, – один кран на всех. Однако, необходимость прямого очеловечивания жизни общества для выживания представляется очевидной, и без персонализации потребления питьевой воды и продуктов это невозможно, а их осуществление – это условие и начало всей работы по перестройке общественного развития в гуманистическом направлении.</w:t>
      </w:r>
    </w:p>
    <w:p>
      <w:pPr>
        <w:pStyle w:val="Normal"/>
        <w:ind w:firstLine="284"/>
        <w:rPr/>
      </w:pPr>
      <w:r>
        <w:rPr/>
        <w:t>Таким образом, – если начать гуманистическую перестройку с персонализации потребления воды и продуктов, то индивидуальный подход в этом вопросе следует рассматривать как одну из форм управления общественным развитием.</w:t>
      </w:r>
    </w:p>
    <w:p>
      <w:pPr>
        <w:pStyle w:val="Normal"/>
        <w:ind w:firstLine="284"/>
        <w:rPr>
          <w:b/>
          <w:b/>
        </w:rPr>
      </w:pPr>
      <w:r>
        <w:rPr>
          <w:b/>
        </w:rPr>
        <w:t>Глава 3. ОБЩИЙ СМЫСЛ НОВОЙ КОНЦЕПЦИИ ПИТАНИЯ И ЗДОРОВЬЯ</w:t>
      </w:r>
    </w:p>
    <w:p>
      <w:pPr>
        <w:pStyle w:val="Normal"/>
        <w:ind w:firstLine="284"/>
        <w:rPr/>
      </w:pPr>
      <w:r>
        <w:rPr/>
        <w:t>Прежде чем мы попытаемся изложить такую концепцию питания и здоровья, которая позволяет поднять уровень управляемости социальными процессами, выделим наиболее важные недостатки современной концепции питания и сформулируем главные требования, которым должна удовлетворять ее новая версия.</w:t>
      </w:r>
    </w:p>
    <w:p>
      <w:pPr>
        <w:pStyle w:val="Normal"/>
        <w:ind w:firstLine="284"/>
        <w:rPr>
          <w:b/>
          <w:b/>
        </w:rPr>
      </w:pPr>
      <w:r>
        <w:rPr>
          <w:b/>
        </w:rPr>
        <w:t>ВАЖНЫЕ НЕДОСТАТКИ СОВРЕМЕННЫХ КОНЦЕПЦИЙ ПИТАНИЯ ЧЕЛОВЕКА</w:t>
      </w:r>
    </w:p>
    <w:p>
      <w:pPr>
        <w:pStyle w:val="Normal"/>
        <w:ind w:firstLine="284"/>
        <w:rPr/>
      </w:pPr>
      <w:r>
        <w:rPr/>
        <w:t>По подсчётам специалистов Международной Академии экологической реконструкции в мировой практике ныне фигурируют свыше 2 тысяч разных систем питания и диет. Правда, ни одна из них сама по себе не может претендовать на роль такой концепции питания, которую можно было бы использовать безо всякой доработки в структуре гуманистической перестройки жизни общества, и все вместе они представляют собой некую неопределённую по своим целям концепцию питания человека. Это удивительно, но общность всех этих систем питания и диет в наибольшей степени проявляется в этих недостатках. К числу их можно отнести следующие:</w:t>
      </w:r>
    </w:p>
    <w:p>
      <w:pPr>
        <w:pStyle w:val="Normal"/>
        <w:ind w:firstLine="284"/>
        <w:rPr/>
      </w:pPr>
      <w:r>
        <w:rPr/>
        <w:t>А) Отчужденность от потребностей реального человека из-за сориентированности норм и нормативов питания на условного «среднего» человека, с одной стороны, и недооценки приспособительных свойств такого питания – с другой. В силу этого в отношении к реальному человеку любая нормативная политика будет в той или иной мере ошибочной и не обеспечит управляемости социальными процессами.</w:t>
      </w:r>
    </w:p>
    <w:p>
      <w:pPr>
        <w:pStyle w:val="Normal"/>
        <w:ind w:firstLine="284"/>
        <w:rPr/>
      </w:pPr>
      <w:r>
        <w:rPr/>
        <w:t>Б) Оторванность концепции питания от концепции здоровья, которая выражается в отсутствии ясных и детальных представлений о связи каждого элемента питания каждого конкретного человека с состоянием его организма и здоровья. Иными словами в этом вопросе есть колоссальный дефицит информации, что также делает невозможным управление состоянием здоровья населения посредством соответствующей системы питания.</w:t>
      </w:r>
    </w:p>
    <w:p>
      <w:pPr>
        <w:pStyle w:val="Normal"/>
        <w:ind w:firstLine="284"/>
        <w:rPr/>
      </w:pPr>
      <w:r>
        <w:rPr/>
        <w:t>В) Преобладание коммерческих интересов над жизненными интересами человека и общества, которое выражается, в частности, как возможность рекламирования, а также производства, распространения и продажи таких продуктов питания вод и напитков, которые могут быть совершенно ненормальными с точки зрения организма конкретного человека и даже вредными для него.</w:t>
      </w:r>
    </w:p>
    <w:p>
      <w:pPr>
        <w:pStyle w:val="Normal"/>
        <w:ind w:firstLine="284"/>
        <w:rPr/>
      </w:pPr>
      <w:r>
        <w:rPr/>
        <w:t>В итоге получается, что типичным в современном обществе является только дефицитно-избыточный тип питания (ДИП), при котором в организм систематически не вводится то, что ему нужно для нормальной жизнедеятельности всех его клеток, органов и систем (дефицитность), а вводится то, что ему для этого не нужно (избыточность).</w:t>
      </w:r>
    </w:p>
    <w:p>
      <w:pPr>
        <w:pStyle w:val="Normal"/>
        <w:ind w:firstLine="284"/>
        <w:rPr/>
      </w:pPr>
      <w:r>
        <w:rPr/>
        <w:t>Понятно, что ДИП является следствием такого подхода к питанию, при котором основное внимание сосредотачивается на его внешней стороне, то есть – на самих продуктах питания, а не на его внутренней стороне, то есть – на восприятии его организмом и реакциях на эти продукты. В значительной мере этому способствует засилье калориевой точки зрения на питание, которая, собственно, и предполагает акцент на его внешней стороне и на физико-химических характеристиках продуктов, их элементном составе и т.д. Разумеется, это – тоже информация о продуктах питания, но управлять социальными процессами на её основе нельзя, поскольку она просто не работает в отношении к конкретным людям, разве что – для т.н. «спецконтингентов», да и то – в порядке навязывания научно-обоснованных норм.</w:t>
      </w:r>
    </w:p>
    <w:p>
      <w:pPr>
        <w:pStyle w:val="Normal"/>
        <w:ind w:firstLine="284"/>
        <w:rPr/>
      </w:pPr>
      <w:r>
        <w:rPr/>
        <w:t>Разбираясь в этом вопросе по существу, надо иметь в виду, что естественные (иначе – натуральные) водно-пищевые потребности специализированных клеток организма каждого конкретного человека предопределены генетически и потому предполагают вполне определенную микроэкологию, то есть – состав и структуру межклеточного пространства и тех жидкостей, которые в ней фигурируют, – крови, лимфы, плазмы. Поэтому ДИП следует определять как генетически и экологически некорректное и именно в этом отношении – ненормальное питание, поскольку в том или ином отношении оно всегда не соответствует «норме реакции» конкретного организма.</w:t>
      </w:r>
    </w:p>
    <w:p>
      <w:pPr>
        <w:pStyle w:val="Normal"/>
        <w:ind w:firstLine="284"/>
        <w:rPr/>
      </w:pPr>
      <w:r>
        <w:rPr/>
        <w:t>Нормальным же в генетико-экологическом смысле слова нужно считать такое питание, которое состоит в удовлетворении именно этих потребностей всех клеток организма. Наибольшее значение при этом имеют состав, структура и функции системы соединительной ткани тела, окружающей специализированные (паренхиматозные) клетки органов и систем, а не только то, чем человек заполняет свой желудочно-кишечный тракт (см. работы Левита, С.Бузовой и др. авторов). Именно отсюда выводятся дополнительные требования к нормативной политике в этом вопросе, которых не знали и не придерживались ранее ни гигиена питания, ни сами люди, ни торгово-хозяйственное обеспечение питания населения.</w:t>
      </w:r>
    </w:p>
    <w:p>
      <w:pPr>
        <w:pStyle w:val="Normal"/>
        <w:ind w:firstLine="284"/>
        <w:rPr/>
      </w:pPr>
      <w:r>
        <w:rPr/>
        <w:t>Таким образом, норма в вопросах питания и здоровья должна рассматриваться как исключительно индивидуальная, генетически предопределенная и потому естественная категория, а любое усреднение в нормировании, рекламе, производстве или угощении – как форма навязывания организму более или менее некорректного, дефицитно-избыточного типа питания, ведущего к тканевым и клеточным дисфункциям, дистрофиям, отложениям в межклеточных пространствах, болезням и преждевременному износу организма человека.</w:t>
      </w:r>
    </w:p>
    <w:p>
      <w:pPr>
        <w:pStyle w:val="Normal"/>
        <w:ind w:firstLine="284"/>
        <w:rPr/>
      </w:pPr>
      <w:r>
        <w:rPr/>
        <w:t>ДИП – это форма питания, которая некорректна не только в смысле влияния на здоровье, но и в экономическом, а также – и глобально-экологическом отношениях, поскольку означает нерациональное потребление ресурсов и выделение большого количества отходов жизнедеятельности организма человека как их потребителя. Таким образом, в целом речь идёт об одном из основных механизмов деградации здоровья и экологии, с одной стороны, и об одной из причин неуправляемости социальными процессами с гуманистической целью, – с другой.</w:t>
      </w:r>
    </w:p>
    <w:p>
      <w:pPr>
        <w:pStyle w:val="Normal"/>
        <w:ind w:firstLine="284"/>
        <w:rPr/>
      </w:pPr>
      <w:r>
        <w:rPr/>
        <w:t>Однако, при всей такой своей некорректности и нерациональности данный тип питания играет в жизни людей и положительную роль. Помимо пищевых удовольствий и т.н. «жизненных радостей» она состоит в том, что такое питание не даёт расслабляться и поддерживает в состоянии более или менее сильного хронического напряжения организм человека, прежде всего – его общую сопротивляемость, адаптивные механизмы, иммунную систему и т.д.</w:t>
      </w:r>
    </w:p>
    <w:p>
      <w:pPr>
        <w:pStyle w:val="Normal"/>
        <w:ind w:firstLine="284"/>
        <w:rPr/>
      </w:pPr>
      <w:r>
        <w:rPr/>
        <w:t>Соответственно, именно такой тип питания долгое время был и остается основной его формой в жизни общества, поскольку оно рассчитывалось на так называемого «среднего» человека и потребителя пищи. В условиях планово-командной экономики это получалось cамо собой из-за полного засилья гигиенических нормативов и инструктивной политики. В условиях рыночной экономики это делается намеренно и в расчёте на среднего же, но рекламозависимого потребителя в интересах сбыта всего, что производится с коммерческими целями и поставляется на рынок продовольствия.</w:t>
      </w:r>
    </w:p>
    <w:p>
      <w:pPr>
        <w:pStyle w:val="Normal"/>
        <w:ind w:firstLine="284"/>
        <w:rPr/>
      </w:pPr>
      <w:r>
        <w:rPr/>
        <w:t>По предварительным прикидкам ДИП как основная форма питания человека обходится ему где-то в 30-40 лет активной жизни и оборачивается несколькими сотнями распространенных заболеваний. Судя по числу заболеваний, при которых персонализация питания дает положительный эффект (см. ниже), дефицитно-избыточный тип питания организма представляется собой общий патологический фон жизнедеятельности организма практически при всех заболеваниях, как бы общую для всех нездоровую почву, на которой произрастает всё их распространенное множество.</w:t>
      </w:r>
    </w:p>
    <w:p>
      <w:pPr>
        <w:pStyle w:val="Normal"/>
        <w:ind w:firstLine="284"/>
        <w:rPr/>
      </w:pPr>
      <w:r>
        <w:rPr/>
        <w:t>В контексте теоретических разработок и создания прогностических моделей мировой динамики сказанное о ДИП имеет особое значение, поскольку темпы потребления природных ресурсов и загрязнения окружающей среды определялись в расчете на «среднего» потребителя и, следовательно, на совершенно нерациональный, дефицитно-избыточный тип питания. Персонализация питания в виде определения пищевого оптимума уточнит и существенно дополнит прогностическую картину мировой динамики, притом, как можно думать, – в лучшую сторону и в теоретическом, и в практическом отношениях.</w:t>
      </w:r>
    </w:p>
    <w:p>
      <w:pPr>
        <w:pStyle w:val="Normal"/>
        <w:ind w:firstLine="284"/>
        <w:rPr/>
      </w:pPr>
      <w:r>
        <w:rPr/>
        <w:t>В связи со сказанным о типичной манере питания целесообразно введение ещё одного общего понятия.</w:t>
      </w:r>
    </w:p>
    <w:p>
      <w:pPr>
        <w:pStyle w:val="Normal"/>
        <w:ind w:firstLine="284"/>
        <w:rPr/>
      </w:pPr>
      <w:r>
        <w:rPr/>
        <w:t>Водно-пищевой стресс (ВПС) – затяжная ответная реакция, точнее – состояние повышенного напряжения защитных сил организма большинства людей и природы, в котором эти силы находятся под влиянием дефицитно-избыточного питания. Применительно к людям в связи с этим целесообразно выделять понятие «синдрома питания среднего человека» и тех симптомов, которые характерны для нарушений здоровья и болезней, развивающихся на фоне ВПС.</w:t>
      </w:r>
    </w:p>
    <w:p>
      <w:pPr>
        <w:pStyle w:val="Normal"/>
        <w:ind w:firstLine="284"/>
        <w:rPr/>
      </w:pPr>
      <w:r>
        <w:rPr/>
        <w:t>В сфере здоровья это повышенное напряжение может проявляться в виде ненормальных ответных реакций как на систематическое поступление в кровь каких-то питательных веществ и воды, так и на факт их систематического непоступления.</w:t>
      </w:r>
    </w:p>
    <w:p>
      <w:pPr>
        <w:pStyle w:val="Normal"/>
        <w:ind w:firstLine="284"/>
        <w:rPr/>
      </w:pPr>
      <w:r>
        <w:rPr/>
        <w:t>Основным и объективно фиксируемым проявлением повышенного напряжения защитных сил организма под влиянием ДИП является число лейкоцитов в крови. При переходе на Персональный Водно-Пищевой Оптимум их число в крови становится 2,8-3,2 тыс. в мл., в то время как нормальной считается величина 6,3-9 тысяч. Получается, что при существующей нормативной политике в вопросах питания и здоровья население посредством питания поставлено в состоянии стресса и удерживается на грани заболеваемости, причем это считается и выдается за среднестатистическую норму!</w:t>
      </w:r>
    </w:p>
    <w:p>
      <w:pPr>
        <w:pStyle w:val="Normal"/>
        <w:ind w:firstLine="284"/>
        <w:rPr>
          <w:b/>
          <w:b/>
        </w:rPr>
      </w:pPr>
      <w:r>
        <w:rPr>
          <w:b/>
        </w:rPr>
        <w:t>ОБЩИЕ ТРЕБОВАНИЯ К НОВОЙ КОНЦЕПЦИИ ПИТАНИЯ И ЗДОРОВЬЯ</w:t>
      </w:r>
    </w:p>
    <w:p>
      <w:pPr>
        <w:pStyle w:val="Normal"/>
        <w:ind w:firstLine="284"/>
        <w:rPr/>
      </w:pPr>
      <w:r>
        <w:rPr/>
        <w:t>Общественно необходимой становится такая концепция, в которой питание и здоровье не отделяются друг от друга, а объединяются со вполне определенной целью – достижение высокого уровня здоровья современного человека и его прямых поколений, причем питание населения и обеспечивающая его часть национальной экономики должны стать одним из основных средств для достижения этой цели.</w:t>
      </w:r>
    </w:p>
    <w:p>
      <w:pPr>
        <w:pStyle w:val="Normal"/>
        <w:ind w:firstLine="284"/>
        <w:rPr/>
      </w:pPr>
      <w:r>
        <w:rPr/>
        <w:t>Необходимость применения именно индивидуального подхода к питанию по критериям высокого качества здоровья становится отчётливо видна в свете этих требований. Именно с его помощью можно по-новому, в интересах здоровья человека связать производителей и потребителей пищевых продуктов, держателя и потребителей услуг, относящихся к вопросам здоровья, социальную сферу и экономику. Метод подбора воды и продуктов, представляемый в данной работе, соответствует этим требованиям и делает всю концепцию реальной для внедрения.</w:t>
      </w:r>
    </w:p>
    <w:p>
      <w:pPr>
        <w:pStyle w:val="Normal"/>
        <w:ind w:firstLine="284"/>
        <w:rPr/>
      </w:pPr>
      <w:r>
        <w:rPr/>
        <w:t>В свете изложенного ясно также, что внедрение новой концепции питания и здоровья должно обеспечивать не только прямые оздоровительные эффекты, но и значительное снижение темпов потребления природных ресурсов, связанных с питанием, а также – выделения отходов жизнедеятельности. Кроме того, нужно требовать также, чтобы при переходе на персонализованный и генетически корректный тип питания значительно снижался уровень основного обмена в организме потребителя воды и продуктов, что необходимо для улучшения экологической ситуации и увеличения гарантий выживания нескольких будущих поколений.</w:t>
      </w:r>
    </w:p>
    <w:p>
      <w:pPr>
        <w:pStyle w:val="Normal"/>
        <w:ind w:firstLine="284"/>
        <w:rPr/>
      </w:pPr>
      <w:r>
        <w:rPr/>
        <w:t>В связи с этим разработку и внедрение новой концепции и персонализацию питания и здоровья нужно относить к числу основных форм деятельности национального стратегического здравоохранения. Именно с этого, а не с дележа власти и богатств, нужно начинать очеловечивание (гуманизацию) социально-экологической жизни страны, с одной стороны, и долгосрочную международную программу предупреждения экологической катастрофы – с другой.</w:t>
      </w:r>
    </w:p>
    <w:p>
      <w:pPr>
        <w:pStyle w:val="Normal"/>
        <w:ind w:firstLine="284"/>
        <w:rPr/>
      </w:pPr>
      <w:r>
        <w:rPr/>
        <w:t>Персонализация питания и заботы о здоровье человека – это требование времени и всей логики мирового развития на пороге ХХI века. Нельзя далее жить с глазами, завязанными на ближайшее и отдаленное будущее, производя и потребляя все подряд в угоду развитию только экономики и в ущерб жизни и здоровью современного и последующих поколений. Это просто недостойно для первого и опасно для вторых. Нужны уверенность в будущем и прямая ответственность за него перед своими потомками, которая обеспечивается естественной преемственностью нескольких поколений.</w:t>
      </w:r>
    </w:p>
    <w:p>
      <w:pPr>
        <w:pStyle w:val="Normal"/>
        <w:ind w:firstLine="284"/>
        <w:rPr>
          <w:b/>
          <w:b/>
        </w:rPr>
      </w:pPr>
      <w:r>
        <w:rPr>
          <w:b/>
        </w:rPr>
        <w:t>НЕКОТОРЫЕ НОВЫЕ ПОНЯТИЯ</w:t>
      </w:r>
    </w:p>
    <w:p>
      <w:pPr>
        <w:pStyle w:val="Normal"/>
        <w:ind w:firstLine="284"/>
        <w:rPr/>
      </w:pPr>
      <w:r>
        <w:rPr/>
        <w:t>Персональный Водно-Пищевой Оптимум (ППО) – представляет собой функциональную и логическую противоположность ДИП, поскольку специально отрабатывается для ликвидации и избыточностей, и дефицитов в индивидуальном питании каждого человека.</w:t>
      </w:r>
    </w:p>
    <w:p>
      <w:pPr>
        <w:pStyle w:val="Normal"/>
        <w:ind w:firstLine="284"/>
        <w:rPr/>
      </w:pPr>
      <w:r>
        <w:rPr/>
        <w:t>В конечном счете ППО – это основа здорового образа жизни человека в указанном выше смысле слова «здоровье», а фактически – это набор вод, напитков и пищевых продуктов, каждый из которых при раздельном тестировании способствует ликвидации заболеваний и покрывает тот или иной дефицит в питании организма данного человека. В связи с изменениями в состоянии организма и в свойствах вод и продуктов водно-пищевые потребности могут меняться, что предполагает периодическую коррекцию ППО.</w:t>
      </w:r>
    </w:p>
    <w:p>
      <w:pPr>
        <w:pStyle w:val="Normal"/>
        <w:ind w:firstLine="284"/>
        <w:rPr/>
      </w:pPr>
      <w:r>
        <w:rPr/>
        <w:t>Учебно-бытовое разнообразие (УБР) – набор вод, напитков и пищевых продуктов, имеющий житейское значение для населения и научно-практическое значение для решения прикладных задач по питанию, здоровью и расходам в условиях конкретных регионов. В пределах УБР производится классифицирование всего водно-пищевого разнообразия и подбор ППО, начиная с питьевой воды. В идеальном случае УБР идентичен национальному стандарту продуктов питания, вод и напитков, допускаемых на потребительский уровень для выбора и формирования из него ППО.</w:t>
      </w:r>
    </w:p>
    <w:p>
      <w:pPr>
        <w:pStyle w:val="Normal"/>
        <w:ind w:firstLine="284"/>
        <w:rPr/>
      </w:pPr>
      <w:r>
        <w:rPr/>
        <w:t>Индивидуальная классификация вод, напитков и пищевых продуктов – распределение УБР на классификационные группы для каждого конкретного человека – в зависимости от характера ответных реакций его организма при раздельном тестировании отдельными компонентами УБР.</w:t>
      </w:r>
    </w:p>
    <w:p>
      <w:pPr>
        <w:pStyle w:val="Normal"/>
        <w:ind w:firstLine="284"/>
        <w:rPr/>
      </w:pPr>
      <w:r>
        <w:rPr/>
        <w:t>Классификация представляет собой разбиение последнего как минимум на три или на пять групп с детализацией по сортам и способам кулинарной обработки, а также – по совместимости друг с другом в блюдах и в пище. В типичном случае определяется именно пятигрупповая индивидуальная классификация, поскольку организм отвечает на пробы самых разных вод и продуктов всего пятью типами ответных реакций, из которых две положительны по характеру, две – отрицательны и одна – неопределенная. В силу этого в данной классификации отражаются генетически заданные (натуральные) потребности организма во вполне определенных сортах питьевой воды, напитков и пищевых продуктов. В связи с этим существенно, что даже для членов одной и той же семьи эти классификации отличаются друг от друга, хотя по неписаной традиции стол в семье пока практически одинаков (один) для всех ее членов.</w:t>
      </w:r>
    </w:p>
    <w:p>
      <w:pPr>
        <w:pStyle w:val="Normal"/>
        <w:ind w:firstLine="284"/>
        <w:rPr/>
      </w:pPr>
      <w:r>
        <w:rPr/>
        <w:t>Индивидуальная Потребительская Корзина (ИПК) – набор вод, напитков и пищевых продуктов, входящий в первые две классификационные группы из пяти возможных.</w:t>
      </w:r>
    </w:p>
    <w:p>
      <w:pPr>
        <w:pStyle w:val="Normal"/>
        <w:ind w:firstLine="284"/>
        <w:rPr/>
      </w:pPr>
      <w:r>
        <w:rPr/>
        <w:t>Оптимальная экономика (ОЭ) – та часть национальной экономики и хозяйства, которая занимается определением ППО и обеспечивает поставку ИПК потребителям с последующим контролем состояния и качества здоровья каждого из них по мере надобности.</w:t>
      </w:r>
    </w:p>
    <w:p>
      <w:pPr>
        <w:pStyle w:val="Normal"/>
        <w:ind w:firstLine="284"/>
        <w:rPr/>
      </w:pPr>
      <w:r>
        <w:rPr/>
        <w:t>ОЭ – одно из главных подразделений гуманизированной национальной экономики, на которое сможет опираться Государственная Страховая Монополия на время активной жизни трудящегося человека. Она же выступает как естественная и разумная мера для снижения антропогенного пресса на природные ресурсы через сельское хозяйство, пищевую и перерабатывающую промышленность, а также – для уменьшения загрязнения окружающей среды за счет уменьшения отходов жизнедеятельности, производства и потребления.</w:t>
      </w:r>
    </w:p>
    <w:p>
      <w:pPr>
        <w:pStyle w:val="Normal"/>
        <w:ind w:firstLine="284"/>
        <w:rPr>
          <w:b/>
          <w:b/>
        </w:rPr>
      </w:pPr>
      <w:r>
        <w:rPr>
          <w:b/>
        </w:rPr>
        <w:t xml:space="preserve">ОБЩАЯ ХАРАКТЕРИСТИКА НОВОЙ КОНЦЕПЦИИ ПИТАНИЯ И ЗДОРОВЬЯ ЧЕЛОВЕКА </w:t>
      </w:r>
    </w:p>
    <w:p>
      <w:pPr>
        <w:pStyle w:val="Normal"/>
        <w:ind w:firstLine="284"/>
        <w:rPr/>
      </w:pPr>
      <w:r>
        <w:rPr>
          <w:b/>
        </w:rPr>
        <w:t>Цель введения новой концепции питания и здоровья</w:t>
      </w:r>
    </w:p>
    <w:p>
      <w:pPr>
        <w:pStyle w:val="Normal"/>
        <w:ind w:firstLine="284"/>
        <w:rPr/>
      </w:pPr>
      <w:r>
        <w:rPr/>
        <w:t>Логически очевидно, что социально-экономические условия жизни нашего общества и образ жизни большинства населения должны быть таковы, чтобы в целом обеспечивалась прижизненная встреча и культурно-технологическое взаимодействие представителей как минимум четырех, а лучше – пяти поколений. Это становится возможным, если продолжительность жизни достигнет 120-140 лет, а возрастная разница между поколениями – 30-35 лет. Тем самым обеспечивается преемственность поколений и в генетико-экологическом, и в духовно-нравственном отношениях. В силу этого активное долголетие современного человека и его прямых поколений – это не роскошь и не удел одиночек, а одно из основных условий и проявление гарантированного выживания нации.</w:t>
      </w:r>
    </w:p>
    <w:p>
      <w:pPr>
        <w:pStyle w:val="Normal"/>
        <w:ind w:firstLine="284"/>
        <w:rPr/>
      </w:pPr>
      <w:r>
        <w:rPr/>
        <w:t>Как говорилось выше, усредненные нормативы и рынок продовольствия и пищевых добавок ориентируются на калориевые и водно-пищевые потребности «среднего» человека и потому могут обеспечивать человеку реальному только дефицитно-избыточный тип питания. Значительная часть населения в связи с этим подвержена заболеваемости либо из-за нехватки, либо от избытка каких-то питательных веществ по отношению к генетически заданным потребностям организма. Помимо гигантского по своим масштабам социального института дефицитно-избыточного питания, общество в связи с этим вынуждено содержать ещё громадную коммерческую структуру медицины и фармации, которая живет и развивается благодаря этим болезням и больным.</w:t>
      </w:r>
    </w:p>
    <w:p>
      <w:pPr>
        <w:pStyle w:val="Normal"/>
        <w:ind w:firstLine="284"/>
        <w:rPr/>
      </w:pPr>
      <w:r>
        <w:rPr/>
        <w:t>Кроме того большинство современных людей из-за такого питания раньше времени стареют и умирают преждевременной смертью, что наряду с заболеваемостью следует расценивать как естественную реакцию организма на генетически некорректное питание, развернутое с помощью рекламы с коммерческими целями. В силу этого активный период жизни человека в среднем случае исчерпывается сроком в 30-40 лет, так что образованный и трудящийся гражданин такой страны еще даже не успевает полностью реализовать свой потенциал и оправдать затраты на свое воспитание и образование, как все это уже приходится закапывать в землю или сжигать вместе с его больным и дряхлым телом. Причем эта ситуация пока повсеместна и по сути своей одинакова в разных странах мира.</w:t>
      </w:r>
    </w:p>
    <w:p>
      <w:pPr>
        <w:pStyle w:val="Normal"/>
        <w:ind w:firstLine="284"/>
        <w:rPr/>
      </w:pPr>
      <w:r>
        <w:rPr/>
        <w:t>Ясно также, что кормить человека нужно так, чтобы он вообще не болел и мог долго и активно жить и трудиться, не беспокоясь о завтрашнем дне в этом вопросе – ни для себя самого, ни для своих детей. Последнее и предполагает основные требования к новой концепции питания человека. На практике это означает, что питание каждого человека должно быть построено так, чтобы каждая реакция на его компоненты со стороны организма была сугубо положительной и обеспечивала бы идеальное состояние здоровья.</w:t>
      </w:r>
    </w:p>
    <w:p>
      <w:pPr>
        <w:pStyle w:val="Normal"/>
        <w:ind w:firstLine="284"/>
        <w:rPr/>
      </w:pPr>
      <w:r>
        <w:rPr/>
        <w:t>Нужно ясно сознавать, что во всех случаях дело не столько в том, что мы пьем и едим, сколько в том, как организм каждого из нас реагирует на это. А поскольку еда и питье имеют место каждый день и по несколько раз, то все реакции на эти наши действия складываются друг с другом и в значительной степени определяют общее состояние организма и фоновый характер жизнедеятельности человека.</w:t>
      </w:r>
    </w:p>
    <w:p>
      <w:pPr>
        <w:pStyle w:val="Normal"/>
        <w:ind w:firstLine="284"/>
        <w:rPr/>
      </w:pPr>
      <w:r>
        <w:rPr/>
        <w:t>Резонно также потребовать, чтобы новая система питания обеспечивала высокую сопротивляемость большинству распространенных болезней и значительное увеличение активного периода жизни с одновременным снижением всех расходов, связанных с питанием и здоровьем, а также привела к уменьшению пресса человека на природные ресурсы и количества отходов его жизнедеятельности. Именно в этом состоит цель персонализации питания и потребления питьевой воды в ближайший период и на перспективу.</w:t>
      </w:r>
    </w:p>
    <w:p>
      <w:pPr>
        <w:pStyle w:val="Normal"/>
        <w:ind w:firstLine="284"/>
        <w:rPr/>
      </w:pPr>
      <w:r>
        <w:rPr/>
        <w:t>Для достижения этой цели во все сферы жизни современного общества прежде всего нужно сосредоточить внимание науки, общества и каждого конкретного человека не на воде и продуктах как таковых, а на реакциях на них со стороны его организма. Это – новая информационная основа в вопросах питания и здоровья. Нужно утвердить естественное право человека на генетически корректное питание и подобрать для каждого желающего воспользоваться этим правом Персональный Водно-Пищевой Оптимум, а также – обеспечить его производство, закупки и поставку экономикой, торговлей и хозяйством. Благодаря этому индивидуальное и общественное питание постепенно превратятся в инструмент обеспечения идеального здоровья человека и общества.</w:t>
      </w:r>
    </w:p>
    <w:p>
      <w:pPr>
        <w:pStyle w:val="Normal"/>
        <w:ind w:firstLine="284"/>
        <w:rPr/>
      </w:pPr>
      <w:r>
        <w:rPr/>
        <w:t>Основные уровни внедрения новой концепции питания и здоровья</w:t>
      </w:r>
    </w:p>
    <w:p>
      <w:pPr>
        <w:pStyle w:val="Normal"/>
        <w:ind w:firstLine="284"/>
        <w:rPr/>
      </w:pPr>
      <w:r>
        <w:rPr/>
        <w:t>В свете сказанного целесообразно выделять несколько основных уровней, на которых должны осуществляться разработка и внедрение новой концепции питания и здоровья в жизнь современного общества.</w:t>
      </w:r>
    </w:p>
    <w:p>
      <w:pPr>
        <w:pStyle w:val="Normal"/>
        <w:ind w:firstLine="284"/>
        <w:rPr/>
      </w:pPr>
      <w:r>
        <w:rPr/>
        <w:t>Профессиональный, который должен представлять собой сравнительно иной вид деятельности для специалистов по питанию и здоровью. Основная особенность концепции на этом уровне видна из предыдущего и сводится к тому, что главным предметом внимания и усилий в сфере здравоохранения становятся не болезни «среднего человека», а индивидуальное здоровье каждого конкретного человека и его отличия от среднестатистического эталона.</w:t>
      </w:r>
    </w:p>
    <w:p>
      <w:pPr>
        <w:pStyle w:val="Normal"/>
        <w:ind w:firstLine="284"/>
        <w:rPr/>
      </w:pPr>
      <w:r>
        <w:rPr/>
        <w:t>Все это предполагает более активное использование резервных возможностей организма и сознания человека, чем это делалось в лечебной медицине, а значит – новые формы взаимоотношений между врачом и больным, по существу – сотрудничество между ними.</w:t>
      </w:r>
    </w:p>
    <w:p>
      <w:pPr>
        <w:pStyle w:val="Normal"/>
        <w:ind w:firstLine="284"/>
        <w:rPr/>
      </w:pPr>
      <w:r>
        <w:rPr/>
        <w:t>Собственно индивидуальный, личный или потребительский, который затрагивает общественное и личное сознание, жизненный уклад, личные привычки и вкусы потребителя воды и продуктов, его финансовый и временной бюджеты, основной обмен и отходы жизнедеятельности. Метод подбора воды и продуктов для индивидуального питания по ответным реакциям организма описан в Главе «Новая концепция питания человека», а методика постепенного перехода к генетически корректному питанию – в книге «Как подбирать для себя питьевую воду и продукты».</w:t>
      </w:r>
    </w:p>
    <w:p>
      <w:pPr>
        <w:pStyle w:val="Normal"/>
        <w:ind w:firstLine="284"/>
        <w:rPr/>
      </w:pPr>
      <w:r>
        <w:rPr/>
        <w:t>Организационно-хозяйственный (или экономический), который в современном обществе представлен рынком продовольствия, функционирующим в большей мере в интересах получения прибыли производителей и продавцов продуктов питания, вод и напитков, нежели для здоровья и активного долголетия их потребителей. Внедрение индивидуального подхода к питанию и здоровью представляет собой одну из форм экологического образования населения и повышения его потребительской культуры, что приведет к оптимизации не только потребления, но и производства всех продуктов питания и питьевой воды, а значит и всех расходов, связанных с этой стороной жизни отдельных людей и общества в целом.</w:t>
      </w:r>
    </w:p>
    <w:p>
      <w:pPr>
        <w:pStyle w:val="Normal"/>
        <w:ind w:firstLine="284"/>
        <w:rPr/>
      </w:pPr>
      <w:r>
        <w:rPr/>
        <w:t>Государственный, на котором данная концепция позволяет совершенно по-новому ставить и решать внутри страны целый ряд проблем и вопросов, относящихся к человеку и обществу, в том числе – в сфере экономики, социального страхования, образования и других. Данный уровень внедрения рассматривается в соответствующих главах книги «Третий путь в ХХI век», поскольку прямо не связан с материалом данной работы.</w:t>
      </w:r>
    </w:p>
    <w:p>
      <w:pPr>
        <w:pStyle w:val="Normal"/>
        <w:ind w:firstLine="284"/>
        <w:rPr/>
      </w:pPr>
      <w:r>
        <w:rPr/>
        <w:t>Общественный, международный или экологический, который предполагает не только разработку стратегии выживания в ХХI веке нашей многонациональной нации, но и научно-практическое сотрудничество с другими странами по данной проблеме, в том числе – участие в создании Интернационального проекта бесконфликтного выживания Человека и Человечества на планете и интеграция в наднациональные структуры такой направленности.</w:t>
      </w:r>
    </w:p>
    <w:p>
      <w:pPr>
        <w:pStyle w:val="Normal"/>
        <w:ind w:firstLine="284"/>
        <w:rPr/>
      </w:pPr>
      <w:r>
        <w:rPr/>
        <w:t>В целях упрощения изложение концепции питания и здоровья разделяется на два больших раздела, из которых первый посвящен проблеме оптимизации индивидуального питания, а второй – проблеме оптимизации здоровья человека и общества.</w:t>
      </w:r>
    </w:p>
    <w:p>
      <w:pPr>
        <w:pStyle w:val="Normal"/>
        <w:ind w:firstLine="284"/>
        <w:rPr>
          <w:b/>
          <w:b/>
        </w:rPr>
      </w:pPr>
      <w:r>
        <w:rPr>
          <w:b/>
        </w:rPr>
        <w:t>Глава 4. НОВАЯ КОНЦЕПЦИЯ ПИТАНИЯ ЧЕЛОВЕКА ПРИОРИТЕТНАЯ ОСНОВА ИНДИВИДУАЛЬНОГО ПОДХОДА К ПИТАНИЮ</w:t>
      </w:r>
    </w:p>
    <w:p>
      <w:pPr>
        <w:pStyle w:val="Normal"/>
        <w:ind w:firstLine="284"/>
        <w:rPr/>
      </w:pPr>
      <w:r>
        <w:rPr/>
        <w:t>В связи со сказанным в предыдущих разделах прежде всего нужно сообщить, что в 1991 году сначала в России, а затем и в системе WIPO появился очень простой метод исследования питьевой воды и пищевых продуктов самим человеком по наблюдению за реакциями своего собственного организма после их потребления. Это позволяет ему даже самостоятельно, а тем более – с помощью опытного консультанта подобрать для своего организма конкретные сорта воды, напитков и продуктов питания почти так же точно, как это делается при подборе донорской крови для её переливания реципиенту.</w:t>
      </w:r>
    </w:p>
    <w:p>
      <w:pPr>
        <w:pStyle w:val="Normal"/>
        <w:ind w:firstLine="284"/>
        <w:rPr/>
      </w:pPr>
      <w:r>
        <w:rPr/>
        <w:t>Конкретно говоря, в августе 1991 года с приоритетом от 25 декабря 1990 года в России запатентован «Способ подбора пищевых продуктов для индивидуального питания человека» (Патенты РФ №2007959 по заявке 4890749 и №2082406 по заявке 93019957). По системе WIPO изобретение опубликовано под №WO 92/10973 от 09.07.1992 года. В Литве – национальный патент №3454. Наверное, самое интересное в этих формальных вопросах состоит в том, что по Международной классификации изобретений данное отнесено экспертами к классу «Диагностика» (А61В), то есть как метод, позволяющий исследовать воду и продукты и дать о них новую информацию, в то время как в системе Роспатента патентование и экспертиза метода проходили по Отделу медицины и воспринимались как метод подбора лечебного питания.</w:t>
      </w:r>
    </w:p>
    <w:p>
      <w:pPr>
        <w:pStyle w:val="Normal"/>
        <w:ind w:firstLine="284"/>
        <w:rPr/>
      </w:pPr>
      <w:r>
        <w:rPr/>
        <w:t>Таким образом, практически для всех желающих появилась методически и юридически обеспеченная возможность отойти от обезличенного питания, рассчитанного на «среднего» человека по принципу «как все», и попытаться перейти на персонализованный тип питания, который соответствует генетически заданным водно-пищевым потребностям своего организма. В адресации данного Способа подбора продуктов самому их потребителю – одна из важнейших особенностей этого Изобретения, поскольку обычно методы, системы питания, диеты и т.д. адресуются специалистам, которые затем уж рекомендуют их своим пациентам или клиентам.</w:t>
      </w:r>
    </w:p>
    <w:p>
      <w:pPr>
        <w:pStyle w:val="Normal"/>
        <w:ind w:firstLine="284"/>
        <w:rPr/>
      </w:pPr>
      <w:r>
        <w:rPr/>
        <w:t>Персональный Водно-Пищевой Оптимум и соответствующий ему тип индивидуального питания претендуют на то, чтобы стать новой нормативной основой в вопросах питания и здоровья, более естественной для человека и человеческого общества, нежели калориевая концепция и система усредненных норм и нормативов. Эта новизна связана с двумя принципиальными обстоятельствами.</w:t>
      </w:r>
    </w:p>
    <w:p>
      <w:pPr>
        <w:pStyle w:val="Normal"/>
        <w:ind w:firstLine="284"/>
        <w:rPr/>
      </w:pPr>
      <w:r>
        <w:rPr/>
        <w:t>Во-первых, основное внимание в оценке пищевой ценности переносится с объектов потребления – продуктов питания с их калорийностью, жирностью, углеводистостью и т.д. на организм потребляющего их субъекта, точнее – на его приспособительные реакции на каждый из этих продуктов после их употребления. При этом предполагается, что степень напряжения, то есть приспособительные реакции отражают ту систему ценностей, которая встроена в его клеточный геном, и потому именно они могут использоваться как новая методологическая основа для классифицирования воды и продуктов с генетической точки зрения.</w:t>
      </w:r>
    </w:p>
    <w:p>
      <w:pPr>
        <w:pStyle w:val="Normal"/>
        <w:ind w:firstLine="284"/>
        <w:rPr/>
      </w:pPr>
      <w:r>
        <w:rPr/>
        <w:t>Фактически в глубине живых тканей происходит сопоставление того, что представляет собой данный продукт или вода для клеток организма с генетической (наследственной) информацией о воде и продуктах. Результат и даже процесс этого сопоставления представлен и самому человеку, и внешнему наблюдателю как та или иная приспособительная реакция. Это и должно стать той новой информационной основой в вопросах питания и здоровья, которая заставляет оценивать разные воды и продукты не только по калорийности, пищевой ценности и т.д., но и с точки зрения их соответствия генетически заданным потребностям организма каждого конкретного человека. Проще всего это сделать, если судить об этом по форме и по степени напряжения адаптационных механизмов организма, то есть – именно по его ответным приспособительным реакциям на появление воды и продуктов в его внутренней среде.</w:t>
      </w:r>
    </w:p>
    <w:p>
      <w:pPr>
        <w:pStyle w:val="Normal"/>
        <w:ind w:firstLine="284"/>
        <w:rPr/>
      </w:pPr>
      <w:r>
        <w:rPr/>
        <w:t>Во-вторых, – в свете данного подхода само представление о питании организма распространяется изнутри просвета его желудочно-кишечного тракта на его кровь и лимфу, а через них – на межклеточное пространство и только через него – на сами клетки, ткани, органы и системы. При этом предполагается, что клетки тканей, органов и систем – это живые организмы, которые живут в соединительной ткани тела как в более или менее подходящей для них среде, с одной стороны, и подчиняются своей генетике – с другой. Именно поэтому питание человека и питание клеток его организма – это очень разные вещи, и их согласование друг с другом – это специальная теоретическая, методическая и практическая задача, которая должна решаться для каждого человека отдельным образом.</w:t>
      </w:r>
    </w:p>
    <w:p>
      <w:pPr>
        <w:pStyle w:val="Normal"/>
        <w:ind w:firstLine="284"/>
        <w:rPr>
          <w:b/>
          <w:b/>
        </w:rPr>
      </w:pPr>
      <w:r>
        <w:rPr>
          <w:b/>
        </w:rPr>
        <w:t xml:space="preserve">ОБЪЕКТИВНАЯ ОСНОВА ПЕРСОНАЛИЗАЦИИ ПИТАНИЯ </w:t>
      </w:r>
    </w:p>
    <w:p>
      <w:pPr>
        <w:pStyle w:val="Normal"/>
        <w:ind w:firstLine="284"/>
        <w:rPr/>
      </w:pPr>
      <w:r>
        <w:rPr>
          <w:b/>
        </w:rPr>
        <w:t>Основной вопрос питания организма</w:t>
      </w:r>
    </w:p>
    <w:p>
      <w:pPr>
        <w:pStyle w:val="Normal"/>
        <w:ind w:firstLine="284"/>
        <w:rPr/>
      </w:pPr>
      <w:r>
        <w:rPr/>
        <w:t>Связь между питанием, общим состоянием организма и состоянием его органов и тканей существует во всех случаях. В организме эта связь осуществляется постоянно через кровь и лимфу, которые принимают в себя из кишечника то, что мы пьем и едим, и доставляют питательные вещества через межклеточное пространство к клеткам организма. Поэтому в первом приближении основной вопрос питания состоит в том, какова реакция организма на его состав, свойства, способ приготовления и т.д.</w:t>
      </w:r>
    </w:p>
    <w:p>
      <w:pPr>
        <w:pStyle w:val="Normal"/>
        <w:ind w:firstLine="284"/>
        <w:rPr/>
      </w:pPr>
      <w:r>
        <w:rPr/>
        <w:t>У клеток нет желудка и кишечника. Они питаются только из крови и лимфы, куда поступают переработанные для них питьевая вода и все питательные вещества. Последние в разной степени соответствуют или не соответствуют генетически заданным потребностям клеток организма. Именно поэтому питание человека, соответствующее гигиеническим нормам, и питание клеток его организма, предполагаемое их «нормой реакции», могут существенно отличаться друг от друга.</w:t>
      </w:r>
    </w:p>
    <w:p>
      <w:pPr>
        <w:pStyle w:val="Normal"/>
        <w:ind w:firstLine="284"/>
        <w:rPr/>
      </w:pPr>
      <w:r>
        <w:rPr/>
        <w:t>Первая часть этого сложного адаптационного процесса происходит в желудочно-кишечном тракте и называется пищеварением. При этом разные блюда и сравнительно сложные продукты расщепляются кишечными соками и ферментами на простые питательные вещества, которые могут быть использованы для питания клеток. В таком виде они и всасываются через ворсинки эпителия стенок кишечника и желудка в венозные и лимфатические капилляры и поступают в систему лимфо– и кровообращения. Это – начальная фаза питания организма, так сказать – «заготовка» пищи для питания клеток.</w:t>
      </w:r>
    </w:p>
    <w:p>
      <w:pPr>
        <w:pStyle w:val="Normal"/>
        <w:ind w:firstLine="284"/>
        <w:rPr/>
      </w:pPr>
      <w:r>
        <w:rPr/>
        <w:t>Вторая часть процесса питания происходит далеко за пределами желудочно-кишечного тракта непосредственно в тканях организма – в нервной, мышечной, костной и т.д. Это – конечное звено питания организма. По составу и своей структуре это звено является сравнительно одинаковым в разных тканях и называется «микрорайоном»</w:t>
      </w:r>
    </w:p>
    <w:p>
      <w:pPr>
        <w:pStyle w:val="Normal"/>
        <w:ind w:firstLine="284"/>
        <w:rPr/>
      </w:pPr>
      <w:r>
        <w:rPr/>
        <w:t>Именно в глубине тканей, в этих микрорайонах непрерывно ставится и так или иначе решается основной вопрос питания клеток организма. В принципе он состоит в том, на сколько питательные вещества и вода, доставленные кровью и лимфой в микрорайоны тканей, в тех или иных отношениях соответствуют или не соответствуют генетически заданным потребностям клеток организма и насколько трудно, следовательно, им приспособиться к усвоению этих водно-пищевых компонентов.</w:t>
      </w:r>
    </w:p>
    <w:p>
      <w:pPr>
        <w:pStyle w:val="Normal"/>
        <w:ind w:firstLine="284"/>
        <w:rPr/>
      </w:pPr>
      <w:r>
        <w:rPr/>
        <w:t>Таким образом, каждый приём пищи – это более или менее сильное воздействие на весь организм и на все его клетки, осуществляемое через желудочно-кишечный тракт, систему кровообращения и капиллярную сеть. Организм всегда отвечает на такие воздействия (или нагрузки) изменениями в своем состоянии и активности после еды или питья. Это – ответные, приспособительные по сути и разные по характеру реакции организма.</w:t>
      </w:r>
    </w:p>
    <w:p>
      <w:pPr>
        <w:pStyle w:val="Normal"/>
        <w:ind w:firstLine="284"/>
        <w:rPr/>
      </w:pPr>
      <w:r>
        <w:rPr/>
        <w:t>Если такое превышение генетически допустимых пределов напряжения является систематическим и повторяется с каждым актом питания, то оно может вызывать названный выше водно-пищевой стресс организма и стать причиной «полома» приспособительных механизмов. Этот факт хорошо известен в медико-биологической науке, благодаря работам Г.Селье.</w:t>
      </w:r>
    </w:p>
    <w:p>
      <w:pPr>
        <w:pStyle w:val="Normal"/>
        <w:ind w:firstLine="284"/>
        <w:rPr>
          <w:b/>
          <w:b/>
        </w:rPr>
      </w:pPr>
      <w:r>
        <w:rPr>
          <w:b/>
        </w:rPr>
        <w:t>Система жизнеобеспечения клеток организма</w:t>
      </w:r>
    </w:p>
    <w:p>
      <w:pPr>
        <w:pStyle w:val="Normal"/>
        <w:ind w:firstLine="284"/>
        <w:rPr/>
      </w:pPr>
      <w:r>
        <w:rPr>
          <w:b/>
        </w:rPr>
        <w:t>ОСНОВНЫЕ СОСТАВЛЯЮЩИЕ СИСТЕМЫ ЖИЗНЕОБЕСПЕЧЕНИЯ КЛЕТОК ОРГАНИЗМА</w:t>
      </w:r>
      <w:r>
        <w:rPr/>
        <w:t xml:space="preserve"> Список постоянных и основных «соучастников» обеспечения клеток питанием таков:</w:t>
      </w:r>
    </w:p>
    <w:p>
      <w:pPr>
        <w:pStyle w:val="Normal"/>
        <w:ind w:firstLine="284"/>
        <w:rPr/>
      </w:pPr>
      <w:r>
        <w:rPr/>
        <w:t>– </w:t>
      </w:r>
      <w:r>
        <w:rPr/>
        <w:t>клетки желудочно-кишечного тракта, которые выделяют множество разных соков и ферментов для переваривания пищи, ее расщепления, преобразований и т.д.;</w:t>
      </w:r>
    </w:p>
    <w:p>
      <w:pPr>
        <w:pStyle w:val="Normal"/>
        <w:ind w:firstLine="284"/>
        <w:rPr/>
      </w:pPr>
      <w:r>
        <w:rPr/>
        <w:t>– </w:t>
      </w:r>
      <w:r>
        <w:rPr/>
        <w:t>сеть венозных и лимфатических капилляров в стенках желудочно-кишечного тракта, принимающих питательные вещества в кровь и в лимфу;</w:t>
      </w:r>
    </w:p>
    <w:p>
      <w:pPr>
        <w:pStyle w:val="Normal"/>
        <w:ind w:firstLine="284"/>
        <w:rPr/>
      </w:pPr>
      <w:r>
        <w:rPr/>
        <w:t>– </w:t>
      </w:r>
      <w:r>
        <w:rPr/>
        <w:t>кровь и лимфа в просвете кровеносных сосудов;</w:t>
      </w:r>
    </w:p>
    <w:p>
      <w:pPr>
        <w:pStyle w:val="Normal"/>
        <w:ind w:firstLine="284"/>
        <w:rPr/>
      </w:pPr>
      <w:r>
        <w:rPr/>
        <w:t>– </w:t>
      </w:r>
      <w:r>
        <w:rPr/>
        <w:t>вся система кроветворения, создающая форменные элементы (клетки крови), а значит – иммунная система;</w:t>
      </w:r>
    </w:p>
    <w:p>
      <w:pPr>
        <w:pStyle w:val="Normal"/>
        <w:ind w:firstLine="284"/>
        <w:rPr/>
      </w:pPr>
      <w:r>
        <w:rPr/>
        <w:t>– </w:t>
      </w:r>
      <w:r>
        <w:rPr/>
        <w:t>система кровообращения в виде крупных и мелких сосудов;</w:t>
      </w:r>
    </w:p>
    <w:p>
      <w:pPr>
        <w:pStyle w:val="Normal"/>
        <w:ind w:firstLine="284"/>
        <w:rPr/>
      </w:pPr>
      <w:r>
        <w:rPr/>
        <w:t>– </w:t>
      </w:r>
      <w:r>
        <w:rPr/>
        <w:t>венозные, лимфатические и артериальные капилляры на периферии тела, непосредственно в тканях органов и систем;</w:t>
      </w:r>
    </w:p>
    <w:p>
      <w:pPr>
        <w:pStyle w:val="Normal"/>
        <w:ind w:firstLine="284"/>
        <w:rPr/>
      </w:pPr>
      <w:r>
        <w:rPr/>
        <w:t>– </w:t>
      </w:r>
      <w:r>
        <w:rPr/>
        <w:t>микрорайоны, в которые через артериальные капилляры приносятся питательные вещества, предназначенные для питания клеток органов и тканей;</w:t>
      </w:r>
    </w:p>
    <w:p>
      <w:pPr>
        <w:pStyle w:val="Normal"/>
        <w:ind w:firstLine="284"/>
        <w:rPr/>
      </w:pPr>
      <w:r>
        <w:rPr/>
        <w:t>– </w:t>
      </w:r>
      <w:r>
        <w:rPr/>
        <w:t>клеточный геном, который определяет поведение специализированных клеток органов и систем по отношению к изменениям в ее экологии, то есть – в основном веществе соединительной ткани и межклеточном пространстве, в котором обитают эти клетки. Второе, что заслуживает внимания в свете наших интересов, заключается в том, что эта единая система анатомически встроена изнутри организма во все специализированные ткани внутренних органов и кожных покровов. В принципе эта система в значительной мере совпадает с тем, что в медицине называется соединительной тканью, но нужно ещё явным образом включать в это понятие её жидкостную фракцию – кровь и лимфу, а также – такие функциональные образования, как микрорайоны тканей, именную систему и т.д.</w:t>
      </w:r>
    </w:p>
    <w:p>
      <w:pPr>
        <w:pStyle w:val="Normal"/>
        <w:ind w:firstLine="284"/>
        <w:rPr/>
      </w:pPr>
      <w:r>
        <w:rPr/>
        <w:t>Образно говоря, эта единая система представляется своеобразным «древом жизни» организма, из которого вырастают разные ее «ветки» (специализированные ткани органов) и «листочки» (специализированные клетки этих тканей). При этом пищу в желудочно-кишечном тракте следует представлять как почву, на которой это «древо» произрастает, венозные и лимфатические капилляры в стенках кишечника и его вены, объединяемые в воротную вену, – как корневую подсистему, систему кровообращения – как его «ствол», а артериальные капилляры в микрорайонах тканей и органов – как самые конечные звенья, которые передают жизненно важные соки непосредственно клеткам – «листочкам» и «плодам» этого удивительного «древа жизни».</w:t>
      </w:r>
    </w:p>
    <w:p>
      <w:pPr>
        <w:pStyle w:val="Normal"/>
        <w:ind w:firstLine="284"/>
        <w:rPr/>
      </w:pPr>
      <w:r>
        <w:rPr/>
        <w:t>Строго говоря, – это ФУНКЦИОНАЛЬНАЯ СИСТЕМА, объединяющая разные элементы, но выполняющая одну и ту же функцию – жизнеобеспечение клеток организма. В силу этого можно представлять данную систему и как своеобразного «серого кардинала» нашего организма, который руководствуется жизненными интересами клеток разных органов и тканей и концентрирует в связи с этим все возможности, которые нужны для их жизнеобеспечения.</w:t>
      </w:r>
    </w:p>
    <w:p>
      <w:pPr>
        <w:pStyle w:val="Normal"/>
        <w:ind w:firstLine="284"/>
        <w:rPr>
          <w:b/>
          <w:b/>
        </w:rPr>
      </w:pPr>
      <w:r>
        <w:rPr>
          <w:b/>
        </w:rPr>
        <w:t xml:space="preserve">ПОРЯДОК РАБОТЫ СИСТЕМЫ ЖИЗНЕОБЕСПЕЧЕНИЯ КЛЕТОК ОРГАНИЗМА ПИТАНИЕМ </w:t>
      </w:r>
    </w:p>
    <w:p>
      <w:pPr>
        <w:pStyle w:val="Normal"/>
        <w:ind w:firstLine="284"/>
        <w:rPr/>
      </w:pPr>
      <w:r>
        <w:rPr/>
        <w:t>В обязанности этой системы входят следующие функции:</w:t>
      </w:r>
    </w:p>
    <w:p>
      <w:pPr>
        <w:pStyle w:val="Normal"/>
        <w:ind w:firstLine="284"/>
        <w:rPr/>
      </w:pPr>
      <w:r>
        <w:rPr/>
        <w:t>– </w:t>
      </w:r>
      <w:r>
        <w:rPr/>
        <w:t>добыть пищу и воду из кишечника (исполнители – венозные и лимфатические капилляры в его стенках):</w:t>
      </w:r>
    </w:p>
    <w:p>
      <w:pPr>
        <w:pStyle w:val="Normal"/>
        <w:ind w:firstLine="284"/>
        <w:rPr/>
      </w:pPr>
      <w:r>
        <w:rPr/>
        <w:t>– </w:t>
      </w:r>
      <w:r>
        <w:rPr/>
        <w:t>перенести питательные вещества от места их добывания к клеткам организма (исполнители – системы лимфо– и кровообращения);</w:t>
      </w:r>
    </w:p>
    <w:p>
      <w:pPr>
        <w:pStyle w:val="Normal"/>
        <w:ind w:firstLine="284"/>
        <w:rPr/>
      </w:pPr>
      <w:r>
        <w:rPr/>
        <w:t>– </w:t>
      </w:r>
      <w:r>
        <w:rPr/>
        <w:t>сразу же опознать «врагов» клеток организма, попавших в лимфу и в кровь, и сразу же обезвредить и избавиться от них по пути к клеткам организма (исполнители – клетки крови, система кроветворения и иммунная система);</w:t>
      </w:r>
    </w:p>
    <w:p>
      <w:pPr>
        <w:pStyle w:val="Normal"/>
        <w:ind w:firstLine="284"/>
        <w:rPr/>
      </w:pPr>
      <w:r>
        <w:rPr/>
        <w:t>– </w:t>
      </w:r>
      <w:r>
        <w:rPr/>
        <w:t>доставить питательные вещества, отобранные таким образом, непосредственно к специализированным клеткам органов и тканей (основной исполнитель – сеть артериальных и лимфатических капилляров, размещенная в межклеточных пространствах. Место действия – микрорайоны специализированных тканей). Остается еще отметить функцию обыкновенной уборки отходов жизнедеятельности специализированных клеток, которую выполняют тоже клетки крови через венозные и частично – лимфатические капилляры, и картина жизнеобеспечения клеток всех органов и тканей будет достаточно полной. Нужна такая «уборка» и по отношению к тем питательным веществам и воде, которые были доставлены в микрорайоны, но по тем или иным причинам не были использованы ими и остались в межклеточных пространствах как балласт или как «инородные тела». В свете сказанного становится видно, что описанное представление о системе жизнеобеспечения клеток организма можно использовать для нового понимания разных нарушений здоровья и болезней. В качестве примера уместно назвать так называемые кожные заболевания, ожирение, аллергии и диатезы. С излагаемой точки зрения самое главное состоит в том, что кожные покровы и подкожная клетчатка примерно на 80% состоят из соединительной ткани тела. Даже в норме эти образования пронизаны капиллярами, а при кожных заболеваниях – они просто перенасыщены ими и кровью. Здесь же следовательно, можно ожидать и скопления всех питательных веществ, которые инородны по отношению к генетически заданным потребностям клеток организма или не нужны для их функционирования. Существенно, что эта «инородность» или несоответствие данным потребностям может начинаться с питьевой воды, не принятой клетками и не организованной в микрорайонах в нормальные структуры соединительной ткани, конкретно – в жидкий кристалл основного вещества соединительной ткани, передающий системную информацию. Именно в этом смысле кожные болезни, аллергии и ожирение нужно рассматривать как внутренние заболевания, захватывающие изнутри, через кровь, лимфу и соединительную ткань весь организм, его разные органы и ткани. Этим же объясняется своеобразие внутренней картины заболевания у разных людей при сравнительно одинаковых и типичных кожных проявлениях. Наконец, именно этим объясняется тот факт, что в целом ряде случаев удается избавиться от таких упорных заболеваний практически без лечения, только за счет очищения системы соединительной ткани тела и тщательного подбора питьевой воды и продуктов питания. По-видимому с этой же точки зрения полезно рассматривать проказу, хотя при этом заболевании нарушаются информационно-энергетические связи, конституирующие строму органов и тканей как их основу. Питание, нормальное с точки зрения генетики организма, освобождает соединительную ткань от присутствия в ней инородных тел и становится либо основой лечения, либо основным инструментом для избавления от заболеваний такого рода. Происходит это потому, что основу этих заболеваний составляют такие изменения в структуре и функциях соединительной ткани, которые затрудняют выполнение ею функций жизнеобеспечения специализированных клеток органов и тканей, а основу их (само)лечения – устранение этих изменений. По-видимому, этот механизм лежит в основе очень многих заболеваний и их лечения, хотя они не относятся к числу болезней соединительной ткани как таковых. Объясняется это просто – как теоретическая недооценка системообразующей роли соединительной ткани в жизнедеятельности организма.</w:t>
      </w:r>
    </w:p>
    <w:p>
      <w:pPr>
        <w:pStyle w:val="Normal"/>
        <w:ind w:firstLine="284"/>
        <w:rPr>
          <w:b/>
          <w:b/>
        </w:rPr>
      </w:pPr>
      <w:r>
        <w:rPr>
          <w:b/>
        </w:rPr>
        <w:t>НАУЧНО-МЕТОДИЧЕСКАЯ ОСНОВА НОВОЙ КОНЦЕПЦИИ ПИТАНИЯ И ЗДОРОВЬЯ</w:t>
      </w:r>
    </w:p>
    <w:p>
      <w:pPr>
        <w:pStyle w:val="Normal"/>
        <w:ind w:firstLine="284"/>
        <w:rPr>
          <w:b/>
          <w:b/>
        </w:rPr>
      </w:pPr>
      <w:r>
        <w:rPr>
          <w:b/>
        </w:rPr>
        <w:t>Общие предпосылки</w:t>
      </w:r>
    </w:p>
    <w:p>
      <w:pPr>
        <w:pStyle w:val="Normal"/>
        <w:ind w:firstLine="284"/>
        <w:rPr/>
      </w:pPr>
      <w:r>
        <w:rPr/>
        <w:t>Новый подход к питанию и здоровью базируется на прочном общебиологическом фундаменте, конкретно – на крупном Открытии нескольких приспособительных реакций, которое было сделано ростовскими учеными-физиологами Гаркави Л.Х., Квакиной Е.Б. и Уколовой М.А. в 1969 году и зарегистрировано под №159 в Государственном Реестре изобретений и открытий в 1978 году.</w:t>
      </w:r>
    </w:p>
    <w:p>
      <w:pPr>
        <w:pStyle w:val="Normal"/>
        <w:ind w:firstLine="284"/>
        <w:rPr/>
      </w:pPr>
      <w:r>
        <w:rPr/>
        <w:t>Это реакция «тренировки», которая развивается при слабых воздействиях на организм, реакция «активации», развивающаяся в ответ на оптимальные воздействия и состояние «ареактивности», в котором организм находится под влиянием запредельных по силе воздействий. Всё это вместе существенно дополнило концепцию «стресса», который был открыт в 50-х годах канадским ученым Гансом Селье и представлен как приспособительная реакция организма на чрезвычайные воздействия.</w:t>
      </w:r>
    </w:p>
    <w:p>
      <w:pPr>
        <w:pStyle w:val="Normal"/>
        <w:ind w:firstLine="284"/>
        <w:rPr/>
      </w:pPr>
      <w:r>
        <w:rPr/>
        <w:t>Идея о том, что обыкновенные воду и пищу также следует рассматривать как адаптогены и что организм приспосабливается как к их появлениям во внутренней среде, так и к исчезновениям из нее с помощью таких же приспособительных реакций, возникла у автора данной книжки, спустя несколько лет после знакомства с работами Гаркави Л.Х., Квакиной Е.Б. и Уколовой М.А., а также – с самими авторами этого Открытия.</w:t>
      </w:r>
    </w:p>
    <w:p>
      <w:pPr>
        <w:pStyle w:val="Normal"/>
        <w:ind w:firstLine="284"/>
        <w:rPr/>
      </w:pPr>
      <w:r>
        <w:rPr/>
        <w:t>Как оказалось по мере увеличения числа наблюдений, организм и в питании не делит мир на «белое» и «чёрное» («подходит» – «не подходит»), а всегда изначально относится к нему как к некоторой неопределённости, пробуя и приспосабливаясь к переменчивым свойствам всех его компонентов. Поэтому, в частности, наиболее важными с этой точки зрения являются не «вредные» или «полезные» ему воды, напитки и продукты питания, которые он легко различает после попадания в лимфу и в кровь из кишечника, а те из них, которые генетически недостаточно хорошо или вообще не знакомы его клеткам и потому требуют для освоения и усвоения более или менее сильного напряжения опознающих и приспособительных механизмов.</w:t>
      </w:r>
    </w:p>
    <w:p>
      <w:pPr>
        <w:pStyle w:val="Normal"/>
        <w:ind w:firstLine="284"/>
        <w:rPr/>
      </w:pPr>
      <w:r>
        <w:rPr/>
        <w:t>Пища для человека и пища для клеток его организма – это очень разные вещи в буквальном и в переносном смыслах этого слова. В связи с этим вполне резонно думать, что далеко не всегда наши мнения и вкусы в оценке компонентов питания совпадают с генетически определенными потребностями клеток нашего организма, его тканей, органов и систем. Наоборот, – реально должно быть несколько вариантов такого совпадения и несовпадения. Основные из них следующие:</w:t>
      </w:r>
    </w:p>
    <w:p>
      <w:pPr>
        <w:pStyle w:val="Normal"/>
        <w:ind w:firstLine="284"/>
        <w:rPr/>
      </w:pPr>
      <w:r>
        <w:rPr/>
        <w:t>– </w:t>
      </w:r>
      <w:r>
        <w:rPr/>
        <w:t>Если такое совпадение имеет место в полной мере, то клетки всех органов и тканей получают все, что им нужно, и нормально работают, выполняя свои функции, причем все это происходит достаточно быстро – как только они поступят в микрорайоны тела. Тогда основным состоянием специализированных клеток организма является их активация, что является идеальным случаем взаимного приспособления – пищи – к потребностям клеток, а клеток – к тем питательным веществам, которые доставлены к ним кровью и лимфой.</w:t>
      </w:r>
    </w:p>
    <w:p>
      <w:pPr>
        <w:pStyle w:val="Normal"/>
        <w:ind w:firstLine="284"/>
        <w:rPr/>
      </w:pPr>
      <w:r>
        <w:rPr/>
        <w:t>– </w:t>
      </w:r>
      <w:r>
        <w:rPr/>
        <w:t>Если такое совпадение имеет место лишь частично и клетки не могут сразу же принять вещества, доставленные кровью, то они «депонируются» в межклеточных пространствах для дополнительного взаимного приспособления. Это требует энергетических и прочих затрат со стороны организма, почему его реакция протекает по типу тренировки и связана со снижением работоспособности, сонливостью и т.д. И общая, и местная реакция в связи с этим затягиваются во времени, причем – все равно, из-за чего именно – из-за воды ли, не подошедшей клеткам, из-за каких-то твердых питательных веществ и т.д. Здесь время определяется тем, сколько его понадобится на взаимоадаптацию этих питательных веществ и потребностей клетки. Если в итоге получится, что эти вещества приемлемы клеткой, то они допускаются внутрь них и будут использованы в обмене веществ и энергии. Если же клеткам не удалось приспособиться к этим питательным веществам и использовать их для питания, то они остаются в межклеточном пространстве как инородные тела и стимулируют более или менее выраженные реакции отторжения. Таким образом в целом, за внешней картиной состояния «тренировки», устанавливающегося после еды, кроются три разных его варианта – в зависимости от того, какова ближайшая перспектива взаимоадаптации потребностей клеток и питательных веществ. С другой стороны в этом факте просматривается необходимость ввести в состав привычного оборота («обмен веществ и энергии») представление о третьем члене – информации, поскольку вопрос о совместимости свойств воды и питательных веществ с генетически заданными потребностями клеток решается именно на информационной основе. Как именно происходит сопоставление и опознавание – вопрос, который исследуется наукой и давно (Уоддингтон, В.Гейзенберг «Что такое жизнь с точки зрения физики?» и др. авторы).</w:t>
      </w:r>
    </w:p>
    <w:p>
      <w:pPr>
        <w:pStyle w:val="Normal"/>
        <w:ind w:firstLine="284"/>
        <w:rPr/>
      </w:pPr>
      <w:r>
        <w:rPr/>
        <w:t>Если же имеет место несовпадение того, что доставлено в микрорайоны, с тем, что нужно клеткам, то возникает особая приспособительная ситуация. Она предъявляет повышенные или даже чрезвычайные требования к механизмам адаптации, что выражается в негативной по характеру (стрессовой) реакции организма.</w:t>
      </w:r>
    </w:p>
    <w:p>
      <w:pPr>
        <w:pStyle w:val="Normal"/>
        <w:ind w:firstLine="284"/>
        <w:rPr/>
      </w:pPr>
      <w:r>
        <w:rPr/>
        <w:t>Обычно нарушения питания понимаются в основном как прерогатива гастроэнтерологов, с одной стороны, и специалистов по трофике тканей – с другой. Имея в виду структуру системы жизнеобеспечения клеток организма, можно говорить о нарушениях питания во всех ее звеньях по отдельности и вместе, причем в содержательном отношении это будет отличаться от простой теории пищеварения и питания тканей, поскольку акценты делаются на посреднических функциях этой системы.</w:t>
      </w:r>
    </w:p>
    <w:p>
      <w:pPr>
        <w:pStyle w:val="Normal"/>
        <w:ind w:firstLine="284"/>
        <w:rPr/>
      </w:pPr>
      <w:r>
        <w:rPr/>
        <w:t>Принятую пищу встречают те ферментные системы, которые участвуют в её переваривании в желудочно-кишечном тракте (ЖКТ). Далее питательные вещества принимают в себя венозные и лимфатические капилляры, расположенные в его стенках. Это – начальное звено питания организма.</w:t>
      </w:r>
    </w:p>
    <w:p>
      <w:pPr>
        <w:pStyle w:val="Normal"/>
        <w:ind w:firstLine="284"/>
        <w:rPr/>
      </w:pPr>
      <w:r>
        <w:rPr/>
        <w:t>(Встречаются люди, у которых есть некие генетические особенности в составе этих ферментных систем, – вегетарианцы или даже сыроеды по своей генетике или, наоборот – мясоеды по ней, причем они не знают об этом и едят по принципу «как все» или по моде, рекомендациям и т.п. Особенно важно в связи с этим, что у некоторых людей отсутствуют ферменты, которые переваривают так называемый ГЛЮТЕН – растительный белок, содержащийся практически во всех злаках, а следовательно – в мучных изделиях, хлебе, кашах и т.д., короче – во всех, кроме риса.</w:t>
      </w:r>
    </w:p>
    <w:p>
      <w:pPr>
        <w:pStyle w:val="Normal"/>
        <w:ind w:firstLine="284"/>
        <w:rPr/>
      </w:pPr>
      <w:r>
        <w:rPr/>
        <w:t>Если такие люди, не зная о непереносимости этих продуктов своим организмом по этой причине, систематически употребляют их в пищу, то последние не перевариваются в тонком кишечнике, поступают в толстый кишечник и там подвергаются брожению. Продукты этого брожения всасываются в кровь и в лимфу, становясь нередко скрытым аллергеном, вызывающим и поддерживающим аллергические состояния организма и атопии (включая бронхиальную астму), диатезы и кожные болезни. То же самое бывает с молочными продуктами, хотя и реже, чем с глютенсодержащими злаками).</w:t>
      </w:r>
    </w:p>
    <w:p>
      <w:pPr>
        <w:pStyle w:val="Normal"/>
        <w:ind w:firstLine="284"/>
        <w:rPr/>
      </w:pPr>
      <w:r>
        <w:rPr/>
        <w:t>Средним звеном в питании организма следует считать соединительную ткань и ее жидкую часть – лимфу и кровь, которые однако не могут выполнить только транспортную функцию, а непременно реагируют на изменения в составе при всасывания в них разных питательных веществ и воды. В качестве наиболее важного показателя качества (или характера) таких реакций следует считать так называемый «пищевой лейкоцитоз», то есть количество разных форменных элементов белой крови, которое выбрасывается в кровяное русло спустя 30-40 минут после еды.</w:t>
      </w:r>
    </w:p>
    <w:p>
      <w:pPr>
        <w:pStyle w:val="Normal"/>
        <w:ind w:firstLine="284"/>
        <w:rPr/>
      </w:pPr>
      <w:r>
        <w:rPr/>
        <w:t>Однако наибольшее практическое значение имеют нарушения в работе самого конечного звена данной системы, то есть – в микрорайонах тканей, органов и систем организма, в которых проявляются две стороны управления реакциями на воду и пищу. Рассмотрим их отдельным образом.</w:t>
      </w:r>
    </w:p>
    <w:p>
      <w:pPr>
        <w:pStyle w:val="Normal"/>
        <w:ind w:firstLine="284"/>
        <w:rPr>
          <w:b/>
          <w:b/>
        </w:rPr>
      </w:pPr>
      <w:r>
        <w:rPr>
          <w:b/>
        </w:rPr>
        <w:t>О МЕСТЕ ПРОЯВЛЕНИЯ ВОЛНОВЫХ СВОЙСТВ КЛЕТОЧНОГО ГЕНОМА</w:t>
      </w:r>
    </w:p>
    <w:p>
      <w:pPr>
        <w:pStyle w:val="Normal"/>
        <w:ind w:firstLine="284"/>
        <w:rPr/>
      </w:pPr>
      <w:r>
        <w:rPr/>
        <w:t>Если мы признаем, что питание человека и питание клеток его организма – это разные вещи, то нам придется предположить, что в межклеточных пространствах действует некое простое «устройство», которое определяет судьбу тех или иных воды и питательных веществ, доставленных к специализированным клеткам органов и тканей, и претендующих на место и какую-то роль в их жизнедеятельности.</w:t>
      </w:r>
    </w:p>
    <w:p>
      <w:pPr>
        <w:pStyle w:val="Normal"/>
        <w:ind w:firstLine="284"/>
        <w:rPr/>
      </w:pPr>
      <w:r>
        <w:rPr/>
        <w:t>Действует что-то вроде «заслонки», которая в принципе работает очень просто – «пустить» или «не пустить» эти вещества внутрь клетки на тех или иных условиях. Однако, логика, которой подчиняется работа этой «заслонки», очень непроста и фактически совпадает с жизненными интересами клетки или в значительной мере отражает последние.</w:t>
      </w:r>
    </w:p>
    <w:p>
      <w:pPr>
        <w:pStyle w:val="Normal"/>
        <w:ind w:firstLine="284"/>
        <w:rPr/>
      </w:pPr>
      <w:r>
        <w:rPr/>
        <w:t>Отсюда следует, что по своему биологическому смыслу работа этой «заслонки» должна подчиняться непосредственно геному клетки, чем, собственно, и определяются все главные события в самом конечном звене питания организма – в микрорайоне.</w:t>
      </w:r>
    </w:p>
    <w:p>
      <w:pPr>
        <w:pStyle w:val="Normal"/>
        <w:ind w:firstLine="284"/>
        <w:rPr/>
      </w:pPr>
      <w:r>
        <w:rPr/>
        <w:t>Благодаря этому, сложный процесс приспособления пищи к потребностям клеток, а клеток – к фактическому составу околоклеточных скоплений питательных веществ и свободной воды происходит вне самих клеток под контролем генетической информации и как бы моделируется на этом кристалле вблизи них, как на фантоме или на матрице.</w:t>
      </w:r>
    </w:p>
    <w:p>
      <w:pPr>
        <w:pStyle w:val="Normal"/>
        <w:ind w:firstLine="284"/>
        <w:rPr/>
      </w:pPr>
      <w:r>
        <w:rPr/>
        <w:t>В тех случаях, когда питательные вещества или вода, появляющиеся в околоклеточной среде, по своим сокровенным биологическим свойствам и характеристикам не соответствуют генетически заданным потребностям клеток органов и тканей, это обстоятельство выясняется до того, как они попали внутрь этих клеток в виде соответствующей информации. Это значит, что во внеклеточном матриксе постоянно образовывается информация, благодаря которой защитно-приспособительные, прежде всего – негативные (стрессовые) реакции органов и тканей на неподходящие воды и продукты проходят без прямого участия специализированных клеток и не повреждают их структуру и функции .</w:t>
      </w:r>
    </w:p>
    <w:p>
      <w:pPr>
        <w:pStyle w:val="Normal"/>
        <w:ind w:firstLine="284"/>
        <w:rPr/>
      </w:pPr>
      <w:r>
        <w:rPr/>
        <w:t>Иными словами, стрессовые реакции организма на водно-пищевые факторы – это реакции только самой системы жизнеобеспечения клеток организма, то есть – соединительно-тканной (иначе – стромальной) составляющей микрорайонов, а не обслуживаемых ими специализированных клеток. Больше нечем объяснить полную безвредность таких реакций в ответ на неудачные пробы, конкретно – тот факт, что после их окончания исходное состояние организма, органов, тканей и систем восстанавливается полностью, причём на это уходит от 4-6 до 8-12 часов и очень редко – больше. Фактически эти реакции имеют учебное значение и практически не влияют на состояние здоровья. Если бы в них принимали участие и сами клетки органов и тканей, тесты воды и продуктов были бы травматичными, а последствия этих проб – совсем другими.</w:t>
      </w:r>
    </w:p>
    <w:p>
      <w:pPr>
        <w:pStyle w:val="Normal"/>
        <w:ind w:firstLine="284"/>
        <w:rPr/>
      </w:pPr>
      <w:r>
        <w:rPr/>
        <w:t>Получается, что существует чисто информационный уровень в питании клеток, который сводится к опознаванию питательных веществ, предварительному моделированию вариантов их усвоения в микрорайоне и сличению их с потребностями клеток. Это предположение кажется верным по крайней мере в отношении к питьевой воде и другим жидкостям, которые не соответствуют этим потребностям и потому не могут пройти в клетку, а отторгаются от нее прямо в микрорайоне. Таков механизм формирования отложений, ожирения, аллергий, атеросклероза и т.д.</w:t>
      </w:r>
    </w:p>
    <w:p>
      <w:pPr>
        <w:pStyle w:val="Normal"/>
        <w:ind w:firstLine="284"/>
        <w:rPr>
          <w:b/>
          <w:b/>
        </w:rPr>
      </w:pPr>
      <w:r>
        <w:rPr>
          <w:b/>
        </w:rPr>
        <w:t>ОСНОВНОЙ ИСТОЧНИК ГЕНЕТИЧЕСКОЙ ИНФОРМАЦИИ О ВОДЕ И ПРОДУКТАХ</w:t>
      </w:r>
    </w:p>
    <w:p>
      <w:pPr>
        <w:pStyle w:val="Normal"/>
        <w:ind w:firstLine="284"/>
        <w:rPr/>
      </w:pPr>
      <w:r>
        <w:rPr/>
        <w:t>Для того, чтобы разобраться с тем, какое конкретное значение имеют те или иные вещества для питания клеток организма, пока никакого другого способа кроме прямой доставки их в микрорайоны тела пока просто нет. Поэтому в качестве базового для получения генетической информации о воде и продуктах в данное время проще всего использовать «метод проб и ошибок». Именно поэтому в нашем подходе тестирование организма рассматривается как основной способ получения генетической информации о воде и прочих жидких компонентах питания, а ответные реакции на каждый тест – как конкретная форма или вид этой информации.</w:t>
      </w:r>
    </w:p>
    <w:p>
      <w:pPr>
        <w:pStyle w:val="Normal"/>
        <w:ind w:firstLine="284"/>
        <w:rPr/>
      </w:pPr>
      <w:r>
        <w:rPr/>
        <w:t>Для того, чтобы производить такие тесты, организм нужно соответствующим образом подготовить. Использование метода «проб и ошибок» в данной методике безвредно в той мере, в которой представляет собой не экспериментирование над организмом, а моделирование клеточного питания в микрорайонах тканей. Клеточное питание защищено от питания человека приспособительными реакциями разного уровня и характера. Практика подтверждает и иллюстрирует это быстрым восстановлением исходного состояния организма в случае стрессовых реакций на отдельные воды, соки и напитки.</w:t>
      </w:r>
    </w:p>
    <w:p>
      <w:pPr>
        <w:pStyle w:val="Normal"/>
        <w:ind w:firstLine="284"/>
        <w:rPr>
          <w:b/>
          <w:b/>
        </w:rPr>
      </w:pPr>
      <w:r>
        <w:rPr>
          <w:b/>
        </w:rPr>
        <w:t>Важные предположения</w:t>
      </w:r>
    </w:p>
    <w:p>
      <w:pPr>
        <w:pStyle w:val="Normal"/>
        <w:ind w:firstLine="284"/>
        <w:rPr/>
      </w:pPr>
      <w:r>
        <w:rPr/>
        <w:t>В связи со сказанным особый интерес представляют наблюдения, которые определяют самое главное отличие новой концепции питания и здоровья от всех существующих и распространенных ныне. Дело в том, что и при перемене типа питания, и при тестировании организма отдельными водами и продуктами в реакциях организма проявляются такие симптомы, сочетания которых нельзя объяснить их принадлежностью к каким-то определённым заболеваниям или классифицировать как проявления как болезни самой соединительной ткани.</w:t>
      </w:r>
    </w:p>
    <w:p>
      <w:pPr>
        <w:pStyle w:val="Normal"/>
        <w:ind w:firstLine="284"/>
        <w:rPr/>
      </w:pPr>
      <w:r>
        <w:rPr/>
        <w:t>Прежде всего это относится к так называемой «реакции выздоровления» или «очищения», которая обычно представляется как временное обострение разных нарушений здоровья и даже старых, ранее перенесенных болезней. Оно обычно имеет место на 10-12-ый дни с начала перестройки питания, причем организм как бы вспоминает прежние проблемы и манифестирует ими в течение 2-3-х, иногда большего числа дней. Существенно, что это «вспоминание» следует связывать с тем, что вся эта перестройка типа питания в наибольшей степени затрагивает жидкие среды организма и основное вещество соединительной ткани, в котором они фактически сливаются, коммутируют и взаимодействуют друг с другом. Таким образом напрашивается мысль, что именно эта среда, то есть – внеклеточный матрикс является основным хранилищем информации обо всех нарушениях здоровья, запоминает их в течение жизни и может при определенных условиях проявлять и оживлять эту информацию в виде их конкретных симптомов.</w:t>
      </w:r>
    </w:p>
    <w:p>
      <w:pPr>
        <w:pStyle w:val="Normal"/>
        <w:ind w:firstLine="284"/>
        <w:rPr/>
      </w:pPr>
      <w:r>
        <w:rPr/>
        <w:t>Второе важное обстоятельство заключается в том, что при крутых переменах питания к приспособительным механизмам организма предъявляются повышенные требования. В силу этого вся симптоматика реакций и таких временных обострений по содержанию выходит далеко за пределы описания основных адаптационных реакций, представленных в названных работах авторов их Открытия. Однако она неплохо укладывается в картину симптомов «Инь» и «Ян» избыточности и недостаточности жизненной энергии в целостном организме, которая сложилась и описана в китайской медицине как варианты его общего состояния.</w:t>
      </w:r>
    </w:p>
    <w:p>
      <w:pPr>
        <w:pStyle w:val="Normal"/>
        <w:ind w:firstLine="284"/>
        <w:rPr/>
      </w:pPr>
      <w:r>
        <w:rPr/>
        <w:t>Отсюда естественно сделать несколько важных предположений:</w:t>
      </w:r>
    </w:p>
    <w:p>
      <w:pPr>
        <w:pStyle w:val="Normal"/>
        <w:ind w:firstLine="284"/>
        <w:rPr/>
      </w:pPr>
      <w:r>
        <w:rPr/>
        <w:t>1. Реакции адаптации, которые были открыты в 50-х и в 70-х годах нашего столетия отдельно Г.Селье и Гаркави Л.Х. с соавторами, и состояния «Инь» и «Ян» избыточности и недостаточности энергии, которые около 5 тысяч лет фигурируют как предмет деятельности в китайской медицине, – это по сути и характеру одно и то же, только в европейской науке акцент делается на описании состояния организма и человека, а в восточной медицине – на его информационно-энергетических характеристиках. Коротко говоря, первая описывает состояние организма, а вторая – то напряжение жизненных сил, которое характерно для этого состояния.</w:t>
      </w:r>
    </w:p>
    <w:p>
      <w:pPr>
        <w:pStyle w:val="Normal"/>
        <w:ind w:firstLine="284"/>
        <w:rPr/>
      </w:pPr>
      <w:r>
        <w:rPr/>
        <w:t>2. Из сказанного выше следует возможность предположить, что питание организма и его состояние связываются друг с другом в процессе адаптации в двух отношениях:</w:t>
      </w:r>
    </w:p>
    <w:p>
      <w:pPr>
        <w:pStyle w:val="Normal"/>
        <w:ind w:firstLine="284"/>
        <w:rPr/>
      </w:pPr>
      <w:r>
        <w:rPr/>
        <w:t>– </w:t>
      </w:r>
      <w:r>
        <w:rPr/>
        <w:t>в материальном (или вещественном) – соединительной тканью, включая её жидкостную фракцию (лимфу и кровь);</w:t>
      </w:r>
    </w:p>
    <w:p>
      <w:pPr>
        <w:pStyle w:val="Normal"/>
        <w:ind w:firstLine="284"/>
        <w:rPr/>
      </w:pPr>
      <w:r>
        <w:rPr/>
        <w:t>– </w:t>
      </w:r>
      <w:r>
        <w:rPr/>
        <w:t>в функционально-энергетическом (или информационном) – системой основных (или классических) меридианов, которые проходят в жидком кристалле межклеточной воды этой же ткани. В этом уже видна основа новой, информационной концепции питания и здоровья. Она предполагает, с одной стороны, новые представления о питании как об источнике жизненной энергии и информации, а с другой – о здоровье человека как о потенциале жизненной энергии, изменяющемся под влиянием питания и других факторов. В силу этого изменения данного потенциала и информационно-энергетические характеристики воды и продуктов должны описываться на языке «Инь» и «Ян» избыточностей или недостаточностей, которые фиксируются в организме в целом (имеются в виду 4 варианта адаптации организма к водно-пищевым нагрузкам) и в 12 основных классических меридианах, связанных с органами и тканями. В принципе это сделано в китайской медицине, поскольку и люди, и продукты питания разделяются и классифицируются по энергетическим характеристикам (см. например, работы Д.Осавы и «Трактат о питании» Ар Эдаар, М, «Гумус»,1993).</w:t>
      </w:r>
    </w:p>
    <w:p>
      <w:pPr>
        <w:pStyle w:val="Normal"/>
        <w:ind w:firstLine="284"/>
        <w:rPr/>
      </w:pPr>
      <w:r>
        <w:rPr/>
        <w:t>Именно на том, что организм разных людей совершенно по-разному реагировал на одну и ту же питьевую воду, – видно и понятно, что одинаковый в физико-химических отношениях объект потребления вызывает разную реакцию при введении во внутреннюю среду организма. В таких случаях нет разговора о жирах, белках, углеводах, калориях и витаминах. В лимфу и в кровь из желудочно-кишечного тракта всасывается одна и та же по объективным характеристикам питьевая вода. Но реакции организма разных людей на эту воду – совершенно разные.</w:t>
      </w:r>
    </w:p>
    <w:p>
      <w:pPr>
        <w:pStyle w:val="Normal"/>
        <w:ind w:firstLine="284"/>
        <w:rPr/>
      </w:pPr>
      <w:r>
        <w:rPr/>
        <w:t>Больше того, – если после соответствующей подготовки дать одну и ту же воду выпить 100 разным людям, то в зависимости от реакции организма каждого из них на эту воду они распределятся на 5 классификационных групп, – те, организм которых отреагировал на неё «отлично» (идеальное состояние), «хорошо» (активация), «неопределённо» (тренировка), «плохо» (стресс) и «очень плохо» (ареактивность).</w:t>
      </w:r>
    </w:p>
    <w:p>
      <w:pPr>
        <w:pStyle w:val="Normal"/>
        <w:ind w:firstLine="284"/>
        <w:rPr/>
      </w:pPr>
      <w:r>
        <w:rPr/>
        <w:t>То же самое получится при относительной стандартизации любого другого пищевого объекта и тестировании им организма с целью выяснения его отношения к данному продукту, но наиболее наглядно это представлено в случае такого тестирования организма разных людей одной и той же питьевой водой.</w:t>
      </w:r>
    </w:p>
    <w:p>
      <w:pPr>
        <w:pStyle w:val="Normal"/>
        <w:ind w:firstLine="284"/>
        <w:rPr/>
      </w:pPr>
      <w:r>
        <w:rPr/>
        <w:t>Из факта различия реакций видно, что питание человека есть информационно-приспособительная процедура, так что хорошая теория питания должна строиться на языке теории адаптации и теории информации. Хотя управляющей для организма каждого человека последняя может быть только в том случае, если она имеет для него вполне конкретный биологический смысл, определяемый в межклеточном пространстве по отношению к информации генетической.</w:t>
      </w:r>
    </w:p>
    <w:p>
      <w:pPr>
        <w:pStyle w:val="Normal"/>
        <w:ind w:firstLine="284"/>
        <w:rPr/>
      </w:pPr>
      <w:r>
        <w:rPr/>
        <w:t>3. Состояние организма зависит от информационно-энергетического состояния (или напряжённости) жидкого кристалла основного вещества соединительной ткани, а само-(или «себя»)чувствие человека есть самоощущение этого состояния, которое начинается в основном веществе стромы органов и тканей, распространяется по внутренним ходам информационно-энергетических каналов (меридианов), а интегрируется в белом веществе головного мозга, окружающем нервные клетки его серого вещества. Коротко говоря, – самочувствие – это самоощущение состояния основного вещества соединительной ткани своего тела.</w:t>
      </w:r>
    </w:p>
    <w:p>
      <w:pPr>
        <w:pStyle w:val="Normal"/>
        <w:ind w:firstLine="284"/>
        <w:rPr/>
      </w:pPr>
      <w:r>
        <w:rPr/>
        <w:t>Фактическое состояние жидкого кристалла основного вещества соединительной ткани тела человека зависит от степени соответствия генетики и микроэкологии клеток, которая изменяется под влиянием питания и потребления питьевой воды и постоянно отображается в его сознании. В силу этого последнее оказывается связанным через питание и воду со своим собственным прошлым, с одной стороны, и с информационной ситуацией в реальной среде обитания, – с другой.</w:t>
      </w:r>
    </w:p>
    <w:p>
      <w:pPr>
        <w:pStyle w:val="Normal"/>
        <w:ind w:firstLine="284"/>
        <w:rPr/>
      </w:pPr>
      <w:r>
        <w:rPr/>
        <w:t>Мера гипотетичности, которая присуща всем этим предположениям, довольно велика, но идея – весьма плодотворна и в практическом, и в теоретическом отношениях. Поэтому она вполне сознательно и на основе большого практического опыта положена в основу не только методики нормализации питания, но и новой концепции питания и здоровья, которая может быть полезной и для медицины, и для здравоохранения, и для наук о человеке. В полной мере это будет видно в соответствующих разделах Главы 5.</w:t>
      </w:r>
    </w:p>
    <w:p>
      <w:pPr>
        <w:pStyle w:val="Normal"/>
        <w:ind w:firstLine="284"/>
        <w:rPr/>
      </w:pPr>
      <w:r>
        <w:rPr/>
        <w:t>Наибольшее значение для раскрытия, подтверждения и использования названных предположений имеет главный факт. Жидкий кристалл воды основного вещества соединительной ткани организма коммутирует с окружающей (внешней) средой через пищу и жидкие среды. Поэтому он является, с одной стороны, – «местом» проявления основных свойств генома и действия «волн» генетической информации, а с другой – «местом» хранения и образования новой прижизненной информации о болезнях, травмах, нарушениях здоровья и т.д., которая проявляется как действующая во время обострений на 10-12 дни с начала перестройки типа питания.</w:t>
      </w:r>
    </w:p>
    <w:p>
      <w:pPr>
        <w:pStyle w:val="Normal"/>
        <w:ind w:firstLine="284"/>
        <w:rPr/>
      </w:pPr>
      <w:r>
        <w:rPr/>
        <w:t>На этой основе можно решить проблему целостности и проблему положительного определения здоровья человека. Причём решить эту проблему ни в теоретическом, ни в практическом отношении, не рассматривая вопросы его индивидуального питания как потребления вполне конкретной информации нельзя. И наоборот – если начинать с решения проблемы питания и потребления питьевой воды именно в таком ракурсе, то можно браться и за определение понятия здоровья человека как целостности.</w:t>
      </w:r>
    </w:p>
    <w:p>
      <w:pPr>
        <w:pStyle w:val="Normal"/>
        <w:ind w:firstLine="284"/>
        <w:rPr/>
      </w:pPr>
      <w:r>
        <w:rPr/>
        <w:t>Представление же о метаболической энергии, то есть об аденозинтрифосфорной кислоте (АТФ), сложившееся в европейской медико-биологической науке, нужно оставить в употреблении для обозначения молекулярно оформленного и основного алиментарного звена энергетики клеток организма. И чтобы подчеркнуть специфику и различие понятий, нужно иметь в виду обстоятельство, которое уже отмечено выше, – в представления об обмене веществ и энергии нужно включать и информацию как управляющее им начало. Тогда в жизнедеятельности организма имеет место триада «материя, энергия и информация», в которой интегрируются представления о ней, сложившиеся к настоящему времени и в восточной, и в европейской разновидностях медицины. Фактически китайская медицина называла свободной (или космической) энергией то, что мы называем информацией, в том числе – связанной с водой и пищей и содержащейся в волновом по своей природе геноме.</w:t>
      </w:r>
    </w:p>
    <w:p>
      <w:pPr>
        <w:pStyle w:val="Normal"/>
        <w:ind w:firstLine="284"/>
        <w:rPr>
          <w:b/>
          <w:b/>
        </w:rPr>
      </w:pPr>
      <w:r>
        <w:rPr>
          <w:b/>
        </w:rPr>
        <w:t xml:space="preserve">НАУЧНО-ПРАКТИЧЕСКИЙ СМЫСЛ ИНДИВИДУАЛЬНОГО ПОДХОДА К ПИТАНИЮ </w:t>
      </w:r>
    </w:p>
    <w:p>
      <w:pPr>
        <w:pStyle w:val="Normal"/>
        <w:ind w:firstLine="284"/>
        <w:rPr/>
      </w:pPr>
      <w:r>
        <w:rPr>
          <w:b/>
        </w:rPr>
        <w:t>Суть метода</w:t>
      </w:r>
    </w:p>
    <w:p>
      <w:pPr>
        <w:pStyle w:val="Normal"/>
        <w:ind w:firstLine="284"/>
        <w:rPr/>
      </w:pPr>
      <w:r>
        <w:rPr/>
        <w:t>После тщательного очищения организма и обучения человека в определённом порядке проводят раздельное тестирование организма с помощью разных вод, напитков и пищевых продуктов, оценивая каждую его приспособительную реакцию с участием органов и систем на каждую такую пробу по самочувствию или с помощью объективных методов и методик – по выбору. А в книге «Как подбирать для себя питьевую воду и продукты» представлены в основном чисто субъективные критерии для оценки общего состояния организма и его изменений на фоне перемены его типа и тестирования, поскольку это – учебно-методическое пособие, которое ориентировано на бытовые условия и на рядового потребителя обыкновенных воды и продуктов питания.</w:t>
      </w:r>
    </w:p>
    <w:p>
      <w:pPr>
        <w:pStyle w:val="Normal"/>
        <w:ind w:firstLine="284"/>
        <w:rPr/>
      </w:pPr>
      <w:r>
        <w:rPr/>
        <w:t>Только в сложных случаях эта работа должна происходить в санаториях, профилакториях или в пансионатах под руководством и с участием опытных консультантов, в качестве которых нужно использовать врачей-терапевтов, основательно знакомых с теорией адаптации организма и с восточной медициной, а главное – имеющих опыт в подборе воды и продуктов при разных состояниях здоровья и в разном возрасте. В большинстве же других, гораздо более простых случаях эта работа проводится в форме семинарских занятий и дома, занимая от 3 до 6 недель.</w:t>
      </w:r>
    </w:p>
    <w:p>
      <w:pPr>
        <w:pStyle w:val="Normal"/>
        <w:ind w:firstLine="284"/>
        <w:rPr/>
      </w:pPr>
      <w:r>
        <w:rPr/>
        <w:t>Подтверждается мысль, что в принципе все воды, напитки и продукты питания действительно имеют некие неопределённые ментальные, эмоциональные и физические характеристики, которые определяются относительно каждого человека по реакциям его организма после попадания в лимфу и во внутреннюю среду из кишечника. Ведь в каждой такой реакции участвует вся система соединительной ткани и межклеточные пространства, на воде которых реализованы силовые линии 12 классических китайских меридианов, а недостаток или избыток в них энергии переживается в виде группы простейших признаков (или симптомов), проявляющихся именно на этих трех уровнях – психическом, эмоциональном и физическом.</w:t>
      </w:r>
    </w:p>
    <w:p>
      <w:pPr>
        <w:pStyle w:val="Normal"/>
        <w:ind w:firstLine="284"/>
        <w:rPr/>
      </w:pPr>
      <w:r>
        <w:rPr/>
        <w:t>И это – совершенно банальная, по сути – бытовая ситуация, которая фигурирует в качестве важного механизма влияния питания на состояние организма и на здоровье человека, и которая в нашем методе подбора продуктов просто выделена из личного опыта и самоощущений обычного человека и разобрана по фазам и деталям с учётом процедуры этого эквивалентирования. С этой целью перед подготовкой к пробам и реакциям каждый занимающийся этим делает специальный (само)анализ своего состояния по разработанной нами методике – так, что все эти «детали» предстают перед его сознанием и вниманием консультанта .</w:t>
      </w:r>
    </w:p>
    <w:p>
      <w:pPr>
        <w:pStyle w:val="Normal"/>
        <w:ind w:firstLine="284"/>
        <w:rPr/>
      </w:pPr>
      <w:r>
        <w:rPr/>
        <w:t>Об индивидуальной классификации вод, напитков и пищевых продуктов</w:t>
      </w:r>
    </w:p>
    <w:p>
      <w:pPr>
        <w:pStyle w:val="Normal"/>
        <w:ind w:firstLine="284"/>
        <w:rPr/>
      </w:pPr>
      <w:r>
        <w:rPr/>
        <w:t>В простейшем смысле трёх– или пятизначная классификация отражают степень и формы напряжения приспособительных механизмов, с которым организм осваивает и усваивает данную пищу или воду после их попадания в кровь и во внутреннюю среду. Однако, если консультант владеет философией циклизма и хотя бы простейшей версией китайской медицины, то можно и лучше интерпретировать приспособительные реакции в терминах «Инь»– «Ян»– избыточностей и недостаточностей энергии в организме и в отдельных меридианах тела.</w:t>
      </w:r>
    </w:p>
    <w:p>
      <w:pPr>
        <w:pStyle w:val="Normal"/>
        <w:ind w:firstLine="284"/>
        <w:rPr/>
      </w:pPr>
      <w:r>
        <w:rPr/>
        <w:t>Работать с водой и продуктами нужно в пределах так называемого учебно-бытового разнообразия вод, напитков и пищевых продуктов (УБР), которое в первую очередь и обязательно должно включать весь состав привычного питания, а вообще говоря – должно быть примерно равно рыночному.</w:t>
      </w:r>
    </w:p>
    <w:p>
      <w:pPr>
        <w:pStyle w:val="Normal"/>
        <w:ind w:firstLine="284"/>
        <w:rPr/>
      </w:pPr>
      <w:r>
        <w:rPr/>
        <w:t>Впрочем, как показывает опыт, при нормальной организации работы пяти-групповая классификация должна охватывать не только сами воды, напитки (включая алкогольные) и продукты, но и все их доступные сорта, а также – способы их кулинарной обработки.</w:t>
      </w:r>
    </w:p>
    <w:p>
      <w:pPr>
        <w:pStyle w:val="Normal"/>
        <w:ind w:firstLine="284"/>
        <w:rPr/>
      </w:pPr>
      <w:r>
        <w:rPr/>
        <w:t>Постепенно выяснилось, что в подавляющем большинстве случаев предпочтения самого организма довольно сильно отличаются от тех, которыми большинство людей руководствуются по интуиции или по вкусу в своём быту, либо – по разумным мотивам при оценке и рекламировании продуктов себе и друг другу. В первую очередь это значит, что в отличие от нас организм ничего не знает о калориях, жирах, белках, углеводах и витаминах, короче – о так называемой «ценности пищи» и делит всё разнообразие вод и продуктов не на две группы по логике «это – плохо (не ешьте, не покупайте!), это – хорошо (покупайте и ешьте!)», а минимум на три, в типичном случае – именно на пять.</w:t>
      </w:r>
    </w:p>
    <w:p>
      <w:pPr>
        <w:pStyle w:val="Normal"/>
        <w:ind w:firstLine="284"/>
        <w:rPr/>
      </w:pPr>
      <w:r>
        <w:rPr/>
        <w:t>Это деление представлено в том, какими реакциями организм отвечает на разные воды и продукты при раздельном тестировании после соответствующей подготовки. Если это – активация, то продукт или вода с точки зрения клеток организма хороши, если же реакция стрессовая по характеру, то продукт или вода плохи. Но если это – реакция тренировки, то ничего определенного о продукте или воде сказать нельзя, поскольку организм, образно говоря, «сам не знает, что это такое и как на это реагировать».</w:t>
      </w:r>
    </w:p>
    <w:p>
      <w:pPr>
        <w:pStyle w:val="Normal"/>
        <w:ind w:firstLine="284"/>
        <w:rPr/>
      </w:pPr>
      <w:r>
        <w:rPr/>
        <w:t>Основную цель всей работы, к достижению которой естественным образом стремится любой нормальный организм, состоит в том, чтобы определить Персональный Водно-Пищевой Оптимум, который нужно набирать из состава и содержания первых двух групп (по аналогии со школьной системой оценок – «отличной» и «хорошей» с точки зрения соответствия «норме реакции» организма). В ППО входят те продукты, воды и напитки, положительные характеристики которых совместимы друг с другом на всех трёх уровнях регуляции (или управления) – ментальном (мнение), эмоциональном (вкус) и физическом (реакция организма).</w:t>
      </w:r>
    </w:p>
    <w:p>
      <w:pPr>
        <w:pStyle w:val="Normal"/>
        <w:ind w:firstLine="284"/>
        <w:rPr/>
      </w:pPr>
      <w:r>
        <w:rPr/>
        <w:t>Переход на свой ППО, во-первых, очень естественен для самого человека, во-вторых – для его организма, а в третьих – для его окружения (семья и т.д.). Для дальнейшего особо отметим, что переход на свой, хорошо подобранный ППО примерно через 2-3 месяца вызывает в организме своеобразное явление, связанное с более или менее глубокой и устойчивой оптимизацией работы всех органов и систем. Это своеобразный «дрейф» многих физиологических показателей и энергетики к своей, сугубо индивидуальной (или кармической) норме.</w:t>
      </w:r>
    </w:p>
    <w:p>
      <w:pPr>
        <w:pStyle w:val="Normal"/>
        <w:ind w:firstLine="284"/>
        <w:rPr/>
      </w:pPr>
      <w:r>
        <w:rPr/>
        <w:t>Основные тенденции при этом – оздоровление, то есть постепенная самоликвидация практически без лечения большинства распространённых заболеваний, уменьшение времени необходимого сна на 2-3 часа и более, рост практически всех видов активности при одновременных урежении частоты пульса до 48-56 ударов в минуту и уменьшении пульсового давления крови до 20 мм.рт.ст., постепенное снижение практически вдвое по сравнению со среднестатистической «нормой» числа лейкоцитов в крови (до 2,8-3,2 тыс. в 1 мл), нормализация росто-весового соотношения (чаще – с разницей 110 между ростом (в см) и весом (в кг), как в элитарном американском национальном стандарте, а не 100 – как это было в советском, хотя этот показатель сильно зависит от конституции), улучшение всех видов памяти, пробуждение ранее дремавших творческих способностей, омоложение по сравнению со сверстниками по паспортному возрасту на 7-10-12 лет и более, улучшение потенции с изменением структуры и глубины ощущений при физической близости, приостановка биологического старения, значительное уменьшение основного обмена в организме и даже температуры тела (35,8-36,2 градусов) и т.д.</w:t>
      </w:r>
    </w:p>
    <w:p>
      <w:pPr>
        <w:pStyle w:val="Normal"/>
        <w:ind w:firstLine="284"/>
        <w:rPr/>
      </w:pPr>
      <w:r>
        <w:rPr/>
        <w:t>Опыт показывает также, что наибольшей по составу обычно бывает посредственная, нечётко определяемая и т.д. группа, в которую входят такие воды, напитки и продукты, которые следует оценивать как «рисково сомнительные» с точки зрения данного организма. По всей видимости, они действительно генетически мало или вообще не знакомы его клеткам и именно потому вызывают после раздельного тестирования реакцию тренировки.</w:t>
      </w:r>
    </w:p>
    <w:p>
      <w:pPr>
        <w:pStyle w:val="Normal"/>
        <w:ind w:firstLine="284"/>
        <w:rPr/>
      </w:pPr>
      <w:r>
        <w:rPr/>
        <w:t>Её биологический смысл соответствует ориентировочной реакции и вопросу «Что такое?..», а состояние организма в общем случае характеризуется некоторым снижением трудо– и работоспособности вплоть до лёгкой сонливости и головокружения, ощущением застоя в суставах, замедлением жестикуляции, ленью и трудностью заставить себя делать что-либо целесообразное, некоторой притушенностью эмоций, глуховатостью голоса, понижением рефлексов и т.д. Учащение сердцебиения и дыхания при этом говорят о том, что снижается только внешняя активность, а внутри организма наоборот – происходят мобилизация и интенсификация защитных сил и процессов, обеспечивающих его адаптацию к этой пище, трудной для усвоения и использования в клетках.</w:t>
      </w:r>
    </w:p>
    <w:p>
      <w:pPr>
        <w:pStyle w:val="Normal"/>
        <w:ind w:firstLine="284"/>
        <w:rPr/>
      </w:pPr>
      <w:r>
        <w:rPr/>
        <w:t>Если каждый из таких продуктов или вод и напитков даже сам по себе способен вызвать такое состояние организма на несколько часов (а именно так получается при их раздельном тестировании), то в сочетании друг с другом в одной трапезе они способны попросту «вырубить» энергетику организма через некоторое время после еды для всякой внешней деятельности, поскольку окажутся для него тяжёлой пищей, требующей много сил для её переваривания, освоения и усвоения. Именно этим объясняется, в частности, появление чувства сонливости и снижения трудо– и работоспособности после т.н. «сытного обеда» вообще и во время обеденного перерыва на работе у большинства работающих людей – в особенности.</w:t>
      </w:r>
    </w:p>
    <w:p>
      <w:pPr>
        <w:pStyle w:val="Normal"/>
        <w:ind w:firstLine="284"/>
        <w:rPr/>
      </w:pPr>
      <w:r>
        <w:rPr/>
        <w:t>Последнее означает более или менее глубокий развал с помощью воды и продуктов природных приспособительных механизмов, благодаря которым организм выживает. Иными словами – это простое разрушение биологического фундамента его здоровья, на развалинах которого потом уже легко выстраивается множество разных болезней и короткожительство как типичное и массовое социальное явление. И наоборот, – постепенное восстановление приспособительных способностей организма, которое, как правило, происходит при переходе на свой ППО, довольно быстро и практически без специального лечения приводит к постепенной самоликвидации таких заболеваний, к омоложению, увеличению времени активной жизни каждые сутки и в целом, на перспективу, короче к описанным выше положительным эффектам. Получается двойная проверка возможности управлять состоянием организма и здоровья с помощью обыкновенных воды и еды.</w:t>
      </w:r>
    </w:p>
    <w:p>
      <w:pPr>
        <w:pStyle w:val="Normal"/>
        <w:ind w:firstLine="284"/>
        <w:rPr/>
      </w:pPr>
      <w:r>
        <w:rPr/>
        <w:t>В связи с этим нужно подчеркнуть, что среднестатистическая норма содержания лейкоцитов (белых кровяных шариков) в единичном объеме крови, написанная на листках ее анализа, – от 4,8-6,3 до 9 тыс. Фактически она отражает повышенный режим напряжения всей системы кроветворения, её белого ростка и иммунной системы. Основная причина кроется в обычном питании, которое обуславливает высокий уровень так называемого «пищевого лейкоцитоза», который развивается в крови в ответ на систематическое поступление в неё питательных веществ, не соответствующих генетически определенным потребностям организма.</w:t>
      </w:r>
    </w:p>
    <w:p>
      <w:pPr>
        <w:pStyle w:val="Normal"/>
        <w:ind w:firstLine="284"/>
        <w:rPr/>
      </w:pPr>
      <w:r>
        <w:rPr/>
        <w:t>По-видимому, вообще все «средние» показатели здоровья в этом смысле дефективны, ибо они определяются не как оптимальные для каждого человека, а как типичные для людей без явных признаков известных болезней, питающихся по принципу «как все» – стадом.</w:t>
      </w:r>
    </w:p>
    <w:p>
      <w:pPr>
        <w:pStyle w:val="Normal"/>
        <w:ind w:firstLine="284"/>
        <w:rPr/>
      </w:pPr>
      <w:r>
        <w:rPr/>
        <w:t>Чаще всего организм отвечает реакцией тренировки на новые пищевые продукты и напитки промышленного производства. Экологически чистые продукты как правило генетически хорошо знакомы организму и потому он реагирует на их появление во внутренней среде довольно однозначно – либо это «активация» («Да!» на языке организма), либо – «стресс» («Нет» на языке организма). Собственно, только в этом и состоит основное достоинство так называемых «экологически чистых продуктов». При индивидуальном подборе это имеет принципиальное значение, поскольку приходится развеивать предубеждение, что все экологически чистые продукты хороши и подходят любому человеку. Это – заблуждение, и даже многие овощи и фрукты, которые человек вырастил на собственном огороде «без всякой химии» и т.д. собственными руками, могут не соответствовать потребностям его организма. Даже сорта овощей и фруктов имеют значение, притом нередко – диаметральное.</w:t>
      </w:r>
    </w:p>
    <w:p>
      <w:pPr>
        <w:pStyle w:val="Normal"/>
        <w:ind w:firstLine="284"/>
        <w:rPr/>
      </w:pPr>
      <w:r>
        <w:rPr/>
        <w:t>Одна и та же пища, характеризуемая одним и тем же количеством калорий, жиров, белков, углеводов и т.д., или даже просто одна и та же, в том числе – самая чистая вода могут и вызывают при попадании в лимфу из кишечника в организме разных людей совершенно разные приспособительные реакции, а значит – по-разному влияют и на его текущее состояние, и на качество здоровья в целом, и на время активной жизни. Поэтому одному человеку в качестве напитка лучше всего употреблять, скажем, лимонад или Coca-Cola, другому – Pepsi-Cola или пиво определенного сорта, а третьему – квас или прошлогодний именно красносмородиновый компот именно бабушкиного изготовления, разбавленный стерилизованной (а не кипячёной) водой именно из левого дачного колодца и т.д., благо методика позволяет выяснить все вопросы такого рода.</w:t>
      </w:r>
    </w:p>
    <w:p>
      <w:pPr>
        <w:pStyle w:val="Normal"/>
        <w:ind w:firstLine="284"/>
        <w:rPr/>
      </w:pPr>
      <w:r>
        <w:rPr/>
        <w:t>Очень яркий пример полуосознанного удерживания человека в состоянии хронического нездоровья и прогрессирования на этой основе заболевания представляет собой подбор диеты для диабетиков по углеводным единицам. Согласно существующей практике он делается путём подсчёта того, какое количество углеводов поглотит больной с пищей и какое, следовательно, количество инсулина ему нужно ввести для их усвоения. Фактически это – пробирочный подход, поскольку реакции организма на разные воды и сорта овощей и фруктов могут быть совершенно разными, вплоть до стресса, что означает совершенно разное участие в них эндокринной системы, а доза инсулина определяется безотносительно к этому факту. Именно поэтому в сфере диабета доминирует установка, согласно которой в лечении этого заболевания действует триада «инсулин-диета-физические упражнения». Автор глубоко убеждён в том, что эта «триада» в большинстве случаев может быть перевёрнута с ног на голову, так как многократно видел, что при тщательном подборе воды и продуктов персонализованная диета становилась главной, дозы инсулина значительно снижались, а физические упражнения становились всё более доступными и эффективными.</w:t>
      </w:r>
    </w:p>
    <w:p>
      <w:pPr>
        <w:pStyle w:val="Normal"/>
        <w:ind w:firstLine="284"/>
        <w:rPr/>
      </w:pPr>
      <w:r>
        <w:rPr/>
        <w:t>Другой пример выбора данной группы вод и продуктов в качестве основы повседневного питания без учёта реакции тренировки представляет собой ожирение. В основе него, например, в США лежит неумеренное потребление стандартной пищи, но более всего – популярных напитков, которые делаются на чистой стандартизованной воде. Количество специализированных клеток в органах и тканях у разных людей примерно одинаково, но количество основного вещества соединительной ткани и тех веществ, которые не могут быть усвоены клетками и потому депонируются в межклеточных пространствах, – может быть совершенно разным.</w:t>
      </w:r>
    </w:p>
    <w:p>
      <w:pPr>
        <w:pStyle w:val="Normal"/>
        <w:ind w:firstLine="284"/>
        <w:rPr/>
      </w:pPr>
      <w:r>
        <w:rPr/>
        <w:t>Состояние ареактивности – вот ответ организма на появление в его жидких средах тех питательных веществ и воды, которые несовместимы с жизнедеятельностью его клеток. Это приводит к угнетению их функций и бывает настолько сильно выражено, что в порядке приспособления к этому воздействию в организме развивается состояние «пассивной защиты» от данного воздействия. Обычно организм настолько «занят» отработкой этого воздействия, что просто не имеет ни сил, ни возможностей реагировать на другие. Именно потому это состояние называется ареактивностью. Продолжается оно довольно долго – 6-8-12 часов и выражается резким падением всех форм активности, депрессией, бледностью, холодным липким потом и т.д.. Наиболее важным симптомом при этом является ощущение, которое люди передают словами «ватные ноги».</w:t>
      </w:r>
    </w:p>
    <w:p>
      <w:pPr>
        <w:pStyle w:val="Normal"/>
        <w:ind w:firstLine="284"/>
        <w:rPr/>
      </w:pPr>
      <w:r>
        <w:rPr/>
        <w:t>Оценка вклада питьевой воды в здоровье и болезни человека</w:t>
      </w:r>
    </w:p>
    <w:p>
      <w:pPr>
        <w:pStyle w:val="Normal"/>
        <w:ind w:firstLine="284"/>
        <w:rPr/>
      </w:pPr>
      <w:r>
        <w:rPr/>
        <w:t>Описывая метод подбора питьевой воды для каждого человека и практику его использования последним применительно к самому себе, следует ещё отметить, что обыкновенная питьевая вода очень часто является причиной негативных, а особенно – неопределённых реакций организма, поскольку её индивидуальным подбором пока никто не занимался и не занимается. В первую очередь такой подбор оказывается необходим и положительно срабатывает при лечении тяжёлых хронических заболеваний, откуда следует, что их начало тоже «гнездится» где-то в неупорядоченном и случайном употреблении всяких видов питьевой воды. В том числе – и таких, которые вполне соответствуют нормативным требованиям и сертифицированы соответствующими учреждениями. Пласт вопросов, которые связаны с информационно-энергетическими свойствами питьевой воды и микроклимата, настолько велик, интересен и важен, что это трудно переоценить.</w:t>
      </w:r>
    </w:p>
    <w:p>
      <w:pPr>
        <w:pStyle w:val="Normal"/>
        <w:ind w:firstLine="284"/>
        <w:rPr/>
      </w:pPr>
      <w:r>
        <w:rPr/>
        <w:t>Говоря о чисто внешней стороне этой проблемы, можно сказать, что у людей, страдающих от диатезов, кожных заболеваний, бронхиальной астмы, разных видов суставной, сердечно-сосудистой патологии, нередко – онкологических заболеваний и т.д., можно очень часто наблюдать чётко выраженные реакции такого типа при пробах разной воды, нередко даже воды из домашнего крана или из крана на работе (чай, кофе, супы, компоты и т.д.). Чего же удивляться, что эти и другие болезни развиваются и перерастают в хронические, если, подчиняясь голосу жажды, человек ежедневно «заливает» в свой организм 1,5-2 литра такой воды, которая не усваивается клетками его органов и систем?!</w:t>
      </w:r>
    </w:p>
    <w:p>
      <w:pPr>
        <w:pStyle w:val="Normal"/>
        <w:ind w:firstLine="284"/>
        <w:rPr/>
      </w:pPr>
      <w:r>
        <w:rPr/>
        <w:t>Тем более это имеет место при избыточном весе, когда выпитая вода и напитки, не приемлемые клетками, просто депонируются из крови в межклеточное пространство, в основное вещество соединительной ткани, что ведёт к очень своеобразной водо-поддерживаемой аллергизации организма. Пробы и опыт показывают, что в большинстве случаев оценка качества воды наукой и клетками организма разных людей не совпадают, и даже совершенно чистая вода, полученная с помощью наилучших фильтров или же привезенная с альпийских озёр, с Байкала и т.д., равно как и другие экологически чистые продукты могут нередко вызывать более или менее сильную стрессовую реакцию организма или даже состояние ареактивности.</w:t>
      </w:r>
    </w:p>
    <w:p>
      <w:pPr>
        <w:pStyle w:val="Normal"/>
        <w:ind w:firstLine="284"/>
        <w:rPr/>
      </w:pPr>
      <w:r>
        <w:rPr/>
        <w:t>Как уже говорилось, экологическая чистота продуктов питания и воды – это еще не гарантия здоровья, а лишь условие, облегчающее организму их опознавание на предмет усвоения и введения в жизнь клеток или отбрасывания с помощью стрессовой или аллергической реакции. Это касается всех экологически чистых продуктов, в том числе – т.н. экологически чистых пищевых добавок, производимых зарубежными компаниями и широко продаваемыми на территории нашей страны.</w:t>
      </w:r>
    </w:p>
    <w:p>
      <w:pPr>
        <w:pStyle w:val="Normal"/>
        <w:ind w:firstLine="284"/>
        <w:rPr/>
      </w:pPr>
      <w:r>
        <w:rPr/>
        <w:t>Некоторые новые организационные и хозяйственные вопросы</w:t>
      </w:r>
    </w:p>
    <w:p>
      <w:pPr>
        <w:pStyle w:val="Normal"/>
        <w:ind w:firstLine="284"/>
        <w:rPr/>
      </w:pPr>
      <w:r>
        <w:rPr/>
        <w:t>Прагматический смысл описываемого здесь метода подбора воды и продуктов состоит в том, чтобы понять все основные механизмы влияния питания на здоровье и на этой основе заложить новую форму взаимоотношений между потребителями и производителями водно-пищевого разнообразия. Если по-настоящему ценить жизнь и здоровье потребителей, то в отношениях с ними нужно переходить с усредненного на индивидуальный подход к питанию и здоровью.</w:t>
      </w:r>
    </w:p>
    <w:p>
      <w:pPr>
        <w:pStyle w:val="Normal"/>
        <w:ind w:firstLine="284"/>
        <w:rPr/>
      </w:pPr>
      <w:r>
        <w:rPr/>
        <w:t>В принципе всё это – хорошо знакомые вещи, и уже многие люди понимают, что для здоровья и активного долголетия нужно питаться не «как все», а как-то по-своему, и даже стремятся делать это, хотя и не знают точно, как именно подобрать для себя продукты питания. Тем более – воду, которая, с одной стороны, представлена на рынке и в быту множеством разновидностей, а с другой – составляет до 50% массы потребляемых продуктов (чай, кофе, супы, компоты, пиво и т.д.) и, следовательно, имеет огромное значение для жизни и здоровья.</w:t>
      </w:r>
    </w:p>
    <w:p>
      <w:pPr>
        <w:pStyle w:val="Normal"/>
        <w:ind w:firstLine="284"/>
        <w:rPr/>
      </w:pPr>
      <w:r>
        <w:rPr/>
        <w:t>Изобретение решает именно эту задачу, вернее – даёт способ её решения каждому, кто понимает целесообразность перехода только на свои питьё и питание и всерьёз хочет избавиться в этом вопросе как от самого «синдрома среднего человека», так и от давления рассчитываемых на него норм, нормативов и рекламы.</w:t>
      </w:r>
    </w:p>
    <w:p>
      <w:pPr>
        <w:pStyle w:val="Normal"/>
        <w:ind w:firstLine="284"/>
        <w:rPr/>
      </w:pPr>
      <w:r>
        <w:rPr/>
        <w:t>Именно эта приспособительная компонента питания не учитывалась при его организации на всех уровнях хозяйственной жизни, начиная с одного для всех домашнего крана с одной и той же питьевой водой (пусть даже сравнительно чистой) и одного и того же (одинакового) семейного стола для совершенно разных по полу и по возрасту членов семьи. Образно говоря, не учитывалось, во что именно организму и здоровью каждого конкретного человека обходится то, что его кормят, как человека среднего, закрывая глаза на то, что его организм имеет генетически заданные особенности, потребности и т.д.</w:t>
      </w:r>
    </w:p>
    <w:p>
      <w:pPr>
        <w:pStyle w:val="Normal"/>
        <w:ind w:firstLine="284"/>
        <w:rPr/>
      </w:pPr>
      <w:r>
        <w:rPr/>
        <w:t>Такая информация в принципе не может учитываться никакими нормативами, мнениями, вкусами и традициями, поскольку генетически заданные особенности организма проявляются в его реакциях только после приёма пищи, в среднем – через 30-40 минут. Таким образом, фактически речь идет не о самих нормативах, укладах и традициях, а о реакциях на них организма каждого человека, по сравнению с которыми любые мнения и вкусы либо просто гипотетичны, либо ошибочны. Характер однократных реакций в общем случае непредсказуем, но при повторении изо дня в день с помощью воды и пищи «тренировка», более или менее сильные «стресс» и «активация» могут становиться уже привычным состоянием организма человека и потому иметь принципиальное значение и для поддержания его здоровья, и для его нарушений.</w:t>
      </w:r>
    </w:p>
    <w:p>
      <w:pPr>
        <w:pStyle w:val="Normal"/>
        <w:ind w:firstLine="284"/>
        <w:rPr/>
      </w:pPr>
      <w:r>
        <w:rPr/>
        <w:t>Уже многие люди обращают внимание на своё самочувствие после еды, а не только на ее вид до и на вкус во время неё. Однако – это совершенно новая информация в области питания и здоровья человека. Она предполагает новые сведения и об организме каждого человека, и обо всех продуктах питания, водах и напитках, а главное – о реакциях его организма на каждый элемент водно-пищевого разнообразия, имеющегося на рынке продовольствия. Это – совершенно иной «банк данных» в сфере питания и здоровья.</w:t>
      </w:r>
    </w:p>
    <w:p>
      <w:pPr>
        <w:pStyle w:val="Normal"/>
        <w:ind w:firstLine="284"/>
        <w:rPr/>
      </w:pPr>
      <w:r>
        <w:rPr/>
        <w:t>Организм всегда обязан быть настороже по отношению ко всему, что попадает в его кровь и разносится с её током по всему телу, что бы ни говорилось о достоинствах и о коммерческих качествах этого вещества по телевидению или не писалось на обёртках и бутылках, как бы всё это ни пахло и т.д.</w:t>
      </w:r>
    </w:p>
    <w:p>
      <w:pPr>
        <w:pStyle w:val="Normal"/>
        <w:ind w:firstLine="284"/>
        <w:rPr/>
      </w:pPr>
      <w:r>
        <w:rPr/>
        <w:t>Так, например, – прекрасный по составу концентрат, используемый компанией Coca-Cola, смешивается при приготовлении этого вкусного напитка в разных странах с питьевой водой, которая удовлетворяет местным нормативам, но может быть неподходящей организму конкретного потребителя и вызывать негативные реакции, хотя компания в этом в принципе не виновата. Это – объективная трудность, связанная с субъективными особенностями организма каждого потребителя, которые, конечно, можно не замечать, но от которых никуда не денешься. Проблему надо решать и прежде всего – крупным компаниям, изготавливающим популярные напитки и лицензирующим свои технологии. В любом из этих напитков есть вода, которая может вносить в него стрессовую компоненту для организма потребителя. То же самое относится к напиткам местного изготовления, которые тоже делаются на одинаковой воде, так что их изделия тоже некорректны в генетическом отношении.</w:t>
      </w:r>
    </w:p>
    <w:p>
      <w:pPr>
        <w:pStyle w:val="Normal"/>
        <w:ind w:firstLine="284"/>
        <w:rPr/>
      </w:pPr>
      <w:r>
        <w:rPr/>
        <w:t>Теперь становится возможным, чтобы на каждой домашней и даже общественной (через «банк данных») кухне была именно такая – трех– или (лучше) – пяти-групповая индивидуальная классификация вод, напитков, продуктов, их сортов, способов приготовления и т.д., загодя полученная для всех и для каждого члена семьи. Это – вполне разумный и биологически корректный подход к индивидуальному питанию, который позволяет каждому человеку и обществу очень основательно разобраться в данном вопросе, выявить негативные, позитивные и неопределённые (иначе – сомнительные или рисковые с точки зрения его организма) продукты питания, воды и напитки, избавиться самому и избавить государство от множества болезней и проблем, связанных с ними, упорядочить экономику и все расходы на питание и здоровье, обрести дополнительное время активной жизни и т.д. и т.п.</w:t>
      </w:r>
    </w:p>
    <w:p>
      <w:pPr>
        <w:pStyle w:val="Normal"/>
        <w:ind w:firstLine="284"/>
        <w:rPr/>
      </w:pPr>
      <w:r>
        <w:rPr/>
        <w:t>Всё это тем более интересно, что согласно предварительным прикидкам Индивидуальная Потребительская Корзина (ИПК), наполненная Персональным Пищевым Оптимумом (ППО), как правило, проще и намного дешевле «усреднённой потребительской корзины», на которую обычно ориентируются «средний» обыватель, политика и специально неочеловеченная, обезличенная экономика. Так, например, по подсчётам педагогов из Коми Пединститута (г.Сыктывкар) ППО примерно в 2-4 раза дешевле обычного «среднего» питания. Близкие к этому цифры автор отмечал при работе в Польше и Литве.</w:t>
      </w:r>
    </w:p>
    <w:p>
      <w:pPr>
        <w:pStyle w:val="Normal"/>
        <w:ind w:firstLine="284"/>
        <w:rPr/>
      </w:pPr>
      <w:r>
        <w:rPr/>
        <w:t>Таким образом, получается, что ключ к целому ряду социальных и экономических проблем – один, это – «Индивидуальный подход к формированию питания и здоровья человека» (так называлась первая статья автора Изобретения по этому вопросу, опубликованная ещё в 1991 году в Вестнике сельскохозяйственных наук №11), хотя для его реализации нужно, как теперь видно, перестраивать («очеловечивать») значительную часть экономики и социальных институтов. Однако это стоит сделать, не откладывая, поскольку параллельно с названными положительными эффектами будет и еще один – значительное уменьшение отходов потребления пищи при переходе на ППО, а значит – вклад в борьбу с загрязнением окружающей природной среды.</w:t>
      </w:r>
    </w:p>
    <w:p>
      <w:pPr>
        <w:pStyle w:val="Normal"/>
        <w:ind w:firstLine="284"/>
        <w:rPr/>
      </w:pPr>
      <w:r>
        <w:rPr/>
        <w:t>В целом подход к индивидуальному питанию не от рекламы, норм, стандартов и ярлыков, рассчитанных на несуществующего «среднего» потребителя-фантома, а от пяти разных приспособительных реакций на продукты и воду, конечно, трудоёмок и предполагает не только реинвентаризацию водно-пищевых потребностей каждого конкретного человека, но и перестройку работы всего связанного с питанием хозяйственно-экономического механизма. Однако, несмотря на грандиозность этой задачи, решение её не только необходимо, но и возможно, а главное – более целесообразно, чем впускать к себе мировой рынок продовольствия со всей его второсортицей или восстанавливать старое, валовое хозяйство с её монокультурами, стандартами и т.п.</w:t>
      </w:r>
    </w:p>
    <w:p>
      <w:pPr>
        <w:pStyle w:val="Normal"/>
        <w:ind w:firstLine="284"/>
        <w:rPr/>
      </w:pPr>
      <w:r>
        <w:rPr/>
        <w:t>Ещё раз о роли питьевой воды в питании и здоровье человека</w:t>
      </w:r>
    </w:p>
    <w:p>
      <w:pPr>
        <w:pStyle w:val="Normal"/>
        <w:ind w:firstLine="284"/>
        <w:rPr/>
      </w:pPr>
      <w:r>
        <w:rPr/>
        <w:t>Выше по этому вопросу делались неоднократные отступления. В данном разделе особо подчеркнём несколько важных положений, которые касаются подбора питьевой воды и имеют наибольшее практическое значение.</w:t>
      </w:r>
    </w:p>
    <w:p>
      <w:pPr>
        <w:pStyle w:val="Normal"/>
        <w:ind w:firstLine="284"/>
        <w:rPr/>
      </w:pPr>
      <w:r>
        <w:rPr/>
        <w:t>1. В деле подбора продуктов питания питьевая вода должна выделяться и тщательно рассматриваться как объект потребления относительно каждого конкретного человека. Это нужно включать в регламент работы специалиста по питанию, благо методика такого подбора отработана и запатентована.</w:t>
      </w:r>
    </w:p>
    <w:p>
      <w:pPr>
        <w:pStyle w:val="Normal"/>
        <w:ind w:firstLine="284"/>
        <w:rPr/>
      </w:pPr>
      <w:r>
        <w:rPr/>
        <w:t>2. Классифицирование питьевой воды предполагает предварительную стандартизацию её разновидностей и разбиение их на условные пентады относительно выбранных стандартов, которые в силу этого нужно рассматривать как временные.</w:t>
      </w:r>
    </w:p>
    <w:p>
      <w:pPr>
        <w:pStyle w:val="Normal"/>
        <w:ind w:firstLine="284"/>
        <w:rPr/>
      </w:pPr>
      <w:r>
        <w:rPr/>
        <w:t>3. Аналогичное классифицирование можно произвести среди субъектов потребления питьевых вод, для чего последние из них также нужно выбирать временный стандарт и тестировать им этих субъектов.</w:t>
      </w:r>
    </w:p>
    <w:p>
      <w:pPr>
        <w:pStyle w:val="Normal"/>
        <w:ind w:firstLine="284"/>
        <w:rPr/>
      </w:pPr>
      <w:r>
        <w:rPr/>
        <w:t>4. В идеале все напитки и водосодержащие жидкости нужно выпускать на 5 стандартизованных водах, предназначенных для 5 групп субъектов потребления и меченых, например, цветом пробки, а их потребители должны знать свою группу. Такой подход нужно применять последовательно по отношению ко всем водам и их потребителям, в результате чего определится и упорядочится вся информация о воде, заложенная в генофонд популяции, с одной стороны, и в геном каждого человека – с другой. Это даст громадную пользу для улучшения здоровья нации, то есть выступит как акт управления жизнью общества с гуманистической целью</w:t>
      </w:r>
    </w:p>
    <w:p>
      <w:pPr>
        <w:pStyle w:val="Normal"/>
        <w:ind w:firstLine="284"/>
        <w:rPr/>
      </w:pPr>
      <w:r>
        <w:rPr/>
        <w:t>5. В свете последних достижений практики и науки (С.Мезенцев, 1988, П.Гаряев, 1994, С.Зенин, 1994 и другие авторы) воду вообще и воду живых организмов нужно рассматривать как носитель информационного начала жизни на Планете, которое связывает вещества и энергии в её реальные – развивающиеся и преходящие формы. Поэтому названные выше определение и упорядочение разновидностей питьевой воды по отношению к генофонду популяции – это важный шаг к освоению естественных для человека и общества отношений с природой, то есть – к освоению Родового образа жизни и к становлению Человека Родовым существом.</w:t>
      </w:r>
    </w:p>
    <w:p>
      <w:pPr>
        <w:pStyle w:val="Normal"/>
        <w:ind w:firstLine="284"/>
        <w:rPr/>
      </w:pPr>
      <w:r>
        <w:rPr/>
        <w:t>6. Опыт показывает, что эффективность профилактики и лечения большинства хронических заболеваний заметно возрастает, если оно производится на фоне подобранного питания, а особенно – питьевой воды, что следует рассматривать как феномен нормализации действия в организме информационно-энергетического начала. И наоборот, – хронические заболевания следует рассматривать как нарушение информационных связей между внутренним и внешним миром человека, которые реализованы на жидкостных средах его организма. Основные недостатки новой концепции питания и здоровья</w:t>
      </w:r>
    </w:p>
    <w:p>
      <w:pPr>
        <w:pStyle w:val="Normal"/>
        <w:ind w:firstLine="284"/>
        <w:rPr/>
      </w:pPr>
      <w:r>
        <w:rPr/>
        <w:t>Описание контуров новой концепции питания и здоровья было бы не полным, если бы автор не изложил свои представления об её недостатках.</w:t>
      </w:r>
    </w:p>
    <w:p>
      <w:pPr>
        <w:pStyle w:val="Normal"/>
        <w:ind w:firstLine="284"/>
        <w:rPr/>
      </w:pPr>
      <w:r>
        <w:rPr/>
        <w:t>Первым из них видится большая зависимость от субъекта потребления, поскольку многие люди не воспринимают голос своего организма (его реакции) и остаются рабами своих привычек или мнений окружающих. В результате метод, дающий новую и очень важную информацию о воде и продуктах, в их руках не работает, равно как и данная информация.</w:t>
      </w:r>
    </w:p>
    <w:p>
      <w:pPr>
        <w:pStyle w:val="Normal"/>
        <w:ind w:firstLine="284"/>
        <w:rPr/>
      </w:pPr>
      <w:r>
        <w:rPr/>
        <w:t>Вторым недостатком является большая исходная неопределённость в выборе питьевой воды даже для проведения подготовительного этапа работы и невозможность уменьшить её при таком, эмпирическом по сути подходе к тестированию организма объектами потребления. Хорошо было бы сделать прибор, который может изготавливать стандартную воду (национальный стандарт) из любой исходной воды, вытекающей из домашнего крана, и персонализировать её для каждого члена семьи.</w:t>
      </w:r>
    </w:p>
    <w:p>
      <w:pPr>
        <w:pStyle w:val="Normal"/>
        <w:ind w:firstLine="284"/>
        <w:rPr/>
      </w:pPr>
      <w:r>
        <w:rPr/>
        <w:t>Третий недостаток состоит в несовершенстве критериальной основы, используемой для оценки ответных реакций организма на тесты водой и продуктами. Только в самом общем виде симптомы и проявления реакций адаптации у представителей разных народов совпадают друг с другом. В деталях же в каждом отдельном случае приходится уточнять набор проявлений этих реакций и соответствующих им состояний организма.</w:t>
      </w:r>
    </w:p>
    <w:p>
      <w:pPr>
        <w:pStyle w:val="Normal"/>
        <w:ind w:firstLine="284"/>
        <w:rPr/>
      </w:pPr>
      <w:r>
        <w:rPr/>
        <w:t>Четвёртый недостаток заключается в том, что данная концепция в первом чт ении трудна для восприятия специалистами по питанию, поскольку акцентирует их внимание на реакциях организма на продукты питания, а не на самих последних, как они привыкли. Особенно ярко это видно на примере питьевой воды, требования к качеству которой сводились только к соответствию стандартам, а факт разного их восприятия организмом каждого человека вообще не принимался гигиенистами в расчёт.</w:t>
      </w:r>
    </w:p>
    <w:p>
      <w:pPr>
        <w:pStyle w:val="Normal"/>
        <w:ind w:firstLine="284"/>
        <w:rPr/>
      </w:pPr>
      <w:r>
        <w:rPr/>
        <w:t>К тому же – вслед за представлениями о разных типах реакций организма на разновидности питьевой воды перед специалистами в длинную очередь выстраиваются проблемы нового понимания категории здоровья человека как энергетики его организма и некоторые положения и материалы восточной медицины, что пока не преподаётся в ВУЗах и мало знакомо медицинским работникам стандартной выучки. Отсюда получаются определённые трудности для внедрения индивидуального подхода к питанию, которое в полной мере невозможно без овладения соответствующей концепцией здоровья человека, то есть – без переобучения специалистов. Фактически концепции питания и здоровья – это две стороны одной медали, именуемой персонализованной формой заботы о качестве здоровья и времени активной жизни человека. Обучение первоосновам этого непростого искусства требует примерно полугодичных практических и теоретических занятий.</w:t>
      </w:r>
    </w:p>
    <w:p>
      <w:pPr>
        <w:pStyle w:val="Normal"/>
        <w:ind w:firstLine="284"/>
        <w:rPr/>
      </w:pPr>
      <w:r>
        <w:rPr/>
        <w:t>Резюме по главе об индивидуальном питании</w:t>
      </w:r>
    </w:p>
    <w:p>
      <w:pPr>
        <w:pStyle w:val="Normal"/>
        <w:ind w:firstLine="284"/>
        <w:rPr/>
      </w:pPr>
      <w:r>
        <w:rPr/>
        <w:t>В разделе показано, что питание и здоровье неотделимы друг от друга и что нормализация питания в смысле его персонализации и генетической корректности – это условие и начало оздоровления населения, медицины и общества. Больше того, – если питание людей не приведено в соответствие с генетически заданными потребностями организма каждого из них, – все рассуждения относительно здоровья человека останутся в сфере беспомощного теоретизирования и спекуляций. И наоборот, – приведение питания в порядок по изложенным выше принципам должно дать возможность построить такую теорию здоровья, в которой все определения этого понятия и рассуждения о здоровье будут нормальной теоретической работой по совершенствованию национальной концепции здоровья человека и общества. Важно понять и принять, что питание населения – это один из естественных механизмов управления здоровьем нации, так что отдавать его на откуп торговцам импортной второсортицей для их наживы далее просто нельзя. Тем более – в условиях прогрессирующей деградации здоровья современного поколения и грядущего экологического неблагополучия.</w:t>
      </w:r>
    </w:p>
    <w:p>
      <w:pPr>
        <w:pStyle w:val="Normal"/>
        <w:ind w:firstLine="284"/>
        <w:rPr>
          <w:b/>
          <w:b/>
        </w:rPr>
      </w:pPr>
      <w:r>
        <w:rPr>
          <w:b/>
        </w:rPr>
        <w:t>Глава 5. МЕТОДОЛОГИЯ ОЗДОРОВЛЕНИЯ НАСЕЛЕНИЯ, МЕДИЦИНЫ И ОБЩЕСТВА</w:t>
      </w:r>
    </w:p>
    <w:p>
      <w:pPr>
        <w:pStyle w:val="Normal"/>
        <w:ind w:firstLine="284"/>
        <w:rPr>
          <w:b/>
          <w:b/>
        </w:rPr>
      </w:pPr>
      <w:r>
        <w:rPr>
          <w:b/>
        </w:rPr>
        <w:t xml:space="preserve">ИНДИВИДУАЛЬНОЕ ЗДОРОВЬЕ ЧЕЛОВЕКА КАК СПЕЦИФИЧЕСКАЯ КАТЕГОРИЯ </w:t>
      </w:r>
    </w:p>
    <w:p>
      <w:pPr>
        <w:pStyle w:val="Normal"/>
        <w:ind w:firstLine="284"/>
        <w:rPr/>
      </w:pPr>
      <w:r>
        <w:rPr>
          <w:b/>
        </w:rPr>
        <w:t>Суть перестройки здравоохранения по образцу ХХI века</w:t>
      </w:r>
    </w:p>
    <w:p>
      <w:pPr>
        <w:pStyle w:val="Normal"/>
        <w:ind w:firstLine="284"/>
        <w:rPr/>
      </w:pPr>
      <w:r>
        <w:rPr/>
        <w:t>Как сказано в предыдущих Главах, в программу и в проект оздоровления общества должны входить также прямое очеловечивание экономики за счет передачи трудящейся части населения большей части национального капитала в виде долгосрочных кредитов и превращение всей социальной сферы в Государственную Страховую Монополию на капитал, время жизни и здоровье человека. В проблемной форме и с акцентом именно на этих вопросах эта сторона жизни нашего общества рассматривается в книге «Третий путь в ХХI век», которая непосредственно примыкает к Концепции общественной безопасности России (КОБР «Мёртвая вода») и усиливает её за счёт наработки для социальной сферы.</w:t>
      </w:r>
    </w:p>
    <w:p>
      <w:pPr>
        <w:pStyle w:val="Normal"/>
        <w:ind w:firstLine="284"/>
        <w:rPr/>
      </w:pPr>
      <w:r>
        <w:rPr/>
        <w:t>В связи с этим подчёркиваем, что национальное здравоохранение по сути должно представлять собой мощный социальный институт сохранения индивидуального здоровья каждым человеком и государством, что в полной мере возможно только в обществе, которое всё целиком встает на путь гуманистического развития, в том числе – очеловечивания экономики, социальной сферы, власти и т.д.</w:t>
      </w:r>
    </w:p>
    <w:p>
      <w:pPr>
        <w:pStyle w:val="Normal"/>
        <w:ind w:firstLine="284"/>
        <w:rPr/>
      </w:pPr>
      <w:r>
        <w:rPr/>
        <w:t>Такого общества и такого здравоохранения у нас в стране ещё не было и нет до сих пор даже в проекте, как, впрочем, и самого этого Проекта. В связи с этим нужно в первую очередь говорить о таком здравоохранении, создание которого могло бы стать поворотным моментом в истории нашей страны и переориентировало бы её развитие в гуманистическом направлении, что и означало бы русское «социальное чудо», произошедшее в начале ХХI века. Основной принцип производства этого «чуда» должен состоять в том, чтобы вывести индивидуальное здоровье каждого гражданина страны, входящего в здоровое ядро нации, в оптимальное состояние и постоянно поддерживать его в таком качестве.</w:t>
      </w:r>
    </w:p>
    <w:p>
      <w:pPr>
        <w:pStyle w:val="Normal"/>
        <w:ind w:firstLine="284"/>
        <w:rPr/>
      </w:pPr>
      <w:r>
        <w:rPr/>
        <w:t>В этом же состоит ключ к опережению большинства распространенных болезней, поскольку в оптимальном состоянии организм человека обладает наивысшей сопротивляемостью и устойчивостью по отношению к ним. Причем деятельность такого рода должна опираться не столько на анналы Академии Медицинских наук, сколько на (интер)национальную психофизическую культуру в формировании здорового образа жизни, а также – на сокровищницу (между)народной безлекарственной медицины, которую нужно сосредоточить в одном месте для изучения и распространения в персонализованных вариантах.</w:t>
      </w:r>
    </w:p>
    <w:p>
      <w:pPr>
        <w:pStyle w:val="Normal"/>
        <w:ind w:firstLine="284"/>
        <w:rPr/>
      </w:pPr>
      <w:r>
        <w:rPr/>
        <w:t>В связи с этим должны иметь место, с одной стороны, серьезная депрофессионализация сведений об индивидуальном здоровье человека, а с другой – передача их путем соответствующего обучения значительной части населения для самостоятельного использования в образе жизни с помощью консультантов и под контролем специалистов. И только те нарушения здоровья, с которыми не может справиться сам человек и этот социальный институт народного здравоохранения, будут составлять предмет традиционной для европейских стран профессиональной деятельности официальной и узкоспециализированной медицины.</w:t>
      </w:r>
    </w:p>
    <w:p>
      <w:pPr>
        <w:pStyle w:val="Normal"/>
        <w:ind w:firstLine="284"/>
        <w:rPr/>
      </w:pPr>
      <w:r>
        <w:rPr/>
        <w:t>Причем в слово «традиционный» нужно вкладывать тот смысл, что речь идет о медицине традиционной для дочеловеческого (или – догуманистического) общества. Степень развитости последней – показатель неблагополучия в здоровье населения и низкой эффективности народного здравоохранения как социального института такого общества. В обществе, вставшем на путь гуманизации экономики и социальной сферы структура заболеваемости и состояние здоровья должны измениться так, что медицинское ведомство в структурном отношении должно быть чем-то вроде Главка или Отдела в Министерстве и в системе здравоохранения.</w:t>
      </w:r>
    </w:p>
    <w:p>
      <w:pPr>
        <w:pStyle w:val="Normal"/>
        <w:ind w:firstLine="284"/>
        <w:rPr/>
      </w:pPr>
      <w:r>
        <w:rPr/>
        <w:t>Собственно говоря, в России ситуация в области здравоохранения сейчас уже такова, что его перестройка в таком направлении уже назрела. С одной стороны, есть какая-то система медицинского обслуживания населения, которая опирается на официальную медицинскую науку и которая многим представляется здравоохранением. С другой стороны, – возникла и развивается Академия энерго-информационных наук во главе с проф. Ханцыверовым и Всероссийский Центр народной медицины и целительства во главе с проф. Я.Г.Гальпериным.</w:t>
      </w:r>
    </w:p>
    <w:p>
      <w:pPr>
        <w:pStyle w:val="Normal"/>
        <w:ind w:firstLine="284"/>
        <w:rPr/>
      </w:pPr>
      <w:r>
        <w:rPr/>
        <w:t>Но самое главное состоит в том, что в разных городах страны уже формируются и действуют более или менее мощные Центры народной медицины и целительства без лечения и лекарств, которые фактически являются ростками естественного оздоровления общества за счет здорового образа жизни все более значительной части населения, а медицины – за счет роста возможностей действительно народного здравоохранения. Естественным образом в стране постепенно формируется Народный Университет здоровья и активного долголетия человека, обучение в котором, равно как и жизнь после его окончания постепенно будут всё более несовместимыми с идиотскими по своей сути российской экономикой и общественным устройством.</w:t>
      </w:r>
    </w:p>
    <w:p>
      <w:pPr>
        <w:pStyle w:val="Normal"/>
        <w:ind w:firstLine="284"/>
        <w:rPr/>
      </w:pPr>
      <w:r>
        <w:rPr/>
        <w:t>Таким образом, в целом очень многие условия для выдвижения, разработки и внедрения новой, гуманистической по сути и информационно-энергетической по содержанию концепции национального здравоохранения уже сложились. Правда проблема преобразования той части социальной сферы, которая непосредственно занимается жизнью и здоровьем человека, пока выглядит очень сложной и достаточно трудной для решений. Тем не менее представляется вполне целесообразным уже сейчас изложить соображения о том, как видится оздоровление населения, медицины и общества с научной, но не с традиционно медицинской точки зрения.</w:t>
      </w:r>
    </w:p>
    <w:p>
      <w:pPr>
        <w:pStyle w:val="Normal"/>
        <w:ind w:firstLine="284"/>
        <w:rPr>
          <w:b/>
          <w:b/>
        </w:rPr>
      </w:pPr>
      <w:r>
        <w:rPr>
          <w:b/>
        </w:rPr>
        <w:t>Здоровье человека – новый предмет внимания в сфере здравоохранения</w:t>
      </w:r>
    </w:p>
    <w:p>
      <w:pPr>
        <w:pStyle w:val="Normal"/>
        <w:ind w:firstLine="284"/>
        <w:rPr/>
      </w:pPr>
      <w:r>
        <w:rPr/>
        <w:t>Понятие «доктор» воспринимается в стране исключительно как «врач» и потому считается, что эта социальная фигура получает от населения свои деньги за лечение различных болезней, а не за то, чтобы его пациенты жили и работали, находясь в добром здравии, и вообще не страдая никакими известными медицине болезнями. Такой специализации в нашем здравоохранении нет и вся система оплаты труда в этой области по традиции советского общества является патологической в прямом и в переносном смыслах этого слова, поскольку фактически поощряет заболеваемость среди населения и прежде всего – его трудящейся части.</w:t>
      </w:r>
    </w:p>
    <w:p>
      <w:pPr>
        <w:pStyle w:val="Normal"/>
        <w:ind w:firstLine="284"/>
        <w:rPr/>
      </w:pPr>
      <w:r>
        <w:rPr/>
        <w:t>Смена предмета профессионального внимания и работы в контексте оздоровления населения для выживания нации в первую очередь сталкивается с проблемой «зациклинности» этого внимания на патологии, то есть – с патологическим духом самого здравоохранения, с одной стороны, и с патологической по сути системой оплаты труда в области охраны здоровья, – с другой. Вместе с тем совершенно ясно, что в перевёртывании этой системы оплаты труда «с головы на ноги» должны быть заинтересованы, с одной стороны, – сами люди, на жизнь и здоровье которых он направлен, а с другой – государство, в условиях и с ведома которого всё это делается.</w:t>
      </w:r>
    </w:p>
    <w:p>
      <w:pPr>
        <w:pStyle w:val="Normal"/>
        <w:ind w:firstLine="284"/>
        <w:rPr/>
      </w:pPr>
      <w:r>
        <w:rPr/>
        <w:t>Вот и всё, «вот и приехали!», как говорится, – становится видно, почему перестройка здравоохранения не может обойтись без гуманизации общественной жизни и без соответствующих преобразований в экономике и в социальной сфере. Должна произойти СМЕНА МОТИВИРОВКИ ДЛЯ ДЕЯТЕЛЬНОСТИ В ЭТОЙ ОБЛАСТИ И ДЛЯ СИСТЕМЫ ОПЛАТЫ ТРУДА ЕЁ РАБОТНИКОВ, ЧТО НЕВОЗМОЖНО БЕЗ УЧАСТИЯ НАСЕЛЕНИЯ И ГОСУДАРСТВА.</w:t>
      </w:r>
    </w:p>
    <w:p>
      <w:pPr>
        <w:pStyle w:val="Normal"/>
        <w:ind w:firstLine="284"/>
        <w:rPr>
          <w:b/>
          <w:b/>
        </w:rPr>
      </w:pPr>
      <w:r>
        <w:rPr>
          <w:b/>
        </w:rPr>
        <w:t>Элементы базовой концепции народного здравоохранения</w:t>
      </w:r>
    </w:p>
    <w:p>
      <w:pPr>
        <w:pStyle w:val="Normal"/>
        <w:ind w:firstLine="284"/>
        <w:rPr/>
      </w:pPr>
      <w:r>
        <w:rPr/>
        <w:t>Итак, по Уставу Всемирной Организации Здравоохранения (1975) «Здоровье – это не только отсутствие болезней и физических дефектов, но и полное физическое, душевное и социальное благополучие человека».</w:t>
      </w:r>
    </w:p>
    <w:p>
      <w:pPr>
        <w:pStyle w:val="Normal"/>
        <w:ind w:firstLine="284"/>
        <w:rPr/>
      </w:pPr>
      <w:r>
        <w:rPr/>
        <w:t>Ясно, что при таком определении данного понятия фактическое состояние организма и индивидуального здоровья человека в принципе не может быть предметом статистического наблюдения, учёта и отчётности, поскольку оно характеризует только качественную сторону здоровья, притом – сугубо частный, так сказать, идеальный, исключительный случай этого качества. Именно поэтому, в частности, говорят, что полностью здоровых людей нет.</w:t>
      </w:r>
    </w:p>
    <w:p>
      <w:pPr>
        <w:pStyle w:val="Normal"/>
        <w:ind w:firstLine="284"/>
        <w:rPr/>
      </w:pPr>
      <w:r>
        <w:rPr/>
        <w:t>Следует добавить, что помимо ВОЗ-ского определения в специальных справочниках, энциклопедиях и литературе значатся еще около 200 определений данного понятия, разных по форме, но одинаковые по сути и по духу. Все они стараются определить здоровье не как реальный предмет внимания, интереса и усилий, а как некий эталон, идеальное состояние или идеально выполняемые функции организма и человека.</w:t>
      </w:r>
    </w:p>
    <w:p>
      <w:pPr>
        <w:pStyle w:val="Normal"/>
        <w:ind w:firstLine="284"/>
        <w:rPr/>
      </w:pPr>
      <w:r>
        <w:rPr/>
        <w:t>При этом существенно, что конкретные физиологические параметры, характерные для теоретической «нормы», носят чисто статистический характер и являются усредненными, так что в принципе этот «эталон качества» здоровья «среднего человека» расписан довольно подробно, хотя и никому прямо не подходит. Однако именно в таком – сугубо условном смысле он и используется в практике. Реальная же картина очень сильно варьирует, поскольку зависит от великого множества факторов, – национальности, возраста, генетических особенностей, болезней, условий жизни и труда и т.д. и т.п. Поэтому в медицинской статистике учитываются только болезни, которые понимаются как более или менее сильные отклонения от среднестатистической нормы, но не как индивидуальные вариации самой этой нормы.</w:t>
      </w:r>
    </w:p>
    <w:p>
      <w:pPr>
        <w:pStyle w:val="Normal"/>
        <w:ind w:firstLine="284"/>
        <w:rPr/>
      </w:pPr>
      <w:r>
        <w:rPr/>
        <w:t>В целом эта ситуация в медицине сильно похожа на ту, которая имела место в 17-м веке в классической физике и которая подробно описана в литературе, посвященной революции взглядов в этой области знания и практики (см. в частности, многочисленные работы Б.Г.Кузнецова). Опыт превращения классической физики в ее современную (или неклассическую) противоположность чрезвычайно полезен в нашем случае – и для понимания принципиальной ущербности всей методологии современного европейского здравоохранения, и для предсказания направления его преобразования по мере продвижения в ХХI век.</w:t>
      </w:r>
    </w:p>
    <w:p>
      <w:pPr>
        <w:pStyle w:val="Normal"/>
        <w:ind w:firstLine="284"/>
        <w:rPr/>
      </w:pPr>
      <w:r>
        <w:rPr/>
        <w:t>Точно говоря, по своей методологической зрелости и в сравнении с современной физикой европейская классическая медицина находится на том же уровне, на котором находилась классическая механика в ХVII-XVIII веках. Механистический тип, содержание и уровень мышления, тяготение к определениям и избегание неопределенностей – вот основа профессионального мировоззрения современной европейской медицины вообще и медицинской науки – в особенности. И винить в этом самих медиков нельзя, ибо мы имеем в этой области сейчас около 2,5 веков отставания по уровню методологической развитости по сравнению с далеко ушедшей вперёд неклассической физикой.</w:t>
      </w:r>
    </w:p>
    <w:p>
      <w:pPr>
        <w:pStyle w:val="Normal"/>
        <w:ind w:firstLine="284"/>
        <w:rPr/>
      </w:pPr>
      <w:r>
        <w:rPr/>
        <w:t>И наоборот, – древняя восточная медицина, активно оперирующая около 5 тысячелетий весьма неточными и плохо определенными понятиями, прежде всего – представлением о вообще не определенной «жизненной энергии», о космических «жизненных силах» (Изначально Живая Вселенная), Вселенских половых началах «Инь» (женское) и «Ян» (мужское) и т.д., – уже только по предмету своего внимания и усилий находится в методологическом отношении гораздо ближе к современному стилю научного мышления вообще и к современной (неклассической) физике – в частности.</w:t>
      </w:r>
    </w:p>
    <w:p>
      <w:pPr>
        <w:pStyle w:val="Normal"/>
        <w:ind w:firstLine="284"/>
        <w:rPr/>
      </w:pPr>
      <w:r>
        <w:rPr/>
        <w:t>Выше, при обсуждении «основы жизни» – воды, мы отметили факты, которые дали возможность предположить, что в структуру здоровья, дающего человеку возможность жить, то есть – существовать какое-то время в трёхмерном пространстве в виде классического объекта, непосредственным образом встроена смерть, то есть – некая сила, которая выводит нас из этого бытия и выводит за время жизни в биологическое небытие, то есть – в знаменитую китайскую «Великую Пустоту». При этом мы условно отождествили последнюю с «чёрными дырами», действующими в мировом космическом пространстве.</w:t>
      </w:r>
    </w:p>
    <w:p>
      <w:pPr>
        <w:pStyle w:val="Normal"/>
        <w:ind w:firstLine="284"/>
        <w:rPr/>
      </w:pPr>
      <w:r>
        <w:rPr/>
        <w:t>Тем самым мы обозначили понимание здоровья как поля сил жизни и сил смерти, которые взаимодействуют друг с другом в пространстве в течение времени жизни. Интересно, что вследствие действия на каждого из нас сил смерти мы постепенно «уходим» внутрь себя по пути в это самое «биологическое небытие», а вследствие действия на каждого из нас жизненных сил мы удерживаемся в пространстве как обычный классический объект. Стало быть, в структуре индивидуального здоровья одновременно действуют оба этих начала, причём одно из них в китайской натурфилософии и в медицине рассматривается как Вселенское Женское («Инь»-ское и связанное со смертью и умиранием), а второе – как Вселенское Мужское («Янское» и связанное с жизнью как с выживанием).</w:t>
      </w:r>
    </w:p>
    <w:p>
      <w:pPr>
        <w:pStyle w:val="Normal"/>
        <w:ind w:firstLine="284"/>
        <w:rPr>
          <w:b/>
          <w:b/>
        </w:rPr>
      </w:pPr>
      <w:r>
        <w:rPr>
          <w:b/>
        </w:rPr>
        <w:t>О соотношении практической медицины и народного здравоохранения</w:t>
      </w:r>
    </w:p>
    <w:p>
      <w:pPr>
        <w:pStyle w:val="Normal"/>
        <w:ind w:firstLine="284"/>
        <w:rPr/>
      </w:pPr>
      <w:r>
        <w:rPr/>
        <w:t>В этой связи существенно, что абстрактный (или полевой) предмет деятельности и практика информационно-энергетических воздействий складывались на протяжении долгих веков. С одной стороны, это было искусство оздоровления и безлекарственного лечения с помощью естественных жизненных сил, возможностей организма больного и сознания целителя, а с другой – национальная, а значит – народная медицина, в основе которой лежали и лежат до сих пор представления о здоровом образе жизни и о высоких требованиях к личной и психофизической культуре человека, а главное – о духовной принадлежности личности целителя и методов его работы (белая и чёрная магия и маги) Конечно, по степени законченности всех этих представлений и по форме и теоретическому описанию всё это пока не имеет практически ничего общего с настоящей наукой, если за её образец брать современную (неклассическую) физику.</w:t>
      </w:r>
    </w:p>
    <w:p>
      <w:pPr>
        <w:pStyle w:val="Normal"/>
        <w:ind w:firstLine="284"/>
        <w:rPr/>
      </w:pPr>
      <w:r>
        <w:rPr/>
        <w:t>С другой стороны, – на языке методологии современной физической науки можно сказать, что предметом учёта в современном здравоохранении являются только «классические переменные», то есть – непосредственно наблюдаемые более или менее значительные отклонения от того, что называется усредненной «нормой» или «идеальным здоровьем» (это – методологические аналоги «абсолютного эфира»), а не полевые, энергетические, которые непосредственно не наблюдаются в опыте и потому по определению являются экстрасенсорными характеристиками здоровья человека.</w:t>
      </w:r>
    </w:p>
    <w:p>
      <w:pPr>
        <w:pStyle w:val="Normal"/>
        <w:ind w:firstLine="284"/>
        <w:rPr/>
      </w:pPr>
      <w:r>
        <w:rPr/>
        <w:t>Надо думать, что именно этой приверженностью медицины к очевидности проявлений болезней на фоне умозрительных представлений об идеальной «норме» объясняется упомянутое выше историческое недоразумение – хроническое запаздывание медицины по отношению к заболеваемости. Действительно, – как иначе можно диагностировать болезнь, если не допустить ее развития до такой степени, чтобы ее проявления можно было уже наблюдать со стороны с помощью органов чувств постороннего наблюдателя (врача) или физических приборов? Это – основной недостаток, если не порок медицины как профессионального и социального института охраны здоровья человека, главный признак ее собственного хронического нездоровья, от которого она должна избавиться на пороге ХХI века и оставить его в дочеловеческом прошлом вместе с последним.</w:t>
      </w:r>
    </w:p>
    <w:p>
      <w:pPr>
        <w:pStyle w:val="Normal"/>
        <w:ind w:firstLine="284"/>
        <w:rPr/>
      </w:pPr>
      <w:r>
        <w:rPr/>
        <w:t>Чтобы соответствовать духу гуманизма и высшей цели общественного развития в полной мере, нужно очеловечить теорию, практику и основы здравоохранения, для чего изменить предмет основной деятельности в данной области и переключить внимание с уже наблюдаемых в практике болезней и страданий человека на его здоровье, притом раскрыть причинно-силовой, энергетический (или полевой) смысл этого понятия.</w:t>
      </w:r>
    </w:p>
    <w:p>
      <w:pPr>
        <w:pStyle w:val="Normal"/>
        <w:ind w:firstLine="284"/>
        <w:rPr/>
      </w:pPr>
      <w:r>
        <w:rPr/>
        <w:t>Самый простой путь для этого – связать воедино, точнее, в единую картину наработки европейской и восточной медицины, понимая первую как носителя классических, а вторую – неклассических представлений о здоровье человека.</w:t>
      </w:r>
    </w:p>
    <w:p>
      <w:pPr>
        <w:pStyle w:val="Normal"/>
        <w:ind w:firstLine="284"/>
        <w:rPr/>
      </w:pPr>
      <w:r>
        <w:rPr/>
        <w:t>В общем смысле медицина, как и современная физика, должна преобразоваться в методологическом отношении в неклассическую отрасль науки и практики и прежде всего – отказаться от оперирования догматическим определением здоровья как идеала, эталона и т.п., а рассматривать его как самостоятельную полевую реальность, кроющуюся за внешней стороной тела и жизни человека, или иначе, – как некое однозначно неопределенное средоточие (или взаимодействие) сил жизни и сил смерти, которые, как и прочие энергетические поля, действуют во всей природе и по отношению ко всем живым объектам. Тем самым в теоретический и практический актив современной науки и практики должны войти не только непосредственно наблюдаемые факты, явления и величины, но и те невидимые силы, от которых они зависят.</w:t>
      </w:r>
    </w:p>
    <w:p>
      <w:pPr>
        <w:pStyle w:val="Normal"/>
        <w:ind w:firstLine="284"/>
        <w:rPr/>
      </w:pPr>
      <w:r>
        <w:rPr/>
        <w:t>Так называемая «жизненная энергия» – это реальная сила, от которой как от ненаблюдаемой в чувственном опыте, не измеряемой пока с помощью физических приборов и потому совершенно пустой выдумки вот уже очень давно отмахивается классическая по духу медицинская наука. «Свято место пусто не бывает», и рядом с этим методологическим целомудрием и даже тупостью столпов классической медицинской науки, просто как бельмо на глазу у официальной и ортодоксальной медицины, во всех европейских странах веками существуют в различных вариантах и практикуют разные знахари, колдуны, используется магнетизм и экстрасенсорика, белая и черная магии, прочие психофизические «аномалии» и так называемые чудеса.</w:t>
      </w:r>
    </w:p>
    <w:p>
      <w:pPr>
        <w:pStyle w:val="Normal"/>
        <w:ind w:firstLine="284"/>
        <w:rPr/>
      </w:pPr>
      <w:r>
        <w:rPr/>
        <w:t>Вот было бы интересно, если бы в современной физике кто-нибудь попробовал бы отмахнуться от представлений о физическом вакууме как о «вместилище» разных сил и физических полей, руководствуясь, например, интуицией, симпатиями, договорённостями между специалистами или догмами классической механики, «Пустота же, вакуум-то, в нем же ничего нет и не должно быть, иначе – это не пустота!»… Или от объективно существующей неопределенности пространственно-временных координат и прочих параметров элементарных частиц, которую приходится учитывать даже в логике теоретического описания их поведения в опыте: не «есть» или «нет» элементарная частица в той или иной «точке» пространства и времени, а некоторые вероятности того, что она там и «есть», и «нет» одновременно…</w:t>
      </w:r>
    </w:p>
    <w:p>
      <w:pPr>
        <w:pStyle w:val="Normal"/>
        <w:ind w:firstLine="284"/>
        <w:rPr/>
      </w:pPr>
      <w:r>
        <w:rPr/>
        <w:t>В современной физике, особенно – в экспериментальной к этой неопределенности давно привыкли, поскольку на неё натыкаются в каждом и любом эксперименте по исследованию атомных объектов. Революция в физической науке началась с понимания этого объективного факта и с конца прошлого века произвела соответствующие изменения не только в структуре науки и практики, но и в философии и мышлении физиков. Однако, было и в ней упомянутое выше время, когда классическая доктрина, догмы и наукообразные дефиниции были не просто такими положениями, которые принимала научная общественность, но и считались единственно правильными по сути и содержанию. Недопонимание реального положения вещей и недоразумение принимались и выдавались за истину.</w:t>
      </w:r>
    </w:p>
    <w:p>
      <w:pPr>
        <w:pStyle w:val="Normal"/>
        <w:ind w:firstLine="284"/>
        <w:rPr/>
      </w:pPr>
      <w:r>
        <w:rPr/>
        <w:t>Можно предполагать, что совершенно нормальная методологическая революция ожидает в ближайшее время медицину, притом в большей мере – европейскую, поскольку в понятие ее предмета и в ее методологический арсенал должны будут войти адаптированные представления о жизненной энергии, возникшие и частично отработанные в безлекарственной восточной медицине. С другой стороны, попытка создания целостных представлений о здоровье человека путем объединения базовых представлений европейской медико-биологической науки и основ восточной медицины не может не породить нечто новое в конечном итоге.</w:t>
      </w:r>
    </w:p>
    <w:p>
      <w:pPr>
        <w:pStyle w:val="Normal"/>
        <w:ind w:firstLine="284"/>
        <w:rPr>
          <w:b/>
          <w:b/>
        </w:rPr>
      </w:pPr>
      <w:r>
        <w:rPr>
          <w:b/>
        </w:rPr>
        <w:t xml:space="preserve">ПРЕДВАРИТЕЛЬНОЕ ОПРЕДЕЛЕНИЕ ОСНОВНОГО ПРЕДМЕТА ЗДРАВООХРАНЕНИЯ </w:t>
      </w:r>
    </w:p>
    <w:p>
      <w:pPr>
        <w:pStyle w:val="Normal"/>
        <w:ind w:firstLine="284"/>
        <w:rPr/>
      </w:pPr>
      <w:r>
        <w:rPr>
          <w:b/>
        </w:rPr>
        <w:t>Аналог «абсолютного эфира» в медицинской науке</w:t>
      </w:r>
    </w:p>
    <w:p>
      <w:pPr>
        <w:pStyle w:val="Normal"/>
        <w:ind w:firstLine="284"/>
        <w:rPr/>
      </w:pPr>
      <w:r>
        <w:rPr/>
        <w:t>В первую очередь сказанное выше означает, что, выделяя предмет внимания и усилий в данной области, совершенно неправильно и нельзя делить людей на больных и здоровых на том основании, что у первых обнаруживаются признаки известных болезней, а у вторых – здоровья в ВОЗ-ском смысле этого слова.</w:t>
      </w:r>
    </w:p>
    <w:p>
      <w:pPr>
        <w:pStyle w:val="Normal"/>
        <w:ind w:firstLine="284"/>
        <w:rPr/>
      </w:pPr>
      <w:r>
        <w:rPr/>
        <w:t>Конкретно говоря, такое разделение населения в принципе некорректно, поскольку ни больные с классической медицинской точки зрения, ни здоровые с неё же не подпадают однозначно ни под определения болезней, ни под определения здоровья человека. Следовательно, по фактическому состоянию своего индивидуального здоровья верно они характеризуются только с помощью категории неопределенности, которая медикам непонятна и ими не признается ни в теоретическом, ни в практическом плане. Однако, она неизбежно присутствует при всех разделениях такого рода, и потому требует специального внимания как факт совершенно объективный и недвусмысленный.</w:t>
      </w:r>
    </w:p>
    <w:p>
      <w:pPr>
        <w:pStyle w:val="Normal"/>
        <w:ind w:firstLine="284"/>
        <w:rPr/>
      </w:pPr>
      <w:r>
        <w:rPr/>
        <w:t>Важно понять, наконец, что ситуация неопределенности из-за несовпадения представлений классической медицинской теории о здоровье и о болезнях человека с его фактическим и неопределенным состоянием – самая реальная и типичная, а случаи их совпадения – практически невероятны. Это – просто объективный факт, на который натыкаешься в медицине постоянно и который, следовательно, нужно воспринимать как свидетельство принципиальной неполноты медицинских представлений как о здоровье, так и о болезнях человека. Получается так, что классическая медицина оперирует своими определениями болезней человека, абстрагируясь от описания его здоровья, а заодно опускает и отличия картины именно его заболевания от стандартной картины, описанной в науке и в учебниках.</w:t>
      </w:r>
    </w:p>
    <w:p>
      <w:pPr>
        <w:pStyle w:val="Normal"/>
        <w:ind w:firstLine="284"/>
        <w:rPr/>
      </w:pPr>
      <w:r>
        <w:rPr/>
        <w:t>В принципе основным (а не дополнительным по сравнению со статистикой болезней) предметом учета и источником действительной информации о состоянии здоровья реального человека следует считать именно его отличия (или отклонения) от эталонного определения здоровья, а не совпадение с этим определением.</w:t>
      </w:r>
    </w:p>
    <w:p>
      <w:pPr>
        <w:pStyle w:val="Normal"/>
        <w:ind w:firstLine="284"/>
        <w:rPr>
          <w:b/>
          <w:b/>
        </w:rPr>
      </w:pPr>
      <w:r>
        <w:rPr>
          <w:b/>
        </w:rPr>
        <w:t>Экспериментальный смысл понятия индивидуальной нормы</w:t>
      </w:r>
    </w:p>
    <w:p>
      <w:pPr>
        <w:pStyle w:val="Normal"/>
        <w:ind w:firstLine="284"/>
        <w:rPr/>
      </w:pPr>
      <w:r>
        <w:rPr/>
        <w:t>Когда мы пользовались выше ВОЗ-ским определением здоровья, то мы имели в виду его общепринятый в медицине, не экспериментальный, а спекулятивно-теоретический смысл – «норма», «идеал» и т.п. Соответственно, мы не противопоставляли ему явным образом необходимость экспериментального определения индивидуальной нормы для организма каждого человека. Вместе с тем мы подчеркнули, что «…современная физика достигла величайших успехов, отказавшись от использования спекулятивных понятий, не имеющих экспериментального смысла» (Макс Борн), а также – факт неизбежной неопределённости, которая образовывается всякий раз, когда в медицине определяют здоровье или болезни.</w:t>
      </w:r>
    </w:p>
    <w:p>
      <w:pPr>
        <w:pStyle w:val="Normal"/>
        <w:ind w:firstLine="284"/>
        <w:rPr/>
      </w:pPr>
      <w:r>
        <w:rPr/>
        <w:t>Однако выше был отмечен и другой факт, который автор наблюдал у людей, перешедших на свой ППО и реализовавших свои персональные оздоровительные программы. По сути – это было случайным открытием, хотя методологический смысл его дошёл до сознания автора довольно быстро, поскольку этому предшествовало добрых 15 лет размышлений над механизмом «Революции в физике» (А.Эйнштейн и множество других авторов, имевших к ней прямое отношение или превосходно прокомментировавших её в своих работах).</w:t>
      </w:r>
    </w:p>
    <w:p>
      <w:pPr>
        <w:pStyle w:val="Normal"/>
        <w:ind w:firstLine="284"/>
        <w:rPr/>
      </w:pPr>
      <w:r>
        <w:rPr/>
        <w:t>Феноменология этого факта выделена в Главе о питании, когда мы характеризовали группу необходимых вод и продуктов, используя при этом ВОЗ-ское определение понятия здоровья как идеала в этом вопросе. Суть здесь заключается в том, что вследствие перехода на Персональный Водно-Пищевой Оптимум и некоторых других действий происходит относительная нормализация состояния индивидуального здоровья. Ее основной, результирующий феномен – это более или менее значительный «дрейф» большинства физиологических и обменно-энергетических показателей к индивидуальной норме здоровья конкретного человека.</w:t>
      </w:r>
    </w:p>
    <w:p>
      <w:pPr>
        <w:pStyle w:val="Normal"/>
        <w:ind w:firstLine="284"/>
        <w:rPr/>
      </w:pPr>
      <w:r>
        <w:rPr/>
        <w:t>Еще раз отмечая это, подчеркиваем также, что данный феномен имеет место примерно через 2-3 и более месяцев после удачной нормализации питания и потребления питьевой воды. Кроме того существенно, что для его поддержания и развития нужны время и специальные усилия по нормализации ещё четырёх основных жизненных функций организма – дыхания, выделения, регенерации и движения, а также – состояния системы их (само)регуляции на 3-4-х уровнях из 7, которые фигурируют в понятии здоровья..</w:t>
      </w:r>
    </w:p>
    <w:p>
      <w:pPr>
        <w:pStyle w:val="Normal"/>
        <w:ind w:firstLine="284"/>
        <w:rPr/>
      </w:pPr>
      <w:r>
        <w:rPr/>
        <w:t>Нормализация питания – это только естественная основа здоровья и здорового образа жизни человека, то есть – необходимое, но недостаточное условие такой нормализации в общем смысле этого слова и применительно к каждому конкретному человеку. В целом данная Процедура состоит в самоопределении индивидуальной нормы здоровья человека, занимает не менее 3 месяцев с начала работы в удачном случае её проведения и противоположна по характеру и целям диагностике болезней.</w:t>
      </w:r>
    </w:p>
    <w:p>
      <w:pPr>
        <w:pStyle w:val="Normal"/>
        <w:ind w:firstLine="284"/>
        <w:rPr/>
      </w:pPr>
      <w:r>
        <w:rPr/>
        <w:t>В свете сказанного можно немного забежать вперёд и сказать, что оздоровление населения должно состоять не в подгонке состояния здоровья отдельных людей под некий единый эталон (так сказать, «все здоровы, потому что все соответствуют определению здоровья»), а в экспериментальном определении индивидуальной нормы, в которое организм входит сам, если подбираются нормальные с его точки зрения воды и продукты, корректируются дыхание, выделение, регенерационная и двигательная функции, а также – структура и функции системы (само)регуляции как минимум на 3-х уровнях – обмена веществ и энергии, физиологических процессов, нервно-психической деятельности и сознания.</w:t>
      </w:r>
    </w:p>
    <w:p>
      <w:pPr>
        <w:pStyle w:val="Normal"/>
        <w:ind w:firstLine="284"/>
        <w:rPr/>
      </w:pPr>
      <w:r>
        <w:rPr/>
        <w:t>Вот именно этим и должно заниматься в отличие от медицины здравоохранение как социальный институт поддержания здоровья человека и общества на оптимальном уровне.</w:t>
      </w:r>
    </w:p>
    <w:p>
      <w:pPr>
        <w:pStyle w:val="Normal"/>
        <w:ind w:firstLine="284"/>
        <w:rPr>
          <w:b/>
          <w:b/>
        </w:rPr>
      </w:pPr>
      <w:r>
        <w:rPr>
          <w:b/>
        </w:rPr>
        <w:t>Логические определения основных рабочих понятий здравоохранения</w:t>
      </w:r>
    </w:p>
    <w:p>
      <w:pPr>
        <w:pStyle w:val="Normal"/>
        <w:ind w:firstLine="284"/>
        <w:rPr/>
      </w:pPr>
      <w:r>
        <w:rPr/>
        <w:t>Индивидуальное здоровье – это генетически и экологически определенный (ограниченный) потенциал жизненной энергии, обеспечивающей более или менее продолжительное выживание и социальную активность человека и его поколений в разных условиях жизни и трудовой деятельности.</w:t>
      </w:r>
    </w:p>
    <w:p>
      <w:pPr>
        <w:pStyle w:val="Normal"/>
        <w:ind w:firstLine="284"/>
        <w:rPr/>
      </w:pPr>
      <w:r>
        <w:rPr/>
        <w:t>В таком смысле понятие здоровья человека относится ко всем людям, хотя и включает элемент неопределённости в отношении к понятию жизненной энергии. Ещё нескольких важных понятий, помогающих уточнить представления о предметах здравоохранения и медицины.</w:t>
      </w:r>
    </w:p>
    <w:p>
      <w:pPr>
        <w:pStyle w:val="Normal"/>
        <w:ind w:firstLine="284"/>
        <w:rPr/>
      </w:pPr>
      <w:r>
        <w:rPr/>
        <w:t>Идеальное состояние (или качество) индивидуального здоровья – такой вариант его основного (неопределённого) состояния, при котором энергетически обеспечивается естественная продолжительность времени жизни и максимальная социальная активность самого человека и его прямых поколений.</w:t>
      </w:r>
    </w:p>
    <w:p>
      <w:pPr>
        <w:pStyle w:val="Normal"/>
        <w:ind w:firstLine="284"/>
        <w:rPr/>
      </w:pPr>
      <w:r>
        <w:rPr/>
        <w:t>Из сопоставления двух этих определений видно, что первое понятие обозначает предмет основной деятельности здравоохранения, а второе – ее цель, определяемую на уровне индивидуума. Тогда можно определить смысл и другого важнейшего рабочего понятия здравоохранения.</w:t>
      </w:r>
    </w:p>
    <w:p>
      <w:pPr>
        <w:pStyle w:val="Normal"/>
        <w:ind w:firstLine="284"/>
        <w:rPr/>
      </w:pPr>
      <w:r>
        <w:rPr/>
        <w:t>Болезнь – такой вариант основного (неопределённого) состояния индивидуального здоровья, при котором более или менее сильно ограничивается время активной жизни и (или) социальная активность человека.</w:t>
      </w:r>
    </w:p>
    <w:p>
      <w:pPr>
        <w:pStyle w:val="Normal"/>
        <w:ind w:firstLine="284"/>
        <w:rPr/>
      </w:pPr>
      <w:r>
        <w:rPr/>
        <w:t>Комментируя последнее определение, подчеркнем, что оно обозначает понятие болезни с точки зрения здравоохранения и строится с учетом того, что даже очень больной человек может еще сохранять здоровье в общем, неопределенном смысле этого слова, так что в конечном счете болезни человека нужно рассматривать как частный случай его здоровья.</w:t>
      </w:r>
    </w:p>
    <w:p>
      <w:pPr>
        <w:pStyle w:val="Normal"/>
        <w:ind w:firstLine="284"/>
        <w:rPr/>
      </w:pPr>
      <w:r>
        <w:rPr/>
        <w:t>В методологическом плане это означает, что предмет профессиональной (классической) медицины есть частный случай предмета неклассического (народного) здравоохранения, а не наоборот, как это мыслится и представляется в большинстве европейских стран, в том числе – в России. При этом просто логически получается, что народное здравоохранение выступает как претендент на роль носителя современной (или неклассической) доктрины в области охраны здоровья человека и что эта новая доктрина должна определенным образом связывать в целостную картину здоровья все его классические и неклассические переменные.</w:t>
      </w:r>
    </w:p>
    <w:p>
      <w:pPr>
        <w:pStyle w:val="Normal"/>
        <w:ind w:firstLine="284"/>
        <w:rPr>
          <w:b/>
          <w:b/>
        </w:rPr>
      </w:pPr>
      <w:r>
        <w:rPr>
          <w:b/>
        </w:rPr>
        <w:t>КОНКРЕТИЗАЦИЯ ОСНОВНЫХ РАБОЧИХ ПОНЯТИЙ</w:t>
      </w:r>
    </w:p>
    <w:p>
      <w:pPr>
        <w:pStyle w:val="Normal"/>
        <w:ind w:firstLine="284"/>
        <w:rPr/>
      </w:pPr>
      <w:r>
        <w:rPr/>
        <w:t>Представим себе обыкновенную кирпичную стену. Её структура и функция очень просты – множество отдельных кирпичиков соединены друг с другом застывшим бетоном, так что в целом получается стена, выполняющая какую-то функцию и способная противостоять нагрузкам.</w:t>
      </w:r>
    </w:p>
    <w:p>
      <w:pPr>
        <w:pStyle w:val="Normal"/>
        <w:ind w:firstLine="284"/>
        <w:rPr/>
      </w:pPr>
      <w:r>
        <w:rPr/>
        <w:t>Теперь посмотрим, как устроена живая ткань. Это – многоклеточное образование, причём клетки этой ткани – как и кирпичики – связаны друг с другом в единое целое, но только в качестве бетона в нём фигурирует основное вещество соединительной ткани и входящие в неё структурные элементы .</w:t>
      </w:r>
    </w:p>
    <w:p>
      <w:pPr>
        <w:pStyle w:val="Normal"/>
        <w:ind w:firstLine="284"/>
        <w:rPr/>
      </w:pPr>
      <w:r>
        <w:rPr/>
        <w:t>Теперь посмотрим, чем в принципе отличаются друг от друга в функциональном отношении бетон в стене и соединительная ткань в специализированной ткани. Основное состоит в том, что в отличие от кирпичей в стене клетки в ткани – живые, и потому их надо кормить и поить, давать им возможность дышать, убирать за ними и т.д. Стало быть – так же просто, как это сделано с бетоном, соединительная ткань в организме устроена быть не может. Помимо собственно связующей функции и материала, который это делает, она должна включать некоторое множество дополнительных образований, которые обеспечивают жизнь клеток, то есть – 5 основных жизненных функций каждой клетки и всех их вместе.</w:t>
      </w:r>
    </w:p>
    <w:p>
      <w:pPr>
        <w:pStyle w:val="Normal"/>
        <w:ind w:firstLine="284"/>
        <w:rPr/>
      </w:pPr>
      <w:r>
        <w:rPr/>
        <w:t>Это – питание, дыхание, выделение, регенерация, движение, причем последнее нужно понимать не только как локомоцию (перемещение), но и как специфическую работу или иначе – функционирование клеток, тканей, органов и систем. Согласованное выполнение в пространстве и времени жизни любого организма именно этих 5 функций обеспечивает его выживание, то есть – активное автономное существование.</w:t>
      </w:r>
    </w:p>
    <w:p>
      <w:pPr>
        <w:pStyle w:val="Normal"/>
        <w:ind w:firstLine="284"/>
        <w:rPr/>
      </w:pPr>
      <w:r>
        <w:rPr/>
        <w:t>Жизнеобеспечение в данном случае состоит в согласовании между собой этих функций. Поэтому все клетки разных тканей организма должны быть связанными друг с другом единой системой их регуляции. Эта система по определению и функциям должна располагаться между клетками тканей, то есть – в соединительной ткани. Выше мы говорили, что эта система является информационно-энергетической и реализована в виде 12 классических меридианов на жидком кристалле основного вещества – в строме органов и тканей.</w:t>
      </w:r>
    </w:p>
    <w:p>
      <w:pPr>
        <w:pStyle w:val="Normal"/>
        <w:ind w:firstLine="284"/>
        <w:rPr/>
      </w:pPr>
      <w:r>
        <w:rPr/>
        <w:t>Нам остаётся сложить два этих представления и «замкнуть» 12 китайских меридианов не друг на друга, как это изображается во всей литературе по этому вопросу, а на 5 основных жизненных функций клеток органов и тканей.</w:t>
      </w:r>
    </w:p>
    <w:p>
      <w:pPr>
        <w:pStyle w:val="Normal"/>
        <w:ind w:firstLine="284"/>
        <w:rPr/>
      </w:pPr>
      <w:r>
        <w:rPr/>
        <w:t>Если теперь ввести понятие 7 уровней этой (само)регуляции, то в целом получается пентадная структура жизнедеятельности организма. Вместе с тем – это та конкретная форма, в которой используется и расходуется потенциал жизненной энергии, фигурирующий в определении понятия индивидуального здоровья.</w:t>
      </w:r>
    </w:p>
    <w:p>
      <w:pPr>
        <w:pStyle w:val="Normal"/>
        <w:ind w:firstLine="284"/>
        <w:rPr/>
      </w:pPr>
      <w:r>
        <w:rPr/>
        <w:t>Меридианная структура для «связывания» клеток друг с другом через соединительную ткань является гораздо более древней, чем нервная и эндокринная системы. Она была реализована именно на соединительной ткани как основа целостности даже у примитивных живых организмов типа голотурии, возраст которой около 700 млн. лет. Тем более – как раннее и фундаментальное достижение эволюции – она сохраняется на уровне физической организации тела у высокоразвитых многоклеточных организмов, в том числе – в теле человека.</w:t>
      </w:r>
    </w:p>
    <w:p>
      <w:pPr>
        <w:pStyle w:val="Normal"/>
        <w:ind w:firstLine="284"/>
        <w:rPr/>
      </w:pPr>
      <w:r>
        <w:rPr/>
        <w:t>В научном плане сказанное означает, что «чисто» китайская пентада, с помощью которой всегда представляли только соотношения потоков жизненной энергии по основным (классическим) меридианам всего тела, может быть отнесена и к 5 основным жизненным функциям каждой и всех специализированных клеток органов и систем целостного организма.</w:t>
      </w:r>
    </w:p>
    <w:p>
      <w:pPr>
        <w:pStyle w:val="Normal"/>
        <w:ind w:firstLine="284"/>
        <w:rPr>
          <w:b/>
          <w:b/>
        </w:rPr>
      </w:pPr>
      <w:r>
        <w:rPr>
          <w:b/>
        </w:rPr>
        <w:t>Неклассическая версия основных рабочих понятий здравоохранения</w:t>
      </w:r>
    </w:p>
    <w:p>
      <w:pPr>
        <w:pStyle w:val="Normal"/>
        <w:ind w:firstLine="284"/>
        <w:rPr/>
      </w:pPr>
      <w:r>
        <w:rPr/>
        <w:t>Итак, если в общем виде Индивидуальное здоровье человека – это потенциал жизненной энергии, обеспечивающий жизнедеятельность его организма и некоторую продолжительность времени жизни то в операциональном смысле это понятие можно представить следующим образом.</w:t>
      </w:r>
    </w:p>
    <w:p>
      <w:pPr>
        <w:pStyle w:val="Normal"/>
        <w:ind w:firstLine="284"/>
        <w:rPr/>
      </w:pPr>
      <w:r>
        <w:rPr/>
        <w:t>Индивидуальное здоровье человека – функционально-энергетическое состояние его организма (ФЭС), обеспечивающее ему выживание и возможность изменяться под влиянием сознания, внешних и внутренних факторов.</w:t>
      </w:r>
    </w:p>
    <w:p>
      <w:pPr>
        <w:pStyle w:val="Normal"/>
        <w:ind w:firstLine="284"/>
        <w:rPr/>
      </w:pPr>
      <w:r>
        <w:rPr/>
        <w:t>При этом в качестве составляющих ФЭС имеются в виду 5 вариантов общего состояния организма, 5 основных жизненных функций и 12-ти меридианная система управления этими функциями на 7 уровнях регуляции. В тех случаях, если ФЭС более или менее сильно отклоняется от индивидуальной нормы (см. ниже), оно характеризуется как функционально-энергетическое расстройство (ФЭР).</w:t>
      </w:r>
    </w:p>
    <w:p>
      <w:pPr>
        <w:pStyle w:val="Normal"/>
        <w:ind w:firstLine="284"/>
        <w:rPr/>
      </w:pPr>
      <w:r>
        <w:rPr/>
        <w:t>Полезным может оказаться и такое определение здоровья:</w:t>
      </w:r>
    </w:p>
    <w:p>
      <w:pPr>
        <w:pStyle w:val="Normal"/>
        <w:ind w:firstLine="284"/>
        <w:rPr/>
      </w:pPr>
      <w:r>
        <w:rPr/>
        <w:t>Индивидуальное здоровье человека – это открытая информационно-энергетическая система, обеспечивающая связь между сознанием, внешней и внутренней средой его организма. Связь осуществляется между 5 ОЖФ на 7 уровнях регуляции с помощью 12 основных меридианов.</w:t>
      </w:r>
    </w:p>
    <w:p>
      <w:pPr>
        <w:pStyle w:val="Normal"/>
        <w:ind w:firstLine="284"/>
        <w:rPr/>
      </w:pPr>
      <w:r>
        <w:rPr/>
        <w:t>Идеальное (или нормальное) состояние индивидуального здоровья человека – такой вариант ФЭС, который естественным образом выстраивается в полном соответствии с «нормой реакции» его организма. Обычно представлено как активация на должном уровне напряжения, то есть как ФЭС, свободное от симптомов ФЭР.</w:t>
      </w:r>
    </w:p>
    <w:p>
      <w:pPr>
        <w:pStyle w:val="Normal"/>
        <w:ind w:firstLine="284"/>
        <w:rPr/>
      </w:pPr>
      <w:r>
        <w:rPr/>
        <w:t>Функционально-энергетические расстройства (ФЭР) – такие вариации ФЭС, при которых в его структуре отмечаются симптомы избыточности или недостаточности циркуляции энергии в 1-м или 2-х классических меридианах, контролирующих одну из 5 основных жизненных функций. ФЭР могут иметь место на фоне разных вариантов напряжения адаптации организма – активации, стресса и т.д.</w:t>
      </w:r>
    </w:p>
    <w:p>
      <w:pPr>
        <w:pStyle w:val="Normal"/>
        <w:ind w:firstLine="284"/>
        <w:rPr/>
      </w:pPr>
      <w:r>
        <w:rPr/>
        <w:t>Заболевание – вариации состояния индивидуального здоровья, при котором в жизнедеятельности организма имеют место нарушения циркуляции энергии в 4 или 6 основных меридианах и в выполнении 2-х основных жизненных функций.</w:t>
      </w:r>
    </w:p>
    <w:p>
      <w:pPr>
        <w:pStyle w:val="Normal"/>
        <w:ind w:firstLine="284"/>
        <w:rPr/>
      </w:pPr>
      <w:r>
        <w:rPr/>
        <w:t>Болезнь – такой вариант состояния здоровья, при котором в его структуре отмечаются симптомы нарушения циркуляции энергии более чем в 6 меридианах тела и специфические симптомы, характерные для нозологически определённых заболеваний.</w:t>
      </w:r>
    </w:p>
    <w:p>
      <w:pPr>
        <w:pStyle w:val="Normal"/>
        <w:ind w:firstLine="284"/>
        <w:rPr/>
      </w:pPr>
      <w:r>
        <w:rPr/>
        <w:t>Здесь уместно ещё раз воспользоваться аналогией с физической наукой, приведенной выше, и пояснить сказанное о соотношении классического и неклассического вариантов определений понятия болезни. При малых скоростях движения физических макрообъектов оно вполне адекватно описывается классической механикой. При этом можно не учитывать полевые электродинамические эффекты, которые возникают при взаимодействии этих объектов с электромагнитным полем, но слабы по сравнению с действием на них гравитационного поля. В силу этого такие эффекты остаются в сфере теоретической неопределённости и ими можно пренебречь, направление движения будет объясняться законами тяготения, открытыми Ньютоном, а траектория движения будет описываться геометрией Эвклида.</w:t>
      </w:r>
    </w:p>
    <w:p>
      <w:pPr>
        <w:pStyle w:val="Normal"/>
        <w:ind w:firstLine="284"/>
        <w:rPr/>
      </w:pPr>
      <w:r>
        <w:rPr/>
        <w:t>И наоборот, – если скорости движения каких-то (микро)объектов большие и приближаются к скорости света, то их взаимодействия с электромагнитными полями сильно влияют и на направление движения, и на его траекторию. Для описания траектории такого движения Эвклидова версия геометрии в принципе недостаточна, она не может предсказывать траекторию движения, поскольку не учитывает этих взаимодействий. Становятся необходимыми неклассическая (полевая) версия объяснения искривления траекторий движения микрообъектов, криволинейная геометрия Римана-Лобачевского и т.д.</w:t>
      </w:r>
    </w:p>
    <w:p>
      <w:pPr>
        <w:pStyle w:val="Normal"/>
        <w:ind w:firstLine="284"/>
        <w:rPr/>
      </w:pPr>
      <w:r>
        <w:rPr/>
        <w:t>В нашем случае в качестве неклассической версии происхождения болезни и её структуры всегда имеются в виду характер выполнения 5 основных жизненных функций клеток организма, которое контролируется и обеспечивается системой 12 классических меридианов тела. Тем самым помимо состояния тела как такового предполагается оценивать и его энергетику, то есть – полевые, энергетические характеристики. Именно поэтому вводится группа определений, прежде всего – болезни, дополняющая классическую версию в названных отношениях.</w:t>
      </w:r>
    </w:p>
    <w:p>
      <w:pPr>
        <w:pStyle w:val="Normal"/>
        <w:ind w:firstLine="284"/>
        <w:rPr/>
      </w:pPr>
      <w:r>
        <w:rPr/>
        <w:t>Правда, можно построить совершенно аналогичную модель целостной картины здоровья, его нарушений и болезней, используя не китайскую, а индуистскую версию жизненной энергии и функционально-энергетических расстройств. Собственно, именно это попытался сделать в своей блестящей книге «Идеальное здоровье» Дипак Чопра (М. «Древо жизни», 1992), который противопоставил узкоспециализированной и чрезмерно «занозологизированной» европейской медицине унифицированную версию Махариши Аюрведы. Правда, в его книге основной акцент делается не на 5 этих функциях и не на меридианно-оформленной системе их регуляции, а на «квантовом теле», которое является «полевым прототипом» человека, обуславливается его «пракрити» (природой) и составляет основу личности каждого человека.</w:t>
      </w:r>
    </w:p>
    <w:p>
      <w:pPr>
        <w:pStyle w:val="Normal"/>
        <w:ind w:firstLine="284"/>
        <w:rPr/>
      </w:pPr>
      <w:r>
        <w:rPr/>
        <w:t>В связи со сказанным выделим ещё несколько определений, характеризующих основные формы деятельности в области здравоохранения и медицины:</w:t>
      </w:r>
    </w:p>
    <w:p>
      <w:pPr>
        <w:pStyle w:val="Normal"/>
        <w:ind w:firstLine="284"/>
        <w:rPr/>
      </w:pPr>
      <w:r>
        <w:rPr/>
        <w:t>Комплекс (или программа) действий, направленных на ликвидацию (или устранение) симптомов ФЭР, называется оздоровлением, коррекцией функцонально-энергетического состояния (ФЭС) или нормализацией состояния здоровья человека.</w:t>
      </w:r>
    </w:p>
    <w:p>
      <w:pPr>
        <w:pStyle w:val="Normal"/>
        <w:ind w:firstLine="284"/>
        <w:rPr/>
      </w:pPr>
      <w:r>
        <w:rPr/>
        <w:t>В операциональном плане такая коррекция может адресовываться выполнению организмом 5 основных жизненных функций или циркуляции энергии по основным классическим меридианам на разных уровнях регуляции или на всё функционально-энергетическое состояние в целом. Но во всех случаях она реализовывается без прямого вмешательства во внутриклеточный обмен веществ и энергии, то есть осуществляется без фармакодинамических методов и средств.</w:t>
      </w:r>
    </w:p>
    <w:p>
      <w:pPr>
        <w:pStyle w:val="Normal"/>
        <w:ind w:firstLine="284"/>
        <w:rPr/>
      </w:pPr>
      <w:r>
        <w:rPr/>
        <w:t>В тех случаях, когда воздействие осуществляется бесконтактным образом и по отношению к циркуляции энергии на том или ином уровне её обращения, такую коррекцию следует называть целительством соответствующего уровня. Если же акцент при воздействии делается на самих функциях, то применение таких методов нужно называть оздоровлением организма.</w:t>
      </w:r>
    </w:p>
    <w:p>
      <w:pPr>
        <w:pStyle w:val="Normal"/>
        <w:ind w:firstLine="284"/>
        <w:rPr/>
      </w:pPr>
      <w:r>
        <w:rPr/>
        <w:t>Комплекс действий, направленных на ликвидацию (или устранение) специфических симптомов, которые возникли вследствие поражения специализированных клеток органов и тканей, называется лечением и может производиться с применением методов внедрения во внутриклеточный обмен веществ и энергии, в том числе – с помощью фармакодинамических методов и средств.</w:t>
      </w:r>
    </w:p>
    <w:p>
      <w:pPr>
        <w:pStyle w:val="Normal"/>
        <w:ind w:firstLine="284"/>
        <w:rPr/>
      </w:pPr>
      <w:r>
        <w:rPr/>
        <w:t>В свете этих двух определений отчётливо видно, что предметы воздействия при оздоровлении и при лечении разные. В первом случае – это система жизнеобеспечения клеток организма, то есть их строма или микроэкология, включая информационно-энергетические отношения между клетками, реализованные на жидком кристалле воды в межклеточных пространства. Во втором случае – это сами специализированные клетки органов и тканей. Хотя и в том, и в другом случаях изолированное действие на эти объекты практически невозможно и потому протекает параллельно, в разной степени и формах затрагивая их обоих.</w:t>
      </w:r>
    </w:p>
    <w:p>
      <w:pPr>
        <w:pStyle w:val="Normal"/>
        <w:ind w:firstLine="284"/>
        <w:rPr/>
      </w:pPr>
      <w:r>
        <w:rPr/>
        <w:t>В целом представление любого циклического процесса с помощью пентады передаёт внутреннюю структуру того энергетического потенциала, который расходуется за время развёртывания данного цикла в том или ином пространстве событий. Поэтому в такой форме можно выразить понимание здоровья как расходуемого за время жизни потенциала жизненной энергии. Тогда фазовая структура жизненного цикла представляется следующим образом – рождение, развитие, созревание (зрелость), старение, умирание как биологическая смерть.</w:t>
      </w:r>
    </w:p>
    <w:p>
      <w:pPr>
        <w:pStyle w:val="Normal"/>
        <w:ind w:firstLine="284"/>
        <w:rPr/>
      </w:pPr>
      <w:r>
        <w:rPr/>
        <w:t>В общем виде мы уже говорили об ограниченности потенциала жизненной энергии и объяснили это тем, что в структуру здоровья встроено действие неких «сил смерти», контролирующих процесс старения и ответственных перед высшими силами за более или менее своевременное умирание организма. Таким образом, наряду с распространенным представлением о «жизненной энергии», благодаря действию которой организм выживает и живёт, нужно вводить в практику представление о скорости и об «энергии умирания», благодаря которой живой организм постепенно «выводится в расход» эволюции. В качестве существенной величины эта «энергия умирания» включается также и в состав адаптационной по смыслу энергии, о которой писал Г.Селье и которая ярко проявляется в состоянии ареактивности.</w:t>
      </w:r>
    </w:p>
    <w:p>
      <w:pPr>
        <w:pStyle w:val="Normal"/>
        <w:ind w:firstLine="284"/>
        <w:rPr/>
      </w:pPr>
      <w:r>
        <w:rPr/>
        <w:t>Все эти рассуждения обнаруживают свой практический смысл, если обратиться к основам философии циклизма и её прикладной ветви – китайской национальной медицины. Можно думать, в частности, что в структуру индивидуального здоровья действительно включено действие и жизненных сил, и сил умирания, причём сделано это с помощью вполне определённого механизма. А именно – вся группа так называемых «Ян»-ских (или мужских) меридианов (II, III, VI, VII, X, XI) ведает в основном адаптацией, то есть выживанием организма в этом мире и расходованием для этого жизненной энергии, а вся группа «Инь»-ских (женских) меридианов (I, IV, V, VIII, IX, XII) ведает в основном накоплением жизненной энергии в плотных органах и умиранием (за это) организма, то есть – выведением человека из этого мира и переводом в иной (или в иные миры), с чем, в частности, связана теория реинкарнаций.</w:t>
      </w:r>
    </w:p>
    <w:p>
      <w:pPr>
        <w:pStyle w:val="Normal"/>
        <w:ind w:firstLine="284"/>
        <w:rPr/>
      </w:pPr>
      <w:r>
        <w:rPr/>
        <w:t>Такое представление об изначальной сбалансированности двух глобальных действующих начал в структуре индивидуального здоровья позволяет по-новому интерпретировать сугубо европейское понятие динамического равновесия в организме («устойчивое неравновесие» по Э.Бауэру или гомеостаз), в том числе – ассимметрию в соотношении ассимиляционных и диссимиляционных процессов, активности и пассивности, восстановительных и деструктивных тенденций в жизнедеятельности организма, окислительных и восстановительных процессов в биохимии клетки, лево– и правовращения световых потоков в биологических жидкостях и т.д. С другой стороны, – все ФЭР затрагивают вполне определённые меридианы и функции, а следовательно – по-разному влияют на темп старения и умирания, так что ФЭР в этом смысле весьма сильно отличаются друг от друга.</w:t>
      </w:r>
    </w:p>
    <w:p>
      <w:pPr>
        <w:pStyle w:val="Normal"/>
        <w:ind w:firstLine="284"/>
        <w:rPr/>
      </w:pPr>
      <w:r>
        <w:rPr/>
        <w:t>Важно понять и принять, что умирание организма – это столь же активный, закономерный и упорядоченный, а следовательно, – целесообразный процесс, как и его выживание. Поэтому временное существование организма в пространстве жизни на планете нужно понимать как преходящий, эфемерный результат прямого взаимодействия двух противоположных (по полу) энергетических начал – сил выживания, которое есть процесс, протекающий из прошлого в будущее (жизнедеятельность организма в природе – «Всеобщее Мужское Начало» или «Ян»), и сил умирания, которое есть процесс, протекающий из будущего в прошлое (смертедеятельность природы в организме – «Всеобщее Женское Начало» или «Ин»).</w:t>
      </w:r>
    </w:p>
    <w:p>
      <w:pPr>
        <w:pStyle w:val="Normal"/>
        <w:ind w:firstLine="284"/>
        <w:rPr/>
      </w:pPr>
      <w:r>
        <w:rPr/>
        <w:t>Соответственно, можно думать также, что структура жизнедеятельности организма человека, получаемая от разнополых родителей в виде вполне определённой и ограниченной жизнеспособности, строится как взаимодействие двух видов логики и мотиваций.</w:t>
      </w:r>
    </w:p>
    <w:p>
      <w:pPr>
        <w:pStyle w:val="Normal"/>
        <w:ind w:firstLine="284"/>
        <w:rPr/>
      </w:pPr>
      <w:r>
        <w:rPr/>
        <w:t>Можно также думать, что жизненный цикл действительно представляется как двунаправленный вектор времени, поскольку параллельно с выживанием организма и его жизнедеятельностью в Природе осуществляются его умирание и смертедеятельность в нём Природы. Конкретно это представлено в упорядочении друг относительно друга разнонаправленных процессов – ассимиляционных и диссимиляционных, окислительных и восстановительных, катаболических и анаболических.</w:t>
      </w:r>
    </w:p>
    <w:p>
      <w:pPr>
        <w:pStyle w:val="Normal"/>
        <w:ind w:firstLine="284"/>
        <w:rPr>
          <w:b/>
          <w:b/>
        </w:rPr>
      </w:pPr>
      <w:r>
        <w:rPr>
          <w:b/>
        </w:rPr>
        <w:t>Что дают новые определения индивидуального здоровья</w:t>
      </w:r>
    </w:p>
    <w:p>
      <w:pPr>
        <w:pStyle w:val="Normal"/>
        <w:ind w:firstLine="284"/>
        <w:rPr/>
      </w:pPr>
      <w:r>
        <w:rPr/>
        <w:t>Теперь, когда Россия временно вообще утратила концептуальную ориентацию, на роль национального идеала пока прямых претендентов нет, но в качестве интересного, хотя и хамоватого образца для его выбора всё более уверенно выступает американская демократия со своими рынком и Конституцией «самого свободного в мире государства». В каком-то смысле и после нашего «олигархического монополизма» (Иван Ефремов «Час Быка») это можно понять и даже отчасти принять, поскольку в соответствии с данной Конституцией каждый человек имеет право на счастье, которое понимается прежде всего как его экономическая свобода. А это – именно то, чего мы в России никогда не имели, – ни фактически, ни в сознании, ни в денежном выражении, и что в силу этого не может не привлекать нормального сильного и умного человека.</w:t>
      </w:r>
    </w:p>
    <w:p>
      <w:pPr>
        <w:pStyle w:val="Normal"/>
        <w:ind w:firstLine="284"/>
        <w:rPr/>
      </w:pPr>
      <w:r>
        <w:rPr/>
        <w:t>Однако, ясно, что уверенность в будущем, счастье человека и возможность свободно действовать и достойно жить в своей стране и в мире – это очень разные вещи, и что вместе с этой и такой свободой в жизнь людей входят просто обман, насилие и преступность, хотя, быть может, и в проработанных, утончённых и даже красивых формах (реклама). Поэтому заполнение этой, новой для нас «идеологией бизнеса и насилия» наших телеэкранов, а главное – сознания и жизни наших подрастающих поколений не может не затрагивать чувства национального достоинства и той системы ценностей, которая представляется наиболее естественной и приемлемой для русской нации.</w:t>
      </w:r>
    </w:p>
    <w:p>
      <w:pPr>
        <w:pStyle w:val="Normal"/>
        <w:ind w:firstLine="284"/>
        <w:rPr/>
      </w:pPr>
      <w:r>
        <w:rPr/>
        <w:t>Автор книги – врач по основному образованию и философ, давно интересующийся проблемами социального переустройства общества во благо жизни и здоровья человека. Поэтому в осмыслении современного, фактического положения русских людей в России и вне её, а главное – в поисках выхода из него – я руководствуюсь не только обыкновенным патриотизмом и сочувствием всем своим соотечественникам, но и чисто практическими, чуть ли не профессиональными соображениями. Если наша огромная страна ещё способна к самостоятельной жизни и целостности, то её больное тело, распроcтёртое на огромной территории, нуждается просто-таки в прямой и эффективной помощи, способствующей пробуждению чувства национального самодостоинства и уважения к человеку, просветлению сознания спившегося напрочь народа, возрождению его интеллектуально-творческого потенциала и формированию социально-экономического благополучия.</w:t>
      </w:r>
    </w:p>
    <w:p>
      <w:pPr>
        <w:pStyle w:val="Normal"/>
        <w:ind w:firstLine="284"/>
        <w:rPr/>
      </w:pPr>
      <w:r>
        <w:rPr/>
        <w:t>Именно поэтому предлагаемая книжка, во-первых, адресуется в первую очередь национальной интеллигенции, которая во всех странах мира, кроме России, во все времена выполняла в живом организме общества функции его центральной нервной системы и потому была и остаётся цветом и оплотом нации. Во-вторых, точка зрения, с которой в данной работе рассматривается современная кризисная ситуация в России и предлагается подход к её преодолению, отличается от политических, экономических, социальных и прочих исследований и платформ.</w:t>
      </w:r>
    </w:p>
    <w:p>
      <w:pPr>
        <w:pStyle w:val="Normal"/>
        <w:ind w:firstLine="284"/>
        <w:rPr/>
      </w:pPr>
      <w:r>
        <w:rPr/>
        <w:t>По сути говоря обществу предлагается ИНФОРМАЦИОННО-ЭНЕРГЕТИЧЕСКАЯ КОНЦЕПЦИЯ ЗДОРОВЬЯ ЧЕЛОВЕКА, позволяющая детально рассматривать и конкретно решать вопросы и степень совпадения жизненных интересов каждого человека и всей нации, начиная с воды и питания. Ни пресловутое «национальное согласие», ни управление жизнью обществом, ни выживание народа «втёмную» далее невозможны, нужно основательно пересмотреть отношения между человеком и обществом и перестроить их на этой новой информационной основе.</w:t>
      </w:r>
    </w:p>
    <w:p>
      <w:pPr>
        <w:pStyle w:val="Normal"/>
        <w:ind w:firstLine="284"/>
        <w:rPr/>
      </w:pPr>
      <w:r>
        <w:rPr/>
        <w:t>Если же страна и народ в ближайшие годы не хватятся и не сделают этого, а их будут «прибирать к рукам» чужие внешние силы, то спасать такую Родину русские люди уже не будут и, вообще говоря, – даже не должны, поскольку это было бы аморально с общечеловеческой точки зрения и по отношению к будущим поколениям… Их нельзя производить на свет и обрекать на жизнь в этой идиотской античеловеческой державе, что многие молодые люди уже и делают, – либо вообще уезжая из страны, либо воздерживаясь от рождения детей по экономическим и прочим соображениям.</w:t>
      </w:r>
    </w:p>
    <w:p>
      <w:pPr>
        <w:pStyle w:val="Normal"/>
        <w:ind w:firstLine="284"/>
        <w:rPr/>
      </w:pPr>
      <w:r>
        <w:rPr/>
        <w:t>Это – приговор молодого поколения своей стране, и он может быть приведён в исполнение – улетят эти «Гадкие лебеди» (см. одноимённую фантастическую повесть братьев Стругацких). И ежели сгинет вследствие этого наша «великая держава», так и не поняв, что такое дети её, – туда ей и дорога, как говорится в народе, – за всё то, что она натворила за время своего существования на территории России со своими людьми и с человечностью вообще. Русские люди на этой земле ещё останутся, конечно, но Россия как нечто неделимое целое, управляемое «сверху вниз» одним человеком и его окружением по своему усмотрению – вряд ли, у неё очень мало шансов на это. Людям более просто не за что держаться на этом тонущем корабле – и уже не столько в экономическом, сколько в морально-этическом и социальном плане.</w:t>
      </w:r>
    </w:p>
    <w:p>
      <w:pPr>
        <w:pStyle w:val="Normal"/>
        <w:ind w:firstLine="284"/>
        <w:rPr>
          <w:b/>
          <w:b/>
        </w:rPr>
      </w:pPr>
      <w:r>
        <w:rPr>
          <w:b/>
        </w:rPr>
        <w:t>ПРОБЛЕМА РАЗЛИЧЕНИЯ БОЛЕЗНЕЙ И ВАРИАЦИЙ ЗДОРОВЬЯ</w:t>
      </w:r>
    </w:p>
    <w:p>
      <w:pPr>
        <w:pStyle w:val="Normal"/>
        <w:ind w:firstLine="284"/>
        <w:rPr/>
      </w:pPr>
      <w:r>
        <w:rPr/>
        <w:t>В настоящее время практический врач стандартной выучки не обязан идентифицировать варианты общего состояния организма и стремится только поставить диагноз болезни, чтобы приступить к её лечению Больше того, – если предъявить ему опросник по основным меридианам (автор многократно делал это), то такой врач будет искать в этих симптомах и синдромах такие комбинации, которые соответствуют картине известных ему болезней. Поэтому попытка включения в регламент его работы такой задачи может показаться многим медикам ненужным или излишним, а может быть даже – несерьёзным по сравнению с болезнью. Для стандартизованной медицины, рассчитанной на среднего человека (больного), это может быть действительно не нужно. Но если речь идёт о создании системы особой заботы о жизни и здоровье человека, то не считаться с неопределённостями, к которым привыкла классическая медицина, больше нельзя.</w:t>
      </w:r>
    </w:p>
    <w:p>
      <w:pPr>
        <w:pStyle w:val="Normal"/>
        <w:ind w:firstLine="284"/>
        <w:rPr/>
      </w:pPr>
      <w:r>
        <w:rPr/>
        <w:t>Китайский национальный врач всегда начинает свою работу именно с точной оценки общего состояния организма больного, а не с диагностики его конкретной болезни, хотя при этом он оперирует не теорией адаптации, а категориями энергетики «Инь»– и «Ян»– избыточность, недостаточность и т.д. О целесообразности такого подхода к диагностике (от оценки энергетики организма в целом, его состояния и возможностей) говорит высокая эффективность многих схем и рецептов китайской медицины. И по другому в ней невозможно, поскольку большинство её методов представляют собой разные способы использования собственных возможностей организма человека и прежде всего – информационно-энергетических свойств голографической структуры его тела.</w:t>
      </w:r>
    </w:p>
    <w:p>
      <w:pPr>
        <w:pStyle w:val="Normal"/>
        <w:ind w:firstLine="284"/>
        <w:rPr/>
      </w:pPr>
      <w:r>
        <w:rPr/>
        <w:t>Очень важно, что из простых проявлений функционально-энергетических расстройств, затрагивающих 5 функций, 12 меридианов и несколько уровней регуляции, можно в порядке мысленного эксперимента накомбинировать такие комплексы симптомов, которые характерны для многих распространённых болезней. И наоборот, – очень многие заболевания включают разные ФЭР, так что их симптомы, которые в принципе недоступны для лекарственного лечения, прячутся в структуре заболевания.</w:t>
      </w:r>
    </w:p>
    <w:p>
      <w:pPr>
        <w:pStyle w:val="Normal"/>
        <w:ind w:firstLine="284"/>
        <w:rPr/>
      </w:pPr>
      <w:r>
        <w:rPr/>
        <w:t>В практике медицины и обычного врача именно это и имеет место, и из-за сходства части симптомов вполне обратимые ФЭР принимаются за вполне определенные болезни, включенные в номенклатуру и фигурирующие в статистике. В силу этого в значительном проценте случаев классическая медицина фактически занимается гипердиагностикой, поскольку принимает и выдает обратимые нарушения здоровья за нозологически определённые болезни. Следом за этим идут назначения лекарственного и прочих видов лечения притом уже по той схеме, которой полагается придерживаться при таких заболеваниях. Хотя причинный механизм нарушений здоровья и настоящих болезней совершенно разный, равно как и методы коррекции и лечения.</w:t>
      </w:r>
    </w:p>
    <w:p>
      <w:pPr>
        <w:pStyle w:val="Normal"/>
        <w:ind w:firstLine="284"/>
        <w:rPr/>
      </w:pPr>
      <w:r>
        <w:rPr/>
        <w:t>В каждом отдельном случае нужна дифференциальная диагностика, которая должна определять соотношение обратимых нарушений здоровья и заболеваний в собственном смысле этого слова. Эту задачу нужно разработать и включить в курс обучения студентов медицинских ВУЗ-ов, начиная с пропедевтики внутренних болезней, а затем – ввести её решение в регламент работы врача-лечебника. Такая дифференциальная диагностика будет опережающей по отношению к настоящим заболеваниям, поскольку её смысл – отделить их симптомы от типичных проявлений нарушения здоровья и определить тем самым показания для коррекции энергетики или для лекарственного лечения.</w:t>
      </w:r>
    </w:p>
    <w:p>
      <w:pPr>
        <w:pStyle w:val="Normal"/>
        <w:ind w:firstLine="284"/>
        <w:rPr/>
      </w:pPr>
      <w:r>
        <w:rPr/>
        <w:t>Правда, непривычно, конечно, ставить диагноз в такой, например, форме – «Нарушение питания» и иметь в виду не столько состояние желудочно-кишечного тракта, сколько ОЖФ клеток организма (основание – симптомы нарушения циркуляции энергии в III и в IV меридианах), или «Нарушение дыхания» и иметь в виду не бронхо-лёгочную патологию, а эту ОЖФ клеток организма (основание – симптомы нарушения циркуляции энергии в I и II меридианах) и т.д. Но зато – нет гипердиагностики при оценке состояний индивидуального здоровья и неадекватных назначений, а также неоправданных затрат времени жизни, здоровья, средств и материалов. Так в названных примерах нужно не лечить носителей симптомов, характерных для этих «диагнозов» (хотя многие так и делают), а обучить их культуре выполнения двух названных ОЖФ – питания и дыхания, подобрав для этого соответствующие методы и методики.</w:t>
      </w:r>
    </w:p>
    <w:p>
      <w:pPr>
        <w:pStyle w:val="Normal"/>
        <w:ind w:firstLine="284"/>
        <w:rPr/>
      </w:pPr>
      <w:r>
        <w:rPr/>
        <w:t>Во всех случаях по сравнению с 10 тысячами заболеваний и 100 тысячами их симптомов четыре-пять вариантов общего состояния и энергетики организма идентифицируются довольно легко, притом – у совершенно разных людей. Однако, тем или иным образом надо учитывать их индивидуальные черты и особенности. Например, стресс у грузина и стресс у литовца возникают и проявляются по-разному. Да и все приспособительные реакции очень сильно варьируют у разных людей и народов. Поэтому нельзя, в частности, просто так, без предварительной коррекции и уточнений переносить всю наработку китайской медицины не только на европейцев, но даже и на евразийцев.</w:t>
      </w:r>
    </w:p>
    <w:p>
      <w:pPr>
        <w:pStyle w:val="Normal"/>
        <w:ind w:firstLine="284"/>
        <w:rPr/>
      </w:pPr>
      <w:r>
        <w:rPr/>
        <w:t>Заканчивая данный раздел, подчеркнём, что для различения симптомов ФЭР и симптомов болезней имеют значение самые разные источники информации, включая приборные исследования. Но наиболее верными, простыми и надёжными следует считать либо т.н. «дыхательную пробу» (автор – К.П.Бутейко, модификация – наша), либо предусмотренное обострение во время «реакции выздоровления», которая развивается на 10-12 день со дня начала процедуры нормализации питания по методике. При этом в структуре обострения обычно проявляются на некоторое время и исчезают только симптомы ФЭР. Таким образом, происходит как бы активная самодиагностика этих симптомов, в чём состоит одна из функций и промежуточный результат нормализации питания по данному методу. Отдельно этот вопрос рассматривается в книге «Из КЖИ в ДЖИ и дальше…», которая представляет собой описание комплексной методики нормализации индивидуального здоровья и готовится к изданию в текущем году.</w:t>
      </w:r>
    </w:p>
    <w:p>
      <w:pPr>
        <w:pStyle w:val="Normal"/>
        <w:ind w:firstLine="284"/>
        <w:rPr>
          <w:b/>
          <w:b/>
        </w:rPr>
      </w:pPr>
      <w:r>
        <w:rPr>
          <w:b/>
        </w:rPr>
        <w:t>ПЕРСОНАЛЬНЫЕ ОЗДОРОВИТЕЛЬНЫЕ ПРОГРАММЫ</w:t>
      </w:r>
    </w:p>
    <w:p>
      <w:pPr>
        <w:pStyle w:val="Normal"/>
        <w:ind w:firstLine="284"/>
        <w:rPr/>
      </w:pPr>
      <w:r>
        <w:rPr/>
        <w:t>В свете сказанного об индивидуальном здоровье как о специфическом предмете здравоохранения основная задача его деятельности на уровне индивида довольно заметно упрощается. Она сводится к тому, чтобы ограждать состояние личного здоровья человека от ФЭР его организма, точнее – от их перерастания из ранних, поверхностных и единичных в хронические, глубокие и распространённые, то есть – в такие, которые захватывают энергетику нескольких функций и меридианов на одном или нескольких уровнях регуляции.</w:t>
      </w:r>
    </w:p>
    <w:p>
      <w:pPr>
        <w:pStyle w:val="Normal"/>
        <w:ind w:firstLine="284"/>
        <w:rPr/>
      </w:pPr>
      <w:r>
        <w:rPr/>
        <w:t>В этом и состоит, с одной стороны, индивидуальный, а с другой – целостный подход к здоровью человека, который использует в качестве основного лечебно-профилактического средства нормальное состояние здоровья человека. Этот подход и должен быть главным в системе особой заботы о жизни и здоровье той части нации, которая сама тяготеет к такому мировоззрению и образу жизни.</w:t>
      </w:r>
    </w:p>
    <w:p>
      <w:pPr>
        <w:pStyle w:val="Normal"/>
        <w:ind w:firstLine="284"/>
        <w:rPr/>
      </w:pPr>
      <w:r>
        <w:rPr/>
        <w:t>Для осуществления этого нового подхода на практике в вопросах диагностики нужно переключить внимание с болезней человека на определение и оценку вариантов общего состояния его организма и на симптомы избыточности и недостаточности энергии в 12 основных (классических) меридианах. В вопросах же коррекции надо устранять симптомы нарушения основных жизненных функций и поддерживать тем или иным образом ФЭС организма в состоянии индивидуальной нормы. Будучи и целью программы, и средством её достижения, поддержание здоровья в нормальном состоянии должно обеспечить максимальную сопротивляемость болезням, высокую жизненную активность и естественную продолжительность активной жизни каждого человека и его прямых поколений.</w:t>
      </w:r>
    </w:p>
    <w:p>
      <w:pPr>
        <w:pStyle w:val="Normal"/>
        <w:ind w:firstLine="284"/>
        <w:rPr/>
      </w:pPr>
      <w:r>
        <w:rPr/>
        <w:t>Делать всё это нужно по Персональным Оздоровительным Программам (ПОП), которые должны выбираться после оценки ФЭС организма человека из общего числа методов и методик, включённых в структуру пентады. Особенно эффективны сравнительно простые программы, поводом для которых являются небольшие (начальные) нарушения индивидуального здоровья.</w:t>
      </w:r>
    </w:p>
    <w:p>
      <w:pPr>
        <w:pStyle w:val="Normal"/>
        <w:ind w:firstLine="284"/>
        <w:rPr/>
      </w:pPr>
      <w:r>
        <w:rPr/>
        <w:t>Обычно они охватывают от 1 до 3 ОЖФ и от 2 до 8 основных классических меридианов на 2-3-х уровнях регуляции. В таком случае ФЭР, как правило, носят обратимый характер, но при условии, что для этого используются усилия самого человека и чисто оздоровительные методы и подходы. Это – очищение основного вещества соединительной ткани тела с помощью монодиеты и подбираемой для этого питьевой воды, как можно более полное освобождение кишечника, очищение печени, суставов и т.д., наконец – коррекция питания, дыхания, регуляции, двигательных функций и т.п.</w:t>
      </w:r>
    </w:p>
    <w:p>
      <w:pPr>
        <w:pStyle w:val="Normal"/>
        <w:ind w:firstLine="284"/>
        <w:rPr/>
      </w:pPr>
      <w:r>
        <w:rPr/>
        <w:t>Лекарственное лечение при «чистых» ФЭР, без поражения специализированных клеток органов и тканей не только не нужно, но даже вредно. Ибо биологически активные вещества чаще всего не попадают в клетки органов и тканей, а откладываются в межклеточных пространствах, то есть – в той же самой системе соединительной ткани. При этом они вызывают либо новые нарушения циркуляции энергии по основным меридианам, либо аллергии и даже лекарственную болезнь. Именно поэтому в структуру Программ должны в определённой последовательности входить именно безлекарственные методы и методики, корректирующие выполнение ОЖФ на соответствующих уровнях регуляции. Такие программы вполне могут строить для себя очень многие люди при минимальной помощи специалистов, имеющих практический опыт в этом вопросе.</w:t>
      </w:r>
    </w:p>
    <w:p>
      <w:pPr>
        <w:pStyle w:val="Normal"/>
        <w:ind w:firstLine="284"/>
        <w:rPr/>
      </w:pPr>
      <w:r>
        <w:rPr/>
        <w:t>Если же симптомы нарушения здоровья развиваются из-за поражения самих специализированных клеток разных органов и систем, то это – уже настоящее заболевание, требующее не только коррекции общего состояния организма, но и прямой фармацевтической, обычно – лекарственной помощи и медицинских подходов. Это хронические и далеко зашедшие формы патологии, наследственно обусловленные болезни, инфекции, интоксикации разного рода, травмы, вирусные и микробные поражения и т.д., короче – то, что должно составлять предмет профессионального внимания медицины даже после отделения её от здравоохранения. В таких случаях ПОП должна строиться специалистами, которые владеют методологией оздоровления и лечения одновременно, причём её структура диктуется в большей степени интересами последнего.</w:t>
      </w:r>
    </w:p>
    <w:p>
      <w:pPr>
        <w:pStyle w:val="Normal"/>
        <w:ind w:firstLine="284"/>
        <w:rPr/>
      </w:pPr>
      <w:r>
        <w:rPr/>
        <w:t>Конкретный состав персональных оздоровительных программ определяется в процессе подготовительной работы, которая может планомерно проводиться с каждым человеком, нуждающимся в этом и желающим привести в порядок своё здоровье. В принципе она включает и обследования, и обучение, и коррекцию ОЖФ, и динамический контроль. Типовая структура этой работы складывалась на протяжении примерно 10 лет и постепенно свелась к «Примерному плану работы на 3 месяца», который С.В.Бузова называет «Программой «Здоровье», разработанной С.А.Мезенцевым».</w:t>
      </w:r>
    </w:p>
    <w:p>
      <w:pPr>
        <w:pStyle w:val="Normal"/>
        <w:ind w:firstLine="284"/>
        <w:rPr/>
      </w:pPr>
      <w:r>
        <w:rPr/>
        <w:t>В первом приближении персональная оздоровительная программа представляет собой способ перестройки привычного для человека образа жизни в тех или иных отношениях, поскольку он оказался связанным с какими-то болезнями и проблемами. Новая схема его устройства является переходной и всегда включает какие-то конкретные способы влияния на все ОЖФ и на систему их саморегуляции на разных уровнях. Искусство консультанта при таком подходе к проблемам избавления от болезней как раз и состоит в том, чтобы подобрать эти способы, обучить человека культуре их использования в собственной жизни и помочь ему освоить их на практике. Тогда привычные, но оказавшиеся не лучшими способы выполнения этих жизненно важных функций отходят в прошлое вместе с привычками и симптомами нездоровья, а им на смену приходит нормальное состояние здоровья.</w:t>
      </w:r>
    </w:p>
    <w:p>
      <w:pPr>
        <w:pStyle w:val="Normal"/>
        <w:ind w:firstLine="284"/>
        <w:rPr/>
      </w:pPr>
      <w:r>
        <w:rPr/>
        <w:t>Если всё это идёт гладко, то такие эффекты имеют место уже с 15-17 дня от начала работы с человеком, так что на этом этапе задача состоит в том, чтобы, во-первых, дать ему возможность самому прочувствовать и осознать улучшение состояния организма и здоровья, а во-вторых, – начать закреплять его в своей жизни под контролем хорошего самочувствия. Образно говоря, человек должен чувствовать, за что ему приходится бороться, в том числе – с самим собой, с привычками, которые мешают удерживаться в состоянии активации, «привязками» и т.д.</w:t>
      </w:r>
    </w:p>
    <w:p>
      <w:pPr>
        <w:pStyle w:val="Normal"/>
        <w:ind w:firstLine="284"/>
        <w:rPr/>
      </w:pPr>
      <w:r>
        <w:rPr/>
        <w:t>Именно в этом, в частности, состоит смысл подбора питьевой воды и продуктов питания на первом этапе коррекции ФЭР – реакции организма на обыкновенные, но тщательно подобранные еду и питьё представляют собой его активацию и, таким образом, поддерживают нормальное (целевое) состояние всей этой работы, если оно уже достигнуто, или приближает ФЭС к нему, если этого ещё нет.</w:t>
      </w:r>
    </w:p>
    <w:p>
      <w:pPr>
        <w:pStyle w:val="Normal"/>
        <w:ind w:firstLine="284"/>
        <w:rPr/>
      </w:pPr>
      <w:r>
        <w:rPr/>
        <w:t>Такая нормализация всего ФЭС организма, то есть – тот самый «дрейф» физиологических показателей к индивидуальной норме, о котором сказано выше, обычно начинается по мере набора оптимального прожиточного минимума (т.н. «ОПМ»). С этого момента ПОП трансформируется в схему длительной поддержки нормального ФЭС организма именно в таком, оптимальном качестве. Остальное или во всяком случае – очень многое организм делает уже сам, поскольку он переведен в режим оптимального функционирования и обеспечен всем, что ему необходимо для нормальной жизнедеятельности.</w:t>
      </w:r>
    </w:p>
    <w:p>
      <w:pPr>
        <w:pStyle w:val="Normal"/>
        <w:ind w:firstLine="284"/>
        <w:rPr/>
      </w:pPr>
      <w:r>
        <w:rPr/>
        <w:t>Помимо индивидуального питания и тщательного подбора питьевой воды в персональные оздоровительные программы и в индивидуально подбираемые схемы здорового образа жизни могут и должны войти рекомендации и методики по нормализации прочих основных жизненных функций организма – дыхания (прежде всего – К.П.Бутейко), выделения (Суворин, Брэгг, Малахов и множество других авторов), регенерации (ДАО любви, скипидарные ванны и т.д.), движения (великое множество частных методов и методик), саморегуляции состояния и энергетики в целом и по отдельным меридианам (самомассаж и аппликации по БАТ по восточным и европейским рецептам), притом – на 3-5-ти уровнях из 7 возможных, а также – активационная профилактика и терапия с помощью индивидуально подбираемых микродоз адаптогенов и гомеопатических средств (Методические Рекомендации МЗ РСФСР от 17 января 1978 года), траволечение, психотехники разного рода и т.д.</w:t>
      </w:r>
    </w:p>
    <w:p>
      <w:pPr>
        <w:pStyle w:val="Normal"/>
        <w:ind w:firstLine="284"/>
        <w:rPr/>
      </w:pPr>
      <w:r>
        <w:rPr/>
        <w:t>В связи с этим должно быть организовано обучение населения основным методам и приемам по использованию всей сокровищницы народной и безлекарственной медицины с обязательной персонализацией оздоровительных программ. Соответственно, основными в области здравоохранения должны стать теория и практика здорового образа жизни, а не теория патологии и лечения болезней, как это представляется узколобой коммерческой медициной, жизненно заинтересованной в высоком уровне заболеваемости. Новой для нашего общества социальной фигурой должен будет стать Учитель нормальному образу жизни, то есть доктор, а не врач.</w:t>
      </w:r>
    </w:p>
    <w:p>
      <w:pPr>
        <w:pStyle w:val="Normal"/>
        <w:ind w:firstLine="284"/>
        <w:rPr/>
      </w:pPr>
      <w:r>
        <w:rPr/>
        <w:t>В качестве интересного примера можно привести одну нетипичную программу и процесс её формирования из частной практики автора в 1987-88 годах в Литве.</w:t>
      </w:r>
    </w:p>
    <w:p>
      <w:pPr>
        <w:pStyle w:val="Normal"/>
        <w:ind w:firstLine="284"/>
        <w:rPr/>
      </w:pPr>
      <w:r>
        <w:rPr/>
        <w:t>Медицинская информация – Гипертоническая болезнь IIБ (микроинсульт в прошлом), нарушения ритма сердца (бывали даже приступы мерцательной аритмии), хронический гайморит, желчно-каменная и почечно-каменная болезни, хронический гипоцидный гастрит, атония толстого кишечника, геморрой и выпадение прямой кишки, слабость сфинктера мочевого пузыря, варикозное расширение вен обеих нижних конечностей с выраженными трофическими расстройствами, «шпоры» на пяточных костях, «шипы» в позвоночном столбе (застарелый остеохондроз), хронический полиартрит с деформацией многих суставов. Бессонница и другие нарушения сна.</w:t>
      </w:r>
    </w:p>
    <w:p>
      <w:pPr>
        <w:pStyle w:val="Normal"/>
        <w:ind w:firstLine="284"/>
        <w:rPr/>
      </w:pPr>
      <w:r>
        <w:rPr/>
        <w:t>Возраст этой женщины, когда она обратилась к автору за помощью, был 71 год, она была на пенсии и много лет наблюдалась и лечилась у разных врачей – специалистов, многие из которых за много лет стали уже её друзьями. Достаточно сказать, что одному только её гаймориту было ни много, ни мало – 63 года, так что этой больной было о чём поговорить со своими врачами. Автор имеет разрешение упоминать фамилию и имя этой женщины в случае необходимости от неё самой и потому с удовольствием делает это – Нина Ефимовна (Нихама Хоневна) Лендовер, проживающая ныне в Израиле.</w:t>
      </w:r>
    </w:p>
    <w:p>
      <w:pPr>
        <w:pStyle w:val="Normal"/>
        <w:ind w:firstLine="284"/>
        <w:rPr/>
      </w:pPr>
      <w:r>
        <w:rPr/>
        <w:t>Относительная нормализация ОЖФ питания обернулась категорическим отводом варёной пищи и кипячёной воды. Н.Е. оказалось по своей генетике сыроедом, так что для неё довольно быстро выяснилась одна из главных причин всех проблем со здоровьем, но из пищи выпали кофе, чай, супы и т.д. на варёной воде. После этого началось такое явное оздоровление, что через 3 месяца с начала работы с нею Н.Е. пошла работать на своё предприятие, где она раньше была главным бухгалтером, и стала работать гардеробщицей до самого отъезда из Литвы, то есть целых 2 года. Притом – без единого больничного листа и записи в её «трёхтомнике», который так и остался у неё дома, поскольку к врачам ей больше обращаться не пришлось. Было правда несколько обращений, но только по моему направлению для обследования по поводу оценки эффективности частных методов и методик, включаемых в её программу оздоровления. К числу их относились коррекция общего состояния с помощью индивидуально подбираемых микродоз природных адаптогенов, коррекция функции дыхания и траволечение хронического гайморита, постоянные очистительные мероприятия (кишечник, суставы, печень, почки), расширение двигательной активности, коррекция состояния центральной нервной системы с помощью довольно банального сбора лекарственных трав, «лунная привязка» и т.д.</w:t>
      </w:r>
    </w:p>
    <w:p>
      <w:pPr>
        <w:pStyle w:val="Normal"/>
        <w:ind w:firstLine="284"/>
        <w:rPr/>
      </w:pPr>
      <w:r>
        <w:rPr/>
        <w:t>Вся эта работа длилась практически полгода и сопровождалась соответствующими записями. Результат был таков, что Нина Ефимовна не только избавилась постепенно от большинства своих болезней, но и помолодела на добрый десяток лет, стала очень активной и предприимчивой женщиной, которая стала много двигаться и помогать со здоровьем всем членам своей большой семьи (28 человек).</w:t>
      </w:r>
    </w:p>
    <w:p>
      <w:pPr>
        <w:pStyle w:val="Normal"/>
        <w:ind w:firstLine="284"/>
        <w:rPr/>
      </w:pPr>
      <w:r>
        <w:rPr/>
        <w:t>Элементы организованной практики на новой концептуальной основе</w:t>
      </w:r>
    </w:p>
    <w:p>
      <w:pPr>
        <w:pStyle w:val="Normal"/>
        <w:ind w:firstLine="284"/>
        <w:rPr/>
      </w:pPr>
      <w:r>
        <w:rPr/>
        <w:t>Ясно, что в концепции «активационной профилактики и терапии» очень многих хронических заболеваний речь идёт о принципиально новом подходе к традиционным задачам медицины, и что предметом внимания в его рамках становятся не сами эти болезни, а именно варианты общего состояния организма. Кратко говоря подход состоял в том, чтобы привести организм в такое состояние, в котором он сам избавляется от этих болезней.</w:t>
      </w:r>
    </w:p>
    <w:p>
      <w:pPr>
        <w:pStyle w:val="Normal"/>
        <w:ind w:firstLine="284"/>
        <w:rPr/>
      </w:pPr>
      <w:r>
        <w:rPr/>
        <w:t>Для проверки этой великолепной идеи автор организовал тогда в Новосибирске лабораторию, которая сделала эту работу, и доложил об её результатах на одной из конференций в Биологическом Центре АН СССР в 1979 году. Результат состоял в том, что среди 100 часто и долго болевших работников предприятия за 1 год были в 2,7 раза снижены трудопотери из-за обострений их хронических заболеваний, в 3 раза – обращаемость за помощью из-за этих обострений и в десятки раз – потребление лекарственных препаратов.</w:t>
      </w:r>
    </w:p>
    <w:p>
      <w:pPr>
        <w:pStyle w:val="Normal"/>
        <w:ind w:firstLine="284"/>
        <w:rPr/>
      </w:pPr>
      <w:r>
        <w:rPr/>
        <w:t>Достигнуто это было за счёт тщательного индивидуального подбора микродоз природных адаптогенов и коррекции с их помощью напряжения адаптации. Делалось это в строгом соответствии с Методическими Рекомендациями МЗ России – в виде удерживания организма в течение нескольких месяцев в состоянии спокойной или повышенной активации.</w:t>
      </w:r>
    </w:p>
    <w:p>
      <w:pPr>
        <w:pStyle w:val="Normal"/>
        <w:ind w:firstLine="284"/>
        <w:rPr/>
      </w:pPr>
      <w:r>
        <w:rPr/>
        <w:t>В 1982 году в одном из журналов «Иностранная литература» была опубликована статья Нормана Казинса «Резервы человеческого духа», в которой он показал два основополагающих момента – то, что «…больница – не место для тяжело больного человека» и что «лечение хорошим самочувствием и настроением» – гораздо эффективнее лечения лекарствами и процедурами. Позднее автор читал один закрытый (?!) отчёт о работе Эсален-Центра в США, в котором разрабатывалась идеология, методы и методики поддерживания организма в оптимальном состоянии. Описывались также работы Отдела и Клиники, которыми руководил писатель Норман Казинс и которые с успехом занимались этой же проблемой.</w:t>
      </w:r>
    </w:p>
    <w:p>
      <w:pPr>
        <w:pStyle w:val="Normal"/>
        <w:ind w:firstLine="284"/>
        <w:rPr/>
      </w:pPr>
      <w:r>
        <w:rPr/>
        <w:t>В последующие годы – несмотря на сопротивление со стороны коллег и на непонимание со стороны большинства окружающих – автор, по крайней мере – в лекциях и в частной практике многократно возвращался к теме использования состояния активации в качестве основного лечебно-профилактического средства при лечении и самолечении многих хронических заболеваний. С другой стороны, – поскольку жизнь в связи с распадом СССР повернулась в достаточно новую и трудную сторону, эти идеи пришлось многократно применять на практике – притом в условиях жёсткой конкуренции с зарубежными врачами.</w:t>
      </w:r>
    </w:p>
    <w:p>
      <w:pPr>
        <w:pStyle w:val="Normal"/>
        <w:ind w:firstLine="284"/>
        <w:rPr/>
      </w:pPr>
      <w:r>
        <w:rPr/>
        <w:t>Сказанное нужно для того, чтобы внести ясность в один важный вопрос, который был не совсем точно преподнесен в диссертации С.В.Бузовой, притом – со ссылкой на автора данной работы. Дело в том, что в этой диссертации эффективность методики преподнесена как следствие комплексного подхода (названного в ней «Программа «Здоровье», разработанная С.А.Мезенцевым). На самом деле это не так, поскольку основной результат от применения этой программы приходит только в тех случаях, когда с помощью разных методов и средств в организме человека вызывается и поддерживается состояние спокойной или повышенной активации. Делается это, действительно, – начиная с подбора активационного питания и питьевой воды и означает, что в основе всех этих оздоровительных программ лежит Открытие Л.Х.Гаркави, Е.Б.Квакиной и М.А.Уколовой, а не просто методология, «разработанная С.А.Мезенцевым». Это – вопрос принципа, то есть – и приоритета, и состоятельности всего подхода, и его объективных оснований.</w:t>
      </w:r>
    </w:p>
    <w:p>
      <w:pPr>
        <w:pStyle w:val="Normal"/>
        <w:ind w:firstLine="284"/>
        <w:rPr/>
      </w:pPr>
      <w:r>
        <w:rPr/>
        <w:t>Тем самым подчёркивается, что сами по себе эти оздоровительные методы и даже комплексные программы их применения стойкого эффекта улучшения состояния здоровья сами по себе не дают, и если их все собрать в кучу – тоже. Самое главное в этой работе – биологическая культура (или корректность) в подборе и последовательном применении этих методов у каждого конкретного человека. Задача объективно состоит в том, чтобы вызывать и поддерживать с их помощью состояние спокойной или повышенной активации организма человека, в которых только и могут проявиться его высокая сопротивляемость нагрузкам и болезням, снижение темпа старения, «дрейф» физиологических показателей к индивидуальной норме и т.д.</w:t>
      </w:r>
    </w:p>
    <w:p>
      <w:pPr>
        <w:pStyle w:val="Normal"/>
        <w:ind w:firstLine="284"/>
        <w:rPr/>
      </w:pPr>
      <w:r>
        <w:rPr/>
        <w:t>Один из «секретов эффективности» этого подхода состоит в том, чтобы оптимизировать состояние активации ещё и по уровню напряжения. Делается это с помощью индивидуально подбираемых микродоз адаптогенов, начиная с воды, питания, чая, кофе, алкоголя, нагрузок и т.д.</w:t>
      </w:r>
    </w:p>
    <w:p>
      <w:pPr>
        <w:pStyle w:val="Normal"/>
        <w:ind w:firstLine="284"/>
        <w:rPr/>
      </w:pPr>
      <w:r>
        <w:rPr/>
        <w:t>Для того, чтобы поддерживать это оптимальное состояние организма и здоровья долгое время, нужно уметь идентифицировать его не только по самочувствию субъекта, но и объективными методами, которые, однако, должны сильно и в сторону простоты отличаться от диагностики нарушений здоровья и определённых болезней. Для этого уже разработано несколько подходов, программ и устройств, которые делают данную часть работы совершенно реальным делом, притом – практически сразу.</w:t>
      </w:r>
    </w:p>
    <w:p>
      <w:pPr>
        <w:pStyle w:val="Normal"/>
        <w:ind w:firstLine="284"/>
        <w:rPr/>
      </w:pPr>
      <w:r>
        <w:rPr/>
        <w:t>Наиболее важна и интересна работа по определению биологического (фактического) возраста и его сопоставлению с социальным (паспортным) возрастом. Цель этой работы – определить, старше человек своих лет по состоянию своего организма или моложе, хотя реально здесь выстраиваются 5 групп.</w:t>
      </w:r>
    </w:p>
    <w:p>
      <w:pPr>
        <w:pStyle w:val="Normal"/>
        <w:ind w:firstLine="284"/>
        <w:rPr/>
      </w:pPr>
      <w:r>
        <w:rPr/>
        <w:t>Не было случая, чтобы человек, который узнал, что его организм изношен больше, чем на его возраст, и увидел своими глазами, что есть сверстники по паспорту, которые выглядят и чувствуют себя гораздо лучше него, не спросил бы: «А что я должен делать?» Это обследование производит большое впечатление на сознание самых разных людей, особенно – если при этом ещё привести сравнение двух одинаковых автомашин одного и того же года производства по техпаспорту, но в разном техническом состоянии из-за разной культуры и условий эксплуатации. Сравнение доходит сразу…</w:t>
      </w:r>
    </w:p>
    <w:p>
      <w:pPr>
        <w:pStyle w:val="Normal"/>
        <w:ind w:firstLine="284"/>
        <w:rPr/>
      </w:pPr>
      <w:r>
        <w:rPr/>
        <w:t>Понятно также, что вся информация такого рода может использоваться при составлении персональных оздоровительных программ, для оценки взаимодействия с той или иной школой, учителями образу жизни, врачами, социальными обстоятельствами и т.д., но информации этой очень много, и она многомерна, так что все это реально только при хорошей компьютерной базе. В частности, такая база необходима и для разработки и реализации Комплексной оздоровительной программы населения, медицины и общества. (см. ниже).</w:t>
      </w:r>
    </w:p>
    <w:p>
      <w:pPr>
        <w:pStyle w:val="Normal"/>
        <w:ind w:firstLine="284"/>
        <w:rPr/>
      </w:pPr>
      <w:r>
        <w:rPr/>
        <w:t>Нормальное состояние индивидуального здоровья можно воспроизвести и поддерживать с помощью персональных оздоровительных и лечебных программ даже в том случае, если болезни уже имеют место. Тем более, если речь идёт о чистых ФЭР организма. Во всех случаях главным действующим лицом и исполнителем этой практики в отношении к своему здоровью являются сам человек, его организм, сознание и здоровье, а не врач и не медицинские учреждения. Поэтому в основе профилактической медицины и всего этого направления в охране здоровья должны лежать взаимообучение и педагогическая функция общественного здравоохранения, то есть такая форма взаимоотношений между людьми, которая называется «Ученик-Учитель».</w:t>
      </w:r>
    </w:p>
    <w:p>
      <w:pPr>
        <w:pStyle w:val="Normal"/>
        <w:ind w:firstLine="284"/>
        <w:rPr>
          <w:b/>
          <w:b/>
        </w:rPr>
      </w:pPr>
      <w:r>
        <w:rPr>
          <w:b/>
        </w:rPr>
        <w:t>О МЕСТЕ КЛАССИЧЕСКОЙ МЕДИЦИНЫ В НАРОДНОМ ЗДРАВООХРАНЕНИИ</w:t>
      </w:r>
    </w:p>
    <w:p>
      <w:pPr>
        <w:pStyle w:val="Normal"/>
        <w:ind w:firstLine="284"/>
        <w:rPr/>
      </w:pPr>
      <w:r>
        <w:rPr/>
        <w:t>Классическая медицина – это единственная по-настоящему гуманистическая профессия, которая сохранила и даже укрепила свой высокий моральный уровень и в ДОчеловеческом, и даже – в античеловеческом по сути обществе с его постоянными кровавыми войнами, насилием, эксплуатацией, подлостью, страстью к наживе за счет жизни других людей и т.д. и т.п. Не так просто было пронести знамя практического гуманизма представителям нашей замечательной профессии через всю эту кровь и политическое дерьмо истории, так что «врачам от Бога» в ХХI веке – почёт, уважение и достойное место, а философию практического гуманизма и генетико-экологической корректности – в основу новой системы персонализованной заботы о жизни и здоровья граждан планеты ХХI века.</w:t>
      </w:r>
    </w:p>
    <w:p>
      <w:pPr>
        <w:pStyle w:val="Normal"/>
        <w:ind w:firstLine="284"/>
        <w:rPr/>
      </w:pPr>
      <w:r>
        <w:rPr/>
        <w:t>Если представить себе, что вся эта «разборка» между здравоохранением и медициной под эгидой Конституции страны состоялась, то такая институализация особой заботы о жизни и здоровье должна стать фактом личной и социально-экономической жизни. В первую очередь это должно быть представлено как переход значительной части населения на свой ППО, поскольку это – одна из самых мощных и недорогостоящих оздоровительных мер и для значительной части населения, и для экономики, и даже – для медицины. Тогда станет реальной Комплексная программа работ по ликвидации большинства распространенных ныне заболеваний и увеличения на 30-50 и более лет активного периода жизни граждан страны, участвующих в этой программе (см. ниже). Станут возможными новая система социального страхования времени жизни трудящегося человека и членов его семьи, а также – специальное развитие гуманистического направления, дремлющего в утробе педагогики в виде интереса к человеку, и о слиянии этой части образования граждан Планеты ХХI века с обучением населения здоровому образу жизни и трудовой деятельности.</w:t>
      </w:r>
    </w:p>
    <w:p>
      <w:pPr>
        <w:pStyle w:val="Normal"/>
        <w:ind w:firstLine="284"/>
        <w:rPr/>
      </w:pPr>
      <w:r>
        <w:rPr/>
        <w:t>На всё на это нужны спрос со стороны значительной части населения и заказ со стороны благонамеренного и компетентного государства. Если до нашего общества дойдёт, что речь уже должна идти о государственной системе мер для обеспечения высоких гарантий выживания и расцвета нации в ХХI веке, то и спрос, и заказ будут иметь место достаточно быстро.</w:t>
      </w:r>
    </w:p>
    <w:p>
      <w:pPr>
        <w:pStyle w:val="Normal"/>
        <w:ind w:firstLine="284"/>
        <w:rPr/>
      </w:pPr>
      <w:r>
        <w:rPr/>
        <w:t>То есть – нужно ясно сознавать, что болезни, короткожительство населения, специализированные медицинские учреждения, научно-практическая и учебная база медицины, включая традиционные ВУЗы, медицинские училища и т.д. – это «тяжёлое наследие прошлого» нашей страны, к которому просто привыкла значительная часть населения и трудящихся. Эту – медицинскую часть здравоохранения должно содержать государство и она должна быть бесплатной для населения. И наоборот, – если мы начнём создавать новую сферу платных социальных услуг, связанных со здоровьем и активным долголетием, то это будет прямо способствовать, во-первых, оздоровлению нации и её выживанию, а во-вторых – оптимизации экономики и экологии, поскольку денежные средства будут вкладываться в эту сторону жизни общества и очеловечиваться в таком обращении.</w:t>
      </w:r>
    </w:p>
    <w:p>
      <w:pPr>
        <w:pStyle w:val="Normal"/>
        <w:ind w:firstLine="284"/>
        <w:rPr/>
      </w:pPr>
      <w:r>
        <w:rPr/>
        <w:t>В связи с этим в организационном отношении народное здравоохранение нужно переустраивать примерно следующим образом. Как уже говорилось в общем виде выше, должна возникнуть и начать функционировать новая национальная служба, которая специализирована на подборе оптимального состояния организма каждого человека и его поддерживании в таком качестве на протяжении активного периода или всей его жизни и трудовой деятельности.</w:t>
      </w:r>
    </w:p>
    <w:p>
      <w:pPr>
        <w:pStyle w:val="Normal"/>
        <w:ind w:firstLine="284"/>
        <w:rPr/>
      </w:pPr>
      <w:r>
        <w:rPr/>
        <w:t>Начинаться её профессиональная деятельность должна на курортах и в санаториях, которые должны сосредоточить всё лучшее, что может служить для оптимизации состояния здоровья человека, прежде всего – сокровищницы народной медицины разных стран, веков и народов. Благодаря этому многие санаторно-курортные учреждения должны превратиться в Национальные Школы духовной культуры, здорового образа жизни и индивидуального питания, обладающие к тому же эксклюзивными правами на патентованные методы и методики оптимизации здоровья.</w:t>
      </w:r>
    </w:p>
    <w:p>
      <w:pPr>
        <w:pStyle w:val="Normal"/>
        <w:ind w:firstLine="284"/>
        <w:rPr/>
      </w:pPr>
      <w:r>
        <w:rPr/>
        <w:t>Европейская медицина вообще, а советская и нынешняя – в особенности, обходились и обходятся без философии и специальной логики, тем более – без требований ее полного соответствия логике циклических жизненных процессов. Больше того, как и в других классических науках, в медицине абсолютно доминирует логика т.н. «здравого смысла» , которая является дискретной и, таким образом, «схватывает» только сами противоположности, а не «золотую» и «серебряную» середины между ними, то есть – не переходные состояния. В силу этого с помощью такой биполярной логики «Добра» и «Зла» в принципе нельзя охватить умом, понять и освоить реальные жизненные процессы, подчиняющиеся, как очевидно, только циклической логике конечных переходных процессов. Это – теория циклизма, являющаяся прикладной ветвью восточной натурфилософии и собственной логикой китайской народной медицины. Она и должна лечь в основу философско-методологической концепции народного здравоохранения во всех странах с евразийской психофизической культурой, в первую очередь – в России.</w:t>
      </w:r>
    </w:p>
    <w:p>
      <w:pPr>
        <w:pStyle w:val="Normal"/>
        <w:ind w:firstLine="284"/>
        <w:rPr/>
      </w:pPr>
      <w:r>
        <w:rPr/>
        <w:t>Поскольку это сильно затрагивает духовную культуру отдельных людей и нации в целом, то формирование социального института народного здравоохранения нужно делать совместно с Православной Церковью, но с учетом того, что в разных мировых религиях основы и принципы вероисповедания могут быть даже полярными по отношению к христианским заповедям. Однако, центры духовной культуры совсем необязательно должны находиться только в церквях. Санаторно-курортные зоны России и Украины, которые долгое время использовались в летнее время для поддержания физического здоровья народа, теперь вполне могут стать местом, где можно создать (Интер)национальные Центры и Школы духовной культуры и образа жизни ХХI века, причем работать они могут круглый год и «производить» для общества здоровых людей.</w:t>
      </w:r>
    </w:p>
    <w:p>
      <w:pPr>
        <w:pStyle w:val="Normal"/>
        <w:ind w:firstLine="284"/>
        <w:rPr>
          <w:b/>
          <w:b/>
        </w:rPr>
      </w:pPr>
      <w:r>
        <w:rPr>
          <w:b/>
        </w:rPr>
        <w:t xml:space="preserve">Глава 6. КОМПЛЕКСНАЯ ЦЕЛЕВАЯ ПРОГРАММА ОЗДОРОВЛЕНИЯ НАСЕЛЕНИЯ И МЕДИЦИНЫ </w:t>
      </w:r>
    </w:p>
    <w:p>
      <w:pPr>
        <w:pStyle w:val="Normal"/>
        <w:ind w:firstLine="284"/>
        <w:rPr/>
      </w:pPr>
      <w:r>
        <w:rPr/>
        <w:t>Цель основной деятельности – значительное (на 30-40-50 и более лет) увеличение продолжительности активного периода жизни современного человека и его прямых поколений.</w:t>
      </w:r>
    </w:p>
    <w:p>
      <w:pPr>
        <w:pStyle w:val="Normal"/>
        <w:ind w:firstLine="284"/>
        <w:rPr>
          <w:b/>
          <w:b/>
        </w:rPr>
      </w:pPr>
      <w:r>
        <w:rPr>
          <w:b/>
        </w:rPr>
        <w:t xml:space="preserve">НАПРАВЛЕНИЯ ОСНОВНОЙ ДЕЯТЕЛЬНОСТИ </w:t>
      </w:r>
    </w:p>
    <w:p>
      <w:pPr>
        <w:pStyle w:val="Normal"/>
        <w:ind w:firstLine="284"/>
        <w:rPr>
          <w:b/>
          <w:b/>
        </w:rPr>
      </w:pPr>
      <w:r>
        <w:rPr>
          <w:b/>
        </w:rPr>
        <w:t>Оздоровление</w:t>
      </w:r>
    </w:p>
    <w:p>
      <w:pPr>
        <w:pStyle w:val="Normal"/>
        <w:ind w:firstLine="284"/>
        <w:rPr/>
      </w:pPr>
      <w:r>
        <w:rPr/>
        <w:t>Неспецифическая профилактика и терапия ряда хронических заболеваний – диабета, ожирения, болезней суставов и позвоночника разной этиологии и механизмов развития, различных сердечно-сосудистых заболеваний, псориаза-экземы-нейродермита-диатеза-аллергических состояний, астмы бронхиальной, гангренозных осложнений при диабете и облитерирующем эндартериите, онкологических заболеваний, нарушений остроты зрения, мочекаменной, почечно-каменной, желчно-каменной болезнях, разных токсикозов беременности, депрессии, некоторых других нарушений нервно-психической деятельности, простудных заболеваний во всех их формах.</w:t>
      </w:r>
    </w:p>
    <w:p>
      <w:pPr>
        <w:pStyle w:val="Normal"/>
        <w:ind w:firstLine="284"/>
        <w:rPr/>
      </w:pPr>
      <w:r>
        <w:rPr/>
        <w:t>Реабилитация (восстановление здоровья) при хронических болезнях</w:t>
      </w:r>
    </w:p>
    <w:p>
      <w:pPr>
        <w:pStyle w:val="Normal"/>
        <w:ind w:firstLine="284"/>
        <w:rPr/>
      </w:pPr>
      <w:r>
        <w:rPr/>
        <w:t>Нормализация состояния индивидуального здоровья для избавления от хронических болезней в условиях реабилитационных центров и в домашних условиях по месту проживания и работы.</w:t>
      </w:r>
    </w:p>
    <w:p>
      <w:pPr>
        <w:pStyle w:val="Normal"/>
        <w:ind w:firstLine="284"/>
        <w:rPr/>
      </w:pPr>
      <w:r>
        <w:rPr/>
        <w:t>Ревитализация (обновление) организма</w:t>
      </w:r>
    </w:p>
    <w:p>
      <w:pPr>
        <w:pStyle w:val="Normal"/>
        <w:ind w:firstLine="284"/>
        <w:rPr/>
      </w:pPr>
      <w:r>
        <w:rPr/>
        <w:t>Ревитализация при паспортном возрасте от 40 до 55 лет:</w:t>
      </w:r>
    </w:p>
    <w:p>
      <w:pPr>
        <w:pStyle w:val="Normal"/>
        <w:ind w:firstLine="284"/>
        <w:rPr/>
      </w:pPr>
      <w:r>
        <w:rPr/>
        <w:t>– </w:t>
      </w:r>
      <w:r>
        <w:rPr/>
        <w:t>с отдельной работой с кожными покровами лица/тела в разном объёме;</w:t>
      </w:r>
    </w:p>
    <w:p>
      <w:pPr>
        <w:pStyle w:val="Normal"/>
        <w:ind w:firstLine="284"/>
        <w:rPr/>
      </w:pPr>
      <w:r>
        <w:rPr/>
        <w:t>– </w:t>
      </w:r>
      <w:r>
        <w:rPr/>
        <w:t>без отдельной работы с кожными покровами;</w:t>
      </w:r>
    </w:p>
    <w:p>
      <w:pPr>
        <w:pStyle w:val="Normal"/>
        <w:ind w:firstLine="284"/>
        <w:rPr/>
      </w:pPr>
      <w:r>
        <w:rPr/>
        <w:t>– </w:t>
      </w:r>
      <w:r>
        <w:rPr/>
        <w:t>с восстановлением половых функций;</w:t>
      </w:r>
    </w:p>
    <w:p>
      <w:pPr>
        <w:pStyle w:val="Normal"/>
        <w:ind w:firstLine="284"/>
        <w:rPr/>
      </w:pPr>
      <w:r>
        <w:rPr/>
        <w:t>– </w:t>
      </w:r>
      <w:r>
        <w:rPr/>
        <w:t>без работы по восстановлению половых функций. Ревитализация при паспортном возрасте свыше 55 лет:</w:t>
      </w:r>
    </w:p>
    <w:p>
      <w:pPr>
        <w:pStyle w:val="Normal"/>
        <w:ind w:firstLine="284"/>
        <w:rPr/>
      </w:pPr>
      <w:r>
        <w:rPr/>
        <w:t>– </w:t>
      </w:r>
      <w:r>
        <w:rPr/>
        <w:t>с отдельной работой с кожными покровами лица/тела в разном объёме;</w:t>
      </w:r>
    </w:p>
    <w:p>
      <w:pPr>
        <w:pStyle w:val="Normal"/>
        <w:ind w:firstLine="284"/>
        <w:rPr/>
      </w:pPr>
      <w:r>
        <w:rPr/>
        <w:t>– </w:t>
      </w:r>
      <w:r>
        <w:rPr/>
        <w:t>без отдельной работы с кожными покровами;</w:t>
      </w:r>
    </w:p>
    <w:p>
      <w:pPr>
        <w:pStyle w:val="Normal"/>
        <w:ind w:firstLine="284"/>
        <w:rPr/>
      </w:pPr>
      <w:r>
        <w:rPr/>
        <w:t>– </w:t>
      </w:r>
      <w:r>
        <w:rPr/>
        <w:t>с восстановлением половых функций;</w:t>
      </w:r>
    </w:p>
    <w:p>
      <w:pPr>
        <w:pStyle w:val="Normal"/>
        <w:ind w:firstLine="284"/>
        <w:rPr/>
      </w:pPr>
      <w:r>
        <w:rPr/>
        <w:t>– </w:t>
      </w:r>
      <w:r>
        <w:rPr/>
        <w:t>без работы по восстановлению половых функций. Особое определение и обеспечение ППО</w:t>
      </w:r>
    </w:p>
    <w:p>
      <w:pPr>
        <w:pStyle w:val="Normal"/>
        <w:ind w:firstLine="284"/>
        <w:rPr/>
      </w:pPr>
      <w:r>
        <w:rPr/>
        <w:t>Особое определение ППО в связи со спецификой условий жизни или работы;</w:t>
      </w:r>
    </w:p>
    <w:p>
      <w:pPr>
        <w:pStyle w:val="Normal"/>
        <w:ind w:firstLine="284"/>
        <w:rPr/>
      </w:pPr>
      <w:r>
        <w:rPr/>
        <w:t>Особое определение ППО в связи со спецификой условий жизни и (или) работы для определённых целей (целевое, в том числе – лечебное питание), в том числе:</w:t>
      </w:r>
    </w:p>
    <w:p>
      <w:pPr>
        <w:pStyle w:val="Normal"/>
        <w:ind w:firstLine="284"/>
        <w:rPr/>
      </w:pPr>
      <w:r>
        <w:rPr/>
        <w:t>а) увеличение активного времени в сутках на 2-3 часа и более без вреда для здоровья;</w:t>
      </w:r>
    </w:p>
    <w:p>
      <w:pPr>
        <w:pStyle w:val="Normal"/>
        <w:ind w:firstLine="284"/>
        <w:rPr/>
      </w:pPr>
      <w:r>
        <w:rPr/>
        <w:t>б) увеличение общего срока профессиональной деятельности, работы или службы (для высококвалифицированных и высокоценных специалистов, работников интеллектуалоемких и ответственных или трудных профессий (летчиков, космонавтов, подводников, спортсменов, артистов и т.д.);</w:t>
      </w:r>
    </w:p>
    <w:p>
      <w:pPr>
        <w:pStyle w:val="Normal"/>
        <w:ind w:firstLine="284"/>
        <w:rPr/>
      </w:pPr>
      <w:r>
        <w:rPr/>
        <w:t>в) относительная нормализация психофизического состояния за счёт нормализации пищевых потребностей организма и адаптации сознания к естественной (натуральной) системе ценностей в структуре воспитательной работы или перевоспитания человека (заключенные, наркоманы, алкоголики, извращенцы);</w:t>
      </w:r>
    </w:p>
    <w:p>
      <w:pPr>
        <w:pStyle w:val="Normal"/>
        <w:ind w:firstLine="284"/>
        <w:rPr/>
      </w:pPr>
      <w:r>
        <w:rPr/>
        <w:t>г) улучшение и развитие памяти, логики, экстрасенсорного восприятия и свойств личности;</w:t>
      </w:r>
    </w:p>
    <w:p>
      <w:pPr>
        <w:pStyle w:val="Normal"/>
        <w:ind w:firstLine="284"/>
        <w:rPr/>
      </w:pPr>
      <w:r>
        <w:rPr/>
        <w:t>д) оздоровление и обучение здоровому образу жизни контингентов военнослужащих и призывников. Особое определение ППО для разных целей, в том числе:</w:t>
      </w:r>
    </w:p>
    <w:p>
      <w:pPr>
        <w:pStyle w:val="Normal"/>
        <w:ind w:firstLine="284"/>
        <w:rPr/>
      </w:pPr>
      <w:r>
        <w:rPr/>
        <w:t>а) укрепление здоровья;</w:t>
      </w:r>
    </w:p>
    <w:p>
      <w:pPr>
        <w:pStyle w:val="Normal"/>
        <w:ind w:firstLine="284"/>
        <w:rPr/>
      </w:pPr>
      <w:r>
        <w:rPr/>
        <w:t>б) развитие способностей;</w:t>
      </w:r>
    </w:p>
    <w:p>
      <w:pPr>
        <w:pStyle w:val="Normal"/>
        <w:ind w:firstLine="284"/>
        <w:rPr/>
      </w:pPr>
      <w:r>
        <w:rPr/>
        <w:t>в) оптимизация финансовых, временных и материальных расходов, связанных с питанием и поддержанием здоровья, в том числе: – индивидуальных; – семейных; – коллективных (фирмы, учреждения, организации и т.д.; – ведомственных.</w:t>
      </w:r>
    </w:p>
    <w:p>
      <w:pPr>
        <w:pStyle w:val="Normal"/>
        <w:ind w:firstLine="284"/>
        <w:rPr/>
      </w:pPr>
      <w:r>
        <w:rPr/>
        <w:t>Хозяйственное обеспечения ППО</w:t>
      </w:r>
    </w:p>
    <w:p>
      <w:pPr>
        <w:pStyle w:val="Normal"/>
        <w:ind w:firstLine="284"/>
        <w:rPr/>
      </w:pPr>
      <w:r>
        <w:rPr/>
        <w:t>Организация работ по освоению и использованию технологии производства экологически чистых овощей и фруктов по методу проф. Миттлайдера.</w:t>
      </w:r>
    </w:p>
    <w:p>
      <w:pPr>
        <w:pStyle w:val="Normal"/>
        <w:ind w:firstLine="284"/>
        <w:rPr/>
      </w:pPr>
      <w:r>
        <w:rPr/>
        <w:t>Создание образцовых хозяйств для самообеспечения и для демонстрации технологии и оснастки с последующей продажей дачным и фермерским хозяйствам.</w:t>
      </w:r>
    </w:p>
    <w:p>
      <w:pPr>
        <w:pStyle w:val="Normal"/>
        <w:ind w:firstLine="284"/>
        <w:rPr/>
      </w:pPr>
      <w:r>
        <w:rPr/>
        <w:t>Создание филиалов на базе мест заключения силами з/к и администрации колоний и тюрем, в том числе для:</w:t>
      </w:r>
    </w:p>
    <w:p>
      <w:pPr>
        <w:pStyle w:val="Normal"/>
        <w:ind w:firstLine="284"/>
        <w:rPr/>
      </w:pPr>
      <w:r>
        <w:rPr/>
        <w:t>– </w:t>
      </w:r>
      <w:r>
        <w:rPr/>
        <w:t>обеспечения населения экологически чистыми сельхозпродуктами;</w:t>
      </w:r>
    </w:p>
    <w:p>
      <w:pPr>
        <w:pStyle w:val="Normal"/>
        <w:ind w:firstLine="284"/>
        <w:rPr/>
      </w:pPr>
      <w:r>
        <w:rPr/>
        <w:t>– </w:t>
      </w:r>
      <w:r>
        <w:rPr/>
        <w:t>самообеспечения заключенных здоровым питанием;</w:t>
      </w:r>
    </w:p>
    <w:p>
      <w:pPr>
        <w:pStyle w:val="Normal"/>
        <w:ind w:firstLine="284"/>
        <w:rPr/>
      </w:pPr>
      <w:r>
        <w:rPr/>
        <w:t>– </w:t>
      </w:r>
      <w:r>
        <w:rPr/>
        <w:t>подготовки в порядке поощрения и обеспечения работой после освобождения из числа заключенных инструкторов-методистов по:</w:t>
      </w:r>
    </w:p>
    <w:p>
      <w:pPr>
        <w:pStyle w:val="Normal"/>
        <w:ind w:firstLine="284"/>
        <w:rPr/>
      </w:pPr>
      <w:r>
        <w:rPr/>
        <w:t>– </w:t>
      </w:r>
      <w:r>
        <w:rPr/>
        <w:t>технологии Миттлайдера;</w:t>
      </w:r>
    </w:p>
    <w:p>
      <w:pPr>
        <w:pStyle w:val="Normal"/>
        <w:ind w:firstLine="284"/>
        <w:rPr/>
      </w:pPr>
      <w:r>
        <w:rPr/>
        <w:t>– </w:t>
      </w:r>
      <w:r>
        <w:rPr/>
        <w:t>здоровому питанию;</w:t>
      </w:r>
    </w:p>
    <w:p>
      <w:pPr>
        <w:pStyle w:val="Normal"/>
        <w:ind w:firstLine="284"/>
        <w:rPr/>
      </w:pPr>
      <w:r>
        <w:rPr/>
        <w:t>– </w:t>
      </w:r>
      <w:r>
        <w:rPr/>
        <w:t>здоровому образу жизни.</w:t>
      </w:r>
    </w:p>
    <w:p>
      <w:pPr>
        <w:pStyle w:val="Normal"/>
        <w:ind w:firstLine="284"/>
        <w:rPr/>
      </w:pPr>
      <w:r>
        <w:rPr/>
        <w:t>Обеспечение учебно-бытового разнообразия вод, напитков и пищевых продуктов без их дополнительного производства и обработки.</w:t>
      </w:r>
    </w:p>
    <w:p>
      <w:pPr>
        <w:pStyle w:val="Normal"/>
        <w:ind w:firstLine="284"/>
        <w:rPr/>
      </w:pPr>
      <w:r>
        <w:rPr/>
        <w:t>Обеспечение учебно-бытового разнообразия вод, напитков и пищевых продуктов с их дополнительным производством и обработкой.</w:t>
      </w:r>
    </w:p>
    <w:p>
      <w:pPr>
        <w:pStyle w:val="Normal"/>
        <w:ind w:firstLine="284"/>
        <w:rPr/>
      </w:pPr>
      <w:r>
        <w:rPr/>
        <w:t>Коммерческое обеспечение ППО без доставки.</w:t>
      </w:r>
    </w:p>
    <w:p>
      <w:pPr>
        <w:pStyle w:val="Normal"/>
        <w:ind w:firstLine="284"/>
        <w:rPr/>
      </w:pPr>
      <w:r>
        <w:rPr/>
        <w:t>Коммерческое обеспечение ППО с доставкой.</w:t>
      </w:r>
    </w:p>
    <w:p>
      <w:pPr>
        <w:pStyle w:val="Normal"/>
        <w:ind w:firstLine="284"/>
        <w:rPr/>
      </w:pPr>
      <w:r>
        <w:rPr/>
        <w:t>Обучение по персональным и общим программам Обучение больных пациентов:</w:t>
      </w:r>
    </w:p>
    <w:p>
      <w:pPr>
        <w:pStyle w:val="Normal"/>
        <w:ind w:firstLine="284"/>
        <w:rPr/>
      </w:pPr>
      <w:r>
        <w:rPr/>
        <w:t>– </w:t>
      </w:r>
      <w:r>
        <w:rPr/>
        <w:t>без обучения энергетическим методам помощи и самопомощи;</w:t>
      </w:r>
    </w:p>
    <w:p>
      <w:pPr>
        <w:pStyle w:val="Normal"/>
        <w:ind w:firstLine="284"/>
        <w:rPr/>
      </w:pPr>
      <w:r>
        <w:rPr/>
        <w:t>– </w:t>
      </w:r>
      <w:r>
        <w:rPr/>
        <w:t>с раскрытием экстрасенсорных способностей и выработкой навыков их использования в быту для детей и близких в экстремальных ситуациях и на ранних стадиях заболеваний, для коррекции менструального цикла в первые недели задержки при нежелательной беременности и др.</w:t>
      </w:r>
    </w:p>
    <w:p>
      <w:pPr>
        <w:pStyle w:val="Normal"/>
        <w:ind w:firstLine="284"/>
        <w:rPr/>
      </w:pPr>
      <w:r>
        <w:rPr/>
        <w:t>Обучение постоянных клиентов по персональным программам методам выполнения</w:t>
      </w:r>
    </w:p>
    <w:p>
      <w:pPr>
        <w:pStyle w:val="Normal"/>
        <w:ind w:firstLine="284"/>
        <w:rPr/>
      </w:pPr>
      <w:r>
        <w:rPr/>
        <w:t>и коррекции ОЖФ, в том числе:</w:t>
      </w:r>
    </w:p>
    <w:p>
      <w:pPr>
        <w:pStyle w:val="Normal"/>
        <w:ind w:firstLine="284"/>
        <w:rPr/>
      </w:pPr>
      <w:r>
        <w:rPr/>
        <w:t>– </w:t>
      </w:r>
      <w:r>
        <w:rPr/>
        <w:t>дыхания;</w:t>
      </w:r>
    </w:p>
    <w:p>
      <w:pPr>
        <w:pStyle w:val="Normal"/>
        <w:ind w:firstLine="284"/>
        <w:rPr/>
      </w:pPr>
      <w:r>
        <w:rPr/>
        <w:t>– </w:t>
      </w:r>
      <w:r>
        <w:rPr/>
        <w:t>движения;</w:t>
      </w:r>
    </w:p>
    <w:p>
      <w:pPr>
        <w:pStyle w:val="Normal"/>
        <w:ind w:firstLine="284"/>
        <w:rPr/>
      </w:pPr>
      <w:r>
        <w:rPr/>
        <w:t>– </w:t>
      </w:r>
      <w:r>
        <w:rPr/>
        <w:t>выделения;</w:t>
      </w:r>
    </w:p>
    <w:p>
      <w:pPr>
        <w:pStyle w:val="Normal"/>
        <w:ind w:firstLine="284"/>
        <w:rPr/>
      </w:pPr>
      <w:r>
        <w:rPr/>
        <w:t>– </w:t>
      </w:r>
      <w:r>
        <w:rPr/>
        <w:t>регенерации;</w:t>
      </w:r>
    </w:p>
    <w:p>
      <w:pPr>
        <w:pStyle w:val="Normal"/>
        <w:ind w:firstLine="284"/>
        <w:rPr/>
      </w:pPr>
      <w:r>
        <w:rPr/>
        <w:t>– </w:t>
      </w:r>
      <w:r>
        <w:rPr/>
        <w:t>саморегуляции. Обучение и подготовка инструкторов-методистов для РФ и стран СНГ по специальностям:</w:t>
      </w:r>
    </w:p>
    <w:p>
      <w:pPr>
        <w:pStyle w:val="Normal"/>
        <w:ind w:firstLine="284"/>
        <w:rPr/>
      </w:pPr>
      <w:r>
        <w:rPr/>
        <w:t>– </w:t>
      </w:r>
      <w:r>
        <w:rPr/>
        <w:t>идеология;</w:t>
      </w:r>
    </w:p>
    <w:p>
      <w:pPr>
        <w:pStyle w:val="Normal"/>
        <w:ind w:firstLine="284"/>
        <w:rPr/>
      </w:pPr>
      <w:r>
        <w:rPr/>
        <w:t>– </w:t>
      </w:r>
      <w:r>
        <w:rPr/>
        <w:t>прямая работа с людьми;</w:t>
      </w:r>
    </w:p>
    <w:p>
      <w:pPr>
        <w:pStyle w:val="Normal"/>
        <w:ind w:firstLine="284"/>
        <w:rPr/>
      </w:pPr>
      <w:r>
        <w:rPr/>
        <w:t>– </w:t>
      </w:r>
      <w:r>
        <w:rPr/>
        <w:t>организация перестройки образа жизни на разном уровне;</w:t>
      </w:r>
    </w:p>
    <w:p>
      <w:pPr>
        <w:pStyle w:val="Normal"/>
        <w:ind w:firstLine="284"/>
        <w:rPr/>
      </w:pPr>
      <w:r>
        <w:rPr/>
        <w:t>– </w:t>
      </w:r>
      <w:r>
        <w:rPr/>
        <w:t>сталкеры и этники будущего;</w:t>
      </w:r>
    </w:p>
    <w:p>
      <w:pPr>
        <w:pStyle w:val="Normal"/>
        <w:ind w:firstLine="284"/>
        <w:rPr/>
      </w:pPr>
      <w:r>
        <w:rPr/>
        <w:t>– </w:t>
      </w:r>
      <w:r>
        <w:rPr/>
        <w:t>обучение и подготовка инструкторов-методистов для России с квалификацией на уровне простой, эксклюзивной и полной лицензий на использование методики;</w:t>
      </w:r>
    </w:p>
    <w:p>
      <w:pPr>
        <w:pStyle w:val="Normal"/>
        <w:ind w:firstLine="284"/>
        <w:rPr/>
      </w:pPr>
      <w:r>
        <w:rPr/>
        <w:t>– </w:t>
      </w:r>
      <w:r>
        <w:rPr/>
        <w:t>обучение и подготовка инструкторов-методистов для стран PCT по лицензионным договорам.</w:t>
      </w:r>
    </w:p>
    <w:p>
      <w:pPr>
        <w:pStyle w:val="Normal"/>
        <w:ind w:firstLine="284"/>
        <w:rPr/>
      </w:pPr>
      <w:r>
        <w:rPr/>
        <w:t>Обучение населения:</w:t>
      </w:r>
    </w:p>
    <w:p>
      <w:pPr>
        <w:pStyle w:val="Normal"/>
        <w:ind w:firstLine="284"/>
        <w:rPr/>
      </w:pPr>
      <w:r>
        <w:rPr/>
        <w:t>– </w:t>
      </w:r>
      <w:r>
        <w:rPr/>
        <w:t>в полиграфической форме;</w:t>
      </w:r>
    </w:p>
    <w:p>
      <w:pPr>
        <w:pStyle w:val="Normal"/>
        <w:ind w:firstLine="284"/>
        <w:rPr/>
      </w:pPr>
      <w:r>
        <w:rPr/>
        <w:t>– </w:t>
      </w:r>
      <w:r>
        <w:rPr/>
        <w:t>в электронной форме (Интернет, CD-диски);</w:t>
      </w:r>
    </w:p>
    <w:p>
      <w:pPr>
        <w:pStyle w:val="Normal"/>
        <w:ind w:firstLine="284"/>
        <w:rPr/>
      </w:pPr>
      <w:r>
        <w:rPr/>
        <w:t>– </w:t>
      </w:r>
      <w:r>
        <w:rPr/>
        <w:t>в форме видеоматериалов;</w:t>
      </w:r>
    </w:p>
    <w:p>
      <w:pPr>
        <w:pStyle w:val="Normal"/>
        <w:ind w:firstLine="284"/>
        <w:rPr/>
      </w:pPr>
      <w:r>
        <w:rPr/>
        <w:t>– </w:t>
      </w:r>
      <w:r>
        <w:rPr/>
        <w:t>в форме целенаправленной рекламы. Информационное обеспечение работы</w:t>
      </w:r>
    </w:p>
    <w:p>
      <w:pPr>
        <w:pStyle w:val="Normal"/>
        <w:ind w:firstLine="284"/>
        <w:rPr/>
      </w:pPr>
      <w:r>
        <w:rPr/>
        <w:t>Информация о состоянии индивидуального здоровья и темпе старения человека и его организма в разном возрасте и при разных болезнях.</w:t>
      </w:r>
    </w:p>
    <w:p>
      <w:pPr>
        <w:pStyle w:val="Normal"/>
        <w:ind w:firstLine="284"/>
        <w:rPr/>
      </w:pPr>
      <w:r>
        <w:rPr/>
        <w:t>Диагностика и оценка состояния индивидуального здоровья по стандартным простым показателям в динамике.</w:t>
      </w:r>
    </w:p>
    <w:p>
      <w:pPr>
        <w:pStyle w:val="Normal"/>
        <w:ind w:firstLine="284"/>
        <w:rPr/>
      </w:pPr>
      <w:r>
        <w:rPr/>
        <w:t>Медицинская информация о болезнях в динамике.</w:t>
      </w:r>
    </w:p>
    <w:p>
      <w:pPr>
        <w:pStyle w:val="Normal"/>
        <w:ind w:firstLine="284"/>
        <w:rPr/>
      </w:pPr>
      <w:r>
        <w:rPr/>
        <w:t>Информация о состоянии основных функциональных органов и систем организма в динамике.</w:t>
      </w:r>
    </w:p>
    <w:p>
      <w:pPr>
        <w:pStyle w:val="Normal"/>
        <w:ind w:firstLine="284"/>
        <w:rPr/>
      </w:pPr>
      <w:r>
        <w:rPr/>
        <w:t>Информация о темпе старения организма в целом, отдельных органов и систем в динамике.</w:t>
      </w:r>
    </w:p>
    <w:p>
      <w:pPr>
        <w:pStyle w:val="Normal"/>
        <w:ind w:firstLine="284"/>
        <w:rPr/>
      </w:pPr>
      <w:r>
        <w:rPr/>
        <w:t>Информация об участии органов и систем в реакциях адаптации в процедуре</w:t>
      </w:r>
    </w:p>
    <w:p>
      <w:pPr>
        <w:pStyle w:val="Normal"/>
        <w:ind w:firstLine="284"/>
        <w:rPr/>
      </w:pPr>
      <w:r>
        <w:rPr/>
        <w:t>классификации вод, напитков и пищевых продуктов и определения ППО.</w:t>
      </w:r>
    </w:p>
    <w:p>
      <w:pPr>
        <w:pStyle w:val="Normal"/>
        <w:ind w:firstLine="284"/>
        <w:rPr/>
      </w:pPr>
      <w:r>
        <w:rPr/>
        <w:t>Информация о продуктах питания, воде и напитках.</w:t>
      </w:r>
    </w:p>
    <w:p>
      <w:pPr>
        <w:pStyle w:val="Normal"/>
        <w:ind w:firstLine="284"/>
        <w:rPr/>
      </w:pPr>
      <w:r>
        <w:rPr/>
        <w:t>Информация об индивидуальных классификациях вод, напитков и пищевых продуктов в пределах их учебного разнообразия.</w:t>
      </w:r>
    </w:p>
    <w:p>
      <w:pPr>
        <w:pStyle w:val="Normal"/>
        <w:ind w:firstLine="284"/>
        <w:rPr/>
      </w:pPr>
      <w:r>
        <w:rPr/>
        <w:t>На первый план выйдет подпрограмма работ по ликвидации тех хронических болезней, которые более или менее сильно влияют на продолжительность активного периода жизни современного человека и входят вместе с тем в пределы возможностей нового подхода к питанию и здоровью. Суть его состоит в том, чтобы использовать в качестве основного оздоровительного средства оптимальное состояние индивидуального здоровья.</w:t>
      </w:r>
    </w:p>
    <w:p>
      <w:pPr>
        <w:pStyle w:val="Normal"/>
        <w:ind w:firstLine="284"/>
        <w:rPr/>
      </w:pPr>
      <w:r>
        <w:rPr/>
        <w:t>Определение цели программы в постановочном плане опережает и охватывает все частные задачи, которые пришлось бы ставить, если пытаться ликвидировать такие болезни по отдельности. Вместе с тем такое опережение строится на предположении, что все эти заболевания в причинном отношении более или менее сильно связаны именно с питанием, дыханием и регуляцией.</w:t>
      </w:r>
    </w:p>
    <w:p>
      <w:pPr>
        <w:pStyle w:val="Normal"/>
        <w:ind w:firstLine="284"/>
        <w:rPr/>
      </w:pPr>
      <w:r>
        <w:rPr/>
        <w:t>Это делает данную программу не узкопрофессиональной, специальной и т.д., а доступной для решения в пределах любого микрорайона города или административного района. В юридическом плане она может осуществляться в объеме простой лицензии на право использования базовой методики, с одной стороны, и при условии появления серьёзных стимулов для трудящейся части населения – с другой.</w:t>
      </w:r>
    </w:p>
    <w:p>
      <w:pPr>
        <w:pStyle w:val="Normal"/>
        <w:ind w:firstLine="284"/>
        <w:rPr/>
      </w:pPr>
      <w:r>
        <w:rPr/>
        <w:t>Если такая программа будет в последующем реализовываться в объеме эксклюзивной лицензии и в масштабах Субъектов Федерации или даже страны, то лучше всего это делать, перепрофилировав часть лечебных санаториев одного из курортов России (например, Анапы) в Центральную Национальную Школу индивидуального питания и здорового образа жизни, а затем, – готовя на ее базе кадры, – открывать в разных регионах филиалы этого головного учреждения на основе простых лицензий. Все они могут далее выполнять аналогичную программу в своем регионе и для своего контингента. Таким образом можно будет очеловечить обращение значительной части национального капитала, во всяком случае – той, которая тесно связана с питанием и здоровьем трудящихся и членов их семей.</w:t>
      </w:r>
    </w:p>
    <w:p>
      <w:pPr>
        <w:pStyle w:val="Normal"/>
        <w:ind w:firstLine="284"/>
        <w:rPr/>
      </w:pPr>
      <w:r>
        <w:rPr/>
        <w:t>Основная учетно-расчетная единица при этом – Контракт между региональным патентообладателем метода и пользователем (пациентом или клиентом, проживающим на территории данного региона), по которому (контракту) индивидуальный подход к питанию и здоровью приспосабливается к особенностям и к образу жизни данного человека так, чтобы он в полной мере освоил его для самостоятельного использования.</w:t>
      </w:r>
    </w:p>
    <w:p>
      <w:pPr>
        <w:pStyle w:val="Normal"/>
        <w:ind w:firstLine="284"/>
        <w:rPr/>
      </w:pPr>
      <w:r>
        <w:rPr/>
        <w:t>Эта работа может производиться в разных модификациях, на разном возрастном и патологическом фоне и в одном из трех вариантов курации, в том числе:</w:t>
      </w:r>
    </w:p>
    <w:p>
      <w:pPr>
        <w:pStyle w:val="Normal"/>
        <w:ind w:firstLine="284"/>
        <w:rPr/>
      </w:pPr>
      <w:r>
        <w:rPr/>
        <w:t>– </w:t>
      </w:r>
      <w:r>
        <w:rPr/>
        <w:t>самостоятельно (по печатным, электронным и видеоматериалам – без права последующего использования в коммерческих целях или с таким правом как дистрибьютор национального патента);</w:t>
      </w:r>
    </w:p>
    <w:p>
      <w:pPr>
        <w:pStyle w:val="Normal"/>
        <w:ind w:firstLine="284"/>
        <w:rPr/>
      </w:pPr>
      <w:r>
        <w:rPr/>
        <w:t>– </w:t>
      </w:r>
      <w:r>
        <w:rPr/>
        <w:t>амбулаторно или под наблюдением консультанта по месту жительства;</w:t>
      </w:r>
    </w:p>
    <w:p>
      <w:pPr>
        <w:pStyle w:val="Normal"/>
        <w:ind w:firstLine="284"/>
        <w:rPr/>
      </w:pPr>
      <w:r>
        <w:rPr/>
        <w:t>– </w:t>
      </w:r>
      <w:r>
        <w:rPr/>
        <w:t>в санаторно-курортных условиях по полной программе. Контракты на передачу методики заключаются для двух категорий клиентов, причем могут быть двух типов – без последующего обеспечения подобранным ППО и с таковым вплоть до доставки на дом. Последний вариант взаимоотношений между данной структурой и пользователем ее услуг в перспективе может составить основу для соответствующего страхового полиса, персонального обслуживания и т.д. Для проведения базовой Процедуры оптимизации своего питания клиент приобретает соответствующую Инструкцию в той или другой модификации и в расчёте на тот или иной вариант курации в виде печатных и прочих материалов и пользуется ими с той или иной целью в отношении к своим питанию, состоянию здоровья и расходам. Полный цикл работы с клиентом (пациентом) по контракту складывается из следующих этапов:</w:t>
      </w:r>
    </w:p>
    <w:p>
      <w:pPr>
        <w:pStyle w:val="Normal"/>
        <w:ind w:firstLine="284"/>
        <w:rPr/>
      </w:pPr>
      <w:r>
        <w:rPr/>
        <w:t>– </w:t>
      </w:r>
      <w:r>
        <w:rPr/>
        <w:t>Подготовка к реадаптации, включая диагностику и оценку состояния его организма и здоровья, а также – потенциала долголетия (все это делается амбулаторно в течение нескольких дней по 1-1,5 часа в день).</w:t>
      </w:r>
    </w:p>
    <w:p>
      <w:pPr>
        <w:pStyle w:val="Normal"/>
        <w:ind w:firstLine="284"/>
        <w:rPr/>
      </w:pPr>
      <w:r>
        <w:rPr/>
        <w:t>– </w:t>
      </w:r>
      <w:r>
        <w:rPr/>
        <w:t>Двойная реадаптация – отвыкание от старого, патологического образа жизни и трудовой деятельности, связанное с явлениями своеобразной абстиненции и ностальгии, и привыкание к новому, нормальному образу жизни и трудовой деятельности (переходный период не менее 24 дней или до 48, а то и больше в трудных случаях). Такую реадаптацию лучше всего проводить в условиях загородного пансионата или санатория на 25-30 и более мест – в зависимости от обеспеченности кадрами, но не более 10-15 человек на одного из специалистов.</w:t>
      </w:r>
    </w:p>
    <w:p>
      <w:pPr>
        <w:pStyle w:val="Normal"/>
        <w:ind w:firstLine="284"/>
        <w:rPr/>
      </w:pPr>
      <w:r>
        <w:rPr/>
        <w:t>– </w:t>
      </w:r>
      <w:r>
        <w:rPr/>
        <w:t>Последующая курация нормального образа жизни, здоровья и расходов (также в течение 2-3-х месяцев), но уже – по месту жительства и работы в региональном центре. Таким образом, общая продолжительность этой работы с человеком – от 3-х до 6 месяцев. Именно за такой период происходят и закрепляются основные положительные изменения в организме человека, его сознании и образе жизни, а также – в структуре материальных, финансовых и временных расходов, связанных с его питанием и здоровьем. Эта комплексная оптимизация (всестороннее улучшение) жизни и здоровья человека – основная цель и специализация новой сферы услуг и осуществляющей их инфраструктуры типа Концерна или Компаний, Фирм и т.п., которые нужно создавать для этой цели. По сути и по характеру основной деятельности они альтернативны существующей практике – сначала кормить и обслуживать людей так, чтобы они болели, страдали, жили в состоянии постоянной угрозы преждевременной смерти и более или менее сильно нуждались в разных видах помощи, а затем – создавать для её оказания в разных формах соответствующую инфраструктуру в виде скорой помощи, больниц и поликлиник, аптек, системы соцобеспечения по инвалидности, инвалидных колясок и протезов, юридических консультаций, похоронок и т.п. Во всех случаях при освоении методики оптимизации питания, здоровья и расходов каждого человека работа должна проводиться в пределах рыночного (по сути – учебно-бытового) разнообразия вод, напитков, пищевых продуктов, их сортов, способов кулинарной обработки и сочетаний в отдельных блюдах и в пище в целом. В результате по каждому человеку практически всегда получается трех– или пяти-групповая индивидуальная классификация, построенная по реакциям его организма, органов и систем на каждый элемент водно-пищевого разнообразия. Далее с учетом этой новой информации, вырабатываются, во-первых, индивидуальные рекомендации по питанию для данного человека, а во-вторых, – персональная оздоровительная или какая-либо другая целевая программа работы с ним (и его) на несколько месяцев вперед. Именно таким образом получается тот результат, который оговаривался в контракте как цель и предмет всей работы. На основе индивидуальных рекомендаций по питанию и здоровью вырабатывается индивидуальная потребительская корзина и заказ на то конкретное водно-пищевое разнообразие, который уже можно передавать местному хозяйству – фермерам, фирмам, торговым организациям и т.д. Кратко говоря, это – заказная экономика, которая с самого начала до самого конечного результата обслуживает не потребительскую массу, а конкретных потребителей, притом – не для наживы, а для выживания.</w:t>
      </w:r>
    </w:p>
    <w:p>
      <w:pPr>
        <w:pStyle w:val="Normal"/>
        <w:ind w:firstLine="284"/>
        <w:rPr>
          <w:b/>
          <w:b/>
        </w:rPr>
      </w:pPr>
      <w:r>
        <w:rPr>
          <w:b/>
        </w:rPr>
        <w:t>Глава 7. СТРАТЕГИЯ СОХРАНЕНИЯ ЗДОРОВЬЯ ОБЩЕСТВА ИЗ ЧЕГО СКЛАДЫВАЮТСЯ ГАРАНТИИ ВЫЖИВАНИЯ НАЦИИ</w:t>
      </w:r>
    </w:p>
    <w:p>
      <w:pPr>
        <w:pStyle w:val="Normal"/>
        <w:ind w:firstLine="284"/>
        <w:rPr/>
      </w:pPr>
      <w:r>
        <w:rPr/>
        <w:t>Сказанного выше в целом достаточно, чтобы принять, что основной формой, способом и выражением выживания нации является рост численности населения страны за счёт сильных и всесторонне развитых людей, каждый из которых является активным долгожителем и достойным представителем своего и Человеческого Рода. Так, например, можно предполагать, что на 2030-2035 годы Россия будет представлена более чем 300 млн. людей при средней продолжительности их жизни 100-120 и более лет. Можно представить выживание и расцвет нации с помощью каких-то других значений этих величин. Во всех случаях гарантии выживания нации именно в такой форме должны складываться из нескольких крупных блоков, в том числе:</w:t>
      </w:r>
    </w:p>
    <w:p>
      <w:pPr>
        <w:pStyle w:val="Normal"/>
        <w:ind w:firstLine="284"/>
        <w:rPr/>
      </w:pPr>
      <w:r>
        <w:rPr/>
        <w:t>1. Надёжная стратегия выживания и расцвета нации, разработанная национальной интеллигенцией в расчёте на 30-35 лет вперёд, согласованная с обществом и другими странами и принятая в качестве руководства к деятельности системы управления общественным развитием и социально-экономической жизнью страны.</w:t>
      </w:r>
    </w:p>
    <w:p>
      <w:pPr>
        <w:pStyle w:val="Normal"/>
        <w:ind w:firstLine="284"/>
        <w:rPr/>
      </w:pPr>
      <w:r>
        <w:rPr/>
        <w:t>2. Оптимальная экономика, регулируемая в интересах выживания и расцвета нации как совокупности Родов (или фамилий), владеющих большей частью национального капитала и обеспечивающих его увеличение всей жизнью своего Рода.</w:t>
      </w:r>
    </w:p>
    <w:p>
      <w:pPr>
        <w:pStyle w:val="Normal"/>
        <w:ind w:firstLine="284"/>
        <w:rPr/>
      </w:pPr>
      <w:r>
        <w:rPr/>
        <w:t>3. Система заботы о своей жизни и здоровье со стороны самого человека (или иначе – образ его жизни, отдыха и трудовой деятельности – в той мере, в которой они зависят от самого человека и его сознания, образования, воспитания и т.д., а также – той системы обучения нормальному образу жизни, которую надо создать с этой целью).</w:t>
      </w:r>
    </w:p>
    <w:p>
      <w:pPr>
        <w:pStyle w:val="Normal"/>
        <w:ind w:firstLine="284"/>
        <w:rPr/>
      </w:pPr>
      <w:r>
        <w:rPr/>
        <w:t>4. Государственная система особой заботы о жизни и здоровье каждого взрослого человека, входящего в здоровое ядро нации, которая должна включать персонализованное питание, контроль и поддержание индивидуального здоровья в оптимальном состоянии (иначе – в состоянии индивидуальной нормы), государственное страхование времени активной жизни трудящегося человека и членов его семьи.</w:t>
      </w:r>
    </w:p>
    <w:p>
      <w:pPr>
        <w:pStyle w:val="Normal"/>
        <w:ind w:firstLine="284"/>
        <w:rPr/>
      </w:pPr>
      <w:r>
        <w:rPr/>
        <w:t>5. Система заботы о будущих поколениях, основанная на регулировании качественной стороны рождаемости с изоляцией от участия в продолжении рода лиц, не благополучных в генетическом отношении и потому не способных произвести на свет нормальное потомство.</w:t>
      </w:r>
    </w:p>
    <w:p>
      <w:pPr>
        <w:pStyle w:val="Normal"/>
        <w:ind w:firstLine="284"/>
        <w:rPr/>
      </w:pPr>
      <w:r>
        <w:rPr/>
        <w:t>6. Система заботы о подрастающих поколениях, основанная на индивидуальном подходе к каждому ребёнку при его воспитании, обучении и подготовке к будущей жизни. Приходит время понять, что речь идёт о службе и деятельности, которые имеют стратегическое значение, и не для одного человека, а для всей части нации, которая должна уверенно уйти в будущее и продолжить её существование в структуре Человеческого Рода. Это становится ясно, когда раскрывается смысл первичных представлений об этой помощи.</w:t>
      </w:r>
    </w:p>
    <w:p>
      <w:pPr>
        <w:pStyle w:val="Normal"/>
        <w:ind w:firstLine="284"/>
        <w:rPr/>
      </w:pPr>
      <w:r>
        <w:rPr/>
        <w:t>КАК СТРАХОВАТЬ ЖИЗНЬ И ЗДОРОВЬЕ ЧЕЛОВЕКА В ИНТЕРЕСАХ ВЫЖИВАНИЯ</w:t>
      </w:r>
    </w:p>
    <w:p>
      <w:pPr>
        <w:pStyle w:val="Normal"/>
        <w:ind w:firstLine="284"/>
        <w:rPr/>
      </w:pPr>
      <w:r>
        <w:rPr/>
        <w:t>Здоровье, трудоспособность и время активной жизни – это главное богатство, которое есть в нашей стране. Наряду с капиталом, землей, природными ресурсами и недвижимостью оно составляет действительную основу национальной экономики. Поэтому общий смысл социального страхования времени жизни и здоровья трудящейся части населения состоит в том, чтобы с течением времени сохранить и приумножить это богатство.</w:t>
      </w:r>
    </w:p>
    <w:p>
      <w:pPr>
        <w:pStyle w:val="Normal"/>
        <w:ind w:firstLine="284"/>
        <w:rPr/>
      </w:pPr>
      <w:r>
        <w:rPr/>
        <w:t>C этой целью в данной Главе выдвигается идея организации особой формы социального страхования, а именно – Государственной Страховой Монополии (ГСМ) на здоровье и время жизни таких трудящихся и членов их семей. В связи с этим качество индивидуального здоровья и время жизни человека выступают на передний план как предмет специфического внимания, усилий, учета и отчётности. Ниже последовательно рассматриваются основные положения, раскрывающие этот предмет в таком качестве. При этом изложение следует рассматривать лишь как обозначение проблемы, которую еще следует специально раскрывать и разрабатывать, что должны делать узкие специалисты. Однако в целом картина получается достаточно полной и работать с нею уже можно.</w:t>
      </w:r>
    </w:p>
    <w:p>
      <w:pPr>
        <w:pStyle w:val="Normal"/>
        <w:ind w:firstLine="284"/>
        <w:rPr/>
      </w:pPr>
      <w:r>
        <w:rPr/>
        <w:t>Новые понятия, используемые в данном разделе Экономика времени активной жизни человека – новая область учёта и исследований временной структуры образа жизни, призванная собрать информацию о фактических и прогнозируемых расходах времени жизни каждого современного человека, а также – о зависимости скорости его старения и умирания от разных условий жизни и трудовой деятельности. Оптимальное (или естественное) время жизни индивидуума – интервал физического времени, который человек может фактически прожить при самых благоприятных условиях жизни и трудовой деятельности («Ян»-ское, солнечное или астрономическое время, связанное в основном с дневной активностью человека и текущее из прошлого планеты и человечества в их будущее). Оптимальное (естественное) время смерти индивидуума – интервал физического времени, по завершении которого человек должен полностью израсходовать весь потенциал своей жизненной энергии (иначе – ресурсы здоровья) и умереть естественной смертью, даже если он живёт при самых благоприятных условиях жизни и трудовой деятельности («Инь»-ское, лунное или собственно биологическое время, связанное в основном с активностью регенерационных, ночных процессов и текущее из будущего планеты и человечества в их прошлое). Естественная (гармоничная) смерть – редчайший при современном образе жизни и трудовой деятельности случай совпадения тех противоположных по характеру и смыслу процессов, которые связаны с ходом времени жизни человека (выживание) и с ходом времени его смерти (умирание). Представлено в конечном счёте как совпадение биологической и клинической фаз умирания организма и человека, сопровождающееся высшим наслаждением (экстаз умирания, вознесения и т.д.) – наградой за нормально прожитую жизнь. В книге И.И.Мечникова «Этюды оптимизма» описаны два случая естественной смерти и картина развёртывания этого процесса. Автор также наблюдал один случай естественной смерти-вознесения в 1972 году в Подмосковье на выезде по «скорой помощи». (Для справки: в типичном случае клиническая фаза смерти человека опережает наступление фазы биологической смерти его организма в среднем на 6 минут, на чём основана реанимация. Сохранение жизнеспособности отдельными органами и системами организма после клинической и даже биологической фаз его смерти длится значительное время, на чём основаны их хранение и трансплантация. В целом из сказанного видно, что в типичном случае человек погибает тогда, когда тело его ещё живо и могло бы служить ему, в семье и в обществе). Преждевременная смерть – типичный случай несовпадения хода времени жизни с ходом времени смерти: первое течет быстрее видовой, тем более – родовой нормы и потому всегда по абсолютной величине (или продолжительности) меньше второго. Представлена в конечном счёте наступлением клинической фазы умирания человека раньше биологической фазы умирания его организма, что обычно сопровождается более или менее сильными страхом смерти, ужасом и мучениями, особенно острыми при смерти насильственной или от болезней. Преждевременное старение – массовое социальное явление, представляемое обычно старческой дряхлостью хронологически не старых людей и распространенными болезнями пожилого возраста. Феномен преждевременного старения воспроизводится и может быть зафиксирован от обследования к обследованию разницей между биологическим и паспортным возрастом больше, чем на 5 лет (погрешность большинства методов оценки биологического возраста организма человека). Методы оценки биологического возраста организма человека, опробованные автором, в основном разработаны учеными бывшего СССР и описаны в литературе, так что в принципе являются общедоступными и могут быть распространены на территории государства для контроля и самоконтроля темпа старения. «КЖИ-тели» и «ДЖИ-тели» – литературные образы из книги Ивана Ефремова «ЧАС БЫКА» – короткожители и долгожители соответственно – люди, время активной жизни которых тем или иным образом ограничивается, но в разной степени и с разной скоростью по сравнению с естественной Родовой нормой. По книге И.Ефремова в обществе всего две эти категории людей, «средних» нет. В современном обществе считается, что большую его часть составляют именно «средние» (типичные) люди, которые «живут как все» и столько же, как в среднем случае. В действительности даже по сравнению со среднестатистическими величинами (65-67 лет) потенциальных и фактических КЖИ-телей теперь в стране не меньше 80%, а ДЖИ-телей – не больше 5%. К «средней» же группе относятся всего 10-12%. Индивидуальная норма – наилучшее (оптимальное) состояние физического и душевного здоровья человека, которое в полной мере соответствует генетически определенной «норме реакции» его организма и в силу этого обеспечивает ему максимальную социально-трудовую активность и естественную продолжительность жизни.</w:t>
      </w:r>
    </w:p>
    <w:p>
      <w:pPr>
        <w:pStyle w:val="Normal"/>
        <w:ind w:firstLine="284"/>
        <w:rPr/>
      </w:pPr>
      <w:r>
        <w:rPr/>
        <w:t>Основными условиями нормальной жизни человека являются, с его стороны, – так называемый ныне «здоровый образ жизни» и трудовой деятельности, а со стороны общества, в котором он живет, – создание соответствующих этому условий. Соответственно, в Конституцию страны целесообразна запись о естественном праве человека на жизнь в нормальном состоянии здоровья.</w:t>
      </w:r>
    </w:p>
    <w:p>
      <w:pPr>
        <w:pStyle w:val="Normal"/>
        <w:ind w:firstLine="284"/>
        <w:rPr/>
      </w:pPr>
      <w:r>
        <w:rPr/>
        <w:t>Государственная Страховая Монополия (ГСМ) на время жизни и здоровье человека – многопрофильная государственная организация, через которую государство и его гражданин – обладатель государственного страхового полиса оформляют свои взаимоотношения в естественном совместном владении (распоряжении, расходовании и т.д.) временем его активной жизни.</w:t>
      </w:r>
    </w:p>
    <w:p>
      <w:pPr>
        <w:pStyle w:val="Normal"/>
        <w:ind w:firstLine="284"/>
        <w:rPr/>
      </w:pPr>
      <w:r>
        <w:rPr/>
        <w:t>В отличие от других форм страхования ГСМ рассматривает как страховое происшествие не только факты внезапной смерти или инвалидности из-за несчастных случаев, но и все прочие ограничения на время активной жизни обладателей страхового полиса, прежде всего – многие болезни, неблагополучные социально-экономическую и экологическую ситуации.</w:t>
      </w:r>
    </w:p>
    <w:p>
      <w:pPr>
        <w:pStyle w:val="Normal"/>
        <w:ind w:firstLine="284"/>
        <w:rPr/>
      </w:pPr>
      <w:r>
        <w:rPr/>
        <w:t>В связи с этим ГСМ включает и инвестирует из страховых отчислений все работы по обеспечению высоких гарантий выживания нации, в том числе – оптимальную экономику, персонализованную профилактическую медицину, хозяйственное обеспечение здорового образа жизни, новую сферу социальных услуг, связанных со здоровьем и временем жизни современного человека и его прямых поколений, а также – новую педагогику, специализированную на образе жизни, совершенствовании и развитии здоровых человеческих мотиваций.</w:t>
      </w:r>
    </w:p>
    <w:p>
      <w:pPr>
        <w:pStyle w:val="Normal"/>
        <w:ind w:firstLine="284"/>
        <w:rPr/>
      </w:pPr>
      <w:r>
        <w:rPr/>
        <w:t>В целом ГСМ создается в расчёте на людей, дорожащих временем своей активной жизни, желающих увеличить его до естественных (Родовых) пределов и оградить его от каких бы то ни было искусственных или случайных ограничений. В связи с этим ГСМ скорее всего будет представлять собой частно-государственную акционерную институцию для обеспечения высоких гарантий выживания всех обладателей государственного страхового полиса и их прямых поколений при переходе в ХХI век и даже в случае неблагоприятной экологической обстановки в стране или на планете.</w:t>
      </w:r>
    </w:p>
    <w:p>
      <w:pPr>
        <w:pStyle w:val="Normal"/>
        <w:ind w:firstLine="284"/>
        <w:rPr/>
      </w:pPr>
      <w:r>
        <w:rPr/>
        <w:t>ВСЕОБЩАЯ ДЕКЛАРАЦИЯ ВЗАИМНЫХ ПРАВ И ОБЯЗАННОСТЕЙ ЧЕЛОВЕКА И ОБЩЕСТВА ХХI ВЕКА – новый международный документ, определяющий взаимоотношения человека и общества на переходе в следующий век в связи с вероятностью глобального экологического неблагополучия на планете из-за перенаселения. В общем виде должна представлять собой дальнейшее развитие Всеобщей Декларации прав человека и способствовать выживанию и расцвету Человечества на планете Земля. Основные положения новой Декларации придется осознавать и формулировать при разработке документации для ГСМ и Национального Проекта выживания в ХХI веке.</w:t>
      </w:r>
    </w:p>
    <w:p>
      <w:pPr>
        <w:pStyle w:val="Normal"/>
        <w:ind w:firstLine="284"/>
        <w:rPr/>
      </w:pPr>
      <w:r>
        <w:rPr/>
        <w:t>Индивидуальное здоровье как собственность</w:t>
      </w:r>
    </w:p>
    <w:p>
      <w:pPr>
        <w:pStyle w:val="Normal"/>
        <w:ind w:firstLine="284"/>
        <w:rPr/>
      </w:pPr>
      <w:r>
        <w:rPr/>
        <w:t>Выдвигая идею социального страхования времени активной жизни каждого трудоспособного и трудящегося человека, представляющего какую-то ценность для выживания нации, мы провоцируем новое направление в приватизации национальных ценностей, а именно – реприватизацию индивидуального здоровья, которое пока является наиболее бесхозной ценностью в нашей огромной стране.</w:t>
      </w:r>
    </w:p>
    <w:p>
      <w:pPr>
        <w:pStyle w:val="Normal"/>
        <w:ind w:firstLine="284"/>
        <w:rPr/>
      </w:pPr>
      <w:r>
        <w:rPr/>
        <w:t>Как предмет собственности самого человека и того общества, в котором он живет, индивидуальное здоровье имеет очень сложные природу и структуру. Достаточно сказать, что эта собственность выступает и используется в следующих основных формах:</w:t>
      </w:r>
    </w:p>
    <w:p>
      <w:pPr>
        <w:pStyle w:val="Normal"/>
        <w:ind w:firstLine="284"/>
        <w:rPr/>
      </w:pPr>
      <w:r>
        <w:rPr/>
        <w:t>Личная (то есть – самого человека – «мои руки, ноги, голова, жизнь и т.д.»).</w:t>
      </w:r>
    </w:p>
    <w:p>
      <w:pPr>
        <w:pStyle w:val="Normal"/>
        <w:ind w:firstLine="284"/>
        <w:rPr/>
      </w:pPr>
      <w:r>
        <w:rPr/>
        <w:t>Частная (как определённая геномом, экологией родных мест, воспитанием, условиями и т.д., а не универсальная личность).</w:t>
      </w:r>
    </w:p>
    <w:p>
      <w:pPr>
        <w:pStyle w:val="Normal"/>
        <w:ind w:firstLine="284"/>
        <w:rPr/>
      </w:pPr>
      <w:r>
        <w:rPr/>
        <w:t>Родовая (или семейная), в которой представлены два вектора хода времени («моё прошлое» – родители, «моё будущее» – дети, «моё настоящее» – я и т.д.).</w:t>
      </w:r>
    </w:p>
    <w:p>
      <w:pPr>
        <w:pStyle w:val="Normal"/>
        <w:ind w:firstLine="284"/>
        <w:rPr/>
      </w:pPr>
      <w:r>
        <w:rPr/>
        <w:t>Общественная (социально и экономически определённая личность).</w:t>
      </w:r>
    </w:p>
    <w:p>
      <w:pPr>
        <w:pStyle w:val="Normal"/>
        <w:ind w:firstLine="284"/>
        <w:rPr/>
      </w:pPr>
      <w:r>
        <w:rPr/>
        <w:t>Конвенциональная (контрактная или договорная) – продажа или предоставление себя другому в виде части времени своей жизни.</w:t>
      </w:r>
    </w:p>
    <w:p>
      <w:pPr>
        <w:pStyle w:val="Normal"/>
        <w:ind w:firstLine="284"/>
        <w:rPr/>
      </w:pPr>
      <w:r>
        <w:rPr/>
        <w:t>В свете сказанного видно, что безраздельное владение и распоряжение столь непростой собственностью кем бы то ни было, включая и самого человека, фактически невозможно и даже противоестественно. Человек по определению есть общественное существо и владеет своим здоровьем только совместно с обществом, в котором он живет и трудится. Тем не менее, государство в России, – какие бы формы оно до сих пор ни принимало, – всегда именно безраздельно владело жизнью своих граждан и свободно пользовалось её зрелой и активной частью для разных целей.</w:t>
      </w:r>
    </w:p>
    <w:p>
      <w:pPr>
        <w:pStyle w:val="Normal"/>
        <w:ind w:firstLine="284"/>
        <w:rPr/>
      </w:pPr>
      <w:r>
        <w:rPr/>
        <w:t>Если строить страхование здоровья и иметь в виду только традиционные для медицины качественные признаки (травмы, несчастные случаи и т.д.), то такое страхование представляется недостаточно корректным и охватывающим только его нарушения. Фактически предмет страхования намного шире и сложнее, чем это понимается в современном страховом деле.</w:t>
      </w:r>
    </w:p>
    <w:p>
      <w:pPr>
        <w:pStyle w:val="Normal"/>
        <w:ind w:firstLine="284"/>
        <w:rPr/>
      </w:pPr>
      <w:r>
        <w:rPr/>
        <w:t>Нужно принять, что время активной жизни человека является интегральным показателем качества жизни и здоровья, но зависит от великого множества факторов, в том числе – от образа жизни и состояния организма, от условий, в которых она протекает, и того вида деятельности, которым он занимается. Поэтому предметом страхования лучше брать само это время жизни, в котором действие всех этих факторов находит своё результирующее выражение, притом – в ясной количественной форме – темп старения (или умирания) по сравнению с величиной, принятой за норму. Тем более, что время активной жизни – это главная форма, в которой представлена эта собственность самому человеку и обществу.</w:t>
      </w:r>
    </w:p>
    <w:p>
      <w:pPr>
        <w:pStyle w:val="Normal"/>
        <w:ind w:firstLine="284"/>
        <w:rPr/>
      </w:pPr>
      <w:r>
        <w:rPr/>
        <w:t>В современных условиях нужно специально позаботиться о том, чтобы изменить сам уровень ответственности государства за жизнь и свободу каждого достойного их человека – его гражданина. В том числе и прежде всего – при определении прав человека на жизнь в нашей стране, которая в этом плане чрезвычайно задолжала своим гражданам и даже всему человечеству, но, – ссылаясь на разные объективные обстоятельства и нехватку свободных денежных средств, – не собирается пока отдавать эти долги своему народу, во всяком случае, – в ближайшее время.</w:t>
      </w:r>
    </w:p>
    <w:p>
      <w:pPr>
        <w:pStyle w:val="Normal"/>
        <w:ind w:firstLine="284"/>
        <w:rPr/>
      </w:pPr>
      <w:r>
        <w:rPr/>
        <w:t>Государственное страхование времени жизни трудящихся и членов их семей – неплохая форма погашения этой задолженности, которая определяет взаимные права и обязанности человека и общества, с одной стороны, и закладывает определенные гарантии выживания нации на ближайшее и отдаленное будущее, – с другой.</w:t>
      </w:r>
    </w:p>
    <w:p>
      <w:pPr>
        <w:pStyle w:val="Normal"/>
        <w:ind w:firstLine="284"/>
        <w:rPr>
          <w:b/>
          <w:b/>
        </w:rPr>
      </w:pPr>
      <w:r>
        <w:rPr>
          <w:b/>
        </w:rPr>
        <w:t>Общий смысл страховой монополии на жизнь и здоровье человека</w:t>
      </w:r>
    </w:p>
    <w:p>
      <w:pPr>
        <w:pStyle w:val="Normal"/>
        <w:ind w:firstLine="284"/>
        <w:rPr/>
      </w:pPr>
      <w:r>
        <w:rPr/>
        <w:t>Государственная Страховая Монополия на здоровье и время активной жизни человека – это новая инфраструктура, которую нужно создавать в интересах выживания нации, если оно будет происходить в оговоренной выше форме, то есть – как активное долгожительство трудящейся части населения вместо его вымирания. В связи с этим основная функция социального страхования будет состоять в переоформлении безраздельной государственной монополии на время жизни и здоровье всех своих граждан в страховую по отношению к ним.</w:t>
      </w:r>
    </w:p>
    <w:p>
      <w:pPr>
        <w:pStyle w:val="Normal"/>
        <w:ind w:firstLine="284"/>
        <w:rPr/>
      </w:pPr>
      <w:r>
        <w:rPr/>
        <w:t>Фактически речь идет об охране новой формы собственности, которая образуется при слиянии живого труда и национального капитала в долгосрочных кредитах и страховом полисе на 30-35 лет вперёд. Тем самым сама собой определится лучшая часть нации, от которой в наибольшей степени зависит её выживание. Эта новая форма собственности есть способ оживления и национализации отчужденного общественного капитала, земли и недвижимости. Здоровье и время жизни трудящихся людей, прочно связанное с национальным капиталом, – это новое и реальное богатство, составляющее вместе с ними живую основу национальной экономики. Эта собственность и это богатство и есть предмет государственного социального страхования, на что и нужно переориентировать сознание общества, всю социальную сферу и значительную часть национальной экономики.</w:t>
      </w:r>
    </w:p>
    <w:p>
      <w:pPr>
        <w:pStyle w:val="Normal"/>
        <w:ind w:firstLine="284"/>
        <w:rPr/>
      </w:pPr>
      <w:r>
        <w:rPr/>
        <w:t>При этом замена понятия «человек» понятием «время жизни (этого) человека» помогает существенно поднять тот уровень ответственности, на котором должна строиться большая часть национальной экономики и все прочие социальные инфраструктуры, более или менее сильно связанные с жизнью, здоровьем и благополучием человека. ГСМ призвана проинтегрировать их усилия в интересах достижения выживания нации за намеченные сроки.</w:t>
      </w:r>
    </w:p>
    <w:p>
      <w:pPr>
        <w:pStyle w:val="Normal"/>
        <w:ind w:firstLine="284"/>
        <w:rPr/>
      </w:pPr>
      <w:r>
        <w:rPr/>
        <w:t>Оформить новый тип взаимоотношений человека и государства в данном вопросе нужно на прочной правовой основе. Это – названная выше запись в Конституцию страны – естественное право человека на жизнь в оптимальном состоянии здоровья до ее максимальных (или естественных) пределов и его обязанность вести нормальный образ жизни и трудовой деятельности.</w:t>
      </w:r>
    </w:p>
    <w:p>
      <w:pPr>
        <w:pStyle w:val="Normal"/>
        <w:ind w:firstLine="284"/>
        <w:rPr/>
      </w:pPr>
      <w:r>
        <w:rPr/>
        <w:t>В общем смысле эти взаимоотношения должны полностью соответствовать духу и букве Всеобщей Декларации взаимных прав и обязанностей Человека и Общества ХХI века и вытекать из неё как естественное следствие с учетом специфики России. Поскольку такого документа в законченном виде в мире пока ещё нет, разработка документов такого рода для нужд Национальной Страховой Монополии облегчит его разработку и понимание для других стран. В принципе ясно, что более высокие гарантии выживания конкретного трудоспособного человека и его семейного рода могут обеспечиваться только Планетарной Страховой Монополией, которая в свою очередь должна по идее опираться на мощную систему персонализованной заботы о здоровье и времени жизни каждого гражданина Планеты.</w:t>
      </w:r>
    </w:p>
    <w:p>
      <w:pPr>
        <w:pStyle w:val="Normal"/>
        <w:ind w:firstLine="284"/>
        <w:rPr/>
      </w:pPr>
      <w:r>
        <w:rPr/>
        <w:t>В научном плане вероятное время жизни человека – это объективный и количественный показатель общего жизненного ресурса его организма, органов и систем, с одной стороны, и его прямых поколений – с другой. Это и следует иметь в виду, характеризуя качество его здоровья в социально-экономическом и генетико-экологическом контекстах.</w:t>
      </w:r>
    </w:p>
    <w:p>
      <w:pPr>
        <w:pStyle w:val="Normal"/>
        <w:ind w:firstLine="284"/>
        <w:rPr/>
      </w:pPr>
      <w:r>
        <w:rPr/>
        <w:t>Тем самым предполагается новое – не медицинское и узкопрофессиональное, а общечеловеческое понятие индивидуального здоровья, которое можно использовать во всей социальной сфере и даже в экономике, а не только в здравоохранении и медицине. В свою очередь это ведет к глубокому преобразованию всего социального института человека. В расчете на практику это изложено в разделе о регулировании рождаемости. В общем же смысле речь должна идти об основании новой науки, которую следует называть родовой биосоционикой человека.</w:t>
      </w:r>
    </w:p>
    <w:p>
      <w:pPr>
        <w:pStyle w:val="Normal"/>
        <w:ind w:firstLine="284"/>
        <w:rPr>
          <w:b/>
          <w:b/>
        </w:rPr>
      </w:pPr>
      <w:r>
        <w:rPr>
          <w:b/>
        </w:rPr>
        <w:t>Глава 8. КАК УЧИТЬ ЧЕЛОВЕКА БУДУЩЕГО СУТЬ ПРОБЛЕМЫ</w:t>
      </w:r>
    </w:p>
    <w:p>
      <w:pPr>
        <w:pStyle w:val="Normal"/>
        <w:ind w:firstLine="284"/>
        <w:rPr/>
      </w:pPr>
      <w:r>
        <w:rPr/>
        <w:t>В данном вопросе есть два важнейших аспекта – общественный и индивидуальный. Первый связан с парадигмой образования вообще, в том числе – с манерой мышления или логикой, с помощью которой можно более или менее правильно и глубоко понимать и чувствовать окружающий нас и наш внутренний миры. Второй – это собственно образование как процесс формирования подрастающего поколения от семьи и детских учреждений до ВУЗов включительно. Понятно, что два этих аспекта – образованность общества и образование человека связаны и даже зависят друг от друга, поскольку общество продвигается в будущее путем чередования поколений, которое предполагает их прижизненную встречу, духовно-нравственное и культурно-технологическое взаимодействие. К тому же дело не только в уровне, но и в содержании образования человека и общества, а также – в манере его получения и использования. «Политика геноцида» русского народа (КОБР «Мёртвая вода») в первую очередь распространяется именно на эту сторону жизни и именно на будущее нации – на детей и подростков. В связи с этим и в порядке получения сравнительно полного ответа на основной вопрос данной Главы нужно рассматривать оба этих аспекта образования отдельно, но с акцентом на их общем, мировоззренческом основании.</w:t>
      </w:r>
    </w:p>
    <w:p>
      <w:pPr>
        <w:pStyle w:val="Normal"/>
        <w:ind w:firstLine="284"/>
        <w:rPr>
          <w:b/>
          <w:b/>
        </w:rPr>
      </w:pPr>
      <w:r>
        <w:rPr>
          <w:b/>
        </w:rPr>
        <w:t>ПОНЯТИЕ ПРЕДМЕТА НЕКЛАССИЧЕСКОГО МЫШЛЕНИЯ</w:t>
      </w:r>
    </w:p>
    <w:p>
      <w:pPr>
        <w:pStyle w:val="Normal"/>
        <w:ind w:firstLine="284"/>
        <w:rPr/>
      </w:pPr>
      <w:r>
        <w:rPr/>
        <w:t>(см. по этому поводу готовящуюся к печати отдельную, профессиональную работу в области логики) Классическая форма мировосприятия и мышления складывалась веками и в конце концов свелась к так называемой «дискретной логике», которую иначе называют «логикой исключенного третьего», «формальной логикой» и т.д. В сочетании с чувственным восприятием внешнего мира и некоторых самоощущений она в разных вариантах и модификациях используется в быту и в производственной практике, в науке и технике и т.д., короче – для всех случаев коммуникации и общения, для рассуждений и понимания, теоретического описания и т.д. и т.п. Примеры очевидны: «да» или «нет», «правильно» или «неправильно», «сильный» или «слабый», «черный» или «белый», «свой» или «чужой», «больной» или «здоровый», «Добро» или «Зло», «Христос» или «Антихрист», «живой» или «мертвый» и т.д. Основным недостатком этой логики и соответствующей ей манеры мышления является принципиальная однобокость. Она получается уже потому, что оценочный по сути выбор между двумя противоположностями делается с помощью этой логики при неявном игнорировании не только одной из них, но и всех промежуточных вариантов, в том числе – так называемой «золотой середины». «Чёрно-белая логика» обычно бывает бескомпромиссной и вообще её обходит, не допуская вариантов и оставаясь, следовательно, в типичном случае слепой по отношению к реальностям. Иными словами, эта логика всегда задаёт ситуацию «дефицита неопределённости», в которой невозможно образование информации, достаточной для управления, и потому делает субъекта управления беспомощным перед «хитросплетениями», что имеет особое значение для выживания нации в условиях, когда на неё, как на раненого медведя, расставляются разные капканы и ловушки. Сообразно с этим данная логика и соответствующая ей манера мышления в принципе не могут охватить по существу никакой переходный процесс, прежде всего – такое сложное явление как жизнь. Тем более, что в структуре индивидуального здоровья как жизнеспособности любого живого организма кроется и встроенный в него самой природой механизм его умирания. Иными словами, про живой организм вообще нельзя однозначно сказать, «живой» он в полной мере или «мертвый», поскольку в каждом моменте физического времени он одновременно и живет, и умирает. Так же точно неправильно будет однозначное высказывание о так называемом «неживом», поскольку в том кругообороте обмена веществ и энергии, который имеет место в природе, оно может быть шлаком от всеобщего эволюционного процесса, то есть – «живым» в своем прошлом, или «сырьем» для включения в жизнь, то есть «живым» в своем будущем. Дабы «не дразнить религиозно настроенных гусей», не будем обсуждать переходные формы истины, добра и зла в сфере вероисповедания. Еще более сложным для так называемого «обыденного» сознания типичного обывателя представляется задача совмещения в рамках этой логики представлений о внешнем и внутреннем мире человека. Насколько можно судить по работам нескольких последних лет, предмет слепой веры, пронесенный людьми через века и составляющий основание наиболее распространенных конфессий, все более тяготеет к осознанным проблемам контакта с иными цивилизациями или, говоря шире, – с системой мирового разума, которая мыслится как нечто внешнее по отношению к человеку и человечеству и расположенное где-то там, «на небе». Однако можно думать, что эта система встроена в сознание человека и человечества изнутри, в жидкий кристалл воды тела, так что Бог всевидящ не потому, что смотрит на все со стороны и сверху, а потому, что наш мир для него прозрачен, начиная с т.н. «микрокосмоса» – внутреннего мира организма и сознания человека. Целесообразно в связи с этим предполагать существование и говорить в нашем мире о т.н. «параллельных мирах» (К.Кастанеда), становящихся доступными при расширении сознания. Понятно, что в этой «точке» встречаются и взаимодействуют разные метрики, то есть прежде всего – пространственно-временные представления. Так, всего 7 дней Творения, упомянутые авторами Библии в расчете на земных читателей и послушников, по всей видимости, равны каким-то очень большим интервалам земного времени, которые примерно соответствуют научно обоснованным представлениям о времени эволюции на Планете. Информация же об иных мирах, встроенных через вакуум в жидкий кристалл воды живых организмов вообще и человеческого мозга в особенности, вероятно намного превышает объем информации о внешнем, относительно нас, Космосе в чисто физическом смысле этого слова. В принципе именно в этой «точке» возникает проблема содержания духовности, с одной стороны, и действительной неопределенности бытия и небытия, – с другой. Встречаются предмет и цель молитвы, с одной стороны, и технологии и техники управления – с другой. В целом это та психологическая и методологическая ситуация, в которой одни уповают на «Волю Бога» (включая А.Эйнштейна, П.Флоренского и В.Гейзенберга) или «Волю Аллаха», а другие – на Вселенское Жизненное Начало («Чи», «Ци», «Ки», «Прана» и т.д.) или на «Закон сохранения мощности» (см. П.Г.Кузнецов и О.Бартини «Универсальный язык для описания всех физических систем» – Послесловие к книге К.С.Тринчера «Элементы биологической термодинамики», М, 1968). Небытие при обдумывании содержания и смысла этого понятия оказывается намного больше и значительнее первого. Логически ясно, что так и должно быть, поскольку информация о мире зависит не только от факта его существования в той или иной форме, но и от степени развитости системы его восприятия, а главное – от сознания воспринимающего. Поэтому любое подключение к системе Мирового Разума представляется, с одной стороны, как всплеск (или флуктуация) духовности и творчества, а с другой – как деятельность, программируемая свыше деятельностью этой системы (или иначе – «высших сил»). Вообще более правильной в отношении ко всем явлениям природы и процессам (или иначе – переходным состояниям) является так называемая циклическая или пентадная логика, приложение которой при осмыслении понятия индивидуального здоровья имело место в Главе 5. В китайской натурфилософии и национальной медицине ей придают самостоятельное значение как собственной «Логике пяти элементов». Эта логика является циклической по форме и натурфилософской по сути, что предполагает вполне определенную, совершенно экологическую по содержанию манеру мышления. Говоря более точно, логика эта семизначна, поскольку цикл пяти элементов, связанных друг с другом положительными и отрицательными связями пяти противоположностей, сам по себе есть некое цельное явное (шестой подразумеваемый здесь элемент), которое в свою очередь противоположно вездесущей и великой «Пустоте» (седьмой неявный элемент циклической логики). Тем не менее актуально следует иметь в виду именно пять элементов или иначе – фаз существования любого объекта – его появления в нашем чувственно воспринимаемом мире (или рождения), развития, кульминации (или зрелости), старения и исчезновения из чувственно-воспринимаемого нами мира.</w:t>
      </w:r>
    </w:p>
    <w:p>
      <w:pPr>
        <w:pStyle w:val="Normal"/>
        <w:ind w:firstLine="284"/>
        <w:rPr/>
      </w:pPr>
      <w:r>
        <w:rPr/>
        <w:t>Если бытие и небытие или, в частности, выживание и умирание объединены в структуре индивидуального здоровья любого организма в единое целое, то целостное или сущностное мышление в этой области предполагает в качестве адекватного логического аппарата именно циклическую логику – пента– (или септа)лептику. По-другому это нельзя представить, как и охватить какой-то другой логикой. Это – первое, фундаментальное положение, которое нужно принять по пути к экологическому мышлению Человека и Человечества ХХI века. На практике это означает, что пентадная логика и китайская натурфилософия могут лечь в основу мышления всей Пятой Расы человечества и потому должны начать фигурировать в системе образования Человека будущего.</w:t>
      </w:r>
    </w:p>
    <w:p>
      <w:pPr>
        <w:pStyle w:val="Normal"/>
        <w:ind w:firstLine="284"/>
        <w:rPr/>
      </w:pPr>
      <w:r>
        <w:rPr/>
        <w:t>Вторым существенным обстоятельством в данном вопросе является характер связи человеческих понятий и дефиниций с их реальными эквивалентами. Дискретная логика предполагает дискретным и окружающий нас мир, что характерно именно для классического мышления и традиционной научно-практической парадигмы. Напротив, – как только эта логика сталкивается с единством противоположностей, она не может указать ему непосредственно наблюдаемого реального эквивалента, так что в самой своей сути оно представляется неопределённым. На этом основании наивный наблюдатель и примитивный мыслитель отказывает ему в существовании для человеческого сознания и практики использования и управления. Так было с корпускулярно-волновым дуализмом элементарных частиц на стадии зарождения концепции неклассической физики. Так ныне непонятным, не охватываемым логикой «здравого смысла» представляется явление единства жизни и смерти в структуре жизнедеятельности организма, сама суть понятия здоровья как потенциала (или количества) «жизненной энергии».</w:t>
      </w:r>
    </w:p>
    <w:p>
      <w:pPr>
        <w:pStyle w:val="Normal"/>
        <w:ind w:firstLine="284"/>
        <w:rPr/>
      </w:pPr>
      <w:r>
        <w:rPr/>
        <w:t>В самом деле, – что является реальным эквивалентом того, что есть не то и не другое и, следовательно, – одновременно и то, и другое?.. Ни больной, ни здоровый, и больной и здоровый одновременно… Дискретной логике по отношению к таким явлениям просто нечего делать, так что иметь в виду, например, естественное право человека и человечества на жизнь, экологическую проблематику и т.п. проблемы ХХI века, с одной стороны, и строить образование будущих людей на основе дискретной логики и классического мышления, с другой, – это нонсенс и одна из главных причин и проявлений принципиальной ущербности современного образования в целом.</w:t>
      </w:r>
    </w:p>
    <w:p>
      <w:pPr>
        <w:pStyle w:val="Normal"/>
        <w:ind w:firstLine="284"/>
        <w:rPr/>
      </w:pPr>
      <w:r>
        <w:rPr/>
        <w:t>Неопределенность в той или иной системе понятий – это форма, в которой «живет» объективная реальность, неопределенная, неограниченная нашими определениями, словами, дефинициями и т.п. В силу этого ее следует трактовать как объективно обусловленный атрибут любого сущностного знания, а значит – как основу адекватной (циклической) логики и сугубо неклассического мышления, совершенно необходимого для улучшения образования людей ХХI века. С другой стороны, – если считать информацию обозначением объективно существующей «экстрасенсорной» реальностью, то ситуация неопределённости должна рассматриваться как предпосылочная для образования информации, а значит – для управления как основной формы её реализации.</w:t>
      </w:r>
    </w:p>
    <w:p>
      <w:pPr>
        <w:pStyle w:val="Normal"/>
        <w:ind w:firstLine="284"/>
        <w:rPr/>
      </w:pPr>
      <w:r>
        <w:rPr/>
        <w:t>В связи со сказанным другим важным атрибутом неклассического мышления следует считать превалирование разума над чувственным восприятием мира. В связи с этим нужно вернуться к вопросу о реальных эквивалентах наших определений и неопределенности. В любой области знаний и практики за неопределённостью кроется, как уже говорилось, объективная реальность, свободная от этих определений и, следовательно, – от ограничений. В целом, как уже говорилось, та часть мира, которая закрыта для органов чувств и в силу этого неопределённа для актуального сознания, намного больше по потенциальному объему информации, чем определённая с помощью них и дискретной логики «здравого смысла». Медитационные техники, экстрасенсорика, ясновидение и т.п. формы восприятия мира позволяют отдельным личностям выходить своим сознанием в этот мир НЕВЕДОМОГО и получать, очеловечивать часть этой информации. Чаще всего ее озвучивают и говорят обывателю, не обладающему подобными способностями, что и как будет, хотя уже есть отдельные случаи видения этого, например, – после клинической смерти.</w:t>
      </w:r>
    </w:p>
    <w:p>
      <w:pPr>
        <w:pStyle w:val="Normal"/>
        <w:ind w:firstLine="284"/>
        <w:rPr/>
      </w:pPr>
      <w:r>
        <w:rPr/>
        <w:t>Поразительное исключение составляет система экспертных оценок с присвоением коэффициентов «относительной важности», «взаимной полезности» и «состояние-срок», использованная в PATTERN и представляющая собой европейскую (или западную) альтернативу метафизической манере восточного мышления. Как уже говорилось выше, эта система мышления использует дедуктивную логику и воображение интеллектуалов для планирования и проектирования целенаправленной деятельности, почему понятие любого объекта полностью заменяется его экспертной оценкой – количественным представлением его значения для достижения цели. Таким образом, в целом – это чисто информационная система, которая в силу этого также представляет собой громадный интерес для экологизации образования и мышления людей ХХI века, поскольку совпадает в этом плане с поведением всех телеономических систем вообще.</w:t>
      </w:r>
    </w:p>
    <w:p>
      <w:pPr>
        <w:pStyle w:val="Normal"/>
        <w:ind w:firstLine="284"/>
        <w:rPr/>
      </w:pPr>
      <w:r>
        <w:rPr/>
        <w:t>В целом сказанное касается всего так называемого иного мира или иных миров, которые, следовательно, встроены в наш внутренний мир и в сознание в форме потенциалов информации. Последние как раз и нужно понимать как реальные эквиваленты разных форм неопределённости по отношению к чувственному опыту «среднего» человека, обладающего обыденным сознанием. Именно в этом смысле сознание следует считать первичным, а материальный мир – вторичным по отношению к информационной структуре мира. Иначе то же самое можно сказать так – объём информации, содержащейся во внутреннем мире (или в сознании) человека, всегда и несопоставимо больше такового же объёма, содержащегося для него в чувственно воспринимаемом, внешнем относительно сознания мире. Или так, «Неведомое» внутри человека и его сознания намного превышает «Неведомое» вне него и к этому всегда надо быть готовыми.</w:t>
      </w:r>
    </w:p>
    <w:p>
      <w:pPr>
        <w:pStyle w:val="Normal"/>
        <w:ind w:firstLine="284"/>
        <w:rPr/>
      </w:pPr>
      <w:r>
        <w:rPr/>
        <w:t>МОТИВИРОВАННОЕ ОБУЧЕНИЕ ПО ИНТЕРЕСАМ – ОСНОВНАЯ ФОРМА ОБРАЗОВАНИЯ ГРАЖДАН ПЛАНЕТЫ ХХI ВЕКА</w:t>
      </w:r>
    </w:p>
    <w:p>
      <w:pPr>
        <w:pStyle w:val="Normal"/>
        <w:ind w:firstLine="284"/>
        <w:rPr/>
      </w:pPr>
      <w:r>
        <w:rPr/>
        <w:t>В условиях административно-командной системы основной формой взаимоотношений между людьми были подчинение и руководство. В условиях рыночных отношений и демократии эти отношения подвергаются метаморфозе в связи с конкуренцией, разными формами маркетинга, нищетой, богатством и преступностью разного рода. В целом – по крайней мере, на период самой перестройки экономики и общественного устройства – они из долго пропагандировавшихся и в общем желательных отношений типа «человек человеку – друг, товарищ, брат» превращаются в отношения «человек человеку волк», украшенные белозубой американской улыбкой.</w:t>
      </w:r>
    </w:p>
    <w:p>
      <w:pPr>
        <w:pStyle w:val="Normal"/>
        <w:ind w:firstLine="284"/>
        <w:rPr/>
      </w:pPr>
      <w:r>
        <w:rPr/>
        <w:t>В обоих этих схемах просто отсутствует типичное для многих восточных стран двустороннее отношение «Ученик – Учитель», то есть – отношение взаимной помощи, уважения и дружбы, или, как это показал всему миру Антуан де Сент-Экзепюри, – «доброжелательная серьёзность». Такое отношение считается чисто профессиональным и типичным только для сферы педагогики, притом в формах, построенных «сверху вниз», – учитель учит, ученик учится, и местами они поменяться не могут в принципе.</w:t>
      </w:r>
    </w:p>
    <w:p>
      <w:pPr>
        <w:pStyle w:val="Normal"/>
        <w:ind w:firstLine="284"/>
        <w:rPr/>
      </w:pPr>
      <w:r>
        <w:rPr/>
        <w:t>Вместе с тем, – даже безотносительно к прогнозам экологического неблагополучия на ХХI век и к проблемам перестройки в связи с этим жизни общества уровень и содержание современного образования не удовлетворяют очень многих родителей и педагогов. Тем не менее, оно сравнительно жёстко запрограммировано традиционными учебными планами и пока существенно не меняется, несмотря на принципиальные недостатки.</w:t>
      </w:r>
    </w:p>
    <w:p>
      <w:pPr>
        <w:pStyle w:val="Normal"/>
        <w:ind w:firstLine="284"/>
        <w:rPr/>
      </w:pPr>
      <w:r>
        <w:rPr/>
        <w:t>К числу последних относится прежде всего отсутствие в обучении теории и практики духовной культуры и нормального образа жизни. Искусству и умению выживать в сложных условиях и нормально жить в обычных не учат ни в школе, ни в ВУЗах, ни в семье, благо для этого учебные заведения не имеют ни базы, ни преподавателей, ни средств, ни программ. В результате прямо со школьной скамьи духовное, психическое, душевное и физическое здоровье детей не укрепляется, а нарушается, так что многие из них уже в школе начинают страдать от различных комплексов, недостатков и болезней, не могут далее полноценно жить, учиться и работать.</w:t>
      </w:r>
    </w:p>
    <w:p>
      <w:pPr>
        <w:pStyle w:val="Normal"/>
        <w:ind w:firstLine="284"/>
        <w:rPr/>
      </w:pPr>
      <w:r>
        <w:rPr/>
        <w:t>Вторым крупным недостатком современного образования в средних школах является его поверхностный и полупринудительный характер. У изначально талантливого и всем живо интересующегося ребёнка нет ни времени, ни возможности более основательно познакомиться с тем, что его по-настоящему заинтересовало и «задело за живое», а тем более – глубоко изучить предмет своего интереса. Он вынужден тратить всё своё время и все свои силы только на общепринятую и усредненную школьно-вузовскую обязаловку, так что этот его интерес остается неразвитым и неудовлетворенным, а такое образование в целом – неэффективным и даже оглупляющим. Многие взрослые люди не без оснований считают, что они половину времени в школе потратили зря, только ради бумажки о среднем образовании.</w:t>
      </w:r>
    </w:p>
    <w:p>
      <w:pPr>
        <w:pStyle w:val="Normal"/>
        <w:ind w:firstLine="284"/>
        <w:rPr/>
      </w:pPr>
      <w:r>
        <w:rPr/>
        <w:t>Третий серьезный недостаток – это неразвитость практического умения беречь, сохранять и защищать жизнь – свою, своих близких и жизнь как всепланетное явление вообще. Связано это с тем, что в школьном образовании специально не ставится естественное для человека экологическое мышление, бережное отношение ко времени собственной жизни, к природе и к обществу, а главное – соответствующие им поведение, навыки и привычки. В результате дети и даже взрослые люди беззащитны сами и нередко травмируют свое личное здоровье и естественное окружение неловкими или безграмотными действиями, легко идут на пробы наркотиков, патологические сексуальные контакты и извращения, избиения, мучения животных и т.д. и т.п., откуда рукой подать до душевно-психической патологии или преступного мышления.</w:t>
      </w:r>
    </w:p>
    <w:p>
      <w:pPr>
        <w:pStyle w:val="Normal"/>
        <w:ind w:firstLine="284"/>
        <w:rPr/>
      </w:pPr>
      <w:r>
        <w:rPr/>
        <w:t>В связи с изложенным и имея в виду желание многих родителей и педагогов улучшить среднее образование и в других отношениях целесообразно начать создавать Школы образа жизни граждан Планеты XXI века с обучением, свободным от указанных недостатков. С этой целью нужно сделать следующее:</w:t>
      </w:r>
    </w:p>
    <w:p>
      <w:pPr>
        <w:pStyle w:val="Normal"/>
        <w:ind w:firstLine="284"/>
        <w:rPr/>
      </w:pPr>
      <w:r>
        <w:rPr/>
        <w:t>1. Поставить в этой Школе особый контроль за состоянием и качеством физического здоровья учащихся, родителей и педагогов, в том числе – индивидуальное питание с тщательным подбором воды и продуктов. Параллельно с этим поставить высокоурожайное подсобное хозяйство для производства экологически чистых продуктов на малой территории и с минимальными затратами времени (американская технология профессора Миттлайдера). Кроме питания в программу обучения целесообразно ввести практические и теоретические занятия по образу жизни, в том числе – по культуре дыхания, движения, регенерации (восстановления), выделения, а также – по саморегуляции психического состояния, физиологии организма, обмена веществ и энергии, наконец, – сознания. В целом такая персонализованная и глубокая забота о здоровье каждого учащегося должна обеспечить ему крепкое здоровье на всю жизнь, отсутствие болезней, значительное увеличение времени активной жизни, возможность выжить и помочь другим в неблагоприятной экологической обстановке.</w:t>
      </w:r>
    </w:p>
    <w:p>
      <w:pPr>
        <w:pStyle w:val="Normal"/>
        <w:ind w:firstLine="284"/>
        <w:rPr/>
      </w:pPr>
      <w:r>
        <w:rPr/>
        <w:t>2. Помимо общепринятого предметного образования поставить многоязычие, специальное развитие потенциальных возможностей логики, интеллекта и сознания каждого обучающегося, а главное – мотивированное обучение по интересам в четырех крупных сферах возможных интересов – «Человек», «Природа-Экология», «Сознание», «Неведомое».</w:t>
      </w:r>
    </w:p>
    <w:p>
      <w:pPr>
        <w:pStyle w:val="Normal"/>
        <w:ind w:firstLine="284"/>
        <w:rPr/>
      </w:pPr>
      <w:r>
        <w:rPr/>
        <w:t>3. Поставить на хорошем уровне Школу всех боевых искусств, установив в её центр философию и технику Ай-Ки-До, то есть – искусство активной защиты сознания противника от дурных намерений по отношению к защищающемуся и к живому вообще. Соответственно – освоив данное искусство и его философию в такой Школе, ученик обретёт возможность активно защищаться и защищать других не только в будничных условиях, но практически от любого вида нападения.</w:t>
      </w:r>
    </w:p>
    <w:p>
      <w:pPr>
        <w:pStyle w:val="Normal"/>
        <w:ind w:firstLine="284"/>
        <w:rPr/>
      </w:pPr>
      <w:r>
        <w:rPr/>
        <w:t>4. Поставить на самом высоком уровне работу по духовному образованию обучающихся, для чего разработать версию контакта с системой Мирового Разума через идеологии разных конфессий, психотехники, технологии сохранения материи, энергии и информации при таких контактах в экологически приемлемых человеком и человечеством пространстве и времени.</w:t>
      </w:r>
    </w:p>
    <w:p>
      <w:pPr>
        <w:pStyle w:val="Normal"/>
        <w:ind w:firstLine="284"/>
        <w:rPr>
          <w:b/>
          <w:b/>
        </w:rPr>
      </w:pPr>
      <w:r>
        <w:rPr>
          <w:b/>
        </w:rPr>
        <w:t>Глава 9. НЕКОТОРЫЕ ВОПРОСЫ ПОДГОТОВКИ К ВЫЖИВАНИЮ В УСЛОВИЯХ ЭКОЛОГИЧЕСКОЙ КАТАСТРОФЫ</w:t>
      </w:r>
    </w:p>
    <w:p>
      <w:pPr>
        <w:pStyle w:val="Normal"/>
        <w:ind w:firstLine="284"/>
        <w:rPr/>
      </w:pPr>
      <w:r>
        <w:rPr/>
        <w:t>Оптимальная экономика и охрана государством времени активной жизни каждого своего гражданина – это две стратегические меры, введение которых в социально-экономическую жизнь России может способствовать её быстрому превращению в организованную, передовую и благополучную страну с высоким уровнем духовно-нравственного здоровья народа и правительства. Однако, не менее серьезно нужно позаботиться о перспективе, а стало быть – о дальнейшем укреплении и развитии этого здоровья, а главное – об адаптации к тем природным условиям жизни и трудовой деятельности, в которые может попасть значительная часть населения в случае большого экологического неблагополучия.</w:t>
      </w:r>
    </w:p>
    <w:p>
      <w:pPr>
        <w:pStyle w:val="Normal"/>
        <w:ind w:firstLine="284"/>
        <w:rPr/>
      </w:pPr>
      <w:r>
        <w:rPr/>
        <w:t>Огромные пространства России включают множество резервных возможностей для выживания в условиях даже очень крутого всплеска численности и перенаселения планеты, если последнее будет иметь место в регионах с относительно комфортными условиями. Массовое вымирание, по всей видимости, коснется в наибольшей степени именно той части быстро увеличивающегося населения, которая привыкла к комфорту в густонаселенных центрах.</w:t>
      </w:r>
    </w:p>
    <w:p>
      <w:pPr>
        <w:pStyle w:val="Normal"/>
        <w:ind w:firstLine="284"/>
        <w:rPr/>
      </w:pPr>
      <w:r>
        <w:rPr/>
        <w:t>В связи с этим представляется вполне естественным принять ещё одну стратегическую меру, направленную на раскрытие евразийского и, следовательно, – громадного генетико-экологического потенциала здоровья нации, решив заодно и целый ряд других, сопутствующих проблем и задач.</w:t>
      </w:r>
    </w:p>
    <w:p>
      <w:pPr>
        <w:pStyle w:val="Normal"/>
        <w:ind w:firstLine="284"/>
        <w:rPr/>
      </w:pPr>
      <w:r>
        <w:rPr/>
        <w:t>Для этого нужно совместить промышленное освоение и использование природных ресурсов Сибири и Севера России с развитием национального и международного зимнего курортного бизнеса, а именно – строить в подходящих для этого красивых местах не просто рабочие поселки нефтяников, горняков и т.д., а ещё и очень хорошо обустроенные типовые коммерческие центры для российского и международного зимнего курортного бизнеса с системой жизнеобеспечения на мировом уровне сервиса – и для работников (на весь период их жизни и работы в этом месте), и для курортников (на ближайшую и отдаленную коммерческую перспективу, когда промышленная деятельность в этих местах уже будет прекращена).</w:t>
      </w:r>
    </w:p>
    <w:p>
      <w:pPr>
        <w:pStyle w:val="Normal"/>
        <w:ind w:firstLine="284"/>
        <w:rPr/>
      </w:pPr>
      <w:r>
        <w:rPr/>
        <w:t>В основе этой идеи лежит естественное для русского организма отношение к холоду. В концептуальном плане оно выстрадано для своего народа Порфирием Корнеевичем Ивановым в виде целого учения, которое развито ныне его многочисленными последователями. В практическом отношении учение П.К.Иванова украшено пока довольно редким, но очень твёрдым и многоплановым физиологическим фактом, автором которого стал знаменитый бегун на морозе Михаил Михайлович Котляров. Факт этот состоял в следующем:</w:t>
      </w:r>
    </w:p>
    <w:p>
      <w:pPr>
        <w:pStyle w:val="Normal"/>
        <w:ind w:firstLine="284"/>
        <w:rPr/>
      </w:pPr>
      <w:r>
        <w:rPr/>
        <w:t>– </w:t>
      </w:r>
      <w:r>
        <w:rPr/>
        <w:t>полное исчезновение тяжелейших заболеваний (в возрасте 64 года – силикоз лёгких вследствие 15-летней работы на шахте с 15-летнего возраста, открытая форма лёгочного туберкулёза со многими кровотечениями из лёгких, сердечно-лёгочная недостаточность, анкилоз правого тазобедренного сустава и т.д.);</w:t>
      </w:r>
    </w:p>
    <w:p>
      <w:pPr>
        <w:pStyle w:val="Normal"/>
        <w:ind w:firstLine="284"/>
        <w:rPr/>
      </w:pPr>
      <w:r>
        <w:rPr/>
        <w:t>– </w:t>
      </w:r>
      <w:r>
        <w:rPr/>
        <w:t>значительное (по разным органам и системам от 20 до 50 лет) омоложение организма вплоть до разрастания хоть и седоватой, но густой и мощной шевелюры через 20 лет после полной лысины на голове, восстановления остроты зрения, большой физической силы и т.д.;</w:t>
      </w:r>
    </w:p>
    <w:p>
      <w:pPr>
        <w:pStyle w:val="Normal"/>
        <w:ind w:firstLine="284"/>
        <w:rPr/>
      </w:pPr>
      <w:r>
        <w:rPr/>
        <w:t>– </w:t>
      </w:r>
      <w:r>
        <w:rPr/>
        <w:t>увеличение в мышечных клетках числа внутриклеточных структур, производящих энергию АТФ (т.н. митохондрий), практически в 10 раз по сравнению с энергетикой мышц обычного человеком, что произошло примерно через 12 лет тренировок. Всё это и многое другое Михаилу Михайловичу Котлярову, который умер почти в 90 лет, дал «Русский закал-бег», то есть бег без одежды до пота на морозе. Минимальная температура, при которой он это делал, – 51 градус мороза, что было в Воркуте в 1989 году в присутствии, а точнее – в сопровождении группы врачей, которые одетыми в шубы ехали на машине «скорой помощи» за бегущим под сполохами полярной ночи Михаилом Котляровым.</w:t>
      </w:r>
    </w:p>
    <w:p>
      <w:pPr>
        <w:pStyle w:val="Normal"/>
        <w:ind w:firstLine="284"/>
        <w:rPr/>
      </w:pPr>
      <w:r>
        <w:rPr/>
        <w:t>И логически ясно, что голым на морозе «кверху пузом» не полежишь, нужно активно двигаться и именно до пота, что и составляет естественную психофизическую и энергетическую основу зимнего курортного дела. Она одинакова для всех – и для тех, кто захочет воспользоваться этим природным механизмом укрепления своего здоровья, то есть – с целями, аналогичными целям Котлярова, и для тех, кто будет заниматься организационно-коммерческой стороной этого нового русского бизнеса.</w:t>
      </w:r>
    </w:p>
    <w:p>
      <w:pPr>
        <w:pStyle w:val="Normal"/>
        <w:ind w:firstLine="284"/>
        <w:rPr/>
      </w:pPr>
      <w:r>
        <w:rPr/>
        <w:t>При этом нужно иметь в виду, что развитых и массовых аналогов «закал-бегу» – раздетым, на морозе, до пота и т.д. в мире нет (если, правда, не считать узкий опыт непальских йогов), и что пребывание в таких условиях нужно совместить с нормализацией индивидуального потребления питьевой воды (особенно важно!), напитков и продуктов.</w:t>
      </w:r>
    </w:p>
    <w:p>
      <w:pPr>
        <w:pStyle w:val="Normal"/>
        <w:ind w:firstLine="284"/>
        <w:rPr/>
      </w:pPr>
      <w:r>
        <w:rPr/>
        <w:t>Большое практическое значение для становления и развития зимнего курортного дела на Севере России будет иметь вся система Иванова, имеющая множество последователей и развивающая не только переносимость холода и здоровье человека, но и его душевные силы и действительную связь с родной Природой.</w:t>
      </w:r>
    </w:p>
    <w:p>
      <w:pPr>
        <w:pStyle w:val="Normal"/>
        <w:ind w:firstLine="284"/>
        <w:rPr/>
      </w:pPr>
      <w:r>
        <w:rPr/>
        <w:t>В целом положительное (оздоравливающее, активизирующее и т.д.) влияние зимнего курортного дела на возраст и здоровье будет более высоким, чем свойственное привычному, но пассивному по типу энергетики летнему отдыху, или, по крайней мере, – приблизится по степени популярности к последнему уже в близком будущем.</w:t>
      </w:r>
    </w:p>
    <w:p>
      <w:pPr>
        <w:pStyle w:val="Normal"/>
        <w:ind w:firstLine="284"/>
        <w:rPr/>
      </w:pPr>
      <w:r>
        <w:rPr/>
        <w:t>Все знают, что пассивный отдых целесообразно сочетать с активным, и постановка его на холоду в форме зимнего курортного дела – это интересное дополнение к уже развитому в мире бизнесу здоровья и активного долголетия. При хорошей рекламе очень многие захотят чередовать или сочетать в своей жизни пассивный летний отдых с активным зимним оздоровлением и омоложением, а мест у нас таких – интересных и для этих, и для экономических целей – полным-полно.</w:t>
      </w:r>
    </w:p>
    <w:p>
      <w:pPr>
        <w:pStyle w:val="Normal"/>
        <w:ind w:firstLine="284"/>
        <w:rPr/>
      </w:pPr>
      <w:r>
        <w:rPr/>
        <w:t>Важный аргумент для такой рекламы и развития внутри нации – активизация генофонда организма зрелого человека с целью мобилизации и последующего использования его потенциальных возможностей. Это относится к представителям 3, 4 и 5 групп здоровья.</w:t>
      </w:r>
    </w:p>
    <w:p>
      <w:pPr>
        <w:pStyle w:val="Normal"/>
        <w:ind w:firstLine="284"/>
        <w:rPr/>
      </w:pPr>
      <w:r>
        <w:rPr/>
        <w:t>Понятно, что для самих работников Северных производств развитие такого дела в непосредственной близости и в хозяйственно оформленной связи с их местом жизни и работы – это мощный фактор стабилизации и улучшения их социального и жизненного положения, прямо способствующий укреплению здоровья и толерантности не только их самих, но и членов их семей.</w:t>
      </w:r>
    </w:p>
    <w:p>
      <w:pPr>
        <w:pStyle w:val="Normal"/>
        <w:ind w:firstLine="284"/>
        <w:rPr/>
      </w:pPr>
      <w:r>
        <w:rPr/>
        <w:t>Будучи созданной, такая ситуация была бы противоположной нынешнему положению, при котором работники вынуждены приносить свои (и членов семьи) здоровье и время жизни в жертву «длинному рублю» (нефтяники, угольщики, газовщики и т.д.). Ведь даже небольшие с житейской, тем более – с точки зрения спортивной медицины, физические нагрузки в таких условиях в сочетании с открытостью тела на морозе означают повышенные требования для всех органов и систем, составляющих основу здоровья человека, включая нервную систему и обмен веществ и энергии.</w:t>
      </w:r>
    </w:p>
    <w:p>
      <w:pPr>
        <w:pStyle w:val="Normal"/>
        <w:ind w:firstLine="284"/>
        <w:rPr/>
      </w:pPr>
      <w:r>
        <w:rPr/>
        <w:t>Поэтому – наряду с зимними видами спорта в одежде, но совершенно независимо от них этот бизнес может заинтересовать всех пожилых и зрелых людей, кому за время отпуска захочется не просто отдохнуть, но и избавиться от болезней, набраться сил в буквальном смысле этого слова, окрепнуть в физическом и духовном отношениях, основательно помолодеть и пообщаться за это время с такими же – сильными и активными людьми зрелого возраста и хорошего достатка, дорожащих здоровьем и временем активной жизни.</w:t>
      </w:r>
    </w:p>
    <w:p>
      <w:pPr>
        <w:pStyle w:val="Normal"/>
        <w:ind w:firstLine="284"/>
        <w:rPr/>
      </w:pPr>
      <w:r>
        <w:rPr/>
        <w:t>Чрезвычайно интересно это и для молодёжи, особенно для спортсменов, так что в целом, строя рабочие посёлки в расчёте на таких зимних курортников, промышленники и предприниматели России вкладывали бы свои силы и средства гораздо более разумно и эффективно, чем если строится только рабочий посёлок, который по окончании работ обычно хиреет и погибает за ненадобностью вместе со вложенными средствами.</w:t>
      </w:r>
    </w:p>
    <w:p>
      <w:pPr>
        <w:pStyle w:val="Normal"/>
        <w:ind w:firstLine="284"/>
        <w:rPr/>
      </w:pPr>
      <w:r>
        <w:rPr/>
        <w:t>Материальную и методическую основу зимнего курортного дела должны составлять гостиничные комплексы, включающие 8-10 небольших (деревянных) гостиниц на 30-40-50 мест каждая, расположенные либо по берегу небольшого озера, либо в другом красивом месте (чтобы комплекс можно было использовать летом для туристов). Кроме того, здесь должны быть спутниковая связь, административные и культурно-ориентированные здания, бассейны, бани, простой спорт, нестандартное медицинское обслуживание, престижные школы здоровья и активного долголетия, тепличный комбинат для производства широкого спектра овощей и фруктов по технологии Миттлайдера, другие малые предприятия для производства продуктов питания, Школа сервиса и посёлок для персонала, обслуживающего и производственников и курортников в равной степени и мере качества. Именно к этому надо стремиться, чтобы поднять жизнь наших людей на мировой уровень в материальном и закрепить его выше в духовно-физическом отношениях, что и обеспечивается таким подходом к освоению и использованию природных условий Севера нашей страны.</w:t>
      </w:r>
    </w:p>
    <w:p>
      <w:pPr>
        <w:pStyle w:val="Normal"/>
        <w:ind w:firstLine="284"/>
        <w:rPr/>
      </w:pPr>
      <w:r>
        <w:rPr/>
        <w:t>В центре такого поселка – зимняя полукрытая (сверху и снаружи) прозрачным морозостойким материалом беговая дорожка с морозостойким же покрытием шириной примерно 5-6 метров и длиной – от 400 до 800 метров, обеспеченная телефонной связью и телевизионными камерами для наблюдения за бегущими. Здесь же должна быть обеспечена возможность обливания ледяной водой во время бега, почему хорош вариант с прорубями на озере. Это сооружение – центр внимания и усилий многих людей, и он будет притягивать их как магнит, где бы они ни были – близко или далеко от него, поскольку это – действительный и действующий источник жизненной энергии, большой физической и духовной силы, мужества и здоровья, способ вхождения в открытую связь с внешней и внутренней природой человека и планеты.</w:t>
      </w:r>
    </w:p>
    <w:p>
      <w:pPr>
        <w:pStyle w:val="Normal"/>
        <w:ind w:firstLine="284"/>
        <w:rPr/>
      </w:pPr>
      <w:r>
        <w:rPr/>
        <w:t>Зимний отпуск – для здоровья, активного долголетия, оздоровления и т.д. в условиях Севера и Сибири, а летний – для удовольствий и для общения с природой в южных районах страны, сочетающиеся с контрастными нагрузками в течение года, – это способ расшевелить дремлющую энергетику огромной евразийской нации, задействовать её генетико-экологический потенциал, восстановить и развить этническое здоровье народа. И если это делать параллельно с развитием экономики Севера, да ещё и с привлечением бывших военнослужащих, – можно рассчитывать на вложение в эту отрасль солидных капиталов, времени и сил.</w:t>
      </w:r>
    </w:p>
    <w:p>
      <w:pPr>
        <w:pStyle w:val="Normal"/>
        <w:ind w:firstLine="284"/>
        <w:rPr/>
      </w:pPr>
      <w:r>
        <w:rPr/>
        <w:t>В самом деле – зачем опять-таки осваивать свою землю, отделяя развитие экономики от развития социальной сферы, то есть – устилая её костями тех, кто годами ютится в землянках. Тот же морг, только для ещё живых, способных шевелиться по командам или за рубль и потому полезных обществу… Если происходит переориентация последнего на служение Человеку и Человечеству, то именно такой подход к бескрайним территориям Севера и Сибири должен быть главным для развития экономики и для предупреждения вымирания нашей нации в случае глобального экологического неблагополучия из-за перенаселения на планете. Выживут сильнейшие и их потомки, научившиеся прекрасно жить там, где другие не смогут жить в принципе.</w:t>
      </w:r>
    </w:p>
    <w:p>
      <w:pPr>
        <w:pStyle w:val="Normal"/>
        <w:ind w:firstLine="284"/>
        <w:rPr/>
      </w:pPr>
      <w:r>
        <w:rPr/>
        <w:t>С другой стороны, – Школы П.К.Иванова и М.М.Котлярова убедительно показали, что многие люди, которые по состоянию своего здоровья должны быть отнесены к группам с низкими значениями ОБСИ, могут привести его в норму и далее поддерживать его на высоком уровне, достойном нашего Рода. Так что Школы здорового образа жизни могут быть созданы не только на Юге, но и на Севере нашей Родины.</w:t>
      </w:r>
    </w:p>
    <w:p>
      <w:pPr>
        <w:pStyle w:val="Normal"/>
        <w:ind w:firstLine="284"/>
        <w:rPr>
          <w:b/>
          <w:b/>
        </w:rPr>
      </w:pPr>
      <w:r>
        <w:rPr>
          <w:b/>
        </w:rPr>
        <w:t xml:space="preserve">ЗАКЛЮЧЕНИЕ. </w:t>
      </w:r>
    </w:p>
    <w:p>
      <w:pPr>
        <w:pStyle w:val="Normal"/>
        <w:ind w:firstLine="284"/>
        <w:rPr/>
      </w:pPr>
      <w:r>
        <w:rPr/>
        <w:t>1. В книге показано, что та концепция, на которой базируется современная медицина европейского типа, является аналитической по сути и патологической по духу – и в буквальном, и в переносном смыслах этого слова. То есть,– имея своим главным предметом реальные болезни тела и физически оформленные страдания (включая душевные болезни, при которых ищут нарушения в головном мозге), медицина просто предполагает их возникновение и распространение и именно потому является ненормальной по отношению к жизненным интересам человека. Больше того – в материальном (или вещественном) отношении медико-биологическая наука строится на представлениях, которые складываются в клинике при наблюдении за больными, и в морге, когда они уже умирают от болезней. Базовая наука нормальной и патологической анатомии – гистология – тоже строится на изучении трупного материала. Несколько оживляют эту в общем-то мрачную картину нормальная и патологическая физиологии, которые изучают в опыте функции живого организма, систем, органов и тканей. Однако,– поскольку анатомические представления построены в основном на трупном материале,– вся медико-биологическая наука и основанная на ней медицина являются спекулятивно-предположительными в теоретическом и эмпирическими в практическом отношениях. Существенно также, что медицина европейского типа, строящаяся на таком – материальном основании, является, с одной стороны, классической по степени методологической зрелости, а с другой – очень незрелой в своих концептуальных основах и потому зависящей от новых фактов, открытий и предположений.</w:t>
      </w:r>
    </w:p>
    <w:p>
      <w:pPr>
        <w:pStyle w:val="Normal"/>
        <w:ind w:firstLine="284"/>
        <w:rPr/>
      </w:pPr>
      <w:r>
        <w:rPr/>
        <w:t>2. Показано также, что в отличие от этого восточная медицина вообще, а китайская – в особенности являются функционально-энергетическими, так что анатомический субстрат, на котором реализованы все отношения внутри организма и его отношения с внешним миром, является сугубо второстепенным. Коротко говоря, в европейской традиции структура первична, а функция – вторична, в то время как в восточной – наоборот – функция первична, а структура – производна от неё, то есть – создаётся для её выполнения в соответствии с целью (иначе – биологическим или физиологическим смыслом). Очень важно, что много веков назад в поведении человека и организма, а также на поверхности тела и внутри него найдены представительства системы энергетической регуляции всех основных жизненных функций в виде проекций классических и вспомогательных меридианов и их внутренних ходов – чакр(ов). На этом основании выросла практика сознательной регуляции энергичности всех функций организма, органов и тканей, которая совершенствовалась на протяжении 50 веков. В результате получилась очень устойчивая система, проверенная многовековой практикой, которая в силу этого чрезвычайно консервативна и поколебать её основы практически невозможно. Тем более, что эта медицина является, во-первых, больше народной, чем профессиональной, а во-вторых, – прикладной ветвью натуральной философии, представляющей собой квинт-эссенцию многовековых представлений о внешнем и внутреннем мире человека и о взаимосвязях и взаимодействиях между ними.</w:t>
      </w:r>
    </w:p>
    <w:p>
      <w:pPr>
        <w:pStyle w:val="Normal"/>
        <w:ind w:firstLine="284"/>
        <w:rPr/>
      </w:pPr>
      <w:r>
        <w:rPr/>
        <w:t>3. В данной книге предложен подход к формированию естественной концепции новой, интегративной по характеру науки об индивидуальном и общественном здоровье, в понятие которого вложен такой практический и теоретический смысл, который равноприемлем и восточной культурно-практической традицией, и европейской медико-биологической наукой. Конкретно имеется в виду два обстоятельства. Во-первых, – это пентадная структура индивидуального здоровья, в которой есть 3-х-уровневый внешний и 3-х-уровневый внутрениий аспекты, связанные друг с другом через неустранимую неопределённость понятия жизненной энергии, представленную в сознании при любой форме рефлексии, включая медитации. Получается весьма полный методологический аналог S-матрицы В.Гайзенберга для описания элементарных частиц в рамках единой теории поля. Во-вторых, – это идентичность, с одной стороны, разных форм «Инь»-«Ян» – избыточности и недостаточности потоков жизненной энергии в классических меридианах и в организме в целом, а с другой – разных форм напряжения адаптации организма в виде ответных реакций с участием его органов и систем под влиянием внешних и внутренних нагрузок. В фундаментальном плане существенно, что благодаря работе большого коллектива российских учёных во главе с П.П.Гаряевым («Волновой геном», М, 1994), открыты волновые свойства клеточного генома, так что стало понятно, что под их влиянием упорядочивается весь внеклеточный матрикс, а значит – прежде всего – весь жидкий кристалл воды внутри клеток (протоплазма и цитоплазма) и в основном веществе соединительной ткани в межклеточных пространствах. А поскольку именно в них происходит циркуляции жизненной энергии по основным меридианам, то получается, что вся соединительная ткань тела упорядочена действием этой энергии по каналам (то есть – снаружи, а значит – из будущего в прошлое) и из ядра клеток (то есть – изнутри, а значит – из прошлого в будущее). Таким образом, соединительная ткань тела является самым большим его органом и вместилищем всех регуляторно-информационных связей в целостном организме, а значит – материальной средой и вместе с тем – информационно-энергетической основой индивидуального здоровья, представленной в организме человека пентадной структурой 12 мериданов на 7 уровнях регуляции. Именно это представление закладывается в основу данного в книге нового определения понятия индивидуального здоровья и именно оно развёрнуто в ней в теоретическом и практическом отношениях. И сделано это вплоть до вопросов организации рабочего места доктора как учителя здоровому образу жизни и формирования новой информационной базы здравоохранения как системы особой заботы о жизни и здоровье каждого человека, принимающего участие в осуществлении НАП. А поскольку эта программа имеет целью удвоение численности коренного населения страны и продолжительности жизни её полноправных граждан, то именно такой образ жизни назван в книге нормальным или здоровым. В связи с этим существенно, что книга в значительной мере передаёт личный опыт работы автора и его немногочисленных пока учеников с индивидуальным здоровьем современных людей разных национальностей, осуществляемой с лицами зрелого и старшего возраста при разных распространённых ныне болезнях. Фактически все графические иллюстрации, имеющиеся в книге и опущенные в электронной версии, призваны отразить этот опыт, так что любой специалист, который начнёт работать с индивидуальным здоровьем так же, как это долгое время (около 25 лет) делал автор, постепенно придёт к ним же просто на практике. В частности, основываясь именно на пентадной структуре индивидуального здоровья, удаётся сформулировать очень ясный подход к упорядочению в пространстве и времени (иначе – метризации) всех безлекарственных, прежде всего – функционально отнесённых (питание, дыхание, движение, выделение регенерация=размножение) и энергетически определённых (Вне– или внутрь-, «плюс» или «минус», «Ян» или «Инь» и т.д.) методов и методик, используемых в (между)народной медицие и в целительстве.</w:t>
      </w:r>
    </w:p>
    <w:sectPr>
      <w:type w:val="nextPage"/>
      <w:pgSz w:w="11906" w:h="16838"/>
      <w:pgMar w:left="567" w:right="567" w:gutter="0" w:header="0" w:top="56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outlineLvl w:val="0"/>
    </w:pPr>
    <w:rPr>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12:41:00Z</dcterms:created>
  <dc:creator>alex</dc:creator>
  <dc:description/>
  <dc:language>en-US</dc:language>
  <cp:lastModifiedBy>alekc</cp:lastModifiedBy>
  <dcterms:modified xsi:type="dcterms:W3CDTF">2006-03-11T18:12:00Z</dcterms:modified>
  <cp:revision>6</cp:revision>
  <dc:subject/>
  <dc:title>Владимир Лермонтов</dc:title>
</cp:coreProperties>
</file>