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ПРОЦЕССО С. ОРТЕГО</w:t>
      </w:r>
    </w:p>
    <w:p>
      <w:pPr>
        <w:pStyle w:val="Normal"/>
        <w:jc w:val="center"/>
        <w:rPr>
          <w:rFonts w:ascii="Arial" w:hAnsi="Arial" w:cs="Arial"/>
          <w:b/>
          <w:b/>
          <w:i/>
          <w:i/>
        </w:rPr>
      </w:pPr>
      <w:r>
        <w:rPr>
          <w:rFonts w:cs="Arial" w:ascii="Arial" w:hAnsi="Arial"/>
          <w:b/>
          <w:i/>
        </w:rPr>
        <w:t>ЗАМЕТКИ О МИАЗМАХ</w:t>
      </w:r>
    </w:p>
    <w:p>
      <w:pPr>
        <w:pStyle w:val="Normal"/>
        <w:jc w:val="center"/>
        <w:rPr>
          <w:rFonts w:ascii="Arial" w:hAnsi="Arial" w:cs="Arial"/>
          <w:b/>
          <w:b/>
          <w:i/>
          <w:i/>
        </w:rPr>
      </w:pPr>
      <w:r>
        <w:rPr>
          <w:rFonts w:cs="Arial" w:ascii="Arial" w:hAnsi="Arial"/>
          <w:b/>
          <w:i/>
        </w:rPr>
        <w:t>ХРОНИЧЕСКИЕ БОЛЕЗНИ ГАНЕМАННА</w:t>
      </w:r>
    </w:p>
    <w:p>
      <w:pPr>
        <w:pStyle w:val="Normal"/>
        <w:ind w:firstLine="270"/>
        <w:jc w:val="both"/>
        <w:rPr>
          <w:rFonts w:ascii="Arial" w:hAnsi="Arial" w:cs="Arial"/>
          <w:b/>
          <w:b/>
          <w:i/>
          <w:i/>
        </w:rPr>
      </w:pPr>
      <w:r>
        <w:rPr>
          <w:rFonts w:cs="Arial" w:ascii="Arial" w:hAnsi="Arial"/>
          <w:b/>
          <w:i/>
        </w:rPr>
      </w:r>
    </w:p>
    <w:p>
      <w:pPr>
        <w:pStyle w:val="Normal"/>
        <w:ind w:firstLine="270"/>
        <w:jc w:val="both"/>
        <w:rPr>
          <w:rFonts w:ascii="Arial" w:hAnsi="Arial" w:cs="Arial"/>
          <w:b/>
          <w:b/>
          <w:i/>
          <w:i/>
        </w:rPr>
      </w:pPr>
      <w:r>
        <w:rPr>
          <w:rFonts w:cs="Arial" w:ascii="Arial" w:hAnsi="Arial"/>
          <w:b/>
          <w:i/>
        </w:rPr>
        <w:t>1998 г.</w:t>
      </w:r>
    </w:p>
    <w:p>
      <w:pPr>
        <w:pStyle w:val="Normal"/>
        <w:ind w:firstLine="270"/>
        <w:jc w:val="both"/>
        <w:rPr/>
      </w:pPr>
      <w:r>
        <w:rPr>
          <w:b/>
        </w:rPr>
        <w:t>Посвящается Христиану Фридриху Самюэлю Ганеману — величайшему гению медицины.</w:t>
      </w:r>
    </w:p>
    <w:p>
      <w:pPr>
        <w:pStyle w:val="Normal"/>
        <w:ind w:firstLine="270"/>
        <w:jc w:val="both"/>
        <w:rPr/>
      </w:pPr>
      <w:r>
        <w:rPr/>
        <w:t xml:space="preserve">От авторов перевода </w:t>
      </w:r>
    </w:p>
    <w:p>
      <w:pPr>
        <w:pStyle w:val="Normal"/>
        <w:ind w:firstLine="270"/>
        <w:jc w:val="both"/>
        <w:rPr/>
      </w:pPr>
      <w:r>
        <w:rPr/>
        <w:t>ГОМЕОПАТУ И УЧИТЕЛЮ посвящается перевод этой книги, тщательно согласованный и выверенный с автором.</w:t>
      </w:r>
    </w:p>
    <w:p>
      <w:pPr>
        <w:pStyle w:val="Normal"/>
        <w:ind w:firstLine="270"/>
        <w:jc w:val="both"/>
        <w:rPr/>
      </w:pPr>
      <w:r>
        <w:rPr/>
        <w:t>Его интересные идеи всегда следуют в русле истины, в русле мысли Ганемана.</w:t>
      </w:r>
    </w:p>
    <w:p>
      <w:pPr>
        <w:pStyle w:val="Normal"/>
        <w:ind w:firstLine="270"/>
        <w:jc w:val="both"/>
        <w:rPr/>
      </w:pPr>
      <w:r>
        <w:rPr/>
        <w:t>Книга уважаемого маэстро доктора Процесс Санчеса Ортега является открытием для любого специалиста в современной гомеопатии, даже очень искушенного, изучившего и проработавшего труды классиков. Специализирующимся в клинической медицине и физиологии будет интересно познакомиться с фундаментальной доктриной гомеопатии и ее современным толкованием. Специалистам гомеопатам будет интересно увидеть подтверждение многих своих гипотез, оформление в словесную форму их интуитивных озарений и догадок.</w:t>
      </w:r>
    </w:p>
    <w:p>
      <w:pPr>
        <w:pStyle w:val="Normal"/>
        <w:ind w:firstLine="270"/>
        <w:jc w:val="both"/>
        <w:rPr/>
      </w:pPr>
      <w:r>
        <w:rPr/>
        <w:t>Неискушенным молодым специалистам книга станет нитью Ариадны в сложных лабиринтах гомеопатии и особен-но в Ганемановской доктрине о миазмах, ее можно многократно перечитывать заново и находить много полезного применительно к конкретной клинической ситуации. Кроме того, доктор Ортега дает глубокую философскую оценку взаимоотношениям в семье, в коллективе, в обществе. Показывает отображение доктрины о миазмах на исторические процессы, объясняет с физиологической и клинической точки зрения соответствие групп симптомов лекарственных средств из Материи медики и Реперториума различным миазмам, а также объясняет как пользоваться этими знаниями. Доктор Ортега завершает свой замечательный труд своеобразной инструкцией, которую можно использовать при составлении стандарта специальности гомеопатии. Итак книга полезна и необходима гомеопатам, желающим стать последователями Великого Ганемана.</w:t>
      </w:r>
    </w:p>
    <w:p>
      <w:pPr>
        <w:pStyle w:val="Normal"/>
        <w:ind w:firstLine="270"/>
        <w:jc w:val="both"/>
        <w:rPr/>
      </w:pPr>
      <w:r>
        <w:rPr/>
        <w:t>Хотелось бы пожелать каждому читателю этого фундаментального труда удовлетворения от полученных знаний и отличного применения их на практике.</w:t>
      </w:r>
    </w:p>
    <w:p>
      <w:pPr>
        <w:pStyle w:val="Normal"/>
        <w:ind w:firstLine="270"/>
        <w:jc w:val="both"/>
        <w:rPr/>
      </w:pPr>
      <w:r>
        <w:rPr/>
        <w:t>И.В. Бурякова, Н. А. Замаренов</w:t>
      </w:r>
    </w:p>
    <w:p>
      <w:pPr>
        <w:pStyle w:val="Normal"/>
        <w:ind w:firstLine="270"/>
        <w:jc w:val="both"/>
        <w:rPr/>
      </w:pPr>
      <w:r>
        <w:rPr/>
        <w:t>P.S. Мы старались максимально близко передать оригинальные мысли автора на русском языке. Нашей задачей было — не исказить ни коим образом исходный текст и донести до читателя истинный смысл работы доктора Процесс С. Ортега, ставшего уже при жизни классиком гомеопатии с неискусственным, а самым настоящим международным авторитетом и глубоким уважением. Из-за больших расстояний между Мексикой и Россией, обсуждать многие тонкие места в тексте, а также оформлять юридические соглашения было необходимо при личных встречах. Наше общение с доктором П. С. Ортега многому нас научило, за что мы ему бесконечно благодарны.</w:t>
      </w:r>
    </w:p>
    <w:p>
      <w:pPr>
        <w:pStyle w:val="Normal"/>
        <w:ind w:firstLine="270"/>
        <w:jc w:val="both"/>
        <w:rPr/>
      </w:pPr>
      <w:r>
        <w:rPr/>
      </w:r>
    </w:p>
    <w:p>
      <w:pPr>
        <w:pStyle w:val="3"/>
        <w:rPr/>
      </w:pPr>
      <w:r>
        <w:rPr/>
        <w:t>От Российской гомеопатической</w:t>
        <w:br/>
        <w:t>ассоциации</w:t>
      </w:r>
    </w:p>
    <w:p>
      <w:pPr>
        <w:pStyle w:val="Normal"/>
        <w:ind w:firstLine="270"/>
        <w:jc w:val="both"/>
        <w:rPr/>
      </w:pPr>
      <w:r>
        <w:rPr/>
        <w:t>Книга доктора Процессе Санчеса Ортеги "Заметки о миазмах" несомненно интересный труд, вобравший в себя понятия современной медицины и гомеопатии. Все врачи, хоть раз прикасавшиеся к Органону, Хроническим болезням и читавшие их, сталкивались с определенными трудностями в понимании Доктрины о миазмах, ее философского содержания, и совсем уж трудно для некоторых понять, а в чем же практическая ценность этих книг — теорий, доктрины и прочих мудрствований Учителя. И начинают врачи — мудрецы в кавычках — придумывать целые трактаты с попыткой или опровергнуть великого учителя или затереть или замолчать то, что не понятно, а некоторым по причине неблагозвучия, по их мнению, названий миазмов неприятно или по причине нахождения признаков самых тяжелых миазмов у себя не хочется признавать теорию в целом, но и это объяснимо великой доктриной. Врачи ведь тоже при определенных условиях пациенты.</w:t>
      </w:r>
    </w:p>
    <w:p>
      <w:pPr>
        <w:pStyle w:val="Normal"/>
        <w:ind w:firstLine="270"/>
        <w:jc w:val="both"/>
        <w:rPr/>
      </w:pPr>
      <w:r>
        <w:rPr/>
        <w:t>К настоящим же творцам и мыслителям в гомеопатии можно несомненно отнести доктора Процессе Санчеса Ортега. Он добросовестно, с точки зрения прежде всего умного человека и грамотного ученого-исследователя медика изучил доктрину и обосновал основные положения миазматического подхода в клинике.</w:t>
      </w:r>
    </w:p>
    <w:p>
      <w:pPr>
        <w:pStyle w:val="Normal"/>
        <w:ind w:firstLine="270"/>
        <w:jc w:val="both"/>
        <w:rPr/>
      </w:pPr>
      <w:r>
        <w:rPr/>
        <w:t xml:space="preserve">Его книга содержит 17 глав и три глобальные части. Вс вступлении он скромно отзывается о своих писательских способностях, в то время как всемирно известный доктор Давид Флорес Толедо перечисляет имя доктора Ортега в ряду классиков, как он пишет, "столпов" гомеопатии: </w:t>
      </w:r>
    </w:p>
    <w:p>
      <w:pPr>
        <w:pStyle w:val="Normal"/>
        <w:ind w:firstLine="270"/>
        <w:jc w:val="both"/>
        <w:rPr/>
      </w:pPr>
      <w:r>
        <w:rPr/>
        <w:t xml:space="preserve">Х.Ф.С. Ганемана и Д.Т. Кента. Он отмечает несомненную пользу клинически выверенного в течение долгого времени. </w:t>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t>Предисловие</w:t>
      </w:r>
    </w:p>
    <w:p>
      <w:pPr>
        <w:pStyle w:val="Normal"/>
        <w:ind w:firstLine="270"/>
        <w:jc w:val="both"/>
        <w:rPr/>
      </w:pPr>
      <w:r>
        <w:rPr/>
        <w:t>(17 лет) опыта доктора Ортеги, результатами которого пользуются в настоящее время многие последователи гомеопатии Ганемана в классическом ее виде. Книга структурирована следующим образом: первая часть посвящена вопросам типологии, физиологии, микробиологии, общемедицинским и философским понятиям. В этой же части подробно с цитатами из трудов Ганемана, Кента, Аллена и других гомеопатов, а также крупных специалистов в медицине и физиологии, таких как Труссо, Виола, Панда, Кречмера и других, объяснено, каким образом  соотносятся понятия о хронических болезнях и миазмах, и общемедицинские и биологические понятия и определения. Он же указывает на близость понятий диатеза у Труссо и Ганемана. Но особенно выделяет и обращает внимание на то, что понятие миазма содержит в себе понятие загрязнения извне, и оно прежде всего нематериальной природы. Не останавливаясь очень подробно на источнике происхождения миазма, доктор Ортега очень настойчиво указывает на то, что свобода воли человека в поступках (кстати, об этом же писал великий философ и математик В.Г. Лейбниц) при зарождении неправильных, может быть, даже неясных желаний, страстей и осознанных мыслей, может привести к неправильным поступкам, которые обеспечивают сначала почву для проникновения загрязнения или миазма извне, затем тихое или латентное существование миазма в организме, который пробуждается постепенно, вследствие уже выбранного неправильного способа жизни человека. А при пробуждении миазма, в зависимости от того, насколько уцелеют жизненные силы в человеке, настолько долго будет сопротивляться организм, но для уничтожения глубоко, в течение нескольких поколений угнездившегося в человеке миазма, одной жизненной силы, конечно, недостаточно.</w:t>
      </w:r>
    </w:p>
    <w:p>
      <w:pPr>
        <w:pStyle w:val="Normal"/>
        <w:ind w:firstLine="270"/>
        <w:jc w:val="both"/>
        <w:rPr/>
      </w:pPr>
      <w:r>
        <w:rPr/>
        <w:t>Отдельные главы посвящены попыткам медиков, биологов и физиологов построить принципы классификации болезней по разновидностям физиологических ответов орга низма и по типу поражающего фактора — микроба, бактерии, вируса и, конечно же, здесь же отмечено, что нельзя упростить картину лечения до уничтожения материального носителя болезни. Все отлично понимают, что с внедрением этого носителя в организм и носитель, и организм начинают эволюционировать, и их взаимоотношения строятся самыми различными способами так, что обеспечить уничтожение этого носителя чужеродными для организма материальными веществами не всегда возможно, а чаще всего не возможно вообще.</w:t>
      </w:r>
    </w:p>
    <w:p>
      <w:pPr>
        <w:pStyle w:val="Normal"/>
        <w:ind w:firstLine="270"/>
        <w:jc w:val="both"/>
        <w:rPr/>
      </w:pPr>
      <w:r>
        <w:rPr/>
        <w:t>Глобальные миазмы человечества Ганеман назвал псорой, сикозом и сифилисом и связал их происхождение — первого — с последствиями нечистоплотности человечества на ранних стадиях своего развития при заболевании древнейшей из древнейших болезней — лепрой, ее хронизации в ослабленном, но еще более коварном виде из-за подавления наружных проявлений неправильным лечением. Для людей, принадлежащих к первой группе, т.е. предрасположенных к псорному загрязнению или являющихся носителями латентной псоры, характерны процессы недостаточности питания, и эта недостаточность проявляется и на клеточном уровне и на уровне всех процессов. Это и свобода выбора, и нерешительность в поступках, и застенчивость, и недостаточность процессов обмена, и импотенция, которая может быть связанная с нерешительностью, и страх лишиться покровительства и многие другие процессы, связанные с нехваткой (сна, смелости, возможностей и др.)</w:t>
      </w:r>
    </w:p>
    <w:p>
      <w:pPr>
        <w:pStyle w:val="Header"/>
        <w:widowControl/>
        <w:tabs>
          <w:tab w:val="clear" w:pos="4677"/>
          <w:tab w:val="clear" w:pos="9355"/>
        </w:tabs>
        <w:autoSpaceDE w:val="true"/>
        <w:ind w:firstLine="270"/>
        <w:jc w:val="both"/>
        <w:rPr/>
      </w:pPr>
      <w:r>
        <w:rPr/>
        <w:t xml:space="preserve">Второй и третий миазмы базируются на результатах неправильного поведения человека (при решении проблемы выбора как поступить — страсть прежде всего) на нечистоплотном коитусе, в результате которого, в случае второго миазма — сикоза, возникают выделения и разрастания типа фиг, кондилом, цветной капусты, и которые при неправильном лечении подавлением приобретают хронические формы. </w:t>
      </w:r>
    </w:p>
    <w:p>
      <w:pPr>
        <w:pStyle w:val="Header"/>
        <w:widowControl/>
        <w:tabs>
          <w:tab w:val="clear" w:pos="4677"/>
          <w:tab w:val="clear" w:pos="9355"/>
        </w:tabs>
        <w:autoSpaceDE w:val="true"/>
        <w:ind w:firstLine="270"/>
        <w:jc w:val="both"/>
        <w:rPr/>
      </w:pPr>
      <w:r>
        <w:rPr/>
        <w:t>Лица, принадлежащие к группе, предрасположенной к  загрязнению вторым миазмом или скрытые его носители театральны в своем поведении, им характерны избытки и излишества во всем, они хвастливы и эгоистичны, толсты, так как питание, как правило, излишне. Сикотик везде спешит, он деятелен и активен, он обожает побеждать, а при неудаче (они возможны, так как он поверхностен, в отличие от псорика) его главное стремление — убежать, он не любит проигрывать. Его болезни характеризуются избытком выделений, наростов, жалоб.</w:t>
      </w:r>
    </w:p>
    <w:p>
      <w:pPr>
        <w:pStyle w:val="Normal"/>
        <w:ind w:firstLine="270"/>
        <w:jc w:val="both"/>
        <w:rPr/>
      </w:pPr>
      <w:r>
        <w:rPr/>
        <w:t>Третий миазм возникает в результате неправильного лечения сифилисного шанкра и сходных заболеваний, при подавлении этого заболевания развивается хронический деструктивный процесс, а при передаче его через поколения в организме наблюдается устойчивое присутствие миазма. Группа людей, предрасположенных к загрязнению миазмом сифилиса или имеющим его в наследстве от своих предков, характеризуется извращениями и деструкцией во всем, в процессах на клеточном уровне, и на функциональном, и на психическом. В психике сифилитика обязательно присутствуют желание смерти или суицида, глубочайшего отчаяния, неадекватных поступков и желаний, неоднородность и не соответствие желаний и возможностей, грубое яростное поведение, провалы в памяти даже при разговоре, неуместный смех, нарушение процессов питания, и в клетках, и в органах.</w:t>
      </w:r>
    </w:p>
    <w:p>
      <w:pPr>
        <w:pStyle w:val="Normal"/>
        <w:ind w:firstLine="270"/>
        <w:jc w:val="both"/>
        <w:rPr/>
      </w:pPr>
      <w:r>
        <w:rPr/>
        <w:t>Если мы рассмотрим распределение материала по главам, то отметим следующий порядок построения книги. Очень логично, что первая часть книги посвящена, собственно, миазмам, их определению, истории возникновения понятий, в ней проведены параллели между современной медициной, ее теориями, связанными с этиологией болезней и гомеопатической доктриной Ганемана. Первая часть завершается иллюстративным материалом приложения доктрины о миазмах к собственно процессу лечения. Во второй части показано распространение доктрины Ганемана на взаимоотношения в семейной, общественной и политической жизни людей. В ней также отмечено, что гомеопатия вмешивается и в евгенику с целью исцеления человечества, с целью избавления от наследственных заболеваний, так как ее задача — уничтожение миазма, а при освобождении человека от миазма, он освобождается от хронических наследственных заболеваний. В этой же главе показана технология сбора симптомов и работа с ними по реперториуму и материи медике с учетом иерархии симптомов и миазмов. Заключительная третья часть содержит общие выводы и рекомендации, необходимые для работы гомеопата.</w:t>
      </w:r>
    </w:p>
    <w:p>
      <w:pPr>
        <w:pStyle w:val="Normal"/>
        <w:ind w:firstLine="270"/>
        <w:jc w:val="both"/>
        <w:rPr/>
      </w:pPr>
      <w:r>
        <w:rPr/>
        <w:t xml:space="preserve">Книга полезна, интересна, и, не смотря на скромное авторское замечание о небольшом писательском таланте, читается легко и захватывающе. </w:t>
      </w:r>
    </w:p>
    <w:p>
      <w:pPr>
        <w:pStyle w:val="Normal"/>
        <w:ind w:firstLine="270"/>
        <w:jc w:val="both"/>
        <w:rPr/>
      </w:pPr>
      <w:r>
        <w:rPr/>
      </w:r>
    </w:p>
    <w:p>
      <w:pPr>
        <w:pStyle w:val="Normal"/>
        <w:ind w:firstLine="270"/>
        <w:jc w:val="both"/>
        <w:rPr/>
      </w:pPr>
      <w:r>
        <w:rPr/>
        <w:t>Президент Российской гомеопатической ассоциации, Национальный Вицепрезидент Международной гомеопатической лиги по России</w:t>
      </w:r>
    </w:p>
    <w:p>
      <w:pPr>
        <w:pStyle w:val="Normal"/>
        <w:ind w:firstLine="270"/>
        <w:jc w:val="both"/>
        <w:rPr/>
      </w:pPr>
      <w:r>
        <w:rPr/>
        <w:t>Н.А. Замаренов</w:t>
      </w:r>
    </w:p>
    <w:p>
      <w:pPr>
        <w:pStyle w:val="Normal"/>
        <w:ind w:firstLine="270"/>
        <w:jc w:val="both"/>
        <w:rPr/>
      </w:pPr>
      <w:r>
        <w:rPr/>
        <w:t>От Совета РГА:</w:t>
      </w:r>
    </w:p>
    <w:p>
      <w:pPr>
        <w:pStyle w:val="Normal"/>
        <w:ind w:firstLine="270"/>
        <w:jc w:val="both"/>
        <w:rPr/>
      </w:pPr>
      <w:r>
        <w:rPr/>
        <w:t>АП.Шепепев</w:t>
      </w:r>
    </w:p>
    <w:p>
      <w:pPr>
        <w:pStyle w:val="Normal"/>
        <w:ind w:firstLine="270"/>
        <w:jc w:val="both"/>
        <w:rPr/>
      </w:pPr>
      <w:r>
        <w:rPr/>
        <w:t>Л. С.Василевская</w:t>
      </w:r>
    </w:p>
    <w:p>
      <w:pPr>
        <w:pStyle w:val="Normal"/>
        <w:ind w:firstLine="270"/>
        <w:jc w:val="both"/>
        <w:rPr/>
      </w:pPr>
      <w:r>
        <w:rPr/>
        <w:t>В.А.Воробьева</w:t>
      </w:r>
    </w:p>
    <w:p>
      <w:pPr>
        <w:pStyle w:val="Normal"/>
        <w:ind w:firstLine="270"/>
        <w:jc w:val="both"/>
        <w:rPr/>
      </w:pPr>
      <w:r>
        <w:rPr/>
        <w:t>В.Ф.Журавлев</w:t>
      </w:r>
    </w:p>
    <w:p>
      <w:pPr>
        <w:pStyle w:val="Normal"/>
        <w:ind w:firstLine="270"/>
        <w:jc w:val="both"/>
        <w:rPr/>
      </w:pPr>
      <w:r>
        <w:rPr/>
        <w:t>Л.А.Шовкун</w:t>
      </w:r>
    </w:p>
    <w:p>
      <w:pPr>
        <w:pStyle w:val="Normal"/>
        <w:ind w:firstLine="270"/>
        <w:jc w:val="both"/>
        <w:rPr/>
      </w:pPr>
      <w:r>
        <w:rPr/>
        <w:t>В.В.Животов</w:t>
      </w:r>
    </w:p>
    <w:p>
      <w:pPr>
        <w:pStyle w:val="Normal"/>
        <w:ind w:firstLine="270"/>
        <w:jc w:val="both"/>
        <w:rPr/>
      </w:pPr>
      <w:r>
        <w:rPr/>
        <w:t>Засл. деятель науки, чл.-корр. РАЕН, дм.н.</w:t>
      </w:r>
    </w:p>
    <w:p>
      <w:pPr>
        <w:pStyle w:val="Normal"/>
        <w:ind w:firstLine="270"/>
        <w:jc w:val="both"/>
        <w:rPr/>
      </w:pPr>
      <w:r>
        <w:rPr/>
        <w:t>Д.м.н., проф.</w:t>
      </w:r>
    </w:p>
    <w:p>
      <w:pPr>
        <w:pStyle w:val="Normal"/>
        <w:ind w:firstLine="270"/>
        <w:jc w:val="both"/>
        <w:rPr/>
      </w:pPr>
      <w:r>
        <w:rPr/>
        <w:t>Д.м.н., проср.</w:t>
      </w:r>
    </w:p>
    <w:p>
      <w:pPr>
        <w:pStyle w:val="Normal"/>
        <w:ind w:firstLine="270"/>
        <w:jc w:val="both"/>
        <w:rPr/>
      </w:pPr>
      <w:r>
        <w:rPr/>
        <w:t>Ректор ИВМ, к.м.н.</w:t>
      </w:r>
    </w:p>
    <w:p>
      <w:pPr>
        <w:pStyle w:val="Normal"/>
        <w:ind w:firstLine="270"/>
        <w:jc w:val="both"/>
        <w:rPr/>
      </w:pPr>
      <w:r>
        <w:rPr/>
        <w:t>Доц., к.м.н.</w:t>
      </w:r>
    </w:p>
    <w:p>
      <w:pPr>
        <w:pStyle w:val="Normal"/>
        <w:ind w:firstLine="270"/>
        <w:jc w:val="both"/>
        <w:rPr/>
      </w:pPr>
      <w:r>
        <w:rPr/>
        <w:t>Президент МГА</w:t>
      </w:r>
    </w:p>
    <w:p>
      <w:pPr>
        <w:pStyle w:val="Normal"/>
        <w:ind w:firstLine="270"/>
        <w:jc w:val="both"/>
        <w:rPr/>
      </w:pPr>
      <w:r>
        <w:rPr/>
        <w:t>Вице-президенты МГА:</w:t>
      </w:r>
    </w:p>
    <w:p>
      <w:pPr>
        <w:pStyle w:val="Normal"/>
        <w:ind w:firstLine="270"/>
        <w:jc w:val="both"/>
        <w:rPr/>
      </w:pPr>
      <w:r>
        <w:rPr/>
        <w:t>Е.Е.Волков, К.Агеева</w:t>
      </w:r>
    </w:p>
    <w:p>
      <w:pPr>
        <w:pStyle w:val="Normal"/>
        <w:ind w:firstLine="270"/>
        <w:jc w:val="both"/>
        <w:rPr>
          <w:sz w:val="16"/>
        </w:rPr>
      </w:pPr>
      <w:r>
        <w:rPr>
          <w:sz w:val="16"/>
        </w:rPr>
      </w:r>
    </w:p>
    <w:p>
      <w:pPr>
        <w:pStyle w:val="Normal"/>
        <w:ind w:firstLine="270"/>
        <w:jc w:val="both"/>
        <w:rPr>
          <w:b/>
          <w:b/>
        </w:rPr>
      </w:pPr>
      <w:r>
        <w:rPr>
          <w:b/>
        </w:rPr>
        <w:t>От Координационного совета по гомеопатии при Минздраве России.</w:t>
      </w:r>
    </w:p>
    <w:p>
      <w:pPr>
        <w:pStyle w:val="Normal"/>
        <w:ind w:firstLine="270"/>
        <w:jc w:val="both"/>
        <w:rPr/>
      </w:pPr>
      <w:r>
        <w:rPr/>
        <w:t>Более 50 лет тому назад молодой мексиканский врач Процессо Санчес Ортега защитил докторскую диссертацию на тему "Этиология болезни и миазмы Ганемана". Как известно, доктрина о миазмах является неотъемлемой частью учения мудрого немца. Ее разработке он посвятил последние годы своей долгой жизни и, к сожалению, не успел завершить начатое. С тех пор многие умы обращались к этой доктрине, трактовали ее по-своему, использовали в практической работе. П.С. Ортега — один из тех, кто посвятил этой доктрине всю свою жизнь. Его огромная заслуга состоит в том, что он не только систематизировал огромный объем данных о миазмах, но и обратил эти данные в сторону клиники, максимально использовав их для лечения больных.</w:t>
      </w:r>
    </w:p>
    <w:p>
      <w:pPr>
        <w:pStyle w:val="Normal"/>
        <w:ind w:firstLine="270"/>
        <w:jc w:val="both"/>
        <w:rPr/>
      </w:pPr>
      <w:r>
        <w:rPr/>
        <w:t>Пройдя сквозь трудные годы непонимания, ежедневной кропотливой работой доказывая свою правоту, став при жизни классиком ортодоксальной гомеопатии, обладая огромным жизненным опытом и ярким талантом ученого-исследователя, П.С. Ортега не мог не обратиться и к основополагающим проблемам человечества. Его философские воззрения в области человеческих отношений также нашли свое отражение в книге и представляют большой интерес.</w:t>
      </w:r>
    </w:p>
    <w:p>
      <w:pPr>
        <w:pStyle w:val="Normal"/>
        <w:ind w:firstLine="270"/>
        <w:jc w:val="both"/>
        <w:rPr/>
      </w:pPr>
      <w:r>
        <w:rPr/>
        <w:t xml:space="preserve">Книга рассчитана на широкий круг читателей. Умудренные знаниями и опытом гомеопаты найдут в ней интереснейшее современное толкование доктрины гомеопатии, оригинальные взгляды на гомеопатические истины, подтверждение или развенчание многих гипотез и предположений. Для молодых неискушенных специалистов книга станет надежным путеводителем в сложных дебрях гомеопатии, даст много полезного для правильной оценки клинических ситуаций. Безусловно, она представит интерес и для врачей, недостаточно или вовсе незнакомых с гомеопатией. Философские взгляды автора на общество, семью, общечеловеческие проблемы привлекут внимание людей, склонных к раздумьям и размышлениям. </w:t>
      </w:r>
    </w:p>
    <w:p>
      <w:pPr>
        <w:pStyle w:val="Normal"/>
        <w:ind w:firstLine="270"/>
        <w:jc w:val="both"/>
        <w:rPr/>
      </w:pPr>
      <w:r>
        <w:rPr/>
        <w:t>Конечно, не все восторженно разделят воззрения автоpa, кто-то с чем-то не согласится, кто-то оспорит и саму доктрину, и ее толкование П.С. Ортегой, несомненно одно — равнодушных не будет.</w:t>
      </w:r>
    </w:p>
    <w:p>
      <w:pPr>
        <w:pStyle w:val="Normal"/>
        <w:ind w:firstLine="270"/>
        <w:jc w:val="both"/>
        <w:rPr/>
      </w:pPr>
      <w:r>
        <w:rPr/>
        <w:t>Книга давно издана во многих странах. И хорошо, что теперь, благодаря творческому труду переводчиков, она, наконец, станет доступной для российского читателя.</w:t>
      </w:r>
    </w:p>
    <w:p>
      <w:pPr>
        <w:pStyle w:val="Normal"/>
        <w:jc w:val="both"/>
        <w:rPr>
          <w:sz w:val="16"/>
        </w:rPr>
      </w:pPr>
      <w:r>
        <w:rPr>
          <w:sz w:val="16"/>
        </w:rPr>
      </w:r>
    </w:p>
    <w:p>
      <w:pPr>
        <w:pStyle w:val="TextBodyIndent"/>
        <w:rPr/>
      </w:pPr>
      <w:r>
        <w:rPr/>
        <w:t>Координационный совет по гомеопатии при Минздраве России и Научно-организационный гомеопатический центр МЗ РФ, считающие повышение образовательного уровня специалистов одной из основных своих задач, приветствуют выход в свет книги П.С. Ортеги и выражают надежду, что она расширит кругозор и арсенал средств врачей, использующих гомеопатический метод лечения.</w:t>
      </w:r>
    </w:p>
    <w:p>
      <w:pPr>
        <w:pStyle w:val="Normal"/>
        <w:ind w:firstLine="270"/>
        <w:jc w:val="both"/>
        <w:rPr/>
      </w:pPr>
      <w:r>
        <w:rPr/>
        <w:t>Считаем, что скоординированная деятельность всех сил, участвующих в развитии отечественной гомеопатии, будет более продуктивной при глубоком изучении и учете широкого спектра мнений и взглядов, уважительном отношении к ним, максимальном использовании всего огромного потенциала, имеющегося в распоряжении гомеопатии.</w:t>
      </w:r>
    </w:p>
    <w:p>
      <w:pPr>
        <w:pStyle w:val="Normal"/>
        <w:ind w:firstLine="270"/>
        <w:jc w:val="both"/>
        <w:rPr/>
      </w:pPr>
      <w:r>
        <w:rPr/>
        <w:t>А.А. Карпеев</w:t>
      </w:r>
    </w:p>
    <w:p>
      <w:pPr>
        <w:pStyle w:val="Normal"/>
        <w:ind w:firstLine="270"/>
        <w:jc w:val="both"/>
        <w:rPr/>
      </w:pPr>
      <w:r>
        <w:rPr/>
        <w:t>Председатель Координационного совета гомеопатии при Минздраве России</w:t>
      </w:r>
    </w:p>
    <w:p>
      <w:pPr>
        <w:pStyle w:val="Normal"/>
        <w:ind w:firstLine="270"/>
        <w:jc w:val="both"/>
        <w:rPr/>
      </w:pPr>
      <w:r>
        <w:rPr/>
        <w:t>Т.Л. Киселева</w:t>
      </w:r>
    </w:p>
    <w:p>
      <w:pPr>
        <w:pStyle w:val="Normal"/>
        <w:ind w:firstLine="270"/>
        <w:jc w:val="both"/>
        <w:rPr/>
      </w:pPr>
      <w:r>
        <w:rPr/>
        <w:t>Директор Научно-организационного гомеопатического центра МЗ РФ</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 xml:space="preserve">К Читателю </w:t>
      </w:r>
    </w:p>
    <w:p>
      <w:pPr>
        <w:pStyle w:val="Normal"/>
        <w:ind w:firstLine="270"/>
        <w:jc w:val="both"/>
        <w:rPr>
          <w:b/>
          <w:b/>
        </w:rPr>
      </w:pPr>
      <w:r>
        <w:rPr>
          <w:b/>
        </w:rPr>
        <w:t>Пролог</w:t>
      </w:r>
    </w:p>
    <w:p>
      <w:pPr>
        <w:pStyle w:val="Normal"/>
        <w:ind w:firstLine="270"/>
        <w:jc w:val="both"/>
        <w:rPr/>
      </w:pPr>
      <w:r>
        <w:rPr/>
        <w:t>Старательно собрав заметки о Ганемановских миазмах, я</w:t>
        <w:br/>
        <w:t>взял на себя смелость с претензией на художественность предложить их тем, кто изучает гомеопатию и, особенно тем, кто углубился в эту доктрину, а также моим студентам, давлению которых я поддался и опубликовал результаты моего многолетнего труда.</w:t>
      </w:r>
    </w:p>
    <w:p>
      <w:pPr>
        <w:pStyle w:val="Normal"/>
        <w:ind w:firstLine="270"/>
        <w:jc w:val="both"/>
        <w:rPr/>
      </w:pPr>
      <w:r>
        <w:rPr/>
        <w:t xml:space="preserve">Между пониманием проблемы и способностью ее описать ясно и толково существует значительное расстояние, особенно если имеется небольшой писательский талант. </w:t>
      </w:r>
    </w:p>
    <w:p>
      <w:pPr>
        <w:pStyle w:val="TextBodyIndent"/>
        <w:rPr/>
      </w:pPr>
      <w:r>
        <w:rPr/>
        <w:t>Но я надеюсь, что буду прощен за мои бедные способности выразить то, что без сомнения жизненно важно для изучения человека и, несомненно, необходимо любому, кто хочет стать настоящим врачом гомеопатом, в смысле, просто целителем.</w:t>
      </w:r>
    </w:p>
    <w:p>
      <w:pPr>
        <w:pStyle w:val="Normal"/>
        <w:ind w:firstLine="270"/>
        <w:jc w:val="both"/>
        <w:rPr/>
      </w:pPr>
      <w:r>
        <w:rPr/>
        <w:t>Мое откровение базируется на вере в то, что читатель этой книги сможет более квалифицированно и широко использовать несравненную доктрину миазмов Ганемана на пользу человечеству.</w:t>
      </w:r>
    </w:p>
    <w:p>
      <w:pPr>
        <w:pStyle w:val="Normal"/>
        <w:ind w:firstLine="270"/>
        <w:jc w:val="both"/>
        <w:rPr/>
      </w:pPr>
      <w:r>
        <w:rPr/>
        <w:t>Процесо С. Ортега</w:t>
      </w:r>
    </w:p>
    <w:p>
      <w:pPr>
        <w:pStyle w:val="Normal"/>
        <w:ind w:firstLine="270"/>
        <w:jc w:val="both"/>
        <w:rPr/>
      </w:pPr>
      <w:r>
        <w:rPr/>
      </w:r>
    </w:p>
    <w:p>
      <w:pPr>
        <w:pStyle w:val="Normal"/>
        <w:ind w:firstLine="270"/>
        <w:jc w:val="both"/>
        <w:rPr/>
      </w:pPr>
      <w:r>
        <w:rPr/>
        <w:t>В любой отрасли человеческих знаний и особенно в гомеопатии, время от времени появляется мыслитель — истинный Мастер, закладывающий краеугольные камни дисдиплины.</w:t>
      </w:r>
    </w:p>
    <w:p>
      <w:pPr>
        <w:pStyle w:val="Normal"/>
        <w:ind w:firstLine="270"/>
        <w:jc w:val="both"/>
        <w:rPr/>
      </w:pPr>
      <w:r>
        <w:rPr/>
        <w:t>Таков, безусловно, Процессе Санчес Ортега.</w:t>
      </w:r>
    </w:p>
    <w:p>
      <w:pPr>
        <w:pStyle w:val="Normal"/>
        <w:ind w:firstLine="270"/>
        <w:jc w:val="both"/>
        <w:rPr/>
      </w:pPr>
      <w:r>
        <w:rPr/>
        <w:t>Он давно уже мог бы опубликовать эту книгу и ему следовало это сделать. Но, отдавая отчет о непреходящей  важности затронутой темы, он, тем не менее, не позволил себе выпустить работу до тысячекратной проверки каждого его утверждения в клинике, до тех пор, пока каждое из них не стало его частью настолько, что все им написанное — это его собственные убеждения, элемент его насущной жизни.</w:t>
      </w:r>
    </w:p>
    <w:p>
      <w:pPr>
        <w:pStyle w:val="Normal"/>
        <w:ind w:firstLine="270"/>
        <w:jc w:val="both"/>
        <w:rPr/>
      </w:pPr>
      <w:r>
        <w:rPr/>
        <w:t>В этой книге нет места импровизациям или порывам вдохновения, она — результат более чем тридцатилетней кропотливой работы и терпеливых наблюдений в процессе ежедневного использования ортодоксальной гомеопатии.</w:t>
      </w:r>
    </w:p>
    <w:p>
      <w:pPr>
        <w:pStyle w:val="Normal"/>
        <w:ind w:firstLine="270"/>
        <w:jc w:val="both"/>
        <w:rPr/>
      </w:pPr>
      <w:r>
        <w:rPr/>
        <w:t>Те из нас, которые имели счастье наблюдать доктора Ортегу вблизи, видели, как он жил и работал. Двадцать лет его не признавали, и он пожинал горькие плоды. Он основал ассоциацию гомеопатов Мексики, и только сейчас, после 17 лет пребывания в стадии "куколки" и "поисках ниши для окукливания на высоких деревьях", он может продемонстрировать миру и будущим поколениям всю блестящую роскошь своих крыльев.</w:t>
      </w:r>
    </w:p>
    <w:p>
      <w:pPr>
        <w:pStyle w:val="Normal"/>
        <w:ind w:firstLine="270"/>
        <w:jc w:val="both"/>
        <w:rPr/>
      </w:pPr>
      <w:r>
        <w:rPr/>
        <w:t>Этой книге суждено стать классикой медицинской литеэатуры. Она будет признана и понята всеми, кто чувствует. Но в великолепном сооружении, называемом гомеопатией, есть пустоты, вернее, были пустоты, оставленные Ганнелановским "Органоном" и "Хроническими заболеваниями", а также Кентовскими "Лекциями по философии гомеопатии". Одна из них — учение о миазмах.</w:t>
      </w:r>
    </w:p>
    <w:p>
      <w:pPr>
        <w:pStyle w:val="Normal"/>
        <w:ind w:firstLine="270"/>
        <w:jc w:val="both"/>
        <w:rPr/>
      </w:pPr>
      <w:r>
        <w:rPr/>
        <w:t>В учении Ганемана миазмы очевидно занимают доминирующее положение. Миазмы были последним занятием в жизни великого мудреца, к сожалению, недостаточно продолжительной для завершения учения. Кент, верный интерпретатор Ганемана и предшественник Ортеги, к моему прискорбию, заблуждался в толковании миазмов, расшифровав, например, сифилис по Ганеману как сифилис, описываемый в клинике негомеопатической медицины.</w:t>
      </w:r>
    </w:p>
    <w:p>
      <w:pPr>
        <w:pStyle w:val="Normal"/>
        <w:ind w:firstLine="270"/>
        <w:jc w:val="both"/>
        <w:rPr/>
      </w:pPr>
      <w:r>
        <w:rPr/>
        <w:t>Из этой книги не извлечет пользу тот, кто не читал Ганемана и Кента и не размышлял над их работами, и уж вовсе недоступна она для того, кто не пытался практиковать, следуя их учению.</w:t>
      </w:r>
    </w:p>
    <w:p>
      <w:pPr>
        <w:pStyle w:val="Normal"/>
        <w:ind w:firstLine="270"/>
        <w:jc w:val="both"/>
        <w:rPr/>
      </w:pPr>
      <w:r>
        <w:rPr/>
        <w:t>До сегодняшнего дня в создании гомеопатической медицинской доктрины мы знаем только три имени: Ганеман, структурировавший доктрину; Кент, сделавший ее доступной практикующему врачу; Ортега, разъяснивший на примерах доктрину о миазмах и сделавший ее клинически полезной.</w:t>
      </w:r>
    </w:p>
    <w:p>
      <w:pPr>
        <w:pStyle w:val="Normal"/>
        <w:ind w:firstLine="270"/>
        <w:jc w:val="both"/>
        <w:rPr/>
      </w:pPr>
      <w:r>
        <w:rPr/>
        <w:t>Время — неумолимый судья — скажет свое последнее слово.</w:t>
      </w:r>
    </w:p>
    <w:p>
      <w:pPr>
        <w:pStyle w:val="Normal"/>
        <w:rPr/>
      </w:pPr>
      <w:r>
        <w:rPr/>
        <w:t>Доктор Давид Флорес Толе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270"/>
        <w:rPr/>
      </w:pPr>
      <w:r>
        <w:rPr/>
        <w:t>Введение</w:t>
      </w:r>
    </w:p>
    <w:p>
      <w:pPr>
        <w:pStyle w:val="Normal"/>
        <w:ind w:firstLine="270"/>
        <w:jc w:val="both"/>
        <w:rPr/>
      </w:pPr>
      <w:r>
        <w:rPr/>
        <w:t>Мы часто поражаемся, почему в семье один из детей так поразительно отличается от других; почему, скажем, один из семи братьев так отличен от других, что кажется их антиподом, или почему его жизненные устремления, вкусы, даже конституция не таковы, как у других, почему мы находим в нем черты, которых нет ни в отце, ни в матери. Нас удивляет, почему один и тот же актер или художник восхищает одних и вызывает отвращение других. Почему мы сторонимся и осуждаем все беспокоящее нас, разрушительное, "плохое", но в то же время оправдываем или не замечаем это "плохое", если догадываемся или имеем подсознательное ощущение, что оно присуще нам, или мы к нему стремимся?</w:t>
      </w:r>
    </w:p>
    <w:p>
      <w:pPr>
        <w:pStyle w:val="Normal"/>
        <w:ind w:firstLine="270"/>
        <w:jc w:val="both"/>
        <w:rPr/>
      </w:pPr>
      <w:r>
        <w:rPr/>
        <w:t>Нас заинтересовало, почему существует зло, и что есть зло, и что мы называем "зло" или "плохое".</w:t>
      </w:r>
    </w:p>
    <w:p>
      <w:pPr>
        <w:pStyle w:val="Normal"/>
        <w:ind w:firstLine="270"/>
        <w:jc w:val="both"/>
        <w:rPr/>
      </w:pPr>
      <w:r>
        <w:rPr/>
        <w:t>Без сомнений, на все эти вопросы существует много разных ответов, мы их слышали или давали сами, частично принимали, иногда отвергали. Но все они, как и прочие ответы на главные вопросы нашего бытия, неточны, неубедительны и открыты для опровержений.</w:t>
      </w:r>
    </w:p>
    <w:p>
      <w:pPr>
        <w:pStyle w:val="Normal"/>
        <w:ind w:firstLine="270"/>
        <w:jc w:val="both"/>
        <w:rPr/>
      </w:pPr>
      <w:r>
        <w:rPr/>
        <w:t>Среди жизненных ситуаций, в которых вольно или невольно живет врач, мы выделяем ряд явлений, чья последовательность имеет своей целью обеспечение постоянного существования живых существ, их неизменности или, пя случая медика, постоянства нормального жизненного состояния человека. Имеется также ряд явлений с протизоположными целями. Наша задача — обнаружить, определить и,  насколько это возможно,  противодействовать второму ряду явлений, антинаправленных существованию человеческой жизни, которые и есть точно то, что мы с медицинской точки зрения называем злом.</w:t>
      </w:r>
    </w:p>
    <w:p>
      <w:pPr>
        <w:pStyle w:val="Normal"/>
        <w:ind w:firstLine="270"/>
        <w:jc w:val="both"/>
        <w:rPr/>
      </w:pPr>
      <w:r>
        <w:rPr/>
        <w:t>Ганеман был гением медицины с богатым воображением, он не только создал метод и точную процедуру для испытания и применения лекарства для врачевания этого зла в человеке, но также глубоко проник в наиболее сокровенные и главные части нашего существа, следуя за интуицией в поисках причин, выверяя условия существования четко определенного и легко узнаваемого источника зла, попавшего в нас и являющегося началом нашего ухода или разрушения. Им заложена концепция ПРИЧИНЫ ПРИЧИН. По Ганеману причина или зародыш страдания и смерти безусловна, демонстративна и совершенно опознаваема. Он назвал ее МИАЗМ.</w:t>
      </w:r>
    </w:p>
    <w:p>
      <w:pPr>
        <w:pStyle w:val="Normal"/>
        <w:ind w:firstLine="270"/>
        <w:jc w:val="both"/>
        <w:rPr/>
      </w:pPr>
      <w:r>
        <w:rPr/>
        <w:t>Когда нам удастся во всей широте понять значение определенных Ганеманом терминов псора, сикоз и сифилис, мы получим ответы на все возможные вопросы медицины и биологии. Это позволит нам вывести закономерности человеческого поведения и проявлений его сущности.</w:t>
      </w:r>
    </w:p>
    <w:p>
      <w:pPr>
        <w:pStyle w:val="Normal"/>
        <w:ind w:firstLine="270"/>
        <w:jc w:val="both"/>
        <w:rPr/>
      </w:pPr>
      <w:r>
        <w:rPr/>
        <w:t xml:space="preserve">Здесь необходимо предостеречь даже от начала чтения этой книги с представлениями о болезнях, особенно хронических, или миазмах, как о чем-то материальном, добавленном к сложному функционированию человеческого существа. </w:t>
      </w:r>
    </w:p>
    <w:p>
      <w:pPr>
        <w:pStyle w:val="Normal"/>
        <w:ind w:firstLine="270"/>
        <w:jc w:val="both"/>
        <w:rPr/>
      </w:pPr>
      <w:r>
        <w:rPr/>
        <w:t>Напротив, хроническую болезнь или миазм следует понимать как один из способов проявления некой невидимой сущности, которая имеет определяющее влияние на человека, которая вместе с динамическими силами подобна всему сущему в материальном мире и которая производит образы — "нечто", что наше ограниченное понимание определяет (всегда не удовлетворительно), как дух, энтелехия, энергия, материя, поле.</w:t>
      </w:r>
    </w:p>
    <w:p>
      <w:pPr>
        <w:pStyle w:val="Normal"/>
        <w:ind w:firstLine="270"/>
        <w:jc w:val="both"/>
        <w:rPr/>
      </w:pPr>
      <w:r>
        <w:rPr/>
        <w:t>Несравненная доктрина Ганемана обеспечивает ИСТИННОГО ГОМЕОПАТА основами, позволяющими решать логически (со всеми ограничениями, присущими любому знанию) задачи, встающие перед врачом, и посредством этого (в пределах возможностей, присущих человеку) конструктивно вмешиваться в обеспечение существования че-</w:t>
        <w:br/>
        <w:t>ловека, т.е. сделать ДОБРО.</w:t>
      </w:r>
    </w:p>
    <w:p>
      <w:pPr>
        <w:pStyle w:val="Normal"/>
        <w:ind w:firstLine="270"/>
        <w:jc w:val="both"/>
        <w:rPr/>
      </w:pPr>
      <w:r>
        <w:rPr/>
      </w:r>
    </w:p>
    <w:p>
      <w:pPr>
        <w:pStyle w:val="Normal"/>
        <w:ind w:firstLine="270"/>
        <w:jc w:val="both"/>
        <w:rPr/>
      </w:pPr>
      <w:r>
        <w:rPr/>
        <w:t>Знание о состоянии и активности наших собственных миазмов позволяет, помимо всего прочего, понять, что в нас разрушительно, беспокоюще, неприятно, т.е. что спо|собствует нашей агрессивности и заставляет вредить на|шим близким.</w:t>
      </w:r>
    </w:p>
    <w:p>
      <w:pPr>
        <w:pStyle w:val="Normal"/>
        <w:ind w:firstLine="270"/>
        <w:jc w:val="both"/>
        <w:rPr/>
      </w:pPr>
      <w:r>
        <w:rPr/>
        <w:t>На наш взгляд, понимание сути миазмов является вершиной мировоззрения врача, потому что оно приводит к наиболее глубокому пониманию человека, как с точки зрения качеств, позволяющих ему наиболее полно реализозать себя, так и с точки зрения его пороков и недостатков, которые препятствуют его реализации.</w:t>
      </w:r>
    </w:p>
    <w:p>
      <w:pPr>
        <w:pStyle w:val="Normal"/>
        <w:ind w:firstLine="270"/>
        <w:jc w:val="both"/>
        <w:rPr/>
      </w:pPr>
      <w:r>
        <w:rPr/>
        <w:t>Гомеопатия не является больше объектом противоречивых суждений. Не желая никого обидеть, мы громко утвердаем, что сегодня в гомеопатии сомневаются только те, го не знает о ней ничего, но делает вид, что знаком с ней.</w:t>
      </w:r>
    </w:p>
    <w:p>
      <w:pPr>
        <w:pStyle w:val="Normal"/>
        <w:ind w:firstLine="270"/>
        <w:jc w:val="both"/>
        <w:rPr/>
      </w:pPr>
      <w:r>
        <w:rPr/>
        <w:t>Те же, кто действительно знают гомеопатию, уважают ее прямо пропорционально своим знаниям. Пределом понимания истины врачом, я убежден в этом, является понимание Ганемановского учения о миазмах.</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ЧАСТЬ ПЕРВАЯ</w:t>
      </w:r>
    </w:p>
    <w:p>
      <w:pPr>
        <w:pStyle w:val="Normal"/>
        <w:ind w:firstLine="270"/>
        <w:jc w:val="both"/>
        <w:rPr>
          <w:b/>
          <w:b/>
        </w:rPr>
      </w:pPr>
      <w:r>
        <w:rPr>
          <w:b/>
        </w:rPr>
        <w:t>ГЛАВА I.</w:t>
      </w:r>
    </w:p>
    <w:p>
      <w:pPr>
        <w:pStyle w:val="Normal"/>
        <w:ind w:firstLine="270"/>
        <w:jc w:val="both"/>
        <w:rPr/>
      </w:pPr>
      <w:r>
        <w:rPr/>
        <w:t>В русле мысли Ганемана.</w:t>
      </w:r>
    </w:p>
    <w:p>
      <w:pPr>
        <w:pStyle w:val="Normal"/>
        <w:ind w:firstLine="270"/>
        <w:jc w:val="both"/>
        <w:rPr/>
      </w:pPr>
      <w:r>
        <w:rPr/>
        <w:t>Краткие цитаты из работ посвященных мастеров медицины, целью которых была классификация человечества по основным группам с подобными характеристиками, выведенными из конституциональной патологии.</w:t>
      </w:r>
    </w:p>
    <w:p>
      <w:pPr>
        <w:pStyle w:val="Normal"/>
        <w:ind w:firstLine="270"/>
        <w:jc w:val="both"/>
        <w:rPr/>
      </w:pPr>
      <w:r>
        <w:rPr/>
        <w:t xml:space="preserve">Труссо, Панда, Виола, Кречмер ... </w:t>
      </w:r>
    </w:p>
    <w:p>
      <w:pPr>
        <w:pStyle w:val="Normal"/>
        <w:ind w:firstLine="270"/>
        <w:jc w:val="both"/>
        <w:rPr/>
      </w:pPr>
      <w:r>
        <w:rPr/>
        <w:t>Фундаментальная концепция Общей Патологии.</w:t>
      </w:r>
    </w:p>
    <w:p>
      <w:pPr>
        <w:pStyle w:val="Normal"/>
        <w:ind w:firstLine="270"/>
        <w:jc w:val="both"/>
        <w:rPr/>
      </w:pPr>
      <w:r>
        <w:rPr/>
      </w:r>
    </w:p>
    <w:p>
      <w:pPr>
        <w:pStyle w:val="TextBodyIndent"/>
        <w:rPr/>
      </w:pPr>
      <w:r>
        <w:rPr/>
        <w:t>Любая тенденция к болезни или разрушению, которая может быть распознана в человеке, произрастает из структурной аномалии, отпечатывающей на нем свои характеристики.</w:t>
      </w:r>
    </w:p>
    <w:p>
      <w:pPr>
        <w:pStyle w:val="Normal"/>
        <w:ind w:firstLine="270"/>
        <w:jc w:val="both"/>
        <w:rPr/>
      </w:pPr>
      <w:r>
        <w:rPr/>
        <w:t>Мыслящий медик всегда в состоянии обнаружить это.</w:t>
      </w:r>
    </w:p>
    <w:p>
      <w:pPr>
        <w:pStyle w:val="Normal"/>
        <w:ind w:firstLine="270"/>
        <w:jc w:val="both"/>
        <w:rPr/>
      </w:pPr>
      <w:r>
        <w:rPr/>
        <w:t>Страдание, пугающее и терроризирующее человека, которое мы называем болезнью, проявляется в каждом человеке специфично. Но если тщательно присмотреться к человечеству в целом, мы увидим, что оно подпадает под некоторые определенные модели. Эти специфические способы "как болеть" позволяют сгруппировать их в соответствии с некоторыми конституциональными основами, проявляющимися в этих группах через сходство в патологических выражениях.</w:t>
      </w:r>
    </w:p>
    <w:p>
      <w:pPr>
        <w:pStyle w:val="Normal"/>
        <w:ind w:firstLine="270"/>
        <w:jc w:val="both"/>
        <w:rPr/>
      </w:pPr>
      <w:r>
        <w:rPr/>
        <w:t>Болезнь обязательно обостряет великое множество проявлений человеческой индивидуальности, как чрезвычайно сложно организованного живого существа. Мало того, эта измененная форма существования более очевидна и наглядна, чем состояние здоровья или равновесия. Потеряв частично или полностью свое место в некоторой группе или в мире в целом, больной реагирует всеми своими ресурсами в поисках тех, кто в состоянии помочь ему вылечиться и восстановиться в общем порядке или в окружающей среде, в которой он живет.</w:t>
      </w:r>
    </w:p>
    <w:p>
      <w:pPr>
        <w:pStyle w:val="Normal"/>
        <w:ind w:firstLine="270"/>
        <w:jc w:val="both"/>
        <w:rPr/>
      </w:pPr>
      <w:r>
        <w:rPr/>
        <w:t>Отыскание конституциональной основы, которая смягчает страдание человека, всегда было главной задачей всех медиков — мыслителей.</w:t>
      </w:r>
    </w:p>
    <w:p>
      <w:pPr>
        <w:pStyle w:val="Normal"/>
        <w:ind w:firstLine="270"/>
        <w:jc w:val="both"/>
        <w:rPr/>
      </w:pPr>
      <w:r>
        <w:rPr/>
        <w:t>В этом плане мы прежде всего должны упомянуть Ганемана, чья драгоценная доктрина о патологиях является основой всех наших рассуждений.</w:t>
      </w:r>
    </w:p>
    <w:p>
      <w:pPr>
        <w:pStyle w:val="Normal"/>
        <w:ind w:firstLine="270"/>
        <w:jc w:val="both"/>
        <w:rPr/>
      </w:pPr>
      <w:r>
        <w:rPr/>
        <w:t>Кроме Ганемана, нам следует пристально изучить Труссо, Жакинто Виола, Никола Панда, Кречмера, Маранона, Каррела, Майорала Пардо и Т.Бруша, а из гомеопатов обратиться особо к Г.Аллену, Е.Ж.Пересу и Леону Ванье.</w:t>
      </w:r>
    </w:p>
    <w:p>
      <w:pPr>
        <w:pStyle w:val="Normal"/>
        <w:ind w:firstLine="270"/>
        <w:jc w:val="both"/>
        <w:rPr/>
      </w:pPr>
      <w:r>
        <w:rPr/>
        <w:t>Конечной целью этих и других авторов было распознавание, выделение очевидных признаков и, наконец, классификация человеческих типов по способам страданий, формирование групп, объединяющих симптомы и конституциональные признаки, имеющие достаточно много общего, чтобы сделать их более понимаемыми в разнообразном проявлении их аномалий. Именно это является основой биотипологии по Панду. Такой подход отвечает основным требованиям научного метода — анализ, а затем синтез — и позволяет получить фундаментальное определение индивида, как части многократно повторяющегося и непрерывного процесса сравнения. Такая биотипологическая классификация, будучи очевидно первоначально сформулированной для нужд медицины, вышла, по мнению Рауля Ромеро, за пределы чистой медицины в сферу биологии, что и особенно отмечено в работах Панда.</w:t>
      </w:r>
    </w:p>
    <w:p>
      <w:pPr>
        <w:pStyle w:val="Normal"/>
        <w:ind w:firstLine="270"/>
        <w:jc w:val="both"/>
        <w:rPr/>
      </w:pPr>
      <w:r>
        <w:rPr/>
        <w:t xml:space="preserve">Сейчас нам очевидно, насколько оригинальная классификация Ганемана превосходит все последующие, и как она применима ко всем проявлениям человеческого существа. </w:t>
      </w:r>
    </w:p>
    <w:p>
      <w:pPr>
        <w:pStyle w:val="Normal"/>
        <w:ind w:firstLine="270"/>
        <w:jc w:val="both"/>
        <w:rPr/>
      </w:pPr>
      <w:r>
        <w:rPr/>
        <w:t>Около ста лет назад появилась концепция Труссо о "диатезе", которая стала явлением трансцендентальной важности. Я часто буду обращаться к ней, т.к. ее определение представляется мне превосходным, полностью отвечающим Ганемановской идее о миазмах. Мне трудно судить о том, насколько сам Труссо глубоко зашел в обосновании понятия диатеза. По современному определению это — наследственная предрасположенность индивидуума к определенным болезням. Несомненно, автор понятия диатеза претендовал на более глубокое и значительное определение: "Диатез — это врожденная или приобретенная, тем не менее существенная предрасположенность, хроническая по своей сути, вызывающая изменения, многочисленные по проявлениям, но одни и те же по существу".</w:t>
      </w:r>
    </w:p>
    <w:p>
      <w:pPr>
        <w:pStyle w:val="Normal"/>
        <w:ind w:firstLine="270"/>
        <w:jc w:val="both"/>
        <w:rPr/>
      </w:pPr>
      <w:r>
        <w:rPr/>
        <w:t xml:space="preserve">Возможно, Труссо был знаком с идеями Ганемана. Во всяком случае, автор время от времени будет обращать внимание на очевидную связь мыслей этих двух мудрецов. </w:t>
      </w:r>
    </w:p>
    <w:p>
      <w:pPr>
        <w:pStyle w:val="Normal"/>
        <w:ind w:firstLine="270"/>
        <w:jc w:val="both"/>
        <w:rPr/>
      </w:pPr>
      <w:r>
        <w:rPr/>
        <w:t xml:space="preserve">Можно с уверенностью утверждать, что блистательная концепция Труссо, предложенная им медицине, не была никем использована, и не развита. Возможно, правда, что сам автор не предложил адекватной почвы для понимания концепции и ее использования. Нам представляется, что его идеи не были подхвачены из-за их недостаточной очевидности. </w:t>
      </w:r>
    </w:p>
    <w:p>
      <w:pPr>
        <w:pStyle w:val="Normal"/>
        <w:ind w:firstLine="270"/>
        <w:jc w:val="both"/>
        <w:rPr/>
      </w:pPr>
      <w:r>
        <w:rPr/>
        <w:t>Те, кто решил следовать за Труссо, в обыденной рядовой патологической практике обнаруживал огромное количество диатезов (они все сейчас описаны) таких, как аневрические, ангионевротические, артритные, астенические, аутоинфекционные диатезы, диатезы взаимодействия — псорические, спазматические, дистрофические, экссудативные диатезы по Черни (который глубоко проник и значительно расширил понятия и проблемы экссудативных заболеваний и ганглиоинфарктов), катарральные, геморрагические, лимфатические, ревматические, нейропатические, туберкулезные, оксалические, урологические диатезы. Такое множество диатезов, при всем желании использовать на практике глубокую идею Труссо, делало ее фактически бесполезной и приводило к тому, что медицина XIX века отставила и забыла ее.</w:t>
      </w:r>
    </w:p>
    <w:p>
      <w:pPr>
        <w:pStyle w:val="Normal"/>
        <w:ind w:firstLine="270"/>
        <w:jc w:val="both"/>
        <w:rPr/>
      </w:pPr>
      <w:r>
        <w:rPr/>
        <w:t>Сведя все эти многочисленные диатезы к четырем типам, Кречмер и Панда, следуя анализу и синтезу клинических наблюдений, получили возможность расширить концепцию изучения болезни и, как заметил доктор Ромеро, применить свои идеи к любым социологическим аспектам человеческого существования. Но, давайте исследуем основы этих классификаций: от дедукции Труссо переходит к индукции и от клинических аспектов — к различным пациентам. Труссо был великим врачом, имел обширную практику в госпиталях Парижа. Он возглавлял терапевтическое отделение в одном из них. Он сформулировал свои основные выводы для студентов кафедры терапии, которую с таким благородством возглавлял. Стартовой точкой для других ученых (Кречмер) были психологические аспекты. Панда и Маранон за основу классификации взяли эндокринную систему, знания о патологии которой были наиболее глубоко и интенсивно разработаны, в то же время и классифициэованы таким образом, что обнаруживающиеся типы патологий связывались с доминированием или изменением той или иной железы внутренней секреции. Этот подход в основном очень хорошо увязывается с материалистической медициной, в которой физиологические процессы достаточно хорошо демонстрируемы со времен Клода Бернара.</w:t>
      </w:r>
    </w:p>
    <w:p>
      <w:pPr>
        <w:pStyle w:val="Normal"/>
        <w:ind w:firstLine="270"/>
        <w:jc w:val="both"/>
        <w:rPr/>
      </w:pPr>
      <w:r>
        <w:rPr/>
        <w:t>Все эти типы классификации, несомненно, оставлены нам учителями медицины как замечательный источник знаний, которым мы сегодня располагаем при изучении пациента и человека как такового.</w:t>
      </w:r>
    </w:p>
    <w:p>
      <w:pPr>
        <w:pStyle w:val="Normal"/>
        <w:ind w:firstLine="270"/>
        <w:jc w:val="both"/>
        <w:rPr/>
      </w:pPr>
      <w:r>
        <w:rPr/>
        <w:t xml:space="preserve">Но, что важнее всего, так это то, что взгляды всех этих мыслителей совпадают в признании несомненной важности существования предрасположенности, некоторой "почвы", фактически порождающей, воспринимающей или по меньшей мере изменяющей болезнь. Маранон утверждает: </w:t>
      </w:r>
    </w:p>
    <w:p>
      <w:pPr>
        <w:pStyle w:val="Normal"/>
        <w:ind w:firstLine="270"/>
        <w:jc w:val="both"/>
        <w:rPr/>
      </w:pPr>
      <w:r>
        <w:rPr/>
        <w:t>Возрождена наука о конституции человека... Она будет основной для следующего поколения медиков, ориентированного на научный подход в сочетании с биологическими знаниями. Другие, "профессионалы", которые превращают нашу науку в ремесло, лишенное биологического содержания, не нуждаются ни в каких базисных теориях. Сфера их деятельности лежит за пределами медицины". Маранон синтезировал в своем учении идеи Бильда, Шефера, Баера, Химинеса Диаса, Ричарда и других. Он сам фундаментально следует конституциональной классификации даже в своей преподавательской деятельности на кафедре эндокринологии.</w:t>
      </w:r>
    </w:p>
    <w:p>
      <w:pPr>
        <w:pStyle w:val="TextBodyIndent"/>
        <w:rPr/>
      </w:pPr>
      <w:r>
        <w:rPr/>
        <w:t>Итак, в соответствии с утверждениями современных авторов, как, например, доктора Переса Тамайо, понимание патологии прошло в своем развитии через ряд этапов: от макроскопического уровня — к микроскопическому, а сейчас — биохимическому; от гуморального — к органическому (к тканям, клеткам, наконец, к молекулам). Гуморальный уровень соответствует гипотетической фазе медицины с ее целью объяснения основной причины болезни. Органическая фаза соответствует началу аналитических исследований органов при аутопсии и наблюдениях за изменениями, привносимыми в них болезнями. Фаза исследований тканей соответствует еще более продвинутому анализу, который не ограничивается уже пределами органов, но исследует соотношения между частями органов через сходство тканевых компонентов. Фаза так называемой клеточной патологии — это еще один шаг вперед на пути к доскональному знанию; она стала возможной благодаря технике увеличения — микроскопии. Микроскопия не только увеличила исследовательские ресурсы наблюдателя, но позволила ему понять, что пусть человек состоит из выделенных и измеренных органов, которые сами состоят из определенных тканей, обладающих общими свойствами, но ткани в свою очередь состоят из клеток, которые магия микроскопии представила нам как взаимодействующих индивидуумов, и именно из них, из их конгломератов и составлено в конечном счете в целом человеческое тело. На первой стадии патология лишь подразумевалась, на второй ее увидели в органах, на третьей — исследователи искали ее в тканях, а сейчас — в клетках, определяющих бесчисленное количество индивидуумов, составляющих человеческие расы.</w:t>
      </w:r>
    </w:p>
    <w:p>
      <w:pPr>
        <w:pStyle w:val="Normal"/>
        <w:ind w:firstLine="270"/>
        <w:jc w:val="both"/>
        <w:rPr/>
      </w:pPr>
      <w:r>
        <w:rPr/>
        <w:t>Сегодня в исследовательском запале уже и клетка расчленяется на составные компоненты, в которых пытаются искать причины болезней с тем, чтобы с привлечением биохимии поднять наше знание о болезнетворных процессах на новый уровень и лучше влиять на них.</w:t>
      </w:r>
    </w:p>
    <w:p>
      <w:pPr>
        <w:pStyle w:val="Normal"/>
        <w:ind w:firstLine="270"/>
        <w:jc w:val="both"/>
        <w:rPr/>
      </w:pPr>
      <w:r>
        <w:rPr/>
        <w:t>Возможно, физиология может быть связана и объяснена в терминах биохимии и на уровне изменений в нуклеиновых кислотах и других клеточных компонентах, но всегда следует помнить, что клетка является индивидуальной единицей, и на этом уровне происходят все изменения и процессы, которые следуют общему их течению в целом — в человеческом организме. В то же время я хочу напомнить слова Переса Томайо: "Врач, оставивший патологическую анатомию в стороне от своих попыток понять и противодействовать болезни, неизбежно потерпит фиаско".</w:t>
      </w:r>
    </w:p>
    <w:p>
      <w:pPr>
        <w:pStyle w:val="Normal"/>
        <w:ind w:firstLine="270"/>
        <w:jc w:val="both"/>
        <w:rPr/>
      </w:pPr>
      <w:r>
        <w:rPr/>
        <w:t>Майорал Пардо (следует знать и помнить, что он основатель терапевтических кафедр в университете и в академии военной медицины, где и работал долгое время) говорил нам: "Когда врач понимает, что инфекционная болезнь не может быть побеждена даже правильным использованием лекарств, обостряется интерес к концепции "почвы", в</w:t>
        <w:br/>
        <w:t>рамках которой инфекция признается не вездесущей, а врач возвращается к конституции пациента. Что касается терапии, то в ней понятие "почва" — это живой организм, рассматриваемый как полная система, в которой анатомические, физиологические, психологические аспекты, наследственные и приобретенные характеристики, также как и воздействия окружающей среды, представлены как аналитические аспекты неделимого целого."</w:t>
      </w:r>
    </w:p>
    <w:p>
      <w:pPr>
        <w:pStyle w:val="Normal"/>
        <w:ind w:firstLine="270"/>
        <w:jc w:val="both"/>
        <w:rPr/>
      </w:pPr>
      <w:r>
        <w:rPr/>
        <w:t>Этот авторитет и блистательный знаток всех аспектов медицины подчеркивает, что одной из основных тенденций сегодняшней медицины является изучение хронических и конституциональных болезней, "почвы" и биотипологии пациентов.</w:t>
      </w:r>
    </w:p>
    <w:p>
      <w:pPr>
        <w:pStyle w:val="Normal"/>
        <w:ind w:firstLine="270"/>
        <w:jc w:val="both"/>
        <w:rPr/>
      </w:pPr>
      <w:r>
        <w:rPr/>
        <w:t>Даже краткое рассмотрение или, более того, простое перечисление некоторых авторов, исследовавших конституциональные аспекты медицины, заставляют нас пересмотреть наследие Ганемана, над которым он работал двенадцать лет подряд для достижения цели — правильного метода лечения, для понимания которого он загонял своих учеников до изнеможения, до предельной точки, называемой хронические болезни или миазмы.</w:t>
      </w:r>
    </w:p>
    <w:p>
      <w:pPr>
        <w:pStyle w:val="Normal"/>
        <w:ind w:firstLine="270"/>
        <w:jc w:val="both"/>
        <w:rPr/>
      </w:pPr>
      <w:r>
        <w:rPr/>
      </w:r>
    </w:p>
    <w:p>
      <w:pPr>
        <w:pStyle w:val="Normal"/>
        <w:ind w:firstLine="270"/>
        <w:jc w:val="both"/>
        <w:rPr/>
      </w:pPr>
      <w:r>
        <w:rPr/>
        <w:t>Литература</w:t>
      </w:r>
      <w:r>
        <w:rPr>
          <w:lang w:val="en-US"/>
        </w:rPr>
        <w:t>:</w:t>
      </w:r>
    </w:p>
    <w:p>
      <w:pPr>
        <w:pStyle w:val="Normal"/>
        <w:ind w:firstLine="270"/>
        <w:jc w:val="both"/>
        <w:rPr/>
      </w:pPr>
      <w:r>
        <w:rPr>
          <w:lang w:val="en-US"/>
        </w:rPr>
        <w:t>ALLENDY H. «Las sustituciones morbidas» Actes du</w:t>
        <w:br/>
        <w:t>CongreesL. M. H. I. 1931.</w:t>
      </w:r>
    </w:p>
    <w:p>
      <w:pPr>
        <w:pStyle w:val="Normal"/>
        <w:ind w:firstLine="270"/>
        <w:jc w:val="both"/>
        <w:rPr/>
      </w:pPr>
      <w:r>
        <w:rPr>
          <w:lang w:val="en-US"/>
        </w:rPr>
        <w:t xml:space="preserve">BAUER J. Fisiologia Patologia </w:t>
      </w:r>
      <w:r>
        <w:rPr/>
        <w:t>у</w:t>
      </w:r>
      <w:r>
        <w:rPr>
          <w:lang w:val="en-US"/>
        </w:rPr>
        <w:t xml:space="preserve"> Clinica de las secreciones</w:t>
        <w:br/>
        <w:t>internas Edit. Morata 1929 Madrid.</w:t>
      </w:r>
    </w:p>
    <w:p>
      <w:pPr>
        <w:pStyle w:val="Normal"/>
        <w:ind w:firstLine="270"/>
        <w:jc w:val="both"/>
        <w:rPr>
          <w:lang w:val="en-US"/>
        </w:rPr>
      </w:pPr>
      <w:r>
        <w:rPr>
          <w:lang w:val="en-US"/>
        </w:rPr>
        <w:t>BRUSH T. Tratado de Patologia Medica.</w:t>
      </w:r>
    </w:p>
    <w:p>
      <w:pPr>
        <w:pStyle w:val="Normal"/>
        <w:ind w:firstLine="270"/>
        <w:jc w:val="both"/>
        <w:rPr/>
      </w:pPr>
      <w:r>
        <w:rPr>
          <w:lang w:val="en-US"/>
        </w:rPr>
        <w:t>DUBOS R. Conferencia magistral. Simposio 3o. de</w:t>
        <w:br/>
        <w:t xml:space="preserve">Farmacologia </w:t>
      </w:r>
      <w:r>
        <w:rPr/>
        <w:t>у</w:t>
      </w:r>
      <w:r>
        <w:rPr>
          <w:lang w:val="en-US"/>
        </w:rPr>
        <w:t xml:space="preserve"> Terapeutica. Edt. Reidel. Holanda. 1966.</w:t>
      </w:r>
    </w:p>
    <w:p>
      <w:pPr>
        <w:pStyle w:val="Normal"/>
        <w:ind w:firstLine="270"/>
        <w:jc w:val="both"/>
        <w:rPr>
          <w:lang w:val="en-US"/>
        </w:rPr>
      </w:pPr>
      <w:r>
        <w:rPr>
          <w:lang w:val="en-US"/>
        </w:rPr>
        <w:t>FRANCOIS F. «Miasmas» Edit. H. de M. 1964.</w:t>
      </w:r>
    </w:p>
    <w:p>
      <w:pPr>
        <w:pStyle w:val="Normal"/>
        <w:ind w:firstLine="270"/>
        <w:jc w:val="both"/>
        <w:rPr/>
      </w:pPr>
      <w:r>
        <w:rPr>
          <w:lang w:val="en-US"/>
        </w:rPr>
        <w:t xml:space="preserve">HAHNEMANN Doctrina </w:t>
      </w:r>
      <w:r>
        <w:rPr/>
        <w:t>у</w:t>
      </w:r>
      <w:r>
        <w:rPr>
          <w:lang w:val="en-US"/>
        </w:rPr>
        <w:t xml:space="preserve"> Tratamiento de las Enfermedades</w:t>
        <w:br/>
        <w:t>Cronicas. Edit. Propde Homeopatia. 1930.</w:t>
      </w:r>
    </w:p>
    <w:p>
      <w:pPr>
        <w:pStyle w:val="Normal"/>
        <w:ind w:firstLine="270"/>
        <w:jc w:val="both"/>
        <w:rPr>
          <w:lang w:val="en-US"/>
        </w:rPr>
      </w:pPr>
      <w:r>
        <w:rPr>
          <w:lang w:val="en-US"/>
        </w:rPr>
        <w:t>HIPOCRATES «Aforismos» Edit. Pubul. Valencia 1921.</w:t>
      </w:r>
    </w:p>
    <w:p>
      <w:pPr>
        <w:pStyle w:val="Normal"/>
        <w:ind w:firstLine="270"/>
        <w:jc w:val="both"/>
        <w:rPr/>
      </w:pPr>
      <w:r>
        <w:rPr>
          <w:lang w:val="en-US"/>
        </w:rPr>
        <w:t>MACCO Dl GENARO Atti del 3er. Congresso Nazionali de</w:t>
        <w:br/>
        <w:t>Med. Homp. Roma 1966.</w:t>
      </w:r>
    </w:p>
    <w:p>
      <w:pPr>
        <w:pStyle w:val="Normal"/>
        <w:ind w:firstLine="270"/>
        <w:jc w:val="both"/>
        <w:rPr>
          <w:lang w:val="en-US"/>
        </w:rPr>
      </w:pPr>
      <w:r>
        <w:rPr>
          <w:lang w:val="en-US"/>
        </w:rPr>
        <w:t>MARANON Obras Completas Edit. Espasa Calpe. Madrid</w:t>
        <w:br/>
        <w:t>1966.</w:t>
      </w:r>
    </w:p>
    <w:p>
      <w:pPr>
        <w:pStyle w:val="Normal"/>
        <w:ind w:firstLine="270"/>
        <w:jc w:val="both"/>
        <w:rPr>
          <w:lang w:val="en-US"/>
        </w:rPr>
      </w:pPr>
      <w:r>
        <w:rPr>
          <w:lang w:val="en-US"/>
        </w:rPr>
      </w:r>
    </w:p>
    <w:p>
      <w:pPr>
        <w:pStyle w:val="Normal"/>
        <w:ind w:firstLine="270"/>
        <w:jc w:val="both"/>
        <w:rPr>
          <w:lang w:val="en-US"/>
        </w:rPr>
      </w:pPr>
      <w:r>
        <w:rPr>
          <w:lang w:val="en-US"/>
        </w:rPr>
        <w:t>MAYORAL PARDO Clase inaugural de Terap Med: la</w:t>
        <w:br/>
        <w:t>Homeopatia en el Mundo Ano 4-11 No.2.</w:t>
      </w:r>
    </w:p>
    <w:p>
      <w:pPr>
        <w:pStyle w:val="Normal"/>
        <w:ind w:firstLine="270"/>
        <w:jc w:val="both"/>
        <w:rPr>
          <w:lang w:val="en-US"/>
        </w:rPr>
      </w:pPr>
      <w:r>
        <w:rPr>
          <w:lang w:val="en-US"/>
        </w:rPr>
        <w:t>PEREZ H. G. Filosofia de la Medicina Imprenta J.I. Munoz</w:t>
        <w:br/>
        <w:t>Mexico 1920.</w:t>
      </w:r>
    </w:p>
    <w:p>
      <w:pPr>
        <w:pStyle w:val="Normal"/>
        <w:ind w:firstLine="270"/>
        <w:jc w:val="both"/>
        <w:rPr>
          <w:lang w:val="en-US"/>
        </w:rPr>
      </w:pPr>
      <w:r>
        <w:rPr>
          <w:lang w:val="en-US"/>
        </w:rPr>
        <w:t>PEREZ H. G. Patologia General, idem. 1914.</w:t>
      </w:r>
    </w:p>
    <w:p>
      <w:pPr>
        <w:pStyle w:val="Normal"/>
        <w:ind w:firstLine="270"/>
        <w:jc w:val="both"/>
        <w:rPr>
          <w:lang w:val="en-US"/>
        </w:rPr>
      </w:pPr>
      <w:r>
        <w:rPr>
          <w:lang w:val="en-US"/>
        </w:rPr>
        <w:t>PEREZ TAMAYO R. Principles de Patologia. Prensa</w:t>
        <w:br/>
        <w:t>Medica. Mexico 1965.</w:t>
      </w:r>
    </w:p>
    <w:p>
      <w:pPr>
        <w:pStyle w:val="Normal"/>
        <w:ind w:firstLine="270"/>
        <w:jc w:val="both"/>
        <w:rPr/>
      </w:pPr>
      <w:r>
        <w:rPr>
          <w:lang w:val="en-US"/>
        </w:rPr>
        <w:t>14.</w:t>
        <w:tab/>
        <w:t>ROMERO R. RAUL Articuio inedito 1960.</w:t>
        <w:br/>
        <w:t>15.VANNIER L Doctrina de la Homeopatia Francesa.</w:t>
        <w:br/>
        <w:t xml:space="preserve">16.ZISSU R. Les Diatheses et </w:t>
      </w:r>
      <w:r>
        <w:rPr/>
        <w:t>Г</w:t>
      </w:r>
      <w:r>
        <w:rPr>
          <w:lang w:val="en-US"/>
        </w:rPr>
        <w:t xml:space="preserve"> Homeopathie Bulletin C. H. de</w:t>
      </w:r>
    </w:p>
    <w:p>
      <w:pPr>
        <w:pStyle w:val="Normal"/>
        <w:ind w:firstLine="270"/>
        <w:jc w:val="both"/>
        <w:rPr/>
      </w:pPr>
      <w:r>
        <w:rPr/>
        <w:t>France 1954.</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ГЛАВА II.</w:t>
      </w:r>
    </w:p>
    <w:p>
      <w:pPr>
        <w:pStyle w:val="Normal"/>
        <w:ind w:firstLine="270"/>
        <w:jc w:val="both"/>
        <w:rPr/>
      </w:pPr>
      <w:r>
        <w:rPr/>
        <w:t>Ганемановская теория миазмов.</w:t>
      </w:r>
    </w:p>
    <w:p>
      <w:pPr>
        <w:pStyle w:val="Normal"/>
        <w:ind w:firstLine="270"/>
        <w:jc w:val="both"/>
        <w:rPr/>
      </w:pPr>
      <w:r>
        <w:rPr/>
        <w:t xml:space="preserve">Ее открытие в Ганемановской практике. </w:t>
      </w:r>
    </w:p>
    <w:p>
      <w:pPr>
        <w:pStyle w:val="Normal"/>
        <w:ind w:firstLine="270"/>
        <w:jc w:val="both"/>
        <w:rPr/>
      </w:pPr>
      <w:r>
        <w:rPr/>
        <w:t>Супрессия как причина обострения патологии.</w:t>
      </w:r>
    </w:p>
    <w:p>
      <w:pPr>
        <w:pStyle w:val="Normal"/>
        <w:ind w:firstLine="270"/>
        <w:jc w:val="both"/>
        <w:rPr/>
      </w:pPr>
      <w:r>
        <w:rPr/>
        <w:t>О базисе теории псоры.</w:t>
      </w:r>
    </w:p>
    <w:p>
      <w:pPr>
        <w:pStyle w:val="Normal"/>
        <w:ind w:firstLine="270"/>
        <w:jc w:val="both"/>
        <w:rPr>
          <w:b/>
          <w:b/>
        </w:rPr>
      </w:pPr>
      <w:r>
        <w:rPr/>
        <w:t>Ганемановский миазм как диатез, дискразия или предрасположенность — как представлено в его фундаментальных работах ОРГАНОНЕ и ХРОНИЧЕСКИХ БОЛЕЗНЯХ.</w:t>
      </w:r>
    </w:p>
    <w:p>
      <w:pPr>
        <w:pStyle w:val="Normal"/>
        <w:ind w:firstLine="270"/>
        <w:jc w:val="both"/>
        <w:rPr>
          <w:b/>
          <w:b/>
        </w:rPr>
      </w:pPr>
      <w:r>
        <w:rPr>
          <w:b/>
        </w:rPr>
      </w:r>
    </w:p>
    <w:p>
      <w:pPr>
        <w:pStyle w:val="Normal"/>
        <w:ind w:firstLine="270"/>
        <w:jc w:val="both"/>
        <w:rPr/>
      </w:pPr>
      <w:r>
        <w:rPr/>
        <w:t xml:space="preserve">Хорошо известно, что Мастер после создания монументальной доктрины гомеопатии, совместно с соответствующей лечебной техникой, заметил в своей собственной практике, что результаты, хотя и относительно удовлетворительны, и они явно предпочтительнее и превосходнее, чем у старой школы, но все равно остаются проблемы с возвратом или обострением болезненных состояний у пациентов, казалось бы очевидно вылеченных. </w:t>
      </w:r>
    </w:p>
    <w:p>
      <w:pPr>
        <w:pStyle w:val="Normal"/>
        <w:ind w:firstLine="270"/>
        <w:jc w:val="both"/>
        <w:rPr/>
      </w:pPr>
      <w:r>
        <w:rPr/>
        <w:t xml:space="preserve">Это нечто постоянно присутствует в относительно хорошем состоянии здоровья пациента, но имеет тенденцию к демонстрации периодических или последовательных эксцессов в синдромах или патологиях с очевидной взаимосвязью и подобием между ними. Другими словами, по-настоящему больные пациенты проходят различные стадии болезни с различной периодичностью,   они   кажутся  отдельными  болезнями   поверхностному наблюдателю, но при внимательном анализе можно увидеть последовательность идентичных состояний, характерную связующую нить; таким образом очевидно, что разные болезни у одного и того же человека имеют связующую их почву, судя по его биотипологии, которая устанавливает его предрасположенность к характерным формам дисфункций и повреждений. </w:t>
      </w:r>
    </w:p>
    <w:p>
      <w:pPr>
        <w:pStyle w:val="Normal"/>
        <w:ind w:firstLine="270"/>
        <w:jc w:val="both"/>
        <w:rPr/>
      </w:pPr>
      <w:r>
        <w:rPr/>
        <w:t>Эта предрасположенность или конституциональная, или является постоянным аспектом физического состояния организма, который присутствует как форма выражения этой предрасположенности, что и назвал Ганеман МИАЗМОМ или ХРОНИЧЕСКОЙ БОЛЕЗНЬЮ — в нем он полагал латентный зародыш любого патологического процесса, т.е. нематериальную причину очевидных дисбалансов, которые мы определяем как болезни, которые не могут быть полностью выведены из неких случайных факторов, потому, что всегда имеет место присутствие индивидуального восприятия, т.е. его предрасположенности  к болезням.  ТАКИМ  ОБРАЗОМ, ОСТРАЯ   БОЛЕЗНЬ — ЭТО ПРОДОЛЖЕНИЕ ХРОНИЧЕСКОЙ,  КОТОРАЯ ЕЕ ОПРЕДЕЛЯЕТ И ЯВЛЯЕТСЯ ЕЕ ГЛУБОКОЙ ПРИЧИНОЙ.</w:t>
      </w:r>
    </w:p>
    <w:p>
      <w:pPr>
        <w:pStyle w:val="Normal"/>
        <w:ind w:firstLine="270"/>
        <w:jc w:val="both"/>
        <w:rPr/>
      </w:pPr>
      <w:r>
        <w:rPr/>
      </w:r>
    </w:p>
    <w:p>
      <w:pPr>
        <w:pStyle w:val="Normal"/>
        <w:ind w:firstLine="270"/>
        <w:jc w:val="both"/>
        <w:rPr/>
      </w:pPr>
      <w:r>
        <w:rPr/>
        <w:t>Ганеман пишет: "Честно практикуя по правилам гомеопатического метода лечения, как отмечено в моих книгах, так и статьях моих учеников, до сих пор мы показывали всем решительно и активно преимущества гомеопатии в случаях и острых заболеваний, и эпидемий, и спорадических лихорадок... Но остаются еще хронические болезни, огорчающие человечество, их число чрезвычайно увеличивается! И их количество стало еще больше в наши дни!!!</w:t>
      </w:r>
    </w:p>
    <w:p>
      <w:pPr>
        <w:pStyle w:val="Normal"/>
        <w:ind w:firstLine="270"/>
        <w:jc w:val="both"/>
        <w:rPr/>
      </w:pPr>
      <w:r>
        <w:rPr/>
        <w:t xml:space="preserve">Причем их лечение врачами старой школы служит только умножению страданий пациентов. Употребление отвратительных аптечных микстур, скомпонованных аптекарями из огромных доз, насилующих организм, мнимых болеутоляющих и успокоительных средств..., использование всех сортов ванн... вечных слабительных, пиявок, кровопусканий и голоданий..., — и множество других безымянных болезней, будучи гораздо хуже исходной естественной болезни, заменяли ее и приводили к тому, что состояние больного ухудшалось и болезни, более неизлечимые, приходили взамен той, которую начинали лечить... Таким образом, неправильно используемые и вредные лекарства не приносили ничего, кроме дополнительных страданий"... </w:t>
      </w:r>
    </w:p>
    <w:p>
      <w:pPr>
        <w:pStyle w:val="Normal"/>
        <w:ind w:firstLine="270"/>
        <w:jc w:val="both"/>
        <w:rPr/>
      </w:pPr>
      <w:r>
        <w:rPr/>
        <w:t xml:space="preserve">"В этих случаях, описанных мною хронических заболеваний, если пациент еще не был слишком разрушен аллопатией..., практик-гомеопат, используя гомеопатические правила, содержащиеся в моих трудах, и следуя советам в моих лекциях и беседах, делает бесконечно больше добра своим лечением, чем все прежде известные, так называемые методы лечения могли сделать"... "После нашего лечения пациент может считать себя практически здоровым и, зачастую, особенно при сопоставлении своего существенно улучшившегося состояния со своими догомеопатическими мытарствами, таковым себя считает. </w:t>
      </w:r>
    </w:p>
    <w:p>
      <w:pPr>
        <w:pStyle w:val="Normal"/>
        <w:ind w:firstLine="270"/>
        <w:jc w:val="both"/>
        <w:rPr/>
      </w:pPr>
      <w:r>
        <w:rPr/>
        <w:t xml:space="preserve">Но затем несколько излишеств за столом, простуда, неожиданно бурные дожди и ветры, иногда даже довольно мягкая осень и особенно зима или поздняя весна, физическая или психическая нагрузка, усилие, сотрясение мозга, связанное с травмой, или некоторая меланхолия, связанная с сердечными делами, частые страхи, глубокая печаль или горе, постоянное разочарование — этого часто достаточно, чтобы в ослабленной системе вызвать один или более из прежних симптомов, утихомиренных на время; они часто сопровождаются серией новых, которые, возможно, не несут большей угрозы, чем прежние, они также поддаются гомеопатическому излечению, хотя и с трудом, и вероятно, являются более застарелыми". </w:t>
      </w:r>
    </w:p>
    <w:p>
      <w:pPr>
        <w:pStyle w:val="Normal"/>
        <w:ind w:firstLine="270"/>
        <w:jc w:val="both"/>
        <w:rPr/>
      </w:pPr>
      <w:r>
        <w:rPr/>
        <w:t xml:space="preserve">В этом случае гомеопат действовал, как будто перед ним новая болезнь (КАК ЭТО БЫЛО ДО ЗНАНИЯ О МИАЗМАХ, ДО ТОГО, КАК ГАНЕМАН СДЕЛАЛ ЭТУ ДОКТРИНУ ИЗВЕСТНОЙ, И КАК ЭТО ДЕЛАЕТСЯ В НАШЕ ВРЕМЯ, КОГДА ДОКТРИНА ЗАБЫТА ИЛИ С НЕЮ НЕ ЗНАКОМЫ). </w:t>
      </w:r>
    </w:p>
    <w:p>
      <w:pPr>
        <w:pStyle w:val="Normal"/>
        <w:ind w:firstLine="270"/>
        <w:jc w:val="both"/>
        <w:rPr/>
      </w:pPr>
      <w:r>
        <w:rPr/>
        <w:t>"Вновь с переменным успехом против этих новых симптомов используется самое подобное гомеопатическое лекарство, и вновь на время улучшается состояние пациента. В случае примитивных симптомов, устраненных с помощью гомеопатии уже однажды, они повторно появляются по вышеперечисленным причинам и результат снова устраняется с помощью того же средства, хоть и слабее, чем в первый раз, и еще слабее в третий раз".</w:t>
      </w:r>
    </w:p>
    <w:p>
      <w:pPr>
        <w:pStyle w:val="Normal"/>
        <w:ind w:firstLine="270"/>
        <w:jc w:val="both"/>
        <w:rPr/>
      </w:pPr>
      <w:r>
        <w:rPr/>
        <w:t xml:space="preserve">"В таких случаях даже наиболее гомеопатически подобранное лекарство часто производило новые симптомы и, не смотря на разумное поведение и образ жизни некоторых пациентов, симптомы эти с трудом поддавались лечению наиболее подходящим лекарством, а иногда и вовсе не поддавались, возвращаясь при каждом описанном выше физическом или ментальном неблагоприятном воздействии"... </w:t>
      </w:r>
    </w:p>
    <w:p>
      <w:pPr>
        <w:pStyle w:val="Normal"/>
        <w:ind w:firstLine="270"/>
        <w:jc w:val="both"/>
        <w:rPr/>
      </w:pPr>
      <w:r>
        <w:rPr/>
        <w:t xml:space="preserve">"Иногда хроническая болезнь поразительным образом останавливалась на более или менее длительный срок под влиянием благоприятных жизненных обстоятельств, счастливых для пациента: замечательного благоприятного времени года, отличного путешествия, сухой неизменной погоды; в таком случае гомеопат был вправе считать пациента почти излеченным, и пациент считал также, особенно, если он был склонен не обращать внимания на незначительное ухудшение здоровья. Однако такое благоприятное отступление болезни никогда не длилось значительное время, а ее возвраты, особенно, если они частые, требовавшие применения уже найденного лекарства, всякий раз пропорционально ослабляли его действенность... Лечение все больше становилось паллиативным". </w:t>
      </w:r>
    </w:p>
    <w:p>
      <w:pPr>
        <w:pStyle w:val="Normal"/>
        <w:ind w:firstLine="270"/>
        <w:jc w:val="both"/>
        <w:rPr/>
      </w:pPr>
      <w:r>
        <w:rPr/>
        <w:t xml:space="preserve">"В общем, после того, как гомеопат многократно пытался покорить болезнь, появляющуюся вновь и вновь в измененном виде, и даже при правильном стиле жизни, идеальном послушании со стороны пациента у него оставались симптомы, которые многочисленные гомеопатические средства не могли не только устранить, но часто даже уменьшить. По мере их усиления и увеличения их опасности гомеопат постепенно полностью терял контроль над болезнью..." </w:t>
      </w:r>
    </w:p>
    <w:p>
      <w:pPr>
        <w:pStyle w:val="Normal"/>
        <w:ind w:firstLine="270"/>
        <w:jc w:val="both"/>
        <w:rPr/>
      </w:pPr>
      <w:r>
        <w:rPr/>
        <w:t>"Первоначально успешное лечение постепенно становилось удовлетворительным и, наконец, безнадежным..." "Несмотря на неудачи, доктрина сама по себе зиждется на непоколебимом и прочном фундаменте истины". "Почему же, в таком случае, гомеопатическое лечение хронических заболеваний имеет не совсем благоприятные или иногда даже неблагоприятные результаты?".</w:t>
      </w:r>
    </w:p>
    <w:p>
      <w:pPr>
        <w:pStyle w:val="Normal"/>
        <w:ind w:firstLine="270"/>
        <w:jc w:val="both"/>
        <w:rPr/>
      </w:pPr>
      <w:r>
        <w:rPr/>
        <w:t xml:space="preserve">"При острых заболеваниях, если они не фатальны с самого начала, страдания пациента не только облегчаются при правильном подборе лекарства, но и часто полностью излечиваются посредством VIS MEDICATRIX ОРГАНИЗМА. Почему же в случаях хронических болезней VIS MEDICATRIX организма, чьей целью является восстановление целостности организма и неутомимое исцеление организма при острой болезни, терпит неудачу при длительном лечении хронической болезни, даже если в лечении участвуют гомеопатические лекарства, чье подобие выбрано тщательно и наилучшим образом?..." </w:t>
      </w:r>
    </w:p>
    <w:p>
      <w:pPr>
        <w:pStyle w:val="Normal"/>
        <w:ind w:firstLine="270"/>
        <w:jc w:val="both"/>
        <w:rPr/>
      </w:pPr>
      <w:r>
        <w:rPr/>
        <w:t>"Какое препятствие стоит на пути? В попытке найти ответ на этот вопрос провидение меня привело к открытию природы хронических заболеваний. Начиная с 1816 и 1817 годов я упорно день и ночь искал ответ на вопрос, почему гомеопатические лекарства не оказывают правильного лечебного эффекта на вышеупомянутые хронические болезни. Я старался наиболее корректно и полно, если возможно, определить идею истинной природы тех тысяч хронических заболеваний, которые остаются неизлечимыми, несмотря на непреложную истину гомеопатической доктрины; когда Господь Вседержитель разрешил мне, спустя некоторое время, решить эту проблему на пользу человечеству, после бесконечных размышлений, неустанных исследований, тщательных наблюдений и точнейших экспериментов".</w:t>
      </w:r>
    </w:p>
    <w:p>
      <w:pPr>
        <w:pStyle w:val="Normal"/>
        <w:ind w:firstLine="270"/>
        <w:jc w:val="both"/>
        <w:rPr/>
      </w:pPr>
      <w:r>
        <w:rPr/>
        <w:t xml:space="preserve">"Я хранил мои великие усилия в секрете и от публики, и от моих учеников не по причине неблагодарности, с которой я часто встречался... Я никогда не говорил о моих занятиях, потому что это неправильно и даже опасно, говорить о вещах, наполовину сделанных. В 1827 году я сообщил самую важную часть моих открытий относительно лечения хронических болезней своим двум самым заслуживающим этого ученикам... Я сделал это, чтобы избежать опасности лишить этих открытий человечество..." </w:t>
      </w:r>
    </w:p>
    <w:p>
      <w:pPr>
        <w:pStyle w:val="Normal"/>
        <w:ind w:firstLine="270"/>
        <w:jc w:val="both"/>
        <w:rPr/>
      </w:pPr>
      <w:r>
        <w:rPr/>
        <w:t xml:space="preserve">"Я наблюдал, что невенерические хронические болезни, даже после многократного и успешного лечения, постоянно возвращаются в более или менее измененной форме, с появлением все более тяжелых симптомов. </w:t>
      </w:r>
    </w:p>
    <w:p>
      <w:pPr>
        <w:pStyle w:val="Normal"/>
        <w:ind w:firstLine="270"/>
        <w:jc w:val="both"/>
        <w:rPr/>
      </w:pPr>
      <w:r>
        <w:rPr/>
        <w:t xml:space="preserve">Это доказывает факт, что явление, которое было явной болезнью, было ТОЛЬКО ФРАГМЕНТОМ ГОРАЗДО БОЛЕЕ ГЛУБОКОГО, ПЕРВИЧНОГО ЗЛА, О БОЛЬШОМ РАСПРОСТРАНЕНИИ КОТОРОГО МОЖНО СУДИТЬ ПО НОВЫМ СИМПТОМАМ, КОТОРЫЕ С ПЕРИОДИЧНОСТЬЮ ВРЕМЯ ОТ ВРЕМЕНИ ПОЯВЛЯЮТСЯ. ЭТО ПОКАЗАЛО МНЕ, ЧТО ГОМЕОПАТ НЕ ДОЛЖЕН ЛЕЧИТЬ БОЛЕЗНИ ТАКОГО ТИПА, КАК ОТДЕЛЬНЫЕ И ПОЛНОСТЬЮ РАЗВИТЫЕ БОЛЕЗНИ. Я ПРИШЕЛ К ВЫВОДУ, ЧТО ПЕРВЫМ УСЛОВИЕМ НАХОЖДЕНИЯ ОДНОГО ИЛИ БОЛЕЕ ГОМЕОПАТИЧЕСКИХ ЛЕКАРСТВ, КОТОРЫЕ ДОЛЖНЫ ОХВАТИТЬ ВСЕ СИМПТОМЫ, ХАРАКТЕРИЗУЮЩИЕ ВСЕ НАРУШЕНИЯ, БЫЛО ОБНАРУЖЕНИЕ ВСЕХ УХУДШЕНИЙ И СИМПТОМОВ, ПРИСУЩИХ НЕИЗВЕСТНОЙ ПЕРВИЧНОЙ БОЛЕЗНИ. </w:t>
      </w:r>
    </w:p>
    <w:p>
      <w:pPr>
        <w:pStyle w:val="Normal"/>
        <w:ind w:firstLine="270"/>
        <w:jc w:val="both"/>
        <w:rPr/>
      </w:pPr>
      <w:r>
        <w:rPr/>
        <w:t>Лекарство, которое найдено таким образом, поможет врачу</w:t>
        <w:br/>
        <w:t>побороть болезнь в целом вместе с последовательностью появляющихся групп симптомов.</w:t>
      </w:r>
    </w:p>
    <w:p>
      <w:pPr>
        <w:pStyle w:val="Normal"/>
        <w:ind w:firstLine="270"/>
        <w:jc w:val="both"/>
        <w:rPr/>
      </w:pPr>
      <w:r>
        <w:rPr/>
        <w:t>Эта первичная болезнь, очевидно, существует благодаря НЕКОМУ ХРОНИЧЕСКОМУ МИАЗМУ. Как только он достигает определенного уровня развития, он никогда не поддастся простым воздействиям здорового организма,  или наилучшим регулярным диетам, или правильному образу жизни; он даже, напротив, будет становится хуже и хуже из года в год до конца жизни, постоянно выявляя все более вредные и более опасные симптомы. Это происходит в случae каждой хронической миазматической болезни."</w:t>
      </w:r>
    </w:p>
    <w:p>
      <w:pPr>
        <w:pStyle w:val="Normal"/>
        <w:ind w:firstLine="270"/>
        <w:jc w:val="both"/>
        <w:rPr/>
      </w:pPr>
      <w:r>
        <w:rPr/>
        <w:t>"Например, венерический бубон становится специфической сифилитической болезнью, в случае, если он не лечен ртутными препаратами. Сифилис никогда не проходит сам пo себе..., уровень его воздействия возрастает из года в год и проявляет новые и более опасные симптомы до конца жизни."</w:t>
      </w:r>
    </w:p>
    <w:p>
      <w:pPr>
        <w:pStyle w:val="Normal"/>
        <w:ind w:firstLine="270"/>
        <w:jc w:val="both"/>
        <w:rPr/>
      </w:pPr>
      <w:r>
        <w:rPr/>
        <w:t>"Эти обстоятельства вместе с фактором псорных высыпаний, которые удаляли подавлением, очевидно, наблюдаются у людей, в других отношениях здоровых, но при хронических ухудшениях, имеющих такие же или подобные симптомы. Это наблюдал и я, и другие врачи во множестве случаев, — поэтому позвольте мне не сомневаться в наличии врага внутри организма, с которым я должен бороться с помощью моего лечения. Этому внутреннему врагу я даю имя "ПСОРА" (Хронические болезни, стр. 45)."</w:t>
      </w:r>
    </w:p>
    <w:p>
      <w:pPr>
        <w:pStyle w:val="Normal"/>
        <w:ind w:firstLine="270"/>
        <w:jc w:val="both"/>
        <w:rPr/>
      </w:pPr>
      <w:r>
        <w:rPr/>
        <w:t>У большинства наблюдаемых пациентов Ганеман находит в предыстории псору. Псора, считает он, общий источник для многих хронических болезней, которые кажутся разными, но по сути одни и те же. "В Европе, также как в других частях света, мы в состоянии открыть ТРИ ХРОНИЧЕСКИХ МИАЗМА, которые есть причина болезней, проявляющихся местно, и в которых таится природа самых тяжелых хронических ухудшений. Эти миазмы — Сифилис ( я также называю его венерическим шанкром), Сикоз и затем Псора, которая формирует базис зуда".</w:t>
      </w:r>
    </w:p>
    <w:p>
      <w:pPr>
        <w:pStyle w:val="Normal"/>
        <w:ind w:firstLine="270"/>
        <w:jc w:val="both"/>
        <w:rPr/>
      </w:pPr>
      <w:r>
        <w:rPr/>
        <w:t>"Несмотря на то, что псора наиболее древняя, универсальная и вредная болезнь, она все же менее опасна, чем другие. Тысячелетия она уродовала и терзала человечество; и в течении последних нескольких столетий псора стала причиной тысяч болезней, от которых цивилизованная часть человечества становится все более и более инфицированной на всем заселенном пространстве земного шара... ПСОРА настолько же утомительная, насколько и СИФИЛИС и СИКОЗ..., и пока она не вылечена тщательным образом, ее воздействие длится до последнего дыхания самой длинной жизни; и даже здоровая конституция своими самостоятельными усилиями не в состоянии уничтожить Псору".</w:t>
      </w:r>
    </w:p>
    <w:p>
      <w:pPr>
        <w:pStyle w:val="Normal"/>
        <w:ind w:firstLine="270"/>
        <w:jc w:val="both"/>
        <w:rPr/>
      </w:pPr>
      <w:r>
        <w:rPr/>
        <w:t>"За много тысяч лет с тех пор, как она посетила человечество, множество ее отвратительных симптомов выросло до таких количеств, что уже число и вторичных бесконечно велико".</w:t>
      </w:r>
    </w:p>
    <w:p>
      <w:pPr>
        <w:pStyle w:val="Normal"/>
        <w:ind w:firstLine="270"/>
        <w:jc w:val="both"/>
        <w:rPr/>
      </w:pPr>
      <w:r>
        <w:rPr/>
        <w:t>"Когда главный симптом — наружная сыпь подавляется, псора производит бесконечное число вторичных болезненных симптомов; врачи теряют из поля зрения причину этих вторичных симптомов, они не в состоянии определить ее, и вторичная болезнь становится неизлечимой также, как и была исходная с сыпью на коже. Как показывает опыт, ее никогда не лечат правильно, но постоянно делают все хуже и хуже, применяя много неправильных лекарств. Во времена, когда псорический яд существовал в своем замечательном (потому что только в наружном) выражении — лепре, было гораздо меньше, чем сейчас в наше время нервных нарушений, болезненных ухудшений, спазмов, канцерных язв, случайных образований, слабости, параличей, туберкулезов и дегенерации как тела, так и души".</w:t>
      </w:r>
    </w:p>
    <w:p>
      <w:pPr>
        <w:pStyle w:val="Normal"/>
        <w:ind w:firstLine="270"/>
        <w:jc w:val="both"/>
        <w:rPr/>
      </w:pPr>
      <w:r>
        <w:rPr/>
        <w:t xml:space="preserve">"Современные врачи, даже самые выдающиеся..., установили правило и преподносят это как аксиому, что каждая сыпь — это только локальное повреждение кожи, с которым организм никак не взаимодействует..., что здоровье восстанавливается, как только внешняя сыпь удаляется... Такая чудовищная ложь преподавалась не только в прежние времена, но в настоящее время, ей не только учат, но таким образом и практикуют... Всем, у кого есть наружный зуд и сыпь, прописываются наружные средства с целью удалить внешнюю причину, чем быстрее, тем лучше... Это бессовестным образом объявляется лечением, пациенты уходят, и ни у кого не возникает мысли о вторичных болезнях, которые появляются в ближайшем будущем, как результат псорической реакции. </w:t>
      </w:r>
    </w:p>
    <w:p>
      <w:pPr>
        <w:pStyle w:val="Normal"/>
        <w:ind w:firstLine="270"/>
        <w:jc w:val="both"/>
        <w:rPr/>
      </w:pPr>
      <w:r>
        <w:rPr/>
        <w:t>Обманутые и несчастные пациенты вскоре возвращаются в больницу уже с неизбежными последствиями предыдущего лечения, такими, как отеки, нестихающая боль в различных частях тела, ипохондрия, истерия, подагра, туберкулез, спазматическая астма, карцинома костей, канцерные язвы, спазмы, геморрагии, болезни разума и души и т.д. и т.п.</w:t>
      </w:r>
    </w:p>
    <w:p>
      <w:pPr>
        <w:pStyle w:val="Normal"/>
        <w:ind w:firstLine="270"/>
        <w:jc w:val="both"/>
        <w:rPr/>
      </w:pPr>
      <w:r>
        <w:rPr/>
        <w:t>ГАНЕМАН ДАЕТ БЕСЧИСЛЕННЫЕ ЦИТАТЫ, ДОКАЗЫВАЮЩИЕ СУЩЕСТВОВАНИЕ ВТОРИЧНЫХ БОЛЕЗНЕЙ, СОВРЕМЕННЫХ ЕМУ ВРАЧЕЙ-МЕДИКОВ — МЫСЛИТЕЛЕЙ, КОТОРЫЕ ГЛУБОКО ПРОАНАЛИЗИРОВАЛИ ВСЕ КОНЕЧНЫЕ РЕЗУЛЬТАТЫ, ОН ТАКЖЕ ЦИТИРУЕТ СТАТЬИ И РАЗЛИЧНЫЕ МНЕНИЯ И ВЫСКАЗЫВАНИЯ ВРАЧЕЙ ВЫСОКОЙ КВАЛИФИКАЦИИ, ЧЬЕ МНЕНИЕ СОВПАДАЕТ С ЕГО СОБСТВЕННЫМИ НАБЛЮДЕНИЯМИ. ЗАТЕМ ОН ПРОДОЛЖАЕТ СВОЕ СОБСТВЕННОЕ РАЗЪЯСНЕНИЕ:</w:t>
      </w:r>
    </w:p>
    <w:p>
      <w:pPr>
        <w:pStyle w:val="Normal"/>
        <w:ind w:firstLine="270"/>
        <w:jc w:val="both"/>
        <w:rPr/>
      </w:pPr>
      <w:r>
        <w:rPr/>
        <w:t>"Несколько таких случаев... достаточно, чтобы убедить интеллигентного наблюдателя, что сыпь со своим разнообразием, таким как короста, герпес и другие, просто наружные симптомы внутренней болезни, повреждающие весь организм и что ПСОРА — наиболее пагубная из всех хронических миазмов. После прочтения описания вышеприведенных случаев не должно найтись среди ответственных и разумных врачей, берущих на себя смелость утверждать, что зуд, парша, герпес и т.д. — только отдельные болезни, которые могут быть, без сомнений, устранены с кожи посредством наружных аппликаций, потому что организм в целом не имеет повреждений..."</w:t>
      </w:r>
    </w:p>
    <w:p>
      <w:pPr>
        <w:pStyle w:val="Normal"/>
        <w:ind w:firstLine="270"/>
        <w:jc w:val="both"/>
        <w:rPr/>
      </w:pPr>
      <w:r>
        <w:rPr/>
        <w:t>"Это лечение наиболее вредоносное, самая беспардонная зловредная практика современных врачей старой школы, в чем они сами виноваты".</w:t>
      </w:r>
    </w:p>
    <w:p>
      <w:pPr>
        <w:pStyle w:val="Normal"/>
        <w:ind w:firstLine="270"/>
        <w:jc w:val="both"/>
        <w:rPr/>
      </w:pPr>
      <w:r>
        <w:rPr/>
        <w:t xml:space="preserve">После этих понятий, которые фундаментальны для теории псоры, Ганеман рассмотрел ее этиологические аспекты, сравнивая ее положения и положения об острых миазматических болезнях, чей яд (virus) (как у Ганемана отмечено в тексте) вторгается и пропитывает весь организм через портальный вход, что характеризуется тремя стадиями: </w:t>
      </w:r>
    </w:p>
    <w:p>
      <w:pPr>
        <w:pStyle w:val="Normal"/>
        <w:numPr>
          <w:ilvl w:val="0"/>
          <w:numId w:val="2"/>
        </w:numPr>
        <w:jc w:val="both"/>
        <w:rPr/>
      </w:pPr>
      <w:r>
        <w:rPr/>
        <w:t xml:space="preserve">Момент инфицирования. </w:t>
      </w:r>
    </w:p>
    <w:p>
      <w:pPr>
        <w:pStyle w:val="Normal"/>
        <w:numPr>
          <w:ilvl w:val="0"/>
          <w:numId w:val="2"/>
        </w:numPr>
        <w:jc w:val="both"/>
        <w:rPr/>
      </w:pPr>
      <w:r>
        <w:rPr/>
        <w:t>Период, необходимый для проникновения болезни в организм.</w:t>
      </w:r>
    </w:p>
    <w:p>
      <w:pPr>
        <w:pStyle w:val="Normal"/>
        <w:numPr>
          <w:ilvl w:val="0"/>
          <w:numId w:val="2"/>
        </w:numPr>
        <w:jc w:val="both"/>
        <w:rPr/>
      </w:pPr>
      <w:r>
        <w:rPr/>
        <w:t xml:space="preserve"> </w:t>
      </w:r>
      <w:r>
        <w:rPr/>
        <w:t>Манифестация развития болезни в целом организме.</w:t>
      </w:r>
    </w:p>
    <w:p>
      <w:pPr>
        <w:pStyle w:val="Normal"/>
        <w:ind w:firstLine="270"/>
        <w:jc w:val="both"/>
        <w:rPr/>
      </w:pPr>
      <w:r>
        <w:rPr/>
      </w:r>
    </w:p>
    <w:p>
      <w:pPr>
        <w:pStyle w:val="Normal"/>
        <w:ind w:firstLine="270"/>
        <w:jc w:val="both"/>
        <w:rPr/>
      </w:pPr>
      <w:r>
        <w:rPr/>
        <w:t xml:space="preserve">Чесоточная экзантема снижает действие псоры, аналогично для снижения действия внутреннего сифилиса служит наружный шанкр; когда эти манифестации подавлены неестественным путем, в организме генерируются изменения, приносящие внутренние повреждения. </w:t>
      </w:r>
    </w:p>
    <w:p>
      <w:pPr>
        <w:pStyle w:val="Normal"/>
        <w:ind w:firstLine="270"/>
        <w:jc w:val="both"/>
        <w:rPr/>
      </w:pPr>
      <w:r>
        <w:rPr/>
        <w:t>Легко понять, что Ганеман обращал внимание на бесчисленные супрессии, которым подверглись болезни, бывшие в начале в случае псоры и сифилиса зудами или язвами, а в случае сикоза были бленоррагиями, подавляемыми в течение столетий антипатическим лечением.</w:t>
      </w:r>
    </w:p>
    <w:p>
      <w:pPr>
        <w:pStyle w:val="Normal"/>
        <w:ind w:firstLine="270"/>
        <w:jc w:val="both"/>
        <w:rPr/>
      </w:pPr>
      <w:r>
        <w:rPr/>
        <w:t xml:space="preserve">Таким образом, миазм оставляет свою латентную форму и его манифестации интенсивно выплескиваются на передний план, когда происходит его стимуляция окружающей средой или эмоциональным состоянием, благоприятным для его развития. </w:t>
      </w:r>
    </w:p>
    <w:p>
      <w:pPr>
        <w:pStyle w:val="Normal"/>
        <w:ind w:firstLine="270"/>
        <w:jc w:val="both"/>
        <w:rPr/>
      </w:pPr>
      <w:r>
        <w:rPr/>
        <w:t>Но, патологическая реальность должна быть понимаема другим образом. Миазм проявится при гомогенности или подобии между внешним вредоносным воздействием и внутренним болезненным состоянием человека или его предрасположенностью к некоторым болезням (из-за наследственной патологии или неправильного образа жизни появляются — дефицит, эксцесс или извращение в существенных жизненных функциях человека, питании, воспроизведении и их взаимосвязи).</w:t>
      </w:r>
    </w:p>
    <w:p>
      <w:pPr>
        <w:pStyle w:val="TextBodyIndent"/>
        <w:rPr/>
      </w:pPr>
      <w:r>
        <w:rPr/>
        <w:t xml:space="preserve">Для специалистов, привыкших к материалистическим критериям современной медицины, концепция миазма как заразного ВИРУСА чрезвычайно привлекательна. Такую концепцию легко понять и принять, потому что она находится в согласии с микробной теорией и способствует скорым поискам MATERIA PECCANS заболевания, которую если однажды устранить и разрушить, то якобы восстанавливается здоровье пациента. Такое упрощенное мышление свойственно любому новичку: столкнувшись со страданием, человек практически никогда не в состоянии найти его причины внутри себя, он ищет их в каких-либо внешних субстанциях или обстоятельствах — охлаждении, неправильном питании, отвращении к какому-нибудь человеку и т.д. И тут на сцену выходят микробы и вирусы! — причины всех болезней и враги человечества. Согласно этим допущениям для такой медицины все так просто; опознать микроб, соответствующий каждой болезни, и уничтожить его... Увы, это еще одна химера. </w:t>
      </w:r>
    </w:p>
    <w:p>
      <w:pPr>
        <w:pStyle w:val="TextBodyIndent"/>
        <w:rPr/>
      </w:pPr>
      <w:r>
        <w:rPr/>
        <w:t>С уверенностью можно сказать, что твердый фундамент и безусловные успехи микробной теории поставили гигантский штамп на медицину, что даже подавляющее болыиинство гомеопатов не избежали этой иллюзии. Многие (например М.Тейлор) пришли к заключению (пользуясь словами Ганемана о заражении), что микробы — причина острых заболеваний, а вирусы — хронических миазмов.</w:t>
      </w:r>
    </w:p>
    <w:p>
      <w:pPr>
        <w:pStyle w:val="TextBodyIndent"/>
        <w:rPr/>
      </w:pPr>
      <w:r>
        <w:rPr/>
        <w:t>Латентная псора, безусловно, благоприятно предрасположена к заражению чесоткой, равно как Сикоз — гонореей, и каждый отмеченный знаком третьего МИАЗМА склонен к заражению сифилисом. Миазм как диатез, конституциональная патология или болезненное состояние определены Ганеманом следующим образом все в том же тексте...</w:t>
      </w:r>
    </w:p>
    <w:p>
      <w:pPr>
        <w:pStyle w:val="TextBodyIndent"/>
        <w:rPr/>
      </w:pPr>
      <w:r>
        <w:rPr/>
        <w:t xml:space="preserve">"Можно вести здоровую и умеренную жизнь много лет, свободно предаваться различным занятиям, особенно в начале жизни, еще не переживая неудачи, успешно преодолевая превратности жизни, и почти не ощущать, что страдаешь от беспокойства и злости, от того, что руки часто охлаждаются и влажные, что волосы постоянно сухие и выпадают, или месячные с задержками, или вялость при пробуждении, или, в общем, какие-то нарушения, на которые пациент не обращает внимания, считая себя здоровым...". "И только умный наблюдатель в состоянии разглядеть за этими незначительными симптомами таящуюся псору, которая может годы дремать в организме, не вызывая определенную хроническую болезнь". </w:t>
      </w:r>
    </w:p>
    <w:p>
      <w:pPr>
        <w:pStyle w:val="Normal"/>
        <w:ind w:firstLine="270"/>
        <w:jc w:val="both"/>
        <w:rPr/>
      </w:pPr>
      <w:r>
        <w:rPr/>
        <w:t xml:space="preserve">"Тем не менее, даже при благоприятных внешних условиях, с возрастом любая мелкая тривиальная причина, например, простая досада, или простуда, или нерегулярность питания может вызвать сильную, хотя и короткую вспышку болезни; острые колики, воспаление в легких или в горле, лихорадки и т.д., причем неистовость ее часто обратно пропорциональна причине, ее вызвавшей". </w:t>
      </w:r>
    </w:p>
    <w:p>
      <w:pPr>
        <w:pStyle w:val="Normal"/>
        <w:ind w:firstLine="270"/>
        <w:jc w:val="both"/>
        <w:rPr/>
      </w:pPr>
      <w:r>
        <w:rPr/>
        <w:t xml:space="preserve">"Таким образом, относительно здоровый ребенок или взрослый человек, но с латентной псорой, относительно здоров до тех пор, пока его организм при неблагоприятном внешнем воздействии, таком, как сильнейший насморк, или перелом, или инфекционное заболевание, или более того, неправильно примененные аллопатические лекарства, или те, у кого жизненная сила ослаблена из-за сидячего образа жизни в замкнутом пространстве комнаты, или те, чья душа в депрессии из-за смерти любимых родственников, в горечи разочарования и пр. До тех пор, пока не проснется псора из ее летаргического сна, генерируя серьезные и глубокие симптомы, которые постоянно ухудшаются, практически без ремиссий вплоть до крайней степени. </w:t>
      </w:r>
    </w:p>
    <w:p>
      <w:pPr>
        <w:pStyle w:val="Normal"/>
        <w:ind w:firstLine="270"/>
        <w:jc w:val="both"/>
        <w:rPr/>
      </w:pPr>
      <w:r>
        <w:rPr/>
        <w:t>Это варьируется у различных пациентов в зависимости от конституции, наследственной предрасположенности, образования, привычек, стиля жизни, питания, занятий, тенденций разума, морали и т.д.</w:t>
      </w:r>
    </w:p>
    <w:p>
      <w:pPr>
        <w:pStyle w:val="Normal"/>
        <w:ind w:firstLine="270"/>
        <w:jc w:val="both"/>
        <w:rPr/>
      </w:pPr>
      <w:r>
        <w:rPr/>
        <w:t>Здесь же в книге ХРОНИЧЕСКИЕ БОЛЕЗНИ о сикозе Ганеман пишет, что "ЭТОТ МИАЗМ ПОРОЖДАЕТ НАИМЕНЬШЕЕ КОЛИЧЕСТВО ХРОНИЧЕСКИХ БОЛЕЗНЕЙ, ЕГО МАНИФЕСТАЦИИ НАБЛЮДАЮТСЯ ТОЛЬКО ВРЕМЯ ОТ ВРЕМЕНИ".</w:t>
      </w:r>
    </w:p>
    <w:p>
      <w:pPr>
        <w:pStyle w:val="Normal"/>
        <w:ind w:firstLine="270"/>
        <w:jc w:val="both"/>
        <w:rPr/>
      </w:pPr>
      <w:r>
        <w:rPr/>
        <w:t>Он добавляет, что это заболевание вегетативной системы, которое в основном появляется через несколько дней или недель после нечистоплотного коитуса и обычно сопровождается гонорейными выделениями, которые часто лечат наружными местными средствами, которые подавляют ее временно. В этом случае по Ганеману: "Когда Сикоз лишен локальных симптомов, которые ЗНАКИ ВНУТРЕННЕЙ БОЛЕЗНИ, он должен принять более серьезные формы вторичной болезни".</w:t>
      </w:r>
    </w:p>
    <w:p>
      <w:pPr>
        <w:pStyle w:val="Normal"/>
        <w:ind w:firstLine="270"/>
        <w:jc w:val="both"/>
        <w:rPr/>
      </w:pPr>
      <w:r>
        <w:rPr/>
        <w:t>Относительно сифилиса он замечает в начале книги ХРОНИЧЕСКИЕ БОЛЕЗНИ: "Это случается с каждой хронической миазматической болезнью — например, венерический бубон СТАНОВИТСЯ СИФИЛИТИЧЕСКОЙ БОЛЕЗНЬЮ вследствие нелечения его специфики внутренним</w:t>
        <w:br/>
        <w:t>приемом ртути. Сифилис никогда не исчезает сам по себе, какой бы самой крепчайшей ни была бы конституция человека, или какой бы самый правильный образ жизни он ни вел, от года к году его проявления нарастают и появляются все более новые и опасные симптомы вплоть до окончания жизни."</w:t>
        <w:br/>
      </w:r>
    </w:p>
    <w:p>
      <w:pPr>
        <w:pStyle w:val="Normal"/>
        <w:ind w:firstLine="270"/>
        <w:jc w:val="both"/>
        <w:rPr/>
      </w:pPr>
      <w:r>
        <w:rPr/>
        <w:t>В последнем издании ОРГАНОНА имеется множество ссылок Ганемана на миазмы, которые он рассматривает как диатезы или конституциональные болезни. Нам необходимо обратится к параграфам 78, 82 и с 203 по 208 особенно, хотя в параграфе 5, отметив все, что может служить лечебному процессу, он пишет: "Полезным подспорьем врачу для того, чтобы лечить, служат следующие детали:</w:t>
      </w:r>
    </w:p>
    <w:p>
      <w:pPr>
        <w:pStyle w:val="Normal"/>
        <w:ind w:firstLine="270"/>
        <w:jc w:val="both"/>
        <w:rPr/>
      </w:pPr>
      <w:r>
        <w:rPr/>
        <w:t>Наиболее вероятная причина острого заболевания. Важнейшие положения во всей истории хронической болезни,   позволяющие   обнаружить   ее   фундаментальную причину, которая обычно существует благодаря хроническому МИАЗМУ..."</w:t>
      </w:r>
    </w:p>
    <w:p>
      <w:pPr>
        <w:pStyle w:val="Normal"/>
        <w:ind w:firstLine="270"/>
        <w:jc w:val="both"/>
        <w:rPr/>
      </w:pPr>
      <w:r>
        <w:rPr/>
        <w:t xml:space="preserve">Наиболее иллюстративный и точный параграф ОРГАНОНА, относящийся к миазмам, — это параграф 204, в котором Ганеман пишет: </w:t>
      </w:r>
    </w:p>
    <w:p>
      <w:pPr>
        <w:pStyle w:val="Normal"/>
        <w:ind w:firstLine="270"/>
        <w:jc w:val="both"/>
        <w:rPr/>
      </w:pPr>
      <w:r>
        <w:rPr/>
        <w:t xml:space="preserve">"Даже если отнести большинство хронических нарушений и болезней на счет продолжительного нездорового образа жизни, а также и те бесконечные болезни, вызванные нерациональным, постоянно беспокоящим и вредным лечением, предлагаемым врачами старой школы, большинство упомянутых хронических болезней являются результатом развития трех хронических миазмов — внутреннего сифилиса, внутреннего сикоза, но в бесконечно большой пропорции внутренней псоры. </w:t>
      </w:r>
    </w:p>
    <w:p>
      <w:pPr>
        <w:pStyle w:val="Normal"/>
        <w:ind w:firstLine="270"/>
        <w:jc w:val="both"/>
        <w:rPr/>
      </w:pPr>
      <w:r>
        <w:rPr/>
        <w:t>Каждая из этих инфекций УЖЕ ОВЛАДЕЛА ОРГАНИЗМОМ В ЦЕЛОМ И ПРОПИТАЛА ЕГО ВСЕ НАПРАВЛЕНИЯ ДО ПОЯВЛЕНИЯ ПЕРВИЧНЫХ, ПОВЕРХНОСТНЫХ ЛОКАЛЬНЫХ СИМПТОМОВ ЛЮБОЙ ИЗ НИХ (в случае псоры — чесоточная сыпь, при сифилисе — шанкр или бубон и при сикозе — кандидоматоз), что предохраняет их от бурной вспышки; эти хронические болезни, так их сконструировала всемогущественная природа, в случае подавления их внешних симптомов, рано или поздно разовьются и проявятся бурным потоком и таким образом распространяются бесчисленные несчастья, невероятные количества хронических болезней, которые сотни и тысячи лет досаждают человечеству, которых бы не было в таких количествах и частоте, если бы следуя рациональной традиции, стремились бы устранить в организме эти три МИАЗМА без локального посимптомного лечения, обращаясь постепенно к соответствующему гомеопатическому лекарству для каждо миазма".</w:t>
      </w:r>
    </w:p>
    <w:p>
      <w:pPr>
        <w:pStyle w:val="Normal"/>
        <w:ind w:firstLine="270"/>
        <w:jc w:val="both"/>
        <w:rPr/>
      </w:pPr>
      <w:r>
        <w:rPr/>
        <w:t>Таким образом, концепция диатеза, дискразии или конституциональной патологии остается бриллиантовой концепцией Ганемана о хронических болезнях: аномальные условия существования, из-за пресыщений и извращений, которые определяют первые органические манифестации дисбаланса жизненной силы, отражающего происходящее во всем организме в целом и перманентно изменяющегося</w:t>
        <w:br/>
        <w:t>по пути обязательной предрасположенности к различным болезням в соответствии с подавленными манифестациями.</w:t>
      </w:r>
    </w:p>
    <w:p>
      <w:pPr>
        <w:pStyle w:val="Normal"/>
        <w:ind w:firstLine="270"/>
        <w:jc w:val="both"/>
        <w:rPr/>
      </w:pPr>
      <w:r>
        <w:rPr/>
        <w:t>Мы уже отмечали, что фундаментальную концепцию Ганемана необходимо понять и воспользоваться из миазматической доктрины всеми выгодами знания о том, что здоровье, болезнь и лечение есть динамические процессы.</w:t>
      </w:r>
    </w:p>
    <w:p>
      <w:pPr>
        <w:pStyle w:val="Normal"/>
        <w:ind w:firstLine="270"/>
        <w:jc w:val="both"/>
        <w:rPr/>
      </w:pPr>
      <w:r>
        <w:rPr/>
        <w:t>На много лет (и, конечно, до сих пор) эта несравненная доктрина была забыта, недооценена и оспаривалась, потому что не было найдено способа открытия секрета ее клинической полезности и приложения ее к достижениям прогресса и особенно к ДОСТИЖЕНИЯМ в медицинской биологии.</w:t>
      </w:r>
    </w:p>
    <w:p>
      <w:pPr>
        <w:pStyle w:val="Normal"/>
        <w:ind w:firstLine="270"/>
        <w:jc w:val="both"/>
        <w:rPr/>
      </w:pPr>
      <w:r>
        <w:rPr/>
        <w:t>Без сомнений, много попыток интерпретации и приложения доктрины о миазмах делалось, и все они были вкладами в то или иное направление по устранению неизвестного в доктрине или в рассеяние непониманий вокруг представлений Ганемана о миазмах.</w:t>
      </w:r>
    </w:p>
    <w:p>
      <w:pPr>
        <w:pStyle w:val="Normal"/>
        <w:ind w:firstLine="270"/>
        <w:jc w:val="both"/>
        <w:rPr/>
      </w:pPr>
      <w:r>
        <w:rPr/>
      </w:r>
    </w:p>
    <w:p>
      <w:pPr>
        <w:pStyle w:val="Normal"/>
        <w:ind w:firstLine="270"/>
        <w:jc w:val="both"/>
        <w:rPr/>
      </w:pPr>
      <w:r>
        <w:rPr/>
        <w:t>Мексиканская Гомеопатическая Ассоциация, основанная в 1960 году, непрерывно работала над ее распространением и толкованием, иногда дебатируя об исследованиях в области доктрины о миазмах Ганемана. Работы в этом направлении я начал в 1940 году и впервые опубликовал результаты в моей докторской диссертации на тему ПРИРОДНАЯ ЛЕЧЕБНАЯ СИЛА и ГОМЕОПАТИЯ; (я соответственно публиковал различные статьи и представлял свои результаты на национальных и международных конгрессах и, в частности, в МЕМОРАНДУМЕ одновременно с выдающимися специалистами, в трудах Первой Ассамблеи Мексиканской Гомеопатической Ассоциации, опубликованных в 1964 году).</w:t>
      </w:r>
    </w:p>
    <w:p>
      <w:pPr>
        <w:pStyle w:val="Normal"/>
        <w:ind w:firstLine="270"/>
        <w:jc w:val="both"/>
        <w:rPr/>
      </w:pPr>
      <w:r>
        <w:rPr/>
        <w:t>Но прежде чем переходить к изложению плодов этих исследований, мы обязаны остановиться на вопросе о том, что же необходимо для полного понимания доктрины хронических болезней, всей ее ценности и глубоко постигаемых ее аспектов.</w:t>
      </w:r>
    </w:p>
    <w:p>
      <w:pPr>
        <w:pStyle w:val="Normal"/>
        <w:ind w:firstLine="270"/>
        <w:jc w:val="both"/>
        <w:rPr/>
      </w:pPr>
      <w:r>
        <w:rPr/>
      </w:r>
    </w:p>
    <w:p>
      <w:pPr>
        <w:pStyle w:val="Normal"/>
        <w:ind w:firstLine="270"/>
        <w:jc w:val="both"/>
        <w:rPr/>
      </w:pPr>
      <w:r>
        <w:rPr/>
      </w:r>
    </w:p>
    <w:p>
      <w:pPr>
        <w:pStyle w:val="Normal"/>
        <w:ind w:firstLine="270"/>
        <w:jc w:val="both"/>
        <w:rPr/>
      </w:pPr>
      <w:r>
        <w:rPr/>
        <w:t>Литература</w:t>
      </w:r>
      <w:r>
        <w:rPr>
          <w:lang w:val="en-US"/>
        </w:rPr>
        <w:t>:</w:t>
      </w:r>
    </w:p>
    <w:p>
      <w:pPr>
        <w:pStyle w:val="Normal"/>
        <w:ind w:firstLine="270"/>
        <w:jc w:val="both"/>
        <w:rPr/>
      </w:pPr>
      <w:r>
        <w:rPr>
          <w:lang w:val="en-US"/>
        </w:rPr>
        <w:t xml:space="preserve">HAHNEMANN Doctrina </w:t>
      </w:r>
      <w:r>
        <w:rPr/>
        <w:t>у</w:t>
      </w:r>
      <w:r>
        <w:rPr>
          <w:lang w:val="en-US"/>
        </w:rPr>
        <w:t xml:space="preserve"> tratamiento de las Enfermedades Cronicas. Trad. E. D. Flores. Edit. Propulsora de Homeopatia. Mexico 1935.</w:t>
      </w:r>
    </w:p>
    <w:p>
      <w:pPr>
        <w:pStyle w:val="Normal"/>
        <w:ind w:firstLine="270"/>
        <w:jc w:val="both"/>
        <w:rPr>
          <w:lang w:val="en-US"/>
        </w:rPr>
      </w:pPr>
      <w:r>
        <w:rPr>
          <w:lang w:val="en-US"/>
        </w:rPr>
        <w:t>HAHNEMANN Las Enfermedades Cronicas. Trad. Torres Villanueva. Edit. Vda. de Sanchiz. Madrid 1849.</w:t>
      </w:r>
    </w:p>
    <w:p>
      <w:pPr>
        <w:pStyle w:val="Normal"/>
        <w:ind w:firstLine="270"/>
        <w:jc w:val="both"/>
        <w:rPr/>
      </w:pPr>
      <w:r>
        <w:rPr>
          <w:lang w:val="en-US"/>
        </w:rPr>
        <w:t>HAHNEMANN Les Maladies Croniques. Trad. Schmidt et</w:t>
        <w:br/>
        <w:t>Kunzli. Edit Maisonneuve Francia. 1969.</w:t>
      </w:r>
    </w:p>
    <w:p>
      <w:pPr>
        <w:pStyle w:val="Normal"/>
        <w:ind w:firstLine="270"/>
        <w:jc w:val="both"/>
        <w:rPr/>
      </w:pPr>
      <w:r>
        <w:rPr>
          <w:lang w:val="en-US"/>
        </w:rPr>
        <w:t>HAHNEMANN Organon det la Medicina. Trad. H. G. Perez.</w:t>
        <w:br/>
        <w:t xml:space="preserve">Imp. Munoz </w:t>
      </w:r>
      <w:r>
        <w:rPr/>
        <w:t>у</w:t>
      </w:r>
      <w:r>
        <w:rPr>
          <w:lang w:val="en-US"/>
        </w:rPr>
        <w:t xml:space="preserve"> Serra. Mexico 1910.</w:t>
      </w:r>
    </w:p>
    <w:p>
      <w:pPr>
        <w:pStyle w:val="Normal"/>
        <w:ind w:firstLine="270"/>
        <w:jc w:val="both"/>
        <w:rPr>
          <w:lang w:val="en-US"/>
        </w:rPr>
      </w:pPr>
      <w:r>
        <w:rPr>
          <w:lang w:val="en-US"/>
        </w:rPr>
        <w:t>HAHNEMANN Organon del Arte de Curar. Trad. J. Sanllehy.</w:t>
        <w:br/>
        <w:t>Edit Bailly Bailliere Madrid 1844.</w:t>
      </w:r>
    </w:p>
    <w:p>
      <w:pPr>
        <w:pStyle w:val="Normal"/>
        <w:ind w:firstLine="270"/>
        <w:jc w:val="both"/>
        <w:rPr/>
      </w:pPr>
      <w:r>
        <w:rPr>
          <w:lang w:val="en-US"/>
        </w:rPr>
        <w:t>HAHNEMANN Organon del L'Art de Guerir Trad. P. Schmidt. Edit. Vigot. Francia 1952.</w:t>
      </w:r>
    </w:p>
    <w:p>
      <w:pPr>
        <w:pStyle w:val="Normal"/>
        <w:ind w:firstLine="270"/>
        <w:jc w:val="both"/>
        <w:rPr/>
      </w:pPr>
      <w:r>
        <w:rPr>
          <w:lang w:val="en-US"/>
        </w:rPr>
        <w:t>HAHNEMANN Organon de la Medicina Trad. R. Romero. Imp. Porvenir. Yuc. Mexico 1929.</w:t>
      </w:r>
    </w:p>
    <w:p>
      <w:pPr>
        <w:pStyle w:val="Normal"/>
        <w:ind w:firstLine="270"/>
        <w:jc w:val="both"/>
        <w:rPr/>
      </w:pPr>
      <w:r>
        <w:rPr>
          <w:lang w:val="en-US"/>
        </w:rPr>
        <w:t xml:space="preserve">HAHNEMANN Organon de I'Art. de Guerir Trad. Brunnov. Edit. Arnold. Dresde 1824. Reimpr, Lab Boiron. </w:t>
      </w:r>
      <w:r>
        <w:rPr/>
        <w:t>1975.</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 xml:space="preserve">ГЛАВА III. </w:t>
      </w:r>
    </w:p>
    <w:p>
      <w:pPr>
        <w:pStyle w:val="TextBodyIndent"/>
        <w:rPr/>
      </w:pPr>
      <w:r>
        <w:rPr/>
        <w:t xml:space="preserve">Условия для принятия доктрины миазмов. </w:t>
      </w:r>
    </w:p>
    <w:p>
      <w:pPr>
        <w:pStyle w:val="Normal"/>
        <w:ind w:firstLine="270"/>
        <w:jc w:val="both"/>
        <w:rPr/>
      </w:pPr>
      <w:r>
        <w:rPr/>
        <w:t>Чтобы понять теорию миазмов прежде всего следует усвоить философию Ганемана, особенно его концепцию, касающуюся здоровья, болезни и лечения.</w:t>
      </w:r>
    </w:p>
    <w:p>
      <w:pPr>
        <w:pStyle w:val="Normal"/>
        <w:ind w:firstLine="270"/>
        <w:jc w:val="both"/>
        <w:rPr/>
      </w:pPr>
      <w:r>
        <w:rPr/>
        <w:t>Необходимо понять важность NATURAE MEDICATRIX MORBORUM и точно понять в чем состоит истинное подобие.</w:t>
      </w:r>
    </w:p>
    <w:p>
      <w:pPr>
        <w:pStyle w:val="Normal"/>
        <w:ind w:firstLine="270"/>
        <w:jc w:val="both"/>
        <w:rPr/>
      </w:pPr>
      <w:r>
        <w:rPr/>
        <w:t xml:space="preserve">Как пациент Mercurius становится Calcarea. </w:t>
      </w:r>
    </w:p>
    <w:p>
      <w:pPr>
        <w:pStyle w:val="Normal"/>
        <w:ind w:firstLine="270"/>
        <w:jc w:val="both"/>
        <w:rPr/>
      </w:pPr>
      <w:r>
        <w:rPr/>
      </w:r>
    </w:p>
    <w:p>
      <w:pPr>
        <w:pStyle w:val="Normal"/>
        <w:ind w:firstLine="270"/>
        <w:jc w:val="both"/>
        <w:rPr/>
      </w:pPr>
      <w:r>
        <w:rPr/>
        <w:t>Совершенно необходимое условие для всеохватывающей миазматической доктрины: НАСТОЯЩЕЕ И ПОЛНОЕ ЗНАНИЕ ГАНЕМАНОВСКОЙ ГОМЕОПАТИЧЕСКОЙ И МЕДИЦИНСКОЙ ФИЛОСОФИИ.</w:t>
      </w:r>
    </w:p>
    <w:p>
      <w:pPr>
        <w:pStyle w:val="Normal"/>
        <w:ind w:firstLine="270"/>
        <w:jc w:val="both"/>
        <w:rPr/>
      </w:pPr>
      <w:r>
        <w:rPr/>
        <w:t>A.</w:t>
        <w:tab/>
        <w:t xml:space="preserve">В рамках этой философии концепции здоровья, болезни и излечения рассматриваются в динамике. Здоровье — это уравновешенность человеческого существования; болезнь — нарушение равновесия жизненной силы; излечение — возврат к гармонии с самим собой и всем миром. </w:t>
      </w:r>
    </w:p>
    <w:p>
      <w:pPr>
        <w:pStyle w:val="Normal"/>
        <w:ind w:firstLine="270"/>
        <w:jc w:val="both"/>
        <w:rPr/>
      </w:pPr>
      <w:r>
        <w:rPr/>
        <w:t>"Здоровье — это не только отсутствие болезни, но и физическое, психическое и социальное благоденствие"... В этом определении ВОЗ отражены представления многих мыслителей медиков, включая Ганемана и его великих учеников — Кента и Г.Переса. Действительно, здоровье — это некое экзистенциальное состояние, уравновешенность, гармония с целым, равновесие органического и психического. Именно такое представление должно быть глубоко усвоено каждым, изучающим гомеопатию и быть всегда на переднем плане его внимания.</w:t>
      </w:r>
    </w:p>
    <w:p>
      <w:pPr>
        <w:pStyle w:val="Normal"/>
        <w:ind w:firstLine="270"/>
        <w:jc w:val="both"/>
        <w:rPr/>
      </w:pPr>
      <w:r>
        <w:rPr/>
        <w:t>Отсюда следует, что болезнь — это другое экзистенциальное состояние. Истинная болезнь — та, которая полностью изменяет человека, делает его враждебным по отношению к обществу, приводит и к его отторжению от общества, — такое же исчерпывающе экзистенциальное состояние, что и здоровье. Такая болезнь вызывает напряжение природных целительных сил, стремящихся вернуть человека в естественное состояние. Проявляющиеся в это время симптомы — феномен действия жизненной силы по восстановлению здоровья.</w:t>
      </w:r>
    </w:p>
    <w:p>
      <w:pPr>
        <w:pStyle w:val="Normal"/>
        <w:ind w:firstLine="270"/>
        <w:jc w:val="both"/>
        <w:rPr/>
      </w:pPr>
      <w:r>
        <w:rPr/>
        <w:t>B.</w:t>
        <w:tab/>
        <w:t>При любых медицинских рассуждениях необходимо помнить о  NATURAE MEDICATRIX MORBORUM  или VIS MEDICATRIX NATURAE или, проще, что природная целительная сила, которая призвана поддерживать существование человека, постоянно ведет коррекцию и очистку организма.Все великие медики, начиная с Гиппократа, отдавали себе отчет, что своим успехом любое лечение обязано природным  целительным  силам.   В  "Органоне"  Ганеман специально ссылается на целительную силу (параграфы 10, 13): "Без жизненной силы материальный организм не в остоянии ни чувствовать, ни действовать, ни сохранять себя; любое чувство рождается и любые жизненные функции действуют согласно жизненным принципам как в здоовом, так и в больном организме". Поэтому болезнь - это не материальная причина, которая требует хирургического вмешательства  (эта  абсурдная  мысль могла возникнуть только  в  воображении  материалистического  мозга).   Болезнь — это нечто вне человеческого организма, но тем не менее очень тонко может быть ощущаемо. Это только беспорядок и дисбаланс жизненной силы, основного динамического принципа жизни".</w:t>
      </w:r>
    </w:p>
    <w:p>
      <w:pPr>
        <w:pStyle w:val="Normal"/>
        <w:ind w:firstLine="270"/>
        <w:jc w:val="both"/>
        <w:rPr/>
      </w:pPr>
      <w:r>
        <w:rPr/>
        <w:t>Перес так излагает этот принцип: "Болезнь — это один из 3-х способов существования, своего рода прилагательное к существительному "человек".</w:t>
      </w:r>
    </w:p>
    <w:p>
      <w:pPr>
        <w:pStyle w:val="Normal"/>
        <w:ind w:firstLine="270"/>
        <w:jc w:val="both"/>
        <w:rPr/>
      </w:pPr>
      <w:r>
        <w:rPr/>
        <w:t>Коль скоро жизнь, здоровье, болезнь лучше всего могут быть понимаемы на динамическом уровне, то и целительное действие VIS MEDICATRIX NATURAE по направлению к возврату в состояние равновесия должно рассматривать на этом же уровне.</w:t>
      </w:r>
    </w:p>
    <w:p>
      <w:pPr>
        <w:pStyle w:val="Normal"/>
        <w:ind w:firstLine="270"/>
        <w:jc w:val="both"/>
        <w:rPr/>
      </w:pPr>
      <w:r>
        <w:rPr/>
        <w:t>ОС. Всегда должно полностью понимать максимально истинное значение понятия "подобия" и не принимать утвердений, что гомеопатия оперирует с детским, наивно простым совпадением большого числа симптомов пациента с наиболее воспроизводимыми данным лекарством.</w:t>
      </w:r>
    </w:p>
    <w:p>
      <w:pPr>
        <w:pStyle w:val="TextBodyIndent"/>
        <w:rPr/>
      </w:pPr>
      <w:r>
        <w:rPr/>
        <w:t>Такой подход действительно характерен для многих гомеопатов и для фанатичных поклонников гомеопатии, и в эгом величайшая слабость гомеопатии. Но все они заблуждаются, если думают, что занимаются истинной гомеопатией, используя терапию, основанную на подборе подобного лекарства.</w:t>
      </w:r>
    </w:p>
    <w:p>
      <w:pPr>
        <w:pStyle w:val="Normal"/>
        <w:ind w:firstLine="270"/>
        <w:jc w:val="both"/>
        <w:rPr/>
      </w:pPr>
      <w:r>
        <w:rPr/>
        <w:t>ИСТИННОЕ ПОДОБИЕ должно ОБЪЯТЬ МАКСИМУМ АНАЛОГИИ МЕЖДУ БОЛЕЗНЬЮ И ЛЕКАРСТВОМ: весь терапевтический потенциал должен совпадать со СПОСОБОМ СУЩЕСТВОВАНИЯ пациента, который в целом и есть его болезнь.</w:t>
      </w:r>
    </w:p>
    <w:p>
      <w:pPr>
        <w:pStyle w:val="Normal"/>
        <w:ind w:firstLine="270"/>
        <w:jc w:val="both"/>
        <w:rPr/>
      </w:pPr>
      <w:r>
        <w:rPr/>
        <w:t xml:space="preserve">Как мы уже говорили, болезнь является в сущности серией феноменов, вызываемых к жизни внутренними исцеляющими силами организма, пытающимися "отрегулировать" его и привести в состояние нормального существования. Поэтому и любая истинно гомеопатическая пропись должна основываться не на одном или нескольких подобиях, а на максимуме подобия. Таким образом аналогия препарата должна быть полной настолько, насколько это вообще возможно. </w:t>
      </w:r>
    </w:p>
    <w:p>
      <w:pPr>
        <w:pStyle w:val="Normal"/>
        <w:ind w:firstLine="270"/>
        <w:jc w:val="both"/>
        <w:rPr/>
      </w:pPr>
      <w:r>
        <w:rPr/>
        <w:t>Рассмотрим на примере со стульями: допустим нам необходимо заказать и изготовить стулья. Поверхностный и легкомысленный заказ будет содержать информацию о цвете или размере, в то время как осмысленный, со знанием дела, заказ должен содержать и информацию о стиле. То же самое на примере книг: легкомысленный и поверхностный подход — оценка книги по цвету обложки и размеру; глубокий и осмысленный подход книголюба — коллекционирование книг и их оценка по содержимому.</w:t>
      </w:r>
    </w:p>
    <w:p>
      <w:pPr>
        <w:pStyle w:val="2"/>
        <w:jc w:val="both"/>
        <w:rPr/>
      </w:pPr>
      <w:r>
        <w:rPr/>
        <w:t xml:space="preserve">Небольшой клинический пример. Пациент обратился с жалобой на боли в правом подреберьи, повышенную кислотность, жидкий или комковатый стул, чрезмерное слюноотделение, сильную потливость; иногда боли появляются в левом подреберьи или илеоцекальной области, которые усиливаются ночью; у него отрыжка, особенно по вечерам, частый стул с неэффективными потугами; он легко раздражаем, нетерпелив и нервен. Все это сильно напоминает картину MERCURIUS SOLUBILIS. </w:t>
      </w:r>
    </w:p>
    <w:p>
      <w:pPr>
        <w:pStyle w:val="2"/>
        <w:jc w:val="both"/>
        <w:rPr/>
      </w:pPr>
      <w:r>
        <w:rPr/>
        <w:t xml:space="preserve">Мы можем быть уверены, что прописав ему это средство, мы облегчим ему страдания почти полностью или частично. Обычному врачу этого достаточно, он больше ничего не хочет знать и ему уже ничего не требуется. Лекарство выбрано, а результат возможно зачастую немедленный) подтверждает его успех, высокую квалификацию, особенно если он рекомендовал МERCURIUS 200С однократно. Он будет считаться мастером рецептов. Если при этом он позаботился о лабораторных анализах и рентгене поврежденной области, отметил печеночную недостаточность с воспалением в желудке и слепой кишке, можно немедленно докладывать на конгрессе об успешном применении MERCURIUS при подобных заболеваниях, о его тропности в этой области. Мало того, случай можно включить в текст "Homoeopathic Therapeus". А врач заслуживает благодарности пациента и признание коллег. </w:t>
      </w:r>
    </w:p>
    <w:p>
      <w:pPr>
        <w:pStyle w:val="2"/>
        <w:jc w:val="both"/>
        <w:rPr/>
      </w:pPr>
      <w:r>
        <w:rPr/>
        <w:t xml:space="preserve">Но... клинический подход Ганемана требует большего. Если исследовать нашего пациента более придирчиво, удастся обнаружить ряд мелких деталей: при некоторых обстоятельствах он робок и пуглив; он нервничает при поездке на автобусе и, еще более, боится летать самолетом; его легко встревожить, обеспокоить, тревога легко переходит в страх. Кроме застенчивости обнаруживается сдержанность, он легко переносит нападки, испытывая при этом негодование; он чувствует себя хуже в сырую погоду, у него покалывающие боли в конечностях. Все эти симптомы особенно ухудшаются после эмоциональных встрясок на работе. Он снисходителен дома, на работе и в обществе. Но в глубине души он тверд и несколько противоречив. </w:t>
      </w:r>
    </w:p>
    <w:p>
      <w:pPr>
        <w:pStyle w:val="Normal"/>
        <w:ind w:firstLine="270"/>
        <w:jc w:val="both"/>
        <w:rPr/>
      </w:pPr>
      <w:r>
        <w:rPr/>
        <w:t>Воспитывали его в суровых условиях строгие отец, дед и бабушка. Поэтому и без дальнейших биопатографических исследований мы понимаем, что в соответствии с Ганеманом пациент характеризуется псорой с налетом сифилиса, и что  вся  целостность  симптомов  требует  применения CALCAREA CARBONICA, а не MERCURIUS, как это поначалу казалось. Реперторизация симптомов материи медики утверждает это заключение.</w:t>
      </w:r>
    </w:p>
    <w:p>
      <w:pPr>
        <w:pStyle w:val="Normal"/>
        <w:ind w:firstLine="270"/>
        <w:jc w:val="both"/>
        <w:rPr/>
      </w:pPr>
      <w:r>
        <w:rPr/>
        <w:t>CALCAREA, как конституциональное лекарство, покрывает совокупность симптомов и не только даст немедленное улучшение, но также будет наилучшим стимулом для соматических и ментальных реакций этого пациента, приводя его к истинному гомеостазу и равновесию, которые не только освобождают его от проблем, которые его беспокоят, но и приспосабливают его лучше к жизни и к взаимоотношениям с другими людьми. Он начнет испытывать радость жизни и помогать испытывать ее другим.</w:t>
      </w:r>
    </w:p>
    <w:p>
      <w:pPr>
        <w:pStyle w:val="Normal"/>
        <w:ind w:firstLine="270"/>
        <w:jc w:val="both"/>
        <w:rPr/>
      </w:pPr>
      <w:r>
        <w:rPr/>
        <w:t xml:space="preserve">Следует отметить, что прописывая CALCAREA, мы использовали не просто всю сумму симптомов, а установили для патологических проявлений некую разумную иерархию. И не следует думать, что замечательный результат заставит себя ждать. Нет, это произойдет в правильном порядке и направлении: изнутри наружу, от сильного к слабому, очищая не только ощущения, но и физическую структуру пациента. (Случай 32-34 DCO /Рр из нашего архива) </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 xml:space="preserve">ГЛАВА IV. </w:t>
      </w:r>
    </w:p>
    <w:p>
      <w:pPr>
        <w:pStyle w:val="Normal"/>
        <w:ind w:firstLine="270"/>
        <w:jc w:val="both"/>
        <w:rPr/>
      </w:pPr>
      <w:r>
        <w:rPr/>
        <w:t>Что некоторые из великих гомеопатов думают о миазмах.</w:t>
      </w:r>
    </w:p>
    <w:p>
      <w:pPr>
        <w:pStyle w:val="Normal"/>
        <w:ind w:firstLine="270"/>
        <w:jc w:val="both"/>
        <w:rPr/>
      </w:pPr>
      <w:r>
        <w:rPr/>
        <w:t>Их мысли совпадают с нашим определением миазмов в</w:t>
        <w:br/>
        <w:t>настоящем исследовании.</w:t>
      </w:r>
    </w:p>
    <w:p>
      <w:pPr>
        <w:pStyle w:val="Normal"/>
        <w:ind w:firstLine="270"/>
        <w:jc w:val="both"/>
        <w:rPr/>
      </w:pPr>
      <w:r>
        <w:rPr/>
        <w:t>МИАЗМ КАК КОНСТИТУЦИОНАЛЬНАЯ БОЛЕЗНЬ.</w:t>
      </w:r>
    </w:p>
    <w:p>
      <w:pPr>
        <w:pStyle w:val="Normal"/>
        <w:ind w:firstLine="270"/>
        <w:jc w:val="both"/>
        <w:rPr/>
      </w:pPr>
      <w:r>
        <w:rPr/>
      </w:r>
    </w:p>
    <w:p>
      <w:pPr>
        <w:pStyle w:val="Normal"/>
        <w:ind w:firstLine="270"/>
        <w:jc w:val="both"/>
        <w:rPr/>
      </w:pPr>
      <w:r>
        <w:rPr/>
        <w:t xml:space="preserve"> </w:t>
      </w:r>
      <w:r>
        <w:rPr/>
        <w:t>Доктрину миазмов обсуждали многие авторы нашего сегодня и вчера. Доктор А.Х.Гроссо из Аргентины пишет о миазматических средствах: " Эту важную проблему мы разрешаем не всегда успешно... Когда мы говорим "миазм", мы имеем в виду "причины", этиологию острых и хронических болезней... Таким образом мы говорим о псорно-сикотическом астматическом синдроме или о сикотическом, или о сифилитическом изменении сознания. Квалифицируя случай как этиологию болезни, мы исчерпывающе завершаем его".</w:t>
      </w:r>
    </w:p>
    <w:p>
      <w:pPr>
        <w:pStyle w:val="Normal"/>
        <w:ind w:firstLine="270"/>
        <w:jc w:val="both"/>
        <w:rPr/>
      </w:pPr>
      <w:r>
        <w:rPr/>
        <w:t>Доктор Гроссо связывает миазмы, в соответствии с динамической концепцией болезни, с изменением ритма жизненных вибраций: "Пациент претерпевает изменения его жизненного ритма... который определяет формирование одного или другого повреждения как эпифеномена."</w:t>
      </w:r>
    </w:p>
    <w:p>
      <w:pPr>
        <w:pStyle w:val="Normal"/>
        <w:ind w:firstLine="270"/>
        <w:jc w:val="both"/>
        <w:rPr/>
      </w:pPr>
      <w:r>
        <w:rPr/>
        <w:t>Вийновский, также аргентинец, обсуждая понятие "конституция" в своей книге "Гомеопатия" (1955 г.) пишет: "Следует подчеркнуть, что понятие миазм, которое или частично связано с концепцией конституции, или включается в эту концепцию, на самом деле группирует и классифицирует</w:t>
        <w:br/>
        <w:t>большое число знаков и симптомов, и тем самым дает ясное представление об идее болезненной предрасположенности или восприимчивости. Мы можем сказать (как мы почти всегда делаем), что пациент характеризуется двумя или тремя миазмами или, что один из них явно доминирует, однако такой диагноз еще не индивидуализирует пациента (или лекарство), он дает лишь генеральную ориентацию в смысле выведения наружу его открытой болезненной идиосинкразии".</w:t>
      </w:r>
    </w:p>
    <w:p>
      <w:pPr>
        <w:pStyle w:val="Normal"/>
        <w:ind w:firstLine="270"/>
        <w:jc w:val="both"/>
        <w:rPr/>
      </w:pPr>
      <w:r>
        <w:rPr/>
        <w:t xml:space="preserve">С нашим способом интерпретации и приложения доктрины о миазмах совпадает утверждение еще одного аргентинца Горацио Л.Рукса (1955 г.): "Хроническая болезнь является нормальным условием существования организма, к которому организм адаптировался, для того чтобы выжить, находя новые способы метаболизма, обеспечивающего уничтожение токсинов, и сохранение, насколько возможно, более или менее продуктивной роли самых важных органов. Любые изменения в этих реадаптированных функциях дадут новое изменение равновесия, которое будет более трудным и сложным для исправления, чем предыдущее, так как здесь будет меньше  ресурсов организма и меньше жизненной силы для управления ими". </w:t>
      </w:r>
    </w:p>
    <w:p>
      <w:pPr>
        <w:pStyle w:val="Normal"/>
        <w:ind w:firstLine="270"/>
        <w:jc w:val="both"/>
        <w:rPr/>
      </w:pPr>
      <w:r>
        <w:rPr/>
        <w:t>Читателя не должно удивлять, что мы цитируем различных аргентинских авторов, так как среди членов их ассодиации много уважаемых и опытных врачей, которые глубоко изучают труды Ганемана и строго придерживаются лечения одним средством. Рассуждая о важности значения симптомов, доктор С.А. Гутьеррес заявляет:</w:t>
      </w:r>
    </w:p>
    <w:p>
      <w:pPr>
        <w:pStyle w:val="Normal"/>
        <w:ind w:firstLine="270"/>
        <w:jc w:val="both"/>
        <w:rPr/>
      </w:pPr>
      <w:r>
        <w:rPr/>
        <w:t xml:space="preserve"> </w:t>
      </w:r>
      <w:r>
        <w:rPr/>
        <w:t>"Хроническая болезнь — это изменение жизненного динамизма, приводящее к специфическому состоянию, называемому предрасположенностью; нейтрализируя это состояние, мы нейтрализируем его суть или движущую силу болезни... В пациенте следует различать две отлично определяемые грани: с одной стороны болезнь, представляющую собой нейтрализованный или искаженный неким фактором жизненный динамизм, который продуцирует чистое изменение жизненного динамизма, увеличивая предрасположенность к заболеваниям и этот фактор Ганеман называл миазмом. С другой стороны, человек подвергается воздействию окружающей его среды, разукрашенной разноцветьем модальностей, что позволяет нам индивидуализировать каждый случай".</w:t>
      </w:r>
    </w:p>
    <w:p>
      <w:pPr>
        <w:pStyle w:val="Normal"/>
        <w:ind w:firstLine="270"/>
        <w:jc w:val="both"/>
        <w:rPr/>
      </w:pPr>
      <w:r>
        <w:rPr/>
        <w:t>Николас М.  Цицениа определяет для нас миазм как фундаментальное конституциональное патологическое состояние индивидуума: "Внутренняя психофизическая конституция пациента изменяется. Организм становится предрасположенным к определенным специфическим заболеваниям,   к  различным   пертурбациям   со  свойственными только им характеристиками и модальностями, и эта индивидуализация — отличающаяся в каждом случае — основа гомеопатического лечения".</w:t>
      </w:r>
    </w:p>
    <w:p>
      <w:pPr>
        <w:pStyle w:val="Normal"/>
        <w:ind w:firstLine="270"/>
        <w:jc w:val="both"/>
        <w:rPr/>
      </w:pPr>
      <w:r>
        <w:rPr/>
        <w:t>Крупный аргентинский мастер Томас П. Паскеро говорит нам: "Гомеопатия рассматривает конституцию как патогенный динамизм, унаследованный индивидуумом и изменяемый в течении его жизни, в трех четко определенных направлениях: воспаление, деструкция тканей или их разрастание. Ганеман назвал эти три динамические болезненные тенденции "миазмами" — термин, сравнимый с "диатезом", "дискразией", "почвой", или "конституцией" и дал им наименование — Псора, Сифилис и Сикоз. Ганемановская концепция динамических диатезов, сведенная к Псоре, Сифилису и Сикозу — это единственный для нас подход, который позволяет нам понять объединение в общие группы различных явлений, которые могут даже иногда противоречить друг другу".</w:t>
      </w:r>
    </w:p>
    <w:p>
      <w:pPr>
        <w:pStyle w:val="Normal"/>
        <w:ind w:firstLine="270"/>
        <w:jc w:val="both"/>
        <w:rPr/>
      </w:pPr>
      <w:r>
        <w:rPr/>
        <w:t>"Представляемую в данный момент болезнь пациента нельзя рассматривать как часть, отдельно от общего контекста существования организма, отдельно от его прародителей, но более того эту актуальную болезнь, присутствующую в настоящее время следует рассматривать как метастатический аспект болезненной ситуации; она вырастает как волна большой или малой амплитуды на конституциональной поверхности..., дискразии или диатезы в состоянии обострения болезненного синдрома или синдромов, каждый из последних по иронии рассматривается как отдельный и независимый клинический случай... болезненные изменения внутри организма, которые могут атаковать всю структуру индивидуума в целом и таким образом повредить его генотип... что может быть рассмотрено как конституциональные болезни, совокупность морфологических, физиологических и психических характеристик, отличающих одного человека от остальных».</w:t>
      </w:r>
    </w:p>
    <w:p>
      <w:pPr>
        <w:pStyle w:val="Normal"/>
        <w:ind w:firstLine="270"/>
        <w:jc w:val="both"/>
        <w:rPr/>
      </w:pPr>
      <w:r>
        <w:rPr/>
        <w:t xml:space="preserve">Ссылки на миазмы встречаются в работах многих авторов. Гранье в своем "Лексиконе Гомеопата" следует начальному определению Ганемана и просто характеризует их как "эманации" или "истечение", т.е. малые летучие частички, которые не могут быть распознаны никакой аппаратурой, но которые человеческий организм чувствует; он ассоциирует их с природой наших препаратов в части недавно возникшего названия "миазматические". </w:t>
      </w:r>
    </w:p>
    <w:p>
      <w:pPr>
        <w:pStyle w:val="Normal"/>
        <w:ind w:firstLine="270"/>
        <w:jc w:val="both"/>
        <w:rPr/>
      </w:pPr>
      <w:r>
        <w:rPr/>
        <w:t xml:space="preserve">Следуя этой несколько неубедительной мысли Гранье, Конрад Медина, автор книги о гомеопатии пишет, что Ганеман разработал только философскую гипотезу о миазмах. Профессор Чикагского медицинского колледжа имени Геринга и мастер высокого класса среди классических гомеопатов Генри Аллен пишет нам в самом начале первой части его ГОМЕОПАТИЧЕСКОЙ МЕДИЦИНЫ: "Ганемановские открытия хронических миазмов были смертельной стрелой для ошибочных этиологических теорий его времени, и это не менее актуально и сегодня (1906 г.), не смотря на то, что прошло столетие и армия исследователей и мыслителей пришла на сцену (и многие из них уже умерли), в течение периода с тех пор как Ганеман объявил, что Псора причина или базисный элемент всего, что мы знаем под названием болезнь... </w:t>
      </w:r>
    </w:p>
    <w:p>
      <w:pPr>
        <w:pStyle w:val="Normal"/>
        <w:ind w:firstLine="270"/>
        <w:jc w:val="both"/>
        <w:rPr/>
      </w:pPr>
      <w:r>
        <w:rPr/>
        <w:t>Многие этиологические структуры повырастали, только для того, чтобы быть разрушенными под собственным весом или, чтобы быть разрушенными другими. Одно из величайших, возможно — учение Вирхова о клеточной патологии... его доктрина независимой активности клеток подразумевает витализм, непрочную доктрину для любой материалистической школы медицины... Если кто-нибудь спросит:</w:t>
      </w:r>
    </w:p>
    <w:p>
      <w:pPr>
        <w:pStyle w:val="Normal"/>
        <w:ind w:firstLine="270"/>
        <w:jc w:val="both"/>
        <w:rPr/>
      </w:pPr>
      <w:r>
        <w:rPr/>
        <w:t xml:space="preserve"> </w:t>
      </w:r>
      <w:r>
        <w:rPr/>
        <w:t>«Зачем собственно истинному гомеопату необходимо знать эти хронические миазмы? Какое влияние это имеет на врача, если он выбирает самое подобное из возможных лекарство?" Здесь же Аллен добавляет: "Эта по следняя мысль очень подходящая: "если он всегда выбирает самое подобное лекарство из возможных". Истина состоит в том, что мы не можем выбрать самое подобное из возможных, пока не поймем феномена базисных миазмов,</w:t>
        <w:br/>
        <w:t>их существования и активности: истинное подобие базируется на этом факте, вне зависимости от того известен он нам или нет."</w:t>
      </w:r>
    </w:p>
    <w:p>
      <w:pPr>
        <w:pStyle w:val="Normal"/>
        <w:ind w:firstLine="270"/>
        <w:jc w:val="both"/>
        <w:rPr/>
      </w:pPr>
      <w:r>
        <w:rPr/>
        <w:t>Здесь уместно напомнить клинический пример из предыдущей главы, где вместо кажущегося MERCURIUS пациент превратился в CALCAREA, пример показывает нам как врач, истинный гомеопат понял и увидел скрытое псорическое состояние, а так же что полная коллекция симптомов, которые кажутся более соответствующими третьему миазму, сифилису, имеют предшествующую историю ясно отраженную на общем состоянии пациента, на его конституции и психическом состоянии. Его обследование, диагноз и найденное лекарство, окончательно и точно на основе идеи о миазмах, изменяет лечение на CALCAREA.</w:t>
      </w:r>
    </w:p>
    <w:p>
      <w:pPr>
        <w:pStyle w:val="Normal"/>
        <w:ind w:firstLine="270"/>
        <w:jc w:val="both"/>
        <w:rPr/>
      </w:pPr>
      <w:r>
        <w:rPr/>
        <w:t>Я опять обращусь к Аллену, который дополнительно пишет: "Практиковать только в качестве пользователя Материи медики недостаточно (это основная причина превращения врача в искателя A PRIORI подобия без заключения далее о полноте симптомов, присутствующих и скрытых, включая и ментальные и общие)". Гомеопат, последователь Ганемана должен всегда ощутить и воспользоваться трансцендентным в биопатографии пациента (как Паскеро назвал предшествующую патологию и пациента, и его родителей, и прародителей) так же как и все, что может быть извлечено из терапевтического воздействия и его последствий... конечная цель нашего искусства таким образом содержится в следующих словах Эугенио Г. Переса: "Важно спасти не только индивидуума, который есть явление преходящее, но гораздо важнее спасти — родовую последовательность".</w:t>
      </w:r>
    </w:p>
    <w:p>
      <w:pPr>
        <w:pStyle w:val="Normal"/>
        <w:ind w:firstLine="270"/>
        <w:jc w:val="both"/>
        <w:rPr/>
      </w:pPr>
      <w:r>
        <w:rPr/>
        <w:t xml:space="preserve">Аллен добавляет: "Более того, представьте себе, что вы прописали подобное лекарство и не имеете Знания законов действия и реагирования: как сможете вы наблюдать за процессом случая без определенных знаний о болезнезнетворных силах миазмов с их таинственным, но упорным продвижением вперед, паузами, отдыхом, повторяющимися скачками и успехами вдоль странных и неизвестных линий, множество воздействий которых мы игнорируем?" </w:t>
      </w:r>
    </w:p>
    <w:p>
      <w:pPr>
        <w:pStyle w:val="Normal"/>
        <w:ind w:firstLine="270"/>
        <w:jc w:val="both"/>
        <w:rPr/>
      </w:pPr>
      <w:r>
        <w:rPr/>
        <w:t xml:space="preserve">Мы заканчиваем цитирование Аллена (который к несчастью позже потерялся в рассуждениях о скрофулезной псевдо-псоре и пр.) в этом же ключе: "Характер МИАЗМА определяет характер болезни или ее формы". </w:t>
      </w:r>
    </w:p>
    <w:p>
      <w:pPr>
        <w:pStyle w:val="Normal"/>
        <w:ind w:firstLine="270"/>
        <w:jc w:val="both"/>
        <w:rPr/>
      </w:pPr>
      <w:r>
        <w:rPr/>
        <w:t xml:space="preserve">Мексиканский специалист, который так же оставил письменные труды, доктор Лара де ла Роза считает, вместе с Федерико Аверастури, что состояние псоры — это конфликт между неодушевленным "оно" и "я" — духовным, приводящий к нейровегетативной дистонии, что в этом источник всех привычных и базисных патологий человека и он ссылается на Герберта А. Робертса, на его ПРИНЦИПЫ И ИСКУССТВО ГОМЕОПАТИЧЕСКОГО ЛЕЧЕНИЯ (1936), где рассматривается гипотеза о том, что псора эквивалентна так называемым болезням дефицита. </w:t>
      </w:r>
    </w:p>
    <w:p>
      <w:pPr>
        <w:pStyle w:val="Normal"/>
        <w:ind w:firstLine="270"/>
        <w:jc w:val="both"/>
        <w:rPr/>
      </w:pPr>
      <w:r>
        <w:rPr/>
        <w:t>Эугенио Г. Перес идентифицирует миазм с его болезненными предрасположенностями, его регрессивными органными тенденциями. Он затем напоминает, ссылаясь на учение Труссо о диатезе, уже упомянутое нами, и добавляет: "Истинный диатез</w:t>
        <w:br/>
        <w:t xml:space="preserve">характеризуется многочисленными проявлениями одинаковой природы... Этот многогранный аспект повреждений одной и той же природы требует классификации всех нециклично движущихся предрасположенностей на три группы. </w:t>
      </w:r>
    </w:p>
    <w:p>
      <w:pPr>
        <w:pStyle w:val="Normal"/>
        <w:ind w:firstLine="270"/>
        <w:jc w:val="both"/>
        <w:rPr/>
      </w:pPr>
      <w:r>
        <w:rPr/>
        <w:t xml:space="preserve">Процесс питания служит базисом для этой классификации. Питание нарушается эксцессами, недостаточностью и извращениями..." потом Перес рассматривает скрофулез, ?рфиты и герпетические состояния, в этой части мы не следуем его рассуждениям, т.к. наши несколько отличают ся, но мы были очень рады найти соответствие питательных нарушений миазматическому состоянию. </w:t>
      </w:r>
    </w:p>
    <w:p>
      <w:pPr>
        <w:pStyle w:val="Normal"/>
        <w:ind w:firstLine="270"/>
        <w:jc w:val="both"/>
        <w:rPr/>
      </w:pPr>
      <w:r>
        <w:rPr/>
        <w:t xml:space="preserve">Перес далее пишет: "Сифилис — это проявление нарушений предохранительной системы человека, как особи. Это можно сравнить с плохо сконструированным механизмом, который едва произведет какую-нибудь продукцию так сразу и ломается, так и организм, который плохо сконструирован для генерирования поколения, имеет короткую производительную силу... До того как Ганеман завершил полную реформу медицины, содержащуюся в его великом трактате ХРОНИЧЕСКИЕ БОЛЕЗНИ, он ссылался на венерические и сифилитические болезни, рассматривая их как конституциональные". </w:t>
      </w:r>
    </w:p>
    <w:p>
      <w:pPr>
        <w:pStyle w:val="Normal"/>
        <w:ind w:firstLine="270"/>
        <w:jc w:val="both"/>
        <w:rPr/>
      </w:pPr>
      <w:r>
        <w:rPr/>
        <w:t xml:space="preserve">"Локализованное венерическое заболевание можно вылечить, пока сифилис не захватил весь организм, определяя его, и становясь конституциональным". "Конституциональная венерическая болезнь, или сифилис, или другая форма болезненного состояния с многочисленными воплощениями — все исходит из простой причины: дискразии, в которой процветает зародыш сифилиса". </w:t>
      </w:r>
    </w:p>
    <w:p>
      <w:pPr>
        <w:pStyle w:val="Normal"/>
        <w:ind w:firstLine="270"/>
        <w:jc w:val="both"/>
        <w:rPr/>
      </w:pPr>
      <w:r>
        <w:rPr/>
        <w:t xml:space="preserve">"Концепция хронической болезни, т.е. той, которая неизлечима и поэтому постоянна, она такая же как чья-то персональность, которая также не изменяется с годами; она зависит от всех факторов, которые формируют ее, дают ей суть и определяют ее идиосинкразию". Хочется завершить эту главу словами профессора Мигеля де Васкези Гонзалеса: "Пренебрежение идеями Ганемана всегда приводило к плачевным результатам". </w:t>
      </w:r>
    </w:p>
    <w:p>
      <w:pPr>
        <w:pStyle w:val="Normal"/>
        <w:ind w:firstLine="270"/>
        <w:jc w:val="both"/>
        <w:rPr/>
      </w:pPr>
      <w:r>
        <w:rPr/>
      </w:r>
    </w:p>
    <w:p>
      <w:pPr>
        <w:pStyle w:val="Normal"/>
        <w:ind w:firstLine="270"/>
        <w:jc w:val="both"/>
        <w:rPr>
          <w:lang w:val="en-US"/>
        </w:rPr>
      </w:pPr>
      <w:r>
        <w:rPr>
          <w:lang w:val="en-US"/>
        </w:rPr>
        <w:t>Литература:</w:t>
      </w:r>
    </w:p>
    <w:p>
      <w:pPr>
        <w:pStyle w:val="Normal"/>
        <w:ind w:firstLine="270"/>
        <w:jc w:val="both"/>
        <w:rPr/>
      </w:pPr>
      <w:r>
        <w:rPr>
          <w:lang w:val="en-US"/>
        </w:rPr>
        <w:t xml:space="preserve">Hdz. </w:t>
      </w:r>
      <w:r>
        <w:rPr/>
        <w:t>у</w:t>
      </w:r>
      <w:r>
        <w:rPr>
          <w:lang w:val="en-US"/>
        </w:rPr>
        <w:t xml:space="preserve"> </w:t>
      </w:r>
      <w:r>
        <w:rPr/>
        <w:t>Е</w:t>
      </w:r>
      <w:r>
        <w:rPr>
          <w:lang w:val="en-US"/>
        </w:rPr>
        <w:t>. Bailly-Bailliere Madrid. 1863.</w:t>
      </w:r>
    </w:p>
    <w:p>
      <w:pPr>
        <w:pStyle w:val="Normal"/>
        <w:ind w:firstLine="270"/>
        <w:jc w:val="both"/>
        <w:rPr>
          <w:lang w:val="en-US"/>
        </w:rPr>
      </w:pPr>
      <w:r>
        <w:rPr>
          <w:lang w:val="en-US"/>
        </w:rPr>
        <w:t>«Homeopatia» Rev.de la Ass. Med. H. Argentina Anos 1960-</w:t>
        <w:br/>
        <w:t>65.</w:t>
      </w:r>
    </w:p>
    <w:p>
      <w:pPr>
        <w:pStyle w:val="Normal"/>
        <w:ind w:firstLine="270"/>
        <w:jc w:val="both"/>
        <w:rPr/>
      </w:pPr>
      <w:r>
        <w:rPr>
          <w:lang w:val="en-US"/>
        </w:rPr>
        <w:t>LARA DE LA ROSA A. «La Homeopatia en el Mundo». Ano</w:t>
        <w:br/>
        <w:t>I, No. 1 1950.</w:t>
      </w:r>
    </w:p>
    <w:p>
      <w:pPr>
        <w:pStyle w:val="Normal"/>
        <w:ind w:firstLine="270"/>
        <w:jc w:val="both"/>
        <w:rPr/>
      </w:pPr>
      <w:r>
        <w:rPr>
          <w:lang w:val="en-US"/>
        </w:rPr>
        <w:t xml:space="preserve">Medicina C. Doctrina Homeopatica. Imp. Periodistica </w:t>
      </w:r>
      <w:r>
        <w:rPr/>
        <w:t>у</w:t>
      </w:r>
      <w:r>
        <w:rPr>
          <w:lang w:val="en-US"/>
        </w:rPr>
        <w:br/>
        <w:t>Comercial Mexico 1945.</w:t>
      </w:r>
    </w:p>
    <w:p>
      <w:pPr>
        <w:pStyle w:val="Normal"/>
        <w:ind w:firstLine="270"/>
        <w:jc w:val="both"/>
        <w:rPr>
          <w:lang w:val="en-US"/>
        </w:rPr>
      </w:pPr>
      <w:r>
        <w:rPr>
          <w:lang w:val="en-US"/>
        </w:rPr>
        <w:t>PEREZ H. G. Filosofia de la Medicina Imp. Munoz J.I.</w:t>
        <w:br/>
        <w:t>Mexico. 1920.</w:t>
      </w:r>
    </w:p>
    <w:p>
      <w:pPr>
        <w:pStyle w:val="Normal"/>
        <w:ind w:firstLine="270"/>
        <w:jc w:val="both"/>
        <w:rPr/>
      </w:pPr>
      <w:r>
        <w:rPr>
          <w:lang w:val="en-US"/>
        </w:rPr>
        <w:t>PASCHERO T. Homeopatia Talleres Grafcs. Gral. San</w:t>
        <w:br/>
        <w:t>Martin Buenos Aires. 1973.</w:t>
      </w:r>
    </w:p>
    <w:p>
      <w:pPr>
        <w:pStyle w:val="Normal"/>
        <w:ind w:firstLine="270"/>
        <w:jc w:val="both"/>
        <w:rPr/>
      </w:pPr>
      <w:r>
        <w:rPr>
          <w:lang w:val="en-US"/>
        </w:rPr>
        <w:t xml:space="preserve">VAZQUEZ DE, Y G. M. «La Homeopatia en el Mundo». </w:t>
      </w:r>
      <w:r>
        <w:rPr/>
        <w:t>Ano</w:t>
        <w:br/>
        <w:t>3-1 No 5.</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r>
    </w:p>
    <w:p>
      <w:pPr>
        <w:pStyle w:val="Normal"/>
        <w:ind w:firstLine="270"/>
        <w:jc w:val="both"/>
        <w:rPr>
          <w:b/>
          <w:b/>
        </w:rPr>
      </w:pPr>
      <w:r>
        <w:rPr>
          <w:b/>
        </w:rPr>
        <w:t>ГЛАВА V.</w:t>
      </w:r>
    </w:p>
    <w:p>
      <w:pPr>
        <w:pStyle w:val="Normal"/>
        <w:ind w:firstLine="270"/>
        <w:jc w:val="both"/>
        <w:rPr/>
      </w:pPr>
      <w:r>
        <w:rPr/>
        <w:t xml:space="preserve">Общие суждения о миазмах, базисные понятия для их распознавания: дефицит, эксцесс и извращение. </w:t>
      </w:r>
    </w:p>
    <w:p>
      <w:pPr>
        <w:pStyle w:val="Normal"/>
        <w:ind w:firstLine="270"/>
        <w:jc w:val="both"/>
        <w:rPr/>
      </w:pPr>
      <w:r>
        <w:rPr/>
        <w:t>Мысли о понимании нарушения питания и физиопатологических изменениях как, соответственно, Ганемановских Псоры, Сифилиса и Сикоза.</w:t>
      </w:r>
    </w:p>
    <w:p>
      <w:pPr>
        <w:pStyle w:val="Normal"/>
        <w:ind w:firstLine="270"/>
        <w:jc w:val="both"/>
        <w:rPr/>
      </w:pPr>
      <w:r>
        <w:rPr/>
        <w:t xml:space="preserve">Соответствие с чем демонстрируется общей патологией, материей медикой и клиникой. </w:t>
      </w:r>
    </w:p>
    <w:p>
      <w:pPr>
        <w:pStyle w:val="Normal"/>
        <w:ind w:firstLine="270"/>
        <w:jc w:val="both"/>
        <w:rPr/>
      </w:pPr>
      <w:r>
        <w:rPr/>
        <w:t>Присвоение цветов миазмам. Применение доктрины на примерах наблюдения за стилем.</w:t>
      </w:r>
    </w:p>
    <w:p>
      <w:pPr>
        <w:pStyle w:val="Normal"/>
        <w:ind w:firstLine="270"/>
        <w:jc w:val="both"/>
        <w:rPr/>
      </w:pPr>
      <w:r>
        <w:rPr/>
      </w:r>
    </w:p>
    <w:p>
      <w:pPr>
        <w:pStyle w:val="Normal"/>
        <w:ind w:firstLine="270"/>
        <w:jc w:val="both"/>
        <w:rPr/>
      </w:pPr>
      <w:r>
        <w:rPr/>
        <w:t xml:space="preserve">Если чего-то и не хватало до сего времени доктрине Ганемана, чтобы сделать ее абсолютным совершенством, так это средств для распознавания каждого миазма и группирования симптомов в виде, пригодном для клинического использования. А ведь только после этого она перестала бы быть объектом рассуждений и стала бы прекрасным практическим инструментом медицины. </w:t>
      </w:r>
    </w:p>
    <w:p>
      <w:pPr>
        <w:pStyle w:val="Normal"/>
        <w:ind w:firstLine="270"/>
        <w:jc w:val="both"/>
        <w:rPr/>
      </w:pPr>
      <w:r>
        <w:rPr/>
        <w:t xml:space="preserve">В самом деле, большинство авторов, которых я цитировал выше, стали известными уже после защиты моей диссертации по этиологии; я просто хотел удостовериться, совпадают ли их идеи с клинической и патологической реальностью, с симптомами патогенезов. Это логично, заняло много лет для наблюдений и исследований, а также для анализа идей и работ применительно к этой доктрине, выполненных различными авторами текстов по биологии, патологии, гистологии, логике, философии, социологии, и т.д. </w:t>
      </w:r>
    </w:p>
    <w:p>
      <w:pPr>
        <w:pStyle w:val="Normal"/>
        <w:ind w:firstLine="270"/>
        <w:jc w:val="both"/>
        <w:rPr/>
      </w:pPr>
      <w:r>
        <w:rPr/>
        <w:t xml:space="preserve">В следствие такого подхода мы продвигаемся в понимании широкого применения идей доктрины о миазмах на практических примерах таких мастеров как Кент, Аллен, Е.Г.Перес, Алленди, Небель, Ванье и другие. </w:t>
      </w:r>
    </w:p>
    <w:p>
      <w:pPr>
        <w:pStyle w:val="Normal"/>
        <w:ind w:firstLine="270"/>
        <w:jc w:val="both"/>
        <w:rPr/>
      </w:pPr>
      <w:r>
        <w:rPr/>
        <w:t xml:space="preserve">Можно себе представить только три типа изменений функций клеток: НЕДОСТАТОЧНОСТЬ, ЭКСЦЕСС И ИЗВРАЩЕНИЕ. Эти типы покрывают все процессы питательных нарушений (альтераций) и то, что подходит для клеток, подходит и для организма в целом. Нарушения питания клеток ведут к их дисфункции и затем к структурным поражениям или нарушениям. Мы принимаем эту простую картину без лишних вопросов потому, что она есть во всех патологических состояниях организма так же как и в патогенезах лекарств. Таким образом Материя медика должна оказать поддержку этим утверждениям (как я предлагал много лет назад и это было принято многими авторами и коллегами с которыми мы обменивались мнениями на конгрессах и в журнальных статьях). </w:t>
      </w:r>
    </w:p>
    <w:p>
      <w:pPr>
        <w:pStyle w:val="Normal"/>
        <w:ind w:firstLine="270"/>
        <w:jc w:val="both"/>
        <w:rPr/>
      </w:pPr>
      <w:r>
        <w:rPr/>
        <w:t xml:space="preserve">Мы впервые опубликовали эти положения в меморандуме Первой Ассамблеи Гомеопатии Мексики и в моей профессиональной диссертации в 1944 г. </w:t>
      </w:r>
    </w:p>
    <w:p>
      <w:pPr>
        <w:pStyle w:val="Normal"/>
        <w:ind w:firstLine="270"/>
        <w:jc w:val="both"/>
        <w:rPr/>
      </w:pPr>
      <w:r>
        <w:rPr/>
        <w:t xml:space="preserve">Псора соответствует ДЕФИЦИТУ, сикоз — ЭКСЦЕССУ, сифилис — ИЗВРАЩЕНИЮ. И давайте повторим, что если бы это было ошибочным утверждением или просто гипотезой, оно не имело бы ни подтверждения в форме симптомов, ни совпадения в патогенезах и в конце концов не имело бы клинического приложения. </w:t>
      </w:r>
    </w:p>
    <w:p>
      <w:pPr>
        <w:pStyle w:val="Normal"/>
        <w:ind w:firstLine="270"/>
        <w:jc w:val="both"/>
        <w:rPr/>
      </w:pPr>
      <w:r>
        <w:rPr/>
        <w:t>Псора — несомненно, конституциональное состояние недостаточности или дефицита со всеми вытекающими из "урезания" или "торможения" последствиями, как подтверждено Робертсом и патофизиологией.</w:t>
      </w:r>
    </w:p>
    <w:p>
      <w:pPr>
        <w:pStyle w:val="Normal"/>
        <w:ind w:firstLine="270"/>
        <w:jc w:val="both"/>
        <w:rPr/>
      </w:pPr>
      <w:r>
        <w:rPr/>
        <w:t>Если человек, как и индивидуальная клетка тормозится, способы его выражения и проявления урезаются, то это следствие того, что он плохо питается и деградирует; но мы можем сказать и наоборот — то, что тормозится и деградирует, плохо питается. Недостаточность немедленно</w:t>
        <w:br/>
        <w:t>приводит к ряду расстройств: таких как эксцесс (в попытке компенсации недостатка) и извращение (смешанное с другими изменениями). Вот почему Ганеман считал псору основой всех человеческих патологий.</w:t>
      </w:r>
    </w:p>
    <w:p>
      <w:pPr>
        <w:pStyle w:val="Normal"/>
        <w:ind w:firstLine="270"/>
        <w:jc w:val="both"/>
        <w:rPr/>
      </w:pPr>
      <w:r>
        <w:rPr/>
        <w:t xml:space="preserve">Сикоз — это миазм эксцесса, избытка, хвастовства, бегства. Болезнетворные причины агрессивны; при столкновении с агрессией Псора производит подавление, в то время как Сикоз стимулирует бегство. </w:t>
      </w:r>
    </w:p>
    <w:p>
      <w:pPr>
        <w:pStyle w:val="Normal"/>
        <w:ind w:firstLine="270"/>
        <w:jc w:val="both"/>
        <w:rPr/>
      </w:pPr>
      <w:r>
        <w:rPr/>
        <w:t>Третий миазм, который мы называем сифилис (это название по предложению Ф.Толедо, не следует путать с обычным медицинским смыслом этого слова) — это конституциональное состояние, порождающее извращение, т.е. разрушение, дегенерации, агрессивность. Первая реакция на агрессию — сдержанность, вторая — бегство, третья — агрессия.</w:t>
      </w:r>
    </w:p>
    <w:p>
      <w:pPr>
        <w:pStyle w:val="Normal"/>
        <w:ind w:firstLine="270"/>
        <w:jc w:val="both"/>
        <w:rPr/>
      </w:pPr>
      <w:r>
        <w:rPr/>
        <w:t xml:space="preserve">Используя эти знания мы можем описать миазмы. Это общая картина характеристик миазмов подтверждается как на микроскопическом уровне, так и клиникой. К примеру, если пищеварение и перильстальтика слабые, ниже нормального уровня, это состояние псоры; если они ускорены и чрезмерны — сикоза; если они поражены </w:t>
      </w:r>
    </w:p>
    <w:p>
      <w:pPr>
        <w:pStyle w:val="Normal"/>
        <w:ind w:firstLine="270"/>
        <w:jc w:val="both"/>
        <w:rPr/>
      </w:pPr>
      <w:r>
        <w:rPr/>
        <w:t xml:space="preserve">спазмами — это сифилис. Запоры характерны для псоры, диарея для сикоза, а дизентерический спазм для сифилиса. </w:t>
      </w:r>
    </w:p>
    <w:p>
      <w:pPr>
        <w:pStyle w:val="Normal"/>
        <w:ind w:firstLine="270"/>
        <w:jc w:val="both"/>
        <w:rPr/>
      </w:pPr>
      <w:r>
        <w:rPr/>
        <w:t>Брадикардия — симптом псоры, тахикардия — сикоза, аритмия — сифилиса. Но тут же раз и навсегда следует оговорить, что НИ В КОЕМ СЛУЧАЕ ИЗОЛИРОВАННЫЙ СИМПТОМ НЕ ОБЯЗАТЕЛЬНО СООТВЕТСТВУЕТ НЕКОЕМУ МИАЗМУ; МИАЗМ ВСЕГДА ОТНОСИТСЯ К ЦЕЛОМУ, К ПОЛНОТЕ, КОТОРАЯ И ЕСТЬ ЧЕЛОВЕК. И, тем не менее робость свойственна обязательно псоре, хвастливость и фатовство — сикозу, желание убить — сифилису.</w:t>
      </w:r>
    </w:p>
    <w:p>
      <w:pPr>
        <w:pStyle w:val="Normal"/>
        <w:ind w:firstLine="270"/>
        <w:jc w:val="both"/>
        <w:rPr/>
      </w:pPr>
      <w:r>
        <w:rPr/>
        <w:t>Сухость слизистой характерна для псоры, излишние выделения — для сикоза, а изъязвления и деструкция — для сифилиса.</w:t>
      </w:r>
    </w:p>
    <w:p>
      <w:pPr>
        <w:pStyle w:val="Normal"/>
        <w:ind w:firstLine="270"/>
        <w:jc w:val="both"/>
        <w:rPr/>
      </w:pPr>
      <w:r>
        <w:rPr/>
        <w:t>Очевидно мы можем, и почти всегда так делаем, определить комбинацию двух или трех миазмов в функциональном комплексе, чьи нарушения трудно как классифицировать, так и лечить.</w:t>
      </w:r>
    </w:p>
    <w:p>
      <w:pPr>
        <w:pStyle w:val="Normal"/>
        <w:ind w:firstLine="270"/>
        <w:jc w:val="both"/>
        <w:rPr/>
      </w:pPr>
      <w:r>
        <w:rPr/>
        <w:t xml:space="preserve">Подтвердить или опровергнуть описанную картину могут только патогенезы и применение препарата в клинике. </w:t>
      </w:r>
    </w:p>
    <w:p>
      <w:pPr>
        <w:pStyle w:val="Normal"/>
        <w:ind w:firstLine="270"/>
        <w:jc w:val="both"/>
        <w:rPr/>
      </w:pPr>
      <w:r>
        <w:rPr/>
        <w:t>Весьма характерные псорические средства CALCAREA или CHINA должны содержать в перечне вызываемых ими изменений преимущественно симптомы псоры. Конечно, как мы уже отмечали любое лекарство, особенно конституциональное, содержит симптомы всех трех миазмов, но для любого из них есть наиболее характерные, соответствующие тому или иному конституциональному состоянию, описанному Ганеманом.</w:t>
      </w:r>
    </w:p>
    <w:p>
      <w:pPr>
        <w:pStyle w:val="Normal"/>
        <w:ind w:firstLine="270"/>
        <w:jc w:val="both"/>
        <w:rPr/>
      </w:pPr>
      <w:r>
        <w:rPr/>
        <w:t xml:space="preserve">Есть и тримиазматические средства, как я покажу позже, типичным является LYCOPODIUM. </w:t>
      </w:r>
    </w:p>
    <w:p>
      <w:pPr>
        <w:pStyle w:val="Normal"/>
        <w:ind w:firstLine="270"/>
        <w:jc w:val="both"/>
        <w:rPr/>
      </w:pPr>
      <w:r>
        <w:rPr/>
        <w:t xml:space="preserve">CALCAREA — как типичное гомеопсорическое средство, должна преимущественно содержать симптомы сдержанности, вины, комплекса неполноценности, псорических запретов, холодности и медлительности. Но, как у великого конституционального средства, в его патогенезе присутствуют симптомы, характерные для деструктивности сифилиса, а также другие симптомы сикотического эксцесса и избытка (правда они — на втором плане). </w:t>
      </w:r>
    </w:p>
    <w:p>
      <w:pPr>
        <w:pStyle w:val="Normal"/>
        <w:ind w:firstLine="270"/>
        <w:jc w:val="both"/>
        <w:rPr/>
      </w:pPr>
      <w:r>
        <w:rPr/>
      </w:r>
    </w:p>
    <w:p>
      <w:pPr>
        <w:pStyle w:val="Normal"/>
        <w:ind w:firstLine="270"/>
        <w:jc w:val="both"/>
        <w:rPr/>
      </w:pPr>
      <w:r>
        <w:rPr/>
        <w:t>МИАЗМЫ И ЦВЕТА</w:t>
      </w:r>
    </w:p>
    <w:p>
      <w:pPr>
        <w:pStyle w:val="Normal"/>
        <w:ind w:firstLine="270"/>
        <w:jc w:val="both"/>
        <w:rPr/>
      </w:pPr>
      <w:r>
        <w:rPr/>
        <w:t>Отмечено поразительное совпадение основных знаний о миазмах и их соотношение с цветами. Существуют три МИАЗМА : псора, сикоз и сифилис, и также три основных цвета — голубой, желтый и красный. И удивительно то, что каждый из основных цветов отражает характеристики одного из миазмов. Известно, что голубой — это холодный, сдержанный, пассивный цвет, в то время как желтый — сверкающий, лучащийся, веселый, а красный — горячий, страстный, пассионарный, с разрушительностью огня... Это совпадение полезно, т.к. сама судьба распорядилась, чтобы миазмам были приписаны цвета.</w:t>
      </w:r>
    </w:p>
    <w:p>
      <w:pPr>
        <w:pStyle w:val="Normal"/>
        <w:ind w:firstLine="270"/>
        <w:jc w:val="both"/>
        <w:rPr/>
      </w:pPr>
      <w:r>
        <w:rPr/>
        <w:t xml:space="preserve">Теперь каждого пациента или клинический случай можно охарактеризовать цветом, являющимся результатом смеси псорического голубого, сикотического желтого и сифилитического красного. Логично утверждать, что каждый человек, имеет свой оттенок в функциях своей миазматической смеси. Это приведет нас к целому ряду практических приложений, которые будут появляться шаг за шагом по мере нашего углубления в предмет: приложение миазматической доктрины к наблюдению за человеком в статике и динамике. </w:t>
      </w:r>
    </w:p>
    <w:p>
      <w:pPr>
        <w:pStyle w:val="Normal"/>
        <w:ind w:firstLine="270"/>
        <w:jc w:val="both"/>
        <w:rPr/>
      </w:pPr>
      <w:r>
        <w:rPr/>
        <w:t>Гомеопат должен уметь распространить свои наблюдения так, чтобы охватывать не только индивидуума, но и всю человеческую расу.</w:t>
      </w:r>
    </w:p>
    <w:p>
      <w:pPr>
        <w:pStyle w:val="Normal"/>
        <w:ind w:firstLine="270"/>
        <w:jc w:val="both"/>
        <w:rPr/>
      </w:pPr>
      <w:r>
        <w:rPr/>
        <w:t>Для гомеопата каждый индивидуум, здоров он или болен, должен быть представлен в его миазматических характеристиках.</w:t>
      </w:r>
    </w:p>
    <w:p>
      <w:pPr>
        <w:pStyle w:val="Normal"/>
        <w:ind w:firstLine="270"/>
        <w:jc w:val="both"/>
        <w:rPr/>
      </w:pPr>
      <w:r>
        <w:rPr/>
        <w:t>Давайте встанем в дверях своего дома или офиса и понаблюдаем за прохожими. Для неопытного наблюдателя все они так различны, что невозможно обнаружить хоть какое-нибудь сходство между ними. Для начала, правда, можно отметить, что почти все они далеки, и не только от нашего представления об идеале, но и просто от нормального состояния: часть носит очки, что свидетельствует об астигматизме, о близорукости, дальнозоркости или светофобии; одни толсты, другие худы; те коротковаты, а эти слишком высокие; у части какие-то физические диспропорции. В общем, люди, проходящие перед нами демонстрируют такие морфологические ненормальности, что легко предположить у них наличие некой глубокой патологии, некой ненормальности, большей частью врожденной. Эти отклонения — отражения и знаки многих поколений предшественников со всеми их дефектами и ошибками в питании, поведении, а также болезнями, которые формировали и выковывали сегодняшний облик человека, они же являются для человека бесконечным, деформирующим и неизбежным бременем. Это точно миазм, присутствующий в человеке. Миазм в человеке отрицательное явление, так как препятствует его свободной реализации, как разумного существа со свободной волей, которое по своему желанию устраивается в окружении, в любом новообразовании последовательного ряда форм, которые устанавливают нескончаемые метаморфозы космической и божественной энергии.</w:t>
      </w:r>
    </w:p>
    <w:p>
      <w:pPr>
        <w:pStyle w:val="Normal"/>
        <w:ind w:firstLine="270"/>
        <w:jc w:val="both"/>
        <w:rPr/>
      </w:pPr>
      <w:r>
        <w:rPr/>
        <w:t xml:space="preserve">Эта печать прежних поколений неизбежно обнаруживается в наших унаследованных патологиях. Логично предположить, что в каждом из нас находятся признаки не одного какого-нибудь, а сразу нескольких основных миазмов. И любой человек, как бы он ни был нормален на первый взгляд, несет (в себе) или на себе эти знаки, и с ними он живет в обществе, с ними он достигает больших или меньших успехов в пределах группы, которую представляет. Иначе говоря, наша жизнь развивается в рамках некоторой модели, определяемой миазмами!!! Тогда медленно проходящий мимо человек, очевидно пассивный, окинувший нас несмелым вопрошающим взглядом, как визитную карточку, несет на себе следы доминирующей псоры. А шустрая девчонка, виляющая бедрами и демонстрирующая сквозь свое желтое платьице все то лучшее, что у нее есть, очевидно характеризуется сикозом, а тот мрачный, недоверчивый тип с болезненным лицом, который словно презирает всех и в любую минуту готов к вызывающему или агрессивному поступку несет на себе знаки сифилиса. </w:t>
      </w:r>
    </w:p>
    <w:p>
      <w:pPr>
        <w:pStyle w:val="Normal"/>
        <w:ind w:firstLine="270"/>
        <w:jc w:val="both"/>
        <w:rPr/>
      </w:pPr>
      <w:r>
        <w:rPr/>
        <w:t>И снова следует напомнить, что миазмы почти всегда сочетаются в человеке, и даже если он проявляет свойства более соответствующие одному из трех фундаментальных миазмов, в нем обязательно также присутствуют и другие два, хотя на каждой стадии его жизни один из трех — псора, сикоз или сифилис — будет преобладать.</w:t>
      </w:r>
    </w:p>
    <w:p>
      <w:pPr>
        <w:pStyle w:val="Normal"/>
        <w:ind w:firstLine="270"/>
        <w:jc w:val="both"/>
        <w:rPr/>
      </w:pPr>
      <w:r>
        <w:rPr/>
        <w:t>Таким образом, каждому основному цвету соответствует миазм: голубому — псора, желтому — сикоз, красному — сифилис. Рассмотрим индивидуума, преимущественно псорического, например, он будет представлен в основном голубым цветом, хотя и с примесями желтого и красного, т.е. сикоза и сифилиса. Но так как вклад того или иного МИАЗМА в конституцию человека различен, каждый будет окрашен в свой цвет. Причем количество сочетаний двух других миазмов отличается в количестве и интенсивности, различных тональностей будет также много, как и самих красок и оттенков.</w:t>
      </w:r>
    </w:p>
    <w:p>
      <w:pPr>
        <w:pStyle w:val="Normal"/>
        <w:ind w:firstLine="270"/>
        <w:jc w:val="both"/>
        <w:rPr/>
      </w:pPr>
      <w:r>
        <w:rPr/>
        <w:t>Таким образом будет бесконечно много псорических типов согласно доминантной степени этого МИАЗМА и различного распределения двух других, пропорции и смеси которых исчисляются сотнями и могут быть бесконечно большими.</w:t>
      </w:r>
    </w:p>
    <w:p>
      <w:pPr>
        <w:pStyle w:val="Normal"/>
        <w:ind w:firstLine="270"/>
        <w:jc w:val="both"/>
        <w:rPr/>
      </w:pPr>
      <w:r>
        <w:rPr/>
        <w:t xml:space="preserve">Посмотрим для примера весьма псорический тип (у которого условно — 68% псоры, 22% — сикоза и 10% — сифилиса). Его цвет будет серозеленым. У человека с 40% псоры. 35% сикоза и 35% сифилиса — сиреневый. Согласно этой концепции каждый человек может быть охарактеризован как смесь цветов, которую наблюдательный гомеопат переведет на язык миазматических симптомов. </w:t>
      </w:r>
    </w:p>
    <w:p>
      <w:pPr>
        <w:pStyle w:val="Normal"/>
        <w:ind w:firstLine="270"/>
        <w:jc w:val="both"/>
        <w:rPr/>
      </w:pPr>
      <w:r>
        <w:rPr/>
        <w:t>Такое представление человека хроматическими оттенками может быть очень удобным, кроме того, оно не выпадает из нашего представления о человеке, как о части сущего, требующего для своего описания цветовых представлений также и для визуальной оценки и его динамической структуры.</w:t>
      </w:r>
    </w:p>
    <w:p>
      <w:pPr>
        <w:pStyle w:val="Normal"/>
        <w:ind w:firstLine="270"/>
        <w:jc w:val="both"/>
        <w:rPr/>
      </w:pPr>
      <w:r>
        <w:rPr/>
        <w:t>Я также абсолютно уверен, что каждая динамизация нашего лекарства характеризуется своей тональностью, можно было бы показать это, сфотографировав на суперчувствительной пленке, которой к сожалению пока не существует.</w:t>
      </w:r>
    </w:p>
    <w:p>
      <w:pPr>
        <w:pStyle w:val="Normal"/>
        <w:ind w:firstLine="270"/>
        <w:jc w:val="both"/>
        <w:rPr/>
      </w:pPr>
      <w:r>
        <w:rPr/>
        <w:t>Возвращаясь к нашей теме, следует признать, что на настоящий момент каждый человек характеризуется миазматическими модуляциями, через которые пытается проявиться его индивидуальность. Если миазматическое препятствие настолько велико, что деформирует частично самореализацию человека, возникают соответствующие этому конфликту симптомы. Вот почему Ганеман писал в "ОРГАНОНЕ", что только тогда, когда жизненная сила побеждает болезнь, наша причинная энергия, пользуясь здоровыми органами нашего тела, в состоянии достичь высочайших целей человеческого существования (параграф 9 "Органон").</w:t>
      </w:r>
    </w:p>
    <w:p>
      <w:pPr>
        <w:pStyle w:val="Normal"/>
        <w:ind w:firstLine="270"/>
        <w:jc w:val="both"/>
        <w:rPr/>
      </w:pPr>
      <w:r>
        <w:rPr/>
        <w:t>Для каждого, кто хочет стать истинным гомеопатом, должна быть очевидной полезность и просто неизбежность применения идеи о миазмах к любому человеку, а особенно больному. Таким образом, он сможет понять и проанализировать патологии больного в течение его жизни и жизни его родителей, классифицируя знаки и симптомы в соответствии с характеристиками миазмов, вычисляя направления, в которых действует деформирующая сила, мешающая правильному выражению индивидуальности. Врач, также определяет прогноз, не из органопатологии, которая есть часть информации, а из рассмотрения всей множественной реальности и аспектов человеческой индивидуальности: родителей, наследственных патологий, его жизни от самого рождения до настоящего момента и его проекция в будущее, насколько позволит негативное влияние миазматического наследия.</w:t>
      </w:r>
    </w:p>
    <w:p>
      <w:pPr>
        <w:pStyle w:val="Normal"/>
        <w:ind w:firstLine="270"/>
        <w:jc w:val="both"/>
        <w:rPr/>
      </w:pPr>
      <w:r>
        <w:rPr/>
      </w:r>
    </w:p>
    <w:p>
      <w:pPr>
        <w:pStyle w:val="Normal"/>
        <w:ind w:firstLine="270"/>
        <w:jc w:val="both"/>
        <w:rPr>
          <w:b/>
          <w:b/>
        </w:rPr>
      </w:pPr>
      <w:r>
        <w:rPr>
          <w:b/>
        </w:rPr>
        <w:t>ГЛАВА VI.</w:t>
      </w:r>
    </w:p>
    <w:p>
      <w:pPr>
        <w:pStyle w:val="Normal"/>
        <w:ind w:firstLine="270"/>
        <w:jc w:val="both"/>
        <w:rPr/>
      </w:pPr>
      <w:r>
        <w:rPr/>
        <w:t>Псора</w:t>
      </w:r>
    </w:p>
    <w:p>
      <w:pPr>
        <w:pStyle w:val="TextBodyIndent"/>
        <w:rPr/>
      </w:pPr>
      <w:r>
        <w:rPr/>
        <w:t>Фундаментальное понятие о Псоре.</w:t>
      </w:r>
    </w:p>
    <w:p>
      <w:pPr>
        <w:pStyle w:val="Normal"/>
        <w:ind w:firstLine="270"/>
        <w:jc w:val="both"/>
        <w:rPr/>
      </w:pPr>
      <w:r>
        <w:rPr/>
        <w:t xml:space="preserve">Самое лучшее описание патогенеза CALCARE </w:t>
      </w:r>
    </w:p>
    <w:p>
      <w:pPr>
        <w:pStyle w:val="Normal"/>
        <w:jc w:val="both"/>
        <w:rPr/>
      </w:pPr>
      <w:r>
        <w:rPr/>
      </w:r>
    </w:p>
    <w:p>
      <w:pPr>
        <w:pStyle w:val="Normal"/>
        <w:ind w:firstLine="270"/>
        <w:jc w:val="both"/>
        <w:rPr/>
      </w:pPr>
      <w:r>
        <w:rPr/>
        <w:t>После того, как Ганеман установил, что наличие псоры необходимо для возникновения любой болезни, ее можно считать миазмом PAR EXELLENCE.</w:t>
      </w:r>
    </w:p>
    <w:p>
      <w:pPr>
        <w:pStyle w:val="Normal"/>
        <w:ind w:firstLine="270"/>
        <w:jc w:val="both"/>
        <w:rPr/>
      </w:pPr>
      <w:r>
        <w:rPr/>
        <w:t>Если болезнь — это дисбаланс жизненной силы, а источник дисбаланса — мысль, и он — дисбаланс захватывает все человеческое существование, то сама эта аномальная мысль должна порождаться волей или умом, которые тоже уже повреждены. Конечно мы имеем в виду болезнь миазматической природы, оставляя в стороне обсуждение природы происхождения исходной миазматической болезни, а лишь указывая на то, что свобода воли человека допускает совершение такого проступка, что этот проступок приводит к дисбалансу, и этот дисбаланс и есть исходная болезнь.</w:t>
      </w:r>
    </w:p>
    <w:p>
      <w:pPr>
        <w:pStyle w:val="Normal"/>
        <w:ind w:firstLine="270"/>
        <w:jc w:val="both"/>
        <w:rPr/>
      </w:pPr>
      <w:r>
        <w:rPr/>
        <w:t xml:space="preserve">Но только тогда, когда дисбаланс заходит слишком далеко и охватывает всего человека, он становится ПОСТОЯННЫМ, и мы опознаем его как МИАЗМАТИЧЕСКИЙ потому, что сам миазм мы определили как конституциональное или диатезное сотояние — DIATHESIS MAGRA — определяющее все поведение человека, который безусловно болен. </w:t>
      </w:r>
    </w:p>
    <w:p>
      <w:pPr>
        <w:pStyle w:val="Normal"/>
        <w:ind w:firstLine="270"/>
        <w:jc w:val="both"/>
        <w:rPr/>
      </w:pPr>
      <w:r>
        <w:rPr/>
        <w:t>Псора — это дисбаланс недостаточности, ДЕФИЦИТА, подавления, изменения ритма в смысле НЕХВАТКИ, недостаточности работы всех органов и клеток. В мыслительной сфере эта недостаточность не может никоим образом уменьшить умственные способности человека, ослабить его волю или силу ума, но она может сделать их более статичными, "заякорить", "заморозить", парализовать его, сделать его менее осведомленным, ограничить умственную жизнь уровнем созерцания, воображения, построения концепций, она может заставить человека повторяться, все забывать и терять. Таковы ментальные процессы у псорика. Его ум не деформирован, но он связан как и все его функции, которые на соматическом уровне отражают физиологическую слабость и поэтому ограниченные "возможности".</w:t>
      </w:r>
    </w:p>
    <w:p>
      <w:pPr>
        <w:pStyle w:val="Normal"/>
        <w:ind w:firstLine="270"/>
        <w:jc w:val="both"/>
        <w:rPr/>
      </w:pPr>
      <w:r>
        <w:rPr/>
        <w:t xml:space="preserve">Псорик выглядит застенчивым и сдержанным, вялым или безразличным; любое возможное раздражение или случайное возбуждение приводит к истощению; холодный и чувствительный, деликатный уже в силу своих ограниченных возможностей сопротивляться; он от природы медлителен в принятии решений, а также и в действиях и свершениях; псорик действию предпочитает рефлексию; он вечно полон беспокойства, из-за чего выглядит субтильным, это часто вызывает расположение к нему, а также покровительственные чувства и даже привязанность. Его жалобы — это плохое пищеварение, ощущение холода, недостаточно жирная кожа, слабая эрекция, забывчивость, отсутствие умиротворенности. Он от рождения страдает от неправильного питания, его можно опознать по слабому физическому развитию или диспропорциональным отложениям жира, легкой плаксивости и зябкости, у него дефекты костной стуктуры, поздно затягивается родничек, поздно прорезываются зубы и поздно начинает ходить. У псорика рано возникает кариес, у него нежная кожа с характерными высыпаниями и зудом, плохой аппетит и усвояемость пищи, трудности с пищеварением, диарея, невосприимчивость различных видов пищи; у него нехватка ряда минеральных веществ, атония, клеточная и органическая дисфункция. </w:t>
      </w:r>
    </w:p>
    <w:p>
      <w:pPr>
        <w:pStyle w:val="Normal"/>
        <w:ind w:firstLine="270"/>
        <w:jc w:val="both"/>
        <w:rPr/>
      </w:pPr>
      <w:r>
        <w:rPr/>
        <w:t>Будучи ребенком, он больше, чем его сверстники, боится оставаться дома один или боится, что его мать бросит его, ему постоянно требуется защита и направляющая воля. В интеллектуальной сфере он ищет поддержки и одобрения своим мыслям, причем не так как сикотик — из очевидных причин — а из ощущения глубокой внутренней необходимости. Ему всегда трудно открыто выражать себя и любые вспышки высокомерия сопровождаются последующими долгими угрызениями совести. От природы скудно отмеренное жизненное пламя прогорает без ощущения собственной значимости. Если он деловой человек, он ищет партнера — руководителя даже если его собственные способности выше. Для псорика смерть — это распад, в котором вместе с прекращением функций клеток утихает и его беспокойство.</w:t>
      </w:r>
    </w:p>
    <w:p>
      <w:pPr>
        <w:pStyle w:val="Normal"/>
        <w:ind w:firstLine="270"/>
        <w:jc w:val="both"/>
        <w:rPr/>
      </w:pPr>
      <w:r>
        <w:rPr/>
        <w:t xml:space="preserve">Calcarea содержит в себе наибольшее количество ментальных и соматических симптомов псоры, ее доминирующий цвет — голубой. У Calcarea БЕСПОКОЙСТВО проявлено в различных формах: при пробуждении ночью в виде тремора или пальпитации, словно хочет, но не может сделать что-либо или боится сойти с ума, а у глубоко псорических типов — страх, как бы окружающие не заметили его опасений, страхов подкрадывающегося несчастья, страданий, плохих известий, это беспокойство после дурноты и во время сна, по пустякам или из-за страха смерти с последующей угнетенностью, или со спазмами, или болями в спине. </w:t>
      </w:r>
    </w:p>
    <w:p>
      <w:pPr>
        <w:pStyle w:val="Normal"/>
        <w:ind w:firstLine="270"/>
        <w:jc w:val="both"/>
        <w:rPr/>
      </w:pPr>
      <w:r>
        <w:rPr/>
        <w:t xml:space="preserve">Недостаток уверенности в себе выражается в ощущении собственной бесполезности. Это еще один довод в пользу CALCAREA как гомеопсорического средства. Псорик сдерживает свою тягу к обществу, но в одиночестве он страдает и впадает в меланхолию. Он легко печалится, особенно в одиночестве, охватываемый предчувствием беды. Ему часто трудно сообразить что-либо или самовыразиться. Он склонен к умиротворенности и пассивности, боится известий о насилии и жестокости. </w:t>
      </w:r>
    </w:p>
    <w:p>
      <w:pPr>
        <w:pStyle w:val="Normal"/>
        <w:ind w:firstLine="270"/>
        <w:jc w:val="both"/>
        <w:rPr/>
      </w:pPr>
      <w:r>
        <w:rPr/>
        <w:t xml:space="preserve">Боязнь чего-либо, вот еще один характерный симптом этого псорического лекарства, его страхи — это боязнь смерти, утомления, сумасшествия, бесчестия, несчастия. </w:t>
      </w:r>
    </w:p>
    <w:p>
      <w:pPr>
        <w:pStyle w:val="Normal"/>
        <w:ind w:firstLine="270"/>
        <w:jc w:val="both"/>
        <w:rPr/>
      </w:pPr>
      <w:r>
        <w:rPr/>
        <w:t xml:space="preserve">Патогенез свидетельствует, что больной с псорой склонен к рефлексиям и пьянству, но всегда его сдержанность граничит с трусостью, это все знаки дефицита и недостаточности. Даже его характерная раздражительность имеет границы и переходит в ярость только, если пациенту свойственен и сифилис. Как уже говорилось, пациент очень сдержан и склонен к разочарованиям, он  упорно погружается в мрачные мысли, считает себя жертвой обстоятельств. </w:t>
      </w:r>
    </w:p>
    <w:p>
      <w:pPr>
        <w:pStyle w:val="Normal"/>
        <w:ind w:firstLine="270"/>
        <w:jc w:val="both"/>
        <w:rPr/>
      </w:pPr>
      <w:r>
        <w:rPr/>
        <w:t>В  его патогенезе часто содержатся симптомы и сифилиса и сикоза; но эмоции и волнение очень сильно изменяют и подавляют его. Он легко устает и истощается, любое усилие утомляет его или стимулирует новые симптомы; он никогда не может достаточно отдохнуть, поэтому он с трудом включается в активную жизнь по утрам, он очень чувствителен к холоду, зябнет, устает, любое усилие будет причиной изнеможения.</w:t>
        <w:br/>
        <w:t>Поэтому он пугается любых неприятных ощущений, даже укола в палец, ему всегда нужно полежать, отдохнуть и т.п. и т.д. Когда рассмотришь экстенсивную симптоматологию этого великого лекарства и его пурпурный или более синеватый цвет не можешь не признать его сходства с псорой.</w:t>
      </w:r>
    </w:p>
    <w:p>
      <w:pPr>
        <w:pStyle w:val="Normal"/>
        <w:ind w:firstLine="270"/>
        <w:jc w:val="both"/>
        <w:rPr/>
      </w:pPr>
      <w:r>
        <w:rPr/>
        <w:t xml:space="preserve">Таким образом, Псора - базисный миазм. Если болезнь — результат насилия над природой и ее законами (которые дают нам большую свободу, но в разумных пределах), то миазм есть результат повторных нарушений, чьи эффекты логично распространяются очень глубоко в организм и на соматическом и на ментальном уровне. Свобода выбора человека во Вселенной разрешает ему ошибаться; нарушения вызывают дисбаланс, повторяемые неравновесные состояния инициируют болезнь. </w:t>
      </w:r>
    </w:p>
    <w:p>
      <w:pPr>
        <w:pStyle w:val="Normal"/>
        <w:ind w:firstLine="270"/>
        <w:jc w:val="both"/>
        <w:rPr/>
      </w:pPr>
      <w:r>
        <w:rPr/>
        <w:t>Когда последовательность этих дисбалансов захватывает всего человека и становится постоянной, возникает миазм. Дисбаланс изменяет ритм, а это то, без чего невозможно само существование. Ритм изменяется и внутри нас, и относительно нашего существования и отношений в нашем окружении. Псора — это изменение в ритме в сторону недостаточности; индивидуум стремится не приходить, не делать, не производить — стагнация, неподвижность.</w:t>
      </w:r>
    </w:p>
    <w:p>
      <w:pPr>
        <w:pStyle w:val="Normal"/>
        <w:ind w:firstLine="270"/>
        <w:jc w:val="both"/>
        <w:rPr/>
      </w:pPr>
      <w:r>
        <w:rPr/>
        <w:t>Все миазмы, как причины изменений в ритме имеют тенденцию к затуханию, т.е. смерти.</w:t>
      </w:r>
    </w:p>
    <w:p>
      <w:pPr>
        <w:pStyle w:val="Normal"/>
        <w:ind w:firstLine="270"/>
        <w:jc w:val="both"/>
        <w:rPr/>
      </w:pPr>
      <w:r>
        <w:rPr/>
        <w:t xml:space="preserve">В Псоре это происходит через неподвижность, стаз, и потому псорик и его органы и клетки проявляют недостаточность. Разум псорика не деформирован, но усталый или, как мы уже говорили огорченный, поэтому сдержанность, скрытность и слабость преобладают, поэтому псорик с готовностью ищет протекции, одобрения, привязанности, т.е. сочувствия, которые Аристотель считал одним из двух базисных чувств в человеческих отношениях (другое — террора). Псорик требует сочувствия и получает его, когда что-либо сделано специально для него. Его преобладающая страсть — самоанализ, платоническая страсть. </w:t>
      </w:r>
    </w:p>
    <w:p>
      <w:pPr>
        <w:pStyle w:val="Normal"/>
        <w:ind w:firstLine="270"/>
        <w:jc w:val="both"/>
        <w:rPr/>
      </w:pPr>
      <w:r>
        <w:rPr/>
        <w:t>Его вынуждает быть созерцателем овладевающее всем беспокойство, которое коренится в глубине его собственной воли. В случае, когда эго псорика, его сущность неразрушимой индивидуальности преодолевает его миазматическое сотояние, скидывает бремя миазма, он достигает неожиданных высот, находит счастье и самореализуется.</w:t>
      </w:r>
    </w:p>
    <w:p>
      <w:pPr>
        <w:pStyle w:val="Normal"/>
        <w:ind w:firstLine="270"/>
        <w:jc w:val="both"/>
        <w:rPr/>
      </w:pPr>
      <w:r>
        <w:rPr/>
        <w:t>Смерть псорика будет частью его предрасположенности к дезинтеграции и растворению. Но даже в его постоянном беспокойстве он имеет надежду и понимание о вечной жизни так же как и бесконечное желание абсолютной защиты (вера в Бог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70"/>
        <w:jc w:val="both"/>
        <w:rPr>
          <w:b/>
          <w:b/>
        </w:rPr>
      </w:pPr>
      <w:r>
        <w:rPr>
          <w:b/>
        </w:rPr>
        <w:t>ГЛАВА VII.</w:t>
      </w:r>
    </w:p>
    <w:p>
      <w:pPr>
        <w:pStyle w:val="Normal"/>
        <w:ind w:firstLine="270"/>
        <w:jc w:val="both"/>
        <w:rPr/>
      </w:pPr>
      <w:r>
        <w:rPr/>
        <w:t xml:space="preserve">Сикоз — как второй миазм по Ганеману. </w:t>
      </w:r>
    </w:p>
    <w:p>
      <w:pPr>
        <w:pStyle w:val="Normal"/>
        <w:ind w:firstLine="270"/>
        <w:jc w:val="both"/>
        <w:rPr/>
      </w:pPr>
      <w:r>
        <w:rPr/>
        <w:t xml:space="preserve">Некоторые усилители его характеристик. </w:t>
      </w:r>
    </w:p>
    <w:p>
      <w:pPr>
        <w:pStyle w:val="Normal"/>
        <w:ind w:firstLine="270"/>
        <w:jc w:val="both"/>
        <w:rPr/>
      </w:pPr>
      <w:r>
        <w:rPr/>
        <w:t>Основные признаки и симптомы Сикоза.</w:t>
      </w:r>
    </w:p>
    <w:p>
      <w:pPr>
        <w:pStyle w:val="Normal"/>
        <w:ind w:firstLine="270"/>
        <w:jc w:val="both"/>
        <w:rPr/>
      </w:pPr>
      <w:r>
        <w:rPr/>
      </w:r>
    </w:p>
    <w:p>
      <w:pPr>
        <w:pStyle w:val="Normal"/>
        <w:ind w:firstLine="270"/>
        <w:jc w:val="both"/>
        <w:rPr/>
      </w:pPr>
      <w:r>
        <w:rPr/>
        <w:t>Сикоз — миазм, который мы ставим на второе место, — был ясно определен Ганеманом по его способности приводить к новообразованиям специфической зубчатой формы или на ножках, напоминающим фигу.</w:t>
      </w:r>
    </w:p>
    <w:p>
      <w:pPr>
        <w:pStyle w:val="Normal"/>
        <w:ind w:firstLine="270"/>
        <w:jc w:val="both"/>
        <w:rPr/>
      </w:pPr>
      <w:r>
        <w:rPr/>
        <w:t xml:space="preserve">Это — безусловно патологическое состояние эксцесса, чрезмерности, побега, гиперплазии, опухолеобразования, ускорения. Ганеман связывал сикоз также с подавлением высыпаний, снятием катаральных состояний, излишней секрецией, подавление которой лишает природную силу возможности самостоятельно справиться с ней и возвратить организм к равномерным ритмам. </w:t>
      </w:r>
    </w:p>
    <w:p>
      <w:pPr>
        <w:pStyle w:val="Normal"/>
        <w:ind w:firstLine="270"/>
        <w:jc w:val="both"/>
        <w:rPr/>
      </w:pPr>
      <w:r>
        <w:rPr/>
        <w:t xml:space="preserve">Сикоз приводит к постыдным гонорейным высыпаниям — результату необузданного стремления к удовольствиям, пьянству, сексу, длительного подавления жизненной силы, стремящейся к восстановлению гомеостаза и жизненных ритмов, направленной на уничтожение продуктов эксцесса. Не происходит своевременное уничтожение избыточных продуктов,  накапливаются шлаки в суставах, коже, дающие начало росту гиперплазии или новообразований. </w:t>
      </w:r>
    </w:p>
    <w:p>
      <w:pPr>
        <w:pStyle w:val="Normal"/>
        <w:ind w:firstLine="270"/>
        <w:jc w:val="both"/>
        <w:rPr/>
      </w:pPr>
      <w:r>
        <w:rPr/>
        <w:t>Сикоз — миазм эгоистичности и алчности, к нему приводит жажда удовольствий, не желающая считаться с последствиями, а также себялюбие, не принимающее в расчет других. Вот это интимное, глубинное себялюбие — желание безоглядно воспользоваться окружением, не становясь его частью, — и составляет характерную черту сикоза, обязательно отпечатывается в его уме в форме страха и отвращения, нисколько не напоминающих застенчивости и беспокойства псорного пациента.</w:t>
      </w:r>
    </w:p>
    <w:p>
      <w:pPr>
        <w:pStyle w:val="Normal"/>
        <w:ind w:firstLine="270"/>
        <w:jc w:val="both"/>
        <w:rPr/>
      </w:pPr>
      <w:r>
        <w:rPr/>
        <w:t>Сикотик хочет бежать. Его алчность толкает его к тому, чтобы спрятаться. Он недоверчив и подозрителен, в гневе криклив, всегда торопится, идеи и планы теснятся в его голове, иногда доходя до галлюцинаций; он склонен к фантазиям, изменчив, капризен, экспансивен; чувствителен к изменениям погоды; к вечеру ему хуже. Его боли и жалобы так же переменчивы, как и его духовный мир, они случайны, остры, непереносимы. Ему постоянно необходимо движение, смена положений, мест. Он не стабилен ни в одном отношении.</w:t>
      </w:r>
    </w:p>
    <w:p>
      <w:pPr>
        <w:pStyle w:val="Normal"/>
        <w:ind w:firstLine="270"/>
        <w:jc w:val="both"/>
        <w:rPr/>
      </w:pPr>
      <w:r>
        <w:rPr/>
        <w:t xml:space="preserve">О генетических аспектах этого миазма доктор Гонзалес Корена писал: "Когда биологическая реакция смещается в сторону энзимных или протеиновых клеточных новообразований, проявляется сикотический диатез... Гены, измененные такими психо-химическими сикотическими факторами, как например радиация или лекарства очень глубокого действия типа Талидомида, ведут себя в соответствии с законами Менделя о доминантности и рецессивности. Поврежденные и ненормальные хромосомы и гены в гаметах могут исходить от родителей. Если источник изменения в хромосомах и генах — оба родителя — это случай гомозиготы, если только один — гетерозигота. </w:t>
      </w:r>
    </w:p>
    <w:p>
      <w:pPr>
        <w:pStyle w:val="Normal"/>
        <w:ind w:firstLine="270"/>
        <w:jc w:val="both"/>
        <w:rPr/>
      </w:pPr>
      <w:r>
        <w:rPr/>
        <w:t>Ненормальный сикотический ген — доминантный, если патологические реакции проявляются в генетике всех отслеженных поколений; и рецессивный, если хотя бы в одном поколении не наблюдаются клинические проявления. Типичный пример — болезнь Реклингаузена, проявляющаяся различными опухолями, множественными коричневыми пятнами и кистами; ее наследственность носит рецессивный характер (хотя известны отдельные случаи и доминантной).</w:t>
      </w:r>
    </w:p>
    <w:p>
      <w:pPr>
        <w:pStyle w:val="Normal"/>
        <w:ind w:firstLine="270"/>
        <w:jc w:val="both"/>
        <w:rPr/>
      </w:pPr>
      <w:r>
        <w:rPr/>
        <w:t>Как и любое другое расстройство, сикоз обязан своим происхождением как генетике так и среде. Известно, что при повреждении от нетипичных факторов окружающей среды ГЕНОТИП предлагает клиническому наблюдателю ФЕНОТИП. Сикоз генетической природы подвержен сильному влиянию внешних факторов во время внутриутробного развития (так называемое эпигенетическое влияние); пример — воздействие на плод сикотической радиацией рубеолы, токсоплазмой ... причина возникновения врожденной инфекции во внутриутробных или эпигенетических факторах может быть врожденной, но не наследственной.</w:t>
      </w:r>
    </w:p>
    <w:p>
      <w:pPr>
        <w:pStyle w:val="Normal"/>
        <w:ind w:firstLine="270"/>
        <w:jc w:val="both"/>
        <w:rPr/>
      </w:pPr>
      <w:r>
        <w:rPr/>
        <w:t>Евгеника стремится помочь мудрой природе усовершенствовать род человеческий путем отбора лучших рассовых черт или путем попыток предотвратить браки людей с серьезными дефектами. Это попытка прямого воздействия на организм путем уничтожения сикоза и улучшения поколений. Клиника показывает, что в случае вегетативного дерматоза с сопутствующим улучшением общих и умственных симптомов, эволюция случая идет по закону Геринга, и ее следует уважать и развивать. Тот же клинический опыт показывает, что местное лечение или хирургическое вмешательство только ухудшает общее состояние пациента".</w:t>
      </w:r>
    </w:p>
    <w:p>
      <w:pPr>
        <w:pStyle w:val="Normal"/>
        <w:ind w:firstLine="270"/>
        <w:jc w:val="both"/>
        <w:rPr/>
      </w:pPr>
      <w:r>
        <w:rPr/>
        <w:t>Из всего сказанного можно заключить, что сикоз — это аномальное конституциональное состояние, возникшее в результате случайного или неадекватного подавления острого заболевания, характеризовавшегося чрезмерной секрецией. Любые действия против таких взрывов секреции</w:t>
        <w:br/>
        <w:t xml:space="preserve">только подавляют природные врачующие силы, "вгоняя" болезнь в организм и превращая ее в сикоз. </w:t>
      </w:r>
    </w:p>
    <w:p>
      <w:pPr>
        <w:pStyle w:val="Normal"/>
        <w:ind w:firstLine="270"/>
        <w:jc w:val="both"/>
        <w:rPr/>
      </w:pPr>
      <w:r>
        <w:rPr/>
        <w:t>Естественно, что его конституциональная патология проявляется в гиперплазиях и гипертрофиях. Она предполагает предрасположенность к избыточности, к новообразованиям, к различным "перепроизводствам". В бытовых терминах сикотик проявляется в стремлении к удовольствиям без оглядки на других или на любые последствия, в использовании других объектов для получения удовольствий. Психика сикотика искажена, это же характеризует и его тело. Во всем — преувеличенные амбиции.</w:t>
      </w:r>
    </w:p>
    <w:p>
      <w:pPr>
        <w:pStyle w:val="Normal"/>
        <w:ind w:firstLine="270"/>
        <w:jc w:val="both"/>
        <w:rPr/>
      </w:pPr>
      <w:r>
        <w:rPr/>
        <w:t>Сикотик обычно жирноват и не может похудеть (у него возникают диатезы различных видов).</w:t>
      </w:r>
    </w:p>
    <w:p>
      <w:pPr>
        <w:pStyle w:val="Normal"/>
        <w:ind w:firstLine="270"/>
        <w:jc w:val="both"/>
        <w:rPr/>
      </w:pPr>
      <w:r>
        <w:rPr/>
        <w:t xml:space="preserve">Сикотик отважен, он — типичный победитель, его неуемность дает ему во всем преимущества, но он никак не может успокоиться, ставя и преследуя все новые цели. Если он терпит поражение (обычно — из-за чрезмерной торопливости), его первая реакция — убежать в панике, исчезнуть. Он полон амбиций, а его действия всегда импульсивны. Авторитарный, самонадеянный, высокомерный, работающий без пользы, дерзкий и суперактивный, ему необходимо постоянное движение, деятельность. </w:t>
      </w:r>
    </w:p>
    <w:p>
      <w:pPr>
        <w:pStyle w:val="Normal"/>
        <w:ind w:firstLine="270"/>
        <w:jc w:val="both"/>
        <w:rPr/>
      </w:pPr>
      <w:r>
        <w:rPr/>
        <w:t>Его страдания всегда проистекают из его самовлюбленности, он, разумеется, способен любить других, но всегда меньше, чем себя — объекты его любви и расположения только разжигают его любовь к самому себе.</w:t>
      </w:r>
    </w:p>
    <w:p>
      <w:pPr>
        <w:pStyle w:val="Normal"/>
        <w:ind w:firstLine="270"/>
        <w:jc w:val="both"/>
        <w:rPr/>
      </w:pPr>
      <w:r>
        <w:rPr/>
        <w:t>Сикотик всегда шумит, у него на руках вечно масса проектов, он стремится избегать все дороги и пути, пока не умрет от своей неугомонности, от постоянного растрачивания себя — и все это несмотря на его огромное жизнелюбие.</w:t>
      </w:r>
    </w:p>
    <w:p>
      <w:pPr>
        <w:pStyle w:val="Normal"/>
        <w:ind w:firstLine="270"/>
        <w:jc w:val="both"/>
        <w:rPr/>
      </w:pPr>
      <w:r>
        <w:rPr/>
        <w:t>Его конец — это жадное потребление до последней минуты всего того, что отпустила ему жизнь.</w:t>
      </w:r>
    </w:p>
    <w:p>
      <w:pPr>
        <w:pStyle w:val="Normal"/>
        <w:ind w:firstLine="270"/>
        <w:jc w:val="both"/>
        <w:rPr/>
      </w:pPr>
      <w:r>
        <w:rPr/>
        <w:t>Его патология, как мы уже отмечали, проявляется в тенденции к аккумуляции в костях и на коже. Отсюда гиперглобулинемия, апилломатоз, артриты, мозоли, распухшие гланды, нарывы и волдыри. Если жизненным силам удается вырваться из оков миазма, они врачуют организм острыми процессами, обильной потливостью, упорными ринитами (особенно часто у детей), наконец, в серьезных случаях, фистулами. К уменьшению проявлений сикоза ведут целительные детские высыпания, а многочисленные прививки (противоестественные по своей сути) только усугубляют его, не давая миазму перейти в острую форму.</w:t>
      </w:r>
    </w:p>
    <w:p>
      <w:pPr>
        <w:pStyle w:val="Normal"/>
        <w:ind w:firstLine="270"/>
        <w:jc w:val="both"/>
        <w:rPr/>
      </w:pPr>
      <w:r>
        <w:rPr/>
        <w:t>Если миазм переходит в летальную форму, он и здесь в своей спешке "закончить дело" включает другие дремлющие в человеке миазмы.</w:t>
      </w:r>
    </w:p>
    <w:p>
      <w:pPr>
        <w:pStyle w:val="Normal"/>
        <w:ind w:firstLine="270"/>
        <w:jc w:val="both"/>
        <w:rPr/>
      </w:pPr>
      <w:r>
        <w:rPr/>
        <w:t>Псора и сифилис в сочетании с сикозом дают водянку, anasarca, большие опухоли, различные дегенеративные органические перерождения — все это с тенденцией к экспансии. Таким образом, они искажают стественное усилие природы к обеспечению продолжения жизни.</w:t>
      </w:r>
    </w:p>
    <w:p>
      <w:pPr>
        <w:pStyle w:val="Normal"/>
        <w:ind w:firstLine="27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rPr>
          <w:b/>
          <w:b/>
        </w:rPr>
      </w:pPr>
      <w:r>
        <w:rPr>
          <w:b/>
        </w:rPr>
        <w:t>ГЛАВА VIII.</w:t>
      </w:r>
    </w:p>
    <w:p>
      <w:pPr>
        <w:pStyle w:val="Normal"/>
        <w:ind w:firstLine="270"/>
        <w:jc w:val="both"/>
        <w:rPr/>
      </w:pPr>
      <w:r>
        <w:rPr/>
        <w:t>Сифилис — третий миазм Ганемана.</w:t>
      </w:r>
    </w:p>
    <w:p>
      <w:pPr>
        <w:pStyle w:val="Normal"/>
        <w:ind w:firstLine="270"/>
        <w:jc w:val="both"/>
        <w:rPr/>
      </w:pPr>
      <w:r>
        <w:rPr/>
        <w:t>Самые характерные особенности сифилитического миазма.</w:t>
      </w:r>
    </w:p>
    <w:p>
      <w:pPr>
        <w:pStyle w:val="Normal"/>
        <w:ind w:firstLine="270"/>
        <w:jc w:val="both"/>
        <w:rPr/>
      </w:pPr>
      <w:r>
        <w:rPr/>
        <w:t>Шанкровые заболевания. Их подавление вызывает сифилитический миазм.</w:t>
      </w:r>
    </w:p>
    <w:p>
      <w:pPr>
        <w:pStyle w:val="Normal"/>
        <w:ind w:firstLine="270"/>
        <w:jc w:val="both"/>
        <w:rPr>
          <w:b/>
          <w:b/>
        </w:rPr>
      </w:pPr>
      <w:r>
        <w:rPr>
          <w:b/>
        </w:rPr>
      </w:r>
    </w:p>
    <w:p>
      <w:pPr>
        <w:pStyle w:val="Normal"/>
        <w:ind w:firstLine="270"/>
        <w:jc w:val="both"/>
        <w:rPr/>
      </w:pPr>
      <w:r>
        <w:rPr/>
        <w:t>В связи со своими далеко идущими последствиями сифилис — третий миазм — является, пожалуй самым худшим из врагов жизненной силы человека. Исходные нарушения, вызывающие псору становятся более и более заметными, тогда и появляется сикотическая чрезмерность, приводящая к сифилитической дегенерации, а она — к уничтожению. Сифилис как миазм (обычный сифилис — болезнь шанкрового типа — является лишь начальной или острой формой проявления этого диатеза) характеризуется наиболее полно словами "деструкция", "дегенерация". В соматическом плане эта сильная деструктивная дегенерация наиболее очевидно проявляется в язве.</w:t>
      </w:r>
    </w:p>
    <w:p>
      <w:pPr>
        <w:pStyle w:val="Normal"/>
        <w:ind w:firstLine="270"/>
        <w:jc w:val="both"/>
        <w:rPr/>
      </w:pPr>
      <w:r>
        <w:rPr/>
        <w:t xml:space="preserve">Сифилис состоит в разуравновешивании организма до самых его глубин, в деформации его естественного ритма; другое слово, которое поможет нам усвоить представление о сифилисе, это "извращение". Как diathesis magna или миазм сифилис представляет собой конституциональное состояние, возникшее в результате произвольного и неестественного подавления шанкроподобного или язвенного заболевания. Он опознается нами по агрессивности (явной или скрытой) против других и против самого себя. </w:t>
      </w:r>
    </w:p>
    <w:p>
      <w:pPr>
        <w:pStyle w:val="Normal"/>
        <w:ind w:firstLine="270"/>
        <w:jc w:val="both"/>
        <w:rPr/>
      </w:pPr>
      <w:r>
        <w:rPr/>
        <w:t xml:space="preserve">Для более ясного представления о сифилисе процитируем доктора Гелиоса Ордохоза "податливая органическая почва, конституциональный фактор как продукт индивидуальной наследственной предрасположенности, при наличии различных влияний окружающей среды, определяет появление определенных органических заболеваний с их специфическими структурными и физиологическими характеристиками, которые Ганеман назвал миазмы, это они определяют и психологические характеристики и реакции человека, и его темперамент — в случае сифилиса разрушительный. Если бы сифилис вызывался spirocheta, не было бы смысла его детально изучать, достаточно было бы описать его патогенное действие. </w:t>
      </w:r>
    </w:p>
    <w:p>
      <w:pPr>
        <w:pStyle w:val="Normal"/>
        <w:ind w:firstLine="270"/>
        <w:jc w:val="both"/>
        <w:rPr/>
      </w:pPr>
      <w:r>
        <w:rPr/>
        <w:t xml:space="preserve">Патогенный агент (микроб, бактерия, спирохета, рискетсия, фильтрующий вирус, грибок, гельминт и т. д.) — это видоизменяющееся единство, оно, как и сам человек, представляет собой биологический цикл, форму жизни, которая видоизменяется и трансформируется, проходя различные стадии постепенной эволюции или подвергаясь резким быстрым мутациям. Иными словами, микроорганизм, как и сам человек, настолько сложен, что вряд ли биолог или медик в состоянии познать его до конца; они видят его в один или несколько моментов существования, понимая многие из его трансформаций, но еще больше остается вне поля зрения исследователя. </w:t>
      </w:r>
    </w:p>
    <w:p>
      <w:pPr>
        <w:pStyle w:val="Normal"/>
        <w:ind w:firstLine="270"/>
        <w:jc w:val="both"/>
        <w:rPr/>
      </w:pPr>
      <w:r>
        <w:rPr/>
        <w:t>Итак, и патогенный агент, и его хозяин представляют собой ряд потенциальных функциональных возможностей, характеризующихся нестабильностью своих состояний, а следовательно, и действий".</w:t>
      </w:r>
    </w:p>
    <w:p>
      <w:pPr>
        <w:pStyle w:val="Normal"/>
        <w:ind w:firstLine="270"/>
        <w:jc w:val="both"/>
        <w:rPr/>
      </w:pPr>
      <w:r>
        <w:rPr/>
        <w:t>Гераклит писал: "ВСЕ ТЕЧЕТ, ВСЕ ИЗМЕНЯЕТСЯ". Ничто не стоит на месте. Доктрина микроба, специфического для данной болезни, это вчерашний день. Один и тот же микроб может вызвать четыре различных модели клинической картины. КЛИНИЧЕСКИЕ МАНИФЕСТАЦИИ МИКРОБНОГО ВОЗДЕЙСТВИЯ определяются состоянием органической почвы, в которой он развивается.</w:t>
      </w:r>
    </w:p>
    <w:p>
      <w:pPr>
        <w:pStyle w:val="Normal"/>
        <w:ind w:firstLine="270"/>
        <w:jc w:val="both"/>
        <w:rPr/>
      </w:pPr>
      <w:r>
        <w:rPr/>
        <w:t xml:space="preserve">Давайте еще немного процитируем того же автора Гелиоса Ордохоса, чьи представления об этом миазме очень близки к нашим: "Это состояние, в котором естественная выработка достаточного количества антител тормозится опрометчивым или неверным лечением... это, например, состояние после лечения болезни шанкрового типа. </w:t>
      </w:r>
    </w:p>
    <w:p>
      <w:pPr>
        <w:pStyle w:val="Normal"/>
        <w:ind w:firstLine="270"/>
        <w:jc w:val="both"/>
        <w:rPr/>
      </w:pPr>
      <w:r>
        <w:rPr/>
        <w:t>Оно, это состояние, характеризуется ментальной и миазматической дегенерацией, так как изменения носят глубинный характер и нарушают жизненный ритм — как персональный, так и универсальный. Для восприятия болезни индивидуумом необходима разрывность в индивидуальных ритмах и нарушение в универсальных ритмах. В универсальном смысле это попытка регрессии или инволюции.</w:t>
      </w:r>
    </w:p>
    <w:p>
      <w:pPr>
        <w:pStyle w:val="Normal"/>
        <w:ind w:firstLine="270"/>
        <w:jc w:val="both"/>
        <w:rPr/>
      </w:pPr>
      <w:r>
        <w:rPr/>
        <w:t>На коже это проявляется в виде язв и повреждений, которые имеют тенденцию к постоянству, в смысле множественности повреждений и шанкров, процессов не случайных, имеющих динамику развития от предыдущих, подготавливающих последующие нарушения, становящихся очевидными. Это очевидно приводит нас к выводу о том, что дисбаланс имел вначале духовный характер и, лишь позже, стал соматическим. Впрочем, все сказанное в равной мере относится к любой миазматической болезни, чьи проявления — лишь знаки и симптомы".</w:t>
      </w:r>
    </w:p>
    <w:p>
      <w:pPr>
        <w:pStyle w:val="Normal"/>
        <w:ind w:firstLine="270"/>
        <w:jc w:val="both"/>
        <w:rPr/>
      </w:pPr>
      <w:r>
        <w:rPr/>
        <w:t xml:space="preserve">В сикозе, если следовать патологии, легко проследить внутреннее отражение подавления гонорейных проявлений, приводящих к гонококовому артриту. В случае сифилиса подобные манифестации еще более бурные и очевидные, недаром известен "третичный" или "нейросифилис" и предположения, что различные болезни нервной системы возникают в результате неправильного лечения сифилиса. В сифилисе, как миазме, для нас группируются все деструктивные силы человеческого организма и его личности. </w:t>
      </w:r>
    </w:p>
    <w:p>
      <w:pPr>
        <w:pStyle w:val="Normal"/>
        <w:ind w:firstLine="270"/>
        <w:jc w:val="both"/>
        <w:rPr/>
      </w:pPr>
      <w:r>
        <w:rPr/>
        <w:t>Разрушительные и дегенеративные изменения охватывают все тело от кожи вглубь до костей. Прыщи, остеомиелит, алопеция, короста, изъязвления, воспаления, злокачественная глиома — все это окрашено красным цветом третьего миазма. И здесь, как и прежде, мы не устанем повторять, что, как и два других, он никогда не встречается изолированно — в большинстве случаев один из них оказывается доминирующим.</w:t>
      </w:r>
    </w:p>
    <w:p>
      <w:pPr>
        <w:pStyle w:val="Normal"/>
        <w:ind w:firstLine="270"/>
        <w:jc w:val="both"/>
        <w:rPr/>
      </w:pPr>
      <w:r>
        <w:rPr/>
        <w:t>Психически, человек с сифилитическим миазмом открыто или замаскированно всегда готов к насилию (будь то в семье или в обществе), он терроризирует свое окружение под любым предлогом или подбивает окружающих на акты терроризма (как на улицах, так и в международных отношениях). Сифилитик не колеблется принять самое страшное решение или нанести вред человечеству — ему все равно, убить одного человека или взорвать атомную бомбу над целым городом. В своих пациентах мы обнаруживаем и  жестокость, и ненависть, и жажду убийства, и суицидальные наклонности, уродство, ярость, извращенность — и все это как затаенное, так и готовое вспыхнуть в любую минуту.</w:t>
      </w:r>
    </w:p>
    <w:p>
      <w:pPr>
        <w:pStyle w:val="Normal"/>
        <w:ind w:firstLine="270"/>
        <w:jc w:val="both"/>
        <w:rPr/>
      </w:pPr>
      <w:r>
        <w:rPr/>
        <w:t>Обычные психические дефекты сифилитика — жестокость, презрение к другим, слепая ревность, вытекающая из глубокой недоверчивости, тупая настойчивость вплоть до полного изнеможения и разрушения всего и вся.</w:t>
      </w:r>
    </w:p>
    <w:p>
      <w:pPr>
        <w:pStyle w:val="Normal"/>
        <w:ind w:firstLine="270"/>
        <w:jc w:val="both"/>
        <w:rPr/>
      </w:pPr>
      <w:r>
        <w:rPr/>
        <w:t>Депрессии не приводят сифилитика к самоубийству или даже к мысли о нем, потому что он впадает в глубочайшую печаль, в абсолютную психическую прострацию. Если он счастлив, он почти в эйфории; если испуган — в панике и ужасе.</w:t>
      </w:r>
    </w:p>
    <w:p>
      <w:pPr>
        <w:pStyle w:val="Normal"/>
        <w:ind w:firstLine="270"/>
        <w:jc w:val="both"/>
        <w:rPr/>
      </w:pPr>
      <w:r>
        <w:rPr/>
        <w:t xml:space="preserve">Он сгорит в огне; ночь усугубляет все его симптомы: его бред и замешательство, боли пронизывающие, спазматические, рвущие, непомерные. Тенденция к язвообразованию ведет в конечном счете к кровотечениям и кровоизлияниям, изменениям формулы крови, и, наконец, перерождению тканей, к клеточной атрофии, спазмам, гангренам и приводит к тому, чем этот миазм является по сути — дегенерацией и деструкцие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70"/>
        <w:jc w:val="both"/>
        <w:rPr>
          <w:b/>
          <w:b/>
        </w:rPr>
      </w:pPr>
      <w:r>
        <w:rPr>
          <w:b/>
        </w:rPr>
        <w:t>ГЛАВА IX.</w:t>
      </w:r>
    </w:p>
    <w:p>
      <w:pPr>
        <w:pStyle w:val="Normal"/>
        <w:ind w:firstLine="270"/>
        <w:jc w:val="both"/>
        <w:rPr/>
      </w:pPr>
      <w:r>
        <w:rPr/>
        <w:t>Иллюстративный материал клинических проявлений миазмов</w:t>
      </w:r>
    </w:p>
    <w:p>
      <w:pPr>
        <w:pStyle w:val="Normal"/>
        <w:ind w:firstLine="270"/>
        <w:jc w:val="both"/>
        <w:rPr/>
      </w:pPr>
      <w:r>
        <w:rPr/>
        <w:t>(труды коллег, разделяющих наши взгляды на доктрину Ганемана).</w:t>
      </w:r>
    </w:p>
    <w:p>
      <w:pPr>
        <w:pStyle w:val="Normal"/>
        <w:ind w:firstLine="270"/>
        <w:jc w:val="both"/>
        <w:rPr/>
      </w:pPr>
      <w:r>
        <w:rPr/>
        <w:t>Доминирующая псора.</w:t>
      </w:r>
    </w:p>
    <w:p>
      <w:pPr>
        <w:pStyle w:val="Normal"/>
        <w:ind w:firstLine="270"/>
        <w:jc w:val="both"/>
        <w:rPr/>
      </w:pPr>
      <w:r>
        <w:rPr/>
        <w:t>Доминирующий сикоз.</w:t>
      </w:r>
    </w:p>
    <w:p>
      <w:pPr>
        <w:pStyle w:val="Normal"/>
        <w:ind w:firstLine="270"/>
        <w:jc w:val="both"/>
        <w:rPr/>
      </w:pPr>
      <w:r>
        <w:rPr/>
        <w:t>Доминирующий сифилис.</w:t>
      </w:r>
    </w:p>
    <w:p>
      <w:pPr>
        <w:pStyle w:val="Normal"/>
        <w:ind w:firstLine="270"/>
        <w:jc w:val="both"/>
        <w:rPr>
          <w:b/>
          <w:b/>
        </w:rPr>
      </w:pPr>
      <w:r>
        <w:rPr>
          <w:b/>
        </w:rPr>
      </w:r>
    </w:p>
    <w:p>
      <w:pPr>
        <w:pStyle w:val="Normal"/>
        <w:ind w:firstLine="270"/>
        <w:jc w:val="both"/>
        <w:rPr/>
      </w:pPr>
      <w:r>
        <w:rPr/>
        <w:t>На приведенных ниже клинических случаях будут проиллюстрированы принципы применения доктрины Ганемана, без специальной подтасовки. Я подготовил к рассмотрению клинические случаи, представленные на различных конгрессах выдающимися специалистами, согласно схеме, приведенной мною выше. Мы рассматривали среди них преимущественно псорический, сикотический и сифилитический случаи.</w:t>
      </w:r>
    </w:p>
    <w:p>
      <w:pPr>
        <w:pStyle w:val="Normal"/>
        <w:ind w:firstLine="270"/>
        <w:jc w:val="both"/>
        <w:rPr/>
      </w:pPr>
      <w:r>
        <w:rPr/>
      </w:r>
    </w:p>
    <w:p>
      <w:pPr>
        <w:pStyle w:val="Normal"/>
        <w:ind w:firstLine="270"/>
        <w:jc w:val="both"/>
        <w:rPr/>
      </w:pPr>
      <w:r>
        <w:rPr/>
        <w:t>Клинический случай № 1 (из главы Клиника Псоры, стр. 47-48 Доклады Первой Ассамблеи Гомеопатии Мексики, клинический случай № 2 из Клиники Сикоза, стр. 61-64; и клинический случай № 3 из Клиники Сифилиса, стр. 71-75)</w:t>
      </w:r>
    </w:p>
    <w:p>
      <w:pPr>
        <w:pStyle w:val="Normal"/>
        <w:ind w:firstLine="270"/>
        <w:jc w:val="both"/>
        <w:rPr/>
      </w:pPr>
      <w:r>
        <w:rPr/>
        <w:t>Мистер М. Н. Кожа светлокоричневая; очевидно нетороплив и мягок, с апломбом, за которым прячется нервозность; вес 95 кг, рост 1 м 70 см, говорит, что в детстве был худощав, позже, в период созревания и в юношестве прибавил вес. Профессор колледжа, женат, имеет двух детей (сыновей). Отец погиб от несчастного случая, был алкоголиком; мать, несмотря на вспышки ревматоидного артрита жила долго и в добром здравии. Страдает бронхитами, в детстве болел корью и ветрянкой. У него хронический тонзиллит, интенсивные и изнурительные простуды, частые поносы. Он ведет интенсивную интеллектуальную и общественную жизнь.</w:t>
      </w:r>
    </w:p>
    <w:p>
      <w:pPr>
        <w:pStyle w:val="Normal"/>
        <w:ind w:firstLine="270"/>
        <w:jc w:val="both"/>
        <w:rPr/>
      </w:pPr>
      <w:r>
        <w:rPr/>
        <w:t>В последние 10 лет проявляет следующие симптомы:</w:t>
        <w:br/>
        <w:t xml:space="preserve">высокомерие, сопровождающееся, однако, тонкими шутками, говорящими о том, что за гордостью скрывается застенчивость. Это подтверждается его утверждением о том, что до 23 лет он был импотентом и лишь потом начал вести активную половую жизнь; он интенсивно озабочен и обуреваем беспокойством, ухудшающимся ночью и сопровождающимся испариной, безнадежностью, боязнью сойти с ума, заболеть неизлечимой болезнью; это приводит к экстремальному беспокойству с бессонницей и холодным потом. Он чувствителен к холоду, легко замерзает, предпочитает теплую погоду. </w:t>
      </w:r>
    </w:p>
    <w:p>
      <w:pPr>
        <w:pStyle w:val="Normal"/>
        <w:ind w:firstLine="270"/>
        <w:jc w:val="both"/>
        <w:rPr/>
      </w:pPr>
      <w:r>
        <w:rPr/>
        <w:t>У него отменный аппетит и частое несварение желудка; опорожнение затруднено, часто масса кала невелика и светлого цвета (иногда с диареей). Ухудшение от пива и специй, с тенденцией к газам. Он испытывает острое сексуальное возбуждение, к которому у него есть наклонность. С женой имеет мало сексуальных контактов, но, будучи сексуальным, ищет связи на стороне; от них быстро устает, но со своими любовницами остается в теплых и дружеских отношениях. Половой акт изнуряет его (равно как и постоянные катары), иногда бывает ночное извержение семени. Частые боли в пояснично-спинной области. Кожа нежная и сухая.</w:t>
      </w:r>
    </w:p>
    <w:p>
      <w:pPr>
        <w:pStyle w:val="Normal"/>
        <w:ind w:firstLine="270"/>
        <w:jc w:val="both"/>
        <w:rPr/>
      </w:pPr>
      <w:r>
        <w:rPr/>
        <w:t>Из описанного легко понять, что пациент в основном псорный с малой дозой сикоза и даже сифилиса. В связи с этим было выбрано Calc Garb. 10M. Было начальное ухудшение после приема прописанного средства, появились некоторые симптомы, которые ранее несколько лет назад лечили аллопатически, иногда чувствовал дурноту, головокружение, появлялась боязнь сойти с ума.</w:t>
      </w:r>
    </w:p>
    <w:p>
      <w:pPr>
        <w:pStyle w:val="Normal"/>
        <w:ind w:firstLine="270"/>
        <w:jc w:val="both"/>
        <w:rPr/>
      </w:pPr>
      <w:r>
        <w:rPr/>
        <w:t>Позже почувствовал себя лучше. Спустя 5 месяцев появились более определенные страхи одиночества, темноты, взволнованность, сопровождающаяся сердцебиением, все это с ухудшением ночью. Эти симптомы указывали на Phosphorus MC. Примерно через 3 месяца я прописал Conium 200C в связи с его быстрой утомляемостью, особенно после полового акта. После этого состояние его здоровья начало постоянно улучшаться. За последующие 2 года его вес снизился с 95 до 70 кг, он стал спокойнее, исчезли бессонницы и ночные страхи. Я наблюдаю его уже 15 лет, и мне очевидно, что назначение конституционального лекарства существенно изменило его сущность, принеся очевидное облегчение.</w:t>
      </w:r>
    </w:p>
    <w:p>
      <w:pPr>
        <w:pStyle w:val="Normal"/>
        <w:ind w:firstLine="270"/>
        <w:jc w:val="both"/>
        <w:rPr/>
      </w:pPr>
      <w:r>
        <w:rPr/>
        <w:t>Если проанализировать этот случай детальней, можно прийти к выводу, что заносчивость или гордость не означала в данном случае высокомерия, а служила способом сокрытия собственной неполноценности или импотенции. Доминирующим симптомом было беспокойство, смешанное со страхом, который иногда, в силу проявления сифилиса, переходил в панику. У него ночные ухудшения, псорическое чувство неполноценности в одиночестве и базисная конституциональная застенчивость, которые он скрывал маской надменности: он сказал о застенчивости, что она была очень сильной в детстве. Все эти симптомы присущи Calc СагЬ, правда, с добавлением сильных мыслительных и интеллектуальных способностей, что кстати, свойственно и этому пациенту.</w:t>
      </w:r>
    </w:p>
    <w:p>
      <w:pPr>
        <w:pStyle w:val="Normal"/>
        <w:ind w:firstLine="270"/>
        <w:jc w:val="both"/>
        <w:rPr/>
      </w:pPr>
      <w:r>
        <w:rPr/>
        <w:t xml:space="preserve"> </w:t>
      </w:r>
      <w:r>
        <w:rPr/>
        <w:t xml:space="preserve">В данном случае мы имеем дело не с недостатком уверенности или чувством неспособности, а так-же не со снисходительным высокомерием Platina; — это всего лишь защитная оболочка, способ укрыться от агрессии других. Это — именно то, что приводит к тревоге, которую мы заметим за явной безмятежностью и апломбом, за ровностью манер нашего пациента. Типичные псорические страхи (да еще с периодической сикотической концентрацией) приводили к страху безумия — одному из тяжелейших для личности. Его другой страх — страх неизлечимой болезни, это псорический крик о помощи, который в этом состоянии (из-за слабого присутствия сифилиса) интенсивен прямо пропорционально мукам переживаний, это результат постоянной чувствительности к холоду, различных форм дебильности, истощения после коитуса и также из-за коризы; и все это подтверждает преобладание псоры. </w:t>
      </w:r>
    </w:p>
    <w:p>
      <w:pPr>
        <w:pStyle w:val="Normal"/>
        <w:ind w:firstLine="270"/>
        <w:jc w:val="both"/>
        <w:rPr/>
      </w:pPr>
      <w:r>
        <w:rPr/>
        <w:t>И, наконец, если обратиться к анамнезу, то одно проявление делает этот случай весьма показательным. Из-за различных страхов сексуальная жизнь пациента началась поздно, но начавшись, быстро достигла излишеств со всеми, скорее умственными, чем физическими, треволнениями, что также характерно для псоры с малыми, но НЕПРИГЛЯДНЫМИ ПРИМЕСЯМИ СИКОЗА И СИФИЛИСА. Разговорчивость относительно своих любовниц, кажущаяся сикотической, при анализе оказывается псорической формой  проявления взволнованности, выходящей за пределы его физических возможностей, что и заставляло его сублимировать свои чувства, переводя их в русло продолжительной, несколько отеческой дружбы.</w:t>
      </w:r>
    </w:p>
    <w:p>
      <w:pPr>
        <w:pStyle w:val="Normal"/>
        <w:ind w:firstLine="270"/>
        <w:jc w:val="both"/>
        <w:rPr/>
      </w:pPr>
      <w:r>
        <w:rPr/>
      </w:r>
    </w:p>
    <w:p>
      <w:pPr>
        <w:pStyle w:val="Normal"/>
        <w:ind w:firstLine="270"/>
        <w:jc w:val="both"/>
        <w:rPr/>
      </w:pPr>
      <w:r>
        <w:rPr/>
        <w:t>Следующий случай доминантного сикоза, описан докторами И. Гонзалес и Р. Ромеро М.</w:t>
      </w:r>
    </w:p>
    <w:p>
      <w:pPr>
        <w:pStyle w:val="Normal"/>
        <w:ind w:firstLine="270"/>
        <w:jc w:val="both"/>
        <w:rPr/>
      </w:pPr>
      <w:r>
        <w:rPr/>
        <w:t>Мужчина 48 лет, женатый, врач. Обратился в связи с пароксизмальными и ежедневными болями в спине и в шее, особенно в позвоночнике. Облегчение приносит разминка, лучше если движения быстрые. Иногда у него слюнотечение с вязкими выделениями типа нитей.</w:t>
      </w:r>
    </w:p>
    <w:p>
      <w:pPr>
        <w:pStyle w:val="Normal"/>
        <w:ind w:firstLine="270"/>
        <w:jc w:val="both"/>
        <w:rPr/>
      </w:pPr>
      <w:r>
        <w:rPr/>
        <w:t>Отец умер от рака простаты с костными и легочными метастазами; у него были также бленорагия и орхит, рак кожи лица. У матери была компенсированный порок сердца, почти постоянная лейкорея, варикоз вен, а также ожирение и артрит средней тяжести.</w:t>
      </w:r>
    </w:p>
    <w:p>
      <w:pPr>
        <w:pStyle w:val="Normal"/>
        <w:ind w:firstLine="270"/>
        <w:jc w:val="both"/>
        <w:rPr/>
      </w:pPr>
      <w:r>
        <w:rPr/>
        <w:t>Пациент был вторым ребенком. Как и его братья, был рожден недоношенным (1-й родился в 6 месяцев и прожил один день, 3-й — в 7 месяцев и выжил). У пациента есть сестра, страдающая БЛЕНОРАГИЧЕСКОЙ ЛЕЙКОРЕЕЙ, папилломами, у нее была фиброма матки, все прооперировано.</w:t>
      </w:r>
    </w:p>
    <w:p>
      <w:pPr>
        <w:pStyle w:val="Normal"/>
        <w:ind w:firstLine="270"/>
        <w:jc w:val="both"/>
        <w:rPr/>
      </w:pPr>
      <w:r>
        <w:rPr/>
        <w:t>В период младенчества пациент был дистрофичен, болел корью, ветряной оспой с поражением кожи и коклюшем. В детстве во время умывания бывали носовые кровотечения, имел ТЕНДЕНЦИЮ К АУТОЭРОТИЗМУ и онанизму, примерно каждые 3 месяца с ним случались эпилептические припадки.</w:t>
      </w:r>
    </w:p>
    <w:p>
      <w:pPr>
        <w:pStyle w:val="Normal"/>
        <w:ind w:firstLine="270"/>
        <w:jc w:val="both"/>
        <w:rPr/>
      </w:pPr>
      <w:r>
        <w:rPr/>
        <w:t>В юношестве его гонорею лечили мазями, промываниями уретры, вакцинацией. Спустя 5 лет у него был баланопостит, герпес и другие кожные высыпания; страдал хроническим тонзиллитом, ГЕМОРРАГИЧЕСКИМ УВУЛИТОМ, гингивитом, воспалением гортани, камнями. В 21 год болел чесоткой 4 месяца, осложненной импетиго, провели суппрессию поверхностным нанесением серной мази.</w:t>
      </w:r>
    </w:p>
    <w:p>
      <w:pPr>
        <w:pStyle w:val="Normal"/>
        <w:ind w:firstLine="270"/>
        <w:jc w:val="both"/>
        <w:rPr/>
      </w:pPr>
      <w:r>
        <w:rPr/>
        <w:t>У него кровоточащий геморрой, катар задней стенки носа, дурной запах изо рта, белый налет на языке.</w:t>
      </w:r>
    </w:p>
    <w:p>
      <w:pPr>
        <w:pStyle w:val="Normal"/>
        <w:ind w:firstLine="270"/>
        <w:jc w:val="both"/>
        <w:rPr/>
      </w:pPr>
      <w:r>
        <w:rPr/>
        <w:t>Он произвел в браке троих сыновей, и они относительно здоровы. У него светлая кожа, он безбород, глаза серозеленые, рост средний, сложение нормальное, лоб широкий, седеющие волосы редеют на висках, нос прямой, губы тонкие, глаза большие, взгляд проницательный, речь и поведение выдают хорошее образование и интеллигентность, он носит очки (дальнозоркость), умеренно курит, ведет сидячий образ жизни, очень много читает.</w:t>
      </w:r>
    </w:p>
    <w:p>
      <w:pPr>
        <w:pStyle w:val="Normal"/>
        <w:ind w:firstLine="270"/>
        <w:jc w:val="both"/>
        <w:rPr/>
      </w:pPr>
      <w:r>
        <w:rPr/>
        <w:t>Страдает диспепсией с вздутием, испражнения зловонны и рыхлы, тенденция к диарее.</w:t>
      </w:r>
    </w:p>
    <w:p>
      <w:pPr>
        <w:pStyle w:val="Normal"/>
        <w:ind w:firstLine="270"/>
        <w:jc w:val="both"/>
        <w:rPr/>
      </w:pPr>
      <w:r>
        <w:rPr/>
        <w:t>У него обложен язык, кариес и парадонтоз: жалуется на изжогу, когда курит больше обычного, и на геморрой, когда ест очень острую пищу (которую любит). Предпочитает горькие напитки, не любит сладкое и жирное. Состояние всегда ухудшается после употребления консервированной рыбы и остается таким на пару дней. Зимой часто кашляет, у него болят уши, их закладывает и в них что-то щелкает при глотании, испытывает мастоидную боль при надавливании. Мочеиспускание веерообразное, моча зловонна. В последнее время у него ослабла эррекция и бывают преждевременные эякуляции. У него болели колени и ахиллесово сухожилие; время от времени болят плечи, локти, кисти.</w:t>
      </w:r>
    </w:p>
    <w:p>
      <w:pPr>
        <w:pStyle w:val="Normal"/>
        <w:ind w:firstLine="270"/>
        <w:jc w:val="both"/>
        <w:rPr/>
      </w:pPr>
      <w:r>
        <w:rPr/>
        <w:t>У него был герпес в паху и на спине.</w:t>
      </w:r>
    </w:p>
    <w:p>
      <w:pPr>
        <w:pStyle w:val="Normal"/>
        <w:ind w:firstLine="270"/>
        <w:jc w:val="both"/>
        <w:rPr/>
      </w:pPr>
      <w:r>
        <w:rPr/>
        <w:t>В правой супраспинальной области — липома; круглая, примерно 7 см диаметром; на груди сбоку — 6 папиллом (часть была электрокоагулирована, но появилась вновь).</w:t>
      </w:r>
    </w:p>
    <w:p>
      <w:pPr>
        <w:pStyle w:val="Normal"/>
        <w:ind w:firstLine="270"/>
        <w:jc w:val="both"/>
        <w:rPr/>
      </w:pPr>
      <w:r>
        <w:rPr/>
        <w:t>Время от времени проявляет потерю воли и памяти, ГИПЕРЭМОЦИОНАЛЕН с постепенным переходом от пессимизма к оптимизму.</w:t>
      </w:r>
    </w:p>
    <w:p>
      <w:pPr>
        <w:pStyle w:val="Normal"/>
        <w:ind w:firstLine="270"/>
        <w:jc w:val="both"/>
        <w:rPr/>
      </w:pPr>
      <w:r>
        <w:rPr/>
        <w:t>Восхищается всем артистично, пишет стихи, склонен к философствованию, не удовлетворен состоянием своего здоровья. Он ироничен, отличается едким юмором, склонен к разговорам на сексуальные темы. Он постоянно озабочен звуками, которые издают его суставы при каждом движении, беспокоит возможное злокачественное развитие шейного артрита, который приводит к неподвижности, церебральной аневризме с необратимыми повреждениями.</w:t>
      </w:r>
    </w:p>
    <w:p>
      <w:pPr>
        <w:pStyle w:val="Normal"/>
        <w:ind w:firstLine="270"/>
        <w:jc w:val="both"/>
        <w:rPr/>
      </w:pPr>
      <w:r>
        <w:rPr/>
        <w:t>Он страдает бессоницей и дневной сонливостью, легко засыпает при чтении; ночью частые кошмары. Когда пишет, непроизвольно пропускает буквы, если пишет долго, почерк становится трудночитаемым. Трудно запоминает имена и даты. Он очень разговорчив при всей своей сдержанности на людях. Нервничая, кусает внутренние части щек.</w:t>
      </w:r>
    </w:p>
    <w:p>
      <w:pPr>
        <w:pStyle w:val="Normal"/>
        <w:ind w:firstLine="270"/>
        <w:jc w:val="both"/>
        <w:rPr/>
      </w:pPr>
      <w:r>
        <w:rPr/>
        <w:t>У него бывают взрывы раздражительности, хоть большую часть времени он видит положительную сторону событий и вещей и даже идеалистически настроен. На некоторых участках тела у него холодная кожа. Лежа на спине иногда испытывает чувство распухания головы, ее увеличения в размерах.</w:t>
      </w:r>
    </w:p>
    <w:p>
      <w:pPr>
        <w:pStyle w:val="Normal"/>
        <w:ind w:firstLine="270"/>
        <w:jc w:val="both"/>
        <w:rPr/>
      </w:pPr>
      <w:r>
        <w:rPr/>
        <w:t>В основном ему становится хуже как при затягивающейся работе, так и при длительном отдыхе или сохранении одной и той же позы длительно.</w:t>
      </w:r>
    </w:p>
    <w:p>
      <w:pPr>
        <w:pStyle w:val="Normal"/>
        <w:ind w:firstLine="270"/>
        <w:jc w:val="both"/>
        <w:rPr/>
      </w:pPr>
      <w:r>
        <w:rPr/>
        <w:t>О его симптомах можно сказать следующее.</w:t>
      </w:r>
    </w:p>
    <w:p>
      <w:pPr>
        <w:pStyle w:val="Normal"/>
        <w:ind w:firstLine="270"/>
        <w:jc w:val="both"/>
        <w:rPr/>
      </w:pPr>
      <w:r>
        <w:rPr/>
        <w:t>У его родственников и у него наследственность очевидно сикотическая, что подтверждается новообразованиями у отца и сестры, а также и его состоянием недоношенности (признаки полной миазматической дегенерации, включая сикоз). В бленорее и герпесе с его изъязвлениями проявляется остаточный сифилис.</w:t>
      </w:r>
    </w:p>
    <w:p>
      <w:pPr>
        <w:pStyle w:val="Normal"/>
        <w:ind w:firstLine="270"/>
        <w:jc w:val="both"/>
        <w:rPr/>
      </w:pPr>
      <w:r>
        <w:rPr/>
        <w:t>Его псорические по природе метаболические и функциональные нарушения позвоночника могут привести к спонделезным деформациям сикотического типа. Не следует упускать из вида также его бородавчатые дерматозы и липому.</w:t>
      </w:r>
    </w:p>
    <w:p>
      <w:pPr>
        <w:pStyle w:val="Normal"/>
        <w:ind w:firstLine="270"/>
        <w:jc w:val="both"/>
        <w:rPr/>
      </w:pPr>
      <w:r>
        <w:rPr/>
        <w:t>Он — тип гипермобильный и гиперэмоциональный с характерным циклом эйфория-депрессия и логорреей, но обычно он оптимист. Наблюдается тенденция к иллюзиям, состояние улучшается от активной деятельности. Точно фиксировать в памяти имена и даты ему мешают нервозность и скорость запоминания. Его раздражительность и взрывчатость придают его доминирующему сикозу желтоватый оттенок.</w:t>
      </w:r>
    </w:p>
    <w:p>
      <w:pPr>
        <w:pStyle w:val="Normal"/>
        <w:ind w:firstLine="270"/>
        <w:jc w:val="both"/>
        <w:rPr/>
      </w:pPr>
      <w:r>
        <w:rPr/>
      </w:r>
    </w:p>
    <w:p>
      <w:pPr>
        <w:pStyle w:val="Normal"/>
        <w:ind w:firstLine="270"/>
        <w:jc w:val="both"/>
        <w:rPr/>
      </w:pPr>
      <w:r>
        <w:rPr/>
        <w:t>Клинический случай преобладающего сифилитического миазма представлен доктором X. Ордофьезом Р. следующим образом.</w:t>
      </w:r>
    </w:p>
    <w:p>
      <w:pPr>
        <w:pStyle w:val="Normal"/>
        <w:ind w:firstLine="270"/>
        <w:jc w:val="both"/>
        <w:rPr/>
      </w:pPr>
      <w:r>
        <w:rPr/>
        <w:t>Из семейного анамнеза: мать пациентки очень нервная с желанием умереть. У отца — заячья губа, и даже немного выпив он тоже порывается убить себя. Было 14 братьев и сестер, из которых 11 остались в живых и трое умерли; сестры очень нервные; дядя — гомосексуалист.</w:t>
      </w:r>
    </w:p>
    <w:p>
      <w:pPr>
        <w:pStyle w:val="Normal"/>
        <w:ind w:firstLine="270"/>
        <w:jc w:val="both"/>
        <w:rPr/>
      </w:pPr>
      <w:r>
        <w:rPr/>
        <w:t>Сама она заядлая курильщица, пьет умеренно последние 4 года, в основном, когда муж отсутствовал дома и в это время, как она говорит, "Я вела свободную жизнь и полный беспорядок царил в доме". Последние 10 лет пьет по 14 чашек черного кофе в день.</w:t>
      </w:r>
    </w:p>
    <w:p>
      <w:pPr>
        <w:pStyle w:val="Normal"/>
        <w:ind w:firstLine="270"/>
        <w:jc w:val="both"/>
        <w:rPr/>
      </w:pPr>
      <w:r>
        <w:rPr/>
        <w:t>В детстве болела корью, коклюшем, ветрянкой, краснухой, свинкой, золотухой. В 8 лет переболела тифом и с тех пор ее "ужасает даже мысль о нем". В возрасте 24 лет дважды за один год пыталась покончить жизнь самоубийством, используя транквилизаторы.</w:t>
      </w:r>
    </w:p>
    <w:p>
      <w:pPr>
        <w:pStyle w:val="Normal"/>
        <w:ind w:firstLine="270"/>
        <w:jc w:val="both"/>
        <w:rPr/>
      </w:pPr>
      <w:r>
        <w:rPr/>
        <w:t>Менструации начались уже в 10 с половиной лет с ритмом 28+8, одновременно сформировалась грудь, что вызвало едкие комментарии матери и бабушки. В 12 лет она была готова выйти замуж за кузена, но этому помешал отец. В 13 она заявила матери, что в мужья выберет челвека, который принесет ей богатство, роскошь, яркое времяпровождение, даже если при этом он будет окружен множеством других женщин. В 14 уже была очень хорошо развитой и имела несколько кавалеров. В 16 встретилась с мужчиной, за которого должна была выйти замуж, и принимала его ухаживания до того как поняла, что не любит его. Во время его ухаживаний она получала глубокое удовлетворение от ревности прежних кавалеров.</w:t>
      </w:r>
    </w:p>
    <w:p>
      <w:pPr>
        <w:pStyle w:val="Normal"/>
        <w:ind w:firstLine="270"/>
        <w:jc w:val="both"/>
        <w:rPr/>
      </w:pPr>
      <w:r>
        <w:rPr/>
        <w:t>В 18 вышла замуж за 29 летнего мужчину, являющегося идеалом для женщины, желающей процветания и общественного положения. Очень боялась первой брачной ночи, ожидая боли; мужу пришлось ждать 3 дня, допустила она его к себе только, как она сказала, "чтобы он не усомнился в моей девственности". На следующий день муж начал спать в отдельной постели и больше не прикасался к ней; в своем дневнике он записал: "любви нет, есть только предмет похоти"; такое поведение вызвало презрение пациентки. Через два месяца пренебрежения муж снова стал проявлять свою любовь.</w:t>
      </w:r>
    </w:p>
    <w:p>
      <w:pPr>
        <w:pStyle w:val="Normal"/>
        <w:ind w:firstLine="270"/>
        <w:jc w:val="both"/>
        <w:rPr/>
      </w:pPr>
      <w:r>
        <w:rPr/>
        <w:t>Забеременела она первый раз через 3 месяца после свадьбы, страдала тошнотами и рвотами; рожала Кесаревым сечением. Она говорит, что бесконечно плакала, ожидая своего мужа. Через месяц начала ненавидеть мужа и вернулась к родителям, где ее унижали и третировали. Муж в это время был безработным из-за плохого послужного списка (за год его выгоняли с работы шесть раз). Спустя 2 года она снова забеременела. Рожала тяжело, с несколькими надрезами шейки матки, с использованием щипцов; после этого два месяца было недержание мочи и метроррагия.</w:t>
      </w:r>
    </w:p>
    <w:p>
      <w:pPr>
        <w:pStyle w:val="Normal"/>
        <w:ind w:firstLine="270"/>
        <w:jc w:val="both"/>
        <w:rPr/>
      </w:pPr>
      <w:r>
        <w:rPr/>
        <w:t xml:space="preserve">Третья беременность была через 5 лет, роды были снова болезненными и с Кесаревым сечением. Она была уверена, что умрет, и ее преследовала идея, что ее муж женится на ее собственной сестре. Сейчас ее материальное положение хорошее, мужа она считает человеком, живущим отдельно от нее; более того он импотент, и она поэтому занимается онанизмом. В последние 10 лет, говорит она, у нее ощущение пустоты в голове и глубокая депрессия. Она очень огорчена и боится за свою жизнь, и за жизнь своих сыновей; опасается, что она сходит с ума; ей кажется, что она жива и одновременно умерла. Она сверхчувствительна к свету; смотрит только на половину объектов, не обращает внимания ни на какие проблемы в доме. </w:t>
      </w:r>
    </w:p>
    <w:p>
      <w:pPr>
        <w:pStyle w:val="Normal"/>
        <w:ind w:firstLine="270"/>
        <w:jc w:val="both"/>
        <w:rPr/>
      </w:pPr>
      <w:r>
        <w:rPr/>
        <w:t xml:space="preserve">Иногда ей кажется, что она "очень хрупкая". Любой синяк вызывает сильную и долгую боль. Иногда она чувствует, как от ступней в голову проходит что-то горячее. Она боится смерти, беременности, ей не хватает воздуха, ей страшно, что ее безумие будет обнаружено, и ее запрут в сумасшедший дом. </w:t>
      </w:r>
    </w:p>
    <w:p>
      <w:pPr>
        <w:pStyle w:val="Normal"/>
        <w:ind w:firstLine="270"/>
        <w:jc w:val="both"/>
        <w:rPr/>
      </w:pPr>
      <w:r>
        <w:rPr/>
        <w:t xml:space="preserve">Она боится ослепнуть и сделать неверный шаг. Предметы ей кажутся гораздо более удаленными, чем это есть на самом деле. Она в отчаянии и беспокойстве, "нигде и никогда не чувствует себя хорошо". "Я говорила о моем случае с каждым", признается она, а также, что она экстремально ревнива и предпочтет самоубийство разочарованию от неверности мужа и поэтому живет с ним отдельно. Она иногда безмолвна в своем раздражении. Она не переносит свой дом и семью, и не может найти себе места, где бы ей было хорошо. Она чувствует сильную обиду и злость на мужа. </w:t>
      </w:r>
    </w:p>
    <w:p>
      <w:pPr>
        <w:pStyle w:val="Normal"/>
        <w:ind w:firstLine="270"/>
        <w:jc w:val="both"/>
        <w:rPr/>
      </w:pPr>
      <w:r>
        <w:rPr/>
        <w:t xml:space="preserve">Около года назад ей почудилось, что она утонет во время купания в ванне, с тех пор она только обливается водой. Она теперь боится утонуть в любой жидкости, даже в собственной слюне. Около 6 утра она просыпается в депрессии; встает в 10; делает все с большим нежеланием и неохотой, без всякого интереса. Завтракает в 10.30 и оставляет все на слуг; в то время как сама смотрит телевизор. Если есть настроение в 1 час дня идут с мужем за детьми в школу. В 2.30 съедает обед и смотрит телевизор до 10 часов вечера, ложится спать, но у нее плохой сон, или просыпается 2-3 раза за ночь или лежит без сна и зевает. Ей снятся сны о схватках и похоронах на улицах города, где она родилась, и роды детей; во сне в момент засыпания лица деформируются, усмехаются, гримасничают, но бывают и серьезными и печальными. Все утро она ждет ночи, чтобы уснуть. </w:t>
      </w:r>
    </w:p>
    <w:p>
      <w:pPr>
        <w:pStyle w:val="Normal"/>
        <w:ind w:firstLine="270"/>
        <w:jc w:val="both"/>
        <w:rPr/>
      </w:pPr>
      <w:r>
        <w:rPr/>
        <w:t>Часто у нее возникает ощущение спазма в эзофагусе с онемением губ. Время от времени ей хочется сжечь ферму, где они живут, вместе со всеми животными и мужем. С другой стороны, она не любит удаляться от дома. Ее бесит все, она всегда подозревает мужа в связях с другими женщинами и завидует им. Она боится толпы.</w:t>
      </w:r>
    </w:p>
    <w:p>
      <w:pPr>
        <w:pStyle w:val="Normal"/>
        <w:ind w:firstLine="270"/>
        <w:jc w:val="both"/>
        <w:rPr/>
      </w:pPr>
      <w:r>
        <w:rPr/>
        <w:t>У нее обостренный слух — даже звук комкаемой бумаги беспокоит ее. При чтении у нее "двигаются" буквы — это ее чрезвычайное пугает. Она не выносит блеска зеркал, воды, металла; часто ей кажется, что предметы удалены от нее.</w:t>
      </w:r>
    </w:p>
    <w:p>
      <w:pPr>
        <w:pStyle w:val="Normal"/>
        <w:ind w:firstLine="270"/>
        <w:jc w:val="both"/>
        <w:rPr/>
      </w:pPr>
      <w:r>
        <w:rPr/>
        <w:t>Покидая дом, она чувствует сильную боль, страх и тошноту, а также частое сердцебиение: когда она начинает прогулку, эти ощущения ухудшаются при ходьбе. У нее просто нет слов, чтобы описать свои ощущения, но чувствует она себя ужасно, с общим потением и заметной бледностью. Это может быть результатом все большего курения. До прихода на консультацию принимала анальгетики, снотворные, седативные средства, транквилизаторы — иногда до 12 таблеток в день. Прошла курс лечения яичников и щитовидной железы; кроме Кесарева сечения, у нее из правой груди была удалена киста; была резекция шейки матки из-за фибромы; за 10 лет было проведено 6 курсов наркогипноза и 5 курсов психоанализа.</w:t>
      </w:r>
    </w:p>
    <w:p>
      <w:pPr>
        <w:pStyle w:val="TextBodyIndent"/>
        <w:rPr/>
      </w:pPr>
      <w:r>
        <w:rPr/>
        <w:t>Уместны следующие замечания: сильны влияния как со стороны матери, так и отца с оттенком третьего миазма, причем, он усилен и усугублен дурным воспитанием пациентки и ее общим низким уровнем образования и культуры.</w:t>
      </w:r>
    </w:p>
    <w:p>
      <w:pPr>
        <w:pStyle w:val="TextBodyIndent"/>
        <w:rPr/>
      </w:pPr>
      <w:r>
        <w:rPr/>
        <w:t xml:space="preserve">Не следует забывать также и пристрастие к табаку, средней тяжести алкоголизм и ее тяжелая зависимость от кофе также красного оттенка. Ее раннее созревание и юношескую сексуальную акцентуацию можно охарактеризовать как сочетания доминирующего сифилиса с примесью сикоза; навязчивое желание брака без любви — как сочетания доминирующего сикоза с сифилисом. Количество и качество потребляемых ею лекарств и многочисленные хирургические вмешательства также характеризуются как доминирование сикоза. </w:t>
      </w:r>
    </w:p>
    <w:p>
      <w:pPr>
        <w:pStyle w:val="TextBodyIndent"/>
        <w:rPr/>
      </w:pPr>
      <w:r>
        <w:rPr/>
        <w:t xml:space="preserve">Ее основной выразительной чертой является беспокойство — уже на первой же консультации она попросила не оставлять ее без "необходимого количества лекарств", так как если она без них будет больше чем два дня, то "сойдет с ума". </w:t>
      </w:r>
    </w:p>
    <w:p>
      <w:pPr>
        <w:pStyle w:val="Normal"/>
        <w:ind w:firstLine="270"/>
        <w:jc w:val="both"/>
        <w:rPr/>
      </w:pPr>
      <w:r>
        <w:rPr/>
        <w:t>Вывод — очевидно доминирует третий миазм — сифилис с сопутствующим сикозом и, конечно, псорой. Ее рубрики по РЕПЕРТОРИУМУ ненависть, обида, презрение к себе, детям, семье, имуществу — ко всему, что ей следовало бы уважать и ценить, — это преобладает на сцене. Сикоз привносит вычурность, амбиции, нестабильность, а также новообразования. Псора — страхи, недоверие к себе и другим. Но все синдромы ее патологии красного цвета сифилиса, самого заметного и выделяющегося миазма.</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70"/>
        <w:jc w:val="both"/>
        <w:rPr>
          <w:b/>
          <w:b/>
        </w:rPr>
      </w:pPr>
      <w:r>
        <w:rPr>
          <w:b/>
        </w:rPr>
        <w:t>ГЛАВА  Х.</w:t>
      </w:r>
    </w:p>
    <w:p>
      <w:pPr>
        <w:pStyle w:val="Normal"/>
        <w:ind w:firstLine="270"/>
        <w:jc w:val="both"/>
        <w:rPr/>
      </w:pPr>
      <w:r>
        <w:rPr/>
        <w:t>Миазмы и болезни дегенерации</w:t>
      </w:r>
    </w:p>
    <w:p>
      <w:pPr>
        <w:pStyle w:val="Normal"/>
        <w:ind w:firstLine="270"/>
        <w:jc w:val="both"/>
        <w:rPr/>
      </w:pPr>
      <w:r>
        <w:rPr/>
        <w:t>Прогресс человека в "увеличении своей природной исцеляющей силы", и, в то же время, разрушение себя с такой же скоростью.</w:t>
      </w:r>
    </w:p>
    <w:p>
      <w:pPr>
        <w:pStyle w:val="Normal"/>
        <w:ind w:firstLine="270"/>
        <w:jc w:val="both"/>
        <w:rPr/>
      </w:pPr>
      <w:r>
        <w:rPr/>
        <w:t>Болезни дегенерации как результат активности миазматических смесей. Клинические заметки, описывающие результаты активации смеси миазмов.</w:t>
      </w:r>
    </w:p>
    <w:p>
      <w:pPr>
        <w:pStyle w:val="Normal"/>
        <w:ind w:firstLine="270"/>
        <w:jc w:val="both"/>
        <w:rPr/>
      </w:pPr>
      <w:r>
        <w:rPr/>
        <w:t>Миазматическое разнообразие человеческого разума и плоды "цивилизации" создают благоприятные условия для болезней вырождения.</w:t>
      </w:r>
    </w:p>
    <w:p>
      <w:pPr>
        <w:pStyle w:val="Normal"/>
        <w:ind w:firstLine="270"/>
        <w:jc w:val="both"/>
        <w:rPr>
          <w:b/>
          <w:b/>
        </w:rPr>
      </w:pPr>
      <w:r>
        <w:rPr>
          <w:b/>
        </w:rPr>
      </w:r>
    </w:p>
    <w:p>
      <w:pPr>
        <w:pStyle w:val="Normal"/>
        <w:ind w:firstLine="270"/>
        <w:jc w:val="both"/>
        <w:rPr/>
      </w:pPr>
      <w:r>
        <w:rPr/>
        <w:t xml:space="preserve">Все приведенные выше рассуждения приводят нас к выводу, что так называемые болезни дегенерации не могут иметь место без конституциональных или миазматических заболеваний. Им противостоит природная исцеляющая сила со всеми ресурсами (ее цель сохранение и выживание индивидуума), которые объединяют всю функциональную сущность организма и всю его мощь, в совокупности со своими дополнениями из вселенной. </w:t>
      </w:r>
    </w:p>
    <w:p>
      <w:pPr>
        <w:pStyle w:val="Normal"/>
        <w:ind w:firstLine="270"/>
        <w:jc w:val="both"/>
        <w:rPr/>
      </w:pPr>
      <w:r>
        <w:rPr/>
        <w:t>Жизненная сила действует в данный момент времени в данной точке пространства с целью сохранения и поддержания существования творения божьего.</w:t>
      </w:r>
    </w:p>
    <w:p>
      <w:pPr>
        <w:pStyle w:val="Normal"/>
        <w:ind w:firstLine="270"/>
        <w:jc w:val="both"/>
        <w:rPr/>
      </w:pPr>
      <w:r>
        <w:rPr/>
        <w:t>Очевидно, что наличие миазмов в человеке искажает и ослабляет природные исцеляющие силы: псора — пертурбациями процессов обмена и питания, сикоз — накоплением шлаков, которые должны выводиться из организма, сифилис — общей дегенерацией. Так как все эти условия являются причинами динамического и соматического расстройств организма, то каждое из них и, тем более, их смеси — очевидные причины болезней дегенерации.</w:t>
      </w:r>
    </w:p>
    <w:p>
      <w:pPr>
        <w:pStyle w:val="Normal"/>
        <w:ind w:firstLine="270"/>
        <w:jc w:val="both"/>
        <w:rPr/>
      </w:pPr>
      <w:r>
        <w:rPr/>
        <w:t xml:space="preserve">Давайте еще раз вспомним, что по Ганеману миазм или хроническая болезнь является прежде всего аномалией, предрасполагающей к определенному виду страданий, которые мы называем болезнью, и, что миазм обычно остается вне поля зрения не только больного, но и поверхностного клинициста. Человек в таком состоянии (латентного миазма) в старой клинической школе может считаться здоровым, так как его органы нормально функционируют, размеры не изменены, нет никаких шумов, и все это подтверждается лабораторными анализами. Но пациент чувствует себя ненормально — испытывает беспокойство, находится в дисгармонии и переживает конфликты с окружающими. </w:t>
      </w:r>
    </w:p>
    <w:p>
      <w:pPr>
        <w:pStyle w:val="Normal"/>
        <w:ind w:firstLine="270"/>
        <w:jc w:val="both"/>
        <w:rPr/>
      </w:pPr>
      <w:r>
        <w:rPr/>
        <w:t>Эта недостаточность гармонии в отношениях с окружением, со всем, что связано с человеком конституирует у него латентный миазм, при этом возможно, что соотношение количества глюкозы, кальция и азота в норме. Но для гомеопата это миазматическое состояние будет объяснением причины, почему пациент слишком упрям, беспокоен, очень пессимистично настроен, или у него проявятся некоторые другие специфические особенности, которые могут показаться не важными, не влияющими на здоровье, однако оказаться базисом для печального прогноза.</w:t>
      </w:r>
    </w:p>
    <w:p>
      <w:pPr>
        <w:pStyle w:val="Normal"/>
        <w:ind w:firstLine="270"/>
        <w:jc w:val="both"/>
        <w:rPr/>
      </w:pPr>
      <w:r>
        <w:rPr/>
        <w:t xml:space="preserve">По К.Ж. Юнгу человек подсознательно стремится к некоторому архетипу — эдакой модели себя идеального, — накапливая в себе качества, приближающие его к этой модели в физическом, духовном и идеальном планах. Т. е. человек во время своей жизни как бы отслеживает эзотерические формы других существований. Я упоминаю здесь об этом не потому, что имеется прямая связь идей Юнга с гомеопатией, а просто для пояснения уже сказанного. Если мы на секунду представим себе существование обычного человека, мы увидим, что он как "завершенный" продукт эволюции, венец творения, уже вступая в жизнь, одарен всеми замечательными физическими и интеллектуальными возможностями для созидания того, что ему должно созидать. </w:t>
      </w:r>
    </w:p>
    <w:p>
      <w:pPr>
        <w:pStyle w:val="Normal"/>
        <w:ind w:firstLine="270"/>
        <w:jc w:val="both"/>
        <w:rPr/>
      </w:pPr>
      <w:r>
        <w:rPr/>
        <w:t>Если мы сравним этого простого человека из нашего воображения с реальным современником результат будет жалким — ведь современный человек будет только бледой имитацией своего идеального образа — даже развалюхой, пытающейся скрыться за миражами своих свершений и ненормальным их количеством, за его мелочностью, его паникой, его все возрастающей слабостью.</w:t>
      </w:r>
    </w:p>
    <w:p>
      <w:pPr>
        <w:pStyle w:val="Normal"/>
        <w:ind w:firstLine="270"/>
        <w:jc w:val="both"/>
        <w:rPr/>
      </w:pPr>
      <w:r>
        <w:rPr/>
        <w:t>Цивилизация одарила его многочисленными победами над "враждебным окружением", наградив его в то же время эквивалентными потерями в организме и потерей простоты, которая была базисом его счастья, цивилизация многократно усилила природное любопытство человека, породив цепь кошмаров и трагедий, потому что уже первое разрушение, осознанное им, привело к последующим, так что вся история человечества стала бесконечной чередой псевдотриумфов его могущества и привела его к страданиям и болезням и вынудила жить в подавленном состоянии.</w:t>
      </w:r>
    </w:p>
    <w:p>
      <w:pPr>
        <w:pStyle w:val="Normal"/>
        <w:ind w:firstLine="270"/>
        <w:jc w:val="both"/>
        <w:rPr/>
      </w:pPr>
      <w:r>
        <w:rPr/>
        <w:t>Жизнь как последовательность феноменов, связанных совершенным образом устанавливает порядок, результатом которого является проявленная и утверждающаяся гармония. Беспорядок мы называем энтропией.</w:t>
      </w:r>
    </w:p>
    <w:p>
      <w:pPr>
        <w:pStyle w:val="Normal"/>
        <w:ind w:firstLine="270"/>
        <w:jc w:val="both"/>
        <w:rPr/>
      </w:pPr>
      <w:r>
        <w:rPr/>
        <w:t>Миазм является беспорядком — глубокой формой энтропии, которая уже не может контролироваться жизненными силами. Если к тому же основной миазм псора усугубляется и сикозом и сифилисом, преграды, поставленные жизненными силами могут рухнуть, и силы разрушения возьмут верх, приводя пациента к смерти путем, который медики называют болезнями дегенерации.</w:t>
      </w:r>
    </w:p>
    <w:p>
      <w:pPr>
        <w:pStyle w:val="Normal"/>
        <w:ind w:firstLine="270"/>
        <w:jc w:val="both"/>
        <w:rPr/>
      </w:pPr>
      <w:r>
        <w:rPr/>
        <w:t xml:space="preserve">В любом установленном заболевании диабетом гомеопат обнаружит признаки псоры-сикоза или псоры-сифилиса, равно как и в эпилепсии, туберкулезе, артрите или психозах. Точно также гомеопат найдет все три миазма в любом развитии раковых заболеваний — развитие будет следовать по пути определенному доминирующим миазмом. </w:t>
      </w:r>
    </w:p>
    <w:p>
      <w:pPr>
        <w:pStyle w:val="Normal"/>
        <w:ind w:firstLine="270"/>
        <w:jc w:val="both"/>
        <w:rPr/>
      </w:pPr>
      <w:r>
        <w:rPr/>
        <w:t>Фиброзный рак будет продуктом псоры-сикоза-сифилиса, даже если эта последовательность миазмов 1-2-3 (псора-сикоз-сифилис) приводит к летальному исходу, ее разрушительное действие менее выражено, чем при других его видах. Последовательность сикоз-псора-сифилис может привести к аденоме или к фиброматозам и имеет более злокачественное течение из-за геморрагических проявлений, которые всегда способствуют распространению этого заболевания.</w:t>
      </w:r>
    </w:p>
    <w:p>
      <w:pPr>
        <w:pStyle w:val="Normal"/>
        <w:ind w:firstLine="270"/>
        <w:jc w:val="both"/>
        <w:rPr/>
      </w:pPr>
      <w:r>
        <w:rPr/>
        <w:t>Последовательность сифилис-сикоз-псора 3-2-1 характерная для канцера будет представлена саркомами, наиболее глубокими, разрушительными и страшными опухолями. Очевидно, что разновидностей раковых заболеваний можно насчитать столько, сколько может быть сочетаний и соотношений миазмов.</w:t>
      </w:r>
    </w:p>
    <w:p>
      <w:pPr>
        <w:pStyle w:val="Normal"/>
        <w:ind w:firstLine="270"/>
        <w:jc w:val="both"/>
        <w:rPr/>
      </w:pPr>
      <w:r>
        <w:rPr/>
        <w:t>Один и тот же пациент может быть псорическим, затем в течение времени более сикотическим и менее сифилитическим, в то же время другой, если он устает, то со временем становится более псорическим, потом более сифилитическим и менее всего сикотическим. Или человек может быть вначале в большей степени сикотик, а затем псорический тип, а затем на самой последней стадии сифилитик, так как он преимущественно мог быть сикотиком, чем сифилитиком и менее всего псорическим типом. Вообще могут быть и сочетания по степени значимости — сначала сифилис, затем сикоз, затем псора, так же и сифилис на первом месте, псора на втором и сикоз на третьем. (Мы рассматривали различные аспекты последовательностей миазмов в их прикладном использовании на конференциях и конгрессах).</w:t>
      </w:r>
    </w:p>
    <w:p>
      <w:pPr>
        <w:pStyle w:val="Normal"/>
        <w:ind w:firstLine="270"/>
        <w:jc w:val="both"/>
        <w:rPr/>
      </w:pPr>
      <w:r>
        <w:rPr/>
      </w:r>
    </w:p>
    <w:p>
      <w:pPr>
        <w:pStyle w:val="Normal"/>
        <w:ind w:firstLine="270"/>
        <w:jc w:val="both"/>
        <w:rPr/>
      </w:pPr>
      <w:r>
        <w:rPr/>
        <w:t>История болезни №1</w:t>
      </w:r>
    </w:p>
    <w:p>
      <w:pPr>
        <w:pStyle w:val="Normal"/>
        <w:ind w:firstLine="270"/>
        <w:jc w:val="both"/>
        <w:rPr/>
      </w:pPr>
      <w:r>
        <w:rPr/>
        <w:t>В нашу клинику обратилась мать девушки 18 лет с жалобами на судорожные проявления с нерегулярной периодичностью.</w:t>
      </w:r>
    </w:p>
    <w:p>
      <w:pPr>
        <w:pStyle w:val="Normal"/>
        <w:ind w:firstLine="270"/>
        <w:jc w:val="both"/>
        <w:rPr/>
      </w:pPr>
      <w:r>
        <w:rPr/>
        <w:t>Объективно: выглядит младше своего возраста, плотная, молчаливая, мягкая, ко всему равнодушная до ненормальности. Она без протеста и сопротивления позволяет своей матери пространно обсуждать свои симптомы. Мать рассказывает, что пациентка ведет себя как ребенок, любит играть с младшими по возрасту, очень тупа, любит озорничать, несмотря на то, что ленива, ее тупость особенно проявляется по утрам, несмотря на робость может злиться и раздражаться особенно на себя, может зайти так далеко, что пытается ударить себя ножом. Судорожные проявления состоят в общей дрожи с последующим полуобморочным состоянием, этому всему предшествует дурнота, которая заставляет ее предчувствовать приближение приступа, и кричать. Мать говорит, что пациентка настолько тупа, что ее пришлось забрать из школы и прекратить ее обучение, но она хорошо шьет и вышивает и различную домашнюю работу делает умело и внимательно. Она очень любит смотреть телевизор, но только детские программы; постоянно стремится вырваться из дома к соседям.</w:t>
      </w:r>
    </w:p>
    <w:p>
      <w:pPr>
        <w:pStyle w:val="Normal"/>
        <w:ind w:firstLine="270"/>
        <w:jc w:val="both"/>
        <w:rPr/>
      </w:pPr>
      <w:r>
        <w:rPr/>
        <w:t>Можно было бы удовлетвориться рассказом матери, тем более, что на протяжении 20 минут дочь тупо молчала, уставившись в одну точку. Но нам показалось необходимым поговорить и с самой девушкой. Она говорила спокойно и равнодушно, но так, словно вырвалась из тюрьмы, четко и бегло. Выяснилось, что ее существование (восьмого из десяти детей ребенка) сведено к ограниченному кругу дома и домашних; она очень боится отца, который быстр на расправу и наказание (мать позже подтвердила, что он крут и деспотичен со всеми родственниками). Иногда рассказ становился даже страстным; она вела себя как застенчивый, но легко волнуемый человек, задавленный авторитаризмом</w:t>
        <w:br/>
        <w:t>отца и отравленный оппортунизмом матери, а также угнетенный сестрами, которые использовали ее в качестве служанки. Рассказывая, она не жаловалась на своих домашних, но сильно волновалась в эпизодах вопиющей к ней несправедливости или связанных с побоями (именно</w:t>
        <w:br/>
        <w:t>тогда она пыталась заколоть себя ножом).</w:t>
      </w:r>
    </w:p>
    <w:p>
      <w:pPr>
        <w:pStyle w:val="Normal"/>
        <w:ind w:firstLine="270"/>
        <w:jc w:val="both"/>
        <w:rPr/>
      </w:pPr>
      <w:r>
        <w:rPr/>
        <w:t>Если на ее попечение оставляется что-либо ценное, она умеет позаботиться о нем. Свой мир и свою жизнь она умудрилась вложить в те рамки детского, которые были ей навязаны. Теперь за ее сдержанностью, застенчивостью, робостью и вспышками гнева я увидел попытку защитить себя от окружающей агрессии и жестокости, а за отказом от</w:t>
        <w:br/>
        <w:t>интеллектуальной деятельности — нежелание взваливать на свои плечи дополнительную ответственность. У нее неплохой аппетит, она разговаривает, как только появляется возможность выговориться, играет с младшими по возрасту детьми, ленится при первой возможности, агрессивна с сестрами, когда может защитить себя от их нападок. Что касается более изощренных телевизионных программ, то "они мне их смотреть не разрешают".</w:t>
      </w:r>
    </w:p>
    <w:p>
      <w:pPr>
        <w:pStyle w:val="Normal"/>
        <w:ind w:firstLine="270"/>
        <w:jc w:val="both"/>
        <w:rPr/>
      </w:pPr>
      <w:r>
        <w:rPr/>
        <w:t>Мы опустим здесь результаты энцефалографии и других исследований, т.к. они не представляют интереса для данного описания. Я повторяю, что эти заметки пишутся для тех, кто прошел уже этап сомнений по поводу того, может ли лечить гомеопатия, будет ли она эффективна в каждом случае и полезны ли только высокие потенции или только Корсаковские или только Ганемановские и т.д.</w:t>
      </w:r>
    </w:p>
    <w:p>
      <w:pPr>
        <w:pStyle w:val="Normal"/>
        <w:ind w:firstLine="270"/>
        <w:jc w:val="both"/>
        <w:rPr/>
      </w:pPr>
      <w:r>
        <w:rPr/>
        <w:t>Очевидно, что в этом случае мы столкнулись с доминирующей (не менее 80%) псорой с 10% сифилиса и столько же сикоза.</w:t>
      </w:r>
    </w:p>
    <w:p>
      <w:pPr>
        <w:pStyle w:val="Normal"/>
        <w:ind w:firstLine="270"/>
        <w:jc w:val="both"/>
        <w:rPr/>
      </w:pPr>
      <w:r>
        <w:rPr/>
        <w:t>Псорическая    конституциональная    наследственность, преобладающая псора без сомнений исходит от матери; она же своей неспособностью самостоятельно мыслить и действовать поощрила отца на всемерное развитие всего того злого, что было в нем заложено (а именно — в большей степени сикоза и потом сифилиса и лишь меньшей степени псоры). Итак, покорная и подавленная во всем жена передает свою покорность и детям, включая нашу пациентку, которой (она ведь в самом низу домашней иерархии) и достаются все последствия взрывов в семье, где взрывы — это стиль выражения и общения ее членов, и, особенно отца семейства, зачинщика всех скандалов и террориста всей семьи, имеющего несомненно свои собственные страхи и раздражители вне семьи и переносящего их на семью при возвращении, болезнь нашей пациентки безусловно дегенеративная, что подтверждается и ее низким коэффициентом интеллекта, и другими современными медицинскими исследованиями. Однако наш миазматический диагноз и пациентки и ее семьи ведет нас путем улучшения прогноза в случае применения соответствующего препарата. В данном случае мы имеем дело как с унаследованным миазмом, так и с миазматическими стимулами, усиливающими его действие.</w:t>
      </w:r>
    </w:p>
    <w:p>
      <w:pPr>
        <w:pStyle w:val="Normal"/>
        <w:ind w:firstLine="270"/>
        <w:jc w:val="both"/>
        <w:rPr/>
      </w:pPr>
      <w:r>
        <w:rPr/>
        <w:t>История болезни № 2</w:t>
      </w:r>
    </w:p>
    <w:p>
      <w:pPr>
        <w:pStyle w:val="Normal"/>
        <w:ind w:firstLine="270"/>
        <w:jc w:val="both"/>
        <w:rPr/>
      </w:pPr>
      <w:r>
        <w:rPr/>
        <w:t>Описан случай дегенеративного состояния с доминирующим сикозом. Пациент — мужчина с типичным набором диабетических симптомов: чувствительность, плаксивость, болтливость, восприимчивость к сменам температур, обидчивость, сдержанность и возбудимость в то же время.</w:t>
      </w:r>
    </w:p>
    <w:p>
      <w:pPr>
        <w:pStyle w:val="Normal"/>
        <w:ind w:firstLine="270"/>
        <w:jc w:val="both"/>
        <w:rPr/>
      </w:pPr>
      <w:r>
        <w:rPr/>
        <w:t xml:space="preserve">За 5 лет до проявления диабетических симптомов у него были эпилептические припадки, которые лечили гомеопатически Nux Vomica и Lycopodium в высоких разведениях. </w:t>
      </w:r>
    </w:p>
    <w:p>
      <w:pPr>
        <w:pStyle w:val="Normal"/>
        <w:ind w:firstLine="270"/>
        <w:jc w:val="both"/>
        <w:rPr/>
      </w:pPr>
      <w:r>
        <w:rPr/>
        <w:t xml:space="preserve">Диабет, подтвержденный аналитически, привел к расстройствам пищеварения, которые лечили аллопатически; при этом у него бывали зудящие высыпания. Сдержанный и подозрительный, несколько эгоистичный, он до 50 лет остался холостяком. Гомеопатическое лечение преимущественно сикотическими средствами таких характерных симптомов как потение только левой стороны, бессонница из-за потока идей в голове, как подозрительность в сочетании с твердой сдержанностью и как бы противоречивость натуры, привело пациента к значительному улучшению его диабетического дегенеративного состояния. Он восстановился физически и даже был в состоянии вступить в брак, и преодолел частичную импотенцию (которая была логичным продолжением его симптомов). </w:t>
      </w:r>
    </w:p>
    <w:p>
      <w:pPr>
        <w:pStyle w:val="Normal"/>
        <w:ind w:firstLine="270"/>
        <w:jc w:val="both"/>
        <w:rPr/>
      </w:pPr>
      <w:r>
        <w:rPr/>
        <w:t>Его первоначальное гомеопатическое лечение было направлено на избавление от псоро-сифилитических манифестаций, проявляющейся в виде судорог. Когда он избавился от них, псора-сикоз вышли на поверхность, являясь причиной диабета, который, к счастью, удалось вылечить упомянутыми препаратами.</w:t>
      </w:r>
    </w:p>
    <w:p>
      <w:pPr>
        <w:pStyle w:val="Normal"/>
        <w:ind w:firstLine="270"/>
        <w:jc w:val="both"/>
        <w:rPr/>
      </w:pPr>
      <w:r>
        <w:rPr/>
        <w:t xml:space="preserve">Однако псорический базис остался и будет присутствовать у пациента, его примиазматическое состояние было немного исправлено и теперь очень хорошо будет поддаваться лечению конституциональным средством, освобождая пациента от бремени миазма, чье воздействие откровенно дегенеративно. На наш взгляд наихудшая форма болезней вырождения — умственная. Следующий случай описывает такую форму. </w:t>
      </w:r>
    </w:p>
    <w:p>
      <w:pPr>
        <w:pStyle w:val="Normal"/>
        <w:ind w:firstLine="270"/>
        <w:jc w:val="both"/>
        <w:rPr/>
      </w:pPr>
      <w:r>
        <w:rPr/>
      </w:r>
    </w:p>
    <w:p>
      <w:pPr>
        <w:pStyle w:val="Normal"/>
        <w:ind w:firstLine="270"/>
        <w:jc w:val="both"/>
        <w:rPr/>
      </w:pPr>
      <w:r>
        <w:rPr/>
        <w:t>История болезни № 3</w:t>
      </w:r>
    </w:p>
    <w:p>
      <w:pPr>
        <w:pStyle w:val="Normal"/>
        <w:ind w:firstLine="270"/>
        <w:jc w:val="both"/>
        <w:rPr/>
      </w:pPr>
      <w:r>
        <w:rPr/>
        <w:t>Больная стройная женщина со смуглой кожей, замужем, работает в социальной сфере. Она любезна, но нервна и в тоже время застенчива. О симптомах рассказывает детально и многословно, ясно, но долго — прервать ее не удается. Это можно было бы отнести к взволнованности.</w:t>
        <w:br/>
        <w:t>Она создает яркую картину психического расстройства, которое тоже может проистекать из перевозбуждения; оно проявляется в галлюцинациях и бреде с очевидной агрессивностью; безумие переносит ее, запуганную, агрессивную, в другой мир, мир жестокости и разочарований, и обстоятельства заставляют ее родственников помещать ее в официальную клинику для душевнобольных из-за бюрократической специфики ее работы. В клинике, куда ее помещали, применялось аллопатическое седативное лечение.</w:t>
      </w:r>
    </w:p>
    <w:p>
      <w:pPr>
        <w:pStyle w:val="Normal"/>
        <w:ind w:firstLine="270"/>
        <w:jc w:val="both"/>
        <w:rPr/>
      </w:pPr>
      <w:r>
        <w:rPr/>
        <w:t>Как только период возбуждения проходит, пациентка живет спокойно и радостно в своем приюте до тех пор пока ее привязанность к близким не возвращает ее ненадолго к семье и близким, к реальности и работе. Специалисты (совершенно справедливо) диагностировали шизофрению.</w:t>
        <w:br/>
        <w:t>Она рассказывает о своих переживаниях, об отвращении к  лекарствам, которые она вынуждена принимать, о свои родителях. Мы узнали, что ее отец был алкоголиком с симптомами 3-го миазма, очевидно умер от болезни сердца и сосудистой системы; мать все еще жива и по рассказу пациентки весьма сикотична, очень требовательна к своим детям, алчна и эгоистична. Сама пациентка 5 лет назад лечилась от базедовой болезни радиоактивным йодом и кобальтом. Физическое и психическое состояние пациентки и динамика ее симптоматики подтверждает правильность (с аллопатической точки зрения) диагноза и лечения.</w:t>
      </w:r>
    </w:p>
    <w:p>
      <w:pPr>
        <w:pStyle w:val="Normal"/>
        <w:ind w:firstLine="270"/>
        <w:jc w:val="both"/>
        <w:rPr/>
      </w:pPr>
      <w:r>
        <w:rPr/>
        <w:t>Ее заболевание было "вылечено" 5 лет тому назад только для того, чтобы спустя несколько месяцев после окончания лечения проявилась психическая патология, которая уже четыре года беспокоит ее и не прекращается в настоящее время. Разочаровавшись в аллопатическом лечении, она пришла к нам с типичной картиной Lachesis, который мы прописали ей в разведении LM, после прекращения аллопатического курса. Изменение ее состояния можно описать ярким словом — "драматичное". Она, по ее словам, "вновь обрела себя прежнюю". Конечно, если быть точными и искренними, все это не так просто и быстро — истинное и полное восстановление личности, если оно вообще возможно, займет много времени и будет зависеть и от правильности лечения, и от окружающих пациента людей и обстоятельств.</w:t>
      </w:r>
    </w:p>
    <w:p>
      <w:pPr>
        <w:pStyle w:val="Normal"/>
        <w:ind w:firstLine="270"/>
        <w:jc w:val="both"/>
        <w:rPr/>
      </w:pPr>
      <w:r>
        <w:rPr/>
        <w:t>Ее условия в семье не слишком способствуют излечению. Ее муж любит и понимает ее, но в нем есть негативизм хронического алкоголика (он сикотик с псорической базой), т.е. сталкиваясь с многочисленными проблемами жены, (они у нее многочисленны — всетаки шестеро сыновей) он раздражается, а иногда впадает в бешенство.</w:t>
      </w:r>
    </w:p>
    <w:p>
      <w:pPr>
        <w:pStyle w:val="Normal"/>
        <w:ind w:firstLine="270"/>
        <w:jc w:val="both"/>
        <w:rPr/>
      </w:pPr>
      <w:r>
        <w:rPr/>
        <w:t>Миазматическая наследственность очень заметна в детях. Хотя они довольно похожи, но один из них наиболее удивительно развитый в ментальной сфере очень беспокоен, злой, подвижный, немного сентиментальный, склонен к дегенеративным процессам в ментальной области. Этот семилетний молодой человек откровенно зло, цинично и в то же время остроумно рассказывает, что он любит выпивать. Он любит пошалить во время отмечаний праздников и юбилеев, подкрадываясь и допивая с удовольствием полувыпитые стаканы взрослых, его шалости распространяются вплоть до сексуальных выходок с девочками и мальчиками из его школы. У него быстрый и злой взгляд, его привела в восторг возможность онанизма и эррекции; несмотря на то, что в школе он невнимателен, нервный и остроумный, он быстро соображает и физически активный.</w:t>
      </w:r>
    </w:p>
    <w:p>
      <w:pPr>
        <w:pStyle w:val="Normal"/>
        <w:ind w:firstLine="270"/>
        <w:jc w:val="both"/>
        <w:rPr/>
      </w:pPr>
      <w:r>
        <w:rPr/>
        <w:t>Семья представляет образец миазматической патологии. Сифилитическо-сикотическая наследственность представлена и успешно уйдет в своем развитии после приема LACHESIS. Есть также Hyoscyamus, Stramonium и Phosphorus это наследство представителей всех трех поколений. Миазмы проникли глубоко из-за подавления сифилиса у отца, сикоза у матери и из-за подавления сикозасифилиса у пациентки, а также подавления гонореи у мужа в 16 лет. Доказательством всего этого является ребенок с его патологиями.</w:t>
      </w:r>
    </w:p>
    <w:p>
      <w:pPr>
        <w:pStyle w:val="Normal"/>
        <w:ind w:firstLine="270"/>
        <w:jc w:val="both"/>
        <w:rPr/>
      </w:pPr>
      <w:r>
        <w:rPr/>
        <w:t>Мы являемся свидетелями обязательных эволюции сикотически-сифилитических или сифилитически-сикотических манифестаций, циклически проявляющихся под влиянием окружения. Когда пациентка находится под стимулирующим влиянием домашней и официальной работ, она сикотично-активна, целеустремленна, энергична, берется за все конструктивное, но имея отрицательные взаимовлияния в отношениях с семьей ее поведение неупорядочено. Когда агрессивность ее сыновей или пьяный муж раздражает сверх всякой меры, когда ее родственники осаждают неприятными просьбами, или когда возникают неприятности  по работе все это стимулирует 3-й миазм, и она сбегает в поисках места для ее сикотической гиперактивности, но движение ее к сожалению имеет курс на полюс сифилиса.</w:t>
      </w:r>
    </w:p>
    <w:p>
      <w:pPr>
        <w:pStyle w:val="Normal"/>
        <w:ind w:firstLine="270"/>
        <w:jc w:val="both"/>
        <w:rPr/>
      </w:pPr>
      <w:r>
        <w:rPr/>
        <w:t>При изменении окружения лечение LACHESIS было бы более успешным, пациентка могла бы избежать возможного плохого влияния на целительный эффект, а препарат в данном случае замечательно подходит и доказательства этого факта время от времени проявляются со всей очевидностью.</w:t>
      </w:r>
    </w:p>
    <w:p>
      <w:pPr>
        <w:pStyle w:val="Normal"/>
        <w:ind w:firstLine="270"/>
        <w:jc w:val="both"/>
        <w:rPr/>
      </w:pPr>
      <w:r>
        <w:rPr/>
        <w:t>После глубоких размышлений над описанным случаем, можно прийти к выводу, что умноженные проекции явлений и событий на психику человека, которые формируют цивилизацию, грубо и в резкой форме иногда преждевременно и беспричинно сталкивают человека в бурный и разрушительный поток социальной жизни. Это грубо стимулирует и</w:t>
        <w:br/>
        <w:t>усиливает миазматическое бремя. Причины переносятся в тело и становятся источником соматических и дегенеративных болезней. Более того мы можем предположить, что возможны мутации в динамических элементах психики.</w:t>
      </w:r>
    </w:p>
    <w:p>
      <w:pPr>
        <w:pStyle w:val="Normal"/>
        <w:ind w:firstLine="270"/>
        <w:jc w:val="both"/>
        <w:rPr/>
      </w:pPr>
      <w:r>
        <w:rPr/>
        <w:t>Немедленное возражение на эту гипотезу потеряет силу, при напоминании гомеопату, что конституция — или то, что есть постоянно в своем существовании как говорит Леон Ванье в его DOCTRINE DE LHOMEOPATHIE FRANCAISE — это не только часть органического или материального, которое постоянно и неизменно в индивидууме при его жизни и жизни его в предках и потомках, но это также и динамическая сущность этого же индивидуума — все равно будет ли это измененный биохимический элемент, еще не имеющий названия, или жизненная энергия по Бергсониану с ее формами и различиям.</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jc w:val="both"/>
        <w:rPr/>
      </w:pPr>
      <w:r>
        <w:rPr/>
      </w:r>
    </w:p>
    <w:p>
      <w:pPr>
        <w:pStyle w:val="Normal"/>
        <w:jc w:val="both"/>
        <w:rPr/>
      </w:pPr>
      <w:r>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t>ГЛАВА XI.</w:t>
      </w:r>
    </w:p>
    <w:p>
      <w:pPr>
        <w:pStyle w:val="Normal"/>
        <w:ind w:firstLine="270"/>
        <w:jc w:val="both"/>
        <w:rPr/>
      </w:pPr>
      <w:r>
        <w:rPr/>
        <w:t>Применение доктрины о миазмах к лечению пациента</w:t>
      </w:r>
    </w:p>
    <w:p>
      <w:pPr>
        <w:pStyle w:val="Normal"/>
        <w:ind w:firstLine="270"/>
        <w:jc w:val="both"/>
        <w:rPr/>
      </w:pPr>
      <w:r>
        <w:rPr/>
        <w:t>Демонстрация клинического случая.</w:t>
      </w:r>
    </w:p>
    <w:p>
      <w:pPr>
        <w:pStyle w:val="Normal"/>
        <w:ind w:firstLine="270"/>
        <w:jc w:val="both"/>
        <w:rPr/>
      </w:pPr>
      <w:r>
        <w:rPr/>
        <w:t>Техника работы и сопутствующие соображения.</w:t>
      </w:r>
    </w:p>
    <w:p>
      <w:pPr>
        <w:pStyle w:val="Normal"/>
        <w:ind w:firstLine="270"/>
        <w:jc w:val="both"/>
        <w:rPr/>
      </w:pPr>
      <w:r>
        <w:rPr/>
        <w:t>Возможное циклическое движение преобладающего миазматического состояния и его окончательный эффект.</w:t>
      </w:r>
    </w:p>
    <w:p>
      <w:pPr>
        <w:pStyle w:val="Normal"/>
        <w:ind w:firstLine="270"/>
        <w:jc w:val="both"/>
        <w:rPr>
          <w:b/>
          <w:b/>
        </w:rPr>
      </w:pPr>
      <w:r>
        <w:rPr>
          <w:b/>
        </w:rPr>
      </w:r>
    </w:p>
    <w:p>
      <w:pPr>
        <w:pStyle w:val="Normal"/>
        <w:ind w:firstLine="270"/>
        <w:jc w:val="both"/>
        <w:rPr/>
      </w:pPr>
      <w:r>
        <w:rPr/>
        <w:t>Итак, в соответствии с доктриной Ганемана не только</w:t>
      </w:r>
      <w:r>
        <w:rPr>
          <w:lang w:val="en-US"/>
        </w:rPr>
        <w:t xml:space="preserve"> </w:t>
      </w:r>
      <w:r>
        <w:rPr/>
        <w:t xml:space="preserve">удобно, но и совершенно необходимо в каждом случае диагностировать доминирующий миазм или миазмы. Как я уже отмечал, если делать назначения на базе симптоматической картины, собранной в спешке по образу и подобию старой школы, но в гомеопатии; наблюдая за нозологией, нозографией, нозотаксией и т. д. за патологическим диагнозом, мы будем понимать и лечить только часть болезни. </w:t>
      </w:r>
    </w:p>
    <w:p>
      <w:pPr>
        <w:pStyle w:val="Normal"/>
        <w:ind w:firstLine="270"/>
        <w:jc w:val="both"/>
        <w:rPr/>
      </w:pPr>
      <w:r>
        <w:rPr/>
        <w:t>Другими словами, мы совершим ошибку, спутав часть и целое. Мы совершим ошибку думая, что симптомы, перечисленные пациентом и есть та самая причина, которая привела пациента к врачу, и есть та самая цель, к которой должен стремиться каждый врач. Пример такой ошибки был приведен в главе III, где пациент, казавшийся Mercurius, оказался после более тщательного исследования Calcarea.</w:t>
      </w:r>
    </w:p>
    <w:p>
      <w:pPr>
        <w:pStyle w:val="Normal"/>
        <w:ind w:firstLine="270"/>
        <w:jc w:val="both"/>
        <w:rPr/>
      </w:pPr>
      <w:r>
        <w:rPr/>
        <w:t>Может последовать возражение, что в данном случае (и в других тоже) врачу было бы достаточно всего-навсего собрать более обширные сведения о симптомах и сделать на их основе назначение. Но легко видеть, что при наличии слишком большого числа симптомов необходимо ограничиться некоторым "полезным множеством", которое описывает данный момент жизни пациента. Но этот момент определяет все, что ему предшествовало и осталось в выраженных реакциях пациента, последнее может возникнуть только в сознании пациента и выражаться в ненормальном восприятии им реальности, или только в деформации ощущения предметов и событий. Задачей врача будет выделение этих деформаций и определение, стоящих за ними симптомов.</w:t>
      </w:r>
    </w:p>
    <w:p>
      <w:pPr>
        <w:pStyle w:val="Normal"/>
        <w:ind w:firstLine="270"/>
        <w:jc w:val="both"/>
        <w:rPr/>
      </w:pPr>
      <w:r>
        <w:rPr/>
        <w:t>Только так может быть совершенно описан и определен пациент, причем, не только через проявления, которые он описывает врачу, но и через глубинные явления, которые являются скрытой причиной его болезни. Проиллюстрируем это примером.</w:t>
      </w:r>
    </w:p>
    <w:p>
      <w:pPr>
        <w:pStyle w:val="Normal"/>
        <w:ind w:firstLine="270"/>
        <w:jc w:val="both"/>
        <w:rPr/>
      </w:pPr>
      <w:r>
        <w:rPr/>
      </w:r>
    </w:p>
    <w:p>
      <w:pPr>
        <w:pStyle w:val="Normal"/>
        <w:ind w:firstLine="270"/>
        <w:jc w:val="both"/>
        <w:rPr/>
      </w:pPr>
      <w:r>
        <w:rPr/>
        <w:t xml:space="preserve"> </w:t>
      </w:r>
      <w:r>
        <w:rPr/>
        <w:t>Мисс С.С.П. 24 лет с хорошей фигурой, блондинка с большими выразительными глазами, лицо треугольное с несколько выдающимися скулами. Жалуется на боли в левом плече, которые появляются периодически после аварии, в которой она побывала (были переломы ключицы и плечевой кости). Боли периодически очень усиливаются и несколько мешают ей в работе — она секретарь-машинистка, — ухудшение проявляется особенно при вставании по утрам, в холоде и сырости, после физической перегрузки; однако, когда она делает физические упражнения, состояние улучшается.</w:t>
      </w:r>
    </w:p>
    <w:p>
      <w:pPr>
        <w:pStyle w:val="Normal"/>
        <w:ind w:firstLine="270"/>
        <w:jc w:val="both"/>
        <w:rPr/>
      </w:pPr>
      <w:r>
        <w:rPr/>
        <w:t>О родителях узнать ничего не удалось — она просто оборвала тему, заявив, что давно с ними не живет, и сколько себя помнит всегда была здоровой.</w:t>
      </w:r>
    </w:p>
    <w:p>
      <w:pPr>
        <w:pStyle w:val="Normal"/>
        <w:ind w:firstLine="270"/>
        <w:jc w:val="both"/>
        <w:rPr/>
      </w:pPr>
      <w:r>
        <w:rPr/>
        <w:t>При опросе выяснилось, что менструации обильные, при этом побаливают суставы. На шее ниже волос бывают сухие, зудящие высыпания, окруженные пятнами с нерегулярным раздражением.</w:t>
      </w:r>
    </w:p>
    <w:p>
      <w:pPr>
        <w:pStyle w:val="Normal"/>
        <w:ind w:firstLine="270"/>
        <w:jc w:val="both"/>
        <w:rPr/>
      </w:pPr>
      <w:r>
        <w:rPr/>
        <w:t>Когда мы начали расспрашивать ее о главном — ее характере, — она рассмеялась и сказала, что у нее все в порядке, нет никаких проблем, и что со всеми она старается быть в ладу. Когда я настоял на подробностях (т. к. нет никаких видимых симптомов), она так же со смехом, но чуть</w:t>
        <w:br/>
        <w:t>смущенно созналась, что ее привязанности обычно поверхностные, глубоких чувств она избегает. Я пришел к выводу, что она — существо сдержанное и что основные симптомы, проявились после аварии, — они характерны для RHUS ТОХ (это очевидно для любого специалиста) — его я и прописал в разведении 30с.</w:t>
      </w:r>
    </w:p>
    <w:p>
      <w:pPr>
        <w:pStyle w:val="Normal"/>
        <w:ind w:firstLine="270"/>
        <w:jc w:val="both"/>
        <w:rPr/>
      </w:pPr>
      <w:r>
        <w:rPr/>
        <w:t>Через несколько месяцев пациентка вернулась с теми же самыми симптомами, которые после приема лекарства исчезли ненадолго и появились опять. Я выписал опять RHUX ТОХ 200с. Все снова повторилось.</w:t>
      </w:r>
    </w:p>
    <w:p>
      <w:pPr>
        <w:pStyle w:val="Normal"/>
        <w:ind w:firstLine="270"/>
        <w:jc w:val="both"/>
        <w:rPr/>
      </w:pPr>
      <w:r>
        <w:rPr/>
        <w:t>Когда она появилась в клинике снова, я решил "расколоть орешек", выявить содержание патологии и получить более полную и точную информацию о проблеме женщины. Я обратил внимание на характерный неуместный смех при упоминании серьезных тем, особенно — ее собственных психических и чувственных проблем. Почему она рано ушла от родителей? И тогда в долгой беседе я преодолел ее недоверие и пробился сквозь ее сдержанность.</w:t>
      </w:r>
    </w:p>
    <w:p>
      <w:pPr>
        <w:pStyle w:val="Normal"/>
        <w:ind w:firstLine="270"/>
        <w:jc w:val="both"/>
        <w:rPr/>
      </w:pPr>
      <w:r>
        <w:rPr/>
        <w:t>Она стала мрачной; но я объяснил ей, что ее угнетает и мучает нечто, и, что ей лучше разговориться и выговориться. Вот тогда и выяснилось, что в 10 лет она убежала из дому, не желая жить так, как жили ее родители. Она нарушала их запреты, бегала за старшими юношами, которые считали ее приятельницей; ей нравилось дразнить, волновать и смеяться над ними. Ее отец был более суров с ней, чем с братьями, и, когда они жили вместе и теперь в воспоминаниях, она испытывает неприятные эмоции по отношению ко всем им.</w:t>
      </w:r>
    </w:p>
    <w:p>
      <w:pPr>
        <w:pStyle w:val="Normal"/>
        <w:ind w:firstLine="270"/>
        <w:jc w:val="both"/>
        <w:rPr/>
      </w:pPr>
      <w:r>
        <w:rPr/>
        <w:t xml:space="preserve">Убежав из дому, она практически не изменила образ жизни. Она нашла семейную пару, которая дала ей довольно хорошую работу в доме, с ними она и прожила пару лет, получая все — привязанность и теплоту, образование и заботу. Но она не отвечала им взаимностью; стремилась к свободе. </w:t>
      </w:r>
    </w:p>
    <w:p>
      <w:pPr>
        <w:pStyle w:val="Normal"/>
        <w:ind w:firstLine="270"/>
        <w:jc w:val="both"/>
        <w:rPr/>
      </w:pPr>
      <w:r>
        <w:rPr/>
        <w:t>Она переехала в другой город и поселилась у одинокой женщины, которая дала ей все — дом, тепло, заботу. Она отдавала должное этой даме и понимала, что к ней относятся как к дочери, но у нашей пациентки не возникла привязанность к ней и она ушла жить в другой дом к подругам. Так она и переходила из города в город и из дома в дом в погоне за абсолютной независимостью. Она выросла, стала очень привлекательной и желанной женщиной, занималась самыми различными работами. У нее возникали связи, которые она прерывала как только чувствовала, что могут быть затронуты более глубокие чувства. Мужчина, которому она отдалась, был молод, хорош собой, зажиточен, ответственен. Он хотел жениться на ней, но она ушла от него, солгав, что она забеременела и сделала аборт, и потом переехала в другой город, не известив его.</w:t>
      </w:r>
    </w:p>
    <w:p>
      <w:pPr>
        <w:pStyle w:val="Normal"/>
        <w:ind w:firstLine="270"/>
        <w:jc w:val="both"/>
        <w:rPr/>
      </w:pPr>
      <w:r>
        <w:rPr/>
        <w:t>Новелла ее жизни продолжается, но для наших целей прочитанных глав достаточно. Конечно психические симптомы у нашей пациентки — злоба, ненависть, обидчивость, подозрительность, ревность, ненормальные смешки (симптомы, которые скрывались под маской блондинки с выразительными глазами), ощущение всеми покинутой, попытки самоубийства; есть и еще симптомы, но этих уже было достаточно, чтобы трансформировать нашу Мисс RHUX ТОХ в Миссис Lachesis. Симптомы без сомнения были характерны для RHUX, однако пациентка персонально представлена как сифилис-сикоз-псора и должна лечится соответствующим средством, которое в данном случае Lachesis. Только глубокое и интегральное подобие между индивидуальной конституциональной патологией (которая и миазматическая) и препаратом и есть истинная гомеопатия.</w:t>
      </w:r>
    </w:p>
    <w:p>
      <w:pPr>
        <w:pStyle w:val="Normal"/>
        <w:ind w:firstLine="270"/>
        <w:jc w:val="both"/>
        <w:rPr/>
      </w:pPr>
      <w:r>
        <w:rPr/>
        <w:t>Легко видеть, что в описании больного через его миазмы есть несколько преимуществ: мы не путаем истинное лечение с паллиативом — временным облегчением симптомов; это позволяет нам понять глубокую патологию больного и извлечь ее на поверхность, а ведь именно с ней нам необходимо бороться до победы, если мы хотим достигнуть истинного излечения больного; мы получаем прочный фундамент для прогнозирования развития болезней на основе всей биографии пациента (т.е. не только его физиологии от детства до настоящего времени, но и его образа жизни и мыслей, его окружения и занятий, его привязанностей и антипатий и т.п.).</w:t>
      </w:r>
    </w:p>
    <w:p>
      <w:pPr>
        <w:pStyle w:val="Normal"/>
        <w:ind w:firstLine="270"/>
        <w:jc w:val="both"/>
        <w:rPr/>
      </w:pPr>
      <w:r>
        <w:rPr/>
        <w:t>Миазм — это способ выражения личности. Он формирует — вернее, деформирует индивидуальность человека.</w:t>
      </w:r>
    </w:p>
    <w:p>
      <w:pPr>
        <w:pStyle w:val="Normal"/>
        <w:ind w:firstLine="270"/>
        <w:jc w:val="both"/>
        <w:rPr/>
      </w:pPr>
      <w:r>
        <w:rPr/>
        <w:t>Абсолютная свобода, с которой личность может достигнуть гармонии и совершенства в последовательности событий в пространстве и времени — ограничивается, тормозится и может быть потеряна, когда она подчиняется определенному шаблону или ограничениям в результате "работы" миазма, который видоизменяет все в соответствии с его фундаментальными ошибками: дефицитом, избытком, извращениями.</w:t>
      </w:r>
    </w:p>
    <w:p>
      <w:pPr>
        <w:pStyle w:val="Normal"/>
        <w:ind w:firstLine="270"/>
        <w:jc w:val="both"/>
        <w:rPr/>
      </w:pPr>
      <w:r>
        <w:rPr/>
        <w:t>Миазм — это своего рода отрицательный архетип, потерянный в прошлом, но его несмываемое "родимое пятно", определяет проявления личности, деформирует ее, отклоняя от естественной гармонической "линии жизни", лишая ее свободы проявления.</w:t>
      </w:r>
    </w:p>
    <w:p>
      <w:pPr>
        <w:pStyle w:val="Normal"/>
        <w:ind w:firstLine="270"/>
        <w:jc w:val="both"/>
        <w:rPr/>
      </w:pPr>
      <w:r>
        <w:rPr/>
        <w:t>Врач всегда должен искать отпечаток псорного дефицита в своем пациенте: в физическом типе, на коже, во взгляде, в способе выражения; он всегда должен подмечать избыток сикоза, прошедший через поколения и проникший глубоко: интуитивно врач должен замечать до какой степени сифилис извратил в пациенте духовное и физическое. Все это — предельные возможности, открытые для врача, делающие его профессию достаточной и осмысленной, переводящие его из роли искателя паллиативов в роль истинного целителя.</w:t>
      </w:r>
    </w:p>
    <w:p>
      <w:pPr>
        <w:pStyle w:val="TextBodyIndent"/>
        <w:rPr/>
      </w:pPr>
      <w:r>
        <w:rPr/>
        <w:t>Каждый врач знает, как часто пациенту требуется просто подавление наиболее беспокоящих его жалоб — колики, изжоги, лихорадки, кровотечения, печеночных пятен, или акне на лице. Некоторые из этих симптомов развиваются и входят в полное множество симптомов, идущих из самой глубины индивидуума, обнаруживая дисгармонию, стоящую за ними. Они приводят нас к пониманию, что простое подавление приведет к умножению деформаций и в тканях и в функциях — органических, инстинктивных, эмоциональных, интеллектуальных — которые и есть истинная болезнь.</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Header"/>
        <w:widowControl/>
        <w:tabs>
          <w:tab w:val="clear" w:pos="4677"/>
          <w:tab w:val="clear" w:pos="9355"/>
        </w:tabs>
        <w:autoSpaceDE w:val="true"/>
        <w:ind w:firstLine="270"/>
        <w:jc w:val="both"/>
        <w:rPr>
          <w:b/>
          <w:b/>
        </w:rPr>
      </w:pPr>
      <w:r>
        <w:rPr>
          <w:b/>
        </w:rPr>
        <w:t>ЧАСТЬ ВТОРАЯ</w:t>
      </w:r>
    </w:p>
    <w:p>
      <w:pPr>
        <w:pStyle w:val="Normal"/>
        <w:ind w:firstLine="270"/>
        <w:jc w:val="both"/>
        <w:rPr>
          <w:b/>
          <w:b/>
        </w:rPr>
      </w:pPr>
      <w:r>
        <w:rPr>
          <w:b/>
        </w:rPr>
        <w:t>ГЛАВА XII.</w:t>
      </w:r>
    </w:p>
    <w:p>
      <w:pPr>
        <w:pStyle w:val="Normal"/>
        <w:ind w:firstLine="270"/>
        <w:jc w:val="both"/>
        <w:rPr/>
      </w:pPr>
      <w:r>
        <w:rPr/>
        <w:t xml:space="preserve">Приложение доктрины о миазмах к описанию человеческих отношений и социальной жизни. </w:t>
      </w:r>
    </w:p>
    <w:p>
      <w:pPr>
        <w:pStyle w:val="Normal"/>
        <w:ind w:firstLine="270"/>
        <w:jc w:val="both"/>
        <w:rPr/>
      </w:pPr>
      <w:r>
        <w:rPr/>
        <w:t>Наблюдения в клинике и вне ее.</w:t>
      </w:r>
    </w:p>
    <w:p>
      <w:pPr>
        <w:pStyle w:val="Normal"/>
        <w:ind w:firstLine="270"/>
        <w:jc w:val="both"/>
        <w:rPr/>
      </w:pPr>
      <w:r>
        <w:rPr/>
        <w:t>Практические примеры.</w:t>
      </w:r>
    </w:p>
    <w:p>
      <w:pPr>
        <w:pStyle w:val="Normal"/>
        <w:ind w:firstLine="270"/>
        <w:jc w:val="both"/>
        <w:rPr/>
      </w:pPr>
      <w:r>
        <w:rPr/>
        <w:t>Комбинации, частичное наложение или взаимодополнение среди случаев преобладания псоры (1), сикоза (2) и сифилиса (3).</w:t>
      </w:r>
    </w:p>
    <w:p>
      <w:pPr>
        <w:pStyle w:val="Normal"/>
        <w:ind w:firstLine="270"/>
        <w:jc w:val="both"/>
        <w:rPr/>
      </w:pPr>
      <w:r>
        <w:rPr/>
      </w:r>
    </w:p>
    <w:p>
      <w:pPr>
        <w:pStyle w:val="Normal"/>
        <w:ind w:firstLine="270"/>
        <w:jc w:val="both"/>
        <w:rPr/>
      </w:pPr>
      <w:r>
        <w:rPr/>
        <w:t>Что сформулировано теоретически в доктрине о миазмах - подтверждено практикой и клиническими наблюдениями. Для гармонии в отношениях между двумя людьми должно быть миазматическое взаимодополнение, упорядоченная или неупорядоченная последовательность миазмов друг за другом.</w:t>
      </w:r>
    </w:p>
    <w:p>
      <w:pPr>
        <w:pStyle w:val="Normal"/>
        <w:ind w:firstLine="270"/>
        <w:jc w:val="both"/>
        <w:rPr/>
      </w:pPr>
      <w:r>
        <w:rPr/>
        <w:t xml:space="preserve">Обозначим, как и раньше (для простоты) миазмы номерами: </w:t>
      </w:r>
    </w:p>
    <w:p>
      <w:pPr>
        <w:pStyle w:val="Normal"/>
        <w:ind w:firstLine="270"/>
        <w:jc w:val="both"/>
        <w:rPr/>
      </w:pPr>
      <w:r>
        <w:rPr/>
        <w:t>1 — псора, 2 — сикоз, 3 — сифилис.</w:t>
      </w:r>
    </w:p>
    <w:p>
      <w:pPr>
        <w:pStyle w:val="Normal"/>
        <w:ind w:firstLine="270"/>
        <w:jc w:val="both"/>
        <w:rPr/>
      </w:pPr>
      <w:r>
        <w:rPr/>
        <w:t>Своим ученикам необходимо постоянно повторять, что гомеопатия требует, для увенчания результата истинным успехом, использования всех и каждого из ее принципов, в их бесконечном многообразии. Таким образом, мы ищем только подобное лекарство и не занимаемся гомеопатией в ее истинном смысле до тех пор, пока не рассматриваем принципов, которые в своей полноте и взаимодействии требуют использования истинного ЗАКОНА мироздания и которые устанавливают науку.</w:t>
      </w:r>
    </w:p>
    <w:p>
      <w:pPr>
        <w:pStyle w:val="Normal"/>
        <w:ind w:firstLine="270"/>
        <w:jc w:val="both"/>
        <w:rPr/>
      </w:pPr>
      <w:r>
        <w:rPr/>
        <w:t>Не следует рассматривать гомеопатию и как только прием веществ в малых количествах, как это понимается в расхожей фразе "в гомеопатических дозах", что означает очень малые величины. Гомеопатия может состоятся только тогда, когда используются все и каждый из совокупности ее принципов. Более того, если в ней содержится "момент истины", то ее использование должно быть универсальным.</w:t>
      </w:r>
    </w:p>
    <w:p>
      <w:pPr>
        <w:pStyle w:val="Normal"/>
        <w:ind w:firstLine="270"/>
        <w:jc w:val="both"/>
        <w:rPr/>
      </w:pPr>
      <w:r>
        <w:rPr/>
        <w:t>Гомеопатия может быть использована и в человеческих отношениях. Любые взаимоотношения разных людей могут быть наилучшим образом поняты по аналогии. Мы всегда стремимся к тому, кто продлевает наше существование, или чье существование продлеваем мы. С точки зрения доктрины о миазмах это значит, что мы привязываемся к тем, с кем у нас есть миазматическое взаимодополнение.</w:t>
      </w:r>
    </w:p>
    <w:p>
      <w:pPr>
        <w:pStyle w:val="Normal"/>
        <w:ind w:firstLine="270"/>
        <w:jc w:val="both"/>
        <w:rPr/>
      </w:pPr>
      <w:r>
        <w:rPr/>
        <w:t>Покажем это на примерах.</w:t>
      </w:r>
    </w:p>
    <w:p>
      <w:pPr>
        <w:pStyle w:val="Normal"/>
        <w:ind w:firstLine="270"/>
        <w:jc w:val="both"/>
        <w:rPr/>
      </w:pPr>
      <w:r>
        <w:rPr/>
        <w:t>Тип 1-2-3 (псорически-сикотически-сифилитический по вкладу каждого миазма) по теории хорошо дополняется типом 3-2-1; их типологические характеристики легко "сплавляются", давая некоторое единство. Последняя "3" первого типа хорошо сплавляется с первой "3" второго, и наоборот, последняя "1" второго типа хорошо "сплавляется" с первой "1" первого, так что проявления их характеров образуют нечто вроде кольца дополнительности, движение по которому непрерывно и гармонично.</w:t>
      </w:r>
    </w:p>
    <w:p>
      <w:pPr>
        <w:pStyle w:val="Normal"/>
        <w:ind w:firstLine="270"/>
        <w:jc w:val="both"/>
        <w:rPr/>
      </w:pPr>
      <w:r>
        <w:rPr/>
        <w:t xml:space="preserve">По теории ситуация неблагоприятна, если мы возьмем, скажем тип 2-1-3 в качестве второго. Вариаций может быть много, конечно, но можно выделить 8 основных: </w:t>
      </w:r>
    </w:p>
    <w:p>
      <w:pPr>
        <w:pStyle w:val="Normal"/>
        <w:ind w:firstLine="270"/>
        <w:jc w:val="both"/>
        <w:rPr/>
      </w:pPr>
      <w:r>
        <w:rPr/>
        <w:t xml:space="preserve">1-2-3 с 1-3-2; </w:t>
      </w:r>
    </w:p>
    <w:p>
      <w:pPr>
        <w:pStyle w:val="Normal"/>
        <w:ind w:firstLine="270"/>
        <w:jc w:val="both"/>
        <w:rPr/>
      </w:pPr>
      <w:r>
        <w:rPr/>
        <w:t xml:space="preserve">1-2-3 с 2-3-1; </w:t>
      </w:r>
    </w:p>
    <w:p>
      <w:pPr>
        <w:pStyle w:val="Normal"/>
        <w:ind w:firstLine="270"/>
        <w:jc w:val="both"/>
        <w:rPr/>
      </w:pPr>
      <w:r>
        <w:rPr/>
        <w:t xml:space="preserve">1-2-3 с 3-1-2; </w:t>
      </w:r>
    </w:p>
    <w:p>
      <w:pPr>
        <w:pStyle w:val="Normal"/>
        <w:ind w:firstLine="270"/>
        <w:jc w:val="both"/>
        <w:rPr/>
      </w:pPr>
      <w:r>
        <w:rPr/>
        <w:t xml:space="preserve">2-1-3 с 1-2-3; </w:t>
      </w:r>
    </w:p>
    <w:p>
      <w:pPr>
        <w:pStyle w:val="Normal"/>
        <w:ind w:firstLine="270"/>
        <w:jc w:val="both"/>
        <w:rPr/>
      </w:pPr>
      <w:r>
        <w:rPr/>
        <w:t xml:space="preserve">2-1-3 с 3-2-1; </w:t>
      </w:r>
    </w:p>
    <w:p>
      <w:pPr>
        <w:pStyle w:val="Normal"/>
        <w:ind w:firstLine="270"/>
        <w:jc w:val="both"/>
        <w:rPr/>
      </w:pPr>
      <w:r>
        <w:rPr/>
        <w:t xml:space="preserve">3-1-2 с 2-3-1; </w:t>
      </w:r>
    </w:p>
    <w:p>
      <w:pPr>
        <w:pStyle w:val="Normal"/>
        <w:ind w:firstLine="270"/>
        <w:jc w:val="both"/>
        <w:rPr/>
      </w:pPr>
      <w:r>
        <w:rPr/>
        <w:t>3-1-2 с 2-1-3.</w:t>
      </w:r>
    </w:p>
    <w:p>
      <w:pPr>
        <w:pStyle w:val="Normal"/>
        <w:ind w:firstLine="270"/>
        <w:jc w:val="both"/>
        <w:rPr/>
      </w:pPr>
      <w:r>
        <w:rPr/>
      </w:r>
    </w:p>
    <w:p>
      <w:pPr>
        <w:pStyle w:val="Normal"/>
        <w:ind w:firstLine="270"/>
        <w:jc w:val="both"/>
        <w:rPr/>
      </w:pPr>
      <w:r>
        <w:rPr/>
        <w:t>Давайте рассмотрим пример из практики.</w:t>
      </w:r>
    </w:p>
    <w:p>
      <w:pPr>
        <w:pStyle w:val="Normal"/>
        <w:ind w:firstLine="270"/>
        <w:jc w:val="both"/>
        <w:rPr/>
      </w:pPr>
      <w:r>
        <w:rPr/>
        <w:t>Супружеская чета. Жену я лечил много лет тому назад от тифоида. Она была 15-летней девочкой; аллопатическое лечение полностью исказило симптоматическую картину, приведя к тому, что тифоид принял маляриеподобную форму. Случай был настолько серьезный, что лечивший ее врач для того, чтобы избежать ответственности передал ее специалисту по тропическим болезням и отказался от продолжения лечения. Основными симптомами были: очень холодное тело по утрам (35,5 по Цельсию) с изнеможением таким, что жизненная активность едва заметна; картина симптомов постепенно изменялась вместе с ростом температуры. С наступлением ночи температура возрастала до 41,5 по Цельсию и сопровождалась интенсивной лихорадкой с бредом и сильной болью в суставах и затылке. От полного безразличия по утрам пациентка к вечеру переходила к физическому и ментальному беспокойству и раздражительности. Из критического состояния, слава Богу, ее удалось вывести с помощью NUX VOMICA и LACHESIS.</w:t>
      </w:r>
    </w:p>
    <w:p>
      <w:pPr>
        <w:pStyle w:val="Normal"/>
        <w:ind w:firstLine="270"/>
        <w:jc w:val="both"/>
        <w:rPr/>
      </w:pPr>
      <w:r>
        <w:rPr/>
        <w:t xml:space="preserve">Что интересно, она была пациентом типа 3-1-2. Ее родители (оба 1-3-2) едва ладили между собой (обычное явление в подобном сочетании, это мы объясним позже). Наша пациентка была единственным ребенком в семье, очень хорошо образована, очаровательная брюнетка, с приятными манерами. Это логично, что ее миазматическая основа привела ее к болезни столь разрушительной, как тифоид, а противоестественное лечение довело ее до экстремума. </w:t>
      </w:r>
    </w:p>
    <w:p>
      <w:pPr>
        <w:pStyle w:val="Normal"/>
        <w:ind w:firstLine="270"/>
        <w:jc w:val="both"/>
        <w:rPr/>
      </w:pPr>
      <w:r>
        <w:rPr/>
        <w:t>Так или иначе, упомянутое гомеопатическое лечение было завершено небольшой дозой Lycopodium 200 С, восстановившей ужасную формулу крови (3 миллиона эритроцитов на кубический миллиметр) к норме и устранившей шумы в сердце.</w:t>
      </w:r>
    </w:p>
    <w:p>
      <w:pPr>
        <w:pStyle w:val="Normal"/>
        <w:ind w:firstLine="270"/>
        <w:jc w:val="both"/>
        <w:rPr/>
      </w:pPr>
      <w:r>
        <w:rPr/>
        <w:t>Обращаю внимание на следующее - девушка выздоровела и вернулась к своей обычной жизни "верхушки" среднего класса, получив прекрасное образование, уютный дом, почти все ее желания исполнились; она стала чрезмерно эйфоричной и вышла замуж за немного глуповатого, но привлекательного молодого человека, белого, не очень развитого и с сочетанием миазмов 2-1-3; взаимосвязь между ее 3-1-2 и его 2-1-3 и была ключом к пониманию причины такого брака, характера их отношений, их будущего. В домашних условиях их отношения конфликтны из-за неоднородности их социального статуса. Несовместимость их образования, привычек и цели жизни приводила их к коротким, но повторяющимся разрывам (и в смысле их отношений в доме, и коротких отлучек мужа), а после к быстрому примирению с каждым разом с все более усиливающейся страстью.</w:t>
      </w:r>
    </w:p>
    <w:p>
      <w:pPr>
        <w:pStyle w:val="Normal"/>
        <w:ind w:firstLine="270"/>
        <w:jc w:val="both"/>
        <w:rPr/>
      </w:pPr>
      <w:r>
        <w:rPr/>
        <w:t>Так они произвели на свет 9 детей настолько быстро, насколько это возможно (иногда интервал между рождениями был менее года).</w:t>
      </w:r>
    </w:p>
    <w:p>
      <w:pPr>
        <w:pStyle w:val="Normal"/>
        <w:ind w:firstLine="270"/>
        <w:jc w:val="both"/>
        <w:rPr/>
      </w:pPr>
      <w:r>
        <w:rPr/>
        <w:t>С миазматической точки зрения это объясняется биологической предрасположенностью супругов в силу аналогичности и совместимости первых и последних звеньев миазматической цепи. Следуя нашей теории, у каждого человека есть миазматическое бремя, в котором начальное и конечное звено готовы вступить в связь с подходящими им звеньями для образования постоянного течения жизненных процессов.</w:t>
      </w:r>
    </w:p>
    <w:p>
      <w:pPr>
        <w:pStyle w:val="Normal"/>
        <w:ind w:firstLine="270"/>
        <w:jc w:val="both"/>
        <w:rPr/>
      </w:pPr>
      <w:r>
        <w:rPr/>
        <w:t>Конечное звено (2) цепи 3-1-2 и первое (2) цепи 2-1-3, (а также "тройки") легко создают контакт и отношение дополнительности в последовательности элементов, и, следовательно, и партнеров. Практика подтверждает это, т.к. несмотря на глубокие различия в происхождении и свою юношескую неопытность, они произвели на свет множество детей и преодолели множество трудностей; они ссорились почти каждый день, но растворяли свое раздражение и большое несоответствие в сплаве их наследственной предрасположенности, находя друг в друге в высшей степени дополнение. При этом неважно, чей миазм доминировал в тот или иной период времени. Чтобы разлучить их по настоящему, потребовалось, чтобы родственники почти насильно увезли ее в далекий город, а он должен был найти женщину с эквивалентной картиной миазмов (3-1-2).</w:t>
      </w:r>
    </w:p>
    <w:p>
      <w:pPr>
        <w:pStyle w:val="Normal"/>
        <w:ind w:firstLine="270"/>
        <w:jc w:val="both"/>
        <w:rPr/>
      </w:pPr>
      <w:r>
        <w:rPr/>
        <w:t>Такое часто случается, когда миазматические нагрузки хорошо скомпенсированы и не достигают пределов, приводящих к трансформации в доминирование другого миазма. Другими словами, хотя лучшее гомеопатическое лечение и в состоянии размыть миазматические границы, их смесь остается в неизменной форме. Мало того, если человек находится в более или менее стабильном активном или латентном миазматическом состоянии (например, 40% одного, 35% второго и 25% третьего), его миазматическая сущность будет противиться лучшему лечению, т.е. "вращаясь" или ослабляясь, миазмы будут сохранять более или менее одинаковое соотношение.</w:t>
      </w:r>
    </w:p>
    <w:p>
      <w:pPr>
        <w:pStyle w:val="Normal"/>
        <w:ind w:firstLine="270"/>
        <w:jc w:val="both"/>
        <w:rPr/>
      </w:pPr>
      <w:r>
        <w:rPr/>
        <w:t>Этого не происходит, если миазмы по соотношению близки друг к другу (скажем 42%, 38%, 20%). В этом случае лечение может привести к доминированию второго миазма и изменить всю сущность пациента. В этом случае и пациент и его окружение скажет, что после приема препарата "Он стал другим человеком", а он сам часто восклицает в этом случае: "Я стал другим человеком".</w:t>
      </w:r>
    </w:p>
    <w:p>
      <w:pPr>
        <w:pStyle w:val="Normal"/>
        <w:ind w:firstLine="270"/>
        <w:jc w:val="both"/>
        <w:rPr/>
      </w:pPr>
      <w:r>
        <w:rPr/>
        <w:t xml:space="preserve">Другой, противоположный предыдущему, случай. </w:t>
      </w:r>
    </w:p>
    <w:p>
      <w:pPr>
        <w:pStyle w:val="Normal"/>
        <w:ind w:firstLine="270"/>
        <w:jc w:val="both"/>
        <w:rPr/>
      </w:pPr>
      <w:r>
        <w:rPr/>
        <w:t>Характеристика жены, усугубленная окружающей средой 2-1-3. Последовательность миазмов у мужа та же, хоть и в другом соотношении. Т.е. по цвету они оба зеленоватые, но ее более голубой, а его почти желтый.</w:t>
      </w:r>
    </w:p>
    <w:p>
      <w:pPr>
        <w:pStyle w:val="Normal"/>
        <w:ind w:firstLine="270"/>
        <w:jc w:val="both"/>
        <w:rPr/>
      </w:pPr>
      <w:r>
        <w:rPr/>
        <w:t>При первой встрече (из-за сикотического соперничества в очень яркой форме) молодые люди почувствовали взаимную антипатию. Оба они вышли из семей, поощрявших по различным причинам поверхностное, фривольное поведение. Оказавшись по совпадению в одной школе, молодые люди постепенно перешли от антипатии к очевидному восхищению. Одинаковое сикотическое состояние стимулировало такой результат, почти обязательно приводящий к браку, но содержащий прогноз несовместимости, т.к. ни один из супругов не нашел в партнере биологический идеал. Они могут образовать только "наложение", но не цикличную взаимосвязь.</w:t>
      </w:r>
    </w:p>
    <w:p>
      <w:pPr>
        <w:pStyle w:val="Normal"/>
        <w:ind w:firstLine="270"/>
        <w:jc w:val="both"/>
        <w:rPr/>
      </w:pPr>
      <w:r>
        <w:rPr/>
        <w:t>В случае, подобном описанному, гармония и относительно дополняющая циклическая взаимосвязь могут быть получены только при условии "инверсии" (в наших обозначениях) конечного и начального звеньев миазматической цепи у одного из действующих лиц. Для достижения этого должно быть постоянным желание считаться с желаниями другого, уступить и даже пожертвовать своими желаниями.</w:t>
      </w:r>
    </w:p>
    <w:p>
      <w:pPr>
        <w:pStyle w:val="Normal"/>
        <w:ind w:firstLine="270"/>
        <w:jc w:val="both"/>
        <w:rPr/>
      </w:pPr>
      <w:r>
        <w:rPr/>
        <w:t>Что чаще всего встречается, так это постоянное желание диспутов.</w:t>
      </w:r>
    </w:p>
    <w:p>
      <w:pPr>
        <w:pStyle w:val="Normal"/>
        <w:ind w:firstLine="270"/>
        <w:jc w:val="both"/>
        <w:rPr/>
      </w:pPr>
      <w:r>
        <w:rPr/>
        <w:t>У наших подопечных прошли годы в борьбе за доминирование. По логике более желтый (сикотичный) муж, склонный к преувеличенной самооценке — подавляющее начало в семье, жена вынужденно вела более ограниченную, стесненную жизнь, что приводило к частым взрывам и постоянному для нее желанию уйти, убежать. Каждый чувствовал способность выразить себя более полно без партнера. В конце концов растущая отчужденность разлучила их, но перед разлукой его сикоз вылился в тотальный эгоизм, а ее — в эмоциональную фривольность. Соотношения 2-1-3 во  время их совместной жизни лишь изменялись иногда в момент наложения, но никогда не создавали взаимодополняющего единства, необходимого для хорошей совместной</w:t>
        <w:br/>
        <w:t>жизни.</w:t>
      </w:r>
    </w:p>
    <w:p>
      <w:pPr>
        <w:pStyle w:val="Normal"/>
        <w:ind w:firstLine="270"/>
        <w:jc w:val="both"/>
        <w:rPr/>
      </w:pPr>
      <w:r>
        <w:rPr/>
        <w:t>При таком гетерогенном смешении миазмов совместная жизнь возможна в какой-то мере в том случае, если каждый строит свой мир как продолжение собственного "я", а отношения между супругами являются отношениями приятелей, а не мужчины и женщины. Естественно такие браки могут рассматриваться как функции доминант миазматических вкладов.</w:t>
      </w:r>
    </w:p>
    <w:p>
      <w:pPr>
        <w:pStyle w:val="Normal"/>
        <w:ind w:firstLine="270"/>
        <w:jc w:val="both"/>
        <w:rPr/>
      </w:pPr>
      <w:r>
        <w:rPr/>
        <w:t>Все сказанное выше, разумеется, относится и к отношениям между товарищами, и к членам семьи и вообще к любым человеческим отношениям.</w:t>
      </w:r>
    </w:p>
    <w:p>
      <w:pPr>
        <w:pStyle w:val="Normal"/>
        <w:ind w:firstLine="270"/>
        <w:jc w:val="both"/>
        <w:rPr/>
      </w:pPr>
      <w:r>
        <w:rPr/>
      </w:r>
    </w:p>
    <w:p>
      <w:pPr>
        <w:pStyle w:val="Normal"/>
        <w:ind w:firstLine="270"/>
        <w:jc w:val="both"/>
        <w:rPr/>
      </w:pPr>
      <w:r>
        <w:rPr/>
      </w:r>
    </w:p>
    <w:p>
      <w:pPr>
        <w:pStyle w:val="Normal"/>
        <w:ind w:firstLine="270"/>
        <w:jc w:val="both"/>
        <w:rPr>
          <w:b/>
          <w:b/>
        </w:rPr>
      </w:pPr>
      <w:r>
        <w:rPr>
          <w:b/>
        </w:rPr>
        <w:t>ГЛАВА XIII.</w:t>
      </w:r>
    </w:p>
    <w:p>
      <w:pPr>
        <w:pStyle w:val="Normal"/>
        <w:ind w:firstLine="270"/>
        <w:jc w:val="both"/>
        <w:rPr/>
      </w:pPr>
      <w:r>
        <w:rPr/>
        <w:t>Определение симптомов</w:t>
      </w:r>
    </w:p>
    <w:p>
      <w:pPr>
        <w:pStyle w:val="Normal"/>
        <w:ind w:firstLine="270"/>
        <w:jc w:val="both"/>
        <w:rPr/>
      </w:pPr>
      <w:r>
        <w:rPr/>
        <w:t>Сбор симптомов.</w:t>
      </w:r>
    </w:p>
    <w:p>
      <w:pPr>
        <w:pStyle w:val="Normal"/>
        <w:ind w:firstLine="270"/>
        <w:jc w:val="both"/>
        <w:rPr/>
      </w:pPr>
      <w:r>
        <w:rPr/>
        <w:t>Анализ симптомов с миазматической точки зрения.</w:t>
      </w:r>
    </w:p>
    <w:p>
      <w:pPr>
        <w:pStyle w:val="Normal"/>
        <w:ind w:firstLine="270"/>
        <w:jc w:val="both"/>
        <w:rPr/>
      </w:pPr>
      <w:r>
        <w:rPr/>
        <w:t>Анализ наиболее частых или важных психических симптомов.</w:t>
      </w:r>
    </w:p>
    <w:p>
      <w:pPr>
        <w:pStyle w:val="Normal"/>
        <w:ind w:firstLine="270"/>
        <w:jc w:val="both"/>
        <w:rPr/>
      </w:pPr>
      <w:r>
        <w:rPr/>
        <w:t xml:space="preserve">Небольшие отличия из-за модуляций миазмов. </w:t>
      </w:r>
    </w:p>
    <w:p>
      <w:pPr>
        <w:pStyle w:val="Normal"/>
        <w:ind w:firstLine="270"/>
        <w:jc w:val="both"/>
        <w:rPr/>
      </w:pPr>
      <w:r>
        <w:rPr/>
        <w:t>Способ реализации исследования симптомов.</w:t>
      </w:r>
    </w:p>
    <w:p>
      <w:pPr>
        <w:pStyle w:val="Normal"/>
        <w:ind w:firstLine="270"/>
        <w:jc w:val="both"/>
        <w:rPr/>
      </w:pPr>
      <w:r>
        <w:rPr/>
        <w:t>Ошибки  в определении симптомов, легко ведущие  к ошибкам в лечении.</w:t>
      </w:r>
    </w:p>
    <w:p>
      <w:pPr>
        <w:pStyle w:val="Normal"/>
        <w:ind w:firstLine="270"/>
        <w:jc w:val="both"/>
        <w:rPr/>
      </w:pPr>
      <w:r>
        <w:rPr/>
      </w:r>
    </w:p>
    <w:p>
      <w:pPr>
        <w:pStyle w:val="Normal"/>
        <w:ind w:firstLine="270"/>
        <w:jc w:val="both"/>
        <w:rPr/>
      </w:pPr>
      <w:r>
        <w:rPr/>
        <w:t xml:space="preserve"> </w:t>
      </w:r>
      <w:r>
        <w:rPr/>
        <w:t>Одна из основных трудностей, с которыми сталкивается</w:t>
      </w:r>
      <w:r>
        <w:rPr>
          <w:lang w:val="en-US"/>
        </w:rPr>
        <w:t xml:space="preserve"> </w:t>
      </w:r>
      <w:r>
        <w:rPr/>
        <w:t>любой новичок в гомеопатии, это амплитуда симптоматологии у пациента и в патогенезах, составляющих Материю медику. Как непрофессионал в гомеопатии, а так же, как врач, подготовленный в школе современной медицины, новичок имеет желание сократить огромное и разнообразное описание страданий пациента, каждое из которых обладает своей специфической особенностью и значимостью и выражает в каждом случае что-то от индивидуальности субъекта. Будучи апологетом старой школы, он стремится уменьшить все это разнообразие, сведя к ограниченному количеству "значимых" проявлений страданий больных.</w:t>
      </w:r>
    </w:p>
    <w:p>
      <w:pPr>
        <w:pStyle w:val="Normal"/>
        <w:ind w:firstLine="270"/>
        <w:jc w:val="both"/>
        <w:rPr/>
      </w:pPr>
      <w:r>
        <w:rPr/>
        <w:t>При этом терминология часто становится неточной, а описания - произвольными.</w:t>
      </w:r>
    </w:p>
    <w:p>
      <w:pPr>
        <w:pStyle w:val="Normal"/>
        <w:ind w:firstLine="270"/>
        <w:jc w:val="both"/>
        <w:rPr/>
      </w:pPr>
      <w:r>
        <w:rPr/>
        <w:t>Давайте рассмотрим, что нам необходимо для практики, без чего нам совсем не обойтись для корректного определения и классификации симптомов. Мы уже подчеркивали, и опять повторяем, что врач должен наблюдать все возможные мелочи и детали в исследовании любого симптома, например рвоты. Мы должны точно определить - внезапны ли приступы рвоты или нет, при пробуждении по утрам, при вставании, в течение приема пищи или после, немедленно после или нет, и если нет, то всегда ли после определенного промежутка времени, и если просто сразу после еды, то не освобождение ли это от еды со специальным вкусом, кислой, или горькой. Имеет также значение и какого цвета, запаха и консистенции рвота — желтая, слизистая, зеленая, пенистая, обильная, или скудная, с нитями слизи или крови, с небольшим количеством крови или с большим, светлая или темная кровь выделяется до основного содержимого рвоты, в общей массе или после рвоты, и все сопровождавшие обстоятельства. Предшествовало ли ощущение тошноты, было ли оно стойким, принесла ли рвота улучшение или наоборот, общие симптомы, морская болезнь, слабость, измученность, потеря сознания, ощущение холода в теле, сонливость, головная боль, и, наконец, различные иррадиации, в некоторые части тела или во всем теле. В таком же ключе мы должны исследовать все симптомы и общие и специфические, но вначале более всего желательно общие, а потом частные.</w:t>
      </w:r>
    </w:p>
    <w:p>
      <w:pPr>
        <w:pStyle w:val="TextBodyIndent"/>
        <w:rPr/>
      </w:pPr>
      <w:r>
        <w:rPr/>
        <w:t xml:space="preserve">Возьмем для примера, озноб. Для гомеопатии озноб — это не просто изменение термальной чувствительности пациента, производящей его собственное ощущение тепла или холода; озноб, как общее состояние при низкой температуре, которую пациент ощущает таковой в своем организме и к которой должна быть добавлена масса характеристик: становится ли кожа гусиной или нет, есть ли при этом дрожь или нет, а если да, то легкая, средняя или такая, что "зубы стучат". </w:t>
      </w:r>
    </w:p>
    <w:p>
      <w:pPr>
        <w:pStyle w:val="Normal"/>
        <w:ind w:firstLine="270"/>
        <w:jc w:val="both"/>
        <w:rPr/>
      </w:pPr>
      <w:r>
        <w:rPr/>
        <w:t xml:space="preserve">Озноб с дрожью необходимо отличать от озноба без таковой. Первый тип озноба с дрожью можно найти у Chelidonium,  но дрожь недоминирующий симптом, другими словами жуткий озноб с сильной дрожью, огорчающей пациента, не является доминирующим среди физических симптомов.  Похолодание как доминирующий симптом, но без сильной дрожи, находим у Veratrum album. </w:t>
      </w:r>
    </w:p>
    <w:p>
      <w:pPr>
        <w:pStyle w:val="Normal"/>
        <w:ind w:firstLine="270"/>
        <w:jc w:val="both"/>
        <w:rPr/>
      </w:pPr>
      <w:r>
        <w:rPr/>
        <w:t>С другой стороны, для Camphora характерны оба типа модальностей озноба. Но давайте продолжим заниматься ознобом. Важно знать, где он начинается, в руках, ладонях, пальцах, кончиках пальцев рук, как например, у BRYONIA, для которой это очень характерно, или в кончиках пальцев ног, или в мочевом пузыре, или в какой-нибудь определенной части тела; а может быть в голове, в губах (ключевой симптом BRYONIA) — способ ощущения пациентом холода — это большая помощь врачу при подборе лекарства. У кого-то потение сопровождается ознобом - это характерно, например для Euphrasia, Tuberculinum, Lycopodium или NUX VOMICA; или озноб может быть только при определенных перистальтических движениях, по ночам, во время менструации (как при LACHESIS). Он может перемещаться сверху вниз по телу; может быть просто ощущение холода, но важно какого: ледяного или холода "в костях" или в сосудах, артериях, венах...</w:t>
      </w:r>
    </w:p>
    <w:p>
      <w:pPr>
        <w:pStyle w:val="Normal"/>
        <w:ind w:firstLine="270"/>
        <w:jc w:val="both"/>
        <w:rPr/>
      </w:pPr>
      <w:r>
        <w:rPr/>
        <w:t>В любом случае важно, чтобы мы отличали субъективное ощущение озноба от истинного озноба, с его характерной гусиной кожей.</w:t>
      </w:r>
    </w:p>
    <w:p>
      <w:pPr>
        <w:pStyle w:val="Normal"/>
        <w:ind w:firstLine="270"/>
        <w:jc w:val="both"/>
        <w:rPr/>
      </w:pPr>
      <w:r>
        <w:rPr/>
        <w:t>Все эти ощущения должны быть тщательно отдифференцированы, а также и лихорадка, потение, пульс и т. д.</w:t>
      </w:r>
    </w:p>
    <w:p>
      <w:pPr>
        <w:pStyle w:val="Normal"/>
        <w:ind w:firstLine="270"/>
        <w:jc w:val="both"/>
        <w:rPr/>
      </w:pPr>
      <w:r>
        <w:rPr/>
        <w:t xml:space="preserve">Нашей основной задачей является описание и определение симптомов душевных заболеваний, особенно таких, которые ведут к нарушениям осознания, потому что именно они являются модуляциями — часто едва заметными — психологического состояния. </w:t>
      </w:r>
    </w:p>
    <w:p>
      <w:pPr>
        <w:pStyle w:val="Normal"/>
        <w:ind w:firstLine="270"/>
        <w:jc w:val="both"/>
        <w:rPr/>
      </w:pPr>
      <w:r>
        <w:rPr/>
        <w:t xml:space="preserve">Давайте проследим это на примере. Очень серьезным симптомом является враждебное отношение к жизни. В этом случае, если мы не разберемся в мельчайших нюансах психологического состояния пациента, почти наверняка будет использовано не то лекарство. Например, это может быть всего навсего "усталость от жизни" (цитирую термин Кента), без каких-либо жалоб на саму по себе жизнь — так, как бывает у пешехода после долгой прогулки. </w:t>
      </w:r>
    </w:p>
    <w:p>
      <w:pPr>
        <w:pStyle w:val="Normal"/>
        <w:ind w:firstLine="270"/>
        <w:jc w:val="both"/>
        <w:rPr/>
      </w:pPr>
      <w:r>
        <w:rPr/>
        <w:t xml:space="preserve">Т. е. жизнь пациента может быть трудной, удовлетворительной или счастливой, но он тем не менее может устать от нее. Другое дело — "отвращение к жизни" (как дано в реперториуме Кента), которое встречается у безбородых юнцов и даже у детишек — как у ANTIMONIUM CRUDUM, где демонстрируется полное отвращение к жизни и недостаток энтузиазма, безразличие, не столько отсутствием жизнелюбия, сколько нелюбовью к жизни. Еще один симптом — "мысли о смерти", когда пациент не устал и не с отвращением думает о жизни, но при опросе вы заметите, что он часто и без очевидных причин размышляет о смерти. Разновидность следующего симптома — "желание смерти", который достаточно очевидно демонстрирует пациент. Ему может нравиться жизнь, он возможно еще совсем не долго живет и возможно он счастлив, но, тем не менее, он желает смерти. Мало того, и это важно понимать, эти симптомы не должны быть извлечены психоаналитической дедукцией из некоторых высказываний и направлений деятельности пациента, как, например, его работа на износ и отношение к любви не должны давать пищу для вывода о желании пациента извести себя. </w:t>
      </w:r>
    </w:p>
    <w:p>
      <w:pPr>
        <w:pStyle w:val="Normal"/>
        <w:ind w:firstLine="270"/>
        <w:jc w:val="both"/>
        <w:rPr/>
      </w:pPr>
      <w:r>
        <w:rPr/>
        <w:t>Симптом, корректно учтенный, должен быть признан пациентом или получен непосредственно от пациента, если психика пациента не находится в помутненном и запутанном состоянии, таком, что при малейшем изменении этого состояния симптомы становятся наиболее выделяемы и заметны.</w:t>
      </w:r>
    </w:p>
    <w:p>
      <w:pPr>
        <w:pStyle w:val="Normal"/>
        <w:ind w:firstLine="270"/>
        <w:jc w:val="both"/>
        <w:rPr/>
      </w:pPr>
      <w:r>
        <w:rPr/>
        <w:t>Продолжая о симптомах враждебного отношения к жизни, следует обратить внимание на суицидальную предрасположенность в смысле попыток прерывания собственной жизни различными способами, или желанием выпрыгнуть из окна, или отравиться, или повеситься, или перерезать вены, и др.</w:t>
      </w:r>
    </w:p>
    <w:p>
      <w:pPr>
        <w:pStyle w:val="Normal"/>
        <w:ind w:firstLine="270"/>
        <w:jc w:val="both"/>
        <w:rPr/>
      </w:pPr>
      <w:r>
        <w:rPr/>
        <w:t>А теперь, давайте проанализируем оттенки преобладающих миазмов в этих симптомах с целью лучшего восприятия симптомов с точки зрения доктрины о миазмах.</w:t>
      </w:r>
    </w:p>
    <w:p>
      <w:pPr>
        <w:pStyle w:val="Normal"/>
        <w:ind w:firstLine="270"/>
        <w:jc w:val="both"/>
        <w:rPr/>
      </w:pPr>
      <w:r>
        <w:rPr/>
        <w:t>Очевидно, что сифилитическую красноватость легко обнаружить во всех описанных симптомах, но в первом (усталость от жизни) - обнаруживается значительное количество голубого, т.е. псоры, а в последующих - количество голубого убывает, а красного увеличивается, достигая максимума в суицидальных устремлениях. Постоянные мысли о смерти — это типичное псорически-сифилитическое состояние, своего рода колебаний между псорическим страхом и сифилитической тягой к саморазрушению (сиреневый цвет).</w:t>
      </w:r>
    </w:p>
    <w:p>
      <w:pPr>
        <w:pStyle w:val="Normal"/>
        <w:ind w:firstLine="270"/>
        <w:jc w:val="both"/>
        <w:rPr/>
      </w:pPr>
      <w:r>
        <w:rPr/>
        <w:t>Попробуем теперь исследовать какой-нибудь сикотический симптом, например, страх. По старой классификации эмоций страх — это одно из трех фундаментальных чувств человека — наряду с любовью и ненавистью. Страх того, что может причинить нам вред или страх из-за наших предположений о том, что нам может причинить вред, приносит нам ущерб, во всяком случае, вызывает неприятные чувства. Оттенок этих чувств сикотически желтый. Открытый страх заставляет нас бежать от его причины, иногда он парализует нас (это тоже, пусть пародоксальный, способ бегства — отключить часть или все тело от сознания или застыть в созерцании того, что заставило нас испугаться: мы съеживаемся, уменьшаясь в размерах). Способ такого реагирования — это характеристика страха.</w:t>
      </w:r>
    </w:p>
    <w:p>
      <w:pPr>
        <w:pStyle w:val="Normal"/>
        <w:ind w:firstLine="270"/>
        <w:jc w:val="both"/>
        <w:rPr/>
      </w:pPr>
      <w:r>
        <w:rPr/>
        <w:t>Другая разновидность страха — "испугаться", "быть пораженным". Она подразумевает некоторую предрасположенность, мотивирующую "вздрагивание" или "вскрикивание" и делающую чувство интенсивным, даже если источник страха не так уж серьезен. Такое состояние также сикотично, но с примесью псоры. Если псора доминирует, страх не развивается в полную силу, а остается на уровне беспокойства, которое также по выражению психологов — "прихожая страха", а оттенок его лимонно-зеленый. С другой стороны, когда желтый цвет переходит в интенсивный оранжевый из-за примеси сифилиса, страх становится "паническим ужасом", когда человек мечется вслепую, не замечая ничего и никого (даже себя) в попытке убежать. Это те, кто вылетает из парадного прямо под колеса автомобиля, выпрыгивает из окна при пожаре, разбиваясь насмерть, выбегает из дома при землетрясении, чтобы погибнуть под развалинами соседнего, мчится к выходу стадиона при каком-нибудь инциденте и гибнет под ногами толпы.</w:t>
      </w:r>
    </w:p>
    <w:p>
      <w:pPr>
        <w:pStyle w:val="Normal"/>
        <w:ind w:firstLine="270"/>
        <w:jc w:val="both"/>
        <w:rPr/>
      </w:pPr>
      <w:r>
        <w:rPr/>
        <w:t xml:space="preserve">Имеется множество преимущественно псорических симптомов, например, робость, желание уверенности в себе, беспомощность. Психологи утверждают, что робость имеет свои корни в заторможенности, или частично заторможенного реагирования в социальном плане; чувства неловкости в присутствии других, произрастающего из комплекса неполноценности, причина которого кроется не просто в неопытности, но без сомнения в последствиях воздействия системы образования или травм, что и генерирует подавление личности. Это типично голубой, т. е. преимущественно псорический симптом. </w:t>
      </w:r>
    </w:p>
    <w:p>
      <w:pPr>
        <w:pStyle w:val="Normal"/>
        <w:ind w:firstLine="270"/>
        <w:jc w:val="both"/>
        <w:rPr/>
      </w:pPr>
      <w:r>
        <w:rPr/>
        <w:t xml:space="preserve">Подавленность может быть осознанной: не прекращая быть псорным, пациент не ощущает уверенности в себе, хотя он понимает свои способности и силы, но ограничен и подавлен воздействием окружающих людей и условий жизни. Другими словами он может сказать: "Я знаю, что я смогу, но они не дадут мне это сделать". Или окружение или момент не подходит, т. к. ему требуются специфические условия для достижения поставленной цели, как ему кажется. </w:t>
      </w:r>
    </w:p>
    <w:p>
      <w:pPr>
        <w:pStyle w:val="Normal"/>
        <w:ind w:firstLine="270"/>
        <w:jc w:val="both"/>
        <w:rPr/>
      </w:pPr>
      <w:r>
        <w:rPr/>
        <w:t>Это псора с сикотическим оттенком, но преимущественно псора. И все же вместе с преобладающей псорой и всем, что ее сопровождает, у пациента появляется чувство отсутствия способности для выполнения каких-либо дел. Это не является способом покорности обстоятельствам, это предполагает ситуацию, в которой личность вроде бы способна, но глубоко внутри чувствует, что не способна, своеобразный психологический обман.</w:t>
      </w:r>
    </w:p>
    <w:p>
      <w:pPr>
        <w:pStyle w:val="Normal"/>
        <w:ind w:firstLine="270"/>
        <w:jc w:val="both"/>
        <w:rPr/>
      </w:pPr>
      <w:r>
        <w:rPr/>
        <w:t xml:space="preserve">Чтобы лучше понять эти симптомы, а это сложно для обучающегося студента, мы постараемся проиллюстрировать их конкретным случаем (я надеюсь очень конкретным) сексуальных отношений. </w:t>
      </w:r>
    </w:p>
    <w:p>
      <w:pPr>
        <w:pStyle w:val="Normal"/>
        <w:ind w:firstLine="270"/>
        <w:jc w:val="both"/>
        <w:rPr/>
      </w:pPr>
      <w:r>
        <w:rPr/>
        <w:t>Рассмотрим робкого человека с отличными способностями в сексуальном и генитальном плане. Для него очень сложно даже намекнуть о желании</w:t>
      </w:r>
      <w:r>
        <w:rPr>
          <w:lang w:val="en-US"/>
        </w:rPr>
        <w:t xml:space="preserve"> </w:t>
      </w:r>
      <w:r>
        <w:rPr/>
        <w:t>обладать, или завладеть или предложить сексуальный контакт, но как только он преодолеет этот порог - он не будет</w:t>
      </w:r>
      <w:r>
        <w:rPr>
          <w:lang w:val="en-US"/>
        </w:rPr>
        <w:t xml:space="preserve"> </w:t>
      </w:r>
      <w:r>
        <w:rPr/>
        <w:t>испытывать ни малейшей трудности, до тех пор, пока его</w:t>
      </w:r>
      <w:r>
        <w:rPr>
          <w:lang w:val="en-US"/>
        </w:rPr>
        <w:t xml:space="preserve"> </w:t>
      </w:r>
      <w:r>
        <w:rPr/>
        <w:t xml:space="preserve">робость будет побеждена. </w:t>
      </w:r>
    </w:p>
    <w:p>
      <w:pPr>
        <w:pStyle w:val="Normal"/>
        <w:ind w:firstLine="270"/>
        <w:jc w:val="both"/>
        <w:rPr/>
      </w:pPr>
      <w:r>
        <w:rPr/>
        <w:t>Личность, которой не хватает</w:t>
      </w:r>
      <w:r>
        <w:rPr>
          <w:lang w:val="en-US"/>
        </w:rPr>
        <w:t xml:space="preserve"> </w:t>
      </w:r>
      <w:r>
        <w:rPr/>
        <w:t>уверенности в себе, сократит свои сексуальные претензии</w:t>
      </w:r>
      <w:r>
        <w:rPr>
          <w:lang w:val="en-US"/>
        </w:rPr>
        <w:t xml:space="preserve"> </w:t>
      </w:r>
      <w:r>
        <w:rPr/>
        <w:t>достаточно легко, но это может отрицательно сказаться на</w:t>
      </w:r>
      <w:r>
        <w:rPr>
          <w:lang w:val="en-US"/>
        </w:rPr>
        <w:t xml:space="preserve"> </w:t>
      </w:r>
      <w:r>
        <w:rPr/>
        <w:t xml:space="preserve">его психологическом состоянии. </w:t>
      </w:r>
    </w:p>
    <w:p>
      <w:pPr>
        <w:pStyle w:val="Normal"/>
        <w:ind w:firstLine="270"/>
        <w:jc w:val="both"/>
        <w:rPr/>
      </w:pPr>
      <w:r>
        <w:rPr/>
        <w:t>Личность, которая знает о</w:t>
      </w:r>
      <w:r>
        <w:rPr>
          <w:lang w:val="en-US"/>
        </w:rPr>
        <w:t xml:space="preserve"> </w:t>
      </w:r>
      <w:r>
        <w:rPr/>
        <w:t>своей неспособности или чувствует себя таковой (это его</w:t>
      </w:r>
      <w:r>
        <w:rPr>
          <w:lang w:val="en-US"/>
        </w:rPr>
        <w:t xml:space="preserve"> </w:t>
      </w:r>
      <w:r>
        <w:rPr/>
        <w:t>симптом — чувство неспособности), обречена на неудачу заранее, даже если она будет симулировать силу и преобладание, ее успех будет с дефектом, и в предвкушении и в</w:t>
      </w:r>
      <w:r>
        <w:rPr>
          <w:lang w:val="en-US"/>
        </w:rPr>
        <w:t xml:space="preserve"> </w:t>
      </w:r>
      <w:r>
        <w:rPr/>
        <w:t>достижении (что более логично).</w:t>
      </w:r>
    </w:p>
    <w:p>
      <w:pPr>
        <w:pStyle w:val="Normal"/>
        <w:ind w:firstLine="270"/>
        <w:jc w:val="both"/>
        <w:rPr/>
      </w:pPr>
      <w:r>
        <w:rPr/>
        <w:t>Возвращаясь к основным аспектам человеческой психики, рассмотрим прежде всего ЯРОСТЬ. Во всех психологических словарях — это одна из основных эмоций. Некоторые авторы группируют ее вместе с любовью и страхом как</w:t>
      </w:r>
      <w:r>
        <w:rPr>
          <w:lang w:val="en-US"/>
        </w:rPr>
        <w:t xml:space="preserve"> </w:t>
      </w:r>
      <w:r>
        <w:rPr/>
        <w:t xml:space="preserve">три основные эмоции. Ярость — естественная реакция на несправедливость или оскорбление, реакция, демонстрирующая интенсивное недовольство. Являясь одной из фундаментальных страстей, она имеет три разновидности, в зависимости от доминирующего миазма. Мы постараемся объяснить в подробностях, обсуждаемых ранее на Четвертой Ассамблее Итальянской Академии Гомеопатии и опубликованных в тезисах. </w:t>
      </w:r>
    </w:p>
    <w:p>
      <w:pPr>
        <w:pStyle w:val="Normal"/>
        <w:ind w:firstLine="270"/>
        <w:jc w:val="both"/>
        <w:rPr/>
      </w:pPr>
      <w:r>
        <w:rPr/>
        <w:t>"Ярость", когда пациент описывает ее просто и ясно, оказывается просто РАЗДРАЖИТЕЛЬНОСТЬЮ по Кенту. Конечно мы имеем в виду патологическую раздражительность, а не ту, которая полностью оправдана очевидными причинами для нормального человека. Патологически раздражительный человек это тот, кто легко входит в раж по любым поводам.</w:t>
      </w:r>
    </w:p>
    <w:p>
      <w:pPr>
        <w:pStyle w:val="Normal"/>
        <w:ind w:firstLine="270"/>
        <w:jc w:val="both"/>
        <w:rPr/>
      </w:pPr>
      <w:r>
        <w:rPr/>
        <w:t xml:space="preserve"> </w:t>
      </w:r>
      <w:r>
        <w:rPr/>
        <w:t xml:space="preserve">Это конечно довольно часто встречающийся симптом, но мы обязательно должны выяснить, что имеет в виду наш пациент, когда на вопрос о его характере, он отвечает неопределенно: "Да, у меня тяжелый характер" или "Он у меня плохой", или что-то подобное. Мы должны выяснить поверхностное раздражение или нет. Конечно, это не выяснишь прямо, но в беседе с помощью наводящих вопросов, которые задаешь в зависимости от культурного, социального и интеллектуального уровня пациента. </w:t>
      </w:r>
    </w:p>
    <w:p>
      <w:pPr>
        <w:pStyle w:val="Normal"/>
        <w:ind w:firstLine="270"/>
        <w:jc w:val="both"/>
        <w:rPr/>
      </w:pPr>
      <w:r>
        <w:rPr/>
        <w:t>Если раздражение временное и поверхностное, то оно имеет голубую окраску псоры: пациент раздражается и это проходит. Мы говорим, что это проходит,</w:t>
      </w:r>
      <w:r>
        <w:rPr>
          <w:lang w:val="en-US"/>
        </w:rPr>
        <w:t xml:space="preserve"> </w:t>
      </w:r>
      <w:r>
        <w:rPr/>
        <w:t xml:space="preserve">но необязательно за короткий период времени, раздражение такого типа никогда не достигает значительной степени. С другой стороны, если раздражение или ярость возрастает и пациент становится сердитым и начинает кричать, он возбуждается и демонстрирует свое недовольство интенсивно, или другими словами он взрывается, делая свое раздражение очевидным (злостью по Кенту), во время этого состояния он может стукнуть по столу кулаком, закричать, с красным лицом и продолжает оставаться в кульминационном состоянии злости до тех пор пока не продемонстрирует это всем окружающим: эта злость имеет откровенно желтый оттенок сикоза. </w:t>
      </w:r>
    </w:p>
    <w:p>
      <w:pPr>
        <w:pStyle w:val="Normal"/>
        <w:ind w:firstLine="270"/>
        <w:jc w:val="both"/>
        <w:rPr/>
      </w:pPr>
      <w:r>
        <w:rPr/>
        <w:t>Если примешивается третий миазм, гнев переходит в дикую ярость, обозначенную в Реперториуме Кента БЕШЕНСТВО, разрушительную, пока пациент находится под влиянием этого миазма, опасную фи-зическим насилием — ранением или другими деструктивными действиями, если сифилис доминирует.</w:t>
      </w:r>
    </w:p>
    <w:p>
      <w:pPr>
        <w:pStyle w:val="Normal"/>
        <w:ind w:firstLine="270"/>
        <w:jc w:val="both"/>
        <w:rPr/>
      </w:pPr>
      <w:r>
        <w:rPr/>
        <w:t>Печаль или просто депрессия по псорическому типу находится в точном соответствии с ПЕЧАЛЬЮ, описываемой в Материи Медике и Реперториуме — это эмоциональное состояние, ослабляющее нас в глазах окружающих и погружающее в себя. Просто печаль погружает нас в себя с недовольством, отражая некоторые препятствия к нашей самореализации и оставляет нас в застойном состоянии.</w:t>
      </w:r>
    </w:p>
    <w:p>
      <w:pPr>
        <w:pStyle w:val="Normal"/>
        <w:ind w:firstLine="270"/>
        <w:jc w:val="both"/>
        <w:rPr/>
      </w:pPr>
      <w:r>
        <w:rPr/>
        <w:t xml:space="preserve">Поэтому у этого симптома холодно-голубой цвет псоры. </w:t>
        <w:br/>
        <w:t>Проявление печали у сикотика принимает другую форму: она выплескивается наружу, более или менее интенсивно и становится ГОРЕМ. Нам не надо спрашивать его: "В чем дело?" — его психическое состояние очевидно: по выражению лица, из его жалоб и потоков слез, которыми он заливается. Вся печаль сифилитика буквально кричит о ПРОСТРАЦИИ РАЗУМА (как записано в Материи Медике и Реперториуме). Как говорят в народе, он "убит горем", и ничто вокруг его не интересует. Он более, чем индифферентен, ничто и ничем не может его затронуть, он склонен к мрачным мыслям всегда, к той мрачности, которая близка к отрицанию всего и к деструкции.</w:t>
      </w:r>
    </w:p>
    <w:p>
      <w:pPr>
        <w:pStyle w:val="Normal"/>
        <w:ind w:firstLine="270"/>
        <w:jc w:val="both"/>
        <w:rPr/>
      </w:pPr>
      <w:r>
        <w:rPr/>
        <w:t>В качестве примера вышеизложенного давайте рассмотрим очень распространенное явление — разочарование.</w:t>
      </w:r>
    </w:p>
    <w:p>
      <w:pPr>
        <w:pStyle w:val="Normal"/>
        <w:ind w:firstLine="270"/>
        <w:jc w:val="both"/>
        <w:rPr/>
      </w:pPr>
      <w:r>
        <w:rPr/>
        <w:t>Преимущественно псорный пациент начнет прежде всего размышлять о себе, своих малых возможностях, импотенции и других псорических дефектах. Все это погрузит его в еще большую неподвижность и устраненность, усилит его заторможенность. С другой стороны, сикотик вовлечет всех вокруг в свою беду, он будет демонстрировать ее, сознательно и неосознанно, в разговорах о ней, жалуясь и рыдая, вздыхая и хныча, как истеричная или балованная девчонка. Но если разочарование касается сифилитика, он экстремально падает духом, в коллапсе он обращается в "прах под ногами", люди говорят "разочарование убило его".</w:t>
      </w:r>
    </w:p>
    <w:p>
      <w:pPr>
        <w:pStyle w:val="Normal"/>
        <w:ind w:firstLine="270"/>
        <w:jc w:val="both"/>
        <w:rPr/>
      </w:pPr>
      <w:r>
        <w:rPr/>
        <w:t>Но давайте поговорим о радости, о светлом чувстве удовольствия и трансцендентного удовлетворения. Человек в состоянии благополучия и гармонии с миром, живет радостно и относительно с удовольствием. Некоторая немотивированная экзальтация на почве псоры напоминает то, что в Реперториуме в Материи Медике называется "веселым" и что, по нашему мнению, безусловно является симптомом. Причем, эта эмоция — симптом должна быть подразделена на подрубрики: веселость при мысли о смерти (AURUM), после конвульсий (SULPHUR) или, как это ни абсурдно, при боли (SPIGELIA). На почве псоры радость — это просто удовольствие от жизни, веселость. Разумеется, когда мы говорим о радости при мыслях о смерти, преимущественно псорный случай базируется на третьем миазме — он здесь основополагающий, со своей тягой к смерти, но на втором месте псора. В этом случае, если мы сверяем каждый свой шаг с блестящей доктриной о миазмах Ганемана, нам следует использовать Aurum.</w:t>
      </w:r>
    </w:p>
    <w:p>
      <w:pPr>
        <w:pStyle w:val="Normal"/>
        <w:ind w:firstLine="270"/>
        <w:jc w:val="both"/>
        <w:rPr/>
      </w:pPr>
      <w:r>
        <w:rPr/>
        <w:t xml:space="preserve">Если мы говорим об удовольствии от боли, речь идет о сикотической основе, что подтверждается тем, что пациент желает испытывать чувство страха от боли и даже страдания с одновременным болезненным наслаждением — это случай SPIGELIA. В случае SULPHUR, полностью тримиазматического лекарства, радость после конвульсий может быть объяснена по нескольким направлениям: псорическое — удовольствие от того, что миновали неприятные ощущения. </w:t>
      </w:r>
    </w:p>
    <w:p>
      <w:pPr>
        <w:pStyle w:val="Normal"/>
        <w:ind w:firstLine="270"/>
        <w:jc w:val="both"/>
        <w:rPr/>
      </w:pPr>
      <w:r>
        <w:rPr/>
        <w:t>Что касается двух других миазмов, рассуждения будут подобны SPIGELIA и AURUM.</w:t>
      </w:r>
    </w:p>
    <w:p>
      <w:pPr>
        <w:pStyle w:val="Normal"/>
        <w:ind w:firstLine="270"/>
        <w:jc w:val="both"/>
        <w:rPr/>
      </w:pPr>
      <w:r>
        <w:rPr/>
        <w:t xml:space="preserve">Возвращаясь к веселости в ее сикотической форме, (рубрика "веселость" по Реперториуму), которая очевидно с желтизной, то взрывная, с хохотом и шумом неистовая сикотическая веселость, с надрывом, когда "животики надорвешь от смеха", даже если и не ощущаешь в глубине души такого уж веселья. С другой стороны, симптом "радостное настроение" представляет максимальную, ошеломляющую радость, которая захватывает человека полностью и без остатка. </w:t>
      </w:r>
    </w:p>
    <w:p>
      <w:pPr>
        <w:pStyle w:val="Normal"/>
        <w:ind w:firstLine="270"/>
        <w:jc w:val="both"/>
        <w:rPr/>
      </w:pPr>
      <w:r>
        <w:rPr/>
        <w:t xml:space="preserve">Приведем пример, который поможет лучше осознать и отдифференцировать отличия симптомов. Рождение ребенка — радость для любого нормального человека и трагедия для человека с патологией (о которой в большинстве инстанций он не признается). </w:t>
      </w:r>
    </w:p>
    <w:p>
      <w:pPr>
        <w:pStyle w:val="Normal"/>
        <w:ind w:firstLine="270"/>
        <w:jc w:val="both"/>
        <w:rPr/>
      </w:pPr>
      <w:r>
        <w:rPr/>
        <w:t xml:space="preserve">Если эта радость выпала псорическому пациенту, он дольше обычного находится в состоянии энтузиазма, становясь порой ребячливым и даже смешным в своей гиперэмоциональности. </w:t>
      </w:r>
    </w:p>
    <w:p>
      <w:pPr>
        <w:pStyle w:val="Normal"/>
        <w:ind w:firstLine="270"/>
        <w:jc w:val="both"/>
        <w:rPr/>
      </w:pPr>
      <w:r>
        <w:rPr/>
        <w:t xml:space="preserve">Сикотик захочет со всеми поделиться своим счастьем, рассказывая о чертах и черточках чада, насвистывая, распевая, пританцовывая, хохоча. </w:t>
      </w:r>
    </w:p>
    <w:p>
      <w:pPr>
        <w:pStyle w:val="Normal"/>
        <w:ind w:firstLine="270"/>
        <w:jc w:val="both"/>
        <w:rPr/>
      </w:pPr>
      <w:r>
        <w:rPr/>
        <w:t>На сифилитической почве радость может зайти так далеко, что станет болезненной, превращая его в человека, забывающего обо всем в своей радости; он может вдруг напиться при отмечании события, совершить неблаговидный поступок, предаться извращениям и даже потворствовать пыткам и преступлениям.</w:t>
      </w:r>
    </w:p>
    <w:p>
      <w:pPr>
        <w:pStyle w:val="Normal"/>
        <w:ind w:firstLine="270"/>
        <w:jc w:val="both"/>
        <w:rPr/>
      </w:pPr>
      <w:r>
        <w:rPr/>
        <w:t>Давайте поговорим о жалующемся человеке, (в Реперториуме и Материи медике "жалующийся") под которым мы подразумеваем типа, вечно вздыхающего, недовольного, несогласного, протестующего, ищущего и находящего внешние оправдания своим неудачам. Такой человек сетует на погоду, экономику, социальную жизнь и т. д., но если доминирует псора, то до открытых жалоб не доходит. Стенания (рубрика в Реперториуме) хорошо поставленным голосом или брюзжащим, с соответствующими оттенками — это сикотический симптом. В Реперториуме есть модальность улучшение, если "он постоянно хватает воздух открытым ртом" (подрубрика), наиболее показательно для сикотика. Для сифилитика — это почти рыдания из глубины души, о сильной душевной боли посреди чуждого, равнодушного, уничтожающего мира.</w:t>
      </w:r>
    </w:p>
    <w:p>
      <w:pPr>
        <w:pStyle w:val="Normal"/>
        <w:ind w:firstLine="270"/>
        <w:jc w:val="both"/>
        <w:rPr/>
      </w:pPr>
      <w:r>
        <w:rPr/>
        <w:t>Теперь о мужской чувственности. В Реперториуме рубрика "Похотливость" ее базис очевидно сикотический, разумеется, с примесью и псоры, и сифилиса. Псорическая чувственность очень распространенная, это несколько преувеличенная тяга к эротике, поражающие, выдающиеся черты противоположного пола, это эротические манифестации — полные губы, взгляды "со значением", "заглядывания за корсаж", но все это излишне замедленно в ощущениях. Описанные симптомы имеют зеленоватый оттенок, т. е. примесь сикоза. Когда же желтый цвет становится ярче, появляется "бесстыдство" (рубрика Реперториума), сикотический эксгибиционизм. Когда эротизм деградирует и становится "развращенностью" (рубрика в Реперториуме), т. е. когда все душевные устремления формируется похотью, с тенденцией к извращению — это третий миазм.</w:t>
      </w:r>
    </w:p>
    <w:p>
      <w:pPr>
        <w:pStyle w:val="Normal"/>
        <w:ind w:firstLine="270"/>
        <w:jc w:val="both"/>
        <w:rPr/>
      </w:pPr>
      <w:r>
        <w:rPr/>
        <w:t xml:space="preserve">А теперь давайте рассмотрим три смыкающихся симптома: "фривольность", "либертинизм" (вольности в поведении) и "отсутствие морали в чувствах". </w:t>
      </w:r>
    </w:p>
    <w:p>
      <w:pPr>
        <w:pStyle w:val="Normal"/>
        <w:ind w:firstLine="270"/>
        <w:jc w:val="both"/>
        <w:rPr/>
      </w:pPr>
      <w:r>
        <w:rPr/>
        <w:t>Фривольность — типичное сикотическое состояние с примесью псоры. В одном из словарей говорится: "тщательно заботится о мельчайших деталях внешности, умеет вести себя в любой ситуации с потрясающей мудростью. Он (или она) — несравненный актер на сцене жизни, причем, он проводит не только других, но (не сознавая того) и себя".</w:t>
      </w:r>
    </w:p>
    <w:p>
      <w:pPr>
        <w:pStyle w:val="Normal"/>
        <w:ind w:firstLine="270"/>
        <w:jc w:val="both"/>
        <w:rPr/>
      </w:pPr>
      <w:r>
        <w:rPr/>
        <w:t>Либертинизм — это поверхностность в суждениях или в сексуальном поведении, в оценках конечного эффекта своего поведения, относительно социальных стандартов. Это экзальтированное сикотическое состояние с примесью разрушительных тенденций.</w:t>
      </w:r>
    </w:p>
    <w:p>
      <w:pPr>
        <w:pStyle w:val="Normal"/>
        <w:ind w:firstLine="270"/>
        <w:jc w:val="both"/>
        <w:rPr/>
      </w:pPr>
      <w:r>
        <w:rPr/>
        <w:t>Отсутствие морали в чувствах — это, можно сказать, фривольность, проведенная через либертинизм до стадии разрушения самоуважения и уважения других. Это откровенно разрушительный красный, отражающий приправу сифилиса к базисному сикозу для всех трех симптомов.</w:t>
      </w:r>
    </w:p>
    <w:p>
      <w:pPr>
        <w:pStyle w:val="Normal"/>
        <w:ind w:firstLine="270"/>
        <w:jc w:val="both"/>
        <w:rPr/>
      </w:pPr>
      <w:r>
        <w:rPr/>
        <w:t>Давайте рассмотрим еще триаду симптомов: лживость, фантазерство, лицемерие.</w:t>
      </w:r>
    </w:p>
    <w:p>
      <w:pPr>
        <w:pStyle w:val="Normal"/>
        <w:ind w:firstLine="270"/>
        <w:jc w:val="both"/>
        <w:rPr/>
      </w:pPr>
      <w:r>
        <w:rPr/>
        <w:t>Мы должны показать кратко, каким путем мы рассуждали в исследованиях и толкованиях и определении этих симптомов. Мы обратились к существующему переводу реперториума доктора Лары де ла Роза (который полностью следует рубрикам Кента) и таким же переводам докторов Скарчиоффо, Фео Кодесидо и др. Затем обратились к словарям, относящимся к Реперториуму и Материи Медике Кента и, конечно же, к англоязычным словарям, где нашли много различных значений одного и того же термина и его корня, согласно толкованию писателей классиков своего языка. Для понимания корней слов в испанском, мы консультировались по словарям психологии, философии и филологии Салвата, Калейя, Торреса Ламуса, Говарда К. Варрена и других.</w:t>
      </w:r>
    </w:p>
    <w:p>
      <w:pPr>
        <w:pStyle w:val="Normal"/>
        <w:ind w:firstLine="270"/>
        <w:jc w:val="both"/>
        <w:rPr/>
      </w:pPr>
      <w:r>
        <w:rPr/>
        <w:t>Таким образом, под Лживостью мы понимаем неверность суждений, обман (по словарю испанскому вводить в заблуждение), привычку говорить неправду, (по словарю французскому), мошенничать (от латинского значения, подразумевающего совершать поступки, не заслуживающие доверия). В таком понимании это чисто сикотический симптом, т. к. подразумевает быстроту суждений и умозаключений с постановкой "ego" во главу угла, стремление все обратить в свою пользу.</w:t>
      </w:r>
    </w:p>
    <w:p>
      <w:pPr>
        <w:pStyle w:val="Normal"/>
        <w:ind w:firstLine="270"/>
        <w:jc w:val="both"/>
        <w:rPr/>
      </w:pPr>
      <w:r>
        <w:rPr/>
        <w:t>Фантазирующий человек  - это тот, кто живет в мире своих фантазий или настаивает на них без учета реальности, возвращаясь к ним с наслаждением. Он "строит воздушные замки", теоретизирует, причем, не маниакально, как делает тот, кто находится в преддверии психической болезни, а псорически, т.е. нестабильно, по наитию — просто у такого человека вкус к фальши и фантазиям (иногда, чтобы избежать чего-нибудь). Это все зеленоватый оттенок пастельных тонов цвета туч, укутывающих фантазии (псорическая модуляция сикоза).</w:t>
      </w:r>
    </w:p>
    <w:p>
      <w:pPr>
        <w:pStyle w:val="Normal"/>
        <w:ind w:firstLine="270"/>
        <w:jc w:val="both"/>
        <w:rPr/>
      </w:pPr>
      <w:r>
        <w:rPr/>
        <w:t>Лицемер — это человек привычки, он, как бы постоянно пребывает в разных состояниях, отличных от реальности. Это сикотик с примесью сифилиса, т.к. для него характерны фальшивые поступки и, сознательно или бессознательно, разрушительные действия. Часто в нем можно обнаружить и псорический компонент, хоть и в меньшей степени. Это не спонтанная продукция сикоза и не невинное пребывание человека в мире фантазий — это очевидное извращение с одним из худших сочетаний цветов — коричневатокрасного, смешанного с желтым и с небольшим количеством голубого.</w:t>
      </w:r>
    </w:p>
    <w:p>
      <w:pPr>
        <w:pStyle w:val="Normal"/>
        <w:ind w:firstLine="270"/>
        <w:jc w:val="both"/>
        <w:rPr/>
      </w:pPr>
      <w:r>
        <w:rPr/>
        <w:t xml:space="preserve">Давайте рассмотрим некоторые симптомы различной природы, которые мы можем получить интуитивно, или путем изучения пациента — это такие симптомы, как глупость, ребячливость и мания быть смешным. </w:t>
      </w:r>
    </w:p>
    <w:p>
      <w:pPr>
        <w:pStyle w:val="Normal"/>
        <w:ind w:firstLine="270"/>
        <w:jc w:val="both"/>
        <w:rPr/>
      </w:pPr>
      <w:r>
        <w:rPr/>
        <w:t>ГЛУПОСТЬ означает неумение или неспособность понять, слабый интеллект, тупость простака; она — смесь сикоза и псоры, означающая слабые возможности, но с тенденцией эксгибиционизма в этой своей глупости.</w:t>
      </w:r>
    </w:p>
    <w:p>
      <w:pPr>
        <w:pStyle w:val="Normal"/>
        <w:ind w:firstLine="270"/>
        <w:jc w:val="both"/>
        <w:rPr/>
      </w:pPr>
      <w:r>
        <w:rPr/>
        <w:t>Ребячливость означает детскость в словах и делах, незначительность и несостоятельность поведения; она — в основном сикоз с малой долей псоры.</w:t>
      </w:r>
    </w:p>
    <w:p>
      <w:pPr>
        <w:pStyle w:val="Normal"/>
        <w:ind w:firstLine="270"/>
        <w:jc w:val="both"/>
        <w:rPr/>
      </w:pPr>
      <w:r>
        <w:rPr/>
        <w:t>Смешное поведение означает экстравагантность, вызывающую смех и даже презрение; это сикотическое состояние для других отталкивающе и зачастую неприемлемое, т.к. воспринимается как агрессия; в нем очевидный красноватый оттенок.</w:t>
      </w:r>
    </w:p>
    <w:p>
      <w:pPr>
        <w:pStyle w:val="Normal"/>
        <w:ind w:firstLine="270"/>
        <w:jc w:val="both"/>
        <w:rPr/>
      </w:pPr>
      <w:r>
        <w:rPr/>
        <w:t>В похожей градации находятся глупость, тупость и идиотизм; это три градации псорически-сифилитического состояния с глубокими деструктивными процессами в интеллектуальных возможностях.</w:t>
      </w:r>
    </w:p>
    <w:p>
      <w:pPr>
        <w:pStyle w:val="Normal"/>
        <w:ind w:firstLine="270"/>
        <w:jc w:val="both"/>
        <w:rPr/>
      </w:pPr>
      <w:r>
        <w:rPr/>
        <w:t xml:space="preserve">Еще три симптома можно найти при возврате к теме раздражительности или злости — это "надутость", угрюмость, хмурость. Их легко спутать, но отличия очевидны. </w:t>
      </w:r>
    </w:p>
    <w:p>
      <w:pPr>
        <w:pStyle w:val="Normal"/>
        <w:ind w:firstLine="270"/>
        <w:jc w:val="both"/>
        <w:rPr/>
      </w:pPr>
      <w:r>
        <w:rPr/>
        <w:t>"НАДУТЫЙ" человек скорее выглядит сердитым, чем это есть на самом деле, люди, которые привыкли дуться зачастую только кажутся злыми, их психическое состояние находится между депрессией, раздражительностью и несогласием ни с чем, все это выражено на лице, но после того, как проходит это состояние, не остается ничего.</w:t>
      </w:r>
    </w:p>
    <w:p>
      <w:pPr>
        <w:pStyle w:val="Normal"/>
        <w:ind w:firstLine="270"/>
        <w:jc w:val="both"/>
        <w:rPr/>
      </w:pPr>
      <w:r>
        <w:rPr/>
        <w:t>Другой симптом — УГРЮМОСТЬ означает состояние, в котором человек не воспринимает никаких шуток, одно из состояний, в которое все мы иногда можем впасть по причине или без оной, по причине разногласий или некой разновидности раздражительности без полного самопогружения в нее, но только наполовину.</w:t>
      </w:r>
    </w:p>
    <w:p>
      <w:pPr>
        <w:pStyle w:val="Normal"/>
        <w:ind w:firstLine="270"/>
        <w:jc w:val="both"/>
        <w:rPr/>
      </w:pPr>
      <w:r>
        <w:rPr/>
        <w:t xml:space="preserve">ХМУРОСТЬ — это когда человек находится в состоянии готовности к гневу. Это состояние менее выявлено внешне, но оно гораздо более всеохватывающе, чем вышеописанные. Гнев легко проходит, но так же легко возвращается. </w:t>
      </w:r>
    </w:p>
    <w:p>
      <w:pPr>
        <w:pStyle w:val="Normal"/>
        <w:ind w:firstLine="270"/>
        <w:jc w:val="both"/>
        <w:rPr/>
      </w:pPr>
      <w:r>
        <w:rPr/>
        <w:t>Все три состояния относятся к псорически-сифилитическим.</w:t>
      </w:r>
    </w:p>
    <w:p>
      <w:pPr>
        <w:pStyle w:val="Normal"/>
        <w:ind w:firstLine="270"/>
        <w:jc w:val="both"/>
        <w:rPr/>
      </w:pPr>
      <w:r>
        <w:rPr/>
        <w:t xml:space="preserve">А теперь три сифилитически-псорических симптома — злонамеренное озорство, злобность, ненависть - здесь сифилис предшествует псоре. </w:t>
      </w:r>
    </w:p>
    <w:p>
      <w:pPr>
        <w:pStyle w:val="Normal"/>
        <w:ind w:firstLine="270"/>
        <w:jc w:val="both"/>
        <w:rPr/>
      </w:pPr>
      <w:r>
        <w:rPr/>
        <w:t>ЗЛОНАМЕРЕННОЕ ОЗОРСТВО хорошо иллюстрируется поведением ребенка, подложившего кнопку на стул учителю, т.е. проявление жестокости и некоторой извращенности, но не подразумевается нанесение существенного ущерба. По словарям — это поведение постыдное, заслуживающее осуждения и наказания. Мы находим в нем примесь сикоза, т.к. это не молчаливый акт, хотя планируется из подтишка. Нам следует его обозначить 2-3-1, т.к. имеется склонность к безнравственным поступкам.</w:t>
      </w:r>
    </w:p>
    <w:p>
      <w:pPr>
        <w:pStyle w:val="Normal"/>
        <w:ind w:firstLine="270"/>
        <w:jc w:val="both"/>
        <w:rPr/>
      </w:pPr>
      <w:r>
        <w:rPr/>
        <w:t>ЗЛОБНЫЙ человек чувствует негодование, затаенную обиду и злобу, которые превращаются в чувство неприязни и вражды. Это реакция, возникшая в некоторые определенные моменты или при определенных обстоятельствах, на считаемые оскорбительными и превращающиеся в непрощаемые слова и поступки другого человека, вызвавшего такую неприязнь и злобу по отношению к себе. Псора-сифилис здесь присутствует как состояние 1-3-2.</w:t>
      </w:r>
    </w:p>
    <w:p>
      <w:pPr>
        <w:pStyle w:val="Normal"/>
        <w:ind w:firstLine="270"/>
        <w:jc w:val="both"/>
        <w:rPr/>
      </w:pPr>
      <w:r>
        <w:rPr/>
        <w:t>НЕНАВИСТЬ — это откровенное отвращение, открытое неприятие, которое вызывает стойкую антипатию, желание сделать зло, даже уничтожить того, кто вызывает такие чувства. Оттенок деструктивного качества здесь интенсивно сифилитически красный и мы обозначим его 3-2-1.</w:t>
      </w:r>
    </w:p>
    <w:p>
      <w:pPr>
        <w:pStyle w:val="Normal"/>
        <w:ind w:firstLine="270"/>
        <w:jc w:val="both"/>
        <w:rPr/>
      </w:pPr>
      <w:r>
        <w:rPr/>
        <w:t>Еще три часто путаемые симптома: ХРАБРОСТЬ, ПОРЫВ и ДЕРЗОСТЬ.</w:t>
      </w:r>
    </w:p>
    <w:p>
      <w:pPr>
        <w:pStyle w:val="Normal"/>
        <w:ind w:firstLine="270"/>
        <w:jc w:val="both"/>
        <w:rPr/>
      </w:pPr>
      <w:r>
        <w:rPr/>
        <w:t>Первое свойственно человеку, который под влиянием момента решается посмотреть в лицо опасности во имя некоторой цели, например, чтобы спасти кого-либо или нечто необходимое, пусть это даже может привести его к гибели. Это качество 1-3-2. Псора здесь максимально преобладает и готовит человека к поступку, который только кажется спонтанным, на самом деле он хорошо подготовлен в подсознании.</w:t>
      </w:r>
    </w:p>
    <w:p>
      <w:pPr>
        <w:pStyle w:val="Normal"/>
        <w:ind w:firstLine="270"/>
        <w:jc w:val="both"/>
        <w:rPr/>
      </w:pPr>
      <w:r>
        <w:rPr/>
        <w:t>ПОРЫВ - типичное сикотическое действие. Оно тоже может быть фатальным, но оно не подготовлено ничем, оно опрометчиво.</w:t>
      </w:r>
    </w:p>
    <w:p>
      <w:pPr>
        <w:pStyle w:val="Normal"/>
        <w:ind w:firstLine="270"/>
        <w:jc w:val="both"/>
        <w:rPr/>
      </w:pPr>
      <w:r>
        <w:rPr/>
        <w:t xml:space="preserve">ДЕРЗОСТЬЮ мы считаем цепь рассуждений и поступков, которые, как бы они ни были неожиданны, всегда направлены к выигрышу индивидуума. Они только выглядят спонтанными, а на самом деле достаточно эгоистичны, даже за счет других. Это сикоз со значительной долей сифилиса. </w:t>
      </w:r>
    </w:p>
    <w:p>
      <w:pPr>
        <w:pStyle w:val="Normal"/>
        <w:ind w:firstLine="270"/>
        <w:jc w:val="both"/>
        <w:rPr/>
      </w:pPr>
      <w:r>
        <w:rPr/>
        <w:t>Еще раз. Храбрый солдат шагает навстречу опасности, даже когда победа далека, человек в порыве выхватывает ребенка из-под колес автомобиля, не думая, что сам может попасть под колеса; дерзкий человек действует осмотрительно и эффективно, он легко может быть негодяем и подлецом (дерзкий с женщинами), спекулянтом, он — сикотический сифилитик. Сифилис может преобладать. Почти всегда достигает цели любыми средствами, современный "человек действия".</w:t>
      </w:r>
    </w:p>
    <w:p>
      <w:pPr>
        <w:pStyle w:val="Normal"/>
        <w:ind w:firstLine="270"/>
        <w:jc w:val="both"/>
        <w:rPr/>
      </w:pPr>
      <w:r>
        <w:rPr/>
        <w:t>НАДМЕННОСТЬ это высокомерие, тщеславие. Этот симптом описывает пустого, надменного, высокомерного, самонадеянного, довольно наглого индивидуума, который привык управлять и командовать и, которого достаточно трудно классифицировать миазматически, т. к. он может иметь любой из трех миазмов базисным. Во-первых, его высокомерие может иметь своей целью скрыть комплекс неполноценности, во-вторых, это может быть отражением комплекса превосходства, что может способствовать росту симптомов, описанных ниже, и в-третьих, это может быть сифилитическим желанием раздражать и вредить.</w:t>
      </w:r>
    </w:p>
    <w:p>
      <w:pPr>
        <w:pStyle w:val="Normal"/>
        <w:ind w:firstLine="270"/>
        <w:jc w:val="both"/>
        <w:rPr/>
      </w:pPr>
      <w:r>
        <w:rPr/>
        <w:t>САМОНАДЕЯННОСТЬ, или тщеславие, сочетает в себе хвастовство, упрямство и глупость, логично, что вклад сикоза преобладает.</w:t>
      </w:r>
    </w:p>
    <w:p>
      <w:pPr>
        <w:pStyle w:val="Normal"/>
        <w:ind w:firstLine="270"/>
        <w:jc w:val="both"/>
        <w:rPr/>
      </w:pPr>
      <w:r>
        <w:rPr/>
        <w:t>Дерзость отражает желание уязвить словами или делом, выдвигать требования "не по делу", происходящие от плохого характера — это смесь сикоза с доминирующим сифилисом.</w:t>
      </w:r>
    </w:p>
    <w:p>
      <w:pPr>
        <w:pStyle w:val="Normal"/>
        <w:ind w:firstLine="270"/>
        <w:jc w:val="both"/>
        <w:rPr/>
      </w:pPr>
      <w:r>
        <w:rPr/>
        <w:t>С этими симптомами очень схожа НАГЛОСТЬ. Это когда человек оскорбляет чувство приличия у образованных людей. Такой человек надменен и дерзок, но не постоянно и чаще всего на словах, но не в отношениях. Самонадеянный человек напротив, самонадеян от природы и может быть наглецом, хотя в этом у него нет особой нужды. Наглый,</w:t>
        <w:br/>
        <w:t>хамоватый человек, прежде всего сикотик.</w:t>
      </w:r>
    </w:p>
    <w:p>
      <w:pPr>
        <w:pStyle w:val="Normal"/>
        <w:ind w:firstLine="270"/>
        <w:jc w:val="both"/>
        <w:rPr/>
      </w:pPr>
      <w:r>
        <w:rPr/>
        <w:t>ГРУБЫЙ, резкий человек — это грубый варвар сифилитически-псорического типа, который становится довольно агрессивным при полном самовыражении.</w:t>
      </w:r>
    </w:p>
    <w:p>
      <w:pPr>
        <w:pStyle w:val="Normal"/>
        <w:ind w:firstLine="270"/>
        <w:jc w:val="both"/>
        <w:rPr/>
      </w:pPr>
      <w:r>
        <w:rPr/>
        <w:t>Симптом РЕЗКОСТЬ - псорно-сикотический с небольшой долей сифилиса и поэтому не такой неприятный, не очень сильно приносящий вред, более спонтанный, просто резкий.</w:t>
      </w:r>
    </w:p>
    <w:p>
      <w:pPr>
        <w:pStyle w:val="Normal"/>
        <w:ind w:firstLine="270"/>
        <w:jc w:val="both"/>
        <w:rPr/>
      </w:pPr>
      <w:r>
        <w:rPr/>
        <w:t xml:space="preserve">Теперь давайте остановимся на симптомах, связанных с работой: улучшение при занятости, прилежный умелец и человек, который "не может без работы" Все эти три типа имеет сикотическую желтизну, но, конечно, более тщательный анализ их показывает, что каждый симптом имеет преимущественно свою окраску. </w:t>
      </w:r>
    </w:p>
    <w:p>
      <w:pPr>
        <w:pStyle w:val="Normal"/>
        <w:ind w:firstLine="270"/>
        <w:jc w:val="both"/>
        <w:rPr/>
      </w:pPr>
      <w:r>
        <w:rPr/>
        <w:t>Наиболее желтый — это "ПОСТОЯННО ЗАНЯТЫЙ" человек, т.е. тот, кто не прекращает деятельности, словно у него невроз на почве работы. Нам легче представить себе этого человека женщиной, которая так захлопотана по хозяйству, что знакомые говорят: "Она не останавливается ни на минутку целый день". От такого человека устаешь, уже просто глядя на него, потому что это на самом деле патологический случай. Такая деятельность часто не имеет ни цели, ни успеха. Обычный рабочий может разгрузить машину с песком без перерыва, но если в этом нет необходимости, то это патология и цвет этого симптома интенсивно желтый с оранжевым оттенком.</w:t>
      </w:r>
    </w:p>
    <w:p>
      <w:pPr>
        <w:pStyle w:val="Normal"/>
        <w:ind w:firstLine="270"/>
        <w:jc w:val="both"/>
        <w:rPr/>
      </w:pPr>
      <w:r>
        <w:rPr/>
        <w:t>ПРИЛЕЖНЫЙ УМЕЛЕЦ — это работник, постоянно жаждущий новых дел, помимо того, которое ему заказали, это человек, который кроме работы чистит обувь, копается в саду, чинит посуду в свои выходные дни. При этом, в отличие от постоянно занятого человека, он никогда не переходит границы нормального, а работает на определенную цель по определенному плану. Это сикоз, немного зеленоватый, из-за примеси псоры.</w:t>
      </w:r>
    </w:p>
    <w:p>
      <w:pPr>
        <w:pStyle w:val="Normal"/>
        <w:ind w:firstLine="270"/>
        <w:jc w:val="both"/>
        <w:rPr/>
      </w:pPr>
      <w:r>
        <w:rPr/>
        <w:t>Человек, который "ЧУВСТВУЕТ УЛУЧШЕНИЕ ОТ РАБОТЫ" — это предыдущий тип, доведенный до крайности за счет примеси сифилиса, т.к. если человеку в работе лучше, чем где бы то ни было, это значит, что он убегает в нее от чего-то, например, от позыва саморазрушения. В этом симптоме всегда присутствуют три миазма, но в различных сочетаниях.</w:t>
      </w:r>
    </w:p>
    <w:p>
      <w:pPr>
        <w:pStyle w:val="Normal"/>
        <w:ind w:firstLine="270"/>
        <w:jc w:val="both"/>
        <w:rPr/>
      </w:pPr>
      <w:r>
        <w:rPr/>
        <w:t xml:space="preserve">Поговорим немного о РЕВНОСТИ. Если ревнивец псоричен, его комплекс неполноценности говорит ему, что, конечно же, объект его ревности нашел себе более достойного, т.е. это ревность с комплексом. </w:t>
      </w:r>
    </w:p>
    <w:p>
      <w:pPr>
        <w:pStyle w:val="Normal"/>
        <w:ind w:firstLine="270"/>
        <w:jc w:val="both"/>
        <w:rPr/>
      </w:pPr>
      <w:r>
        <w:rPr/>
        <w:t xml:space="preserve">Таким образом, согласно доктору Паскеро из Аргентины, а так же и нашим наблюдениям CALCAREA характеризует много форм ревности, в частности, ревность, описанная выше; ревность, сопровождающаяся чувством импотенции, приводящая к жестокости и избиению жены; ревность, сопровождающаяся сексуальным возбуждением. </w:t>
      </w:r>
    </w:p>
    <w:p>
      <w:pPr>
        <w:pStyle w:val="Normal"/>
        <w:ind w:firstLine="270"/>
        <w:jc w:val="both"/>
        <w:rPr/>
      </w:pPr>
      <w:r>
        <w:rPr/>
        <w:t xml:space="preserve">Логично, что сикоз также может быть причиной ревности, т.к. сикотические амбиции требуют все во владение сикотика и не позволяют ему этим всем, что принадлежит объекту любви ни с кем делиться. </w:t>
      </w:r>
    </w:p>
    <w:p>
      <w:pPr>
        <w:pStyle w:val="Normal"/>
        <w:ind w:firstLine="270"/>
        <w:jc w:val="both"/>
        <w:rPr/>
      </w:pPr>
      <w:r>
        <w:rPr/>
        <w:t xml:space="preserve">Сифилитик же, в своей деструктивной сущности ревнует ради ревности, беспричинно, бешено — это как LACHESIS или как MERCURIUS или как CALCAREA (MERCURIUS добавлен здесь, согласно данным Паскеро). </w:t>
      </w:r>
    </w:p>
    <w:p>
      <w:pPr>
        <w:pStyle w:val="Normal"/>
        <w:ind w:firstLine="270"/>
        <w:jc w:val="both"/>
        <w:rPr/>
      </w:pPr>
      <w:r>
        <w:rPr/>
        <w:t>Ревность — это чувство утраты любви человека, ревнивец считает, что объект его ревности способен и обязан возвратить это чувство. Словарь психологии определяет ее как чувство грусти и печали у человека, который думает, что кто-то другой владеет тем, чего он сам желает. В этом определении отсутствует состояние, присущее ревности — чувство, что любимый человек способен и обязан возвратиться в состояние взаимной ответной любви. Здесь по многим причинам возникает чувство зависти.</w:t>
      </w:r>
    </w:p>
    <w:p>
      <w:pPr>
        <w:pStyle w:val="Normal"/>
        <w:ind w:firstLine="270"/>
        <w:jc w:val="both"/>
        <w:rPr/>
      </w:pPr>
      <w:r>
        <w:rPr/>
        <w:t>ЭГОИЗМ (рубрика из Реперториума) это не просто отношение, это психология, его следует рассматривать как завершенную линию поведения, основывающегося на достижении собственных выгод и пренебрежении благосостоянием окружающих.</w:t>
      </w:r>
    </w:p>
    <w:p>
      <w:pPr>
        <w:pStyle w:val="Normal"/>
        <w:ind w:firstLine="270"/>
        <w:jc w:val="both"/>
        <w:rPr/>
      </w:pPr>
      <w:r>
        <w:rPr/>
        <w:t>Поговорим немного о ПАМЯТИ, я считаю, что у памяти есть три дефекта: слабость памяти, забывчивость и рассеянность.</w:t>
      </w:r>
    </w:p>
    <w:p>
      <w:pPr>
        <w:pStyle w:val="Normal"/>
        <w:ind w:firstLine="270"/>
        <w:jc w:val="both"/>
        <w:rPr/>
      </w:pPr>
      <w:r>
        <w:rPr/>
        <w:t>СЛАБОСТЬ ПАМЯТИ — это очевидно преимущественно псорический симптом, не нуждающийся в дальнейшем объяснении.</w:t>
      </w:r>
    </w:p>
    <w:p>
      <w:pPr>
        <w:pStyle w:val="Normal"/>
        <w:ind w:firstLine="270"/>
        <w:jc w:val="both"/>
        <w:rPr/>
      </w:pPr>
      <w:r>
        <w:rPr/>
        <w:t>РАССЕЯННОСТЬ — имеет сикотическую доминанту, т.к. ум человека обращается к некоторому (часто вымышленному) объекту, игнорируя все прочее. И хотя все эти симптомы имеют псорическую окраску, очевидный компонент красноватого цвета сифилиса у забывчивого человека есть, т.к. имеются провалы, разрывы, прерывности, частичная деструкция речи — может забыть, о чем говорил; слово, название улицы, где живет, свое имя и т.д.</w:t>
      </w:r>
    </w:p>
    <w:p>
      <w:pPr>
        <w:pStyle w:val="Normal"/>
        <w:ind w:firstLine="270"/>
        <w:jc w:val="both"/>
        <w:rPr/>
      </w:pPr>
      <w:r>
        <w:rPr/>
        <w:t>Еще цепь симптомов: ПОГЛОЩЕННОСТЬ, ПОГРУЖЕННОСТЬ В МЫСЛИ, ОЦЕПЕНЕНИЕ и ЭКСТАЗ.</w:t>
      </w:r>
    </w:p>
    <w:p>
      <w:pPr>
        <w:pStyle w:val="Normal"/>
        <w:ind w:firstLine="270"/>
        <w:jc w:val="both"/>
        <w:rPr/>
      </w:pPr>
      <w:r>
        <w:rPr/>
        <w:t xml:space="preserve">ПОГЛОЩЕННЫЙ (рубрика в Реперториуме) человек маниакально следует некоторому образу мыслей, вплоть до полного отречения от окружающего, кроме мыслей его поглотивших. </w:t>
      </w:r>
    </w:p>
    <w:p>
      <w:pPr>
        <w:pStyle w:val="Normal"/>
        <w:ind w:firstLine="270"/>
        <w:jc w:val="both"/>
        <w:rPr/>
      </w:pPr>
      <w:r>
        <w:rPr/>
        <w:t>Это состояние не следует путать с медитацией, т.к. медитирующий человек использует мысли и причины, отражающие определенную идею, имеет некоторую цель и стремится прийти к какому-то выводу, а поглощенный в свои мысли или почти в состоянии депрессии или просто созерцания. Этот симптом — ПОГЛОЩЕННЫЙ В МЫСЛИ, конечно имеет в основе псорический базис, особенно в случае более созерцательном; когда процесс изменяется в сторону ностальгии или депрессии, к нему прибавляется</w:t>
        <w:br/>
        <w:t>фиолетовый оттенок.</w:t>
      </w:r>
    </w:p>
    <w:p>
      <w:pPr>
        <w:pStyle w:val="Normal"/>
        <w:ind w:firstLine="270"/>
        <w:jc w:val="both"/>
        <w:rPr/>
      </w:pPr>
      <w:r>
        <w:rPr/>
        <w:t>Следующий симптом, ОЦЕПЕНЕНИЕ, также имеет псорический базис, но его сикотическая примесь придает симптому характерный зеленый цвет. Согласно психологии, оцепенение — это состояние реагирования с частичной потерей сознания, резкая реакция на событие, которое изумляет и поражает индивидуума, но которая, в основном быстро проходит, это внезапная кульминация чувств.</w:t>
      </w:r>
    </w:p>
    <w:p>
      <w:pPr>
        <w:pStyle w:val="Normal"/>
        <w:ind w:firstLine="270"/>
        <w:jc w:val="both"/>
        <w:rPr/>
      </w:pPr>
      <w:r>
        <w:rPr/>
        <w:t>ЭКСТАЗ — это прекращение всякой волевой и чувственной деятельности во имя достижения единственной цели. Здесь очевидная примесь красного к псорической основе, подчеркивающая преобладание третьего миазма в этом симптоме.</w:t>
      </w:r>
    </w:p>
    <w:p>
      <w:pPr>
        <w:pStyle w:val="Normal"/>
        <w:ind w:firstLine="270"/>
        <w:jc w:val="both"/>
        <w:rPr/>
      </w:pPr>
      <w:r>
        <w:rPr/>
        <w:t xml:space="preserve">На первый симптом похожа МЕДИТАЦИЯ, нам ее следует сравнить с РАЗМЫШЛЕНИЕМ и АБСТРАКЦИЕЙ РАЗУМА. Мы уже говорили, что псорический пациент, столкнувшийся с проблемой, склонен уйти в медитацию или длительную рефлексию, зачастую мистическую. </w:t>
      </w:r>
    </w:p>
    <w:p>
      <w:pPr>
        <w:pStyle w:val="Normal"/>
        <w:ind w:firstLine="270"/>
        <w:jc w:val="both"/>
        <w:rPr/>
      </w:pPr>
      <w:r>
        <w:rPr/>
        <w:t xml:space="preserve">Человек в РАЗМЫШЛЕНИИ, осаждаем идеями, которые не дают ему покоя, т.е. находится в соотношении сикотического беспокойства, страха, нестабильности. </w:t>
      </w:r>
    </w:p>
    <w:p>
      <w:pPr>
        <w:pStyle w:val="Normal"/>
        <w:ind w:firstLine="270"/>
        <w:jc w:val="both"/>
        <w:rPr/>
      </w:pPr>
      <w:r>
        <w:rPr/>
        <w:t>Наконец, АБСТРАКЦИЯ РАЗУМА — отключение ума — это перелом, моментальное разрушение, не приводящее к решению проблемы, следовательно, у него есть красноватый оттенок сифилиса. И надо помнить, что все эти симптомы имеют основой псору.</w:t>
      </w:r>
    </w:p>
    <w:p>
      <w:pPr>
        <w:pStyle w:val="Normal"/>
        <w:ind w:firstLine="270"/>
        <w:jc w:val="both"/>
        <w:rPr/>
      </w:pPr>
      <w:r>
        <w:rPr/>
        <w:t xml:space="preserve">У человека ОСКОРБЛЯЮЩЕГО в манере поведения есть нечто обидное для окружающих, предполагающее агрессивность, которая и бывает очевидной — здесь мы видим красноватый оттенок основы с псоросикотической примесью. </w:t>
      </w:r>
    </w:p>
    <w:p>
      <w:pPr>
        <w:pStyle w:val="Normal"/>
        <w:ind w:firstLine="270"/>
        <w:jc w:val="both"/>
        <w:rPr/>
      </w:pPr>
      <w:r>
        <w:rPr/>
        <w:t>По мере смещения симптома от псоры к сикозу в поведении человека появляется НАСМЕШЛИВОСТЬ и, наконец, когда интенсифицируется третий миазм, поведение становится откровенно агрессивным, ПРЕЗРИТЕЛЬНЫМ.</w:t>
      </w:r>
    </w:p>
    <w:p>
      <w:pPr>
        <w:pStyle w:val="Normal"/>
        <w:ind w:firstLine="270"/>
        <w:jc w:val="both"/>
        <w:rPr/>
      </w:pPr>
      <w:r>
        <w:rPr/>
        <w:t>Эти симптомы, связанные с оскорблением, должны быть разобраны с точки зрения правильного перевода и правильного толкования смысла. Согласно перевода докторов Фео Кодесидо и Скарчиоффо, оскорбительное поведение имеет очень сильные миазматические цвета — сикотические, если насмешливое, и сифилитические, если презрение.</w:t>
      </w:r>
    </w:p>
    <w:p>
      <w:pPr>
        <w:pStyle w:val="Normal"/>
        <w:ind w:firstLine="270"/>
        <w:jc w:val="both"/>
        <w:rPr/>
      </w:pPr>
      <w:r>
        <w:rPr/>
        <w:t>Один из наиболее часто встречаемых и важнейших симптомов — БЕСПОКОЙСТВО, чисто псорический симптом (для сикоза это страх, а для сифилиса — панический ужас). Оно сопровождает человека от момента рождения до конца жизни, это его некоторые писатели называют "кошмаром существования". Оно в любую минуту готово вспыхнуть с новой силой при соответствующем стечении обстоятельств, особенно тех, которые увеличивают нестабильность, которая и так нами постоянно ощущается и в беззащитности от окружения, беззащитность проявляется прежде всего в ожидании смерти и возможности любых повреждений — от людей, от вещей. Беспокойство порождает различные страхи — темноты, одиночества, привидений, людей, зла и т.д.</w:t>
      </w:r>
    </w:p>
    <w:p>
      <w:pPr>
        <w:pStyle w:val="Normal"/>
        <w:ind w:firstLine="270"/>
        <w:jc w:val="both"/>
        <w:rPr/>
      </w:pPr>
      <w:r>
        <w:rPr/>
        <w:t>Если это беспокойство растет внутри нас, оно становится ужасом, который более деструктивен и имеет красный оттенок, но все эти три симптома — БЕСПОКОЙСТВО, СТРАХ и УЖАС имеют псорический базис и превращаются в "страх", когда имеют сикотические примеси, и в "ужас", когда сифилитические. Если страх возрастает и становится заметным и превращается в панический террор, это сикотический симптом с примесью псорного торможения.</w:t>
      </w:r>
    </w:p>
    <w:p>
      <w:pPr>
        <w:pStyle w:val="Normal"/>
        <w:ind w:firstLine="270"/>
        <w:jc w:val="both"/>
        <w:rPr/>
      </w:pPr>
      <w:r>
        <w:rPr/>
        <w:t>Еще триада симптомов: нетерпеливость, торопливость (спешка), отчаяние. Всем им характерен желтый цвет сикоза, но при этом следует иметь в виду, что НЕТЕРПЕЛИВЫЙ человек всегда стремится к достижению сдерживаемой в некоторой степени эмоции. Нас может мучать нетерпение, но это не будет заметно; мы будем ждать чего-либо нетерпеливо, но ждать и дождаться; мало того, нетерпеливость можно измерять минутами, днями, месяцами и даже годами, потому что даже на сикотической основе, нетерпение имеет псорическое очертание. И не следует думать, что псора — это обязательно тормоз, хоть мы и пользуемся иногда этим словом, чтобы сделать более ясным миазматическое состояние. Псора инициирует нетерпение, к этому ведет ее беззащитность.</w:t>
      </w:r>
    </w:p>
    <w:p>
      <w:pPr>
        <w:pStyle w:val="Normal"/>
        <w:ind w:firstLine="270"/>
        <w:jc w:val="both"/>
        <w:rPr/>
      </w:pPr>
      <w:r>
        <w:rPr/>
        <w:t>ТОРОПЛИВОСТЬ или спешка — очевидно преимущественно сикотический симптом, он связан с манифестацией, ускорением, чрезмерностью.</w:t>
      </w:r>
    </w:p>
    <w:p>
      <w:pPr>
        <w:pStyle w:val="Normal"/>
        <w:ind w:firstLine="270"/>
        <w:jc w:val="both"/>
        <w:rPr/>
      </w:pPr>
      <w:r>
        <w:rPr/>
        <w:t>У ОТЧАЯНИЯ трагический оттенок третьего миазма, т.к. по определению психологического словаря это "эмоциональное состояние ожидания от будущего неизбежного плохого исхода". У отчаявшегося человека нет надежд, у него разрушены надежды на будущее.</w:t>
      </w:r>
    </w:p>
    <w:p>
      <w:pPr>
        <w:pStyle w:val="Normal"/>
        <w:ind w:firstLine="270"/>
        <w:jc w:val="both"/>
        <w:rPr/>
      </w:pPr>
      <w:r>
        <w:rPr/>
        <w:t xml:space="preserve">Давайте снова вернемся к симптомам, связанным с интеллектом. Миазмы, понятно, формируют и образ мыслей. </w:t>
      </w:r>
    </w:p>
    <w:p>
      <w:pPr>
        <w:pStyle w:val="Normal"/>
        <w:ind w:firstLine="270"/>
        <w:jc w:val="both"/>
        <w:rPr/>
      </w:pPr>
      <w:r>
        <w:rPr/>
        <w:t xml:space="preserve">Под влиянием холодной голубизны псоры мысли будут МЕДИТАТИВНЫМИ, ГЛУБОКОМЫСЛЕННЫМИ, настойчивыми и глубокими. </w:t>
      </w:r>
    </w:p>
    <w:p>
      <w:pPr>
        <w:pStyle w:val="Normal"/>
        <w:ind w:firstLine="270"/>
        <w:jc w:val="both"/>
        <w:rPr/>
      </w:pPr>
      <w:r>
        <w:rPr/>
        <w:t xml:space="preserve">Сикоз привносит в них ФРИВОЛЬНОСТЬ, МИМОЛЕТНОСТЬ, ПЕРЕМЕНЧИВОСТЬ. </w:t>
      </w:r>
    </w:p>
    <w:p>
      <w:pPr>
        <w:pStyle w:val="Normal"/>
        <w:ind w:firstLine="270"/>
        <w:jc w:val="both"/>
        <w:rPr/>
      </w:pPr>
      <w:r>
        <w:rPr/>
        <w:t xml:space="preserve">Под влиянием сифилиса они будут ИСЧЕЗАЮЩИМИ, ЗАБЛУЖДАЮЩИМИСЯ, НАПРЯЖЕННЫМИ, ПРОТИВОРЕЧИВЫМИ. </w:t>
      </w:r>
    </w:p>
    <w:p>
      <w:pPr>
        <w:pStyle w:val="Normal"/>
        <w:ind w:firstLine="270"/>
        <w:jc w:val="both"/>
        <w:rPr/>
      </w:pPr>
      <w:r>
        <w:rPr/>
        <w:t>Так псорическая недостаточность приводит к тому, что человек концентрируется на чем-либо, т.е. он делает дело, хоть оно и трудно. С примешиванием к псоре сикоза или сифилиса возрастают трудности понимания и выражения себя, причем, чем больше примесь сифилиса, тем ближе человек к состоянию ТУПОСТИ.</w:t>
      </w:r>
    </w:p>
    <w:p>
      <w:pPr>
        <w:pStyle w:val="Normal"/>
        <w:ind w:firstLine="270"/>
        <w:jc w:val="both"/>
        <w:rPr/>
      </w:pPr>
      <w:r>
        <w:rPr/>
        <w:t xml:space="preserve">Еще три симптома, связанных с интеллектом: ТЕОРЕТИЗИРОВАНИЕ, ПЛАНЫ ДЕЛАТЬ ДЕНЬГИ, ОТНОШЕНИЯ, СТРАННЫЕ ПОСТУПКИ. Мы очевидно подвержены воздействиям со стороны интеллекта, которые становятся заметными для всех. Теоретизирование иногда вплоть до маниакальности означает некоторое умопомрачение, не выходящее, однако, за рамки разговоров, — это сикотический симптом. </w:t>
      </w:r>
    </w:p>
    <w:p>
      <w:pPr>
        <w:pStyle w:val="Normal"/>
        <w:ind w:firstLine="270"/>
        <w:jc w:val="both"/>
        <w:rPr/>
      </w:pPr>
      <w:r>
        <w:rPr/>
        <w:t xml:space="preserve">Когда человек не просто рассуждает, но уже строит различные планы, обдумывает их и даже формулирует неабсурдные выводы, мы говорим о присутствии псоры. </w:t>
      </w:r>
    </w:p>
    <w:p>
      <w:pPr>
        <w:pStyle w:val="Normal"/>
        <w:ind w:firstLine="270"/>
        <w:jc w:val="both"/>
        <w:rPr/>
      </w:pPr>
      <w:r>
        <w:rPr/>
        <w:t>Когда все это переходит в стадию странных действий и отношения к действительности, мы говорим о наличии сифилиса.</w:t>
      </w:r>
    </w:p>
    <w:p>
      <w:pPr>
        <w:pStyle w:val="Normal"/>
        <w:ind w:firstLine="270"/>
        <w:jc w:val="both"/>
        <w:rPr/>
      </w:pPr>
      <w:r>
        <w:rPr/>
        <w:t xml:space="preserve">И еще симптомы душевного состояния. </w:t>
      </w:r>
    </w:p>
    <w:p>
      <w:pPr>
        <w:pStyle w:val="Normal"/>
        <w:ind w:firstLine="270"/>
        <w:jc w:val="both"/>
        <w:rPr/>
      </w:pPr>
      <w:r>
        <w:rPr/>
        <w:t>Человек, РАЗГОВАРИВАЮЩИЙ С САМИМ СОБОЙ, часто разговаривает и с умершими. Это свидетельствует о серьезном душевном дисбалансе, уводящем его от настоящего, но в остальном он нормален. Если разрыв с реальностью увеличивается, появляются сикотические ФАНТАЗИИ. Если добавить сифилиса, будет получен БРЕД.</w:t>
      </w:r>
    </w:p>
    <w:p>
      <w:pPr>
        <w:pStyle w:val="Normal"/>
        <w:ind w:firstLine="270"/>
        <w:jc w:val="both"/>
        <w:rPr/>
      </w:pPr>
      <w:r>
        <w:rPr/>
        <w:t xml:space="preserve">И в заключение — СУМАСШЕСТВИЕ, ХАОТИЧНОСТЬ СОЗНАНИЯ и ПОМЕШАТЕЛЬСТВО. Все три симптома, конечно подразумевают душевное расстройство, они деструктивны, т.к. подразумевают потенцию к изменению. У всех трех красноватый оттенок. Но СУМАСШЕСТВИЕ — это дисбаланс ума, характеризующийся как 3-1-2. </w:t>
      </w:r>
    </w:p>
    <w:p>
      <w:pPr>
        <w:pStyle w:val="Normal"/>
        <w:ind w:firstLine="270"/>
        <w:jc w:val="both"/>
        <w:rPr/>
      </w:pPr>
      <w:r>
        <w:rPr/>
        <w:t>ХАОТИЧНОСТЬ СОЗНАНИЯ — это полный беспорядок интеллекта с характеристикой 3-2-1. ПОМЕШАТЕЛЬСТВО — это разрушительное слияние всех трех миазмов, а его модуляции определяются доминирующим миазмом.</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ГЛАВА XIV.</w:t>
      </w:r>
    </w:p>
    <w:p>
      <w:pPr>
        <w:pStyle w:val="Normal"/>
        <w:ind w:firstLine="270"/>
        <w:jc w:val="both"/>
        <w:rPr/>
      </w:pPr>
      <w:r>
        <w:rPr/>
        <w:t>Миазматическая классификация лекарств в соответствии с их симптомами.</w:t>
      </w:r>
    </w:p>
    <w:p>
      <w:pPr>
        <w:pStyle w:val="Normal"/>
        <w:ind w:firstLine="270"/>
        <w:jc w:val="both"/>
        <w:rPr/>
      </w:pPr>
      <w:r>
        <w:rPr/>
        <w:t>LYCOPODIUM — тримиазматическое лекарство.</w:t>
      </w:r>
    </w:p>
    <w:p>
      <w:pPr>
        <w:pStyle w:val="Normal"/>
        <w:ind w:firstLine="270"/>
        <w:jc w:val="both"/>
        <w:rPr/>
      </w:pPr>
      <w:r>
        <w:rPr/>
        <w:t>CALCAREA CARBONICA — как самое гомеопсорическое лекарство.</w:t>
      </w:r>
    </w:p>
    <w:p>
      <w:pPr>
        <w:pStyle w:val="Normal"/>
        <w:ind w:firstLine="270"/>
        <w:jc w:val="both"/>
        <w:rPr/>
      </w:pPr>
      <w:r>
        <w:rPr/>
        <w:t>PULSATILLA и THUJA — как преимущественно гомеосикотические средства.</w:t>
      </w:r>
    </w:p>
    <w:p>
      <w:pPr>
        <w:pStyle w:val="Normal"/>
        <w:ind w:firstLine="270"/>
        <w:jc w:val="both"/>
        <w:rPr/>
      </w:pPr>
      <w:r>
        <w:rPr/>
        <w:t>MERCURIUS    —    характерное    гомеосифилитическое средство.</w:t>
      </w:r>
    </w:p>
    <w:p>
      <w:pPr>
        <w:pStyle w:val="Normal"/>
        <w:ind w:firstLine="270"/>
        <w:jc w:val="both"/>
        <w:rPr/>
      </w:pPr>
      <w:r>
        <w:rPr/>
        <w:t xml:space="preserve">Различные треугольники, символизирующие лекарства с представлением серий миазматических симптомов, которые они продуцируют. </w:t>
      </w:r>
    </w:p>
    <w:p>
      <w:pPr>
        <w:pStyle w:val="Normal"/>
        <w:ind w:firstLine="270"/>
        <w:jc w:val="both"/>
        <w:rPr/>
      </w:pPr>
      <w:r>
        <w:rPr/>
      </w:r>
    </w:p>
    <w:p>
      <w:pPr>
        <w:pStyle w:val="Normal"/>
        <w:ind w:firstLine="270"/>
        <w:jc w:val="both"/>
        <w:rPr/>
      </w:pPr>
      <w:r>
        <w:rPr/>
        <w:t>Давайте рассмотрим LYCOPODIUM как пример тримиазматического средства и проанализируем симптомы из Реперториума Кента, расположив их в 3 колонки в соответствии с миазмами (хотя, должны предупредить, как мы уже отмечали, что некоторые симптомы было бы правильней расположить между колонками, из-за двусмысленности их происхождения).</w:t>
      </w:r>
    </w:p>
    <w:p>
      <w:pPr>
        <w:pStyle w:val="Normal"/>
        <w:ind w:firstLine="270"/>
        <w:jc w:val="both"/>
        <w:rPr/>
      </w:pPr>
      <w:r>
        <w:rPr/>
        <w:t>Если мы начнем с симптома, связанного с наиболее глубокой эмоцией — яростью, мы определим, что у этого глубоко конституционального препарата имеются в наличии все три оттенка ярости — псорический, сикотический и сифилитический — в максимальной степени (мы повторяем предпочтительные):</w:t>
      </w:r>
    </w:p>
    <w:p>
      <w:pPr>
        <w:pStyle w:val="Normal"/>
        <w:ind w:firstLine="270"/>
        <w:jc w:val="both"/>
        <w:rPr>
          <w:sz w:val="16"/>
        </w:rPr>
      </w:pPr>
      <w:r>
        <w:rPr>
          <w:sz w:val="16"/>
        </w:rPr>
      </w:r>
    </w:p>
    <w:tbl>
      <w:tblPr>
        <w:tblW w:w="6430" w:type="dxa"/>
        <w:jc w:val="left"/>
        <w:tblInd w:w="-47" w:type="dxa"/>
        <w:tblLayout w:type="fixed"/>
        <w:tblCellMar>
          <w:top w:w="0" w:type="dxa"/>
          <w:left w:w="40" w:type="dxa"/>
          <w:bottom w:w="0" w:type="dxa"/>
          <w:right w:w="40" w:type="dxa"/>
        </w:tblCellMar>
      </w:tblPr>
      <w:tblGrid>
        <w:gridCol w:w="2470"/>
        <w:gridCol w:w="1980"/>
        <w:gridCol w:w="1980"/>
      </w:tblGrid>
      <w:tr>
        <w:trPr>
          <w:trHeight w:val="312"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Симптомы псоры: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rPr>
            </w:pPr>
            <w:r>
              <w:rPr>
                <w:b/>
              </w:rPr>
              <w:t xml:space="preserve">Симптомы сикоза: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18"/>
              </w:rPr>
              <w:t>Симптомы</w:t>
            </w:r>
            <w:r>
              <w:rPr>
                <w:b/>
                <w:sz w:val="16"/>
              </w:rPr>
              <w:t xml:space="preserve"> </w:t>
            </w:r>
            <w:r>
              <w:rPr>
                <w:b/>
              </w:rPr>
              <w:t>сифилиса</w:t>
            </w:r>
            <w:r>
              <w:rPr>
                <w:b/>
                <w:sz w:val="16"/>
              </w:rPr>
              <w:t xml:space="preserve">: </w:t>
            </w:r>
          </w:p>
        </w:tc>
      </w:tr>
      <w:tr>
        <w:trPr>
          <w:trHeight w:val="24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аздражительн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л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бешенство </w:t>
            </w:r>
          </w:p>
        </w:tc>
      </w:tr>
      <w:tr>
        <w:trPr>
          <w:trHeight w:val="285"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лохой характер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изменчивый характер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гнусный характер </w:t>
            </w:r>
          </w:p>
        </w:tc>
      </w:tr>
      <w:tr>
        <w:trPr>
          <w:trHeight w:val="357"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Жалобы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ворчание во сне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тенания </w:t>
            </w:r>
          </w:p>
        </w:tc>
      </w:tr>
      <w:tr>
        <w:trPr>
          <w:trHeight w:val="25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Гру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ечал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страция ума </w:t>
            </w:r>
          </w:p>
        </w:tc>
      </w:tr>
      <w:tr>
        <w:trPr>
          <w:trHeight w:val="432"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Боязнь одиночества, темноты, смерт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трах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tabs>
                <w:tab w:val="clear" w:pos="4677"/>
                <w:tab w:val="clear" w:pos="9355"/>
              </w:tabs>
              <w:autoSpaceDE w:val="true"/>
              <w:rPr/>
            </w:pPr>
            <w:r>
              <w:rPr/>
              <w:t xml:space="preserve">ужас, паника </w:t>
            </w:r>
          </w:p>
        </w:tc>
      </w:tr>
      <w:tr>
        <w:trPr>
          <w:trHeight w:val="25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Легко плачет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лачет истерично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ыдает </w:t>
            </w:r>
          </w:p>
        </w:tc>
      </w:tr>
      <w:tr>
        <w:trPr>
          <w:trHeight w:val="24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Недостаток идей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буйство идей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лабоумие </w:t>
            </w:r>
          </w:p>
        </w:tc>
      </w:tr>
      <w:tr>
        <w:trPr>
          <w:trHeight w:val="25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лабая памя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ассеянн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абывчивость </w:t>
            </w:r>
          </w:p>
        </w:tc>
      </w:tr>
      <w:tr>
        <w:trPr>
          <w:trHeight w:val="250"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Беспокойный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угливый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анический ужас </w:t>
            </w:r>
          </w:p>
        </w:tc>
      </w:tr>
      <w:tr>
        <w:trPr>
          <w:trHeight w:val="717"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tabs>
                <w:tab w:val="clear" w:pos="4677"/>
                <w:tab w:val="clear" w:pos="9355"/>
              </w:tabs>
              <w:autoSpaceDE w:val="true"/>
              <w:rPr/>
            </w:pPr>
            <w:r>
              <w:rPr/>
              <w:t>Боится, что не будет</w:t>
              <w:br/>
              <w:t xml:space="preserve">спасен, при пробуждении желает компани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самонадеянн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tabs>
                <w:tab w:val="clear" w:pos="4677"/>
                <w:tab w:val="clear" w:pos="9355"/>
              </w:tabs>
              <w:autoSpaceDE w:val="true"/>
              <w:rPr/>
            </w:pPr>
            <w:r>
              <w:rPr/>
              <w:t>Отвращение к</w:t>
              <w:br/>
              <w:t xml:space="preserve">компании </w:t>
            </w:r>
          </w:p>
        </w:tc>
      </w:tr>
      <w:tr>
        <w:trPr>
          <w:trHeight w:val="303"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Трудно концентрируется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богатство идей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острация ума </w:t>
            </w:r>
          </w:p>
        </w:tc>
      </w:tr>
      <w:tr>
        <w:trPr>
          <w:trHeight w:val="717"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осле умственных усилий – путаница в разуме, "умопомрачение"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Header"/>
              <w:widowControl/>
              <w:tabs>
                <w:tab w:val="clear" w:pos="4677"/>
                <w:tab w:val="clear" w:pos="9355"/>
              </w:tabs>
              <w:autoSpaceDE w:val="true"/>
              <w:rPr/>
            </w:pPr>
            <w:r>
              <w:rPr/>
              <w:t xml:space="preserve">отвращение к умственной деятельности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тупость </w:t>
            </w:r>
          </w:p>
        </w:tc>
      </w:tr>
      <w:tr>
        <w:trPr>
          <w:trHeight w:val="298" w:hRule="exact"/>
        </w:trPr>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Застенчив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дерзость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презрение </w:t>
            </w:r>
          </w:p>
        </w:tc>
      </w:tr>
    </w:tbl>
    <w:p>
      <w:pPr>
        <w:pStyle w:val="TextBodyIndent"/>
        <w:rPr/>
      </w:pPr>
      <w:r>
        <w:rPr/>
        <w:t>Легко видеть, что основные эмоциональные свойства, или духовные пристрастия, или исконные физические функции представлены в LYCOPODIUM в градациях, соответствующих миазматическим модуляциям или компенсирующих миазмы симптомах.</w:t>
      </w:r>
    </w:p>
    <w:p>
      <w:pPr>
        <w:pStyle w:val="Normal"/>
        <w:ind w:firstLine="270"/>
        <w:jc w:val="both"/>
        <w:rPr/>
      </w:pPr>
      <w:r>
        <w:rPr/>
        <w:t xml:space="preserve">То же характерно и для основных жалоб и модальностей, т.к. LYCOPODIUM имеет ухудшение и утром, ранним и поздним, и вечером, и ночью. </w:t>
      </w:r>
    </w:p>
    <w:p>
      <w:pPr>
        <w:pStyle w:val="Normal"/>
        <w:ind w:firstLine="270"/>
        <w:jc w:val="both"/>
        <w:rPr/>
      </w:pPr>
      <w:r>
        <w:rPr/>
        <w:t>У него есть также заметное ухудшение при переменах от тепла к холоду, погоды или температуры (например, от холода к теплу); у него ухудшение при начале движения, а при продолжительном движении — улучшение, т.е. имеет и отвращение к движению, и улучшение от движения. У него и тетаническая ригидность, и тонические, и эпилептические конвульсии, он может быть тучным и изможденным, маразматичным; у него ухудшение перед сном, во время сна и после сна; у него тяжесть и вялость, склонность к обморокам и к истощению.</w:t>
      </w:r>
    </w:p>
    <w:p>
      <w:pPr>
        <w:pStyle w:val="Normal"/>
        <w:ind w:firstLine="270"/>
        <w:jc w:val="both"/>
        <w:rPr/>
      </w:pPr>
      <w:r>
        <w:rPr/>
        <w:t>Все специфические симптомы, а также наиболее общие у LYCOPODIUM, мы находим во всех 3-х миазмах. Ему свойственны отвращение к коитусу, похотливость и импотенция; атрофия половых органов и различные гонорейные выделения и онкологические язвы; бесплодие у женщин по различным причинам и кисты яичников с тенденцией к выкидышам; скудные менструации, запоздалые, или частые и обильные, или со сгустками и нерегулярные; опущение матки; кондиломатоз или онкология; запоры, поносы и кровавые поносы; выделения непереваренной пищи, спастические выделения; бледная и скудная моча, также как и темная, обильная, кровянистая и дурно пахнущая моча; у него может быть водянистая моча, с осадками, с белком, с сахаром.</w:t>
      </w:r>
    </w:p>
    <w:p>
      <w:pPr>
        <w:pStyle w:val="Normal"/>
        <w:ind w:firstLine="270"/>
        <w:jc w:val="both"/>
        <w:rPr/>
      </w:pPr>
      <w:r>
        <w:rPr/>
        <w:t>Хорошо известно, что у ликоподийного пациента может быть и плохой аппетит, и повышенный аппетит, и отвращение к пище. Наконец, у него могут быть боли тупые или давящие (т. е. псорические), острые или колющие (т. е. сикотические), или жгучие и режущие (т.е. сифилитические); у него может быть холодная и бледная кожа, красная и горячая или изъязвленная кожа, у него могут быть эритемы и изменение цвета кожи различным образом, бородавки и наросты разного типа, кондиломатоз и мокрые сыпи, рожи, деструктивные язвы и волчанка.</w:t>
      </w:r>
    </w:p>
    <w:p>
      <w:pPr>
        <w:pStyle w:val="TextBodyIndent"/>
        <w:rPr/>
      </w:pPr>
      <w:r>
        <w:rPr/>
        <w:t>Таким образом, тщательно изучив патогенез этого великого лекарства, мы заметим, что его симптомы точно соответствуют как преимущественно псорическому состоянию, так и сикотическому, и сифилитическому. Т.е. в клинике мы можем отнести симптомы пациента к LYCOPODIUM, если он явно псорический, или другого, который явно сикотик, но полностью совпадает с LYCOPODIUM и, наконец, преимущественно сифилитический пациент может быть целиком отражен в патогенезе LYCOPODIUM. Если мы взвешенно и внимательно подойдем к шкале изменения симптомов этого препарата в соответствии с миазматическими характеристиками недостаточности, избытка, извращения, мы найдем эквивалентное число проявлений каждого из трех огромных диатезов; именно поэтому, внимательно изучив LYCOPODIUM мы можем назвать его одним из великих тримиазматических средств и даже назвать его самым тримиазматическим из поликрестов и одним из наиболее часто употребляемых препаратов.</w:t>
      </w:r>
    </w:p>
    <w:p>
      <w:pPr>
        <w:pStyle w:val="Normal"/>
        <w:ind w:firstLine="270"/>
        <w:jc w:val="both"/>
        <w:rPr/>
      </w:pPr>
      <w:r>
        <w:rPr/>
        <w:t>За LYCOPODIUM великим тримиазматическим средством следует SULPHUR — тоже представленный равносторонним треугольником взаимоотношений миазмов; есть так же тримиазматические средства SILICEA, NATRUM MURIATICUM и другая группа, такие как SEPIA, PHOSPHORUS, или ARSENICUM, но они не совсем  равносторонние (имеется небольшое преобладание сифилитической стороны, хотя и сикотическая и псорическая сопоставимы по величине).</w:t>
      </w:r>
    </w:p>
    <w:p>
      <w:pPr>
        <w:pStyle w:val="Normal"/>
        <w:ind w:firstLine="270"/>
        <w:jc w:val="both"/>
        <w:rPr/>
      </w:pPr>
      <w:r>
        <w:rPr/>
        <w:t xml:space="preserve">Как пример типичного гомеопсорического средства расположим CALCAREA CARBONICA на самое первое место. </w:t>
        <w:tab/>
      </w:r>
    </w:p>
    <w:p>
      <w:pPr>
        <w:pStyle w:val="Normal"/>
        <w:ind w:firstLine="270"/>
        <w:jc w:val="both"/>
        <w:rPr/>
      </w:pPr>
      <w:r>
        <w:rPr/>
        <w:t>Характерное беспокойство преобладает во всех манифестациях субъекта CALCAREA и абсолютно обязательно препарат классифицировать как преимущественно гомеопсорический. Во всех ее симптомах мы видим голубой цвет недостаточности, заторможенности, нехватки. Здесь доминирует псора. Даже в суицидальной расположенности под постоянным беспокойством наблюдается глубокая медитация. Поэтому ненависть, которая очевидно разрушительна и сифилитична, у пациента CALCAREA обуздана, благодаря преобладанию сдержанности псоры и превращается в резкие высказывания, демонстрирующие эту ненависть таким образом, что она не превращается в затаенную обиду.</w:t>
      </w:r>
    </w:p>
    <w:p>
      <w:pPr>
        <w:pStyle w:val="Normal"/>
        <w:ind w:firstLine="270"/>
        <w:jc w:val="both"/>
        <w:rPr/>
      </w:pPr>
      <w:r>
        <w:rPr/>
        <w:t>Пациент CALCAREA очень обеспокоен состоянием своего здоровья и занят этим целыми днями (он полон страхов о своих болезнях, о будущем и о спасении души), он беспокоится и о состоянии пищи и отправлений. Он ужасно застенчив и не уверен в себе, а дурные известия заставляют его страдать. Чудовищный комплекс неполноценности побуждает его искать компании, т. к. одному ему хуже. Ему характерны спокойствие, замедленность и подавленность.</w:t>
      </w:r>
    </w:p>
    <w:p>
      <w:pPr>
        <w:pStyle w:val="Normal"/>
        <w:ind w:firstLine="270"/>
        <w:jc w:val="both"/>
        <w:rPr/>
      </w:pPr>
      <w:r>
        <w:rPr/>
        <w:t>Будучи раздражительным и чувствительным, он очень тяжело переживает жестокость. Его хорошо очерченные страхи не характеризуют его как сикотика, но в основном как псорного пациента со свойственной ему трусостью. Это страхи: смерти, безумия, неудачи; он постоянно думает об этих и других ударах судьбы. Это последнее свойство CALCAREA нужно особо отметить, т.к. оно характеризует этот препарат миазматически; что касается раздражительности, то Calcarea преимущественно раздражительна как псорное средство, злость здесь второстепенна, а ярость и бешенство минимальны. Причина этого в том, что кроме доминантной псоры здесь имеет место и сифилис (ярко красного цвета), а также сикоз (более слабо выраженный).</w:t>
      </w:r>
    </w:p>
    <w:p>
      <w:pPr>
        <w:pStyle w:val="Normal"/>
        <w:ind w:firstLine="270"/>
        <w:jc w:val="both"/>
        <w:rPr/>
      </w:pPr>
      <w:r>
        <w:rPr/>
        <w:t>Постараемся  понять  механизм  этих симптомов.   Если воспользоваться цифрами, то CALCAREA — это на 80% псора, на 13% сифилис и на 7% сикоз, поэтому ярость в пациенте CALCAREA поддерживает состояние хронического раздражения, даже если раздражающие стимулы настолько сильные, что заходят так далеко, что стимулируют сифилис у пациента — он все равно остается в состоянии раздражительности и только при климаксе или других причинах, вызывающих бешенство, он становится по настоящему злым. Постоянная и преобладающая псора уменьшает бешенство третьего симптома до злости. То же самое происходит и с ненавистью и обидой. Субъект CALCAREA будет всегда колебаться между этими двумя симптомами — различие которых только в глубине воздействия. Он гиперчувствителен, но молчалив и его характерные задумчивость и упрямство легко приводят его в состояние сифилитического отчаяния. И только лихорадка с бредом характерны для манифестации второго миазма. Но есть признаки и псорно-сифилитической модальности, например, галлюцинаторные переживания с участием умершего или убитого человека, которые могут перейти в чисто сифилитический бред с ужасными видениями, безумием, с желанием кого-нибудь зарезать. Позже приходит раскаяние с отчаянием и сильным страхом о спасении своей души — которое конечно проявление доминантной псоры.</w:t>
      </w:r>
    </w:p>
    <w:p>
      <w:pPr>
        <w:pStyle w:val="Normal"/>
        <w:ind w:firstLine="270"/>
        <w:jc w:val="both"/>
        <w:rPr/>
      </w:pPr>
      <w:r>
        <w:rPr/>
        <w:t>Базисная псора, как состояние дефицита или недостаточности ощущается, естественно, и на соматическом уровне: постоянные ломящие боли делают человека страдающим, малоподвижным, зашлакованным и легко утомляющимся, ему всегда хочется больше отдыхать, прилечь, спать больше, настолько, что утром его разум и организм все еще не чувствует себя отдохнувшим и готовым к жизни.</w:t>
      </w:r>
    </w:p>
    <w:p>
      <w:pPr>
        <w:pStyle w:val="Normal"/>
        <w:ind w:firstLine="270"/>
        <w:jc w:val="both"/>
        <w:rPr/>
      </w:pPr>
      <w:r>
        <w:rPr/>
        <w:t>Ему всегда не хватает сил, у него немеют конечности, холодная кожа, повышенная чувствительность к холоду и влажности, склонность к зябкости и усталости даже после небольших усилий; его ужасает работа и пугают возможные несчастные случаи; он бледнеет от ушиба или укола пальца с похолоданием конечностей и готов упасть в обморок. CALCAREA — величайшее средство для лечения недостаточности обмена или питания, неспособности ассимиляции; когда кости сломаны или деформированы, когда железы гипертрофированы из-за недостаточности в функционировании и когда железы затвердевают из-за сисрилитических и сикотических составляющих этого лекарства; а следовательно преимущественная псора этого препарата покроет все конституциональные заболевания такие как рахит, анемия, туберкулез, диабет, эпилепсия и различные формы канцера.</w:t>
      </w:r>
    </w:p>
    <w:p>
      <w:pPr>
        <w:pStyle w:val="Normal"/>
        <w:ind w:firstLine="270"/>
        <w:jc w:val="both"/>
        <w:rPr/>
      </w:pPr>
      <w:r>
        <w:rPr/>
        <w:t xml:space="preserve">Типичным гомеосикотическим средством среди многих поликрестов для нас является PULSATILLA со своим буквально буйством симптомов, логикой миазматических серий, развитием болезней, их модальностями. Достаточно просто отметить ее очень большую многоречивость, характерные блуждающие боли, обильные выделения, или рост кондиломатоза после каких-либо суппресий, ее очень сильные ухудшения при перемене погоды или изменения в течение дня. </w:t>
      </w:r>
    </w:p>
    <w:p>
      <w:pPr>
        <w:pStyle w:val="Normal"/>
        <w:ind w:firstLine="270"/>
        <w:jc w:val="both"/>
        <w:rPr/>
      </w:pPr>
      <w:r>
        <w:rPr/>
        <w:t>Мы также упомянем и THUJA OCCIDENTALIS, и потому, что Ганеман рассматривал ее как типичное сикотическое лекарство, и потому, что Кент величайший из мастеров, отметивший ее отличия в специфических свойствах от других препаратов, выдвинул миазматическую концепцию, которую я изучил с величайшим наслаждением и удовлетворением и, которую только через несколько лет смог развить в строгом соответствии с мыслями Ганемана и опубликовал в статьях, представленных на различных конгрессах.</w:t>
      </w:r>
    </w:p>
    <w:p>
      <w:pPr>
        <w:pStyle w:val="Normal"/>
        <w:ind w:firstLine="270"/>
        <w:jc w:val="both"/>
        <w:rPr/>
      </w:pPr>
      <w:r>
        <w:rPr/>
        <w:t>Кент пишет о THUJA в самом начале описания ее патогенеза: "потовыделение очень специфично; запах пота сладковатый, как у меда, иногда как у чеснока сильный и едкий. Из области гениталий выделяется едкий запах, и также сладковатый запах меда, пациент нюхает свои гениталии. Запах пота напоминает также запах сожженного рога, пера или губки. Эти специфические сильные запахи характерны для случая, когда в области гениталий существуют наросты и бородавчатые новообразования, по форме напоминающие цветную капусту, которые излечивает THUJA".</w:t>
      </w:r>
    </w:p>
    <w:p>
      <w:pPr>
        <w:pStyle w:val="Normal"/>
        <w:ind w:firstLine="270"/>
        <w:jc w:val="both"/>
        <w:rPr/>
      </w:pPr>
      <w:r>
        <w:rPr/>
        <w:t xml:space="preserve">Внешность, характерная для Thuja: блестящее, восковое, словно смазанное жиром лицо, чуть прозрачное... если это только восковатость и бледность, это напоминает вам об ARSENIC". Кент тут же разъясняет, что такие сикотические больные всегда характеризуются и специфическими астматическими состояниями, которые, казалось бы, также указывают на ARSENIC, глубокое лекарство для хронических состояний, однако для вышеописанных сикотических пациентов ARSENIC будет лекарством только для острых состояний, в то время как THUJA для хронических. </w:t>
      </w:r>
    </w:p>
    <w:p>
      <w:pPr>
        <w:pStyle w:val="Normal"/>
        <w:ind w:firstLine="270"/>
        <w:jc w:val="both"/>
        <w:rPr/>
      </w:pPr>
      <w:r>
        <w:rPr/>
        <w:t>Он отметил: "ARSENIC кажется подходящим для этих симптомов, но он дает только облегчение и не контролирует предрасположенность, он действует как ACONIT в острых состояниях и дает кратковременное улучшение в случае астмы и при многих других сикотических состояниях, которые кажутся подходящими для ARSENIC, но это только паллиатив... конституцию ARSENIC не заденет, его фундаментальные симптомы совсем другие. В сифилисе и псоре ARSENIC действует долгое время и избавляет от жалоб, когда он подобен им, но он не подобен сикозу; ARSENIC не дойдет до макушки проблемы, a THUJA и NATRUM SULPH возьмут на себя всю работу по исцелению. NATRUM SULPH. и THUJA возвращают примитивные манифестации, подавленные много лет назад".</w:t>
      </w:r>
    </w:p>
    <w:p>
      <w:pPr>
        <w:pStyle w:val="Normal"/>
        <w:ind w:firstLine="270"/>
        <w:jc w:val="both"/>
        <w:rPr/>
      </w:pPr>
      <w:r>
        <w:rPr/>
        <w:t xml:space="preserve">Огромное значение имеет еще одна цитата, которая логично следует идеям Ганемана: "Конечно, существует несколько разновидностей мочеполовых выделений, но одно из них сикотическое, и КОГДА ЕГО ПОДАВЛЯЮТ, ОНО ПРОИЗВОДИТ МИАЗМ". И до и после этого абзаца он пишет: "THUJA — превосходное средство, когда в истории болезни было отравление животными ядами, от укуса змеи, последствие оспы и вакцинации. Если мы повторим дозу препарата, когда симптомы уже проявились, мы уменьшим воздействие яда интоксикации от вакцинации, которая дает прививку... лекарственной болезни человеку на всю жизнь". </w:t>
      </w:r>
    </w:p>
    <w:p>
      <w:pPr>
        <w:pStyle w:val="Normal"/>
        <w:ind w:firstLine="270"/>
        <w:jc w:val="both"/>
        <w:rPr/>
      </w:pPr>
      <w:r>
        <w:rPr/>
        <w:t xml:space="preserve">Это означает, что конституция изменяется в соответствии с сикозом THUJA, гомеосикотическим средством. Так же как CALCAREA превосходное гомеопсорическое средство имеет (как уже говорилось) много форм беспокойства, так и THUJA, как гомеосикотическое средство будет характеризоваться волнением и (согласно словарю Кларка): "Как-будто странный человек рядом, как-будто душа и тело разделились, как-будто находится под влиянием какой-то внешней силы, как-будто тело стало тонким и хрупким, и его можно легко разбить, сломать, как если бы оно было сделано из стекла, как-будто гвозди забивают в затылок, как-будто затылок колют иглами, как-будто гвоздь загнали в затылок, как-будто лоб должен упасть, как-будто потоки холодного воздуха продуваются через глаза, как-будто мясо отрывается от костей, как-будто кто-то живой шевелится в животе, как-будто что-то влажное струится по влагалищу, как-будто в грудной клетке капают капли, как-будто ноги деревянные при ходьбе, состояние умопомрачения, в котором пациент не позволяет никому ни подойти, ни прикоснуться, ментальное уныние, беспокойство и опасение по поводу будущего, беспокойный, делает все хлопотно и отвратительно, по случайным пустякам задумчивый, скрупулезный по мелочам, гиперчувствительность нелепая и преувеличенная, такая, что от музыки может заплакать, с дрожью в ногах, или беспутный и болтливый с живостью, не может выразить свою мысль, спешит, больной юмор, говорит скороговорками и всегда спешит, легко злится по пустякам, чувствует, что не может больше так жить, перевозбужден, сварливый, при чтении и письме путает слова и выражения, говорит быстро и глотает слова, не способен мыслить». </w:t>
      </w:r>
    </w:p>
    <w:p>
      <w:pPr>
        <w:pStyle w:val="Normal"/>
        <w:ind w:firstLine="270"/>
        <w:jc w:val="both"/>
        <w:rPr/>
      </w:pPr>
      <w:r>
        <w:rPr/>
        <w:t xml:space="preserve">Конечно, есть некоторые симптомы сифилитического и псорического ряда (хотя бы и многочисленные лихорадки) такие, как, грустный и раздражительный, юмор больной и извращенный, и даже с отвращением к жизни; но замечательное сикотическое возбуждение преобладает. В общих жалобах также подтверждается преобладание сикоза. Все эти проявления чрезмерные, бурные; поэтому и тянущие боли в суставах и конечностях, потрескивание в суставах при распрямлении конечностей, дрожь в руках и ногах, чувство легкости в теле; для кожи тоже характерна сначала твердость и гипертрофия, которые затем переходят в мягкость, колющие боли в различных частях тела, пульсирующие, особенно после высыпания, ощущения жара и излишнего перегрева, воспаления, покраснение с отеком, подергивание типа хореи и хорея, причем ухудшение всех этих симптомов после полудня или продолжительного сна и улучшение при движении. </w:t>
      </w:r>
    </w:p>
    <w:p>
      <w:pPr>
        <w:pStyle w:val="Normal"/>
        <w:ind w:firstLine="270"/>
        <w:jc w:val="both"/>
        <w:rPr/>
      </w:pPr>
      <w:r>
        <w:rPr/>
        <w:t xml:space="preserve">Если интенсифицируется умственная деятельность, проявляются физические расстройства. По ночам проявляются пульсации в артериях, сны полны беспокойных видений о несчастных случаях и покойниках. Колющие боли в различных частях тела могут вызвать вертиго, сопровождающееся выражением театральной печали, причем часто они поражают только часть тела, сам больной описывает их как электрические удары»; они блуждающие и многоплановые, как все в сикозе. </w:t>
      </w:r>
    </w:p>
    <w:p>
      <w:pPr>
        <w:pStyle w:val="Normal"/>
        <w:ind w:firstLine="270"/>
        <w:jc w:val="both"/>
        <w:rPr/>
      </w:pPr>
      <w:r>
        <w:rPr/>
        <w:t>Как Аллен отмечал в его ЭНЦИКЛОПЕДИИ, симптомы проявляются по утрам при пробуждении или во время отдыха, мимолетны, становятся белее частыми и с ухудшением в три часа утра или в полдень, может быть ухудшение, когда пациент в состоянии покоя и улучшение во время ходьбы или на открытом воздухе, в сикотических модальностях нет ничего постоянного.</w:t>
      </w:r>
    </w:p>
    <w:p>
      <w:pPr>
        <w:pStyle w:val="Normal"/>
        <w:ind w:firstLine="270"/>
        <w:jc w:val="both"/>
        <w:rPr/>
      </w:pPr>
      <w:r>
        <w:rPr/>
        <w:t>Гораздо более, чем другие гомеосикотические средства, THUJA характеризуется изменчивостью и противоречивостью симптомов. Например, в отношении сна можно отметить как вечернюю сонливость, так и трудное засыпание ночью. Как последствие беспокойства, которое длится во время сна до пробуждения часто со стонами с вскрикиваниями во сне, с испугом и вздрагиванием (см. Кларка). Когда в полудреме пациент может увидеть стул на своей кровати, попытается его сдвинуть и не сможет пошевелиться, не сможет произнести ни звука, или у него бессонница с галюцинациями, они появляются, как только закроешь глаза и пропадают, как только откроешь.</w:t>
      </w:r>
    </w:p>
    <w:p>
      <w:pPr>
        <w:pStyle w:val="Normal"/>
        <w:ind w:firstLine="270"/>
        <w:jc w:val="both"/>
        <w:rPr/>
      </w:pPr>
      <w:r>
        <w:rPr/>
        <w:t xml:space="preserve">Лихорадочные состояния или лихорадки: озноб с дрожью и ощущением внутреннего холода и жаждой с последующим потом; потливость несколько раз в день, но особенно вечером, или когда лежишь на левом боку; пот иногда «маслянистый», или только во время сна или во время ходьбы очень обильный. </w:t>
      </w:r>
    </w:p>
    <w:p>
      <w:pPr>
        <w:pStyle w:val="Normal"/>
        <w:ind w:firstLine="270"/>
        <w:jc w:val="both"/>
        <w:rPr/>
      </w:pPr>
      <w:r>
        <w:rPr/>
        <w:t>Ощущение холода очень беспокоит пациента, но он при этом зевает (см. Справочник Аллена). Теплый воздух кажется ему холодным, а солнечное тепло его не греет.</w:t>
      </w:r>
    </w:p>
    <w:p>
      <w:pPr>
        <w:pStyle w:val="Normal"/>
        <w:ind w:firstLine="270"/>
        <w:jc w:val="both"/>
        <w:rPr/>
      </w:pPr>
      <w:r>
        <w:rPr/>
        <w:t xml:space="preserve">Дрожь может возникать, если легко одет и даже в жару. Во всем этом можно увидеть несоответствие, нестабильность и разнообразие сикоза; могут быть холодные руки и жар в лице; озноб с дрожью и холодными руками по вечерам; повышенная умственная активность, вертиго и жажда. При подъеме по лестнице может колотиться сердце, так что нужно останавливаться время от времени; могут быть сердцебиения по ночам с дрожью в руках в любое время. </w:t>
      </w:r>
    </w:p>
    <w:p>
      <w:pPr>
        <w:pStyle w:val="Normal"/>
        <w:ind w:firstLine="270"/>
        <w:jc w:val="both"/>
        <w:rPr/>
      </w:pPr>
      <w:r>
        <w:rPr/>
        <w:t>Возможна потливость всех закрытых частей тела при засыпании, или только ног, или отдельных частей тела (иногда этот пот с плохим запахом, а иногда даже с невыносимо скверным).</w:t>
      </w:r>
    </w:p>
    <w:p>
      <w:pPr>
        <w:pStyle w:val="Normal"/>
        <w:ind w:firstLine="270"/>
        <w:jc w:val="both"/>
        <w:rPr/>
      </w:pPr>
      <w:r>
        <w:rPr/>
        <w:t>Разумеется, наиболее очевидные проявления сикоза мы находим на коже, например в виде бородавчатых наростов типа цветной капусты на различных частях тела, особенно на руках. Могут быть красные пятна, утолщение суставов, ощущение узлов в них, кондиломы и бугорки в области паха или вокруг ануса, болезненные на ощупь, кровоточащие, мешающие ходить; острые, намокающие; жгучие, переменчивые боли, особенно в левой части тела; пятна, как от блошиных укусов на животе, на спине и в других местах; встречается даже характерное для псоры, но на сикотической основе (как отмечал Аллен) и поэтому острые почесывания и зуд в различных частях тела.</w:t>
      </w:r>
    </w:p>
    <w:p>
      <w:pPr>
        <w:pStyle w:val="Normal"/>
        <w:ind w:firstLine="270"/>
        <w:jc w:val="both"/>
        <w:rPr/>
      </w:pPr>
      <w:r>
        <w:rPr/>
        <w:t>Бородавки могут быть острые, трубчатые, твердые, темные, плоские с голубовато-белым основанием, типа мозолей, фурункулов, пятен, коричневых или грязных, или красных или даже прыщи. Часто наилучшим методом исследования является пальпация.</w:t>
      </w:r>
    </w:p>
    <w:p>
      <w:pPr>
        <w:pStyle w:val="Normal"/>
        <w:ind w:firstLine="270"/>
        <w:jc w:val="both"/>
        <w:rPr/>
      </w:pPr>
      <w:r>
        <w:rPr/>
        <w:t xml:space="preserve">Упорство, переменчивость, взрывчатость и мимолетность проявлений этого мощного гомеосикотического средства проявляется во всем. Возьмем, например, отправления: самые характерные желтоватые, водянистые, извергаются шумно, иногда со взрывом, словно откупоривают бутылку, театральные в своих эффектах — до измождения и затрудненного дыхания, беспокойства и перебоев пульса, с острой болью в спине, пронизывающей до желудка, с ощущением как-будто кровь не может циркулировать там и с быстрой потерей веса. Иногда пациент так описывает акт испражнения "чувство такое, словно вытекает расплавленный свинец, и ощущение жжения остается на весь день". </w:t>
      </w:r>
    </w:p>
    <w:p>
      <w:pPr>
        <w:pStyle w:val="Normal"/>
        <w:ind w:firstLine="270"/>
        <w:jc w:val="both"/>
        <w:rPr/>
      </w:pPr>
      <w:r>
        <w:rPr/>
        <w:t>Мы это лучше поймем, если будем учитывать здесь наличие 3-го миазма, модулируемого сикозом, придающего замедленный характер ощущению пациентом дисфункции, т.к. ни воспалений, ни других проявлений, могущих объяснить подобные ощущения, у пациента нет (как и нет никаких следов геморроя, который также мог бы давать такие жгучие боли при испражнении, в случае если он воспален настолько, что вокруг аннуса возникли трещины и фистулы).</w:t>
      </w:r>
    </w:p>
    <w:p>
      <w:pPr>
        <w:pStyle w:val="Normal"/>
        <w:ind w:firstLine="270"/>
        <w:jc w:val="both"/>
        <w:rPr/>
      </w:pPr>
      <w:r>
        <w:rPr/>
        <w:t>У пациентов THUJA трудно не обнаружить симптомов, связанных с половой сферой, особенно левосторонних; профузное потение половых органов, причем пот может быть пахучим, оставляющим желтоватые пятна, выделения, кондиломатоз в области половых органов или крайней плоти, псевдо-шанкровые изъязвления, воспаления крайней плоти; кондиломатоз вокруг припухлых покрасневших половых органов в виде остреньких бородавочек или разрастаний типа цветной капусты с запахом старого сыра; секреция как при хронической гонорее, длительные болезненные эрекции с жгучими болями в уретре, логично непреодолимая тяга к онанизму (иногда даже во сне) с выделением остро пахнущей спермы; неприятности с простатой, сопровождающиеся капанием, гонореями, позывами мочиться, выделениями, желтовато-зелеными или водянистыми и профузными, возобновляющимися после каждого коитуса и вызывающими боли в семенных каналах и яичках.</w:t>
      </w:r>
    </w:p>
    <w:p>
      <w:pPr>
        <w:pStyle w:val="Normal"/>
        <w:ind w:firstLine="270"/>
        <w:jc w:val="both"/>
        <w:rPr/>
      </w:pPr>
      <w:r>
        <w:rPr/>
        <w:t>У женщин это слизистые и почти зеленоватые выделения, и все виды разрастания в области гениталий, боли как от укусов, повышенная чувствительность влагалища, ранние менструации, которым предшествует волнение, пульсация крови в артериях, боли в животе, ощущение дурноты, обильная потливость. Менструация сопровождается ощущением усталости, судорожными рыданиями, беспокойством ног. После менструации чувство утомления остается, могут быть бессонница, ночные кошмары, приливы жара и зубная боль. Плод у пациентки THUJA "шевелится так, что будит по ночам, вызывая боли в мочевом пузыре и позыв мочиться, причем, тоже с болями, отдающими в пах" (см. Кларк).</w:t>
      </w:r>
    </w:p>
    <w:p>
      <w:pPr>
        <w:pStyle w:val="Normal"/>
        <w:ind w:firstLine="270"/>
        <w:jc w:val="both"/>
        <w:rPr/>
      </w:pPr>
      <w:r>
        <w:rPr/>
        <w:t xml:space="preserve">Таким образом мы еще раз убедились, проработав МАТЕРИЮ МЕДИКУ, что характеристики сикотического миазма — чрезмерность, театральность, нестабильность, тенденция сбежать, многоречивость и сверхнормальная производительность этого великого второго диатеза Ганемана. MERCURIUS — главное гомеосифилитическое лекарство, имеющее на первом месте сифилис, затем псору, и наконец кое-что от сикоза. </w:t>
      </w:r>
    </w:p>
    <w:p>
      <w:pPr>
        <w:pStyle w:val="Normal"/>
        <w:ind w:firstLine="270"/>
        <w:jc w:val="both"/>
        <w:rPr/>
      </w:pPr>
      <w:r>
        <w:rPr/>
        <w:t xml:space="preserve">Естественно, этому средству свойственны все черты третьего миазма: разрушительность, хаотичность, извращенность, судороги, изъязвление, уничтожение. В душевной сфере — это болезнь, которую психологи называют "душевной болью", но которую, возможно, правильней было бы назвать "постоянным беспокойством ", т.к. в своих крайних проявлениях это "беспокойство" становится буквально пыткой ужасом, подавляющим человека, изолирующим его от окружения, разрешающимся, наконец, плачем, просьбами о помощи, которая, если ее даже и оказывают, будет бесполезной, т.к. человек по-прежнему остается во власти чувства непереносимого одиночества в его душе и сердце. </w:t>
      </w:r>
    </w:p>
    <w:p>
      <w:pPr>
        <w:pStyle w:val="Normal"/>
        <w:ind w:firstLine="270"/>
        <w:jc w:val="both"/>
        <w:rPr/>
      </w:pPr>
      <w:r>
        <w:rPr/>
        <w:t xml:space="preserve">В МАТЕРИИ МЕДИКЕ отмечено: душевные муки, страх безумия, ощущение совершенного преступления, приводящего к беспрерывной взволнованности, невозможности отдохнуть и занять удобное положение, ощущение себя сходящим с ума, унылым, или ощущение смутного беспокойства неосознанного, "необъяснимое чувство невыносимого повреждения, делающего его с виду бесстрашным". </w:t>
      </w:r>
    </w:p>
    <w:p>
      <w:pPr>
        <w:pStyle w:val="Normal"/>
        <w:ind w:firstLine="270"/>
        <w:jc w:val="both"/>
        <w:rPr/>
      </w:pPr>
      <w:r>
        <w:rPr/>
        <w:t>Ганеман так же описывает это так: "Он словно подвергается пыткам и при этом не в состоянии объяснить, что он испытывает; он в постоянном состоянии боли и беспокойства, с ухудшением по ночам, словно весь день он был не в своем уме; он чувствует, что чахнет, что вот-вот умрет; он страдает от галлюцинаций, как например, видит воду окрашенной; он говорит глупости и совершает дурацкие поступки, например, разжигает камин в теплый вечер, зажигает свет при уходе, или остается ко всему равнодушным и даже не ест ничего; он раздражительный, грубый, вызывающий, может подраться с любым, не переносит возражений, постоянно ворчит; не в состоянии думать ни о чем, все забывает, не имеет силы воли, теряет сознание, теряет дар речи, боится жидкостей. Ему кажется, что он умирает, он не слушается никого; иногда не может сообразить, где он; часто бывает угнетенным и глубоко опечаленным; чувствует себя несчастным, теряет бодрость духа; недоверчив, почти во всех видит врагов, недоволен собой, все вызывает отвращение, даже все, что было очень дорого ему, жаждет смерти. У него бывают периоды поразительной умственной слабости, он даже не в состоянии рассказать о своей болезни, иногда — просто вспомнить, сколько ему лет; он тянет и не заканчивает слова или, наоборот, болтает без умолку; не может читать".</w:t>
      </w:r>
    </w:p>
    <w:p>
      <w:pPr>
        <w:pStyle w:val="Normal"/>
        <w:ind w:firstLine="270"/>
        <w:jc w:val="both"/>
        <w:rPr/>
      </w:pPr>
      <w:r>
        <w:rPr/>
        <w:t xml:space="preserve"> </w:t>
      </w:r>
      <w:r>
        <w:rPr/>
        <w:t>Ясность ума поражена, человек говорит неправильные слова, и он безумен. Сифилис делает ум агрессивным и ограниченным, разрушая его, — подтверждая справедливость нашего названия третьего миазма "разрушительным". Никогда не следует забывать слова Аллена "Острота мысли нарушена", а также "потеря воли в самой характерной форме", "потеря памяти, забывает имена людей и названия мест". В разуме образуются провалы, по которым мы и судим о разрушительной работе сифилиса — деструкции психики, появляются склонность к суициду, желание убивать, у матери — желание бросить ребенка в огонь. Все это и есть та безнадежность, к которой приводит больного MERCURIUS исступление его жизни.</w:t>
      </w:r>
    </w:p>
    <w:p>
      <w:pPr>
        <w:pStyle w:val="Normal"/>
        <w:ind w:firstLine="270"/>
        <w:jc w:val="both"/>
        <w:rPr/>
      </w:pPr>
      <w:r>
        <w:rPr/>
        <w:t xml:space="preserve">Логично, что его симптомы ухудшаются при согревании и по ночам: у него боли напряженные, острые, разрывающие, изъязвляющие, для него характерна глубокая анемия с дегенерацией эритроцитов: его раны с трудом заживляются, с тенденцией к нагноению, тело дурно пахнет, оно истощено и кахетично, скелет деформирован, различные части тела и органы воспаляются, кости размягчаются и некротируются, надкостница воспаляется. </w:t>
      </w:r>
    </w:p>
    <w:p>
      <w:pPr>
        <w:pStyle w:val="Normal"/>
        <w:ind w:firstLine="270"/>
        <w:jc w:val="both"/>
        <w:rPr/>
      </w:pPr>
      <w:r>
        <w:rPr/>
        <w:t xml:space="preserve">Аллен пишет, что кариес: "поражает кости и суставы, с истощением, пароксизмальным тремором, подергиваниями в сухожилиях, конвульсиями различного рода, включая эпилептические, с параличами, включая PARALYSIS AGITANS, с профузными выделениями, без улучшений". </w:t>
      </w:r>
    </w:p>
    <w:p>
      <w:pPr>
        <w:pStyle w:val="Normal"/>
        <w:ind w:firstLine="270"/>
        <w:jc w:val="both"/>
        <w:rPr/>
      </w:pPr>
      <w:r>
        <w:rPr/>
        <w:t>Я думаю, что описания конвульсий, свойственных MERCURIUS, более демонстративно, чем остальные его симтомы у Аллена: "Вечерами конвульсии с громкими криками: полубессознательное состояние, а тело бросает из стороны в сторону: активизируется вся мускулатура, голова перекатывается вперед и назад и в разные стороны, веки то закрываются, то открываются, глазные яблоки движутся из стороны в сторону, ноздри и уголки рта сокращаются, искажая лицо, челюсти двигаются впередназад, суставы дергаются. Словно каждая мышца живет своей жизнью; пациент мечется по постели интенсивно, пока не падает с постели".</w:t>
      </w:r>
    </w:p>
    <w:p>
      <w:pPr>
        <w:pStyle w:val="Normal"/>
        <w:ind w:firstLine="270"/>
        <w:jc w:val="both"/>
        <w:rPr/>
      </w:pPr>
      <w:r>
        <w:rPr/>
        <w:t>Видно, что это типичный спазматический сифилис. Это не простые вздрагивания от холода псорного пациента со следами красного миазма, который выражается в подергиваниях CALCAREA, это и не летучие конвульсии THUJA с ее хореей. Аллен пишет, что в ряде случаев, где MERCURIUS может быть полезен, он его прописывает, но объясняется это не характером движений пациента, а скорее его общим состоянием и кахексией. Спазмы Mercurius полны и завершенны в каждой мышце в отдельности и во всех вместе взятых.</w:t>
      </w:r>
    </w:p>
    <w:p>
      <w:pPr>
        <w:pStyle w:val="Normal"/>
        <w:ind w:firstLine="270"/>
        <w:jc w:val="both"/>
        <w:rPr/>
      </w:pPr>
      <w:r>
        <w:rPr/>
        <w:t>Мы повторим здесь еще раз, что псора тормозит, сдерживает и ослабляет функции. Все — и перистальтика, и умственная деятельность медленны и вялы, сикоз все ускоряет, функции тела чрезмерны и показательны, а при сифилисе деструкция и извращение в разуме отражается в деструкции тканей, дегенерации клеток, судорожных движениях.</w:t>
      </w:r>
    </w:p>
    <w:p>
      <w:pPr>
        <w:pStyle w:val="Normal"/>
        <w:ind w:firstLine="270"/>
        <w:jc w:val="both"/>
        <w:rPr/>
      </w:pPr>
      <w:r>
        <w:rPr/>
        <w:t>Как тяжело пациенту MERCURIUS гомео-сифилитику, всегда издерганному и измученному снами, отдохнуть. Он засыпает поздно, просыпается рано с криками и слезами до тех пор, пока не придет в сознание. Утром беспокойства и суеты меньше, и ему усталому совсем не хочется вставать. Его сны пугающие. Заснув, он слышит чьи-то разговоры с собой, ощущает боль. У него сны яркие или кошмарные, иногда реальные, с впечатлениями настолько жуткими, что от них невозможно отделаться и после пробуждения. Если сон эротический, он приводит к мучительной эррекции и беспокойству.</w:t>
      </w:r>
    </w:p>
    <w:p>
      <w:pPr>
        <w:pStyle w:val="Normal"/>
        <w:ind w:firstLine="270"/>
        <w:jc w:val="both"/>
        <w:rPr/>
      </w:pPr>
      <w:r>
        <w:rPr/>
        <w:t>Кент утверждает, что MERCURIUS — в основном лекарство для желез, его характерная особенность — утолщение и изъязвление органов, причем, язвы эти всегда колющие и жгучие с коричневым основанием и беловатые сверху, словно присыпанные пеплом и смазанные смальцем. Они могут напоминать дифтерийные эксудаты, а шанкры могут иметь эксудаты, цвета и запаха сыра. Кент утверждает, что третий миазм "по проявлениям подобен цепочке псора — сифилис — сикоз, в нем участвуют все три миазма".</w:t>
      </w:r>
    </w:p>
    <w:p>
      <w:pPr>
        <w:pStyle w:val="Normal"/>
        <w:ind w:firstLine="270"/>
        <w:jc w:val="both"/>
        <w:rPr/>
      </w:pPr>
      <w:r>
        <w:rPr/>
        <w:t>Вряд ли стоит продолжать называть характерные симптомы, такие как выпадение волос, мокнущие высыпания с отшелушиванием кожи, боли при прикосновениях, воспаление с припуханием, и с разрушением зрения, костей носа, ушей, гнойные, зеленые и вонючие выделения, катары дыхательных органов, прямой кишки, влагалища, уретры, едкие выделения с дурными запахами, землистое лицо, или</w:t>
      </w:r>
      <w:r>
        <w:rPr>
          <w:lang w:val="en-US"/>
        </w:rPr>
        <w:t xml:space="preserve"> </w:t>
      </w:r>
      <w:r>
        <w:rPr/>
        <w:t>мертвенно-бледное, черное или синюшное, глуповатое его</w:t>
      </w:r>
      <w:r>
        <w:rPr>
          <w:lang w:val="en-US"/>
        </w:rPr>
        <w:t xml:space="preserve"> </w:t>
      </w:r>
      <w:r>
        <w:rPr/>
        <w:t xml:space="preserve">выражение, трещины и язвы в различных частях тела. </w:t>
      </w:r>
    </w:p>
    <w:p>
      <w:pPr>
        <w:pStyle w:val="Normal"/>
        <w:ind w:firstLine="270"/>
        <w:jc w:val="both"/>
        <w:rPr/>
      </w:pPr>
      <w:r>
        <w:rPr/>
        <w:t>У него атрофия мышц и желез, инфаркты, извращение аппетита, как отмечал Аллен, прожорлив без особого чувства голода. У него жгучие боли, тенезмы в сфинктерах, истинные воспаления органов пищеварения и кишечника, с тенденцией к выделениям; наличие хронических воспалений в печени, аппендикса и т.д. с сопровождающимися болезненными и неприятными испражнениями, не говоря уж о воспалении гениталий, потеря сексуальной силы, несмотря на</w:t>
      </w:r>
      <w:r>
        <w:rPr>
          <w:lang w:val="en-US"/>
        </w:rPr>
        <w:t xml:space="preserve"> </w:t>
      </w:r>
      <w:r>
        <w:rPr/>
        <w:t>возросшее вожделение; половые извращения, длительные</w:t>
      </w:r>
      <w:r>
        <w:rPr>
          <w:lang w:val="en-US"/>
        </w:rPr>
        <w:t xml:space="preserve"> </w:t>
      </w:r>
      <w:r>
        <w:rPr/>
        <w:t>менструации, метроррагия, дрожание рук, все это отражает</w:t>
      </w:r>
      <w:r>
        <w:rPr>
          <w:lang w:val="en-US"/>
        </w:rPr>
        <w:t xml:space="preserve"> </w:t>
      </w:r>
      <w:r>
        <w:rPr/>
        <w:t>деструкцию и извращение, преобладание третьего миазма, описанного гениальным Ганеманом и полностью подтверждаемым описанным патогенезом нашего препарата.</w:t>
      </w:r>
    </w:p>
    <w:p>
      <w:pPr>
        <w:pStyle w:val="Normal"/>
        <w:ind w:firstLine="270"/>
        <w:jc w:val="both"/>
        <w:rPr/>
      </w:pPr>
      <w:r>
        <w:rPr/>
        <w:t>Представленные подобным образом лекарства не оставляют нам сомнений в гениальности Ранемана, детально описавшего три великих диатеза, которые мы всегда обязаны называть их истинным именем — Ганемановские ронические миазмы — неизбежное открытие человечества — основание всех истинных знаний о человечестве.</w:t>
      </w:r>
    </w:p>
    <w:p>
      <w:pPr>
        <w:pStyle w:val="Normal"/>
        <w:ind w:firstLine="270"/>
        <w:jc w:val="both"/>
        <w:rPr/>
      </w:pPr>
      <w:r>
        <w:rPr/>
        <w:t xml:space="preserve">Итак, ясно, что каждое лекарство может быть представлено миазматическим треугольником, каждой стороне которого соответствует совокупность симптомов определенного миазма. Некоторые, такие как LYCOPODIUM, почти равносторонние, другие равнобедренные — это те, у которых по два миазма совпадает по интенсивности, а большинство таких у которых все стороны разные с разной интенсивностью гомеопсорических, гомеосикотических и гомеосифилитических воздействий. И я повторяю опять, что это не препараты миазматические, а совокупность симптомов содержит в экстремальной степени тот или иной миазм Ганемана. </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ГЛАВА XV.</w:t>
      </w:r>
    </w:p>
    <w:p>
      <w:pPr>
        <w:pStyle w:val="Normal"/>
        <w:ind w:firstLine="270"/>
        <w:jc w:val="both"/>
        <w:rPr/>
      </w:pPr>
      <w:r>
        <w:rPr/>
        <w:t>Миазмы и евгеника</w:t>
      </w:r>
    </w:p>
    <w:p>
      <w:pPr>
        <w:pStyle w:val="Normal"/>
        <w:ind w:firstLine="270"/>
        <w:jc w:val="both"/>
        <w:rPr/>
      </w:pPr>
      <w:r>
        <w:rPr/>
        <w:t>Афоризм Еугенио Г. Переса: "Не столь важно спасти индивида, который есть явление преходящее, сколь важно сохранить человечество".</w:t>
      </w:r>
    </w:p>
    <w:p>
      <w:pPr>
        <w:pStyle w:val="Normal"/>
        <w:ind w:firstLine="270"/>
        <w:jc w:val="both"/>
        <w:rPr/>
      </w:pPr>
      <w:r>
        <w:rPr/>
        <w:t>Кратко о характеристиках людей.</w:t>
      </w:r>
    </w:p>
    <w:p>
      <w:pPr>
        <w:pStyle w:val="Normal"/>
        <w:ind w:firstLine="270"/>
        <w:jc w:val="both"/>
        <w:rPr/>
      </w:pPr>
      <w:r>
        <w:rPr/>
        <w:t>За что следует бороться в человеке с точки зрения евгеники.</w:t>
      </w:r>
    </w:p>
    <w:p>
      <w:pPr>
        <w:pStyle w:val="Normal"/>
        <w:ind w:firstLine="270"/>
        <w:jc w:val="both"/>
        <w:rPr/>
      </w:pPr>
      <w:r>
        <w:rPr/>
        <w:t>Искусство — это величайшее выражение чувств человеком.</w:t>
      </w:r>
    </w:p>
    <w:p>
      <w:pPr>
        <w:pStyle w:val="Normal"/>
        <w:ind w:firstLine="270"/>
        <w:jc w:val="both"/>
        <w:rPr/>
      </w:pPr>
      <w:r>
        <w:rPr/>
        <w:t>Евгеника фундаментально базируется на великой возможности уничтожения миазмов.</w:t>
      </w:r>
    </w:p>
    <w:p>
      <w:pPr>
        <w:pStyle w:val="Normal"/>
        <w:ind w:firstLine="270"/>
        <w:jc w:val="both"/>
        <w:rPr/>
      </w:pPr>
      <w:r>
        <w:rPr/>
        <w:t>Относительная вина "правонарушителя" и что такое достойная порицания противоестественная медицина.</w:t>
      </w:r>
    </w:p>
    <w:p>
      <w:pPr>
        <w:pStyle w:val="Normal"/>
        <w:ind w:firstLine="270"/>
        <w:jc w:val="both"/>
        <w:rPr/>
      </w:pPr>
      <w:r>
        <w:rPr/>
        <w:t>Приложение доктрины миазмов к пренатальной профилактике и генетике.</w:t>
      </w:r>
    </w:p>
    <w:p>
      <w:pPr>
        <w:pStyle w:val="Normal"/>
        <w:ind w:firstLine="270"/>
        <w:jc w:val="both"/>
        <w:rPr/>
      </w:pPr>
      <w:r>
        <w:rPr/>
      </w:r>
    </w:p>
    <w:p>
      <w:pPr>
        <w:pStyle w:val="Normal"/>
        <w:ind w:firstLine="270"/>
        <w:jc w:val="both"/>
        <w:rPr/>
      </w:pPr>
      <w:r>
        <w:rPr/>
        <w:t>Именно в профилактике заболеваний величие деятельности всех врачей и биологов. Тенденция в евгенике, направленная на избавление от страданий и болезни неродившегося человека, заслуживает всяческого одобрения и поддержки. Наша доктрина миазмов в своем учении содержит великую истину — и не может не иметь свое генеральное приложение в евгенике. Ганемановская доктрина прямо и глубоко связана с евгеникой, т.к., когда лечишь человека, то не только избавляешь его от страданий на настоящий момент, но и освобождаешь и предохраняешь его от будущих страданий и страданий его потомства.</w:t>
      </w:r>
    </w:p>
    <w:p>
      <w:pPr>
        <w:pStyle w:val="Normal"/>
        <w:ind w:firstLine="270"/>
        <w:jc w:val="both"/>
        <w:rPr/>
      </w:pPr>
      <w:r>
        <w:rPr/>
        <w:t>Мы еще раз процитируем Еугенио Г. Переса: "Не столь важно спасти индивидуального человека, который есть явление преходящее, сколь важно сохранить человечество".</w:t>
      </w:r>
    </w:p>
    <w:p>
      <w:pPr>
        <w:pStyle w:val="Normal"/>
        <w:ind w:firstLine="270"/>
        <w:jc w:val="both"/>
        <w:rPr/>
      </w:pPr>
      <w:r>
        <w:rPr/>
        <w:t>Человек как носитель информации поколений, в обобщенном смысле стоит над единственным, индивидуальным представителем рода. Характеристики такого обобщенного человека — это постоянное повторение общего от различных представителей рода. Таким образом, с биологической и медицинской точек зрения индивидуум становится обобщенным человеком.</w:t>
      </w:r>
    </w:p>
    <w:p>
      <w:pPr>
        <w:pStyle w:val="Normal"/>
        <w:ind w:firstLine="270"/>
        <w:jc w:val="both"/>
        <w:rPr/>
      </w:pPr>
      <w:r>
        <w:rPr/>
        <w:t>Когда наш анализ завершен, мы приступаем к синтезу, в медицине это означает к генеральной патологии. Другими словами мы приступаем к рассмотрению главного и общего феномена болезни, что общего имеют характеристики больных. "Общего" — это того, что присуще всем больным людям и "характеристики" — это явления и качества, которые приводят нас к пониманию, что человек находится в состоянии "болезни".</w:t>
      </w:r>
    </w:p>
    <w:p>
      <w:pPr>
        <w:pStyle w:val="Normal"/>
        <w:ind w:firstLine="270"/>
        <w:jc w:val="both"/>
        <w:rPr/>
      </w:pPr>
      <w:r>
        <w:rPr/>
        <w:t xml:space="preserve">Таким путем мы придем к генеральной клинике и тералии. Евгеника это область биологии, которая обеспечивает нас знаниями о том, что необходимо для обеспечения существования, сохранения и развития наилучшим способом человека на Земле. Это означает самую истинную реализацию всех потенций человека как вида. </w:t>
      </w:r>
    </w:p>
    <w:p>
      <w:pPr>
        <w:pStyle w:val="Normal"/>
        <w:ind w:firstLine="270"/>
        <w:jc w:val="both"/>
        <w:rPr/>
      </w:pPr>
      <w:r>
        <w:rPr/>
        <w:t>Давайте поразмыслим, какие характеристики особо присущи только человеку. Это не может быть способность жить, жизненная активность, так как эти характеристики присущи и другим существам и даже растениям. Это не может быть и способность передвигаться с места на место, так как это присуще животным. Бесконечное количество экспериментов показывает, что инстинкты животных находятся на таком уровне, до которого человеку очень далеко или они были у человека на этом уровне, но много столетий назад. Поэтому инстинкты в своих замечательных и множественных проявлениях не могут удовлетворить наши поиски характеристик, присущих именно только человеку.</w:t>
      </w:r>
    </w:p>
    <w:p>
      <w:pPr>
        <w:pStyle w:val="Normal"/>
        <w:ind w:firstLine="270"/>
        <w:jc w:val="both"/>
        <w:rPr/>
      </w:pPr>
      <w:r>
        <w:rPr/>
        <w:t>В интеллектуальной сфере очень трудно разделить истинно интеллектуальный процесс и инстинктивный. Однако некоторые качества кажутся присущими исключительно человеку — эти качества содержатся в человеческих ГЕНАХ.</w:t>
      </w:r>
    </w:p>
    <w:p>
      <w:pPr>
        <w:pStyle w:val="Normal"/>
        <w:ind w:firstLine="270"/>
        <w:jc w:val="both"/>
        <w:rPr/>
      </w:pPr>
      <w:r>
        <w:rPr/>
        <w:t>В конце концов человек имеет огромные возможности действовать следующим образом: распознавать и быть проницательным, быть привязанным и нежным, наводить определенный порядок, рассуждать, запоминать, быть страстным, добрым, злым, жить в коллективе, изменять внешность, настойчиво демонстрировать свое желание, творить.</w:t>
      </w:r>
    </w:p>
    <w:p>
      <w:pPr>
        <w:pStyle w:val="Normal"/>
        <w:ind w:firstLine="270"/>
        <w:jc w:val="both"/>
        <w:rPr/>
      </w:pPr>
      <w:r>
        <w:rPr/>
        <w:t>Выбирать и размечать, действовать по принципу, который знают двое или более людей — этими свойствами обладает нормальный человек, у которого нет больших дефектов, и по этим характеристикам человек превышает все остальные живые существа. Проницательность сразу позволяет ему ощутить то, о чем он может предположить с трудом, быть уверенным в том, что он может проверить, он имеет интуицию, которая использует умозаключения о прошлом. Диапазон его возможностей и проницательности очень широк. Путем анализа он может ощутить самые большие величины, его интуиция говорит ему о необъятности галактик, вселенной, световых лет и т.д., и человек таким образом доказывает существование своих врожденных способностей.</w:t>
      </w:r>
    </w:p>
    <w:p>
      <w:pPr>
        <w:pStyle w:val="Normal"/>
        <w:ind w:firstLine="270"/>
        <w:jc w:val="both"/>
        <w:rPr/>
      </w:pPr>
      <w:r>
        <w:rPr/>
        <w:t>Определенно, многие животные и, возможно, растения и другие живые существа показывают явно духовные проявления или расположение подобно привязанностям, любви и симпатиям, которые проявляет человек. Когда привязанность или любовь заполняют человека полностью, они делают человека совсем другим, изменяют его привычки, окружение, в котором он живет, все его планы и цели. Этот восторг от любви принимает у человека такие размеры, которых мы не увидим ни у каких живых существ, которые в настоящее время изучены и известны.</w:t>
      </w:r>
    </w:p>
    <w:p>
      <w:pPr>
        <w:pStyle w:val="Normal"/>
        <w:ind w:firstLine="270"/>
        <w:jc w:val="both"/>
        <w:rPr/>
      </w:pPr>
      <w:r>
        <w:rPr/>
        <w:t xml:space="preserve">Живые существа обучены способам добычи пищи, общения и обустройства их жизни, но человек охватил все эти проявления. Совершенно точно, что в наше время мы переживаем период, когда все лучшие человеческие технологии достигли кульминации в изготовлении такой грандиозной продукции как космические корабли, монументы, телевидение и бесконечно большого числа различных изделий, которые человек использует для того, чтобы общаться друг с другом, благоустроиться с комфортом и для удовольствия. </w:t>
      </w:r>
    </w:p>
    <w:p>
      <w:pPr>
        <w:pStyle w:val="Normal"/>
        <w:ind w:firstLine="270"/>
        <w:jc w:val="both"/>
        <w:rPr/>
      </w:pPr>
      <w:r>
        <w:rPr/>
        <w:t>Никто из живых существ не сможет сравниться с человеком в этом. Сила его настолько велика, что даже обращается против него и разрушает его, когда он воображает себя всемогущим.</w:t>
      </w:r>
    </w:p>
    <w:p>
      <w:pPr>
        <w:pStyle w:val="Normal"/>
        <w:ind w:firstLine="270"/>
        <w:jc w:val="both"/>
        <w:rPr/>
      </w:pPr>
      <w:r>
        <w:rPr/>
        <w:t>В подсознании человека аккумулируются знания многих поколений. Человек уникально зависит от любви или других страстей. Его поступки, его желания будут иметь окраску этих страстей. Это может продолжаться значительную часть его жизни. Страсть может быть и химерной и реальной, но трудно достижимой.</w:t>
      </w:r>
    </w:p>
    <w:p>
      <w:pPr>
        <w:pStyle w:val="Normal"/>
        <w:ind w:firstLine="270"/>
        <w:jc w:val="both"/>
        <w:rPr/>
      </w:pPr>
      <w:r>
        <w:rPr/>
        <w:t>Эти препятствия служат стимулом для достижения цели. Желания возрастают до тех пор, пока существует объект страсти. Это страсть, вне зависимости от того деструктивная она или конструктивная, в основном — последняя (в смысле — недавняя).</w:t>
      </w:r>
    </w:p>
    <w:p>
      <w:pPr>
        <w:pStyle w:val="Normal"/>
        <w:ind w:firstLine="270"/>
        <w:jc w:val="both"/>
        <w:rPr/>
      </w:pPr>
      <w:r>
        <w:rPr/>
        <w:t>Доброта или альтруизм делает нас мягче, заботливее, мы легко отдаем и приспосабливаемся к другим — это становится характеристикой человека, когда доброта проявляется постоянно, когда мы приспосабливаемся не только к своему ближнему, но и ко всем людям. Дружба — это также частичное проявление доброты, а также милосердие. Эгоизм и злость это оппозитные доброте характеристики.</w:t>
      </w:r>
    </w:p>
    <w:p>
      <w:pPr>
        <w:pStyle w:val="Normal"/>
        <w:ind w:firstLine="270"/>
        <w:jc w:val="both"/>
        <w:rPr/>
      </w:pPr>
      <w:r>
        <w:rPr/>
        <w:t>Растения покрывают себя цветами, животные меняют мех, все в природе одето в согласии с явлениями погоды и особенно с положением солнца. Человек тоже зависим от природных ритмов, хотя и хвастается, что выше этого, и пытается подавить в себе эти ритмы.</w:t>
      </w:r>
    </w:p>
    <w:p>
      <w:pPr>
        <w:pStyle w:val="Normal"/>
        <w:ind w:firstLine="270"/>
        <w:jc w:val="both"/>
        <w:rPr/>
      </w:pPr>
      <w:r>
        <w:rPr/>
        <w:t>Беспокойство человека — это чувство, терроризирующее его существо, Аристотель считал одним из базисных состояний духа, одним из чувств которые нами движут.</w:t>
      </w:r>
    </w:p>
    <w:p>
      <w:pPr>
        <w:pStyle w:val="Normal"/>
        <w:ind w:firstLine="270"/>
        <w:jc w:val="both"/>
        <w:rPr/>
      </w:pPr>
      <w:r>
        <w:rPr/>
        <w:t xml:space="preserve">Этот страх заставляет нас искать компании, поддержки, формировать клан, семью, общество, нацию. После формирования определенной структуры, мы продолжаем борьбу уже за преобладание наших идей. Идея, поддержанная обществом это то, что реально объединяет людей и дает этому объединению силу. Истинный «субстрат» общества - это общение и достигается оно общностью идей. Это еще одна черта, характерная для человека. Миллионы и более слов употребляются людьми каждую минуту, и устно и письменно и все в попытке сделать свои идеи преобладающими, добиться признания. </w:t>
      </w:r>
    </w:p>
    <w:p>
      <w:pPr>
        <w:pStyle w:val="Normal"/>
        <w:ind w:firstLine="270"/>
        <w:jc w:val="both"/>
        <w:rPr/>
      </w:pPr>
      <w:r>
        <w:rPr/>
        <w:t>Беспокойство в человеке возрастает из-за страха смерти, но он не знает что это такое — его ограниченность, конец его существования, однако боится всем своим существом и материальным и духовным. Он думает об изменении его существования, другими словами он жаждет вечности и это еще одна демонстративная характеристика человека, как представителя вида.</w:t>
      </w:r>
    </w:p>
    <w:p>
      <w:pPr>
        <w:pStyle w:val="Normal"/>
        <w:ind w:firstLine="270"/>
        <w:jc w:val="both"/>
        <w:rPr/>
      </w:pPr>
      <w:r>
        <w:rPr/>
        <w:t>Некоторые возразят, что многое из сказанного выше можно отметить у других живых существ, даже если и в меньшей степени, что многие животные, насекомые и одноклеточные демонстрируют черты, обсуждаемые ранее и, что у людей не развиты органы чувств, способные уловить эти проявления жизни других организмов.</w:t>
      </w:r>
    </w:p>
    <w:p>
      <w:pPr>
        <w:pStyle w:val="Normal"/>
        <w:ind w:firstLine="270"/>
        <w:jc w:val="both"/>
        <w:rPr/>
      </w:pPr>
      <w:r>
        <w:rPr/>
        <w:t>Поэтому мы будем считать, что человек должен обсуждать характеристики человека, исходя из знаний, которые он имеет.</w:t>
      </w:r>
    </w:p>
    <w:p>
      <w:pPr>
        <w:pStyle w:val="Normal"/>
        <w:ind w:firstLine="270"/>
        <w:jc w:val="both"/>
        <w:rPr/>
      </w:pPr>
      <w:r>
        <w:rPr/>
        <w:t>Человека также характеризует искусство. В наши дни оно претерпело столько изменений в его определении, что оно лучше определяется своими достижениями, чем словами. К тому же, мы верим, что искусство, это то, что человек добыл из универсальной гармонии из игры жизни: духа формы, будь это в геометрических концепциях, в согласовании нот, линий или тонов, слов или стимулов, которые передаются по каналу наших чувств или мысли, приводящие к наслаждению или, которые передают смысл благой вести, освобождение от внешнего рабства.</w:t>
      </w:r>
    </w:p>
    <w:p>
      <w:pPr>
        <w:pStyle w:val="Normal"/>
        <w:ind w:firstLine="270"/>
        <w:jc w:val="both"/>
        <w:rPr/>
      </w:pPr>
      <w:r>
        <w:rPr/>
        <w:t xml:space="preserve">Искусство дает человеку благородство, самый высокий концептуальный уровень. </w:t>
      </w:r>
    </w:p>
    <w:p>
      <w:pPr>
        <w:pStyle w:val="Normal"/>
        <w:ind w:firstLine="270"/>
        <w:jc w:val="both"/>
        <w:rPr/>
      </w:pPr>
      <w:r>
        <w:rPr/>
        <w:t>В общности рождения и смерти всего сущего человек воспринимает идею о Боге, или через понимание, что все имеет один источник, мы понимаем, что Бог в нас. Но метафизические рассуждения всегда противоречивы, так как бесконечны. И поэтому прав был Васконселос, когда сказал "Искусство - это выражение слова".</w:t>
      </w:r>
    </w:p>
    <w:p>
      <w:pPr>
        <w:pStyle w:val="Normal"/>
        <w:ind w:firstLine="270"/>
        <w:jc w:val="both"/>
        <w:rPr/>
      </w:pPr>
      <w:r>
        <w:rPr/>
        <w:t>Истинная евгеника должна обязательно рассмотреть все эти характеристики Человека Генерика — обобщенного представителя Рода. Евгеника не должна стремится создать человека, который хочет жить над всем и всеми в комфорте и достатке, пренебрегая всеми остальными характеристиками. Еще менее она должна производить суперинтеллектуала в ущерб другим характеристикам, или суперобщительного, в ущерб другим качествам и т.д. и т.п. Истинно евгенически созданный человек, согласно идеальной концепции должен иметь максимальное гармоническое сочетание и баланс характеристик, свойственных человечеству.</w:t>
      </w:r>
    </w:p>
    <w:p>
      <w:pPr>
        <w:pStyle w:val="Normal"/>
        <w:ind w:firstLine="270"/>
        <w:jc w:val="both"/>
        <w:rPr/>
      </w:pPr>
      <w:r>
        <w:rPr/>
        <w:t>Таким образом, мы достигли точки ТРЕБОВАНИЙ, предъявляемых к евгенике. Требования базируются на самом возможно большем уничтожении миазмов.</w:t>
      </w:r>
    </w:p>
    <w:p>
      <w:pPr>
        <w:pStyle w:val="Normal"/>
        <w:ind w:firstLine="270"/>
        <w:jc w:val="both"/>
        <w:rPr/>
      </w:pPr>
      <w:r>
        <w:rPr/>
        <w:t>Только посредством пренатального лечения мы достигнем успеха в лечении и ребенка и матери. Посредством использования истинного гомеопатического средства, согласно Ганемановской гомеопатии врач эффективно воздействует на евгенику. Аллопатическая медицина будет средством супрессии дисфункций или аномалии и стоит в абсолютном оппозите по отношению к евгенике. Врачи этой медицины близоруки в своем стремлении получить частный сиюминутный эффект, они не понимают, что губят наследственность.</w:t>
      </w:r>
    </w:p>
    <w:p>
      <w:pPr>
        <w:pStyle w:val="Normal"/>
        <w:ind w:firstLine="270"/>
        <w:jc w:val="both"/>
        <w:rPr/>
      </w:pPr>
      <w:r>
        <w:rPr/>
        <w:t xml:space="preserve">Таким образом мы видим героические, фантастические, театральные и удивляющие попытки официальной медицины "продлить жизнь", требующие аномальных усилий и гигантских затрат для большого числа больных и очень дефективных людей, в которых нет уже никаких надежд и чье существование уже эфемерно, но медицина заставляет всех тянуть миазматическое бремя, усугубляя его супрессивным лечением. </w:t>
      </w:r>
    </w:p>
    <w:p>
      <w:pPr>
        <w:pStyle w:val="Normal"/>
        <w:ind w:firstLine="270"/>
        <w:jc w:val="both"/>
        <w:rPr/>
      </w:pPr>
      <w:r>
        <w:rPr/>
        <w:t>Кто не видел полиомиелитного ребенка, «спасенного» аллопатией? Или пациента с настоящим туберкулезным менингитом, «спасенного из могилы»? Или онко-пациента, который продолжает жить, не смотря на бесконечное число процедур облучения? Или «успешные» трансплантации сердца и почек, или имплантация водителя ритма и применение диализа?</w:t>
      </w:r>
    </w:p>
    <w:p>
      <w:pPr>
        <w:pStyle w:val="Normal"/>
        <w:ind w:firstLine="270"/>
        <w:jc w:val="both"/>
        <w:rPr/>
      </w:pPr>
      <w:r>
        <w:rPr/>
        <w:t>После подобных наблюдений нормальному человеку следовало бы удостовериться, а нет ли каких-либо возможностей достичь более лучших результатов, дающих большего облегчения, лучшей интеграции в нормальную жизнь. Следует задать вопрос, а нет ли здесь гомеопатического лекарства, способного дать лучшие результаты и, в случае относительного "успеха", следует изучить ощущения пациентом его самого и его окружения — на самом ли деле это улучшение удовлетворительно, можно ли это существование назвать жизнью, нравится ли он сам себе или он едва это переносит.</w:t>
      </w:r>
    </w:p>
    <w:p>
      <w:pPr>
        <w:pStyle w:val="Normal"/>
        <w:ind w:firstLine="270"/>
        <w:jc w:val="both"/>
        <w:rPr/>
      </w:pPr>
      <w:r>
        <w:rPr/>
        <w:t>Истинный врач обязан иметь знания о миазмах, чтобы рассмотреть конституциональную патологию, которая неизбежно генерирует человеческую болезнь. Этот врач обязан взаимодействовать с болезнью без методов, которые опасны в наследственном плане. Он должен добиваться благополучия пациента в ментально-социальном и физическом смысле, как это дано в определении ВОЗ. Он никогда не должен заниматься супрессией.</w:t>
      </w:r>
    </w:p>
    <w:p>
      <w:pPr>
        <w:pStyle w:val="Normal"/>
        <w:ind w:firstLine="270"/>
        <w:jc w:val="both"/>
        <w:rPr/>
      </w:pPr>
      <w:r>
        <w:rPr/>
        <w:t>Евгеника с точки зрения Доктрины о Миазмах не следует ограничивать евгеническую формулу хромосомными факторами или мутационными возможностями, научно определенными в анатомических элементах-генах;</w:t>
        <w:br/>
        <w:t>евгеническая формула должна выводиться из динамических элементов — физических, духовных, сенсорных, волевых и также из элементов окружающей среды — теллуриевых, радиационных и др..</w:t>
      </w:r>
    </w:p>
    <w:p>
      <w:pPr>
        <w:pStyle w:val="Normal"/>
        <w:ind w:firstLine="270"/>
        <w:jc w:val="both"/>
        <w:rPr/>
      </w:pPr>
      <w:r>
        <w:rPr/>
      </w:r>
    </w:p>
    <w:p>
      <w:pPr>
        <w:pStyle w:val="Normal"/>
        <w:ind w:firstLine="270"/>
        <w:jc w:val="both"/>
        <w:rPr/>
      </w:pPr>
      <w:r>
        <w:rPr/>
        <w:t>- ПРИМЕРЫ -</w:t>
      </w:r>
    </w:p>
    <w:p>
      <w:pPr>
        <w:pStyle w:val="Normal"/>
        <w:ind w:firstLine="270"/>
        <w:jc w:val="both"/>
        <w:rPr/>
      </w:pPr>
      <w:r>
        <w:rPr/>
        <w:t>При столкновении с немедленной опасностью, как мы уже описали, псорный пациент парализован и заторможен. Если пожар в присутственном месте - он сначала будет ошеломлен и будет думать, что предпринять, но ему всегда будет сложно заставить свое тело действовать; он будет искать надежное убежище, думать о возможности выйти, ждать, что кто-то придет на помощь (возможно чаще в тихой молитве, чем громко) и только как последний выход — повиноваться импульсу.</w:t>
      </w:r>
    </w:p>
    <w:p>
      <w:pPr>
        <w:pStyle w:val="TextBodyIndent"/>
        <w:rPr/>
      </w:pPr>
      <w:r>
        <w:rPr/>
        <w:t>Сикотик, с другой стороны, начнет искать выход по первому крику «Пожар!» его внезапный страх заставит его опрометчиво броситься через пламя или окно, если есть хоть малейшая возможность спастись. Он забудет все на свете, даже свою жену, но если у него будет хотя бы момент для размышлений, он захватит своего ребенка и вещи и попытается спасти также их. Он может погибнуть в спешке, но он всегда будет действовать наверняка проворно.</w:t>
      </w:r>
    </w:p>
    <w:p>
      <w:pPr>
        <w:pStyle w:val="Normal"/>
        <w:ind w:firstLine="270"/>
        <w:jc w:val="both"/>
        <w:rPr/>
      </w:pPr>
      <w:r>
        <w:rPr/>
        <w:t>Сифилитик быстро впадет в состояние панического террора. Его разум красного цвета будет стимулировать его агрессивность и отчаяние перед лицом угрожающей опасности. Если с ним любимый человек, он может убить его, а затем себя или вместе с ним выпрыгнуть из окна на верную смерть.</w:t>
      </w:r>
    </w:p>
    <w:p>
      <w:pPr>
        <w:pStyle w:val="Normal"/>
        <w:ind w:firstLine="270"/>
        <w:jc w:val="both"/>
        <w:rPr/>
      </w:pPr>
      <w:r>
        <w:rPr/>
        <w:t xml:space="preserve">А теперь, рассмотрим другие обстоятельства или события в жизни этих людей. Когда они противопоставлены агрессии, словом или делом с повтором оскорблений — настойчивых и обоснованных или отвратительных и не имеющих смысла, псорик становится раздражительным, интенсивно движется и падает духом по причине своей импотенции, размышляет о своих неудачах или трагедии. Это может изменить его в еще более серую, незначительную, незаметную личность в группе. </w:t>
      </w:r>
    </w:p>
    <w:p>
      <w:pPr>
        <w:pStyle w:val="Normal"/>
        <w:ind w:firstLine="270"/>
        <w:jc w:val="both"/>
        <w:rPr/>
      </w:pPr>
      <w:r>
        <w:rPr/>
        <w:t xml:space="preserve">Сикотик сделает возврат в виде удвоенного оскорбления, ответит насилием на насилие, но будет всегда стараться оградить себя и имущество по возможности: он будет интенсивно взволнован и заставит всех поволноваться. Он может даже нанести повреждение, но всегда обратно пропорционально мотивации. </w:t>
      </w:r>
    </w:p>
    <w:p>
      <w:pPr>
        <w:pStyle w:val="Normal"/>
        <w:ind w:firstLine="270"/>
        <w:jc w:val="both"/>
        <w:rPr/>
      </w:pPr>
      <w:r>
        <w:rPr/>
        <w:t>Когда сифилитик атакован, он немедленно переполняется ненавистью, этой глубокой дисгармонией,</w:t>
      </w:r>
      <w:r>
        <w:rPr>
          <w:lang w:val="en-US"/>
        </w:rPr>
        <w:t xml:space="preserve"> </w:t>
      </w:r>
      <w:r>
        <w:rPr/>
        <w:t>всегда сохраняющей его в преддверии инволюции, регрессии и уничтожения. Оскорбительные слова, повторяемые раздражающие аргументы разрушают его эмоциональную и рассудительную энергию, неизбежно вынуждают его разрушать,</w:t>
      </w:r>
      <w:r>
        <w:rPr>
          <w:lang w:val="en-US"/>
        </w:rPr>
        <w:t xml:space="preserve"> </w:t>
      </w:r>
      <w:r>
        <w:rPr/>
        <w:t>истреблять жестоко и быстро; он изобьет, ранит или убьет</w:t>
      </w:r>
      <w:r>
        <w:rPr>
          <w:lang w:val="en-US"/>
        </w:rPr>
        <w:t xml:space="preserve"> </w:t>
      </w:r>
      <w:r>
        <w:rPr/>
        <w:t>оскорбителя в своем неконтролируемом желании уничтожить все, что напоминает то, что внутри него.</w:t>
      </w:r>
    </w:p>
    <w:p>
      <w:pPr>
        <w:pStyle w:val="Normal"/>
        <w:ind w:firstLine="270"/>
        <w:jc w:val="both"/>
        <w:rPr/>
      </w:pPr>
      <w:r>
        <w:rPr/>
        <w:t>Каждый из этих воображаемых личностей действует в</w:t>
      </w:r>
      <w:r>
        <w:rPr>
          <w:lang w:val="en-US"/>
        </w:rPr>
        <w:t xml:space="preserve"> </w:t>
      </w:r>
      <w:r>
        <w:rPr/>
        <w:t>полном согласии со своим миазматическим бременем; он</w:t>
      </w:r>
      <w:r>
        <w:rPr>
          <w:lang w:val="en-US"/>
        </w:rPr>
        <w:t xml:space="preserve"> </w:t>
      </w:r>
      <w:r>
        <w:rPr/>
        <w:t>принуждаем говорить таким образом из-за наследственных</w:t>
      </w:r>
      <w:r>
        <w:rPr>
          <w:lang w:val="en-US"/>
        </w:rPr>
        <w:t xml:space="preserve"> </w:t>
      </w:r>
      <w:r>
        <w:rPr/>
        <w:t>и конституциональных факторов: имеем ли мы право осуждать их? Первый наверняка пронесет через свою жизнь</w:t>
      </w:r>
      <w:r>
        <w:rPr>
          <w:lang w:val="en-US"/>
        </w:rPr>
        <w:t xml:space="preserve"> </w:t>
      </w:r>
      <w:r>
        <w:rPr/>
        <w:t>знаки униженности и импотенции. Второй, конечно, будет объектом скандалов его дней или эпохи, он и его окружение будут страдать от последствий. Третий будет иметь</w:t>
      </w:r>
      <w:r>
        <w:rPr>
          <w:lang w:val="en-US"/>
        </w:rPr>
        <w:t xml:space="preserve"> </w:t>
      </w:r>
      <w:r>
        <w:rPr/>
        <w:t>подобную судьбу, заканчивающуюся в тюрьме или со стигмами преступления и с недоверием окружающих к нему.</w:t>
      </w:r>
    </w:p>
    <w:p>
      <w:pPr>
        <w:pStyle w:val="Normal"/>
        <w:ind w:firstLine="270"/>
        <w:jc w:val="both"/>
        <w:rPr/>
      </w:pPr>
      <w:r>
        <w:rPr/>
        <w:t>Таким образом, так как вина родителей, производящих</w:t>
      </w:r>
      <w:r>
        <w:rPr>
          <w:lang w:val="en-US"/>
        </w:rPr>
        <w:t xml:space="preserve"> </w:t>
      </w:r>
      <w:r>
        <w:rPr/>
        <w:t>потомство законом не признана, и жертвам разрешено жаловаться на родителей за их плохое с ними обращение, но</w:t>
      </w:r>
      <w:r>
        <w:rPr>
          <w:lang w:val="en-US"/>
        </w:rPr>
        <w:t xml:space="preserve"> </w:t>
      </w:r>
      <w:r>
        <w:rPr/>
        <w:t>куда более подходящей была бы жалоба на миазматическое бремя — причину всех страданий.</w:t>
      </w:r>
    </w:p>
    <w:p>
      <w:pPr>
        <w:pStyle w:val="Normal"/>
        <w:ind w:firstLine="270"/>
        <w:jc w:val="both"/>
        <w:rPr>
          <w:lang w:val="en-US"/>
        </w:rPr>
      </w:pPr>
      <w:r>
        <w:rPr/>
        <w:t>И все же претензии должны быть предъявлены не родителям, которые тоже жертвы наследственности и окружающей среды, претензии должны быть предъявлены —</w:t>
      </w:r>
      <w:r>
        <w:rPr>
          <w:lang w:val="en-US"/>
        </w:rPr>
        <w:t xml:space="preserve"> </w:t>
      </w:r>
      <w:r>
        <w:rPr/>
        <w:t>медицине, которая в течение столетий деформировала человечество, вызвала дегенерацию, поддерживала и умножала дисбаланс своими противоестественными и супрессивными процедурами.</w:t>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lang w:val="en-US"/>
        </w:rPr>
      </w:pPr>
      <w:r>
        <w:rPr>
          <w:lang w:val="en-US"/>
        </w:rPr>
      </w:r>
    </w:p>
    <w:p>
      <w:pPr>
        <w:pStyle w:val="Normal"/>
        <w:ind w:firstLine="270"/>
        <w:jc w:val="both"/>
        <w:rPr>
          <w:b/>
          <w:b/>
        </w:rPr>
      </w:pPr>
      <w:r>
        <w:rPr>
          <w:b/>
        </w:rPr>
        <w:t>ЧАСТЬ ТРЕТЬЯ</w:t>
      </w:r>
    </w:p>
    <w:p>
      <w:pPr>
        <w:pStyle w:val="Normal"/>
        <w:ind w:firstLine="270"/>
        <w:jc w:val="both"/>
        <w:rPr>
          <w:b/>
          <w:b/>
        </w:rPr>
      </w:pPr>
      <w:r>
        <w:rPr>
          <w:b/>
        </w:rPr>
        <w:t>ГЛАВА XVI.</w:t>
      </w:r>
    </w:p>
    <w:p>
      <w:pPr>
        <w:pStyle w:val="Normal"/>
        <w:ind w:firstLine="270"/>
        <w:jc w:val="both"/>
        <w:rPr/>
      </w:pPr>
      <w:r>
        <w:rPr/>
        <w:t>Доктрина о миазмах и коренные</w:t>
      </w:r>
      <w:r>
        <w:rPr>
          <w:lang w:val="en-US"/>
        </w:rPr>
        <w:t xml:space="preserve"> </w:t>
      </w:r>
      <w:r>
        <w:rPr/>
        <w:t>проблемы человечества.</w:t>
      </w:r>
      <w:r>
        <w:rPr>
          <w:lang w:val="en-US"/>
        </w:rPr>
        <w:t xml:space="preserve"> </w:t>
      </w:r>
    </w:p>
    <w:p>
      <w:pPr>
        <w:pStyle w:val="Normal"/>
        <w:ind w:firstLine="270"/>
        <w:jc w:val="both"/>
        <w:rPr/>
      </w:pPr>
      <w:r>
        <w:rPr/>
        <w:t>Война как необходимое следствие миазматической доминанты.</w:t>
      </w:r>
    </w:p>
    <w:p>
      <w:pPr>
        <w:pStyle w:val="Normal"/>
        <w:ind w:firstLine="270"/>
        <w:jc w:val="both"/>
        <w:rPr/>
      </w:pPr>
      <w:r>
        <w:rPr/>
        <w:t>Миазмы как генератор ошибочных идей и взглядов.</w:t>
      </w:r>
    </w:p>
    <w:p>
      <w:pPr>
        <w:pStyle w:val="Normal"/>
        <w:ind w:firstLine="270"/>
        <w:jc w:val="both"/>
        <w:rPr/>
      </w:pPr>
      <w:r>
        <w:rPr/>
        <w:t>Миазмы в структуре коммерческой медицины.</w:t>
      </w:r>
    </w:p>
    <w:p>
      <w:pPr>
        <w:pStyle w:val="Normal"/>
        <w:ind w:firstLine="270"/>
        <w:jc w:val="both"/>
        <w:rPr>
          <w:b/>
          <w:b/>
          <w:lang w:val="en-US"/>
        </w:rPr>
      </w:pPr>
      <w:r>
        <w:rPr>
          <w:b/>
          <w:lang w:val="en-US"/>
        </w:rPr>
      </w:r>
    </w:p>
    <w:p>
      <w:pPr>
        <w:pStyle w:val="TextBodyIndent"/>
        <w:rPr/>
      </w:pPr>
      <w:r>
        <w:rPr/>
        <w:t>Война всегда занимала большое место в делах людей; ее даже рассматривают как необходимое событие. Почему же люди постоянно протестуют против нее и стремятся всячески ее избежать? Почему главная теория людей направлена на продление мира? — Да просто потому, что война безжалостно уничтожает и низводит в ничто все, чем гордится и что ценит человек — прекрасные города и монументы, места отдыха и долгосрочные планы, материальные ресурсы и произведения искусства.</w:t>
      </w:r>
    </w:p>
    <w:p>
      <w:pPr>
        <w:pStyle w:val="Normal"/>
        <w:ind w:firstLine="270"/>
        <w:jc w:val="both"/>
        <w:rPr/>
      </w:pPr>
      <w:r>
        <w:rPr/>
        <w:t>А в войну людей вовлекает, как ни парадоксально, их страх перед нею, столкновения идеологий; наконец, страсти самих людей, особенно — сильных мира сего. Людское сообщество можно сравнить с клеточным - и те и другие объединения определяются их базисными функциями, хотя есть руководители, отвечающие за генеральную направленность, политику и действие.</w:t>
      </w:r>
    </w:p>
    <w:p>
      <w:pPr>
        <w:pStyle w:val="Normal"/>
        <w:ind w:firstLine="270"/>
        <w:jc w:val="both"/>
        <w:rPr/>
      </w:pPr>
      <w:r>
        <w:rPr/>
        <w:t>Таким же образом ядра клеток и преобладающие элементы определяют объемы их действия, и будет оно нормой или нет. Это как беспорядок и дегенерация в клетках вызывает очевидные нарушения или альтерации (изменения) в тканях или органах, если эти явления не подчинятся гармонии целого, так и беспорядок одного индивидуума или хаос в одном мощном интеллекте могут вызвать глубокие потрясения, ведущие к революции. Это также будет эффективным зародышем войны — конфликта разных идеологий, столкновения оппозиций и всего пассионарного и импульсивного, что есть в человеке.</w:t>
      </w:r>
    </w:p>
    <w:p>
      <w:pPr>
        <w:pStyle w:val="Normal"/>
        <w:ind w:firstLine="270"/>
        <w:jc w:val="both"/>
        <w:rPr/>
      </w:pPr>
      <w:r>
        <w:rPr/>
        <w:t>Причиной войн называют и социальную несправедливость, и неравенство людей, и территориальные претензии, и необходимость регулировать народонаселение земли, и многие другие. Вряд ли хоть одну из этих причин можно счесть исчерпывающей, во всяком случае, ни одна из гипотез перечисленных выше, не дала разрешения проблемы ни в одном из поколений.</w:t>
      </w:r>
    </w:p>
    <w:p>
      <w:pPr>
        <w:pStyle w:val="Normal"/>
        <w:ind w:firstLine="270"/>
        <w:jc w:val="both"/>
        <w:rPr/>
      </w:pPr>
      <w:r>
        <w:rPr/>
        <w:t>Таким образом, проходят столетия без ответа на бесконечно длящийся вопрос о мире, который едва достигнут, как служит временной передышкой для подготовки новой войны.</w:t>
      </w:r>
    </w:p>
    <w:p>
      <w:pPr>
        <w:pStyle w:val="Normal"/>
        <w:ind w:firstLine="270"/>
        <w:jc w:val="both"/>
        <w:rPr/>
      </w:pPr>
      <w:r>
        <w:rPr/>
        <w:t xml:space="preserve">Все они как заколдованные, повторяют одни и те же ошибки. Социальная жизнь неизменно развивается неестественно, более того, абсурдно. Даже разрушительные природные явления — землетрясения или извержение вулканов — служат сохранению некоторого природного, космического равновесия. О делах людей этого нельзя сказать. Отсюда нарастающее беспокойство и тревога. </w:t>
      </w:r>
    </w:p>
    <w:p>
      <w:pPr>
        <w:pStyle w:val="Normal"/>
        <w:ind w:firstLine="270"/>
        <w:jc w:val="both"/>
        <w:rPr/>
      </w:pPr>
      <w:r>
        <w:rPr/>
        <w:t>Тема тревоги по поводу выживания человечества в условиях истощения природных ресурсов стала почти обязательной во всех разговорах. Начал прослеживаться очевидный страх перед будущим. Он приводит к контролю над деторождением и пропаганде оппозиционных идеологий среди самых невежественных групп людей, все это обостряет противостояние групп людей и народов, ведет к их конфронтации, заставляет вооружаться, лицемерно рассуждая о мире. Людей ведут к гибели, рассуждая о жизни.</w:t>
      </w:r>
    </w:p>
    <w:p>
      <w:pPr>
        <w:pStyle w:val="Normal"/>
        <w:ind w:firstLine="270"/>
        <w:jc w:val="both"/>
        <w:rPr/>
      </w:pPr>
      <w:r>
        <w:rPr/>
        <w:t>В чем же причина всех этих извращений? Словами не всегда точно выразишь комплекс человеческих чувств, поэтому мы должны применить универсальные понятия.</w:t>
      </w:r>
    </w:p>
    <w:p>
      <w:pPr>
        <w:pStyle w:val="Normal"/>
        <w:ind w:firstLine="270"/>
        <w:jc w:val="both"/>
        <w:rPr/>
      </w:pPr>
      <w:r>
        <w:rPr/>
        <w:t xml:space="preserve">Миазмы — причины человеческих несчастий, войн, и всех далеко идущих ошибок человечества. Чем глубже разбалансирован разум человека, тем более глубокие воздействия он будет оказывать на других людей и на человечество в целом. Это аналогично клеткам — когда только легкое повреждение — структура реорганизуется и уничтожает поврежденный элемент: но когда изменения интенсивные и преобладающие они переносят аномалию на все окружение и разупорядочивают тело в целом — ткани, органы и организм. </w:t>
      </w:r>
    </w:p>
    <w:p>
      <w:pPr>
        <w:pStyle w:val="Normal"/>
        <w:ind w:firstLine="270"/>
        <w:jc w:val="both"/>
        <w:rPr/>
      </w:pPr>
      <w:r>
        <w:rPr/>
        <w:t xml:space="preserve">Это также, как болезнь или патология, может быть выведено (следуя материалистической концепции) из материальных повреждений и изменений, но мы можем определить источник и распространение миазмов в трансцендентном, духовном, в силе воли. </w:t>
      </w:r>
    </w:p>
    <w:p>
      <w:pPr>
        <w:pStyle w:val="Normal"/>
        <w:ind w:firstLine="270"/>
        <w:jc w:val="both"/>
        <w:rPr/>
      </w:pPr>
      <w:r>
        <w:rPr/>
        <w:t xml:space="preserve">Мы постоянно продолжаем утверждать, что миазмы глубоко упрятаны в человеке. Человек генерирует их ошибочными идеями и поведением, и они толкают его к грешным поступкам и вредоносному поведению, делая его эгоистичным и разрушительным, отвлекая от понимания универсальной гармонии, которой он должен был бы проникнуться. Человек проклинает войну за смерть, которую она несет с собой, но постоянно идет к ней. Он говорит о дружбе, любви и симпатии, но неизменно разрушает их. </w:t>
      </w:r>
    </w:p>
    <w:p>
      <w:pPr>
        <w:pStyle w:val="Normal"/>
        <w:ind w:firstLine="270"/>
        <w:jc w:val="both"/>
        <w:rPr/>
      </w:pPr>
      <w:r>
        <w:rPr/>
        <w:t xml:space="preserve">Абсурдность сегодняшнего существования человечества не только в войнах, как таковых. Для них (войн) отбираются и тренируются лучшие представители биологического вида, их изымают из жизни и готовят, не оставляя никакого выбора; они подчинены одной специфической и ограниченной идеологии и в то же время лишены возможности и высшего права видеть и разбираться в основах и в трансцендентности; ненависть и негативные чувства внедрены в них; их посылают уничтожать (или быть уничтоженными) таких же биологически хорошо сконструированных людей с другой стороны, в то время как защищены слабые, плохо сконструированные и дефективные типы. </w:t>
      </w:r>
    </w:p>
    <w:p>
      <w:pPr>
        <w:pStyle w:val="Normal"/>
        <w:ind w:firstLine="270"/>
        <w:jc w:val="both"/>
        <w:rPr/>
      </w:pPr>
      <w:r>
        <w:rPr/>
        <w:t>Таким образом, несовершенные и трусливые защищают себя, посылая здоровых и храбрых бороться за них на полях сражений. С материальной и духовной точки зрения борьба ведется между лучшими во имя выгоды худших. Лучших, избранных, сделали энтузиастами фальшивых и иллюзорных идеалов, вовлекая в эти иллюзии самые благородные чувства, которые относятся к их детям, семьям, привязанностям, культуре, ко всему, связанному с их существованием и все во имя Родины и Партии с несколько неопределенными аксессуарами и терминами Свободы и Равенства.</w:t>
      </w:r>
    </w:p>
    <w:p>
      <w:pPr>
        <w:pStyle w:val="Normal"/>
        <w:ind w:firstLine="270"/>
        <w:jc w:val="both"/>
        <w:rPr/>
      </w:pPr>
      <w:r>
        <w:rPr/>
        <w:t>За всем этим стоят интересы и амбиции в борьбе за власть тех, кто соблазняет и подчиняет фальшивым идеалам воинов, они загораются идеями и затем их уничтожают.</w:t>
      </w:r>
    </w:p>
    <w:p>
      <w:pPr>
        <w:pStyle w:val="Normal"/>
        <w:ind w:firstLine="270"/>
        <w:jc w:val="both"/>
        <w:rPr/>
      </w:pPr>
      <w:r>
        <w:rPr/>
        <w:t>Война — это выход для темных чувств обиженных в своих амбициях и чувствах, ведь куда как проще проецировать свои обиды и свою ненависть на внешнего врага, а не на своего непосредственного обидчика.</w:t>
      </w:r>
    </w:p>
    <w:p>
      <w:pPr>
        <w:pStyle w:val="Normal"/>
        <w:ind w:firstLine="270"/>
        <w:jc w:val="both"/>
        <w:rPr/>
      </w:pPr>
      <w:r>
        <w:rPr/>
        <w:t xml:space="preserve">Из сказанного ясно, что все эти сознательные и политические конфронтации вызываются псорой, сикозом и, наконец, сифилисом отдельных людей и их сообществ. </w:t>
      </w:r>
    </w:p>
    <w:p>
      <w:pPr>
        <w:pStyle w:val="Normal"/>
        <w:ind w:firstLine="270"/>
        <w:jc w:val="both"/>
        <w:rPr/>
      </w:pPr>
      <w:r>
        <w:rPr/>
        <w:t xml:space="preserve">Псора порождает противоречивость в мышлении, отсутствие здорового конструктивного чувства человеческой взаимопомощи, недоверчивость, эгоизм и зависть. </w:t>
      </w:r>
    </w:p>
    <w:p>
      <w:pPr>
        <w:pStyle w:val="Normal"/>
        <w:ind w:firstLine="270"/>
        <w:jc w:val="both"/>
        <w:rPr/>
      </w:pPr>
      <w:r>
        <w:rPr/>
        <w:t xml:space="preserve">Сикоз увеличивает зависть без уважения к правам других. </w:t>
      </w:r>
    </w:p>
    <w:p>
      <w:pPr>
        <w:pStyle w:val="Normal"/>
        <w:ind w:firstLine="270"/>
        <w:jc w:val="both"/>
        <w:rPr/>
      </w:pPr>
      <w:r>
        <w:rPr/>
        <w:t xml:space="preserve">Сифилис волнует и распускает деструктивные силы человека на подлые цели. </w:t>
      </w:r>
    </w:p>
    <w:p>
      <w:pPr>
        <w:pStyle w:val="Normal"/>
        <w:ind w:firstLine="270"/>
        <w:jc w:val="both"/>
        <w:rPr/>
      </w:pPr>
      <w:r>
        <w:rPr/>
        <w:t xml:space="preserve">Псора наполняет человека страхами и, когда она доминирует или управляет группой, она вселяет недоверие друг другу и преступное предубеждение — вместо взаимопонимания и искренних отношений, которые должны быть основным человеческим состоянием в случае отсутствия псоры. </w:t>
      </w:r>
    </w:p>
    <w:p>
      <w:pPr>
        <w:pStyle w:val="Normal"/>
        <w:ind w:firstLine="270"/>
        <w:jc w:val="both"/>
        <w:rPr/>
      </w:pPr>
      <w:r>
        <w:rPr/>
        <w:t xml:space="preserve">Сикоз движет эти управляющие ядра к приобретению в преувеличенной степени, к не простому удовлетворению необходимых потребностей, но к великому превышению их даже в ущерб другим. </w:t>
      </w:r>
    </w:p>
    <w:p>
      <w:pPr>
        <w:pStyle w:val="Normal"/>
        <w:ind w:firstLine="270"/>
        <w:jc w:val="both"/>
        <w:rPr/>
      </w:pPr>
      <w:r>
        <w:rPr/>
        <w:t>Сифилис вызывает разлив страстей — кульминация болезненных духовных приготовлений псоры и сикоза — любовь обращается в ненависть, а самосохранение в деструкцию.</w:t>
      </w:r>
    </w:p>
    <w:p>
      <w:pPr>
        <w:pStyle w:val="Normal"/>
        <w:ind w:firstLine="270"/>
        <w:jc w:val="both"/>
        <w:rPr/>
      </w:pPr>
      <w:r>
        <w:rPr/>
        <w:t>Для всех народов было нормой действовать в соответствии с миазмами и это постоянно глубже и глубже отпечатывается на каждом поступке человечества.</w:t>
      </w:r>
    </w:p>
    <w:p>
      <w:pPr>
        <w:pStyle w:val="Normal"/>
        <w:ind w:firstLine="270"/>
        <w:jc w:val="both"/>
        <w:rPr/>
      </w:pPr>
      <w:r>
        <w:rPr/>
        <w:t xml:space="preserve">Согласно атавистической старой школе медицины псора вызывает потерю или извращение лечебного идеала, запутано значение слова «здоровье». Хотя медицина может корректно определить понятие здоровья в статьях, на практике это понятие полностью нарушается, кроме борьбы за социальное и индивидуальное равновесие индивидуума, она предлагает гротескно починять тело, в то время как физиологические и духовные аспекты человека забывают с Олимпийским спокойствием. </w:t>
      </w:r>
    </w:p>
    <w:p>
      <w:pPr>
        <w:pStyle w:val="Normal"/>
        <w:ind w:firstLine="270"/>
        <w:jc w:val="both"/>
        <w:rPr/>
      </w:pPr>
      <w:r>
        <w:rPr/>
        <w:t>С каждым днем увеличиваются многомиллионные затраты во всех валютах мира на химеру — поиск здоровья, все больше и больше институтов создается с раздутым и финансированием и персоналом; как комедианты, они оправдывают себя высокопарными речами об эфемерных трансплантациях, косметических операциях, инкубаторах, которые «оживляют» и другие множества протезов, которые выглядят скудной попыткой ослабить несколько из бесконечных сочетаний миазмов — о чьем существовании с трудом подозревает официальная медицина и на которые она абсолютно не способна влиять.</w:t>
      </w:r>
    </w:p>
    <w:p>
      <w:pPr>
        <w:pStyle w:val="Normal"/>
        <w:ind w:firstLine="270"/>
        <w:jc w:val="both"/>
        <w:rPr/>
      </w:pPr>
      <w:r>
        <w:rPr/>
        <w:t>Единственное, что официальная медицина может делать преувеличенно, эксплуатируя гласность — использовать преимущества человеческого страха страданий и смерти.</w:t>
      </w:r>
    </w:p>
    <w:p>
      <w:pPr>
        <w:pStyle w:val="Normal"/>
        <w:ind w:firstLine="270"/>
        <w:jc w:val="both"/>
        <w:rPr/>
      </w:pPr>
      <w:r>
        <w:rPr/>
        <w:t>От имени болезни эта медицина требует и расточает большую часть, быть может самую большую часть человеческих усилий над возобновлением и равно бесплодных попыток разрушить то, что не может быть разрушено этими методами — болезнь саму по себе.</w:t>
      </w:r>
    </w:p>
    <w:p>
      <w:pPr>
        <w:pStyle w:val="Normal"/>
        <w:ind w:firstLine="270"/>
        <w:jc w:val="both"/>
        <w:rPr/>
      </w:pPr>
      <w:r>
        <w:rPr/>
        <w:t>Сикоз также очень хорошо представлен в медицине избытком лабораторий и их пропагандой, огромным увеличением процедур, чтобы достичь очень малого или вообще ничего. Как много анализов и обследований должен пройти пациент для диагностирования язвы — которую не могут вылечить, и она, как правило, требует почти всегда хирургической операции, но не лекарств. Бесполезный спектакль, призванный скрывать бессилие медицины! Как много манипуляций требуется для определения канцера, который не может быть вылечен в прямом понимании этого слова; давайте не забывать, что продление жизни это не то же самое, что дать человеку возможность полноценной жизни.</w:t>
      </w:r>
    </w:p>
    <w:p>
      <w:pPr>
        <w:pStyle w:val="Normal"/>
        <w:ind w:firstLine="270"/>
        <w:jc w:val="both"/>
        <w:rPr/>
      </w:pPr>
      <w:r>
        <w:rPr/>
        <w:t>Таким образом мы можем перечислить все истинные болезни или повреждения, которые медицина была и будет бессильна исцелить, если она следует своим обычным путем. И мы спешим добавить, что в рамках этой медицины, которую мы так сильно критикуем здесь, есть и будут замечательные и глубокие мыслители, которые отмечали и то, и другое, и в прошлом и сейчас.</w:t>
      </w:r>
    </w:p>
    <w:p>
      <w:pPr>
        <w:pStyle w:val="Normal"/>
        <w:ind w:firstLine="270"/>
        <w:jc w:val="both"/>
        <w:rPr/>
      </w:pPr>
      <w:r>
        <w:rPr/>
        <w:t>Мы также отметим, что к стыду и сожалению в гомеопатии есть много профессионалов, которые называют себя гомеопатами, но действуют в соответствии с этими порочными, коррумпированными и поверхностными подходами официальной медицины.</w:t>
      </w:r>
    </w:p>
    <w:p>
      <w:pPr>
        <w:pStyle w:val="Normal"/>
        <w:ind w:firstLine="270"/>
        <w:jc w:val="both"/>
        <w:rPr/>
      </w:pPr>
      <w:r>
        <w:rPr/>
        <w:t xml:space="preserve">Сифилис находит значительное место в официальной медицине, которую мы критикуем. Можно только просмотреть страницы историй болезни и записи любого из клинических госпиталей, чтобы узнать так называемые лечебные или терапевтические процедуры, которые являются конспектами фактов жестокости, деструктивное и презрительного отношения к человеческому достоинству, к целостности его личности, к его ценности как индивидуума. </w:t>
      </w:r>
    </w:p>
    <w:p>
      <w:pPr>
        <w:pStyle w:val="Normal"/>
        <w:ind w:firstLine="270"/>
        <w:jc w:val="both"/>
        <w:rPr/>
      </w:pPr>
      <w:r>
        <w:rPr/>
        <w:t xml:space="preserve">Биопсии, эти профилактические резекции, явно противоречащие теории этой медицины, которая считает, что вирус (не только бактерия или зараженная клетка) может дать рост инфекции в целом, болезни и смерти, но, тем не менее, специалисты этой медицины уверяют нас, что надрезы или иссечение ганглиев не вызовут циркуляцию или распространение метастаз или злокачественных клеточных компонентов, таким образом, что они становятся имплантированными на расстоянии и генерализуют болезнь. </w:t>
      </w:r>
    </w:p>
    <w:p>
      <w:pPr>
        <w:pStyle w:val="Normal"/>
        <w:ind w:firstLine="270"/>
        <w:jc w:val="both"/>
        <w:rPr/>
      </w:pPr>
      <w:r>
        <w:rPr/>
        <w:t>Официальная медицина досаждает всем этими процедурами и, не смотря на все аргументы и возражения, которые повторяют снова и снова великие мастера, эта медицина продолжает отрезать, подавлять естественную жизненную силу, топтать Vis Medicatrix Naturae, которая есть фундаментальное понятие Гиппократа для любой медицинской процедуры.</w:t>
      </w:r>
    </w:p>
    <w:p>
      <w:pPr>
        <w:pStyle w:val="Normal"/>
        <w:ind w:firstLine="270"/>
        <w:jc w:val="both"/>
        <w:rPr/>
      </w:pPr>
      <w:r>
        <w:rPr/>
        <w:t xml:space="preserve"> </w:t>
      </w:r>
      <w:r>
        <w:rPr/>
        <w:t>Какая судьба ждет родителей, обладающих духовными и другими дефектами, породивших на свет ребенка, чье существование — не жизнь — протянется на часы, дни, месяцы или годы с искусственными клапанами, на катетерах, с искусственными сердцем, легкими или почками, и у которого, кроме всего прочего, разум полностью открыт отвратительным обидам и неизбежно расположен к зависти, реваншу и деструкции?</w:t>
      </w:r>
    </w:p>
    <w:p>
      <w:pPr>
        <w:pStyle w:val="Normal"/>
        <w:ind w:firstLine="270"/>
        <w:jc w:val="both"/>
        <w:rPr/>
      </w:pPr>
      <w:r>
        <w:rPr/>
        <w:t>Эти аргументы вызовут тысячи возражений, с затаенной обидой, высказанных в спешке, что докажет нам, что многие уважаемые врачи имеют сходное с нами мнение. Я бы позволил себе спросить их перед тем, как они позволят отстраниться от слепых пристрастий, которые не к лицу ученым мужам, ответить добросовестно: - неужели вы не видели фирм, основанных на существовании такой беспечной практики — или, с другой стороны, не позволяют ли они превращать себя в роботов, следующих импульсам и приказам, исходящим от их учителей, и не дают ли они полную волю своей страсти экономической выгоды, карьеры, славы и влиятельности.</w:t>
      </w:r>
    </w:p>
    <w:p>
      <w:pPr>
        <w:pStyle w:val="Normal"/>
        <w:ind w:firstLine="270"/>
        <w:jc w:val="both"/>
        <w:rPr/>
      </w:pPr>
      <w:r>
        <w:rPr/>
        <w:t>Сифилис являет собой, как мы уже отмечали, тенденцию к разрушению, которая имеется у всех в разной степени на «бессознательном уровне», и мы должны добиваться введения этих понятий в терапевтическую практику. Как может повлиять знание о сифилитическом миазме на принятие решения хирургов оперировать или нет живот старого человека, когда у него очевидная разросшаяся опухоль, запирающая желчные протоки? Или делать, или не делать лоботомию, чтобы «вылечить» шизофрению или маниакальный психоз?</w:t>
      </w:r>
    </w:p>
    <w:p>
      <w:pPr>
        <w:pStyle w:val="Normal"/>
        <w:ind w:firstLine="270"/>
        <w:jc w:val="both"/>
        <w:rPr/>
      </w:pPr>
      <w:r>
        <w:rPr/>
        <w:t>Мы можем привести более тысячи возражений действиям, предлагаемым выше, но человечество может избежать вышеперечисленных проблем, путем уничтожения миазмов на ранних стадиях развития этих заболеваний.</w:t>
      </w:r>
    </w:p>
    <w:p>
      <w:pPr>
        <w:pStyle w:val="Normal"/>
        <w:ind w:firstLine="270"/>
        <w:jc w:val="both"/>
        <w:rPr/>
      </w:pPr>
      <w:r>
        <w:rPr/>
        <w:t xml:space="preserve">Человеческая деятельность и поведение пропитываются более и более черными и серыми оттенками миазмов. Как насчет спорта в наше время? Полностью коррумпирован!! </w:t>
      </w:r>
    </w:p>
    <w:p>
      <w:pPr>
        <w:pStyle w:val="Normal"/>
        <w:ind w:firstLine="270"/>
        <w:jc w:val="both"/>
        <w:rPr/>
      </w:pPr>
      <w:r>
        <w:rPr/>
        <w:t xml:space="preserve">Казалось бы любой из нас нуждается в спорте в целях личной гигиены и здоровья как расплаты за искусственную жизнь в условиях урбанизации. Но спорт полностью коррумпирован и захвачен миазмами до такого состояния, что ограниченный в знаниях футболист, чьи способности состоят в правильном ударе по мячу стоит миллионы долларов и, в определенных политических целях, становится национальным героем. </w:t>
      </w:r>
    </w:p>
    <w:p>
      <w:pPr>
        <w:pStyle w:val="Normal"/>
        <w:ind w:firstLine="270"/>
        <w:jc w:val="both"/>
        <w:rPr/>
      </w:pPr>
      <w:r>
        <w:rPr/>
        <w:t>За боксером, который демонстрирует превосходство своих кулаков стоит мафия, база прибылей коммерции и расизма. Таким же образом деградируют наши учебные заведения, чьи культурные и научные исследования подвластны той или иной «идеологии» или разногласию «идеологий», которые служат наднациональным интересам, далеким от гуманизма.</w:t>
      </w:r>
    </w:p>
    <w:p>
      <w:pPr>
        <w:pStyle w:val="Normal"/>
        <w:ind w:firstLine="270"/>
        <w:jc w:val="both"/>
        <w:rPr/>
      </w:pPr>
      <w:r>
        <w:rPr/>
        <w:t>Любой может критиковать современное общество до бесконечности, как это сделано во многих трудах по социологии и в учениях об этнических проблемах окружающей среды.</w:t>
      </w:r>
    </w:p>
    <w:p>
      <w:pPr>
        <w:pStyle w:val="Normal"/>
        <w:ind w:firstLine="270"/>
        <w:jc w:val="both"/>
        <w:rPr/>
      </w:pPr>
      <w:r>
        <w:rPr/>
        <w:t>И, в заключение, рассмотрим контроль над рождаемостью, который очень моден сегодня. Современный человек находится или в сикотическом или в сифилитическом состоянии, чьи цвета в конце двадцатого века и мрачные и грязно фиолетовые, чьими целями являются осреднение, ограничение и, если это возможно, даже подавление продолжения их потомства. Человечество, казалось бы, хочет кастрировать себя, чтобы не делить свой хлеб с тем, кто придет позже. Человек хочет извлечь все, что можно из земли для собственной пользы, злоупотребляя всем, что материальный мир предлагает ему для удовольствия и наслаждения. Концентрируясь на своем эгоизме, он старается избежать иметь потомство, ограничивая себя в этом экстремально. Все это ведет к общей деструкции, которая нарастает.</w:t>
      </w:r>
    </w:p>
    <w:p>
      <w:pPr>
        <w:pStyle w:val="Normal"/>
        <w:ind w:firstLine="270"/>
        <w:jc w:val="both"/>
        <w:rPr/>
      </w:pPr>
      <w:r>
        <w:rPr/>
        <w:t>Человек должен обратить свой взгляд к естеству и к Богу (с биологической точки зрения помехой этому служил его природный грех). Из тысяч сперматозоидов только один оплодотворяет яйцеклетку по определенному биологическому закону, и естественный миропорядок обеспечивает каждому индивидууму оттиск информации о его возможности выжить или нет, и в этом процессе мы можем отметить несколько ошибок.</w:t>
      </w:r>
    </w:p>
    <w:p>
      <w:pPr>
        <w:pStyle w:val="Normal"/>
        <w:ind w:firstLine="270"/>
        <w:jc w:val="both"/>
        <w:rPr/>
      </w:pPr>
      <w:r>
        <w:rPr/>
        <w:t>Здесь же мы должны поднять вопрос о вакцинациях, в чьей пользе мы сомневаемся и отрицаем. Человек должен интеллигентно подчиниться правилам, установленным во вселенной, адекватно стимулировать потенциал взаимодействия с природой каждого индивидуума, помогать избавляться ему от дефектов и полностью восстановиться. Когда этот потенциал не адекватен для выживания, человек должен умереть с достоинством и со всеми своими не поврежденными возможностями и способностями. Истинная медицина поэтому будет бороться за прототип каждого индивидуума больше, чем за жалкий остаток от него, который будет делать человеческий тип более абсурдным и дегенеративным.</w:t>
      </w:r>
    </w:p>
    <w:p>
      <w:pPr>
        <w:pStyle w:val="Normal"/>
        <w:ind w:firstLine="270"/>
        <w:jc w:val="both"/>
        <w:rPr/>
      </w:pPr>
      <w:r>
        <w:rPr/>
      </w:r>
    </w:p>
    <w:p>
      <w:pPr>
        <w:pStyle w:val="Normal"/>
        <w:ind w:firstLine="270"/>
        <w:jc w:val="both"/>
        <w:rPr/>
      </w:pPr>
      <w:r>
        <w:rPr/>
      </w:r>
    </w:p>
    <w:p>
      <w:pPr>
        <w:pStyle w:val="Normal"/>
        <w:ind w:firstLine="270"/>
        <w:jc w:val="both"/>
        <w:rPr/>
      </w:pPr>
      <w:r>
        <w:rPr/>
      </w:r>
    </w:p>
    <w:p>
      <w:pPr>
        <w:pStyle w:val="Normal"/>
        <w:ind w:firstLine="270"/>
        <w:jc w:val="both"/>
        <w:rPr>
          <w:b/>
          <w:b/>
        </w:rPr>
      </w:pPr>
      <w:r>
        <w:rPr>
          <w:b/>
        </w:rPr>
        <w:t>ГЛАВА XVII.</w:t>
      </w:r>
    </w:p>
    <w:p>
      <w:pPr>
        <w:pStyle w:val="Normal"/>
        <w:ind w:firstLine="270"/>
        <w:jc w:val="both"/>
        <w:rPr/>
      </w:pPr>
      <w:r>
        <w:rPr/>
        <w:t>Выводы в кратком изложении.</w:t>
      </w:r>
    </w:p>
    <w:p>
      <w:pPr>
        <w:pStyle w:val="Normal"/>
        <w:ind w:firstLine="270"/>
        <w:jc w:val="both"/>
        <w:rPr/>
      </w:pPr>
      <w:r>
        <w:rPr/>
      </w:r>
    </w:p>
    <w:p>
      <w:pPr>
        <w:pStyle w:val="Normal"/>
        <w:ind w:firstLine="270"/>
        <w:jc w:val="both"/>
        <w:rPr/>
      </w:pPr>
      <w:r>
        <w:rPr/>
        <w:t>Все терапевтические процедуры должны базироваться на жизненной силе, которая есть — VIS MEDICATRIX NATURAE по Гиппократу. Это сила, которая генерирует, дает форму и исцеляет болезнь. Мудрейшие врачи — это те, кто доверительно и ответственно служат VIS MEDICATRIX NATURAE.</w:t>
      </w:r>
    </w:p>
    <w:p>
      <w:pPr>
        <w:pStyle w:val="TextBody"/>
        <w:ind w:firstLine="270"/>
        <w:rPr>
          <w:b w:val="false"/>
          <w:b w:val="false"/>
        </w:rPr>
      </w:pPr>
      <w:r>
        <w:rPr>
          <w:b w:val="false"/>
        </w:rPr>
        <w:t>МИАЗМ должен быть  понимаем  в его  широчайшем смысле как истинно хроническая болезнь, состояние предрасположенности  или  болезненное  конституциональное состояние, которое неустанно дает рост разным болезням человечества — будь это или дефицит, или эксцесс, или извращение — узнаваемые как в органических альтерациях (изменениях), так и в ментальных и эмоциональных сферах.</w:t>
      </w:r>
    </w:p>
    <w:p>
      <w:pPr>
        <w:pStyle w:val="Normal"/>
        <w:ind w:firstLine="270"/>
        <w:jc w:val="both"/>
        <w:rPr/>
      </w:pPr>
      <w:r>
        <w:rPr/>
        <w:t>Острые болезни должно узнавать и лечить как усилия или ответ организма на стимуляцию миазмов пациента посредством различных окружающих и определенных причин. Такой подход позволит гомеопату эффективно помочь пациенту в уничтожении значительной части его миазматического  бремени   путем   подбора   истинного «similium», точно соответствующего «полной совокупности симптомов», которые и есть проявления доминантного миазма.</w:t>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r>
    </w:p>
    <w:p>
      <w:pPr>
        <w:pStyle w:val="Normal"/>
        <w:ind w:firstLine="270"/>
        <w:jc w:val="both"/>
        <w:rPr>
          <w:b/>
          <w:b/>
        </w:rPr>
      </w:pPr>
      <w:r>
        <w:rPr>
          <w:b/>
        </w:rPr>
        <w:t>ГЛАВА XVIII.</w:t>
      </w:r>
    </w:p>
    <w:p>
      <w:pPr>
        <w:pStyle w:val="Normal"/>
        <w:ind w:firstLine="270"/>
        <w:jc w:val="both"/>
        <w:rPr/>
      </w:pPr>
      <w:r>
        <w:rPr/>
        <w:t>Технология использования ганемановской доктрины о Миазмах.</w:t>
      </w:r>
    </w:p>
    <w:p>
      <w:pPr>
        <w:pStyle w:val="Normal"/>
        <w:ind w:firstLine="270"/>
        <w:jc w:val="both"/>
        <w:rPr/>
      </w:pPr>
      <w:r>
        <w:rPr/>
      </w:r>
    </w:p>
    <w:p>
      <w:pPr>
        <w:pStyle w:val="Normal"/>
        <w:ind w:firstLine="270"/>
        <w:jc w:val="both"/>
        <w:rPr/>
      </w:pPr>
      <w:r>
        <w:rPr/>
        <w:t>Гомеопатия — не просто новая терапевтическая система или определенная методика лечения; она — образ жизни в целом, манера поведения, мироощущение. Для того, чтобы стать истинным гомеопатом, необходимо претерпеть некоторые трансформации.</w:t>
      </w:r>
    </w:p>
    <w:p>
      <w:pPr>
        <w:pStyle w:val="Normal"/>
        <w:ind w:firstLine="270"/>
        <w:jc w:val="both"/>
        <w:rPr/>
      </w:pPr>
      <w:r>
        <w:rPr/>
        <w:t>Начинаются они с принятия нового подхода к жизни, принятия в качестве предельной цели ориентацию на своих ближних, а затем и на тех, кто дальше, включая человека как такового. Гомеопат видит в себе личность, составляющую часть целого, пусть даже это ощущение только интуитивно и расплывчато. Поэтому и использование доктрины о миазмах должно охватывать не только индивидуума, но и общество, и человечество в целом.</w:t>
      </w:r>
    </w:p>
    <w:p>
      <w:pPr>
        <w:pStyle w:val="Normal"/>
        <w:ind w:firstLine="270"/>
        <w:jc w:val="both"/>
        <w:rPr/>
      </w:pPr>
      <w:r>
        <w:rPr/>
      </w:r>
    </w:p>
    <w:p>
      <w:pPr>
        <w:pStyle w:val="Normal"/>
        <w:ind w:firstLine="270"/>
        <w:jc w:val="both"/>
        <w:rPr/>
      </w:pPr>
      <w:r>
        <w:rPr/>
        <w:t>Правила работы врача гомеопата.</w:t>
      </w:r>
    </w:p>
    <w:p>
      <w:pPr>
        <w:pStyle w:val="Normal"/>
        <w:ind w:firstLine="270"/>
        <w:jc w:val="both"/>
        <w:rPr/>
      </w:pPr>
      <w:r>
        <w:rPr/>
        <w:t>I.</w:t>
        <w:tab/>
        <w:t>Оказавшись лицом к лицу с пациентом, следует попытаться идентифицировать себя с ним, т.е. попытаться ощутить условия его существования, приносящие ему страдания, как свои собственные. Другими словами, как состояние, в котором мы при аналогичных условиях можем оказаться. Поэтому любой пациент достоин нашего внимания, т.к. он — продолжение нас (или мы — его).</w:t>
      </w:r>
    </w:p>
    <w:p>
      <w:pPr>
        <w:pStyle w:val="Normal"/>
        <w:ind w:firstLine="270"/>
        <w:jc w:val="both"/>
        <w:rPr/>
      </w:pPr>
      <w:r>
        <w:rPr/>
        <w:t>Только таким образом мы достигнем истинного понимания друг друга.</w:t>
      </w:r>
    </w:p>
    <w:p>
      <w:pPr>
        <w:pStyle w:val="Normal"/>
        <w:ind w:firstLine="270"/>
        <w:jc w:val="both"/>
        <w:rPr/>
      </w:pPr>
      <w:r>
        <w:rPr/>
      </w:r>
    </w:p>
    <w:p>
      <w:pPr>
        <w:pStyle w:val="Normal"/>
        <w:ind w:firstLine="270"/>
        <w:jc w:val="both"/>
        <w:rPr/>
      </w:pPr>
      <w:r>
        <w:rPr/>
        <w:t>II.</w:t>
        <w:tab/>
        <w:t>Расспрашивая пациента об аномалиях, необходимо отмечать и ощущать:</w:t>
      </w:r>
    </w:p>
    <w:p>
      <w:pPr>
        <w:pStyle w:val="Normal"/>
        <w:ind w:firstLine="270"/>
        <w:jc w:val="both"/>
        <w:rPr/>
      </w:pPr>
      <w:r>
        <w:rPr/>
        <w:t>A)</w:t>
        <w:tab/>
        <w:t>Нарушения, о которых рассказывает, и которые, как он считает, составляют суть его болезни.</w:t>
      </w:r>
    </w:p>
    <w:p>
      <w:pPr>
        <w:pStyle w:val="Normal"/>
        <w:ind w:firstLine="270"/>
        <w:jc w:val="both"/>
        <w:rPr/>
      </w:pPr>
      <w:r>
        <w:rPr/>
        <w:t>Б) Те, которые не лежат на поверхности и не достигают уровня осознания, но с помощью врача могут быть определены и поняты.</w:t>
      </w:r>
    </w:p>
    <w:p>
      <w:pPr>
        <w:pStyle w:val="Normal"/>
        <w:ind w:firstLine="270"/>
        <w:jc w:val="both"/>
        <w:rPr/>
      </w:pPr>
      <w:r>
        <w:rPr/>
        <w:t>B)</w:t>
        <w:tab/>
        <w:t>Те, которые врач может определить с уверенностью из поведения и самовыражения пациента.</w:t>
      </w:r>
    </w:p>
    <w:p>
      <w:pPr>
        <w:pStyle w:val="Normal"/>
        <w:ind w:firstLine="270"/>
        <w:jc w:val="both"/>
        <w:rPr/>
      </w:pPr>
      <w:r>
        <w:rPr/>
      </w:r>
    </w:p>
    <w:p>
      <w:pPr>
        <w:pStyle w:val="Normal"/>
        <w:ind w:firstLine="270"/>
        <w:jc w:val="both"/>
        <w:rPr/>
      </w:pPr>
      <w:r>
        <w:rPr/>
        <w:t xml:space="preserve"> </w:t>
      </w:r>
      <w:r>
        <w:rPr/>
        <w:t>Это все может показаться «полной совокупностью симптомов», но это не так.</w:t>
      </w:r>
    </w:p>
    <w:p>
      <w:pPr>
        <w:pStyle w:val="Normal"/>
        <w:ind w:firstLine="270"/>
        <w:jc w:val="both"/>
        <w:rPr/>
      </w:pPr>
      <w:r>
        <w:rPr/>
        <w:t>Из знаков и симптомов, которые уже отмечены и собраны врачом, следует выделить те, которые определяют последние, существующие у пациента на момент прихода к врачу. Но так как даже самый лучший фотограф (даже способный охватить много измерений, воображаемый) не сможет охватить сразу всех граней на одной фотографии, в следующий момент объект на фотографии уже будет отличаться от предыдущей.</w:t>
      </w:r>
    </w:p>
    <w:p>
      <w:pPr>
        <w:pStyle w:val="Normal"/>
        <w:ind w:firstLine="270"/>
        <w:jc w:val="both"/>
        <w:rPr/>
      </w:pPr>
      <w:r>
        <w:rPr/>
        <w:t>Поэтому, чтобы охватить истинную полноту симптомов процедуру опроса следует расширить следующим образом:</w:t>
      </w:r>
    </w:p>
    <w:p>
      <w:pPr>
        <w:pStyle w:val="Normal"/>
        <w:ind w:firstLine="270"/>
        <w:jc w:val="both"/>
        <w:rPr/>
      </w:pPr>
      <w:r>
        <w:rPr/>
        <w:t>А) До родителей и прародителей, имеющих отношение к существующим синдрому или патологии.</w:t>
      </w:r>
    </w:p>
    <w:p>
      <w:pPr>
        <w:pStyle w:val="Normal"/>
        <w:ind w:firstLine="270"/>
        <w:jc w:val="both"/>
        <w:rPr/>
      </w:pPr>
      <w:r>
        <w:rPr/>
        <w:t>Б) До всех факторов из окружения пациента, предрасполагающих его к болезни, тех, которые зависят от его темперамента или КОНСТИТУЦИИ, этих обязательных причин специфических аномалий существования данной личности, т.е. его болезни. Эти знания у нас от понимания проблем человечества вообще, так же как и специфики поведения и самовыражения данного пациента.</w:t>
      </w:r>
    </w:p>
    <w:p>
      <w:pPr>
        <w:pStyle w:val="Normal"/>
        <w:ind w:firstLine="270"/>
        <w:jc w:val="both"/>
        <w:rPr/>
      </w:pPr>
      <w:r>
        <w:rPr/>
      </w:r>
    </w:p>
    <w:p>
      <w:pPr>
        <w:pStyle w:val="Normal"/>
        <w:ind w:firstLine="270"/>
        <w:jc w:val="both"/>
        <w:rPr/>
      </w:pPr>
      <w:r>
        <w:rPr/>
        <w:t>Кое-что похожее мы должны наблюдать в действиях хорошего хирурга. Для начала он должен иметь обширные знания общей анатомии, затем эти знания должны быть приложены к специфике поврежденного органа в конкретном случае, а так же и ко всем связям и взаимоотношениям между различными частями тела и органами и, наконец, он должен видеть последствия и прогноз его операции.</w:t>
      </w:r>
    </w:p>
    <w:p>
      <w:pPr>
        <w:pStyle w:val="Normal"/>
        <w:ind w:firstLine="270"/>
        <w:jc w:val="both"/>
        <w:rPr/>
      </w:pPr>
      <w:r>
        <w:rPr/>
        <w:t>Если он действует другим образом, он может считаться хорошим человеком в операционной, но не хорошим хирургом. Кстати говоря, если мы ограничиваем себя в выборе лекарства, которое охватывает все подобные симптомы без попытки установить для них порядок очередности, более того, без учета семейного анамнеза, прогноза, мы станем «лекарями симптомов» (очень подходящий термин употребили наши коллеги из Венесуэлы), но никогда не станем настоящими гомеопатами.</w:t>
      </w:r>
    </w:p>
    <w:p>
      <w:pPr>
        <w:pStyle w:val="Normal"/>
        <w:ind w:firstLine="270"/>
        <w:jc w:val="both"/>
        <w:rPr/>
      </w:pPr>
      <w:r>
        <w:rPr/>
      </w:r>
    </w:p>
    <w:p>
      <w:pPr>
        <w:pStyle w:val="Normal"/>
        <w:ind w:firstLine="270"/>
        <w:jc w:val="both"/>
        <w:rPr/>
      </w:pPr>
      <w:r>
        <w:rPr/>
        <w:t>III. Затем мы должны сосредоточиться на предрасполагающих к восприятию миазма индивидуумом факторов и способах реагирования на них. Это следует делать, анализируя биопатографию (анамнез) пациента и, определяя его патологический ответ на различные стимулы из его окружения.</w:t>
      </w:r>
    </w:p>
    <w:p>
      <w:pPr>
        <w:pStyle w:val="Normal"/>
        <w:ind w:firstLine="270"/>
        <w:jc w:val="both"/>
        <w:rPr/>
      </w:pPr>
      <w:r>
        <w:rPr/>
        <w:t>Это точно область владения МИАЗМОВ — или дефицита, или эксцесса, или извращения, или их композиций. Мы узнаем псору, характеризующуюся дефицитом, в разных формах торможения — в недостатке, в слабости, в комплексе неполноценности, в зябкости, во всех ограничениях выражений индивидуума, что дает его знакам и симптомам голубой оттенок (следуя цветовому обозначению, описанному ранее).</w:t>
      </w:r>
    </w:p>
    <w:p>
      <w:pPr>
        <w:pStyle w:val="Normal"/>
        <w:ind w:firstLine="270"/>
        <w:jc w:val="both"/>
        <w:rPr/>
      </w:pPr>
      <w:r>
        <w:rPr/>
        <w:t>Сикоз сделает свое присутствие показным с тенденцией к избытку, к выплескиванию наружу с ненормальным увеличением частоты и размеров, и в интенсивности болезни и в сопутствующей нестабильности. Все, в чем есть тенденция к преувеличенному самовыражению: гиперфункции, гипертрофии и т. д. есть часть этого самого желтого из миазмов.</w:t>
      </w:r>
    </w:p>
    <w:p>
      <w:pPr>
        <w:pStyle w:val="Normal"/>
        <w:ind w:firstLine="270"/>
        <w:jc w:val="both"/>
        <w:rPr/>
      </w:pPr>
      <w:r>
        <w:rPr/>
        <w:t>Сифилис, характеризующийся дегенерацией представляет собой инволюцию, что есть отвращение и деструкция разума, а также и органов; более того, извращение функций, спазмы, язвы, дегенерация тканей, жгучие страсти, убийство и злость; все это, в основном — сифилис. Этот миазм соответствует красному цвету крови и горящему пламени.</w:t>
      </w:r>
    </w:p>
    <w:p>
      <w:pPr>
        <w:pStyle w:val="Normal"/>
        <w:ind w:firstLine="270"/>
        <w:jc w:val="both"/>
        <w:rPr/>
      </w:pPr>
      <w:r>
        <w:rPr/>
        <w:t>Тем не менее, мы можем едва-едва найти симптомы, которые явно представляют эти фундаментальные цвета.</w:t>
      </w:r>
    </w:p>
    <w:p>
      <w:pPr>
        <w:pStyle w:val="Normal"/>
        <w:ind w:firstLine="270"/>
        <w:jc w:val="both"/>
        <w:rPr/>
      </w:pPr>
      <w:r>
        <w:rPr/>
        <w:t>Нам следует глубоко записать в подсознании, что большинство симптомов представлено серыми оттенками бесчисленного количества комбинаций миазмов, это также как пейзаж вокруг нас, когда он удален от природы и от яркости полуденного солнца.</w:t>
      </w:r>
    </w:p>
    <w:p>
      <w:pPr>
        <w:pStyle w:val="Normal"/>
        <w:ind w:firstLine="270"/>
        <w:jc w:val="both"/>
        <w:rPr/>
      </w:pPr>
      <w:r>
        <w:rPr/>
        <w:t>Следуя этим путем, мы достигнем следующих результатов:</w:t>
      </w:r>
    </w:p>
    <w:p>
      <w:pPr>
        <w:pStyle w:val="Normal"/>
        <w:ind w:firstLine="270"/>
        <w:jc w:val="both"/>
        <w:rPr/>
      </w:pPr>
      <w:r>
        <w:rPr/>
        <w:t>Замечая самые постоянные характеристики индивидуума, мы сможем определить, каким он будет в состоянии «здоровья и также в болезнях и деформациях, которые ему предстоят, включая:</w:t>
      </w:r>
    </w:p>
    <w:p>
      <w:pPr>
        <w:pStyle w:val="Normal"/>
        <w:ind w:firstLine="270"/>
        <w:jc w:val="both"/>
        <w:rPr/>
      </w:pPr>
      <w:r>
        <w:rPr/>
        <w:t>A)</w:t>
        <w:tab/>
        <w:t>Те, которые существуют из-за латентного миазма и которые он способен частично компенсировать.</w:t>
      </w:r>
    </w:p>
    <w:p>
      <w:pPr>
        <w:pStyle w:val="Normal"/>
        <w:ind w:firstLine="270"/>
        <w:jc w:val="both"/>
        <w:rPr/>
      </w:pPr>
      <w:r>
        <w:rPr/>
        <w:t>Б) Те, которые дают ему почувствовать его аномалию и дают рост его сознательному страданию, они возникают благодаря активации миазма.</w:t>
      </w:r>
    </w:p>
    <w:p>
      <w:pPr>
        <w:pStyle w:val="Normal"/>
        <w:ind w:firstLine="270"/>
        <w:jc w:val="both"/>
        <w:rPr/>
      </w:pPr>
      <w:r>
        <w:rPr/>
        <w:t>B)</w:t>
        <w:tab/>
        <w:t>Синдромы  или  болезни,  которые  последовательно проявляются у пациента и представляют только эпизоды подавленной, глубоко лежащей болезни.</w:t>
      </w:r>
    </w:p>
    <w:p>
      <w:pPr>
        <w:pStyle w:val="Normal"/>
        <w:ind w:firstLine="270"/>
        <w:jc w:val="both"/>
        <w:rPr/>
      </w:pPr>
      <w:r>
        <w:rPr/>
      </w:r>
    </w:p>
    <w:p>
      <w:pPr>
        <w:pStyle w:val="Normal"/>
        <w:ind w:firstLine="270"/>
        <w:jc w:val="both"/>
        <w:rPr/>
      </w:pPr>
      <w:r>
        <w:rPr/>
        <w:t>IV. Таким образом, мы получим истинное интегральное понимание человека, нашего страдающего собрата, его индивидуальности или глубокой сущности, которая вынуждена выражать себя дефективно из-за миазмов. Это мешает ему иметь отличную полноценную жизнь в целом и, более того, дает ему непонимание всех и себя, у него неправильное направление действий и искаженное восприятие реальности, в строгой зависимости от величины миазматического бремени.</w:t>
      </w:r>
    </w:p>
    <w:p>
      <w:pPr>
        <w:pStyle w:val="Normal"/>
        <w:ind w:firstLine="270"/>
        <w:jc w:val="both"/>
        <w:rPr/>
      </w:pPr>
      <w:r>
        <w:rPr/>
        <w:t>Недостатки и дефекты и миазматическую окраску можно видеть даже в «вершинах» творчества человека. Творения человека ближе к совершенству там, где человек смог побороть миазматическое бремя; а там где больше миазматического воздействия на результат творчества, там больше вреда принесет этот результат человечеству.</w:t>
      </w:r>
    </w:p>
    <w:p>
      <w:pPr>
        <w:pStyle w:val="Normal"/>
        <w:ind w:firstLine="270"/>
        <w:jc w:val="both"/>
        <w:rPr/>
      </w:pPr>
      <w:r>
        <w:rPr/>
        <w:t>Конечные цели доминантной человеческой активности будут более интенсивны, когда этой активностью будут заняты люди со сходными миазмами. Человек с преобладающей псорой будет лучше понимать тоже псорика. То же самое можно сказать о сикотиках и сифилитиках.</w:t>
      </w:r>
    </w:p>
    <w:p>
      <w:pPr>
        <w:pStyle w:val="Normal"/>
        <w:ind w:firstLine="270"/>
        <w:jc w:val="both"/>
        <w:rPr/>
      </w:pPr>
      <w:r>
        <w:rPr/>
      </w:r>
    </w:p>
    <w:p>
      <w:pPr>
        <w:pStyle w:val="Normal"/>
        <w:ind w:firstLine="270"/>
        <w:jc w:val="both"/>
        <w:rPr/>
      </w:pPr>
      <w:r>
        <w:rPr/>
        <w:t>V.</w:t>
        <w:tab/>
        <w:t xml:space="preserve">Используя эти наглядные знания о человеке, можно продолжить их на общество в данный момент и на различные стадии его развития. Мы увидим, анализируя общественные законы, философию, политику, события, что именно точно и ясно составляет Коллективный Миазм. </w:t>
      </w:r>
    </w:p>
    <w:p>
      <w:pPr>
        <w:pStyle w:val="Normal"/>
        <w:ind w:firstLine="270"/>
        <w:jc w:val="both"/>
        <w:rPr/>
      </w:pPr>
      <w:r>
        <w:rPr/>
        <w:t>История - это анамнез (биопатография) самых выдающихся людей на этот период, заражающих всех с миазматической предрасположенностью, (микробное воздействие аналогично).</w:t>
      </w:r>
    </w:p>
    <w:p>
      <w:pPr>
        <w:pStyle w:val="Normal"/>
        <w:ind w:firstLine="270"/>
        <w:jc w:val="both"/>
        <w:rPr/>
      </w:pPr>
      <w:r>
        <w:rPr/>
        <w:t>Гомеопат должен быть истинным лекарем и должен отлично  представлять,   чем  закончится  терапевтическое воздействие.  Оно не должно быть только облегчением страданий пациента, но очисткой, освобождением его, насколько это возможно, от миазматического груза. Действовать другим образом — это преступление против человечества.</w:t>
      </w:r>
    </w:p>
    <w:p>
      <w:pPr>
        <w:pStyle w:val="Normal"/>
        <w:ind w:firstLine="270"/>
        <w:jc w:val="both"/>
        <w:rPr/>
      </w:pPr>
      <w:r>
        <w:rPr/>
        <w:t>Мы можем представить себе визуальную аналогию миазматической патологии как клубок шерсти многократно намотанный в течение времени — от миазмов, которые достались пациенту по наследству, до его собственных. В человеке, как представителе вида или в нашем конкретном пациенте, мы всегда найдем, глубоко лежащий слой нитей или волокон псоры с ее характерным голубым цветом.</w:t>
      </w:r>
    </w:p>
    <w:p>
      <w:pPr>
        <w:pStyle w:val="Normal"/>
        <w:ind w:firstLine="270"/>
        <w:jc w:val="both"/>
        <w:rPr/>
      </w:pPr>
      <w:r>
        <w:rPr/>
        <w:t>Именно поэтому Ганеман писал, что истинное терапевтическое воздействие, в каждом случае хронической болезни должно быть направлено на псору, если хотят получить истинное лечение. Правильным рецептом будет разматывание нитей клубка слой за слоем в полном соответствии с Законом Геринга.</w:t>
      </w:r>
    </w:p>
    <w:p>
      <w:pPr>
        <w:pStyle w:val="Normal"/>
        <w:ind w:firstLine="270"/>
        <w:jc w:val="both"/>
        <w:rPr/>
      </w:pPr>
      <w:r>
        <w:rPr/>
        <w:t>И подобное лекарство всегда будет стимулировать изменения, наиболее подходящие условиям жизни пациента, и восстанавливает пациента к его нормальному поведению.</w:t>
      </w:r>
    </w:p>
    <w:p>
      <w:pPr>
        <w:pStyle w:val="Normal"/>
        <w:ind w:firstLine="270"/>
        <w:jc w:val="both"/>
        <w:rPr/>
      </w:pPr>
      <w:r>
        <w:rPr/>
        <w:t>Миазмы заставляют цепенеть VIS MEDICATRIX NATURAE, генерируя, относительно сбалансированное патологическое состояние. Пациент, под действием динамической силы конституционального лекарства, высвобождает часть себя из плена миазмов, и его жизненная сила работает над очисткой организма путем повышения потенции.</w:t>
      </w:r>
    </w:p>
    <w:p>
      <w:pPr>
        <w:pStyle w:val="Normal"/>
        <w:ind w:firstLine="270"/>
        <w:jc w:val="both"/>
        <w:rPr/>
      </w:pPr>
      <w:r>
        <w:rPr/>
        <w:t>В отношении человеческого общества мы видим эффект воздействия миазмов во многих аспектах социологии — в плачевных результатах, которые приводят к революциям.</w:t>
      </w:r>
    </w:p>
    <w:p>
      <w:pPr>
        <w:pStyle w:val="Normal"/>
        <w:ind w:firstLine="270"/>
        <w:jc w:val="both"/>
        <w:rPr/>
      </w:pPr>
      <w:r>
        <w:rPr/>
        <w:t xml:space="preserve">Революция — это ни что иное, как оппозиция тому, что кажется противоречивым. Но, как мы знаем, в природе противоречий не существует, поэтому революция противоестественна. Поэтому мудрецы, приходящие к власти, никогда не ищут революции в прямом смысле этого слова, они знают, что революции ведут только к разрушениям. Мудрецы призывают только к небольшим вариациям, постепенным изменениям. </w:t>
      </w:r>
    </w:p>
    <w:p>
      <w:pPr>
        <w:pStyle w:val="Normal"/>
        <w:ind w:firstLine="270"/>
        <w:jc w:val="both"/>
        <w:rPr/>
      </w:pPr>
      <w:r>
        <w:rPr/>
        <w:t>Платон мечтал о правительстве философов, Ганди интенсивно боролся за постепенное улучшение жизни его народа. Мадеро, апостол Мексиканской революции не хотел революции, боясь новых ошибок, и боролся за постепенные изменения — как в гомеопатическом лечении.</w:t>
      </w:r>
    </w:p>
    <w:p>
      <w:pPr>
        <w:pStyle w:val="Normal"/>
        <w:ind w:firstLine="270"/>
        <w:jc w:val="both"/>
        <w:rPr/>
      </w:pPr>
      <w:r>
        <w:rPr/>
      </w:r>
    </w:p>
    <w:p>
      <w:pPr>
        <w:pStyle w:val="Normal"/>
        <w:ind w:firstLine="270"/>
        <w:jc w:val="both"/>
        <w:rPr/>
      </w:pPr>
      <w:r>
        <w:rPr/>
        <w:t xml:space="preserve">VIII. Когда мы завершаем нашу интегральную гомеопатическую клиническую обработку симптомов пациента, мы имеем определенные, выверенные и упорядоченные симптомы, характеризующие аномалию пациента в целом: «это то, что должно быть исцелено в нем» (параграф 3, ОРГАНОН) </w:t>
      </w:r>
    </w:p>
    <w:p>
      <w:pPr>
        <w:pStyle w:val="Normal"/>
        <w:ind w:firstLine="270"/>
        <w:jc w:val="both"/>
        <w:rPr/>
      </w:pPr>
      <w:r>
        <w:rPr/>
        <w:t>А. Симптомы, которые беспокоят пациента больше всего, и очень его огорчают в острых случаях, не всегда бывают самыми важными или если они самые значимые, то не единственные. Принципиальные симптомы — это самые специфические и характерные, но не синдромы. Если мы работаем только с самыми очевидными симптомами, мы подавим болезнь, вместо лечения. (Органон, пар. 152).</w:t>
      </w:r>
    </w:p>
    <w:p>
      <w:pPr>
        <w:pStyle w:val="Normal"/>
        <w:ind w:firstLine="270"/>
        <w:jc w:val="both"/>
        <w:rPr/>
      </w:pPr>
      <w:r>
        <w:rPr/>
        <w:t xml:space="preserve">Б. Если нет лечебного эффекта на препарат, соответствующий самым специфическим и характерным симптомам, врач должен искать лекарство, базируясь на анализе давних и постоянно присутствующих аномалиях с учетом конституции и миазмов. Это приведет нас к глубокому базисному средству с более глубоким действием. В хронических случаях, полнота симптомов будет иметь выражение доминантного миазма. </w:t>
      </w:r>
    </w:p>
    <w:p>
      <w:pPr>
        <w:pStyle w:val="Normal"/>
        <w:ind w:firstLine="270"/>
        <w:jc w:val="both"/>
        <w:rPr/>
      </w:pPr>
      <w:r>
        <w:rPr/>
        <w:t>Подобие должно покрывать и уничтожать симптомы или ту часть симптомов, которая соответствует доминантному миазму. Группа симптомов или часть симптомов, или их изменение, которое соответствует следующему миазму, останутся и, когда завершится действие лекарства по уничтожению предыдущего</w:t>
        <w:br/>
        <w:t>миазма, они покажут симптоматическую картину следующего лекарства.</w:t>
      </w:r>
    </w:p>
    <w:p>
      <w:pPr>
        <w:pStyle w:val="Normal"/>
        <w:ind w:firstLine="270"/>
        <w:jc w:val="both"/>
        <w:rPr/>
      </w:pPr>
      <w:r>
        <w:rPr/>
        <w:t>Необходимо обеспечить достаточное время для завершения действия препарата.</w:t>
      </w:r>
    </w:p>
    <w:p>
      <w:pPr>
        <w:pStyle w:val="Normal"/>
        <w:ind w:firstLine="270"/>
        <w:jc w:val="both"/>
        <w:rPr/>
      </w:pPr>
      <w:r>
        <w:rPr/>
      </w:r>
    </w:p>
    <w:p>
      <w:pPr>
        <w:pStyle w:val="Normal"/>
        <w:ind w:firstLine="270"/>
        <w:jc w:val="both"/>
        <w:rPr/>
      </w:pPr>
      <w:r>
        <w:rPr/>
        <w:t>IX.</w:t>
        <w:tab/>
        <w:t>Первый рецепт должен покрывать состояние «сейчас» пациента. Доза представляющая потенцию соответствует:</w:t>
      </w:r>
    </w:p>
    <w:p>
      <w:pPr>
        <w:pStyle w:val="Normal"/>
        <w:ind w:firstLine="270"/>
        <w:jc w:val="both"/>
        <w:rPr/>
      </w:pPr>
      <w:r>
        <w:rPr/>
        <w:t>A.</w:t>
        <w:tab/>
        <w:t>Хронике и глубине болезни.</w:t>
      </w:r>
    </w:p>
    <w:p>
      <w:pPr>
        <w:pStyle w:val="Normal"/>
        <w:ind w:firstLine="270"/>
        <w:jc w:val="both"/>
        <w:rPr/>
      </w:pPr>
      <w:r>
        <w:rPr/>
        <w:t>Б. Выверенной возможности очистки пациента от дисфункций и исправления его нарушений.</w:t>
      </w:r>
    </w:p>
    <w:p>
      <w:pPr>
        <w:pStyle w:val="Normal"/>
        <w:numPr>
          <w:ilvl w:val="0"/>
          <w:numId w:val="3"/>
        </w:numPr>
        <w:jc w:val="both"/>
        <w:rPr/>
      </w:pPr>
      <w:r>
        <w:rPr/>
        <w:t>Проверенного запаса жизненной силы пациента.</w:t>
      </w:r>
    </w:p>
    <w:p>
      <w:pPr>
        <w:pStyle w:val="Normal"/>
        <w:numPr>
          <w:ilvl w:val="0"/>
          <w:numId w:val="3"/>
        </w:numPr>
        <w:jc w:val="both"/>
        <w:rPr/>
      </w:pPr>
      <w:r>
        <w:rPr/>
        <w:t>Природе лекарства.</w:t>
      </w:r>
    </w:p>
    <w:p>
      <w:pPr>
        <w:pStyle w:val="Normal"/>
        <w:ind w:left="270" w:hanging="0"/>
        <w:jc w:val="both"/>
        <w:rPr/>
      </w:pPr>
      <w:r>
        <w:rPr/>
      </w:r>
    </w:p>
    <w:p>
      <w:pPr>
        <w:pStyle w:val="Normal"/>
        <w:ind w:firstLine="270"/>
        <w:jc w:val="both"/>
        <w:rPr/>
      </w:pPr>
      <w:r>
        <w:rPr/>
        <w:t>Высокие разведения не следует употреблять при лечении миазмов когда:</w:t>
      </w:r>
    </w:p>
    <w:p>
      <w:pPr>
        <w:pStyle w:val="Normal"/>
        <w:ind w:firstLine="270"/>
        <w:jc w:val="both"/>
        <w:rPr/>
      </w:pPr>
      <w:r>
        <w:rPr/>
        <w:t>A.</w:t>
        <w:tab/>
        <w:t>Состояние пациента тяжелое.</w:t>
      </w:r>
    </w:p>
    <w:p>
      <w:pPr>
        <w:pStyle w:val="Normal"/>
        <w:ind w:firstLine="270"/>
        <w:jc w:val="both"/>
        <w:rPr/>
      </w:pPr>
      <w:r>
        <w:rPr/>
        <w:t>Б. Когда врач не уверен в полном подобии выбранного средства.</w:t>
      </w:r>
    </w:p>
    <w:p>
      <w:pPr>
        <w:pStyle w:val="Normal"/>
        <w:ind w:firstLine="270"/>
        <w:jc w:val="both"/>
        <w:rPr/>
      </w:pPr>
      <w:r>
        <w:rPr/>
        <w:t>B.</w:t>
        <w:tab/>
        <w:t>Когда его задача — паллиативное лечение (в инкурабельном случае).</w:t>
      </w:r>
    </w:p>
    <w:p>
      <w:pPr>
        <w:pStyle w:val="Normal"/>
        <w:ind w:firstLine="270"/>
        <w:jc w:val="both"/>
        <w:rPr/>
      </w:pPr>
      <w:r>
        <w:rPr/>
        <w:t>Г. Когда симптомы доминирующего миазма (если он определен) не соответствуют выбранному лекарству.</w:t>
      </w:r>
    </w:p>
    <w:p>
      <w:pPr>
        <w:pStyle w:val="Normal"/>
        <w:ind w:firstLine="270"/>
        <w:jc w:val="both"/>
        <w:rPr/>
      </w:pPr>
      <w:r>
        <w:rPr/>
      </w:r>
    </w:p>
    <w:p>
      <w:pPr>
        <w:pStyle w:val="Normal"/>
        <w:ind w:firstLine="270"/>
        <w:jc w:val="both"/>
        <w:rPr/>
      </w:pPr>
      <w:r>
        <w:rPr/>
        <w:t>X.</w:t>
        <w:tab/>
        <w:t>Общая симптоматология пациента (если она хорошо определена и изучена) подтвердит эти серии наложения  слоев патологии, которые необходимо убирать длительным лечением. Возвращаясь к нашей аналогии клубка пряжи, первый слой оформляется из волокон или симптомов известной окраски, которая всегда покажет цвета других слоев или нитей или концов ниток, лежащих внизу, которые будут видны более ярко после уничтожения первого слоя (КЕНТ).</w:t>
      </w:r>
    </w:p>
    <w:p>
      <w:pPr>
        <w:pStyle w:val="Normal"/>
        <w:ind w:firstLine="270"/>
        <w:jc w:val="both"/>
        <w:rPr/>
      </w:pPr>
      <w:r>
        <w:rPr/>
        <w:t>«Полнота симптомов» будет не просто количественное множество симптомов, но множество симптомов, совпадающее с доминантным миазмом. Это и будет истинной и полезной полнотой симптомов, которую мы должны собрать при опросе пациента, это и будет истинным подобием.</w:t>
      </w:r>
    </w:p>
    <w:p>
      <w:pPr>
        <w:pStyle w:val="Normal"/>
        <w:ind w:firstLine="270"/>
        <w:jc w:val="both"/>
        <w:rPr/>
      </w:pPr>
      <w:r>
        <w:rPr/>
        <w:t>Анамнез пациента, полученный из низлежащих слоев симптомов, позволяет нам полностью понять, как возникала и формировалась патология пациента.</w:t>
      </w:r>
    </w:p>
    <w:p>
      <w:pPr>
        <w:pStyle w:val="Normal"/>
        <w:ind w:firstLine="270"/>
        <w:jc w:val="both"/>
        <w:rPr/>
      </w:pPr>
      <w:r>
        <w:rPr/>
        <w:t>Рекомендовать адекватный курс психотерапии (если это необходимо) для разных стадий лечения, и даже планировать курс лечения после решения психологического конфликта пациента, так как самое большое число патологий возникает из психологических проблем.</w:t>
      </w:r>
    </w:p>
    <w:p>
      <w:pPr>
        <w:pStyle w:val="Normal"/>
        <w:ind w:firstLine="270"/>
        <w:jc w:val="both"/>
        <w:rPr/>
      </w:pPr>
      <w:r>
        <w:rPr/>
        <w:t>В таком случае врачу необходимо избежать заблуждения и предвзятых убеждений при определении симптомов, которые не бесспорны.</w:t>
      </w:r>
    </w:p>
    <w:p>
      <w:pPr>
        <w:pStyle w:val="Normal"/>
        <w:ind w:firstLine="270"/>
        <w:jc w:val="both"/>
        <w:rPr/>
      </w:pPr>
      <w:r>
        <w:rPr/>
        <w:t>Например, пациентка может представить «отвращение к мужу», который точно психический симптом и поэтому он первейшей важности. В ее анамнезе отмечается, что она очень сильно любила свою мать, с которой очень плохо обращался ее отец. Можно заключить, что она чувствует обиду на отца, но здесь действует только первый симптом, пока чувство обиды не будет высказано самой пациенткой.</w:t>
      </w:r>
    </w:p>
    <w:p>
      <w:pPr>
        <w:pStyle w:val="Normal"/>
        <w:ind w:firstLine="270"/>
        <w:jc w:val="both"/>
        <w:rPr/>
      </w:pPr>
      <w:r>
        <w:rPr/>
      </w:r>
    </w:p>
    <w:p>
      <w:pPr>
        <w:pStyle w:val="Normal"/>
        <w:ind w:firstLine="270"/>
        <w:jc w:val="both"/>
        <w:rPr/>
      </w:pPr>
      <w:r>
        <w:rPr/>
        <w:t>Нам следует запомнить следующее:</w:t>
      </w:r>
    </w:p>
    <w:p>
      <w:pPr>
        <w:pStyle w:val="Normal"/>
        <w:ind w:firstLine="270"/>
        <w:jc w:val="both"/>
        <w:rPr/>
      </w:pPr>
      <w:r>
        <w:rPr/>
        <w:t>А. Деформирование картины естественных симптомов вызывается суппрессивной терапией; симптомы выглядят иногда очень необычно из-за аллопатического или псевдогомеопатического лечения и выглядят эпизодами миазмов, но не являются таковыми на самом деле (Органон, параграфы 201-203).</w:t>
      </w:r>
    </w:p>
    <w:p>
      <w:pPr>
        <w:pStyle w:val="Normal"/>
        <w:ind w:firstLine="270"/>
        <w:jc w:val="both"/>
        <w:rPr/>
      </w:pPr>
      <w:r>
        <w:rPr/>
        <w:t>Б. Чтобы обнаружить истинное выражение миазма требуется время и подходящее лекарство.</w:t>
      </w:r>
    </w:p>
    <w:p>
      <w:pPr>
        <w:pStyle w:val="Normal"/>
        <w:ind w:firstLine="270"/>
        <w:jc w:val="both"/>
        <w:rPr/>
      </w:pPr>
      <w:r>
        <w:rPr/>
      </w:r>
    </w:p>
    <w:p>
      <w:pPr>
        <w:pStyle w:val="Normal"/>
        <w:ind w:firstLine="270"/>
        <w:jc w:val="both"/>
        <w:rPr/>
      </w:pPr>
      <w:r>
        <w:rPr/>
        <w:t>XI. Если мы являемся последователями глубокого мыслителя Ганемана, а также и Кента, Аллена, Переса, Паскеро и других классиков гомеопатии — Каррела, Юнга, Стекеля, и многих других уважаемых имен специалистов в медицине и физиологии, мы признаем — как мы уже отмечали на первых страницах этой книги — что люди определенным образом могут быть поделены на группы, т. е. отвечают детерминизму (но мы не вкладываем в этот термин точно то же значение, что и в философии).</w:t>
      </w:r>
    </w:p>
    <w:p>
      <w:pPr>
        <w:pStyle w:val="Normal"/>
        <w:ind w:firstLine="270"/>
        <w:jc w:val="both"/>
        <w:rPr/>
      </w:pPr>
      <w:r>
        <w:rPr/>
        <w:t>Мы просто утверждаем, что человек в глубоком понимании его и его роли в мире имеет тенденцию к самореализации в определенном направлении. Это направление возникает на бессознательном уровне и переносится на подсознание и окончательно на сознательный уровень, в то же самое время он развивается физически и интеллектуально. Если ему удастся достичь успехов на пути гармоничного развития, он добьется полнейшей самореализации, другими словами, он «выполнит высокую цель, для которой он был создан» (Органон, параграф 9)</w:t>
      </w:r>
    </w:p>
    <w:p>
      <w:pPr>
        <w:pStyle w:val="Normal"/>
        <w:ind w:firstLine="270"/>
        <w:jc w:val="both"/>
        <w:rPr/>
      </w:pPr>
      <w:r>
        <w:rPr/>
        <w:t>Миазмы — это все, что наложено на сущность человека или из окружающей среды, или приобретенное им из-за собственных ошибок. Они также показывают индивидуальность человека, не соответствующую предназначенной ему индивидуальной сущности.</w:t>
      </w:r>
    </w:p>
    <w:p>
      <w:pPr>
        <w:pStyle w:val="Normal"/>
        <w:ind w:firstLine="270"/>
        <w:jc w:val="both"/>
        <w:rPr/>
      </w:pPr>
      <w:r>
        <w:rPr/>
        <w:t>Таким образом, глубокий анализ миазмов показывает, что это — нечто, окружающее эссенциальное эго человека и, когда ему удается скинуть с себя этот враждебный футляр миазмов, он достигает своего истинного самовыражения.</w:t>
      </w:r>
    </w:p>
    <w:p>
      <w:pPr>
        <w:pStyle w:val="Normal"/>
        <w:ind w:firstLine="270"/>
        <w:jc w:val="both"/>
        <w:rPr/>
      </w:pPr>
      <w:r>
        <w:rPr/>
      </w:r>
    </w:p>
    <w:p>
      <w:pPr>
        <w:pStyle w:val="Normal"/>
        <w:ind w:firstLine="270"/>
        <w:jc w:val="both"/>
        <w:rPr/>
      </w:pPr>
      <w:r>
        <w:rPr/>
        <w:t>XII. Гомеопатическое лекарство, которое имеет истинное подобие, назначенное одно за другим в течение времени, будет оказывать эффект освобождения этой естественной сути человека и реинтегрирует его в состояние гомеостаза или гармонии со всем вокруг, а также и с самим собой.</w:t>
      </w:r>
    </w:p>
    <w:p>
      <w:pPr>
        <w:pStyle w:val="Normal"/>
        <w:ind w:firstLine="270"/>
        <w:jc w:val="both"/>
        <w:rPr/>
      </w:pPr>
      <w:r>
        <w:rPr/>
        <w:t xml:space="preserve">Поэтому гомеопатия - это единственная медицина для человека — она в гармонии с природой, которая охраняет все, что сотворено Богом. </w:t>
      </w:r>
    </w:p>
    <w:p>
      <w:pPr>
        <w:pStyle w:val="Normal"/>
        <w:ind w:firstLine="270"/>
        <w:jc w:val="both"/>
        <w:rPr/>
      </w:pPr>
      <w:r>
        <w:rPr/>
        <w:t>Самая высшая и конечная цель истинного врача — это восстановление здоровья человека, который представляет собой индивидуальную часть процесса реализации человечества в вечно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2"/>
          <w:type w:val="continuous"/>
          <w:pgSz w:orient="landscape" w:w="15840" w:h="12240"/>
          <w:pgMar w:left="1728" w:right="720" w:gutter="0" w:header="720" w:top="776" w:footer="0" w:bottom="720"/>
          <w:cols w:num="2" w:space="706" w:equalWidth="true" w:sep="false"/>
          <w:formProt w:val="false"/>
          <w:textDirection w:val="lrTb"/>
          <w:docGrid w:type="default" w:linePitch="360" w:charSpace="0"/>
        </w:sectPr>
      </w:pPr>
    </w:p>
    <w:p>
      <w:pPr>
        <w:pStyle w:val="Heading2"/>
        <w:jc w:val="both"/>
        <w:rPr/>
      </w:pPr>
      <w:r>
        <w:rPr/>
        <w:t>Оглавление</w:t>
      </w:r>
    </w:p>
    <w:p>
      <w:pPr>
        <w:pStyle w:val="Normal"/>
        <w:jc w:val="both"/>
        <w:rPr/>
      </w:pPr>
      <w:r>
        <w:rPr/>
        <w:t>От Российской гомеопатической ассоциации</w:t>
        <w:tab/>
        <w:t xml:space="preserve">                                         1</w:t>
      </w:r>
    </w:p>
    <w:p>
      <w:pPr>
        <w:pStyle w:val="Normal"/>
        <w:jc w:val="both"/>
        <w:rPr/>
      </w:pPr>
      <w:r>
        <w:rPr/>
        <w:t>От Координационного совета по гомеопатии при Минздраве России          3</w:t>
      </w:r>
    </w:p>
    <w:p>
      <w:pPr>
        <w:pStyle w:val="Header"/>
        <w:widowControl/>
        <w:tabs>
          <w:tab w:val="clear" w:pos="4677"/>
          <w:tab w:val="clear" w:pos="9355"/>
        </w:tabs>
        <w:autoSpaceDE w:val="true"/>
        <w:jc w:val="both"/>
        <w:rPr/>
      </w:pPr>
      <w:r>
        <w:rPr/>
        <w:t>К Читателю</w:t>
        <w:tab/>
        <w:t xml:space="preserve">                                                                                                  4</w:t>
      </w:r>
    </w:p>
    <w:p>
      <w:pPr>
        <w:pStyle w:val="Normal"/>
        <w:jc w:val="both"/>
        <w:rPr/>
      </w:pPr>
      <w:r>
        <w:rPr/>
        <w:t>Пролог</w:t>
        <w:tab/>
        <w:t xml:space="preserve">                                                                                                                4</w:t>
      </w:r>
    </w:p>
    <w:p>
      <w:pPr>
        <w:pStyle w:val="Normal"/>
        <w:jc w:val="both"/>
        <w:rPr/>
      </w:pPr>
      <w:r>
        <w:rPr/>
        <w:t>Введение</w:t>
        <w:tab/>
        <w:t xml:space="preserve">                                                                                                  5</w:t>
      </w:r>
    </w:p>
    <w:p>
      <w:pPr>
        <w:pStyle w:val="Normal"/>
        <w:jc w:val="both"/>
        <w:rPr/>
      </w:pPr>
      <w:r>
        <w:rPr/>
        <w:t>ЧАСТЬ ПЕРВАЯ</w:t>
      </w:r>
    </w:p>
    <w:p>
      <w:pPr>
        <w:pStyle w:val="Normal"/>
        <w:jc w:val="both"/>
        <w:rPr/>
      </w:pPr>
      <w:r>
        <w:rPr/>
        <w:t>ГЛАВА I. В русле мысли Ганемана</w:t>
        <w:tab/>
        <w:t xml:space="preserve">                                                       6</w:t>
      </w:r>
    </w:p>
    <w:p>
      <w:pPr>
        <w:pStyle w:val="Normal"/>
        <w:jc w:val="both"/>
        <w:rPr/>
      </w:pPr>
      <w:r>
        <w:rPr/>
        <w:t>ГЛАВА II. Ганемановская теория миазмов</w:t>
        <w:tab/>
        <w:t xml:space="preserve">                                         8</w:t>
      </w:r>
    </w:p>
    <w:p>
      <w:pPr>
        <w:pStyle w:val="Normal"/>
        <w:jc w:val="both"/>
        <w:rPr/>
      </w:pPr>
      <w:r>
        <w:rPr/>
        <w:t>ГЛАВА III. Условия для принятия доктрины миазмов</w:t>
        <w:tab/>
        <w:t xml:space="preserve">                         14</w:t>
      </w:r>
    </w:p>
    <w:p>
      <w:pPr>
        <w:pStyle w:val="Normal"/>
        <w:jc w:val="both"/>
        <w:rPr/>
      </w:pPr>
      <w:r>
        <w:rPr/>
        <w:t>ГЛАВА IV.Что некоторые из великих гомеопатов думают о миазмах        16</w:t>
      </w:r>
    </w:p>
    <w:p>
      <w:pPr>
        <w:pStyle w:val="Normal"/>
        <w:jc w:val="both"/>
        <w:rPr/>
      </w:pPr>
      <w:r>
        <w:rPr/>
        <w:t>ГЛАВА V. Общие суждения о миазмах, базис их распознания: дефицит,</w:t>
      </w:r>
    </w:p>
    <w:p>
      <w:pPr>
        <w:pStyle w:val="Normal"/>
        <w:jc w:val="both"/>
        <w:rPr/>
      </w:pPr>
      <w:r>
        <w:rPr/>
        <w:t>эксцесс и извращение</w:t>
        <w:tab/>
        <w:t xml:space="preserve">                                                                                   18</w:t>
      </w:r>
    </w:p>
    <w:p>
      <w:pPr>
        <w:pStyle w:val="Normal"/>
        <w:jc w:val="both"/>
        <w:rPr/>
      </w:pPr>
      <w:r>
        <w:rPr/>
        <w:t>ГЛАВА VI. Псора</w:t>
        <w:tab/>
        <w:t xml:space="preserve">                                                                                   21</w:t>
      </w:r>
    </w:p>
    <w:p>
      <w:pPr>
        <w:pStyle w:val="Normal"/>
        <w:jc w:val="both"/>
        <w:rPr/>
      </w:pPr>
      <w:r>
        <w:rPr/>
        <w:t>ГЛАВА VII. Сикоз</w:t>
        <w:tab/>
        <w:t xml:space="preserve">                                                                                   23</w:t>
      </w:r>
    </w:p>
    <w:p>
      <w:pPr>
        <w:pStyle w:val="Normal"/>
        <w:jc w:val="both"/>
        <w:rPr/>
      </w:pPr>
      <w:r>
        <w:rPr/>
        <w:t>ГЛАВА VIII. Сифилис — третий миазм Ганемана</w:t>
        <w:tab/>
        <w:t xml:space="preserve">                                        24</w:t>
      </w:r>
    </w:p>
    <w:p>
      <w:pPr>
        <w:pStyle w:val="Normal"/>
        <w:jc w:val="both"/>
        <w:rPr/>
      </w:pPr>
      <w:r>
        <w:rPr/>
        <w:t>ГЛАВА IX. Иллюстративный материал клинических проявлений миазмов</w:t>
      </w:r>
    </w:p>
    <w:p>
      <w:pPr>
        <w:pStyle w:val="Normal"/>
        <w:jc w:val="both"/>
        <w:rPr/>
      </w:pPr>
      <w:r>
        <w:rPr/>
        <w:t xml:space="preserve"> </w:t>
      </w:r>
      <w:r>
        <w:rPr/>
        <w:t>(труды коллег, разделяющих наши взгляды на доктрину Ганемана)           26</w:t>
      </w:r>
    </w:p>
    <w:p>
      <w:pPr>
        <w:pStyle w:val="Normal"/>
        <w:jc w:val="both"/>
        <w:rPr/>
      </w:pPr>
      <w:r>
        <w:rPr/>
        <w:t>ГЛАВА Х. Миазмы и болезни дегенерации</w:t>
        <w:tab/>
        <w:t xml:space="preserve">                                        30</w:t>
      </w:r>
    </w:p>
    <w:p>
      <w:pPr>
        <w:pStyle w:val="Normal"/>
        <w:jc w:val="both"/>
        <w:rPr/>
      </w:pPr>
      <w:r>
        <w:rPr/>
        <w:t>ГЛАВА XI. Применение доктрины о миазмах к лечению пациента</w:t>
        <w:tab/>
        <w:t xml:space="preserve">           34</w:t>
      </w:r>
    </w:p>
    <w:p>
      <w:pPr>
        <w:pStyle w:val="Normal"/>
        <w:jc w:val="both"/>
        <w:rPr/>
      </w:pPr>
      <w:r>
        <w:rPr/>
      </w:r>
    </w:p>
    <w:p>
      <w:pPr>
        <w:pStyle w:val="Normal"/>
        <w:jc w:val="both"/>
        <w:rPr/>
      </w:pPr>
      <w:r>
        <w:rPr/>
        <w:t>ЧАСТЬ ВТОРАЯ</w:t>
      </w:r>
    </w:p>
    <w:p>
      <w:pPr>
        <w:pStyle w:val="Normal"/>
        <w:jc w:val="both"/>
        <w:rPr/>
      </w:pPr>
      <w:r>
        <w:rPr/>
        <w:t xml:space="preserve">ГЛАВА XII. Приложение доктрины о миазмах к описанию человеческих </w:t>
      </w:r>
    </w:p>
    <w:p>
      <w:pPr>
        <w:pStyle w:val="Normal"/>
        <w:jc w:val="both"/>
        <w:rPr/>
      </w:pPr>
      <w:r>
        <w:rPr/>
        <w:t>отношений и социальной жизни</w:t>
        <w:tab/>
        <w:t xml:space="preserve">                                                                     36</w:t>
      </w:r>
    </w:p>
    <w:p>
      <w:pPr>
        <w:pStyle w:val="Normal"/>
        <w:jc w:val="both"/>
        <w:rPr/>
      </w:pPr>
      <w:r>
        <w:rPr/>
        <w:t>ГЛАВА XIII. Определение симптомов</w:t>
        <w:tab/>
        <w:t xml:space="preserve">                                                       38 </w:t>
      </w:r>
    </w:p>
    <w:p>
      <w:pPr>
        <w:pStyle w:val="Normal"/>
        <w:jc w:val="both"/>
        <w:rPr/>
      </w:pPr>
      <w:r>
        <w:rPr/>
        <w:t>ГЛАВА XIV. Миазматическая классификация лекарств в соответствии</w:t>
      </w:r>
    </w:p>
    <w:p>
      <w:pPr>
        <w:pStyle w:val="Normal"/>
        <w:jc w:val="both"/>
        <w:rPr/>
      </w:pPr>
      <w:r>
        <w:rPr/>
        <w:t>с их симптомами</w:t>
        <w:tab/>
        <w:t xml:space="preserve">                                                                                    46</w:t>
      </w:r>
    </w:p>
    <w:p>
      <w:pPr>
        <w:pStyle w:val="Normal"/>
        <w:jc w:val="both"/>
        <w:rPr/>
      </w:pPr>
      <w:r>
        <w:rPr/>
        <w:t>ГЛАВА XV. Миазмы и евгеника</w:t>
        <w:tab/>
        <w:t xml:space="preserve">                                                                     52</w:t>
      </w:r>
    </w:p>
    <w:p>
      <w:pPr>
        <w:pStyle w:val="Normal"/>
        <w:jc w:val="both"/>
        <w:rPr/>
      </w:pPr>
      <w:r>
        <w:rPr/>
      </w:r>
    </w:p>
    <w:p>
      <w:pPr>
        <w:pStyle w:val="Normal"/>
        <w:jc w:val="both"/>
        <w:rPr/>
      </w:pPr>
      <w:r>
        <w:rPr/>
        <w:t>ЧАСТЬ ТРЕТЬЯ</w:t>
      </w:r>
    </w:p>
    <w:p>
      <w:pPr>
        <w:pStyle w:val="Normal"/>
        <w:jc w:val="both"/>
        <w:rPr/>
      </w:pPr>
      <w:r>
        <w:rPr/>
        <w:t>ГЛАВА XVI. Доктрина о миазмах и коренные проблемы человечества       55</w:t>
      </w:r>
    </w:p>
    <w:p>
      <w:pPr>
        <w:pStyle w:val="Normal"/>
        <w:jc w:val="both"/>
        <w:rPr/>
      </w:pPr>
      <w:r>
        <w:rPr/>
        <w:t>ГЛАВА XVII. Выводы в кратком изложении</w:t>
        <w:tab/>
        <w:t xml:space="preserve">                                         58</w:t>
      </w:r>
    </w:p>
    <w:p>
      <w:pPr>
        <w:pStyle w:val="Heading2"/>
        <w:jc w:val="both"/>
        <w:rPr>
          <w:b w:val="false"/>
          <w:b w:val="false"/>
          <w:sz w:val="20"/>
        </w:rPr>
      </w:pPr>
      <w:r>
        <w:rPr>
          <w:b w:val="false"/>
          <w:sz w:val="20"/>
        </w:rPr>
        <w:t xml:space="preserve">ГЛАВА XVIII. Методика использования ганемановской доктрины </w:t>
      </w:r>
    </w:p>
    <w:p>
      <w:pPr>
        <w:pStyle w:val="Heading2"/>
        <w:jc w:val="both"/>
        <w:rPr>
          <w:b w:val="false"/>
          <w:b w:val="false"/>
          <w:sz w:val="20"/>
        </w:rPr>
      </w:pPr>
      <w:r>
        <w:rPr>
          <w:b w:val="false"/>
          <w:sz w:val="20"/>
        </w:rPr>
        <w:t>о миазмах</w:t>
        <w:tab/>
        <w:t xml:space="preserve">                                                                                                   59</w:t>
      </w:r>
    </w:p>
    <w:p>
      <w:pPr>
        <w:pStyle w:val="Normal"/>
        <w:rPr>
          <w:b/>
          <w:b/>
          <w:sz w:val="20"/>
        </w:rPr>
      </w:pPr>
      <w:r>
        <w:rPr>
          <w:b/>
          <w:sz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 xml:space="preserve">Эзотерический сайт </w:t>
      </w:r>
      <w:hyperlink r:id="rId3">
        <w:r>
          <w:rPr>
            <w:rStyle w:val="InternetLink"/>
            <w:b/>
            <w:lang w:val="en-US"/>
          </w:rPr>
          <w:t>www</w:t>
        </w:r>
        <w:r>
          <w:rPr>
            <w:rStyle w:val="InternetLink"/>
            <w:b/>
          </w:rPr>
          <w:t>.</w:t>
        </w:r>
        <w:r>
          <w:rPr>
            <w:rStyle w:val="InternetLink"/>
            <w:b/>
            <w:lang w:val="en-US"/>
          </w:rPr>
          <w:t>ezoterik</w:t>
        </w:r>
        <w:r>
          <w:rPr>
            <w:rStyle w:val="InternetLink"/>
            <w:b/>
          </w:rPr>
          <w:t>.</w:t>
        </w:r>
        <w:r>
          <w:rPr>
            <w:rStyle w:val="InternetLink"/>
            <w:b/>
            <w:lang w:val="en-US"/>
          </w:rPr>
          <w:t>info</w:t>
        </w:r>
      </w:hyperlink>
    </w:p>
    <w:p>
      <w:pPr>
        <w:pStyle w:val="Normal"/>
        <w:rPr/>
      </w:pPr>
      <w:r>
        <w:rPr/>
        <w:t>Электронная литература, лекции, статьи, семинары, юмор и многое другое.</w:t>
      </w:r>
    </w:p>
    <w:sectPr>
      <w:type w:val="continuous"/>
      <w:pgSz w:orient="landscape" w:w="15840" w:h="12240"/>
      <w:pgMar w:left="1728" w:right="720" w:gutter="0" w:header="720" w:top="776" w:footer="0" w:bottom="720"/>
      <w:cols w:num="2" w:equalWidth="false" w:sep="false">
        <w:col w:w="11808" w:space="706"/>
        <w:col w:w="8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5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2"/>
      <w:numFmt w:val="upperLetter"/>
      <w:lvlText w:val="%1."/>
      <w:lvlJc w:val="left"/>
      <w:pPr>
        <w:tabs>
          <w:tab w:val="num" w:pos="720"/>
        </w:tabs>
        <w:ind w:left="72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70"/>
      <w:jc w:val="both"/>
      <w:outlineLvl w:val="0"/>
    </w:pPr>
    <w:rPr>
      <w:b/>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tyle>
  <w:style w:type="paragraph" w:styleId="TextBodyIndent">
    <w:name w:val="Body Text Indent"/>
    <w:basedOn w:val="Normal"/>
    <w:pPr>
      <w:ind w:firstLine="270"/>
      <w:jc w:val="both"/>
    </w:pPr>
    <w:rPr/>
  </w:style>
  <w:style w:type="paragraph" w:styleId="3">
    <w:name w:val="Основной текст с отступом 3"/>
    <w:basedOn w:val="Normal"/>
    <w:qFormat/>
    <w:pPr>
      <w:ind w:firstLine="270"/>
      <w:jc w:val="center"/>
    </w:pPr>
    <w:rPr>
      <w:b/>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zoterik.inf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6:32:00Z</dcterms:created>
  <dc:creator>Irina Guryeva</dc:creator>
  <dc:description>Эзотерический сайт www.ezoterik.info
Электронная литература, лекции, статьи, семинары, юмор и многое другое.</dc:description>
  <cp:keywords/>
  <dc:language>en-US</dc:language>
  <cp:lastModifiedBy>ezoterik</cp:lastModifiedBy>
  <dcterms:modified xsi:type="dcterms:W3CDTF">2005-10-23T12:37:00Z</dcterms:modified>
  <cp:revision>30</cp:revision>
  <dc:subject/>
  <dc:title>ПРОЦЕССО С</dc:title>
</cp:coreProperties>
</file>