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firstLine="709"/>
        <w:jc w:val="center"/>
        <w:rPr/>
      </w:pPr>
      <w:r>
        <w:rPr>
          <w:rFonts w:cs="AGCenturion;Courier New" w:ascii="AGCenturion;Courier New" w:hAnsi="AGCenturion;Courier New"/>
          <w:sz w:val="18"/>
        </w:rPr>
        <w:tab/>
      </w:r>
      <w:r>
        <w:rPr>
          <w:rFonts w:cs="AGCenturion;Courier New" w:ascii="AGCenturion;Courier New" w:hAnsi="AGCenturion;Courier New"/>
          <w:b/>
          <w:i/>
          <w:color w:val="000000"/>
        </w:rPr>
        <w:t>А. М. Тартак</w:t>
      </w:r>
    </w:p>
    <w:p>
      <w:pPr>
        <w:pStyle w:val="Normal"/>
        <w:tabs>
          <w:tab w:val="clear" w:pos="709"/>
          <w:tab w:val="left" w:pos="1440" w:leader="none"/>
        </w:tabs>
        <w:autoSpaceDE w:val="false"/>
        <w:ind w:firstLine="709"/>
        <w:jc w:val="center"/>
        <w:rPr>
          <w:rFonts w:ascii="AGCenturion;Courier New" w:hAnsi="AGCenturion;Courier New" w:cs="AGCenturion;Courier New"/>
          <w:b/>
          <w:b/>
          <w:caps/>
          <w:sz w:val="48"/>
        </w:rPr>
      </w:pPr>
      <w:r>
        <w:rPr>
          <w:rFonts w:cs="AGCenturion;Courier New" w:ascii="AGCenturion;Courier New" w:hAnsi="AGCenturion;Courier New"/>
          <w:b/>
          <w:i/>
          <w:color w:val="000000"/>
        </w:rPr>
        <w:tab/>
      </w:r>
      <w:r>
        <w:rPr>
          <w:rFonts w:cs="AGCenturion;Courier New" w:ascii="AGCenturion;Courier New" w:hAnsi="AGCenturion;Courier New"/>
          <w:b/>
          <w:caps/>
          <w:color w:val="000000"/>
          <w:sz w:val="44"/>
        </w:rPr>
        <w:t>Золотая книга-2,</w:t>
      </w:r>
    </w:p>
    <w:p>
      <w:pPr>
        <w:pStyle w:val="Normal"/>
        <w:tabs>
          <w:tab w:val="clear" w:pos="709"/>
          <w:tab w:val="left" w:pos="1440" w:leader="none"/>
        </w:tabs>
        <w:autoSpaceDE w:val="false"/>
        <w:spacing w:lineRule="atLeast" w:line="380"/>
        <w:ind w:firstLine="709"/>
        <w:jc w:val="center"/>
        <w:rPr/>
      </w:pPr>
      <w:r>
        <w:rPr>
          <w:rFonts w:cs="AGCenturion;Courier New" w:ascii="AGCenturion;Courier New" w:hAnsi="AGCenturion;Courier New"/>
          <w:b/>
          <w:caps/>
          <w:sz w:val="48"/>
        </w:rPr>
        <w:tab/>
      </w:r>
      <w:r>
        <w:rPr>
          <w:rFonts w:cs="AGCenturion;Courier New" w:ascii="AGCenturion;Courier New" w:hAnsi="AGCenturion;Courier New"/>
          <w:b/>
          <w:caps/>
          <w:sz w:val="28"/>
        </w:rPr>
        <w:t>или</w:t>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t>здоровье без лекарств</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b/>
          <w:caps/>
          <w:sz w:val="28"/>
        </w:rPr>
        <w:tab/>
      </w:r>
    </w:p>
    <w:p>
      <w:pPr>
        <w:pStyle w:val="Normal"/>
        <w:tabs>
          <w:tab w:val="clear" w:pos="709"/>
          <w:tab w:val="left" w:pos="1440" w:leader="none"/>
        </w:tabs>
        <w:autoSpaceDE w:val="false"/>
        <w:ind w:firstLine="709"/>
        <w:jc w:val="center"/>
        <w:rPr>
          <w:rFonts w:ascii="FuturaDemiC;Courier New" w:hAnsi="FuturaDemiC;Courier New" w:cs="FuturaDemiC;Courier New"/>
          <w:b/>
          <w:b/>
          <w:caps/>
          <w:sz w:val="32"/>
        </w:rPr>
      </w:pPr>
      <w:r>
        <w:rPr>
          <w:rFonts w:cs="AGCenturion;Courier New" w:ascii="AGCenturion;Courier New" w:hAnsi="AGCenturion;Courier New"/>
          <w:sz w:val="20"/>
        </w:rPr>
        <w:tab/>
      </w:r>
    </w:p>
    <w:p>
      <w:pPr>
        <w:pStyle w:val="Normal"/>
        <w:tabs>
          <w:tab w:val="clear" w:pos="709"/>
          <w:tab w:val="left" w:pos="1440" w:leader="none"/>
        </w:tabs>
        <w:autoSpaceDE w:val="false"/>
        <w:ind w:firstLine="709"/>
        <w:jc w:val="center"/>
        <w:rPr>
          <w:rFonts w:ascii="FuturaDemiC;Courier New" w:hAnsi="FuturaDemiC;Courier New" w:cs="FuturaDemiC;Courier New"/>
          <w:b/>
          <w:b/>
          <w:caps/>
          <w:sz w:val="32"/>
        </w:rPr>
      </w:pPr>
      <w:r>
        <w:rPr>
          <w:rFonts w:cs="FuturaDemiC;Courier New" w:ascii="FuturaDemiC;Courier New" w:hAnsi="FuturaDemiC;Courier New"/>
          <w:b/>
          <w:caps/>
          <w:sz w:val="32"/>
        </w:rPr>
        <w:tab/>
        <w:t>Оглавление</w:t>
      </w:r>
    </w:p>
    <w:p>
      <w:pPr>
        <w:pStyle w:val="Normal"/>
        <w:tabs>
          <w:tab w:val="clear" w:pos="709"/>
          <w:tab w:val="left" w:pos="1440" w:leader="none"/>
        </w:tabs>
        <w:autoSpaceDE w:val="false"/>
        <w:ind w:firstLine="709"/>
        <w:rPr>
          <w:rFonts w:ascii="AGCenturion;Courier New" w:hAnsi="AGCenturion;Courier New" w:cs="AGCenturion;Courier New"/>
          <w:b/>
          <w:b/>
          <w:caps/>
          <w:sz w:val="20"/>
        </w:rPr>
      </w:pPr>
      <w:r>
        <w:rPr>
          <w:rFonts w:cs="FuturaDemiC;Courier New" w:ascii="FuturaDemiC;Courier New" w:hAnsi="FuturaDemiC;Courier New"/>
          <w:b/>
          <w:caps/>
          <w:sz w:val="32"/>
        </w:rPr>
        <w:tab/>
      </w:r>
    </w:p>
    <w:p>
      <w:pPr>
        <w:pStyle w:val="Normal"/>
        <w:tabs>
          <w:tab w:val="clear" w:pos="709"/>
          <w:tab w:val="left" w:pos="1440" w:leader="none"/>
        </w:tabs>
        <w:autoSpaceDE w:val="false"/>
        <w:spacing w:lineRule="atLeast" w:line="138"/>
        <w:ind w:firstLine="709"/>
        <w:rPr>
          <w:rFonts w:ascii="AGCenturion;Courier New" w:hAnsi="AGCenturion;Courier New" w:cs="AGCenturion;Courier New"/>
          <w:b/>
          <w:b/>
          <w:caps/>
          <w:sz w:val="22"/>
        </w:rPr>
      </w:pPr>
      <w:r>
        <w:rPr>
          <w:rFonts w:cs="AGCenturion;Courier New" w:ascii="AGCenturion;Courier New" w:hAnsi="AGCenturion;Courier New"/>
          <w:b/>
          <w:caps/>
          <w:sz w:val="20"/>
        </w:rPr>
        <w:tab/>
      </w:r>
    </w:p>
    <w:p>
      <w:pPr>
        <w:pStyle w:val="Normal"/>
        <w:tabs>
          <w:tab w:val="clear" w:pos="709"/>
          <w:tab w:val="left" w:pos="1440" w:leader="none"/>
        </w:tabs>
        <w:autoSpaceDE w:val="false"/>
        <w:spacing w:lineRule="atLeast" w:line="266"/>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t>От автора</w:t>
      </w:r>
      <w:r>
        <w:rPr>
          <w:rFonts w:cs="AGCenturion;Courier New" w:ascii="AGCenturion;Courier New" w:hAnsi="AGCenturion;Courier New"/>
          <w:caps/>
          <w:sz w:val="22"/>
        </w:rPr>
        <w:t xml:space="preserve"> </w:t>
        <w:tab/>
        <w:t>3</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t>Здоровый образ жизни</w:t>
      </w:r>
      <w:r>
        <w:rPr>
          <w:rFonts w:cs="AGCenturion;Courier New" w:ascii="AGCenturion;Courier New" w:hAnsi="AGCenturion;Courier New"/>
          <w:caps/>
          <w:sz w:val="22"/>
        </w:rPr>
        <w:t xml:space="preserve"> </w:t>
        <w:tab/>
        <w:t>8</w:t>
      </w:r>
    </w:p>
    <w:p>
      <w:pPr>
        <w:pStyle w:val="Normal"/>
        <w:tabs>
          <w:tab w:val="clear" w:pos="709"/>
          <w:tab w:val="left" w:pos="1440" w:leader="none"/>
          <w:tab w:val="left" w:pos="7380" w:leader="none"/>
        </w:tabs>
        <w:autoSpaceDE w:val="false"/>
        <w:spacing w:lineRule="atLeast" w:line="284"/>
        <w:ind w:firstLine="709"/>
        <w:rPr/>
      </w:pPr>
      <w:r>
        <w:rPr>
          <w:rFonts w:cs="AGCenturion;Courier New" w:ascii="AGCenturion;Courier New" w:hAnsi="AGCenturion;Courier New"/>
          <w:b/>
          <w:caps/>
          <w:sz w:val="22"/>
        </w:rPr>
        <w:tab/>
      </w:r>
      <w:r>
        <w:rPr>
          <w:rFonts w:cs="AGCenturion;Courier New" w:ascii="AGCenturion;Courier New" w:hAnsi="AGCenturion;Courier New"/>
          <w:sz w:val="22"/>
        </w:rPr>
        <w:t>Закаливание</w:t>
        <w:tab/>
        <w:t>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Уход за зубами и деснами</w:t>
        <w:tab/>
        <w:t>1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Очистка питьевой воды</w:t>
        <w:tab/>
        <w:t>13</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Диагноз диктует место жительства</w:t>
        <w:tab/>
        <w:t>14</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Лечат животные</w:t>
        <w:tab/>
        <w:t>15</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Лечит глина</w:t>
        <w:tab/>
        <w:t>2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Лечат танцы</w:t>
        <w:tab/>
        <w:t>23</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Лечат камни</w:t>
        <w:tab/>
        <w:t>24</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Лечат деревья</w:t>
        <w:tab/>
        <w:t>27</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ег трусцой</w:t>
        <w:tab/>
        <w:t>2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Как провести отпуск дома</w:t>
        <w:tab/>
        <w:t>3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Одежда и здоровье</w:t>
        <w:tab/>
        <w:t>31</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Косметика: от внучек до бабушек</w:t>
        <w:tab/>
        <w:t>36</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sz w:val="22"/>
        </w:rPr>
        <w:tab/>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t>Водные процедуры</w:t>
      </w:r>
      <w:r>
        <w:rPr>
          <w:rFonts w:cs="AGCenturion;Courier New" w:ascii="AGCenturion;Courier New" w:hAnsi="AGCenturion;Courier New"/>
          <w:caps/>
          <w:sz w:val="22"/>
        </w:rPr>
        <w:t xml:space="preserve"> </w:t>
        <w:tab/>
        <w:t>59</w:t>
      </w:r>
    </w:p>
    <w:p>
      <w:pPr>
        <w:pStyle w:val="Normal"/>
        <w:tabs>
          <w:tab w:val="clear" w:pos="709"/>
          <w:tab w:val="left" w:pos="1440" w:leader="none"/>
          <w:tab w:val="left" w:pos="7380" w:leader="none"/>
        </w:tabs>
        <w:autoSpaceDE w:val="false"/>
        <w:spacing w:lineRule="atLeast" w:line="284"/>
        <w:ind w:firstLine="709"/>
        <w:rPr/>
      </w:pPr>
      <w:r>
        <w:rPr>
          <w:rFonts w:cs="AGCenturion;Courier New" w:ascii="AGCenturion;Courier New" w:hAnsi="AGCenturion;Courier New"/>
          <w:b/>
          <w:caps/>
          <w:sz w:val="22"/>
        </w:rPr>
        <w:tab/>
      </w:r>
      <w:r>
        <w:rPr>
          <w:rFonts w:cs="AGCenturion;Courier New" w:ascii="AGCenturion;Courier New" w:hAnsi="AGCenturion;Courier New"/>
          <w:sz w:val="22"/>
        </w:rPr>
        <w:t>Вода-целительница</w:t>
        <w:tab/>
        <w:t>59</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Водные процедуры доктора Залманова</w:t>
        <w:tab/>
        <w:t>63</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sz w:val="22"/>
        </w:rPr>
        <w:tab/>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t>Правильное питание</w:t>
      </w:r>
      <w:r>
        <w:rPr>
          <w:rFonts w:cs="AGCenturion;Courier New" w:ascii="AGCenturion;Courier New" w:hAnsi="AGCenturion;Courier New"/>
          <w:caps/>
          <w:sz w:val="22"/>
        </w:rPr>
        <w:t xml:space="preserve"> </w:t>
        <w:tab/>
        <w:t>85</w:t>
      </w:r>
    </w:p>
    <w:p>
      <w:pPr>
        <w:pStyle w:val="Normal"/>
        <w:tabs>
          <w:tab w:val="clear" w:pos="709"/>
          <w:tab w:val="left" w:pos="1440" w:leader="none"/>
          <w:tab w:val="left" w:pos="7380" w:leader="none"/>
        </w:tabs>
        <w:autoSpaceDE w:val="false"/>
        <w:spacing w:lineRule="atLeast" w:line="284"/>
        <w:ind w:firstLine="709"/>
        <w:rPr/>
      </w:pPr>
      <w:r>
        <w:rPr>
          <w:rFonts w:cs="AGCenturion;Courier New" w:ascii="AGCenturion;Courier New" w:hAnsi="AGCenturion;Courier New"/>
          <w:b/>
          <w:caps/>
          <w:sz w:val="22"/>
        </w:rPr>
        <w:tab/>
      </w:r>
      <w:r>
        <w:rPr>
          <w:rFonts w:cs="AGCenturion;Courier New" w:ascii="AGCenturion;Courier New" w:hAnsi="AGCenturion;Courier New"/>
          <w:sz w:val="22"/>
        </w:rPr>
        <w:t>Еда: яд и лекарство</w:t>
        <w:tab/>
        <w:t>8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Время года и питание</w:t>
        <w:tab/>
        <w:t>11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Еда для успеха</w:t>
        <w:tab/>
        <w:t>119</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Рецепты блюд</w:t>
        <w:tab/>
        <w:t>122</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sz w:val="22"/>
        </w:rPr>
        <w:tab/>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t>Лечение народными способами</w:t>
      </w:r>
      <w:r>
        <w:rPr>
          <w:rFonts w:cs="AGCenturion;Courier New" w:ascii="AGCenturion;Courier New" w:hAnsi="AGCenturion;Courier New"/>
          <w:caps/>
          <w:sz w:val="22"/>
        </w:rPr>
        <w:t xml:space="preserve"> </w:t>
        <w:tab/>
        <w:t>157</w:t>
      </w:r>
    </w:p>
    <w:p>
      <w:pPr>
        <w:pStyle w:val="Normal"/>
        <w:tabs>
          <w:tab w:val="clear" w:pos="709"/>
          <w:tab w:val="left" w:pos="1440" w:leader="none"/>
          <w:tab w:val="left" w:pos="7380" w:leader="none"/>
        </w:tabs>
        <w:autoSpaceDE w:val="false"/>
        <w:spacing w:lineRule="atLeast" w:line="284"/>
        <w:ind w:firstLine="709"/>
        <w:rPr/>
      </w:pPr>
      <w:r>
        <w:rPr>
          <w:rFonts w:cs="AGCenturion;Courier New" w:ascii="AGCenturion;Courier New" w:hAnsi="AGCenturion;Courier New"/>
          <w:b/>
          <w:caps/>
          <w:sz w:val="22"/>
        </w:rPr>
        <w:tab/>
      </w:r>
      <w:r>
        <w:rPr>
          <w:rFonts w:cs="AGCenturion;Courier New" w:ascii="AGCenturion;Courier New" w:hAnsi="AGCenturion;Courier New"/>
          <w:sz w:val="22"/>
        </w:rPr>
        <w:t>Диагностика</w:t>
        <w:tab/>
        <w:t>157</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Как веду прием</w:t>
        <w:tab/>
        <w:t>162</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Типы больных</w:t>
        <w:tab/>
        <w:t>167</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Методика лечения</w:t>
        <w:tab/>
        <w:t>171</w:t>
      </w:r>
    </w:p>
    <w:p>
      <w:pPr>
        <w:pStyle w:val="Normal"/>
        <w:tabs>
          <w:tab w:val="clear" w:pos="709"/>
          <w:tab w:val="left" w:pos="1440" w:leader="none"/>
          <w:tab w:val="left" w:pos="7380" w:leader="none"/>
        </w:tabs>
        <w:autoSpaceDE w:val="false"/>
        <w:spacing w:lineRule="atLeast" w:line="284"/>
        <w:ind w:firstLine="709"/>
        <w:rPr/>
      </w:pPr>
      <w:r>
        <w:rPr>
          <w:rFonts w:cs="AGCenturion;Courier New" w:ascii="AGCenturion;Courier New" w:hAnsi="AGCenturion;Courier New"/>
          <w:sz w:val="22"/>
        </w:rPr>
        <w:tab/>
        <w:t>Правила применения и хранения трав</w:t>
        <w:tab/>
        <w:t>175</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Как повысить иммунитет</w:t>
        <w:tab/>
        <w:t>17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Оздоровление лимфы</w:t>
        <w:tab/>
        <w:t>18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Простуда, грипп</w:t>
        <w:tab/>
        <w:t>181</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Насморк, гайморит</w:t>
        <w:tab/>
        <w:t>187</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Кровотечение из носа</w:t>
        <w:tab/>
        <w:t>19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Ангина</w:t>
        <w:tab/>
        <w:t>19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ронхиты</w:t>
        <w:tab/>
        <w:t>192</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ронхиальная астма</w:t>
        <w:tab/>
        <w:t>195</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олезни желудочно-кишечного тракта</w:t>
        <w:tab/>
        <w:t>19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Запоры</w:t>
        <w:tab/>
        <w:t>202</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Понос</w:t>
        <w:tab/>
        <w:t>205</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Геморрой</w:t>
        <w:tab/>
        <w:t>206</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олезни печени и желчного пузыря</w:t>
        <w:tab/>
        <w:t>20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Заболевания почек</w:t>
        <w:tab/>
        <w:t>214</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Отложение солей</w:t>
        <w:tab/>
        <w:t>216</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Цистит</w:t>
        <w:tab/>
        <w:t>222</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Подагра</w:t>
        <w:tab/>
        <w:t>225</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Избыточный вес</w:t>
        <w:tab/>
        <w:t>227</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Неврозы</w:t>
        <w:tab/>
        <w:t>235</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Стресс</w:t>
        <w:tab/>
        <w:t>23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ессонница</w:t>
        <w:tab/>
        <w:t>244</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Головная боль</w:t>
        <w:tab/>
        <w:t>248</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олезни сердца</w:t>
        <w:tab/>
        <w:t>25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Гипертония</w:t>
        <w:tab/>
        <w:t>259</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олезни щитовидной железы</w:t>
        <w:tab/>
        <w:t>266</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олезни поджелудочной железы</w:t>
        <w:tab/>
        <w:t>272</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Псориаз</w:t>
        <w:tab/>
        <w:t>277</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Аллергия</w:t>
        <w:tab/>
        <w:t>281</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Помощь позвоночнику</w:t>
        <w:tab/>
        <w:t>293</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оли в спине</w:t>
        <w:tab/>
        <w:t>30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Радикулит</w:t>
        <w:tab/>
        <w:t>303</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Боли в коленях</w:t>
        <w:tab/>
        <w:t>306</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Ослабление зрения</w:t>
        <w:tab/>
        <w:t>310</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Катаракта</w:t>
        <w:tab/>
        <w:t>312</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Конъюнктивит</w:t>
        <w:tab/>
        <w:t>314</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Ячмень</w:t>
        <w:tab/>
        <w:t>314</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Наркомания</w:t>
        <w:tab/>
        <w:t>315</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sz w:val="22"/>
        </w:rPr>
      </w:pPr>
      <w:r>
        <w:rPr>
          <w:rFonts w:cs="AGCenturion;Courier New" w:ascii="AGCenturion;Courier New" w:hAnsi="AGCenturion;Courier New"/>
          <w:sz w:val="22"/>
        </w:rPr>
        <w:tab/>
        <w:t>Рак</w:t>
        <w:tab/>
        <w:t>317</w:t>
      </w:r>
    </w:p>
    <w:p>
      <w:pPr>
        <w:pStyle w:val="Normal"/>
        <w:tabs>
          <w:tab w:val="clear" w:pos="709"/>
          <w:tab w:val="left" w:pos="1440" w:leader="none"/>
          <w:tab w:val="left" w:pos="7380" w:leader="none"/>
        </w:tabs>
        <w:autoSpaceDE w:val="false"/>
        <w:spacing w:lineRule="atLeast" w:line="284"/>
        <w:ind w:firstLine="709"/>
        <w:rPr/>
      </w:pPr>
      <w:r>
        <w:rPr>
          <w:rFonts w:cs="AGCenturion;Courier New" w:ascii="AGCenturion;Courier New" w:hAnsi="AGCenturion;Courier New"/>
          <w:sz w:val="22"/>
        </w:rPr>
        <w:tab/>
        <w:t>Профессиональные заболевания</w:t>
        <w:tab/>
        <w:t>321</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sz w:val="22"/>
        </w:rPr>
        <w:tab/>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t>Приложения</w:t>
      </w:r>
      <w:r>
        <w:rPr>
          <w:rFonts w:cs="AGCenturion;Courier New" w:ascii="AGCenturion;Courier New" w:hAnsi="AGCenturion;Courier New"/>
          <w:caps/>
          <w:sz w:val="22"/>
        </w:rPr>
        <w:t xml:space="preserve"> </w:t>
        <w:tab/>
        <w:t>325</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t xml:space="preserve">Заключение </w:t>
      </w:r>
      <w:r>
        <w:rPr>
          <w:rFonts w:cs="AGCenturion;Courier New" w:ascii="AGCenturion;Courier New" w:hAnsi="AGCenturion;Courier New"/>
          <w:caps/>
          <w:sz w:val="22"/>
        </w:rPr>
        <w:t xml:space="preserve"> </w:t>
        <w:tab/>
        <w:t>329</w:t>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2"/>
        </w:rPr>
      </w:pPr>
      <w:r>
        <w:rPr>
          <w:rFonts w:cs="AGCenturion;Courier New" w:ascii="AGCenturion;Courier New" w:hAnsi="AGCenturion;Courier New"/>
          <w:b/>
          <w:caps/>
          <w:sz w:val="22"/>
        </w:rPr>
        <w:tab/>
      </w:r>
    </w:p>
    <w:p>
      <w:pPr>
        <w:pStyle w:val="Normal"/>
        <w:tabs>
          <w:tab w:val="clear" w:pos="709"/>
          <w:tab w:val="left" w:pos="1440" w:leader="none"/>
          <w:tab w:val="left" w:pos="7380" w:leader="none"/>
        </w:tabs>
        <w:autoSpaceDE w:val="false"/>
        <w:spacing w:lineRule="atLeast" w:line="284"/>
        <w:ind w:firstLine="709"/>
        <w:rPr>
          <w:rFonts w:ascii="AGCenturion;Courier New" w:hAnsi="AGCenturion;Courier New" w:cs="AGCenturion;Courier New"/>
          <w:b/>
          <w:b/>
          <w:caps/>
          <w:sz w:val="20"/>
        </w:rPr>
      </w:pPr>
      <w:r>
        <w:rPr>
          <w:rFonts w:cs="AGCenturion;Courier New" w:ascii="AGCenturion;Courier New" w:hAnsi="AGCenturion;Courier New"/>
          <w:b/>
          <w:caps/>
          <w:sz w:val="22"/>
        </w:rPr>
        <w:tab/>
        <w:t>Мой милый читатель!</w:t>
      </w:r>
      <w:r>
        <w:rPr>
          <w:rFonts w:cs="AGCenturion;Courier New" w:ascii="AGCenturion;Courier New" w:hAnsi="AGCenturion;Courier New"/>
          <w:caps/>
          <w:sz w:val="22"/>
        </w:rPr>
        <w:t xml:space="preserve"> </w:t>
        <w:tab/>
        <w:t>332</w:t>
      </w:r>
    </w:p>
    <w:p>
      <w:pPr>
        <w:pStyle w:val="Normal"/>
        <w:tabs>
          <w:tab w:val="clear" w:pos="709"/>
          <w:tab w:val="left" w:pos="1440" w:leader="none"/>
          <w:tab w:val="left" w:pos="738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b/>
          <w:caps/>
          <w:sz w:val="20"/>
        </w:rPr>
        <w:tab/>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ind w:firstLine="709"/>
        <w:jc w:val="center"/>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ind w:firstLine="709"/>
        <w:rPr>
          <w:rFonts w:ascii="AGCenturion;Courier New" w:hAnsi="AGCenturion;Courier New" w:cs="AGCenturion;Courier New"/>
          <w:b/>
          <w:b/>
          <w:caps/>
          <w:sz w:val="28"/>
        </w:rPr>
      </w:pPr>
      <w:r>
        <w:rPr/>
        <w:tab/>
      </w:r>
      <w:r>
        <w:br w:type="page"/>
      </w:r>
    </w:p>
    <w:p>
      <w:pPr>
        <w:pStyle w:val="Normal"/>
        <w:tabs>
          <w:tab w:val="clear" w:pos="709"/>
          <w:tab w:val="left" w:pos="1440" w:leader="none"/>
        </w:tabs>
        <w:autoSpaceDE w:val="false"/>
        <w:spacing w:lineRule="atLeast" w:line="384"/>
        <w:ind w:firstLine="709"/>
        <w:jc w:val="both"/>
        <w:rPr>
          <w:rFonts w:ascii="AGCenturion;Courier New" w:hAnsi="AGCenturion;Courier New" w:cs="AGCenturion;Courier New"/>
          <w:sz w:val="22"/>
        </w:rPr>
      </w:pPr>
      <w:r>
        <w:rPr>
          <w:rFonts w:cs="AGCenturion;Courier New" w:ascii="AGCenturion;Courier New" w:hAnsi="AGCenturion;Courier New"/>
          <w:b/>
          <w:caps/>
          <w:sz w:val="28"/>
        </w:rPr>
        <w:tab/>
      </w:r>
    </w:p>
    <w:p>
      <w:pPr>
        <w:pStyle w:val="Style13"/>
        <w:tabs>
          <w:tab w:val="clear" w:pos="3686"/>
          <w:tab w:val="left" w:pos="1440" w:leader="none"/>
        </w:tabs>
        <w:ind w:firstLine="709"/>
        <w:rPr/>
      </w:pPr>
      <w:r>
        <w:rPr>
          <w:rFonts w:cs="AGCenturion;Courier New" w:ascii="AGCenturion;Courier New" w:hAnsi="AGCenturion;Courier New"/>
          <w:sz w:val="22"/>
        </w:rPr>
        <w:tab/>
      </w:r>
      <w:r>
        <w:rPr/>
        <w:t>Здоровый</w:t>
      </w:r>
    </w:p>
    <w:p>
      <w:pPr>
        <w:pStyle w:val="Style13"/>
        <w:tabs>
          <w:tab w:val="clear" w:pos="3686"/>
          <w:tab w:val="left" w:pos="1440" w:leader="none"/>
        </w:tabs>
        <w:ind w:firstLine="709"/>
        <w:rPr/>
      </w:pPr>
      <w:r>
        <w:rPr/>
        <w:tab/>
        <w:t xml:space="preserve">образ </w:t>
      </w:r>
    </w:p>
    <w:p>
      <w:pPr>
        <w:pStyle w:val="Style13"/>
        <w:tabs>
          <w:tab w:val="clear" w:pos="3686"/>
          <w:tab w:val="left" w:pos="1440" w:leader="none"/>
        </w:tabs>
        <w:ind w:firstLine="709"/>
        <w:rPr/>
      </w:pPr>
      <w:r>
        <w:rPr/>
        <w:tab/>
        <w:t>жиз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3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48"/>
        <w:ind w:firstLine="709"/>
        <w:jc w:val="center"/>
        <w:rPr>
          <w:rFonts w:ascii="AGCenturion;Courier New" w:hAnsi="AGCenturion;Courier New" w:cs="AGCenturion;Courier New"/>
          <w:b/>
          <w:b/>
          <w:caps/>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b w:val="false"/>
          <w:caps w:val="false"/>
          <w:smallCaps w:val="false"/>
        </w:rPr>
        <w:tab/>
      </w:r>
      <w:r>
        <w:rPr/>
        <w:t>Закалив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38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жить долгую, счастливую жизнь, не омраченную простудами и болезнями, хочет каждый. И кратчайший путь к этому — закалив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Сто восемь шагов по руч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кройте холодную воду и, заткнув пробкой ванну, шлепайте ( т. н. «ходьба на месте») по воде 108 раз. Потом разотрите ноги и наденьте носки. Вам обеспечен прилив бодрости, как после хорошей зарядки. Если надо работать — моментально стряхнете с себя усталость и сонлив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Обтир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этой процедуры народная медицина советует приготовить следующий состав: вода — 0,5 л, морская соль — 1 ст. ложка с верхом, йод — 20 капель, водка — 25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тром после душа жесткой перчаткой, смоченной в растворе, оботрите тело с пяток до головы. В районе сердца осторожно сделайте 40 круговых движений по часовой стрелке. Не ополаскиваясь оденьтесь. Перед сном примите душ. Растирание дает тепло и энергию, омолаживает тело, улучшает кровообращение, тонизирует, делает кожу эластич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Закаливание ребен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да — 0,5 л, морская соль — 1 ч. ложка с верхом, йод — 3–5 капель, водка — 8 ст. ложек. Утром оботрите ребенка тряпочкой, смоченной в растворе. Вечером обязательно вымойте в ванночке или под душ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цедура укрепляет и закаливает маленьких, ослабленных детей, склонных к частым простуд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sz w:val="22"/>
        </w:rPr>
        <w:tab/>
      </w:r>
      <w:r>
        <w:rPr/>
        <w:t>Ходьба боси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Целитель </w:t>
      </w:r>
      <w:r>
        <w:rPr>
          <w:rFonts w:cs="AGCenturion;Courier New" w:ascii="AGCenturion;Courier New" w:hAnsi="AGCenturion;Courier New"/>
          <w:i/>
          <w:sz w:val="22"/>
        </w:rPr>
        <w:t>Раиса Сумерина</w:t>
      </w:r>
      <w:r>
        <w:rPr>
          <w:rFonts w:cs="AGCenturion;Courier New" w:ascii="AGCenturion;Courier New" w:hAnsi="AGCenturion;Courier New"/>
          <w:sz w:val="22"/>
        </w:rPr>
        <w:t xml:space="preserve"> советует для профилактики простуды ходить дома босиком. «Я сама долгое время не вылезала из бронхитов, а вот вылечилась. Если пол холодный — не бойтесь, все равно снимите тапочки и ходите хотя бы по 5 минут. Повторяйте 3 раза в день», — говорит она. Самое полезное — ходить по шерстяному коври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чему процедура дает такой оздоровительный эффект? На ступне имеется масса нервных окончаний. При ее охлаждении сигнал опасности идет в мозг, и организм выстраивает защи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А вот совет </w:t>
      </w:r>
      <w:r>
        <w:rPr>
          <w:rFonts w:cs="AGCenturion;Courier New" w:ascii="AGCenturion;Courier New" w:hAnsi="AGCenturion;Courier New"/>
          <w:i/>
          <w:sz w:val="22"/>
        </w:rPr>
        <w:t>Ванги:</w:t>
      </w:r>
      <w:r>
        <w:rPr>
          <w:rFonts w:cs="AGCenturion;Courier New" w:ascii="AGCenturion;Courier New" w:hAnsi="AGCenturion;Courier New"/>
          <w:sz w:val="22"/>
        </w:rPr>
        <w:t xml:space="preserve"> «Ходите летом босиком. Не прерывайте свою связь с землей. Пускайте летом детей ходить босиком повсюду, чтобы выработать иммунитет от всех земных болез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14"/>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ра, 9 лет. Часто болела. Постоянно был насморк, ходила с открытым ртом. Дважды ей удаляли аденоиды — они вырастали вновь. Летом девочка стала ходить 20 минут по траве. Осенью мама наполняла ванну прохладной водой по щиколотку, и девочка топала в течение 10 минут. Потом 10 минут ходила по шерстяному коврику. Об аденоидах даже не вспоминает. Нет ни насморка, ни головных бол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льга, 43 года. Раньше часто болела. Чуть откроют окно или рядом кто-то заболеет — сразу же заболевала сама. Два года тому назад начала обливаться холодной водой и ни разу с того времени не простудила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вдокия, 65 лет. С 40 лет умывается до пояса холодной водой. Чувствует себя хорошо и не простужается.</w:t>
      </w:r>
    </w:p>
    <w:p>
      <w:pPr>
        <w:pStyle w:val="Normal"/>
        <w:tabs>
          <w:tab w:val="clear" w:pos="709"/>
          <w:tab w:val="left" w:pos="1440" w:leader="none"/>
        </w:tabs>
        <w:autoSpaceDE w:val="false"/>
        <w:spacing w:lineRule="atLeast" w:line="344"/>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146"/>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Уход за зубами и деснами</w:t>
      </w:r>
    </w:p>
    <w:p>
      <w:pPr>
        <w:pStyle w:val="Normal"/>
        <w:tabs>
          <w:tab w:val="clear" w:pos="709"/>
          <w:tab w:val="left" w:pos="1440" w:leader="none"/>
        </w:tabs>
        <w:autoSpaceDE w:val="false"/>
        <w:spacing w:lineRule="atLeast" w:line="25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ные зубы — источник инфекции для всего организма. Ежедневно массируйте десны подушечкой большого или указательного паль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укрепления зубов и десен с утра пережуйте дольку чеснока в кашицу. Кашицу выплюньте. Если будете эту процедуру делать ежедневно, — забудете про зубного врача. Жевание чеснока или лука помогает при парадонтозе*. Запах можно отбить, если пожевать грецк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sz w:val="18"/>
        </w:rPr>
        <w:t>* Парадонтоз — заболевание десен. В них появляется зуд, зубы начинают шататься. Между зубом и десной откладывается зубной камень. В результате десна отслаивается от зуба, воспаляется, здоровые зубы выпадаю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рех, корень или зелень петрушки. Выпейте стакан горячего молока — не будет ни запаха, ни отрыж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остой способ улучшения здоровья.</w:t>
      </w:r>
      <w:r>
        <w:rPr>
          <w:rFonts w:cs="AGCenturion;Courier New" w:ascii="AGCenturion;Courier New" w:hAnsi="AGCenturion;Courier New"/>
          <w:sz w:val="22"/>
        </w:rPr>
        <w:t xml:space="preserve"> После каждого приема пищи полощите рот соленой водой (на стакан воды 1 ч. ложка соли). Полощите интенсивно, 3 раза в день. Через 2–3 недели почувствуете результат — хорошее самочувств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должительное (5–10 минут) полоскание рта оказывает влияние на деятельность центральной нервной системы. Его можно сравнить со своеобразным массажем мозга, оказывающим влияние на протекающие в нем процесс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колай, 49 лет. Жаловался на парадонтоз. У него расшатывались зубы, кровоточили десны. Последние 5 лет практически не отдыхал. Из-за этого барахлили нервы, мучила бессонница, раздражительность. Как понервничает — обливается потом. У отца диаб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Велела срочно отдохнуть, уехать в отпуск хотя бы на 2 недели. Парадонтоз — результат ослабленности организма. Посоветовала пить отвар перегородок грецких орехов для щитовидной железы, настойку перегородок грецких орехов для поджелудочной железы. Показала, как делать массаж мизинцев; прокачку № 1 (см. прил. 1) и подпитку сердца биоэнергией (см. прил. 3). Назначила полоскание рта слабой настойкой календулы (развести водой аптечную настойку в соотношении 1:10). Через полгода спросила о самочувствии. Николай ответил, что чувствует себя хорошо, и даже не мог вспомнить, по какому поводу обращался ко мне.</w:t>
      </w:r>
    </w:p>
    <w:p>
      <w:pPr>
        <w:pStyle w:val="31"/>
        <w:tabs>
          <w:tab w:val="clear" w:pos="3686"/>
          <w:tab w:val="left" w:pos="1440" w:leader="none"/>
        </w:tabs>
        <w:ind w:firstLine="709"/>
        <w:rPr/>
      </w:pPr>
      <w:r>
        <w:rPr>
          <w:rFonts w:cs="AGCenturion;Courier New" w:ascii="AGCenturion;Courier New" w:hAnsi="AGCenturion;Courier New"/>
          <w:sz w:val="22"/>
        </w:rPr>
        <w:tab/>
      </w:r>
      <w:r>
        <w:rPr/>
        <w:t>Травы, рекомендуемые для ухода</w:t>
      </w:r>
    </w:p>
    <w:p>
      <w:pPr>
        <w:pStyle w:val="31"/>
        <w:tabs>
          <w:tab w:val="clear" w:pos="3686"/>
          <w:tab w:val="left" w:pos="1440" w:leader="none"/>
        </w:tabs>
        <w:ind w:firstLine="709"/>
        <w:rPr/>
      </w:pPr>
      <w:r>
        <w:rPr/>
        <w:tab/>
        <w:t>за деснами и полостью рта</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ра дуба</w:t>
      </w:r>
      <w:r>
        <w:rPr>
          <w:rFonts w:cs="AGCenturion;Courier New" w:ascii="AGCenturion;Courier New" w:hAnsi="AGCenturion;Courier New"/>
          <w:sz w:val="22"/>
        </w:rPr>
        <w:t xml:space="preserve"> обладает вяжущими свойствами и употребляется при рыхлости и кровоточивости десен. </w:t>
      </w:r>
      <w:r>
        <w:rPr>
          <w:rFonts w:cs="AGCenturion;Courier New" w:ascii="AGCenturion;Courier New" w:hAnsi="AGCenturion;Courier New"/>
          <w:i/>
          <w:sz w:val="22"/>
        </w:rPr>
        <w:t>Лист крапивы</w:t>
      </w:r>
      <w:r>
        <w:rPr>
          <w:rFonts w:cs="AGCenturion;Courier New" w:ascii="AGCenturion;Courier New" w:hAnsi="AGCenturion;Courier New"/>
          <w:sz w:val="22"/>
        </w:rPr>
        <w:t xml:space="preserve"> обладает кровоостанавливающим действием. </w:t>
      </w:r>
      <w:r>
        <w:rPr>
          <w:rFonts w:cs="AGCenturion;Courier New" w:ascii="AGCenturion;Courier New" w:hAnsi="AGCenturion;Courier New"/>
          <w:i/>
          <w:sz w:val="22"/>
        </w:rPr>
        <w:t>Цветы ромашки</w:t>
      </w:r>
      <w:r>
        <w:rPr>
          <w:rFonts w:cs="AGCenturion;Courier New" w:ascii="AGCenturion;Courier New" w:hAnsi="AGCenturion;Courier New"/>
          <w:sz w:val="22"/>
        </w:rPr>
        <w:t xml:space="preserve"> — вяжущим, антисептическим свойствами, применяются для полоскания при воспалении полости рта. </w:t>
      </w:r>
      <w:r>
        <w:rPr>
          <w:rFonts w:cs="AGCenturion;Courier New" w:ascii="AGCenturion;Courier New" w:hAnsi="AGCenturion;Courier New"/>
          <w:i/>
          <w:sz w:val="22"/>
        </w:rPr>
        <w:t>Лист шалфея</w:t>
      </w:r>
      <w:r>
        <w:rPr>
          <w:rFonts w:cs="AGCenturion;Courier New" w:ascii="AGCenturion;Courier New" w:hAnsi="AGCenturion;Courier New"/>
          <w:sz w:val="22"/>
        </w:rPr>
        <w:t xml:space="preserve"> — смягчающим, противовоспалительным свойствами, применяется для полоскания рта и горла. </w:t>
      </w:r>
      <w:r>
        <w:rPr>
          <w:rFonts w:cs="AGCenturion;Courier New" w:ascii="AGCenturion;Courier New" w:hAnsi="AGCenturion;Courier New"/>
          <w:i/>
          <w:sz w:val="22"/>
        </w:rPr>
        <w:t>Цветы календулы</w:t>
      </w:r>
      <w:r>
        <w:rPr>
          <w:rFonts w:cs="AGCenturion;Courier New" w:ascii="AGCenturion;Courier New" w:hAnsi="AGCenturion;Courier New"/>
          <w:sz w:val="22"/>
        </w:rPr>
        <w:t> — помогают при воспалительных процессах полости р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итайская медицина советует после еды 3 раза полоскать рот. Интересно, что после третьего раза происходит самая интенсивная очистка полости р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иболее простые и доступные средства при зубной бо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 полоскание теплым раствором </w:t>
      </w:r>
      <w:r>
        <w:rPr>
          <w:rFonts w:cs="AGCenturion;Courier New" w:ascii="AGCenturion;Courier New" w:hAnsi="AGCenturion;Courier New"/>
          <w:i/>
          <w:sz w:val="22"/>
        </w:rPr>
        <w:t>питьевой соды</w:t>
      </w:r>
      <w:r>
        <w:rPr>
          <w:rFonts w:cs="AGCenturion;Courier New" w:ascii="AGCenturion;Courier New" w:hAnsi="AGCenturion;Courier New"/>
          <w:sz w:val="22"/>
        </w:rPr>
        <w:t xml:space="preserve"> (1 ч. ложка на стакан воды); если будете постоянно чистить зубы и массировать десны содой, полоскать горло и рот ее раствором — забудете о болезнях десен и горл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 полоскание с длительным «орошением», то есть задерживая подолгу во рту, </w:t>
      </w:r>
      <w:r>
        <w:rPr>
          <w:rFonts w:cs="AGCenturion;Courier New" w:ascii="AGCenturion;Courier New" w:hAnsi="AGCenturion;Courier New"/>
          <w:i/>
          <w:sz w:val="22"/>
        </w:rPr>
        <w:t>отваром эвкалипта</w:t>
      </w:r>
      <w:r>
        <w:rPr>
          <w:rFonts w:cs="AGCenturion;Courier New" w:ascii="AGCenturion;Courier New" w:hAnsi="AGCenturion;Courier New"/>
          <w:sz w:val="22"/>
        </w:rPr>
        <w:t xml:space="preserve"> (1 ст. ложку измельченных листьев заливают стаканом воды, кипятят 4 минуты, дают настоять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 полоскание с длительным «орошением» отваром </w:t>
      </w:r>
      <w:r>
        <w:rPr>
          <w:rFonts w:cs="AGCenturion;Courier New" w:ascii="AGCenturion;Courier New" w:hAnsi="AGCenturion;Courier New"/>
          <w:i/>
          <w:sz w:val="22"/>
        </w:rPr>
        <w:t>коры дуба</w:t>
      </w:r>
      <w:r>
        <w:rPr>
          <w:rFonts w:cs="AGCenturion;Courier New" w:ascii="AGCenturion;Courier New" w:hAnsi="AGCenturion;Courier New"/>
          <w:sz w:val="22"/>
        </w:rPr>
        <w:t xml:space="preserve"> (способ приготовления указан на аптечных упаковка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 полоскание теплым настоем </w:t>
      </w:r>
      <w:r>
        <w:rPr>
          <w:rFonts w:cs="AGCenturion;Courier New" w:ascii="AGCenturion;Courier New" w:hAnsi="AGCenturion;Courier New"/>
          <w:i/>
          <w:sz w:val="22"/>
        </w:rPr>
        <w:t>листьев шалфея</w:t>
      </w:r>
      <w:r>
        <w:rPr>
          <w:rFonts w:cs="AGCenturion;Courier New" w:ascii="AGCenturion;Courier New" w:hAnsi="AGCenturion;Courier New"/>
          <w:sz w:val="22"/>
        </w:rPr>
        <w:t xml:space="preserve"> (способ приготовления указан на аптечных упаковк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цедуру повторяют трижды в течение получаса несколько раз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парадонтозе помогает полоскание раствором из </w:t>
      </w:r>
      <w:r>
        <w:rPr>
          <w:rFonts w:cs="AGCenturion;Courier New" w:ascii="AGCenturion;Courier New" w:hAnsi="AGCenturion;Courier New"/>
          <w:i/>
          <w:sz w:val="22"/>
        </w:rPr>
        <w:t>коры дуба, шалфея, тысячелистника, шиповника, крапивы:</w:t>
      </w:r>
      <w:r>
        <w:rPr>
          <w:rFonts w:cs="AGCenturion;Courier New" w:ascii="AGCenturion;Courier New" w:hAnsi="AGCenturion;Courier New"/>
          <w:sz w:val="22"/>
        </w:rPr>
        <w:t xml:space="preserve"> 1 ст. ложку любой травы заварите стаканом кипятка, настаивайте 20 минут и полощите 5 раз в день теплым раствором, подолгу задерживая его во рту. Укрепляет десны отвар </w:t>
      </w:r>
      <w:r>
        <w:rPr>
          <w:rFonts w:cs="AGCenturion;Courier New" w:ascii="AGCenturion;Courier New" w:hAnsi="AGCenturion;Courier New"/>
          <w:i/>
          <w:sz w:val="22"/>
        </w:rPr>
        <w:t>скорлупы грецких орехов</w:t>
      </w:r>
      <w:r>
        <w:rPr>
          <w:rFonts w:cs="AGCenturion;Courier New" w:ascii="AGCenturion;Courier New" w:hAnsi="AGCenturion;Courier New"/>
          <w:sz w:val="22"/>
        </w:rPr>
        <w:t xml:space="preserve"> (цвета крепкого ч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38"/>
        <w:ind w:firstLine="709"/>
        <w:jc w:val="both"/>
        <w:rPr>
          <w:rFonts w:ascii="AGCenturion;Courier New" w:hAnsi="AGCenturion;Courier New" w:cs="AGCenturion;Courier New"/>
          <w:b/>
          <w:b/>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b w:val="false"/>
          <w:sz w:val="22"/>
        </w:rPr>
        <w:tab/>
      </w:r>
      <w:r>
        <w:rPr/>
        <w:t>Очистка питьевой воды</w:t>
      </w:r>
    </w:p>
    <w:p>
      <w:pPr>
        <w:pStyle w:val="Normal"/>
        <w:tabs>
          <w:tab w:val="clear" w:pos="709"/>
          <w:tab w:val="left" w:pos="1440" w:leader="none"/>
        </w:tabs>
        <w:autoSpaceDE w:val="false"/>
        <w:spacing w:lineRule="atLeast" w:line="29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чина многих болезней — неудовлетворительное качество питьевой воды. Многие городские жители болеют, например, аллергией. Аллергия — следствие плохого состояния почек. А почки выведены из строя непригодной вод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иболее опасен хлор. Многие его производные влияют на печень, кровь, вызывают общее недомогание. Жесткая вода грозит появлением камней в почках. Кипячение несколько смягчает ее, так как соли уходят в накипь. Советую пользоваться фильтрами. После очистки  кипятите воду 1–3 минуты. Вирусы погибают при температуре 80 °С. Вы, наверное, заметили, что после ночи из крана идет более грязная вода. Сливайте ее, не используй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Простой способ очистки во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полните трехлитровую банку холодной водой из-под крана. В банку положите серебряную ложку. Отстаивайте воду в течение суток. Все тяжелые элементы осядут на дно. После этого воду надо вскипятить. Нижнюю треть воды не использов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еличайшим очистителем и дезинфектором является солнечная энергия. Проведенные израильскими учеными эксперименты показали, что с помощью солнечных лучей можно очистить воду от примесей без хлорирования, окисления, озонирования и других обычных способов. Советую стеклянные банки, наполненные водопроводной водой и закрытые крышками, выставлять на балкон «облучаться». К сожалению, метод действует только в теплое врем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редство для холодного климата: заморозьте воду в тарелке. В центральной части льда скопятся примеси, а по краям — чистая во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На моем чайнике образовался толстый слой накипи. По вашему совету стала брать воду из колодца. И чайник очистился от накипи. Что это значит? (Наталья, 62 год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Это значит, что ваши почки, мочевой пузырь, кишки, позвоночник, мышцы, суставы точно так же очистили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ихаил, 61 год. В течение 9 месяцев замораживал воду в холодильнике и пил ее. Прекратились приступы стенокардии. (См. раздел «Омоложение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spacing w:lineRule="auto" w:line="240"/>
        <w:ind w:firstLine="709"/>
        <w:rPr/>
      </w:pPr>
      <w:r>
        <w:rPr>
          <w:rFonts w:cs="AGCenturion;Courier New" w:ascii="AGCenturion;Courier New" w:hAnsi="AGCenturion;Courier New"/>
          <w:sz w:val="22"/>
        </w:rPr>
        <w:tab/>
      </w:r>
      <w:r>
        <w:rPr/>
        <w:t xml:space="preserve">Диагноз диктует </w:t>
      </w:r>
    </w:p>
    <w:p>
      <w:pPr>
        <w:pStyle w:val="Subtitle"/>
        <w:tabs>
          <w:tab w:val="clear" w:pos="3686"/>
          <w:tab w:val="left" w:pos="1440" w:leader="none"/>
        </w:tabs>
        <w:ind w:firstLine="709"/>
        <w:rPr/>
      </w:pPr>
      <w:r>
        <w:rPr/>
        <w:tab/>
        <w:t>место жительства</w:t>
      </w:r>
    </w:p>
    <w:p>
      <w:pPr>
        <w:pStyle w:val="Normal"/>
        <w:tabs>
          <w:tab w:val="clear" w:pos="709"/>
          <w:tab w:val="left" w:pos="1440" w:leader="none"/>
        </w:tabs>
        <w:autoSpaceDE w:val="false"/>
        <w:spacing w:lineRule="atLeast" w:line="13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какое письмо получила с Алтая: «Приезжайте к нам, у нас летом красиво: кругом горы, лес, тайга. Доедете до Бийска, потом до Солонешного, потом в село Топольное. Приезжайте, здесь много больных: то щитовидка, то мастопатия, то ра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чему же в таком чудесном месте такие страшные болезни? Очевидно, повышенная радиац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ная место, могу определить его болез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пример, в Протвино высокая радиация. Из-за этого — заболевания щитовидной железы, снижение иммунитета, опухо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Жители многих подмосковных городов, например Сергиева-Посада, испытывают недостаток йода. Результат — увеличение щитовидной жел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ня удивило, почему из благополучного Одинцова приезжают люди с болезнями щитовидной железы и опухолями. Недавно прочла, что там обнаружена свалка радиоактивных отход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реди жителей Москвы и Подмосковья распространены болезни щитовидной железы из-за нехватки йода в питьевой воде. Это приводит к опухолям. В связи с загрязнением питьевой воды все население столицы и области страдает болезнями почек, что в свою очередь приводит к гипертонии, астме, аллергии, остеохондрозу, отложению солей, ухудшению зрения. В Москве и Подольске загрязнение воздуха усиливается выхлопными газами. Отсюда — большое число больных аллергией и астм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b w:val="false"/>
          <w:sz w:val="22"/>
        </w:rPr>
        <w:tab/>
      </w:r>
      <w:r>
        <w:rPr/>
        <w:t>Лечат животн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ы их не знаем, мы боимся узнать их. Те же, кто понял животное, привязывается к нему навсегда. Чем больше узнаешь зверей, тем больше удивляешься: насколько они умны, насколько талантливы, как похожи на нас! А в чем-то даже лучше. «Чем лучше я узнаю людей, тем больше люблю собак», — сказал один англичани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нашем сумасшедшем мире стекла и бетона обычные живые кошки и собаки снимают стрессы, накопившиеся за день. Они это делают лучше, чем таблетки, сигареты и крепкие напит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ошки — прирожденные лекари. Они снимают отрицательную энергию, оздоравливая больной орга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Елизаветы Ивановны сильно болело сердце. Она стала носить на груди маленького котенка и через две недели почувствовала облегч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 вот каким образом кот вылечил мою соседку. У той сильно болело колено, даже ходить было тяжело. Однажды, когда сидела на лавочке, к ней на колени прыгнут кот. Устроился поудобнее и заснул. Спал минут 40, потом спрыгнул и убежал. И с тех пор колено перестало боле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я пациентка удивлялась, когда ее большая дымчатая кошка ложилась ей на шею. А ведь у женщины были серьезные нарушения в области щитовидной железы! И кошка таким образом лечила свою хозяй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ошка Симочка, прижимаясь к груди хозяйки, успокаивала сердце. А кот Барсик лечил позвоночник. Как только его хозяйка ложилась на живот, он располагался на ее спине и вытягивался вдоль позвоночника. Она — на бок, а он — поперек бока: больную почку гре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 вот как кот помогал при гипертонии. Когда у хозяина болела голова, кот лизал его виски. И боль проходила. (Кот лизун — самый лучший лекар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сед попал в автокатастрофу. Лицо было в ранах и ссадинах. Его мопс лизал лицо, и раны быстро зажи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Животные создают благоприятный психологический климат в семье. Тому примеров масса. Вот один из ни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певица. Работа требует большой выносливости и эмоционального настроя. К сожалению, обстановка дома не давала возможности отдохнуть и расслабиться. Заболела мама. Сын-подросток вечерами стал где-то пропадать, начал грубить. Думала, что попаду в психбольницу. И вот увидела в подъезде бродячую собаку. Она подошла ко мне и посмотрела в глаза. Как в душу мою загляну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театре шла репетиция оперы «Мавра», и мы назвали ее Маврой. Собака подходила к маминой кровати, лизала ее руки. Мама разговаривала с ней, оживлялась. Сыну пришлось заботиться о собаке. Он кормил ее, гулял с ней, дрессировал. Взялся за учебу. Я не узнавала своего мужа. Он говорил Мавре такие слова… не подозревала, что знает и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мьера оперы прошла с успехом. Я была в ударе, в прекрасной форме. И даже то, что Мавра оказалась Мавриком, ничего не измени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же птицы снимают стресс. «Когда понервничаю, мой попугайчик прилетает и садится на плечо. Верещит до тех пор, пока не засмеюсь», — рассказала знаком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вестны случаи, когда животные помогают открыть лечебные свойства растений. Было замечено, что шимпанзе, когда чувствуют себя плохо, используют для лечения листья растения аспипиа, родственника подсолнечника. Недавно химики из Калифорнийского университета обнаружили, что оно содержит сильнодействующий антибиотик. Интересно, что вместо того, чтобы жевать листья, шимпанзе скатывают их в шарик и заглатывают целиком. То есть они делают своеобразные пилю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Неистребимый сорняк — </w:t>
      </w:r>
      <w:r>
        <w:rPr>
          <w:rFonts w:cs="AGCenturion;Courier New" w:ascii="AGCenturion;Courier New" w:hAnsi="AGCenturion;Courier New"/>
          <w:i/>
          <w:sz w:val="22"/>
        </w:rPr>
        <w:t>сныть</w:t>
      </w:r>
      <w:r>
        <w:rPr>
          <w:rFonts w:cs="AGCenturion;Courier New" w:ascii="AGCenturion;Courier New" w:hAnsi="AGCenturion;Courier New"/>
          <w:sz w:val="22"/>
        </w:rPr>
        <w:t>. Ее очень любят козы. Целебные свойства козьего молока, возможно, зависят от сныт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Как яростно мы боремся с </w:t>
      </w:r>
      <w:r>
        <w:rPr>
          <w:rFonts w:cs="AGCenturion;Courier New" w:ascii="AGCenturion;Courier New" w:hAnsi="AGCenturion;Courier New"/>
          <w:i/>
          <w:sz w:val="22"/>
        </w:rPr>
        <w:t>мокрицей</w:t>
      </w:r>
      <w:r>
        <w:rPr>
          <w:rFonts w:cs="AGCenturion;Courier New" w:ascii="AGCenturion;Courier New" w:hAnsi="AGCenturion;Courier New"/>
          <w:sz w:val="22"/>
        </w:rPr>
        <w:t xml:space="preserve"> (звездчаткой)! А ведь в ней много йода. Мокрицу иногда называют «попугайной травой», ее обожают попугаи. Она особенно полезна при болезнях щитовидной железы, к тому же очень вкусна в сала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Майская </w:t>
      </w:r>
      <w:r>
        <w:rPr>
          <w:rFonts w:cs="AGCenturion;Courier New" w:ascii="AGCenturion;Courier New" w:hAnsi="AGCenturion;Courier New"/>
          <w:i/>
          <w:sz w:val="22"/>
        </w:rPr>
        <w:t>крапива</w:t>
      </w:r>
      <w:r>
        <w:rPr>
          <w:rFonts w:cs="AGCenturion;Courier New" w:ascii="AGCenturion;Courier New" w:hAnsi="AGCenturion;Courier New"/>
          <w:sz w:val="22"/>
        </w:rPr>
        <w:t> — кладезь витаминов. В холодное время года, когда куры перестают нестись, им дают пучок сухой крапивы, которую они моментально поедают и начинают нестись. Очень вкусны щи из крапивы. Можно ее ошпарить или потереть в ладонях и резать в салат. Отвар крапивы омолаживает человека. Если им умываться, то кожа становится свежей и бархатистой. Крапива лечит зрение, почки, печ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Известно, насколько добродушны коровы. Любимая трава коров — </w:t>
      </w:r>
      <w:r>
        <w:rPr>
          <w:rFonts w:cs="AGCenturion;Courier New" w:ascii="AGCenturion;Courier New" w:hAnsi="AGCenturion;Courier New"/>
          <w:i/>
          <w:sz w:val="22"/>
        </w:rPr>
        <w:t>розовый клевер</w:t>
      </w:r>
      <w:r>
        <w:rPr>
          <w:rFonts w:cs="AGCenturion;Courier New" w:ascii="AGCenturion;Courier New" w:hAnsi="AGCenturion;Courier New"/>
          <w:sz w:val="22"/>
        </w:rPr>
        <w:t>. Цветы клевера помогают при заболеваниях нервной системы. Их заваривают и пьют как ча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к-то наблюдала, как животные лечат друг друга. Кошка была «на сносях». Она легла на спину. Кот вспрыгнул ей на живот. И лапами топал по животу. Он делал ей массаж! И вскоре появились на свет здоровые котя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ши меньшие братья обладают телепатией, которой когда-то, видимо, владели и наши далекие предки. Но цивилизация лишила их этой способности. Животные могут «предсказать» наступление стихийных бедств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емлетрясение 1975 года не оказалось внезапным для китайцев, и жертв было немного. Предупредили их о беде не приборы, а суматошное поведение животных и массовое нашествие змей: обычно они спят зимой, а тут в великом множестве появились на снег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е мы — и люди, и животные, и растения, и насекомые — живем в одном мире, помогая друг другу. Каждый из нас — часть природы, к которой надо бережно относиться. Многие народы это понимают. Мне внушает уважение травница из Карелии, которая просит прощения у листика, прежде чем его сорвать. Мне глубоко симпатичны тибетские монахи, которые, отправляясь в дорогу, всегда берут с собой кисточку. Они ею обмахивают бугорок, прежде чем на него сесть. Не хотят нанести вред муравьям. И в Чувашии боятся повредить муравейник: муравьи проклянут тебя, и твой дом разруши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мню, как-то у нас на балконе под столом птицы свили гнездо, и вылупились птенцы. «Да выбросьте их на помойку», — советовали соседи. «Нет, у нас ведь тоже дети», — ответила моя ма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рассказ знакомой старуш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же три года, как умерла моя дочь. Если бы не кошка — я бы не выжила. Беру ее на руки, плачу — она язычком слизывает слезы. Говорю: “Вот, Мурочка, нет нашей Ларисы” — так она лапкой закрывает мне рот: не говори, не надо. С утра приходит, ждет распоряжений. Говорю: “Иди, Мурочка, пописай” — идет к своей коробочке, загребает песок. Опять смотрит. Говорю: “Где ням-ням, Мурочка?”. Идет в кухню, лапкой открывает дверцу шкафчика, барабанит лапками по пакету с кормом. У меня рука болела после того, как упала. Мурка спит со мной — то на руку ляжет, то под руку. И рука перестала болеть. Мурка вылечила мен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ациентка рассказала, что в детстве на лице у нее были лишаи. Как-то взяла маленькую собачку на руки, и та долго вылизывала лицо. С тех пор кожа чист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 вот как собачка колли вылечила меня от гриппа. Муж заболел, сильно кашлял. Чтобы не заразиться, ушла спать в другую комнату. Ночью чувствую — заболеваю. Заложило грудь, начинается кашель. А утром должны приехать больные из другого города — их надо принять! Схватила собачку, прижала к груди. Та сопротивлялась, зевала мне в лицо. Прижимала ее минут 40. Стало полегче. Рано утром опять прижала собачку к груди, теперь смотрела на часы и держала еще 40 минут. Ни кашля, ни простуды — ничего к утру не бы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 собачка выбежала на улицу, и по ее лапам отрицательная энергия ушла в земл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детские больницы Америки раза два в неделю приводят собак. Отбирают только тех животных, которые чувствуют боль и хотят облегчить ее. Больные дети играют с ними, радуются и быстрее выздоравливают. По искренности, бесхитростности, непосредственности собаки похожи на детей. Собака — это ласковый ребенок, который никогда не нагрубит и никогда не повзросле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от друг ходит за вами по пятам, преданно смотрит в глаза, льнет к вам и радостно лает, когда приходите домой. Он никогда не обманет и не предаст. Этот пушистый амортизатор смягчает конфликты в семье. Можно прожить счастливую жизнь, не имея собаки. Но я уверена, что человек чувствует себя лучше и более счастлив, если рядом с ним такой преданный дру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ного раз мне рассказывали, как собака забирала на себя болезнь хозяина. Он выздоравливал, а собака погиба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один случай. «У мужа был геморрой. Очень его мучил. Вдруг заболел наш пес. Геморроидальные шишки прямо вываливались. Мы его лечили, но он умер. А муж пошел к врачу проверяться. Оказалось — геморроя н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Не могу понять, почему сын так увлекается собаками. У него их две. Гуляет с ними, кормит, разговаривает. Развелся с женой, ни с кем не встречает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Вы сами ответили на вопрос. Человек не может жить без любви. Собаки восполняют недостаток привязанности и заботы в его жиз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иблейская легенда гласит, что Давид, который впоследствии стал великим царем, спросил однажды у Всевышнего: «Зачем нужны пауки?». Вскоре он узнал ответ. Как-то, убегая от врагов, Давид спрятался в пещере. Паук моментально заткал вход. И враги, увидев паутину, не стали туда входить. Так маленький паук спас великого цар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b w:val="false"/>
          <w:caps w:val="false"/>
          <w:smallCaps w:val="false"/>
        </w:rPr>
        <w:tab/>
      </w:r>
      <w:r>
        <w:rPr/>
        <w:t>Лечит гли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лина содержит микроэлементы — железо, магний, калий, кальций и другие — в легко усваиваемом виде. Она впитывает яды и выводит их из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спользуйте чистую глину без посторонних включений. Кусок глины размельчите и разотрите в порошок. Просейте порошок через сито, просушите на солнце. В аптеках продается белая глина (каолин) в порошке — можно использовать 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нутрь принимайте белую глину утром натощак. Половину чайной ложки порошка глины разведите в 0,5 стакана холодной воды. Размешайте пластмассовой ложечкой (металлическую применять нельзя). Выпейте маленькими глот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рез несколько дней увеличьте количество порошка. Норма — 2 ч. ложки порошка, одна — утром перед едой, другая — вечером перед сн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первого приема порошка моча станет мутной, а кал темным. Это значит, что организм очищается и выходят яды. Запор в начале лечения — сигнал заболевания желудочно-кишечного тракта. Глина лечит желудочно-кишечный тракт, улучшает работу печени, почек, желчного пузыря и поджелудочной железы, помогает при атеросклерозе, подагре и других болезн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начале лечения возможно обострение болезни. Курс лечения 3 недели. После 10-дневного перерыва можно повторить прием глины. Лечение может продолжаться с перерывами до го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повышенной чувствительности зубной эмали помогает смазывание зубов глиной. Обмакните влажный палец в порошок белой глины. Осторожно смажьте зубы и слегка помассируйте десны. Улучшение почувствуете после первой процеду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запорах полезны клизмы из воды с добавлением порошка глины (на 1 л воды 4 ч. ложки порошка). Курс лечения: 3 дня клизмы, 1 день — перерыв. После 3 курсов сделайте перерыв 15 дней. При необходимости можно курс повторить. После опорожнения выпивайте 1 стакан воды с порошком гли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которые специалисты считают, что наиболее эффективно наружное применение глины. Рекомендуется при варикозном расширении вен, опухолях, язвах. Глина обладает сильным дезинфицирующим эффектом, ее накладывают на больное место не опасаясь инфекции. Полезно почаще ставить примочки из глины на копч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и пациенты сообщают о хороших результатах при лечении глиной мастопатии, кашл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рошок глины в неповрежденной эмалированной кастрюле или стеклянной банке залейте водой, настаивайте несколько часов. Размешайте деревянной лопаткой. Не пользуйтесь металлическими инструментами. Кастрюлю выставьте на солнце. На хлопчатобумажную ткань положите слой глины. Эту примочку накладывайте на больное место, забинтуйте и сверху накройте теплой ткан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ительность процедуры 1,5–2 часа. Как только глина начнет высыхать, снимите ее. Обмойте больное место теплой водой. Глина вытягивает яды из организма, повторно ее не используйте. В день можно сделать 3–4 примоч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тьяна, 46 лет. При насморке намазывает крылья носа жидкой глиной. При ангине — шею. Болезни сразу проходят. Глину брала на стройке, когда рыли котлова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Глину надо накладывать прямо на тело? Но ведь можно измазать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Заверните глину в два слоя марли или в ткань. Этот компресс накладывайте на те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деревне давно применяли целебные свойства глины. Вот как вылечили поросенка. Тот умирал: не ел, не подымался. Обмазали глиной мешок и положили туда поросенка. Веревкой закрепили мешок вокруг горла. Через два часа развязали веревку. Поросенок выскочил и побежал — как будто и не боле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Испанский плащ с глиной</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а процедура снимает усталость, стресс. Она способствует похудан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мочите простыню в холодной воде с разведенной глиной. Немного отожмите и укутайтесь в нее. Ложитесь в постель. Сверху помощник должен положить шерстяное одеяло. Сначала холодная мокрая простыня вызовет дрожь. Через 10 минут мышечное напряжение полностью снимется, наступит фаза расслабления. Вы почувствуете приятное тепло, согреетесь, заснете. Такой испанский плащ можно делать и без глины. Вместо простыни удобнее использовать длинную, по щиколотку, рубаш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Лечат танц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течение дня человек совершает много движений, однако при этом не расслабляется, мышцы остаются напряженными. Даже занятия спортом не способствуют расслаблению. Эффективным методом психологической разгрузки является лечение танцем. Когда человек двигается легко и непринужденно, под приятную музыку, он чувствует себя раскованным, и в мозг поступают положительные импульсы. Энергия гармонично распределяется по телу. На этом принципе основаны медитационные танцы в буддийских храмах, ритуальные — африканских племен и американских индейце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ключите негромкую, спокойную, мелодичную музыку. Встаньте, расслабьтесь, чуть согните колени. Делайте легкие вращения бедрами. Не контролируйте движения, отпустите себя на волю. Закройте глаза, представьте себя на поляне в лесу или на берегу моря. Получайте удовольствие от танца. Свободно двигайте руками, ногами, головой. Все должно происходить само собой, под влиянием музыки и вашего хорошего настро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чинайте с 1–2 минут ежедневно. Со временем вы сможете танцевать по 20–30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окончания спокойно посидите. Скоро вы станете непринужденным, расслабленным, избавитесь от комплекс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Лечат кам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 все времена люди любили и высоко ценили украшения. Верили, что камни могут защитить от болезней и неприятностей, помочь в жизни. С древности считалось, что каждому человеку в зависимости от месяца рождения соответствуют те или иные кам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ристаллы — это энергетически активные объекты. Они могут положительно влиять на здоровье, если биополе совпадет с биополем человека, а могут привести к заболеван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уществует много суеверий, преданий, сказаний, связанных с действием камней на челове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ешила в этом убедиться. Я Водолей. Знакомая ясновидящая смотрела мое биополе, когда я брала тот или иной камень, и говорила, какие изменения происходили в моей энергетической оболоч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иболее сильное воздействие оказывал аметист. Он очищал и успокаивал.</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Аметист</w:t>
      </w:r>
      <w:r>
        <w:rPr>
          <w:rFonts w:cs="AGCenturion;Courier New" w:ascii="AGCenturion;Courier New" w:hAnsi="AGCenturion;Courier New"/>
          <w:sz w:val="22"/>
        </w:rPr>
        <w:t> — лиловый хрусталь. Он делает человека бодрым, разумным, его кладут под подушку, чтобы видеть счастливые сны. Однако сила аметиста проявляется, если носят его не каждый день. С помощью кристалла аметиста я снимала сильный сглаз. Брала в правую руку кристалл острием к месту сглаза. Начинала вращать камень, мысленно представляя, что на него наматывается черная ни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ким образом обводила чакру, в которой был сгусток отрицательной энергии — горло или голову. И говорила молитву. После того как камень вобрал в себя энергетическую грязь, его надо очистить. Лучше всего положить в стакан и включить воду, чтобы проточная вода в течение 24 часов омыла кристалл.</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Нефрит </w:t>
      </w:r>
      <w:r>
        <w:rPr>
          <w:rFonts w:cs="AGCenturion;Courier New" w:ascii="AGCenturion;Courier New" w:hAnsi="AGCenturion;Courier New"/>
          <w:sz w:val="22"/>
        </w:rPr>
        <w:t>лечил почки. Когда я взяла в руки большой нефрит, ясновидящая увидела, что вокруг моих почек началось интенсивное движение. (Нефрос — по-гречески «почка».) Пациентки, которые постоянно носили кольцо из нефрита, чувствовали улучшение работы почек. А кольцо светле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мень, биополе которого не совпадает с биополем человека, может вызвать ухудшение самочувств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На меня плохо действовал </w:t>
      </w:r>
      <w:r>
        <w:rPr>
          <w:rFonts w:cs="AGCenturion;Courier New" w:ascii="AGCenturion;Courier New" w:hAnsi="AGCenturion;Courier New"/>
          <w:i/>
          <w:sz w:val="22"/>
        </w:rPr>
        <w:t>черный агат</w:t>
      </w:r>
      <w:r>
        <w:rPr>
          <w:rFonts w:cs="AGCenturion;Courier New" w:ascii="AGCenturion;Courier New" w:hAnsi="AGCenturion;Courier New"/>
          <w:sz w:val="22"/>
        </w:rPr>
        <w:t>. А на знакомую — Козерога — агат действовал прекрасно, он подпитывал ее энерги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Горный хрусталь</w:t>
      </w:r>
      <w:r>
        <w:rPr>
          <w:rFonts w:cs="AGCenturion;Courier New" w:ascii="AGCenturion;Courier New" w:hAnsi="AGCenturion;Courier New"/>
          <w:sz w:val="22"/>
        </w:rPr>
        <w:t xml:space="preserve"> снимал воспалительные процессы в области головы, такое же воздействие оказывал и флюори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орный хрусталь — прозрачный, чистейшей воды кварц, имеет особое значение для ясновидения. Считается, что он благоприятен для всех знаков Зодиа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Амазонит</w:t>
      </w:r>
      <w:r>
        <w:rPr>
          <w:rFonts w:cs="AGCenturion;Courier New" w:ascii="AGCenturion;Courier New" w:hAnsi="AGCenturion;Courier New"/>
          <w:sz w:val="22"/>
        </w:rPr>
        <w:t xml:space="preserve"> устранял неприятные ощущения в животе, а также улучшал внешний вид кож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Изумруд</w:t>
      </w:r>
      <w:r>
        <w:rPr>
          <w:rFonts w:cs="AGCenturion;Courier New" w:ascii="AGCenturion;Courier New" w:hAnsi="AGCenturion;Courier New"/>
          <w:sz w:val="22"/>
        </w:rPr>
        <w:t xml:space="preserve"> лечил глаз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Тигровый глаз</w:t>
      </w:r>
      <w:r>
        <w:rPr>
          <w:rFonts w:cs="AGCenturion;Courier New" w:ascii="AGCenturion;Courier New" w:hAnsi="AGCenturion;Courier New"/>
          <w:sz w:val="22"/>
        </w:rPr>
        <w:t xml:space="preserve"> успокаивал.</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ердолик</w:t>
      </w:r>
      <w:r>
        <w:rPr>
          <w:rFonts w:cs="AGCenturion;Courier New" w:ascii="AGCenturion;Courier New" w:hAnsi="AGCenturion;Courier New"/>
          <w:sz w:val="22"/>
        </w:rPr>
        <w:t xml:space="preserve"> оказывал тонизирующее воздействие на весь организм. Все чакры начинали работать более актив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расный сердолик считается счастливым и оздоравливающим камнем. Очень любил его Пушкин. У поэта было несколько перстней с сердоли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ожительно действуют также бирюза, сапфир, турмалин и бриллиан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Название </w:t>
      </w:r>
      <w:r>
        <w:rPr>
          <w:rFonts w:cs="AGCenturion;Courier New" w:ascii="AGCenturion;Courier New" w:hAnsi="AGCenturion;Courier New"/>
          <w:i/>
          <w:sz w:val="22"/>
        </w:rPr>
        <w:t>«бирюза»</w:t>
      </w:r>
      <w:r>
        <w:rPr>
          <w:rFonts w:cs="AGCenturion;Courier New" w:ascii="AGCenturion;Courier New" w:hAnsi="AGCenturion;Courier New"/>
          <w:sz w:val="22"/>
        </w:rPr>
        <w:t xml:space="preserve"> происходит от персидского «фируза» — победа. Бирюза бывает молодая (белесоватая), зрелая (голубая) и мертвая (зеленая). Ей свойственно умирать в руках больного человека, так случилось и с моим кулоном. Когда его взял в руки человек, страдающий болезнью сердца, то на камне появилось пятно. Это пятно никак не удалось снять. Бирюза — счастливый камень. Она отводит гнев, дает достаток. Однако этот камень приносит счастье только людям с высокой нравственность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иний сапфир</w:t>
      </w:r>
      <w:r>
        <w:rPr>
          <w:rFonts w:cs="AGCenturion;Courier New" w:ascii="AGCenturion;Courier New" w:hAnsi="AGCenturion;Courier New"/>
          <w:sz w:val="22"/>
        </w:rPr>
        <w:t> — благороднейший из камней. Он способствует концентрации внимания при молитве. Его небесный цвет символизирует смирение. Этот камень полезен для зрения и, как утверждают экстрасенсы, помогает при всех физических недомоганиях. Перстень с сапфиром был счастливым талисманом Булгакова. Не расставался со светло-синим сапфиром Святослав Рери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Янтарь</w:t>
      </w:r>
      <w:r>
        <w:rPr>
          <w:rFonts w:cs="AGCenturion;Courier New" w:ascii="AGCenturion;Courier New" w:hAnsi="AGCenturion;Courier New"/>
          <w:sz w:val="22"/>
        </w:rPr>
        <w:t xml:space="preserve"> всегда считался целебным, помогал при базедовой болезни. Вот что рассказала 90-летняя женщина. «У меня было заболевание щитовидной железы. Мне подарили янтарное ожерелье. Носила его всю жизнь. Щитовидная железа не беспокоила. А бусинки ожерелья уменьшились, стали маленькие-маленьк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Блондинкам чаще всего идет золото, а брюнеткам серебро», — говорят искусствоведы. Тибетская медицина дает такой совет: браслеты полезны серебряные, а украшения на шее и в ушах — из золо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ыбирая украшения, зажмите его в ладони, закройте глаза, прислушайтесь к своим ощущениям. Почувствуйте, как от него идет тепло. Камень должен казаться легким, приятным. Чуждый камень вызовет ощущение дискомфор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украшение доставляет радость, улучшает настроение — это уже само по себе прекрасное лекарств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Лечат деревья</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одной старой притче говорится про девушку, которая выходила замуж. «Кому же я пожалуюсь, если мне будет плохо?» — спросила она родителей. «А ты иди к дубу и жалуйся ему», — посоветовали ей. Так она и сделала. Ходила к дубу и жаловалась. Как-то пришла и смотрит — дерево засохло. Да, деревья лечат нас — отсасывают нашу отрицательную энергию, болезни и подпитывают сильной биоэнерги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ильнее всего подпитывают береза, дуб, сосна. Следует отметить, что энергия сосны для человека очень «тяжелая». Люди с больным сердцем плохо чувствуют себя в сосновом лес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жителей средней полосы тополь и осина являются болеутоляющими деревья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тобы снять у себя зубную или головную боль, боли от ушибов, ожогов, порезов, от отложения солей, можно воспользоваться плашками из тополя или осины диаметром 8–15 см и толщиной 2–3. Плашки надо прикладывать к больным местам 3 раза в день по 10–15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ладите толстую ветку березы, завернутую в мягкую ткань, под шею на ночь — избавитесь от шейного остеохондроза. Ветку надо срезать с живого дере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жно прислоняться к тополю или осине. После этого надо провести общую подпитку организма у дуба или бер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того чтобы получить подпитку у дерева, надо «подружиться» с ним. Подойдите к березе, попросите у нее энергию. Обнимите ее ствол, ощутите ногами ее корни, прижмитесь к ней телом. И вы почувствуете, как энергия проходит через вас, поднимается к голове и возвращается в дерев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каждого человека есть свое дерево. Найдите е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spacing w:lineRule="atLeast" w:line="40"/>
        <w:ind w:firstLine="709"/>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tab/>
        <w:t>Бег трусцой*</w:t>
      </w:r>
    </w:p>
    <w:p>
      <w:pPr>
        <w:pStyle w:val="Normal"/>
        <w:tabs>
          <w:tab w:val="clear" w:pos="709"/>
          <w:tab w:val="left" w:pos="1440" w:leader="none"/>
        </w:tabs>
        <w:autoSpaceDE w:val="false"/>
        <w:spacing w:lineRule="atLeast" w:line="16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о время бег трусцой был очень популярен. В настоящее время интерес к этому виду спорта угас. Были случаи смерти во время бега. Но ведь любое хорошее начинание можно довести до абсур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ег — комплексное воздействие на весь организм. Во время бега интенсивно нагружается сердечно-сосудистая и дыхательная системы. Активно действуют голеностопные, коленные, тазобедренные суставы, поясница, плечи, шея, локти. Улучшается работа почек и печени. Усиливается кровообращение, активизируется обмен веществ, ускоряются процессы сгорания. Из сосудов удаляются жиры и шла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юди, которые занимаются спортом, имеют более разветвленную кровеносную систему, чем те, которые ведут малоподвижный образ жизни. В старину говорили: «Если не бегаешь, когда здоров, побегаешь, когда заболееш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еред началом занятий бегом необходимо у врача проверить состояние здоровья. При сердечной недостаточности бег трусцой не рекомендую — достаточно ходьб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здоровительный бег начинайте в хорошем состоянии и соблюдайте следующие услов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Бегайте только натощак (утром или лучше перед ужином), чередуйте бег с ходьб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Продолжительность бега 1 минута, потом — ходьба 1 мину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3. После 60 лет не бегайте больше 4–5 минут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4. Достаточно бегать медленно трусцой 4–5 раз в недел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5. Не старайтесь бегать быстро и ни с кем не вступайте в соревнования.</w:t>
      </w:r>
    </w:p>
    <w:p>
      <w:pPr>
        <w:pStyle w:val="Normal"/>
        <w:tabs>
          <w:tab w:val="clear" w:pos="709"/>
          <w:tab w:val="left" w:pos="1440" w:leader="none"/>
        </w:tabs>
        <w:autoSpaceDE w:val="false"/>
        <w:spacing w:lineRule="atLeast" w:line="104"/>
        <w:ind w:firstLine="709"/>
        <w:jc w:val="both"/>
        <w:rPr>
          <w:rFonts w:ascii="AGCenturion;Courier New" w:hAnsi="AGCenturion;Courier New" w:cs="AGCenturion;Courier New"/>
          <w:sz w:val="18"/>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rFonts w:ascii="AGCenturion;Courier New" w:hAnsi="AGCenturion;Courier New" w:cs="AGCenturion;Courier New"/>
          <w:sz w:val="18"/>
        </w:rPr>
      </w:pPr>
      <w:r>
        <w:rPr>
          <w:rFonts w:cs="AGCenturion;Courier New" w:ascii="AGCenturion;Courier New" w:hAnsi="AGCenturion;Courier New"/>
          <w:sz w:val="18"/>
        </w:rPr>
        <w:tab/>
        <w:t>* По данному вопросу рекомендую книгу Гилмора «Бег ради жизни» (М.: Физкультура и спорт, 1970).</w:t>
      </w:r>
    </w:p>
    <w:p>
      <w:pPr>
        <w:pStyle w:val="Normal"/>
        <w:tabs>
          <w:tab w:val="clear" w:pos="709"/>
          <w:tab w:val="left" w:pos="1440" w:leader="none"/>
        </w:tabs>
        <w:autoSpaceDE w:val="false"/>
        <w:ind w:firstLine="709"/>
        <w:jc w:val="both"/>
        <w:rPr>
          <w:rFonts w:ascii="AGCenturion;Courier New" w:hAnsi="AGCenturion;Courier New" w:cs="AGCenturion;Courier New"/>
          <w:sz w:val="18"/>
        </w:rPr>
      </w:pPr>
      <w:r>
        <w:rPr>
          <w:rFonts w:cs="AGCenturion;Courier New" w:ascii="AGCenturion;Courier New" w:hAnsi="AGCenturion;Courier New"/>
          <w:sz w:val="18"/>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6. Анализируйте свое состояние. Если после бега чувствуете себя бодро — значит не перетренировались. Но</w:t>
      </w:r>
      <w:r>
        <w:rPr>
          <w:rFonts w:cs="AGCenturion;Courier New" w:ascii="AGCenturion;Courier New" w:hAnsi="AGCenturion;Courier New"/>
          <w:sz w:val="18"/>
        </w:rPr>
        <w:t xml:space="preserve"> </w:t>
      </w:r>
      <w:r>
        <w:rPr>
          <w:rFonts w:cs="AGCenturion;Courier New" w:ascii="AGCenturion;Courier New" w:hAnsi="AGCenturion;Courier New"/>
          <w:sz w:val="22"/>
        </w:rPr>
        <w:t>если в течение дня ощущаете усталость, вялость, боли в сердце, сонливость — значит, допустили перегрузку. Пропустите 1–2 тренировки, уменьшите длительность и скорость бега. Измеряйте пуль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сна норма пульса 60–72 удара в минуту. У людей, занимающихся спортом, частота пульса в спокойном состоянии снижается. Ведите дневник тренировок. Если после бега пульс быстро возвращается к исходному — значит, нагрузка нормальн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7. Старайтесь бегать по траве, надевайте удобную обувь с тонкой кожаной подошвой, чтобы получать энергетическую подпитку от зем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8. Боль в мышцах — свидетельство перемен в организме. Возможно, что открываются долгое время бездействовавшие капилля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9. Ни в коем случае не перенапрягайтесь. Это особенно касается тех, кто не занимался физкультурой 10 или 20 л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0. Бегайте за городом, в лесу, в парке по равнинной местности. Бегать в городе, отравленном выхлопными газами, опасно. В крайнем случае можно бегать в тихом переулке, когда мало маши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2"/>
        </w:rPr>
        <w:tab/>
        <w:t>Раиса, 72 года. Десять лет тому назад простудилась. Долго лечилась. Кончилось тем, что ей удалили левое легкое. Раиса решила драться за свою жизнь. Стала бегать по лесу, дошла до 20 км через день. В марафоне на 100 км заняла 1 место. Занесена в Книгу рекордов Гиннеса. Бегает через день по 20 км. Когда простужается, лекарства не принимает, не ест. Пьет только воду, говорит: «нечего кормить микробов» — и на следующий день выздоравлива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0"/>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Что вы можете сказать о «секрете бессмертия», заключающемся в больших физических нагрузка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Знакомый врач рассказал о человеке, придерживающемся упомянутой методики. Этот мужчина 43 лет утром в течение 40 минут делал зарядку, потом столько же времени бегал. После работы тоже были большие физические нагрузки. В выходные дни либо несколько часов катался на велосипеде, либо 3–4 часа бегал. В результате попал в больницу с онкологическим заболеванием. Тяжелыми физическими нагрузками он подорвал иммунную систему, и это привело к развитию болез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Как провести отпуск до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 время отпуска желательно куда-нибудь поехать, сменить обстановку. Но если не получается — не переживайте. Можно прекрасно отдохнуть дома и даже пройти курс санаторного лечения. В удобной одежде и обуви подолгу гуляйте в парке, сквере или в лесу. Любуйтесь цветами, деревьями, облаками, слушайте пение птиц.</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ветую подолгу смотреть в небо. Глаза при этом получают подпитку энергией. Сон — восстановитель сил. В отпуске можно вздремнуть и днем. Утро хорошо начинать с теплого душа, затем переходите к самомассажу, прогулке, бегу трусц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тение детективов и просмотр кинокомедий отвлекает от проблем, создает хорошее настроение. Это необходимый компонент в оздоровле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держивайтесь диеты, богатой овощами, фруктами и дикорастущими травами. А вот копчености, сладости, алкоголь ограничиваем при многих болезн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вестные врачи на Западе сейчас все чаще рекомендуют своим пациентам минеральную воду. Старайтесь в отпуске пройти курс лечения водой из родника. Этой целебной водой ежедневно умывайтесь, пейте ее несколько раз в день. Полезен курс травяных ван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лнечные лучи заживляют раны, убивают бактерии. С помощью солнца в организме вырабатывается витамин D, который позволяет лучше усваивать кальций. Солнце — лекарство от депрессии. В солнечный день заботы и тревоги не кажутся такими тяжелыми. Однако любители пожариться на пляже рискуют жизнью. Загорайте до 10 и после 17 часов. Не забывайте о зонтике и широкополой шляп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 еще одно пожелание — в отпуске встречайтесь только с доброжелательными, приятными людьми. Побольше смейтесь, рассказывайте и слушайте анекдоты и веселые истор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Одежда и здоровь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ежда делает человека. Так считают модельеры. В этом утверждении есть доля правды. В красивой, удобной и модной одежде человек чувствует себя комфортно и уверенно. Еще Мопассан заметил, что ни разу не видел бедно одетую женщину, которая выглядела бы веселой и счастливой. Есть профессии, в которых одежда играет важную роль. Артист, менеджер не смогут найти работу, если будут плохо одеты. Наши специалисты, которые поехали на работу за рубеж, говорят, что ни врач, ни инженер, ни ученый не сможет на Западе получить хорошую работу и удержаться на ней, если будет плохо од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рупных фирмах Америки требуют, чтобы сотрудники покупали одежду только в дорогих магазинах. В течение недели надо несколько раз менять гардероб. Одежду не стирают, а отдают в химчистку, где ее отглаживают на специальном оборудова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щательно и с любовью изготовленная одежда положительно влияет на человека, подпитывает его энергетически. Одежда покойного отсасывает энергию. Члены одной семью могут носить одежду друг друга: между ними всегда существует энергообмен. Некоторые экстрасенсы считают, что она обладает свойством «запоминать» болезни и передавать их другому челове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ежда влияет на здоровье, она должна быть просторной и удобной. Нельзя носить тесные пояса и бюстгальтеры. Когда-то были модны тугие сапоги-краги, вызывавшие расширение вен. Потом в моду вошли колготки и комбинезоны из лайкры. Изделия из супербифлекса и лайкры — плотные, растягивающиеся — нарушают кровообращение и доводят человека до полуобморока. Тугие и «резиновые»пояса и панталоны можно носить не более двух часов. Опухоли молочных желез — часто следствие тесного бюстгальтера; болезни мужской половой сферы — иногда следствие тугих поясов и синтетических плавок. При этом нарушается кровообращение и ухудшается работа лимфатической систе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ежду, и особенно белье, надо носить только из натуральных тканей. Мои пациентки часто надевают пуховые и шерстяные кофты на голое тело. Следует надевать маечку из хлопка, которую можно часто стирать. Шерстяная одежда у некоторых вызывает зуд кожи. В этом случае надо проверить состояние почек и поджелудочной жел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скусство одеваться — сложное искусство; многие женщины постигают его только к 30 годам. Этот возраст называют «возрастом элегант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 обязательно иметь много вещей, но они должны в ансамбле хорошо сочетаться. Надо стараться покупать только хорошие, дорогие вещи. Мы не так богаты, чтобы покупать дешевые вещи — эта английская пословица не потеряла актуаль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лагородство, загадочность придает женскому облику шляпа. Она может выгодно подчеркнуть внешность женщины любого возраста. Шляпа — обязательный элемент одежды замужней женщины. Во многих странах после замужества женщина надевает этот головной убо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ешающее значение в одежде имеет цвет. Правильно выбранная цветовая гамма создает хорошее настроение. Серый цвет — благородный, он хорошо сочетается с различными дополнениями: бусами любого цвета, ярким шарфом; его хорошо выбрать в качестве основного. Бледно-розовый, сиреневый, голубой — нежные, поэтичные. Сиренево-лиловая гамма дает настроение легкой грусти, задумчивости. Темно-синий цвет называют «любимым цветом миллионеров». Он же был излюбленным цветом нашей партийной номенклату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м старше человек, тем внимательнее он должен относиться к одежде: то, что в молодости сходит за небрежность, в пожилом возрасте выглядит неряшливо. За рубежом принято с возрастом носить более «молодые» ткани — все оттенки кораллового, терракотового цветов, пастельные то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епельные, тщательно ухоженные волосы, рубиново-коралловая блуза, светлая юбка, ухоженные лицо и руки — так, например, выглядела одна 70-летняя художница у себя в квартире в Испании. В Финляндии чем старше человек, тем ярче он одевае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ловек с возрастом не должен разрушать свое эстетическое начало. Ухоженные волосы, маникюр, бижутерия — все это особенно важно в пожилом возрасте. Неброско, стильно, продуманно. Можно носить 1–2 вещи с уважением к себе и своему возрасту. Есть много примеров, как одежда положительно влияет на образ и на профессию. Вера Васильева, Людмила Гурченко, Эдита Пьеха, Ирина Понаровская... Они — женщины, которым всегда хочется сделать комплимент. Да, очень важно следить за собой, любить и не забывать о себе и о других. Насколько себя ценишь сама, настолько тебя оценят окружающие. У нас неверное отношение к возрасту: как за 50, так человек хоронит себя заживо. Между тем хорошая шуба, дорогие украшения — все это в зрелом возрасте выглядит по-другому. И чувствуешь себя по-другому. Успех в жизни во многом зависит от того, как себя подашь. Есть люди, которые с возрастом становятся более интересными как личности. В нашей стране плохо относятся к пожилым людям. А вот в Испании, например, и дети, и старушки — все ухожены. Как будто только что из парикмахерс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наше время неожиданно потребовалось все: обаяние, умение привлечь клиентов, вести диалог, знание этикета, иностранного языка, умение одевать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тому, как выглядит человек, можно определить его положение, составить представление о его вкусе и понять, какую сферу деятельности он представля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фессия определяет стиль одежды. Бизнесмен, например, должен выглядеть представительно; его одежда должна свидетельствовать об аккуратности, порядочности, ответственности, состоятельности. Хотя «банковский» стиль очень консервативен, можно и в его рамках найти свой индивидуальный образ. Гоняться за модой — это, конечно, не самое главное мужское занятие, однако деловому человеку надо иметь свой стиль во всем, в том числе и в одежде. Чтобы быть элегантно одетым, не требуется большого гардероба. Говорят, что известный английский законодатель мод имел всего 2 костюма и много рубашек, галстуков, жилетов, шарф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 что говорит религия об одежд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мужней женщине не разрешается носить платье с большим декольте, она должна одеваться строго и прилич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е одежда не должна привлекать внимание, поэтому не надо использовать красный цвет в качестве основно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ежда из смешанной ткани — шерстяной и льняной — да не покрывает тебя» — сказано в Торе (Библии). Религиозные авторитеты считают, что в этом случае молитва не подымается к Всевышнему. В пиджаках из шерстяных тканей наша промышленность применяет бортовку из льна, что недопустимо с точки зрения религ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 не будет одежды мужской на женщине, и да не надевает мужчина женского платья» — говорится в Тор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шую часть жизни мы проводим дома. Поэтому следует уделять большое внимание домашней одежде. Не надо донашивать вышедшую из моды, полинявшую или деформированную одежду. Одежда для дома создает настроение; она больше, чем любая другая, отражает вашу индивидуальность, она должна легко стираться, быть опрятной и оригинальной. Это может быть свободное платье из джинсовой ткани с деревянными сабо. Удобна пестрая длинная юбка из ситца с рисунком «крупноузорная пеструха» или просторное ситцевое платье с рисунком «рябь в глаз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юности одежда помогает понравиться, привлечь кого-то. В более старшем возрасте она часто помогает в работе произвести хорошее впечатление на партнера. Надо внешне походить на сотрудника, которым ты хотел бы стать. Секретарша в свитере и джинсах навсегда останется секретаршей, она не поднимется по служебной лестниц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платью встречают, по уму провожают» — так считали на Рус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ежда может возбуждать; одежда может вызвать преклонение перед женщиной; одежда может лечить; одежда может уничтожить. Однако главное назначение одежды — защи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когда не переохлаждайтесь, одевайтесь так, чтобы не зябнуть. Умейте одеваться по погоде — легко и тепло. Особенно опасно пропотеть, считает народная медицина. На ветру «пот открывает поры в коже, через которые проникает простуда» — так образно описывается этот процесс. Одевайтесь так, чтобы в транспорте легко можно было снять верхнюю одежду. Следите, чтобы обувь была всегда сух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т плохой погоды, а есть плохая одежда» — говорят англичане. И они абсолютно пра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spacing w:lineRule="auto" w:line="240"/>
        <w:ind w:firstLine="709"/>
        <w:rPr/>
      </w:pPr>
      <w:r>
        <w:rPr>
          <w:rFonts w:cs="AGCenturion;Courier New" w:ascii="AGCenturion;Courier New" w:hAnsi="AGCenturion;Courier New"/>
          <w:sz w:val="22"/>
        </w:rPr>
        <w:tab/>
      </w:r>
      <w:r>
        <w:rPr/>
        <w:t xml:space="preserve">Косметика: от внучек </w:t>
      </w:r>
    </w:p>
    <w:p>
      <w:pPr>
        <w:pStyle w:val="Subtitle"/>
        <w:tabs>
          <w:tab w:val="clear" w:pos="3686"/>
          <w:tab w:val="left" w:pos="1440" w:leader="none"/>
        </w:tabs>
        <w:ind w:firstLine="709"/>
        <w:rPr/>
      </w:pPr>
      <w:r>
        <w:rPr/>
        <w:tab/>
        <w:t>до бабушек</w:t>
      </w:r>
    </w:p>
    <w:p>
      <w:pPr>
        <w:pStyle w:val="Normal"/>
        <w:tabs>
          <w:tab w:val="clear" w:pos="709"/>
          <w:tab w:val="left" w:pos="1440" w:leader="none"/>
        </w:tabs>
        <w:autoSpaceDE w:val="false"/>
        <w:spacing w:lineRule="atLeast" w:line="13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цо отражает душевное состояние. В двадцать лет мы такие, какими нас сделали родители. В сорок лет на лице отражаются свойства характера: злоба, зависть, неудовлетворенность или доброжелательность, радость, милосердие — обезображивают или красят е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меня лицо — как рентгеновский снимок, на котором порой видны дурные привычки и заболевания. Чтобы стереть их с лица, надо лечить весь организ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коже лица можно определить состояние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бледность лица — гипотония, нарушения кровообращ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желтоватая кожа — нарушение функции печени, желчного пузыря или поч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расная кожа — гипертония, злоупотребление алкогол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оричневые пятна на лице — заболевания пече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морщенная кожа лица — заболевание поджелудочной жел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иневатая окраска губ, щек, лба — сердечная недостаточ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жирная кожа — нарушение функции печени, запоры, избыток жиров в пита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ухая кожа — гастрит с пониженной кислотностью, заболевание щитовидной железы, результат приема антибиотиков, недостаток витаминов, результат неправильного ухода за кож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я, 20 лет. У нее были сильные боли в левой груди из-за мастопатии. Причина — нарушение работы щитовидной железы и невроз. Аня прошла курс лечения щитовидной железы, делала прокачки эндокринной системы, массаж мизинцев. Через месяц щитовидная железа пришла в норму, нервы окрепли. Улучшился сон. Прошла мастопатия. Кожа на лице была сухая, а стала нормальная. Волосы перестали выпад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же уши могут сказать многое. Мясистые мочки бывают у долгожителей. Отсутствие мочек говорит о врожденном заболева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сохранения красоты и здоровья очень важно, чтобы выражение вашего лица было спокойным, доброжелательным, приветливым. Старайтесь чаще думать о чем-то приятном, и тогда на лице у вас заиграет улыбка. А ведь ничто так не украшает и не облегчает жизнь, как улыб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 стану утверждать, что стоит сделать хорошее, спокойное лицо — и все трудности окажутся позади. Но нельзя не учитывать, что между выражением лица и психическим состоянием существует тесная связ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 только эмоции влияют на мимику, но и мимика воздействует на настроение. Причем даже искусственно вызванная. Мимические мышцы тесно связаны с мозг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ожительные эмоции посылают положительный сигнал мозгу, а он в свою очередь дает положительные сигналы органам, которыми управля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жно улучшить настроение, изобразив на лице веселье, радость. Этот прием широко используют американцы — они всегда улыбаются. Глядя на усталые, угрюмые, недоброжелательные лица в метро, автобусе, мы не осознаем, что видим себя. И в этой атмосфере еще более напрягаемся, каменеем лицом. Но попробуйте расслабить лицо, разгладить его — вы почувствуете, что даже физически становится легче, напряжение спадает. Сам вид улыбающегося лица — уже положительная эмоция. Почаще улыбайте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Были ли в вашей практике парадоксальные случа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Да, однажды мне не удалось омолодить пациентку. Хотя морщины разгладились, все равно она выглядела старше своих лет. Секрет был в высокой должности. Имидж деловой женщины, строгое выражение лица... Муж говорил, что даже во сне у нее было напряженное лиц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знаки старения появляются уже к 35 годам. Кожа лица становится дряблой, сухой, теряет эластичность. Истончается жировая клетчатка, заостряя черты и увеличивая нос. Щеки обвисают, лицо как бы стекает вниз. Образуется второй подбородок, овал лица становится размытым. Возле углов глаз прорезаются морщины («гусиные лапки»), покрывается морщинами лоб, образуются глубокие носогубные складки («линия скорб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ссаж лица — главная процедура в современной косметологии, рекомендуемая при начинающемся старении лица и шеи. По многочисленным отзывам, русский косметический массаж лица — один из лучших в мир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емы косметического массажа подробно описаны в книге «Золотая книга, или Здоровье без лекарств»*. Чаще всего к услугам косметолога обращаются женщины от 30 до 50 лет. Им предлагаю </w:t>
      </w:r>
      <w:r>
        <w:rPr>
          <w:rFonts w:cs="AGCenturion;Courier New" w:ascii="AGCenturion;Courier New" w:hAnsi="AGCenturion;Courier New"/>
          <w:i/>
          <w:sz w:val="22"/>
        </w:rPr>
        <w:t>косметическое молочко</w:t>
      </w:r>
      <w:r>
        <w:rPr>
          <w:rFonts w:cs="AGCenturion;Courier New" w:ascii="AGCenturion;Courier New" w:hAnsi="AGCenturion;Courier New"/>
          <w:sz w:val="22"/>
        </w:rPr>
        <w:t xml:space="preserve"> для вечерней очистки кожи ли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болтайте 1 желток в 0,5 стакана стерилизованного подсолнечного масла. Нанесите на грязную кожу на 5 минут. Потом смойте прохладной вод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аска из цветочной пыльцы</w:t>
      </w:r>
      <w:r>
        <w:rPr>
          <w:rFonts w:cs="AGCenturion;Courier New" w:ascii="AGCenturion;Courier New" w:hAnsi="AGCenturion;Courier New"/>
          <w:sz w:val="22"/>
        </w:rPr>
        <w:t xml:space="preserve"> эффективна для увядающей ко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ведите в сметане пыльцу (1:1) и нанесите на 15 минут. Курс 15–20 масок.</w:t>
      </w:r>
    </w:p>
    <w:p>
      <w:pPr>
        <w:pStyle w:val="Normal"/>
        <w:tabs>
          <w:tab w:val="clear" w:pos="709"/>
          <w:tab w:val="left" w:pos="1440" w:leader="none"/>
        </w:tabs>
        <w:autoSpaceDE w:val="false"/>
        <w:spacing w:lineRule="atLeast" w:line="424"/>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 xml:space="preserve">         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ажды к нам в офис пришла старушка. Ее руки были в морщинах, опиралась на палку. А лицо было молодое и свежее, как у ребенка. Старушка открыла секрет: всю жизнь протирала с утра лицо тампоном, пропитанным кипяченым подсолнечным масл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думывались ли вы когда-нибудь, сколько средств и энергии в мире тратится на косметику, на то, чтобы женщина чувствовала себя уверенно и была красив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вышеназванной книге приведены рецепты старинных косметических кремов, натуральных лосьонов и масок для лица.</w:t>
      </w:r>
    </w:p>
    <w:p>
      <w:pPr>
        <w:pStyle w:val="Normal"/>
        <w:tabs>
          <w:tab w:val="clear" w:pos="709"/>
          <w:tab w:val="left" w:pos="1440" w:leader="none"/>
        </w:tabs>
        <w:autoSpaceDE w:val="false"/>
        <w:spacing w:lineRule="atLeast" w:line="216"/>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pPr>
      <w:r>
        <w:rPr>
          <w:rFonts w:cs="AGCenturion;Courier New" w:ascii="AGCenturion;Courier New" w:hAnsi="AGCenturion;Courier New"/>
          <w:sz w:val="22"/>
        </w:rPr>
        <w:tab/>
      </w:r>
      <w:r>
        <w:rPr>
          <w:rFonts w:cs="AGCenturion;Courier New" w:ascii="AGCenturion;Courier New" w:hAnsi="AGCenturion;Courier New"/>
          <w:sz w:val="18"/>
        </w:rPr>
        <w:t>* Тартак А. М. «Золотая книга, или Здоровье без лекарств» С. Пб.: Диля, 2000. Советую почаще обращаться к этой книге.</w:t>
      </w:r>
    </w:p>
    <w:p>
      <w:pPr>
        <w:pStyle w:val="Normal"/>
        <w:tabs>
          <w:tab w:val="clear" w:pos="709"/>
          <w:tab w:val="left" w:pos="1440" w:leader="none"/>
        </w:tabs>
        <w:autoSpaceDE w:val="false"/>
        <w:ind w:firstLine="709"/>
        <w:jc w:val="both"/>
        <w:rPr>
          <w:rFonts w:ascii="AGCenturion;Courier New" w:hAnsi="AGCenturion;Courier New" w:cs="AGCenturion;Courier New"/>
          <w:sz w:val="18"/>
        </w:rPr>
      </w:pPr>
      <w:r>
        <w:rPr>
          <w:rFonts w:cs="AGCenturion;Courier New" w:ascii="AGCenturion;Courier New" w:hAnsi="AGCenturion;Courier New"/>
          <w:sz w:val="18"/>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18"/>
        </w:rPr>
        <w:tab/>
      </w:r>
      <w:r>
        <w:rPr>
          <w:rFonts w:cs="AGCenturion;Courier New" w:ascii="AGCenturion;Courier New" w:hAnsi="AGCenturion;Courier New"/>
          <w:sz w:val="22"/>
        </w:rPr>
        <w:t>У подростков лицо часто покрывается прыщами. «Что вы можете им посоветовать?» — часто спрашивают меня. Прежде всего надо установить причину. Причиной могут быть заболевания печени, желчного пузыря, поджелудочной железы, запоры. Но, возможно, ваш ребенок взрослеет, и происходит эндокринная перестройка его организма. В этом случае через несколько лет прыщей станет намного меньше и без каких-либо дополнительных усил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ногие родители так и рассуждают: «Не обращай внимания — все пройдет». Но в этом возрасте так хочется быть красивой! Из-за прыщей могут развиться комплексы, которые станут мешать в жизни. Некоторые подростки «лечатся» сами. Мне рассказывали про мальчика, который срезал прыщи бритвой. Я считаю, что подростковые прыщи надо лечить, и тогда кожа всю жизнь будет гладкой и чистой. Всегда полезны овощные, фруктовые, молочнокислые продукты. Исключите жирные, острые, маринованные и копченые блюда. Ограничьте мучные и сладкие кондитерские изделия, шоколад, какао. Для подростков необходимы бассейн, зарядка, танцы, спорт. Утром и вечером умывайтесь теплой водой с туалетным мылом (желательно специальным, можно самим изготовить камфорное мыло для жирной кожи или использовать крем для бритья). Два–три раза в месяц можно делать паровую ванну: налейте в тазик горячую воду, насыпьте по 1 ст. ложке мяты и ромашки, вскипятите. Подержите лицо над тазиком 10 минут, накрывшись полотенцем. Вытрите лицо, протрите 3 %-ной перекисью водорода и иголкой (которую предварительно прокипятили) проколите прыщ. Чисто вымытыми руками, обернутыми стерильным бинтом, осторожно выдавите прыщ. Выдавливать можно только созревшие прыщи. После этого на место, где был прыщ, нанесите дезинфицирующую маску. Возможна такая маска: тальк смешайте со спиртовой настойкой подорожника. Эта маска обладает ранозаживляющим и бактерицидным свойством. Через 20 минут снимите ее. Кровоточащие места присыпьте жжеными квасцами или смазывайте раствором перекиси водорода. Делайте массаж лица по тальку, при этом разминайте уплотнения кожи ли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Для </w:t>
      </w:r>
      <w:r>
        <w:rPr>
          <w:rFonts w:cs="AGCenturion;Courier New" w:ascii="AGCenturion;Courier New" w:hAnsi="AGCenturion;Courier New"/>
          <w:i/>
          <w:sz w:val="22"/>
        </w:rPr>
        <w:t>жирной кожи</w:t>
      </w:r>
      <w:r>
        <w:rPr>
          <w:rFonts w:cs="AGCenturion;Courier New" w:ascii="AGCenturion;Courier New" w:hAnsi="AGCenturion;Courier New"/>
          <w:sz w:val="22"/>
        </w:rPr>
        <w:t xml:space="preserve"> можно делать маску из тертого картофеля: натрите картофель на мелкой терке, добавьте белок, 2–3 ч. ложки толокна или ржаной муки. Маску наносите 1–2 раза в неделю на жирные участки ко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езна маска из свежих огурцов: измельчите их и нанесите на лиц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осьон для протирания жирной кожи лица: смешайте 2 ст. ложки сока огурца, сока лимона, водки, 1/3 стакана отвара ромаш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екомендую пить отвары трав: календулу, зверобой, корень одуванчика, крапиву, чистотел.</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Целитель </w:t>
      </w:r>
      <w:r>
        <w:rPr>
          <w:rFonts w:cs="AGCenturion;Courier New" w:ascii="AGCenturion;Courier New" w:hAnsi="AGCenturion;Courier New"/>
          <w:i/>
          <w:sz w:val="22"/>
        </w:rPr>
        <w:t>Ольга Морозова*</w:t>
      </w:r>
      <w:r>
        <w:rPr>
          <w:rFonts w:cs="AGCenturion;Courier New" w:ascii="AGCenturion;Courier New" w:hAnsi="AGCenturion;Courier New"/>
          <w:sz w:val="22"/>
        </w:rPr>
        <w:t xml:space="preserve"> советует потреблять побольше имбиря, который способствует очищению крови, а также пить сок моркови, отвар петрушки, пивные дрожжи, разведенные теплым моло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ксана, 19 лет. Ее лицо все было в прыщах. Девушка безрезультатно лечилась в косметическом кабинете. Я определила причину — заболевание печени. Назначила горячие грелки на печень: по 40 минут после приема стакана теплой минеральной воды с 1 ч. ложкой меда. После первых процедур девушка сообщила, что печень «бурчит, жалуется». Я ее успокоила: идет процесс очистки. Через 2 месяца лицо стало чистым.</w:t>
      </w:r>
    </w:p>
    <w:p>
      <w:pPr>
        <w:pStyle w:val="Normal"/>
        <w:tabs>
          <w:tab w:val="clear" w:pos="709"/>
          <w:tab w:val="left" w:pos="1440" w:leader="none"/>
        </w:tabs>
        <w:autoSpaceDE w:val="false"/>
        <w:spacing w:lineRule="atLeast" w:line="370"/>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pPr>
      <w:r>
        <w:rPr>
          <w:rFonts w:cs="AGCenturion;Courier New" w:ascii="AGCenturion;Courier New" w:hAnsi="AGCenturion;Courier New"/>
          <w:sz w:val="22"/>
        </w:rPr>
        <w:tab/>
      </w:r>
      <w:r>
        <w:rPr>
          <w:rFonts w:cs="AGCenturion;Courier New" w:ascii="AGCenturion;Courier New" w:hAnsi="AGCenturion;Courier New"/>
          <w:sz w:val="18"/>
        </w:rPr>
        <w:t>* О. Морозова. Домашний врачебник. Из собраний рецептов исцеления. Тула, 199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18"/>
        </w:rPr>
      </w:pPr>
      <w:r>
        <w:rPr>
          <w:rFonts w:cs="AGCenturion;Courier New" w:ascii="AGCenturion;Courier New" w:hAnsi="AGCenturion;Courier New"/>
          <w:sz w:val="18"/>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етлана, 61 год. После приема курса настойки для поджелудочной железы исчезли прыщи на лиц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 xml:space="preserve">А что косметолог может </w:t>
      </w:r>
    </w:p>
    <w:p>
      <w:pPr>
        <w:pStyle w:val="31"/>
        <w:tabs>
          <w:tab w:val="clear" w:pos="3686"/>
          <w:tab w:val="left" w:pos="1440" w:leader="none"/>
        </w:tabs>
        <w:ind w:firstLine="709"/>
        <w:rPr/>
      </w:pPr>
      <w:r>
        <w:rPr/>
        <w:tab/>
        <w:t>посоветовать пожил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ни часто жалуются на образование мозолей, бородавок, пигментных пятен, ороговелости кожи. Все эти явления — сигнал нарушения обмена веществ. Надо лечить основное заболевание: почки, печень. Избавиться от запоров, перейти на бессолевую диет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Способ лечение </w:t>
      </w:r>
      <w:r>
        <w:rPr>
          <w:rFonts w:cs="AGCenturion;Courier New" w:ascii="AGCenturion;Courier New" w:hAnsi="AGCenturion;Courier New"/>
          <w:i/>
          <w:sz w:val="22"/>
        </w:rPr>
        <w:t>бородавок</w:t>
      </w:r>
      <w:r>
        <w:rPr>
          <w:rFonts w:cs="AGCenturion;Courier New" w:ascii="AGCenturion;Courier New" w:hAnsi="AGCenturion;Courier New"/>
          <w:sz w:val="22"/>
        </w:rPr>
        <w:t>, поражающих ладони и подошвы. Разотрите 1–2 дольки чеснока, добавьте ложку уксусной эссенции, смешайте с мукой. В ленте лейкопластыря вырежьте дырочку размером более бородавки на 1–2 мм, наложите на бородавку. Сверху положите лепешку, завяжите бинтом. Через 2–3 дня снимите, и вместе с повязкой извлечется бородавка. Если не поможет с первого раза — повторите. На месте бородавки останется болезненная дырочка. На нее наложите бинтик с листом алоэ до заживл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роший результат при лечении бородавок дают тампоны с настойкой чистотела. Если бородавок много, замесите лепешку из муки и уксусной эссенции. Попарьте ногу, поскребите бородавки и наложите лепешку на ночь. Утром снимите ее вместе с бородав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йя, 67 лет. У нее на веке была папиллома — бородавка на длинной ножке. Рядом росла вторая. Майя стала принимать препарат, содержащий чеснок (алисат), и через полгода папилломы рассосались. Исчезли и мозоли на рук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на, 49 лет. У нее пятки были, как наждак. Рвали чулки и колготки. Стала на ночь смазывать пятки касторовым маслом. Сейчас пяточки, как шел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ьбина, 49 лет. Из-за тесного лыжного ботинка на большом пальце появилась мозоль. Она превратилась во внутреннюю болячку, постоянно мешала. Стала мазать касторовым маслом. За один день палец посинел до черноты, болячка рассосала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Помогает средство: перетрите в кашицу перья зеленого лука и накладывайте на мозоли и трещины пяток. Растолчите головку чеснока и смешайте с растопленным жиром. Получится </w:t>
      </w:r>
      <w:r>
        <w:rPr>
          <w:rFonts w:cs="AGCenturion;Courier New" w:ascii="AGCenturion;Courier New" w:hAnsi="AGCenturion;Courier New"/>
          <w:i/>
          <w:sz w:val="22"/>
        </w:rPr>
        <w:t>противомозольная маз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ертая сырая картофелина, смешанная с помидором, размягчает кожу и снимает воспал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Ежедневные ванночки в горячей сыворотке от кислого молока в течение 20–25 минут рассасывают </w:t>
      </w:r>
      <w:r>
        <w:rPr>
          <w:rFonts w:cs="AGCenturion;Courier New" w:ascii="AGCenturion;Courier New" w:hAnsi="AGCenturion;Courier New"/>
          <w:i/>
          <w:sz w:val="22"/>
        </w:rPr>
        <w:t>натоптыши</w:t>
      </w:r>
      <w:r>
        <w:rPr>
          <w:rFonts w:cs="AGCenturion;Courier New" w:ascii="AGCenturion;Courier New" w:hAnsi="AGCenturion;Courier New"/>
          <w:sz w:val="22"/>
        </w:rPr>
        <w:t xml:space="preserve"> и разгоняют </w:t>
      </w:r>
      <w:r>
        <w:rPr>
          <w:rFonts w:cs="AGCenturion;Courier New" w:ascii="AGCenturion;Courier New" w:hAnsi="AGCenturion;Courier New"/>
          <w:i/>
          <w:sz w:val="22"/>
        </w:rPr>
        <w:t>шпоры</w:t>
      </w:r>
      <w:r>
        <w:rPr>
          <w:rFonts w:cs="AGCenturion;Courier New" w:ascii="AGCenturion;Courier New" w:hAnsi="AGCenturion;Courier New"/>
          <w:sz w:val="22"/>
        </w:rPr>
        <w:t>. Лечение продолжительное, но дает отличные результат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ложите вечером на мозоль разрезанный лист алоэ. За ночь </w:t>
      </w:r>
      <w:r>
        <w:rPr>
          <w:rFonts w:cs="AGCenturion;Courier New" w:ascii="AGCenturion;Courier New" w:hAnsi="AGCenturion;Courier New"/>
          <w:i/>
          <w:sz w:val="22"/>
        </w:rPr>
        <w:t>мозоль</w:t>
      </w:r>
      <w:r>
        <w:rPr>
          <w:rFonts w:cs="AGCenturion;Courier New" w:ascii="AGCenturion;Courier New" w:hAnsi="AGCenturion;Courier New"/>
          <w:sz w:val="22"/>
        </w:rPr>
        <w:t xml:space="preserve"> станет мягк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У пожилых людей нарастают </w:t>
      </w:r>
      <w:r>
        <w:rPr>
          <w:rFonts w:cs="AGCenturion;Courier New" w:ascii="AGCenturion;Courier New" w:hAnsi="AGCenturion;Courier New"/>
          <w:i/>
          <w:sz w:val="22"/>
        </w:rPr>
        <w:t>жесткие ногти</w:t>
      </w:r>
      <w:r>
        <w:rPr>
          <w:rFonts w:cs="AGCenturion;Courier New" w:ascii="AGCenturion;Courier New" w:hAnsi="AGCenturion;Courier New"/>
          <w:sz w:val="22"/>
        </w:rPr>
        <w:t>. На ночь приложите к ногтю тряпочку, смазанную касторовым маслом и глицерином (1:1), сверху наденьте палец от кожаной перчатки. Держите компресс несколько д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этом следует пить отвар из смеси трав зверобоя и календулы (1:1). 1 ст. ложку смеси залейте 0,5 л кипятка, настаивайте 30 минут, процедите. Это — порция на 2 дня. Курс лечения 3 неде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бинтуйте к ногтю, предварительно обмотав полиэтиленом, мякоть тыквы. Держите сутки. Повторите повязку. Через 2–3 суток ноготь станет мягк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ариса, 26 лет. У этой молодой и красивой женщины расшатана нервная система. Были также нарушения в работе сердца, щитовидной железы, почек. Она была раздражительна, часто плакала. Ее волновала миома размером 13 мм, раздражала большая бородавка на бедр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состояло в подпитке щитовидной железы отваром перегородок грецких орехов. Она делала энергетическую прокачку № 1 (см. прил. 1).</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ы.</w:t>
      </w:r>
      <w:r>
        <w:rPr>
          <w:rFonts w:cs="AGCenturion;Courier New" w:ascii="AGCenturion;Courier New" w:hAnsi="AGCenturion;Courier New"/>
          <w:sz w:val="22"/>
        </w:rPr>
        <w:t xml:space="preserve"> Через 2 недели прошла нервозность, раздражительность, потливость. Лариса стала крепко спать. Раньше утром никак не могла подняться, а сейчас чувствует себя бодро, даже если проснется в 3 ут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рез 1,5 месяца после приема иммуностимулирующей настойки, очистки почек и укрепления сердца самочувствие ее еще больше улучшилось. Она стала просыпаться с «легкой» головой. Крупная бородавка на бедре стала чесаться, увеличилась в размере, а потом отвалила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Руки — визитная карточ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Утолщение суставов</w:t>
      </w:r>
      <w:r>
        <w:rPr>
          <w:rFonts w:cs="AGCenturion;Courier New" w:ascii="AGCenturion;Courier New" w:hAnsi="AGCenturion;Courier New"/>
          <w:sz w:val="22"/>
        </w:rPr>
        <w:t>, появление лишних суставов, располагающихся рядом с обычными, связано чаще всего с плохим усвоением кальц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оперечные борозды</w:t>
      </w:r>
      <w:r>
        <w:rPr>
          <w:rFonts w:cs="AGCenturion;Courier New" w:ascii="AGCenturion;Courier New" w:hAnsi="AGCenturion;Courier New"/>
          <w:sz w:val="22"/>
        </w:rPr>
        <w:t xml:space="preserve"> или волны на ногтях свидетельствуют о недостатке кальция в организме. За этим часто кроются нарушения в деятельности печени или селезен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одольные борозды</w:t>
      </w:r>
      <w:r>
        <w:rPr>
          <w:rFonts w:cs="AGCenturion;Courier New" w:ascii="AGCenturion;Courier New" w:hAnsi="AGCenturion;Courier New"/>
          <w:sz w:val="22"/>
        </w:rPr>
        <w:t xml:space="preserve"> на ногтях признак того, что нервная система расшатан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Слабо развитый, </w:t>
      </w:r>
      <w:r>
        <w:rPr>
          <w:rFonts w:cs="AGCenturion;Courier New" w:ascii="AGCenturion;Courier New" w:hAnsi="AGCenturion;Courier New"/>
          <w:i/>
          <w:sz w:val="22"/>
        </w:rPr>
        <w:t>изогнутый</w:t>
      </w:r>
      <w:r>
        <w:rPr>
          <w:rFonts w:cs="AGCenturion;Courier New" w:ascii="AGCenturion;Courier New" w:hAnsi="AGCenturion;Courier New"/>
          <w:sz w:val="22"/>
        </w:rPr>
        <w:t xml:space="preserve"> в ту или иную сторону </w:t>
      </w:r>
      <w:r>
        <w:rPr>
          <w:rFonts w:cs="AGCenturion;Courier New" w:ascii="AGCenturion;Courier New" w:hAnsi="AGCenturion;Courier New"/>
          <w:i/>
          <w:sz w:val="22"/>
        </w:rPr>
        <w:t>мизинец левой руки</w:t>
      </w:r>
      <w:r>
        <w:rPr>
          <w:rFonts w:cs="AGCenturion;Courier New" w:ascii="AGCenturion;Courier New" w:hAnsi="AGCenturion;Courier New"/>
          <w:sz w:val="22"/>
        </w:rPr>
        <w:t xml:space="preserve"> предупреждает о предрасположенности к заболеваниям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азбухшие вены</w:t>
      </w:r>
      <w:r>
        <w:rPr>
          <w:rFonts w:cs="AGCenturion;Courier New" w:ascii="AGCenturion;Courier New" w:hAnsi="AGCenturion;Courier New"/>
          <w:sz w:val="22"/>
        </w:rPr>
        <w:t xml:space="preserve"> на руках — несомненный признак заболевания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отливость ладоней</w:t>
      </w:r>
      <w:r>
        <w:rPr>
          <w:rFonts w:cs="AGCenturion;Courier New" w:ascii="AGCenturion;Courier New" w:hAnsi="AGCenturion;Courier New"/>
          <w:sz w:val="22"/>
        </w:rPr>
        <w:t> — свидетельство стресса, сопровождающегося беспокойством, или признак болезни поче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омкие ногти</w:t>
      </w:r>
      <w:r>
        <w:rPr>
          <w:rFonts w:cs="AGCenturion;Courier New" w:ascii="AGCenturion;Courier New" w:hAnsi="AGCenturion;Courier New"/>
          <w:sz w:val="22"/>
        </w:rPr>
        <w:t> — следствие недостатка кальция, в дальнейшем может привести к разрежению костного вещества (остеопорозу). Может быть результатом нарушения работы пече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льга Морозова предлагает косметическую процедуру, которая поможет привести руки в порядок: надо подержать руки в очень горячей воде 5–10 минут, затем смазать сметаной. Делайте это на ночь в течение нескольких дней. Исчезает экзема и короста на рук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фья, 46 лет. Работает стоматологом, и от химических препаратов у нее была аллергия на руках. Начала смазывать руки питательным кремом по рецепту XVII века*. Крем подействовал, да так эффективно, что уже полгода в нем нет необходим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йя, 67 лет. Изобрела средство для смазывания рук — подсолнечное масло. Хотя делает много работы на кухне и даже ремонт в квартире — ее руки всегда мягкие и ухоженные.</w:t>
      </w:r>
    </w:p>
    <w:p>
      <w:pPr>
        <w:pStyle w:val="Normal"/>
        <w:tabs>
          <w:tab w:val="clear" w:pos="709"/>
          <w:tab w:val="left" w:pos="1440" w:leader="none"/>
        </w:tabs>
        <w:autoSpaceDE w:val="false"/>
        <w:spacing w:lineRule="atLeast" w:line="370"/>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pPr>
      <w:r>
        <w:rPr>
          <w:rFonts w:cs="AGCenturion;Courier New" w:ascii="AGCenturion;Courier New" w:hAnsi="AGCenturion;Courier New"/>
          <w:sz w:val="22"/>
        </w:rPr>
        <w:tab/>
      </w:r>
      <w:r>
        <w:rPr>
          <w:rFonts w:cs="AGCenturion;Courier New" w:ascii="AGCenturion;Courier New" w:hAnsi="AGCenturion;Courier New"/>
          <w:sz w:val="18"/>
        </w:rPr>
        <w:t>* Рецепт крема приведен в книге «Золотая книга, или Здоровье без лекарств».</w:t>
      </w:r>
    </w:p>
    <w:p>
      <w:pPr>
        <w:pStyle w:val="31"/>
        <w:tabs>
          <w:tab w:val="clear" w:pos="3686"/>
          <w:tab w:val="left" w:pos="1440" w:leader="none"/>
        </w:tabs>
        <w:ind w:firstLine="709"/>
        <w:rPr/>
      </w:pPr>
      <w:r>
        <w:rPr>
          <w:rFonts w:cs="AGCenturion;Courier New" w:ascii="AGCenturion;Courier New" w:hAnsi="AGCenturion;Courier New"/>
          <w:sz w:val="18"/>
        </w:rPr>
        <w:tab/>
      </w:r>
      <w:r>
        <w:rPr/>
        <w:t>Волосы — барометр здоровья</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стояние волос зависит от общего состояния организма. Знакомый парикмахер говорил, что по состоянию волос может определить, счастлива женщина в семейной жизни или н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Любые отклонения в структуре волос от нормы сигнализируют о неблагополучии в организме. </w:t>
      </w:r>
      <w:r>
        <w:rPr>
          <w:rFonts w:cs="AGCenturion;Courier New" w:ascii="AGCenturion;Courier New" w:hAnsi="AGCenturion;Courier New"/>
          <w:i/>
          <w:sz w:val="22"/>
        </w:rPr>
        <w:t>Выпадение волос</w:t>
      </w:r>
      <w:r>
        <w:rPr>
          <w:rFonts w:cs="AGCenturion;Courier New" w:ascii="AGCenturion;Courier New" w:hAnsi="AGCenturion;Courier New"/>
          <w:sz w:val="22"/>
        </w:rPr>
        <w:t> — заболевание щитовидной железы, почек, позвоноч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жет показаться странным, почему заболевание позвоночника связано с выпадением волос. Однако плохое функционирование позвоночника затрудняет кровоснабжение мозга; энергетические потоки также не проходят. Ослабевает питание корней воло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ухие, ломкие волосы</w:t>
      </w:r>
      <w:r>
        <w:rPr>
          <w:rFonts w:cs="AGCenturion;Courier New" w:ascii="AGCenturion;Courier New" w:hAnsi="AGCenturion;Courier New"/>
          <w:sz w:val="22"/>
        </w:rPr>
        <w:t> — нехватка калия (обязательно проверьте кровь). Возможно, это последствия химической окраски волос, применения неподходящего шампуня, а может быть, сигнал болезни поче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альные волосы</w:t>
      </w:r>
      <w:r>
        <w:rPr>
          <w:rFonts w:cs="AGCenturion;Courier New" w:ascii="AGCenturion;Courier New" w:hAnsi="AGCenturion;Courier New"/>
          <w:sz w:val="22"/>
        </w:rPr>
        <w:t> — нарушение работы печени, запоры. Следует исключить из рациона животные жиры и алкогол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Истончение волос</w:t>
      </w:r>
      <w:r>
        <w:rPr>
          <w:rFonts w:cs="AGCenturion;Courier New" w:ascii="AGCenturion;Courier New" w:hAnsi="AGCenturion;Courier New"/>
          <w:sz w:val="22"/>
        </w:rPr>
        <w:t> — заболевание надпочечник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бразование перхоти</w:t>
      </w:r>
      <w:r>
        <w:rPr>
          <w:rFonts w:cs="AGCenturion;Courier New" w:ascii="AGCenturion;Courier New" w:hAnsi="AGCenturion;Courier New"/>
          <w:sz w:val="22"/>
        </w:rPr>
        <w:t> — гастрит с пониженной кислотностью; возможно, не в порядке толстый кишечн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Правда ли, что регулярная половая жизнь улучшает состояние воло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Действительно, за счет активизации кровообращения стимулируется питание волосяных луковиц, это делает волосы более здоровыми и блестящи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рина, 36 лет. После вторых родов у нее начали выпадать волосы. Бабушка из Еревана посоветовала старинное средство: настойку корней крапивы на самогоне (на стакан самогона 1 ст. ложку корней крапивы). Карина принимала по 1 ст. ложке 3 раза в день, и волосы перестали выпадать. Сейчас у нее четверо детей. Волосы — густые и блестящие, как в молод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Сними половину косме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к-то я зашла к двум знакомым молоденьким девушкам-студенткам. Вот какую косметику увидела у них на туалетном столике: духи, туалетную воду, питательные кремы, крем-пудру, крем-краску для волос, тени для век, румяна, тушь, дезодоранты... Перед выходом на улицу они гримировались: покрывали лицо кремом-пудрой, наносили тени для век, румяна. Они пользовались дезодорантами и закрепляли волосы лаком для волос. И это летом, в самую жару! Работая долгое время косметологом, знаю, какой вред они наносят не только своей красоте, но и здоров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видела женщин с «лысыми» веками, без ресниц (после длительного употребления французской туши для ресниц).</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одной моей пациентки применение крема «Пондз» вызывало приступы бронхиальной астмы. После того как она отказалась от крема «Пондз» и применяла только изготовленный мной натуральный крем, ни одного приступа астмы больше не случило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олодой женщины, которая три года пользовалась кремом «Пондз», на руках, ногах, а также на лице выросли волосы. После длительного применения крема «Пондз» кожа лица становится истонченной, преждевременно старится. Иногда вследствие применения кремов отекают веки. У моей знакомой от крема отекли веки. Она спрятала крем в холодильник и через неделю намазала им пятки. Через два часа веки опухли. В состав кремов входят гормоны. Крем впитывается, поступает в кровь и действует на эндокринную систему. Нарушается гормональный баланс в организме, который старит в первую очередь лиц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накомая ездила к друзьям в Париж. «Если хочешь иметь успех — сними половину косметики», — сказали ей в первый же вече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на, 26 лет. Диагноз: диффузно-токсический зоб. Она чувствовала спазмы в области горла, справа на шее выступали лимфоузлы. Плаксивая, раздражительная. Как только муж (капитан дальнего плавания) приезжал домой, у нее сразу начинало болеть сердце. Семейная жизнь находилась под угрозой. Но больше всего молодую женщину беспокоило выпадение волос. Утром подушка была усыпана волосами. Она перепробовала много косметических средств лечения волос — все без результата. Причина ее болезней — пребывание в зоне Чернобыля, проживание в Архангельске, где неблагополучная радиационная обстанов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энергетическая прокачка эндокринной системы, прием отвара для лечения щитовидной железы. Я рекомендовала ей также специальную диету. Через 15 дней прекратилось выпадение волос.</w:t>
      </w:r>
    </w:p>
    <w:p>
      <w:pPr>
        <w:pStyle w:val="31"/>
        <w:tabs>
          <w:tab w:val="clear" w:pos="3686"/>
          <w:tab w:val="left" w:pos="1440" w:leader="none"/>
        </w:tabs>
        <w:ind w:firstLine="709"/>
        <w:rPr/>
      </w:pPr>
      <w:r>
        <w:rPr>
          <w:rFonts w:cs="AGCenturion;Courier New" w:ascii="AGCenturion;Courier New" w:hAnsi="AGCenturion;Courier New"/>
          <w:sz w:val="22"/>
        </w:rPr>
        <w:tab/>
      </w:r>
      <w:r>
        <w:rPr/>
        <w:t>Солнечные ванны</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гар лежа изобрел врач Огюст Роллье для людей, больных костным туберкул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доровым людям не советую загорать лежа. Лучше всего загорать в движении — во время прогулок, спортивных игр, работы в саду. Принимать солнечные ванны несколько часов подряд вредно. Вначале продолжительность пребывания на солнце не должна превышать 5–10 минут. Увеличивайте пребывание на солнце на 1–2 минуты ежедневно. Более 20 минут загорать нельзя. Если вы перегрелись на солнце, наберите в пригоршню холодной воды и плесните в лиц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вестны случаи, когда после загара на лице появлялись пигментные пятна и морщины. Солнечная радиация разрушает иммунную систем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ациентка рассказала, что в детстве родители возили ее на лето к морю, долго сидела на пляже. Возможно, солнечная радиация привела к ослаблению иммунитета, что и послужило причиной образования опухоли в зрелом возрас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Главное — индивидуаль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ногие девушки комплексуют из-за своей внешности. «Я никогда не повернусь боком к молодому человеку, чтобы не заметил, что у меня курносый нос», — говорила моя подружка. А другая, красавица, переживала из-за прыщей на лбу: ей казалось, что все смотрят только на ее лоб. А сколько девушек (да и юношей) идут на болезненную операцию по укорочению носа! Между тем, по мнению художника, длинный нос с горбинкой — признак поро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тефан Цвейг писал, что нос с горбинкой придает необыкновенное изящество женскому профил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оей знакомой боковой зуб рос криво. «Целую тебя в зуб», — писал ей жених. Если вас любят, то любят с длинным носом, веснушками, полными ногами. Любят вашу душу. «А душу твою я люблю более всего», — писал Пушкин своей жене. Любимое существо для нас всегда прекрас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сама худенькая, а ноги — полные, как будто от другого человека», — жаловалась знакомая. Я посоветовала ей пойти на выставку какого-нибудь скульптора, чтобы убедиться, что это — любимый типаж скульпторов. Они считают таких женщин самыми привлекательными и сексуальны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мимо того, что ваша закомплексованность и неуверенность передаются другим, постоянное недовольство собой уменьшает биополе. Недовольство своим внешним видом часто отражает психологические пробле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 спешите сделать косметическую операцию, перекрасить волосы, зачернить брови. Сохраните и подчеркните свою индивидуаль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ому досталась красивая фигура, другому — точеный нос, а у кого-то лицо и фигура далеки от совершенства. Но это не повод для отчаяния! Постарайтесь хорошо распорядиться тем, что имеете. Главное в человеке то, что определяет его имидж, шарм — его контактность, умение выслушать собеседника, деликатность, искренность, доброжелательность, такт. И это зависит от вас самих! Выражение вашего лица гораздо важнее вашего модного платья. Веселые люди нравятся всем. Советую сохранять на лице легкую улыбку. Улыбка — это сигнал, что от вас не исходит агрессия. И запомните: как вы будете относиться к людям, так и окружающие станут относиться к вам. Постарайтесь в каждом человеке найти что-то хорошее, за что его можно искренне уваж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арбара Стрейзанд категорически отказалась от операции по исправлению формы длинного носа, на которой настаивал режиссер. Актриса своим талантом и трудом добилась успеха. И сейчас для любой артистки нет лучшей похвалы, чем «похожа на Барбару Стрейзан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фи Лорен в молодости дразнили «жирафом». Однако она верила в свой талант и не стала делать косметическую операцию, сохранила свою индивидуальность. Длинный нос не помешал ей стать всемирно известной артисткой и красавиц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уж чего не скажешь о толпах фотомоделей! Фотограф, который снимал девушек на конкурсе красоты, признался, что через два часа не может вспомнить ни одного лица — у красавиц нет индивидуаль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наете, кто считается самыми лучшими женами и привлекательными женщинами? Маленькие коротконогие японки. Они аккуратные, чистоплотные, вежливые, послушные. Никогда не ссорятся с мужем. «Ворчание жены предвещает беду в доме» — так считают японц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каждого народа — свое понятие красоты. Китаянка призналась, что лица европейцев кажутся ей вытянутыми, напоминают собачьи морды. То ли дело китайские личики — круглые и плоск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Родители, соседи — все говорят, что я красивая. Однако у меня нет друзей, меня никто не любит. Что мне дела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Дело не во внешности. Постарайтесь стать интересной и нужной людям, постарайтесь быть полезной 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я мама очень ценила услужливость в людях. Она сама всегда старалась помочь окружающим. Старенькая, еле передвигающаяся с костылем, она имела много друзей. Телефон звонил постоянно. Если говорили о неприятностях — сочувствовала, успокаивала. Если жаловались на несправедливость — возмущалась. Когда делились радостью, успехом — мама искренне радовалась, поздравляла. Женщинам желала найти хорошего жениха, мужчинам — встретить хорошую девушку. Заканчивая разговор, всегда желала добра, благополучия, здоровья. И говорила: «Вот увидите, у вас все будет хорошо». Думаю, после разговора с ней у людей становилось легче на душ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ма умерла в субботу, как праведница. Она не дожила месяца до 88 лет. (Чем ближе дата рождения и смерти, тем лучше человек выполнил свое предназначение.) Ее знакомые звонили мне, утешали, старались поддержать. Говорили, что мама была очень светлым человеком. Ее старенькая приятельница приехала издалека и попросила фотографию на память. А ведь мама ни красотой, ни умом не отличалась. В ней было много любви, доброты, сострадания. И именно это привлекало к ней людей. Эти черты привлекают в любом возрасте. Начните работать над собой, и скоро у вас будет много друзей и поклонник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caps/>
        </w:rPr>
        <w:tab/>
      </w:r>
      <w:r>
        <w:rPr/>
        <w:t>Омоложение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сключительно от нас зависит, будем ли наслаждаться здоровой, активной жизнью до последнего вздоха или впадем в неряшливое, вялое существование и станем обузой для своих близки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Востоке считают, что человек настолько молод, насколько гибок его позвоночни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отребляйте больше </w:t>
      </w:r>
      <w:r>
        <w:rPr>
          <w:rFonts w:cs="AGCenturion;Courier New" w:ascii="AGCenturion;Courier New" w:hAnsi="AGCenturion;Courier New"/>
          <w:i/>
          <w:sz w:val="22"/>
        </w:rPr>
        <w:t>кальция</w:t>
      </w:r>
      <w:r>
        <w:rPr>
          <w:rFonts w:cs="AGCenturion;Courier New" w:ascii="AGCenturion;Courier New" w:hAnsi="AGCenturion;Courier New"/>
          <w:sz w:val="22"/>
        </w:rPr>
        <w:t> — без него увядают железы, вырабатывающие гормон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Для лучшей работы мозга потребляйте больше </w:t>
      </w:r>
      <w:r>
        <w:rPr>
          <w:rFonts w:cs="AGCenturion;Courier New" w:ascii="AGCenturion;Courier New" w:hAnsi="AGCenturion;Courier New"/>
          <w:i/>
          <w:sz w:val="22"/>
        </w:rPr>
        <w:t>фосфора</w:t>
      </w:r>
      <w:r>
        <w:rPr>
          <w:rFonts w:cs="AGCenturion;Courier New" w:ascii="AGCenturion;Courier New" w:hAnsi="AGCenturion;Courier New"/>
          <w:sz w:val="22"/>
        </w:rPr>
        <w:t>.</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организме человека все системы должны функционировать на полную мощность, в том числе и сексуальная. Половая система «запускает» весь организм. Гормоны, которые выделяются, заменяют пригоршню таблеток. Если избыток гормонов из надпочечников не выводится, человек становится злым и напряженным. Сексуальная сфера на Востоке издавна считалась самой главной. Поддержанию нормальной сексуальной функции человека до глубокой старости придавалось большое знач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ктор Залманов считал капилляры главными защитниками организма в борьбе со старостью. Основная причина старения, по мнению Залманова, — клеточный склероз. Старость характеризуется возрастающей утомляемостью и замедлением размножения клеток, что ведет к клеточному одряхлен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чина так называемого старческого клеточного склероза, как и любых клеточных перерождений, — недостаточность капиллярного орошения в организме. В результате нарушается кальциевый обмен. Кальций выделяется из костей, которые становятся хрупкими. Кальций откладывается в связках, сухожилиях и различных органах. Кожа высыхает и теряет эластичность. У пожилых медленно зарубцовываются послеоперационные швы, плохо срастаются переломы кост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жно ли воздействовать на такое клеточное одряхление, можно ли его остановить и помочь старикам вести нормальную жизнь? Залманов утверждал — и доказал! — можно. Он писал, что даже частичное улучшение капиллярного кровообращения восстанавливает кровообращение во всех тканях в целом. Наполовину отмершие клетки возобновляют нормальный обмен веществ. Они освобождаются от ядовитых продуктов обмена. Свободные от шлаков клетки вновь становятся способными принимать питательные вещества. Действие клеточных ферментов возобновляется, жизнь клеток возрождается. Начинается омоложение организма — улучшается кожа, работа сердца, а вследствие улучшения кровоснабжения мозг снова становится более восприимчивым. Старческое оцепенение, безразличие заменяются пробудившимся интересом к жизни. (Кстати, именно такой эффект наблюдается после курса точечного общеукрепляющего массаж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лманов считал, что для омоложения нужна очистка организма от шлаков. Это удается осуществить растительно-молочным питанием, клизмами из соды, маленькими дозами мочегонных и, конечно, горячими водными процедур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тарость, по Залманову, может быть определена как высыхание организма вследствие постепенного закрытия капилляров, появления высохших клеточных островков и замедления жизненных процессов. С наступлением старости скорость потока крови может уменьшиться на треть. Всякая хроническая болезнь — это тоже преждевременное старение. Настоящее излечение всегда сопровождается омоложением. Сам доктор Залманов в 86 лет принимал 180–200 пациентов в недел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пожилом возрасте необходимы разгрузочные дни. «По пятницам — я только на воде», — сказал Олег Лундстрем, более 50 лет руководящий джазом. Он и после 80 лет сохранил высокую работоспособность и ясное мышл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Прекрасный общеукрепляющий эффект, усиление обмена веществ и похудание дает бег трусцой. Начинать надо с быстрой ходьбы. Затем чередуйте: минута — бег, минута — ходьб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молаживается женский организм самомассажем матки. Сидя или лежа расслабьтесь. Представьте, что к мочевому пузырю идет тепло, почувствуйте его онемение. Пошлите тепло к копчику. С помощью мышц промежности, брюшного пресса попытайтесь «запустить» матку. Делайте по 500–600 сокращений матки в день до чувства легкой ее усталости. Курс — 2 недели. Этот массаж, описанный в книге М. Норбекова и Л. Фотиной «Дорога в молодость и здоровье», дает оздоровительный эффект. Исчезают запоры (вместо них может быть расстройство желудка), повышается сексуальность, излечиваются гинекологические заболевания. Упражнение противопоказано при беременности и онкологических заболевани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вгения, 50 лет. У нее была миома и мастопатия: боли в груди, уплотнения. Начала проводить самомассаж матки. Вызывала по 500–600 сокращений в день, после чего матка самостоятельно сокращалась. Чувствовала жжение в низу живота. Курс 2 недели. У нее возобновилась менструация, которой не было 2 месяца. Прошли боли в груди, рассосались уплотнения в 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Омоложение по-тибет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ибетская медицина считает почки главным органом, ответственным за стар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цесс омоложения начинается с очистки почек. Одновременно с почками следует лечить и мочевой пузырь, то есть активизировать всю мочеполовую систему. Громадное значение имеет состояние позвоночника. Почки и позвоночник чаще всего выходят из строя. После того, как через мочеполовую систему организм будет очищен от шлаков, позвоночник вылечен, тогда подключаются надпочечники, которые в свою очередь влияют на половые органы и на поджелудочную железу, то есть включается в работу гормональная система, и практически «запускается» весь организ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нас в Жуковском многие делают настойку для омоложения и очистки крови, которую вы приводите в книге. Все доволь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курса приема омолаживающей настойки у меня рассосались лимфоузлы под мыш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ша омолаживающая настойка поднимает у меня аппетит, чувствую себя бодр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молаживающая настойка помогла поднять гемоглобин, который всегда был низк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t>Евгения, 50 лет. Сделала состав из лимонного сока с чесноком. Приняла ложку на ночь. Сразу же стало легче дышать, горло очистилось. Всю ночь крепко спал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Моей маме 84 года. Она себя неважно чувствует. Стараюсь, чтобы мама побольше лежала, не даю ей ничего делать. Стараюсь лучше покормить. Чем я еще могу ее порадова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Самое главное для пожилых — движение. Старайтесь, чтобы мама что-нибудь делала по дому: мыла посуду, вытирала пыль, подметала пол. Опыт показывает, что как только старики «ложатся», они «залеживаются» и уже не могут подняться. Излишняя еда губит стариков. Давайте маме молочнокислые продукты, овощи, фрукты. Животные жиры замените на растительные масла. Полезны салаты, вегетарианские супы, соки. Полезна рыба. Ограничьте продукты с высоким содержанием холестерина: печень, почки, мозги, желтки яиц. Очень важно каждый день бывать на воздухе и делать зарядку. Побольше разговаривайте с мамой. Хвалите ее — пожилые очень ранимы, нуждаются в ласке и любв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меры долголетия людей творческих профессий настолько многочисленны, что многие задумывались, существует ли закономерность между творчеством и феноменом долгожительст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инские ученые провели анализ биографических данных около 30 тысяч ученых, изобретателей, артистов, музыкантов, режиссеров, композиторов, художников, писателей. Проанализировали продолжительность жизни таких людей от античности до современност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Длительность жизни людей, занимающихся творчеством, была значительно больше, чем средняя. Во все эпохи. В античную — на 38,6 года, в средние века — на 40, в XVI веке — на 36,5, в XVII веке — на 34,7, в XVIII веке — на 36, в XIX веке — на 24,6 го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веденные данные позволяют утверждать, что творческий труд — фактор, связанный с долгожительств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уверена, что длительность жизни нам определена свыше. И от нас самих многое зависит. Человек может улучшить или ухудшить свою судьбу. Если выполнит свою задачу на Земле, выложится, тогда и жизнь его продлится. Замечено, что долго живут и не болеют те, кто никогда не отзывается плохо об окружающи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оими руками сотворили свое долголетие и здоровье Кант, Толстой, Пастер, Гарвей, Дарвин, Суворов, Брэг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нт создал гигиеническую систему, преодолел врожденную болезненность и даже приступы депрессии. Одним из величайших чувственных наслаждений для себя он считал работу. И главный принцип его системы — не щадить свои силы, не ослаблять их праздностью и излишним комфортом. Неупражнение органа столь же опасно, как и его перегрузка — считал он. Кант просыпался в 5 утра, ложился в 10 вечера и только на 80-м году впервые лег в постель днем. В течение 30 лет ни разу не болел, а старческая дряхлость пришла к нему на пороге девятого десят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ь Брэгг родился слабым ребенком, с больным сердцем. В 12 лет заболел туберкулезом. Родители отвезли его лечиться в санаторий. Лечение состояло в особом питании и упражнениях на свежем воздухе. В 16 лет Поль был здоров. Он посвятил свою жизнь медицине. Разработал систему лечебного голодания. В процессе голодания ему удалось вывести из организма яды — лекарства, которые он принимал в детств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рэгг — автор книги «Как сохранить сердце здоровым», «Как похудеть естественным путем» и др. Поль Брэгг погиб в 95 лет, во время шторма в океане, занимаясь спортом отважных и молодых.</w:t>
      </w:r>
      <w:r>
        <w:br w:type="page"/>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sz w:val="36"/>
        </w:rPr>
      </w:pPr>
      <w:r>
        <w:rPr>
          <w:rFonts w:cs="AGCenturion;Courier New" w:ascii="AGCenturion;Courier New" w:hAnsi="AGCenturion;Courier New"/>
          <w:sz w:val="22"/>
        </w:rPr>
        <w:tab/>
      </w:r>
    </w:p>
    <w:p>
      <w:pPr>
        <w:pStyle w:val="Style13"/>
        <w:tabs>
          <w:tab w:val="clear" w:pos="3686"/>
          <w:tab w:val="left" w:pos="1440" w:leader="none"/>
        </w:tabs>
        <w:ind w:firstLine="709"/>
        <w:rPr/>
      </w:pPr>
      <w:r>
        <w:rPr>
          <w:rFonts w:cs="AGCenturion;Courier New" w:ascii="AGCenturion;Courier New" w:hAnsi="AGCenturion;Courier New"/>
          <w:b w:val="false"/>
          <w:sz w:val="36"/>
        </w:rPr>
        <w:tab/>
      </w:r>
      <w:r>
        <w:rPr/>
        <w:t>Водные</w:t>
      </w:r>
    </w:p>
    <w:p>
      <w:pPr>
        <w:pStyle w:val="Style13"/>
        <w:tabs>
          <w:tab w:val="clear" w:pos="3686"/>
          <w:tab w:val="left" w:pos="1440" w:leader="none"/>
        </w:tabs>
        <w:ind w:firstLine="709"/>
        <w:rPr/>
      </w:pPr>
      <w:r>
        <w:rPr/>
        <w:tab/>
        <w:t>процеду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spacing w:lineRule="atLeast" w:line="304"/>
        <w:ind w:firstLine="709"/>
        <w:rPr/>
      </w:pPr>
      <w:r>
        <w:rPr/>
        <w:tab/>
      </w:r>
    </w:p>
    <w:p>
      <w:pPr>
        <w:pStyle w:val="Subtitle"/>
        <w:tabs>
          <w:tab w:val="clear" w:pos="3686"/>
          <w:tab w:val="left" w:pos="1440" w:leader="none"/>
        </w:tabs>
        <w:ind w:firstLine="709"/>
        <w:rPr/>
      </w:pPr>
      <w:r>
        <w:rPr/>
        <w:tab/>
        <w:t>Вода-целительни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да способна очищать не только тело, но и ауру человека. Наш организм более чем на 70 % состоит из воды, и его вибрации совпадают с вибрациями воды. Поэтому водные процедуры чрезвычайно эффективны и приятны. Если хотите избавиться от чужого биополя, депрессии, стресса — станьте под душ. Придя домой, мойте руки. К ладоням «прилипает» чуждая биоэнерг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Восстановление си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пришли домой усталым, измученным, то как можно скорее облейтесь водой, и лучше не из душа, а из ведра или таза, чтобы поток воды был более мощным. Если воду подсолить (1 ст. ложка морской соли на таз воды), то эффект усили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ыстрый способ снятия напряжения: подержите руки под горячей струей воды. Это вас успокоит, снимет нагрузку, улучшит психическое состоя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Ван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же обычная ванна может помочь, если принять 10–12 ванн через день. Лечебное действие ванн связано с антигравитационным действием воды. Тело человека при погружении в воду теряет 9/10 своего веса. Создаются особые, облегченные условия для работы сердца, лимфатической и кровеносной систем. Происходит отток крови и лимфы. Такой режим особенно благоприятен для людей с сердечными и сосудистыми заболевания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Правила приема ван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чинайте с температуры 36–37 °С. Через 5 минут повышайте до 38–39 °С. Длительность ванны — от 15 до 20 минут. Повышение температуры должно проводиться до верхней границы комфорта, которая устанавливается индивидуаль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бный эффект ванн усилится, если добавить настой из сосновых игл, веток и шиш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как готовили отвар специалисты старинной тибетской медици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сборе сырья обрезайте не всю ветку, а только ее конец длиной 10–12 см, т. е. годовой вырост. Не обрезайте ветки со всей кроны, щадите деревь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полните водой эмалированную кастрюлю, доведите воду до слабого кипения. Положите ветки сосны. Томите в течение часа на малом огне. Выключите огонь и оставьте отвар до утра. Процеди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войные ванны снимают раздражительность, успокаивают, нормализуют давление, приносят спокойный со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обширном диатезе помогают ванны с марганцовкой. Вода делается средне-розовой окраски. После окончания процедуры рекомендуется принять душ.</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красное средство против бессонницы, раздражительности, для предупреждения склероза — ванна из «цветочного сена». В дело идет все: цветы и листья ромашки, василька, клевера, любых сорняков. Охапку сена заварите в 3 л кипятка, процедите и залейте в ванн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роший эффект дают ванны из крапивы. П. Борбат советует также ванны для рук и ног. Залейте кипятком крапиву в тазике (1/3 травы, 2/3 воды). Опустите ноги в горячий отвар на 7–10 минут. Такую же ванну сделайте для рук. Перерыв между ваннами 2–3 дня. Улучшается кровообращение, в том числе и мозгов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ислородные ванны полезны при стойких нарушениях сна, гипертонии, нервной возбудимости, заболеваниях нервной системы. В ванну высыпьте 100 г двууглекислой соды, добавьте 50 мл 5 %-ного раствора медного купороса и 150 мл пергидроля. Через 10 минут в воде образуется большое количество пузырьков, и она готова для использования. Пузырьки приятно покалывают тело, оно насыщается кислород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понцы принимают горячие ванны почти каждый день и практически не болеют простудными заболеваниями. Особенно хороши такие ванны в период эпидемии гриппа и ОРЗ. Они полезны при артритах, полиневритах, инфекционных детских болезнях, особенно при почечных коликах. Все горячие ванны, как правило, сидячие. Сначала температура воды 36–37 °С. Затем постепенно воду доводят до 42 °С. В такой воде сидите 3–4 минуты. Затем спокойный отдых в посте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Лечение холод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лод уменьшает боль, помогает при вывихах и ушибах. Если приложить лед сразу, то даже при сильном ушибе не останется следа. Каждые 3–5 минут прерывайте воздействие льдом, чтобы не было обморожения. Особенно, если почувствуете болевые ощущения от холода. Полиэтиленовый пакет наполните наполовину чечевицей или рисом и положите в морозильник. Получится эластичный компресс, хорошо прилегающий к ушибленному сустав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sz w:val="18"/>
        </w:rPr>
        <w:t>* Вестник ЗОЖ № 16 (172), август, 2000 г.</w:t>
      </w:r>
    </w:p>
    <w:p>
      <w:pPr>
        <w:pStyle w:val="31"/>
        <w:tabs>
          <w:tab w:val="clear" w:pos="3686"/>
          <w:tab w:val="left" w:pos="1440" w:leader="none"/>
        </w:tabs>
        <w:ind w:firstLine="709"/>
        <w:rPr/>
      </w:pPr>
      <w:r>
        <w:rPr>
          <w:rFonts w:cs="AGCenturion;Courier New" w:ascii="AGCenturion;Courier New" w:hAnsi="AGCenturion;Courier New"/>
          <w:sz w:val="22"/>
        </w:rPr>
        <w:tab/>
      </w:r>
      <w:r>
        <w:rPr/>
        <w:t>Гидромассаж</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ень полезен гидромассаж, совмещенный с контрастным душем. При принятии душа меняют температуру воды от приятной до более горячей и даже очень горяч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онтрастный душ показан и детям, однако температура воды для ребенка должна меняться от комфортной до чуть более тепл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начала постойте 10 минут под комфортным душем, столько же — под более теплым или горячим. Затем с помощью гибкого шланга обрабатывайте струями все тело: 10 минут — комфортной, 10 минут — горячей вод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чните со стоп, затем массируйте струями ноги: от стопы до паха и обратно. Каждое движение вверх заканчивайте, направляя струю к паховым железам. От копчика, ягодиц, нижней части живота ведите струи к пах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тратьте на это 20 минут. Движение воды в верхней части туловища направляйте к подмышкам. Водите струи по рукам вверх-вниз с конечным сгоном к подмышк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спине воздействие производите от позвоночника к подмышкам. Грудь обрабатывайте продольными и поперечными движениями (молочные железы не трогать!). Ведите струи по боковым поверхностям шеи к подмышкам. На шею, грудь, спину, руки воздействуйте 20 минут. Эту процедуру желательно проделывать каждый день или хотя бы раз в неделю. Она улучшает самочувствие, позволяет излечить многие расстройства организма, улучшает состояние при псориазе, позволяет излечить диатез у дет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обенно рекомендуется ослабленным людям и детям. Чем меньше ребенок, тем меньше должен быть контраст между горячей и комфортной водой. Воздействие не менее 40–60 минут.</w:t>
      </w:r>
    </w:p>
    <w:p>
      <w:pPr>
        <w:pStyle w:val="31"/>
        <w:tabs>
          <w:tab w:val="clear" w:pos="3686"/>
          <w:tab w:val="left" w:pos="1440" w:leader="none"/>
        </w:tabs>
        <w:ind w:firstLine="709"/>
        <w:rPr/>
      </w:pPr>
      <w:r>
        <w:rPr>
          <w:rFonts w:cs="AGCenturion;Courier New" w:ascii="AGCenturion;Courier New" w:hAnsi="AGCenturion;Courier New"/>
          <w:sz w:val="22"/>
        </w:rPr>
        <w:tab/>
      </w:r>
      <w:r>
        <w:rPr/>
        <w:t>Шведский душ</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ключите теплую воду, потом — комфортно-прохладную. Так чередуйте несколько раз. Продолжительность процедуры — 20 минут. Снимается усталость, тренируются сосу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Какие процедуры рекомендуются утром, а какие — вечер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С утра полезнее холодные процедуры, вечером — горяч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rPr>
      </w:pPr>
      <w:r>
        <w:rPr>
          <w:rFonts w:cs="AGCenturion;Courier New" w:ascii="AGCenturion;Courier New" w:hAnsi="AGCenturion;Courier New"/>
          <w:sz w:val="22"/>
        </w:rPr>
        <w:tab/>
      </w:r>
    </w:p>
    <w:p>
      <w:pPr>
        <w:pStyle w:val="Subtitle"/>
        <w:tabs>
          <w:tab w:val="clear" w:pos="3686"/>
          <w:tab w:val="left" w:pos="1440" w:leader="none"/>
        </w:tabs>
        <w:spacing w:lineRule="auto" w:line="240"/>
        <w:ind w:firstLine="709"/>
        <w:rPr/>
      </w:pPr>
      <w:r>
        <w:rPr>
          <w:rFonts w:cs="AGCenturion;Courier New" w:ascii="AGCenturion;Courier New" w:hAnsi="AGCenturion;Courier New"/>
          <w:b w:val="false"/>
          <w:caps w:val="false"/>
          <w:smallCaps w:val="false"/>
        </w:rPr>
        <w:tab/>
      </w:r>
      <w:r>
        <w:rPr/>
        <w:t>Водные процедуры</w:t>
      </w:r>
    </w:p>
    <w:p>
      <w:pPr>
        <w:pStyle w:val="Subtitle"/>
        <w:tabs>
          <w:tab w:val="clear" w:pos="3686"/>
          <w:tab w:val="left" w:pos="1440" w:leader="none"/>
        </w:tabs>
        <w:ind w:firstLine="709"/>
        <w:rPr/>
      </w:pPr>
      <w:r>
        <w:rPr/>
        <w:tab/>
        <w:t>доктора Залманова</w:t>
      </w:r>
    </w:p>
    <w:p>
      <w:pPr>
        <w:pStyle w:val="Normal"/>
        <w:tabs>
          <w:tab w:val="clear" w:pos="709"/>
          <w:tab w:val="left" w:pos="1440" w:leader="none"/>
        </w:tabs>
        <w:autoSpaceDE w:val="false"/>
        <w:spacing w:lineRule="atLeast" w:line="13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истема оздоровления, разработанная доктором Залмановым, широко известна во всем мире. Александр Соломонович Залманов родился в 1875 году в России. Получил медицинское образование в Германии, России, Италии, работал в лучших клиниках Европ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ктор Залманов искал новые пути лечения. Он считал, что являющаяся основой официальной медицины специализация, расчленившая человека на множество частей, порочна. Знание только одного органа, по мнению Залманова, не позволяет врачу видеть больного в целом. Ядро теории Залманова — первостепенное значение системы кровеносных капилляров. Его опыт дал твердую уверенность в том, что лечение только лекарствами бессмысленно и вредно. Он выступал против чрезмерного потребления лекарст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дицина переживает эпоху технологического средневековья: 50000 медикаментов во Франции, 250000 в США. Если бы в земледелии или садоводстве применяли только 1000 удобрений и процедур, мы остались бы без хлеба, без овощей и без фруктов», — писал Залман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 сожалению, неординарные методы доктора Залманова в нашей стране не очень поощрялись официальной медициной и поэтому были мало известны даже врач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им из наиболее эффективных методов Залманов считал водные горячие процеду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Местные ван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21"/>
        <w:tabs>
          <w:tab w:val="clear" w:pos="3686"/>
          <w:tab w:val="left" w:pos="1440" w:leader="none"/>
        </w:tabs>
        <w:ind w:firstLine="709"/>
        <w:rPr/>
      </w:pPr>
      <w:r>
        <w:rPr>
          <w:rFonts w:cs="AGCenturion;Courier New" w:ascii="AGCenturion;Courier New" w:hAnsi="AGCenturion;Courier New"/>
          <w:sz w:val="22"/>
        </w:rPr>
        <w:tab/>
      </w:r>
      <w:r>
        <w:rPr/>
        <w:t>Ванны для ру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дплечья опустите в воду, нагретую до 43–44 °С (локти должны быть покрыты водой), и держите 10–12 минут. Затем насухо вытрите руки и тело и отдыхайте в постели, укрывшись одеялом, не менее 45 минут. Важно, чтобы руки были под одеялом. Для этой процедуры удобно использовать раковину в ванной, закрытую пробкой, — так легче регулировать температуру во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лечиваются насморк, отит, ангина, простуда, иногда грипп. Уменьшается венозный застой в области головы, улучшается со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Ванны для но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пустите ноги до колен в горячую воду. Доведите температуру от 37 °С до 43–44 °С. Длительность — 10–12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могает при катаре верхних дыхательных путей, головных болях, головокружениях, при венозном застое в области головы и живо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Общие ванны</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21"/>
        <w:tabs>
          <w:tab w:val="clear" w:pos="3686"/>
          <w:tab w:val="left" w:pos="1440" w:leader="none"/>
        </w:tabs>
        <w:ind w:firstLine="709"/>
        <w:rPr>
          <w:b w:val="false"/>
          <w:b w:val="false"/>
        </w:rPr>
      </w:pPr>
      <w:r>
        <w:rPr>
          <w:rFonts w:cs="AGCenturion;Courier New" w:ascii="AGCenturion;Courier New" w:hAnsi="AGCenturion;Courier New"/>
          <w:sz w:val="22"/>
        </w:rPr>
        <w:tab/>
      </w:r>
      <w:r>
        <w:rPr/>
        <w:t>Орехов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b/>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лейте 400 г листьев грецкого ореха кипятком, проварите на медленном огне 10 минут, настаивайте 15 минут. Процедите, вылейте в ванну, наполненную водой. Температура ванны 38 °С, продолжительность процедуры 15–20 минут. Ванны делайте через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место листьев можно использовать скорлупу грецких орехов. 400 г скорлупы залейте 10–12 л воды, прокипятите на медленном огне 30–40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меняется при псориазе, экземе, фурункулезе. После 2–3 процедур прекращается зуд, кожа становится гладкой и шелковист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b w:val="false"/>
          <w:b w:val="false"/>
        </w:rPr>
      </w:pPr>
      <w:r>
        <w:rPr>
          <w:rFonts w:cs="AGCenturion;Courier New" w:ascii="AGCenturion;Courier New" w:hAnsi="AGCenturion;Courier New"/>
          <w:sz w:val="22"/>
        </w:rPr>
        <w:tab/>
      </w:r>
      <w:r>
        <w:rPr/>
        <w:t>Содов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b/>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00 г питьевой соды растворите в ванне с водой температурой 37–38 °С. Продолжительность процедуры 15 минут. Ванны делайте через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меняется при большой сухости кожи, чешуйчатом лишае, повышенной нервной возбудим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Ванна из квасцов с сод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70 г алюминиевых квасцов и 200 г соды растворите в ванне с водой при температуре 38 °С. Продолжительность — 15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меняется при расширении вен, отеках, флебитах, при повышенной нервной возбудим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Скипидарные ван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новным лечением, обновляющим кровь, Залманов считал капилляротерапию. Для функционирования сети капилляров он применял рассмотренные выше горячие водные процедуры и более сложные — скипидарные ван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целого ряда лет исследований я нашел формулу раствора скипидара, которая по воздействию на капилляры действительно заслуживает того, чтобы стать оружием медицины будущего», — писал Залман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бный эффект при правильном применении ванн исключительно велик, так как они действуют прежде всего на капиллярную сеть, усиливают ее деятельность и увеличивают жизненный потенциал каждой клет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обеспечения своего существования клетка должна дышать, питаться, избавляться от шлаков. Эта тройная роль выполняется кровью, которая через капиллярную сеть связана с каждой клеткой. В борьбе с любой инфекцией капилляры — главные защитники организма, как и в борьбе со старост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ы должны, — писал Залманов, — и мы могли бы умирать в 90–100 лет, оставаясь сравнительно молодыми и деятельными. Скипидарные ванны представляют собой безвредное средство борьбы со старением так же, как с болезн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кипидар способен проникать в любой уголок человеческого тела. Скипидарные ванны шаг за шагом открывают закрытые капилляры, восстанавливают снабжение кровью иссушенных островков в тканях, обеспечивают приток кислорода — жизнь тканей и клеток восстанавливае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кипидарные ванны могут применяться в трех вариантах: белые, желтые и смешанные. Вид ванны зависит от химического состава: в одном случае используется желтый скипидарный раствор, в другом — белая скипидарная эмульсия. Смешанная ванна включает и белую эмульсию, и желтый раствор. Составы этих ванн были запатентованы во Франц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ссмотрим подробнее разные виды ванн.</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Ванны с белой эмульсией</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 вызывают никакой задержки тепла, больной ощущает (и то не всегда) покалывание, пощипывание; капилляры открываются и ритмически сокращаются — осуществляется гимнастика сосудов, что способствует повышению артериального давления крови (АД), улучшает периферическое кровообращение. Увеличивается гибкость мышц и связок, усиливается питание всех тканей, особенно там, где оно нарушено, улучшается общее состоя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и ванны применяются при гипотонии (пониженном АД), нефритах, полиневритах, деформирующих полиартритах, артериитах, последствиях полиомиелита, невралгии седалищного нерва и стенокардии с нормальным или пониженным АД, для ускорения срастания переломов, а также для омоложения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Ванны с желтым раствор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лагодаря слою из касторового масла, соды и олеина, покрывающего всю поверхность воды в ванне, происходит значительное скопление тепла, что приводит к повышению температуры тела в процессе приема ванны и ускоренному сгоранию болезнетворных веществ в крови, лимфе, внеклеточных полостях, стенках кровеносных сосудов, сухожилиях, хрусталике глаза (катаракта). Капилляры расширяются, улучшается капиллярное кровообращение, повышается проницаемость слоя клеток, выстилающих стенки кровеносных и лимфатических сосудов, начинают рассасываться гематомы, рубцы и спайки. Кроме того, ванны вызывают значительное увеличение выхода из организма хлористого натрия и воды. Несмотря на высокую температуру в ванне и сильное потоотделение, дыхание не учащается, сердцебиение не усиливае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меняются при гипертонии, последствиях кровоизлияний, полиартритах, артериитах, ишиасе и стенокардии с повышенным АД, глаукоме, диабете, мышечной атрофии, а также при нарушениях водно-солевого обмена (отложение солей в суставах, пяточные шпоры и п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так, для лечения и омоложения вид ванны определяется в зависимости от АД: при гипертонии — желтая, при гипотонии — бел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лманов утверждал: «Не существует ни одного заболевания костей или суставов, ни одной хронической закупорки сосудов, которые не поддались бы скипидарным ваннам». После 60 лет он рекомендовал всем принимать такую ванну 1–2 раза в неделю для омолож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мешанные скипидарные ван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ладают более широким спектром действия, чем предыдущие, благодаря различным сочетаниям белой эмульсии и желтого раствора. Они улучшают капиллярное кровообращение, нормализуют водно-солевой обмен и способствуют рассасыванию кровоизлияний, спаек и рубцов, мало изменяя 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е ванны в высшей степени обладают обезболивающим действием, что объясняется образованием в процессе приема ванн гистамина — вещества, обладающего обезболивающим и сосудорасширяющим действием. Циркулируя во вновь открытых капиллярах кожи, он воздействует на еще закрытые капилляры мышц, артерии, все больше углубляясь в мозг. Результат — лучшее кровоснабжение, питание кислородом, омоложение организм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отивопоказания</w:t>
      </w:r>
      <w:r>
        <w:rPr>
          <w:rFonts w:cs="AGCenturion;Courier New" w:ascii="AGCenturion;Courier New" w:hAnsi="AGCenturion;Courier New"/>
          <w:sz w:val="22"/>
        </w:rPr>
        <w:t xml:space="preserve"> к скипидарным ваннам: повышенное давление спинно-мозговой жидкости, отек мозга, открытый туберкулез легких, отек легких, острые нефриты, миокарды, цирроз печени, инфаркт миокарда (после 7 недель Залманов разрешает скипидарные ванны), заболевания кожи: экземы, нейродермиты, псориаз (их надо сначала вылечить ореховыми или содовыми ваннами, а потом принимать скипидарные ван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обеспечения безопасности необходимо строго соблюдать определенные услов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льзя сразу начинать с горячей температуры. Ложась сразу в горячую ванну, человек покрывается «гусиной кожей» — это проявление сжатия сосуд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же начинать с температуры 36–37 °С и постепенно повышать ее, добавляя горячую воду, то такой реакции не возникнет и даже температура 40–42 °С будет переноситься легк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вышение температуры воды проводить только до верхней границы зоны комфорта, которая устанавливается индивидуально для каждого больного (для некоторых 38 °С, для других — 42 °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горячая вода вызывает повышение АД, то постепенное согревание в ванне вызывает понижение АД из-за расширения капилляров кожи и, вероятно, капилляров внутренних органов. Поэтому правильно проведенные гипертермические ванны положительно влияют на состояние больных гипертонией I и II стадии, облегчают работу сердца, активизируют обмен вещест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ецептура скипидарных составов и</w:t>
      </w:r>
    </w:p>
    <w:p>
      <w:pPr>
        <w:pStyle w:val="21"/>
        <w:tabs>
          <w:tab w:val="clear" w:pos="3686"/>
          <w:tab w:val="left" w:pos="1440" w:leader="none"/>
        </w:tabs>
        <w:ind w:firstLine="709"/>
        <w:rPr/>
      </w:pPr>
      <w:r>
        <w:rPr/>
        <w:tab/>
        <w:t>технология приготовл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обходимо иметь под ру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 эмалированную кастрюлю с крышкой вместимостью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   1,5–2 л с неповрежденным покрыти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астрюлю для водяной бани вместимостью 3–5 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теклянную пол-литровую бан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теклянный стаканчик или банку на 15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весы с ценой деления 1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теклянную палочку длиной 28–30 с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мензурку или мерный стакан на 25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теклянную или эмалированную ворон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sz w:val="22"/>
        </w:rPr>
        <w:t>Белая эмульс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вода, 550 м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алициловая кислота (аспирин не годится), 3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детское мыло, 3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очищенный скипидар (пинен), 500 м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амфорный спирт, 20 м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Внимание!</w:t>
      </w:r>
      <w:r>
        <w:rPr>
          <w:rFonts w:cs="AGCenturion;Courier New" w:ascii="AGCenturion;Courier New" w:hAnsi="AGCenturion;Courier New"/>
          <w:sz w:val="22"/>
        </w:rPr>
        <w:t xml:space="preserve"> Живичный скипидар, изготавливаемый в России из сосны обыкновенной, для ванн не годится. Он вызывает слишком сильное жжение. Необходимо использовать скипидар, применяемый художниками, который на 90 % состоит из пиненовой фракции. Такой скипидар продается в художественных салонах и называется «Разбавитель № 4» (пине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эмалированную кастрюлю налить холодную воду и всыпать салициловую кислоту. Поставить на огонь, помешивая стеклянной палочкой. После закипания всыпать мелко наструганное детское мы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ипятить около 15 минут на слабом огне, часто помешивая стеклянной палочкой. Когда мыло растворится, горячий состав влить в бутыль или банку вместимостью не менее 1,2 л с широким горлом, в которую предварительно уже налито 500 мл скипида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месь хорошо размешать и добавить в нее 20 мл камфорного спирта. Как следует взболтать — эмульсия готова. Хранить ее можно только в сосудах с широким горлом, с хорошо притертой пробкой, так как эмульсия может расслоиться или загусте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ранить при комнатной температур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sz w:val="22"/>
        </w:rPr>
        <w:t>Желтый раство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асторовое масло, 300 м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едкая щелочь* (NaOH), 4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вода, 200 м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олеиновая кислота, 250 м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очищенный скипидар (пинен), 750 м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эмалированную кастрюлю вместимостью 1,5–2 л налить касторовое масло и поместить в кастрюлю большего размера, наполненную холодной водой (водяная баня). В течение примерно 10 минут разогревать касторовое масло, постоянно помешивая его. Когда вода в большой кастрюле закипит и масло будет достаточно горячим, влить в него растворенную в 200 мл холодной воды щелочь. Смесь все время интенсивно помешивать стеклянной палоч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рез 3–5 минут масло со щелочью загустеют, надо еще хорошо размешать и влить 250 мл олеиновой кислоты, интенсивно помешивая 40 минут до образования жидкой масс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а масса может быть прозрачной или непрозрачной. Она должна быть жидкой, и на ее поверхности должно образоваться немного белой пены. Прекратить нагревание раствора. Снять пену. Влить в кастрюлю с раствором 750 мл скипидара. Закрыть крышкой и дать постоять 30 минут. Еще раз размешать и разлить по бутылкам с притертыми пробками. Хранить при комнатной температур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одготовка раствора щелочи.</w:t>
      </w:r>
      <w:r>
        <w:rPr>
          <w:rFonts w:cs="AGCenturion;Courier New" w:ascii="AGCenturion;Courier New" w:hAnsi="AGCenturion;Courier New"/>
          <w:sz w:val="22"/>
        </w:rPr>
        <w:t xml:space="preserve"> Металлической чайной ложкой осторожно положить 40 г NaOH в стеклянный стаканчик (предварительно взвесив его). Пересыпать в сухую стеклянную пол-литровую банку. Осторожно влить 200 мл воды, все время помешивая стеклянной палочкой. Произойдет сильное разогревание воды, и банка может лопнуть. Во избежание этого смесь надо размешивать стеклянной палочкой до полного растворения щелочи.</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0"/>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pPr>
      <w:r>
        <w:rPr>
          <w:rFonts w:cs="AGCenturion;Courier New" w:ascii="AGCenturion;Courier New" w:hAnsi="AGCenturion;Courier New"/>
          <w:sz w:val="20"/>
        </w:rPr>
        <w:tab/>
      </w:r>
      <w:r>
        <w:rPr>
          <w:rFonts w:cs="AGCenturion;Courier New" w:ascii="AGCenturion;Courier New" w:hAnsi="AGCenturion;Courier New"/>
          <w:sz w:val="18"/>
        </w:rPr>
        <w:t>* NaOH должен быть гранулированным, кристаллическим, чистым.</w:t>
      </w:r>
    </w:p>
    <w:p>
      <w:pPr>
        <w:pStyle w:val="Normal"/>
        <w:tabs>
          <w:tab w:val="clear" w:pos="709"/>
          <w:tab w:val="left" w:pos="1440" w:leader="none"/>
        </w:tabs>
        <w:autoSpaceDE w:val="false"/>
        <w:ind w:firstLine="709"/>
        <w:jc w:val="both"/>
        <w:rPr>
          <w:rFonts w:ascii="AGCenturion;Courier New" w:hAnsi="AGCenturion;Courier New" w:cs="AGCenturion;Courier New"/>
          <w:sz w:val="18"/>
        </w:rPr>
      </w:pPr>
      <w:r>
        <w:rPr>
          <w:rFonts w:cs="AGCenturion;Courier New" w:ascii="AGCenturion;Courier New" w:hAnsi="AGCenturion;Courier New"/>
          <w:sz w:val="18"/>
        </w:rPr>
        <w:tab/>
        <w:t>** После добавления олеиновой кислоты массу нагревать не более 40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в олеиновой кислоте имеются комочки, бутылку с ней поставить в кастрюлю с теплой водой (50–60 °С); несколько раз опустить и вынуть, а затем уже поставить ее в воду окончательно. Время от времени бутылку вынимать из воды и трясти, чтобы все комочки разошлись. Когда раствор станет жидким, отлить 250 мл для варки желтого раство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раствор за 40 минут не стал жидким, попробуйте поварить его на 5 минут дольше. Если раствор остался густым, скипидар добавлять не следует, так как состав испорчен. Большое значение имеет состав касторки и то, насколько она прогрелась. Кастрюлю с ней надо ставить обязательно в кастрюлю с холодной водой, чтобы разогревались вмес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одготовка ванны</w:t>
      </w:r>
      <w:r>
        <w:rPr>
          <w:rFonts w:cs="AGCenturion;Courier New" w:ascii="AGCenturion;Courier New" w:hAnsi="AGCenturion;Courier New"/>
          <w:sz w:val="22"/>
        </w:rPr>
        <w:t>. Начальный объем воды, в который Залманов рекомендует наливать скипидарный состав, 150–170 л. Наши ванны очень маленькие: до верхнего сливного отверстия 180 л, а полный объем ванны (3–4 см от края) — 225 л. Поэтому для крупного человека первоначальный объем воды должен быть 130 или 140 л. В этом случае можно добавить 20–25 л воды, чтобы довести температуру до требуемой. Верхнее сливное отверстие должно быть закрыто. Количество скипидарного состава рассчитано на 150 л воды. Если первоначальный объем воды меньше, то сделать перерасч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 начала процедуры проверьте герметичность ванны, заткнув верхнее и нижнее сливные отверстия. Залейте горячую воду в ванну выше верхнего сливного отверстия и сделайте метку у кромки воды. Если через 20 минут вода осталась на уровне кромки — все в порядке, ванна герметич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удобства нанесите метки уровней объемов воды: 130, 150 и 170 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 xml:space="preserve">Как правильно заливать скипидарный </w:t>
      </w:r>
    </w:p>
    <w:p>
      <w:pPr>
        <w:pStyle w:val="21"/>
        <w:tabs>
          <w:tab w:val="clear" w:pos="3686"/>
          <w:tab w:val="left" w:pos="1440" w:leader="none"/>
        </w:tabs>
        <w:ind w:firstLine="709"/>
        <w:rPr/>
      </w:pPr>
      <w:r>
        <w:rPr/>
        <w:tab/>
        <w:t>соста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Налейте в ванну нужное количество воды температурой 36–37 °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В мерный сосуд налейте скипидарный состав (см. таблиц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Вылейте скипидарный состав в литровую эмалированную кастрюлю. Мерный сосуд промойте горячей водой и слейте ее в кастрюл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Залейте кипятком состав и тщательно размешайте стеклянной палочкой. Затем вылейте его в ванну, перемешайте содержимо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оверьте температуру ванны и ложитесь в н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ожитесь в ванну ногами к крану так, чтобы горячую воду подливать со стороны ног. Вода в ванной должна доходить до подбородка, сердце тоже должно быть покрыто вод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мощник следит за температурой воды и временем приема процеду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того как вы легли в ванну, он должен записать время и температур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ервые 1–2 минуты лежите спокойно, пока тело привыкнет. При этом температура воды в ванне может понизиться на 0,5 °С. Постепенно увеличивайте температуру воды. Если почувствуете, что горячо, подождите несколько секунд, а когда привыкнете, повышайте ее. Обычно за первые 5 минут температуру доводят до 39 °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окончания процедуры набросьте полотенце и похлопайте по нему руками, не вытираясь. Приняв белую ванну, наденьте белье и ложитесь в постель на 2 часа. Белая ванна вызывает легкую испарину. Приняв желтую или смешанную ванну, завернитесь в махровую простыню и укройтесь шерстяными или ватными одеялами, чтобы пропоте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разу после ванны выпейте чай с медом или малиновым варень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ремя потения — 20–40 минут, возможно и больше. После окончания потоотделения вытритесь, наденьте сухое белье и отдыхайте еще 2 часа в постели. Если беспокоит сердце, Залманов советовал налить в рюмку 2 ч. ложки коньяка и опустить кусочек сахара. Выпить коньяк и пососать сахар. При следующей процедуре снизить верхний предел температуры воды (например, не 42, а 41 или 40 °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астота приема ванны для пожилых и ослабленных — 1–2 раза в неделю. Молодым и крепким можно делать белые ванны чаще: первые 4–5 дней ежедневно, следующие 10 ванн через день, далее — 2 раза в недел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ному самому надо установить, как лучше и приятнее проводить ванны. Основным критерием оценки служит самочувствие. Процедура не должна быть тягостной, раздражать или волновать. Нельзя принимать ванны в состоянии гнева или страх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 xml:space="preserve">Общие указания при проведении </w:t>
      </w:r>
    </w:p>
    <w:p>
      <w:pPr>
        <w:pStyle w:val="21"/>
        <w:tabs>
          <w:tab w:val="clear" w:pos="3686"/>
          <w:tab w:val="left" w:pos="1440" w:leader="none"/>
        </w:tabs>
        <w:ind w:firstLine="709"/>
        <w:rPr/>
      </w:pPr>
      <w:r>
        <w:rPr/>
        <w:tab/>
        <w:t>скипидарных ван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Ванны принимать лучше всего вечером перед сном, не ранее чем через 1,5 часа после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За 30 минут до ванны можно принять 20–25 капель настойки валериан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Градусник для воды проверить по ртутному медицинскому термометр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При белых ваннах температуру воды нельзя повышать более 39 °С. При желтых ваннах температура воды медленно повышается от 36–37 °С до 39, 40, 41 °С. Время пребывания в желтой или смешанной ванне при температуре 41–42 °С максимум 5 минут; слабым и пожилым — 4 минут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Белые ванны проводят при верхнем АД пациента не выше 150–160, а желтые — более 170–180. Смешанные ванны можно делать при верхнем АД 150–180, так как на давлении они не сказывают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В ряде случаев для достижения лечебного эффекта приходится чередовать белые и желтые ванн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7.</w:t>
      </w:r>
      <w:r>
        <w:rPr>
          <w:rFonts w:cs="AGCenturion;Courier New" w:ascii="AGCenturion;Courier New" w:hAnsi="AGCenturion;Courier New"/>
          <w:sz w:val="22"/>
        </w:rPr>
        <w:t xml:space="preserve"> При приеме желтых ванн измерять температуру тела до ванны и через 5 минут после ее окончания. Чем больше разница в температуре, тем лучше организм реагирует на лечение, тем скорее наступит улучш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8.</w:t>
      </w:r>
      <w:r>
        <w:rPr>
          <w:rFonts w:cs="AGCenturion;Courier New" w:ascii="AGCenturion;Courier New" w:hAnsi="AGCenturion;Courier New"/>
          <w:sz w:val="22"/>
        </w:rPr>
        <w:t xml:space="preserve"> Если температура в желтой или смешанной ванне доводится до 41–43 °С и поддерживается в течение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4–5 минут, ванну называют перегревающей. При этом усиливается сгорание болезнетворных веществ в крови, лимфе, внутриклеточных жидкостях, открываются капилляры и происходит усиление жизненных процесс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9.</w:t>
      </w:r>
      <w:r>
        <w:rPr>
          <w:rFonts w:cs="AGCenturion;Courier New" w:ascii="AGCenturion;Courier New" w:hAnsi="AGCenturion;Courier New"/>
          <w:sz w:val="22"/>
        </w:rPr>
        <w:t xml:space="preserve"> Во время курса лечения полезно класть горячую грелку на область печени хотя бы раз в день на 1 час после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10. </w:t>
      </w:r>
      <w:r>
        <w:rPr>
          <w:rFonts w:cs="AGCenturion;Courier New" w:ascii="AGCenturion;Courier New" w:hAnsi="AGCenturion;Courier New"/>
          <w:sz w:val="22"/>
        </w:rPr>
        <w:t>Для уменьшения объема печени и селезенки надо раз в 3 дня за полчаса до второго завтрака принять чайную ложку (4 г) сульфата натрия (глауберовой соли) в стакане минеральной воды Ессентуки № 4 — если реакция мочи кислая, или Ессентуки № 17 — если реакция мочи щелочная. Этим достигается промывание и очищение кровеносных, лимфатических и желчных капилляров печен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1.</w:t>
      </w:r>
      <w:r>
        <w:rPr>
          <w:rFonts w:cs="AGCenturion;Courier New" w:ascii="AGCenturion;Courier New" w:hAnsi="AGCenturion;Courier New"/>
          <w:sz w:val="22"/>
        </w:rPr>
        <w:t xml:space="preserve"> При проведении ванн следите за мочеотделением. Количество мочи в сутки должно быть не менее 1200 мл у женщин и 1500 мл у мужчин. Желательно периодически делать анализ мочи и кров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2.</w:t>
      </w:r>
      <w:r>
        <w:rPr>
          <w:rFonts w:cs="AGCenturion;Courier New" w:ascii="AGCenturion;Courier New" w:hAnsi="AGCenturion;Courier New"/>
          <w:sz w:val="22"/>
        </w:rPr>
        <w:t xml:space="preserve"> Для увеличения мочеотделения принимать мочегонные трав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3.</w:t>
      </w:r>
      <w:r>
        <w:rPr>
          <w:rFonts w:cs="AGCenturion;Courier New" w:ascii="AGCenturion;Courier New" w:hAnsi="AGCenturion;Courier New"/>
          <w:sz w:val="22"/>
        </w:rPr>
        <w:t xml:space="preserve"> Три раза в неделю делать почечный дренаж — содовые клизмы (1,5 ч. ложки питьевой соды на 1 л воды при температуре 40 °С, удерживать 10–15 мину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4.</w:t>
      </w:r>
      <w:r>
        <w:rPr>
          <w:rFonts w:cs="AGCenturion;Courier New" w:ascii="AGCenturion;Courier New" w:hAnsi="AGCenturion;Courier New"/>
          <w:sz w:val="22"/>
        </w:rPr>
        <w:t xml:space="preserve"> Если количество мочи после ванны с температурой 42 °С резко падает, делать ванны с температурой не выше 40 °С, при этом время температуры можно увеличить до 25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Диета при приеме скипидарных ван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 7–10 дней до скипидарных ванн (особенно желтых) назначается диета, которая длится примерно 25 дней. После окончания диеты переходят на обычное питание, продолжая лечение ваннами. Диета предложена известным швейцарским врачом М. Бихер-Беннер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решенная пища: фрукты, варенье, компоты, зелень, сырые или вареные овощи, кофе, чай, вода. Овощи варить без соли. В качестве приправы использовать лимон и растительное мас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прещенная пища: мясо, колбаса, рыба, яйца, белый хлеб, сухари, изделия из теста, картофель, мясные супы, алкоголь, жарен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5-й день можно добавить сухарь, на 6-й — несколько картофелин, на 7-й — 2 сухаря и 0,5 л молока, на 9-й день — яйцо, на 10-й день — творог и 15 г сливочного масла, на 12-й день — ломтик несоленого сыра, на 14-й день — рис, манную кашу и 3/4 л молок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чиная с 15-го дня можно 2 раза в неделю в обед есть немного вареного мя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 25-го дня — обычная еда, но 2 раза в неделю, не следующих один за другим, придерживаться диеты первых 4 д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урс лечебного питания проводится 3 раза в год. Диета эта способствует похуданию. Если состояние больного не являлось угрожающим, Залманов разрешал мясо и рыбу, но ужин был обязательно фруктово-овощн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дователь Залманова врач З. А. Васильева считала, что при лечении скипидарными ваннами необходимо ежедневно потреблять орехи, овсяную и гречневую каши на воде и ржаной хлеб.</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табл. 1–4 показаны курсы ванн для лечения различных заболеваний. Для каждой ванны указано количество скипидарного состава, последовательность изменения температуры и продолжительность ванны. В любом случае начальный объем воды — 150 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лечения стенокардии или для омоложения организма следует провести курс ванн: с белой эмульсией, если АД пониженное (табл. 1), с желтой эмульсией, если АД повышенное (табл. 2), или со смесью желтой и белой эмульсии, если АД нормальное (табл. 3). Когда после желтых ванн АД понизится, применять две белые ванны после одной желт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нескольких белых ванн принимают одну желтую, чтобы не допустить повышения АД (давление измерять обязатель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на, 59 лет. Ушибла ногу. Сильно болел мизинец, стала хромать. После двух смешанных ванн боль прош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ександр, 61 год. После стресса у него образовалось красное кровавое пятно на глазу. После одной желтой ванны пятно исчез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right"/>
        <w:rPr/>
      </w:pPr>
      <w:r>
        <w:rPr>
          <w:rFonts w:cs="AGCenturion;Courier New" w:ascii="AGCenturion;Courier New" w:hAnsi="AGCenturion;Courier New"/>
          <w:sz w:val="22"/>
        </w:rPr>
        <w:tab/>
      </w:r>
      <w:r>
        <w:rPr>
          <w:rFonts w:cs="AGCenturion;Courier New" w:ascii="AGCenturion;Courier New" w:hAnsi="AGCenturion;Courier New"/>
          <w:i/>
          <w:sz w:val="22"/>
        </w:rPr>
        <w:t>Таблица 1</w:t>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i/>
          <w:i/>
          <w:sz w:val="22"/>
        </w:rPr>
      </w:pPr>
      <w:r>
        <w:rPr>
          <w:rFonts w:cs="AGCenturion;Courier New" w:ascii="AGCenturion;Courier New" w:hAnsi="AGCenturion;Courier New"/>
          <w:b/>
          <w:i/>
          <w:sz w:val="22"/>
        </w:rPr>
        <w:tab/>
        <w:t>Схема приема ванн с белой скипидарной эмульсией</w:t>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sz w:val="22"/>
        </w:rPr>
      </w:pPr>
      <w:r>
        <w:rPr>
          <w:rFonts w:cs="AGCenturion;Courier New" w:ascii="AGCenturion;Courier New" w:hAnsi="AGCenturion;Courier New"/>
          <w:b/>
          <w:i/>
          <w:sz w:val="22"/>
        </w:rPr>
        <w:tab/>
        <w:t>(при пониженном 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sz w:val="20"/>
        </w:rPr>
        <w:tab/>
        <w:t>№</w:t>
        <w:tab/>
        <w:t>Количество</w:t>
        <w:tab/>
        <w:t>Температурный</w:t>
        <w:tab/>
        <w:t>Продол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ванны</w:t>
        <w:tab/>
        <w:t>белой</w:t>
        <w:tab/>
        <w:t>режим, °С</w:t>
        <w:tab/>
        <w:t>тель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эмульсии, мл</w:t>
        <w:tab/>
        <w:t>Сразу</w:t>
        <w:tab/>
        <w:t>Через 5 мин</w:t>
        <w:tab/>
        <w:t>ванны, ми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w:t>
        <w:tab/>
        <w:t>20</w:t>
        <w:tab/>
        <w:t>36</w:t>
        <w:tab/>
        <w:t>37</w:t>
        <w:tab/>
        <w:t>12</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2</w:t>
        <w:tab/>
        <w:t>25</w:t>
        <w:tab/>
        <w:t>36</w:t>
        <w:tab/>
        <w:t>37,5</w:t>
        <w:tab/>
        <w:t>13</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3</w:t>
        <w:tab/>
        <w:t>30</w:t>
        <w:tab/>
        <w:t>36</w:t>
        <w:tab/>
        <w:t>37,5</w:t>
        <w:tab/>
        <w:t>14</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4</w:t>
        <w:tab/>
        <w:t>35</w:t>
        <w:tab/>
        <w:t>36,5</w:t>
        <w:tab/>
        <w:t>38</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5</w:t>
        <w:tab/>
        <w:t>40</w:t>
        <w:tab/>
        <w:t>36,5</w:t>
        <w:tab/>
        <w:t>38,5</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6</w:t>
        <w:tab/>
        <w:t>45</w:t>
        <w:tab/>
        <w:t>36,5</w:t>
        <w:tab/>
        <w:t>38,5</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7</w:t>
        <w:tab/>
        <w:t>50</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8</w:t>
        <w:tab/>
        <w:t>55</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9</w:t>
        <w:tab/>
        <w:t>60</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0</w:t>
        <w:tab/>
        <w:t>65</w:t>
        <w:tab/>
        <w:t>37</w:t>
        <w:tab/>
        <w:t xml:space="preserve"> 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1</w:t>
        <w:tab/>
        <w:t>70</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2</w:t>
        <w:tab/>
        <w:t>75</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3</w:t>
        <w:tab/>
        <w:t>80</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4</w:t>
        <w:tab/>
        <w:t>85</w:t>
        <w:tab/>
        <w:t>37</w:t>
        <w:tab/>
        <w:t>39</w:t>
        <w:tab/>
        <w:t>15</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0"/>
        </w:rPr>
        <w:tab/>
        <w:tab/>
        <w:t>15</w:t>
        <w:tab/>
        <w:t>90</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6</w:t>
        <w:tab/>
        <w:t>95</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7*</w:t>
        <w:tab/>
        <w:t>100</w:t>
        <w:tab/>
        <w:t>37</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 Продолжать ванны в этом режиме до получения максимального лечебного эффек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right"/>
        <w:rPr/>
      </w:pPr>
      <w:r>
        <w:rPr>
          <w:rFonts w:cs="AGCenturion;Courier New" w:ascii="AGCenturion;Courier New" w:hAnsi="AGCenturion;Courier New"/>
          <w:sz w:val="22"/>
        </w:rPr>
        <w:tab/>
      </w:r>
      <w:r>
        <w:rPr>
          <w:rFonts w:cs="AGCenturion;Courier New" w:ascii="AGCenturion;Courier New" w:hAnsi="AGCenturion;Courier New"/>
          <w:i/>
          <w:sz w:val="22"/>
        </w:rPr>
        <w:t>Таблица 2</w:t>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sz w:val="22"/>
        </w:rPr>
      </w:pPr>
      <w:r>
        <w:rPr>
          <w:rFonts w:cs="AGCenturion;Courier New" w:ascii="AGCenturion;Courier New" w:hAnsi="AGCenturion;Courier New"/>
          <w:i/>
          <w:sz w:val="22"/>
        </w:rPr>
        <w:tab/>
      </w:r>
      <w:r>
        <w:rPr>
          <w:rFonts w:cs="AGCenturion;Courier New" w:ascii="AGCenturion;Courier New" w:hAnsi="AGCenturion;Courier New"/>
          <w:b/>
          <w:i/>
          <w:sz w:val="22"/>
        </w:rPr>
        <w:t>Схема применения ванн с желтым скипидарным раствором при гиперто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sz w:val="20"/>
        </w:rPr>
        <w:tab/>
        <w:t>№</w:t>
        <w:tab/>
        <w:t>Количество</w:t>
        <w:tab/>
        <w:t>Температурный</w:t>
        <w:tab/>
        <w:t>Продол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ванны</w:t>
        <w:tab/>
        <w:t>желтого</w:t>
        <w:tab/>
        <w:t>режим, °С</w:t>
        <w:tab/>
        <w:t>тель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раствора, мл</w:t>
        <w:tab/>
        <w:t>Сразу</w:t>
        <w:tab/>
        <w:t>Через 5 мин</w:t>
        <w:tab/>
        <w:t>ванны, ми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w:t>
        <w:tab/>
        <w:t>40</w:t>
        <w:tab/>
        <w:t>36</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2</w:t>
        <w:tab/>
        <w:t>45</w:t>
        <w:tab/>
        <w:t>То же</w:t>
        <w:tab/>
        <w:t>То же</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3</w:t>
        <w:tab/>
        <w:t>50</w:t>
        <w:tab/>
        <w:t>« «</w:t>
        <w:tab/>
        <w:t>« «</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4</w:t>
        <w:tab/>
        <w:t>55</w:t>
        <w:tab/>
        <w:t>« «</w:t>
        <w:tab/>
        <w:t>« «</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5</w:t>
        <w:tab/>
        <w:t>60</w:t>
        <w:tab/>
        <w:t>То же</w:t>
        <w:tab/>
        <w:tab/>
        <w:t>1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 xml:space="preserve">6 </w:t>
        <w:tab/>
        <w:t>65</w:t>
        <w:tab/>
        <w:t>36</w:t>
        <w:tab/>
        <w:t xml:space="preserve">39, последние </w:t>
        <w:tab/>
        <w:t>1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4 мин 4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7</w:t>
        <w:tab/>
        <w:t>70</w:t>
        <w:tab/>
        <w:t>То же</w:t>
        <w:tab/>
        <w:t>То же</w:t>
        <w:tab/>
        <w:t>17</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0"/>
        </w:rPr>
        <w:tab/>
        <w:tab/>
        <w:t>8</w:t>
        <w:tab/>
        <w:t>75</w:t>
        <w:tab/>
        <w:t>« «</w:t>
        <w:tab/>
        <w:t>« «</w:t>
        <w:tab/>
        <w:t>17</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9</w:t>
        <w:tab/>
        <w:t>80</w:t>
        <w:tab/>
        <w:t>« «</w:t>
        <w:tab/>
        <w:t>« «</w:t>
        <w:tab/>
        <w:t>18</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0</w:t>
        <w:tab/>
        <w:t>85</w:t>
        <w:tab/>
        <w:t>« «</w:t>
        <w:tab/>
        <w:t>« «</w:t>
        <w:tab/>
        <w:t>18</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1</w:t>
        <w:tab/>
        <w:t>90</w:t>
        <w:tab/>
        <w:t xml:space="preserve">« « </w:t>
        <w:tab/>
        <w:t>« «</w:t>
        <w:tab/>
        <w:t>19</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2</w:t>
        <w:tab/>
        <w:t>95</w:t>
        <w:tab/>
        <w:t>36</w:t>
        <w:tab/>
        <w:t>39, медлен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повыш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температур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до 41, послед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4 мин 41–42</w:t>
        <w:tab/>
        <w:t>19</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3</w:t>
        <w:tab/>
        <w:t>100</w:t>
        <w:tab/>
        <w:t>То же</w:t>
        <w:tab/>
        <w:t>То же</w:t>
        <w:tab/>
        <w:t>2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4</w:t>
        <w:tab/>
        <w:t>105</w:t>
        <w:tab/>
        <w:t>« «</w:t>
        <w:tab/>
        <w:t>« «</w:t>
        <w:tab/>
        <w:t>2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5</w:t>
        <w:tab/>
        <w:t>110</w:t>
        <w:tab/>
        <w:t>« «</w:t>
        <w:tab/>
        <w:t>« «</w:t>
        <w:tab/>
        <w:t>2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6</w:t>
        <w:tab/>
        <w:t>115</w:t>
        <w:tab/>
        <w:t>« «</w:t>
        <w:tab/>
        <w:t>« «</w:t>
        <w:tab/>
        <w:t>20</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0"/>
        </w:rPr>
        <w:tab/>
        <w:tab/>
        <w:t>17*</w:t>
        <w:tab/>
        <w:t>120</w:t>
        <w:tab/>
        <w:t>« «</w:t>
        <w:tab/>
        <w:t>« «</w:t>
        <w:tab/>
        <w:t>2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 Продолжать ванны в этом режиме до получения максимального лечебного эффек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right"/>
        <w:rPr/>
      </w:pPr>
      <w:r>
        <w:rPr>
          <w:rFonts w:cs="AGCenturion;Courier New" w:ascii="AGCenturion;Courier New" w:hAnsi="AGCenturion;Courier New"/>
          <w:sz w:val="22"/>
        </w:rPr>
        <w:tab/>
      </w:r>
      <w:r>
        <w:rPr>
          <w:rFonts w:cs="AGCenturion;Courier New" w:ascii="AGCenturion;Courier New" w:hAnsi="AGCenturion;Courier New"/>
          <w:i/>
          <w:sz w:val="22"/>
        </w:rPr>
        <w:t>Таблица 3</w:t>
      </w:r>
    </w:p>
    <w:p>
      <w:pPr>
        <w:pStyle w:val="Normal"/>
        <w:tabs>
          <w:tab w:val="clear" w:pos="709"/>
          <w:tab w:val="left" w:pos="1440" w:leader="none"/>
        </w:tabs>
        <w:autoSpaceDE w:val="false"/>
        <w:spacing w:lineRule="atLeast" w:line="268"/>
        <w:ind w:firstLine="709"/>
        <w:jc w:val="center"/>
        <w:rPr/>
      </w:pPr>
      <w:r>
        <w:rPr>
          <w:rFonts w:cs="AGCenturion;Courier New" w:ascii="AGCenturion;Courier New" w:hAnsi="AGCenturion;Courier New"/>
          <w:i/>
          <w:sz w:val="22"/>
        </w:rPr>
        <w:tab/>
      </w:r>
      <w:r>
        <w:rPr>
          <w:rFonts w:cs="AGCenturion;Courier New" w:ascii="AGCenturion;Courier New" w:hAnsi="AGCenturion;Courier New"/>
          <w:b/>
          <w:i/>
          <w:sz w:val="22"/>
        </w:rPr>
        <w:t>Схема приема смешанных скипидарных ванн</w:t>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sz w:val="22"/>
        </w:rPr>
      </w:pPr>
      <w:r>
        <w:rPr>
          <w:rFonts w:cs="AGCenturion;Courier New" w:ascii="AGCenturion;Courier New" w:hAnsi="AGCenturion;Courier New"/>
          <w:b/>
          <w:i/>
          <w:sz w:val="22"/>
        </w:rPr>
        <w:tab/>
        <w:t>(при нормальном 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sz w:val="20"/>
        </w:rPr>
        <w:tab/>
        <w:t>№</w:t>
        <w:tab/>
        <w:t>Количество</w:t>
        <w:tab/>
        <w:t>Температурный</w:t>
        <w:tab/>
        <w:t>Продол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ванны</w:t>
        <w:tab/>
        <w:t>скипидарного</w:t>
        <w:tab/>
        <w:t>режим, °С</w:t>
        <w:tab/>
        <w:t>тель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состава, мл</w:t>
        <w:tab/>
        <w:t>Сразу</w:t>
        <w:tab/>
        <w:t>Через 5 мин</w:t>
        <w:tab/>
        <w:t>ванны, ми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Белой</w:t>
        <w:tab/>
        <w:t>Желто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эмульсии</w:t>
        <w:tab/>
        <w:t>раство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w:t>
        <w:tab/>
        <w:t>20</w:t>
        <w:tab/>
        <w:t>40</w:t>
        <w:tab/>
        <w:t>36</w:t>
        <w:tab/>
        <w:t>39</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2</w:t>
        <w:tab/>
        <w:t>25</w:t>
        <w:tab/>
        <w:t>40</w:t>
        <w:tab/>
        <w:t>То же</w:t>
        <w:tab/>
        <w:t>То же</w:t>
        <w:tab/>
        <w:t>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3</w:t>
        <w:tab/>
        <w:t>30</w:t>
        <w:tab/>
        <w:t>40</w:t>
        <w:tab/>
        <w:t>« «</w:t>
        <w:tab/>
        <w:t>« «</w:t>
        <w:tab/>
        <w:t>1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4</w:t>
        <w:tab/>
        <w:t>30</w:t>
        <w:tab/>
        <w:t>40</w:t>
        <w:tab/>
        <w:t>« «</w:t>
        <w:tab/>
        <w:t>« «</w:t>
        <w:tab/>
        <w:t>1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5</w:t>
        <w:tab/>
        <w:t>35</w:t>
        <w:tab/>
        <w:t>40</w:t>
        <w:tab/>
        <w:t>« «</w:t>
        <w:tab/>
        <w:t>« «</w:t>
        <w:tab/>
        <w:t>1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6</w:t>
        <w:tab/>
        <w:t>35</w:t>
        <w:tab/>
        <w:t>40</w:t>
        <w:tab/>
        <w:t xml:space="preserve"> « « </w:t>
        <w:tab/>
        <w:t>« «</w:t>
        <w:tab/>
        <w:t>1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7</w:t>
        <w:tab/>
        <w:t>40</w:t>
        <w:tab/>
        <w:t>40</w:t>
        <w:tab/>
        <w:t>36</w:t>
        <w:tab/>
        <w:t>40</w:t>
        <w:tab/>
        <w:t>16</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0"/>
        </w:rPr>
        <w:tab/>
        <w:tab/>
        <w:t>8</w:t>
        <w:tab/>
        <w:t>40</w:t>
        <w:tab/>
        <w:t>40</w:t>
        <w:tab/>
        <w:t>То же</w:t>
        <w:tab/>
        <w:t>То же</w:t>
        <w:tab/>
        <w:t>1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9</w:t>
        <w:tab/>
        <w:t>45</w:t>
        <w:tab/>
        <w:t>45</w:t>
        <w:tab/>
        <w:t>« «</w:t>
        <w:tab/>
        <w:t>« «</w:t>
        <w:tab/>
        <w:t>17</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0</w:t>
        <w:tab/>
        <w:t>45</w:t>
        <w:tab/>
        <w:t>45</w:t>
        <w:tab/>
        <w:t>36</w:t>
        <w:tab/>
        <w:t>4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ab/>
        <w:t>послед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ab/>
        <w:t>4 мин 41</w:t>
        <w:tab/>
        <w:t>17</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1</w:t>
        <w:tab/>
        <w:t>50</w:t>
        <w:tab/>
        <w:t>50</w:t>
        <w:tab/>
        <w:t>То же</w:t>
        <w:tab/>
        <w:t>То же</w:t>
        <w:tab/>
        <w:t>18</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2</w:t>
        <w:tab/>
        <w:t>55</w:t>
        <w:tab/>
        <w:t>55</w:t>
        <w:tab/>
        <w:t>« «</w:t>
        <w:tab/>
        <w:t>« «</w:t>
        <w:tab/>
        <w:t>18</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3*</w:t>
        <w:tab/>
        <w:t>60</w:t>
        <w:tab/>
        <w:t>60</w:t>
        <w:tab/>
        <w:t>« «</w:t>
        <w:tab/>
        <w:t>« «</w:t>
        <w:tab/>
        <w:t>19</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0"/>
        </w:rPr>
        <w:tab/>
        <w:t>* Продолжать ванны до получения максимального лечебного эффекта, увеличив с 15-й ванны время до 20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right"/>
        <w:rPr/>
      </w:pPr>
      <w:r>
        <w:rPr>
          <w:rFonts w:cs="AGCenturion;Courier New" w:ascii="AGCenturion;Courier New" w:hAnsi="AGCenturion;Courier New"/>
          <w:sz w:val="22"/>
        </w:rPr>
        <w:tab/>
      </w:r>
      <w:r>
        <w:rPr>
          <w:rFonts w:cs="AGCenturion;Courier New" w:ascii="AGCenturion;Courier New" w:hAnsi="AGCenturion;Courier New"/>
          <w:i/>
          <w:sz w:val="22"/>
        </w:rPr>
        <w:t>Таблица 4</w:t>
      </w:r>
    </w:p>
    <w:p>
      <w:pPr>
        <w:pStyle w:val="Normal"/>
        <w:tabs>
          <w:tab w:val="clear" w:pos="709"/>
          <w:tab w:val="left" w:pos="1440" w:leader="none"/>
        </w:tabs>
        <w:autoSpaceDE w:val="false"/>
        <w:spacing w:lineRule="atLeast" w:line="268"/>
        <w:ind w:firstLine="709"/>
        <w:jc w:val="center"/>
        <w:rPr/>
      </w:pPr>
      <w:r>
        <w:rPr>
          <w:rFonts w:cs="AGCenturion;Courier New" w:ascii="AGCenturion;Courier New" w:hAnsi="AGCenturion;Courier New"/>
          <w:i/>
          <w:sz w:val="22"/>
        </w:rPr>
        <w:tab/>
      </w:r>
      <w:r>
        <w:rPr>
          <w:rFonts w:cs="AGCenturion;Courier New" w:ascii="AGCenturion;Courier New" w:hAnsi="AGCenturion;Courier New"/>
          <w:b/>
          <w:i/>
          <w:sz w:val="22"/>
        </w:rPr>
        <w:t>Схема приема ванн с желтым скипидарным</w:t>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sz w:val="22"/>
        </w:rPr>
      </w:pPr>
      <w:r>
        <w:rPr>
          <w:rFonts w:cs="AGCenturion;Courier New" w:ascii="AGCenturion;Courier New" w:hAnsi="AGCenturion;Courier New"/>
          <w:b/>
          <w:i/>
          <w:sz w:val="22"/>
        </w:rPr>
        <w:tab/>
        <w:t>раствором при гипертонии (облегченный вариан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sz w:val="20"/>
        </w:rPr>
        <w:tab/>
        <w:t>№</w:t>
        <w:tab/>
        <w:t>Количество</w:t>
        <w:tab/>
        <w:t>Температурный</w:t>
        <w:tab/>
        <w:t>Продол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ванны</w:t>
        <w:tab/>
        <w:t>желтого</w:t>
        <w:tab/>
        <w:t>режим, °С</w:t>
        <w:tab/>
        <w:t>тель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раствора, мл</w:t>
        <w:tab/>
        <w:t>Сразу</w:t>
        <w:tab/>
        <w:t>Через 5 мин</w:t>
        <w:tab/>
        <w:t>ванны, ми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w:t>
        <w:tab/>
        <w:t>40</w:t>
        <w:tab/>
        <w:t>36</w:t>
        <w:tab/>
        <w:t>39</w:t>
        <w:tab/>
        <w:t>15</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2</w:t>
        <w:tab/>
        <w:t>45</w:t>
        <w:tab/>
        <w:t>То же</w:t>
        <w:tab/>
        <w:t>То же</w:t>
        <w:tab/>
        <w:t>15</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3</w:t>
        <w:tab/>
        <w:t>50</w:t>
        <w:tab/>
        <w:t xml:space="preserve">« « </w:t>
        <w:tab/>
        <w:t>« «</w:t>
        <w:tab/>
        <w:t>15</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4</w:t>
        <w:tab/>
        <w:t>55</w:t>
        <w:tab/>
        <w:t>36</w:t>
        <w:tab/>
        <w:t>39</w:t>
        <w:tab/>
        <w:t>15</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5</w:t>
        <w:tab/>
        <w:t>60</w:t>
        <w:tab/>
        <w:t>То же</w:t>
        <w:tab/>
        <w:t>То же</w:t>
        <w:tab/>
        <w:t>15</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6</w:t>
        <w:tab/>
        <w:t>60</w:t>
        <w:tab/>
        <w:t>37</w:t>
        <w:tab/>
        <w:t>39</w:t>
        <w:tab/>
        <w:t>16</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7</w:t>
        <w:tab/>
        <w:t>60</w:t>
        <w:tab/>
        <w:t>То же</w:t>
        <w:tab/>
        <w:t>То же</w:t>
        <w:tab/>
        <w:t>16</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8</w:t>
        <w:tab/>
        <w:t>60</w:t>
        <w:tab/>
        <w:t>37</w:t>
        <w:tab/>
        <w:t>39,</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с 12-й мин 40</w:t>
        <w:tab/>
        <w:t>16</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9</w:t>
        <w:tab/>
        <w:t>60</w:t>
        <w:tab/>
        <w:t>То же</w:t>
        <w:tab/>
        <w:t>То же</w:t>
        <w:tab/>
        <w:t>17</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0</w:t>
        <w:tab/>
        <w:t>60</w:t>
        <w:tab/>
        <w:t>37</w:t>
        <w:tab/>
        <w:t>39,</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с 12-й мин 41</w:t>
        <w:tab/>
        <w:t>17</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1</w:t>
        <w:tab/>
        <w:t>60</w:t>
        <w:tab/>
        <w:t>То же</w:t>
        <w:tab/>
        <w:t>То же</w:t>
        <w:tab/>
        <w:t>17</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2</w:t>
        <w:tab/>
        <w:t>60</w:t>
        <w:tab/>
        <w:t>« «</w:t>
        <w:tab/>
        <w:t>« «</w:t>
        <w:tab/>
        <w:t>18</w:t>
      </w:r>
    </w:p>
    <w:p>
      <w:pPr>
        <w:pStyle w:val="Normal"/>
        <w:tabs>
          <w:tab w:val="clear" w:pos="709"/>
          <w:tab w:val="left" w:pos="1440" w:leader="none"/>
        </w:tabs>
        <w:autoSpaceDE w:val="false"/>
        <w:ind w:firstLine="709"/>
        <w:jc w:val="both"/>
        <w:rPr/>
      </w:pPr>
      <w:r>
        <w:rPr>
          <w:rFonts w:cs="AGCenturion;Courier New" w:ascii="AGCenturion;Courier New" w:hAnsi="AGCenturion;Courier New"/>
          <w:sz w:val="20"/>
        </w:rPr>
        <w:tab/>
        <w:tab/>
        <w:t>13</w:t>
        <w:tab/>
        <w:t>60</w:t>
        <w:tab/>
        <w:t>« «</w:t>
        <w:tab/>
        <w:t>« «</w:t>
        <w:tab/>
        <w:t>18</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4</w:t>
        <w:tab/>
        <w:t>60</w:t>
        <w:tab/>
        <w:t>« «</w:t>
        <w:tab/>
        <w:t>« «</w:t>
        <w:tab/>
        <w:t>18</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5</w:t>
        <w:tab/>
        <w:t xml:space="preserve">60 </w:t>
        <w:tab/>
        <w:t>« «</w:t>
        <w:tab/>
        <w:t>« «</w:t>
        <w:tab/>
        <w:t>19</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6</w:t>
        <w:tab/>
        <w:t>60</w:t>
        <w:tab/>
        <w:t>37</w:t>
        <w:tab/>
        <w:t>39,</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последние</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ab/>
        <w:tab/>
        <w:tab/>
        <w:t>4 мин 41–42*</w:t>
        <w:tab/>
        <w:t>19</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7</w:t>
        <w:tab/>
        <w:t>60</w:t>
        <w:tab/>
        <w:t>То же</w:t>
        <w:tab/>
        <w:t>То же</w:t>
        <w:tab/>
        <w:t>19</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 xml:space="preserve">     18**</w:t>
        <w:tab/>
        <w:t>60</w:t>
        <w:tab/>
        <w:t>« «</w:t>
        <w:tab/>
        <w:t>« «</w:t>
        <w:tab/>
        <w:t>20</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19</w:t>
        <w:tab/>
        <w:t>65</w:t>
        <w:tab/>
        <w:t>« «</w:t>
        <w:tab/>
        <w:t>« «</w:t>
        <w:tab/>
        <w:t>20</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ab/>
        <w:t>20</w:t>
        <w:tab/>
        <w:t>70</w:t>
        <w:tab/>
        <w:t>То же</w:t>
        <w:tab/>
        <w:t>« «</w:t>
        <w:tab/>
        <w:t>20</w:t>
      </w:r>
    </w:p>
    <w:p>
      <w:pPr>
        <w:pStyle w:val="Normal"/>
        <w:tabs>
          <w:tab w:val="clear" w:pos="709"/>
          <w:tab w:val="left" w:pos="1440" w:leader="none"/>
        </w:tabs>
        <w:autoSpaceDE w:val="false"/>
        <w:spacing w:lineRule="atLeast" w:line="376"/>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 Температуру с 41 до 42 °С надо поднять очень быстр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0"/>
        </w:rPr>
        <w:tab/>
        <w:t>** После 18-й ванны можно продолжать лечение в этом режиме до получения максимального лечебного эффекта или после 20-й ванны перейти на лечение по табл. 2, начиная с ванны № 8.</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шель, 84 года. Тринадцать лет тому назад у нее были сильная слабость, утомляемость, головокружение, гипертония, остеохондроз, радикулит, стенокардия, затемнение в легких, частые заболевания горла, увеличение лимфатических желез на шее, сильный атеросклероз. Она получила 70 сеансов электрофореза и приняла много антибиотиков. Улучшения не наступало, и тогда начала проводить процедуры доктора Залманова: горячие обертывания, скипидарные ванны. Всего сделала 360 обертываний за год. Через месяц стала принимать ванны — желтые, белые и смешанные (в зависимости от 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0"/>
        </w:rPr>
      </w:pPr>
      <w:r>
        <w:rPr>
          <w:rFonts w:cs="AGCenturion;Courier New" w:ascii="AGCenturion;Courier New" w:hAnsi="AGCenturion;Courier New"/>
          <w:sz w:val="22"/>
        </w:rPr>
        <w:tab/>
        <w:t>В первое время с приемом ванн ей становилось худо: то сердце заболит, то еще что-нибудь. Через полгода моча пошла такая густая — как сметана. Ванны принимала в течение 13 лет. Вылечилась, самочувствие стало нормальным. Передала мне свой уникальный опыт, на основании которого написан этот раздел. По внешнему виду, живости ума, физической активности, состоянию здоровья ей дашь не более 60 л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0"/>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Горячие обертыва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зьмите 2 махровых полотенца длиной 1,5 м (для ребенка 1 м). На кровати расстелите шерстяное одеяло, поверх него — сухое махровое полотенце, на которое положите горяче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одготовка горячего полотенца</w:t>
      </w:r>
      <w:r>
        <w:rPr>
          <w:rFonts w:cs="AGCenturion;Courier New" w:ascii="AGCenturion;Courier New" w:hAnsi="AGCenturion;Courier New"/>
          <w:sz w:val="22"/>
        </w:rPr>
        <w:t xml:space="preserve">. В кастрюлю с кипящей водой опустите махровое полотенце, сложенное вдоль. Наденьте тонкие перчатки, поверх них — резиновые. Подцепите палкой и вытащите полотенце, выжмите и в свернутом виде перенесите на подготовленную постель. Расстелите горячее полотенце поверх сухого, проверьте температуру ладонью. Полотенце должно быть настолько горячим, чтобы можно было терпеть. Разденьтесь до пояса, лягте на постель и заверните горячее полотенце на грудь, подмышки тоже соприкасаются с ним. На спине будет 2 слоя, а на груди — 4 слоя. Затем обернитесь сухим полотенцем и укройтесь шерстяным одеялом. Можно укрыться еще одним одеялом, чтобы сохранилось тепло. Лежите 20 минут. Затем быстро наденьте теплую рубашку и 1 час оставайтесь в постели, укрывшись одеялом. Лучше всего обертывания делать перед сном. Процедуру проводите ежедневно (1 раз в неделю — перерыв), потом в течение года — 2 раза в неделю. </w:t>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рассасываются затемнения в легких, раскрываются легочные капилляры, активизируется дыхание, усиливается вентиляция и кровообращение. Излечивается кашель, хронический бронхит, пневмония, воспаление легких, астма, туберкуле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ертывания можно делать и взрослым, и детям. При запущенных хронических заболеваниях — 2 раза в день. После первых 2–3 обертываний может усилиться кашель, произойти приступ астмы или повыситься температура, что не является противопоказанием для дальнейшего проведения процеду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за того, что воздух в городе отравлен выхлопными газами, только горячие процедуры могут эффективно очистить легкие, считал Залман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 xml:space="preserve">Прохладные и горячие </w:t>
      </w:r>
    </w:p>
    <w:p>
      <w:pPr>
        <w:pStyle w:val="31"/>
        <w:tabs>
          <w:tab w:val="clear" w:pos="3686"/>
          <w:tab w:val="left" w:pos="1440" w:leader="none"/>
        </w:tabs>
        <w:ind w:firstLine="709"/>
        <w:rPr/>
      </w:pPr>
      <w:r>
        <w:rPr/>
        <w:tab/>
        <w:t>обертывания но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ару хлопчатобумажных чулок намочите в холодной воде (18–25 °С), хорошо отожмите и наденьте на голени. Поверх мокрых наденьте сухие хлопчатобумажные, а затем — шерстяные чулки. Вместо чулок можно использовать холщовые полотенца, оборачивая ими ногу как бинтом. Длительность процедуры 20–30 минут. Ноги при этом должны потеплеть — это нормальная реакция организма. Процедуры делайте 2 раза в неделю. Через 2–2,5 месяца переходите к горячим обертываниям ног. Проводите их так же, как горячие грудные обертывания. Оборачивайте только голени, стопы не трогайте. При флебитах, расширении вен, венозных расстройствах ног лечение проводится только горячими обертывания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цедура улучшает кровообращение в ногах. Применяется при атеросклеротических изменениях сосудов ног и при нарушении венозного кровообращения, а также как дополнительная процедура при лечении пяточных шпор и отложений солей в области стоп.</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брам, 61 год. Простудился, начался насморк, глаза покраснели. Почувствовал сонливость и слабость. Он сделал горячую ванну для ног (20 минут), опустил руки по локти в умывальник с горячей водой (10 минут). На ночь в ноздри положил кусочки репчатого лука. К утру был здор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фья, 85 лет. У нее был бронхит, постоянно кашляла. Начала делать горячие обертывания — сначала ежедневно, потом 2 раза в неделю. С тех пор прошло 7 лет. Продолжает делать горячие обертывания, избавилась от кашля, чувствует себя хорошо, бодр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Анна, 58 лет. У нее болело ухо, ныло. Стала вечером держать руки в горячей воде. После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7 сеансов боли в ухе прекратились.</w:t>
      </w:r>
      <w:r>
        <w:br w:type="page"/>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3"/>
        <w:tabs>
          <w:tab w:val="clear" w:pos="3686"/>
          <w:tab w:val="left" w:pos="1440" w:leader="none"/>
        </w:tabs>
        <w:ind w:firstLine="709"/>
        <w:rPr/>
      </w:pPr>
      <w:r>
        <w:rPr>
          <w:rFonts w:cs="AGCenturion;Courier New" w:ascii="AGCenturion;Courier New" w:hAnsi="AGCenturion;Courier New"/>
          <w:sz w:val="22"/>
        </w:rPr>
        <w:tab/>
      </w:r>
      <w:r>
        <w:rPr/>
        <w:t>Правильное</w:t>
      </w:r>
    </w:p>
    <w:p>
      <w:pPr>
        <w:pStyle w:val="Style13"/>
        <w:tabs>
          <w:tab w:val="clear" w:pos="3686"/>
          <w:tab w:val="left" w:pos="1440" w:leader="none"/>
        </w:tabs>
        <w:ind w:firstLine="709"/>
        <w:rPr/>
      </w:pPr>
      <w:r>
        <w:rPr/>
        <w:tab/>
        <w:t>пит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94"/>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ща руководит процессами в нашем организме, либо обеспечивая здоровье и долголетие, либо обрекая на болезни и скорую смерть. Я уверена, что в XXI веке мы будем лечиться натуральными пищевыми продукт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 древности все народы придавали еде большое значение. Питание — это культурная деятельность — говорят англичане. Ешь, покуда рот свеж, — советуют русские. Любовь приходит и уходит, а кушать хочется всегда — считают арабы. Хороший повар заменит врача — так говорят францу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жалуй, создание нового блюда важнее, чем изобретение нового вещест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 еде писали многие поэты. Вот что сказал о еде (и не только о ней) Омар Хайя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Чтоб мудро жизнь прожить, знать надобно нема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t>Два важных правила запомни для нача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t>Ты лучше голодай, чем что попало е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i/>
          <w:sz w:val="22"/>
        </w:rPr>
        <w:tab/>
        <w:t>И лучше будь один, чем вместе с кем попа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вестно, что путь к сердцу мужчины лежит через желудок. Однако доброжелательная, веселая атмосфера в доме и вкусная еда способствуют и тому, что дети не уходят из дома и не подвергаются дурному влиянию улиц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машняя еда, ее запах несут энергию, которая соединяет людей. Совместная трапеза сплачивает, расслабляет, способствует взаимопониманию, налаживанию контакт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пример, во время грузинского застолья тамада рассказывает о присутствующих. И дети слышат, за что люди уважают их родителей. За субботней религиозной трапезой евреи говорят о недельной главе Торы, рассказывают притчи, в которых отражена народная мудрость, поют религиозные пес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каждого народа есть свои излюбленные продукты и блюда, проверенные временем, которые помогали сохранить здоровь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севере Индии живет племя хунза. Эти люди сильны и выносливы, живут до 120 лет и никогда не болеют. Секрет их здоровья — питание. Они питаются овощами и фруктами. В холодное время года едят сушеные абрикосы. «Жена не пойдет за тобой туда, где не растут абрикосы», — говорят хун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наменитый путешественник отмечал, что самые здоровые люди — ирландцы. Они питаются в основном картофел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 что говорят о еде йоги — эти мудрецы Востока? Они различают щелочную пищу: фрукты, овощи, орехи, молочнокислые продукты — и кислую: мясо, рыба. На две трети еда должна состоять из щелочной, а на одну треть — из кислой пищи. После 55 лет советуют отказаться от мяса (это для стран с холодным климатом), сами они мяса не едят. Йоги подчеркивают, что важно тщательно пережевывать пищу. «Каждая ложка должна быть тщательно пережевана так, чтобы не глотать, а она сама исчезала в глотке. Тогда даже тяжелая еда не принесет вреда» — считают они. Йоги говорят, что пить надо медленно, небольшими глот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поминаю, что нельзя есть одновременно мясо и молоко («Не вари козленка в молоке его матери»). Не переедайте. В старинной легенде говорится, что каждому человеку дается «мешок картошки» — и как только он съест его, так закончится жизнь этого челове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ако очень важна установка. Если вы считаете, что этот продукт полезен, то он действительно принесет вам пользу. Если съели что-то неподходящее, не переживай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временная пищевая промышленность выпускает продукты, содержащие красители, стабилизаторы, консерванты и ароматизаторы. Многие из этих добавок токсичны. Процессы переработки разрушают структуру продуктов, снижают их ценность. Надо отметить особо, что в мире появилось много фальсифицированных продуктов. Поэтому особую важность приобретает приготовление домашней пищи. Я очень люблю вкусную домашнюю пищу, однако не хочу проводить свою жизнь на кухне — считает современная женщина. «Я ненавижу кухню, я не могу войти туда», — вырвалось у бабушки, которой приходится готовить на всю сем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этому я предлагаю здесь рецепты вкусных, полезных блюд, на приготовление большинства из которых требуется не более 30 минут (время варки не учитывается). Эти рецепты будут особенно полезны для начинающих хозяек. По кулинарной книге все блюда получаются на один вкус. Или авторы изощряются — рецепты очень сложные — жалуются мои знаком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ниге приведены подлинные рецепты национальных блюд и дан их упрощенный вариант. Для некоторых блюд дан точный состав продуктов, для некоторых — этого не требуется. Надо признаться, что самое вкусное блюдо в моей жизни я ела в маленьком литовском городке. На тарелке лежало картофельное пюре, свежий творог и кусочек сливочного масла. Никогда в жизни я не ела ничего вкуснее! Может быть потому, что блюдо было приправлено самым пикантным соусом — голод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Еда: яд и лекарство</w:t>
      </w:r>
    </w:p>
    <w:p>
      <w:pPr>
        <w:pStyle w:val="Normal"/>
        <w:tabs>
          <w:tab w:val="clear" w:pos="709"/>
          <w:tab w:val="left" w:pos="1440" w:leader="none"/>
        </w:tabs>
        <w:autoSpaceDE w:val="false"/>
        <w:spacing w:lineRule="atLeast" w:line="200"/>
        <w:ind w:firstLine="709"/>
        <w:jc w:val="center"/>
        <w:rPr>
          <w:rFonts w:ascii="AGCenturion;Courier New" w:hAnsi="AGCenturion;Courier New" w:cs="AGCenturion;Courier New"/>
          <w:b/>
          <w:b/>
          <w:caps/>
        </w:rPr>
      </w:pPr>
      <w:r>
        <w:rPr/>
        <w:tab/>
      </w:r>
    </w:p>
    <w:p>
      <w:pPr>
        <w:pStyle w:val="31"/>
        <w:tabs>
          <w:tab w:val="clear" w:pos="3686"/>
          <w:tab w:val="left" w:pos="1440" w:leader="none"/>
        </w:tabs>
        <w:ind w:firstLine="709"/>
        <w:rPr>
          <w:rFonts w:ascii="AGCenturion;Courier New" w:hAnsi="AGCenturion;Courier New" w:cs="AGCenturion;Courier New"/>
          <w:b w:val="false"/>
          <w:b w:val="false"/>
          <w:caps/>
        </w:rPr>
      </w:pPr>
      <w:r>
        <w:rPr>
          <w:rFonts w:cs="AGCenturion;Courier New" w:ascii="AGCenturion;Courier New" w:hAnsi="AGCenturion;Courier New"/>
          <w:b w:val="false"/>
          <w:caps/>
        </w:rPr>
        <w:tab/>
      </w:r>
    </w:p>
    <w:p>
      <w:pPr>
        <w:pStyle w:val="31"/>
        <w:tabs>
          <w:tab w:val="clear" w:pos="3686"/>
          <w:tab w:val="left" w:pos="1440" w:leader="none"/>
        </w:tabs>
        <w:ind w:firstLine="709"/>
        <w:rPr/>
      </w:pPr>
      <w:r>
        <w:rPr/>
        <w:tab/>
        <w:t>Молочные продук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ровье молоко</w:t>
      </w:r>
      <w:r>
        <w:rPr>
          <w:rFonts w:cs="AGCenturion;Courier New" w:ascii="AGCenturion;Courier New" w:hAnsi="AGCenturion;Courier New"/>
          <w:sz w:val="22"/>
        </w:rPr>
        <w:t xml:space="preserve"> весьма полезно для здоровья. «Чтобы продлились дни ваши на земле, которую поклялся Бог отцам вашим дать, им и потомству их, страну, текущую молоком и медом» — так говорит То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что рассказала знакомая: «Свекровь всю жизнь пила коровье молоко. Последние годы ничего, кроме молока и черного хлеба, не ела. Прожила до 90 лет и не бол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ктор Залманов применял молоко при лечении многих болезн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исломолочные продукты</w:t>
      </w:r>
      <w:r>
        <w:rPr>
          <w:rFonts w:cs="AGCenturion;Courier New" w:ascii="AGCenturion;Courier New" w:hAnsi="AGCenturion;Courier New"/>
          <w:sz w:val="22"/>
        </w:rPr>
        <w:t xml:space="preserve"> усваиваются не только лучше цельного молока, но и втрое быстрее. Они убивают болезнетворные микробы. Особенно полезна простокваш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Творог диетический</w:t>
      </w:r>
      <w:r>
        <w:rPr>
          <w:rFonts w:cs="AGCenturion;Courier New" w:ascii="AGCenturion;Courier New" w:hAnsi="AGCenturion;Courier New"/>
          <w:sz w:val="22"/>
        </w:rPr>
        <w:t> — легко усваиваемый продукт. Он способствует очистке организма от шлаков, дает много энергии, полезен для печени. Лучше есть утр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Очень полезна</w:t>
      </w:r>
      <w:r>
        <w:rPr>
          <w:rFonts w:cs="AGCenturion;Courier New" w:ascii="AGCenturion;Courier New" w:hAnsi="AGCenturion;Courier New"/>
          <w:i/>
          <w:sz w:val="22"/>
        </w:rPr>
        <w:t xml:space="preserve"> сыворотка</w:t>
      </w:r>
      <w:r>
        <w:rPr>
          <w:rFonts w:cs="AGCenturion;Courier New" w:ascii="AGCenturion;Courier New" w:hAnsi="AGCenturion;Courier New"/>
          <w:sz w:val="22"/>
        </w:rPr>
        <w:t xml:space="preserve"> из-под простокваши. Она лечит пищеварительную систему, очищает сосуды, способствует похудани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зье молоко</w:t>
      </w:r>
      <w:r>
        <w:rPr>
          <w:rFonts w:cs="AGCenturion;Courier New" w:ascii="AGCenturion;Courier New" w:hAnsi="AGCenturion;Courier New"/>
          <w:sz w:val="22"/>
        </w:rPr>
        <w:t> — продукт лечебный. Бабка Матрена стала совсем плохая: почти не вставала, пожелтела вся. «Видать, скоро помрет», — говорили соседи. Купила козу. С козой не полежишь — и корм надо запасти, и подоить, и водой напоить. Начала Матрена пить козье молоко. Посвежела, порозовела, стала подвижной и весел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ыр</w:t>
      </w:r>
      <w:r>
        <w:rPr>
          <w:rFonts w:cs="AGCenturion;Courier New" w:ascii="AGCenturion;Courier New" w:hAnsi="AGCenturion;Courier New"/>
          <w:sz w:val="22"/>
        </w:rPr>
        <w:t> — полезный, прекрасный продукт, дает много энергии. Однако, если при его изготовлении применяют сычужный фермент из желудка телят, это делает его не пригодным к употреблению (т. н. сычужные сы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ыр — источник легко усваиваемого кальция; 50 г в день обеспечивают потребность организма в кальции. Наиболее полезны выдержанные сы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кий пастух жил в горах (горный воздух способствует долголетию), питался сухим хлебом и заплесневелым сыром, который и явился прообразом рокфора. Он пережил шестерых королей, несколько раз женился. Жил более 130 л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ороженое</w:t>
      </w:r>
      <w:r>
        <w:rPr>
          <w:rFonts w:cs="AGCenturion;Courier New" w:ascii="AGCenturion;Courier New" w:hAnsi="AGCenturion;Courier New"/>
          <w:sz w:val="22"/>
        </w:rPr>
        <w:t xml:space="preserve"> замораживает, сжимает все органы. Энергия не протекает по ним. Леденеет желудок, печень, сердце; все протоки сжимаются и сужаются от холода. Оно приносит вред, приводит к полно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метана</w:t>
      </w:r>
      <w:r>
        <w:rPr>
          <w:rFonts w:cs="AGCenturion;Courier New" w:ascii="AGCenturion;Courier New" w:hAnsi="AGCenturion;Courier New"/>
          <w:sz w:val="22"/>
        </w:rPr>
        <w:t> — продукт полезный: потреблять не более 1–2 ст. ложек в день из-за большого количества жиров, которые содержатся в ней.</w:t>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caps/>
        </w:rPr>
        <w:tab/>
      </w:r>
      <w:r>
        <w:rPr/>
        <w:t>Мяс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ясо полезно в молодом возрасте. Пожилым его потребление надо ограничить, есть только в отварном вид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Отварная </w:t>
      </w:r>
      <w:r>
        <w:rPr>
          <w:rFonts w:cs="AGCenturion;Courier New" w:ascii="AGCenturion;Courier New" w:hAnsi="AGCenturion;Courier New"/>
          <w:i/>
          <w:sz w:val="22"/>
        </w:rPr>
        <w:t>говядина</w:t>
      </w:r>
      <w:r>
        <w:rPr>
          <w:rFonts w:cs="AGCenturion;Courier New" w:ascii="AGCenturion;Courier New" w:hAnsi="AGCenturion;Courier New"/>
          <w:sz w:val="22"/>
        </w:rPr>
        <w:t xml:space="preserve"> дает энергию. Однако приводит к отложению солей, особенно в конечностя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Бульон из говядины</w:t>
      </w:r>
      <w:r>
        <w:rPr>
          <w:rFonts w:cs="AGCenturion;Courier New" w:ascii="AGCenturion;Courier New" w:hAnsi="AGCenturion;Courier New"/>
          <w:sz w:val="22"/>
        </w:rPr>
        <w:t> — тяжелая пища. Плохо влияет на сердце, поджелудочную железу, селезенк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уриные окорочка</w:t>
      </w:r>
      <w:r>
        <w:rPr>
          <w:rFonts w:cs="AGCenturion;Courier New" w:ascii="AGCenturion;Courier New" w:hAnsi="AGCenturion;Courier New"/>
          <w:sz w:val="22"/>
        </w:rPr>
        <w:t xml:space="preserve"> производства США — продукт, вредный для здоровья, приводит к ожирению. Из-за большого количества гормонов и химических препаратов, содержащихся в нем, пагубно влияет на эндокринную, иммунную и другие системы организма. Особенно вреден бульон из такого мя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урятина</w:t>
      </w:r>
      <w:r>
        <w:rPr>
          <w:rFonts w:cs="AGCenturion;Courier New" w:ascii="AGCenturion;Courier New" w:hAnsi="AGCenturion;Courier New"/>
          <w:sz w:val="22"/>
        </w:rPr>
        <w:t> — очень полезный диетический продукт при условии, что курицу кормили экологически чистыми кормами, зерном, не стимулировали гормонами и химическими добавк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Бульон</w:t>
      </w:r>
      <w:r>
        <w:rPr>
          <w:rFonts w:cs="AGCenturion;Courier New" w:ascii="AGCenturion;Courier New" w:hAnsi="AGCenturion;Courier New"/>
          <w:sz w:val="22"/>
        </w:rPr>
        <w:t xml:space="preserve"> из такой курицы, если его варили не из голов, лапок, крыльев — они вызывают отложение солей — полезен для печени, дает много энергии. Заботливая мама всегда варит больному ребенку куриный бульон. Бульон — отличное средство для лечения головной бо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лбаса и колбасные изделия</w:t>
      </w:r>
      <w:r>
        <w:rPr>
          <w:rFonts w:cs="AGCenturion;Courier New" w:ascii="AGCenturion;Courier New" w:hAnsi="AGCenturion;Courier New"/>
          <w:sz w:val="22"/>
        </w:rPr>
        <w:t xml:space="preserve"> — продукты вредные.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 Литвина в книге «Три пользы» пишет, что калорийность колбас надо бы проставлять в справочниках со знаком минус и помечать эти продукты изображением черепа со скрещенными костями. В копченостях много раздражающих веществ и соли, они «бьют» по печени, системе пищеварения и закисляют кровь.</w:t>
      </w:r>
    </w:p>
    <w:p>
      <w:pPr>
        <w:pStyle w:val="6"/>
        <w:tabs>
          <w:tab w:val="clear" w:pos="709"/>
          <w:tab w:val="left" w:pos="1440" w:leader="none"/>
        </w:tabs>
        <w:ind w:firstLine="709"/>
        <w:rPr>
          <w:color w:val="000000"/>
        </w:rPr>
      </w:pPr>
      <w:r>
        <w:rPr>
          <w:rFonts w:cs="AGCenturion;Courier New" w:ascii="AGCenturion;Courier New" w:hAnsi="AGCenturion;Courier New"/>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rPr>
      </w:pPr>
      <w:r>
        <w:rPr/>
        <w:tab/>
      </w:r>
    </w:p>
    <w:p>
      <w:pPr>
        <w:pStyle w:val="31"/>
        <w:tabs>
          <w:tab w:val="clear" w:pos="3686"/>
          <w:tab w:val="left" w:pos="1440" w:leader="none"/>
        </w:tabs>
        <w:ind w:firstLine="709"/>
        <w:rPr/>
      </w:pPr>
      <w:r>
        <w:rPr>
          <w:rFonts w:cs="AGCenturion;Courier New" w:ascii="AGCenturion;Courier New" w:hAnsi="AGCenturion;Courier New"/>
          <w:b w:val="false"/>
          <w:caps/>
        </w:rPr>
        <w:tab/>
      </w:r>
      <w:r>
        <w:rPr/>
        <w:t>Жи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асло кукурузное</w:t>
      </w:r>
      <w:r>
        <w:rPr>
          <w:rFonts w:cs="AGCenturion;Courier New" w:ascii="AGCenturion;Courier New" w:hAnsi="AGCenturion;Courier New"/>
          <w:sz w:val="22"/>
        </w:rPr>
        <w:t> — полезный продукт. Потреблять следует не более 1 ст. ложки в день. В большом количестве оно вредно действует на желудок, печень и поджелудочную желез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ливковое масло</w:t>
      </w:r>
      <w:r>
        <w:rPr>
          <w:rFonts w:cs="AGCenturion;Courier New" w:ascii="AGCenturion;Courier New" w:hAnsi="AGCenturion;Courier New"/>
          <w:sz w:val="22"/>
        </w:rPr>
        <w:t xml:space="preserve"> дает энергию системе пищеварения. Потреблять его надо также не более 1 ст. ложки в день, иначе способно навреди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асло подсолнечное</w:t>
      </w:r>
      <w:r>
        <w:rPr>
          <w:rFonts w:cs="AGCenturion;Courier New" w:ascii="AGCenturion;Courier New" w:hAnsi="AGCenturion;Courier New"/>
          <w:sz w:val="22"/>
        </w:rPr>
        <w:t> — полезный продукт, потребляйте без ограничени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ливочное масло</w:t>
      </w:r>
      <w:r>
        <w:rPr>
          <w:rFonts w:cs="AGCenturion;Courier New" w:ascii="AGCenturion;Courier New" w:hAnsi="AGCenturion;Courier New"/>
          <w:sz w:val="22"/>
        </w:rPr>
        <w:t xml:space="preserve"> годится только для бутербродов. Благодаря содержащимся в нем витаминам А и D полезно для зрения. 20 г масла в день (утром — бутерброд) вполне достаточно, иначе организму может быть нанесен вред. При жарке теряет свои полезные биологические качества.</w:t>
      </w:r>
    </w:p>
    <w:p>
      <w:pPr>
        <w:pStyle w:val="6"/>
        <w:tabs>
          <w:tab w:val="clear" w:pos="709"/>
          <w:tab w:val="left" w:pos="1440" w:leader="none"/>
        </w:tabs>
        <w:ind w:firstLine="709"/>
        <w:rPr>
          <w:color w:val="000000"/>
        </w:rPr>
      </w:pPr>
      <w:r>
        <w:rPr>
          <w:rFonts w:cs="AGCenturion;Courier New" w:ascii="AGCenturion;Courier New" w:hAnsi="AGCenturion;Courier New"/>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31"/>
        <w:tabs>
          <w:tab w:val="clear" w:pos="3686"/>
          <w:tab w:val="left" w:pos="1440" w:leader="none"/>
        </w:tabs>
        <w:ind w:firstLine="709"/>
        <w:rPr/>
      </w:pPr>
      <w:r>
        <w:rPr>
          <w:rFonts w:cs="AGCenturion;Courier New" w:ascii="AGCenturion;Courier New" w:hAnsi="AGCenturion;Courier New"/>
          <w:sz w:val="22"/>
        </w:rPr>
        <w:tab/>
      </w:r>
      <w:r>
        <w:rPr/>
        <w:t>Слад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ед</w:t>
      </w:r>
      <w:r>
        <w:rPr>
          <w:rFonts w:cs="AGCenturion;Courier New" w:ascii="AGCenturion;Courier New" w:hAnsi="AGCenturion;Courier New"/>
          <w:sz w:val="22"/>
        </w:rPr>
        <w:t> — целебный продукт, дает много энергии, содержит более 100 физиологически активных веществ, влияющих на сердце и печень. Лучше всего есть мед утром натощак. Дневная доза — не более 1 ст. лож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нагревании меда полезные вещества разрушают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Сахар </w:t>
      </w:r>
      <w:r>
        <w:rPr>
          <w:rFonts w:cs="AGCenturion;Courier New" w:ascii="AGCenturion;Courier New" w:hAnsi="AGCenturion;Courier New"/>
          <w:sz w:val="22"/>
        </w:rPr>
        <w:t>дает много энергии. Доктор Залманов широко применял его при лечении различных болезней. Неумеренное потребление сахара приводит к полноте, вредит поджелудочной железе. Потреблять не более 100 г сахар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Шоколад</w:t>
      </w:r>
      <w:r>
        <w:rPr>
          <w:rFonts w:cs="AGCenturion;Courier New" w:ascii="AGCenturion;Courier New" w:hAnsi="AGCenturion;Courier New"/>
          <w:sz w:val="22"/>
        </w:rPr>
        <w:t> — продукт вредный, хотя и дает энергию головному мозгу. Он содержит вещества наркотического действия, сходные с гашиш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Каши, сваренные на вод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Гречневая</w:t>
      </w:r>
      <w:r>
        <w:rPr>
          <w:rFonts w:cs="AGCenturion;Courier New" w:ascii="AGCenturion;Courier New" w:hAnsi="AGCenturion;Courier New"/>
          <w:sz w:val="22"/>
        </w:rPr>
        <w:t xml:space="preserve"> и </w:t>
      </w:r>
      <w:r>
        <w:rPr>
          <w:rFonts w:cs="AGCenturion;Courier New" w:ascii="AGCenturion;Courier New" w:hAnsi="AGCenturion;Courier New"/>
          <w:i/>
          <w:sz w:val="22"/>
        </w:rPr>
        <w:t>пшенная</w:t>
      </w:r>
      <w:r>
        <w:rPr>
          <w:rFonts w:cs="AGCenturion;Courier New" w:ascii="AGCenturion;Courier New" w:hAnsi="AGCenturion;Courier New"/>
          <w:sz w:val="22"/>
        </w:rPr>
        <w:t xml:space="preserve"> каши очищают организм от шлак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анная</w:t>
      </w:r>
      <w:r>
        <w:rPr>
          <w:rFonts w:cs="AGCenturion;Courier New" w:ascii="AGCenturion;Courier New" w:hAnsi="AGCenturion;Courier New"/>
          <w:sz w:val="22"/>
        </w:rPr>
        <w:t xml:space="preserve"> каша очищает организм, однако способствует ожирению. Ее можно есть изред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Ячневая</w:t>
      </w:r>
      <w:r>
        <w:rPr>
          <w:rFonts w:cs="AGCenturion;Courier New" w:ascii="AGCenturion;Courier New" w:hAnsi="AGCenturion;Courier New"/>
          <w:sz w:val="22"/>
        </w:rPr>
        <w:t xml:space="preserve"> каша — лечебная, способствует улучшению зрения. Тибетские монахи постоянно едят ячневую крупу. Считается, что в этом продукте имеется все для жизнедеятельности человека. Крупу прокаливают на сковородке до золотистого цвета, измельчают в муку и заливают кипятком. Перемешивают, добавляя немного сливочного масла и со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Чечевица</w:t>
      </w:r>
      <w:r>
        <w:rPr>
          <w:rFonts w:cs="AGCenturion;Courier New" w:ascii="AGCenturion;Courier New" w:hAnsi="AGCenturion;Courier New"/>
          <w:sz w:val="22"/>
        </w:rPr>
        <w:t> — продукт полезный и легко усваиваемый. Однако раздражает мочевой пузыр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Напит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иноградное красное вино</w:t>
      </w:r>
      <w:r>
        <w:rPr>
          <w:rFonts w:cs="AGCenturion;Courier New" w:ascii="AGCenturion;Courier New" w:hAnsi="AGCenturion;Courier New"/>
          <w:sz w:val="22"/>
        </w:rPr>
        <w:t xml:space="preserve"> улучшает работу сердца. Советую принимать кагор по ликерной рюмке перед обедом и ужином. У детей, пожилых и ослабленных возбуждает аппетит. Неумеренное потребление красного вина приводит к болезням ног и голов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иноградное белое вино</w:t>
      </w:r>
      <w:r>
        <w:rPr>
          <w:rFonts w:cs="AGCenturion;Courier New" w:ascii="AGCenturion;Courier New" w:hAnsi="AGCenturion;Courier New"/>
          <w:sz w:val="22"/>
        </w:rPr>
        <w:t> — лечебный напиток. Он очищает и лечит весь организм, в разумных дозах (100–150 г в день) придает силу, энергию, бодрос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фе</w:t>
      </w:r>
      <w:r>
        <w:rPr>
          <w:rFonts w:cs="AGCenturion;Courier New" w:ascii="AGCenturion;Courier New" w:hAnsi="AGCenturion;Courier New"/>
          <w:sz w:val="22"/>
        </w:rPr>
        <w:t> — стимулятор, тонизирует и дает энергию иммунной и эндокринной системам, освежает мозг. В больших количествах кофе вреден. Еще в начале века О. К. Зеленкова писала: «Как на новомодный порок среди американцев указывается на «кофейное пьянство». Злоупотребление кофе вызывает малокровие, боли под ложечкой, расстройство кровообращения и нервной системы». У человека может возникнуть зависимость от кофе типа легкой наркомании. Особенно опасен растворимый кофе, так как содержит много химических вещест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Черный крепкий чай</w:t>
      </w:r>
      <w:r>
        <w:rPr>
          <w:rFonts w:cs="AGCenturion;Courier New" w:ascii="AGCenturion;Courier New" w:hAnsi="AGCenturion;Courier New"/>
          <w:sz w:val="22"/>
        </w:rPr>
        <w:t xml:space="preserve"> вреден, он «загрязняет» кровь. Однако чай с молоком — полезный мочегонный напиток. Чай с молоком очищает сосуды, полезен для печени, рекомендуется при камнях в печени. 1 ч. ложку черного чая заварите в 3/4 стакана кипятка и влейте в 0,5 стакана горячего моло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Зеленый чай</w:t>
      </w:r>
      <w:r>
        <w:rPr>
          <w:rFonts w:cs="AGCenturion;Courier New" w:ascii="AGCenturion;Courier New" w:hAnsi="AGCenturion;Courier New"/>
          <w:sz w:val="22"/>
        </w:rPr>
        <w:t xml:space="preserve"> очищает организм. В больших количествах приводит к заболеванию (зашлакованности) позвоночника. Полезен чай с лимон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ка-кола</w:t>
      </w:r>
      <w:r>
        <w:rPr>
          <w:rFonts w:cs="AGCenturion;Courier New" w:ascii="AGCenturion;Courier New" w:hAnsi="AGCenturion;Courier New"/>
          <w:sz w:val="22"/>
        </w:rPr>
        <w:t xml:space="preserve"> разрушает печень, желудочно-кишечный тракт, поджелудочную железу, позвоночник, конечности. В небольших (0,5 стакана) количествах стимулирует иммунную систем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Хлебный квас </w:t>
      </w:r>
      <w:r>
        <w:rPr>
          <w:rFonts w:cs="AGCenturion;Courier New" w:ascii="AGCenturion;Courier New" w:hAnsi="AGCenturion;Courier New"/>
          <w:sz w:val="22"/>
        </w:rPr>
        <w:t>готовят на основе ржаного хлеба. Это полезный напиток. Однако в неумеренных количествах может вызвать хроническое заболевание сердца; вреден для поджелудочной желез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мпот из абрикосов</w:t>
      </w:r>
      <w:r>
        <w:rPr>
          <w:rFonts w:cs="AGCenturion;Courier New" w:ascii="AGCenturion;Courier New" w:hAnsi="AGCenturion;Courier New"/>
          <w:sz w:val="22"/>
        </w:rPr>
        <w:t> — целебный напиток. Очищает кровь, улучшает кровообращение, дает силу и энергию организм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мпот</w:t>
      </w:r>
      <w:r>
        <w:rPr>
          <w:rFonts w:cs="AGCenturion;Courier New" w:ascii="AGCenturion;Courier New" w:hAnsi="AGCenturion;Courier New"/>
          <w:sz w:val="22"/>
        </w:rPr>
        <w:t xml:space="preserve"> из сушеного </w:t>
      </w:r>
      <w:r>
        <w:rPr>
          <w:rFonts w:cs="AGCenturion;Courier New" w:ascii="AGCenturion;Courier New" w:hAnsi="AGCenturion;Courier New"/>
          <w:i/>
          <w:sz w:val="22"/>
        </w:rPr>
        <w:t>инжира</w:t>
      </w:r>
      <w:r>
        <w:rPr>
          <w:rFonts w:cs="AGCenturion;Courier New" w:ascii="AGCenturion;Courier New" w:hAnsi="AGCenturion;Courier New"/>
          <w:sz w:val="22"/>
        </w:rPr>
        <w:t> — жаропонижающее средств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Травяной чай</w:t>
      </w:r>
      <w:r>
        <w:rPr>
          <w:rFonts w:cs="AGCenturion;Courier New" w:ascii="AGCenturion;Courier New" w:hAnsi="AGCenturion;Courier New"/>
          <w:sz w:val="22"/>
        </w:rPr>
        <w:t xml:space="preserve"> — очень полезен. Мелко нарежьте листья дикорастущих трав. Положите в термос. 20 минут держите термос открытым, затем закройте. Через 2 часа пейте с медом и лимонным сок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дка</w:t>
      </w:r>
      <w:r>
        <w:rPr>
          <w:rFonts w:cs="AGCenturion;Courier New" w:ascii="AGCenturion;Courier New" w:hAnsi="AGCenturion;Courier New"/>
          <w:sz w:val="22"/>
        </w:rPr>
        <w:t xml:space="preserve"> в небольших количествах (до 30 г 1–2 раза в день) дает энергию, усиливает циркуляцию крови. Большая доза — уже опасно. Особенно страдают печень и головной мозг. Недаром Парацельс учил: «Все есть яд, все есть лекарство, и одна лишь доза делает вещество либо ядом, либо лекарств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Овощи и зел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21"/>
        <w:tabs>
          <w:tab w:val="clear" w:pos="3686"/>
          <w:tab w:val="left" w:pos="1440" w:leader="none"/>
        </w:tabs>
        <w:ind w:firstLine="709"/>
        <w:rPr>
          <w:b w:val="false"/>
          <w:b w:val="false"/>
        </w:rPr>
      </w:pPr>
      <w:r>
        <w:rPr>
          <w:rFonts w:cs="AGCenturion;Courier New" w:ascii="AGCenturion;Courier New" w:hAnsi="AGCenturion;Courier New"/>
          <w:sz w:val="22"/>
        </w:rPr>
        <w:tab/>
      </w:r>
      <w:r>
        <w:rPr/>
        <w:t>Баклажа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b/>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щают организм. Дают энергию конечностям. Снижают содержание холестерина в крови, печени, почках, усиливают выделение из организма мочевой кислоты. Их полезно использовать при заболеваниях печени, почек, атеросклерозе и подагре. В баклажанах много пищевых волокон, улучшающих функцию кишечника, а также способствующих отделению желчи и помогающих переваривать пищу. Клетчатка, которой богаты баклажаны, выводит избыток холестерина и впитывает шлаки. Способствуют профилактике ожирения и атеросклероза. Баклажаны содержат много калия, который улучшает работу сердечной мышцы, нормализует водный обме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ин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ит щитовидную железу. Любая зелень, в том числе и кинза — хорошая профилактика инфаркта, обладает мочегонными свойствами, благотворно влияет на организм при малокровии, авитаминоз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абач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ырые кабачки очищают организм. Это лечебный продукт, способствует похуданию.</w:t>
      </w:r>
    </w:p>
    <w:p>
      <w:pPr>
        <w:pStyle w:val="21"/>
        <w:tabs>
          <w:tab w:val="clear" w:pos="3686"/>
          <w:tab w:val="left" w:pos="1440" w:leader="none"/>
        </w:tabs>
        <w:spacing w:lineRule="auto" w:line="240"/>
        <w:ind w:firstLine="709"/>
        <w:rPr>
          <w:b w:val="false"/>
          <w:b w:val="false"/>
        </w:rPr>
      </w:pPr>
      <w:r>
        <w:rPr>
          <w:rFonts w:cs="AGCenturion;Courier New" w:ascii="AGCenturion;Courier New" w:hAnsi="AGCenturion;Courier New"/>
          <w:sz w:val="22"/>
        </w:rPr>
        <w:tab/>
      </w:r>
      <w:r>
        <w:rPr/>
        <w:t>Картофель</w:t>
      </w:r>
    </w:p>
    <w:p>
      <w:pPr>
        <w:pStyle w:val="Normal"/>
        <w:tabs>
          <w:tab w:val="clear" w:pos="709"/>
          <w:tab w:val="left" w:pos="1440" w:leader="none"/>
        </w:tabs>
        <w:autoSpaceDE w:val="false"/>
        <w:spacing w:lineRule="atLeast" w:line="192"/>
        <w:ind w:firstLine="709"/>
        <w:jc w:val="both"/>
        <w:rPr>
          <w:rFonts w:ascii="AGCenturion;Courier New" w:hAnsi="AGCenturion;Courier New" w:cs="AGCenturion;Courier New"/>
          <w:sz w:val="22"/>
        </w:rPr>
      </w:pPr>
      <w:r>
        <w:rPr>
          <w:b/>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варной «в мундире» картофель полезен для всех органов, очищает сосуды. Рекомендуется при заболеваниях почек и сердечно-сосудистой системы. Однако тем, кто страдает ожирением или диабетом, есть его надо поменьш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апуста белокочанн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езна для почек, мочевого пузыря, кишок, сердца. В капусте содержатся фитонциды, имеющие антибактериальное действие. Сок белокочанной капусты обладает сильным желчегонным действием. Его полезно пить для профилактики гастрита и язвенной болезни желудка (по полстакана 3 раза в день перед едой в течение 2–3 недель). Хранят его при температуре не выше 2 °С не более сут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укуруза отварн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яжелая пища. Она приносит некоторую пользу системе пищеварения, в остальном — вред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b w:val="false"/>
          <w:sz w:val="22"/>
        </w:rPr>
        <w:tab/>
      </w:r>
      <w:r>
        <w:rPr/>
        <w:t>Лук репчат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щает кровь, лимфосистему, лечит вены, способствует рассасыванию лимфоузлов. Лук возбуждает аппетит, но при заболеваниях желудочно-кишечного тракта, печени и почек его надо исключить. Лук лечит и предупреждает склероз (свежий сок репчатого лука смешать с медом в равных частях и принимать по 1 ст. ложке 3–4 раза в день). «Я съела пять килограммов лука за четыре дня, — сказала моя знакомая. — И моя опухоль — миома — сократилась с десяти до пяти недель. Прошли боли и тяжесть в голове».</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Морковь</w:t>
      </w:r>
    </w:p>
    <w:p>
      <w:pPr>
        <w:pStyle w:val="Normal"/>
        <w:tabs>
          <w:tab w:val="clear" w:pos="709"/>
          <w:tab w:val="left" w:pos="1440" w:leader="none"/>
        </w:tabs>
        <w:autoSpaceDE w:val="false"/>
        <w:spacing w:lineRule="atLeast" w:line="196"/>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щает мочевой пузырь и почки. Используется при авитаминозе, малокровии и т. д. По исследованиям специалистов американского Национального института онкологии, регулярное употребление в пищу сырой моркови снижает риск заболевания раком в 2 раза. Полезна в тушеном виде при ослаблении зрения. Особенно полезен салат из сырой моркови и капусты. Это — «ерш» для кишечника. В кишечнике имеются пазухи, в которых находятся иммунные центры. Эти пазухи к 20 годам закрываются, и даже при голодании не очищаются. Пазухи чистятся салатом из капусты и морков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Огурц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красное мочегонное средство, очищают от шлаков весь организм. Клетчатка огурцов выводит токсины, способствует похуданию. Перед употреблением рекомендуется очистить огурцы от кожуры, которая впитывает нитраты из поч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етруш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щает печень, почки, мочевой пузырь, способствует рассасыванию лимфатических узлов. Полезны и вершки, и корешки. Применяется при мочекаменной болезни как мочегонное. Способствует растворению песка и камней в почках и мочевом пузыре. Противопоказана при острых заболеваниях поч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едька черн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ет много энергии. Полезна для всех органов. Улучшает пищеварение. Обладает мочегонным и желчегонным действием, способствует выделению из организма холестерина. Салат из ботвы способствует рассасыванию тромбов. Ее нельзя употреблять при язвенной болезни желудка, гастритах, заболеваниях печени и почек, а также при подагр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ельдер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обенно полезны его корни. Очищает все сосуды. Древние греки и римляне не обходились без него ни в будни, ни в праздники. Имеет высокие пищевые и целебные достоинства, так как содержит более 40 вкусовых, витаминных и биологически активных веществ. Обладает мочегонным и противовоспалительным действием. Особенно полезен при болезнях почек и п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дагре. Исследования американских ученых показали,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то корни сельдерея — идеальное средство для снижения артериального давления. Усиливают потенцию у мужчи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век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щает лимфатическую систему, как и любой продукт, содержащий йод. Если съедать через день 200–250 г салата из отварной свеклы в течение года, внутренние стенки сосудов станут гладкими и эластичными. Во Франции свекла — овощ №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ревние арабы, персы, жители Киевской Руси применяли ее для лечения. В ней масса витаминов, в том числе U, заживляющий язву желудка. Содержит калий, кальций, натрий, магний, железо, медь, цинк, марганец, йод, фосфор, хлор, кобальт. Особенно полезна ботва. Свекла регулирует сердечный тонус и препятствует образованию тромбов. Эффективен сок с медом (2:1) для лечения простуды, гипертонии, атеросклеро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Тыква</w:t>
      </w:r>
    </w:p>
    <w:p>
      <w:pPr>
        <w:pStyle w:val="Normal"/>
        <w:tabs>
          <w:tab w:val="clear" w:pos="709"/>
          <w:tab w:val="left" w:pos="1440" w:leader="none"/>
        </w:tabs>
        <w:autoSpaceDE w:val="false"/>
        <w:spacing w:lineRule="atLeast" w:line="196"/>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щает пищеварительную систему, почки, печень, а также сосуды мозга. Действует как слабительное. В Узбекистане тыкву считают лекарством от 100 болез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Хре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езен для сердца. Усиливает выделение соляной кислоты, действует как мочегонное. Противопоказан страдающим гастритами, язвенной болезнью желудка, болезнями кишечника, печени и почек, геморрое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Плохо действует на поджелудочную желез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Чесн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лучшает зрение, прочищает мочеиспускательный канал. Усиливает энергию. Подавляет процессы гниения и брожения в желудке и кишечнике, усиливает мочеотделение. Немецкие врачи установили, что у людей среднего и пожилого возраста (от 45 до 80 лет) в результате регулярного потребления чеснока в течение 4 лет не только сохраняется, но и улучшается эластичность сердечных сосудов. Такие люди в биологическом смысле на 15 лет моложе тех, кто не любит чеснок. После приема чеснока хорошо выпить стакан горячего молока, которое стабилизирует работу печени и снимает изжогу и отрыжку, вызванную чесноком. Отбивает запах чеснока. Можно нарезать чеснок, проглотить и запить моло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Шпинат, щавель и рев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держат щавелевую кислоту, которая образует вместе с кальцием нерастворимое вещество, не всасываемое организмом. Эти продукты, употребляемые в больших количествах, вызывают образование камней в почках. Капуста цветная, щавель и ревень содержат пуриновые соединения, способствующие развитию подагры и отложению сол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омидо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ызывают отложение сол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Укроп</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дает энергию, лечит головной мозг, способствует похуданию, помогает при отложении солей, распрямляет старик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Фрукты и яго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Арбуз</w:t>
      </w:r>
      <w:r>
        <w:rPr>
          <w:rFonts w:cs="AGCenturion;Courier New" w:ascii="AGCenturion;Courier New" w:hAnsi="AGCenturion;Courier New"/>
          <w:sz w:val="22"/>
        </w:rPr>
        <w:t xml:space="preserve"> полезен как профилактическое средство при склонности к камнеобразованию, при заболеваниях сердечно-сосудистой системы и печен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Апельсины</w:t>
      </w:r>
      <w:r>
        <w:rPr>
          <w:rFonts w:cs="AGCenturion;Courier New" w:ascii="AGCenturion;Courier New" w:hAnsi="AGCenturion;Courier New"/>
          <w:sz w:val="22"/>
        </w:rPr>
        <w:t xml:space="preserve"> у некоторых вызывают аллергию. Содержат витамин С, яблочную кислот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Абрикосы</w:t>
      </w:r>
      <w:r>
        <w:rPr>
          <w:rFonts w:cs="AGCenturion;Courier New" w:ascii="AGCenturion;Courier New" w:hAnsi="AGCenturion;Courier New"/>
          <w:sz w:val="22"/>
        </w:rPr>
        <w:t xml:space="preserve"> очищают кровь, улучшают пищеварение, лечат заболевания кишечника. Полезны для сердца. Тибетские долгожители едят много абрикосов и никогда не болею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Бананы</w:t>
      </w:r>
      <w:r>
        <w:rPr>
          <w:rFonts w:cs="AGCenturion;Courier New" w:ascii="AGCenturion;Courier New" w:hAnsi="AGCenturion;Courier New"/>
          <w:sz w:val="22"/>
        </w:rPr>
        <w:t xml:space="preserve"> очищают организм. В большом количестве приводят к полно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Виноград</w:t>
      </w:r>
      <w:r>
        <w:rPr>
          <w:rFonts w:cs="AGCenturion;Courier New" w:ascii="AGCenturion;Courier New" w:hAnsi="AGCenturion;Courier New"/>
          <w:sz w:val="22"/>
        </w:rPr>
        <w:t xml:space="preserve"> очищает организм, содержит витамины и микроэлементы, глюкозу, калий. Особенно полезен виноградный сок. Виноград и изюм рекомендуются при подагре, препятствуют образованию камней. Изюм можно использовать и как легкое слабительное. Однако вместе с виноградом и изюмом нельзя есть в большом количестве другие фрукты и овощи, а также пить молоко, квас, минеральные воды, поскольку при одновременном их употреблении усиливаются процессы брожения. Виноград нельзя есть при ожирении, язвенной болезни желудка, диабете и колите, сопровождаемом понос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Грейпфрут</w:t>
      </w:r>
      <w:r>
        <w:rPr>
          <w:rFonts w:cs="AGCenturion;Courier New" w:ascii="AGCenturion;Courier New" w:hAnsi="AGCenturion;Courier New"/>
          <w:sz w:val="22"/>
        </w:rPr>
        <w:t xml:space="preserve"> очищает организм, способствует похудани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Груши</w:t>
      </w:r>
      <w:r>
        <w:rPr>
          <w:rFonts w:cs="AGCenturion;Courier New" w:ascii="AGCenturion;Courier New" w:hAnsi="AGCenturion;Courier New"/>
          <w:sz w:val="22"/>
        </w:rPr>
        <w:t xml:space="preserve"> прочищают и активизируют деятельность мозга, однако вредны при болезнях поджелудочной же-лез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Инжир</w:t>
      </w:r>
      <w:r>
        <w:rPr>
          <w:rFonts w:cs="AGCenturion;Courier New" w:ascii="AGCenturion;Courier New" w:hAnsi="AGCenturion;Courier New"/>
          <w:sz w:val="22"/>
        </w:rPr>
        <w:t xml:space="preserve"> очищает кишечник и все прото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Киви</w:t>
      </w:r>
      <w:r>
        <w:rPr>
          <w:rFonts w:cs="AGCenturion;Courier New" w:ascii="AGCenturion;Courier New" w:hAnsi="AGCenturion;Courier New"/>
          <w:sz w:val="22"/>
        </w:rPr>
        <w:t> — уникальный лечебный продукт. Придает много энергии, очищает и лечит головной мозг, прочищает сосуды, печень, укрепляет сердце, лечит тромбофлебит, снимает отеки ног.</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Земляника садовая (клубника)</w:t>
      </w:r>
      <w:r>
        <w:rPr>
          <w:rFonts w:cs="AGCenturion;Courier New" w:ascii="AGCenturion;Courier New" w:hAnsi="AGCenturion;Courier New"/>
          <w:sz w:val="22"/>
        </w:rPr>
        <w:t xml:space="preserve"> очищает организм. У некоторых вызывает аллерги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Земляника лесная</w:t>
      </w:r>
      <w:r>
        <w:rPr>
          <w:rFonts w:cs="AGCenturion;Courier New" w:ascii="AGCenturion;Courier New" w:hAnsi="AGCenturion;Courier New"/>
          <w:sz w:val="22"/>
        </w:rPr>
        <w:t> — прекрасное средство при заболеваниях сердца, печени и почек. Ее ягоды (в больших количествах) помогают при болезнях желчевыводящих путей, гипертонии, а также подагре и других нарушениях солевого обмена. Настой из листьев земляники применяют как мочегонное средство при камнях в печени и почка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Лимоны</w:t>
      </w:r>
      <w:r>
        <w:rPr>
          <w:rFonts w:cs="AGCenturion;Courier New" w:ascii="AGCenturion;Courier New" w:hAnsi="AGCenturion;Courier New"/>
          <w:sz w:val="22"/>
        </w:rPr>
        <w:t xml:space="preserve"> очищают организм, однако в больших количествах вызывают отложение сол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Малина </w:t>
      </w:r>
      <w:r>
        <w:rPr>
          <w:rFonts w:cs="AGCenturion;Courier New" w:ascii="AGCenturion;Courier New" w:hAnsi="AGCenturion;Courier New"/>
          <w:sz w:val="22"/>
        </w:rPr>
        <w:t>действует как потогонное и мочегонное средство. Не рекомендуется употреблять при подагре и заболеваниях поче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Орехи грецкие</w:t>
      </w:r>
      <w:r>
        <w:rPr>
          <w:rFonts w:cs="AGCenturion;Courier New" w:ascii="AGCenturion;Courier New" w:hAnsi="AGCenturion;Courier New"/>
          <w:sz w:val="22"/>
        </w:rPr>
        <w:t xml:space="preserve"> полезны в небольших количествах (5–6 штук в день). Они рекомендуются при заболевании щитовидной железы (при пониженном содержании йода), содержат витамины, микроэлементы, хорошо усваиваемые организмом белки и жир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чищенные от скорлупы орехи быстро теряют полезные свойств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r>
      <w:r>
        <w:rPr>
          <w:rFonts w:cs="AGCenturion;Courier New" w:ascii="AGCenturion;Courier New" w:hAnsi="AGCenturion;Courier New"/>
          <w:b/>
          <w:sz w:val="22"/>
        </w:rPr>
        <w:t>Персики</w:t>
      </w:r>
      <w:r>
        <w:rPr>
          <w:rFonts w:cs="AGCenturion;Courier New" w:ascii="AGCenturion;Courier New" w:hAnsi="AGCenturion;Courier New"/>
          <w:sz w:val="22"/>
        </w:rPr>
        <w:t xml:space="preserve"> очищают организм, придают много энергии, способствуют похуданию, так как содержат мало калори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Сливы</w:t>
      </w:r>
      <w:r>
        <w:rPr>
          <w:rFonts w:cs="AGCenturion;Courier New" w:ascii="AGCenturion;Courier New" w:hAnsi="AGCenturion;Courier New"/>
          <w:sz w:val="22"/>
        </w:rPr>
        <w:t xml:space="preserve"> лечат печень и спинной мозг, действуют как слабительно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Черника</w:t>
      </w:r>
      <w:r>
        <w:rPr>
          <w:rFonts w:cs="AGCenturion;Courier New" w:ascii="AGCenturion;Courier New" w:hAnsi="AGCenturion;Courier New"/>
          <w:sz w:val="22"/>
        </w:rPr>
        <w:t xml:space="preserve"> улучшает зрение, полезна при расстройстве желуд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Яблоки</w:t>
      </w:r>
      <w:r>
        <w:rPr>
          <w:rFonts w:cs="AGCenturion;Courier New" w:ascii="AGCenturion;Courier New" w:hAnsi="AGCenturion;Courier New"/>
          <w:sz w:val="22"/>
        </w:rPr>
        <w:t xml:space="preserve"> очищают организм, обладают общеукрепляющим действием. Они полезны при болезнях сердечно-сосудистой системы, почек, нарушениях обмена веществ, атеросклерозе, а также тем, кто перенес тяжелое заболевание. Англичане говорят: «Ешь в день по яблоку — и доктор будет не нуже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Ешьте побольше овощей и фруктов.</w:t>
      </w:r>
      <w:r>
        <w:rPr>
          <w:rFonts w:cs="AGCenturion;Courier New" w:ascii="AGCenturion;Courier New" w:hAnsi="AGCenturion;Courier New"/>
          <w:sz w:val="22"/>
        </w:rPr>
        <w:t xml:space="preserve"> Но не обольщайтесь, что они удовлетворят вашу суточную потребность в витаминах. Так, в настоящее время в яблоках витамина С содержится на 80 % меньше, чем 20 лет назад. Выход ищите не в приеме химических витаминов и биодобавок. Необходимые вам витамины и микроэлементы содержатся в дикорастущих трав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Полезно знать, чт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w:t>
      </w:r>
      <w:r>
        <w:rPr>
          <w:rFonts w:cs="AGCenturion;Courier New" w:ascii="AGCenturion;Courier New" w:hAnsi="AGCenturion;Courier New"/>
          <w:i/>
          <w:sz w:val="22"/>
        </w:rPr>
        <w:t xml:space="preserve">Яйца, </w:t>
      </w:r>
      <w:r>
        <w:rPr>
          <w:rFonts w:cs="AGCenturion;Courier New" w:ascii="AGCenturion;Courier New" w:hAnsi="AGCenturion;Courier New"/>
          <w:sz w:val="22"/>
        </w:rPr>
        <w:t>сваренные всмятку, у некоторых вызывают аллергию. Яйца «деревенские» куриные — лечебный продукт. Они повышают иммунитет. Вытяжка из желтков успешно лечит импотенцию. Обычные диетические яйца снижают иммунитет. В больших количествах плохо влияют на селезенку, поджелудочную железу, способствуют отложению солей в суставах рук. Их можно есть не более трех штук в недел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w:t>
      </w:r>
      <w:r>
        <w:rPr>
          <w:rFonts w:cs="AGCenturion;Courier New" w:ascii="AGCenturion;Courier New" w:hAnsi="AGCenturion;Courier New"/>
          <w:i/>
          <w:sz w:val="22"/>
        </w:rPr>
        <w:t>Соль</w:t>
      </w:r>
      <w:r>
        <w:rPr>
          <w:rFonts w:cs="AGCenturion;Courier New" w:ascii="AGCenturion;Courier New" w:hAnsi="AGCenturion;Courier New"/>
          <w:sz w:val="22"/>
        </w:rPr>
        <w:t xml:space="preserve"> необходима организму — но в небольших количества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w:t>
      </w:r>
      <w:r>
        <w:rPr>
          <w:rFonts w:cs="AGCenturion;Courier New" w:ascii="AGCenturion;Courier New" w:hAnsi="AGCenturion;Courier New"/>
          <w:i/>
          <w:sz w:val="22"/>
        </w:rPr>
        <w:t xml:space="preserve">Шампиньоны </w:t>
      </w:r>
      <w:r>
        <w:rPr>
          <w:rFonts w:cs="AGCenturion;Courier New" w:ascii="AGCenturion;Courier New" w:hAnsi="AGCenturion;Courier New"/>
          <w:sz w:val="22"/>
        </w:rPr>
        <w:t>в жареном виде — продукт тяжелый. Грибы вообще плохо перевариваются и поэтому противопоказаны при заболеваниях пищеварительной системы, печени, поче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w:t>
      </w:r>
      <w:r>
        <w:rPr>
          <w:rFonts w:cs="AGCenturion;Courier New" w:ascii="AGCenturion;Courier New" w:hAnsi="AGCenturion;Courier New"/>
          <w:i/>
          <w:sz w:val="22"/>
        </w:rPr>
        <w:t>Ржаной хлеб</w:t>
      </w:r>
      <w:r>
        <w:rPr>
          <w:rFonts w:cs="AGCenturion;Courier New" w:ascii="AGCenturion;Courier New" w:hAnsi="AGCenturion;Courier New"/>
          <w:sz w:val="22"/>
        </w:rPr>
        <w:t> — полезный продукт, его надо есть каждый день, но в небольших количествах — по ломтик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5. </w:t>
      </w:r>
      <w:r>
        <w:rPr>
          <w:rFonts w:cs="AGCenturion;Courier New" w:ascii="AGCenturion;Courier New" w:hAnsi="AGCenturion;Courier New"/>
          <w:i/>
          <w:sz w:val="22"/>
        </w:rPr>
        <w:t>Горчица</w:t>
      </w:r>
      <w:r>
        <w:rPr>
          <w:rFonts w:cs="AGCenturion;Courier New" w:ascii="AGCenturion;Courier New" w:hAnsi="AGCenturion;Courier New"/>
          <w:sz w:val="22"/>
        </w:rPr>
        <w:t xml:space="preserve"> и перец плохо действуют на поч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rFonts w:ascii="AGCenturion;Courier New" w:hAnsi="AGCenturion;Courier New" w:cs="AGCenturion;Courier New"/>
          <w:b w:val="false"/>
          <w:b w:val="false"/>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sz w:val="22"/>
        </w:rPr>
        <w:tab/>
      </w:r>
      <w:r>
        <w:rPr/>
        <w:t>Ищите лекарство в продукт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 продуктов питания можно приготовить эффективные лекарства. Они безвредны; они — часть окружающей нас природы. К этим веществам мы привыкли, ведь растительную пищу ели наши деды и прадеды. Поэтому от растительных препаратов побочных явлений гораздо меньше, чем от синтетических лекарств. Растения как бы сами подсказывают нам свои лечебные свойст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к, виноград напоминает альвеолы легких и используется для лечения легких. Свекла похожа на печень и на сердце — и действительно лечит их. Семена петрушки похожи на частички почек — и петрушка лечит почки. А грецкие орехи напоминают мозг и так же, как мозг, заключены в прочную оболочк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Банан</w:t>
      </w:r>
      <w:r>
        <w:rPr>
          <w:rFonts w:cs="AGCenturion;Courier New" w:ascii="AGCenturion;Courier New" w:hAnsi="AGCenturion;Courier New"/>
          <w:sz w:val="22"/>
        </w:rPr>
        <w:t xml:space="preserve"> в Бразилии едят от кашля. Очистите от кожуры, протрите через сито и залейте стаканом сладкой воды. Подогрейте, пейте по 1 ст. ложке каждые 2 часа и на ноч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Инжир.</w:t>
      </w:r>
      <w:r>
        <w:rPr>
          <w:rFonts w:cs="AGCenturion;Courier New" w:ascii="AGCenturion;Courier New" w:hAnsi="AGCenturion;Courier New"/>
          <w:sz w:val="22"/>
        </w:rPr>
        <w:t xml:space="preserve"> При потере голоса 6 штук инжира кипятите в 2 стаканах молока до упаривания наполовину. Пейте по 1/4 стакана несколько раз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апуста.</w:t>
      </w:r>
      <w:r>
        <w:rPr>
          <w:rFonts w:cs="AGCenturion;Courier New" w:ascii="AGCenturion;Courier New" w:hAnsi="AGCenturion;Courier New"/>
          <w:sz w:val="22"/>
        </w:rPr>
        <w:t xml:space="preserve"> Листья ее, прикладываемые к больным местам, снимают воспаление. Эффективна при головной боли, при мастопатии, при болях в суставах, связках. При ангине привязывают детям на горло, покрывая компрессом, и меняют каждые 2 ча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экземе привязывают к больному месту на 2–3 дн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артофель.</w:t>
      </w:r>
      <w:r>
        <w:rPr>
          <w:rFonts w:cs="AGCenturion;Courier New" w:ascii="AGCenturion;Courier New" w:hAnsi="AGCenturion;Courier New"/>
          <w:sz w:val="22"/>
        </w:rPr>
        <w:t xml:space="preserve"> При ожогах облегчают боль повязки со свеженатертым картофеле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имон.</w:t>
      </w:r>
      <w:r>
        <w:rPr>
          <w:rFonts w:cs="AGCenturion;Courier New" w:ascii="AGCenturion;Courier New" w:hAnsi="AGCenturion;Courier New"/>
          <w:sz w:val="22"/>
        </w:rPr>
        <w:t xml:space="preserve"> Пигментные пятна бледнеют, если протирать их кусочком лимо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Целители советуют воспаленные вены лечить компрессами из долек лимо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омоложения пейте отвар корня сельдерея (1 корень на 0,5 л воды) и лимонного сока (по вкус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ук.</w:t>
      </w:r>
      <w:r>
        <w:rPr>
          <w:rFonts w:cs="AGCenturion;Courier New" w:ascii="AGCenturion;Courier New" w:hAnsi="AGCenturion;Courier New"/>
          <w:sz w:val="22"/>
        </w:rPr>
        <w:t xml:space="preserve"> Лук — от семи недуг, — так говорили в России в старые времена. Он считался по праву лучшим средством от инфекции. Натрите 1 яблоко, 1 луковицу, добавьте 2 ст. ложки меда. Принимайте по 1 ч. ложке 4 раза в день при кашле и воспалительных процессах в горле. Сок «злого» репчатого лука пополам с медом — отличное средство для лечения склероза и вен. Принимайте по 1 ст. ложке 3 раза в день. Курс — 1–2 месяца. Предварительно выдержите состав в холодильнике 2 неде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ед.</w:t>
      </w:r>
      <w:r>
        <w:rPr>
          <w:rFonts w:cs="AGCenturion;Courier New" w:ascii="AGCenturion;Courier New" w:hAnsi="AGCenturion;Courier New"/>
          <w:sz w:val="22"/>
        </w:rPr>
        <w:t xml:space="preserve"> При простудных заболеваниях принимайте мед с теплым молоком и сливочным маслом — 1 ст. ложка меда, 1 ч. ложка сливочного масла на стакан моло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лечения печени используйте смесь: 1 кг меда, 200 г оливкового масла и 4 лимона, пропущенных через мясорубку. Принимайте по 1 ст. ложке 3 раза в день до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Морковь. </w:t>
      </w:r>
      <w:r>
        <w:rPr>
          <w:rFonts w:cs="AGCenturion;Courier New" w:ascii="AGCenturion;Courier New" w:hAnsi="AGCenturion;Courier New"/>
          <w:sz w:val="22"/>
        </w:rPr>
        <w:t>Свежевыжатый морковный сок с молоком (1:1) облегчает сухой кашель. Принимать 5–6 раз в день. Смесью из 100 г морковного сока с таким же количеством воды и 1 ст. ложкой меда — полощут горло при анги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ироп, сваренный из морковного сока и сахара (1 ст. ложка сахара на 0,5 стакана воды) на медленном огне, хорошо помогает при кашле и заболеваниях горла. Принимать 5–6 раз в день по 1 ст. ложк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олоко.</w:t>
      </w:r>
      <w:r>
        <w:rPr>
          <w:rFonts w:cs="AGCenturion;Courier New" w:ascii="AGCenturion;Courier New" w:hAnsi="AGCenturion;Courier New"/>
          <w:sz w:val="22"/>
        </w:rPr>
        <w:t xml:space="preserve"> Доктор Залманов рекомендовал молоко и простоквашу для борьбы с нарушением обмена веществ в организме. При тромбофлебите назначал 3 молочных дня 2 раза в месяц.</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почечной недостаточности велел пить 3/4 л молок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мигрени 2 раза в месяц рекомендовал проводить трехдневное лечение молоком. Каждые 2 часа пить по 200 г молока, всего принять 1 л молока. Никакой другой еды не давать. Делать ручные ванны и ставить грелку на печ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вес.</w:t>
      </w:r>
      <w:r>
        <w:rPr>
          <w:rFonts w:cs="AGCenturion;Courier New" w:ascii="AGCenturion;Courier New" w:hAnsi="AGCenturion;Courier New"/>
          <w:sz w:val="22"/>
        </w:rPr>
        <w:t xml:space="preserve"> Отвар овса с медом применяют для восстановления сил больны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Тыква.</w:t>
      </w:r>
      <w:r>
        <w:rPr>
          <w:rFonts w:cs="AGCenturion;Courier New" w:ascii="AGCenturion;Courier New" w:hAnsi="AGCenturion;Courier New"/>
          <w:sz w:val="22"/>
        </w:rPr>
        <w:t xml:space="preserve"> Прокипятите в воде или молоке очищенные и толченые семена тыквы. Этот напиток помогает при бессоннице и воспалении мочевыводящих путей. Полезен он и при почечной недостаточности, геморрое, запорах, болезнях сердца, диабе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Укроп.</w:t>
      </w:r>
      <w:r>
        <w:rPr>
          <w:rFonts w:cs="AGCenturion;Courier New" w:ascii="AGCenturion;Courier New" w:hAnsi="AGCenturion;Courier New"/>
          <w:sz w:val="22"/>
        </w:rPr>
        <w:t xml:space="preserve"> Пожилые люди, согнутые и сутулые, выпрямляются, если потребляют укроп.</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стой укропа применяют при атеросклерозе, пиелонефрите, цистите и камнях в почках: 1 ст. ложку растертого укропного семени залейте 0,5 л крутого кипятка и настаивайте 20 минут. Принимать по 0,5 стакана за 15 минут до еды 3–5 раз в день. Через неделю сделайте перерыв на 3–4 дн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ангине пучок укропа заварите, как чай, настаивайте 20 минут. Пейте теплым вместо чая 3–7 дн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Чеснок.</w:t>
      </w:r>
      <w:r>
        <w:rPr>
          <w:rFonts w:cs="AGCenturion;Courier New" w:ascii="AGCenturion;Courier New" w:hAnsi="AGCenturion;Courier New"/>
          <w:sz w:val="22"/>
        </w:rPr>
        <w:t xml:space="preserve"> Обладает противомикробным действием — убивает вирусы гриппа. Повышает иммунитет. Для профилактики инфекции и повышения защитных сил достаточно есть 1–2 зубчика в день. Уменьшает содержание холестерина. Два зубчика в день заменяют лекарства для борьбы с холестерином. В чесноке содержатся вещества, которые на 25 % подавляют рост раковых клеток. В отличие от антибиотиков, которые «бьют» по почкам и по сердцу, чеснок — природное средство, не дающее побочного эффек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лечения подагры приготовьте смесь из 3 головок чеснока и 4 лимонов (без кожуры). Добавьте 1 л кипятка и настаивайте сутки в темном месте. Процедите и принимайте по 50 г 3 раза в день перед ед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зь для лечения геморроя. Мелко нарезанные зубчики чеснока залейте молоком до покрытия, добавьте мед (1/3 ст. ложки на 100 г чеснока). Варите на медленном огне до размягчения и загустения массы. Разотрите мазь и настаивайте 2–3 часа. Прикладывайте для уменьшения болей и заживления трещин.</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Яблоки.</w:t>
      </w:r>
      <w:r>
        <w:rPr>
          <w:rFonts w:cs="AGCenturion;Courier New" w:ascii="AGCenturion;Courier New" w:hAnsi="AGCenturion;Courier New"/>
          <w:sz w:val="22"/>
        </w:rPr>
        <w:t xml:space="preserve"> Легенды о молодильных яблоках имеют основание. Пектин яблок способствует выведению из организма солей тяжелых металлов, таких как ртуть и свинец, снижает холестерин. Подавляют вирусы, помогают при стрессах. Содержат кальций, магний, фосфор, кал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Лечение со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Фруктовые и овощные соки по своему составу близки к составу клеточной жидкости человека. Поэтому мембрана клетки пропускает сок. А другую жидкость — обычную воду — мембрана не пропускает, и она остается в межклеточном пространстве. Клетки сжимаются, накапливается избыточная жидкость. Человек отекает. Парадоксальная ситуация — есть отеки, а клетки голодаю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Фрукты, овощи — это живые клетки. Мы их режем, дробим. Наибольшую ценность соки имеют в течение первых 10 минут. Если сок постоит дольше, ценные свойства снижаются. Соки лучше потреблять отдельно, так как некоторые из них не сочетаются ни с че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ок белокочанной капусты</w:t>
      </w:r>
      <w:r>
        <w:rPr>
          <w:rFonts w:cs="AGCenturion;Courier New" w:ascii="AGCenturion;Courier New" w:hAnsi="AGCenturion;Courier New"/>
          <w:sz w:val="22"/>
        </w:rPr>
        <w:t xml:space="preserve"> эффективен при запорах, способствует рубцеванию язвы двенадцатиперстной кишки. Полезен для поджелудочной железы. Содержит серу, хлор, йод, витамин U. Добавление соли снижает его питательные свойства. Капустный сок надо пить отдельно от другой еды, маленькими глотками, стараясь подольше держать во рту (по 100 г).</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иноградный сок</w:t>
      </w:r>
      <w:r>
        <w:rPr>
          <w:rFonts w:cs="AGCenturion;Courier New" w:ascii="AGCenturion;Courier New" w:hAnsi="AGCenturion;Courier New"/>
          <w:sz w:val="22"/>
        </w:rPr>
        <w:t xml:space="preserve"> во Франции используется для лечения печени, желудка и легких. Свежий сок, богатый калием и глюкозой, при циррозе печени пьют по 100 г 2 раза в день несколько месяцев, при болезнях желудка и легких — 5–6 недел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тивопоказания — болезни эндокринной систем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артофельный сок</w:t>
      </w:r>
      <w:r>
        <w:rPr>
          <w:rFonts w:cs="AGCenturion;Courier New" w:ascii="AGCenturion;Courier New" w:hAnsi="AGCenturion;Courier New"/>
          <w:sz w:val="22"/>
        </w:rPr>
        <w:t xml:space="preserve"> обладает ранозаживляющими свойствами. При гастрите с повышенной кислотностью принимают по 1 ст. ложке натощак в течение 2 недель. Через полгода курс повторяю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орковный сок</w:t>
      </w:r>
      <w:r>
        <w:rPr>
          <w:rFonts w:cs="AGCenturion;Courier New" w:ascii="AGCenturion;Courier New" w:hAnsi="AGCenturion;Courier New"/>
          <w:sz w:val="22"/>
        </w:rPr>
        <w:t> — самый богатый источник витамина А. Для лучшего усвоения добавляют на 100 г сока 1 ст. ложку сметаны или сливо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гуречный сок</w:t>
      </w:r>
      <w:r>
        <w:rPr>
          <w:rFonts w:cs="AGCenturion;Courier New" w:ascii="AGCenturion;Courier New" w:hAnsi="AGCenturion;Courier New"/>
          <w:sz w:val="22"/>
        </w:rPr>
        <w:t xml:space="preserve"> содержит много солей калия, что делает его очень ценным при высоком и низком АД. Содержит много кремния и серы, что улучшает рост волос. Применяется при избыточном весе (по 100 г 2 раза в день). Обязательно надо очищать от кожицы, так как в ней содержатся нитрат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векольный сок</w:t>
      </w:r>
      <w:r>
        <w:rPr>
          <w:rFonts w:cs="AGCenturion;Courier New" w:ascii="AGCenturion;Courier New" w:hAnsi="AGCenturion;Courier New"/>
          <w:sz w:val="22"/>
        </w:rPr>
        <w:t xml:space="preserve"> богат солями марганца и калия. Улучшает работу печени, состав крови. Полезен при расширении вен, при сгущении крови, вызывающем повышение АД. Свекольный сок — природное средство для лечения гипертонии. Благодаря большому количеству магния способствует нормализации нервной системы при нервной перегрузке и стрессах, очищает и расширяет кровеносные сосуды. Принятый вечером, предупреждает гипертонический криз. Принимают по 1 ст. ложке с добавлением 1 ст. ложки воды 3 раза в день перед едой. Итак, свекольный сок полезен для печени, почек, желчного пузыря и лимфатической систем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Тыквенный сок</w:t>
      </w:r>
      <w:r>
        <w:rPr>
          <w:rFonts w:cs="AGCenturion;Courier New" w:ascii="AGCenturion;Courier New" w:hAnsi="AGCenturion;Courier New"/>
          <w:sz w:val="22"/>
        </w:rPr>
        <w:t xml:space="preserve"> содержит много калия. Исключительно эффективен как мочегонное средство, очищает почки. Содержит витамины и биоактивные вещества. Принимают по 50 г 3 раза в день перед едой. Курс лечения — 3 неде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Яблочный сок </w:t>
      </w:r>
      <w:r>
        <w:rPr>
          <w:rFonts w:cs="AGCenturion;Courier New" w:ascii="AGCenturion;Courier New" w:hAnsi="AGCenturion;Courier New"/>
          <w:sz w:val="22"/>
        </w:rPr>
        <w:t xml:space="preserve">содержит много железа и других микроэлементов, способствует очистке печени.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 в месяц проводите «день соков». Выпейте в течение дня 5 стаканов различных соков, а в промежутках — слабый овощной бульон и слабый чай из трав. Вы очистите организм и избавитесь от избыточного ве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рия, 62 года. Ее муж лежал после пьянки и стонал. У него болела голова и правый бок. Соседи посоветовали дать ему свекольного сока. Натерла свеклу и выжала 1/4 стакана сока. Муж выпил, почувствовал себя хорошо и пошел на рабо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эля, 33 года. У нее тяжело протекала беременность. «Вся отекла, ноги — как колоды», — вспоминает она. Роды были тяжелые, ребенок родился весом 4,7 кг. Однако через два года она опять захотела ребенка. Пришла ко мне лечиться до беременности. Очистила почки (прокачкой № 1, прогреванием), укрепила нервы и сердце (массажем мизинцев), подпитала щитовидную и поджелудочную железы (отваром и настойкой перегородок грецких орехов). Следующая беременность протекала легко. На 4-м месяце пила отвар и настойку перегородок грецких орехов (полдозы). Но на 7-м месяце появились небольшие отеки ног, слабость, понизился гемоглобин. Я посоветовала ей пройти курс лечения сок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Тыквенный сок по 50 г 3 раза в день до еды. Иногда вместо тыквенного получала сок огурца. Курс — 10 дней. Яблочный сок пила неделю. Также пила состав для повышения гемоглобина (см. раздел «Доброкачественные опухоли», книга 1-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Прошли отеки ног, уменьшился живот. По утрам вставала с «легкой» головой. Прибавились силы. Повысился гемоглобин. Роды прошли легко, ребенок родился 3 кг 500 г. Сейчас девочке четыре года, она умная и красивая. Недавно у нее появился братик весом 3 кг 30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caps/>
        </w:rPr>
        <w:tab/>
      </w:r>
      <w:r>
        <w:rPr/>
        <w:t>Микроэлемен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итайской провинции Ляо Нин обнаружена деревня, средняя продолжительность жизни жителей которой 83 года, и не зарегистрировано ни одного серьезного заболевания. Эти свойства долголетия приписывают скале, расположенной рядом. Исследования показали, что в ней содержится 32 химических элемента. Потребление воды, которая протекает через скалу, способствует очистке от токсинов, улучшает обмен веществ. «Камень здоровья» благоприятно действует и на растения, и на животных. Микроэлементы совершенно необходимы для деятельности челове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Железо.</w:t>
      </w:r>
      <w:r>
        <w:rPr>
          <w:rFonts w:cs="AGCenturion;Courier New" w:ascii="AGCenturion;Courier New" w:hAnsi="AGCenturion;Courier New"/>
          <w:sz w:val="22"/>
        </w:rPr>
        <w:t xml:space="preserve"> Недостаток его в организме приводит к малокровию, вялости, апатии, сухости кожи, ломкости ногтей, выпадению волос. Целительница Ванга считала, что любое лекарство должно содержать железо. Больше всего железа находится в салате, шпинате, спарже, землянике, луке, тыкве, арбузе, яблоках, печени, почк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шой гвоздь положите в стакан с водой на сутки. Пейте эту воду 3 раза в день по 1 ст. ложке, предварительно взболтав вод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язательно полощите рот, чтобы железо не портило зубов, или пейте через соломину. Через несколько дней приготовьте свежую вод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Калий.</w:t>
      </w:r>
      <w:r>
        <w:rPr>
          <w:rFonts w:cs="AGCenturion;Courier New" w:ascii="AGCenturion;Courier New" w:hAnsi="AGCenturion;Courier New"/>
          <w:sz w:val="22"/>
        </w:rPr>
        <w:t xml:space="preserve"> Полезен при ослаблении деятельности сердца, гипертонии, для печени, селезенки, кишечника, при плохой циркуляции крови, при болезнях кожи, приливах к голове. Недостаток калия приводит к дряблости мускулов, понижает умственную деятельность, приводит к судорогам но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ше всего калия в сырых овощах, кислых фруктах, особенно лимонах, клюкве, барбарисе, отрубях, орехах, миндале, меде, изюме, винограде, каштанах, кураге, чернослив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Кальций</w:t>
      </w:r>
      <w:r>
        <w:rPr>
          <w:rFonts w:cs="AGCenturion;Courier New" w:ascii="AGCenturion;Courier New" w:hAnsi="AGCenturion;Courier New"/>
          <w:sz w:val="22"/>
        </w:rPr>
        <w:t xml:space="preserve"> сосредоточен в костях и придает прочность скелету и зубам. Все железы, которые выделяют гормоны, должны иметь достаточно кальция, иначе организм будет стареть. Детям требуется кальция в 3 раза больше, чем взросл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льций содержится в желтке, печени, почках, сердце, овсе, апельсинах, изюме, репе, брюкве, цветной капусте, петрушке, зеленом луке, белокочанной капусте, чечевице, маслинах, моркови, огурцах, отрубях, молоке, твороге, сыре, авокадо, в сырых овощах и фрукт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Можно получить кальций из яичной скорлупы. Яйца для этого брать деревенские, от курицы, оплодотворенной петухом. Скорлупу вымойте, очистите от пленок, истолчите в порошок и принимайте на кончике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ожа с несколькими каплями лимонного сока 1–2 раз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Бор.</w:t>
      </w:r>
      <w:r>
        <w:rPr>
          <w:rFonts w:cs="AGCenturion;Courier New" w:ascii="AGCenturion;Courier New" w:hAnsi="AGCenturion;Courier New"/>
          <w:sz w:val="22"/>
        </w:rPr>
        <w:t xml:space="preserve"> Женщины старше 45–50 лет часто болеют остеопорозом. При этой болезни кости теряют кальций, становятся хрупкими, часто ломаются. Для предотвращения остеопороза надо принимать бор, который тормозит потерю кальция. Наибольшее количество бора содержится в изюме, орехах, грушах, яблоках, мед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Фосфор</w:t>
      </w:r>
      <w:r>
        <w:rPr>
          <w:rFonts w:cs="AGCenturion;Courier New" w:ascii="AGCenturion;Courier New" w:hAnsi="AGCenturion;Courier New"/>
          <w:sz w:val="22"/>
        </w:rPr>
        <w:t xml:space="preserve"> стимулирует рост костей, он нужен для работы мозга. Фосфор содержится в печени рыбы, щуке, сельди, желтке, сыре, отрубях, ряженке, огурцах, салате, орехах, миндале, чечевице, горохе, авокадо, смородин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Сера</w:t>
      </w:r>
      <w:r>
        <w:rPr>
          <w:rFonts w:cs="AGCenturion;Courier New" w:ascii="AGCenturion;Courier New" w:hAnsi="AGCenturion;Courier New"/>
          <w:sz w:val="22"/>
        </w:rPr>
        <w:t xml:space="preserve"> дает силу нервной системе. Недостаток ее приводит к раздражительности, нервным сыпям, ускоряет образование катаракты. Нужна для роста волос и прочности ногт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ного серы в репе, хрене, капусте, яичном белке, отрубях, грецких орехах, в спелой ржи и пшениц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Кремний</w:t>
      </w:r>
      <w:r>
        <w:rPr>
          <w:rFonts w:cs="AGCenturion;Courier New" w:ascii="AGCenturion;Courier New" w:hAnsi="AGCenturion;Courier New"/>
          <w:sz w:val="22"/>
        </w:rPr>
        <w:t> — недостаток его вызывает выпадение волос, ломкость ногтей, способствует развитию ди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е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ремний находится в кожице свежих фруктов, в отрубях злаков. Содержится в огурцах, спарже, салате, петрушке, свекле, земляник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Хлор.</w:t>
      </w:r>
      <w:r>
        <w:rPr>
          <w:rFonts w:cs="AGCenturion;Courier New" w:ascii="AGCenturion;Courier New" w:hAnsi="AGCenturion;Courier New"/>
          <w:sz w:val="22"/>
        </w:rPr>
        <w:t xml:space="preserve"> Недостаток хлора приводит к плохому пищеварению и к отравлению кров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держится в молочной сыворотке, яичном белке, капусте, сельдерее, петрушке, в масле, бананах, яйцах, ржаном хлеб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Фтор</w:t>
      </w:r>
      <w:r>
        <w:rPr>
          <w:rFonts w:cs="AGCenturion;Courier New" w:ascii="AGCenturion;Courier New" w:hAnsi="AGCenturion;Courier New"/>
          <w:sz w:val="22"/>
        </w:rPr>
        <w:t xml:space="preserve"> влияет на прочность скелета, при недостатке его трескается эмаль зуб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Фтор содержится в зернах хлебных злаков, в орехах, бобах, горохе, яичном белке, во фруктах и зеленых овоща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Йод</w:t>
      </w:r>
      <w:r>
        <w:rPr>
          <w:rFonts w:cs="AGCenturion;Courier New" w:ascii="AGCenturion;Courier New" w:hAnsi="AGCenturion;Courier New"/>
          <w:sz w:val="22"/>
        </w:rPr>
        <w:t xml:space="preserve"> находится в щитовидной железе и является регулятором обмена веществ. Недостаток йода ослабляет иммунитет и приводит к образованию зоба, избыточному вес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итае были «деревни дураков» — места, где природа не обеспечивала человеческому организму достаточное содержание йо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Йод содержится в морской капусте, грецких орехах, мокрице (звездчатке), моркови, шпинате, ревене, картофеле, горохе, яичном желтке, бананах, клубнике, грибах, свекле, тыкв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Магний</w:t>
      </w:r>
      <w:r>
        <w:rPr>
          <w:rFonts w:cs="AGCenturion;Courier New" w:ascii="AGCenturion;Courier New" w:hAnsi="AGCenturion;Courier New"/>
          <w:sz w:val="22"/>
        </w:rPr>
        <w:t xml:space="preserve"> придает твердость зубам и костям. Нехватка его приводит к нервному напряжению. Особенно необходим в пенсионном возрасте, так как способствует выведению избыточного холестерина. Магний содержится в шпинате, сельдерее, орехах, отрубях, свекле, яблоках, винограде, проросших зернах, морепродуктах, скумбрии, сельди, укропе, петрушке, салате, черносливе, кураг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Цинк.</w:t>
      </w:r>
      <w:r>
        <w:rPr>
          <w:rFonts w:cs="AGCenturion;Courier New" w:ascii="AGCenturion;Courier New" w:hAnsi="AGCenturion;Courier New"/>
          <w:sz w:val="22"/>
        </w:rPr>
        <w:t xml:space="preserve"> Его недостаток вызывает атеросклероз, болезни сердца. Недостаток цинка в детстве приводит к замедлению роста, полового созревания и умственного развития. У взрослых недостаток цинка может привести к нарушению вкуса и обоняния, кожным заболеваниям. Цинк необходим для нормального кроветвор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Цинк содержится в мясе, птице, сыре, крупах (особенно овсяной), овощах, бобовых, грецких орехах, семечках подсолнуха, тыквы и продуктах мор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то лет тому назад доктор М. Бирхер-Беннер предположил, что благодаря присутствию минеральных веществ в крови и других жидкостях организма протекают химические реакции, необходимые для обмена веществ. Раньше всего сказывается недостаток железа и кальция, считал докто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й опыт показывает, что недостаток йода оказывает громадное значение на состояние здоровь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Некоторые микроэлементы опасны.</w:t>
      </w:r>
      <w:r>
        <w:rPr>
          <w:rFonts w:cs="AGCenturion;Courier New" w:ascii="AGCenturion;Courier New" w:hAnsi="AGCenturion;Courier New"/>
          <w:sz w:val="22"/>
        </w:rPr>
        <w:t xml:space="preserve"> Так, повышенное количество </w:t>
      </w:r>
      <w:r>
        <w:rPr>
          <w:rFonts w:cs="AGCenturion;Courier New" w:ascii="AGCenturion;Courier New" w:hAnsi="AGCenturion;Courier New"/>
          <w:b/>
          <w:i/>
          <w:sz w:val="22"/>
        </w:rPr>
        <w:t>железа</w:t>
      </w:r>
      <w:r>
        <w:rPr>
          <w:rFonts w:cs="AGCenturion;Courier New" w:ascii="AGCenturion;Courier New" w:hAnsi="AGCenturion;Courier New"/>
          <w:sz w:val="22"/>
        </w:rPr>
        <w:t>, которое может попасть с водой по проржавевшим трубам, ускоряет стар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Свинец </w:t>
      </w:r>
      <w:r>
        <w:rPr>
          <w:rFonts w:cs="AGCenturion;Courier New" w:ascii="AGCenturion;Courier New" w:hAnsi="AGCenturion;Courier New"/>
          <w:sz w:val="22"/>
        </w:rPr>
        <w:t xml:space="preserve">и </w:t>
      </w:r>
      <w:r>
        <w:rPr>
          <w:rFonts w:cs="AGCenturion;Courier New" w:ascii="AGCenturion;Courier New" w:hAnsi="AGCenturion;Courier New"/>
          <w:b/>
          <w:sz w:val="22"/>
        </w:rPr>
        <w:t>таллий</w:t>
      </w:r>
      <w:r>
        <w:rPr>
          <w:rFonts w:cs="AGCenturion;Courier New" w:ascii="AGCenturion;Courier New" w:hAnsi="AGCenturion;Courier New"/>
          <w:sz w:val="22"/>
        </w:rPr>
        <w:t> — тяжелые металлы — токсичн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Ртуть</w:t>
      </w:r>
      <w:r>
        <w:rPr>
          <w:rFonts w:cs="AGCenturion;Courier New" w:ascii="AGCenturion;Courier New" w:hAnsi="AGCenturion;Courier New"/>
          <w:sz w:val="22"/>
        </w:rPr>
        <w:t xml:space="preserve"> в древности называли металлом смерти. Она поражает мозг и зрение. Ртуть содержится в промышленных отходах, которые стекают в водоемы. Нередки случаи, когда воду из этих водоемов используют для полива огород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Олово</w:t>
      </w:r>
      <w:r>
        <w:rPr>
          <w:rFonts w:cs="AGCenturion;Courier New" w:ascii="AGCenturion;Courier New" w:hAnsi="AGCenturion;Courier New"/>
          <w:sz w:val="22"/>
        </w:rPr>
        <w:t> — высокотоксичный тяжелый металл. Вызывает рак и нарушения психики. Его соединения содержатся в выхлопных газах автотранспорта и накапливаются в растениях по обочинам доро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Мне постоянно хочется грызть мел. С чем это связан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Это связано с нехваткой кальция в организме. Советую принимать порошок из скорлупы «деревенских» яиц.</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У меня ломаются ногти. Что надо есть, чтобы укрепить и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Ешьте побольше рыбы и творог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Когда понервничаю, очень хочется орехов. Почему так происходи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Да, действительно, орехи снимают стрес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У меня часто воспаляются глаза, вскакивает ячмень. После купания глаза всегда краснеют. С чем это связан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Вам, очевидно, не хватает витамина А. Побольше ешьте рыбы, яичных желтков, сливочного масла, сливок, молока, сыра, зеленых листовых овощей, моркови со сметан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У моей жены (ей 32 года) часто бывают судороги в ногах. Что вы можете посоветова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У вашей жены, очевидно, не хватает калия в организме. Советую потреблять мед, курагу, изю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ациентка избавилась от судорог ног, когда продолжительное время ела абрикос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При любом ушибе у меня возникают болезненные синяки, которые долго не сходят. Что это значи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По-видимому, в организме не хватает витамина С и Р (рутина). Ешьте сладкий перец, капусту, апельсины. Принимайте препарат аскорутин по 1–2 таблетки в день. Курс 2 меся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Я постоянно простужаюсь, часто болею. Как мне укрепить организ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Возможно, вам не хватает витамина А. Начните закалива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Посоветуйте продукты, которые способствуют росту воло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В яичном желтке содержатся вещества, которые усиливают рост воло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Сейчас много зарубежных пищевых добавок. Советуете ли их потребля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Предпочитаю натуральные добавки. Вот рецепт из опыта шестидесятилетней пенсионер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зять 5 ст. ложек свежей хвои и столько же сосновой коры. Кипятить 10–15 минут и на ночь залить в термос. Утром процедить, пить теплым по 2/3 стакана 3–4 раза в день. Каждый раз добавлять по 20 капель настойки эхинацеи, которую можно вырастить на подоконнике. Исчезают сердечные недомогания, кровоточивость десен. Прекращается выпадение воло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i/>
          <w:sz w:val="22"/>
        </w:rPr>
        <w:t>Настойка эхинацеи противопоказана при онколог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У меня сухая раздражительная кожа, часто бывают красные пятна на лице, кожа шелушится. Как мне питаться, чтобы улучшить внешний вид?</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Советую есть продукты, содержащие витамин А. Кроме того, возможна нехват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sz w:val="18"/>
        </w:rPr>
        <w:t>* Вестник ЗОЖ № 5(161), 2000 г.</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18"/>
        </w:rPr>
        <w:tab/>
      </w:r>
      <w:r>
        <w:rPr>
          <w:rFonts w:cs="AGCenturion;Courier New" w:ascii="AGCenturion;Courier New" w:hAnsi="AGCenturion;Courier New"/>
          <w:sz w:val="22"/>
        </w:rPr>
        <w:t>витаминов группы В. Ешьте зеленые и желтые овощи, сухофрукты, бобовые. Иногда помогают пивные дрожжи. Возможна нехватка йода. Включите в рацион йодосодержащие продукты: морскую капусту, редьку, морковь, свеклу, грецкие орехи, а также рыбу. Очень эффективна маска для лица: тертая морковь со слив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Как очистить продукты</w:t>
      </w:r>
    </w:p>
    <w:p>
      <w:pPr>
        <w:pStyle w:val="31"/>
        <w:tabs>
          <w:tab w:val="clear" w:pos="3686"/>
          <w:tab w:val="left" w:pos="1440" w:leader="none"/>
        </w:tabs>
        <w:ind w:firstLine="709"/>
        <w:rPr/>
      </w:pPr>
      <w:r>
        <w:rPr/>
        <w:tab/>
        <w:t>от жуков, червяков и личин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ньше в России были свои овощи, фрукты и свои червяки. В Америке — свои. Сейчас люди стали путешествовать, ездить по всему миру. И жуки, червяки — тож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Капуста.</w:t>
      </w:r>
      <w:r>
        <w:rPr>
          <w:rFonts w:cs="AGCenturion;Courier New" w:ascii="AGCenturion;Courier New" w:hAnsi="AGCenturion;Courier New"/>
          <w:sz w:val="22"/>
        </w:rPr>
        <w:t xml:space="preserve"> Много червяков и жуков между листьями, особенно между молодыми скрученными листьями. Сильная струя воды не смывает их. Если заморозить на 1–2 дня капусту в морозильнике, разобрать листья, промыть водой, насекомые отделяются легк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еленые листовые овощи привлекают мошек, те откладывают на них яйца. Советую замочить зелень на 2–3 минуты в слабом мыльном растворе (используйте 1–2 капли специального жидкого мыла без запаха). Затем овощи промойте проточной вод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Клубника.</w:t>
      </w:r>
      <w:r>
        <w:rPr>
          <w:rFonts w:cs="AGCenturion;Courier New" w:ascii="AGCenturion;Courier New" w:hAnsi="AGCenturion;Courier New"/>
          <w:sz w:val="22"/>
        </w:rPr>
        <w:t xml:space="preserve"> Отрежьте слой мякоти (примерно 2 мм) от плодоножки, вырежьте все складочки (самые привлекательные места для жуков). Жучки — красного цвета, размером с зернышко клубники. Потом замочите на 3 минуты в мыльном растворе и промойте проточной вод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Апельсины</w:t>
      </w:r>
      <w:r>
        <w:rPr>
          <w:rFonts w:cs="AGCenturion;Courier New" w:ascii="AGCenturion;Courier New" w:hAnsi="AGCenturion;Courier New"/>
          <w:sz w:val="22"/>
        </w:rPr>
        <w:t>. Иногда на кожуре цитрусовых видны черные точки. Это жучки, которые проникли в кожуру и покрыли ее воскообразным налетом. В пищу такую цедру использовать не стоит. При очистке следите, чтобы жучки не попали на плод. Если разрезаете апельсин, промойте нож.</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Бобовые.</w:t>
      </w:r>
      <w:r>
        <w:rPr>
          <w:rFonts w:cs="AGCenturion;Courier New" w:ascii="AGCenturion;Courier New" w:hAnsi="AGCenturion;Courier New"/>
          <w:sz w:val="22"/>
        </w:rPr>
        <w:t xml:space="preserve"> Жучки проникают внутрь. Если в бобе дырка — жук внутри. Можно залить водой на ночь, кожура набухает, и становится видно черное пятно внутри — жук. Положите бобы на ладонь, просмотрите внимательно, переложите на другую ладо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Зеленый лук</w:t>
      </w:r>
      <w:r>
        <w:rPr>
          <w:rFonts w:cs="AGCenturion;Courier New" w:ascii="AGCenturion;Courier New" w:hAnsi="AGCenturion;Courier New"/>
          <w:sz w:val="22"/>
        </w:rPr>
        <w:t>. Промыть, отрезать кончики, разрезать перья вдоль — там могут быть личинки, черв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Репчатый лук</w:t>
      </w:r>
      <w:r>
        <w:rPr>
          <w:rFonts w:cs="AGCenturion;Courier New" w:ascii="AGCenturion;Courier New" w:hAnsi="AGCenturion;Courier New"/>
          <w:sz w:val="22"/>
        </w:rPr>
        <w:t xml:space="preserve"> проросший — зеленые ростки есть нельзя, так как различные мошки откладывают на них яй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епчатый лук можно есть, если отрезать 2 см от верхушки. Очищенный и нарезанный лук и чеснок, которые лежали ночь, впитывают энергетическую «грязь» — их есть нельзя. По этой же причине не едят зеленый лук с отрезанными корешками и очищенное крутое яйцо, которые лежали ночь. Эти продукты можно хранить, если залить маслом или перемешать в сала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Рыба.</w:t>
      </w:r>
      <w:r>
        <w:rPr>
          <w:rFonts w:cs="AGCenturion;Courier New" w:ascii="AGCenturion;Courier New" w:hAnsi="AGCenturion;Courier New"/>
          <w:sz w:val="22"/>
        </w:rPr>
        <w:t xml:space="preserve"> Специалисты Института медицинской паразитологии обследовали в конце 1999 года население Приморья и выяснили, что каждый третий заражен паразитическими червями. Рыба, не прошедшая термической обработки, сохраняет несколько десятков личинок паразитов. Чтобы избежать заболевания, рыбу надо хорошо проваривать или пропаривать. Наиболее опасна слабосоленая рыба или ик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рыбе бывают червячки, маленькие прозрачные жучки. Некоторые червячки легко счищаются с ко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селедке водится водяная змейка, сильно закрученная. Необходимо хорошо промыть брюшк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В окуне, карпе червяки проникают внутрь тушки. Эти червяки черного цвета в виде риса (длина примерно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1,5 см). В карпе желеобразные прозрачные жучки проникают в жабры и голову. Можно сварить голову, плавники и процедить через несколько слоев мар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арпе червяки бело-серые с черными глазками, почти прозрачные. Их трудно увидеть. Они крепко прикрепляются к коже рыбы, особенно на хвосте и под плавниками, выглядят как бело-серые ниточки, сосут кровь. На рыбе бывают видны раны. Покупая карпа, обратите внимание на глаза. У больной рыбы глаза тусклые. У свежей рыбы розовые жаб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макрели (скумбрии) червяки прикрепляются внутри живота — надо вымыть и прочистить брюшк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лососе червяки красного цвета (длиной 1–2 см). Их надо счисти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Крупа. </w:t>
      </w:r>
      <w:r>
        <w:rPr>
          <w:rFonts w:cs="AGCenturion;Courier New" w:ascii="AGCenturion;Courier New" w:hAnsi="AGCenturion;Courier New"/>
          <w:sz w:val="22"/>
        </w:rPr>
        <w:t xml:space="preserve">Покупая </w:t>
      </w:r>
      <w:r>
        <w:rPr>
          <w:rFonts w:cs="AGCenturion;Courier New" w:ascii="AGCenturion;Courier New" w:hAnsi="AGCenturion;Courier New"/>
          <w:i/>
          <w:sz w:val="22"/>
        </w:rPr>
        <w:t>крупу</w:t>
      </w:r>
      <w:r>
        <w:rPr>
          <w:rFonts w:cs="AGCenturion;Courier New" w:ascii="AGCenturion;Courier New" w:hAnsi="AGCenturion;Courier New"/>
          <w:sz w:val="22"/>
        </w:rPr>
        <w:t>, поднимите прозрачный пакет, не переворачивая его. Посмотрите, нет ли внизу крошек и кусочков крупы. Если есть крошки — значит, завелись червяки. Если крупа снизу целая — червяков н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муке и манной крупе не должно быть паутино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Яйца.</w:t>
      </w:r>
      <w:r>
        <w:rPr>
          <w:rFonts w:cs="AGCenturion;Courier New" w:ascii="AGCenturion;Courier New" w:hAnsi="AGCenturion;Courier New"/>
          <w:sz w:val="22"/>
        </w:rPr>
        <w:t xml:space="preserve"> Не советую своим пациентам употреблять сырые (магазинные) яйца из-за опасности заражения сальмонелл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я двухлетняя девочка погибала. У нее была дизентерия, несварение желудка. Мы вызвали врача из платной поликлиники. Приехал старый профессор. Он велел начать лечение с 10 капель вишневого сока. И девочка выздоров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племянника лицо, плечи и спина были в прыщах. Мать отвела его к врачу-диетологу. И та при помощи диеты вылечила парн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еня был колит, пища вызывала сильные боли. Лечение не помогало. Тогда проанализировала, какие продукты вызывают боль, и исключила их. Даже хлеб заменила на отварной рис. Через полгода выздоров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прошлом году у меня был инсульт. По совету врача перешел на растительную пищу, отказался от мяса. Особенно много ем тушеной моркови. У меня улучшилось зрение и, хотя хожу с палочкой, самочувствие хорош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ужа болело сердце, пошел к врачу. Тот назначил диету: овощи, фрукты, соки. Мясо исключить. “У меня без мяса не будет сил”, — сказал муж. “Слон питается травой, а сколько сил у него?” — ответил врач. Муж отказался от мяса и чувствует себя хорош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еня заболевание щитовидной железы, недостаток йода. Организм подсказывает, что ему нужно. Иногда очень хочется фейхоа, хурмы. Постоянно ем салат из петрушки, кинзы укропа. А вот цветную капусту переношу плохо — после нее ноет поясница, обостряется подаг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тите знать секрет похудания? Монодиета! Диета, при которой вы едите только один вид пищи. Пусть это будут только яблоки, или рис, или виноград. Даже если добавите еще один продукт, то все равно похудеете. Например, попробуйте неделю не есть ничего, кроме риса и яблок или капусты и картофельного пюре. А другую неделю — только гречневую кашу и молок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урс лечения — не более 2 недел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Я делаю много домашних заготовок: бруснику в собственном соку, протертую черную смородину с сахаром, тертую морковь с солью. Что вы еще посоветуете для сохранения витамин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Должна вас огорчить. При переработке, измельчении витамины разрушаются. Советую сушить зелень и лечебные травы, тогда они в течение года сохранят свои целебные свойства. Перед сушкой растения надо очистить. Сушите в темном проветриваемом месте, разложив на чистой бумаг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Советуете ли вы применять замороженные овощ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Да, в мороженых овощах сохраняются питательные вещества. Из таких овощей получается вкусный суп. Добавьте в него мелко нарезанное крутое яйцо, чеснок, сушеную крапиву, зелень, сметан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Что вы советуете дать ребенку в школ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Главное — разнообразие. Проследите, чтобы в течение недели ребенок получал мясо, творог, овощи, фрукты, крупы, рыб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даете бутерброд — обжарьте хлеб, это улучшит вкус. Можно использовать круглую булочку, которую надо разрезать поперек и, вытащив мякиш, наполнить салатом, печеной рыбой, сладким творогом. Можно запечь в такой булочке яйцо. Хорошо дать ребенку голубцы, завернув их в листья салата. Обязательно положите бутылочку с компотом или минеральной водой. Сушеные или свежие фрукты дополнят завтра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Какое питание рекомендуется во время экзамен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Прежде всего хочу предостеречь от вредной привычки заниматься перед экзаменами по ночам. Лучше всего рано вставать и рано ложиться спать. Днем надо сделать перерыв, погулять и даже поспать полчаса. Наибольший эффект дают 8 часов занятий. Откажитесь от вредной привычки злоупотреблять кофе — вообще исключите кофе, какао, шоколад, пепси-колу. Обязательно включите в рацион рыбу, творог, растительное масло, овощи. Хорошо, если мытые сухофрукты и фрукты будут постоянно стоять на столе. Во время занятий дети могут погрызть что-нибудь. Дайте им очищенную морковку, огурцы, печенье, семечки, очищенные орехи. Для умственной работы нужны витамины, микроэлементы. Они содержатся в сыре, ряженке, ацидофилине. Полезны компоты, соки, морсы домашнего приготовления, а также чай с лимоном и сахар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Время года и пит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тание должно соответствовать времени года и, конечно, всегда доставлять удовольств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ак питаться весной?</w:t>
      </w:r>
      <w:r>
        <w:rPr>
          <w:rFonts w:cs="AGCenturion;Courier New" w:ascii="AGCenturion;Courier New" w:hAnsi="AGCenturion;Courier New"/>
          <w:sz w:val="22"/>
        </w:rPr>
        <w:t xml:space="preserve"> Весна — время обострения всех болезней, так как организм ослаблен авитаминозом. Перепады температуры воздуха приводят к частым простудам. Не ищите витамины в консервированных соках — их там нет, зато много химических добавок. Витамины содержатся в сушеных ягодах и травах — рябине, шиповнике, крапиве, подорожнике, а также в молодых побегах хвои. Обязательно ешьте салаты, винегрет, лук, чеснок, свежую зелень. Весной хорошо пройти курс лечения фруктовыми и овощными соками, которые лучше всего выжимать самостоятельно и пить не позже чем через 10 минут после изготовления. Для быстрого восстановления сил пейте горячий компот из сухофруктов (кураги, черносли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есной особенно полезны свежие дикорастущие травы. Они содержат также хлорофилл, который дает организму много энергии. Добавляйте в пищу одуванчик, крапиву, клевер, первоцвет, кислицу, сныть и др. Весной на Руси пили отвар березовых листьев (1 ст. ложку листьев на стакан кипятка), который очищает организм от шлак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ак питаться летом?</w:t>
      </w:r>
      <w:r>
        <w:rPr>
          <w:rFonts w:cs="AGCenturion;Courier New" w:ascii="AGCenturion;Courier New" w:hAnsi="AGCenturion;Courier New"/>
          <w:sz w:val="22"/>
        </w:rPr>
        <w:t xml:space="preserve"> Летом организм обезвоживается, поэтому специалисты по питанию советуют много пить. Однако насильно не принуждайте себя, пейте столько, сколько хочется, не перегружайте сердце и почки. Лучшее питье — чай с лимоном и сахаром. Его можно пить холодным и горячим. Под влиянием лимонной кислоты сахар переходит в другое, легко усваиваемое, соединение. В жару полезен горячий зеленый чай. В Узбекистане его пьют с удовольствием. Полезны морс и компот из свежих яго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том очень полезны и вкусны холодные супы: свекольник, окрошка. И, конечно, надо есть побольше сырых овощей, фруктов, дикорастущих тра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ак питаться осенью?</w:t>
      </w:r>
      <w:r>
        <w:rPr>
          <w:rFonts w:cs="AGCenturion;Courier New" w:ascii="AGCenturion;Courier New" w:hAnsi="AGCenturion;Courier New"/>
          <w:sz w:val="22"/>
        </w:rPr>
        <w:t xml:space="preserve"> Осенью часты простуды и заболевания легких. Для легких полезна жидкая теплая пища: супы, щи, борщи, бульоны — особенно куриный. Полезен бульон из курицы, которую кормили экологически чистыми продуктами. Жидкая теплая пища поддерживает деятельность пищеварительной системы и поджелудочной железы, способствует лучшей работе легки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ак питаться зимой?</w:t>
      </w:r>
      <w:r>
        <w:rPr>
          <w:rFonts w:cs="AGCenturion;Courier New" w:ascii="AGCenturion;Courier New" w:hAnsi="AGCenturion;Courier New"/>
          <w:sz w:val="22"/>
        </w:rPr>
        <w:t xml:space="preserve"> Зимой чаще всего страдают почки, по которым «бьет» зимняя ангина. Болит, ноет поясница; человек мочится часто и понемногу. Почки боятся холодной воды, поэтому обливания такой водой разрешены не всем. Зимой организм охлаждается и быстро теряет полученные с пищей калории. Поэтому зимой так хочется сытной, высококалорийной пищи: мясного жаркого, тушеной рыбы с салатом из овощей, пирожков, пельме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Еда для успех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временной деловой женщине надо хорошо выглядеть, быть всегда в форме, иметь много сил и энергии и при этом не поправляться. Последняя задачка — не из легких. Ведь чтобы быть энергичной, нужно есть, а когда ешь — поправляешься. Заколдованный круг, да и только. Впрочем, питаться можно и просто, и низкокалорийно, и вкусно одновремен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ще 100 лет назад швейцарский врач М. Бирхер-Беннер разработал теорию энергетической ценности продуктов. Он считал, что для человеческого организма полезны сырые фрукты, ягоды, овощи, зелень, орехи, зерна злаков, молоко и яйца, а мясо — наименее питательная пища. Возможно, энергетическая теория верна не на все сто процентов, но я, испытав ее на себе, могу с уверенностью сказать, что не поправляюсь и чувствую себя превосход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На завтрак — «салат красо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ырые овсяные хлопья смешайте с очищенными грецкими орехами, тертым яблоком, изюмом, лимонным соком, сахаром (или медом), кусочками банана, апельсина. Можно добавить очищенные семечки тыквы, миндаль, персик, тертую морковь. Залейте сырым молоком. Это блюдо, содержащее витамины и микроэлементы, очищает организм от шлаков, заряжает энергией, дарит работоспособность и выносливость. Кроме «салата красоты» на завтрак полезно есть кашу — ячневую, пшенную, овсяную, гречневую — на выбор. Единственное условие — чтобы она была сварена на воде. Каша очищает организм от шлаков, как и творог. Кроме этого, творог полезен для печени. Для печени хороши и свежие соки, особенно яблочный и морковн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тобы очистить почки, пейте чай с молоком. К такому чаю хорош бутерброд из ржаного хлеба со сливочным маслом. Сливочное масло содержит витамины А и D, но употреблять его следует не более 20 г в день. Если утром чувствуете себя неважно — выпейте стакан горячего сладкого чая. Мозг сразу получит энергетическую подпитку, и вы почувствуете прилив бодр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sz w:val="22"/>
        </w:rPr>
        <w:tab/>
      </w:r>
      <w:r>
        <w:rPr/>
        <w:t>Обед всегда начинайте с сала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лко нарезанная капуста — и белокочанная, и краснокочанная — очень полезна для почек и мочевого пузыря. Салат из капусты и моркови — прекрасный веник для желудка и кишеч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алат из отварной свеклы с чесноком и грецкими орехами, если есть по 200 г такого салата через день, за год очистит стенки сосудов и придаст им эластич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алат из огурцов очищает организм от шлаков. Клетчатка огурцов выводит токсины и способствует похудан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алаты заправляйте растительным маслом (особенно полезно подсолнечное). Любой салат будет вкусным с кисло-сладким соус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асто мы страдаем от недостатка в организме минеральных веществ, особенно от недостатка йода, который провоцирует болезни щитовидной железы. Усилив ее работу, вы избавитесь от вялости, слабости, апатии, потливости, избыточного веса и массы других неприятных явлений, поэтому обязательно включайте в свой рацион морскую капусту, редьку, морковь, ревень, картофель, лук, яичный желток, грибы, орех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рецепт одного из блюд, богатого минеральными веществами. Мелко нарежьте укроп, петрушку, кинзу, чеснок, крутое яйцо. Смешайте творог со сметаной, добавьте по вкусу подсолнечное масло, соль, сахар, лимонный сок. Все перемешай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язательно регулярно ешьте на обед тушеную или печеную рыбу. Японцы считают, что, если человек за неделю потребляет менее 200 г рыбы, у него могут возникнуть сердечно-сосудистые заболева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вершить обед лучше всего компотом из абрикосов. Этот целебный напиток очищает кровь, улучшает кровообращение и, конечно, дарит силы и энерг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sz w:val="22"/>
        </w:rPr>
        <w:tab/>
      </w:r>
      <w:r>
        <w:rPr/>
        <w:t>Ужинайте неплот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жинайте не позднее 18 часов, желательно неплотно. Лучше всего на ужин есть салаты из овощей или фрукты, а также кефир или простоквашу, которые убивают болезнетворные микробы и прекрасно усваиваются организм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десерт полезны печеные яблоки с сахаром или изюмом. Они содержат много железа. Лучший напиток — чай из трав. Например, чай из лепестков или плодов шиповника дает энергию и очищает организм, чай из цветков и колючек репейника очищает почки и лечит желудок, чай из листьев черной смородины выводит шлаки из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перерывах между приемами пищи лучше ничего не «перехватыв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ща влияет на процессы, протекающие в нашем организме. Едва ли найдется проблема со здоровьем, не связанная с тем, что мы ед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родная медицина считает очень важным, с каким настроением готовили пищу. Если перед едой говорят благословение, отрицательная энергия удаляется из продукт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Рецепты блюд</w:t>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rPr>
      </w:pPr>
      <w:r>
        <w:rPr/>
        <w:tab/>
      </w:r>
    </w:p>
    <w:p>
      <w:pPr>
        <w:pStyle w:val="31"/>
        <w:tabs>
          <w:tab w:val="clear" w:pos="3686"/>
          <w:tab w:val="left" w:pos="1440" w:leader="none"/>
        </w:tabs>
        <w:ind w:firstLine="709"/>
        <w:rPr/>
      </w:pPr>
      <w:r>
        <w:rPr>
          <w:rFonts w:cs="AGCenturion;Courier New" w:ascii="AGCenturion;Courier New" w:hAnsi="AGCenturion;Courier New"/>
          <w:b w:val="false"/>
          <w:caps/>
        </w:rPr>
        <w:tab/>
      </w:r>
      <w:r>
        <w:rPr/>
        <w:t>Суп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уп стимулирует работу пищеварительной системы, обладает сокогонным действием, очищает желудок и подготавливает его к перевариванию пищи. К тому же овощи и овощные отвары — источник минеральных солей. Ценным является свойство супов вызывать ощущение сытости при небольшом объеме продуктов. В супы советую добавлять сушеную крапиву; готовый суп посыпайте рубленой зеленью, мелко нарезанным чесноком и лу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ногда суп можно заменить овощным или фруктовым со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Украинский борщ</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холодную воду положите очищенную свеклу (целиком). Варите на медленном огне полчаса. На сковородке в подсолнечном масле тушите заправку: нарезанные помидоры, лук, тертую морковь, сладкий перец, тертую свеклу, вытащенную из супа, 5–10 горошин черного перца, 1 ст. ложку яблочного уксуса. Все положите в суп, поварите на медленном огне, добавьте 5–6 картофелин, нарезанную капусту, толченый чеснок, немного соли и сахара. В тарелку положите рубленую зелень и 1 ст. ложку сметан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Это блюдо содержит много витаминов и микроэлемент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векольник по-рус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суп из картофеля. Картошку истолчите. Отдельно сварите 3–4 неочищенные свеклы. Натрите свеклу на крупной терке, добавьте толченую картошку, суп, сметану, лимонный сок, добавьте свежие огурцы, лук, укроп. Ешьте холодн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векольная заправ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ымойте и очистите свеклу от кожуры. Нарежьте ее крупными кусками и поместите в трехлитровую банку, залейте кипяченой водой. Снимите через 2 недели образовавшуюся плесень и получите чистый свекольный уксу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Быстрый свекольн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картофельный суп, истолчите картошку. Добавьте немного свекольной заправки. Покрошите огурцы, зеленый лук, укроп, петрушку. Посолите, добавьте немного сахара. Заправьте смета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усские щи с геркулес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ук и морковь нарежьте, потушите на подсолнечном масле. Залейте водой, добавьте шинкованную капусту, картошку, геркулес. При подаче заправьте смета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бавка геркулеса придает супу более густую консистенцию, вкус. Слизистые свойства геркулеса полезны для пищевар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уп с плавленным сыр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тушите нарезанную морковь с луком. Залейте водой. Добавьте нарезанный картофель, сварите. Плавленный сырок протрите через сито и добавьте в суп. Подайте, посыпав зелен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ыбный суп</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холодную воду положите головы карпа (предварительно удалив жабры), лавровый лист, горошки черного перца. Готовый бульон процедите через 4 слоя марли. В сковородке на растительном масле обжарьте нарезанные лук и морковь. В процеженный бульон добавьте немного риса, поварите 15 минут, затем добавьте нарезанный картофель, тушеные лук и морковь и варите на медленном огне до готовности картофеля. В готовый суп влейте 1 ст. ложку вод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уп овощ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трите на мелкой терке морковь и потушите ее в растительном масле; затем тушите вместе с нарезанным луком, залейте водой. Добавьте рис, поварите немного на тихом огне. Добавьте кабачок, цветную капусту, картофел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уп из фасо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мочите фасоль на сутки. Варите в этой воде в течение полутора часов. Добавьте обжаренный лук и морковь и еще немного потуши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уриный бульо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уриный бульон будет особенно вкусным, если варить его с морковью, корнем сельдерея и целой луковицей. В тарелку положите нарезанный чеснок и зел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Щи из крапи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лодую крапиву промойте, переберите, отделите листья. Сварите в кипящей воде до мягкости, откиньте на дуршлаг. Порубите, потушите на сковородке в подсолнечном масле мелко нарезанный лук, морковь, корни петрушки. В конце тушения добавьте рубленую крапиву. В отвар крапивы положите тушеные коренья и крапиву, мелко нарезанный картофель, листья щавеля и варите до готовности картофеля. В тарелку положите нарезанное крутое яйцо и сметан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Щи из щавеля</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Щавель промойте, переберите, нарежьте. Сварите картофель, разомните его. Положите рубленый щавель, немного поварите. В тарелку положите нарезанное крутое яйцо, зеленый лук, сметан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спользуйте щавель, собранный до июн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Соус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ус придает любому блюду особый вкус и пикантность. Недаром существует поговорка: «Смотря под каким соусом это под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исло-сладкий соу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ейте блюдо растительным (лучше подсолнечным) маслом. В 1/4 стакана воды размешайте сахар, соль, лимонный сок. Используйте в салат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Томатный соу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лко нарежьте и пожарьте в растительном масле лук и чеснок. Разрежьте помидоры поперек, натрите на терке и потушите вместе с жареным луком и чесноком. Посолите, добавьте сахар и немного томатной пасты. Сочетается с отварными макаронами, жареным картофел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Майоне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Вы, конечно, знаете, что обычный вкуснейший майонез — исключительно высококалорийная е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о известно ли вам, что случаи отравления недоброкачественным майонезом весьма нередки? А если его готовить в домашних условиях, то он будет свежим, полезным (особенно при использовании деревенских яиц) и намного дешевле покупно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збейте миксером яйца. Понемногу подливайте растительное масло, предварительно охладив его в холодильнике. (На 2 яйца идет около 0,5 л масла.) Д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авьте соль, сахар. В последний момент можно выжать лимонный сок, но я предпочитаю не рисковать и добавляю сок лимона в готовый салат. Этот майонез не содержит молочных продуктов, его можно добавлять к мясной ед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Майонез (молочн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м понадобятся: 1,5 стакана воды, 0,5 стакана муки, 1,5 ст. ложки лимонной кислоты, 1 ст. ложка сахара, 1 ч. ложка соли, 1 зубчик измельченного чеснока, 1/4 ст. ложки измельченного репчатого лука, 3 ст. ложки растительного масла и 3 ст. ложки смета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ду с мукой доведите до кипения, помешивая. Масса должна загустеть. Остудите и добавьте остальные продукты, перемешайте. Можно добавить мелко нарезанный укроп.</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caps/>
        </w:rPr>
        <w:tab/>
      </w:r>
      <w:r>
        <w:rPr/>
        <w:t>Салаты из сырых овощ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ни содержат много витаминов, микроэлементов, клетчатки, способствующей очистке кишечника. Салаты следует готовить непосредственно перед подачей на стол, иначе их питательные свойства снижаю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помидоров и пер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режьте помидоры, огурцы, сладкий перец, репчатый лук, морковь натрите на крупной терке. Заправьте кисло-сладким соусом.</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Салат из свеклы</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трите сырую свеклу, морковь, капусту. Можно добавить яблоко и лук. Заправьте майонезом пополам со сметаной или кисло-сладким соус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усырую свеклу (варить 20 минут) и сырую морковь натрите на крупной терке. Добавьте тушеный лук. Заправьте подсолнечным маслом, солью, сахаром и лимонной кислотой по вкус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для желающих похуде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00 г молодых кабачков вымойте, обрежьте кончики, натрите на крупной терке, добавьте тертое яблоко, мелко нарезанный огурец, луковицу, зелень укропа. Заправьте майон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едька по-еврей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трите редьку на крупной терке. Смешайте с мелко нарезанным жареным репчатым луком. Посолите, заправьте подсолнечным масл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капус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трите капусту на крупной терке. Добавьте мелко нарезанный лук и зеленый горошек. Заправьте подсолнечным маслом, посоли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капусты (рецепт 2)</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пусту нарежьте и помните с солью. Яблоки и морковь натрите на крупной терке, добавьте горсть вымытого изюма. Залейте майон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Салат из капусты (рецепт 3)</w:t>
      </w:r>
    </w:p>
    <w:p>
      <w:pPr>
        <w:pStyle w:val="Normal"/>
        <w:tabs>
          <w:tab w:val="clear" w:pos="709"/>
          <w:tab w:val="left" w:pos="1440" w:leader="none"/>
        </w:tabs>
        <w:autoSpaceDE w:val="false"/>
        <w:spacing w:lineRule="atLeast" w:line="22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пусту нарежьте на тонкие полоски, помните с солью. Она станет мягкая, даст сок и потеряет остроту. Добавьте мелко нарезанный сладкий перец и свежий огурец. Заправьте кисло-сладким соусом. Полезен при запор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свеклы и морков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ырую свеклу и морковь натрите на мелкой терке. Добавьте мелко нарезанный чеснок. Залейте майон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апуста по-корей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Мелко нарежьте капусту, добавьте 2 луковицы и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дольки чеснока, натертые на мелкой терке. Натрите на крупной терке свежий огурец (можно и без него). Добавьте 1 ч. ложку красного перца или нарежьте жгучий перец (без семечек). Все перемешайте, посолите, положите в трехлитровую стеклянную банку. Залейте кипяченой водой, чтобы она покрыла капусту. Завяжите марлей и поставьте в теплое место на 3 дня. Далее храните на холод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листьев сала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лко нарежьте салат, зеленый лук, крутое яйцо. Заправьте кисло-сладким соусом или майон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caps/>
          <w:sz w:val="22"/>
        </w:rPr>
        <w:tab/>
      </w:r>
      <w:r>
        <w:rPr/>
        <w:t>Тушеные овощ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ушеные овощи и фрукты легче усваиваются, чем сырые. Это особенно важно при заболеваниях желудочно-кишечного тракта, а также для пожилых. Отварные овощи и фрукты (например, компоты) намного полезнее, чем продукты с химическими добавками (соки длительного хран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нимайте шкурку, из кабачков удаляйте семеч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сохранения полезных и питательных веществ овощи следует варить в плотно закрытой кастрюле не более 5–7 минут, затем доводите блюдо до готовности, укутав его подушкой или одеял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Тушеные овощ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лко нарежьте баклажаны, сладкий перец, кабачки, морковь, лук, помидоры, чеснок. Сначала потушите в растительном масле лук и морковь, затем добавьте остальные овощи и тушите под крыш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Овощи с яйц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ушите на сковородке лук, перец, помидоры, баклажаны, кабачки. Взбейте вилкой яйцо и залейте овощ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агу овощн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рковь, нарезанную кольцами, обжарьте в подсолнечном масле. Тушите под крышкой с картофелем, сладким перцем, луком и чесно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Овощи в смета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жарьте в растительном масле нарезанную на дольки морковь. Добавьте мелко нарезанный лук, долейте немного воды. Положите нарезанный на дольки картофель. Потушите под крышкой. Посыпьте кусочками чеснока, залейте сметаной, посолите (2 морковки, 1 луковица, 4 картофелины, 4 дольки чеснока, 100 г сметаны).</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Тушеные овощи с сухофруктами</w:t>
      </w:r>
    </w:p>
    <w:p>
      <w:pPr>
        <w:pStyle w:val="Normal"/>
        <w:tabs>
          <w:tab w:val="clear" w:pos="709"/>
          <w:tab w:val="left" w:pos="1440" w:leader="none"/>
        </w:tabs>
        <w:autoSpaceDE w:val="false"/>
        <w:spacing w:lineRule="atLeast" w:line="19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стите и нарежьте свеклу и морковь. Потушите в кастрюле в небольшом количестве воды и растительного масла. Добавьте курагу, чернослив и изюм без косточек. Еще немного потушите. Посыпьте сахаром и полейте смета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лов овощ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ри средние луковицы нарежьте и тушите в большом количестве растительного масла. Добавьте 700 г тертой моркови, залейте водой и тушите. Затем насыпьте вымытый рис (на 2,5 стакана риса 1,25 стакана воды). Добавьте соль, черный перец горошками, лавровый лист, чеснок. Тушите 20 минут на малом ог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лов вегетарианск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вилка капусты, 1 большую луковицу, кабачок или патиссон, 3 моркови нарежьте и обжарьте в подсолнечном масле. Добавьте 2 яблока, сваренный до полуготовности рис (2 стакана), доведите до кипения и томите на маленьком ог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лов овощ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рковь и лук нарежьте, тушите в подсолнечном масле. Налейте кипяток и добавьте рис, прокаленный на сковородке до золотистого цвета. Тушите до готов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свекл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варите свеклу, натрите на крупной терке. Вымойте и ошпарьте изюм. Перемешайте со свеклой. Подсолите, добавьте сахарный песок и лимонный сок. Залейте майонезом со сметаной. Поставьте в холодильник на полча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свеклы (рецепт 2)</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варную свеклу натрите на крупной терке. Добавьте нарезанные грецкие орехи, толченый чеснок, лимонный сок. Заправьте майон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Икра овощн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неочищенную свеклу. Натрите на мелкой терке. Тушите лук и несколько помидоров в подсолнечном масле, затем добавьте свеклу и тушите до упаривания; долейте подсолнечное масло, посоли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свеклы с чернослив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варную (или печеную в духовке) свеклу натрите на крупной терке, смешайте с черносливом (без косточек). Заправьте майонезом и смета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Тушеная свек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еклу нарежьте полосками. Тушите на подсолнечном масле с томатом, луком и лимонной кислот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векла, тушенная с ябло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еклу отварите, очистите, нашинкуйте. Добавьте яблоки (без сердцевины), нарезанные на 3–4 части. Залейте сметаной и топленым маслом. Тушите. Подайте со смета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Кабачки</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бачки очистите, нарежьте кружочками, обваляйте в муке и поджарьте в подсолнечном масле. Поливайте сметаной и рубленым чесно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абачки тушен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лко нарежьте и потушите лук. Добавьте тертую морковь. Очистите кабачок и яблоко от кожицы и семян, мелко нарежьте. Помидор (без кожицы) и чеснок нарежьте. Все смешайте и тушите. Вкусно как в горячем, так и в холодном вид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Тушеные баклажа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жарьте в подсолнечном масле нарезанные кружочками баклажаны, кабачки, морковь. Налейте в кастрюлю немного подсолнечного масла. Положите слоями обжаренные овощи, перекладывая их слоями нарезанного лука и помидоров. Тушите на медленном огне. Готовое блюдо посыпьте рубленым укроп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Баклажаны с чесно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режьте баклажаны вдоль на 4 части и поджарьте на сковородке. Посолите, посыпьте рубленым чесноком и кинзой. Очень быстрое в приготовлении и вкусное блюд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Ик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м понадобится 1 кг баклажанов, 5 сладких перцев. Баклажаны очистите, нарежьте на 4 части и вымачивайте в течение 2 часов в соленой воде. За это время нарежьте лук, помидоры (без кожицы), натрите морковь на терке, и все тушите. Соедините с рублеными баклажанами и перцем и тушите на малом огне. Помидоры добавьте в конце, посолите, добавьте саха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Икра из баклажан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пеките баклажаны в духовке или сварите. Взбейте миксером. Добавьте майонез и толченый чесн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Икра из баклажанов (рецепт 2)</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спеките в духовке 3 баклажана и 2 сладких перца до мягкости. Очистите от кожуры и удалите косточки. Мелко порубите, добавьте кусок белого хлеба, вымоченного в воде. Разомните вилкой 1 помидор без кожицы. Половину головки репчатого лука натрите на крупной терке. Добавьте подсолнечное масло, лимонный сок, сахар, соль. Перемешайте и взбейте вилкой. Блюдо имеет вкус «живых» баклажан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Икра из баклажанов (рецепт 3)</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спеките баклажаны на сковородке. Очистите от кожуры и мелко порубите. Смешайте с тушеным репчатым луком, рубленым сладким перцем и помидорами. Заправьте подсолнечным маслом, солью и сахар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Баклажаны тушен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тушите на сковородке мелко нарезанный лук. Добавьте морковь, нарезанную полукружочками. Немного потушите. Сверху положите баклажаны, очищенные от кожуры и нарезанные кружочками. Потушите все под крыш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Морковь с чернослив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рковь отварите, нарежьте. Тушите с черносливом в топленом масле. Добавьте сметану и немного саха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Лобио (фасоль по-грузин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0,5 кг красной (коричневой) фасоли замочите на ночь. Слейте воду, залейте свежей. Варите 2 часа вместе с гвоздикой, лавровым листом, горошками черного перца. В отварной фасоли должно оставаться немного жидкости. Выньте перец, гвоздику и лавровый лист. Обжарьте 5 средних головок репчатого лука в подсолнечном масле. Добавьте 2 ст. ложки томатной пасты, 1 стакан очищенных и измельченных грецких орехов, 1 ст. ложку лимонного сока, 3–4 зубчика тертого чеснока. Все перемешайте и посолите. Посыпьте нарезанной зеленью кин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Упрощенный вариант:</w:t>
      </w:r>
      <w:r>
        <w:rPr>
          <w:rFonts w:cs="AGCenturion;Courier New" w:ascii="AGCenturion;Courier New" w:hAnsi="AGCenturion;Courier New"/>
          <w:sz w:val="22"/>
        </w:rPr>
        <w:t xml:space="preserve"> замочите фасоль на ночь, слейте воду, залейте свежей, варите 2 часа. Разомните вилкой, добавьте толченый чеснок, орехи, нарезанную кинзу, крутое яйцо. Заправьте по вкусу либо растительным маслом, либо сметаной, либо майон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Фасоль с картофел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ереберите и промойте фасоль. Замочите ее на сутки в холодной воде и варите не менее 2 часов. В середине варки добавьте обжаренный лук, очищенный картофель, соль и перец.</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Молодой картофель с кабач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жарьте в растительном масле молодой картофель, нарезанный кубиками. Добавьте кабачок, нарезанный на куски. Тушите под крышкой. Перед подачей на стол посыпьте зеленью и чесно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рестьянский завтра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легка обжарьте в подсолнечном масле нарезанный ломтиками картофель. Залейте взбитым вилкой яйцом. Сверху положите 0,5 стакана творога, смешанного с таким же количеством тертого сыра. Слегка потушите. Посыпьте мелко нарезанной петрушкой, укропом или зеленым лу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артофельное пюре по-еврей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ипящей воде сварите картофель. Мелко нарежьте чеснок и разомните его вилкой вместе с солью. Разомните картофель и смешайте с чесноком, солью, сливочным масл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Жареный картофел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огрейте на сковородке растительное масло. Осторожно положите картофель, нарезанный дольками, обжарьте, накройте сковородку крышкой и тушите. Добавьте лук, нарезанный кольцами, рубленый чеснок и еще немного потуши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Винегр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картофель «в мундире», морковь, свеклу (ее лучше нарезать и пожарить на сковородке в растительном масле). Овощи очистите и мелко нарежьте. Добавьте соленый огурец, яблоко, зеленый лук, горошек, свежий помидор. Заправьте кисло-сладким соусом или майоне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Зимний салат</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картофель, морковь, яйцо. Мелко нарежьте вместе с яблоком, луком, соленым огурцом. Добавьте зеленый горошек. Можно добавить отварное мясо. В этом случае заправляйте майонезом (не молочн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Запеканка из тра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лко нарежьте крапиву, щавель, сныть, листья молодой капусты, свекольную ботву, зеленый лук, чеснок, петрушку, укроп (400 г). Приготовьте тесто: стакан муки, 2 стакана молока, 3 яйца, соль. Перемешайте тесто с зеленью. Выпекайте в духов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отлеты из тра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отовьте так же, как рыбные, вместо рыбы — измельченные травы, вместо хлеба — отварной ри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b/>
          <w:b/>
          <w:caps/>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b w:val="false"/>
          <w:caps/>
          <w:sz w:val="22"/>
        </w:rPr>
        <w:tab/>
      </w:r>
      <w:r>
        <w:rPr/>
        <w:t>Каш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Щи да каша — пища наша» — говаривали на Руси.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 отличались отменным здоровь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рачи считают, что если отец болезни неизвестен, то мать болезни — неправильное питание. Самое правильное питание — каша. Читала, что во Франции опять вошла в моду диета, изобретенная в прошлом веке известным диетологом — каши. В России такая диета — разгрузка организма кашами — была открыта много раньш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шу варить несложно. Крупу переберите, промойте. Вскипятите воду с солью, всыпьте крупу. Варите на плите или запекайте в духовке.</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Каша пшенная с сухофруктами</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мойте пшено в трех водах. Залейте кипятком на 2 минуты, затем воду слейте. Поместите пшенную крупу в кастрюлю и залейте ее двумя частями воды. Варите до готовности. За несколько минут до окончания варки добавьте в кашу очищенное и нарезанное яблоко, изюм, курагу и любые сухофрукты. Перемешайте. Можно добавить немного сахара (по вкус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аша рисовая с тыкв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рис. Лук слегка поджарьте на растительном масле. Тыкву вымойте, очистите от зерен и кожуры, мелко нарежьте. Перемешайте с рисом и луком, поместите в кастрюлю, посыпьте тертым сыром. Запекайте в духовке. Можно вместо рисовой каши использовать пшенну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удинг творожн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0,5 стакана риса, смешайте его с творогом (1:1). Добавьте 2 яйца, 4 ст. ложки сахара, сухофрукты без косточек. Запекайте в духовке 20–30 минут. Перед подачей на стол полейте смета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Гречневая каш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мойте гречневую крупу и залейте холодной водой на 2–3 часа. В этой же воде проварите несколько минут. На сковородке потушите в растительном масле мелко нарезанный лук и чеснок. Положите в кашу. Укутайте одеялом на полчаса.</w:t>
      </w:r>
    </w:p>
    <w:p>
      <w:pPr>
        <w:pStyle w:val="31"/>
        <w:tabs>
          <w:tab w:val="clear" w:pos="3686"/>
          <w:tab w:val="left" w:pos="1440" w:leader="none"/>
        </w:tabs>
        <w:ind w:firstLine="709"/>
        <w:rPr/>
      </w:pPr>
      <w:r>
        <w:rPr>
          <w:rFonts w:cs="AGCenturion;Courier New" w:ascii="AGCenturion;Courier New" w:hAnsi="AGCenturion;Courier New"/>
          <w:sz w:val="22"/>
        </w:rPr>
        <w:tab/>
      </w:r>
      <w:r>
        <w:rPr/>
        <w:t>Рыбные блюда</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ыба — питательный продукт. Ее белки легко усваиваются. В ней содержатся витамины группы А, В и D. Рыбий жир снижает уровень холестерина в крови и уменьшает риск развития болезней серд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ыба, фаршированная по-еврей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рпа или щуку очистить, выпотрошить, вымыть, разрезать на крупные куски. Острым ножом отделить мякоть, не повредив кож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Фарш: провернуть через мясорубку мякоть (без костей, добавить мякоть от 2-й рыбы), лук сырой или жареный, кусок булки, намоченной в воде, сырое яйцо, соль, молотый перец. Тщательно перемешать. Сделать большие котлеты и завернуть в кож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дно кастрюли положить рыбные кости, перец горошком, лавровый лист; слой репчатого лука, нарезанного кольцами, дольки моркови, дольки свеклы. Сверху — голову рыбы (удалив жабры и заполнив фаршем), котлеты. Снова положить овощи слоями. Залить водой, немного посолить и добавить сахар. Когда бульон закипит, попробовать и добавить, если чего-то не хватает. Тушить под крышкой 2 ча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Упрощенный вариант:</w:t>
      </w:r>
      <w:r>
        <w:rPr>
          <w:rFonts w:cs="AGCenturion;Courier New" w:ascii="AGCenturion;Courier New" w:hAnsi="AGCenturion;Courier New"/>
          <w:sz w:val="22"/>
        </w:rPr>
        <w:t xml:space="preserve"> Положите в кастрюлю слоями лук, нарезанный кольцами, толщиной 1 см, морковь, нарезанную кружочками, свеклу, нарезанную дольками. На них положите филе рыбы, кусками 3 х 3 см, потом слой свеклы, моркови и лука. Посолите, добавьте немного сахара. Налейте воды (она не должна доходить до верха овощей 2–3 см). Вскипятите и тушите на малом огне. Если есть голова и кожа, их не выбрасывайте, они дают желе (из головы удалите жабры). Если нечаянно повредили желчный пузырь, посыпьте рыбу солью и промойте.</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Рыба тушеная</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рковь (целиком) и лук (нарезанный) тушите в растительном масле; добавьте картофель, залейте водой так, чтобы овощи полностью были покрыты ею; добавьте соль, лавровый лист, перец горошком. Когда картофель станет мягким, положите в соус рыбу, нарезанную кусочками. Тушите в течение 15 минут до готовности рыб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Треска в тес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таявшее филе трески (или окуня) полейте лимонным соком, посолите. Тесто: в муку добавьте яйцо и воду, чтобы тесто было гуще блинного. Филе, нарезанное небольшими кусочками, слегка посыпьте красным перцем и мукой, обмакните в тесто и жарьте в разогретом подсолнечном масл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Форшмак из сельди по-еврей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пустите через мясорубку вымоченную в воде, очищенную от костей сельдь, крутое яйцо, репчатый лук, кислое яблоко, очищенное от кожуры и косточек; черствый белый хлеб без корки, размоченный в воде. Добавьте сливочное масло. На 100 г сельди 20 г репчатого лука, 20 г белого хлеба, 10 г сливочного масла, 0,5 крутого яйца, 20 г яблок. Добавьте по вкусу лимонный сок и сахарный песок. Украсьте зеленым луком, петрушкой, укроп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ельдь в кисло-сладком соус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Вымочите сельдь, разделайте. Сверху положите репчатый лук, нарезанный кольцами. Залейте кисло-сладким соусом.</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Селедка «под шубой»</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Разделайте сельдь, удалите косточки, нарежьте на мелкие кусочки. Положите в блюдо. Сверху накройте слоем отварной свеклы, натертой на крупной терке, и слоем так же натертых на крупной терке яблок. Каждый слой смазывайте майонезом. Слоев может быть несколько. Сверху положите лук, нарезанный кольц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Сельдь накрывают слоями натертой отварной моркови, мелко нарезанного отварного картофеля, репчатого лука, отварной свекл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ыбные котле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рыбный фарш добавьте мелко нарезанный и тушенный в растительном масле лук, белый хлеб, вымоченный в воде, соль, перец, яйцо. Все перемешайте, скатайте котлеты, обмакните их сначала в сухари, а затем в яйцо (так же, как панируем шницель). Затем налейте на сковородку растительное масло, как следует раскалите и осторожно выпекайте котле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с рыб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ушеную, копченую или отварную рыбу очистите, удалите кости, нарежьте на кусочки. Смешайте с мелко нарезанным крутым яйцом и репчатым луком. Заправьте майонезом. Можно добавить отварной картофель, морковь, зеленый горош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кумбрия печен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кумбрию выпотрошите, вымойте. Натрите солью снаружи и внутри. Вложите внутрь сухую петрушку. Запекайте в духовке, в сковородке, смазанной растительным маслом.</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Рыба отварная</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холодную воду положите горошки черного перца, лавровый лист, гвоздику, луковицу, соль. Вскипятите воду. Положите рыбу и варите до готовности. Используйте для сала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center"/>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Мясные блю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приготовлении блюд из мяса старайтесь добавлять побольше овощей, чтобы снизить негативное действие мяса. Особенно эффективно эту роль выполняют баклажа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Голубцы по-армянс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варите листья капусты. Приготовьте фарш из говядины, сырого риса, нарезанного лука, петрушки, соли. Заверните фарш в листья капусты (старайтесь делать голубцы небольшими). Тушите 2 часа в соус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ус: в отвар капусты добавьте томатный соус или помидоры, курагу, чернослив, кусочки айвы. Уровень соуса должен быть немного ниже голубц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Голубцы ленив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мясной фарш добавьте 1 яйцо, отваренный до полуготовности рис, сырой лук и капусту, пропущенные через мясорубку, петрушку, укроп. Посолите, сформируйте котлеты. Обваляйте в муке, обжарьте в растительном масле. Тушите в соусе: подсолнечное масло, вода, тушеный лук, чеснок.</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Жаркое по-еврейски</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астрюлю налейте немного растительного масла и поставьте на огонь. Обжарьте в масле крупно нарезанный репчатый лук. Положите мясо с костями, нарезанное крупными кусками, обжарьте его со всех сторон до образования золотистой корочки. Налейте воды немного выше поверхности мяса и тушите 2–3 часа. Вложите кугел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угель:</w:t>
      </w:r>
      <w:r>
        <w:rPr>
          <w:rFonts w:cs="AGCenturion;Courier New" w:ascii="AGCenturion;Courier New" w:hAnsi="AGCenturion;Courier New"/>
          <w:sz w:val="22"/>
        </w:rPr>
        <w:t xml:space="preserve"> смешайте 1 яйцо с 3 ст. ложками муки, добавьте нарезанные зубчик чеснока и половину луковицы, чуть воды и подсолнечного масла, посолите и поперчите. Полужидкие лепешки выложите в почти готовое жарк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бавьте очищенный картофель (целиком) и тушите еще 40 минут. Это очень вкусное, легкое в приготовлении, сытное и экономное блюд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ерец фаршированн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жарьте лук и морковь. Отварите рис. Можно добавить фарш (говядину или куриное мясо). Наполните перец фаршем и жарьте в растительном масле под крыш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Узбекский пл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ымойте мясо, почистите лук и морковь. Нарежьте лук кружочками, а морковь соломкой. На 1 кг мяса потребуется 350–400 г растительного масла. Налейте масло в казан, раскалите его. Положите мясо, нарезанное на куски, обжарьте с двух сторон. Положите лук, обжарьте его до светло-коричневого цвета. Положите морковь, посолите, обжарьте (морковь жарится быстрее, если ее посолить). Налейте воды немного выше уровня мяса и овощей. Тушите на медленном огне до полуготовности. Переберите и промойте рис и замочите его в миске в теплой воде на 15 минут. Затем вылейте воду из риса. Увеличьте огонь под казаном с мясом. Осторожно, чтобы не попали капли воды, переложите рис в казан. Бульон должен быть на 1,5 см выше уровня риса. Палочкой или обратной стороной ложки делаем в рисе дырки (до дна). Когда вся вода выпарится, сделайте горку из риса, проделайте в ней 3–4 дырочки до дна. Закройте кастрюлю плотно крышкой на 10–15 минут. Лопаточкой осторожно переверните верхний слой риса. Потушите еще 15 минут под крыш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о довольно сложное в приготовлении, но очень вкусное и сытное блюд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Упрощенный вариант:</w:t>
      </w:r>
      <w:r>
        <w:rPr>
          <w:rFonts w:cs="AGCenturion;Courier New" w:ascii="AGCenturion;Courier New" w:hAnsi="AGCenturion;Courier New"/>
          <w:sz w:val="22"/>
        </w:rPr>
        <w:t xml:space="preserve"> обжарьте мясо на растительном масле. Там же тушите морковь и лук. Насыпьте промытый рис. Залейте водой на 2 см выше поверхности риса. Тушите на медленном огне, не перемешив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Блюда из макаро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каронные изделия могут долго храниться. Их легко приготовить. При умеренном потреблении не приводят к полно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Запекан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кипятите воду с солью, насыпьте макароны, сварите, откиньте на дуршлаг. Перемешайте с яйцом. Запекайте в духовке или на сковород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Запеканка с гриб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тушите грибы с луком на растительном масле. Смешайте с отварными макаронами и яйцом. Запекайте на сковородке или в духов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Домашняя выпечка</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редка хочется домашней выпечки. Домашние кексы и пироги не содержат химических добавок, и вы всегда знаете, что в них входит. Старайтесь заменить пшеничную муку на более полезную ржаную. Следуйте правилу: съел один кусок — и останови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Шоколадный кек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мешайте 1 стакан муки, 0,5 стакана сахарного песка, 3 горсти изюма, 2 яйца, 3/4 ч. ложки пищевой соды, 0,5 стакана кефира, 1,5 ст. ложки какао, 2 ст. ложки очищенных грецких орехов. Выложите на сковородку, политую подсолнечным маслом и посыпанную сухарями, выпекайте в духов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Шоколадный тор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мешайте 3 стакана сахара, 2 стакана муки, 1 стакан какао, 2 ч. ложки ванильного сахара (не обязательно). Добавьте 8 яиц и 2 ч. ложки пекарского порошка. Выпекайте в духов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Яблочный пиро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Сковороду смажьте маслом и посыпьте сухарями. Положите 1 кг кислых яблок, удалив из них сердцевину и нарезав дольками. Залейте тестом. Тесто: 3 яйц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стакан ржаной муки, 3/4 стакана сахара. В 1/4 стакана кефира смешайте 1/3 ч. ложки соды и по 2 ст. ложки сметаны и майоне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Другой вариант теста:</w:t>
      </w:r>
      <w:r>
        <w:rPr>
          <w:rFonts w:cs="AGCenturion;Courier New" w:ascii="AGCenturion;Courier New" w:hAnsi="AGCenturion;Courier New"/>
          <w:sz w:val="22"/>
        </w:rPr>
        <w:t xml:space="preserve"> 1 стакан муки, 1 стакан сахарного песка, 3–4 яйца. Отделите белки и взбейте их в миксере с сахаром. Добавьте желтки и муку.</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Кекс для большой семьи</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мешайте стакан растительного масла, стакан крепкой заварки чая, 2 стакана муки, 3 взбитых яйца. Добавьте немного корицы, 1–2 ст. ложки какао, измельченную цедру лимона или апельсиновые корочки. Чайную ложку с верхом соды погасите уксусом. Перемешайте и выпекайте в духов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ечень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00 г творога разотрите с таким же количеством маргарина. Добавьте 1 стакан муки и 1 ст. ложку сахара. Вымешайте тесто, поставьте его на 1 час в холодильник и разделите на 2 части. Раскатайте колбаску, разрежьте ее на колобки. Смажьте кремом: 1 белок взбейте с 0,5 стакана сахара. Посыпьте орехами. Выпекайте 15 минут на против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орж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Смешайте 0,5 чашки растительного масла, 2 ст. ложки меда, 2 стакана муки, 3 ст. ложки толченых орехов. Добавьте немного воды и замесите тесто. Выпекайте на слабом ог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ожки с начин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ушеные яблоки потушите с водой, добавьте курагу, изюм, чернослив; все потушите и пропустите через мясорубку. Добавьте толченые орехи, ма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есто. В 1/4 стакана молока разведите 30 г дрожжей, добавьте 2 яйца (1 белок оставьте), 3 ст. ложки сахара и дайте постоять 10–15 минут. В 4 стакана муки настрогайте 250 г маргарина, перетрите, влейте дрожжи, 3/4 стакана сметаны, подсолите, замесите тесто и дайте постоять 10–15 минут. Разделите тесто на 4 части. Раскатайте, поделите на 12 частей. Положите начинку и заверните. Выпекайте 15 минут на против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Торт из тык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Вам понадобится по 1 стакану тыквы (ее можно заменить на тертую морковь), муки и сахарного песк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яйца, 2 ст. ложки какао, 0,5 ч. ложки соды, погашенной уксусом. Взбейте яйца с песком, затем добавьте муку и тыкву. В готовое тесто положите какао и соду. Смажьте сковородку растительным маслом и испеките корж. Смажьте его варень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Оладьи быстр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мешайте 1 стакан кефира, 1/3 ч. ложки соды, 3 ч. ложки сахара, 1 ст. ложку подсолнечного масла, 0,5 ч. ложки соли. Пеките на сковородке с раскаленным растительным маслом. В тесто можно добавить измельченные яблоки или капус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оржики песочн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0,5 стакана сметаны, 3/4 стакана сахара, 100 г сливочного масла, 0,5 ч. ложки соды. Смешайте муку, соду, сахар. Добавьте масло кусочками, сметану и замесите тесто. Скатайте шар и вынесите на холод на 30 минут. Раскатайте тесто, вырежьте коржики. Взбейте яйца, каждый коржик обваляйте в яйце и посыпьте сахаром или рубленым миндалем (орехами). Выпекайте в горячей духовке в течение 15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sz w:val="20"/>
        </w:rPr>
        <w:t>* Вестник «Здоровый образ жизни» № 3 (159), февраль 2000 г.</w:t>
      </w:r>
    </w:p>
    <w:p>
      <w:pPr>
        <w:pStyle w:val="31"/>
        <w:tabs>
          <w:tab w:val="clear" w:pos="3686"/>
          <w:tab w:val="left" w:pos="1440" w:leader="none"/>
        </w:tabs>
        <w:ind w:firstLine="709"/>
        <w:rPr/>
      </w:pPr>
      <w:r>
        <w:rPr>
          <w:rFonts w:cs="AGCenturion;Courier New" w:ascii="AGCenturion;Courier New" w:hAnsi="AGCenturion;Courier New"/>
          <w:sz w:val="20"/>
        </w:rPr>
        <w:tab/>
      </w:r>
      <w:r>
        <w:rPr/>
        <w:t>Блюда из творога</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ворог — ценнейший диетический продукт. Он незаменим при ожирении, болезнях печени и почек, а также как профилактика этих болезней. Лучше усваивается с утра — необходимо съедать ежедневно по 100 г свежего творог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творог не очень вкусный, можно приготовить из него различные блю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модельный творо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татки творога, сметаны, кефира, свернувшееся или скисшее молоко поместите в кастрюлю, которую поставьте в другую, с горячей (кипящей) водой, т. е. на водяную баню. Когда края молочной массы начнут «сворачиваться» примерно на 2 см от края, выключите огонь и оставьте кастрюлю в другой (с горячей водой) на несколько часов (можно на сутки). Остывшую массу поместите в мешочек из 3–4 слоев марли, придавите груз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ырн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еремешайте 300 г творога, 1 ст. ложку муки, 2 ст. ложки сахара, 2 яйца, горсть изюма. Обваляйте в муке или манке. Жарьте на масле. Перед переворачиванием остуди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Ленивые варен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50 г творога тщательно перемешайте с 0,5 стакана муки, 1 яйцом, 1 ст. ложкой сахара и солью. Однородную плотную массу раскатайте в жгут. Сплющите жгут толщиной в 1 см. Разрежьте на кусочки в 1 см. Варите в кипящей соленой воде 3 минуты после всплытия. Подавайте со сметаной, сливочным маслом, медом, вареньем. Можно хранить в холодильнике — в этом случае перед подачей обжарь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Мацони (грузинская простокваш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приготовления мацони нужна специальная заквас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кипятите молоко и остудите его до теплого состояния. Положите ст. ложку простокваши мацони на 0,5 л молока. Поставьте в теплое место. Остатки простокваши используйте в качестве закваски. Преимуществом мацони является то, что его изготавливают из кипяченого молока, в котором нет многих микроб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удинг творожн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0,5 стакана риса. Полученную кашу смешайте с творогом (1:1). Добавьте 2 яйца, 4 ст. ложки сахара, сухофрукты без косточек. Выпекайте в духовке 20–30 минут. Перед подачей на стол полейте смета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caps/>
        </w:rPr>
      </w:pPr>
      <w:r>
        <w:rPr>
          <w:rFonts w:cs="AGCenturion;Courier New" w:ascii="AGCenturion;Courier New" w:hAnsi="AGCenturion;Courier New"/>
          <w:sz w:val="22"/>
        </w:rPr>
        <w:tab/>
      </w:r>
      <w:r>
        <w:rPr/>
        <w:t>Салаты фруктов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caps/>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о — изысканные блюда. Фруктовые салаты очень любят де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яблок и морков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400 г яблок очистите от кожуры и семян, нарежьте ломтиками, 300 г моркови натрите на крупной терке. Добавьте 150 г измельченных грецких орехов. Заправьте сладкой водой и сметаной.</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Яблоки печеные</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 яблока вырежьте середину. Заполните выемку сахаром, изюмом или вареньем. Положите заготовки на противень и запекайте в духов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яблок и апельсин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300 г яблок, 200 г апельсинов, 200 г мандаринов нарежьте дольками (без зерен и сердцевины). Добавьте 100 г чернослива, 50 г изюма, 100 г грецких орехов. Посыпьте сахарной пудрой, полейте водой, лимонным со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алат из ананасов и ябл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анасы нарежьте, добавьте нарезанные яблоки, апельсины, грейпфруты и тертые орехи. Полейте соком лимона и посыпьте сахарной пудр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Чернослив фаршированн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рнослив залейте теплой водой. После размягчения осторожно выньте косточки и нафаршируйте орех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Фаршированные апельси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режьте 1/4 апельсина и выньте мякоть, не повредив кожуры. Измельчите мякоть апельсина, смешайте с толчеными орехами, тертым яблоком, сахаром или медом. Полученной массой наполните кожур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омпот из сухофрукт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ухофрукты тщательно промойте. При сушке сухофрукты часто обрабатывают химикатами. Поэтому их надо тщательно промыть сначала горячей, а потом холодной водой. Замочите в теплой кипяченой воде на 24 часа. Процедите. На сахаре, лимонной корке и воде, в которой были замочены фрукты, сварите сироп. Залейте фрукты охлажденным сиропом. Добавьте во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Салаты из лекарственных тра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карственные растения — поставщики витаминов, белков, жиров, углеводов, биологически активных веществ, микроэлементов и органических кислот. Салаты из трав легки в приготовлении и, кажется, всегда под ру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i/>
          <w:sz w:val="22"/>
        </w:rPr>
        <w:t>Подорожник</w:t>
      </w:r>
      <w:r>
        <w:rPr>
          <w:rFonts w:cs="AGCenturion;Courier New" w:ascii="AGCenturion;Courier New" w:hAnsi="AGCenturion;Courier New"/>
          <w:sz w:val="22"/>
        </w:rPr>
        <w:t xml:space="preserve"> надо мыть особенно тщательно. Он растет вдоль тропинок и забрызгивается песком во время дождя. Молодые листья добавляйте в салат. Подорожник лечит </w:t>
      </w:r>
      <w:r>
        <w:rPr>
          <w:rFonts w:cs="AGCenturion;Courier New" w:ascii="AGCenturion;Courier New" w:hAnsi="AGCenturion;Courier New"/>
          <w:i/>
          <w:sz w:val="22"/>
        </w:rPr>
        <w:t>гастрит с пониженной кислотностью, простуд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i/>
          <w:sz w:val="22"/>
        </w:rPr>
        <w:t>Корни одуванчика</w:t>
      </w:r>
      <w:r>
        <w:rPr>
          <w:rFonts w:cs="AGCenturion;Courier New" w:ascii="AGCenturion;Courier New" w:hAnsi="AGCenturion;Courier New"/>
          <w:sz w:val="22"/>
        </w:rPr>
        <w:t xml:space="preserve"> надо вымыть. Темноватую кожицу не снимайте. Режьте корень вдоль, потом раскладывайте для сушки на поддонах над печкой. Когда корни подвялятся, режьте их поперек и не досушивайте. А если их пожарить и заварить — получится напиток, похожий на кофе. Корень одуванчика — лучшее лекарство для лечения </w:t>
      </w:r>
      <w:r>
        <w:rPr>
          <w:rFonts w:cs="AGCenturion;Courier New" w:ascii="AGCenturion;Courier New" w:hAnsi="AGCenturion;Courier New"/>
          <w:i/>
          <w:sz w:val="22"/>
        </w:rPr>
        <w:t>печен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Молодые побеги </w:t>
      </w:r>
      <w:r>
        <w:rPr>
          <w:rFonts w:cs="AGCenturion;Courier New" w:ascii="AGCenturion;Courier New" w:hAnsi="AGCenturion;Courier New"/>
          <w:i/>
          <w:sz w:val="22"/>
        </w:rPr>
        <w:t>сныти</w:t>
      </w:r>
      <w:r>
        <w:rPr>
          <w:rFonts w:cs="AGCenturion;Courier New" w:ascii="AGCenturion;Courier New" w:hAnsi="AGCenturion;Courier New"/>
          <w:sz w:val="22"/>
        </w:rPr>
        <w:t xml:space="preserve"> добавляйте в салат. В сныти много полезных веществ, особенно витамина 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Майская </w:t>
      </w:r>
      <w:r>
        <w:rPr>
          <w:rFonts w:cs="AGCenturion;Courier New" w:ascii="AGCenturion;Courier New" w:hAnsi="AGCenturion;Courier New"/>
          <w:i/>
          <w:sz w:val="22"/>
        </w:rPr>
        <w:t>крапива</w:t>
      </w:r>
      <w:r>
        <w:rPr>
          <w:rFonts w:cs="AGCenturion;Courier New" w:ascii="AGCenturion;Courier New" w:hAnsi="AGCenturion;Courier New"/>
          <w:sz w:val="22"/>
        </w:rPr>
        <w:t xml:space="preserve"> — кладезь витаминов. Можно ее ошпарить или потереть в ладонях и резать в салат. Крапива лечит </w:t>
      </w:r>
      <w:r>
        <w:rPr>
          <w:rFonts w:cs="AGCenturion;Courier New" w:ascii="AGCenturion;Courier New" w:hAnsi="AGCenturion;Courier New"/>
          <w:i/>
          <w:sz w:val="22"/>
        </w:rPr>
        <w:t>глаза, почки, печень.</w:t>
      </w:r>
      <w:r>
        <w:rPr>
          <w:rFonts w:cs="AGCenturion;Courier New" w:ascii="AGCenturion;Courier New" w:hAnsi="AGCenturion;Courier New"/>
          <w:sz w:val="22"/>
        </w:rPr>
        <w:t xml:space="preserve"> Порошком крапивы зимой посыпайте суп.</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меняйте в салатах </w:t>
      </w:r>
      <w:r>
        <w:rPr>
          <w:rFonts w:cs="AGCenturion;Courier New" w:ascii="AGCenturion;Courier New" w:hAnsi="AGCenturion;Courier New"/>
          <w:i/>
          <w:sz w:val="22"/>
        </w:rPr>
        <w:t>перечную мяту</w:t>
      </w:r>
      <w:r>
        <w:rPr>
          <w:rFonts w:cs="AGCenturion;Courier New" w:ascii="AGCenturion;Courier New" w:hAnsi="AGCenturion;Courier New"/>
          <w:sz w:val="22"/>
        </w:rPr>
        <w:t xml:space="preserve">. Она содержит янтарную кислоту и обладает </w:t>
      </w:r>
      <w:r>
        <w:rPr>
          <w:rFonts w:cs="AGCenturion;Courier New" w:ascii="AGCenturion;Courier New" w:hAnsi="AGCenturion;Courier New"/>
          <w:i/>
          <w:sz w:val="22"/>
        </w:rPr>
        <w:t>антисептическими свойств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r>
      <w:r>
        <w:rPr>
          <w:rFonts w:cs="AGCenturion;Courier New" w:ascii="AGCenturion;Courier New" w:hAnsi="AGCenturion;Courier New"/>
          <w:sz w:val="22"/>
        </w:rPr>
        <w:t>Салаты из трав очищают организм от шлаков. Сочетаются с овощами: огурцами, отварным картофелем, зеленым луком, петрушкой, укропом. Заправляйте салаты кефир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спользуйте лечебные тра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 при воспалительных процессах </w:t>
      </w:r>
      <w:r>
        <w:rPr>
          <w:rFonts w:cs="AGCenturion;Courier New" w:ascii="AGCenturion;Courier New" w:hAnsi="AGCenturion;Courier New"/>
          <w:i/>
          <w:sz w:val="22"/>
        </w:rPr>
        <w:t>(бронхите, гайморите) — подорожник, медуниц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при</w:t>
      </w:r>
      <w:r>
        <w:rPr>
          <w:rFonts w:cs="AGCenturion;Courier New" w:ascii="AGCenturion;Courier New" w:hAnsi="AGCenturion;Courier New"/>
          <w:i/>
          <w:sz w:val="22"/>
        </w:rPr>
        <w:t xml:space="preserve"> избыточном весе</w:t>
      </w:r>
      <w:r>
        <w:rPr>
          <w:rFonts w:cs="AGCenturion;Courier New" w:ascii="AGCenturion;Courier New" w:hAnsi="AGCenturion;Courier New"/>
          <w:sz w:val="22"/>
        </w:rPr>
        <w:t xml:space="preserve"> — </w:t>
      </w:r>
      <w:r>
        <w:rPr>
          <w:rFonts w:cs="AGCenturion;Courier New" w:ascii="AGCenturion;Courier New" w:hAnsi="AGCenturion;Courier New"/>
          <w:i/>
          <w:sz w:val="22"/>
        </w:rPr>
        <w:t>сныть, крапиву</w:t>
      </w:r>
      <w:r>
        <w:rPr>
          <w:rFonts w:cs="AGCenturion;Courier New" w:ascii="AGCenturion;Courier New" w:hAnsi="AGCenturion;Courier New"/>
          <w:sz w:val="22"/>
        </w:rPr>
        <w:t xml:space="preserve"> (ошпаренную), </w:t>
      </w:r>
      <w:r>
        <w:rPr>
          <w:rFonts w:cs="AGCenturion;Courier New" w:ascii="AGCenturion;Courier New" w:hAnsi="AGCenturion;Courier New"/>
          <w:i/>
          <w:sz w:val="22"/>
        </w:rPr>
        <w:t>одуванчик</w:t>
      </w:r>
      <w:r>
        <w:rPr>
          <w:rFonts w:cs="AGCenturion;Courier New" w:ascii="AGCenturion;Courier New" w:hAnsi="AGCenturion;Courier New"/>
          <w:sz w:val="22"/>
        </w:rPr>
        <w:t xml:space="preserve"> (вымоченный 30 минут в соленой воде), </w:t>
      </w:r>
      <w:r>
        <w:rPr>
          <w:rFonts w:cs="AGCenturion;Courier New" w:ascii="AGCenturion;Courier New" w:hAnsi="AGCenturion;Courier New"/>
          <w:i/>
          <w:sz w:val="22"/>
        </w:rPr>
        <w:t>мя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 при </w:t>
      </w:r>
      <w:r>
        <w:rPr>
          <w:rFonts w:cs="AGCenturion;Courier New" w:ascii="AGCenturion;Courier New" w:hAnsi="AGCenturion;Courier New"/>
          <w:i/>
          <w:sz w:val="22"/>
        </w:rPr>
        <w:t>аллергии</w:t>
      </w:r>
      <w:r>
        <w:rPr>
          <w:rFonts w:cs="AGCenturion;Courier New" w:ascii="AGCenturion;Courier New" w:hAnsi="AGCenturion;Courier New"/>
          <w:sz w:val="22"/>
        </w:rPr>
        <w:t xml:space="preserve"> — </w:t>
      </w:r>
      <w:r>
        <w:rPr>
          <w:rFonts w:cs="AGCenturion;Courier New" w:ascii="AGCenturion;Courier New" w:hAnsi="AGCenturion;Courier New"/>
          <w:i/>
          <w:sz w:val="22"/>
        </w:rPr>
        <w:t>подорожник, рев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 при отложении солей </w:t>
      </w:r>
      <w:r>
        <w:rPr>
          <w:rFonts w:cs="AGCenturion;Courier New" w:ascii="AGCenturion;Courier New" w:hAnsi="AGCenturion;Courier New"/>
          <w:i/>
          <w:sz w:val="22"/>
        </w:rPr>
        <w:t>(остеохондрозе, подагре, артрите),</w:t>
      </w:r>
      <w:r>
        <w:rPr>
          <w:rFonts w:cs="AGCenturion;Courier New" w:ascii="AGCenturion;Courier New" w:hAnsi="AGCenturion;Courier New"/>
          <w:sz w:val="22"/>
        </w:rPr>
        <w:t xml:space="preserve"> склонности к образованию камней — </w:t>
      </w:r>
      <w:r>
        <w:rPr>
          <w:rFonts w:cs="AGCenturion;Courier New" w:ascii="AGCenturion;Courier New" w:hAnsi="AGCenturion;Courier New"/>
          <w:i/>
          <w:sz w:val="22"/>
        </w:rPr>
        <w:t>спорыш, петрушку, укроп, полевой хвощ, пастушью сум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Блюда из крапи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рапива улучшает работу почек, печени. В моей практике есть случаи, когда отвар крапивы восстанавливал зр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ар:</w:t>
      </w:r>
      <w:r>
        <w:rPr>
          <w:rFonts w:cs="AGCenturion;Courier New" w:ascii="AGCenturion;Courier New" w:hAnsi="AGCenturion;Courier New"/>
          <w:sz w:val="22"/>
        </w:rPr>
        <w:t xml:space="preserve"> Для приготовления отвара на 4 человек нужно 0,5 кг крапивы на 2 л воды. Растения должны быть молодыми, свежесобранными. Хорошо промойте их,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0–20 раз меняя воду, чтобы не осталось песка, пыли, земли. Поставьте на огонь кастрюлю с водой. В нее бросьте луковицу, несколько долек чеснока, 4–5 стебельков зеленого чеснока и соль. Когда вода закипит, положите туда крапиву и варите до момента, когда вода закипит снова. Вытащите крапиву, отожмите ее через дуршлаг. Отвар налейте в бутылку и поставьте на холод. Пейте по 1 стакану натощак для очистки и укрепления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уп-пюр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жатую крапиву и часть отвара используйте для приготовления супа-пюре. Чтобы сохранился зеленый цвет, не закрывайте кастрюлю крышкой. В кастрюлю налейте немного отвара, растительное масло и добавьте 1 ст. ложку муки. Кастрюлю поставьте на маленький огонь и растирайте содержимое деревянной ложкой, добавляя небольшими порциями отвар и пюре крапивы, пока все не начнет набухать. Получится вкусный суп-пюр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ар:</w:t>
      </w:r>
      <w:r>
        <w:rPr>
          <w:rFonts w:cs="AGCenturion;Courier New" w:ascii="AGCenturion;Courier New" w:hAnsi="AGCenturion;Courier New"/>
          <w:sz w:val="22"/>
        </w:rPr>
        <w:t xml:space="preserve"> Этот отвар крапивы готовится очень просто. 1 ст. ложку листьев залейте 1 стаканом кипятка. Настаивайте 20 минут, процедите, пейте 3 раза в день по 1/3 стакана до еды. Этим отваром полезно умываться при сухой, воспаленной коже лица. Пейте отвары и других трав: листьев черной смородины, земляники, черники. Посушите листья на зим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еченая крапи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мойте крапиву и обдайте ее кипятком. Нарежьте, тушите в растительном масле с нарезанным зеленым луком. Добавьте муку, посолите, перемешайте и еще немного потушите. Приготовьте заправку: 2–3 яйца взбейте в миксере со стаканом молока. Переложите крапиву в форму, посыпьте стаканом измельченной брынзы, залейте заправкой. Запекайте в духов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500 г крапивы 300 г зеленого лука, 4 ст. ложки му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b w:val="false"/>
        </w:rPr>
        <w:t>Травяные ча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ень полезны травяные чаи и бальза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илучшим будет сочетание зверобоя и мяты. Зверобой повышает кислотность, тонизирует, мята снижает кислотность, успокаивает. Обе травы усиливают обмен вещест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юбые травяные чаи полезны при атеросклерозе, болезнях почек, остеохондрозе.</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Гастрономический чай*</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черная смородина (лис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малина (лис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мята (лис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зверобой (лис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Витаминный ча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плоды шипов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плоды рябины крас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ушеные плоды черной смороди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Лечебный ча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листья яблони, вишни, сливы, крыжовника, смороди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Чайный бальз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стоит из сбора трав и чая (чаще всего в соотношении 1:1). Заваривают смесь одновремен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Тонизирующий бальз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6 частей чая и 4 части трав: ромашка 2 части, душица 3 части, зверобой 3 части, эвкалипт 0,5 части, валериана 1 часть, кукурузные рыльца 2 части, плоды шиповника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альзам имеет приятный вкус и аромат. Утоляет жажду, дает чувство насыщения. Способствует похуданию. Улучшает работу сердца, очищает сосу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350"/>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pPr>
      <w:r>
        <w:rPr>
          <w:rFonts w:cs="AGCenturion;Courier New" w:ascii="AGCenturion;Courier New" w:hAnsi="AGCenturion;Courier New"/>
          <w:sz w:val="22"/>
        </w:rPr>
        <w:tab/>
      </w:r>
      <w:r>
        <w:rPr>
          <w:rFonts w:cs="AGCenturion;Courier New" w:ascii="AGCenturion;Courier New" w:hAnsi="AGCenturion;Courier New"/>
          <w:sz w:val="18"/>
        </w:rPr>
        <w:t>* Если в рецепте пропорции не указаны, то ингредиенты берутся в равных долях. — Ред.</w:t>
      </w:r>
    </w:p>
    <w:p>
      <w:pPr>
        <w:pStyle w:val="21"/>
        <w:tabs>
          <w:tab w:val="clear" w:pos="3686"/>
          <w:tab w:val="left" w:pos="1440" w:leader="none"/>
        </w:tabs>
        <w:spacing w:lineRule="auto" w:line="240"/>
        <w:ind w:firstLine="709"/>
        <w:rPr/>
      </w:pPr>
      <w:r>
        <w:rPr>
          <w:rFonts w:cs="AGCenturion;Courier New" w:ascii="AGCenturion;Courier New" w:hAnsi="AGCenturion;Courier New"/>
          <w:sz w:val="18"/>
        </w:rPr>
        <w:tab/>
      </w:r>
      <w:r>
        <w:rPr/>
        <w:t>Тонизирующий чай</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рапива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ромашка 0,2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душица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зверобой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мелисса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Горячие алкогольные напит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о очень вкусные напитки. Они полезны при простуде, усталости, упадке сил. Пить не более 15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Глинтвейн (русское варев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2 л сухого вина, гвоздика (4–5 штук), корица (кусочек около 2,5 кв. см), 1 апельсин — нарежьте дольками с кожурой (без косточек), несколько кусочков цедры лимона (без белой кожицы), несколько штук изюма и чернослива, немного домашней наливки (рябина, вишня), 1 яблоко — нарежьте дольками, сахар по вкус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е доведите до кипения, но не кипятите. Влейте 0,5 л водки. Снимите с огня, закройте крышкой. Пейте через 2 часа подогрет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В сухое ординарное вино добавьте мяту, молотый мускатный орех, корицу, гвоздику, сахар (10 г на порцию), лимонный сок, цедру и дольки лимона. Доведите до кипения, процедите через сито. Пейте горяч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Превратим отходы в дохо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аждой семье имеются остатки пищи. Иногда случается купить незрелые невкусные фрукты. Вот как можно все это использовать.</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Торт из остатков хлеба</w:t>
      </w:r>
    </w:p>
    <w:p>
      <w:pPr>
        <w:pStyle w:val="6"/>
        <w:tabs>
          <w:tab w:val="clear" w:pos="709"/>
          <w:tab w:val="left" w:pos="1440" w:leader="none"/>
        </w:tabs>
        <w:spacing w:lineRule="atLeast" w:line="102"/>
        <w:ind w:firstLine="709"/>
        <w:rPr>
          <w:color w:val="000000"/>
        </w:rPr>
      </w:pPr>
      <w:r>
        <w:rPr/>
        <w:tab/>
      </w:r>
    </w:p>
    <w:p>
      <w:pPr>
        <w:pStyle w:val="Normal"/>
        <w:tabs>
          <w:tab w:val="clear" w:pos="709"/>
          <w:tab w:val="left" w:pos="1440" w:leader="none"/>
        </w:tabs>
        <w:autoSpaceDE w:val="false"/>
        <w:spacing w:lineRule="atLeast" w:line="268"/>
        <w:ind w:firstLine="709"/>
        <w:jc w:val="both"/>
        <w:rPr/>
      </w:pPr>
      <w:r>
        <w:rPr/>
        <w:tab/>
      </w:r>
      <w:r>
        <w:rPr>
          <w:rFonts w:cs="AGCenturion;Courier New" w:ascii="AGCenturion;Courier New" w:hAnsi="AGCenturion;Courier New"/>
          <w:sz w:val="22"/>
        </w:rPr>
        <w:t>1,5 стакана сухарей белого хлеба пропустите через мясорубку. Добавьте 1 ст. ложку какао, 1 пакет заварного крема, соду на кончике ножа. Все перемешайте. Выпекайте на кальке 2 коржа по 15 минут. Каждый корж полейте вином. Крем: смешайте 300 г сметаны, 0,8 стакана сахарного песка, цедру с 0,5 лимона (мелко порубите). Кремом смажьте коржи, поставьте один на другой.</w:t>
      </w:r>
    </w:p>
    <w:p>
      <w:pPr>
        <w:pStyle w:val="Normal"/>
        <w:tabs>
          <w:tab w:val="clear" w:pos="709"/>
          <w:tab w:val="left" w:pos="1440" w:leader="none"/>
        </w:tabs>
        <w:autoSpaceDE w:val="false"/>
        <w:spacing w:lineRule="atLeast" w:line="232"/>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Кислый кекс (литовский рецепт)</w:t>
      </w:r>
    </w:p>
    <w:p>
      <w:pPr>
        <w:pStyle w:val="6"/>
        <w:tabs>
          <w:tab w:val="clear" w:pos="709"/>
          <w:tab w:val="left" w:pos="1440" w:leader="none"/>
        </w:tabs>
        <w:ind w:firstLine="709"/>
        <w:rPr>
          <w:color w:val="000000"/>
        </w:rPr>
      </w:pPr>
      <w:r>
        <w:rPr/>
        <w:tab/>
      </w:r>
    </w:p>
    <w:p>
      <w:pPr>
        <w:pStyle w:val="Normal"/>
        <w:tabs>
          <w:tab w:val="clear" w:pos="709"/>
          <w:tab w:val="left" w:pos="1440" w:leader="none"/>
        </w:tabs>
        <w:autoSpaceDE w:val="false"/>
        <w:spacing w:lineRule="atLeast" w:line="268"/>
        <w:ind w:firstLine="709"/>
        <w:jc w:val="both"/>
        <w:rPr/>
      </w:pPr>
      <w:r>
        <w:rPr/>
        <w:tab/>
      </w:r>
      <w:r>
        <w:rPr>
          <w:rFonts w:cs="AGCenturion;Courier New" w:ascii="AGCenturion;Courier New" w:hAnsi="AGCenturion;Courier New"/>
          <w:sz w:val="22"/>
        </w:rPr>
        <w:t>Остатки черного хлеба нарежьте, залейте на ночь 0,5 л кефира. Добавьте тмин, сахар, 1 ст. ложку подсолнечного масла, муку — до крутой консистенции. Выпекайте в духовке в течение 40–60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Яичница с картошкой</w:t>
      </w:r>
    </w:p>
    <w:p>
      <w:pPr>
        <w:pStyle w:val="6"/>
        <w:tabs>
          <w:tab w:val="clear" w:pos="709"/>
          <w:tab w:val="left" w:pos="1440" w:leader="none"/>
        </w:tabs>
        <w:ind w:firstLine="709"/>
        <w:rPr>
          <w:color w:val="000000"/>
        </w:rPr>
      </w:pPr>
      <w:r>
        <w:rPr/>
        <w:tab/>
      </w:r>
    </w:p>
    <w:p>
      <w:pPr>
        <w:pStyle w:val="Normal"/>
        <w:tabs>
          <w:tab w:val="clear" w:pos="709"/>
          <w:tab w:val="left" w:pos="1440" w:leader="none"/>
        </w:tabs>
        <w:autoSpaceDE w:val="false"/>
        <w:spacing w:lineRule="atLeast" w:line="268"/>
        <w:ind w:firstLine="709"/>
        <w:jc w:val="both"/>
        <w:rPr/>
      </w:pPr>
      <w:r>
        <w:rPr/>
        <w:tab/>
      </w:r>
      <w:r>
        <w:rPr>
          <w:rFonts w:cs="AGCenturion;Courier New" w:ascii="AGCenturion;Courier New" w:hAnsi="AGCenturion;Courier New"/>
          <w:sz w:val="22"/>
        </w:rPr>
        <w:t>Если остался отварной картофель, можно сделать с ним яичниц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жарьте в растительном масле нарезанный репчатый лук и обжарьте кусочки картофеля. Залейте взбитым яйц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Варенье из дыни</w:t>
      </w:r>
    </w:p>
    <w:p>
      <w:pPr>
        <w:pStyle w:val="6"/>
        <w:tabs>
          <w:tab w:val="clear" w:pos="709"/>
          <w:tab w:val="left" w:pos="1440" w:leader="none"/>
        </w:tabs>
        <w:ind w:firstLine="709"/>
        <w:rPr>
          <w:color w:val="000000"/>
        </w:rPr>
      </w:pPr>
      <w:r>
        <w:rPr/>
        <w:tab/>
      </w:r>
    </w:p>
    <w:p>
      <w:pPr>
        <w:pStyle w:val="Normal"/>
        <w:tabs>
          <w:tab w:val="clear" w:pos="709"/>
          <w:tab w:val="left" w:pos="1440" w:leader="none"/>
        </w:tabs>
        <w:autoSpaceDE w:val="false"/>
        <w:spacing w:lineRule="atLeast" w:line="268"/>
        <w:ind w:firstLine="709"/>
        <w:jc w:val="both"/>
        <w:rPr/>
      </w:pPr>
      <w:r>
        <w:rPr/>
        <w:tab/>
      </w:r>
      <w:r>
        <w:rPr>
          <w:rFonts w:cs="AGCenturion;Courier New" w:ascii="AGCenturion;Courier New" w:hAnsi="AGCenturion;Courier New"/>
          <w:sz w:val="22"/>
        </w:rPr>
        <w:t>Если оказалось, что купленная вами дыня совершенно не сладкая, можно сварить из нее изумительное варень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режьте дыню на кусочки 3 х 2 см, удалив косточки и кожуру. На 1 кг дыни требуется 1 кг 200 г сахара, 0,5 стакана воды и 1 ч. ложка лимонной кислоты (в порошке). Засыпьте дыню сахаром, доведите до кипения. Не перемешивайте, а встряхивайте кастрюлю с дыней. Пусть она постоит сутки, пропитается сиропом. На следующий день доварите дыню. Опустите чайную ложку в варенье и капните на блюдце. Если капля не растекается — варенье готово. Если растекается — поварите еще.</w:t>
      </w:r>
      <w:r>
        <w:br w:type="page"/>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3"/>
        <w:tabs>
          <w:tab w:val="clear" w:pos="3686"/>
          <w:tab w:val="left" w:pos="1440" w:leader="none"/>
        </w:tabs>
        <w:ind w:firstLine="709"/>
        <w:rPr/>
      </w:pPr>
      <w:r>
        <w:rPr>
          <w:rFonts w:cs="AGCenturion;Courier New" w:ascii="AGCenturion;Courier New" w:hAnsi="AGCenturion;Courier New"/>
          <w:sz w:val="22"/>
        </w:rPr>
        <w:tab/>
      </w:r>
      <w:r>
        <w:rPr/>
        <w:t>Лечение</w:t>
      </w:r>
    </w:p>
    <w:p>
      <w:pPr>
        <w:pStyle w:val="Style13"/>
        <w:tabs>
          <w:tab w:val="clear" w:pos="3686"/>
          <w:tab w:val="left" w:pos="1440" w:leader="none"/>
        </w:tabs>
        <w:ind w:firstLine="709"/>
        <w:rPr/>
      </w:pPr>
      <w:r>
        <w:rPr/>
        <w:tab/>
        <w:t>народными</w:t>
      </w:r>
    </w:p>
    <w:p>
      <w:pPr>
        <w:pStyle w:val="Style13"/>
        <w:tabs>
          <w:tab w:val="clear" w:pos="3686"/>
          <w:tab w:val="left" w:pos="1440" w:leader="none"/>
        </w:tabs>
        <w:ind w:firstLine="709"/>
        <w:rPr/>
      </w:pPr>
      <w:r>
        <w:rPr/>
        <w:tab/>
        <w:t>способ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346"/>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Диагност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370"/>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внешнему виду человека можно определить состояние его здоровь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Так, например, землистый или желтоватый цвет лица, темные круги под глазами, ороговевшие локти и пятки, отечность, мешки под глазами по утрам говорят о болезни почек. При воспалительном процессе в них человек, выпрямляясь после наклона, чувствует ноющую боль в пояснице. Если он просыпается с тяжелой головой, быстро устает, часто раздражается, обижается — это говорит о зашлакованности организма вредными продуктами обмена. Если во время болезни температура не поднимается — это также свидетельство зашлакованности организма и снижения его реакции на вредные воздействия. При всех указанных выше признаках следует прочищать «канализацию» — почки и мочевой пузыр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Угри, прыщи на лице сигнализируют о больном желудке и запорах. Налет на языке, специфический запах изо рта, изжога и отрыжка говорят о гастрите. Боль в подложечной области, а также в области живота может быть признаком гастрита. При хроническом гастрите с повышенной кислотностью и колитах язык несколько увеличен в объеме и сплошь обложен беловатым налетом, а сухой и слегка уменьшенный в размере характерен для гастритов с пониженной и нулевой кислотностью. При обострении язвенной болезни язык серый или желтовато-сер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Жирная кожа лица, белые угри-просянки (маленькие мешочки, наполненные белым жиром), красные прыщи, коричневые пятна на лице и руках, кожный рог, быстро салящиеся волосы, желтые ногти, горечь во рту по утрам, желтоватая окраска кожи лица, желтый налет на зубах и специфических запах изо рта, тупая, ноющая боль в правом боку, изжога, отсутствие аппетита — все это последствия больной печени. Язык при этом в трещинах, разводах, как на географической карте, или с желтоватым налет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Трещины на правой стороне языка — сигнал заболевания печени или желчного пузыря. Аналогичные симптомы с левой стороны — заболевание селезен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Если человек когда-либо перенес болезнь Боткина или страдал диатезом, печень его подточена. Наши болезни не исчезают бесследно, они дремлют в нас и при ослаблении организма проявляют себя. Их надо вылечить, не дожидаясь ата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Боль слева под ребрами, опоясывающая боль в верхней половине живота, отдающая в позвоночник, сухость во рту могут свидетельствовать о нарушении работы поджелудочной жел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иневатые губы, белые или синеватые ногти, синеватые щеки, лоб, отеки на лодыжках, покалывание и ноющие боли в сердце и под левой лопаткой, одышка, холодные руки и ноги, отеки под глазами к вечеру, голубые тени под ними говорят о больном сердц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ибольшее число заболеваний связано с состоянием позвоночни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Онемение рук и ног, головные боли, а также боли в руках и плечах, распространяющиеся на предплечья, кисти и локти и сопровождающиеся жжением и покалыванием, судороги, женские недомогания, расширение вен и гипертония могут быть вызваны малоподвижным образом жизни и сутулост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Влажные руки и кожа, усиленное потение, бледный язык — признаки слабой энерге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Если же человек быстро засыпает и ему не требуется много времени, чтобы выспаться, если он встает легко и с ясной головой, если язык у него влажный и красный, а глаза — блестящие, значит, у него цветущее здоровье и сильная энергет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диагностики состояния иммунной системы я применяю следующий тест. После прокачки эндокринной системы № 1 (см. приложение № 1) предлагаю пациенту направить энергию в область вилочковой железы (рис. 1). Возникающее при этом ощущение жжения, боль, чувство преграды, першение в области вилочковой железы говорят о снижении иммуните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диагностики состояния щитовидной железы применяю следующий способ. После прокачки эндокринной системы пациент должен направить энергию в область щитовидной железы. Возникающие при этом спазм в горле, першение, ощущение «пробки» в области щитовидной железы говорит о нарушении ее функции. Часто «пробка» бывает настолько плотной, что энергия не может проникнуть в щитовидную железу (см. раздел «щитовидная желез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Иногда я прибегаю к такому варианту диагностики: прошу посмотреть на лампу, а затем закрыть глаза. Цвет, который человек при этом видит, характеризует его состояние. </w:t>
      </w:r>
      <w:r>
        <w:rPr>
          <w:rFonts w:cs="AGCenturion;Courier New" w:ascii="AGCenturion;Courier New" w:hAnsi="AGCenturion;Courier New"/>
          <w:i/>
          <w:sz w:val="22"/>
        </w:rPr>
        <w:t>Оранжевый</w:t>
      </w:r>
      <w:r>
        <w:rPr>
          <w:rFonts w:cs="AGCenturion;Courier New" w:ascii="AGCenturion;Courier New" w:hAnsi="AGCenturion;Courier New"/>
          <w:sz w:val="22"/>
        </w:rPr>
        <w:t xml:space="preserve"> — большая энергия; </w:t>
      </w:r>
      <w:r>
        <w:rPr>
          <w:rFonts w:cs="AGCenturion;Courier New" w:ascii="AGCenturion;Courier New" w:hAnsi="AGCenturion;Courier New"/>
          <w:i/>
          <w:sz w:val="22"/>
        </w:rPr>
        <w:t>коричневый</w:t>
      </w:r>
      <w:r>
        <w:rPr>
          <w:rFonts w:cs="AGCenturion;Courier New" w:ascii="AGCenturion;Courier New" w:hAnsi="AGCenturion;Courier New"/>
          <w:sz w:val="22"/>
        </w:rPr>
        <w:t xml:space="preserve"> — хроническое заболевание; </w:t>
      </w:r>
      <w:r>
        <w:rPr>
          <w:rFonts w:cs="AGCenturion;Courier New" w:ascii="AGCenturion;Courier New" w:hAnsi="AGCenturion;Courier New"/>
          <w:i/>
          <w:sz w:val="22"/>
        </w:rPr>
        <w:t>серый</w:t>
      </w:r>
      <w:r>
        <w:rPr>
          <w:rFonts w:cs="AGCenturion;Courier New" w:ascii="AGCenturion;Courier New" w:hAnsi="AGCenturion;Courier New"/>
          <w:sz w:val="22"/>
        </w:rPr>
        <w:t xml:space="preserve"> — недомогание, болезнь; </w:t>
      </w:r>
      <w:r>
        <w:rPr>
          <w:rFonts w:cs="AGCenturion;Courier New" w:ascii="AGCenturion;Courier New" w:hAnsi="AGCenturion;Courier New"/>
          <w:i/>
          <w:sz w:val="22"/>
        </w:rPr>
        <w:t>грязно-зеленый</w:t>
      </w:r>
      <w:r>
        <w:rPr>
          <w:rFonts w:cs="AGCenturion;Courier New" w:ascii="AGCenturion;Courier New" w:hAnsi="AGCenturion;Courier New"/>
          <w:sz w:val="22"/>
        </w:rPr>
        <w:t xml:space="preserve"> — болезнь; </w:t>
      </w:r>
      <w:r>
        <w:rPr>
          <w:rFonts w:cs="AGCenturion;Courier New" w:ascii="AGCenturion;Courier New" w:hAnsi="AGCenturion;Courier New"/>
          <w:i/>
          <w:sz w:val="22"/>
        </w:rPr>
        <w:t>ярко-зеленый</w:t>
      </w:r>
      <w:r>
        <w:rPr>
          <w:rFonts w:cs="AGCenturion;Courier New" w:ascii="AGCenturion;Courier New" w:hAnsi="AGCenturion;Courier New"/>
          <w:sz w:val="22"/>
        </w:rPr>
        <w:t xml:space="preserve"> — способность к ясновидению, пророческие сны; </w:t>
      </w:r>
      <w:r>
        <w:rPr>
          <w:rFonts w:cs="AGCenturion;Courier New" w:ascii="AGCenturion;Courier New" w:hAnsi="AGCenturion;Courier New"/>
          <w:i/>
          <w:sz w:val="22"/>
        </w:rPr>
        <w:t>серебристый</w:t>
      </w:r>
      <w:r>
        <w:rPr>
          <w:rFonts w:cs="AGCenturion;Courier New" w:ascii="AGCenturion;Courier New" w:hAnsi="AGCenturion;Courier New"/>
          <w:sz w:val="22"/>
        </w:rPr>
        <w:t xml:space="preserve"> — связь с космосом; </w:t>
      </w:r>
      <w:r>
        <w:rPr>
          <w:rFonts w:cs="AGCenturion;Courier New" w:ascii="AGCenturion;Courier New" w:hAnsi="AGCenturion;Courier New"/>
          <w:i/>
          <w:sz w:val="22"/>
        </w:rPr>
        <w:t>красный</w:t>
      </w:r>
      <w:r>
        <w:rPr>
          <w:rFonts w:cs="AGCenturion;Courier New" w:ascii="AGCenturion;Courier New" w:hAnsi="AGCenturion;Courier New"/>
          <w:sz w:val="22"/>
        </w:rPr>
        <w:t xml:space="preserve"> — большая сексуальная энергия, агрессия; </w:t>
      </w:r>
      <w:r>
        <w:rPr>
          <w:rFonts w:cs="AGCenturion;Courier New" w:ascii="AGCenturion;Courier New" w:hAnsi="AGCenturion;Courier New"/>
          <w:i/>
          <w:sz w:val="22"/>
        </w:rPr>
        <w:t>розовый</w:t>
      </w:r>
      <w:r>
        <w:rPr>
          <w:rFonts w:cs="AGCenturion;Courier New" w:ascii="AGCenturion;Courier New" w:hAnsi="AGCenturion;Courier New"/>
          <w:sz w:val="22"/>
        </w:rPr>
        <w:t xml:space="preserve"> — сексуальная неудовлетворенность; </w:t>
      </w:r>
      <w:r>
        <w:rPr>
          <w:rFonts w:cs="AGCenturion;Courier New" w:ascii="AGCenturion;Courier New" w:hAnsi="AGCenturion;Courier New"/>
          <w:i/>
          <w:sz w:val="22"/>
        </w:rPr>
        <w:t>бордовый</w:t>
      </w:r>
      <w:r>
        <w:rPr>
          <w:rFonts w:cs="AGCenturion;Courier New" w:ascii="AGCenturion;Courier New" w:hAnsi="AGCenturion;Courier New"/>
          <w:sz w:val="22"/>
        </w:rPr>
        <w:t> — тревог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Цвета характеризуют также душевные качества человека: </w:t>
      </w:r>
      <w:r>
        <w:rPr>
          <w:rFonts w:cs="AGCenturion;Courier New" w:ascii="AGCenturion;Courier New" w:hAnsi="AGCenturion;Courier New"/>
          <w:i/>
          <w:sz w:val="22"/>
        </w:rPr>
        <w:t>белый</w:t>
      </w:r>
      <w:r>
        <w:rPr>
          <w:rFonts w:cs="AGCenturion;Courier New" w:ascii="AGCenturion;Courier New" w:hAnsi="AGCenturion;Courier New"/>
          <w:sz w:val="22"/>
        </w:rPr>
        <w:t xml:space="preserve"> — чистота, ранимость; </w:t>
      </w:r>
      <w:r>
        <w:rPr>
          <w:rFonts w:cs="AGCenturion;Courier New" w:ascii="AGCenturion;Courier New" w:hAnsi="AGCenturion;Courier New"/>
          <w:i/>
          <w:sz w:val="22"/>
        </w:rPr>
        <w:t>голубой</w:t>
      </w:r>
      <w:r>
        <w:rPr>
          <w:rFonts w:cs="AGCenturion;Courier New" w:ascii="AGCenturion;Courier New" w:hAnsi="AGCenturion;Courier New"/>
          <w:sz w:val="22"/>
        </w:rPr>
        <w:t xml:space="preserve"> — доброта; </w:t>
      </w:r>
      <w:r>
        <w:rPr>
          <w:rFonts w:cs="AGCenturion;Courier New" w:ascii="AGCenturion;Courier New" w:hAnsi="AGCenturion;Courier New"/>
          <w:i/>
          <w:sz w:val="22"/>
        </w:rPr>
        <w:t>синий</w:t>
      </w:r>
      <w:r>
        <w:rPr>
          <w:rFonts w:cs="AGCenturion;Courier New" w:ascii="AGCenturion;Courier New" w:hAnsi="AGCenturion;Courier New"/>
          <w:sz w:val="22"/>
        </w:rPr>
        <w:t> — благородств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Цвет может говорить о способностях: например, </w:t>
      </w:r>
      <w:r>
        <w:rPr>
          <w:rFonts w:cs="AGCenturion;Courier New" w:ascii="AGCenturion;Courier New" w:hAnsi="AGCenturion;Courier New"/>
          <w:i/>
          <w:sz w:val="22"/>
        </w:rPr>
        <w:t>фиолетовый</w:t>
      </w:r>
      <w:r>
        <w:rPr>
          <w:rFonts w:cs="AGCenturion;Courier New" w:ascii="AGCenturion;Courier New" w:hAnsi="AGCenturion;Courier New"/>
          <w:sz w:val="22"/>
        </w:rPr>
        <w:t xml:space="preserve"> указывает на способность человека быть экстрасенсом, </w:t>
      </w:r>
      <w:r>
        <w:rPr>
          <w:rFonts w:cs="AGCenturion;Courier New" w:ascii="AGCenturion;Courier New" w:hAnsi="AGCenturion;Courier New"/>
          <w:i/>
          <w:sz w:val="22"/>
        </w:rPr>
        <w:t>желтый</w:t>
      </w:r>
      <w:r>
        <w:rPr>
          <w:rFonts w:cs="AGCenturion;Courier New" w:ascii="AGCenturion;Courier New" w:hAnsi="AGCenturion;Courier New"/>
          <w:sz w:val="22"/>
        </w:rPr>
        <w:t xml:space="preserve"> цвет может характеризовать глубину его верован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ловек может видеть несколько цветов одновременно. Особо одаренные люди могут видеть даже радугу. В зависимости от совершенствования нравственных качеств и от состояния здоровья насыщенность цвета изменяется. Например, после снятия сглаза фон сразу же становится светл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Если у меня что-нибудь болит, я терплю, не травлюсь химией. А брат считает, что лучше принять обезболивающее лекарство, что терпеть боль вредно. Кто пра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Неправы оба. Боль — сигнал опасности, неблагополучия в организме. Надо обязательно установить ее причину. Если вы принимаете болеутоляющее лекарство, то заглушаете боль, загоняете болезнь внутр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 справа в паху — свидетельство аппендицита; опоясывающая боль — болезни поджелудочной железы; «кинжальная» в желудке характерна для язвы (рвущая, режущая боль очень опасна, нельзя терпеть — срочно в больницу); боли справа под ребрами — болезнь печени; боль, отдающая вниз, в анальное отверстие — симптом неблагополучия в прямой киш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старину человека, утверждавшего, что по моче можно определить состояние здоровья, считали шарлатаном. Однако моча — показатель здоровья. При простуде моча темнеет. Однажды простудилась — пошла темная моча. Выпила настойку малины в молоке — через два часа почувствовала себя хорошо. И моча стала светлой. Внезапное помутнение мочи говорит о воспалении мочевого пузыря, почек или о каком-либо другом воспалительном процессе в организм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болезнях почек количество выделенной мочи меньше выпитой за сутки жидкости. Если количество мочи за ночь больше выделенной за день, значит, есть задержка. Это часто бывает у больных с варикозным расширением ве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Как вы относитесь к уринотерап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У некоторых даже упоминание этого метода вызывает неприятные эмоции. Так что пациент должен быть готов морально. Разумеется, способ неприемлем при воспалительном процессе, инфекции в почках. Для проверки советую налить в мензурку немного мочи. Она должна быть прозрачной. При замутнении применять ее нельзя. Наилучший эффект дает моча ребенка. Я применяю другие способы оздоровления. Однако прислушиваюсь к тому, что пациенты рассказывают об их опы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то-то добивается хороших результатов. Как всегда, нужна большая осторожность. Если убедились, что моча прозрачная, лучше всего выпить несколько глотков от средней струи, полученной с 3 до 5 часов утра. Она очищает поч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Какие методы лечения разработаны лично в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На разработку нового метода лечения целители иногда тратили всю жизнь. Мной не предложено ни одного метода лечения. Я использовала методы старинной медицины, которые в настоящие время забыты. Подхватила умирающее искусство. Некоторые методы восстановить не удалось. Рассказывали, что во время войны была эпидемия желтухи. Гречанка-целительница брала яичный белок, смешивала его с толченым чесноком и посыпала порошком из какой-то высушенной травы. Она вылечила так сотни людей. Но рецепт целебного порошка был потерян. Тем важнее рецепты, которые удалось собрать. Я обязательно проверяла на себе, своих родственниках, знакомых, пациентах-добровольц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Как веду при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ациент входит ко мне, и первый же контакт дает сведения о его общем состоянии, жизнеспособности организма и болезнях. Полный и систематический осмотр дает больше сведений, чем опрос, так как он более объективен. Если пациент приносит результаты анализов, то знакомлюсь с ними, уже полностью закончив осмотр и опрос и составив свое мнение. Лишь после осмотра перехожу к опрос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любом порядке прошу больного перечислить жалобы. Однако не позволяю углубиться в детали. Подробно расспрашиваю о самочувствии. Часто ли болит голова? Есть ли склонность к утомлению? Трудно ли думать или не хочется вообще думать? Иногда у меня возникает ощущение, что человек «переработал», как спортсмен, который перетренировался. Советую сделать паузу, отдохнуть. Мы не запрограммированы только на работу. Надо чем-либо отвлечься, полезно иметь хобб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ыла ли травма головы? После нее иногда снижается работоспособность. Травма не проходит бесследно. Так, она может быть причиной водянки, повышенного внутричерепного давления, отека мозг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кие лекарства принимал пациент от головной боли? Большие дозы лекарств бьют по печени и почк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ели ли в детстве уши? Часты ли простуды, как долго длится насморк? Все это говорит о снижении иммунитета. После восстановления сопротивляемости болячки «уползают» — для них уже нет поч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ыли ли заболевания легких в детстве? Есть ли неприятные ощущения в области сердца: сердце ноет, тяжесть, покалывания? Если боль прыгает с места на место, возможна стенокард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лее обследуем эндокринную систему. Плаксивость, раздражительность, спазмы или ком в горле, утомляемость — все это может свидетельствовать о нарушении функции щитовидной железы. Особое внимание следует уделить нарушению потоотделения. Это сигнал неблагополучия в организме. Пониженное потоотделение бывает при заболевании эндокринной системы. Моя пациентка, танцовщица, жаловалась: «Работа тяжелая, все потеют, как лошади. Я же всегда сухая». У нее было нарушение функции щитовидной железы. После курса лечения восстановилось нормальное потоотделение. Повышенная потливость наблюдается при заболевании щитовидной железы, поджелудочной железы, неврастении, больных почках, при избыточном весе. Работа потовых желез сильно зависит от сигналов эндокринной системы. Стрессы, эмоции заставляют их энергичнее «качать» влагу на поверхность ко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применяю следующий тест для определения недостаточного содержания йода в организме. На ночь надо густо смазать им пятки. Если к утру пятна бледнеют — значит, пористая пяточная кость впитала йод, что свидетельствует о его недостатке в щитовидной желез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нарушении работы поджелудочной железы больные жалуются на сухость во рту (особенно по утр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том спрашиваю, как работает система пищеварения. Случаются ли боли в желудке, изжога, отрыжка? Часты ли запоры? Бывает ли стул раз в сутки? С трудом или без усилий? Не страдает ли пациент геморроем, поносами? Какие продукты плохо усваива-ю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 в правом боку, в области подреберья, свидетельствует о нарушении работы печени, желчевыводящих путей, желчного пузыр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ыл ли в детстве диатез? Болел ли болезнью Боткина (желтухой)? После этих болезней печень остается ослабленной. Есть ли жалобы на расстройства сексуальной функции? Регулярны ли, обильны, болезненны менструации (для женщин)? Часто ли и болезненно ли мочеиспускание? Был ли когда-нибудь цистит? Цистит сам по себе не проходи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ембр голоса — звонкий или с преобладанием глухих тонов — дает информацию о здоровь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ногда два–три прикосновения могут многое дать для диагностики. Вялая грудь говорит о плохом кровоснабжении, дряблые ягодицы, увядшая кожа — о плохом самочувств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 древних времен на Востоке проводили диагностику, задавая человеку вопросы, которые, казалось бы, не относятся к состоянию его здоровь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веду несколько пример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Спешите ли на работу, часто ли опаздывае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ожительный ответ означает, что чувствительный человек «перегорает» с утра, у него разрушается нервная систем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Что для вас легче: подняться или спуститься по лестниц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залось бы, всегда легче спуститься. Но иногда нога складывается и подгибается, что говорит о заболевании сустав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Хочется ли разогнуться, прогнуться наз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Желание разогнуться часто бывает при остеохондроз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Хочется ли в постели потянуться, вытянуть ног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радикулите боятся это делать из-за страха приступа, бо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жете проверить состояние здоровья, ответив на следующие вопрос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Легко ли встаете по утр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увствуете ли, что отдохну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ыстро ли включаетесь в рабо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гко ли засыпае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таете ли с легкой голов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рицательный ответ означает, что организм зашлакован. Необходимо включить системы очистки, особенно поче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Завтракаете ли по утр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вычка не есть утром — вредная. Надо заставить себя, доставить себе утром маленькую радость — поесть что-либо вкусное. Тогда включаются все системы организма, начинают выделяться шлаки. Необходимо наладить режим питания, который дает сбо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Часты ли простуды, долго ли длится насмор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ожительный ответ говорит о слабости иммунной систем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Какие были в детстве болез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амять» о болезни остается в организм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агаю, что название болезни, принятое в официальной медицине, не совсем точно отражает суть. Точнее называть неисправные орга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лго думала, как говорить людям об их болезнях. Хотя слово «врач» происходит от «врать», стараюсь быть честной со своими пациентами. Однако не хочу, чтобы они были подавлены диагнозом. Стараюсь как можно деликатнее сказать о необходимости общего укрепления организма, о небольших нарушениях в области щитовидной железы, нервной системы и т. д. Если приведут здоровяка, найду сбои и в его организме. А мои пациенты приходят «за три дня до смерти» — так выразился один больной. Никаких плохих прогнозов не делаю — ведь слова материализуются. Плохих вещей вообще нельзя говорить: можно «накаркать», «наклик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ногое зависит от того, как сказать. В старой притче говорится, что султану приснилось, будто у него выпали зубы. Пригласили придворного толкователя снов. Тот сказал, что у султана умрут его родственники. Султан рассердился, толкователю отрубили голову. Позвали другого. Тот сказал, что султан переживет всех своих родных. Такое объяснение султану понравилось. А ведь в сущности оба сказали одно и то ж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Лечите ли вы родственников и друз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Заповедь тибетской медицины: «Лечи больных так, как бы лечил своих родных, своих близких». О родных и друзьях надо позаботиться в первую очередь. Прежде всего потому, что их нам никто не заменит. Общаясь с целителями, обратила внимание, что у них часто не хватает времени на родственников. Был даже случай, когда экстрасенс поехала учиться на курсы костоправов, а муж с язвой желудка лег в больницу, где ему сделали операцию. После второй операции он умер. Экстрасенс осталась вдовой с двумя детьми, и репутация ее как специалиста была сильно подорва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асто мои друзья и родственники не хотят лечиться, не хотят делать профилактику. Тогда говорю им, что не настаиваю на лечении, но боюсь их потерять. И, как правило, это действу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Типы больны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ех больных можно условно разделить на несколько категор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которые люди обладают большой силой самовнушения. «Как только понервничаю, сразу говорю себе: ну все, хватит! Спокойно! Порядочек! Все! — и сразу успокаиваюсь». Так описала прием самовнушения пациентка. Некоторые люди при помощи самовнушения могут влиять на свои органы. Они «прочищают» почки, «уговаривают» сердце работать правильно, «заставляют» печень вылечить воспалительный процесс, а желчный пузырь — спустить желчь. Они могут очистить весь организм от шлаков. Этих пациентов надо только научить самолечению — и они добьются прекрасных результат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амовнушение играет громадную роль в поведении человека. Спортсменам перед соревнованиями показывают видеофильмы с их прежними достижениями, подымая боевой ду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ругие обладают сильной биоэнергией. Обычно такие люди даже не подозревают о причине своей невероятной выносливости в молодости. «Кругом все падали от усталости, а мне — море по колено» — так вспоминают они молодые годы. Как определить энергетически сильного человека? Вот, например, в зале находятся несколько человек. Входит ребенок. Он сразу подойдет к человеку с сильной биоэнергией. Животные, дети, взрослые — все любят находиться в их обществе. При биоэнергетической прокачке груди и плеч человек с сильной энергией чувствует тепло в этих местах, ощущает, как «бежит» энергия. При прокачке позвоночника его сильно «раскачивает» взад и вперед. Болезни, конечно, изматывают этих людей, но благодаря своему таланту они могут добиться фантастических результатов. Надо вспомнить высказывание Эдисона о том, что «гений — это десять процентов таланта и девяносто процентов пота». Так что с их талантом придется хорошо потрудиться для выздоровл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особо одаренных открыт третий глаз. Они могут «увидеть» свои органы — их анатомическое строение или какой-либо цвет, характеризующий состояние органа. «Моя почка — решетка серого цвета, вся забитая тиной» — так охарактеризовала состояние своей почки пациентка. По мере того как шло лечение, почка «светлела, она становилась белой, четко была видна структура решетки, тина растворялась и исчезала». Эти больные легко «размывают» камни в почках, желчном пузыр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кие люди видят пророческие сны. У них сильно развита интуиция. «Только посмотрю на человека — и уже знаю, можно ему доверять или нет», — говорят о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твертая категория — добросовестные и дисциплинированные пациенты. Сюда же относятся те, кто очень любит себя. Да, это совсем не порок, а большое достоинство. Такие больные будут добросовестно выполнять все предписания. Они будут строго придерживаться диет, делать упражнения, зарядку, систематически массировать биоактивные точки, вовремя пить настойки. И даже при слабой энергетике добьются прекрасных результатов — правда, за более длительный ср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ятая категория — люди, увлеченные своим делом. Это сильные, веселые, мужественные люди. Силой духа они побеждают все болезни. Когда моей портнихе в молодости сказали, что у нее «в легких каверна», она ответила: «Ну и наплевать на нее!». Всю жизнь работала с утра до глубокой ночи, без отпуска. «У меня два раза был отпуск — когда рожала детей. Все говорят, что роды — это тяжело. А я считаю, что была в санатории. Лежала как барыня. Мне приносили вкусную еду, спала всласть!» — вспоминает она. У таких больных никогда нет времени на лечение. Работа дает им силы. Однако они охотно пьют настойки, применяют мази. Очень важна мотивация, чтобы у человека была цель в жизни. Одному здоровье нужно, чтобы на работе быть «в форме», другому надо вырастить маленьких внуков-сирот, матери хотят выздороветь, чтобы вырастить своих детей. Я беру их в свои союзники, говорю: «Вот нас трое: ты, я и болезнь. Вдвоем мы ее обязательно побед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беждаю их, что выздоровление во многом зависит от них самих: от их добросовестности, настойчивости. Даю им методики лечения и настойки. Говорю, какие предполагаются результаты. Мне надо, чтобы пациент анализировал, искал, отмечал улучшение и стремился к выздоровлению, а не ждал чуда и не метался от одного специалиста к другому. Я хочу, чтобы человек принял на себя ответственность за собственное выздоровл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ще одна категория — больные, которые безразлично относятся к своему здоровью и не хотят лечиться. В основном это мужчины. «Мой муж был «ликвидатором» в Чернобыле, подорвал здоровье. Если почувствует себя плохо, то выпивает стакан водки. Больше никакого лечения не признает», — сказала мне пациентка. Это — самая тяжелая категория больных. Они приезжают «под конвоем» своих жен. Для них приемлемы только настойки, отвары, диета. При внимательном и заботливом отношении своих близких эти больные тоже могут достигнуть успех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Жена разводит настойку в воде и ставит на тумбочку. Муж ежедневно выпивает ее с утра и через некоторое время выздоравлива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елигиозные люди выздоравливают намного быстр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ера в результаты лечения усиливает эффек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здействие воли — немалая статья во врачевании», — отмечал Парацельс. Всегда стараюсь поддерживать веру пациента в самого себя и в возможность исцеления. Стараюсь укрепить присущую человеку волю к выздоровлению. Требую, чтобы пациент проявил максимум активности в борьбе с болезнь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Меня спрашивают, применяю ли гипноз. Нет, не владею этим методом. И если говорю больному, что за три недели полностью восстановится его расшатанная нервная система, так это основано на большом опыте. Когда говорю шестидесятилетней женщине, что она помолодеет за два месяца на десять лет и силы у нее будут, как в молодости, то это тоже результат практических наблюдений. Разумеется, стараюсь подбодрить человека и помочь поверить в свои силы. Многим говорю, что у них имеется талант самоисцеления — это действительно так, на самом деле. Применяю ли энергетическое воздействие? Применяю, и это не зависит от меня. В старинной книге написано, что каждый больной отнимает у врача частицу его здоровья. Мои пациенты замечают: поговорят со мной — и становится спокойно и легко на душе, прибывают сил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Любите ли вы лечить мнительных люд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Да, я охотно беру на лечение мнительных больных. Я сама человек мнительный и знаю их психологию. Такие больные добросовестно выполняют все рекомендации. Такие люди не «запускают» болезни, приезжают в состоянии, когда их легко еще вылечи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Методика леч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читав мою книгу, люди нередко теряются от обилия информации и не знают, с чего начать лечение. На основании опыта могу рекомендовать придерживаться следующей последовательности проведения процедур.</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Большинство пациентов имеют нарушения энергетической оболочки. Начните лечение со снятия сглаза и проклят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Независимо от того, на что жалуется больной, его нервная система и сердце ослаблены, поэтому их необходимо укрепить. Известно, что сердечно-сосудистая система чаще всего выходит из стро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У многих людей нарушена функция щитовидной железы. Это следствие повышенной радиации. Восстановление функции щитовидной железы, одного из важнейших элементов эндокринной системы, способствует излечению даже тех болезней, которые на первый взгляд никак с ней не связаны (сердца, нервов, психики и др.).</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Очень важно восстановить функцию поджелудочной железы. Ее состояние влияет на здоровье всего организм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и любом заболевании токсины, яды выделяются через почки. Поэтому надо обязательно очистить поч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Для укрепления иммунной системы советую пройти курс лечения иммуностимулирующей настойкой (после излечения щитовидной и поджелудочной желе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зависимо от того, с какой жалобой пришел человек, определяю, в каких органах нарушения. И показываю, как их устрани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больной постоянно применял лекарства, то при проведении курса лечения народными средствами не следует резко прекращать их прием. По мере выздоровления можно понемногу сокращать дозу лекарст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ибольшее значение пациенты придают действию настоек, мазей, отваров. Мой опыт убеждает, что комплексное лечение — с применением энергетических прокачек, прогреваний, точечного самомассажа, диеты — дает наибольший эффект. Человеческий организм — самовосстанавливающаяся система, надо только дать толчок к выздоровлению. «Человеческий организм есть в высочайшей степени саморегулирующая система, сама себя направляющая, поддерживающая и даже совершенствующая», — писал И. П. Павл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лавное в излечении — внимание к себе. Сократ заметил: «Если человек сам следит за своим здоровьем, то трудно найти врача, который знал бы лучше полезное для его здоровья, чем он с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Болезни вы наживали десятилетиями, поэтому моментально не удается избавиться от них. Настраивайтесь на серьезную работу в течение не менее двух месяцев. В процессе лечения возможны обострения: хронический процесс переходит в острую форму, организм начинает бороться. Такие явления наблюдаются, в частности, при приеме иммуностимулирующей настойки. Состав для поджелудочной железы не приводит к обострениям, за исключением сильно запущенной болезни. </w:t>
      </w:r>
      <w:r>
        <w:rPr>
          <w:rFonts w:cs="AGCenturion;Courier New" w:ascii="AGCenturion;Courier New" w:hAnsi="AGCenturion;Courier New"/>
          <w:b/>
          <w:i/>
          <w:sz w:val="22"/>
        </w:rPr>
        <w:t>Иммуностимулирующая настойка и средство для поджелудочной железы не сочетаются друг с другом, лечение проводится раздель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 время стремительного развития и индустриализации медицины увеличивается количество используемых для изучения состояния больного приборов, аппаратов, анализов, измерений. Но никакие анализы и кардиограммы не заменят больному человеку сочувствие и вним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Французский писатель Антуан де Сент-Экзюпери писал: «Я верю, настанет день, когда неизвестно чем больной отдастся в руки физиков. Не спрашивая его ни о чем, эти физики возьмут у него кровь, выведут какие-то постоянные, перемножат их одну на другую. Затем, сверившись с таблицей логарифмов, они вылечат его одной единственной пилюлей. И все же, если я заболею, то обращусь к какому-нибудь старому земскому врачу. Он взглянет на меня уголком глаз, пощупает пульс и живот, послушает, а затем кашлянет, потрет подбородок и улыбнется мне, чтобы лучше утолить боль. Разумеется, я восхищаюсь наукой, но я восхищаюсь и мудрост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наменитый швейцарский врач М. Бирхер-Беннер рассматривал лечебное питание как главную часть терапии. «Я считаю правильным избегать применения лекарств до тех пор, пока есть возможность достигнуть намеченной цели биологическими средствами, — писал он. — Уже один этот принцип позволяет отменить лекарства в 90–95 % случае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Ведете ли вы наблюдения за своими пациентами, есть ли результаты длительных наблюдени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Это наиболее болезненный вопрос. Мои больные выздоравливают — и перестают появляться. Адвокаты и врачи знают, как это происходит. Через полгода позвонила очень тяжелой пациентке. Та ответила, что чувствует себя хорошо. На мой вопрос, почему не звонит, сказала: «А зачем вы нужны, когда все хорошо?». Однако о некоторых бывших больных мне кое-что известно. Недавно звонила пациентке, которая три года назад прошла курс лечения иммуностимулирующей настойкой. (Перед этим ей советовали удалить миому.) Она чувствовала себя хорошо и не проверялась. На ее работе провели медицинское обследование сотрудников, и врачи не поверили, что у моей пациентки была опухол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ные, которые прошли курс лечения поджелудочной железы, год чувствуют себя хорошо. Через год им надо опять попить настойку в течение 1–2 месяцев — хватит еще на го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ва пациента после лечения нейродермита были совершенно здоровы в течение года. Они лечились различными методами. Женщина пила настойки и делала самомассаж, а мужчина прошел 10 сеансов тибетского массаж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вонит женщина, у которой была мастопатия. Мы начали с лечения щитовидной железы и нервов, и опухоль рассосалась! Это было 2 года назад: она сейчас здорова, но никак не может поверить в свое излечение. У женщины, которая избавилась от псориаза, 3 года нет обострен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слала письмо мать пациентки. У дочери было заболевание щитовидной железы, опухоль в груди, головные боли. Дочь приезжала на лечение 2 раза, выздоровела, родила второго ребен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е же, у кого остались какие-то проблемы, находят меня, но таких, к счастью, единиц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Что важнее для здоровья — наследственность или образ жизн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Человек сам несет ответственность за состояние своего организма. Влияние на здоровье разных факторов примерно таково: 50 % — образ жизни; 20 % — наследственность; 20 % — экологическая ситуация; 8 % — состояние системы здравоохранения; 2 % — возможность несчастных случае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 xml:space="preserve">Правила применения </w:t>
      </w:r>
    </w:p>
    <w:p>
      <w:pPr>
        <w:pStyle w:val="Subtitle"/>
        <w:tabs>
          <w:tab w:val="clear" w:pos="3686"/>
          <w:tab w:val="left" w:pos="1440" w:leader="none"/>
        </w:tabs>
        <w:ind w:firstLine="709"/>
        <w:rPr/>
      </w:pPr>
      <w:r>
        <w:rPr/>
        <w:tab/>
        <w:t>и хранения тра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протяжении многих тысячелетий человек, когда организм давал сбой, прибегал к помощи растен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родная медицина широко использует травы, да и в научной медицине большое распространение получили препараты из лекарственных растений. Они применяются как в чистом виде, так и в сочетаниях друг с друг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параты из трав помогают организму самому справиться с болезнью. К ним не бывает привыка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равы собирают в сухую погоду, вдали от города, промышленных предприятий и дорог. Например, не рекомендую собирать травы в радиусе 30 км от Москвы. Разные растения складывают в отдельные мешочки. Наибольшую целительную силу они имеют в начале цветения. Чистотел, которому я отдаю предпочтение в лечении различных заболеваний, собранный в конце цветения, теряет свои лечебные свойст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бирая травы, щадите природу. Не уничтожайте растение целиком, оставляйте несколько листьев. Тогда из оставшихся на стебле появятся новые ростки, новые раст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ажды я собирала цветы липы. Одно надломленное дерево было покрыто цветами, и я стала рвать их. «Это дерево такое несчастное, — сказала мама, — пощади его». «Не порти дерево, поднимая на него топор, потому что от него ты ешь, и не срубай его, ибо разве дерево полевое — это человек, чтобы уйти от тебя в крепость?» (То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разу же после сбора растение сушат, раскладывая тонким слоем на бумаге под навесом (в тени). Периодически ворошат. Высушенные растения хранят отдельно друг от друга в хлопчатобумажных мешочках или бумажных пакет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так, запомни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Травы — это лекарства. Их следует применять только по назначени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Если в рецептах нет специальных указаний, при изготовлении средства для лечения придерживайтесь следующих методи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иготовление отвара</w:t>
      </w:r>
      <w:r>
        <w:rPr>
          <w:rFonts w:cs="AGCenturion;Courier New" w:ascii="AGCenturion;Courier New" w:hAnsi="AGCenturion;Courier New"/>
          <w:sz w:val="22"/>
        </w:rPr>
        <w:t xml:space="preserve">. </w:t>
      </w:r>
      <w:r>
        <w:rPr>
          <w:rFonts w:cs="AGCenturion;Courier New" w:ascii="AGCenturion;Courier New" w:hAnsi="AGCenturion;Courier New"/>
          <w:b/>
          <w:sz w:val="22"/>
        </w:rPr>
        <w:t>1.</w:t>
      </w:r>
      <w:r>
        <w:rPr>
          <w:rFonts w:cs="AGCenturion;Courier New" w:ascii="AGCenturion;Courier New" w:hAnsi="AGCenturion;Courier New"/>
          <w:sz w:val="22"/>
        </w:rPr>
        <w:t xml:space="preserve"> Тщательно перемешайте высушенные компоненты. Неполную столовую ложку смеси измельчите и залейте стаканом кипятка. Для отвара надо использовать только стеклянную посуду. Настаивайте траву в течение 20–30 минут, после чего процедите. Процеженный отвар храните в прохладном месте не дольше суток. Пейте его теплым 3 раза в день по 1/3 стакана за 20 минут до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w:t>
      </w:r>
      <w:r>
        <w:rPr>
          <w:rFonts w:cs="AGCenturion;Courier New" w:ascii="AGCenturion;Courier New" w:hAnsi="AGCenturion;Courier New"/>
          <w:i/>
          <w:sz w:val="22"/>
        </w:rPr>
        <w:t>Другой вариант</w:t>
      </w:r>
      <w:r>
        <w:rPr>
          <w:rFonts w:cs="AGCenturion;Courier New" w:ascii="AGCenturion;Courier New" w:hAnsi="AGCenturion;Courier New"/>
          <w:sz w:val="22"/>
        </w:rPr>
        <w:t>. Залейте 15 г травы стаканом холодной кипяченой воды. Настаивайте 12 часов. Принимайте по 50 мл за 1 час до еды. Полезные вещества при таком способе лучше сохраняю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лечении иногда полезно не только пить отвары, но и умываться и даже обливаться ими, так как лучше всего эти отвары воздействуют на организм через кож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пиртовые настойки</w:t>
      </w:r>
      <w:r>
        <w:rPr>
          <w:rFonts w:cs="AGCenturion;Courier New" w:ascii="AGCenturion;Courier New" w:hAnsi="AGCenturion;Courier New"/>
          <w:sz w:val="22"/>
        </w:rPr>
        <w:t xml:space="preserve"> готовят следующим образом. Одну часть измельченного сырья поместите в посуду из темного стекла и залейте 6–8 частями водки или спирта, тщательно закройте пробкой и настаивайте 7–10 дней при комнатной температуре. Затем профильтруйте через марлю. Спиртовые настойки действуют сильнее. Их принимают по 15–20 капель в воде 3 раз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Даже прописанную вам траву, которая помогает, не следует пить долго. Курс лечения — 3 недели, месяц. После 10-дневного перерыва курс можно повторить. После 1–2 курсов лечения одним из сборов желательно перейти на другой, обладающий аналогичным действие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Посоветуйтесь с врачом, сочетается ли принимаемое вами лекарство с травами, которые вы собираетесь пи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Некоторые травы вызывают аллерг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варивая лекарственную траву впервые, начинайте с уменьшенной вдвое дозы. Переходите на полную дозу только после того, как убедитесь, что нет аллерг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Надо иметь в виду, что многие восточные настойки и бальзамы повышают давл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7.</w:t>
      </w:r>
      <w:r>
        <w:rPr>
          <w:rFonts w:cs="AGCenturion;Courier New" w:ascii="AGCenturion;Courier New" w:hAnsi="AGCenturion;Courier New"/>
          <w:sz w:val="22"/>
        </w:rPr>
        <w:t xml:space="preserve"> При изготовлении отваров и настоек придерживайтесь указанных доз. Неумеренное потребление трав так же опасно, как прием химических лекарст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8.</w:t>
      </w:r>
      <w:r>
        <w:rPr>
          <w:rFonts w:cs="AGCenturion;Courier New" w:ascii="AGCenturion;Courier New" w:hAnsi="AGCenturion;Courier New"/>
          <w:sz w:val="22"/>
        </w:rPr>
        <w:t xml:space="preserve"> Заваривайте траву в открытой посуд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Некоторые травы имеют </w:t>
      </w:r>
      <w:r>
        <w:rPr>
          <w:rFonts w:cs="AGCenturion;Courier New" w:ascii="AGCenturion;Courier New" w:hAnsi="AGCenturion;Courier New"/>
          <w:i/>
          <w:sz w:val="22"/>
        </w:rPr>
        <w:t>противопоказания</w:t>
      </w:r>
      <w:r>
        <w:rPr>
          <w:rFonts w:cs="AGCenturion;Courier New" w:ascii="AGCenturion;Courier New" w:hAnsi="AGCenturion;Courier New"/>
          <w:sz w:val="22"/>
        </w:rPr>
        <w:t xml:space="preserve">. Они могут вызвать, например, аллергию </w:t>
      </w:r>
      <w:r>
        <w:rPr>
          <w:rFonts w:cs="AGCenturion;Courier New" w:ascii="AGCenturion;Courier New" w:hAnsi="AGCenturion;Courier New"/>
          <w:i/>
          <w:sz w:val="22"/>
        </w:rPr>
        <w:t>(ромашка, полынь, земляника, хмель); алоэ</w:t>
      </w:r>
      <w:r>
        <w:rPr>
          <w:rFonts w:cs="AGCenturion;Courier New" w:ascii="AGCenturion;Courier New" w:hAnsi="AGCenturion;Courier New"/>
          <w:sz w:val="22"/>
        </w:rPr>
        <w:t xml:space="preserve"> не рекомендуется при болезнях печени, желчного пузыря, воспалении почек, гипертонии, геморрое, беременности, склонности к опухолеобразованию; </w:t>
      </w:r>
      <w:r>
        <w:rPr>
          <w:rFonts w:cs="AGCenturion;Courier New" w:ascii="AGCenturion;Courier New" w:hAnsi="AGCenturion;Courier New"/>
          <w:i/>
          <w:sz w:val="22"/>
        </w:rPr>
        <w:t>спорыш</w:t>
      </w:r>
      <w:r>
        <w:rPr>
          <w:rFonts w:cs="AGCenturion;Courier New" w:ascii="AGCenturion;Courier New" w:hAnsi="AGCenturion;Courier New"/>
          <w:sz w:val="22"/>
        </w:rPr>
        <w:t xml:space="preserve"> — при остром воспалении почек и мочевого пузыря; </w:t>
      </w:r>
      <w:r>
        <w:rPr>
          <w:rFonts w:cs="AGCenturion;Courier New" w:ascii="AGCenturion;Courier New" w:hAnsi="AGCenturion;Courier New"/>
          <w:i/>
          <w:sz w:val="22"/>
        </w:rPr>
        <w:t>душица, девясил, крушина</w:t>
      </w:r>
      <w:r>
        <w:rPr>
          <w:rFonts w:cs="AGCenturion;Courier New" w:ascii="AGCenturion;Courier New" w:hAnsi="AGCenturion;Courier New"/>
          <w:sz w:val="22"/>
        </w:rPr>
        <w:t xml:space="preserve"> — беременным; </w:t>
      </w:r>
      <w:r>
        <w:rPr>
          <w:rFonts w:cs="AGCenturion;Courier New" w:ascii="AGCenturion;Courier New" w:hAnsi="AGCenturion;Courier New"/>
          <w:i/>
          <w:sz w:val="22"/>
        </w:rPr>
        <w:t>пижма</w:t>
      </w:r>
      <w:r>
        <w:rPr>
          <w:rFonts w:cs="AGCenturion;Courier New" w:ascii="AGCenturion;Courier New" w:hAnsi="AGCenturion;Courier New"/>
          <w:sz w:val="22"/>
        </w:rPr>
        <w:t xml:space="preserve"> — беременным, а также при воспалении почек; </w:t>
      </w:r>
      <w:r>
        <w:rPr>
          <w:rFonts w:cs="AGCenturion;Courier New" w:ascii="AGCenturion;Courier New" w:hAnsi="AGCenturion;Courier New"/>
          <w:i/>
          <w:sz w:val="22"/>
        </w:rPr>
        <w:t>земляника лесная</w:t>
      </w:r>
      <w:r>
        <w:rPr>
          <w:rFonts w:cs="AGCenturion;Courier New" w:ascii="AGCenturion;Courier New" w:hAnsi="AGCenturion;Courier New"/>
          <w:sz w:val="22"/>
        </w:rPr>
        <w:t xml:space="preserve"> — при язвенной болезни; </w:t>
      </w:r>
      <w:r>
        <w:rPr>
          <w:rFonts w:cs="AGCenturion;Courier New" w:ascii="AGCenturion;Courier New" w:hAnsi="AGCenturion;Courier New"/>
          <w:i/>
          <w:sz w:val="22"/>
        </w:rPr>
        <w:t>шалфей, малина, лавровый лист</w:t>
      </w:r>
      <w:r>
        <w:rPr>
          <w:rFonts w:cs="AGCenturion;Courier New" w:ascii="AGCenturion;Courier New" w:hAnsi="AGCenturion;Courier New"/>
          <w:sz w:val="22"/>
        </w:rPr>
        <w:t xml:space="preserve"> — при болезнях почек; группа женьшеневых </w:t>
      </w:r>
      <w:r>
        <w:rPr>
          <w:rFonts w:cs="AGCenturion;Courier New" w:ascii="AGCenturion;Courier New" w:hAnsi="AGCenturion;Courier New"/>
          <w:i/>
          <w:sz w:val="22"/>
        </w:rPr>
        <w:t>(женьшень, аралия маньчжурская, элеутерококк, левзея, заманиха, золотой корень, лимонник китайский)</w:t>
      </w:r>
      <w:r>
        <w:rPr>
          <w:rFonts w:cs="AGCenturion;Courier New" w:ascii="AGCenturion;Courier New" w:hAnsi="AGCenturion;Courier New"/>
          <w:sz w:val="22"/>
        </w:rPr>
        <w:t xml:space="preserve"> — при гипертонии, инфаркте, нервной возбудимости; </w:t>
      </w:r>
      <w:r>
        <w:rPr>
          <w:rFonts w:cs="AGCenturion;Courier New" w:ascii="AGCenturion;Courier New" w:hAnsi="AGCenturion;Courier New"/>
          <w:i/>
          <w:sz w:val="22"/>
        </w:rPr>
        <w:t>кора дуба</w:t>
      </w:r>
      <w:r>
        <w:rPr>
          <w:rFonts w:cs="AGCenturion;Courier New" w:ascii="AGCenturion;Courier New" w:hAnsi="AGCenturion;Courier New"/>
          <w:sz w:val="22"/>
        </w:rPr>
        <w:t xml:space="preserve"> в больших количествах может вызвать рвоту, она не назначается детям; </w:t>
      </w:r>
      <w:r>
        <w:rPr>
          <w:rFonts w:cs="AGCenturion;Courier New" w:ascii="AGCenturion;Courier New" w:hAnsi="AGCenturion;Courier New"/>
          <w:i/>
          <w:sz w:val="22"/>
        </w:rPr>
        <w:t>калину и омелу</w:t>
      </w:r>
      <w:r>
        <w:rPr>
          <w:rFonts w:cs="AGCenturion;Courier New" w:ascii="AGCenturion;Courier New" w:hAnsi="AGCenturion;Courier New"/>
          <w:sz w:val="22"/>
        </w:rPr>
        <w:t xml:space="preserve"> длительно применять нельзя; </w:t>
      </w:r>
      <w:r>
        <w:rPr>
          <w:rFonts w:cs="AGCenturion;Courier New" w:ascii="AGCenturion;Courier New" w:hAnsi="AGCenturion;Courier New"/>
          <w:i/>
          <w:sz w:val="22"/>
        </w:rPr>
        <w:t>полынь, багульник, чистотел</w:t>
      </w:r>
      <w:r>
        <w:rPr>
          <w:rFonts w:cs="AGCenturion;Courier New" w:ascii="AGCenturion;Courier New" w:hAnsi="AGCenturion;Courier New"/>
          <w:sz w:val="22"/>
        </w:rPr>
        <w:t xml:space="preserve"> в больших дозах ядовиты; </w:t>
      </w:r>
      <w:r>
        <w:rPr>
          <w:rFonts w:cs="AGCenturion;Courier New" w:ascii="AGCenturion;Courier New" w:hAnsi="AGCenturion;Courier New"/>
          <w:i/>
          <w:sz w:val="22"/>
        </w:rPr>
        <w:t>мята</w:t>
      </w:r>
      <w:r>
        <w:rPr>
          <w:rFonts w:cs="AGCenturion;Courier New" w:ascii="AGCenturion;Courier New" w:hAnsi="AGCenturion;Courier New"/>
          <w:sz w:val="22"/>
        </w:rPr>
        <w:t xml:space="preserve"> снижает кислотность — при пониженной кислотности ее применяют только в сборе с другими трав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9.</w:t>
      </w:r>
      <w:r>
        <w:rPr>
          <w:rFonts w:cs="AGCenturion;Courier New" w:ascii="AGCenturion;Courier New" w:hAnsi="AGCenturion;Courier New"/>
          <w:sz w:val="22"/>
        </w:rPr>
        <w:t xml:space="preserve"> При гипертонии дают «ударные» дозы; при болезнях почек и мочевого пузыря необходимо промывание большим количеством слабых раствор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Тысячелистник, зверобой, чистотел, ромашка</w:t>
      </w:r>
      <w:r>
        <w:rPr>
          <w:rFonts w:cs="AGCenturion;Courier New" w:ascii="AGCenturion;Courier New" w:hAnsi="AGCenturion;Courier New"/>
          <w:sz w:val="22"/>
        </w:rPr>
        <w:t xml:space="preserve"> повышают кислот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стья сенны вымывают кальций из организм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Длительное применение </w:t>
      </w:r>
      <w:r>
        <w:rPr>
          <w:rFonts w:cs="AGCenturion;Courier New" w:ascii="AGCenturion;Courier New" w:hAnsi="AGCenturion;Courier New"/>
          <w:i/>
          <w:sz w:val="22"/>
        </w:rPr>
        <w:t>бессмертника и зверобоя</w:t>
      </w:r>
      <w:r>
        <w:rPr>
          <w:rFonts w:cs="AGCenturion;Courier New" w:ascii="AGCenturion;Courier New" w:hAnsi="AGCenturion;Courier New"/>
          <w:sz w:val="22"/>
        </w:rPr>
        <w:t xml:space="preserve"> противопоказано при гипертон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Хорошо известная </w:t>
      </w:r>
      <w:r>
        <w:rPr>
          <w:rFonts w:cs="AGCenturion;Courier New" w:ascii="AGCenturion;Courier New" w:hAnsi="AGCenturion;Courier New"/>
          <w:i/>
          <w:sz w:val="22"/>
        </w:rPr>
        <w:t>валериана</w:t>
      </w:r>
      <w:r>
        <w:rPr>
          <w:rFonts w:cs="AGCenturion;Courier New" w:ascii="AGCenturion;Courier New" w:hAnsi="AGCenturion;Courier New"/>
          <w:sz w:val="22"/>
        </w:rPr>
        <w:t xml:space="preserve"> не так безобидна, как может показаться. При ее длительном употреблении могут начаться проблемы с пищеварением, а также головная бол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Листья </w:t>
      </w:r>
      <w:r>
        <w:rPr>
          <w:rFonts w:cs="AGCenturion;Courier New" w:ascii="AGCenturion;Courier New" w:hAnsi="AGCenturion;Courier New"/>
          <w:i/>
          <w:sz w:val="22"/>
        </w:rPr>
        <w:t>брусники, полевой хвощ и ягоды можжевельника</w:t>
      </w:r>
      <w:r>
        <w:rPr>
          <w:rFonts w:cs="AGCenturion;Courier New" w:ascii="AGCenturion;Courier New" w:hAnsi="AGCenturion;Courier New"/>
          <w:sz w:val="22"/>
        </w:rPr>
        <w:t xml:space="preserve"> не рекомендуются при обострении заболеваний поче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Лучше всего сочетаются друг с другом травы, которые и произрастают ряд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Как повысить иммунит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ммунитет — это свойство организма сопротивляться различным вредным воздействиям. Есть несколько простых признаков, по которым каждый может судить, как у него обстоят дела с сопротивляемостью болезня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хорошем иммунитете мелкие ранки не нагнаиваются, на коже отсутствуют гнойнички; катар верхних дыхательных путей случается не чаще 1–2 раз в год и протекает легко; анализ крови в норм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урение, недосыпание, стрессы снижают иммунитет. Большие дозы алкоголя, неупорядоченное питание, запоры также вредно сказываются на сопротивляемости организма. Отравления, радиация (в том числе солнечная), испарения вредных веществ на производстве снижают его. Если человек чувствует себя несчастным — это тоже ослабляет иммунит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довитое растение в гомеопатических дозах имитирует вторжение микробов и заставляет иммунную систему активизироваться и отражать ата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Очистка кишечника клизмами приводит к удалению токсинов. При этом повышается иммунитет. Советую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раз в месяц делать содовую клизму или с применением отваров ромашки или чистот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вышают иммунитет настойки элеутерококка, родиолы розовой, женьшеня. Однако при гипертонии они противопоказа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ммуностимулирующими свойствами обладают чистотел, календула, шиповник, подорожник. (По 1 ч. ложке любого из этих растений заварите стаканом кипятка, пейте по 1/3 стакана до еды 3 раз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нна, 36 лет. Собрала в мае чистотел и сделала настойку. Прошла один курс лечения, и вот результаты. Раньше часто болела ОРЗ и другими простудными заболеваниями. В эту осень ни разу не простудилась. Ее мучила молочница — то затихала, то обострялась. Теперь не беспокоит. Инна устает не так быстро, как раньше. До лечения выпадали волосы, сейчас на расческе 3–4 волоска, не больше. Нет перхоти, не стало сухой корочки под чел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ла, 59 лет. 1 ст. ложку сухой травы чистотела заваривала стаканом кипятка. Использовала как заварку для чая: пила с лимонным соком и сахаром 3 раза в день. Пила 2 месяца с десятидневным перерывом. Почувствовала, что окрепла. Встает рано, бодрая. Прошла аллерг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Оздоровление лимфы</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организму циркулирует жидкость. Она называется лимфой. Лимфа очищает и обновляет организм. Лимфосистема — первая преграда, которая его охраняет, это дренажная система, в которую стекают все межклеточные и межтканевые жидкости. В случае если человек поранился или при укусе, чтобы инфекция не попала в кровь и не разнеслась по организму, в лимфоузлах уничтожаются микробы. Это система жизнеобеспечения, снабжающая клетки и ткани питательными веществами и удаляющая продукты обмена. При внедрении инфекции реагирует лимфосистема — опухают узлы. Они вздуваются под коленями, под мышками, в паху, за ушами, на ш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человек жалуется на болезненные лимфоузлы, надо проверить, нет ли ранок, ссадин. Это «входные ворота» для инфекции. Ранка заживет, а инфекция может остаться. Если болезненны шейные лимфоузлы, возможно попадание инфекции через зубы, десны, носоглот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раке метастазы идут через лимфосистему. Раковые клетки застревают в лимфоузл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очистки лимфы горсть фиолетовых цветков репейника заварите в 1 л воды. Пейте как чай в течение месяца. При первом приеме съешьте 3–4 средних корня лопуха (сырых) и 1 корень сельдере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вар цветков репейника также очищает почки и лечит желуд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вар перегородок грецких орехов способствует очистке лимф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рина, 55 лет. Страдала двухсторонней мастопатией. Под мышками были вздутия. Перенесла ранее операцию на щитовидной железе. После лечения щитовидной железы, нервной и иммунной систем у нее наступило улучшение: уплотнения под мышками рассосались, грудь стала мягче. Если раньше она не могла поднять руку, то теперь поднимает ее до головы и крутит во все сторо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таша, 14 лет. Жаловалась на заболевание щитовидной железы. Девочка была худенькая, щуплая. В физическом развитии отставала от сверстниц.</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обследовании я обнаружила нарушения в области сердца и нервной системы, а также заболевание щитовидной железы. На шее был увеличенный лимфатический узе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состояло в проведении точечного самомассажа мизинцев, укрепляющего нервную систему, и приеме отвара из перегородок грецких орехов для подпитки щитовидной железы. Через три недели она стала спокойнее, лимфатический узел уменьшился вдв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Простуда, Грипп</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ница между гриппом и сильной простудой иногда мало заметна. Обычно простуда развивается постепенно: день или два першит в горле, затем появляются другие симптомы. Простуда — понятие общее. Она бьет по гайморовым полостям, вызывает насморк, начинает ныть поясница. Могут быть задеты верхушки легких. Температура остается нормальной или незначительно повышается. Грипп, напротив, поражает человека быстро, за несколько часов: жар может достичь 40 °С в течение 12 часов после первых симптомов. Воспаленное горло, заложенный нос и кашель при гриппе обычно сопровождаются упадком сил, слабостью и ломотой во всем тел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студа вредно влияет на сердце. Любопытно, что биоактивные точки, связанные с заболеваниями сердца и с простудой, совпадают (на ягодицах, на ладонях, на лопатк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последнее время широко применяются прививки от гриппа, вакцины. Прививки — это заражение ослабленным, «проваренным» вирусом. Заразишься ли естественным путем — неизвестно, а вот после прививки обязательно заболеешь. Хотя, как считается, в легкой форме. От всех болезней не привьешься. Поэтому тибетская медицина считает главным усилить собственный организм, сделать его более жизнеспособным и боеспособным к любым инфекциям. Предлагается, в частности, специальная система точечного общеукрепляющего массажа. В результате улучшается функционирование всех сист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пациентов, прошедших курс точечного массажа, болячки, затаившиеся внутри организма и подрывающие силы, выходят наружу и легко вылечиваю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равяными настойками, физическими упражнениями, самомассажем тоже можно очистить организм, привести его в боевое состояние. В большинстве случаев заражают микробы, которые всегда живут на коже человека или во рту, в глотке, в пищеварительном тракте и даже в крови. Они активизируются при благоприятных условиях: стрессе, авитаминозе, ослаблении организма, простуде, снижении иммунитета, сглазе, колдовстве, проклятии и других дефектах биоэнергетической оболоч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острых болезнях надо дать организму возможность отреагировать. Реакция тканей зависит не только от внешних факторов; ответ организма обусловлен скорее его внутренним состоянием. Общее состояние человека играет гораздо более важную роль в развитии болезни, чем микроб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обая опасность гриппа в том, что он вызывает осложнения. Грипп — как кредитная карточка: получил — и долго пользуешься. Часто осложнение после гриппа бьет по почкам. Вирусная инфекция попадает в организм через рот или дыхательные пути. Организм в горячей крови пытается сжечь инфекцию. Если справиться не удается, то она переходит в почки. Учтите, что за два месяца до дня рождения организм ослаблен и особенно уязвим для болезней. Будьте осторож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дствия гриппа и простуды советую лечить так. Заварите в термосе 1 ст. ложку сушеной петрушки пополам с сельдереем или укропом 0,5 л кипятка. Настаивайте ночь. Выпейте понемногу в течение дня. Курс — 2 неде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первых признаках простуды китайцы советуют делать массаж десен языком: 16 кругов по внутренней и столько же по наружной поверх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амое надежное и проверенное средство от простуды — обильное потение. Выпейте 3 стакана отвара имбиря: 2 ст. ложки измельченных корней залейте 3 стаканами кипятка на 10 минут, добавьте 3 ст. ложки меда. Имбирь стимулирует кровообращение. Приятно пить, лежа 20 минут в горячей ванне. Можно выпить горячего отвара липового цвета или малины или 5–6 чашек горячей воды, затем ложитесь в постель, укройтесь несколькими одеялами, положите грелки. После сна и пота простуда проходит. Если на другой день простуда еще будет чувствоваться, поголодайте. Пейте воду с лимоном, оботритесь полотенцем, намоченным в воде с уксусом, укутайтесь и спите. Это быстро снизит температуру. Такой же эффект дает обтирание спирт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простуде и гриппе используются лекарственные травы следующего действ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Бактерицидные — ромашка, корень аира, подорожни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Мочегонные — брусничный лист, крапива, лист земляники, ботва моркови (через почки выводятся токсин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Потогонные — липовый цвет, малина, шалфей, имбирь с медом (с потом выводятся такие вредные вещества, которые никакими другими способами не удаляют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Иммуностимулирующие — чистотел, календула, шиповник, подорожни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Витаминные — шиповник, крапива, хвоя сосны и ели, рябин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Вот совет целителя </w:t>
      </w:r>
      <w:r>
        <w:rPr>
          <w:rFonts w:cs="AGCenturion;Courier New" w:ascii="AGCenturion;Courier New" w:hAnsi="AGCenturion;Courier New"/>
          <w:i/>
          <w:sz w:val="22"/>
        </w:rPr>
        <w:t>Раисы Сумериной:</w:t>
      </w:r>
      <w:r>
        <w:rPr>
          <w:rFonts w:cs="AGCenturion;Courier New" w:ascii="AGCenturion;Courier New" w:hAnsi="AGCenturion;Courier New"/>
          <w:sz w:val="22"/>
        </w:rPr>
        <w:t xml:space="preserve"> «Почувствовав первое недомогание, подогрейте мед и натрите себе по кругу всю шею и грудную клетку. Сделать это надо перед сном. Когда проснетесь, проверьте смазанные места: они даже липкими не будут, все заберет болезнь. Взрослым эту процедуру нужно повторить через день, детям — через два дня. Всего натирайтесь 3 раз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первых симптомах </w:t>
      </w:r>
      <w:r>
        <w:rPr>
          <w:rFonts w:cs="AGCenturion;Courier New" w:ascii="AGCenturion;Courier New" w:hAnsi="AGCenturion;Courier New"/>
          <w:i/>
          <w:sz w:val="22"/>
        </w:rPr>
        <w:t>ангины, кашля, насморка</w:t>
      </w:r>
      <w:r>
        <w:rPr>
          <w:rFonts w:cs="AGCenturion;Courier New" w:ascii="AGCenturion;Courier New" w:hAnsi="AGCenturion;Courier New"/>
          <w:sz w:val="22"/>
        </w:rPr>
        <w:t xml:space="preserve"> помогает такой прием. В 1 стакан крепкозаваренного чая добавьте 1 ст. ложку подсолнечного или другого растительного масла. Выпейте горячим несколько раз в день. Пьется очень легко. Перед выходом на холод не принимайте. На ночь выпейте обязательн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w:t>
      </w:r>
      <w:r>
        <w:rPr>
          <w:rFonts w:cs="AGCenturion;Courier New" w:ascii="AGCenturion;Courier New" w:hAnsi="AGCenturion;Courier New"/>
          <w:i/>
          <w:sz w:val="22"/>
        </w:rPr>
        <w:t>высокой температуре</w:t>
      </w:r>
      <w:r>
        <w:rPr>
          <w:rFonts w:cs="AGCenturion;Courier New" w:ascii="AGCenturion;Courier New" w:hAnsi="AGCenturion;Courier New"/>
          <w:sz w:val="22"/>
        </w:rPr>
        <w:t xml:space="preserve"> хорошо поесть хурмы (если не страдаете астмой). Хурма хорошо снижает температуру, снимает воспалительные процесс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w:t>
      </w:r>
      <w:r>
        <w:rPr>
          <w:rFonts w:cs="AGCenturion;Courier New" w:ascii="AGCenturion;Courier New" w:hAnsi="AGCenturion;Courier New"/>
          <w:i/>
          <w:sz w:val="22"/>
        </w:rPr>
        <w:t>катаре верхних дыхательных путей</w:t>
      </w:r>
      <w:r>
        <w:rPr>
          <w:rFonts w:cs="AGCenturion;Courier New" w:ascii="AGCenturion;Courier New" w:hAnsi="AGCenturion;Courier New"/>
          <w:sz w:val="22"/>
        </w:rPr>
        <w:t xml:space="preserve">, а также </w:t>
      </w:r>
      <w:r>
        <w:rPr>
          <w:rFonts w:cs="AGCenturion;Courier New" w:ascii="AGCenturion;Courier New" w:hAnsi="AGCenturion;Courier New"/>
          <w:i/>
          <w:sz w:val="22"/>
        </w:rPr>
        <w:t>простуде</w:t>
      </w:r>
      <w:r>
        <w:rPr>
          <w:rFonts w:cs="AGCenturion;Courier New" w:ascii="AGCenturion;Courier New" w:hAnsi="AGCenturion;Courier New"/>
          <w:sz w:val="22"/>
        </w:rPr>
        <w:t>, когда пропадает голос, хорошо помогает отвар медуницы: 1 ст. ложка цветов на стакан воды. Полоскайте горло как можно чаще. Ничего не случится, если немного лекарства попадет внутр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w:t>
      </w:r>
      <w:r>
        <w:rPr>
          <w:rFonts w:cs="AGCenturion;Courier New" w:ascii="AGCenturion;Courier New" w:hAnsi="AGCenturion;Courier New"/>
          <w:i/>
          <w:sz w:val="22"/>
        </w:rPr>
        <w:t>простуде</w:t>
      </w:r>
      <w:r>
        <w:rPr>
          <w:rFonts w:cs="AGCenturion;Courier New" w:ascii="AGCenturion;Courier New" w:hAnsi="AGCenturion;Courier New"/>
          <w:sz w:val="22"/>
        </w:rPr>
        <w:t xml:space="preserve"> (если нет температуры), </w:t>
      </w:r>
      <w:r>
        <w:rPr>
          <w:rFonts w:cs="AGCenturion;Courier New" w:ascii="AGCenturion;Courier New" w:hAnsi="AGCenturion;Courier New"/>
          <w:i/>
          <w:sz w:val="22"/>
        </w:rPr>
        <w:t>кашле</w:t>
      </w:r>
      <w:r>
        <w:rPr>
          <w:rFonts w:cs="AGCenturion;Courier New" w:ascii="AGCenturion;Courier New" w:hAnsi="AGCenturion;Courier New"/>
          <w:sz w:val="22"/>
        </w:rPr>
        <w:t xml:space="preserve">, </w:t>
      </w:r>
      <w:r>
        <w:rPr>
          <w:rFonts w:cs="AGCenturion;Courier New" w:ascii="AGCenturion;Courier New" w:hAnsi="AGCenturion;Courier New"/>
          <w:i/>
          <w:sz w:val="22"/>
        </w:rPr>
        <w:t>миозитах</w:t>
      </w:r>
      <w:r>
        <w:rPr>
          <w:rFonts w:cs="AGCenturion;Courier New" w:ascii="AGCenturion;Courier New" w:hAnsi="AGCenturion;Courier New"/>
          <w:sz w:val="22"/>
        </w:rPr>
        <w:t xml:space="preserve"> простудного происхождения, </w:t>
      </w:r>
      <w:r>
        <w:rPr>
          <w:rFonts w:cs="AGCenturion;Courier New" w:ascii="AGCenturion;Courier New" w:hAnsi="AGCenturion;Courier New"/>
          <w:i/>
          <w:sz w:val="22"/>
        </w:rPr>
        <w:t>хроническом бронхите</w:t>
      </w:r>
      <w:r>
        <w:rPr>
          <w:rFonts w:cs="AGCenturion;Courier New" w:ascii="AGCenturion;Courier New" w:hAnsi="AGCenturion;Courier New"/>
          <w:sz w:val="22"/>
        </w:rPr>
        <w:t xml:space="preserve"> надо смешать 0,5 стакана меда с 1 ст. ложкой соли. В хорошо натопленной бане натереться этим составом и потеть до тех пор, пока мед смоется потом. Этот способ помогает также избавиться от прыщей и гнойник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остуду</w:t>
      </w:r>
      <w:r>
        <w:rPr>
          <w:rFonts w:cs="AGCenturion;Courier New" w:ascii="AGCenturion;Courier New" w:hAnsi="AGCenturion;Courier New"/>
          <w:sz w:val="22"/>
        </w:rPr>
        <w:t xml:space="preserve"> лечат шелухой репчатого лука. Положите луковую шелуху на горячую печь или плиту, дождитесь, пока пойдет дым. Вдохните его раз–другой — можно избавиться даже от грипп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w:t>
      </w:r>
      <w:r>
        <w:rPr>
          <w:rFonts w:cs="AGCenturion;Courier New" w:ascii="AGCenturion;Courier New" w:hAnsi="AGCenturion;Courier New"/>
          <w:i/>
          <w:sz w:val="22"/>
        </w:rPr>
        <w:t>простуде</w:t>
      </w:r>
      <w:r>
        <w:rPr>
          <w:rFonts w:cs="AGCenturion;Courier New" w:ascii="AGCenturion;Courier New" w:hAnsi="AGCenturion;Courier New"/>
          <w:sz w:val="22"/>
        </w:rPr>
        <w:t xml:space="preserve"> помогает сухой компресс. Смешайте камфору, горчицу и хозяйственное мыло. Смесь нанесите на фланелевую простыню и закутайтесь в нее. Этот компресс особенно помогает малыша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ругой вариант</w:t>
      </w:r>
      <w:r>
        <w:rPr>
          <w:rFonts w:cs="AGCenturion;Courier New" w:ascii="AGCenturion;Courier New" w:hAnsi="AGCenturion;Courier New"/>
          <w:sz w:val="22"/>
        </w:rPr>
        <w:t xml:space="preserve">: 1 ст. ложка меда, 1 ст. ложка растительного масла. Детям до года делают компресс из 2 ст. ложек подсолнечного масла, 1 ст. ложки скипидара и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ст. ложек касторового мас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Ингаляции при простуд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проведения ингаляции нагрейте в чайнике воду, добавьте траву или соду. Наденьте на носик чайника бумажный рожок и вдыхайте па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жно использовать кастрюлю — накройтесь полотенцем и дышите пар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лечения носоглотки советую ингаляц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одовые — каждые 2 ча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 чесноком, редькой или луком — 3 раза в день по 15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 с травами: шалфеем, эвкалиптом или мятой (по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ст. ложки сухой травы на 0,5 л кипят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 почками сосны или бер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 семенами укропа или льна (1 ст. ложка семян на 1 л кипят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 2–3 каплями пихтового масл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Целитель </w:t>
      </w:r>
      <w:r>
        <w:rPr>
          <w:rFonts w:cs="AGCenturion;Courier New" w:ascii="AGCenturion;Courier New" w:hAnsi="AGCenturion;Courier New"/>
          <w:i/>
          <w:sz w:val="22"/>
        </w:rPr>
        <w:t>Людмила Ким</w:t>
      </w:r>
      <w:r>
        <w:rPr>
          <w:rFonts w:cs="AGCenturion;Courier New" w:ascii="AGCenturion;Courier New" w:hAnsi="AGCenturion;Courier New"/>
          <w:sz w:val="22"/>
        </w:rPr>
        <w:t xml:space="preserve"> дает способ профилактики гриппа. Два лимона (без косточек) натрите на терке. Также измельчите 2 головки чеснока. Полученную кашицу перемешайте и залейте 1 л кипяченой воды. Выдержите 3 дня в темном месте при комнатной температуре. Настой процедите, поставьте в холодильник и принимайте по 1 ст. ложке натощак. Профилактику продолжайте с ранней осени до поздней вес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рофилактика грипп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1 стакан яблочного уксу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1 стакан ме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1 головка чеснока (натере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нимать по 1 ч. ложке смеси в стакане воды натощак. Пройдите курс весной и осенью. Результат ощутите после второго кур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Во время эпидемии </w:t>
      </w:r>
      <w:r>
        <w:rPr>
          <w:rFonts w:cs="AGCenturion;Courier New" w:ascii="AGCenturion;Courier New" w:hAnsi="AGCenturion;Courier New"/>
          <w:i/>
          <w:sz w:val="22"/>
        </w:rPr>
        <w:t>гриппа</w:t>
      </w:r>
      <w:r>
        <w:rPr>
          <w:rFonts w:cs="AGCenturion;Courier New" w:ascii="AGCenturion;Courier New" w:hAnsi="AGCenturion;Courier New"/>
          <w:sz w:val="22"/>
        </w:rPr>
        <w:t xml:space="preserve"> рекомендуется каждый день есть чеснок, чтобы не заразиться. Полезно также пить чай из трав с добавлением сока лимона (2 лимона в день) и сахар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начинающемся </w:t>
      </w:r>
      <w:r>
        <w:rPr>
          <w:rFonts w:cs="AGCenturion;Courier New" w:ascii="AGCenturion;Courier New" w:hAnsi="AGCenturion;Courier New"/>
          <w:i/>
          <w:sz w:val="22"/>
        </w:rPr>
        <w:t>гриппе</w:t>
      </w:r>
      <w:r>
        <w:rPr>
          <w:rFonts w:cs="AGCenturion;Courier New" w:ascii="AGCenturion;Courier New" w:hAnsi="AGCenturion;Courier New"/>
          <w:sz w:val="22"/>
        </w:rPr>
        <w:t>, как и при всех инфекционных заболеваниях, доктор Залманов советовал обертывать грудную клетку горячим полотенцем. Он отмечал благотворный эффект высокой температуры, которая активизирует кровообращение. Не разрешал прием антибиотиков и жаропонижающих средст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w:t>
      </w:r>
      <w:r>
        <w:rPr>
          <w:rFonts w:cs="AGCenturion;Courier New" w:ascii="AGCenturion;Courier New" w:hAnsi="AGCenturion;Courier New"/>
          <w:i/>
          <w:sz w:val="22"/>
        </w:rPr>
        <w:t>повышенной температуре</w:t>
      </w:r>
      <w:r>
        <w:rPr>
          <w:rFonts w:cs="AGCenturion;Courier New" w:ascii="AGCenturion;Courier New" w:hAnsi="AGCenturion;Courier New"/>
          <w:sz w:val="22"/>
        </w:rPr>
        <w:t xml:space="preserve"> (а также при </w:t>
      </w:r>
      <w:r>
        <w:rPr>
          <w:rFonts w:cs="AGCenturion;Courier New" w:ascii="AGCenturion;Courier New" w:hAnsi="AGCenturion;Courier New"/>
          <w:i/>
          <w:sz w:val="22"/>
        </w:rPr>
        <w:t>гипертонии</w:t>
      </w:r>
      <w:r>
        <w:rPr>
          <w:rFonts w:cs="AGCenturion;Courier New" w:ascii="AGCenturion;Courier New" w:hAnsi="AGCenturion;Courier New"/>
          <w:sz w:val="22"/>
        </w:rPr>
        <w:t>, учащенном пульсе) Залманов советовал класть на лоб пузырь со льд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теря кальция костной тканью при гриппе часто сопровождается ломотой в костях. В таких случаях хорошо помогает усиленный прием веществ, имеющих щелочную реакцию (тмин, кожура цитрусовы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трите на терке средней величины луковицу, залейте бутылкой кипящего молока. Настаивайте 20 минут в теплом месте. Выпейте горячим — половину вечером, половину утром, и так несколько дней. Грипп пройдет без осложнени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А вот </w:t>
      </w:r>
      <w:r>
        <w:rPr>
          <w:rFonts w:cs="AGCenturion;Courier New" w:ascii="AGCenturion;Courier New" w:hAnsi="AGCenturion;Courier New"/>
          <w:i/>
          <w:sz w:val="22"/>
        </w:rPr>
        <w:t>жаропонижающие средства</w:t>
      </w:r>
      <w:r>
        <w:rPr>
          <w:rFonts w:cs="AGCenturion;Courier New" w:ascii="AGCenturion;Courier New" w:hAnsi="AGCenturion;Courier New"/>
          <w:sz w:val="22"/>
        </w:rPr>
        <w:t>: брусника, малина, земляника, клюква, вишня, груша, крапива, огурцы, смородина красная, лимон, апельси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простуде и гриппе большую помощь могут оказать домашние животные. Они находят больное место и снимают отрицательную энерг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вухлетняя девочка тяжело заболела, у нее была температура 40 °С. Ребенка протерли водой с уксусом. Через 2 часа температура снизилась до 37,2 °С. К девочке вернулась присущая ей подвижность, весел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колай, 54 года. Слег с высокой температурой. Его дог Барс залез в постель и стал лизать хозяину руки. Тот отвернулся к стене, тогда Барс закинул лапы Николаю на плечи, брюхом прижался к спине. Хозяин оказался в объятиях пса и заснул. Не помнит, сколько спал. Проснулся — ни жара, ни температуры нет. Только слаб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Насморк, гаймори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Насморк</w:t>
      </w:r>
      <w:r>
        <w:rPr>
          <w:rFonts w:cs="AGCenturion;Courier New" w:ascii="AGCenturion;Courier New" w:hAnsi="AGCenturion;Courier New"/>
          <w:sz w:val="22"/>
        </w:rPr>
        <w:t> — одно из наиболее распространенных заболеваний. Он не так безобиден, как считают многие. Воспалительный процесс носоглотки влияет на гипофиз из-за близкого соседства. А нарушение функции гипофиза приводит к сбою в работе нервной, кровеносной, эндокринной, половой и других систем. При насморке рекомендуется следующе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Стирайте белье в горячей воде, так как это — горячая ванна для рук. Делайте горячую ванну для рук, рекомендованную доктором Залмановы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Быстро вылечивает насморк следующий состав: 10 г сока лука, 10 г сока сырого картофеля, 10 г подсолнечного масла, 10 г меда. Все смешайте. Закапайте по 1–2 капли в каждую ноздр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Половинкой лука протрите лоб (между бровей), щеки (возле носа), положите кусочки лука в уши, и насморк быстро пройд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Хорошо помогает «жевание» растительного масла. 1 ст. ложку масла «жуйте» 15–20 минут. Затем выплюньте. Масло должно побелеть. Повторяйте через каждые 2 часа, и к вечеру избавитесь от насмор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Хорошенько прогрейте ноги, особенно пятки горчичниками или сделав горячую ванну для ног, а нос (переносицу, крылья) — горячим вареным яйц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апли в нос.</w:t>
      </w:r>
      <w:r>
        <w:rPr>
          <w:rFonts w:cs="AGCenturion;Courier New" w:ascii="AGCenturion;Courier New" w:hAnsi="AGCenturion;Courier New"/>
          <w:sz w:val="22"/>
        </w:rPr>
        <w:t xml:space="preserve"> Вскипятите на малом огне 50 г растительного масла, добавив до нагревания измельченный зубчик чеснока и половину «злой» луковицы. Прокипятите 10–15 минут, остудите, процедите. Капайте в каждую ноздрю по 3–4 капли 3–5 раз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могают мешочки с нагретой морской солью, которые прикладывают к гайморовым пазух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да, 39 лет. Полгода у нее был ринит, из носа постоянно текло, ночью задыхалась. Ей посоветовали нюхательный табак. Принесли табак, который применяли против вредителей на огороде. Стала нюхать и за 2 недели выздоров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атолий, 59 лет. С утра почувствовал, что нос не дышит, начался сильный насморк. Смешал водочную настойку перегородок ореха, настойку чистотела и подсолнечное масло в равных количествах. Капнул по нескольку капель в обе ноздри. Через полчаса насморк проше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дежда, 49 лет. Осенью всегда болеет, насморк долго не проходит. Сделала состав для его лечения на основе картофельного сока. Насморк прошел за 1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и </w:t>
      </w:r>
      <w:r>
        <w:rPr>
          <w:rFonts w:cs="AGCenturion;Courier New" w:ascii="AGCenturion;Courier New" w:hAnsi="AGCenturion;Courier New"/>
          <w:i/>
          <w:sz w:val="22"/>
        </w:rPr>
        <w:t>гайморите</w:t>
      </w:r>
      <w:r>
        <w:rPr>
          <w:rFonts w:cs="AGCenturion;Courier New" w:ascii="AGCenturion;Courier New" w:hAnsi="AGCenturion;Courier New"/>
          <w:sz w:val="22"/>
        </w:rPr>
        <w:t>:</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кладывайте лепешки из меда, муки и камфорного масла к гайморовым пазух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елайте ингаляции: 50 г воды, эвкалипт, тысячелистник, 1 ч. ложка ме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кладывайте в ноздри по кусочку засахарившегося меда, пока не растает. Станет отходить г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нимайте по 1 ч. ложке меда 3 раз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рез день капайте по 5 капель в каждую ноздрю следующий соста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масло облепихи 2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масло эвкалипта 1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настойка календулы 6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настойка алоэ 4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Марина, 32 года. Ее замучил гайморит. Старушка сказала, как вылечиться: надо жидкую пшенную кашу в горячем виде прикладывать к гайморовым пазухам. Через полчаса после начала лечения стал обильно выделяться гной. Марина вылечилась за одну неделю. </w:t>
      </w:r>
      <w:r>
        <w:rPr>
          <w:rFonts w:cs="AGCenturion;Courier New" w:ascii="AGCenturion;Courier New" w:hAnsi="AGCenturion;Courier New"/>
          <w:i/>
          <w:sz w:val="22"/>
        </w:rPr>
        <w:t>Противопоказание</w:t>
      </w:r>
      <w:r>
        <w:rPr>
          <w:rFonts w:cs="AGCenturion;Courier New" w:ascii="AGCenturion;Courier New" w:hAnsi="AGCenturion;Courier New"/>
          <w:sz w:val="22"/>
        </w:rPr>
        <w:t> — повышенная температу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нна, 49 лет. Шесть лет болела гайморитом. Вылечилась упаренной мочой. Вместе с мочой упаривала травы: эвкалипт, шалфей, девясил, подорожник, ромашку. Сначала делала ингаляцию с эвкалиптом и ментолом, распаривала хорошенько лицо. Потом капала по 2 капли в нос и втягивала в себя. Выходил гной.</w:t>
      </w:r>
    </w:p>
    <w:p>
      <w:pPr>
        <w:pStyle w:val="31"/>
        <w:tabs>
          <w:tab w:val="clear" w:pos="3686"/>
          <w:tab w:val="left" w:pos="1440" w:leader="none"/>
        </w:tabs>
        <w:ind w:firstLine="709"/>
        <w:rPr/>
      </w:pPr>
      <w:r>
        <w:rPr>
          <w:rFonts w:cs="AGCenturion;Courier New" w:ascii="AGCenturion;Courier New" w:hAnsi="AGCenturion;Courier New"/>
          <w:sz w:val="22"/>
        </w:rPr>
        <w:tab/>
      </w:r>
      <w:r>
        <w:rPr/>
        <w:t>Кровотечение из носа</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ровотечение из носа может возникнуть при повышенном АД как защитная реакция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кровь течет из левой ноздри — поднимите правую руку и вытяните вверх. Действует мгновенно. Так надо постоять 2–3 минуты. Если кровь течет из правой ноздри — поднимите левую руку. Если из обеих ноздрей — поднимите обе ру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Анги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ждая болезнь требует времени для ее полного излечения. Особенно это относится к ангине. Недолеченная ангина может вернуться. Поэтому после выздоровления продолжайте полоскать горло еще 2–3 дн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ктор Залманов никогда не советовал удалять миндалины или аденоиды. Он считал их последним звеном лимфатических узлов грудной клетки. Горячие компрессы грудной клетки вместе с холодными согревающими компрессами на горло (каждые 3 часа в течение ночи) уменьшают все разрастания в горл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оей 25-летней пациентки после удаления гланд вес увеличился до 100 кг. Не спешите удалять гланды. Ведь селезенка, гланды, аденоиды, костный мозг — это система кроветвор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спользуйтесь следующими способ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Залейте 3–5 штук гвоздики, что применяется для консервирования, стаканом кипятка, дайте настояться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часа. Настой можно выпить весь сразу, можно по 50 г принимать и во время болезни, и в здоровом состоянии. Для профилактики принимать 1 раз в год.</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Перемешайте 0,5 стакана меда и 0,5 стакана мятой клюквы. Сосите и глотайте по 1–2 ч. ложки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Больное горло можно лечить кислой сметаной перед сном и утром (не холодн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От ангины помогает настойка из щавеля огородного: 1 ст. ложка травы на стакан кипят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олоскание при ангине: в 0,5 стакана чая добавьте 1 ч. ложку меда и 1 ст. ложку уксу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оза, 43 года. Часто болела ангинами. Врач удалил из гланд гнойные пробки и посоветовал операцию. Роза стала есть перед сном ломтик лимона с медом. Через полгода доктор сказал, что горло чистое, здоров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силий, 17 лет. Часто болел ангиной. На призывном пункте ему посоветовали удалить гланды. По моему совету мать стала делать ему полоскание горла. Сырую свеклу натирала на мелкой терке, добавляла 1–2 ст. ложки воды, доводила до кипения и процеживала. Этим составом он полоскал горло каждое утро в течение месяца. Василий давно уже отслужил в армии, женат, имеет детей. Ангины с тех пор не было ни раз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иктория, 49 лет. Всю жизнь у нее ангины. Как простынет — сразу болит горло. Стала класть на ночь за щеку кусочек смолы-живицы, которую отковырнула с сосны. Горло перестало болеть. Сосет ночью живицу. Прекратились выделения из горла, которые были у нее по утрам всю жизнь. Прекратился и насморк. Утром рот свежий, как будто уже почистила зуб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митрий, 32 года. От холодной воды, от мороженого у него начиналась ангина. Он пил настой из цветков василька лугового (1 ст. ложка цветков на 1 стакан кипятка). В день выпивал 1–2 стакана. После месячного курса совсем перестал болеть ангин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иша, 8 лет. Полоскал горло отваром ромашки и чистотела. В первый день еще были боли в горле, во второй стало полегче. На третий день вылечился от тяжелой анги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Бронхи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ыхательная система тесно соприкасается с вредоносным влиянием окружающей среды — охлаждением, микробами, загрязнением воздуха, — поэтому мы часто страдаем бронхитами. Хронический бронхит может перейти в астму. Люди часто не знают, что страдают хроническим бронхитом. Надо постоянно следить за своим здоровьем и не допускать перехода болезни в хроническое состояние. Болезнь следует лечить до тех пор, пока наблюдаются малейшие ее симпто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 </w:t>
        <w:tab/>
        <w:t>Сбор груд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корень солод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шалф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семя ани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почки сос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шиповн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ст. ложку смеси залейте стаканом кипятка, кипятите 5 минут, настаивайте 2 часа. Выпейте в течение дн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Лечение детей</w:t>
      </w:r>
      <w:r>
        <w:rPr>
          <w:rFonts w:cs="AGCenturion;Courier New" w:ascii="AGCenturion;Courier New" w:hAnsi="AGCenturion;Courier New"/>
          <w:sz w:val="22"/>
        </w:rPr>
        <w:t>. Мелко нарежьте лук, засыпьте сахарным песком. Держите в темном месте до образования сиропа. Давайте ребенку по 1 ч. ложке 2–3 раза в день до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Лечение взрослых</w:t>
      </w:r>
      <w:r>
        <w:rPr>
          <w:rFonts w:cs="AGCenturion;Courier New" w:ascii="AGCenturion;Courier New" w:hAnsi="AGCenturion;Courier New"/>
          <w:sz w:val="22"/>
        </w:rPr>
        <w:t>. Мелко нарежьте 2 средние луковицы, добавьте 1/4 стакана сахарного песка, 3–4 стакана воды и варите до получения густого сиропа. Принимайте по столовой ложке каждые 3 ча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 </w:t>
        <w:tab/>
        <w:t>При кашле поможет сбор (в част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шалфей —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мелисса лимонная —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мята перечная —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календула — 0,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кукурузные рыльца —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ст. ложку заварите стаканом кипятка, настаивайте 20 минут. Пейте по 1/4 стакана 3–4 раз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Способ украинских целителей:</w:t>
      </w:r>
      <w:r>
        <w:rPr>
          <w:rFonts w:cs="AGCenturion;Courier New" w:ascii="AGCenturion;Courier New" w:hAnsi="AGCenturion;Courier New"/>
          <w:sz w:val="22"/>
        </w:rPr>
        <w:t xml:space="preserve"> Сварите картофель в кожуре в небольшом количестве воды без соли. Этот горячий компресс размером примерно 20 кв. см в полотняной тряпочке положите на грудь. Накройте полиэтиленовой пленкой, укройтесь одеялом. Лежите до остывания компресса. Процедуру повторите 3 дня подря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Помогает состав: 100 г сливочного масла растопить на водяной бане, добавить 4 желтка, 50 г меда, 1 ч. ложку какао. Перелить в горячее молок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Чтобы справиться с заболеваниями верхних дыхательных путей, советую запастись цветками картофеля (собирать до опрыскивания). Их надо высушить и измельчить. 1 ст. ложку цветков заварить 0,5 стакана кипятка. Настоем полоскать горло, по 0,5 стакана 2 раз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Очень хорошо помогает от кашля желток яйца, взбитый с медом и медицинским спиртом (по 1 ч. ложке). Принимать по 1 ст. ложке 2 раза в день, задерживая в горл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Побеги сосны (зеленые «столбики», которые вырастают из сосновых почек) положите в стеклянную посуду и пересыпьте сахарным песком. Поставьте на 10 дней на солнце. Перемешивайте деревянной палочкой. Полученный сироп вылечивает воспаление легких, бронхит и бронхиальную астм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нимать по 2 ст. ложки по утрам. Для детей — 1 ст. лож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урс биоэнергетических прокачек легких и бронхов (см. прокачка № 1, прил. 1) способствует излечению хронического бронхи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Физические упражнения благотворны при любых болезнях. 17 человек, страдающих хроническим бронхитом, в течение года делали физические упражнения. Через 8 месяцев их выносливость повысилась на 23 % по сравнению с контрольной групп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оего дяди был бронхит. Как же он мучился, кашель изматывал его день и ночь. Ему посоветовали лечение сосновыми почками. Он вдыхал пары горячего отвара почек и быстро выздорове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я 16-летняя дочь после гриппа долго кашляла. Я намазала ей грудь медом, сделала компресс — полиэтилен, полотенце. К утру ей полегча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вгений, 61 год. Полгода кашлял. Стал делать горячие обертывания груди, и после 8 процедур кашель проше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ужа был грипп. Он курит, поэтому кашель мучил его особенно сильно. Смешала мед пополам с соком лимона. Муж принимал по 2–3 ч. ложки на ночь и крепко спал до утра. Только этим и спасал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инсульта муж лежит три года. Ему 76 лет. Недавно простудился и начал хрипеть. Сказал, что болит под левой лопаткой. Привязала ему под лопатку на ночь пучок собачьей шерсти. Стало легче, хрипит не так сильно. Боль прошла, шерсть приятно гре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Фатима, 4 года. После жаркого курорта, где все ею восхищались, вернулась в прохладную Москву и заболела. Кашель разрывал ее маленькое тельце. Девочке делали растирания, поили молоком с медом, смазывали медом на ночь — ничего не помогало. По моему совету мама стала снимать сглаз с ребенка. Маму всю трясло — такой сильный был сглаз. Девочка выздоров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Бронхиальная аст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ронхиальная астма — аллергическое заболевание, когда под влиянием аллергена происходит бронхиальный спаз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ому в первую очередь способствует загрязнение атмосферы различными веществами, раздражающими дыхательные пути, и главным образом — выхлопными газ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есконтрольное использование лекарств, таких как антибиотики, аспирин, ведет ко всевозможным аллергиям, к частым простудным заболеваниям дыхательных путей. Плохое качество питьевой воды приводит к тому, что жители, например Москвы и Подмосковья, страдают заболеваниями поч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забитых» почках простудные заболевания провоцируют развитие астмы. У некоторых людей существует предрасположенность к этой болезни. В основном у тех, кто часто болеет ОРЗ, бронхитами, пневмонией. Удаление аденоидов, крапивница, нейродермит могут привести к астме — болезнь наступает при встрече с аллергеном. Аллергию может вызвать пыль. Аллергенами могут быть цитрусовые, шоколад, рыба, орехи — в моей практике были случаи аллергии на импортное ароматизированное мыло, косметические кремы и даже на холо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уществуют еще причины, известные народным специалистам, — колдовство, порча, сглаз. У меня был пациент, молодой мужчина, у которого началась астма после того, как ему «сделали» порч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рошие результаты дает лечение астмы методом точечного массажа, а также биоэнергетические прокачки и иммуностимулирующая настой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бронхиальной астме питание должно быть разнообразным, содержать много витаминов. Полезна сыворотка из-под простокваши. Исключите копчености, соления, жареные и острые блюда. Откажитесь от курения и алкогол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При астме, сильном бронхите, кашле: в стакане кипятка заварите 1 ч. ложку цветков липы; в стакан с горячим молоком положите 1 ч. ложку меда, 1 ч. ложку козьего жира, 1 ст. ложку сахара. Содержимое обоих стаканов пейте на ночь, тепло одевайтесь и укрывайтесь. Пейте 2–3 недели. Детям давайте 1/3–1/4 дозы, смотря по возрасту. Пейте, не бойтесь, средство это проверенн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оветую пить ежедневно стакан отвара листьев крапи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на, 39 лет. У нее был бронхит — постоянно задыхалась. Ее волновала миома 7–8 недель. Я дала ей иммуностимулирующую настойку и показала, как делать энергетическую прокачку бронхов. Бронхит, спазмы бронхов как-то незаметно исчезли через 2 недели. При переходе на новую работу прошла осмотр у гинеколога. Опухоли не обнаружи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ера, 45 лет. Работает начальником отдела труда и зарплаты. Работа нервная, ответственная. Болеет астмой год. Пьет таблетки, не расстается с ингалятором. Чувствует слабость, потливость; у нее колет сердце. Сон плохой, утром голова тяжелая, настроение подавленн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чина — сильный сглаз в области бронхов, нарушения в работе поджелудочной и щитовидной желез, сердца и нервов. «Забитые» почки и мочевой пузыр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Снятие сглаза. Точечный массаж мизинцев для укрепления нервов. Подпитка сердца биоэнергией. Биоэнергетическая прокачка бронхов. Настойка для поджелудочной железы и отвар для щитовидной желез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Результат </w:t>
      </w:r>
      <w:r>
        <w:rPr>
          <w:rFonts w:cs="AGCenturion;Courier New" w:ascii="AGCenturion;Courier New" w:hAnsi="AGCenturion;Courier New"/>
          <w:sz w:val="22"/>
        </w:rPr>
        <w:t>через месяц. Настроение и самочувствие улучшилось. Сердце стало спокойнее работать. Прошли потливость и сухость во рту. Улучшился сон, голова с утра свежая. Забросила ингалятор, уменьшила количество таблеток. Похудела на 4 к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лентина, 59 лет. Астма два года. Лежала в больнице, «сажали» на гормоны. Пила по три таблет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Биоэнергетическая прокачка верхушек легких, массаж для укрепления нервов, подпитка сердца. Вытаскивание «сгустка отрицательной энергии» (сглаза) из бронхов. Настойка для лечения поджелудочной желез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ы</w:t>
      </w:r>
      <w:r>
        <w:rPr>
          <w:rFonts w:cs="AGCenturion;Courier New" w:ascii="AGCenturion;Courier New" w:hAnsi="AGCenturion;Courier New"/>
          <w:sz w:val="22"/>
        </w:rPr>
        <w:t xml:space="preserve"> через месяц. На 4-й день стало легче. Вышло много слизи — густой, желтой, еле откашлялась. Теперь число таблеток сократила до полутора штук. Силы прибывают с каждым днем, самочувствие улучшае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рия, 74 года. 5 лет болела астмой. Где только ни лечилась! «Один мужчина умолял меня выйти за него замуж. Я побоялась прописать его в своей квартире», — вспоминает она. Вот этот грех — убийство любви — 50 лет разрушает ее здоровье. Показываю, как «снять» подключение. При обследовании обнаружены нарушения в работе щитовидной и поджелудочной желез, а также нарушения в работе нервной системы и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Массаж для укрепления нервов, подпитка щитовидной железы, настойка для лечения поджелудочной желез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месяц. «Как себя сейчас чувствую и как раньше — не сравнить. Стала подвижнее. Раньше задыхалась, а сейчас чувствую себя хорош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Болезни</w:t>
      </w:r>
    </w:p>
    <w:p>
      <w:pPr>
        <w:pStyle w:val="Subtitle"/>
        <w:tabs>
          <w:tab w:val="clear" w:pos="3686"/>
          <w:tab w:val="left" w:pos="1440" w:leader="none"/>
        </w:tabs>
        <w:ind w:firstLine="709"/>
        <w:rPr/>
      </w:pPr>
      <w:r>
        <w:rPr/>
        <w:tab/>
        <w:t>желудочно-кишечного трак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щеварительная система — это не топка паровоза, где все сгорает, а тонкая технологическая линия. На каждом ее участке происходят биохимические процессы. В печени образуется желчь. По желчным протокам она спускается и накапливается в желчном пузыре. По мере поступления пищи в двенадцатиперстную кишку из желчного пузыря выливается порция желчи. В двенадцатиперстной кишке находится также выводной проток поджелудочной железы. Ее сок тоже участвует в переработке пищи. Стенки тонкого кишечника содержат много желез, способствующих дальнейшему пищеварению. Эти сложные, взаимосвязанные процессы могут нарушиться (рис. 2).</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Гастрит</w:t>
      </w:r>
      <w:r>
        <w:rPr>
          <w:rFonts w:cs="AGCenturion;Courier New" w:ascii="AGCenturion;Courier New" w:hAnsi="AGCenturion;Courier New"/>
          <w:sz w:val="22"/>
        </w:rPr>
        <w:t> — широко распространенное заболевание. Им страдает около половины взрослого населения. Гастрит следует лечить, иначе со временем он может перейти в язву желудка. Воспалительный процесс может перекинуться на поджелудочную железу, двенадцатиперстную кишку или желчевыводящие пути. Врачи древней</w:t>
      </w:r>
    </w:p>
    <w:p>
      <w:pPr>
        <w:pStyle w:val="Normal"/>
        <w:tabs>
          <w:tab w:val="clear" w:pos="709"/>
          <w:tab w:val="left" w:pos="1440" w:leader="none"/>
        </w:tabs>
        <w:autoSpaceDE w:val="false"/>
        <w:spacing w:lineRule="atLeast" w:line="14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pPr>
      <w:r>
        <w:rPr>
          <w:rFonts w:cs="AGCenturion;Courier New" w:ascii="AGCenturion;Courier New" w:hAnsi="AGCenturion;Courier New"/>
          <w:sz w:val="22"/>
        </w:rPr>
        <w:tab/>
      </w:r>
      <w:r>
        <w:rPr>
          <w:rFonts w:cs="AGCenturion;Courier New" w:ascii="AGCenturion;Courier New" w:hAnsi="AGCenturion;Courier New"/>
          <w:sz w:val="18"/>
        </w:rPr>
        <w:t>* Подробно о болезнях желудочно-кишечного тракта написано в книге «Золотая книга, или Здоровье без лекарств». Сейчас привожу некоторые дополнительные сведен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18"/>
        </w:rPr>
        <w:tab/>
      </w:r>
      <w:r>
        <w:rPr>
          <w:rFonts w:cs="AGCenturion;Courier New" w:ascii="AGCenturion;Courier New" w:hAnsi="AGCenturion;Courier New"/>
          <w:sz w:val="22"/>
        </w:rPr>
        <w:t>Индии лечение начинали с оздоровления желудка, считали, что остальные болезни — следствие плохого функционирования желуд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2.</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 При </w:t>
      </w:r>
      <w:r>
        <w:rPr>
          <w:rFonts w:cs="AGCenturion;Courier New" w:ascii="AGCenturion;Courier New" w:hAnsi="AGCenturion;Courier New"/>
          <w:i/>
          <w:sz w:val="22"/>
        </w:rPr>
        <w:t>отрыжке</w:t>
      </w:r>
      <w:r>
        <w:rPr>
          <w:rFonts w:cs="AGCenturion;Courier New" w:ascii="AGCenturion;Courier New" w:hAnsi="AGCenturion;Courier New"/>
          <w:sz w:val="22"/>
        </w:rPr>
        <w:t xml:space="preserve">, </w:t>
      </w:r>
      <w:r>
        <w:rPr>
          <w:rFonts w:cs="AGCenturion;Courier New" w:ascii="AGCenturion;Courier New" w:hAnsi="AGCenturion;Courier New"/>
          <w:i/>
          <w:sz w:val="22"/>
        </w:rPr>
        <w:t>тошноте</w:t>
      </w:r>
      <w:r>
        <w:rPr>
          <w:rFonts w:cs="AGCenturion;Courier New" w:ascii="AGCenturion;Courier New" w:hAnsi="AGCenturion;Courier New"/>
          <w:sz w:val="22"/>
        </w:rPr>
        <w:t xml:space="preserve">, </w:t>
      </w:r>
      <w:r>
        <w:rPr>
          <w:rFonts w:cs="AGCenturion;Courier New" w:ascii="AGCenturion;Courier New" w:hAnsi="AGCenturion;Courier New"/>
          <w:i/>
          <w:sz w:val="22"/>
        </w:rPr>
        <w:t>вздутии живота</w:t>
      </w:r>
      <w:r>
        <w:rPr>
          <w:rFonts w:cs="AGCenturion;Courier New" w:ascii="AGCenturion;Courier New" w:hAnsi="AGCenturion;Courier New"/>
          <w:sz w:val="22"/>
        </w:rPr>
        <w:t xml:space="preserve"> полезен порошок из куриных желудочков. Срежьте с куриного пупочка пленку, высушите и истолчите в порошок. Три раза в день принимайте на кончике ножа перед едой. Порошок содержит натуральные ферменты, эффективен и не имеет противопоказани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 Вот простое средство, помогающее при </w:t>
      </w:r>
      <w:r>
        <w:rPr>
          <w:rFonts w:cs="AGCenturion;Courier New" w:ascii="AGCenturion;Courier New" w:hAnsi="AGCenturion;Courier New"/>
          <w:i/>
          <w:sz w:val="22"/>
        </w:rPr>
        <w:t>гастрите</w:t>
      </w:r>
      <w:r>
        <w:rPr>
          <w:rFonts w:cs="AGCenturion;Courier New" w:ascii="AGCenturion;Courier New" w:hAnsi="AGCenturion;Courier New"/>
          <w:sz w:val="22"/>
        </w:rPr>
        <w:t xml:space="preserve"> </w:t>
      </w:r>
      <w:r>
        <w:rPr>
          <w:rFonts w:cs="AGCenturion;Courier New" w:ascii="AGCenturion;Courier New" w:hAnsi="AGCenturion;Courier New"/>
          <w:i/>
          <w:sz w:val="22"/>
        </w:rPr>
        <w:t>с</w:t>
      </w:r>
      <w:r>
        <w:rPr>
          <w:rFonts w:cs="AGCenturion;Courier New" w:ascii="AGCenturion;Courier New" w:hAnsi="AGCenturion;Courier New"/>
          <w:sz w:val="22"/>
        </w:rPr>
        <w:t xml:space="preserve"> </w:t>
      </w:r>
      <w:r>
        <w:rPr>
          <w:rFonts w:cs="AGCenturion;Courier New" w:ascii="AGCenturion;Courier New" w:hAnsi="AGCenturion;Courier New"/>
          <w:i/>
          <w:sz w:val="22"/>
        </w:rPr>
        <w:t>повышенной кислотностью</w:t>
      </w:r>
      <w:r>
        <w:rPr>
          <w:rFonts w:cs="AGCenturion;Courier New" w:ascii="AGCenturion;Courier New" w:hAnsi="AGCenturion;Courier New"/>
          <w:sz w:val="22"/>
        </w:rPr>
        <w:t xml:space="preserve">. Перелейте воду из одного стакана в другой 13–14 раз. Выпейте небольшими глотками. Если будете проводить эту процедуру ежедневно, избавитесь от </w:t>
      </w:r>
      <w:r>
        <w:rPr>
          <w:rFonts w:cs="AGCenturion;Courier New" w:ascii="AGCenturion;Courier New" w:hAnsi="AGCenturion;Courier New"/>
          <w:i/>
          <w:sz w:val="22"/>
        </w:rPr>
        <w:t>изжоги</w:t>
      </w:r>
      <w:r>
        <w:rPr>
          <w:rFonts w:cs="AGCenturion;Courier New" w:ascii="AGCenturion;Courier New" w:hAnsi="AGCenturion;Courier New"/>
          <w:sz w:val="22"/>
        </w:rPr>
        <w:t>.</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 При </w:t>
      </w:r>
      <w:r>
        <w:rPr>
          <w:rFonts w:cs="AGCenturion;Courier New" w:ascii="AGCenturion;Courier New" w:hAnsi="AGCenturion;Courier New"/>
          <w:i/>
          <w:sz w:val="22"/>
        </w:rPr>
        <w:t>повышенной кислотности</w:t>
      </w:r>
      <w:r>
        <w:rPr>
          <w:rFonts w:cs="AGCenturion;Courier New" w:ascii="AGCenturion;Courier New" w:hAnsi="AGCenturion;Courier New"/>
          <w:sz w:val="22"/>
        </w:rPr>
        <w:t xml:space="preserve"> перед обедом и ужином пейте полстакана отвара мяты или липового цве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на, 41 год. Ее замучила изжога. Прошла курс лечения картофельным соком. Помогло. Через полгода повторила лечение. Несколько лет чувствовала себя хорошо. Сейчас при изжоге выпивает 1 ст. ложку картофельного сока или ест сырую картофелин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тонина, 65 лет. Избавилась от болей в желудке. Утром натощак пила чай (1 ч. ложка черного чая и немного мяты). Настаивала 5 минут в глиняной чашке и пила горячим. Через полчаса завтрака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 При </w:t>
      </w:r>
      <w:r>
        <w:rPr>
          <w:rFonts w:cs="AGCenturion;Courier New" w:ascii="AGCenturion;Courier New" w:hAnsi="AGCenturion;Courier New"/>
          <w:i/>
          <w:sz w:val="22"/>
        </w:rPr>
        <w:t>колите</w:t>
      </w:r>
      <w:r>
        <w:rPr>
          <w:rFonts w:cs="AGCenturion;Courier New" w:ascii="AGCenturion;Courier New" w:hAnsi="AGCenturion;Courier New"/>
          <w:sz w:val="22"/>
        </w:rPr>
        <w:t xml:space="preserve"> помогает лечение чесноком. Разрежьте 1 дольку чеснока на кусочки размером с таблетку. Примите утром за 1 час до еды и вечером перед сном. Через 1–2 недели почувствуете облегчение. Этот способ излечивает даже желудочное кровотеч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етлана. Во время войны работала в госпитале. Из-за недоедания, ночных дежурств у нее образовалась язва желудка. Посоветовали народное средство: порубить майский подорожник с сахарным песком. Получившийся сироп принимать по 1 ст. ложке 3 раза в день за 30 минут до еды или через 2 часа после еды. Язва зарубцевалась. И вот уже 40 лет она принимает этот сироп. На вид женщине было не больше 45 лет! А на самом деле — около 70. «Это все благодаря подорожнику», — считает о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Можно приготовить сироп другим способом: насыпьте сахар или засахарившийся мед на дно эмалированной кастрюли слоем в 1 см. На него положите вымытые листья подорожника слоем 3–4 см. Чередуйте слои. Сверху насыпьте сахар, утрамбуйте, закройте крышкой и поставьте в теплое, темное, хорошо проветриваемое место на 2–3 недели. Затем отожмите смесь через марлю. Сироп храните в холодильнике. Жмых залейте кипятком и пейте вместо ч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Известны и другие целебные средства. Сахарным песком засыпают молодые побеги ели, перемешивают лепестки шиповника с сахарным песк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Лечебный сироп делают из цветов одуванчика. Собранные рано утром цветки засыпают песком. Через неделю сироп готов. Он снимает усталость, придает бодр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хель, 71 год. Когда-то у нее была язва желудка. Она терла картофель, собирала крахмал, заваривала кипятком. Принимала натощак 1 ч. ложку киселя. Вылечила язву и даже рубцов не остало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ариса, 47 лет. Ее мучила изжога. Стала есть гречневую крупу, которую замачивала на ночь. Изжога прошл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Не могу пить спиртовые настойки — начинается изжога. Как бы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Разводите настойки в молок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При изжоге мама разводит в воде соду и гасит ее уксусом. Пьет по 1/3 стакана. Говорит, что снимает изжогу. Так ли эт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Этот способ приводит к язве желуд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sz w:val="18"/>
        </w:rPr>
        <w:t>* Вестник ЗОЖ № 3 (159), 2000.</w:t>
      </w:r>
    </w:p>
    <w:p>
      <w:pPr>
        <w:pStyle w:val="Subtitle"/>
        <w:tabs>
          <w:tab w:val="clear" w:pos="3686"/>
          <w:tab w:val="left" w:pos="1440" w:leader="none"/>
        </w:tabs>
        <w:ind w:firstLine="709"/>
        <w:rPr/>
      </w:pPr>
      <w:r>
        <w:rPr>
          <w:rFonts w:cs="AGCenturion;Courier New" w:ascii="AGCenturion;Courier New" w:hAnsi="AGCenturion;Courier New"/>
          <w:sz w:val="22"/>
        </w:rPr>
        <w:tab/>
      </w:r>
      <w:r>
        <w:rPr/>
        <w:t>Запоры</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поры возникают при малом потреблении жидкости. Потребление сублимированных продуктов быстрого приготовления, а также рафинированной пищи, в которой отсутствуют пищевые волокна, также может привести к запорам. Стенки кишечника при запоре начи-нают всасывать содержимое, отравляя кровь. Старые фекальные массы могут долгое время оставаться в кишках. После очистки кишечника выходили вишневые косточки, проглоченные несколько месяцев тому наз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рганизм бывает зашлакован даже у тех, кто не жалуется на запоры. Поэтому рекомендую хотя бы раз в месяц прочищать кишечник. Яды всасываются в кровь. В печени, сердце, почках циркулирует густая кровь. Сгустки крови прилипают к сосудам, могут закупорить сосуд. Кровь надо разжижать, особенно после 50 лет. Для этого пейте побольше воды. Советую пить 2–2,5 л в день. Йоги пьют часто и понемногу. Стакан воды выпивают перед сном, стакан воды — встав с постели. Во время работы ставят стакан воды и пьют понемногу. Они считают, что пища должна состоять на 70 % из жидкости, так же, как в организме, более чем на 70 % состоящем из жидкости (интересно, что Земля тоже более чем на 70 % покрыта водой). Обильное питье надо сочетать с уменьшением количества пищи. Сочетание жидкой и сухой пищи в еде должно составлять 70:3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лабительное действие оказывают следующие продукты: абрикос, виноград, инжир, морковь, капуста, морская капуста, тыква, огурцы (100 г натощак), репа, свекла, сок сырой свеклы (по 1/3 стакана сока за 20 минут до еды), картофельный сок, однодневная простокваша, каша геркулесовая, молоко, квас, мед, ржаной хлеб, кефир, белое вино, салат из сырой капусты, чернослив, ябло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ща, которая приводит к запорам: чай, какао, красное вино, рис, кисели, свежий белый хлеб, пироги, мучные блю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завтрак ешьте не только молочные продукты, но также овощи и фрук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правильном функционировании кишечника кал должен быть светлого цве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даром опытные врачи-педиатры определяют состояние здоровья ребенка «по какашк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лманов применял следующие клиз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2 ст. ложки цветов ромашки залить 1 л кипятка. Настоять 15 минут, процедить, охладить до 40 °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250 г растительного масла нагреть до 40 °С, клизму держать всю ночь. Утром поставить клизму с ромашкой. Так делать 2 раза в неделю при упорных запор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1 ч. ложку соды на 1 л воды температурой 40 °С (мочегонное, обезболивающ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1 ч. ложку глицерина, 1 ч. ложку поваренной соли на 1 л воды 40 °С — очистительная кл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устранения запоров рекоменду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Ешьте «салат красоты» систематически. Повторим его рецепт: 2 ст. ложки сырой овсяной крупы, 1 стакан сырого молока, 1 тертое яблоко, 1 ст. ложка изюм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ст. ложка тертых орехов, 1 мелко нарезанный апельсин, 1 ст. ложка меда. Обязательные компоненты: сырая овсяная крупа и сырое молоко. Остальное — по возможности. Тщательно пережевывайте. Это очень вкусно и полезн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Не пропускайте позывы. Если перетерпите — начнется запо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накомая рассказала, что когда дети были маленькие, ей некогда было пойти в туалет. С тех пор страдает запор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Некоторым помогает чашка черного кофе натоща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Совет целительницы </w:t>
      </w:r>
      <w:r>
        <w:rPr>
          <w:rFonts w:cs="AGCenturion;Courier New" w:ascii="AGCenturion;Courier New" w:hAnsi="AGCenturion;Courier New"/>
          <w:i/>
          <w:sz w:val="22"/>
        </w:rPr>
        <w:t>Ольги Морозовой:</w:t>
      </w:r>
      <w:r>
        <w:rPr>
          <w:rFonts w:cs="AGCenturion;Courier New" w:ascii="AGCenturion;Courier New" w:hAnsi="AGCenturion;Courier New"/>
          <w:sz w:val="22"/>
        </w:rPr>
        <w:t xml:space="preserve"> принимайте перед обедом по 10 капель лукового настоя на водке (2/3 бутылки наполнить нарезанным луком и залить водкой доверху; настаивать в тепле 10 дн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остейший способ лечения запоров — микроклизма: 2 ст. ложки воды и 2 ст. ложки подсолнечного масла. Если поставите микроклизму вечером, то утром будет опорожнение. Иногда масло вытекает и пачкает белье. Надо пользоваться прокладками, а белье стирать в холодной воде с мылом, а потом — в горячей вод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Промывание клизмой очищает кишечник. Советую применять очищенную теплую воду. Добавьте 1 ст. ложку яблочного уксуса или лимонного сока. Брожение протекает в щелочной среде. Кислота уничтожит болезнетворные микробы, поможет существованию полезных микробов. Ставьте клизму в течение 2 недель ежедневно, затем через день, через два и через три дн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запаху и цвету выделений вы увидите, что кишечник очистился. При лечении клизмами питайтесь простой пищей: кашами на воде, овощами (300–400 г в день), ржаным хлебом. Эта еда будет способствовать очистке кишеч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лена, 41 год. «Всю жизнь страдала хроническими запорами. Стала по утрам есть «салат красоты» — и запоры прошли. Вкусно, сытно и очень легко приготовить. Это был для меня самый больной вопро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ва, 61 год. С детства у нее запоры. Ела «салат красоты» — когда с утра, когда на ночь. Стул стал, как тесто для блинов. О запорах забы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юдмила, 51 год. Жалобы: боли в ступнях, мозоли, «натоптыши», «косточки» на пальцах ног. УЗИ показало, что желудок в полипах. Всю жизнь — запор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Забитые» почки, «засоренный» кишечник. Ослаблена иммунная система, нарушена функция щитовидной желез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Диета, клизмы, отвар для щитовидной железы. Иммуностимулирующая настой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3 недели. Появились силы. Пошла моча, обильно. Прошли отеки на лице и ногах. Похудела на 3 кг, помолод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Поно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несколько эффективных рецептов для лечения поно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Извлеките из 200 г грецких орехов перегородки. Залейте спиртом (чтобы были только покрыты жидкостью). Настаивайте в течение 3 дней. Принимайте 3–4 раза в день по 6–10 капель в 1 ст. ложке во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Проглотите 1 ст. ложку сухого крахмала. Детям — 0,5 ч. ложки растворите в воде, размешайте, но не варите. Понос сразу пройд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3. Сварите морковь, очистите, помните. Добавьте немного кипяченой воды. Это уникальное средство сразу прекратит поно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оей дочери было нервное истощение. Частые позывы в туалет, жидкий стул, боли в пояснице. Она пила различные бальзамы, таблетки — ничего не помогало. Вылечилась спиртовой настойкой перегородок грецких орехов за 2 меся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огда у моей 85-летней мамы был понос, сделала ей клизму из ромашки. Она сразу выздоров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ла, 60 лет. При поносе проглотила столовую ложку картофельного крахмала. Было неприятно, но понос сразу прекратил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У сына часто был понос. Он вылечился з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раз морковным пюр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Геморр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еморрой — это расширение вен под кожей в области заднего прохода и под слизистой оболочкой нижнего отдела прямой кишки. При этой болезни узлы иногда выходят наружу в виде шишек, воспаляются, болят, кровоточа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обострении появляются трещины и даже возможно кровотечение. Геморроем страдает большинство женщин в период беременности, после родов. Многие работники «сидячих» профессий — писатели, шоферы, пр. Геморрой отражается на цвете лица. Кожа становится блестящей, дряблой, глаза — тусклы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рачи-проктологи (которые в настоящее время являются наиболее востребованными специалистами) считают, что тот или иной участок толстой кишки связан с работой многих органов: сердца, легких, почек, печени, поджелудочной железы, половой, эндокринной и другими систем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чины этого заболевания — малоподвижный образ жизни, тяжелая физическая работа, запор, злоупотребление слабительными препаратами, старение. Лечение должно быть направлено на устранение запоров, снятие воспалительного процесса, заживление трещин, остановку кровотеч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этой болезни постарайтесь устранить запоры, исключить из питания острые блюда и приправы, пиво, спиртные напитки. Хорошо пережевывайте пищу, смачивая ее слюной. Пейте воду — 1 стакан натощак, 1 стакан — вечером. И в течение дня — по глотку 2–3 стака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геморрое нельзя тужить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i/>
          <w:sz w:val="22"/>
        </w:rPr>
        <w:t>Рекоменду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Заварите чистотел (1 ч. ложку сухой травы н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стакана кипятка), настаивайте полчаса, процедите и пейте в день по 3–4 стакан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Глотайте кусочки чеснока. Чеснок не переваривается и, выходя с калом, обжигает больную кишку, помогая заживлени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Смешайте сливочное масло с нюхательным табаком, заморозьте. Сделайте свечки, поставьте на ночь. Дает быстрый результат и надол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дия, 31 год. «После родов начался сильный геморрой. Вылечилась так: заваривала в тазике цветы ромашки кипятком и садилась в теплую ванноч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лла, 37 лет. «Одно время меня сильно беспокоил геморрой. Правда, кровотечения и трещин не было. Я стала сажать пчел, чтобы они кусали. Пинцетом брала пчелу и точно сажала. В день меня жалила одна пчела. Сразу же почувствовала облегчение. Когда переехала из деревни в город, стала сажать ос. Так и вылечилась. Аллергии у меня ни к меду, ни к пчелиному яду не бы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льга, 57 лет. «При обострении геморроя я стала подмываться теплой мочой и немного массировать анус. Через неделю почувствовала облегч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на, 59 лет. У нее был геморрой в острой форме, с кровью. Натерла морковку на мелкой терке, завернула в бинт и положила на ночь. С тех пор геморрой не беспокои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лара, 46 лет. Врач сказал, что геморрой «расцвел как роза». Назначил операцию. Соседка сварила листья лопуха, Клара села в теплый отвар, укрылась одеялом. На следующий день наступило облегч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Евдокия, 81 год. У нее был геморрой —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4 шишек. Вылечилась тампонами, которые прикладывала на ночь. Мед с подсолнечным маслом (1:1) грела и пропитывала тампо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spacing w:lineRule="auto" w:line="240"/>
        <w:ind w:firstLine="709"/>
        <w:rPr/>
      </w:pPr>
      <w:r>
        <w:rPr>
          <w:rFonts w:cs="AGCenturion;Courier New" w:ascii="AGCenturion;Courier New" w:hAnsi="AGCenturion;Courier New"/>
          <w:sz w:val="22"/>
        </w:rPr>
        <w:tab/>
      </w:r>
      <w:r>
        <w:rPr/>
        <w:t>Болезни печени</w:t>
      </w:r>
    </w:p>
    <w:p>
      <w:pPr>
        <w:pStyle w:val="Subtitle"/>
        <w:tabs>
          <w:tab w:val="clear" w:pos="3686"/>
          <w:tab w:val="left" w:pos="1440" w:leader="none"/>
        </w:tabs>
        <w:ind w:firstLine="709"/>
        <w:rPr/>
      </w:pPr>
      <w:r>
        <w:rPr/>
        <w:tab/>
        <w:t>и желчного пузыря</w:t>
      </w:r>
    </w:p>
    <w:p>
      <w:pPr>
        <w:pStyle w:val="Normal"/>
        <w:tabs>
          <w:tab w:val="clear" w:pos="709"/>
          <w:tab w:val="left" w:pos="1440" w:leader="none"/>
        </w:tabs>
        <w:autoSpaceDE w:val="false"/>
        <w:spacing w:lineRule="atLeast" w:line="13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ечень называют царицей всех органов (рис. 3). Если вы принимали много лекарств, злоупотребляли алкоголем, острой, жирной пищей — ваша печень ослабле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древнем Вавилоне считали: болезни печени возникают у злых людей. Это представление имеет объяснение. Определенное психическое состояние человека (плохое настроение, озабоченность) может задержать отток желчи из пече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трах губит печень» — говорят на Восто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очистки печени предлагаю проверенное средство — тюбаж. Выпейте натощак маленькими глотками стакан теплой минеральной воды с разведенным в ней медом (1 ч. ложка). Полежите 40 минут, положив на правый бок горячую грелку. Если печень начинает «ворчать», значит, процесс лечения начал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учше всего оздоравливает печень одуванчик. Возьмите 1 ч. ложку сушеных корней на стакан воды, кипятите минут пять и добавьте молок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за частого и поверхностного дыхания ухудшается приток крови к сердцу, и она застаивается в печени. Печень увеличивается, возникают болезненные ощущения. Оздоровить печень поможет активная работа диафрагмы при полном дыха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3.</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иафрагма — наше второе сердце (рис. 4). Эта мышца, самая мощная в нашем теле, выполняет огромную работу. Она, как насос, сжимает печень, селезенку, кишки, усиливая кровообращение. Сжимая кровеносные и лимфатические сосуды живота, диафрагма опорожняет венозную систему и проталкивает кровь к грудной клетке. Воздействуя на печень, диафрагма улучшает кровообращение в ней и обеспечивает перемещение потока желчи в желчный пузыр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выдохе выдвиньте диафрагму вперед, затем уберите наз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высокой температуре, переутомлении, стрессах из организма выбрасывается много кальция. Кости становятся хрупкими, а в желчном пузыре образуются камни. Крошатся зубы, тело покрывается сыпью. Соли откладываются в суставах, позвоночнике, мышц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4.</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На УЗИ у меня обнаружили камень в желчном пузыре. Иногда чувствую боль. Врач советует удалить желчный пузырь, говорит, что операция легкая. Что вы посоветуе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Лучшая операция — та, которая не сделана. После удаления желчного пузыря часто начинаются болезни поджелудочной железы. Операция все равно не исключит причину образования камня. На этот процесс влияет работа паращитовидных желез (рис. 5). Ослабление иммунной системы — другая причина. Стрессы, расшатанная нервная система — третья. Большие перерывы в еде, когда застаивается желчь, — четвертая. Сидячий образ жизни — пятая. Потребление жирной пищи — шестая. Плохая питьевая вода — седьм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воспалении желчных протоков Залманов применял тепло (грелку), сладкое (сахар) и клизмы с ромаш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ерафима, 62 года. «Я была желтая-желтая. Желчный пузырь весь был забит. Врачи долго исследовали меня. Велели через пару месяцев прийти на операцию. Тогда стала лечиться сама. В скороварку нарезала свеклу кусками с яйцо, залила водой на 2 см выше уровня свеклы. Тушила в скороварке долго. Потом этот сок пила по 1,5 стакана 3 раза в день перед едой. Всего пила 3 недели. Начались рези при мочеиспускании. Это шел песок, в моче появился белый осадок. Так я вылечила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на, 71 год. УЗИ показало наличие камней в печени. Женщину направили на операцию. Стала лечиться народным способом. Очистила 1 кг свеклы и крупно нарезала ее. Залила водой на 3 см выше уровня свеклы и сварила. Этот отвар пила 6 месяцев по 0,5 стакана 2 раза в день. Последующее УЗИ никаких камней не обнаружи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етлана, 27 лет. В прошлом году у нее был перелом ноги, в связи с чем долго лежала в постели. При росте 162 см ее вес составил 112 кг. Пробовала много способов похудания — без результа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чина — нарушение работы печени, щитовидной железы, поче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Прогревание печени грелками — 20 сеансов, отвар для щитовидной железы, прокачка № 1, массаж мизинце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За первые 2 недели похудела на 2 кг, в течение последующих 2 недель потеряла еще 6 кг. Сон стал лучше. Прошли приступы сердцебиения, раздражительность, плаксивость. Нога, на которой был перелом, перестала боле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да, 60 лет. Весной у нее начиналась изжога после любой пищи. Я посоветовала лечение — 13–14 раз переливать воду из одного стакана в другой и пить несколько раз в день. Через неделю изжога прекратилась. Раньше с утра правая ноздря была заложена — сигнал нарушения щелочно-кислотного равновесия в организме. После лечения обе ноздри стали дышать одинаков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ногие недомогания были вызваны нарушениями работы печени. Ада вспомнила, что в детстве часто болела и принимала много лекарств. Очевидно, с тех пор печень ослаблена. В организме Ады не хватало железа — у нее ломались ногти, она была вялая и слаб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посоветовала ей принимать глину. Глина содержит железо, магний, кальций и другие элемен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t>Ада стала принимать белую глину — каолин — в порошке. В первый день натощак взяла 0,5 ч. ложки порошка, размешала пластмассовой ложечкой в 0,5 стакана холодной воды. Пила маленькими глотками. В тот же день моча потемнела, начался запор. Кал был темного цвета. Вскоре ночью заболел желудок, заныла поджелудочная железа. Это свидетельствовало о лечении. Ада принимала по чайной ложке порошка глины в 0,5 стакане воды 2 раза в день, утром натощак и вечером перед едой. Поставила клизму из воды с размешанным порошком глины. В животе долго бурчало, очищались кишки. После того, как пососала липкий комок глины размером с горошину, прошла болезненная чувствительность зубов. Через 2 недели Ада стала бодрее. Моча стала светлая, прозрачная. Лицо побелело. Исчезли прыщи под кожей сзади на шее (очистилась печ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Моя дочь-студентка утром не успевает позавтракать. Днем пьет кофе с пирожным. Вечером плотно ужинает. Наверно, это вредно для здоровь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Это очень плохо. С утра обязательно надо поесть. Если не хочется, пересильте себя, съешьте ломтик чего-нибудь вкусненького. При этом включаются в работу все системы: пищеварения, очистки организма и т. д. Ко мне ходила пациентка — 19-летняя студентка Ира. У нее лицо и спина были в прыщах. Причина — заболевание печени, вызванное неправильным питанием. Она питалась, как ваша дочь. Когда стала придерживаться диеты, пить соки, есть овощи и фрукты, — выздоров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Заболевания почек</w:t>
      </w:r>
    </w:p>
    <w:p>
      <w:pPr>
        <w:pStyle w:val="Normal"/>
        <w:tabs>
          <w:tab w:val="clear" w:pos="709"/>
          <w:tab w:val="left" w:pos="1440" w:leader="none"/>
        </w:tabs>
        <w:autoSpaceDE w:val="false"/>
        <w:spacing w:lineRule="atLeast" w:line="214"/>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ибетская медицина считает причиной многих болезней — астмы, аллергии, гипертонии, остеохондроза и даже катаракты — заболевание поч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чки наиболее экологически уязвимы (рис. 6). Не будет преувеличением сказать, что у всех городских жителей почки забиты. Особую опасность для этого органа представляет плохая питьевая вода. Почки надо очищать по крайней мере 2 раза в год — как моем ок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их заболевании следует исключить из пищи соленое, кислое, жареное, острое, алкоголь, крепкий чай, кофе, а также мясные и рыбные консервы и бульоны. Рекомендуется дробное питание 5–6 раз в день. Пища — растительная, витаминизированная, соки, безбелковый хлеб, отварное мясо и рыба. Полезны слива, инжир, чернослив, морковный сок, овощи и фрукты, имеющие мочегонный эффект: дыни, арбузы, виноград, смородина, груши, спаржа, редька, репа, свекла, тык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очистки почек советую следующе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1 ч. ложку истолченных листьев толокнянки заварите стаканом кипятка. 1 ст. ложку отвара принимайте в 0,5 стакане воды 3 раза в день перед ед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Лучшее мочегонное средство — отвар брусники. Заварите горсть листьев в термосе на ночь и пейте понемног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Используйте репчатый лук. Нарежьте его и тушите в духовке 3,5 часа. Получится тягучая сладкая жидкость. Принимайте ее по столовой ложке перед завтраком. Уменьшатся камни в почках, выйдет песо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ругой вариант.</w:t>
      </w:r>
      <w:r>
        <w:rPr>
          <w:rFonts w:cs="AGCenturion;Courier New" w:ascii="AGCenturion;Courier New" w:hAnsi="AGCenturion;Courier New"/>
          <w:sz w:val="22"/>
        </w:rPr>
        <w:t xml:space="preserve"> Нарежьте тонкими ломтиками 2 средние луковицы. Посыпьте их сахарным песком. За ночь лук пустит сок. Этот сок выжмите и пейте по 2 ст. ложки после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w:t>
      </w:r>
      <w:r>
        <w:rPr>
          <w:rFonts w:cs="AGCenturion;Courier New" w:ascii="AGCenturion;Courier New" w:hAnsi="AGCenturion;Courier New"/>
          <w:i/>
          <w:sz w:val="22"/>
        </w:rPr>
        <w:t>Рецепт Ванги:</w:t>
      </w:r>
      <w:r>
        <w:rPr>
          <w:rFonts w:cs="AGCenturion;Courier New" w:ascii="AGCenturion;Courier New" w:hAnsi="AGCenturion;Courier New"/>
          <w:sz w:val="22"/>
        </w:rPr>
        <w:t xml:space="preserve"> горсть тыквенных семечек (с кожурой) залейте 0,5 л кипятка в термосе на ночь. На следующий день выпейте понемногу. Курс 2 неде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Для очистки почек </w:t>
      </w:r>
      <w:r>
        <w:rPr>
          <w:rFonts w:cs="AGCenturion;Courier New" w:ascii="AGCenturion;Courier New" w:hAnsi="AGCenturion;Courier New"/>
          <w:i/>
          <w:sz w:val="22"/>
        </w:rPr>
        <w:t>Залманов</w:t>
      </w:r>
      <w:r>
        <w:rPr>
          <w:rFonts w:cs="AGCenturion;Courier New" w:ascii="AGCenturion;Courier New" w:hAnsi="AGCenturion;Courier New"/>
          <w:sz w:val="22"/>
        </w:rPr>
        <w:t xml:space="preserve"> советовал пить очищенный глицерин: по 2 ч. ложки в 100 г воды за 0,5 часа до еды 3 раза в день. Проводите процедуру 3 дня в месяц. Этот раствор увлекает за собой и выводит фосфорно-кислый и углекислый кальций, растворяет и удаляет почечные камни и камни в мочеточниках», — утверждал он.</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w:t>
      </w:r>
      <w:r>
        <w:rPr>
          <w:rFonts w:cs="AGCenturion;Courier New" w:ascii="AGCenturion;Courier New" w:hAnsi="AGCenturion;Courier New"/>
          <w:i/>
          <w:sz w:val="22"/>
        </w:rPr>
        <w:t>Залманов</w:t>
      </w:r>
      <w:r>
        <w:rPr>
          <w:rFonts w:cs="AGCenturion;Courier New" w:ascii="AGCenturion;Courier New" w:hAnsi="AGCenturion;Courier New"/>
          <w:sz w:val="22"/>
        </w:rPr>
        <w:t xml:space="preserve"> рекомендовал «почечный дренаж» — клизмы с питьевой содой (3 ч. ложки соды на 1,5 л воды температурой 38–40 °С). Освобождаться от воды не ранее, чем через 10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водить процедуру через день. Он считал, что содовый раствор ускоряет движение лимфы и крови. В результате усиливаются ритмические движения диафрагмы, прекращается одышка, уменьшается венозный застой в области живо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воспалительном процессе в почках Залманов велел проводить горячие обертывания туловища до паха ежеднев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Моя дочь встает утром с отеками на лице. Глаза становятся прямо как у китаянки. Что это значи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Это сигнал заболевания почек. Советую пить мочегонные травы: петрушку, укроп (1/2 ч. ложки на стакан кипятка, настоять 20 минут, пить по 1/3 стакана 3 раза в день). Может быть, перед сном вы даете девочке много жидкости? Этого делать не надо. Отеки могут быть также результатом аллерг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Отложение сол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моим наблюдениям, заболевания почек и мочевого пузыря часто приводят к отложению солей, подагре, остеохондрозу. Из-за нарушения обмена веществ, сбоя в работе нервной, эндокринной и других систем образуются камни в почках. Большую роль играет воспалительный процесс в них. Важное значение имеет работа паращитовидных желез (рис. 5). Эти железы расположены на поверхности щитовидной железы. Они участвуют в обмене кальция и фосфора в организм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ктор Залманов считал важнейшей причиной образования камней недостаточность капиллярного кровообращения, плохое орошение тканей кровью. При этом, утверждал он, страдает кальциевый обмен. Кальций перемещается из костей, где он полезен, в органы, где он вреден. Результатом этого являются старческое размягчение и чрезмерный рост костей, деформирующий ревматизм, хрупкость костей, старческие переломы, которые плохо срастаю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ыделившийся и блуждающий кальций откладыва-ется в сухожилиях, связках, в разных органах. Часто наблюдается образование узлов, ведущих к уплотнению позвоноч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тите убедиться, насколько интенсивно идет в вашем организме процесс отложения солей? Указательным пальцем снизу и большим сверху сильно нажмите 2–3 точки на наружном крае ладони, покрутите большим пальцем. Болезненность этих точек — признак процесса отложения солей (рис 7).</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7.</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ждый может изучить свой организм и оказывать себе помощь. Не зря говорят, что лучший врач — это умный боль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оставы для выведения сол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Пить настойку лимона, чеснока и петрушки (1 кг лимонов, 300 г чеснока, 200 г петрушки — листья и корни прокрутить на мясорубке. Настоять 10 дней, отжать сок и хранить в холодильнике. Пить на ночь по 1 ст. ложке через трубочку, чтобы не повредить эмаль зуб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w:t>
      </w:r>
      <w:r>
        <w:rPr>
          <w:rFonts w:cs="AGCenturion;Courier New" w:ascii="AGCenturion;Courier New" w:hAnsi="AGCenturion;Courier New"/>
          <w:i/>
          <w:sz w:val="22"/>
        </w:rPr>
        <w:t>Ольга Морозова</w:t>
      </w:r>
      <w:r>
        <w:rPr>
          <w:rFonts w:cs="AGCenturion;Courier New" w:ascii="AGCenturion;Courier New" w:hAnsi="AGCenturion;Courier New"/>
          <w:sz w:val="22"/>
        </w:rPr>
        <w:t xml:space="preserve"> предлагает средство, растворяющее камни в мочевом пузыре. Наполните 0,5 бутылки нарезанным луком, налейте доверху водкой и настаивайте в теплом месте 10 дней. Процедите и пейте 2 раза в день перед едой по 1 ст. ложк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1 ч. ложку с верхом молотых корней крапивы залейте стаканом кипятка, настаивайте 20 минут. Пейте по 2 стакан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150 г корней петрушки залейте молоком (1:1). Варите 10–15 минут. Съешьте вместо ужина. Второй прием — через неделю. Третий — через 2 недели. После третьего приема — улучшение, очистка почек от сол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и нарушениях функций почек и мочевого пузыря принимайте сок моркови. Он способствует выведению песка и небольших камней из этих органов.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00–150 г тертой моркови перед едой помогают при пиелонефрите, водянке, отеках сердечного происхождения, опухолях, гипертонии, малокровии, истощен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Простое средство для растворения камней в почках и мочевом пузыре — крепкий отвар петрушки. Залейте 3 ст. ложки петрушки стаканом кипятка, настаивайте 20 минут и пейте 3–4 раз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Вопрос: </w:t>
      </w:r>
      <w:r>
        <w:rPr>
          <w:rFonts w:cs="AGCenturion;Courier New" w:ascii="AGCenturion;Courier New" w:hAnsi="AGCenturion;Courier New"/>
          <w:sz w:val="22"/>
        </w:rPr>
        <w:t>У меня обнаружили кисту почки. Врач сказал, что ничего делать не нужно, только проверяться. Это правильн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Какой смысл делать операцию, если киста не мешает? В случае, если она начинает расти или беспокоить, предлагают операцию. Народная медицина располагает средствами, вызывающими рассасывание кисты. У меня большой опыт и хорошие результаты при применении иммуностимулирующей настой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рина, 37 лет. У нее болел бок, моча имела запах аммиака, ацетона. С утра голова была тяжелая. Тянущие боли в области правой почки. Она сильно потела по ночам, была раздражительная и вялая. Из-за больных почек не смогла выносить ребенка. Перенесла операцию на щитовидной желез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xml:space="preserve"> нарушения в работе щитовидной и поджелудочной желез, нервной системы, сердца, почек. Сглаз, подключен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Массаж для укрепления нервов; подпитка сердца. Настойка для поджелудочной и отвар для щитовидной желез. Снятие сглаза и подключени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1 месяц. Стала спокойная. Прошла потливость, исчезла сухость во рту, запах мочи не такой сильны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Биоэнергетический прогрев и очистка почек, прогрев щитовидной железы. Прокачка № 1.</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2 месяца. Прошли боли. В моче появились белые хлопья. Моча стала не такая мутна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Очистка надпочечников, очистка позвоночника (прокачка № 2), курс иммуностимулирующей настой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4 месяца (с начала лечения). Самочувствие хорошее. Наладился сон. Утром встает с легкой головой. Жалоб н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вгения, 65 лет. Мелко нарезала 0,5 кг петрушки (корни и зелень) и залила 3 л кипятка. Настаивала 12 часов. Пила по 0,5 стакана 2–3 раза в день. Похудела на 4 кг, и живот уменьшился в 2 ра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Валентина, 49 лет. Рассказала, что у них в городе плохая питьевая вода, у многих портятся зубы. Однажды пила кофе с хлебом и маслом. Через 20 минут начались тошнота, головокружение, рвота, поднялось давление (210/110). Валентина почувствовала опоясывающую боль. Ее отвезли в больницу, где лежала 2 месяца. Пила народное средство — отвар тыквы. Мелко нарезанную тыкву тушат в гусятнице, на 1 кг тыквы добавляют стакан воды. Потом отжимают через марлю. Пила этот отвар. В течение 2 месяцев выпила 5 л отвара. В результате вышло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камня, 8 и 5 мм, оба с острыми углами. Никакой боли она при этом не чувствовала. Хирург очень удивился. Как это можно прокомментировать? У Валентины больная печень, поэтому сливочное масло дало такую реакцию. Отвар тыквы способствовал снятию воспаления с почек, и камни легко прош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лодого парня избили до полусмерти. «Эту почку нельзя оставить, она отказывает», — сказали врачи в больнице. Мы попробовали народное лечение: давали отвар цветов подорожника. Несколько столбиков клали в фарфоровый чайник, заливали кипятком, настаивали. Он пил теплый отвар. И почка ожил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мментарий</w:t>
      </w:r>
      <w:r>
        <w:rPr>
          <w:rFonts w:cs="AGCenturion;Courier New" w:ascii="AGCenturion;Courier New" w:hAnsi="AGCenturion;Courier New"/>
          <w:sz w:val="22"/>
        </w:rPr>
        <w:t>. Цветущий подорожник — источник витаминов и микроэлементов. Он имеет иммуностимулирующий, мочегонный, противомикробный эффект. Широко используется в народной медици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Виолетта, 46 лет. У нее было высокое давление, постоянно болела голова. Она говорила: «Куда бы мне деть голову!». После массажа позвоночника почувствовала улучшение. Стала очищать почки. Месяц пила листья березы: столовую ложку заваривала крутым кипятком, настаивала 20 минут, процеживала и выпивала с утра. Иногда вместо листьев заваривала почки березы (2 ч. ложки почек заваривала 350 г кипятка и настаивала ночь), выпивала с утра. Потом месяц пила брусничный лист (щепотку листьев заваривала 350 г кипятка, ставила н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t xml:space="preserve">10–15 минут в водяную баню, оставляла настаиваться на ночь). Утром выпивала натощак. Сделала перерыв на 2 недели и повторила лечение. Вместо березовых листьев иногда заваривала спорыш (щепотку на стакан кипятка). Пила с утра. </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Результат.</w:t>
      </w:r>
      <w:r>
        <w:rPr>
          <w:rFonts w:cs="AGCenturion;Courier New" w:ascii="AGCenturion;Courier New" w:hAnsi="AGCenturion;Courier New"/>
          <w:sz w:val="22"/>
        </w:rPr>
        <w:t xml:space="preserve"> За 4 месяца похудела на 15 кг. Встретила ее через год — такая же стройна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Я с трудом встаю утром. Голова тяжелая, никак не могу прийти в себя. Что вы можете посоветова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Эти симптомы говорят о зашлакованности организма, плохой работе «канализации» — почек и мочевого пузыря. Если у вас во время болезни температура не поднимается, значит, организм не борется, почки забиты. Советую прочищать их и мочевой пузырь отварами трав — укропа, петрушки, спорыша, ромашки, толокнянки и др. С утра полезно выпить стакан горячего сладкого чая, чтобы дать питание мозгу. Доктор Залманов считал сахар незаменимым продукт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Специалисты в области альтернативной медицины установили, что у меня больные почки. Как по возможности быстро можно проверить, правы ли он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В моей практике очень редко встречала абсолютно здоровые почки — почти у всех людей они зашлакованы. Чтобы убедиться в этом, съешьте отварную свеклу. Если моча окрасится в розовый цвет, почки забит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Встречали ли вы в вашей практике человека со здоровыми почк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Двоих американцев и нашу соотечественницу. Первые приехали из экологически чистого района. Сказали, что вода там настолько чистая, что на чайнике не образуется накипи. А вот как добилась этого москвичка: отваром свеклы очистила печень, пила только минеральную воду, готовила на очищенной вод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Советуете ли применять китайское средство для омоложения организма и очистки почек? На упаковке написано, что изготовлено по старинному рецепт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Во всем мире исключительно велик авторитет старинной китайской медицины. Китайцы беззастенчиво эксплуатируют его. Между тем в Китае нет крупных специалистов — они давно переехали в Америку. Внушают сомнения средства, изготовленные, например, по рецептам, найденным в гробнице китайского императора. Знакомая художница принимала такое средство. Чувствовала себя отлично, прошла два курса. А потом... спилась. Очевидно, организм привык к допинг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Цисти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чевой пузырь (рис. 8) вместе с почками — очистительная система организма. Почки очищают кровь, удаляя из нее вредные вещества. Эти вещества вместе с мочой собираются в мочевом пузыр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Цистит — это воспаление мочевого пузыря. Основные симптомы: болезненное и частое мочеиспускание, вплоть до недержания, появление боли и крови в конце мочеиспускания, рези внизу живота. Мочи выходит мало. Заболевание чаще встречается у женщин. Непроизвольное мочеиспускание при чихании и смехе — сигнал заболевания. Причины цистита: переохлаждение, воспалительный процесс в почках, инфекция, запо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стояние слизистой оболочки мочевого пузыря зависит от чистоты потребляемой воды и пищи. Песок, выходящий из почек, раздражает слизистую оболочку мочевого пузыря. При плохой работе почек и мочевого музыря соли отлагаются в суставах. Высыпания на коже — прыщи, сыпь, раздражения — тоже часто сигнал плохой работы почек и мочевого пузыря, недостаточной очистки организма. Однажды возникнув, болезнь не проходит окончательно. По моим наблюдениям, большинство женщин после 40 лет страдает этим заболеванием в скрытой форм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8.</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не принять мер, то в пожилом возрасте будет недержание моч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рофилактика цисти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Мочевой пузырь и почки любят тепло. Обязательно носите теплое бель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Пейте только очищенную воду, готовьте пищу только на такой вод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Никогда не терпите, если хочется помочиться. Переполненный мочевой пузырь сдавливает органы и кровеносные сосуды, что приводит к болезня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Соблюдайте гигиену — подмывайтесь теплой кипяченой водой утром и вечер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Ограничьте количество острых приправ в пище, исключите соленые, маринованные блю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мочевого пузыря, как и почек, наиболее эффективно зим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Рецепт, рекомендованный доктором Залмановым: залейте 2 ст. ложки толокнянки 300 г кипятка, настаивайте 15 минут, процедите, обновляйте каждые 3 дня. Принимайте по 2 ст. ложки в 0,5 стакана воды 2 раза в день за полчаса до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Рецепт </w:t>
      </w:r>
      <w:r>
        <w:rPr>
          <w:rFonts w:cs="AGCenturion;Courier New" w:ascii="AGCenturion;Courier New" w:hAnsi="AGCenturion;Courier New"/>
          <w:i/>
          <w:sz w:val="22"/>
        </w:rPr>
        <w:t>Людмилы Ким:</w:t>
      </w:r>
      <w:r>
        <w:rPr>
          <w:rFonts w:cs="AGCenturion;Courier New" w:ascii="AGCenturion;Courier New" w:hAnsi="AGCenturion;Courier New"/>
          <w:sz w:val="22"/>
        </w:rPr>
        <w:t xml:space="preserve"> 1 ч. ложку измельченного укропного семени залейте стаканом кипятка, настаивайте 1 час. Принимайте утром натощак вместе с осадк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Растворите 8 г лимонной кислоты в 1 л компота или морса. Выпейте в течение 12 часов небольшими глотками. Действует прекрасно, так как патогенный микроб в кислой среде не жив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Вскипятите 1 ч. ложку льняного семени в стакане воды. Пейте по 0,5 стакана каждые 2 ча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Сбор для лечения цисти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тысячелистник, трава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толокнянка, лист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березовые почки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аир, корень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2 ст. ложки смеси залейте 2 л кипятка, кипятите 3 минуты, настаивайте ночь. Выпивайте в течение дня з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5–6 приемов до еды. Курс 3 неде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Принимайте отвары мочегонных трав: кукурузных рыльцев, почечного чая, полевого хвоща, березовых почек. Полезно обильное питье — 2–2,5 л в сутки. С мочой вымываются бактер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7.</w:t>
      </w:r>
      <w:r>
        <w:rPr>
          <w:rFonts w:cs="AGCenturion;Courier New" w:ascii="AGCenturion;Courier New" w:hAnsi="AGCenturion;Courier New"/>
          <w:sz w:val="22"/>
        </w:rPr>
        <w:t xml:space="preserve"> Средство, помогающее при недержании мочи: зверобой и золототысячник (1:1). Заварите 1 ч. ложку смеси в стакане кипятка, остудите, пейте по глотку 7 раз в день за 0,5 час до еды. Можно пить вместо ча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8.</w:t>
      </w:r>
      <w:r>
        <w:rPr>
          <w:rFonts w:cs="AGCenturion;Courier New" w:ascii="AGCenturion;Courier New" w:hAnsi="AGCenturion;Courier New"/>
          <w:sz w:val="22"/>
        </w:rPr>
        <w:t xml:space="preserve"> Столовую ложку тертого хрена залейте стаканом горячего молока, настаивайте 10 минут в тепле, процедите. Выпейте понемногу в течение дн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9.</w:t>
      </w:r>
      <w:r>
        <w:rPr>
          <w:rFonts w:cs="AGCenturion;Courier New" w:ascii="AGCenturion;Courier New" w:hAnsi="AGCenturion;Courier New"/>
          <w:sz w:val="22"/>
        </w:rPr>
        <w:t xml:space="preserve"> Не забывайте о согревающих процедурах. Теплая ванна на ночь поможет в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красные результаты дает точечный массаж. Указательными пальцами нащупайте болезненные точки на нижних краях скуловых костей от козелков к уху. Эти точки болезненны при любой инфекции в организме. Точки массируйте методом вибрации по 5–10 секунд. Повторите триж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Подаг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этой болезни кристаллы солей мочевой кислоты не выводятся из организма и накапливаются в суставах и других ткан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кстрасенсы считают, что одна из причин подагры — нарушение энергетических потоков в организме. В частности, энергия не проходит по ногам. Быстрый эффект дает энергетическая прокачка ног. Известны случаи, когда после нескольких пяти- и десятиминутных прокачек боль в косточках проходи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старину подагру называли «господской» болезнью. Богатые люди вели малоподвижный образ жизни и поэтому чаще болели подагрой. На господском столе частыми гостями были копчености, мясо, икра, шоколад, заморские ви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новная причина подагры — нарушение функции почек. Но изолированного заболевания почек не бывает. Болезнь печени может вызвать болезненное состояние почек, на которых отразилось нарушение обмена вещест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подагре надо как можно больше двигать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езны лимоны, крыжовник, земля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длагаю следующее леч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Ешьте утром натощак за 0,5 часа до еды 2 стакана земляники (клубники), после обеда — 1 стакан и на ночь 2 стакана. При этом не ешьте мясо, кислое и соленое. Курс лечения 2 меся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2. </w:t>
      </w:r>
      <w:r>
        <w:rPr>
          <w:rFonts w:cs="AGCenturion;Courier New" w:ascii="AGCenturion;Courier New" w:hAnsi="AGCenturion;Courier New"/>
          <w:sz w:val="22"/>
        </w:rPr>
        <w:t>2 ст. ложки цветков сирени залейте стаканом водки. Настаивайте в темном месте неделю. Принимать по 50 капель настойки 3 раза в день до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4 ст. ложки сушеной земляники залейте 4 стаканами кипятка. Настаивайте 1,5 часа, пейте по 1 стакану за час до еды и перед сном. Таким образом, в течение суток надо выпить 4 стакана. Не есть кислого и соленого. Курс лечения 40 дн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3 ст. ложки зверобоя залейте стаканом кипятка. Настаивайте 2 часа, затем процедите. Пить по 1/3 стакана 3 раза в день до еды. Курс лечения 1–2 месяца. Применяется при застарелой подагр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это время не ешьте фасоль, шпинат, щавель, мясо, животные жиры, пряности. Исключите потребление алкоголя. Рекомендуются молочные и кисломолочные продукт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Обезболивающее средство </w:t>
      </w:r>
      <w:r>
        <w:rPr>
          <w:rFonts w:cs="AGCenturion;Courier New" w:ascii="AGCenturion;Courier New" w:hAnsi="AGCenturion;Courier New"/>
          <w:i/>
          <w:sz w:val="22"/>
        </w:rPr>
        <w:t>при подагре, пяточной шпоре, болях в суставах:</w:t>
      </w:r>
      <w:r>
        <w:rPr>
          <w:rFonts w:cs="AGCenturion;Courier New" w:ascii="AGCenturion;Courier New" w:hAnsi="AGCenturion;Courier New"/>
          <w:sz w:val="22"/>
        </w:rPr>
        <w:t xml:space="preserve"> цветы сирени надо подвялить; нарежьте на кусочки длиной 1–1,5 см, положите в банку, помните толкушкой, чтобы получилось 1/3 банки; залейте водкой так, чтобы она покрывала сирень, плотно закройте, выдержите 10 дней в темноте. Втирайте при бол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лентина, 43 года. Ее беспокоила подагра, гипертония, остеохондроз. Причина — нарушение функции почек, а также заболевание щитовидной железы. Нервы были «на пределе». Лечение состояло в очистке почек, позвоночника. Она принимала отвар из перегородок орехов. Массировала мизинцы. Делала прокачку № 1.</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Результат. </w:t>
      </w:r>
      <w:r>
        <w:rPr>
          <w:rFonts w:cs="AGCenturion;Courier New" w:ascii="AGCenturion;Courier New" w:hAnsi="AGCenturion;Courier New"/>
          <w:sz w:val="22"/>
        </w:rPr>
        <w:t xml:space="preserve">Стала хорошо спать. После курса лечения иммуностимулирующей настойкой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месяца) почувствовала себя совсем здоров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иса, 57 лет. Ей посоветовали лечение подагры: делать ванночки из мочи. Лечение помогло. Прошли боли, косточки уменьшили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Избыточный ве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данным Лондонского общества страхования, «за каждые лишние 2,5 см окружности талии по отношению к груди люди платят двумя годами жизни. У кого вес превышает среднюю норму для их возраста и роста на 35 и более процентов, смертность в полтора раза выше сред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й опыт показывает, что в результате лечения щитовидной и поджелудочной желез вес снижается от 3 до 8 кг. Очистка печени дает уменьшение веса от 2 до 30 кг. Лечение запоров, очистка кишечника — от 1 до 5 кг; очистка почек — от 2 до 15 к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птимальным весом считаю тот, который был в 20 лет (если в это время вы были здоровы). К 40 годам вес увеличивается на 10 %.</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Советы желающим похудеть</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Не спешите во время еды. Иногда только одна эта спешка приводит к ожирени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После 18.00 ничего не ешьте. Пейте горячую воду — понемногу, глотками. При сильном голоде можно выпить полный стакан. Вода промоет кишечник, очистит его от жировых отложений, выведет соли из организм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Пейте 3 раза в день смесь морковного, свекольного и огуречного соков (1:0,5:0,5).</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Начинайте каждый прием пищи с ложки салата из свежей капуст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Тщательно пережевывайте пищу, ешьте медленно. Вы будете насыщаться малым количеством пищи. Ешьте немного меньше обычно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sz w:val="22"/>
        </w:rPr>
      </w:pPr>
      <w:r>
        <w:rPr>
          <w:rFonts w:cs="AGCenturion;Courier New" w:ascii="AGCenturion;Courier New" w:hAnsi="AGCenturion;Courier New"/>
          <w:sz w:val="22"/>
        </w:rPr>
        <w:tab/>
        <w:t>Пациентка рассказала, что когда ее дети были маленькими, из-за нехватки времени старалась есть очень быстро. В результате сильно располнел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b/>
          <w:sz w:val="22"/>
        </w:rPr>
        <w:tab/>
        <w:t>6.</w:t>
      </w:r>
      <w:r>
        <w:rPr>
          <w:rFonts w:cs="AGCenturion;Courier New" w:ascii="AGCenturion;Courier New" w:hAnsi="AGCenturion;Courier New"/>
          <w:sz w:val="22"/>
        </w:rPr>
        <w:t xml:space="preserve"> Хороший эффект дает отвар петрушки — по 1 стакану ежедневн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7.</w:t>
      </w:r>
      <w:r>
        <w:rPr>
          <w:rFonts w:cs="AGCenturion;Courier New" w:ascii="AGCenturion;Courier New" w:hAnsi="AGCenturion;Courier New"/>
          <w:sz w:val="22"/>
        </w:rPr>
        <w:t xml:space="preserve"> Полезны мочегонные и потогонные овощи и фрукты: сельдерей, петрушка, укроп, спаржа, лук, чеснок, арбуз, тыква, земляника, черная смородина, виноград. Стакан сыворотки из-под простокваши в день активизирует обмен веществ и выводит токсины из организма. Полезна рыб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8.</w:t>
      </w:r>
      <w:r>
        <w:rPr>
          <w:rFonts w:cs="AGCenturion;Courier New" w:ascii="AGCenturion;Courier New" w:hAnsi="AGCenturion;Courier New"/>
          <w:sz w:val="22"/>
        </w:rPr>
        <w:t xml:space="preserve"> Снижение веса без движения — сложно. Бегайте трусцой, ходите побольше пешком, танцуйте, плавайте, откажитесь от лифт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9.</w:t>
      </w:r>
      <w:r>
        <w:rPr>
          <w:rFonts w:cs="AGCenturion;Courier New" w:ascii="AGCenturion;Courier New" w:hAnsi="AGCenturion;Courier New"/>
          <w:sz w:val="22"/>
        </w:rPr>
        <w:t xml:space="preserve"> Холодная вода усиливает обмен веществ. Приняв теплый душ, облейте холодной водой одну ногу, потом другую, затем по очереди руки, ягодицы, грудь, спину. Разотритесь махровым полотенцем — это тоже усилит обмен вещест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0.</w:t>
      </w:r>
      <w:r>
        <w:rPr>
          <w:rFonts w:cs="AGCenturion;Courier New" w:ascii="AGCenturion;Courier New" w:hAnsi="AGCenturion;Courier New"/>
          <w:sz w:val="22"/>
        </w:rPr>
        <w:t xml:space="preserve"> Помогает воздействие на ляжки и ягодицы: похлопывание ладонями, кулаками, двумя деревянными палочк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1.</w:t>
      </w:r>
      <w:r>
        <w:rPr>
          <w:rFonts w:cs="AGCenturion;Courier New" w:ascii="AGCenturion;Courier New" w:hAnsi="AGCenturion;Courier New"/>
          <w:sz w:val="22"/>
        </w:rPr>
        <w:t xml:space="preserve"> Для похудания советую перейти на овощи и каши. В результате не только похудеете, но и очистите организ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удьте осторожны: непросто вернуть здоровье, подорванное в результате неправильного режима похудания. На полках всевозможных ларьков, в аптеках, на экране ТВ запестрели этикетки различных средств для похудания. Между тем эти таблетки могут оказаться небезвредными. В состав многих препаратов для похудания, снижающих аппетит, входит, например, кофеин. Он повышает тонус, а заодно и кровяное давление. Противопоказан при заболеваниях сердца, бессоннице, атеросклероз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гнетатели аппетита» помогают на время похудеть. Но они вызывают побочные эффекты: ухудшение обмена веществ, кровообращения, дрожание рук и нарушение работы почек. Голодание часто дает «эффект аккордеона» — человек худеет во время голодания и набирает вес при переходе на обычное пит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вар из одуванчиков и крапивы — лучший «сжигатель жиров»: 1 ст. ложку смеси залейте стаканом кипятка, настаивайте 20 минут, процедите и выпейте в течение дн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Моя 13-летняя девочка очень полная. Она переживает из-за этого, каждый день молится, чтобы похудеть. Посоветуйте, как бы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Это хорошо, что девочка молится. Но Всевышний помогает только тем, кто трудится сам. Пусть девочка начнет бегать трусцой. Ей надо поменьше есть — исключите белый хлеб и сладости. Проверьте ее печень, щитовидную железу, почки и сердц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Я собираюсь заняться лечебным голоданием. Что вы посоветуе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Если решили голодать, лучше всего это делать под наблюдением врача или в компании единомышленников во главе с опытным практиком. Особенно опасны вход в голодание и выход из не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ера, 33 года. При росте 165 см ее вес составлял 98 кг. При обследовании я обнаружила нарушение функции щитовидной и поджелудочной железы, а также отклонения в работе сердца и нервной систе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состояло в приеме отвара перегородок грецких орехов, настойки для лечения поджелудочной железы. Кроме того, она проводила массаж биоактивных точек мизинцев, делала прокачку эндокринной системы (№1), подпитывала сердце биоэнерги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3 недели у Веры улучшился сон. Она стала спокойная и веселая. Вес снизился на 5 к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льга, 22 года. Ее мать прислала мне отчаянное письмо: девушка то худеет, то поправляется. Голодала до такой степени, что у нее пропала менструация. Бросила работу, впала в депрессию. Обследование показало нарушения психики и нервной системы, нарушения в области эндокринной системы, печени и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Лечение: </w:t>
      </w:r>
      <w:r>
        <w:rPr>
          <w:rFonts w:cs="AGCenturion;Courier New" w:ascii="AGCenturion;Courier New" w:hAnsi="AGCenturion;Courier New"/>
          <w:sz w:val="22"/>
        </w:rPr>
        <w:t>Отвар перегородок грецких орехов; настойка перегородок грецких орехов, курс лечения печени и желчного пузыря горячими грелками, точечный массаж мизинцев, дискотанцы, биоэнергетическая прокачка эндокринной системы (№ 1), через 3 недели — биоэнергетическая прокачка почек (см. первую книг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3 недели при нормальном питании ее вес снизился на 2 кг. Через 1,5 месяца передо мной сидит совершенно здоровый человек. Она все ест, не худеет и не поправляется. Устроилась на работу. Нервы, эндокринная система — все в полном порядке. Однако матка заполнена сгустками. Показываю, как их раздробить при помощи биоэнерг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писанный случай — частое явление. По телевидению и в журналах демонстрируются худые, изможденные манекенщицы. Женщины и девушки стараются быть похожими на них и доводят себя до дистрофии. Постоянное недоедание приводит к заболеваниям. Слабая женщина не сможет выносить ребенка. Стремление похудеть приводит к депрессии и психическим расстройств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юбовь, 48 лет. Грузная, хмурая, нервная женщина. Пришла лечить опухоль 12 недель, миома с сильными боля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xml:space="preserve"> Сглаз в области головы. Как только пациентка сняла сглаз, сразу повеселела и прошла головная боль. «Раньше тяжесть была на сердце, притягивало к земле, тяжесть была на плечах, сейчас легко», — говорила она. После приема отвара из перегородок грецких орехов обмен веществ нормализовался. Принимала также иммуностимулирующую настойку, делала массаж для укрепления нерв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ы</w:t>
      </w:r>
      <w:r>
        <w:rPr>
          <w:rFonts w:cs="AGCenturion;Courier New" w:ascii="AGCenturion;Courier New" w:hAnsi="AGCenturion;Courier New"/>
          <w:sz w:val="22"/>
        </w:rPr>
        <w:t xml:space="preserve"> через месяц. Талия стала 125 см (была 137 см), т. е. потеряла 10–15 кг. Лицо посвежело. «Щитовидная железа больше не душит, — сказала она. — Нервы успокоилис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Лечение: </w:t>
      </w:r>
      <w:r>
        <w:rPr>
          <w:rFonts w:cs="AGCenturion;Courier New" w:ascii="AGCenturion;Courier New" w:hAnsi="AGCenturion;Courier New"/>
          <w:sz w:val="22"/>
        </w:rPr>
        <w:t>Очистка почек (биоэнергетическая, соки), очистка печени, самомассаж биоактивных точек на больших пальцах рук, прокачка № 1.</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ы</w:t>
      </w:r>
      <w:r>
        <w:rPr>
          <w:rFonts w:cs="AGCenturion;Courier New" w:ascii="AGCenturion;Courier New" w:hAnsi="AGCenturion;Courier New"/>
          <w:sz w:val="22"/>
        </w:rPr>
        <w:t xml:space="preserve"> через 2 месяца (после начала лечения). Стала спокойнее. «Если раньше никак не могла отдышаться, то теперь не задыхаюсь. Очистились почки — пошла моча. Стала наклоняться вперед, сама могу завязать на туфлях шнурки. Мозг стал контролировать мой аппетит. Ем медленно, насыщаюсь малым количеством пищи. Если раньше вечером не могла себе отказать съесть что-то вкусное, то сейчас реагирую совершенно спокойно. Продолжаю худе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тьяна, 32 года. Была обеспокоена тем, что у нее обнаружили миому. Другие болезни: забитые почки, нарушение в работе щитовидной железы, избыточный ве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Отвар для щитовидной железы, точечный массаж мизинцев, энергетическая подпитка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2 недели. «Раньше утром вставала, как будто не спала. Подняться утром с постели было трагедией. Сейчас стала легко просыпаться, появилось хорошее настро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Прокачка эндокринной системы, настойка для поджелудочной железы, иммуностимулирующая настой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2 месяца. Похудела на 8 кг. Раньше был чудовищный аппетит. Стала есть понемногу, и это несложно. Аппетит стал нормальный, порции уменьшила в 4 раза. Раньше ела булочку, конфетку, старалась у детей стянуть. Теперь легко отказалась от этого. Раньше грудь была заложена, сейчас кашель прошел, отходит мокрота, стала хорошо откашливаться. Появилась уверенность в себ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мара, 44 года. Миома 7–8 недель, избыточный вес. Причина — заболевание щитовидной железы, нарушение в работе нервной системы, хронические запор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Отвар для подпитки щитовидной железы, биоэнергетическая прокачка эндокринной системы. Массаж мизинцев для укрепления нервов. Лечение запоров точечным массажем живота и клизм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месяц. Улучшилось самочувствие, настроение — отличное. Улучшилась работа почек. Пальцы стали тонкими, смогла надевать кольца, которые были тесн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Очистка почек, лечение цистита, иммуностимулирующая настой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3 месяца (с начала лечения). Похудела на 7 кг. Опухоль рассосала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дия, 36 лет. «После родов все советовали побольше есть, чтобы было много молока. Я и поправилась килограммов на 10. Как же мне было тяжело! Начну пол мыть — живот мешает. Пойду работать в огород — задыхаюсь. Но с этим быстро справилась. Вышла на работу — стала ездить на велосипеде по полчаса на работу и обратно. 3 раза в день. Работала дояркой — работа тяжелая физически. Скоро стала такая же стройная, как бы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дежда, 43 года. Много лет пыталась похудеть, перепробовала массу средств. Вес с каждым годом увеличивался. Отваром перегородок грецких орехов лечила щитовидную железу, и впервые вес сначала стабилизировался, а затем стал снижать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италий, 54 года. Почувствовал боли в колене. Начал по утрам бегать, сначала по 2–3 минуты, потом по 40 минут. Колено перестало болеть. Похудел на 10 к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ригорий, 72 года. Он задыхался, быстро уставал, был подвержен депрессии. Причина: одиночество, нарушение работы щитовидной железы, избыточный вес. При росте 1 м 63 см его вес составлял 95 кг. У него не было сил для занятий спортом, средств для массажа, интереса к жизни. «В нашем возрасте год идет за два, — с горечью сказал он. — И полнею я от лет, а не от котлет». Я отметила добросовестность и педантичность пациента. Посоветовала ему обратить внимание на питание, разработала диет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комендации по питанию</w:t>
      </w:r>
      <w:r>
        <w:rPr>
          <w:rFonts w:cs="AGCenturion;Courier New" w:ascii="AGCenturion;Courier New" w:hAnsi="AGCenturion;Courier New"/>
          <w:sz w:val="22"/>
        </w:rPr>
        <w:t>. Исключить сладости, кондитерские изделия. Вместо сахара есть сухофрукты (300 г в день) и мед (20 г в день). Хлеб есть только ржаной (200 г в день), каши варить на воде, в готовые добавлять сливочное масло (10 г в день), яйца (1 штука в 3 дня), рыбу (80 г 1 раз в 3 дня). Творог смешивать с кефиром или простоквашей, зеленью. Питаться 5–6 раз в день и не насыщаться. Перед едой пить. Есть только одно блюдо за один раз. Еду готовить без соли, чтобы сохранить витамины. Соль добавлять в готовое блюдо, но не более 2 г в день. Добавлять порошок морской капусты — для подпитки щитовидной железы (или консервированную морскую капусту). Мясо нежирное (75 г, 1 раз в 3 дня), сыр 30 г (1 раз в 3 дня), растительное масло (30 г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b/>
          <w:i/>
          <w:sz w:val="22"/>
        </w:rPr>
        <w:t>Мен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1-й завтрак:</w:t>
      </w:r>
      <w:r>
        <w:rPr>
          <w:rFonts w:cs="AGCenturion;Courier New" w:ascii="AGCenturion;Courier New" w:hAnsi="AGCenturion;Courier New"/>
          <w:sz w:val="22"/>
        </w:rPr>
        <w:t xml:space="preserve"> фруктовый сок или чай с молоком. Салат, заправленный растительным маслом (капуста, лук, укроп, салат, петрушка), морская капуста. В салат добавлять яйцо или рыбу, или отварное мясо. Вместо салата можно есть фрукты или сухофрукты, замоченные в кипяченой вод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2-й завтрак:</w:t>
      </w:r>
      <w:r>
        <w:rPr>
          <w:rFonts w:cs="AGCenturion;Courier New" w:ascii="AGCenturion;Courier New" w:hAnsi="AGCenturion;Courier New"/>
          <w:sz w:val="22"/>
        </w:rPr>
        <w:t xml:space="preserve"> фруктовый сок. Салат из отварной тертой свеклы с растительным маслом. Или винегрет с зеленью и морской капустой. Можно съесть кусочек селедки (30 г, 1 раз в 3 дня) с отварным картофеле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1-й обед:</w:t>
      </w:r>
      <w:r>
        <w:rPr>
          <w:rFonts w:cs="AGCenturion;Courier New" w:ascii="AGCenturion;Courier New" w:hAnsi="AGCenturion;Courier New"/>
          <w:sz w:val="22"/>
        </w:rPr>
        <w:t xml:space="preserve"> борщ, суп или щ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2-й обед:</w:t>
      </w:r>
      <w:r>
        <w:rPr>
          <w:rFonts w:cs="AGCenturion;Courier New" w:ascii="AGCenturion;Courier New" w:hAnsi="AGCenturion;Courier New"/>
          <w:sz w:val="22"/>
        </w:rPr>
        <w:t xml:space="preserve"> фруктовый сок. Отварное мясо или творог (100 г, 1 раз в 3 дня), капуста, зел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Ужин:</w:t>
      </w:r>
      <w:r>
        <w:rPr>
          <w:rFonts w:cs="AGCenturion;Courier New" w:ascii="AGCenturion;Courier New" w:hAnsi="AGCenturion;Courier New"/>
          <w:sz w:val="22"/>
        </w:rPr>
        <w:t xml:space="preserve"> чай с молоком. Каша (рисовая, гречневая, геркулесовая — 50 г крупы в день) со сливочным масл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еред сном</w:t>
      </w:r>
      <w:r>
        <w:rPr>
          <w:rFonts w:cs="AGCenturion;Courier New" w:ascii="AGCenturion;Courier New" w:hAnsi="AGCenturion;Courier New"/>
          <w:sz w:val="22"/>
        </w:rPr>
        <w:t xml:space="preserve"> стакан кефира или простокваш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За два года потеря веса составила 10 кг. Григорий помолодел, чувствует себя хорош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Я бы хотела похудеть, но боюсь, что в первую очередь похудеет и постареет лицо. Можно ли избежать этог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Надо раз в неделю делать массаж лица, и тогда оно всегда будет молод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Невро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ечь идет о различных нарушениях нервной системы, которые проявляются в виде раздражительности, быстрой утомляемости, снижении работоспособ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асто даже близкие люди не могут понять больного. «Не обращай внимания», — советуют они. Но это все равно, что сказать человеку со сломанной ногой: «Брось костыли, иди танцу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редлагаю следующие средст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В начале цветения соберите и высушите головки </w:t>
      </w:r>
      <w:r>
        <w:rPr>
          <w:rFonts w:cs="AGCenturion;Courier New" w:ascii="AGCenturion;Courier New" w:hAnsi="AGCenturion;Courier New"/>
          <w:i/>
          <w:sz w:val="22"/>
        </w:rPr>
        <w:t>бело-розового клевера.</w:t>
      </w:r>
      <w:r>
        <w:rPr>
          <w:rFonts w:cs="AGCenturion;Courier New" w:ascii="AGCenturion;Courier New" w:hAnsi="AGCenturion;Courier New"/>
          <w:sz w:val="22"/>
        </w:rPr>
        <w:t xml:space="preserve"> Заваривайте и пейте как ча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Принимайте водочную настойку </w:t>
      </w:r>
      <w:r>
        <w:rPr>
          <w:rFonts w:cs="AGCenturion;Courier New" w:ascii="AGCenturion;Courier New" w:hAnsi="AGCenturion;Courier New"/>
          <w:i/>
          <w:sz w:val="22"/>
        </w:rPr>
        <w:t>пустырника</w:t>
      </w:r>
      <w:r>
        <w:rPr>
          <w:rFonts w:cs="AGCenturion;Courier New" w:ascii="AGCenturion;Courier New" w:hAnsi="AGCenturion;Courier New"/>
          <w:sz w:val="22"/>
        </w:rPr>
        <w:t xml:space="preserve"> по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0–30 капель 3 раза в день. Курс — 1 месяц.</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Принимайте водочную настойку пиона (марьин корень) по 20–30 капель 3 раза в день. Курс — 1 месяц.</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Успокаивает нервы пассифлора (страстоцв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екрасные результаты дает точечный массаж мизинцев и больших пальцев ру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Помогает </w:t>
      </w:r>
      <w:r>
        <w:rPr>
          <w:rFonts w:cs="AGCenturion;Courier New" w:ascii="AGCenturion;Courier New" w:hAnsi="AGCenturion;Courier New"/>
          <w:i/>
          <w:sz w:val="22"/>
        </w:rPr>
        <w:t>формула Куэ</w:t>
      </w:r>
      <w:r>
        <w:rPr>
          <w:rFonts w:cs="AGCenturion;Courier New" w:ascii="AGCenturion;Courier New" w:hAnsi="AGCenturion;Courier New"/>
          <w:sz w:val="22"/>
        </w:rPr>
        <w:t>. Утром, после пробуждения, и вечером, лежа в постели, повторяйте вслух не менее 20 раз следующее: «С каждым днем во всех отношениях мне становится все лучше и лучше». Эту формулу следует произносить монотонно, делая акцент на словах «во всех отношениях», перебирая при этом пальцы на руках справа налево и слева направо. Держась за палец, говорят всю формулу, а затем переходят к следующему пальц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элла, 61 год. После смерти мужа у нее началась депрессия. Врач выписал много лекарств, но Бэлла опасалась их принимать. По совету медсестры вышла из тяжелого состояния. Утром и вечером пила по 60 капель (десертную ложку) настойки валерианы. Умывалась до пояса теплой водой и вытиралась мягким полотенцем. Через 2 недели почувствовала улучш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Юлия, 57 лет. У нее было нарушение функции щитовидной железы. Нервная система расшатана, мастопатия, гипертония, больные почки. Утром вставала с трудом, вял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состояло в подпитке щитовидной железы отваром перегородок грецких орехов, курсе иммуностимулирующей настойки, массаже мизинцев и прокачке №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рез 3 недели почувствовала себя хорошо. Стала легко вставать по утрам. У нее улучшился сон, стало глубже дыхание, прошла одышка. Перестала реагировать на метеоусловия. Успокоились нер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ександр, 61 год. Нервный и вспыльчивый, он стал ощущать, как ноет сердце. По моему совету принимал спиртовую настойку пустырника по 20 капель 2 раза в день до еды. Через месяц неприятные ощущения прошли. Месяц пил аптечную настойку пиона — по 20 капель 2 раза в день до еды. Снизилось 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ерафима, 69 лет. У нее были проблемы с психикой. Психиатр назначил таблетки, которые опасалась принимать. Ей помогла формула Куэ — стала спокойнее, уверенн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дия, 31 год. Делает массаж мизинцев. Успокоилась, стала сдержанной. Муж и ребенок не раздражают, как раньше. Эту перемену заметил муж — прекратились ссоры и ругань. Дочка стала спокойнее, не вскакивает по ночам и не кричит, как раньш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ика, 34 года. У нее с детства были галлюцинац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стика:</w:t>
      </w:r>
      <w:r>
        <w:rPr>
          <w:rFonts w:cs="AGCenturion;Courier New" w:ascii="AGCenturion;Courier New" w:hAnsi="AGCenturion;Courier New"/>
          <w:sz w:val="22"/>
        </w:rPr>
        <w:t xml:space="preserve"> нарушения в работе щитовидной и поджелудочной желез, печени, сердца, почек, нервной системы, остеохондроз. Сильный сглаз в области щитовидной желез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массаж мизинцев, отвар для щитовидной и настойка для поджелудочной желез. Энергетическая подпитка сердца (прил. 3), прокачка № 1. Биоэнергетическое прогревание почек и пече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бавление от сглаза — она стала просить прощения у человека, который ее сглазил, и почувствовала, как из щитовидной железы что-то выскочил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1,5 месяца галлюцинации прекратились.</w:t>
      </w:r>
    </w:p>
    <w:p>
      <w:pPr>
        <w:pStyle w:val="Subtitle"/>
        <w:tabs>
          <w:tab w:val="clear" w:pos="3686"/>
          <w:tab w:val="left" w:pos="1440" w:leader="none"/>
        </w:tabs>
        <w:ind w:firstLine="709"/>
        <w:rPr/>
      </w:pPr>
      <w:r>
        <w:rPr>
          <w:rFonts w:cs="AGCenturion;Courier New" w:ascii="AGCenturion;Courier New" w:hAnsi="AGCenturion;Courier New"/>
          <w:sz w:val="22"/>
        </w:rPr>
        <w:tab/>
      </w:r>
      <w:r>
        <w:rPr/>
        <w:t>Стресс</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нователь учения о стрессе канадский ученый Ганс Селье говорил: «Стресс — это не то, что с вами происходит или случилось, а то, как вы это воспринимае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переводе с английского «стресс» — это «удар», «нажим», «давление». В небольших количествах стресс даже полезен — полезен выход из стресса. Это движение вперед, мы мобилизуем свои резервы. Когда Льва Толстого спросили, как он поживает, великий писатель ответил: «Слава Богу, беспокой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о в наше время часто стрессы оказываются запредельными, «запороговыми» или излишне длительными. В нашей жизни более чем достаточно причин для стресса: войны, стихийные бедствия, тяжелая политическая ситуация, беженцы, безработица, эмиграция, неуверенность в завтрашнем дне, семейные неурядицы — измена супруга, пьянство, болезни; трудности на работе, конфликты в коллективе; стычки в транспорте, насилие и преступность, возрастные проблемы. И тогда начинают отказывать механизмы психологической защиты: могут развиться нервные и многие другие заболевания. Ведь наша нервная система влияет на все функции организ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тресс приводит к различным заболеваниям. Мне известны случаи варикозного расширения вен и зоба, вызванные стрессом. Российские медики установили, что стресс подавляет полезную микрофлору кишечника. Врачи предполагают, что простатит, диабет, гипертония, желудочно-кишечные расстройства, импотенция, артрит развиваются в значительной степени из-за стресса. Он убивает и клетки мозг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врачей существует термин «сердце спортсмена» — сердце человека, который часто бывает в стрессовых ситуациях. Это преждевременно состарившееся сердце. А как часто представители других профессий испытывают стрес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к-то беседовала с профессиональным разведчиком. «Во время войны меня забросили в Германию. Выполнил два задания. Потом был отстранен от работы — из-за постоянного стресса катастрофически ухудшилось здоровь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огда складывается напряженная обстановка, организм реагирует на нее естественным образом, выбрасывая в кровь адреналин — вещество, которое заставляет сердце чаще сокращаться. Стресс вызывает головные боли, болезни щитовидной и поджелудочной желез, бессонницу, расстройство желудка. При стрессе сужаются просветы артерий и капилляров и повышается давл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тресс провоцируют курение, переедание; при стрессе увеличивается содержание холестери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 точки зрения народной медицины основная причина многих болезней — зашлакованность организма. Она наступает не только из-за неправильного питания, но и от стрессов — волнения и беспокойств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осле стресса, который исчерпывает резервы организма, может наступить </w:t>
      </w:r>
      <w:r>
        <w:rPr>
          <w:rFonts w:cs="AGCenturion;Courier New" w:ascii="AGCenturion;Courier New" w:hAnsi="AGCenturion;Courier New"/>
          <w:i/>
          <w:sz w:val="22"/>
        </w:rPr>
        <w:t>депрессия</w:t>
      </w:r>
      <w:r>
        <w:rPr>
          <w:rFonts w:cs="AGCenturion;Courier New" w:ascii="AGCenturion;Courier New" w:hAnsi="AGCenturion;Courier New"/>
          <w:sz w:val="22"/>
        </w:rPr>
        <w:t>. Об этом свидетельствует потеря интереса к обычным занятиям, нарушение сна, усталость, раздражительность, взвинченность, перепады настроения, отсутствие аппетита, неспособность сосредоточиться. Депрессия бывает у женщин, которые испытывают большую эмоциональную нагрузку: неуверенность в завтрашнем дне, отсутствие перспективы, страх за будущее детей и внуков. Депрессии подвержены многие творческие люди. Особенно после сильного эмоционального напряжения. Врачи говорят о «зимней» и «возрастной» депрессии, так как после 60 лет иммунная система и щитовидная железа ослабле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ако при сходных стрессовых ситуациях ломаются далеко не все. Реакция на стресс зависит от характера человека, от общего состояния его организма, от состояния его нервной системы. Да, стрессу можно противостоять, можно подготовить себя, укрепить свои нервы, сердце и весь организм. Стресс можно победи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т несколько простых советов, как предотвратить стресс или уменьшить его отрицательные явлен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Когда испытываете стрессовую ситуацию, не спешите действовать. Кратковременная прогулка, несколько дыхательных упражнений, стакан холодной воды или сока могут очень помоч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Снимают стресс специальные дыхательные упражнения. Лежа или сидя сделайте глубокий вдох и на выдохе мысленно направьте энергию от головы до кончиков пальцев. Повторите 5–7 раз.</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Лягте, расслабьте мышцы, представьте голубую гладь озера или синеву неба. Это упражнение относится к медитации — вы как бы сливаетесь с природой. Можно представить, что на вас льется теплый душ. Во время медитации замедляется пульс, успокаивается дыхание, расслабляются мышцы, выравнивается дыхание. Освойте приемы медитации — это эффективное средство против последствий стрес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Веками оттачивались правила поведения, отличающие человека от зверя. Вежливость, этикет предохраняют от стрес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и сильном стрессе все органы сжимаются, и в энергетические центры не поступает энергия. Опыт показывает, что расслабление — наиболее эффективный прием для противостояния стресс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rFonts w:cs="AGCenturion;Courier New" w:ascii="AGCenturion;Courier New" w:hAnsi="AGCenturion;Courier New"/>
          <w:b w:val="false"/>
          <w:sz w:val="22"/>
        </w:rPr>
        <w:t>Следующие упражнения помогают снять стрес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представьте, что вы — выжатое и брошенное на пол полотенце, ложитесь на пол, расслабьтесь и не меньше 15 минут стоните во весь голо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ядьте на стул и начните раскачиваться, представив, что вы — маятник. Увеличивайте амплитуд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ожмите перед собой кулаки, сильно, до дрожи — это отвлекает, успокаива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У вас должен быть настоящий отдых. В выходные дни выкиньте из головы все проблемы, объявите себе перерыв. Во время отпуска желательно сменить обстановку, уехать куда-нибуд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7.</w:t>
      </w:r>
      <w:r>
        <w:rPr>
          <w:rFonts w:cs="AGCenturion;Courier New" w:ascii="AGCenturion;Courier New" w:hAnsi="AGCenturion;Courier New"/>
          <w:sz w:val="22"/>
        </w:rPr>
        <w:t xml:space="preserve"> Во время стресса некоторые любят «пожевать». Пусть всегда под рукой будут сырые огурцы, арбуз или сырая капуста — малокалорийные и полезные продукт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8. </w:t>
      </w:r>
      <w:r>
        <w:rPr>
          <w:rFonts w:cs="AGCenturion;Courier New" w:ascii="AGCenturion;Courier New" w:hAnsi="AGCenturion;Courier New"/>
          <w:sz w:val="22"/>
        </w:rPr>
        <w:t>Не забывайте о движениях! Небольшие пробежки, зарядка, плавание позволят избавиться от стрес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9.</w:t>
      </w:r>
      <w:r>
        <w:rPr>
          <w:rFonts w:cs="AGCenturion;Courier New" w:ascii="AGCenturion;Courier New" w:hAnsi="AGCenturion;Courier New"/>
          <w:sz w:val="22"/>
        </w:rPr>
        <w:t xml:space="preserve"> Высыпайтесь как следует! Постарайтесь в течение дня вздремнуть 10–15 минут или хотя бы просто прикрыть глаза и расслабить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0.</w:t>
      </w:r>
      <w:r>
        <w:rPr>
          <w:rFonts w:cs="AGCenturion;Courier New" w:ascii="AGCenturion;Courier New" w:hAnsi="AGCenturion;Courier New"/>
          <w:sz w:val="22"/>
        </w:rPr>
        <w:t xml:space="preserve"> Распределите время между работой и отдыхом. Несколько часов в день оставьте на хобби. Некоторые для того, чтобы снять стресс, стирают, гладят, делают новую прическ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1.</w:t>
      </w:r>
      <w:r>
        <w:rPr>
          <w:rFonts w:cs="AGCenturion;Courier New" w:ascii="AGCenturion;Courier New" w:hAnsi="AGCenturion;Courier New"/>
          <w:sz w:val="22"/>
        </w:rPr>
        <w:t xml:space="preserve"> Замечено, что интенсивно работающие люди менее подвержены депрессии и неврозам — у них для этого просто нет времени. Любимая работа помогает противостоять стресс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2.</w:t>
      </w:r>
      <w:r>
        <w:rPr>
          <w:rFonts w:cs="AGCenturion;Courier New" w:ascii="AGCenturion;Courier New" w:hAnsi="AGCenturion;Courier New"/>
          <w:sz w:val="22"/>
        </w:rPr>
        <w:t xml:space="preserve"> При стрессе пойдите в ресторан, посмотрите кинокомедию, прочтите смешную книгу — словом, постарайтесь отвлечься, изменить ход ваших мыслей. Юмор снимает стресс. «От всех болезней в мире лечит смех. И он-то из лекарств полезнее всех» (Леонид Филат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3.</w:t>
      </w:r>
      <w:r>
        <w:rPr>
          <w:rFonts w:cs="AGCenturion;Courier New" w:ascii="AGCenturion;Courier New" w:hAnsi="AGCenturion;Courier New"/>
          <w:sz w:val="22"/>
        </w:rPr>
        <w:t xml:space="preserve"> При нервных расстройствах древние медики использовали изюм — «бодрящий, освежающий, веселящий, улучшающий настроение». Повышают жизненный тонус айва, груша и бананы (фармакологи из бананов изготовили таблетки для лечения депрессии и улучшения тонуса кровеносных сосуд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равы — кинза (кориандр), реган (базилик) и сельдерей — природные антидепрессан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нервной возбудимости народная медицина советует не употреблять мясную пищу и животные жир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4.</w:t>
      </w:r>
      <w:r>
        <w:rPr>
          <w:rFonts w:cs="AGCenturion;Courier New" w:ascii="AGCenturion;Courier New" w:hAnsi="AGCenturion;Courier New"/>
          <w:sz w:val="22"/>
        </w:rPr>
        <w:t xml:space="preserve"> Рецепт сбора, применяемого при депрессиях, неврозах, неврастении и бессонниц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лист мяты 3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орень валерианы 4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трава зверобоя 2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шишки хмеля 2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ст. ложки сбора залейте 2 стаканами кипятка, настаивайте 15 минут, процедите. В течение дня выпейте глотками. При стрессах советую почаще обращаться к этому волшебному успокаивающему снадобь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5.</w:t>
      </w:r>
      <w:r>
        <w:rPr>
          <w:rFonts w:cs="AGCenturion;Courier New" w:ascii="AGCenturion;Courier New" w:hAnsi="AGCenturion;Courier New"/>
          <w:sz w:val="22"/>
        </w:rPr>
        <w:t xml:space="preserve"> Точечный массаж мизинцев действует успокаивающе и является профилактикой стрес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6.</w:t>
      </w:r>
      <w:r>
        <w:rPr>
          <w:rFonts w:cs="AGCenturion;Courier New" w:ascii="AGCenturion;Courier New" w:hAnsi="AGCenturion;Courier New"/>
          <w:sz w:val="22"/>
        </w:rPr>
        <w:t xml:space="preserve"> Домашние животные снимают стресс. «После похорон бабули мы все ходили как тени. Кто-то посоветовал взять собаку. И щенок снял депрессию. В доме впервые за много месяцев зазвучал смех». Лучше всех вытягивают отрицательную энергию кошки. «Когда мне становится плохо, ложусь и ставлю котика на грудь. Он массирует передними лапами мою грудь и живот. Ни разу не оцарапал. После массажа становится легче. А котик болеет», — рассказала пациент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7.</w:t>
      </w:r>
      <w:r>
        <w:rPr>
          <w:rFonts w:cs="AGCenturion;Courier New" w:ascii="AGCenturion;Courier New" w:hAnsi="AGCenturion;Courier New"/>
          <w:sz w:val="22"/>
        </w:rPr>
        <w:t xml:space="preserve"> «Все пройдет» — легенда гласит, что это изречение было выгравировано на перстне царя Соломона. Во время стресса уединитесь, представьте Вселенную, крохотную ее частицу — Землю. И вы почувствуете, насколько быстротечны неприят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мецкий ученый Виктор Франкл, который выжил в концлагере при нацистах, сказал, что любовь, творчество и забота о тех, кто более несчастен, — универсальное лекарство от стрес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ыберите способ снятия стресса, отработайте его тщательно, и в нужный момент он вас не подвед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огда человек силой обстоятельств оказывается в тупике, когда нет выхода, он обращается к Богу. Но надо благодарить Всевышнего всегда — даже при плохом известии. Ведь человек не может видеть всей картины. И то, что сейчас нам кажется неприятностью, через некоторое время оборачивается благом. Недаром говорят, что все, что ни делается, — к лучшему. Вера в помощь свыше и молитва дают силы для выхода из стрес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тьяна, 47 лет. У нее были неврозы, нарушения в работе щитовидной железы, боли в сердце. Она все время спешила, боялась куда-то опоздать. После двух 10-дневных курсов лечения щитовидной железы и массажа биоактивных точек успокоилась. Подумала: «Все равно куда-нибудь опоздаю» — и перестала так спешить. Ее больше не бросало в жар, перестала сильно потеть. Наладился со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дежда, 44 года. У нее часто были истерики. Ее волновала фиброма, повышенное давление. После гриппа началась одышка. Надежда пила иммуностимулирующую настойку (2 месяца), отвар для щитовидной железы (10 дней), массировала мизинц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Прошел психоз: «Ни с того ни с сего начинались истерики. А теперь не нервничаю, даже если есть повод». Стала хорошо спать: «Сплю как убитая». Фиброма уменьшилась с 10 недель до 5. «Очень помогли упражнения для ше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дия, 62 года. Узнала, что подлежит сокращению. За 2 месяца до ухода стала громко и радостно говорить, что наконец-то сделает ремонт, проведает сестру, будет высыпаться. Благодаря такому приему безболезненно ушла с работы и избежала стрес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фья, 41 год. Проснулась с тяжестью на сердце. Настроение подавленное, не хотелось жить. Ее любимица, кошка Варька, прыгнула в постель. Софья прижала кошку к груди и уснула. Открыла глаза — на душе легко. Кошка вылечила от депресс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Бессонни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детстве я спросила маму: «Кто — бессовестный?». И она ответила: «Когда человек спит, а его кто-то будит, то этот — бессовестный». С тех пор никогда не бужу спящего челове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н необходим нам, как воздух, вода, пища. Известен опыт с собакой; ее хорошо кормили, но не давали спать. Она прожила недолго. Глубокий, полноценный сон — гарантия доброго здоровья. Показатели нормального сна — быстрое засыпание, легкое пробуждение — показатели и хорошего здоровья. При плохом сне наступает раннее или медленное пробуждение, давит тяжелая, «налитая» голова, мрачное настроение, снижается активность, преследует сонливость. Эти же показатели характеризуют слабость организма, зашлакованность е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ричины нарушения с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Информационная бессонница. Она наступает при интеллектуальной перегрузк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Эмоциональная бессонница. Связана со смертью или болезнью близких, конфликтами в семье или на работе, неразделенной любовью, обид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Бессонница возникает при нарушениях в различных органах (боли в сердце, почках, суставах, головные боли, зуд и кашел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Гормональная бессонница. Встречается при эндокринных заболевания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Сосудистая бессонница. Наступает при нарушениях или недостаточности мозгового кровообращения (особенно в пожилом возрасте, в результате травмы головного мозга, остеохондрозе шейных позвонк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Бессонница сказывается при серьезных обменных расстройствах: алкоголизме, наркомании, аллергии, лекарственной болезни, привыкании к снотворным препарата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7.</w:t>
      </w:r>
      <w:r>
        <w:rPr>
          <w:rFonts w:cs="AGCenturion;Courier New" w:ascii="AGCenturion;Courier New" w:hAnsi="AGCenturion;Courier New"/>
          <w:sz w:val="22"/>
        </w:rPr>
        <w:t xml:space="preserve"> А также при нарушении ритма «сон — бодрствование», после ночных дежурств, после трансмеридиальных перелет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сслабление мышц — релаксация — важнейшее условие сна. Поза во сне важна как привычка и наилучшее условие релаксации. Если ребенок спит на спине, раскинув руки по сторонам выше головы, значит, он совершенно здоров и счастлив. Худшая поза — уткнувшись лицом в подушку. Полезнее всего спать на спине. Если это не удается, почаще меняйте позу, чтобы избежать ночных инфарктов и инсульт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Физические упражнения стимулируют обменные процессы, помогают весь день провести в прекрасной форме и способствуют крепкому сну. Особенно важна периодическая разминка, если у вас сидячая рабо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вестно, что любого здорового человека после обеда клонит ко сну. В этом нет ничего удивительного: процесс переваривания пищи требует расхода энергии, а сон — восстановитель энергии. К сожалению, подавляющее большинство из нас не может позволить себе подобной роскоши, потому что в послеобеденные часы мы находимся на рабо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жду тем исследования показали, что гораздо плодотворнее трудятся те, кому удается после обеда подремать минут деся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вышается настроение, активизируется память, улучшается работа сердца.</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Средства от бессонницы</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Для некоторых хорошее снотворное — 30 г водки или вис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Выпейте стакан горячей воды или молока с 2 ч. ложками меда — и будете крепко спать до утр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При расстройстве сна помогает массаж. Точечный самомассаж мизинцев укрепляет нервы. Общеукрепляющий массаж спины способствует восстановлению в организме гармонии и усиливает энергетик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Каждый день 15–20 минут наблюдайте, как движутся по небу облака или как от ветра раскачиваются деревья. Вы станете спокойнее, днем будете пребывать в хорошем расположении духа, а ночью — крепко спа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оснувшись ночью, попробуйте помолиться своими словами. Сон придет быстро, будет особенно глубок и слад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вестно, что во время тяжелой болезни с высокой температурой люди подолгу спят. Те, у кого слабая энергетика, нуждаются в длительном сне. Энергетически сильным людям требуется мало времени, чтобы хорошо выспаться и восстановить сил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Вопрос: </w:t>
      </w:r>
      <w:r>
        <w:rPr>
          <w:rFonts w:cs="AGCenturion;Courier New" w:ascii="AGCenturion;Courier New" w:hAnsi="AGCenturion;Courier New"/>
          <w:sz w:val="22"/>
        </w:rPr>
        <w:t>У меня ноги такие ледяные, что никак не могу заснуть. Что можете мне посоветова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Ледяные ноги свидетельствуют о плохом кровообращении. Надо проверить сердце. Советую перед сном 100 раз потереть босыми ступнями о шерстяной коврик. Это способствует согреванию ног и быстрому засыпани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Вопрос: </w:t>
      </w:r>
      <w:r>
        <w:rPr>
          <w:rFonts w:cs="AGCenturion;Courier New" w:ascii="AGCenturion;Courier New" w:hAnsi="AGCenturion;Courier New"/>
          <w:sz w:val="22"/>
        </w:rPr>
        <w:t>Какая одежда рекомендуется для сна — рубашка или пижам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Тибетская медицина советует спать без одежды, гол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ариса, 26 лет. У этой молодой и красивой женщины была расшатана нервная система. Наблюдались также нарушения в работе сердца, щитовидной железы, почек. Она раздражалась без причины, часто плакала, плохо спа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состояло в подпитке щитовидной железы отваром из перегородок грецких орехов, прокачке № 1.</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ы.</w:t>
      </w:r>
      <w:r>
        <w:rPr>
          <w:rFonts w:cs="AGCenturion;Courier New" w:ascii="AGCenturion;Courier New" w:hAnsi="AGCenturion;Courier New"/>
          <w:sz w:val="22"/>
        </w:rPr>
        <w:t xml:space="preserve"> Через 2 недели прошли нервозность, раздражительность, потливость. Стала крепко спать. Раньше утром никак не могла подняться, а сейчас чувствует себя бодро, даже если проснется в 3 ут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инаида, 41 год. Раздражительная, нервная, плаксивая. 10 лет тому назад у нее обнаружили заболевание щитовидной железы. Она рассказывала: «В 3–4 часа ночи просыпаюсь и жду, когда зазвонит будильник. Все заботы и проблемы лезли в голову». Сейчас спокойно спит до ут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заключалось в приеме отвара из перегородок грецких орехов для подпитки щитовидной железы, наборе энергии, диете и массаже мизинце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алина, 64 года. Жаловалась на бессонницу. Если ночью вставала, не могла заснуть. У нее был целый букет болезней: подагра, остеохондроз, мастопатия, заболевание щитовидной железы. Я показала ей точечный массаж мизинцев и прокачку № 1. Энергия у нее была сильная. Через 3 недели приехала и сказала, что спит хорошо: проспала с 20.30 до 08.00. Ночью лаяла собака — ничего не слышала. Успокоилась, прошла потливость.</w:t>
      </w:r>
    </w:p>
    <w:p>
      <w:pPr>
        <w:pStyle w:val="Subtitle"/>
        <w:tabs>
          <w:tab w:val="clear" w:pos="3686"/>
          <w:tab w:val="left" w:pos="1440" w:leader="none"/>
        </w:tabs>
        <w:ind w:firstLine="709"/>
        <w:rPr/>
      </w:pPr>
      <w:r>
        <w:rPr>
          <w:rFonts w:cs="AGCenturion;Courier New" w:ascii="AGCenturion;Courier New" w:hAnsi="AGCenturion;Courier New"/>
          <w:sz w:val="22"/>
        </w:rPr>
        <w:tab/>
      </w:r>
      <w:r>
        <w:rPr/>
        <w:t>Головная боль</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оловные боли почти всегда сопутствуют остеохондрозу, а также являются результатом заболеваний внутренних органов, например образования камней в желчном пузыре: раздражение нервных окончаний в его стенках передается сосудам головного мозга, вызывая их суж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лоупотребление алкоголем, кофе, курение, наркомания также вызывают головные бо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ногда человек ощущает, что у него болит половина головы. Такие боли называют мигренью. Она встречается у вспыльчивых, раздражительных людей, категоричных в суждениях, любящих быть в центре внимания. Описание такого приступа мигрени дает М. Булгаков в романе «Мастер и Маргарита»: «Прокуратор сидел как каменный, и только губы его шевелились чуть-чуть при произнесении слов. Прокуратор был как каменный, потому что боялся качнуть пылающей адской болью головой. Это она, опять она, непобедимая, ужасная болезнь, гемикрания, при которой болит полголовы. От нее нет средств, нет никакого спас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оловная боль почти всегда наблюдается при повышении давления. Она бывает при сглазе и порч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конец, боли вызываются склерозом артерий мозга, особенно часто в старческом возрасте. Такие боли очень стойкие, они длятся днями и сопровождаются подташниванием, изменением поход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целях профилактики и лечения головных болей полезно выпивать натощак стакан простокваши или сыворот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болях, вызванных склерозом артерий мозга, особое внимание уделите питанию. Лучше всего стать вегетарианцем или время от времени переходить на овощную дие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Особенно полезны грецкие орехи, ферменты которых способствуют рассасыванию атеросклеротических бляшек в артериях. Их нужно употреблять не менее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5 штук в день. Можно растереть в ступке с яблоками и съесть на завтрак. Перегородки следует настоять на водке (1:10) и пить по 0,5 ч. ложки 2 раза в день в сочетании с настойкой боярыш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При головных бол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Разбейте яйцо в стакан, залейте горячим молоком, все время помешивая. Пейте каждый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Иногда помогает очистительная клизм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Советую прикладывать к болезненному участку головы листья капусты или ломтики картофел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Доктор Залманов рекомендовал при головной боли горячие ванны для ног и ру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Если головная боль вызвана остеохондрозом, очень эффективен точечный массаж позвоночника. Такой массаж каждый может сделать себе сам — он практически не имеет противопоказаний. Хороший эффект дают упражнения для шеи. Однако пожилым надо делать их осторож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рина, 43 года. У нее мигрень, мастопатия, полип на матке, нарушение работы щитовидной жел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ип и мигрень могут быть результатом хронического запор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заключалось в клизмах, приеме отвара для щитовидной железы, иммуностимулирующей настойки, укреплении нервной системы при помощи самомассажа мизинцев и прокачки № 1.</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3 недели. Грудь стала мягкой, настроение улучшилось. Утром встает с легкой головой, прошла мигрень, которой она страдала много лет. «Я ожила, — сказала Марина. — Лечение полностью в моих руках, и все очень доступ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льга, 38 лет. В течение 8 лет страдала головными боля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илась очисткой кишечника (клизмами). Стала уделять внимание питанию, пила отвар укропа. В результате похудела на 7 кг, прекратились головные боли, занялась зарядкой, которую ранее, из-за головных болей, не способна была дел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лия, 52 года. Когда с головной болью, измученная, она ложится на диван, овчарка Дина словно ждет этого, прижимается к животу и груди хозяйки. Под действием тепла Лилия засыпает. Очнувшись через 15–20 минут, она обнаруживает — головной боли н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Болезни серд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езни сердца (см. рис 9) занимают первое место среди причин смерти человека. Каковы же их причины? Питание сердечной мышцы зависит от состояния кровеносных сосудов. Закупорка сосудов сердца приводит к инфарк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нфаркт — главная причина смерти мужчин 35–55 лет в развитых странах. Считается, что инфаркт до 55 лет — болезнь сугубо мужская. Хотя женщины стараются не отстать от мужчин. Они курят, они переходят на мужскую работу, они меньше, чем в других странах, могут о себе подумать. Если женщина выполняет всю нагрузку мужчины плюс собственную, чему же удивляться, если число заболеваний женщин стремительно раст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ильная жирная пища при пониженной физической активности, наследственная или возрастная предрасположенность — вероятные причины болезни. Неудовлетворенное честолюбие — один из сильнейших провокаторов болезни. Люди, работающие много и не удовлетворенные результатами и оценкой своего труда, болеют вдвое чаще инфарктом, чем люди противоположного склада. Под влиянием стресса сужаются сосуды. А если на них имеются склеротические «бляшки», то повышается вероятность инфарк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9.</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ругие факторы риска: курение, гипертония, нарушение обмена веществ, избыточный вес. Ослабляет сердце простуда. Избегайте простуды, полностью ее излечивайте. Массажем биоактивных точек погасите тлеющую простуд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конечном счете медики сегодня насчитывают больше 250 возможных факторов риска сердечно-сосудистых болезней. Ясно одно: угроза повышается с ускорением темпа жизни, снижением физической активности, изменением внешней среды, повышением калорийности питания за счет жиров и сладост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ервый сигнал тревоги — боль. Сердце сигнализирует болью через нервы. Оно просит о помощи. Боли в области сердца могут и не угрожать жизни человека, но доставляют ему немало неприятных ощущений. Речь идет о климактерических изменениях в организме. Кроме того, приступы боли в области сердца бывают обусловлены поражением других органов — позвоночника, периферических нерв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случае появления боли немедленно примите меры. Примерно каждый пятый больной, особенно из нестарых, переносит инфаркт на ногах. Это опасно! Если выполняете физическую работу, прекратите это занятие; если боль возникла при ходьбе, остановитесь, при возможности присядьте на скамейку. Дома или на работе удобно сядьте, а лучше лягте, расслабьтесь. Примите успокоительные средства. Страдающему гипертонической болезнью необходимо принять лекарство для снижения давления, которое он обычно принимает. Полежите 10 минут. Если за это время боль не стихнет, вызовите «скорую помощ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ногие народы накопили опыт профилактики сердечно-сосудистых заболеваний. Так, давно замечено, что у эскимосов, чье меню богато разнообразной рыбой, редко встречаются болезни сердца. Самая низкая в мире заболеваемость атеросклерозом — в Японии. Японцы тоже потребляют много рыб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так, если хотите избежать инфаркта, ешьте регулярно рыбу, хотя бы в небольших количеств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чем же тайна рыбы? Возможно, в жирных кислотах, содержащихся в рыбьем жире. Кстати, они содержатся в птице, в листьях овощей, сое, грецких орехах, оливковом масле, авокад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ердцу требуются витамины С и Е, а также магн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е мы знаем, как благотворно действуют домашние животные на наше настроение, вызывая эмоциональное равновесие, сколько радости приносят они детям. Любимые животные могут предотвратить инфаркт. Вот старинный совет: обнимите кошку или собаку и полежите хотя бы полча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Вопрос: </w:t>
      </w:r>
      <w:r>
        <w:rPr>
          <w:rFonts w:cs="AGCenturion;Courier New" w:ascii="AGCenturion;Courier New" w:hAnsi="AGCenturion;Courier New"/>
          <w:sz w:val="22"/>
        </w:rPr>
        <w:t>Как проявляется сердечная недостаточнос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При небольших нагрузках (например, подъеме по лестнице на 1 этаж) человек чувствует одышку, усталость, слабость. Начинается учащенное сердцебиение. Потом добавляются отеки на ногах, приступы удушья по ноча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Вот что пишет целительница </w:t>
      </w:r>
      <w:r>
        <w:rPr>
          <w:rFonts w:cs="AGCenturion;Courier New" w:ascii="AGCenturion;Courier New" w:hAnsi="AGCenturion;Courier New"/>
          <w:i/>
          <w:sz w:val="22"/>
        </w:rPr>
        <w:t>Ольга Морозова:</w:t>
      </w:r>
      <w:r>
        <w:rPr>
          <w:rFonts w:cs="AGCenturion;Courier New" w:ascii="AGCenturion;Courier New" w:hAnsi="AGCenturion;Courier New"/>
          <w:sz w:val="22"/>
        </w:rPr>
        <w:t xml:space="preserve"> «У меня в молодости было очень слабое сердце. Два года пила мяту. И теперь, в 80 лет, могу без устали взбегать на лестницу в 14 ступеней. И никакого сердцебиения, никаких бол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иготовление отвара.</w:t>
      </w:r>
      <w:r>
        <w:rPr>
          <w:rFonts w:cs="AGCenturion;Courier New" w:ascii="AGCenturion;Courier New" w:hAnsi="AGCenturion;Courier New"/>
          <w:sz w:val="22"/>
        </w:rPr>
        <w:t xml:space="preserve"> Чайную ложку сухих листьев мяты перечной залить стаканом кипятка (в стеклянной или эмалированной посуде), настоять 20 минут, процедить и пить натощак. Через полчаса можно завтракать. Так изо дня в день, не пропуская, месяц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r>
        <w:rPr>
          <w:rFonts w:cs="AGCenturion;Courier New" w:ascii="AGCenturion;Courier New" w:hAnsi="AGCenturion;Courier New"/>
          <w:i/>
          <w:sz w:val="22"/>
        </w:rPr>
        <w:t>А вот другой уникальный опыт лечения серд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фья, 61 год. «Несколько лет я ходила с валидолом. Как только сердце прихватит, так глотаю воздух, как рыба, сосу валидол. Меня научили: организму нужен не только кислород, но и углекислый газ. Теперь, как сердце прихватывает, подхожу к окну, делаю вдох и несколько секунд не дышу (пока комфортно). Уверенность в лечении дает мне силы. Обхожусь без валидо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Вопрос: </w:t>
      </w:r>
      <w:r>
        <w:rPr>
          <w:rFonts w:cs="AGCenturion;Courier New" w:ascii="AGCenturion;Courier New" w:hAnsi="AGCenturion;Courier New"/>
          <w:sz w:val="22"/>
        </w:rPr>
        <w:t>Что такое стенокардия и каковы ее симптом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В народе ее называют «грудная жаба». Возникает из-за недостаточного поступления крови к сердцу. Причина — сужение или закупорка сосудов. Человек чувствует боль в сердце, сжимающую, давящую боль за грудиной, она отдает в левую руку, под лопатку (чаще левую). (Эта боль — симптом надвигающегося инфаркта.) Человек бледнеет, повышается АД. Приступ возникает при стрессе, при подъеме в гору, физической нагрузке, на холод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рина, 64 года, врач. Во время приступов стенокардии клала холодный компресс на желудок, под сердце. Сейчас чувствует себя хорош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Для укрепления сердца Залманов применял Адонис верналис (горицвет): 4 г на 200 л воды; по 1 ст. ложке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3 раз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крепляет сердце отвар золототысячника: 1 ч. ложку травы заваривают 1 стаканом кипятка. Остужают. Принимают небольшими порциями 7 раз в течение дня за 0,5 часа до еды. Курс лечения проводят весной и осенью. Этот отвар также улучшает работу печени, почек, желудка и поджелудочной железы. Противопоказан при беремен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ктор Залманов писал: «Очень помогают при стенокардии горячие обертывания грудной клетки». Больным стенокардией он назначал «грелку на сердце и грелку к ногам почти непрерывно и горячие обертывания грудной клетки». При аритмии — пузырь со льдом на затылок (воздействие на продолговатый мозг). Кроме того, советовал грелку на печень. Во время приступов стенокардии принимать 0,5 рюмки коньяка с куском сахара, и, конечно, постельный реж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асто бывает достаточно освободить легкие, облегчить работу печени, очистить кишечник, улучшить мочеотделение, чтобы увеличенное и уставшее сердце восстановило нормальный объем и функции», — писал он.</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У многих моих знакомых мужчин инфаркт. Расскажите, пожалуйста, какая может быть профилактика инфаркт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Чаще всего приступ происходит в утренние часы — между 5 и 9 часами утра (это касается не только инфаркта, все болезни наиболее сильно проявляются в утренние часы. Поэтому делаем массаж и другие процедуры вечером, когда болезни ослабевают). Советую избегать вспышек гнева. Гнев действует так же пагубно, как курение и избыточный вес. Много сил и энергии человек теряет для поддержания имиджа, не свойственного ему. Так, если злой будет долго носить маску доброго, а глупый стараться выглядеть умным, то они быстро выдохнутся, и болезни атакуют их. Поэтому старайтесь заниматься своим делом, не особенно заботясь, как это воспримут другие. Короче, будьте самим собой. Ограничения, которые человек устанавливает для себя, отрицательно влияют на здоровье. Постарайтесь доставить себе маленькие радости: пройтись перед сном по парку, позагорать на пляже, пойти на рыбалку, посидеть с друзьями, прогуляться босиком по траве. Дневной сон на 30 % снижает опасность инфаркта. Американские ученые пришли к выводу, что лучше всего восстанавливает и расслабляет человека... шитье. При этом нормализуется давление, улучшается работа сердца. Женатые мужчины в два раза меньше подвержены инфаркту, чем холостые. И, наконец, 100–150 граммов белого вина в день (не больше!) тоже профилактика инфарк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ибетский точечный массаж — старинная, тысячелетиями проверенная, профилактика инфаркта. Очень полезен точечный массаж мизинцев. Это своеобразная зарядка аккумулятора. Зарядили — и машина сутки работает без полом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ью-Йоркское страховое общество пришло к выводу, что у тех, кто занимается физическим трудом или спортом, смертность от сердечно-сосудистых болезней втрое меньше, чем у ведущих малоподвижный образ жиз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Вопрос:</w:t>
      </w:r>
      <w:r>
        <w:rPr>
          <w:rFonts w:cs="AGCenturion;Courier New" w:ascii="AGCenturion;Courier New" w:hAnsi="AGCenturion;Courier New"/>
          <w:sz w:val="22"/>
        </w:rPr>
        <w:t xml:space="preserve"> Я слежу за здоровьем, бегаю. Однажды утром почувствовал сильное жжение в груди. Врач ничего не обнаружил. Что со мной был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Такая боль случается при болезни сердца. Боль за грудинкой — серьезный сигнал. Прекратите бег, вам нужен по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профилактики инфаркта советую процедуру, многократно опробованную доктором Залмановым. Это горячие обертывания грудной клет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Мой сын, 12-летний Дани, никогда не занимался спортом. Недавно стал с ребятами играть в футбол. Не знаю, повлияло ли именно это, но после игры у него начались спазмы в горле. Он задыхался, говорил, что болит где-то в груди. Мой муж — сердечник, у меня не в порядке щитовидная железа. Не могли бы вы определить, что случилось с Дани и как его лечит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У вашего сына был сердечный приступ. В футбол ему играть нельзя, мальчику нужен покой. Работа щитовидной железы у него также нарушена. Эта железа очень чувствительна к сглазу, возможно, именно в нем все дело. Больная щитовидная железа влияет на работу сердца. Так что эти органы нужно лечить одновременно: снять сглаз, пить отвар перегородок грецких орехов и делать горячие обертыван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Мой муж только что перенес инфаркт. У него ничего не болит. Через неделю после выхода из больницы пошел на работу. Говорит, что дома изнывает от безделья. Можно ли ему делать тибетский точечный массаж?</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После инфаркта две недели надо вылежать, снять нагрузки. Нужен щадящий режим, витамины. Лучше всего — свежие соки домашнего приготовления. Через 2 недели, при соблюдении этих условий, можно осторожно приступать к точечному массажу. Всю последующую жизнь надо сохранять бдитель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инфаркта необходимо прекратить курить. В этом случае шансы выжить возрастают в 2 раза. Следите за весом и АД. Постарайтесь придерживаться фруктово-овощной диеты. Сохраняйте физическую активность. Советую прислушиваться к своему организму: если чего-то делать не хочется, не принуждайте себ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сам перенес в течение последних 47 лет ряд инфарктов. Я вылечил их горячими обертываниями и горячими скипидарными ваннами», — писал доктор Залман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Так что же, вы вообще против лекарст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Старый врач, терапевт из Киева, сказал: «Если заболеешь — вообще лучше ничем не лечиться. Пей чистую воду, гуляй, побольше спи — и организм сам сделает свое дело. Когда знаешь свойства трав — лечись травами. Лечение гормонами — терапия отчаяния. Нужны хорошие мастера, а их мало. И никогда не принимай химических препаратов». Эти слова я воспринимаю как завещание. Однако есть проверенное лекарство, которое в течение 20 лет не дало побочных явлений. Оно очень эффективно. Это кокарбоксилаза. Курс 10 уколов по одному в день перед весной и осенью будет хорошей профилактикой сердечных заболеван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ексей, 61 год. Страдает гипертонией, нарушениями в области сердца. Однажды принес мешок картошки весом 40 кг. Ему стало плохо, побледнел. Жена сделала горячее обертывание груди. Через 20 минут лицо порозовело и почувствовал себя хорош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ина, 39 лет. Когда ей тяжело дышать, жует лимонную корку. Становится легч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емен, 67 лет. Когда задыхается, принимает 1 ст. ложку смеси: 1 стакан меда, 2 лимона, 2 головки чеснока. Одышка проходи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тьяна, 42 года. Жаловалась на боли в сердце. У отца было больное сердце. Весной ее сердце сжималось, как будто его стягивали железные клещи. В молодости Таня занималась спортом и как-то перетренировалась. Имела избыточный ве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началось с подпитки щитовидной железы отваром перегородок грецких орехов. Потом начала принимать иммуностимулирующую настойку. При помощи точечного самомассажа мизинцев воздействовала на сердце. Затем прокачкой № 2 «прочистила» позвоночник. Результат: прошли боли в области сердца. Изменился характер менструаций: раньше они длились 2–3 недели — стали 4–5 дней. Рассосалась «печать судьбы» — уплотнение на шее. Стабилизировалось ухудшающееся зрение. Прошла отечность ног. Вес снизился на 7 к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Гипертония</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ипертония — болезнь коварная. Она тихо подкрадывается, и человек до времени ее не ощущает. О своем заболевании знает только половина гипертоников. Мало кто обращает внимание на периодически повторяющиеся головные боли, сердцебиение. Приливы крови к голове, «мушки» перед глазами, утомляемость — тоже признаки гипертонии. Неконтролируемая гипертония поражает сердце, мозг, поч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становить болезнь можно при измерении давления крови. Чем выше давление, тем больше опасность инфаркта или инсульта. Чем ниже — тем больше утомляемость, вял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вление должно быть 120/80, после 60 лет возможно 140/95. Советую приобрести прибор и измерять давление. Прибор всегда должен быть под рукой: и в отпуске, и в командиров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лавная причина гипертонии — болезни почек. Влияют также болезни сердца, надпочечников, позвоночника, щитовидной жел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ругие причины гипертонии — наследственная предрасположенность, избыточный вес, перенапряжение на работе и в быту, стресс, неактивный образ жиз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человек перенапрягается физически, сильно понервничал, переутомился, у него повышается тонус артерий, а следовательно, и АД. Тонус сосудистых стенок регулируется нервной системой и веществами, поступающими в кровь. У здоровых людей после устранения причины, вызвавшей повышение давления, тонус быстро возвращается к норме. А при нарушении функций нервной системы повышенное давление сохраняе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жду тем во время активной мышечной работы в кровь выделяются вещества, способствующие понижению тонуса сосудов. От работающих мышц поступают импульсы, хорошо влияющие на функцию мозга, сердца, легких и других органов. Умеренные и длительные нагрузки тренируют нервную и сосудистую системы. Эмоциональные взрывы сопровождаются повышением АД у того, кто в гневе, и у того, на кого этот гнев направлен. Следствием конфликтных ситуаций нередко бывает инфаркт или кровоизлияние в мозг. Это очень дорогая цена за неумение управлять эмоция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лохо влияют на тонус сосудов и вредные привычки. Никотин может привести к спазмам сосудов ног. Большие дозы алкоголя извращают деятельность нервной системы и обмен веществ, поражает мышцу сердца, печень, почки, надпочечники и другие органы, а также влияет на функцию сосудистой систе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Средства для снижения давления</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w:t>
        <w:tab/>
        <w:t>• Морковный сок 20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свекольный сок 20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клюква 10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спирт 10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мед 20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мешайте, поставьте в темное место на 3 дня. Принимайте 3 раза в день по 1 ст. ложке.</w:t>
      </w:r>
    </w:p>
    <w:p>
      <w:pPr>
        <w:pStyle w:val="6"/>
        <w:tabs>
          <w:tab w:val="clear" w:pos="709"/>
          <w:tab w:val="left" w:pos="1440" w:leader="none"/>
        </w:tabs>
        <w:ind w:firstLine="709"/>
        <w:rPr>
          <w:color w:val="000000"/>
        </w:rPr>
      </w:pPr>
      <w:r>
        <w:rPr>
          <w:rFonts w:cs="AGCenturion;Courier New" w:ascii="AGCenturion;Courier New" w:hAnsi="AGCenturion;Courier New"/>
        </w:rPr>
        <w:tab/>
      </w:r>
    </w:p>
    <w:p>
      <w:pPr>
        <w:pStyle w:val="Normal"/>
        <w:tabs>
          <w:tab w:val="clear" w:pos="709"/>
          <w:tab w:val="left" w:pos="1440" w:leader="none"/>
        </w:tabs>
        <w:autoSpaceDE w:val="false"/>
        <w:spacing w:lineRule="atLeast" w:line="268"/>
        <w:ind w:firstLine="709"/>
        <w:jc w:val="both"/>
        <w:rPr/>
      </w:pPr>
      <w:r>
        <w:rPr/>
        <w:tab/>
      </w:r>
      <w:r>
        <w:rPr>
          <w:rFonts w:cs="AGCenturion;Courier New" w:ascii="AGCenturion;Courier New" w:hAnsi="AGCenturion;Courier New"/>
          <w:b/>
          <w:sz w:val="22"/>
        </w:rPr>
        <w:t>2. </w:t>
      </w:r>
      <w:r>
        <w:rPr>
          <w:rFonts w:cs="AGCenturion;Courier New" w:ascii="AGCenturion;Courier New" w:hAnsi="AGCenturion;Courier New"/>
          <w:sz w:val="22"/>
        </w:rPr>
        <w:tab/>
        <w:t>• Лук 100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мед 50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перегородки грецкого ореха 25 ш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водка 0,5 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стаивайте в темном месте 10 дней. Принимайте по 1 ст. ложке 3 раз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Столовую ложку цветов календулы настаивайте в стакане водки. Принимайте по 20 капель 3 раза в день до е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этого курса настойки исчезают головные боли, повышается работоспособность и некоторым удается избавиться от бессонниц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Мелко нарежьте 2 лимона, засыпьте 1,5 стаканами сахарного песка. Настаивайте неделю. Эту порцию съешьте за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ффект будет сильнее, если в этот день вообще ничего не есть, а пить только воду с лимоном. Засахаренные лимоны можно есть раз в 3 дня. Иногда после 3 лекарственных дней давление снижается.</w:t>
      </w:r>
    </w:p>
    <w:p>
      <w:pPr>
        <w:pStyle w:val="6"/>
        <w:tabs>
          <w:tab w:val="clear" w:pos="709"/>
          <w:tab w:val="left" w:pos="1440" w:leader="none"/>
        </w:tabs>
        <w:ind w:firstLine="709"/>
        <w:rPr>
          <w:color w:val="000000"/>
        </w:rPr>
      </w:pPr>
      <w:r>
        <w:rPr>
          <w:rFonts w:cs="AGCenturion;Courier New" w:ascii="AGCenturion;Courier New" w:hAnsi="AGCenturion;Courier New"/>
        </w:rPr>
        <w:tab/>
      </w:r>
    </w:p>
    <w:p>
      <w:pPr>
        <w:pStyle w:val="Normal"/>
        <w:tabs>
          <w:tab w:val="clear" w:pos="709"/>
          <w:tab w:val="left" w:pos="1440" w:leader="none"/>
        </w:tabs>
        <w:autoSpaceDE w:val="false"/>
        <w:spacing w:lineRule="atLeast" w:line="268"/>
        <w:ind w:firstLine="709"/>
        <w:jc w:val="both"/>
        <w:rPr/>
      </w:pPr>
      <w:r>
        <w:rPr/>
        <w:tab/>
      </w:r>
      <w:r>
        <w:rPr>
          <w:rFonts w:cs="AGCenturion;Courier New" w:ascii="AGCenturion;Courier New" w:hAnsi="AGCenturion;Courier New"/>
          <w:b/>
          <w:sz w:val="22"/>
        </w:rPr>
        <w:t>5. </w:t>
      </w:r>
      <w:r>
        <w:rPr>
          <w:rFonts w:cs="AGCenturion;Courier New" w:ascii="AGCenturion;Courier New" w:hAnsi="AGCenturion;Courier New"/>
          <w:sz w:val="22"/>
        </w:rPr>
        <w:tab/>
        <w:t>• Валериана, корни — 2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донник, трава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чабрец, трава — 4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душица, трава — 4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пустырник, трава — 4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5 г травы залейте стаканом холодной воды. Настаивайте 12 часов. Пейте по 50 г 4 раз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 </w:t>
      </w:r>
      <w:r>
        <w:rPr>
          <w:rFonts w:cs="AGCenturion;Courier New" w:ascii="AGCenturion;Courier New" w:hAnsi="AGCenturion;Courier New"/>
          <w:sz w:val="22"/>
        </w:rPr>
        <w:tab/>
        <w:t>• Сушеница — 3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боярышник — 4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чабрец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толокнянка — 2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пустырник — 3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мята перечная — 3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календула, цветы — 2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валериана, корень — 2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мешайте, заварите 1 ст. ложку в 0,5 л кипятка. Пейте по 0,5 стакана 2 раз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жно 15 г травы залить стаканом холодной кипяченой воды. Настаивайте 12 часов, процедите. Принимайте по 50 г до еды 4–5 раз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5-й и 6-й сборы дают особенно хорошие результаты: успокаивают нервы (пустырник, валериана, душица, донник, мята, календула), являются мочегонным средством (толокнянка, календула, мята), укрепляют сердце (боярышник, календула, пустырник, мята). Сушеница способствует медленному снижению давления. Неполный сбор (3–4 растения) тоже хорошо действует. Лечение длительное (не менее полго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чиная пить сбор, измеряйте давление 5 раз в день. Результаты записывайте. Наибольшее АД бывает с утра. Если ночью заболит голова, измерьте АД и примите сбор трав. Не ожидайте немедленного снижения АД — результат может быть в течение недели. В жару сосуды расширяются, и АД снижается.</w:t>
      </w:r>
    </w:p>
    <w:p>
      <w:pPr>
        <w:pStyle w:val="6"/>
        <w:tabs>
          <w:tab w:val="clear" w:pos="709"/>
          <w:tab w:val="left" w:pos="1440" w:leader="none"/>
        </w:tabs>
        <w:ind w:firstLine="709"/>
        <w:rPr>
          <w:color w:val="000000"/>
        </w:rPr>
      </w:pPr>
      <w:r>
        <w:rPr>
          <w:rFonts w:cs="AGCenturion;Courier New" w:ascii="AGCenturion;Courier New" w:hAnsi="AGCenturion;Courier New"/>
        </w:rPr>
        <w:tab/>
      </w:r>
    </w:p>
    <w:p>
      <w:pPr>
        <w:pStyle w:val="Normal"/>
        <w:tabs>
          <w:tab w:val="clear" w:pos="709"/>
          <w:tab w:val="left" w:pos="1440" w:leader="none"/>
        </w:tabs>
        <w:autoSpaceDE w:val="false"/>
        <w:spacing w:lineRule="atLeast" w:line="268"/>
        <w:ind w:firstLine="709"/>
        <w:jc w:val="both"/>
        <w:rPr/>
      </w:pPr>
      <w:r>
        <w:rPr/>
        <w:tab/>
      </w:r>
      <w:r>
        <w:rPr>
          <w:rFonts w:cs="AGCenturion;Courier New" w:ascii="AGCenturion;Courier New" w:hAnsi="AGCenturion;Courier New"/>
          <w:b/>
          <w:sz w:val="22"/>
        </w:rPr>
        <w:t>7. </w:t>
      </w:r>
      <w:r>
        <w:rPr>
          <w:rFonts w:cs="AGCenturion;Courier New" w:ascii="AGCenturion;Courier New" w:hAnsi="AGCenturion;Courier New"/>
          <w:sz w:val="22"/>
        </w:rPr>
        <w:tab/>
        <w:t>• Боярышник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горицвет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ab/>
        <w:t>• пустырник —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ст. ложку смеси заварите 1 стаканом кипятка. Пейте по 1/3 стакана 3 раза в день до еды.</w:t>
      </w:r>
    </w:p>
    <w:p>
      <w:pPr>
        <w:pStyle w:val="6"/>
        <w:tabs>
          <w:tab w:val="clear" w:pos="709"/>
          <w:tab w:val="left" w:pos="1440" w:leader="none"/>
        </w:tabs>
        <w:ind w:firstLine="709"/>
        <w:rPr>
          <w:color w:val="000000"/>
        </w:rPr>
      </w:pPr>
      <w:r>
        <w:rPr>
          <w:rFonts w:cs="AGCenturion;Courier New" w:ascii="AGCenturion;Courier New" w:hAnsi="AGCenturion;Courier New"/>
        </w:rPr>
        <w:tab/>
      </w:r>
    </w:p>
    <w:p>
      <w:pPr>
        <w:pStyle w:val="Normal"/>
        <w:tabs>
          <w:tab w:val="clear" w:pos="709"/>
          <w:tab w:val="left" w:pos="1440" w:leader="none"/>
        </w:tabs>
        <w:autoSpaceDE w:val="false"/>
        <w:spacing w:lineRule="atLeast" w:line="268"/>
        <w:ind w:firstLine="709"/>
        <w:jc w:val="both"/>
        <w:rPr/>
      </w:pPr>
      <w:r>
        <w:rPr/>
        <w:tab/>
      </w:r>
      <w:r>
        <w:rPr>
          <w:rFonts w:cs="AGCenturion;Courier New" w:ascii="AGCenturion;Courier New" w:hAnsi="AGCenturion;Courier New"/>
          <w:sz w:val="22"/>
        </w:rPr>
        <w:t>Для нормализации давления необходимо гулять в лесу, по парку 1–1,5 часа в день, плавать в бассейне 2 раза в недел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накомый врач при повышении давления ставит горячий компресс на затылок и на икры, а на лоб — холодный компресс. Он говорит, что лекарства снижают давление только на то время, пока находятся в организм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яжелее всего переносят даже небольшое повышение АД те, у кого в молодости было пониженное 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асто давление повышается из-за недовольства собой и окружающими. Попросите прощения у тех, кого обидели в этой жизни. Попросите Всевышнего, чтобы послал им здоровье. Попросите прощения у людей, которых вы обидели в прошлой жизни. Попросите Всевышнего, чтобы дал покой их душам (см. прил. 6).</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бегайте физических нагрузок. Не рекомендую контакт с металлами, они отсасывают энергию (например, при ремонте автомобил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октор Залманов при давлении 180–190 советовал ставить пиявки за ушами (если не давали лекарств, разжижающих кровь) и не останавливать кровотечения. Велел класть горячую грелку на печень, делать содовые клизмы, соблюдать фруктово-овощной режим питания. Причиной гипертонии в 99 % считал почечную недостаточ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шое значение при лечении гипертонии, как и при любой другой болезни, имеет самовнушение. Организм сам должен справляться с болезнью. Утром и перед сном обязательно давайте себе следующую установку: «Я знаю, что мое давление в норме. Мой организм работает хорошо. Все органы и системы работают правильно. Сердце работает отлично. Я знаю, что исцелюсь. Мое давление соответствует норме. Мне хорошо и спокойно. Я благодарю все силы добра, которые помогают мне. Я переделаю всю намеченную работу. Мой организм справляется со всеми дел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рачи отмечают, что внушение влияет на давление. Доктор рассказал, что лазерным прибором бесконтактно воздействовал на биоактивные точки больного. После 2-го сеанса состояние ухудшилось, после 6-го сеанса произошло улучшение. Пациент пришел на очередной сеанс, а прибор не работает. Сломался! Тогда доктор сделал вид, что провел сеанс, как обычно. Пациент почувствовал улучшение. Измерили давление — оно снизило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Вопрос: </w:t>
      </w:r>
      <w:r>
        <w:rPr>
          <w:rFonts w:cs="AGCenturion;Courier New" w:ascii="AGCenturion;Courier New" w:hAnsi="AGCenturion;Courier New"/>
          <w:sz w:val="22"/>
        </w:rPr>
        <w:t>Если ли какое-то народное средство для снятия головной боли при гипертон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Средство тибетской медицины: надо сильно пошлепать себя по ягодицам. Это вызовет отток крови от голов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Мне 61 год. У меня интенсивная, напряженная работа. Два года не брал отпуск. Волнует меня высокое давление. Анализы показывают повышенный холестерин и протромбин. Врач выписывает уже третье лекарство — давление не снижается. Что вы советуе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Срочно возьмите отпуск, хотя бы кратковременный, смените обстановку. В вашем случае возможна как почечная гипертония, так и ослабление деятельности сердца. Сосуды уже не такие эластичные, как в молодости. Повышенный протромбин означает повышенную свертываемость крови, склонность к образованию тромбов. Хорошо пройти курс лечения настойкой конского кашта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вышенный холестерин означает способность образования бляшек на сосудах. Советую постоянно есть чеснок (хотя бы 1–2 дольки в день), отказаться от животных жиров. Делайте упражнения для позвоночника, проверьте состояние надпочечников. Но главное — надо снять стресс, связанный с перегрузк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Варвара, 66 лет. Жила в Семипалатинске, получила большую дозу радиации. Попала в автокатастрофу, лежала в больнице с переломами руки и ноги. Ей угрожала инвалидность. Лечится свеклой. Много лет съедает натощак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1 сырую свеклу, натертую на мелкой терке, и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вечером перед сном. Чувствует себя отлично. Давление — как у космонавта: 120/70, изредка 125/70. Выглядит молодо, стройная и подтянутая, лицо свежее, румяное. Кожа упругая, без морщин. Настроение приподнят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дежда, 42 года. Зоб. Потливость, плаксивость. Нервы в жутком состоянии. Метеозависимая, реакция на погоду — давление 180/12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иагноз: Заболевания щитовидной и поджелудочной желез,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Лечение: </w:t>
      </w:r>
      <w:r>
        <w:rPr>
          <w:rFonts w:cs="AGCenturion;Courier New" w:ascii="AGCenturion;Courier New" w:hAnsi="AGCenturion;Courier New"/>
          <w:sz w:val="22"/>
        </w:rPr>
        <w:t>отвар для щитовидной железы, настойка для поджелудочной железы, массаж мизинцев, прокачка № 1, биоэнергетическая подпитка сердца, диет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месяц. Боли в спине полностью прошли. Исчезла сухость во рту: ком, который чувствовала при глотании, прошел. Зоб уменьшился, исчезла потливость. Ни разу не поднялось давление, никакой реакции на погод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ександр, 63 года. У него была аденома предстательной железы. Жаловался на частое мочеиспускание. Ночью вставал через час. У старшего брата — диабет и аденома предстательной железы, несколько раз оперировался. У моего пациента была также гипертония (давление 190/110, принимал адельфан, клофелин — снижалось до 140/100).</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Диагноз. </w:t>
      </w:r>
      <w:r>
        <w:rPr>
          <w:rFonts w:cs="AGCenturion;Courier New" w:ascii="AGCenturion;Courier New" w:hAnsi="AGCenturion;Courier New"/>
          <w:sz w:val="22"/>
        </w:rPr>
        <w:t>Сглаз, подключения, нарушения в работе щитовидной и поджелудочной желез, аденома 52х43 мм (УЗ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Массаж мизинцев, отвар для щитовидной железы, настойка для поджелудочной железы, снятие сглаза и подключений. Через 2 недели — иммуностимулирующая настой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месяц. «Бывает, что ночью ни разу не встаю. Давление ни разу не подскочило. Настроение прекрасное. По вашей рекомендации бросил кури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сяц на ночь нюхаю валерьянку. Ни разу не поднялось давление. Глаза прояснили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еня гипертония. Сделала отвар из сосновых, еловых побегов, луковой шелухи — все по книге. Пила 2 недели. Помог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ю знакомую замучили головные боли и высокое давление. Показала ей прокачку позвоночника. С тех пор у нее давление в норме и голова не болит» (прил. 2).</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делю чищу почки отваром тыквенных семечек. Исчезли отеки, которые не могла ничем согнать. Давление последние 2–3 года держалось 150/100, теперь стало 135/85. Эффект потрясающий, затрат никаки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Болезни щитовидной жел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ХХ веке стали доминировать болезни, которые раньше были редкостью. Они вызваны повышением радиации, отравлением химическими веществами, нервными перегрузками. Повышенная радиация в первую очередь поражает щитовидную железу (рис. 10), нарушая баланс йода и вызывая сбой всей эндокринной систе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болевание начинается незаметно. У человека наблюдается повышенная возбудимость, раздражительность, снижается работоспособность, появляется учащенное сердцебиение, потливость, плаксивость, вялость, сонливость. Иногда больные говорят, что «комок душит», чувствуют спазмы в горле. Слабеет память, сохнет кожа, человек начинает мерзнуть. Вытянутые руки дрожа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rPr/>
      </w:pPr>
      <w:r>
        <w:rPr>
          <w:rFonts w:cs="AGCenturion;Courier New" w:ascii="AGCenturion;Courier New" w:hAnsi="AGCenturion;Courier New"/>
          <w:sz w:val="22"/>
        </w:rPr>
        <w:tab/>
      </w:r>
      <w:r>
        <w:rPr/>
        <w:t>Рис. 1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болевание щитовидной железы ухудшает работу сердца, нервов, влияет на психику, гипофиз, женские органы. Ослабляет иммунитет, уменьшая физические силы организма, и приводит к возникновению мастопатии, миомы, аденомы предстательной железы. Больные жалуются на боль в глазах (как будто там песок); иногда ухудшается работа правой руки (у скрипачки болезнь привела к профнепригод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астме, сахарном диабете наблюдается предрасположенность к заболеваниям щитовидной железы. При язвенной болезни двенадцатиперстной кишки и желудка происходит перенапряжение нервной системы и как следствие — расстройство эндокринной системы. У мужчин в период 50–60 лет тоже происходят изменения в области эндокринной системы. Женщины болеют чаще, чем мужчины. Особенно во время гормональных перестроек: полового созревания, беременности, кормления ребенка. Климакс — серьезный экзамен для эндокринной системы. В числе не выдержавших этот экзамен чаще всего люди интеллектуального труда, связанного со стрессовыми нагрузками или повышенной радиацией... Часто заболевают мамы-студентки, пенсионерки-учительницы, программисты. В пожилом возрасте редко у кого не нарушена эндокринная систем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чинами болезни могут быть наследственные факторы, психическая травма, инфекция, недостаток микроэлементов в пита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болевший должен получать полноценное питание с большим количеством белков и витаминов, избегать излишнего солнечного облучения (носить головной убор), вместо соли использовать в пищу морскую капусту, содержащую много йода. Надо исключить из рациона сало и другие животные жиры, копчености, алкогол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болевание щитовидной железы может привести к выделению пониженного количества йода и гормонов. При этом замедляется обмен веществ, органы начинают работать вяло. Увеличивается ве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ьшое количество йода содержат грецкие орехи. Их нужно применять для лечения щитовидной железы. Ежедневно больному следует съедать по 2–5 грецких орехов. Полезен прием отвара перегородок грецких орехов. Залейте 1 ст. ложку перегородок 1 стаканом воды, кипятите 10 минут, настаивайте 30 минут. Пейте по 1 ст. ложке 3 раза в день в течение 10 д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яточная пористая кость хорошо впитывает йод. Мажьте пятки йодом каждый вечер. Лекарство будет распределяться по всему организму, не повреждая слизистой оболочки (как происходит, когда, разбавляя, йодные настойки пью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ффективно биоэнергетическое лечение. Мысленно поместите воображаемую фасольку в щитовидную железу и водите ею вверх-вниз, зигзагами. Время процедуры — 20 секунд. Если почувствуете потливость, слабость — воздействие слишком сильное. Сделайте перерыв, сократите время процедуры. Если не почувствуете эффекта (при слабой биоэнергии), перемещайте по очереди горячую, ледяную и колючую фасольки — каждую по 20 секун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болевание щитовидной железы может привести и к повышенному выбросу гормонов и йода. Человек худеет, так как обмен веществ лихорадочно ускоряе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мечено, что люди с таким заболеванием молодо выглядят. Под воздействием избыточных гормонов щитовидной железы у человека меняется психика, он постоянно ищет себе занятие, увеличивает физическую нагрузку, желая этим поднять свой тонус. Все время суетится, что-то моет, трет, переставляет. Одно не доделал — за другое хватае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лучшение работы щитовидной железы и в этом случае действует благотворно: человек успокаивается, вес нормализуе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ычно я не советую делать операцию щитовидной железы. В результате операции ее работа все равно не улучшится. Через некоторое время она снова начнет увеличиваться, и опять потребуется операция. А ведь есть другие способы лечения, хорошо поддерживающие средст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рина, 40 лет. У нее было два серьезных заболевания: диффузно-токсический зоб и миома. Кроме того, я обнаружила заболевание почек, остеохондроз. Она сказала, что часто бывают головные бо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15-дневного курса лечения отваром для щитовидной железы произошли следующие изменения: улучшился сон, нормализовалось потовыделение, уменьшились слабость, раздражительность, прошла плаксивость, снизилось дрожание рук. На ощупь, и даже зрительно, размеры зоба уменьшились. Уменьшилась также миома с 45 до 30 мм после курса лечения иммуностимулирующей настойкой. Через 2 месяца у Марины нормализовалось давление, перестали выпадать волосы. Вес снизился на 6 к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лентина, 39 лет. У нее было нарушение функции щитовидной железы. Пила тироксин по таблетке. Терапевт сказал: «Брось, не принимай больше это лекарство». Когда бросила, то ее «душило». Пришлось снова принимать. У нее болело сердце, чувствовала боли в поджелудочной железе, был нарушен сон. Стоило немного понервничать — заливал пот. Очень тяжело было подниматься по лестнице из-за избыточного ве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Диагноз: </w:t>
      </w:r>
      <w:r>
        <w:rPr>
          <w:rFonts w:cs="AGCenturion;Courier New" w:ascii="AGCenturion;Courier New" w:hAnsi="AGCenturion;Courier New"/>
          <w:sz w:val="22"/>
        </w:rPr>
        <w:t>заболевание поджелудочной железы, нарушение работы щитовидной железы (недостаток йода), сбои в работе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Настойка для поджелудочной железы, отвар для щитовидной железы. Массаж мизинцев. Диета. Биоэнергетическая подпитка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месяц. Понемногу перестала принимать таблетки, заменив их отваром перегородок грецких орехов. Никаких плохих последствий. Наладился сон, улучшилось самочувствие. Прошли сухость во рту, потлив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вы принимаете какие-либо препараты, от них нельзя резко отказываться. Постепенно замените их на травяные отвары или настой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Юля, 32 года. Журналистка, постоянно работает с компьютером. Раздражительная, нервная. Выпила сразу 200 г отвара перегородок и почувствовала себя хорош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тьяна, 41 год. Жила в Брянской области, в зоне повышенной радиации. Она рассказала: «У нас отселяли детей. Выехала молодежь, а старики остались. Мы выехали в 1992 году, поселились в Рузском районе, в глухом месте. У меня огород, корова, куры. Живем в хорошем доме. Но счастья нет, так как сильно болею. Три месяца мучилась из-за болей в груди. Маммограмма показала — смешанная мастопатия двух грудей. Менструация была скудной. Ночью подкладывала ладонь под ухо — так мешали шумы в ухе. Мы с сыном не такие, как другие люди. Мы — психованные. Другие дети не реагируют, а сын — психу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Отвар перегородок для подпитки щитовидной железы. Иммуностимулирующая настойка. Массаж мизинцев для снятия нервного стресс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ы</w:t>
      </w:r>
      <w:r>
        <w:rPr>
          <w:rFonts w:cs="AGCenturion;Courier New" w:ascii="AGCenturion;Courier New" w:hAnsi="AGCenturion;Courier New"/>
          <w:sz w:val="22"/>
        </w:rPr>
        <w:t xml:space="preserve"> через 3 месяца. «Лечением довольна. Боли прошли. Я успокоилась. Сейчас не ору на ребенка. Даже если муж приходит пьяный — не реагирую. Наладилась менструация. Шумы в ухе прошли. Стала копать огород — появилась боль в груди (тупая, далекая). Стала поднимать тяжести — опять появилась боль. Не такая острая, как раньше. Но все-таки решила пройти второй курс».</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Настойка для лечения поджелудочной железы. Иммуностимулирующая настой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второго курса жалоб нет.</w:t>
      </w:r>
    </w:p>
    <w:p>
      <w:pPr>
        <w:pStyle w:val="Subtitle"/>
        <w:tabs>
          <w:tab w:val="clear" w:pos="3686"/>
          <w:tab w:val="left" w:pos="1440" w:leader="none"/>
        </w:tabs>
        <w:ind w:firstLine="709"/>
        <w:rPr/>
      </w:pPr>
      <w:r>
        <w:rPr>
          <w:rFonts w:cs="AGCenturion;Courier New" w:ascii="AGCenturion;Courier New" w:hAnsi="AGCenturion;Courier New"/>
          <w:sz w:val="22"/>
        </w:rPr>
        <w:tab/>
      </w:r>
      <w:r>
        <w:rPr/>
        <w:t>Болезни поджелудочной железы</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джелудочная железа (см. рис. 2) — одна из центральных в эндокринной системе организма. Она влияет на многие органы — сердце, почки, печень, сосуды гла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рушение ее функции — основная причина диабе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развитии болезни большое значение имеет наследственная предрасположенность, а также переедание, травматизм, нервно-психические нагрузки. Доктор Залманов отмечал, что диабету предшествует почечная недостаточ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родная медицина считает, что сглаз и колдовство в первую очередь поражают поджелудочную железу. Я многократно убеждалась в этом: если обнаруживаю нарушения в работе поджелудочной железы — почти всегда имеет место колдовство. И наоборот. Сглаз — часто причина диабета у дет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имптомы болезни: жажда, слабость, снижение работоспособности. Больные жалуются на сухость во рту (особенно по утрам), кожный зуд и зуд в промежности, сухость кожи, повышенное мочеиспускание, боли в области поджелудочной железы после острой пищи, гнойничковые заболевания кожи. При прогрессировании болезни происходит ухудшение зрения, атеросклероз, усиливаются боли в ногах. Маленькие красно-малиновые пятнышки на груди — сигнал заболевания поджелудочной железы. Человек при этом заболевании может резко похудеть или поправить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иабет не возникает на пустом месте. Это результат сильной ослабленности организма. Диабет — бомба, которая в любой момент может взорваться. В группе риска люди с высоким АД, переболевшие инфекционными или вирусными заболеваниями; женщины, родившие крупных детей (весом более 4 кг) или имевшие выкидыши; люди, принимавшие много химических лекарст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следует начинать с малейших признаков заболевания. Важное значение имеет питание: что мы едим и особенно — как мы едим. Тщательно пережевывая пищу, мы бережем поджелудочную желез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оцесс пищеварения начинается во рту. Слюна содержит фермент, способствующий перевариванию пищи. Тот, кто быстро, на ходу, перекусывает, получает болезнь поджелудочной железы. Не зря говорят: «Кто долго жует, тот долго жив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сахарном диабете следует ограничить потребление углеводов: сахара, конфет, кондитерских изделий. Не надо злоупотреблять сладкими сортами черешни, винограда, изюмом, клубникой, инжир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 рекомендуются макароны, вермишель, пирожные. Противопоказаны: печень, яичные желтки, икра, жирные сорта рыбы и мяса, копченые, соленые и маринованные продукт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езны: гречневая каша, фасоль, горох, кисломолочные продукты (творог, простокваша, сыр, кефир). Овощи можно есть без ограничения. Особенно полезны салат, спаржа, капуста, свекла, чеснок, редька, петрушка, укроп, лук, огурцы, кабачки, тыква, баклажаны, зеленый горош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тание должно быть умеренным и дробным, 5–6 раз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стояние многих больных диабетом может быть улучшено только с помощью диеты. Знакомая, которая летом питалась с огорода, совершенно не ощущала симптомов своего диабет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Для лечения поджелудочной железы использую </w:t>
      </w:r>
      <w:r>
        <w:rPr>
          <w:rFonts w:cs="AGCenturion;Courier New" w:ascii="AGCenturion;Courier New" w:hAnsi="AGCenturion;Courier New"/>
          <w:i/>
          <w:sz w:val="22"/>
        </w:rPr>
        <w:t>водочную настойку перегородок грецкого ореха</w:t>
      </w:r>
      <w:r>
        <w:rPr>
          <w:rFonts w:cs="AGCenturion;Courier New" w:ascii="AGCenturion;Courier New" w:hAnsi="AGCenturion;Courier New"/>
          <w:sz w:val="22"/>
        </w:rPr>
        <w:t>. Десятки людей, лечившихся этим способом, почувствовали улучшение самочувствия. У них снизилось содержание сахара в крови, исчезла сухость во рту, увеличилась работоспособ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готовление настойки: 1 ст. ложку перегородок залейте водкой до покрытия их и настаивайте 2 недели. Прием: по 5–6 капель натощак в 2 ст. ложках теплой воды 1 раз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урс лечения: от 3–4 недель до 3-х месяцев. Его хватает обычно на полгода–год. Показателем служит самочувствие и уровень сахара в крови. Исчезновение сухости во рту по утрам можно считать признаком улучшения состоя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кому лечению подлежат заболевания поджелудочной железы, при которых не применялся инсулин. Для инсулинозависимых больных можно получить значительное улучшение. Средство помогает также при панкреати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болезнях поджелудочной железы необходимо общее укрепление организма. Ходите побольше пешком и откажитесь от лифта — шансы заболеть диабетом сократятся вдвое, считают американские врач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рошее настроение помогает излечению. Еще в древности замечено, что «раны победителей заживают быстрее». Особенно наглядно эта связь прослеживается при лечении поджелудочной железы: после смеха снижается сахар в кров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сфирь, 62 года. Добрая, отзывчивая женщина, очень переживала из-за своих родственников. Глаза у нее часто «на мокром месте». Имея избыточный вес, питалась белым хлебом и картофелем. Последнее время у нее стало пересыхать во рту. Врач направила ее на анализ сахара в крови. Результат — 10 единиц (при норме 4–5). Я дала ей настойку перегородок грецких орехов. Через неделю анализ крови на сахар показал 7 единиц. Через 2 недели — 5. Больше она настойку не пи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рез полгода повторили анализ крови на сахар: результат — 5 единиц.</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дежда, 62 года. Чувствовала сухость во рту, анализ крови показал повышенный сахар. Ей посоветовали народное средство: налить в банку 3 л молока, 2 ст. ложки сметаны. Спустя некоторое время через марлю отжать творог. В полученную сыворотку добавить 40 г дрожжей. Принимать по 1 ст. ложки сыворотки 3 раза в день. Надежде курса лечения хватило на год. Через год лечение повторила, так как опять почувствовала сухость во р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родная медицина советует при заболеваниях поджелудочной железы жевать цветы календул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инаида, 46 лет. У нее были постоянные боли в кишечнике, внизу живота. Ощущала их и в области поджелудочной железы, а также постоянную сухость во рту. Часто плакала, нервничала. После лечения настойкой для поджелудочной железы, массажа мизинцев и энергетической прокачки № 2 Зина ожила. Прекратились все боли. Прошли запоры. Наладился сон, улучшилось настро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астасия, 70 лет. Грузная, плаксивая, невеселая женщина. У нее были подключения, сглаз, нарушения в области поджелудочной и щитовидной желез, в области сердца и нервной систем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Снятие сглаза, подключений. Массаж мизинцев, подпитка сердца, отвар для щитовидной железы и настойка для поджелудочно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ы</w:t>
      </w:r>
      <w:r>
        <w:rPr>
          <w:rFonts w:cs="AGCenturion;Courier New" w:ascii="AGCenturion;Courier New" w:hAnsi="AGCenturion;Courier New"/>
          <w:sz w:val="22"/>
        </w:rPr>
        <w:t xml:space="preserve"> через месяц. «Чувствую, что моя энергия восстанавливается. Сбросила много лет. Даже походка стала молодой. Снизился вес, глаза блестят, хочется в огороде поработать и дома. В течение дня многое успеваю. После приема настойки для поджелудочной железы появилось ощущение «кола» в желудке. Меня тошнило. Вышел черный кал, все прочистилось. Раньше были запоры — сейчас нормаль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о мне приехала мама с 10-летней Диной. Девочка стала полнеть, часто плачет. При обследовании выявилось заболевание поджелудочной железы. И тогда мама вспомнила, что девочка ночью делает сосательные движения губами, много пьет воды, что у свекрови — диабет. После курса настойки для поджелудочной железы девочка хорошо себя почувствовала, успокоилась и похудела (она принимала по 3 капли настой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ргарита, 41 год. Жаловалась на плаксивость, утомляемость; у нее был плохой сон, к утру — сухость во рту, повышенная раздражительность, избыточный вес.</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дала ей отвар для лечения щитовидной железы и настойку для поджелудочной, показала самомассаж мизинцев и как снять сильный сглаз.</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Результат </w:t>
      </w:r>
      <w:r>
        <w:rPr>
          <w:rFonts w:cs="AGCenturion;Courier New" w:ascii="AGCenturion;Courier New" w:hAnsi="AGCenturion;Courier New"/>
          <w:sz w:val="22"/>
        </w:rPr>
        <w:t>через месяц: Рита похудела на 4 кг. У нее больше нет повышенной потливости, больше не плачет по любому поводу. Наладился сон. Месячные прошли безболезненно (раньше были сильные бо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на, 71 год. Она чувствовала сухость во рту по утрам. Пять шагов пройдет — одышка. Повышенная потливость, слабость, утомляемость совсем ее замучили. «Думала, что концы отдам», — сказала он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xml:space="preserve"> заболевание поджелудочной и щитовидной желез, сгла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снятия сглаза, курса настойки для поджелудочной железы и курса отвара для щитовидной она почувствовала себя хорошо. Прокачка № 1 придала ей силы. Через 3 недели она сказала: «Я как будто только начала жить! Полна сил и энерг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дия, 41 год. Лежала в больнице с гипертонией. Выпила 400 таблеток. Стала болеть поджелудочная железа. Начала пить сок лимона и свеклы. Боль прош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на, 66 лет. Давно больна диабетом. Много лет получает уколы 2 раза в день. Полтора месяца принимала настойку перегородок грецких орехов. У нее исчезло неприятное ощущение после уколов. Снизила дозу лекарства вдвое: теперь ей достаточно одного укол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Псориа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бострение псориаза происходит либо на нервной почве, либо из-за ухудшения работы печени, когда продукты плохо усваиваются. Кроме того, большое значение имеет состояние иммунной и эндокринной систем, а также почек, желудка, позвоночника и легки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сориаз может быть кармой, а часто бывает следствием колдовства, порчи, сглаза. После очистки биополя болезнь излечивается народными метод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 xml:space="preserve">Вот что рекомендует народная </w:t>
      </w:r>
    </w:p>
    <w:p>
      <w:pPr>
        <w:pStyle w:val="21"/>
        <w:tabs>
          <w:tab w:val="clear" w:pos="3686"/>
          <w:tab w:val="left" w:pos="1440" w:leader="none"/>
        </w:tabs>
        <w:ind w:firstLine="709"/>
        <w:rPr/>
      </w:pPr>
      <w:r>
        <w:rPr/>
        <w:tab/>
        <w:t>медицин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b/>
          <w:sz w:val="22"/>
        </w:rPr>
        <w:tab/>
        <w:t>1.</w:t>
      </w:r>
      <w:r>
        <w:rPr>
          <w:rFonts w:cs="AGCenturion;Courier New" w:ascii="AGCenturion;Courier New" w:hAnsi="AGCenturion;Courier New"/>
          <w:sz w:val="22"/>
        </w:rPr>
        <w:t xml:space="preserve"> Смазывать раздражения мочой, упаренной до 1/4 объем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Доктор Залманов советовал ванны из листьев или скорлупы грецкого ореха. Он применял также горячие обертывания грудной клетки подкисленной водой (в воду, которой пропитывается махровое полотенце, добавлять 1–1,5 ст. ложки уксу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смазывания раздражений Залманов предложил помад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ацетат алюминия (буровская жидкость) 2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розовая вода 2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ланолин 2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вазелин 10 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ой помадой намажьте небольшой участок кожи (30х30 см), накройте марлей на ночь. Если раздражение уменьшается, расширяйте постепенно участки кож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Целитель Святослав Саутов рекомендует мазь, применяемую дополнительно при лечении псориаза, нейродермита, экземы и других кожных болез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серная мазь 2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цинковая мазь 4 ча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носить на ночь, утром смывать отваром чер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Ольга Морозова советует размять вареный чеснок с медом (1:1), приложить к больному месту. Сверху — полиэтилен, бинт. Утром промыть зеленым мылом, снова намазать и завяза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ван, 39 лет. Восемь лет болен псориазом. Ноги все обсыпаны воспаленными язвами; под мышками — распухшие нарывы, в паху — зудящее уплотнение размером с яйцо. Болезнь началась после службы в армии. Питание было отвратительное. Многократно лежал в больнице — без улучшения. Следует отметить, что у пациента очень сильная энерг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xml:space="preserve"> заболевание желудка, нарушение функции почек, увеличенные лимфоузл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Жесткая диета. Биоэнергетическое прогревание желудка. Массаж мизинцев, иммуностимулирующая настойка, прокачка № 1.</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2 недели: язвы на ногах подсохли, нарывы под мышками зажили, рассосалось уплотнение в пах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ихаил, 34 года. В армии болел желтухой, а затем начался псориаз: красные шелушащиеся пятна на голове и на животе. Летом стеснялся раздеть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xml:space="preserve"> нарушение функции печени и почек, ослабление иммунной и нервной системы, нервов,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Лечение: </w:t>
      </w:r>
      <w:r>
        <w:rPr>
          <w:rFonts w:cs="AGCenturion;Courier New" w:ascii="AGCenturion;Courier New" w:hAnsi="AGCenturion;Courier New"/>
          <w:sz w:val="22"/>
        </w:rPr>
        <w:t>Массаж мизинцев, биоэнергетическая подпитка сердца, иммуностимулирующая настойка, прокачка № 1.</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3 недели почувствовал вялость, слабость, сонливость. Так ослабленный организм ответил на лечение. Дополнительно назначила ему прогревание почек и сердц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1,5 месяца. Похудел н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7 килограммов, помолодел. Шелушащиеся пятна зажили. Стал бодрым и веселы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ександр, 34 года. Псориаз, гипертония, камни в почках. Его беспокоили язвы на губе и языке. Настроение подавленное, депрессия. Сильная утомляемость, боли в ногах; часто простужается. У матери — гипертония, камни в почках. Женат. Спрашиваю, не было ли у жены жениха. Да, был парень, служил в армии, когда Александр женился. Это страшный удар для солдата, и его отчаяние и гнев до сих пор не дают Александру покоя. Велю Саше мысленно попросить прощения у того человека и попросить Всевышнего дать человеку здоровье. Саше становится намного легч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xml:space="preserve"> подключение, заболевание поджелудочной железы, сдвинуты позвонки поясничной области позвоночника, нарушения в области сердца и нерв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настойка для поджелудочной железы, упражнения для позвоночника, полоскание рта разбавленной настойкой календулы, прокачка № 1, снятие подключения, массаж мизинце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3 недели. Давление стало 125/80 (было 150/100). Зажили язвы на губе и языке. Красное раздражение на лбу побледнело. Улучшился сон и настро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рина, 57 лет. В молодости все считали ее красивой. У нее была сильная энергия. Ирина не могла ни сидеть, ни ходить, все только бегом — такая шустрая. К ней тянулись дети, животные, было много кавалеров. Вот тогда-то соседи позавидовали и сглазили. Неожиданно начался псориаз. А потом нахлынули и другие болезни. Куда девались ее подвижность и ловкость. Жаловалась на бессонницу, нервы. Старалась не разговаривать с людьми: сильно волновалась, при разговоре ее трясло, заикалась. Причиной тяжелого состояния было сильное нарушение работы щитовидной желез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на прошла два курса лечения щитовидной железы, прокачки: сначала эндокринной системы, потом почек, затем позвоночника. Лечение длилось полгода, были обострения. Ирина похудела, помолодела. Ни разу не поднялось давление, уменьшились косточки на ногах. Прошла курс лечения иммуностимулирующей настойкой. Я показала ей упражнения для шеи и позвоноч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том с молитвой вытаскивала сглаз по очереди изо всех чакр. Началась рвота. Ирина почувствовала себя отвратительно. На следующий день повторила. В левой стороне, возле груди что-то закрутилось. Вытащила это. Закопошилось что-то в левой ноге — вырвала его. Сразу отлегло, Ирина почувствовала облегчение. Результат был прекрасный. Ирина стала хорошо спать, похудела, помолодела. Я ее не узнала. Она надела босоножки на высоком каблуке, которые шесть лет не могла надеть. Сейчас Ирина такая же шустрая, как в молодости. «Выбегу на улицу — остановлюсь. Что люди подумают — бабка бежит». Псориаз прошел. В течение трех лет не было раздражен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Аллерг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лергия — это болезненная реакция организма на окружающую среду. Желудочно-кишечный тракт сигнализирует об аллергии расстройством желудка, тошнотой и рвот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асто поражается кожа. Аллергия начинается с маленького зудящего пятнышка; потом кожа краснеет, шелушится, появляется сыпь, начинается зуд. Аллергия может проявляться в виде острого насморка, человек начинает чихать без остановки, у него слезятся глаза. Головная боль, учащенное сердцебиение, затрудненное дыхание, астма могут быть следствием аллерг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лергические заболевания связаны с «забитыми» почками и ослаблением иммунной системы. Они вызываются различными веществами (аллергенами), которые здоровым людям не доставляют беспокойства. Заболевание могут вызвать шерсть, пух домашних животных и птиц, а также корм аквариумных рыб. Тараканы и продукты их жизнедеятельности — сильные аллергены. Аллергию может вызвать домашняя пыль и пух из подушек. Аллергенами могут быть стиральные порошки, краски, косметические кремы. Век химии, век синтетики стал веком аллергии. Аллергия на никель создает проблемы при ношении одежды, в которой имеются пуговицы, заклепки, цепочки. Металлическая молния на брюках может вызвать аллергию, о причинах которой ни пациент, ни больной часто не догадывают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лергенами могут быть вакцины. Особенно сильно влияние вакцины на детей, так как у них иммунная система развита слабо. Известна лекарственная аллергия. Некоторые лекарства от аллергии опаснее, чем сама болез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равы и деревья также могут вызвать аллергию. Это — береза, полынь, орешник, подсолнечник, тимофеевка, ольха, лебеда, пырей, рожь, чернобыльник. Контактные аллергены — хризантема, ромашка, маргаритка, тысячелистн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иболее часто обострение аллергических реакций наблюдается весной. Это объясняется авитаминозом, который снижает сопротивляемость организма. Кроме того, слизистые оболочки часто дают аллергическую реакцию на цветочную пыльц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ако подавляющее количество загрязнений поступает в организм с пищей. Это — вещества, проникающие из упаковки, консерванты, пищевые красите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тобы животные быстро росли, применяют стимуляторы роста, кормовые дрожжи, гормоны. Эти вещества накапливаются в мясе, молоке и попадают в организм человека (известна аллергия на коровье молоко и даже на пенку кипяченого молока). В результате может нарушиться гормональный фон. Животным дают в избытке антибиотики. А ведь антибиотики опасны для организма, они «бьют» по почкам и сердц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обенно вредны американские куриные окорочка и бульон из них. Из-за большого количества гормонов и химических препаратов они пагубно влияют на эндокринную и иммунную систем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вестно, насколько превышены нормы содержания нитратов во фруктах и овощах. Нитраты вызывают тошноту, рвоту и понос. В дальнейшем влияют на кровь, приводят к снижению иммунитета, т. е. ослабляют защитные силы организма. Фрукты, овощи, злаковые обрабатываются инсектицидами, пестицидами, дефолиантами и другими «достижениями» современной агрохим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Желая дать побольше витаминов ребенку, родители кормят его протертой малиной и смородиной, дают зарубежные напитки, клубнику, землянику, апельсины, мандарины, шоколад. Все эти продукты могут вызвать аллергию. Особенно надо ограничить потребление шоколада. Он — сильный аллерген, содержащий кофеин, масло какао и др.</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Продукты, </w:t>
      </w:r>
      <w:r>
        <w:rPr>
          <w:rFonts w:cs="AGCenturion;Courier New" w:ascii="AGCenturion;Courier New" w:hAnsi="AGCenturion;Courier New"/>
          <w:i/>
          <w:sz w:val="22"/>
        </w:rPr>
        <w:t>противопоказанные</w:t>
      </w:r>
      <w:r>
        <w:rPr>
          <w:rFonts w:cs="AGCenturion;Courier New" w:ascii="AGCenturion;Courier New" w:hAnsi="AGCenturion;Courier New"/>
          <w:sz w:val="22"/>
        </w:rPr>
        <w:t xml:space="preserve"> при аллергии: конфеты, мед, сдобное печенье, варенье, сгущеное молоко, ванильные сырки, пирожные, мороженое, консервированные компоты и соки. Сильный аллерген — орехи (аллергия бывает обычно только к одному виду орех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ызывают аллергию помидоры, лук, горох, арбуз, дыня, лимон, клюква, гранат, виноград, персики, земляника; суп куриный, грибной; соленые и маринованные огурцы и помидоры; хрен, майонез, консервы, пряности, горчица; томат-паста, рыба жирная, рыбий жир и икра (рыба в озерах и реках промышленных зон содержит до 100 и более химических соединений); острые сыры, кофе натуральный, яй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настоящее время даже отечественные напитки — морсы, квасы, лимонады — изготавливаются с применением искусственных красителей и ароматизаторов. После такого напитка остается приторное послевкусие, он только увеличивает жажду. А это приводит к увеличению нагрузки на почки и сердце. Зарубежные производители в еще большей степени применяют искусственные красители и консерванты, которые нарушают пищеварение. Теперь становится понятно, почему кока-кола разрушает печень, желудочно-кишечный тракт, поджелудочную желез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лавной причиной аллергии является питьевая вода. Недопустимо низкое качество питьевой воды (она содержит разнообразные примеси, вплоть до радиоактивных элементов и солей тяжелых металлов) привело к том, что жители Москвы и Подмосковья страдают заболеваниями почек. А при «забитых» почках возникают кроме аллергии астма, гипертония, остеохондроз и другие болез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аллергии, так же как и других болезней, требует полного оздоровления организма. Я применяю режим, диету, точечный массаж, трав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 травам отношусь с осторожностью, так как они сами могут вызвать аллерг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Советы по режим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Ведите дневник питания, отмечая, какие продукты вызывают аллергию. Исключите их из рацион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Следите за чистотой, проводите влажную уборк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В последнее время на нас обрушился вал новых импортных изделий — лекарств, пищевых продуктов, бытовой химии, мехов и т. д. Менее привычные, они могут быть для нас грозными аллергенами. Избегайте и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Во время цветения растений советую по возможности уезжать в те районы, где растения-аллергена нет или оно уже отцвело. Если это невозможно, постарайтесь как можно реже бывать на улице, гуляйте после дождя. Придя домой, промойте глаза, прополощите горло. Чаще стирайте одежду. Носите натуральные ткани, которые не электризуются и не притягивают пыльц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олезен продолжительный сон.</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При обострении аллергии помогает пребывание у воды. Если смотреть на речку, озеро, море — приступ проходи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7.</w:t>
      </w:r>
      <w:r>
        <w:rPr>
          <w:rFonts w:cs="AGCenturion;Courier New" w:ascii="AGCenturion;Courier New" w:hAnsi="AGCenturion;Courier New"/>
          <w:sz w:val="22"/>
        </w:rPr>
        <w:t xml:space="preserve"> При аллергии противопоказаны растирающие приемы массаж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8.</w:t>
      </w:r>
      <w:r>
        <w:rPr>
          <w:rFonts w:cs="AGCenturion;Courier New" w:ascii="AGCenturion;Courier New" w:hAnsi="AGCenturion;Courier New"/>
          <w:sz w:val="22"/>
        </w:rPr>
        <w:t xml:space="preserve"> Не рекомендуется мыться в горячей вод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дверженному аллергии человеку следует исключить из рациона продукт-аллерген. Так, при аллергии к яйцам исключите продукты с малейшим содержанием яиц или яичного порошка — запеканки, пирожки, майонез. При аллергии к молоку исключите молоко и продукты, содержащие молоко — шоколад, молочные соусы. Иногда при аллергии к молоку хорошо переносятся кисломолочные продукты (простокваша, кефир).</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аллергии полезны овощи. Запомните: в корнеплодах, выложенных на солнце на 10–12 часов, количество нитратов снижается вдвое. Советую овощи тщательно промыть. У капусты выбрасывайте кочерыжку, с огурцов срезайте кожицу, у кабачков — кончики, в них скапливаются нитраты. У яблок вырезайте сердцевину и срезайте кожицу. У моркови, редиски, свеклы срезайте конч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Желтая сердцевина бывает у кабачков, «перекормленных» нитратами. Если семечки кабачка коричневого цвета, и хотя бы часть его подгнила — таким продуктом можно отравить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отваривании овощей большая часть нитратов переходит в отвар. Слейте отвар и доваривайте в другой воде. Вареная морковь, печеные яблоки (без кожуры) реже вызывают реакцию, чем сыр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пециалисты-диетологи рекомендуют при склонности к аллергиям вегетарианские супы, борщ (без томата); рыбу — судака, щуку, треску (опять же, если нет аллергии к ней); творог, кефир, простоквашу, сыр Российский, блины, макароны, вермишель, голубцы, фрикадельки, куры отварные (деревенские), отварная говядина; любые каши, приготовленные на воде (кроме манной); сахар, конфеты «Коровка» и соевые батончики (ограничьте сладости, так как они усиливают аллергию); сухари, сушки, печенье «Школьно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обострении лечебное питание — каша и оладьи из тыквы, компот из чернослива, тыквенный и огуречный со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должно быть комплексным. Пока плохо работают кишечник, печень, поджелудочная железа и, главное, почки — аллергию не вылечить. Большое значение имеет укрепление иммунной системы. Рецепты, которые даю ниже, применяйте с осторожностью, так как травы могут усилить аллергию. По этой же причине применяю не сборы трав, а 1–2 наименова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приготовления отваров, питья и приготовления еды используйте только очищенную вод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тательный крем для снятия зу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ланолин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оливковое масло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вода дистиллированная 1 ча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анолин растопите на водяной бане с оливковым маслом, а затем при помешивании добавьте вод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начинающейся аллергии помогают примочки из димедрола (таблетку растолочь в 1 ст. ложке кипяченой воды), а также смазывание свежей сметаной, примочки из мочи или отвара перегородок грецкого орех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меняйте отвар череды и хвоща или череды и крапивы (1:1). 2 ст. ложки сухой травы залейте стаканом холодной воды. Доведите до кипения, кипятите на малом огне, остудите, процедите и делайте примоч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ысушите раздраженную кожу льняным полотенцем. Присыпьте ее картофельным крахмалом или положите марлю с тертым картофел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к свежих листьев подорожника — отличное ранозаживляющее средство. Косметологи применяют маску из консервированного сока подорожника и талька для раздраженной ко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зуде, покраснении и отечности кожи наиболее эффективен узколистный ланцетовидный подорожник. В отличие от обычного, имеющего округленный контур, он имеет тонкий, до 5 мм ширины, лист и удлиненную форму, напоминающую саблю, с продольными жилками. Растение используют с конца мая до сентября. В воспаленную кожу осторожно втирают сок мятых листьев. Эту процедуру повторяют через несколько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к можно заготовить впрок, пропустив листья через мясорубку или соковыжималку. После процеживания храните сок в закрытой стеклянной посуде в холодильнике. Брожение сока почти не снижает его противоаллергические свойст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к череды трехраздельной используют так же, как сок подорожника, и в виде настоя. 1 ст. ложку травы залить 0,5 стакана кипятка в эмалированной кружке и поставить на 15 минут в кастрюлю с кипящей водой. Затем накрыть полотенцем и настаивать 40 минут. Этим настоем смазывают кожу. Его пьют по 0,5 ст. ложки. Настой хранят в холодильнике 5 д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тиаллергическими свойствами обладает сок алоэ. Сорванные листья надо предварительно выдержать в холодильнике 5–6 д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спокаивает зуд сок мяты переч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хронической аллергии эти растения принимают внутрь. Взрослые пьют настой (1 ст. ложка на 200 г кипятка) череды, мяты, подорожника по 0,5 стакана 3 раза в день. Детям дозировка уменьшается вдвое, для дошкольников — втрое, в ясельном возрасте — вчетверо. Начинают с настоя (отвара) одного растения. При отсутствии отрицательных реакций можно в последующие дни добавить еще одно растение (например, к череде мя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езны ванны из отвара трав — череды и шалфея, череды и коры дуба, череды и чистотела, череды и зверобоя (1: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60 г травы залейте 3 л воды, кипятите 10 минут, настаивайте 40 минут, процедите и вылейте в ванну с температурой 36–37 °С. Длительность ванны 15–20 минут. Курс 15–20 ванн через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влажной аллергии помогают примочки из отвара зверобоя, мяты перечной, коры дуб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сенной лихорадке заварите 1 ст. ложку сухой крапивы в 1 стакане воды. Принимайте по 100 г 2 раза в день. Курс — 3 меся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дерматитах помогает скорлупа яиц. Применяйте только яйца от «деревенской» курицы, кормленной экологически чистым зерном. Скорлупа богата минеральными веществами — солями калия, магния, которые прекрасно усваиваются организм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мельченная в порошок скорлупа яйца применяется, кроме того, при переломе костей, полезна беременным. Является прекрасным средством в комплексном лечении у детей диатезов, нейродермитов, аллергии, ломких ногт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рошо вымытые яйца очистите, удалите со скорлупы пленку (это особенно важно). Затем скорлупу нужно просушить, растолочь в муку в ступке. Хранить порошок в бумажном пакете или сухой стеклянной банке. Перед употреблением порошок погасите для улучшения усвояемости несколькими каплями сока лимона или яблочного уксу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лученную смесь принимайте на кончике ножа 1–2 раза в день после еды, разбавляя небольшим количеством кипяченой воды. Курс профилактического приема длится 3–4 недели. В год проводится 2 курса — в начале весны и в конце осе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 xml:space="preserve">Интересный метод лечения аллергии </w:t>
      </w:r>
    </w:p>
    <w:p>
      <w:pPr>
        <w:pStyle w:val="21"/>
        <w:tabs>
          <w:tab w:val="clear" w:pos="3686"/>
          <w:tab w:val="left" w:pos="1440" w:leader="none"/>
        </w:tabs>
        <w:ind w:firstLine="709"/>
        <w:rPr/>
      </w:pPr>
      <w:r>
        <w:rPr/>
        <w:tab/>
        <w:t>трав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Заключается он в том, что каждый день пьют другую траву, 1 день в неделю — перерыв. Если есть всего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3 травы, то пьют их по очереди 3 дня, потом еще 3 дня, 1 день — перерыв. Курс лечения — от 1 до 4 месяце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1. </w:t>
      </w:r>
      <w:r>
        <w:rPr>
          <w:rFonts w:cs="AGCenturion;Courier New" w:ascii="AGCenturion;Courier New" w:hAnsi="AGCenturion;Courier New"/>
          <w:i/>
          <w:sz w:val="22"/>
        </w:rPr>
        <w:t>Череда трехраздельная.</w:t>
      </w:r>
      <w:r>
        <w:rPr>
          <w:rFonts w:cs="AGCenturion;Courier New" w:ascii="AGCenturion;Courier New" w:hAnsi="AGCenturion;Courier New"/>
          <w:sz w:val="22"/>
        </w:rPr>
        <w:t xml:space="preserve"> 1 ст. ложку залить стаканом кипятка. Пить по 1 стакану 3 раз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2. </w:t>
      </w:r>
      <w:r>
        <w:rPr>
          <w:rFonts w:cs="AGCenturion;Courier New" w:ascii="AGCenturion;Courier New" w:hAnsi="AGCenturion;Courier New"/>
          <w:i/>
          <w:sz w:val="22"/>
        </w:rPr>
        <w:t>Цветы календулы.</w:t>
      </w:r>
      <w:r>
        <w:rPr>
          <w:rFonts w:cs="AGCenturion;Courier New" w:ascii="AGCenturion;Courier New" w:hAnsi="AGCenturion;Courier New"/>
          <w:sz w:val="22"/>
        </w:rPr>
        <w:t xml:space="preserve"> 1 ч. ложку залить стаканом кипятка. Пить по 1 ст. ложке 3 раз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3. </w:t>
      </w:r>
      <w:r>
        <w:rPr>
          <w:rFonts w:cs="AGCenturion;Courier New" w:ascii="AGCenturion;Courier New" w:hAnsi="AGCenturion;Courier New"/>
          <w:i/>
          <w:sz w:val="22"/>
        </w:rPr>
        <w:t>Листья черной смородины.</w:t>
      </w:r>
      <w:r>
        <w:rPr>
          <w:rFonts w:cs="AGCenturion;Courier New" w:ascii="AGCenturion;Courier New" w:hAnsi="AGCenturion;Courier New"/>
          <w:sz w:val="22"/>
        </w:rPr>
        <w:t xml:space="preserve"> 1 ст. ложку листьев заварить стаканом кипятка. Пить как чай 3 раза в ден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4. </w:t>
      </w:r>
      <w:r>
        <w:rPr>
          <w:rFonts w:cs="AGCenturion;Courier New" w:ascii="AGCenturion;Courier New" w:hAnsi="AGCenturion;Courier New"/>
          <w:i/>
          <w:sz w:val="22"/>
        </w:rPr>
        <w:t>Трава полевого хвоща</w:t>
      </w:r>
      <w:r>
        <w:rPr>
          <w:rFonts w:cs="AGCenturion;Courier New" w:ascii="AGCenturion;Courier New" w:hAnsi="AGCenturion;Courier New"/>
          <w:sz w:val="22"/>
        </w:rPr>
        <w:t>. 1 ст. ложку залить стаканом кипятка. Пить по 0,5 стакана 3 раза в день после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5. </w:t>
      </w:r>
      <w:r>
        <w:rPr>
          <w:rFonts w:cs="AGCenturion;Courier New" w:ascii="AGCenturion;Courier New" w:hAnsi="AGCenturion;Courier New"/>
          <w:i/>
          <w:sz w:val="22"/>
        </w:rPr>
        <w:t>Чистотел</w:t>
      </w:r>
      <w:r>
        <w:rPr>
          <w:rFonts w:cs="AGCenturion;Courier New" w:ascii="AGCenturion;Courier New" w:hAnsi="AGCenturion;Courier New"/>
          <w:sz w:val="22"/>
        </w:rPr>
        <w:t>. 1 ч. ложку залить 2 стаканами кипятка. Принимать по 1 ст. ложке на 0,5 стакана утром и вечеро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6. </w:t>
      </w:r>
      <w:r>
        <w:rPr>
          <w:rFonts w:cs="AGCenturion;Courier New" w:ascii="AGCenturion;Courier New" w:hAnsi="AGCenturion;Courier New"/>
          <w:i/>
          <w:sz w:val="22"/>
        </w:rPr>
        <w:t>Мята перечная.</w:t>
      </w:r>
      <w:r>
        <w:rPr>
          <w:rFonts w:cs="AGCenturion;Courier New" w:ascii="AGCenturion;Courier New" w:hAnsi="AGCenturion;Courier New"/>
          <w:sz w:val="22"/>
        </w:rPr>
        <w:t xml:space="preserve"> 1 ст. ложку залить 1 стаканом кипятка. Принимать по 2 ст. ложки 3 раз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редство для очистки и лечения почек — толокнянка (медвежье ушко). 1 ч. ложку истолченных листьев заварите в 1 стакане кипятка, настаивайте 20 минут. Пейте по 2 ст. ложки в 0,5 стакана воды 3 раза в день до еды. Курс — 3 неде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чегонные средства каждые 3 недели надо менять, так как организм привыкает к н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щает, оздоравливает почки, растворяет камни в них очищенный глицерин. 2 ч. ложки глицерина растворите в 0,5 стакана воды и пейте 3 раза в день до еды. Курс — 3 дня. Проводите ежемесяч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чищает почки «дренаж». Ставьте через день содовые клизмы: 2 ч. ложки питьевой соды на 1 л воды при температуре 40 °С. Задержите воду на 10–15 ми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лечении аллергии хорошие результаты дают иммуностимулирующие настойки в микродозах: настойка чистотела, элеутерококка, отвар плодов шипов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красное средство — отвар чистотела. 1 ч. ложку сухой травы заварите 1 стаканом кипятка. Используйте в качестве заварки 3 раза в день. Курс — 1 месяц, перерыв — 10 д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аллергии, как и других заболеваниях, хороший эффект дает самовнуш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еред едой дайте себе установку: «Мой организм устойчив ко всем воздействиям, кожа эластичная и чист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есьма эффективен при лечении аллергии точечный массаж. Он практически не имеет противопоказаний. Раздраженные места не трогают. Этот массаж, включая в работу все системы организма, отдаляет человека от болез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здоровых проводим профилактику — «запускаем» все системы. И тогда вместо гриппа — легкое недомогание, вместо астмы — покашливание, вместо аллергии — слабый зуд. Дети выздоравливают быстрее, чем взрослые. У них быстро идет процесс самооздоровления: улучшается состав крови, успокаиваются нервы, приходит в норму сон, состояние кож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ет большой эффект самомассаж ушей с утра, влияющий на все орган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Ширли, 2 года. У нее была сильная аллергия. На щеке зудящее раздражение, которое девочка расчесала до крови. Болезнь началась после гриппа, для понижения температуры ей давали детский панадол. Сначала сняла сильный сглаз. Велела исключить соленые, острые блюда, пряности, лимонад и другие напитки. Назначила диету: компот из чернослива, кашу из тыквы, сок огурца, пить только очищенную воду. Купать с детским мылом — без цвета и запаха. При необходимости очищать кишечник клизмой. Побольше бывать на свежем воздухе, спать днем. Рану смазывать питательным кремом. Стала делать ей точечный массаж. После 5 сеансов (2 раза в неделю) она пошла на поправку. Рана на щеке зажила без следа. Девочка перестала чесать голову, которая зудела. Она окрепла и стала спокойнее. Через 3 года мама сказала, что аллергии ни разу не был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ина, 47 лет. Однажды положила 3 ложки меда в чай. Одновременно сделала косметическую маску из меда. Началась аллергия. Выпила кофе — и на кофе тоже аллергия. Излечилась так: месяц пила отвар брусничного лис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идия, 58 лет. Весной у нее на лице появились розовые пятна. Раздражения были также на правой ладони. Старалась не мочить руку. Стала пить чай с отваром чистотела. 1 ч. ложку сухой травы заваривала стаканом кипятка. Добавляла отвар в кипяток вместо заварки, пила с сахаром и лимонным соком. Через месяц все раздражения исчез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онид, 42 года. На работе соприкасался с бензином, маслами. Из-за этого на руках началась аллергия. Стал смазывать раздраженные места водочной настойкой чистотела. Зуд, краснота прошли. Сменил место работы и забыл про аллерги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вгения, 50 лет. Ее долго лечили от бронхита антибиотиками. Болезнь не прошла, началась аллергия, дисбактериоз (дисбактериоз — часто результат применения антибиотиков, которые уничтожают полезные бактерии кишечника). На языке образовался аллергический грибок. Язык был воспален, болел, щипал. Ее раздражали и вызывали кашель все запахи: духи, курение, стиральные порошк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xml:space="preserve"> Забитые почки, больные бронхи и печень, нарушение работы щитовидной и поджелудочной желез. Подключения и сгла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Жени сильная биоэнергия, я предупредила, чтобы соблюдала осторожность при биоэнергетическом лечен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Лечение. </w:t>
      </w:r>
      <w:r>
        <w:rPr>
          <w:rFonts w:cs="AGCenturion;Courier New" w:ascii="AGCenturion;Courier New" w:hAnsi="AGCenturion;Courier New"/>
          <w:sz w:val="22"/>
        </w:rPr>
        <w:t>Снятие сглаза и подключений, прокачка № 1 (по 10 секунд). Прогревание бронхов, щитовидной железы, почек (по 1 минуте). Диета, массаж мизинце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Результат </w:t>
      </w:r>
      <w:r>
        <w:rPr>
          <w:rFonts w:cs="AGCenturion;Courier New" w:ascii="AGCenturion;Courier New" w:hAnsi="AGCenturion;Courier New"/>
          <w:sz w:val="22"/>
        </w:rPr>
        <w:t>через месяц. После первого сеанса почувствовала, что запахи больше не раздражают. Во время снятия подключений и сглаза руки–ноги крутило, Женю бросало то в жар, то в холод. Через 2 недели прекратился кашель. Очистились почки: пошла моча, пропали отеки на лиц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Массаж ушей (некоторые точки на них сильно болели). Прогревание печени. Настойка для поджелудочной железы (по 3–4 капли). Прокачка носоглотки. Прокачка почек (в одну сторону — 2 недели, потом в другую, 2 недели по 10 секунд).</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через 2 месяца. Женя стала активная, жизнерадостная. Раньше все время одолевали какие-то мысли, проблемы. Сейчас успокоилась. Установились хорошие отношения с начальницей, которая прежде терроризировала ее. Раньше в огороде работала через силу. Сейчас ждет не дождется весны, чтобы поработать в огороде. О болезнях даже не вспоминае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дежда, 53 года. У нее удалена часть щитовидной железы, постоянно принимает гормоны. После болезни Боткина ее печень ослаблена. Вся шея покрыта красными пятнами. Долго и безуспешно лечилась от аллергии. Я сказала, что причина — больные почки. Лечащий врач уверяла, что почки работают нормально (анализы были в норм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Массаж мизинцев, прогревание сердца. Очистка почек при помощи глицерина. Прокачка № 1, «зигзаги» по щитовидной железе (энергия очень сильна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На следующий день, после приема глицерина, в моче появился песок, начались сильные боли. Надежда решила, что это — обострение цистита. Она почувствовала слабость, покрылась потом. Такова была реакция эндокринной системы на лечение щитовидной железы. По совету лечащего врача прекратила лечение. Аллергия прош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rFonts w:ascii="AGCenturion;Courier New" w:hAnsi="AGCenturion;Courier New" w:cs="AGCenturion;Courier New"/>
          <w:b w:val="false"/>
          <w:b w:val="false"/>
          <w:caps w:val="false"/>
          <w:smallCaps w:val="false"/>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b w:val="false"/>
          <w:caps w:val="false"/>
          <w:smallCaps w:val="false"/>
          <w:sz w:val="22"/>
        </w:rPr>
        <w:tab/>
      </w:r>
      <w:r>
        <w:rPr/>
        <w:t>Помощь позвоночник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сорокалетний человек просыпается и у него ничего не болит — значит, он мерт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верное, многие слышали такую шутку и, возможно, даже считают, что в ней есть доля истины. Я не согласна с эти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о где тот счастливчик, которому не знакома боль в спине, ломота в суставах, головные боли, онемение рук, головокружение и слаб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ы привыкли видеть охающих старушек, хватающихся за поясницу, а между тем наши сумки давно уже заполнены лекарствами на все случаи жизни: от мигрени, от боли в желудке, от ломоты в плечах... А причина недугов — изменения в позвоночни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организм молод, это еще не значит, что он здоров. Уже к 25 годам в позвоночнике начинаются процессы старения. Нередко дети получают микротравмы во время родов. Добавьте нарушения осанки, сколиозы — и получите целый букет заболеваний с раннего возрас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рачи Казани обследовали тысячи школьников и установили, что 86 % детей имеют сколиоз, остеохондроз и другие болезни позвоночн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чиной изменений в позвоночнике может быть одна и та же поза в процессе работы, физический труд с выполнением рывков, когда тяжесть распределяется не на ноги, а на позвоночн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витию болезни способствуют травмы, занятия тяжелой атлетикой, борьбой. Заболевание усугубляется малоподвижным образом жизни, вызывающим снижение тонуса мышц. Однако главная причина — заболевание поч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меня болят зубы», — жаловалась старушка. Но у нее давно выпали все зубы! Причина — остеохондроз шейного отдела позвоночника, вызванный отложением солей из-за «забитых» поч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Советы костоправа Большого театра Б. Праздникова. Лягте на спину, согнитесь и начинайте качаться. Упражнения проводите на линолеуме или паркете. Будет немного больно. Выполняйте ежедневно по 20–30 наклонов. Усложняя упражнение, проделывайте его с отягощением. Скоро почувствуете, что мышцы спины стали крепче и эластичнее. Лучшая разминка для шейных позвонков —вращения головой. </w:t>
      </w:r>
      <w:r>
        <w:rPr>
          <w:rFonts w:cs="AGCenturion;Courier New" w:ascii="AGCenturion;Courier New" w:hAnsi="AGCenturion;Courier New"/>
          <w:i/>
          <w:sz w:val="22"/>
        </w:rPr>
        <w:t>(Если у вас были травмы позвоночника или операции, а также если вам больше 30 лет, соблюдайте осторожн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исите на перекладине (или на любой опоре) как можно дольше. Позвоночник расправится, руки станут крепче. Поворачивайте тело вокруг оси. При этом в позвоночнике можно услышать характерное похрустыв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обенно полезны растяжки. Они помогают снять стресс, быстро восстановиться после малоподвижной работы. Ниже привожу один из вариантов комплекса упражнений.</w:t>
      </w:r>
    </w:p>
    <w:p>
      <w:pPr>
        <w:pStyle w:val="21"/>
        <w:tabs>
          <w:tab w:val="clear" w:pos="3686"/>
          <w:tab w:val="left" w:pos="1440" w:leader="none"/>
        </w:tabs>
        <w:spacing w:lineRule="auto" w:line="240"/>
        <w:ind w:firstLine="709"/>
        <w:rPr>
          <w:i/>
          <w:i/>
        </w:rPr>
      </w:pPr>
      <w:r>
        <w:rPr>
          <w:rFonts w:cs="AGCenturion;Courier New" w:ascii="AGCenturion;Courier New" w:hAnsi="AGCenturion;Courier New"/>
          <w:sz w:val="22"/>
        </w:rPr>
        <w:tab/>
      </w:r>
      <w:r>
        <w:rPr/>
        <w:t>Лежа на спине</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i/>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Прямые руки вытяните за голову. Выпрямите ноги, носки потяните на себя. Тянитесь руками и ногами в разные стороны, растягивая туловище. Отдохните, повторите. Делайте не спеш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То же правой рукой и ног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3. То же левой рукой и ног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4. То же правой рукой и левой ног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5. Вытяните руки в стороны. Скользите руками по полу, делайте полукруги, как бы плава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6. Правой рукой скользите по левой от плеча до ладони. Голову не поворачивайте. Повторите левой рук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7. Прижмите пальцы к плечам. Делайте круги локтями, соприкасаясь ими (можно выполнять сид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8. Поднимите голову. Посмотрите на носки. Держите голову на счет 1–8. Плечи не поднимайт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9. Посмотрите на носки. Положите голову вправо. Посмотрите на носки. Положите голову влев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0. Согните колени, положите их вправо, затем влев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1. Положите руки в стороны ладонями вниз, плечи прижмите к полу. Поднимите правую ногу и поставьте ступни на пол слева. Проделайте левой ног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2. Одну ногу положите в сторону, другую подтягивайте к ней.</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13. Вытяните руки вдоль тела, ладонями вниз. Слегка раздвиньте ноги, прижмите большие пальцы ног друг к другу. Прижмите внутренние поверхности стоп к полу. Сожмите пятки. Разверните стопы и прижмите наружные поверхности стоп к полу (рис. 11 </w:t>
      </w:r>
      <w:r>
        <w:rPr>
          <w:rFonts w:cs="AGCenturion;Courier New" w:ascii="AGCenturion;Courier New" w:hAnsi="AGCenturion;Courier New"/>
          <w:i/>
          <w:sz w:val="22"/>
        </w:rPr>
        <w:t>а, б</w:t>
      </w:r>
      <w:r>
        <w:rPr>
          <w:rFonts w:cs="AGCenturion;Courier New" w:ascii="AGCenturion;Courier New" w:hAnsi="AGCenturion;Courier New"/>
          <w:sz w:val="22"/>
        </w:rPr>
        <w:t>).</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4. Садитесь, не опираясь на руки. Держите их вдоль те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5. Лежа на животе, делайте руками движения, как при плава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6. Встаньте на колени, обопритесь на ладони. Выгибайте спину. Расслабьте е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7. Станьте на колени. Сядьте на пол справа, потом на колени, затем — сле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4"/>
        <w:tabs>
          <w:tab w:val="clear" w:pos="3686"/>
          <w:tab w:val="left" w:pos="1440" w:leader="none"/>
        </w:tabs>
        <w:ind w:firstLine="709"/>
        <w:jc w:val="both"/>
        <w:rPr/>
      </w:pPr>
      <w:r>
        <w:rPr>
          <w:rFonts w:cs="AGCenturion;Courier New" w:ascii="AGCenturion;Courier New" w:hAnsi="AGCenturion;Courier New"/>
          <w:sz w:val="22"/>
        </w:rPr>
        <w:tab/>
      </w:r>
      <w:r>
        <w:rPr/>
        <w:t xml:space="preserve">                                   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Style14"/>
        <w:tabs>
          <w:tab w:val="clear" w:pos="3686"/>
          <w:tab w:val="left" w:pos="1440" w:leader="none"/>
        </w:tabs>
        <w:ind w:firstLine="709"/>
        <w:jc w:val="both"/>
        <w:rPr/>
      </w:pPr>
      <w:r>
        <w:rPr>
          <w:rFonts w:cs="AGCenturion;Courier New" w:ascii="AGCenturion;Courier New" w:hAnsi="AGCenturion;Courier New"/>
          <w:sz w:val="22"/>
        </w:rPr>
        <w:tab/>
      </w:r>
      <w:r>
        <w:rPr/>
        <w:t xml:space="preserve">                                                                     б)</w:t>
      </w:r>
    </w:p>
    <w:p>
      <w:pPr>
        <w:pStyle w:val="Style14"/>
        <w:tabs>
          <w:tab w:val="clear" w:pos="3686"/>
          <w:tab w:val="left" w:pos="1440" w:leader="none"/>
        </w:tabs>
        <w:ind w:firstLine="709"/>
        <w:rPr/>
      </w:pPr>
      <w:r>
        <w:rPr/>
        <w:tab/>
        <w:t>Рис. 1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21"/>
        <w:tabs>
          <w:tab w:val="clear" w:pos="3686"/>
          <w:tab w:val="left" w:pos="1440" w:leader="none"/>
        </w:tabs>
        <w:ind w:firstLine="709"/>
        <w:rPr>
          <w:i/>
          <w:i/>
        </w:rPr>
      </w:pPr>
      <w:r>
        <w:rPr>
          <w:rFonts w:cs="AGCenturion;Courier New" w:ascii="AGCenturion;Courier New" w:hAnsi="AGCenturion;Courier New"/>
          <w:sz w:val="22"/>
        </w:rPr>
        <w:tab/>
      </w:r>
      <w:r>
        <w:rPr/>
        <w:t>Упражнения сто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i/>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Прижмитесь к стене ягодицами, спиной и головой. Поднимите руки и тянитесь вверх. Пятками как бы вдавливайтесь в пол. Сожмите ладони. Тянитесь руками вверх. Опустите руки. Тянитесь головой ввер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Станьте спиной к стене. Отступите от нее на полшага. Не отрывая ступней, повернитесь лицом к стене и коснитесь ее ладоня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вернитесь в другую сторон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Повернитесь лицом к стене. Перебирайте руками. Перемещайте их вверх. Тянитесь вверх.</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Поднимите плечи. Тянитесь и постарайтесь поднять их еще выше в течение 8 секун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пражнения проводите в медленном темпе. После каждого отдыхайте. Сначала делайте 3–4 раза, потом увеличьте до 10. Если какое-то упражнение вызывает трудности, повторите его. Похрустывание говорит об эффективности процедуры, о сбивании шипов и солей. Такая зарядка оздоравливает и омолаживает позвоночник. Никто за вас ее не сдела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Проверка гибкости. </w:t>
      </w:r>
      <w:r>
        <w:rPr>
          <w:rFonts w:cs="AGCenturion;Courier New" w:ascii="AGCenturion;Courier New" w:hAnsi="AGCenturion;Courier New"/>
          <w:sz w:val="22"/>
        </w:rPr>
        <w:t>Отведите руки назад — правую сверху и левую снизу. Постарайтесь прикоснуться пальцами одной руки к другой (рис. 12). Поменяйте руки местами. Сядьте. Постарайтесь большим пальцем ноги дотронуться до но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рвара, 69 лет. У нее болели плечи, не могла поднять руки. Превозмогая боль, стала «карабкаться» руками по стене и постепенно разработала руки. Сейчас может поднимать их и делать любую работ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i/>
          <w:i/>
        </w:rPr>
      </w:pPr>
      <w:r>
        <w:rPr>
          <w:rFonts w:cs="AGCenturion;Courier New" w:ascii="AGCenturion;Courier New" w:hAnsi="AGCenturion;Courier New"/>
          <w:sz w:val="22"/>
        </w:rPr>
        <w:tab/>
      </w:r>
      <w:r>
        <w:rPr/>
        <w:t>Упражнения для правильной осан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i/>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Сядьте, выпрямите спину. Плечи опустите вниз, втяните живот, опустите подбородок. Вращайте плечами назад против часовой стрелки. Сближайте лопатки, распрямите грудь 20 раз.</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Положите ладони одна на другую на шею за голову. Отводите локти назад. Распрямляйте грудь. 20 раз.</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Слегка согнутые в локтях руки отводите назад. 20 раз.</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Сядьте, положите руки сзади на кушетку. Прогибайтесь, опираясь на ладони. 20 раз.</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Станьте на колени, опираясь на ладони. Живот втяните. Поднимите прямые правую руку и левую ногу. Задержите на 5 секунд. 10 раз.</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Лягте на живот. Положите ладони на лоб, одну на другую. Подымайте верхнюю часть туловища на 5 секунд. 10 ра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пражнения с 1-го по 4-е делайте по 2 раза в день, остальные — 1 раз в день. На следующий же день вы захотите выпрямить спин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ля выработки и сохранения хорошей осанки возьмите палку и держите ее в полусогнутых руках, прижав к спин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ием армянских костоправов.</w:t>
      </w:r>
      <w:r>
        <w:rPr>
          <w:rFonts w:cs="AGCenturion;Courier New" w:ascii="AGCenturion;Courier New" w:hAnsi="AGCenturion;Courier New"/>
          <w:sz w:val="22"/>
        </w:rPr>
        <w:t xml:space="preserve"> Встаньте прямо. Сделайте шаг правой ногой. Правой рукой возьмите за левое плечо и дерните на себя. Повторите упражнение левой рукой (рис. 13).</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иемы узбекских костоправов</w:t>
      </w:r>
      <w:r>
        <w:rPr>
          <w:rFonts w:cs="AGCenturion;Courier New" w:ascii="AGCenturion;Courier New" w:hAnsi="AGCenturion;Courier New"/>
          <w:sz w:val="22"/>
        </w:rPr>
        <w:t>. Разведите руки в стороны на уровне плеч. Сожмите ладони в кулак. Сделайте вдох. На выдохе несколько раз отведите руки наз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клоняйтесь вниз, резко отводя назад и вверх прямые ру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ксимально отведите локти назад, одновременно откиньте голову назад.</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ием болгарских костоправов</w:t>
      </w:r>
      <w:r>
        <w:rPr>
          <w:rFonts w:cs="AGCenturion;Courier New" w:ascii="AGCenturion;Courier New" w:hAnsi="AGCenturion;Courier New"/>
          <w:sz w:val="22"/>
        </w:rPr>
        <w:t>. Лягте лицом вниз. Одновременно поднимите левую руку и правую ногу (лучше, если это сделает помощник). Оставайтесь в таком положении 5 секунд. Поменяйте руку и ног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Приемы дагестанских костоправов </w:t>
      </w:r>
      <w:r>
        <w:rPr>
          <w:rFonts w:cs="AGCenturion;Courier New" w:ascii="AGCenturion;Courier New" w:hAnsi="AGCenturion;Courier New"/>
          <w:sz w:val="22"/>
        </w:rPr>
        <w:t>(рис. 14)</w:t>
      </w:r>
      <w:r>
        <w:rPr>
          <w:rFonts w:cs="AGCenturion;Courier New" w:ascii="AGCenturion;Courier New" w:hAnsi="AGCenturion;Courier New"/>
          <w:i/>
          <w:sz w:val="22"/>
        </w:rPr>
        <w:t>.</w:t>
      </w:r>
      <w:r>
        <w:rPr>
          <w:rFonts w:cs="AGCenturion;Courier New" w:ascii="AGCenturion;Courier New" w:hAnsi="AGCenturion;Courier New"/>
          <w:sz w:val="22"/>
        </w:rPr>
        <w:t xml:space="preserve"> Пациент садится на низкую скамеечку. Кладет ладонь на шею, на нее — другую ладонь, костоправ садится сзади на стул, руками берет пациента за локти и отводит их назад. При этом коленом слегка надавливает на позвоночник между лопат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ациент ложится набок, костоправ одной рукой берет его за плечо, другой за бедро. Давит одновременно в двух направлениях. На плечо — от себя, на бедро — на себя (рис. 15).</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таньте прямо, руки свободно опущены. Резко отведите обе руки вправо. Одновременно правой ногой сделайте резкий взмах влево и вверх. Повторите для левой ног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i/>
          <w:i/>
          <w:sz w:val="22"/>
        </w:rPr>
      </w:pPr>
      <w:r>
        <w:rPr>
          <w:rFonts w:cs="AGCenturion;Courier New" w:ascii="AGCenturion;Courier New" w:hAnsi="AGCenturion;Courier New"/>
          <w:i/>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i/>
          <w:sz w:val="22"/>
        </w:rPr>
        <w:tab/>
        <w:t>Приемы русских костоправов.</w:t>
      </w:r>
      <w:r>
        <w:rPr>
          <w:rFonts w:cs="AGCenturion;Courier New" w:ascii="AGCenturion;Courier New" w:hAnsi="AGCenturion;Courier New"/>
          <w:sz w:val="22"/>
        </w:rPr>
        <w:t xml:space="preserve"> Обопритесь руками о край стола, ноги и спина прямые, Отодвиньте таз как можно дальше назад, прогнитесь (рис. 16), потом выпрямитесь и максимально отклонитесь назад, запрокиньте голову, руки выпрямите. Прочувствуйте, как работает каждый позвонок (рис. 17).</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итайский болванчик». Покачивайте головой вправо влево. Выполняйте в трех вариантах: голова прямо, голова наклонена вперед, голова отклонена наза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ошечка пролезает под забором». Встаньте на колени, руки вытяните вперед. Поднимите таз, а голову опустите. Сначала ползите по полу на подбородке, а затем — на груди, как будто пролезаете под забор. После этого проделайте упражнение в обратном порядке. Поднимите таз, ползите на груди назад, как спугнутая кошка, которая вылезает из-под забор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наблюдайте, как тянется собака, выправляющая позвоночн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боли в спин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Хорошо помогает вязаная полоска из собачьей шерсти. Можно проложить собачью шерсть между двумя кусками тонкой хлопчатобумажной ткани и простегать. На ночь положите под спину — к утру почувствуете значительное облегч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кстрасенсы считают, что в нормальных условиях энергия у человека поднимается по позвоночнику из зоны, расположенной в районе копчика, вверх. Нарушения этого продвижения энергии — пробки, преграды на пути подъема энергии, приводят к серьезным неприятностям для здоровья, образуя очаги остеохондроза, радикулита и других болез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к, например, если пробка находится на уровне первых шейных позвонков, это приводит к мигрени. Следует прочистить от пробок энергетический канал. Отсутствие в нем пробок — залог того, что исчезнет не менее половины различных просту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зумеется, одними упражнениями справиться с остеохондрозом непросто. Моим больным помогает сочетание гимнастики, тибетского массажа, энергетических прокачек, прием мочегонных трав. Отвары мочегонных трав способствуют очистке почек. А через почки выводятся соли и шлаки, которые забивают позвоночн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ловек, который выполняет хотя бы половину из предложенного мною, — это и есть тот счастливчик, просыпающийся с легкой головой и незнакомый с болью и болезня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алина, 44 года. Жаловалась на боли в плече, ее мучили приступы остеохондроза: ни вздохнуть, ни выдохнуть. В течение 4 месяцев по 5–10 минут в день делала упражнения и прокачки. Сначала боли в плече обострились, ночью заболела рука. Через некоторое время боли прошли, и Галина стала выносливой и работоспособн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лентина, 51 год. У нее была травма копчика, не могла сидеть. Ноги отекли, распухли. Суставы «крутило», рука отнималась, пальцы не могли удержать авторучку. Страдала цистито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чевой пузырь и копчик Валентина стала подпитывать биоэнергией. Укрепила нервы, сердце, щитовидную и поджелудочную железы. Освоила энергетическую прокачку № 1 и через месяц прокачку № 2. У нее улучшился сон, прошла аритмия, прекратилась усиленная потливость. В процессе лечения возможны обострения. У Валентины заболели пятки и плечо. Скоро прошли все боли, отечность ног, цистит. Смогла сидеть и легко подниматься. Лечение продолжалось 2,5 меся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ерафима, 65 лет. У нее был остеохондроз, болезнь щитовидной железы, забитые почки, печень, повышенное давление, боли у основания черепа, боли в плеч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на вылечила щитовидную железу (отваром перегородок грецкого ореха), печень (диетой), поджелудочную железу (настойкой). У нее была сильная энергия, и я показала, как правильно ее направить. Через месяц избавилась от всех болезней: рассосались уплотнения у основания черепа, очистился позвоночник, нормализовалось давление (сократила количество таблеток). Обрела спокойствие и оптимизм. Прошли усталость и вялость, как будто сняла с себя мешок с камня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У меня болит копчик. Может быть, есть какое-то средство для снятия боли? Какая причина и опасно ли эт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Причиной заболевания могут быть травмы, ушибы, воспалительные процессы. Целители считают травму копчика одной из самых опасных, так как в этой области сосредоточены многие жизненно важные центр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едлагаю для начала обезболивающую мазь. 1 желток разотрите с 1 ст. ложкой подсолнечного масла. Добавьте по каплям 1 ст. ложку уксусной эссенции. Хорошие результаты дает энергетическое прогревание копч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у, а теперь — для самых мужественных больных и целителей! Народный способ лечения остеохондроза. К нему прибегают тогда, когда другие методы не дают эффекта. И, заметьте, когда организм человека это позволяет. Заключается метод в следующем. Заготовьте 3–5 л воды со льдом. Лейте эту воду из чайника на 7-й шейный позвонок больного (примерно 20 секунд), затем спустите струю сверху вниз, «нарисуйте» на спине эллипс с вершинами на 7-м шейном позвонке и на 5–10 см ниже талии. Боковые стороны эллипса должны отступать на 5 см от позвоночного столба. Больному, не вытираясь, надо набросить халат и укрыться двумя одеялами. Полежать 30–40 минут. Возможны судороги, ощущения покалывания. Через 2 часа наступит хорошее самочувствие. Эту процедуру следует провести 3 раза через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Радикули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новное проявление этого заболевания — боль, которая возникает после неловкого движения, поднятия тяжестей, стресса. Боль усиливается при движении, отдает в бедро, гол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родная медицина рекомендует растирания и мази. Эти средства хороши не только при заболеваниях позвоночника, но и при болях в суставах. Растирания и мази применяйте в дневное время, а на ночь лучше использовать компрессы в области шеи, спины или поясницы. Лекарственное вещество, всасываясь, оказывает противовоспалительное и противоболевое действие, исчезают мышечные спазмы, нормализуется кровообращение в области пораженного сегмен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ечение компрессами — это всегда курс лечения. Обычно требуется от 5 до 10 процедур. Количество определяется по принципу: «Кладу, пока болит, и еще один ра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Людмила, 61 год. У нее был приступ радикулита, сильные боли. Соседка намазала ее поясницу водочной настойкой перегородок грецкого ореха и стала растирать, гладить. Больная почувствовала, как греется поясница. Через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0 минут полегчало. На следующий день повторила массаж с настойкой в течение 10 минут. Боли прекратили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Растира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Натирайте поясницу водочной настойкой из шляпок красного мухомора. Шляпки мухомора залейте водой до покрытия, настаивайте 2 недели в темном мес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Другой способ: 3–4 красных мухомора нарежьте, залейте 2–3 л кипятка. Как только немного остынет, делайте компресс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Отложение солей, боли в суставах лечит такое растирание. Надо срезать 4–5 кистей сирени. Когда увянет, положите в состав: 1 бутылка водки, 1 флакон йода,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ампула нашатырного спирта, 2–3 бутылки меновазина. Настаивайте 2 недел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А вот это растирание поможет и при радикулите, и при артрите. Возьмите бутылку скипидара, 5 яиц, 5 швейных иголок, бутылку уксусной эссенции. Все перемешайте, настаивайте 12 дней. Таким составом (помимо позвоночника) можно натирать ноги и суставы.</w:t>
      </w:r>
    </w:p>
    <w:p>
      <w:pPr>
        <w:pStyle w:val="21"/>
        <w:tabs>
          <w:tab w:val="clear" w:pos="3686"/>
          <w:tab w:val="left" w:pos="1440" w:leader="none"/>
        </w:tabs>
        <w:spacing w:lineRule="auto" w:line="240"/>
        <w:ind w:firstLine="709"/>
        <w:rPr/>
      </w:pPr>
      <w:r>
        <w:rPr>
          <w:rFonts w:cs="AGCenturion;Courier New" w:ascii="AGCenturion;Courier New" w:hAnsi="AGCenturion;Courier New"/>
          <w:sz w:val="22"/>
        </w:rPr>
        <w:tab/>
      </w:r>
      <w:r>
        <w:rPr/>
        <w:t>Компрессы</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Для лечения простуды, ревматизма, радикулита смешайте 2 желтка, 2 ч. ложки меда, 0,5 ч. ложки соли. Намажьте на ночь больное место, сверху прикройте ватой. Утром смойте. Повторите процедуру в течение недели. Затем 10 дней перерыв. И снова повторите леч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Натрите и положите черную редьку на больное место при радикули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Обвяжите поясницу медной проволокой, не снимайте проволоку днем и ночью и забудете про радикули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Носите пояс из собачьей шерст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и острой боли смажьте поясницу подогретым медом, туго забинтуйте льняным полотенцем. Верхний край полотенца должен доходить до ребер, а нижний — до верхнего края тазовой кост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Ложитесь на спину, подложив под поясницу горячую грелку. Через 3–4 часа боль пройде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7. </w:t>
      </w:r>
      <w:r>
        <w:rPr>
          <w:rFonts w:cs="AGCenturion;Courier New" w:ascii="AGCenturion;Courier New" w:hAnsi="AGCenturion;Courier New"/>
          <w:sz w:val="22"/>
        </w:rPr>
        <w:t>Если болит спина — радикулит, остеохондроз — заварите кипятком свежие, пахнущие смолой опилки, немного подержите в посуде, затем слейте воду, опилки отожмите и выложите, накройте марлей и ложитесь на них, тепло укрывшись. Можно даже спать на них. Несколько таких процедур — и спина долго не будет беспокои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ихаил, 76 лет. У него был радикулит, долго лечился. Сейчас массирует точки на позвоночнике, пояснице, ягодицах и чувствует себя хорош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иколай, 60 лет. 10 лет страдал радикулитом. Из больницы выписался инвалидом. По совету травницы стал натирать больные места водочной настойкой из шляпок красного мухомора. Быстро встал на ног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оя, 38 лет. У нее болела спина и поясница, сильно потела. Часто простужалась. По совету врача приняла 150 таблеток нарколута. Располнела, самочувствие не улучшило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обследовании выяснились причины: сильный сглаз, заболевание щитовидной железы, нарушение в работе сердца, воспалительный процесс в обеих почках, забитый мочевой пузыр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ечение.</w:t>
      </w:r>
      <w:r>
        <w:rPr>
          <w:rFonts w:cs="AGCenturion;Courier New" w:ascii="AGCenturion;Courier New" w:hAnsi="AGCenturion;Courier New"/>
          <w:sz w:val="22"/>
        </w:rPr>
        <w:t xml:space="preserve"> Отвар для подпитки щитовидной железы, иммуностимулирующая настойка. Снятие сглаза, массаж для укрепления нервов. Энергетическая подпитка сердца, прокачка №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езультаты через месяц. «Раньше просыпалась с головной болью, глаза не открывались. Утром не могла встать с постели — скатывалась сначала на колени. Руку не могла поднять. Сейчас нигде ничего не болит, позвоночник стал лучше. Стало легко, бегаю за автобусом. Этот месяц ничем не болела. Похудела на 2 кг. Прошли боли в груд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дрей, 36 лет. Из-за приступа радикулита не мог ехать в туристическую поездку. По моему совету обвязал поясницу медной проволокой. Поехал в турпоездку и прекрасно отдохну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Боли в колен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чиной может быть инфекция, травма, механические перегрузки суставов. Однако основная причина — нарушение обменных процессов, забитые поч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стойка перегородок грецких орехов на одеколоне или водке — прекрасная растирка при болях сустав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Вопрос: </w:t>
      </w:r>
      <w:r>
        <w:rPr>
          <w:rFonts w:cs="AGCenturion;Courier New" w:ascii="AGCenturion;Courier New" w:hAnsi="AGCenturion;Courier New"/>
          <w:sz w:val="22"/>
        </w:rPr>
        <w:t>Я недавно упал и сильно ушиб колено. Ходить не больно, но на ощупь чувствуется боль. Это не опасно?</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Травма колена в тибетской медицине считается очень опасной. Надо в школе учить детей правильно падать. Каскадеры владеют этими прием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ветую массировать точки, связанные с ногами и коленями. Правая рука связана с правой ногой, левая — с левой (рис. 18). Лечить надо оба колена. От ног в мозг идут импульсы, сигналы перекрещиваются. Из мозга команда идет в ноги. Так что когда лечим здоровое колено, импульсы идут в мозг, а оттуда — в больное колено (рис. 19).</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Что такое артроз?</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Ответ: </w:t>
      </w:r>
      <w:r>
        <w:rPr>
          <w:rFonts w:cs="AGCenturion;Courier New" w:ascii="AGCenturion;Courier New" w:hAnsi="AGCenturion;Courier New"/>
          <w:sz w:val="22"/>
        </w:rPr>
        <w:t>При артрозе деформируются суставы, они плавятся. Это самое тяжелое и сложное для лечения заболева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пражнение для колен. Присядьте, прижав ноги. Делайте круги коленями. Это укрепляет коле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tab/>
        <w:t>При болях в колен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В 0,5 л воды добавьте 2 ст. ложки уксуса. Положите на колено тряпочку, смоченную в этом составе. Сверху — полиэтилен, вату. Длительность процедуры 5–6 час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Положите на колено повязку с жидкой глиной (лучше всего подходит красная глин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 xml:space="preserve">3. </w:t>
      </w:r>
      <w:r>
        <w:rPr>
          <w:rFonts w:cs="AGCenturion;Courier New" w:ascii="AGCenturion;Courier New" w:hAnsi="AGCenturion;Courier New"/>
          <w:sz w:val="22"/>
        </w:rPr>
        <w:t xml:space="preserve">Заварите 5–6 цветов картофеля в стакане кипятка. Настаивайте 30 минут, процедите. Принимайте по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2 ст. ложки 3 раза в день до еды. Курс лечения 3 недели, через 10 дней повтори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Лавровый лист (10 г) залейте двумя стаканами воды и поварите четверть часа. Затем слейте в поллитровый термос вместе с листьями, добавьте кипяченой воды до верха и настаивайте 2 часа. Процедите и выпейте стакан понемногу в течение дня. На следующий день повторите. Через неделю проведите опять двухдневную очистку суставо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5.</w:t>
      </w:r>
      <w:r>
        <w:rPr>
          <w:rFonts w:cs="AGCenturion;Courier New" w:ascii="AGCenturion;Courier New" w:hAnsi="AGCenturion;Courier New"/>
          <w:sz w:val="22"/>
        </w:rPr>
        <w:t xml:space="preserve"> Практикуйте двухдневную диету, в которую должны входить 300 г черного хлеба и 1,5 кг мякоти арбуза или тыкв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6.</w:t>
      </w:r>
      <w:r>
        <w:rPr>
          <w:rFonts w:cs="AGCenturion;Courier New" w:ascii="AGCenturion;Courier New" w:hAnsi="AGCenturion;Courier New"/>
          <w:sz w:val="22"/>
        </w:rPr>
        <w:t xml:space="preserve"> Пропустите через мясорубку 50 г чеснока и 100 г клюквы или лимона. Добавьте 250 г меда. Принимайте по 1 ч. ложке 3 раза в день до ед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7.</w:t>
      </w:r>
      <w:r>
        <w:rPr>
          <w:rFonts w:cs="AGCenturion;Courier New" w:ascii="AGCenturion;Courier New" w:hAnsi="AGCenturion;Courier New"/>
          <w:sz w:val="22"/>
        </w:rPr>
        <w:t xml:space="preserve"> Народный способ лечения </w:t>
      </w:r>
      <w:r>
        <w:rPr>
          <w:rFonts w:cs="AGCenturion;Courier New" w:ascii="AGCenturion;Courier New" w:hAnsi="AGCenturion;Courier New"/>
          <w:i/>
          <w:sz w:val="22"/>
        </w:rPr>
        <w:t>артрита</w:t>
      </w:r>
      <w:r>
        <w:rPr>
          <w:rFonts w:cs="AGCenturion;Courier New" w:ascii="AGCenturion;Courier New" w:hAnsi="AGCenturion;Courier New"/>
          <w:sz w:val="22"/>
        </w:rPr>
        <w:t>. Сначала надо очистить организм от шлак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тощак выпейте стакан сока пополам с водой (лучше всего сок из 2 лимонов). Через каждый час пейте по стакану яблочного, морковного, смородинового и 1/3 стакана свекольного сока пополам с водой, чередуя их. Ничего не ешьте. На следующий день повторите. Если почувствуете слабость, то поешьте — кроме жирного, соленого, острого, жареного и сладког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ерез несколько дней повторите очистку соками и водой. После улучшения самочувствия наладьте питание. Питайтесь овощами и фруктами. Переходите в наружному лечению артрита. Приготовьте мазь: 50 г камфоры, 50 г порошка горчицы, 100 г спирта, 100 г сырого яичного белка; растворите в спирте камфору, потом горчицу, отдельно взбейте белок и смешайте все. Втирайте мазь в больное мест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Юрий, 40 лет. Занимается тяжелой физической работой, руки часто бывают изранены. Раны не заживали в течение месяца. Руки болели, суставы были утолщенные, пальцы не сгибались. Ему угрожала профессиональная непригодность. Назначила самомассаж для укрепления сердца и нервов. Прокачка эндокринной системы, плеч и рук — эффективное средство, и Юрий добросовестно исполнял все рекомендации. Прошли боли в пальцах рук, уплотнения в суставах рассосались. Раны на руках зажили через 3 дня, благодаря прополисовой маз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лизавета, 63 года. У нее был артроз. Колено распухло, не могла ходить от боли, суставы тоже болели. Ей помог курс рисотерапии, который проводила в течение 2 месяцев. Год чувствует себя неплох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лентина, 68 лет. У нее болело левое колено. Положила на 1-й сустав среднего пальца левой руки несколько зерен гречки и заклеила пластырем. Нажимая на пластырь, нащупала болезненную точку. Массировала каждые 3–4 часа. Через сутки положила другие семена гречки и продолжила массаж. Через несколько дней боли стих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лена, 82 года. Когда появляется сильный жар и боль в коленях, прикладывает к ним медный пестик — боль проходит. Снимают боль капустные листья, которые привязывает на ночь к коленя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левтина, 71 год. Не могла ходить из-за болей в ногах. Сейчас кладет ночью на ноги своего пуделя и целый день может передвигать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емен, 61 год. Хромал, болело колено. Грузный человек (вес 80 кг). По моему совету несколько месяцев делал прокачку № 1. Потом стал делать прокачку почек по книге. Острая боль прошла. Начал прогревать колено ладонь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лена, 64 года. Мазала глиной больное колено и держала глину 2 часа. Боль стихал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tab/>
        <w:t>Ослабление зр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новную информацию об окружающем мире мы получаем с помощью зрения. Ведь глаз — это участок мозга, вынесенный прямо на поверхность тела. И поэтому очень незащищенны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глазам можно многое узнать о состоянии здоровь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расноватые глаза — конъюнктивит, простуд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желтая окраска склеры — нарушение функции печен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беспокойные движения глаз — невраст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отеки под глазами по утрам говорят о заболевании почек; по вечерам — о заболевании серд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голубые тени под глазами — заболевание серд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темные круги под глазами — заболевание поче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пециалисты иридодиагностики доказали, что любое изменение в любом органе отражается на радужной оболочке гла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ухудшении зрения не советую постоянно носить очки: в этом случае зрение будет еще больше снижаться. Пользуйтесь лупой. А очки носите только в случае необходимости: если надо вести машину и т. 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а из причин ослабления зрения — ухудшение  общего состояния организма, а также болезни сердца, печени, поджелудочной железы, почек, воспалительные процессы и травмы. Сосудисто-склеротические  нарушения вызывают глаукому, дистрофию сетчатки гла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 возрастом человек узнает слова «катаракта», или «помутнение хрусталика» из-за отложения в нем солей кальц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 возникновение катаракты влияет и повышенный радиационный фон. К ухудшению зрения приводят большие зрительные нагрузки (экстрасенсы считают, что 50 % получаемой организмом энергии человек расходует на зрение). Кроме того, встречается врожденная, наследственная близорук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Анастасия, 61 год. Прошлым летом часто ездила на электричке на дачу. Всю дорогу читала. Зрение стало ухудшаться. Сейчас не может читать без очков. (Чтение в транспорте ухудшает зрение из-за постоянных вибрац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ира, 52 года. Перешла на новую работу: по 6 часов работает на компьютере. Стали болеть глаза, ухудшилось зрение. За год дважды поменяла очки на более сильны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обенно полезны для зрения продукты, содержащие витамин А: рыбий жир, печень трески, курага, сыр, петрушка, масло сливочное, яичный желток, чернослив, морковь, соя, зеленый горошек, молоко, апельсины, финики, картофель, листовые овощи, различные мор-ские продукт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Плохое зрение в старости — во многом из-за недостатка витамина С. Он содержится в капусте, сладком перце, листовых овощах, цитрусовых, ягодах, луке, яблоках, ананасах. Кроме того, в пище должны присутствовать витамины В</w:t>
      </w:r>
      <w:r>
        <w:rPr>
          <w:rFonts w:cs="AGCenturion;Courier New" w:ascii="AGCenturion;Courier New" w:hAnsi="AGCenturion;Courier New"/>
          <w:position w:val="-5"/>
          <w:sz w:val="12"/>
        </w:rPr>
        <w:t>1</w:t>
      </w:r>
      <w:r>
        <w:rPr>
          <w:rFonts w:cs="AGCenturion;Courier New" w:ascii="AGCenturion;Courier New" w:hAnsi="AGCenturion;Courier New"/>
          <w:sz w:val="22"/>
        </w:rPr>
        <w:t>, В</w:t>
      </w:r>
      <w:r>
        <w:rPr>
          <w:rFonts w:cs="AGCenturion;Courier New" w:ascii="AGCenturion;Courier New" w:hAnsi="AGCenturion;Courier New"/>
          <w:position w:val="-5"/>
          <w:sz w:val="12"/>
        </w:rPr>
        <w:t>2</w:t>
      </w:r>
      <w:r>
        <w:rPr>
          <w:rFonts w:cs="AGCenturion;Courier New" w:ascii="AGCenturion;Courier New" w:hAnsi="AGCenturion;Courier New"/>
          <w:sz w:val="22"/>
        </w:rPr>
        <w:t>, В</w:t>
      </w:r>
      <w:r>
        <w:rPr>
          <w:rFonts w:cs="AGCenturion;Courier New" w:ascii="AGCenturion;Courier New" w:hAnsi="AGCenturion;Courier New"/>
          <w:position w:val="-5"/>
          <w:sz w:val="12"/>
        </w:rPr>
        <w:t>6</w:t>
      </w:r>
      <w:r>
        <w:rPr>
          <w:rFonts w:cs="AGCenturion;Courier New" w:ascii="AGCenturion;Courier New" w:hAnsi="AGCenturion;Courier New"/>
          <w:sz w:val="22"/>
        </w:rPr>
        <w:t xml:space="preserve"> и В</w:t>
      </w:r>
      <w:r>
        <w:rPr>
          <w:rFonts w:cs="AGCenturion;Courier New" w:ascii="AGCenturion;Courier New" w:hAnsi="AGCenturion;Courier New"/>
          <w:position w:val="-5"/>
          <w:sz w:val="12"/>
        </w:rPr>
        <w:t>12</w:t>
      </w:r>
      <w:r>
        <w:rPr>
          <w:rFonts w:cs="AGCenturion;Courier New" w:ascii="AGCenturion;Courier New" w:hAnsi="AGCenturion;Courier New"/>
          <w:sz w:val="22"/>
        </w:rPr>
        <w:t> — они содержатся в     орехах, меде, листовых овощах, яблоках, рыбе, яичных желтках, винограде, салате, чернике, финиках, черносливе, абрикосах. Полезны продукты, содержащие кал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нятия спортом, общее укрепление организма, энергетическая подпитка, отдых, правильное питание — улучшают зр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ссаж и физические упражнения спины и шеи особенно полезны для зрения. Часто только с их помощью можно добиться его улучшения. Солнечные лучи очень полезны для глаз. Животные, которые живут в темноте (кроты), имеют слабое зр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таша, 49 лет. Весной пила отвар крапивы (по 1 ст. ложке на 1 стакан кипятка) в течение месяца. Зрение улучшилось на 2 диоптр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Дина, 58 лет. Весной и осенью уже в течение 3 лет пьет настойку элеутерококка на водке по 20–30 капель 3 раза в день перед едой. Курс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1 месяц. Сразу чувствует, как улучшается зрение и прибывают сил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Катаракт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катаракте хрусталик мутнеет из-за биохимических процессов, происходящих в организме. Катаракта развивается из-за болезней поджелудочной железы, особенно сахарного диабета; при облучении рентгеном и радиационном облучении, из-за отравления. Больные почки и печень — причины развития катаракты. Забитый кишечник также способствует ухудшению зр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катаракте советую вдувать сахарную пыль через трубочку в глаз. Небольшое его покраснение через 5 минут должно пройти. Процедуру производим раз в день в течение 3–9 месяцев. Проверку проводите у глазного врача. Можно закрыть здоровый глаз и самому оценить состояние больного гла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 пугайтесь, если появятся слезы: они сильное бактерицидное средство. Таким способом можно вылечить даже бельм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лечении катаракты помогает сок репчатого лука с мумие. В 1 ч. ложке сока лука растворите кусочек мумие размером с рисовое зерно. Капайте в каждый глаз по 1 капле 3 раза в д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ругие варианты: сок лука с жидким медом (1:1), сок алоэ с медом (1: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илучший результат получим, если будем применять методы поочередн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ера, 71 год. Стала слепнуть. У нее обнаружили катаракту. Стали ее лечить сахарным сиропом из яйца. Врач, не обнаружив катаракты, закричал: «Чем вы лечились?». Вера сказала, что пила лекарство, которое врач выписал ей (она пила аминалон без всякого результат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Вопрос: </w:t>
      </w:r>
      <w:r>
        <w:rPr>
          <w:rFonts w:cs="AGCenturion;Courier New" w:ascii="AGCenturion;Courier New" w:hAnsi="AGCenturion;Courier New"/>
          <w:sz w:val="22"/>
        </w:rPr>
        <w:t>Два года тому назад лечил катаракту сахарным сиропом. Результат был прекрасный. Попробовал сейчас — не особенно эффективно. В чем ошибка? (Георгий, 63 год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Катаракта — результат нарушения биохимических процессов в организме. Так что надо наладить работу всех органов: печени, почек, поджелудочной железы. Одновременно лечите гла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Конъюнктивит</w:t>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Лучший способ излечения конъюнктивита: измельчите перегородки грецкого ореха, залейте кипятком, прокипятите 10 минут, настаивайте 20 минут, процедите, полученным настоем коричневого цвета промывайте глаза. Излечивается конъюнктивит даже 10-летней давности. Бактерицидные свойства настоя таковы, что он полгода не прокисает в холодильник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онна, 62 года. Работала в огороде, грязным ногтем почесала глаз, сковырнула бородавку. Рана загноилась. Глаз покраснел, загноился, опух, затек. Ее долго лечили без успеха, пока она не воспользовалась отваром молотых перегородок грецких орехов. Примочки из отвара коричневого цвета она делала несколько раз в день. Через 2 недели глаз выздорове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Ячмен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варите яйцо вкрутую, разрежьте его и приложите горячим к ячмен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ругой вариант: смазывайте ячмень спиртовой настойкой прополи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b/>
          <w:b/>
          <w:i/>
          <w:i/>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b/>
          <w:i/>
          <w:sz w:val="22"/>
        </w:rPr>
        <w:tab/>
      </w:r>
      <w:r>
        <w:rPr>
          <w:rFonts w:cs="AGCenturion;Courier New" w:ascii="AGCenturion;Courier New" w:hAnsi="AGCenturion;Courier New"/>
          <w:sz w:val="22"/>
        </w:rPr>
        <w:t xml:space="preserve">Лариса, 36 лет. Одно время ее мучил ячмень. «Ешь изюм, сколько влезет, через силу, и забудешь, что такое ячмень», — посоветовали ей. Так и сделала. Съела 4–5 ст. ложек. Боль сразу </w:t>
      </w:r>
      <w:r>
        <w:rPr>
          <w:rFonts w:cs="AGCenturion;Courier New" w:ascii="AGCenturion;Courier New" w:hAnsi="AGCenturion;Courier New"/>
          <w:spacing w:val="-15"/>
          <w:sz w:val="22"/>
        </w:rPr>
        <w:t>прошла. Сейчас, чуть простынет, ест понемногу</w:t>
      </w:r>
      <w:r>
        <w:rPr>
          <w:rFonts w:cs="AGCenturion;Courier New" w:ascii="AGCenturion;Courier New" w:hAnsi="AGCenturion;Courier New"/>
          <w:sz w:val="22"/>
        </w:rPr>
        <w:t xml:space="preserve"> изюм, и в начальной стадии ячмень проходи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Комментарий.</w:t>
      </w:r>
      <w:r>
        <w:rPr>
          <w:rFonts w:cs="AGCenturion;Courier New" w:ascii="AGCenturion;Courier New" w:hAnsi="AGCenturion;Courier New"/>
          <w:sz w:val="22"/>
        </w:rPr>
        <w:t xml:space="preserve"> Ячмень сигнализирует об ослаблении организма, в частности об изменении кислотно-щелочного равновесия крови. Изюм содержит много калия, который необходим для органов кроветворения — печени и селезенки, а также полезен для серд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Наркома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ркомания — это болезнь, как большой пожар, охватила весь мир. Первыми загораются подростки и молодежь. Поэтому привожу случай из лечения наркомани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ихаил, 21 год. Два года курил коноплю. «Никакого кайфа не было, ничего хорошего не чувствовал», — сказал он. Курил за компанию. Подвержен влиянию друзей, которые торговали наркотиками. Они стали делать ему уколы — по 3–4 в день. Кололи 5 дней, чтобы окончательно попал в зависимость. Родители привезли его — вялого, изнуренного, ослабленного. Вышел из машины, и не было сил зайти в подъезд — сел на корточки, чтобы отдышаться. Накануне ночью спал урывками. На приеме не мог 20 минут сидеть — ему было нехорошо, его крутило. У Михаила были холодные руки и ноги; чувствовал сухость и горечь во рту по утра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Диагноз.</w:t>
      </w:r>
      <w:r>
        <w:rPr>
          <w:rFonts w:cs="AGCenturion;Courier New" w:ascii="AGCenturion;Courier New" w:hAnsi="AGCenturion;Courier New"/>
          <w:sz w:val="22"/>
        </w:rPr>
        <w:t xml:space="preserve"> В наибольшей опасности было сердце — оно билось, словно пойманная птичка. Печень была отравлена, нервы — на пределе. Щитовидная железа вырабатывала избыточное количество гормонов. Почки забиты. Сглаз в области пуп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 xml:space="preserve">Лечение. </w:t>
      </w:r>
      <w:r>
        <w:rPr>
          <w:rFonts w:cs="AGCenturion;Courier New" w:ascii="AGCenturion;Courier New" w:hAnsi="AGCenturion;Courier New"/>
          <w:sz w:val="22"/>
        </w:rPr>
        <w:t>При помощи прокачки № 1 Миша очистил энергетический канал, который был забит. Прокачкой велела лечить щитовидную железу. Для очистки печени назначила тюбаж. Велела пить козье молоко или отвар трав: зверобой, ромашка, мята (1 ст. ложка смеси на стакан кипятка). Для лечения сердца пить настойку пустырника, 10 уколов кокарбоксилазы (по уколу утром и вечером). Показала матери, как подпитывать сердце сына ладонью (прогревать ладонью левой руки, зажав правую в кулак). Мише велела делать массаж мизинце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Результат.</w:t>
      </w:r>
      <w:r>
        <w:rPr>
          <w:rFonts w:cs="AGCenturion;Courier New" w:ascii="AGCenturion;Courier New" w:hAnsi="AGCenturion;Courier New"/>
          <w:sz w:val="22"/>
        </w:rPr>
        <w:t xml:space="preserve"> Утром Михаил выпил 700 г козьего молока, и началась рвота и понос. Кал был черного и зеленого цвета. Михаил отказался от козьего молока и стал пить отвар трав. Вытащил с молитвой сглаз из пупка — стало легче. Через 2 дня заболели почки. 3 дня пил глицерин для их очистки. Мать стала прогревать их ладонями. Вскоре боли в пояснице прошли. Михаил почувствовал слабость в ногах. Начал просить прощение у друзей, которые снабжали его наркотиками, и просил Всевышнего, чтобы дал им здоровье. Ноги окрепли. Повысилась температура. Очевидно, организм стал бороться. После еды температура снижалас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л молоко, чай с медом. Через 2 недели наладился сон. Через 3 недели заболели суставы. Посоветовала делать набор энергии — просить энергию для лечения по 20 минут в день. Приступил к работе: ремонтировал машину, работал в огороде. Я настаивала на интенсивной физической работе. Ходил с родителями в лес по грибы — устал, но почувствовал себя здоровым. Через месяц выздоровел, а через 3 месяца я узнала, что Михаил работает водителем автобус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Рак</w:t>
      </w:r>
    </w:p>
    <w:p>
      <w:pPr>
        <w:pStyle w:val="Normal"/>
        <w:tabs>
          <w:tab w:val="clear" w:pos="709"/>
          <w:tab w:val="left" w:pos="1440" w:leader="none"/>
        </w:tabs>
        <w:autoSpaceDE w:val="false"/>
        <w:spacing w:lineRule="atLeast" w:line="20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Излечимо или неизлечимо, черное или белое? Ни один врач не должен бы с чистой совестью произносить даже такие слова, как «здоров» и «болен» — кто знает, где кончается здоровье и начинается болезнь. А тем более решать, что излечимо и что неизлечимо...</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к раз неизлечимое и надо пытаться лечить; более того, только на так называемых «неизлечимых» и проверяется искусство врача. Признавая больного неизлечимым, врач уклоняется от выполнения своего долга, он капитулирует до сражения. Неизлечимо — понятие относительное... и для сотен больных, еще сегодня безнадежных, завтра или послезавтра могут быть найдены методы лечений, ибо наука движется вперед гигантскими шагами... Я принципиально никого и ничего не считаю безнадежным, и никому не удастся когда-либо вырвать у меня слово неизлечимо», — эти слова принадлежат врачу из романа Стефана Цвейга «Нетерпение серд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знаю много случаев, когда народная медицина помогала при неизлечимых болезня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тца выписали из больницы с диагнозом «рак желудка. Знакомый сказал, что вылечился народным способом: с 20-сантиметровой молодой веточки осины толщиной с указательный палец надо сострогать кору, заварить ее стаканом кипятка, немного настоять. Утром и вечером за 40 минут до еды выпивать по стакану в течение 3–4 месяцев. Отец стал лечиться и однажды попросил свежих щей. Отец выздоровел и еще долго прожил».</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У соседки был рак. Метастазы проникли во все жизненно важные органы. Она увидела сон: покойная мать дала ей способ лечения — каждый день съедать по 250 г крапивы 3 раза в день. Соседка купила весы, точно взвешивала крапиву. Через полгода она выздоровела (крапиву надо ошпарить или потереть в ладонях, чтобы не обжечьс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оя пациентка вылечила свою мать, у которой был рак. Она настояла цветущий чистотел на водке (1:1). Использовала цветы, стебли, листья. Давала матери по 1 ч. ложке до еды 3 раза в день на протяжении 3 месяцев. (Я советую начинать с 1 капли настойки, иначе может произойти нарушение мозгового кровообращ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Целители советуют применять цветы картофеля: 1 ч. ложку сухих цветов заварить стаканом кипятка. Принимать по 2 ст. ложки 3 раза в день до е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Можно использовать глазки старого картофеля: 2 ст. ложки глазков залейте 0,5 л кипятка, настаивайте ночь. Пейте по 1 ст. ложке </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3 раза в день до еды полгода–год.</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Народный целитель </w:t>
      </w:r>
      <w:r>
        <w:rPr>
          <w:rFonts w:cs="AGCenturion;Courier New" w:ascii="AGCenturion;Courier New" w:hAnsi="AGCenturion;Courier New"/>
          <w:i/>
          <w:sz w:val="22"/>
        </w:rPr>
        <w:t>В. Тищенко</w:t>
      </w:r>
      <w:r>
        <w:rPr>
          <w:rFonts w:cs="AGCenturion;Courier New" w:ascii="AGCenturion;Courier New" w:hAnsi="AGCenturion;Courier New"/>
          <w:sz w:val="22"/>
        </w:rPr>
        <w:t xml:space="preserve"> дает следующий способ лечения ра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оберите свежие соцветья с одного растения болиголова (время цветения — начало июня), измельчите и положите в литровую банку. Из 50 г травы выходит 800 г настойки. Залейте водкой доверху, под самую крышку. Плотно закройте и поставьте в холодное место недели на 2–3. Затем часть отлейте в бутылку и поставьте в холодильни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нимать 1 раз в сутки — утром, за час до еды, начиная с 1 капли настоя на 0,5 стакана воды. Затем ежедневно прибавлять по 1 капле, т. е. на 10-й день — 10 капель, на 20-й — 20, на 40-й — 40. Потом ежедневно по капле снижать дозу, чтобы вновь выйти на 1 каплю в день. И так 2–3 цикла без перерыв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олиголов восстанавливает иммунную систему, поэтому уже после первого цикла в 80 дней должно наступить улучшени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Целитель считает, что это единственный из ядов, который снимает боли при раке, т. е. является сильным болеутоляющим средством. С его помощью можно победить рак желудка, гортани, печени, молочной железы, пищевода и т. д., причем и тогда, когда болезнь уже запущена. При постепенном его воздействии живые клетки к нему привыкают, а раковые гибну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21"/>
        <w:tabs>
          <w:tab w:val="clear" w:pos="3686"/>
          <w:tab w:val="left" w:pos="1440" w:leader="none"/>
        </w:tabs>
        <w:ind w:firstLine="709"/>
        <w:rPr/>
      </w:pPr>
      <w:r>
        <w:rPr>
          <w:rFonts w:cs="AGCenturion;Courier New" w:ascii="AGCenturion;Courier New" w:hAnsi="AGCenturion;Courier New"/>
          <w:sz w:val="22"/>
        </w:rPr>
        <w:tab/>
      </w:r>
      <w:r>
        <w:rPr/>
        <w:t xml:space="preserve">Сбор для лечения всех видов </w:t>
      </w:r>
    </w:p>
    <w:p>
      <w:pPr>
        <w:pStyle w:val="21"/>
        <w:tabs>
          <w:tab w:val="clear" w:pos="3686"/>
          <w:tab w:val="left" w:pos="1440" w:leader="none"/>
        </w:tabs>
        <w:ind w:firstLine="709"/>
        <w:rPr/>
      </w:pPr>
      <w:r>
        <w:rPr/>
        <w:tab/>
        <w:t>раковых опухол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Пустые коробочки созревшего мака — 10–12 голов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шиповник (плоды) — 10–12 ш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корни пшеницы, ячменя или овса, росших на черноземных почвах Сибири или Казахстана — 7–8 ш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арить в 1 л воды при 90 °С 5 часов или при 100 °С   4 часа. Отвар пить 5 дней подряд по 3 раза в день холодным или горячим (1 л в день). Таким отваром вылечили рак головного мозга у мальчи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Настойки женьшеня и эхинацеи способствуют восстановлению сил, но они </w:t>
      </w:r>
      <w:r>
        <w:rPr>
          <w:rFonts w:cs="AGCenturion;Courier New" w:ascii="AGCenturion;Courier New" w:hAnsi="AGCenturion;Courier New"/>
          <w:i/>
          <w:sz w:val="22"/>
        </w:rPr>
        <w:t>усиливают рост злокачественных опухолей</w:t>
      </w:r>
      <w:r>
        <w:rPr>
          <w:rFonts w:cs="AGCenturion;Courier New" w:ascii="AGCenturion;Courier New" w:hAnsi="AGCenturion;Courier New"/>
          <w:sz w:val="22"/>
        </w:rPr>
        <w:t>.</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асто причина, вызвавшая рак, — проклятие или колдовство. Метастазы тоже иногда возникают на уровне биополя. Поэтому обязательно надо очистить энергетическую оболочку. Если человек умер от рака, то отрицательная энергия переходит на его детей. Поэтому следует очистить биополе (см. прил. 6).</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Для лечения рака целитель </w:t>
      </w:r>
      <w:r>
        <w:rPr>
          <w:rFonts w:cs="AGCenturion;Courier New" w:ascii="AGCenturion;Courier New" w:hAnsi="AGCenturion;Courier New"/>
          <w:i/>
          <w:sz w:val="22"/>
        </w:rPr>
        <w:t>М. В. Голюк</w:t>
      </w:r>
      <w:r>
        <w:rPr>
          <w:rFonts w:cs="AGCenturion;Courier New" w:ascii="AGCenturion;Courier New" w:hAnsi="AGCenturion;Courier New"/>
          <w:sz w:val="22"/>
        </w:rPr>
        <w:t xml:space="preserve"> применял композицию из 4 трав, обладающих противоопухолевыми свойствам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1.</w:t>
      </w:r>
      <w:r>
        <w:rPr>
          <w:rFonts w:cs="AGCenturion;Courier New" w:ascii="AGCenturion;Courier New" w:hAnsi="AGCenturion;Courier New"/>
          <w:sz w:val="22"/>
        </w:rPr>
        <w:t xml:space="preserve"> Корень бадана — измельчить до размеров гречневой крупы, положить в эмалированную посуду и на каждые 50 г корня добавить 350 мл кипяченой воды при 60 °С. Укутать и настаивать 8 часов. Корень оставить в настое. Хранить в прохладном мест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2.</w:t>
      </w:r>
      <w:r>
        <w:rPr>
          <w:rFonts w:cs="AGCenturion;Courier New" w:ascii="AGCenturion;Courier New" w:hAnsi="AGCenturion;Courier New"/>
          <w:sz w:val="22"/>
        </w:rPr>
        <w:t xml:space="preserve"> Чистотел — 12 г сухой травы положить в темную бутылку, залить 0,5 л водки, настоять 5 суто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3.</w:t>
      </w:r>
      <w:r>
        <w:rPr>
          <w:rFonts w:cs="AGCenturion;Courier New" w:ascii="AGCenturion;Courier New" w:hAnsi="AGCenturion;Courier New"/>
          <w:sz w:val="22"/>
        </w:rPr>
        <w:t xml:space="preserve"> Элеутерококк — 100 г мелко раздробленного корня поместить в 700-граммовую темную бутыль, залить 0,5 л водки и настаивать 10 суток.</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sz w:val="22"/>
        </w:rPr>
        <w:t>4.</w:t>
      </w:r>
      <w:r>
        <w:rPr>
          <w:rFonts w:cs="AGCenturion;Courier New" w:ascii="AGCenturion;Courier New" w:hAnsi="AGCenturion;Courier New"/>
          <w:sz w:val="22"/>
        </w:rPr>
        <w:t xml:space="preserve"> Марьин корень — 50 г раздробленного корня поместить в темную бутыль, залить 0,5 л водки и настаивать 10 суток.</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урс лечения длится 3 месяца и состоит в том, что настойки пьют в определенной последовательн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стойку марьина корня — все 3 месяца 3 раза в день за полчаса до еды по 30–40 капель на прием. Настой бадана — 3 дня 3 раза в день за час до еды по 2–3 ч. ложки. Настойку чистотела — также 3 дня по 1 дес. или 1 ст. ложке 3 раза в день за 40 минут до еды. Настойку элеутерококка — 3 дня по 1 ч. ложке 3 раза в день за полчаса до еды. Каждую из последних трех настоек принимают на фоне марьина корня по 3 дня в указанном порядке все 3 меся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Чистотел применялся для лечения онкологических болезней с XIV ве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ион уклоняющийся (марьин корень) в тибетской и сибирской медицине входил в состав лекарств для лечения рака матки и желуд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Бадан и элеутерококк — растения, также обладающие мощными целебными свойствам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се настойки на водке, принимая внутрь, надо разбавлять тройной порцией воды.</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дновременно с приемом настоек при выраженных опухолях 2 раза в течение 1–1,5 месяцев в день следует ставить компресс из настойки бадана, разведенного двойной порцией воды. Затем 1,5–2 месяца компрессы делают из неразведенной настойки бадана. При метастазах в печень все лекарства необходимо готовить на воде: 30 г сухой травы чистотела в 500 мл воды довести до кипения в эмалированной посуде, снять с огня и дать постоять 10 минут, процедить, слить в темную бутылку и хранить в прохладном темном месте. Принимать по 100 мл 3 раза в день за 10 минут до еды. Полагаю, что этот рецепт поможет при лечении многих тяжелых болез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ubtitle"/>
        <w:tabs>
          <w:tab w:val="clear" w:pos="3686"/>
          <w:tab w:val="left" w:pos="1440" w:leader="none"/>
        </w:tabs>
        <w:ind w:firstLine="709"/>
        <w:rPr/>
      </w:pPr>
      <w:r>
        <w:rPr>
          <w:rFonts w:cs="AGCenturion;Courier New" w:ascii="AGCenturion;Courier New" w:hAnsi="AGCenturion;Courier New"/>
          <w:sz w:val="22"/>
        </w:rPr>
        <w:tab/>
      </w:r>
      <w:r>
        <w:rPr/>
        <w:t>Профессиональные заболева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Задумывались ли вы, сколько стоит здоровье? Какова стоимость лекарств, операций, стационарного леч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Да, здоровье — это своеобразный товар. Его можно купить, обратившись к высококлассному специалисту. Его можно продать за надбавку, как поступают те, кто работает на вредных производствах, не получая соответствующей компенсации на восстановление утраченного здоровь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ждый десятый москвич работает в условиях, которые не соответствуют санитарно-гигиеническим требованиям. У многих начинаются профессиональные заболеван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Программисты и операторы ЭВМ</w:t>
      </w:r>
      <w:r>
        <w:rPr>
          <w:rFonts w:cs="AGCenturion;Courier New" w:ascii="AGCenturion;Courier New" w:hAnsi="AGCenturion;Courier New"/>
          <w:sz w:val="22"/>
        </w:rPr>
        <w:t xml:space="preserve"> жалуются на раздражительность, бессонницу, усталость, головные боли. У некоторых начинается ухудшение зрения. При обследовании обнаруживаю нарушение функции щитовидной железы. В моей практике был случай, когда работа на компьютере дважды спровоцировала выкидыш у молодой женщины. Когда сменила работу, смогла родить ребенка. Имеются исследования зарубежных ученых о влиянии электронных игр на здоровье детей. Быстро мелькающие картинки могут вызвать даже припадок эпилепсии, если ребенок предрасположен к этому заболеванию.</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В метро уровень электромагнитных полей превышает естественный фон в сотни тысяч раз. Это может привести к осложнениям у людей, страдающих сердечно-сосудистыми заболеваниями. </w:t>
      </w:r>
      <w:r>
        <w:rPr>
          <w:rFonts w:cs="AGCenturion;Courier New" w:ascii="AGCenturion;Courier New" w:hAnsi="AGCenturion;Courier New"/>
          <w:i/>
          <w:sz w:val="22"/>
        </w:rPr>
        <w:t>Работники метро</w:t>
      </w:r>
      <w:r>
        <w:rPr>
          <w:rFonts w:cs="AGCenturion;Courier New" w:ascii="AGCenturion;Courier New" w:hAnsi="AGCenturion;Courier New"/>
          <w:sz w:val="22"/>
        </w:rPr>
        <w:t xml:space="preserve"> подвержены повышенному риску сердечно-сосудистых заболеваний и болезней обмена веществ.</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У предпринимателей, банковских работников</w:t>
      </w:r>
      <w:r>
        <w:rPr>
          <w:rFonts w:cs="AGCenturion;Courier New" w:ascii="AGCenturion;Courier New" w:hAnsi="AGCenturion;Courier New"/>
          <w:sz w:val="22"/>
        </w:rPr>
        <w:t xml:space="preserve"> стрессовое состояние может перейти в гипертонию и сердечно-сосудистые заболевания. Часто даже у молодых мужчин наблюдается импотенция. Если сексуальную сферу вовремя не лечить, то она никогда не проснетс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Опасна и напряженна работа</w:t>
      </w:r>
      <w:r>
        <w:rPr>
          <w:rFonts w:cs="AGCenturion;Courier New" w:ascii="AGCenturion;Courier New" w:hAnsi="AGCenturion;Courier New"/>
          <w:i/>
          <w:sz w:val="22"/>
        </w:rPr>
        <w:t xml:space="preserve"> журналистов, </w:t>
      </w:r>
      <w:r>
        <w:rPr>
          <w:rFonts w:cs="AGCenturion;Courier New" w:ascii="AGCenturion;Courier New" w:hAnsi="AGCenturion;Courier New"/>
          <w:sz w:val="22"/>
        </w:rPr>
        <w:t xml:space="preserve">как и служба </w:t>
      </w:r>
      <w:r>
        <w:rPr>
          <w:rFonts w:cs="AGCenturion;Courier New" w:ascii="AGCenturion;Courier New" w:hAnsi="AGCenturion;Courier New"/>
          <w:i/>
          <w:sz w:val="22"/>
        </w:rPr>
        <w:t>военных, охранников, шоферов, авиадиспетчеров, продавцов столичных магазинов</w:t>
      </w:r>
      <w:r>
        <w:rPr>
          <w:rFonts w:cs="AGCenturion;Courier New" w:ascii="AGCenturion;Courier New" w:hAnsi="AGCenturion;Courier New"/>
          <w:sz w:val="22"/>
        </w:rPr>
        <w:t> — все они в зоне повышенного риск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Остеохондроз — основное заболевание </w:t>
      </w:r>
      <w:r>
        <w:rPr>
          <w:rFonts w:cs="AGCenturion;Courier New" w:ascii="AGCenturion;Courier New" w:hAnsi="AGCenturion;Courier New"/>
          <w:i/>
          <w:sz w:val="22"/>
        </w:rPr>
        <w:t>летчиков</w:t>
      </w:r>
      <w:r>
        <w:rPr>
          <w:rFonts w:cs="AGCenturion;Courier New" w:ascii="AGCenturion;Courier New" w:hAnsi="AGCenturion;Courier New"/>
          <w:sz w:val="22"/>
        </w:rPr>
        <w:t>. Стрессы, перепады давления действуют на сосудистую систему, к 50 годам часто приводят к инфаркту.</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Заболевания </w:t>
      </w:r>
      <w:r>
        <w:rPr>
          <w:rFonts w:cs="AGCenturion;Courier New" w:ascii="AGCenturion;Courier New" w:hAnsi="AGCenturion;Courier New"/>
          <w:i/>
          <w:sz w:val="22"/>
        </w:rPr>
        <w:t>спортсменов</w:t>
      </w:r>
      <w:r>
        <w:rPr>
          <w:rFonts w:cs="AGCenturion;Courier New" w:ascii="AGCenturion;Courier New" w:hAnsi="AGCenturion;Courier New"/>
          <w:sz w:val="22"/>
        </w:rPr>
        <w:t xml:space="preserve">: преждевременно изношенное сердца, ослабленная нервная система. Это следствие нервных перегрузок, предстартовой лихорадки. А больная печень — результат приема анаболических препаратов. За рубежом существует термин «стопа атлета»: грибковое заболевание стоп зачастую возникает у них из-за пользования общим душем. Эта беда распространена также и среди </w:t>
      </w:r>
      <w:r>
        <w:rPr>
          <w:rFonts w:cs="AGCenturion;Courier New" w:ascii="AGCenturion;Courier New" w:hAnsi="AGCenturion;Courier New"/>
          <w:i/>
          <w:sz w:val="22"/>
        </w:rPr>
        <w:t>военных</w:t>
      </w:r>
      <w:r>
        <w:rPr>
          <w:rFonts w:cs="AGCenturion;Courier New" w:ascii="AGCenturion;Courier New" w:hAnsi="AGCenturion;Courier New"/>
          <w:sz w:val="22"/>
        </w:rPr>
        <w:t>, которые постоянно носят тяжелую обувь.</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Работники «сидячих» профессий: </w:t>
      </w:r>
      <w:r>
        <w:rPr>
          <w:rFonts w:cs="AGCenturion;Courier New" w:ascii="AGCenturion;Courier New" w:hAnsi="AGCenturion;Courier New"/>
          <w:i/>
          <w:sz w:val="22"/>
        </w:rPr>
        <w:t>писатели, редакторы, водители</w:t>
      </w:r>
      <w:r>
        <w:rPr>
          <w:rFonts w:cs="AGCenturion;Courier New" w:ascii="AGCenturion;Courier New" w:hAnsi="AGCenturion;Courier New"/>
          <w:sz w:val="22"/>
        </w:rPr>
        <w:t> — страдают геморроем. Женщины после родов также часто получают это осложнение.</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Работники </w:t>
      </w:r>
      <w:r>
        <w:rPr>
          <w:rFonts w:cs="AGCenturion;Courier New" w:ascii="AGCenturion;Courier New" w:hAnsi="AGCenturion;Courier New"/>
          <w:i/>
          <w:sz w:val="22"/>
        </w:rPr>
        <w:t>пищевой промышленности</w:t>
      </w:r>
      <w:r>
        <w:rPr>
          <w:rFonts w:cs="AGCenturion;Courier New" w:ascii="AGCenturion;Courier New" w:hAnsi="AGCenturion;Courier New"/>
          <w:sz w:val="22"/>
        </w:rPr>
        <w:t>: столовых, ресторанов, кафе — имеют, как это ни парадоксально, болезни желудка. Это происходит оттого, что они никогда не соблюдают режима питания, а перехватывают на ходу. Предприятия стали экономить на всем, в том числе и на охране труд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Литейщики</w:t>
      </w:r>
      <w:r>
        <w:rPr>
          <w:rFonts w:cs="AGCenturion;Courier New" w:ascii="AGCenturion;Courier New" w:hAnsi="AGCenturion;Courier New"/>
          <w:sz w:val="22"/>
        </w:rPr>
        <w:t xml:space="preserve"> страдают заболеваниями органов дыхания.</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Ткачихи</w:t>
      </w:r>
      <w:r>
        <w:rPr>
          <w:rFonts w:cs="AGCenturion;Courier New" w:ascii="AGCenturion;Courier New" w:hAnsi="AGCenturion;Courier New"/>
          <w:sz w:val="22"/>
        </w:rPr>
        <w:t xml:space="preserve"> ощущают падение слух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троители</w:t>
      </w:r>
      <w:r>
        <w:rPr>
          <w:rFonts w:cs="AGCenturion;Courier New" w:ascii="AGCenturion;Courier New" w:hAnsi="AGCenturion;Courier New"/>
          <w:sz w:val="22"/>
        </w:rPr>
        <w:t>, работающие с цементом, лаками, красками, жалуются на заболевания кож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У </w:t>
      </w:r>
      <w:r>
        <w:rPr>
          <w:rFonts w:cs="AGCenturion;Courier New" w:ascii="AGCenturion;Courier New" w:hAnsi="AGCenturion;Courier New"/>
          <w:i/>
          <w:sz w:val="22"/>
        </w:rPr>
        <w:t>артистов</w:t>
      </w:r>
      <w:r>
        <w:rPr>
          <w:rFonts w:cs="AGCenturion;Courier New" w:ascii="AGCenturion;Courier New" w:hAnsi="AGCenturion;Courier New"/>
          <w:sz w:val="22"/>
        </w:rPr>
        <w:t xml:space="preserve"> грим съедает кожу лица. Во время спектакля они теряют огромное количество энергии.</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тюардессы</w:t>
      </w:r>
      <w:r>
        <w:rPr>
          <w:rFonts w:cs="AGCenturion;Courier New" w:ascii="AGCenturion;Courier New" w:hAnsi="AGCenturion;Courier New"/>
          <w:sz w:val="22"/>
        </w:rPr>
        <w:t>, злоупотребляющие зарубежной косметикой, имеют профессиональное заболевание — дермати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Медики</w:t>
      </w:r>
      <w:r>
        <w:rPr>
          <w:rFonts w:cs="AGCenturion;Courier New" w:ascii="AGCenturion;Courier New" w:hAnsi="AGCenturion;Courier New"/>
          <w:sz w:val="22"/>
        </w:rPr>
        <w:t xml:space="preserve"> и </w:t>
      </w:r>
      <w:r>
        <w:rPr>
          <w:rFonts w:cs="AGCenturion;Courier New" w:ascii="AGCenturion;Courier New" w:hAnsi="AGCenturion;Courier New"/>
          <w:i/>
          <w:sz w:val="22"/>
        </w:rPr>
        <w:t>рабочие мясокомбинатов</w:t>
      </w:r>
      <w:r>
        <w:rPr>
          <w:rFonts w:cs="AGCenturion;Courier New" w:ascii="AGCenturion;Courier New" w:hAnsi="AGCenturion;Courier New"/>
          <w:sz w:val="22"/>
        </w:rPr>
        <w:t xml:space="preserve"> подвержены инфекционным заболеваниям.</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Страдание — часть жизни </w:t>
      </w:r>
      <w:r>
        <w:rPr>
          <w:rFonts w:cs="AGCenturion;Courier New" w:ascii="AGCenturion;Courier New" w:hAnsi="AGCenturion;Courier New"/>
          <w:i/>
          <w:sz w:val="22"/>
        </w:rPr>
        <w:t>врача</w:t>
      </w:r>
      <w:r>
        <w:rPr>
          <w:rFonts w:cs="AGCenturion;Courier New" w:ascii="AGCenturion;Courier New" w:hAnsi="AGCenturion;Courier New"/>
          <w:sz w:val="22"/>
        </w:rPr>
        <w:t xml:space="preserve">. Это большая тяжесть — нести ответственность за чье-то здоровье, за жизнь или смерть. Это относится и к традиционной, и к нетрадиционной медицине. Эмоциональные перегрузки приводят к сердечно-сосудистым болезням: гипертонии, инфаркту. У </w:t>
      </w:r>
      <w:r>
        <w:rPr>
          <w:rFonts w:cs="AGCenturion;Courier New" w:ascii="AGCenturion;Courier New" w:hAnsi="AGCenturion;Courier New"/>
          <w:i/>
          <w:sz w:val="22"/>
        </w:rPr>
        <w:t>хирургов</w:t>
      </w:r>
      <w:r>
        <w:rPr>
          <w:rFonts w:cs="AGCenturion;Courier New" w:ascii="AGCenturion;Courier New" w:hAnsi="AGCenturion;Courier New"/>
          <w:sz w:val="22"/>
        </w:rPr>
        <w:t xml:space="preserve"> часты варикозное расширение вен, поясничный радикулит, остеохондроз. От частого мытья рук начинается дерматит.</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Заболевания нервной системы распространены среди </w:t>
      </w:r>
      <w:r>
        <w:rPr>
          <w:rFonts w:cs="AGCenturion;Courier New" w:ascii="AGCenturion;Courier New" w:hAnsi="AGCenturion;Courier New"/>
          <w:i/>
          <w:sz w:val="22"/>
        </w:rPr>
        <w:t>педагогов</w:t>
      </w:r>
      <w:r>
        <w:rPr>
          <w:rFonts w:cs="AGCenturion;Courier New" w:ascii="AGCenturion;Courier New" w:hAnsi="AGCenturion;Courier New"/>
          <w:sz w:val="22"/>
        </w:rPr>
        <w:t>.</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Сварщики</w:t>
      </w:r>
      <w:r>
        <w:rPr>
          <w:rFonts w:cs="AGCenturion;Courier New" w:ascii="AGCenturion;Courier New" w:hAnsi="AGCenturion;Courier New"/>
          <w:sz w:val="22"/>
        </w:rPr>
        <w:t>, пренебрегающие защитными очками, приобретают заболевания глаз.</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которые люди сами провоцируют развитие болезней, когда поддаются унынию, отчаянию, постоянному недовольству собой. При этом прежде всего страдает желудок, потом поджелудочная железа. Кишечник «останавливается», перестает работать. Такие люди «сжигают» свое сердц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роме того, есть невидимые болезни. Мы не чувствуем, как они возникают. Они являются следствием повреждения биопол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b/>
          <w:i/>
          <w:sz w:val="22"/>
        </w:rPr>
        <w:t>Из практик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b/>
          <w:i/>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алина, 68 лет. Всю жизнь проработала на предприятии связи. Все работники знали, что имеют дело с токами высокой и низкой частоты. Однако начальство уверяло, что производство безопасное, вредностей нет, все в допустимых нормах. Подозрение зародилось, когда у каждой второй сотрудницы обнаружили либо опухоль матки, либо кисту. У Галины оказалась миома 16 недель, перенесла операцию. С тех пор начала полнеть. За 25 лет вес увеличился на 25 кг.</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ы работали на компьютерах в машинном зале в 3 смены. Девушки-подружки одного возраста одновременно вышли замуж и хотели иметь детей. Начались выкидыши. Стал вопрос о влиянии компьютеров на здоровье. Созвали комиссию, провели обследование. Результаты засекретили. Мои подруги одна за другой стали увольняться, и через некоторое время у всех родились де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Аэрофлоте я проработала 25 лет. Шесть человек находились в небольшом помещении, где постоянно были включены компьютеры... Когда была диспансеризация, у всех обнаружили заболевания: опухоли, болезни щитовидной железы. Нас отправили на пенсию. Прошло три года. Двое перенесли операцию, одна умерл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Вопрос:</w:t>
      </w:r>
      <w:r>
        <w:rPr>
          <w:rFonts w:cs="AGCenturion;Courier New" w:ascii="AGCenturion;Courier New" w:hAnsi="AGCenturion;Courier New"/>
          <w:sz w:val="22"/>
        </w:rPr>
        <w:t xml:space="preserve"> Можно ли оградить себя от вредного излучения компьютера?</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i/>
          <w:sz w:val="22"/>
        </w:rPr>
        <w:t>Ответ:</w:t>
      </w:r>
      <w:r>
        <w:rPr>
          <w:rFonts w:cs="AGCenturion;Courier New" w:ascii="AGCenturion;Courier New" w:hAnsi="AGCenturion;Courier New"/>
          <w:sz w:val="22"/>
        </w:rPr>
        <w:t xml:space="preserve"> В Японии и Болгарии раскладывают древесный уголь в помещении, где работает компьютер. Я советую пить отвар перегородок грецкого ореха, т. к. компьютер нарушает баланс иода в щитовидной желез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3"/>
        <w:tabs>
          <w:tab w:val="clear" w:pos="3686"/>
          <w:tab w:val="left" w:pos="1440" w:leader="none"/>
        </w:tabs>
        <w:ind w:firstLine="709"/>
        <w:rPr/>
      </w:pPr>
      <w:r>
        <w:rPr>
          <w:rFonts w:cs="AGCenturion;Courier New" w:ascii="AGCenturion;Courier New" w:hAnsi="AGCenturion;Courier New"/>
          <w:sz w:val="22"/>
        </w:rPr>
        <w:tab/>
      </w:r>
      <w:r>
        <w:rPr/>
        <w:t>Приложени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spacing w:lineRule="atLeast" w:line="342"/>
        <w:ind w:firstLine="709"/>
        <w:rPr/>
      </w:pPr>
      <w:r>
        <w:rPr>
          <w:rFonts w:cs="AGCenturion;Courier New" w:ascii="AGCenturion;Courier New" w:hAnsi="AGCenturion;Courier New"/>
          <w:sz w:val="22"/>
        </w:rPr>
        <w:tab/>
      </w:r>
      <w:r>
        <w:rPr/>
        <w:t xml:space="preserve">Приложение 1. </w:t>
      </w:r>
    </w:p>
    <w:p>
      <w:pPr>
        <w:pStyle w:val="31"/>
        <w:tabs>
          <w:tab w:val="clear" w:pos="3686"/>
          <w:tab w:val="left" w:pos="1440" w:leader="none"/>
        </w:tabs>
        <w:ind w:firstLine="709"/>
        <w:rPr/>
      </w:pPr>
      <w:r>
        <w:rPr/>
        <w:tab/>
        <w:t>Прокачка № 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пределите, какая рука дающая, какая берущая. Потрите одну ладонь о другую и сразу приложите их к лицу. Более теплая рука — дающая. У женщин чаще всего это левая ру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Сядьте, расслабьтесь, положите ладони на колени, прижав их друг к другу. Закройте глаза. Представьте, что между ладонями находится фасолька. Внутри рук проходит энергетический канал. Прогоните фасольку из дающей руки до локтя берущей руки, до плеча, по ключицам, затем в плечо, в берущую руку, в ладони. Сделайте несколько кругов. Затем прогоните фасольку в противоположном направлении. Длительность процедуры 10–20 секунд. При сильной энергии почувствуете тепло между ладонями, в плечах, в груди. Можно ощутить еле заметный холодок. Если не почувствуете движение энергии — не отчаивайтесь. Ощущения индивидуальные. Курс 2 месяца (рис. 20).</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Эта прокачка плечевого пояса активизирует деятельность вилочковой, щитовидной и паращитовидной желез (рис. 1, 5), излечивает бронхи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о время магнитных бурь, менструации, обострения болезней — перерыв 2–3 дн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spacing w:lineRule="atLeast" w:line="342"/>
        <w:ind w:firstLine="709"/>
        <w:rPr/>
      </w:pPr>
      <w:r>
        <w:rPr>
          <w:rFonts w:cs="AGCenturion;Courier New" w:ascii="AGCenturion;Courier New" w:hAnsi="AGCenturion;Courier New"/>
          <w:sz w:val="22"/>
        </w:rPr>
        <w:tab/>
      </w:r>
      <w:r>
        <w:rPr/>
        <w:t xml:space="preserve">Приложение 2. </w:t>
      </w:r>
    </w:p>
    <w:p>
      <w:pPr>
        <w:pStyle w:val="31"/>
        <w:tabs>
          <w:tab w:val="clear" w:pos="3686"/>
          <w:tab w:val="left" w:pos="1440" w:leader="none"/>
        </w:tabs>
        <w:ind w:firstLine="709"/>
        <w:rPr/>
      </w:pPr>
      <w:r>
        <w:rPr/>
        <w:tab/>
        <w:t>Прокачка № 2</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 xml:space="preserve">Ладонь дающей руки положите на копчик. Ладонь принимающей руки положите на седьмой шейный позвонок. Мысленно направьте энергию вверх от копчика и примите этот поток берущей рукой. </w:t>
      </w:r>
      <w:r>
        <w:rPr>
          <w:rFonts w:cs="AGCenturion;Courier New" w:ascii="AGCenturion;Courier New" w:hAnsi="AGCenturion;Courier New"/>
          <w:i/>
          <w:sz w:val="22"/>
        </w:rPr>
        <w:t>(В обратном направлении направлять поток нельзя!)</w:t>
      </w:r>
      <w:r>
        <w:rPr>
          <w:rFonts w:cs="AGCenturion;Courier New" w:ascii="AGCenturion;Courier New" w:hAnsi="AGCenturion;Courier New"/>
          <w:sz w:val="22"/>
        </w:rPr>
        <w:t xml:space="preserve"> (Рис. 21).</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вас начнет покачивать вправо-влево или верхняя часть тела начнет совершать вращательные движения, прекратите занятия. Делать прокачки вам нельзя.</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Если начнется движение вперед-назад — продолжайте 20–30 секунд. Курс 2 месяц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96"/>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spacing w:lineRule="atLeast" w:line="328"/>
        <w:ind w:firstLine="709"/>
        <w:rPr/>
      </w:pPr>
      <w:r>
        <w:rPr>
          <w:rFonts w:cs="AGCenturion;Courier New" w:ascii="AGCenturion;Courier New" w:hAnsi="AGCenturion;Courier New"/>
          <w:sz w:val="22"/>
        </w:rPr>
        <w:tab/>
      </w:r>
      <w:r>
        <w:rPr/>
        <w:t>Приложение 3.</w:t>
      </w:r>
    </w:p>
    <w:p>
      <w:pPr>
        <w:pStyle w:val="31"/>
        <w:tabs>
          <w:tab w:val="clear" w:pos="3686"/>
          <w:tab w:val="left" w:pos="1440" w:leader="none"/>
        </w:tabs>
        <w:ind w:firstLine="709"/>
        <w:rPr/>
      </w:pPr>
      <w:r>
        <w:rPr/>
        <w:tab/>
        <w:t>Подпитка сердца биоэнергией</w:t>
      </w:r>
    </w:p>
    <w:p>
      <w:pPr>
        <w:pStyle w:val="Normal"/>
        <w:tabs>
          <w:tab w:val="clear" w:pos="709"/>
          <w:tab w:val="left" w:pos="1440" w:leader="none"/>
        </w:tabs>
        <w:autoSpaceDE w:val="false"/>
        <w:spacing w:lineRule="atLeast" w:line="234"/>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трите ладони. Более теплую (дающую) положите под левую грудь, другую сожмите в кулак и спокойно положите на колени. Представьте, как от теплой ладони энергия идет к сердцу. Мысленно нарисуйте золотую струйку, которая бежит от ладони к сердцу. Поговорите с сердцем, как с жеребеночком. Уговаривайте его работать хорошо. Если почувствуете учащенное сердцебиение, успокойте сердце. Процедуру делайте осторожно — не более 10–15 секунд. Можно прогревать сердце и через грудину.</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spacing w:lineRule="atLeast" w:line="328"/>
        <w:ind w:firstLine="709"/>
        <w:rPr/>
      </w:pPr>
      <w:r>
        <w:rPr>
          <w:rFonts w:cs="AGCenturion;Courier New" w:ascii="AGCenturion;Courier New" w:hAnsi="AGCenturion;Courier New"/>
          <w:sz w:val="22"/>
        </w:rPr>
        <w:tab/>
      </w:r>
      <w:r>
        <w:rPr/>
        <w:t>Приложение 4.</w:t>
      </w:r>
    </w:p>
    <w:p>
      <w:pPr>
        <w:pStyle w:val="31"/>
        <w:tabs>
          <w:tab w:val="clear" w:pos="3686"/>
          <w:tab w:val="left" w:pos="1440" w:leader="none"/>
        </w:tabs>
        <w:ind w:firstLine="709"/>
        <w:rPr/>
      </w:pPr>
      <w:r>
        <w:rPr/>
        <w:tab/>
        <w:t>Точечный массаж мизинцев</w:t>
      </w:r>
    </w:p>
    <w:p>
      <w:pPr>
        <w:pStyle w:val="Normal"/>
        <w:tabs>
          <w:tab w:val="clear" w:pos="709"/>
          <w:tab w:val="left" w:pos="1440" w:leader="none"/>
        </w:tabs>
        <w:autoSpaceDE w:val="false"/>
        <w:spacing w:lineRule="atLeast" w:line="220"/>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 xml:space="preserve">Держите левую руку ладонью вниз. Массируйте точки мизинца большим (сверху) и указательным (снизу) пальцами правой руки. Начинайте от основания пальца и продвигайтесь к его кончику. Суставы не трогайте </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r>
      <w:r>
        <w:rPr>
          <w:rFonts w:cs="AGCenturion;Courier New" w:ascii="AGCenturion;Courier New" w:hAnsi="AGCenturion;Courier New"/>
          <w:spacing w:val="-15"/>
          <w:sz w:val="22"/>
        </w:rPr>
        <w:t>Затем прорабатывайте боковые стороны пальца (рис. 22).</w:t>
      </w:r>
      <w:r>
        <w:rPr>
          <w:rFonts w:cs="AGCenturion;Courier New" w:ascii="AGCenturion;Courier New" w:hAnsi="AGCenturion;Courier New"/>
          <w:sz w:val="22"/>
        </w:rPr>
        <w:t xml:space="preserve"> Прогладьте наружный край мизинца, с силой загибая его на другие пальцы (рис. 23). Сильно дерните мизинец. Каждую процедуру повторите 3 ра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13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ассаж мизинцев делайте утром ежедневно, всю жизнь.</w:t>
      </w:r>
    </w:p>
    <w:p>
      <w:pPr>
        <w:pStyle w:val="Normal"/>
        <w:tabs>
          <w:tab w:val="clear" w:pos="709"/>
          <w:tab w:val="left" w:pos="1440" w:leader="none"/>
        </w:tabs>
        <w:autoSpaceDE w:val="false"/>
        <w:spacing w:lineRule="atLeast" w:line="186"/>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spacing w:lineRule="atLeast" w:line="328"/>
        <w:ind w:firstLine="709"/>
        <w:rPr/>
      </w:pPr>
      <w:r>
        <w:rPr>
          <w:rFonts w:cs="AGCenturion;Courier New" w:ascii="AGCenturion;Courier New" w:hAnsi="AGCenturion;Courier New"/>
          <w:sz w:val="22"/>
        </w:rPr>
        <w:tab/>
      </w:r>
      <w:r>
        <w:rPr/>
        <w:t xml:space="preserve">Приложение 5. </w:t>
      </w:r>
    </w:p>
    <w:p>
      <w:pPr>
        <w:pStyle w:val="31"/>
        <w:tabs>
          <w:tab w:val="clear" w:pos="3686"/>
          <w:tab w:val="left" w:pos="1440" w:leader="none"/>
        </w:tabs>
        <w:ind w:firstLine="709"/>
        <w:rPr/>
      </w:pPr>
      <w:r>
        <w:rPr/>
        <w:tab/>
        <w:t>Снятие сглаз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аполните таз водой. В том месте, где находится сглаз, схватите кожу и «вытащите грязь». Выкидывайте в таз. Работайте двумя руками попеременно, с молитво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Места, где наиболее часто находится сглаз, показаны на рис. 24.</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31"/>
        <w:tabs>
          <w:tab w:val="clear" w:pos="3686"/>
          <w:tab w:val="left" w:pos="1440" w:leader="none"/>
        </w:tabs>
        <w:ind w:firstLine="709"/>
        <w:rPr/>
      </w:pPr>
      <w:r>
        <w:rPr>
          <w:rFonts w:cs="AGCenturion;Courier New" w:ascii="AGCenturion;Courier New" w:hAnsi="AGCenturion;Courier New"/>
          <w:sz w:val="22"/>
        </w:rPr>
        <w:tab/>
      </w:r>
      <w:r>
        <w:rPr/>
        <w:t>Приложение 6.</w:t>
      </w:r>
    </w:p>
    <w:p>
      <w:pPr>
        <w:pStyle w:val="31"/>
        <w:tabs>
          <w:tab w:val="clear" w:pos="3686"/>
          <w:tab w:val="left" w:pos="1440" w:leader="none"/>
        </w:tabs>
        <w:ind w:firstLine="709"/>
        <w:rPr/>
      </w:pPr>
      <w:r>
        <w:rPr/>
        <w:tab/>
        <w:t>Снятие подключени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ждый день в одно и то же время говорите: «Человек, который завидует мне и сглазил, прости меня, пожалуйста. Господи, дай ему здоровье!». «Человек, который проклял моего отца, прости меня, пожалуйста! Господи, дай ему здоровье!». И т. 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собенно важно наладить отношения с родственниками: они имеют сильное влияние на нашу энергетику. Если начнет покачивать взад-вперед, или по телу забегают мурашки, или из ладоней начнет что-то вытекать — значит, идет лечение.</w:t>
      </w:r>
      <w:r>
        <w:br w:type="page"/>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Style13"/>
        <w:tabs>
          <w:tab w:val="clear" w:pos="3686"/>
          <w:tab w:val="left" w:pos="1440" w:leader="none"/>
        </w:tabs>
        <w:ind w:firstLine="709"/>
        <w:rPr/>
      </w:pPr>
      <w:r>
        <w:rPr>
          <w:rFonts w:cs="AGCenturion;Courier New" w:ascii="AGCenturion;Courier New" w:hAnsi="AGCenturion;Courier New"/>
          <w:sz w:val="22"/>
        </w:rPr>
        <w:tab/>
      </w:r>
      <w:r>
        <w:rPr/>
        <w:t>Заключение</w:t>
      </w:r>
    </w:p>
    <w:p>
      <w:pPr>
        <w:pStyle w:val="31"/>
        <w:tabs>
          <w:tab w:val="clear" w:pos="3686"/>
          <w:tab w:val="left" w:pos="1440" w:leader="none"/>
        </w:tabs>
        <w:ind w:firstLine="709"/>
        <w:rPr/>
      </w:pPr>
      <w:r>
        <w:rPr/>
        <w:tab/>
      </w:r>
      <w:r>
        <w:rPr>
          <w:b w:val="false"/>
          <w:sz w:val="28"/>
        </w:rPr>
        <w:t>(отзывы читател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152"/>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сле выхода моей первой книги я получила много отзывов. Люди пишут, что она помогает жить, дает надежду на выздоровление. Вот отрывки из пис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книгу постоянно читаю. Много полезного нашла там для себя. Не могу с ней расстаться в транспорте, в командировке, беру ее в постель. Нам пора отказаться от лекарств — они не панацея, в настоящее время не всегда лекарства апробированы. Книга очень помогает мне. Какую же колоссальную работу вы проделал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Несколько лет назад мне дали Вашу «Золотую книгу». Вот уж поистине золотая. Выписывала советы два дня и две ночи. Молилась, чтобы попалась мне в руки насовсем».</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акая-то особая доброта чувствуется в самих строках, выходящих из-под Вашего пера и обращенных к людям. Я провела много лет под гнетом сталинских репрессий и чутко улавливаю это — доброту или жестокост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ри нашей жизни, когда средства для лечения становятся все дороже, больше задумываешься над тем, как лечились наши деды и бабушки. Моя бабушка в жизни не пила лекарств и ничем не болела. Умерла в 86 лет просто от старости».</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Гражданское спасибо Вам от ветеранов, инвалидов Великой Отечественной войны, участников Великой Отечественной войны и труда. Мне доверена великая честь — отблагодарить Вас за ценную книгу от имени Жуковского собрания пенсионеров».</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О вашей книге ходят легенды. Люди вылечивают щитовидную железу, бронхит, мастопатию и другие болезни настойками и отварами, рецепты которых даны в книге».</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По этой книге я помог укрепить здоровье 20 людям. Показал им лечебную гимнастику, делал точечный массаж. Надо искать — если одно не поможет, то пробовать другое. Если активизировать резервы, то сам организм справится с любым заболеванием. По книге человек может вылечить бесчисленные остеохондрозы. В ней даны конкретные примеры, все просто и понятно. Человек должен держать здоровье в своих руках».</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Я — массажист. Массаж, описанный в книге, — уникальный. Эта книга — энциклопедия массажа. Не надо большой силы, важен навык и хорошая энергетика».</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В последнее время во всем мире резко возрос интерес человека к самому себе. Появилось много литературы, посвященной методам самооздоровления. Имеющаяся литература в основном освещает фрагментарно отдельные вопросы самооздоровления. Имеются в виду рецептурные справочники, руководства по гимнастике йогов, дыхательной гимнастике, отдельным видам массажа, биоэнергетике и т. д.</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нига А. Тартак выгодно отличается от имеющейся литературы такого рода. Автор смог синтезировать большое число методов оздоровления организма, которые обобщают опыт народной медицины и при этом носят обучающий характер, доступны любому заинтересованному читателю.</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Книга не противоречит медицинским знаниям о болезнях. Практические рекомендации автора опробованы в Центральной республиканской клинической больнице Минздрава России». (Директор Центра народной медицины, кандидат медицинских наук А. В. Беляков.). «Современная медицина переживает глубокий кризис. Несмотря на фантастические достижения в предупреждении инфекционных заболеваний, оперативное лечение многих врожденных и приобретенных пороков, профилактику и лечение генетических дефектов все большее значение приобретают «болезни цивилизации», естественные возможности организма человека, его психологические и физиологические резервы в преодолении этих болезней.</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Работа А. Тартак привлекает наше внимание к тысячелетним наблюдениям истинно традиционной медицины, основанной на глубокой, почти магической вере целителя в собственные возможности человека. Плодотворность и целесообразность такого подхода очевидны. А. Тартак помогает автоматически включенной системе внутреннего сопротивления организма преодолеть болезнь и обрести равновесие. Естественность подходов определяет ее успех. Следует отметить, что этот вид терапии основан на тонких рефлекторных механизмах воздействия на внутренние органы и непосредственно на нервную систему, поэтому оказывает выраженный лечебный, профилактический и общеоздоровительный эффект.</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rFonts w:cs="AGCenturion;Courier New" w:ascii="AGCenturion;Courier New" w:hAnsi="AGCenturion;Courier New"/>
          <w:sz w:val="22"/>
        </w:rPr>
        <w:tab/>
        <w:t>Таким образом, А. Тартак ориентирует человека на собственные резервные возможности организма и вовлекает его в лечебный процесс. При этом удается свести к минимуму применение медикаментов или полностью отказаться от них. Так удается избежать дальнейшей аллергизации населения, обусловленной непомерным употреблением лекарств и лекарственной непереносимостью, или наоборот — избежать лекарственной зависимости. И то, и другое стало острой проблемой современной медицины.</w:t>
      </w:r>
    </w:p>
    <w:p>
      <w:pPr>
        <w:pStyle w:val="Normal"/>
        <w:tabs>
          <w:tab w:val="clear" w:pos="709"/>
          <w:tab w:val="left" w:pos="1440" w:leader="none"/>
        </w:tabs>
        <w:autoSpaceDE w:val="false"/>
        <w:spacing w:lineRule="atLeast" w:line="268"/>
        <w:ind w:firstLine="709"/>
        <w:jc w:val="both"/>
        <w:rPr/>
      </w:pPr>
      <w:r>
        <w:rPr>
          <w:rFonts w:cs="AGCenturion;Courier New" w:ascii="AGCenturion;Courier New" w:hAnsi="AGCenturion;Courier New"/>
          <w:sz w:val="22"/>
        </w:rPr>
        <w:tab/>
        <w:t>...А. Тартак, дипломированный народный целитель, использует описанные методы на практике. Ее книга представляет несомненный интерес для специалистов и широкого круга читателей». (</w:t>
      </w:r>
      <w:r>
        <w:rPr>
          <w:rFonts w:cs="AGCenturion;Courier New" w:ascii="AGCenturion;Courier New" w:hAnsi="AGCenturion;Courier New"/>
          <w:caps/>
          <w:sz w:val="22"/>
        </w:rPr>
        <w:t>в</w:t>
      </w:r>
      <w:r>
        <w:rPr>
          <w:rFonts w:cs="AGCenturion;Courier New" w:ascii="AGCenturion;Courier New" w:hAnsi="AGCenturion;Courier New"/>
          <w:sz w:val="22"/>
        </w:rPr>
        <w:t>рач-психоневролог, кандидат психологических наук М. Рейдибойм.).</w:t>
      </w:r>
    </w:p>
    <w:p>
      <w:pPr>
        <w:pStyle w:val="Style13"/>
        <w:tabs>
          <w:tab w:val="clear" w:pos="3686"/>
          <w:tab w:val="left" w:pos="1440" w:leader="none"/>
        </w:tabs>
        <w:ind w:firstLine="709"/>
        <w:rPr>
          <w:rFonts w:ascii="AGCenturion;Courier New" w:hAnsi="AGCenturion;Courier New" w:cs="AGCenturion;Courier New"/>
          <w:sz w:val="22"/>
        </w:rPr>
      </w:pPr>
      <w:r>
        <w:rPr>
          <w:rFonts w:cs="AGCenturion;Courier New" w:ascii="AGCenturion;Courier New" w:hAnsi="AGCenturion;Courier New"/>
          <w:sz w:val="22"/>
        </w:rPr>
        <w:tab/>
      </w:r>
    </w:p>
    <w:p>
      <w:pPr>
        <w:pStyle w:val="Style13"/>
        <w:tabs>
          <w:tab w:val="clear" w:pos="3686"/>
          <w:tab w:val="left" w:pos="1440" w:leader="none"/>
        </w:tabs>
        <w:ind w:firstLine="709"/>
        <w:rPr/>
      </w:pPr>
      <w:r>
        <w:rPr/>
        <w:tab/>
        <w:t xml:space="preserve">Мой милый </w:t>
      </w:r>
    </w:p>
    <w:p>
      <w:pPr>
        <w:pStyle w:val="Style13"/>
        <w:tabs>
          <w:tab w:val="clear" w:pos="3686"/>
          <w:tab w:val="left" w:pos="1440" w:leader="none"/>
        </w:tabs>
        <w:ind w:firstLine="709"/>
        <w:rPr/>
      </w:pPr>
      <w:r>
        <w:rPr/>
        <w:tab/>
        <w:t>читатель!</w:t>
      </w:r>
    </w:p>
    <w:p>
      <w:pPr>
        <w:pStyle w:val="Normal"/>
        <w:tabs>
          <w:tab w:val="clear" w:pos="709"/>
          <w:tab w:val="left" w:pos="1440" w:leader="none"/>
        </w:tabs>
        <w:autoSpaceDE w:val="false"/>
        <w:spacing w:lineRule="atLeast" w:line="268"/>
        <w:ind w:firstLine="709"/>
        <w:jc w:val="both"/>
        <w:rPr>
          <w:rFonts w:ascii="AGCenturion;Courier New" w:hAnsi="AGCenturion;Courier New" w:cs="AGCenturion;Courier New"/>
          <w:sz w:val="22"/>
        </w:rPr>
      </w:pPr>
      <w:r>
        <w:rPr/>
        <w:tab/>
      </w:r>
    </w:p>
    <w:p>
      <w:pPr>
        <w:pStyle w:val="Normal"/>
        <w:tabs>
          <w:tab w:val="clear" w:pos="709"/>
          <w:tab w:val="left" w:pos="1440" w:leader="none"/>
        </w:tabs>
        <w:autoSpaceDE w:val="false"/>
        <w:spacing w:lineRule="atLeast" w:line="308"/>
        <w:ind w:firstLine="709"/>
        <w:jc w:val="both"/>
        <w:rPr>
          <w:rFonts w:ascii="AGCenturion;Courier New" w:hAnsi="AGCenturion;Courier New" w:cs="AGCenturion;Courier New"/>
          <w:sz w:val="22"/>
        </w:rPr>
      </w:pPr>
      <w:r>
        <w:rPr>
          <w:rFonts w:cs="AGCenturion;Courier New" w:ascii="AGCenturion;Courier New" w:hAnsi="AGCenturion;Courier New"/>
          <w:sz w:val="22"/>
        </w:rPr>
        <w:tab/>
      </w:r>
    </w:p>
    <w:p>
      <w:pPr>
        <w:pStyle w:val="Normal"/>
        <w:tabs>
          <w:tab w:val="clear" w:pos="709"/>
          <w:tab w:val="left" w:pos="1440" w:leader="none"/>
        </w:tabs>
        <w:autoSpaceDE w:val="false"/>
        <w:ind w:firstLine="709"/>
        <w:jc w:val="both"/>
        <w:rPr/>
      </w:pPr>
      <w:r>
        <w:rPr>
          <w:rFonts w:cs="AGCenturion;Courier New" w:ascii="AGCenturion;Courier New" w:hAnsi="AGCenturion;Courier New"/>
          <w:sz w:val="22"/>
        </w:rPr>
        <w:tab/>
      </w:r>
      <w:r>
        <w:rPr>
          <w:rFonts w:cs="AGCenturion;Courier New" w:ascii="AGCenturion;Courier New" w:hAnsi="AGCenturion;Courier New"/>
          <w:sz w:val="20"/>
        </w:rPr>
        <w:t>Чувствовали ли Вы, как при перемене погоды ноет сердце, болит голова? О народных средствах, помогающих избавиться от метеозависимости, об излечении сосудов читайте в следующей книге. В ней вы найдете способы лечения пупочной грыжи, дизентерии грудных детей, детских страхов, комплексов и неврозов.</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Она поможет людям среднего возраста: женщинам справиться с климаксом, мастопатией, миомой, полипами, мужчинам — с их проблемами. Опишу лечение эпилепсии, гипертонии.</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Пожилые смогут избавиться от тугоухости, склероза, улучшить зрение. Предложу методику снижения веса, позволяющую за год сбросить 45 кг. Расскажу о профилактике и лечении инсульта. Открою тайны тибетского массажа, позволяющего укрепить организм и очистить его от шлаков, поставить защиту от инфаркта на целый год.</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Эта книга для тех, кто верит в непознанное. Постараюсь дать объяснение таким явлениям, как пророческие сны, энергетическая атака, называемая в народе проклятие, сглаз, и как избавиться от них. Покажу защиту от сглаза, как очистить себя и свой дом от отрицательной энергии. Вы узнаете секрет успеха и счастья.</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ind w:firstLine="709"/>
        <w:jc w:val="right"/>
        <w:rPr>
          <w:rFonts w:ascii="AGCenturion;Courier New" w:hAnsi="AGCenturion;Courier New" w:cs="AGCenturion;Courier New"/>
          <w:sz w:val="20"/>
        </w:rPr>
      </w:pPr>
      <w:r>
        <w:rPr>
          <w:rFonts w:cs="AGCenturion;Courier New" w:ascii="AGCenturion;Courier New" w:hAnsi="AGCenturion;Courier New"/>
          <w:sz w:val="20"/>
        </w:rPr>
        <w:tab/>
      </w:r>
      <w:r>
        <w:rPr>
          <w:rFonts w:cs="AGCenturion;Courier New" w:ascii="AGCenturion;Courier New" w:hAnsi="AGCenturion;Courier New"/>
          <w:i/>
          <w:sz w:val="20"/>
        </w:rPr>
        <w:t>Алла Михайловна Тартак</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Автор книги, Алла Михайловна Тартак, будет рада получить отзывы читателей и ответить на их вопросы.</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Пишите по адресу: Москва, 115573, Тартак А. М., до востребования.</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Телефон (095) 393-70-32, Москва,</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t>(2) 585-54-80, Иерусалим (секретарь Лея Шильман)</w:t>
      </w:r>
    </w:p>
    <w:p>
      <w:pPr>
        <w:pStyle w:val="Normal"/>
        <w:tabs>
          <w:tab w:val="clear" w:pos="709"/>
          <w:tab w:val="left" w:pos="1440" w:leader="none"/>
        </w:tabs>
        <w:autoSpaceDE w:val="false"/>
        <w:ind w:firstLine="709"/>
        <w:jc w:val="both"/>
        <w:rPr>
          <w:rFonts w:ascii="AGCenturion;Courier New" w:hAnsi="AGCenturion;Courier New" w:cs="AGCenturion;Courier New"/>
          <w:sz w:val="20"/>
        </w:rPr>
      </w:pPr>
      <w:r>
        <w:rPr>
          <w:rFonts w:cs="AGCenturion;Courier New" w:ascii="AGCenturion;Courier New" w:hAnsi="AGCenturion;Courier New"/>
          <w:sz w:val="20"/>
        </w:rPr>
        <w:tab/>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uturaDemiC">
    <w:altName w:val="Courier New"/>
    <w:charset w:val="00"/>
    <w:family w:val="decorative"/>
    <w:pitch w:val="variable"/>
  </w:font>
  <w:font w:name="FuturaLightC">
    <w:altName w:val="Courier New"/>
    <w:charset w:val="00"/>
    <w:family w:val="decorative"/>
    <w:pitch w:val="variable"/>
  </w:font>
  <w:font w:name="AGCenturion">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20"/>
      <w:outlineLvl w:val="0"/>
    </w:pPr>
    <w:rPr>
      <w:rFonts w:ascii="Arial" w:hAnsi="Arial" w:cs="Arial"/>
      <w:b/>
      <w:bCs/>
      <w:i/>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Heading2"/>
    <w:qFormat/>
    <w:pPr>
      <w:keepNext w:val="true"/>
      <w:spacing w:before="240" w:after="60"/>
      <w:ind w:firstLine="720"/>
      <w:outlineLvl w:val="1"/>
    </w:pPr>
    <w:rPr>
      <w:rFonts w:ascii="Arial" w:hAnsi="Arial" w:eastAsia="MS Mincho;ＭＳ 明朝" w:cs="Arial"/>
      <w:b/>
      <w:bCs/>
      <w:i/>
      <w:iCs/>
      <w:color w:val="008000"/>
      <w:sz w:val="28"/>
      <w:szCs w:val="28"/>
    </w:rPr>
  </w:style>
  <w:style w:type="paragraph" w:styleId="3">
    <w:name w:val="Стиль3"/>
    <w:basedOn w:val="Heading2"/>
    <w:qFormat/>
    <w:pPr>
      <w:numPr>
        <w:ilvl w:val="0"/>
        <w:numId w:val="0"/>
      </w:numPr>
      <w:ind w:firstLine="720"/>
      <w:outlineLvl w:val="9"/>
    </w:pPr>
    <w:rPr>
      <w:bCs w:val="false"/>
      <w:color w:val="008000"/>
    </w:rPr>
  </w:style>
  <w:style w:type="paragraph" w:styleId="1">
    <w:name w:val="Стиль1"/>
    <w:basedOn w:val="Normal"/>
    <w:qFormat/>
    <w:pPr>
      <w:keepNext w:val="true"/>
      <w:autoSpaceDE w:val="false"/>
      <w:spacing w:before="240" w:after="60"/>
      <w:ind w:firstLine="720"/>
    </w:pPr>
    <w:rPr>
      <w:rFonts w:ascii="Arial" w:hAnsi="Arial" w:cs="Arial"/>
      <w:b/>
      <w:bCs/>
      <w:color w:val="0000FF"/>
      <w:kern w:val="2"/>
      <w:sz w:val="32"/>
      <w:szCs w:val="32"/>
    </w:rPr>
  </w:style>
  <w:style w:type="paragraph" w:styleId="11">
    <w:name w:val="Стиль Заголовок 1 + влево"/>
    <w:basedOn w:val="Heading1"/>
    <w:next w:val="Heading1"/>
    <w:qFormat/>
    <w:pPr>
      <w:numPr>
        <w:ilvl w:val="0"/>
        <w:numId w:val="0"/>
      </w:numPr>
      <w:autoSpaceDE w:val="true"/>
      <w:spacing w:lineRule="auto" w:line="360" w:before="0" w:after="0"/>
      <w:ind w:hanging="0"/>
      <w:outlineLvl w:val="9"/>
    </w:pPr>
    <w:rPr>
      <w:rFonts w:cs="Times New Roman"/>
      <w:i w:val="false"/>
      <w:kern w:val="0"/>
      <w:szCs w:val="20"/>
    </w:rPr>
  </w:style>
  <w:style w:type="paragraph" w:styleId="Contents1">
    <w:name w:val="TOC 1"/>
    <w:basedOn w:val="Normal"/>
    <w:next w:val="Normal"/>
    <w:pPr/>
    <w:rPr>
      <w:bCs/>
      <w:sz w:val="20"/>
      <w:szCs w:val="20"/>
    </w:rPr>
  </w:style>
  <w:style w:type="paragraph" w:styleId="216pt0">
    <w:name w:val="Стиль Заголовок 2 + 16 pt Первая строка:  0 см"/>
    <w:basedOn w:val="Heading2"/>
    <w:qFormat/>
    <w:pPr>
      <w:numPr>
        <w:ilvl w:val="0"/>
        <w:numId w:val="0"/>
      </w:numPr>
      <w:outlineLvl w:val="9"/>
    </w:pPr>
    <w:rPr>
      <w:rFonts w:cs="Times New Roman"/>
      <w:sz w:val="32"/>
      <w:szCs w:val="20"/>
    </w:rPr>
  </w:style>
  <w:style w:type="paragraph" w:styleId="Style13">
    <w:name w:val="Заголовок"/>
    <w:qFormat/>
    <w:pPr>
      <w:widowControl/>
      <w:tabs>
        <w:tab w:val="clear" w:pos="709"/>
        <w:tab w:val="left" w:pos="3686" w:leader="none"/>
      </w:tabs>
      <w:autoSpaceDE w:val="false"/>
      <w:bidi w:val="0"/>
      <w:jc w:val="center"/>
    </w:pPr>
    <w:rPr>
      <w:rFonts w:ascii="FuturaDemiC;Courier New" w:hAnsi="FuturaDemiC;Courier New" w:eastAsia="Times New Roman" w:cs="FuturaDemiC;Courier New"/>
      <w:b/>
      <w:bCs/>
      <w:caps/>
      <w:color w:val="auto"/>
      <w:sz w:val="32"/>
      <w:szCs w:val="32"/>
      <w:lang w:val="ru-RU" w:bidi="ar-SA" w:eastAsia="zh-CN"/>
    </w:rPr>
  </w:style>
  <w:style w:type="paragraph" w:styleId="Subtitle">
    <w:name w:val="Subtitle"/>
    <w:basedOn w:val="Normal"/>
    <w:next w:val="TextBody"/>
    <w:qFormat/>
    <w:pPr>
      <w:tabs>
        <w:tab w:val="clear" w:pos="709"/>
        <w:tab w:val="left" w:pos="3686" w:leader="none"/>
      </w:tabs>
      <w:autoSpaceDE w:val="false"/>
      <w:spacing w:lineRule="atLeast" w:line="268"/>
      <w:jc w:val="center"/>
    </w:pPr>
    <w:rPr>
      <w:rFonts w:ascii="FuturaDemiC;Courier New" w:hAnsi="FuturaDemiC;Courier New" w:cs="FuturaDemiC;Courier New"/>
      <w:b/>
      <w:bCs/>
      <w:caps/>
      <w:sz w:val="28"/>
      <w:szCs w:val="28"/>
    </w:rPr>
  </w:style>
  <w:style w:type="paragraph" w:styleId="21">
    <w:name w:val="Подзаголовок 2"/>
    <w:qFormat/>
    <w:pPr>
      <w:widowControl/>
      <w:tabs>
        <w:tab w:val="clear" w:pos="709"/>
        <w:tab w:val="left" w:pos="3686" w:leader="none"/>
      </w:tabs>
      <w:autoSpaceDE w:val="false"/>
      <w:bidi w:val="0"/>
      <w:spacing w:lineRule="atLeast" w:line="268"/>
      <w:ind w:firstLine="283"/>
      <w:jc w:val="both"/>
    </w:pPr>
    <w:rPr>
      <w:rFonts w:ascii="FuturaDemiC;Courier New" w:hAnsi="FuturaDemiC;Courier New" w:eastAsia="Times New Roman" w:cs="FuturaDemiC;Courier New"/>
      <w:b/>
      <w:bCs/>
      <w:color w:val="auto"/>
      <w:sz w:val="28"/>
      <w:szCs w:val="28"/>
      <w:lang w:val="ru-RU" w:bidi="ar-SA" w:eastAsia="zh-CN"/>
    </w:rPr>
  </w:style>
  <w:style w:type="paragraph" w:styleId="31">
    <w:name w:val="Подзаголовок 3"/>
    <w:basedOn w:val="21"/>
    <w:next w:val="21"/>
    <w:qFormat/>
    <w:pPr>
      <w:ind w:hanging="0"/>
      <w:jc w:val="center"/>
    </w:pPr>
    <w:rPr>
      <w:sz w:val="32"/>
      <w:szCs w:val="32"/>
    </w:rPr>
  </w:style>
  <w:style w:type="paragraph" w:styleId="6">
    <w:name w:val="6"/>
    <w:qFormat/>
    <w:pPr>
      <w:widowControl/>
      <w:autoSpaceDE w:val="false"/>
      <w:bidi w:val="0"/>
      <w:spacing w:lineRule="atLeast" w:line="134"/>
      <w:jc w:val="center"/>
    </w:pPr>
    <w:rPr>
      <w:rFonts w:ascii="Arial" w:hAnsi="Arial" w:eastAsia="Times New Roman" w:cs="Arial"/>
      <w:b/>
      <w:bCs/>
      <w:color w:val="000000"/>
      <w:sz w:val="22"/>
      <w:szCs w:val="22"/>
      <w:lang w:val="ru-RU" w:bidi="ar-SA" w:eastAsia="zh-CN"/>
    </w:rPr>
  </w:style>
  <w:style w:type="paragraph" w:styleId="Style14">
    <w:name w:val="Рис"/>
    <w:qFormat/>
    <w:pPr>
      <w:widowControl/>
      <w:tabs>
        <w:tab w:val="clear" w:pos="709"/>
        <w:tab w:val="left" w:pos="3686" w:leader="none"/>
      </w:tabs>
      <w:autoSpaceDE w:val="false"/>
      <w:bidi w:val="0"/>
      <w:spacing w:lineRule="atLeast" w:line="268"/>
      <w:jc w:val="center"/>
    </w:pPr>
    <w:rPr>
      <w:rFonts w:ascii="FuturaLightC;Courier New" w:hAnsi="FuturaLightC;Courier New" w:eastAsia="Times New Roman" w:cs="FuturaLightC;Courier New"/>
      <w:i/>
      <w:iCs/>
      <w:color w:val="auto"/>
      <w:sz w:val="18"/>
      <w:szCs w:val="18"/>
      <w:lang w:val="ru-RU" w:bidi="ar-SA" w:eastAsia="zh-CN"/>
    </w:rPr>
  </w:style>
  <w:style w:type="paragraph" w:styleId="32">
    <w:name w:val="[О] Подзаголовок 3"/>
    <w:qFormat/>
    <w:pPr>
      <w:widowControl/>
      <w:tabs>
        <w:tab w:val="clear" w:pos="709"/>
        <w:tab w:val="right" w:pos="5669" w:leader="dot"/>
      </w:tabs>
      <w:autoSpaceDE w:val="false"/>
      <w:bidi w:val="0"/>
      <w:ind w:left="567" w:hanging="0"/>
    </w:pPr>
    <w:rPr>
      <w:rFonts w:ascii="AGCenturion;Courier New" w:hAnsi="AGCenturion;Courier New" w:eastAsia="Times New Roman" w:cs="AGCenturion;Courier New"/>
      <w:color w:val="auto"/>
      <w:sz w:val="20"/>
      <w:szCs w:val="20"/>
      <w:lang w:val="ru-RU" w:bidi="ar-SA" w:eastAsia="zh-CN"/>
    </w:rPr>
  </w:style>
  <w:style w:type="paragraph" w:styleId="Style15">
    <w:name w:val="[О] Подзаголовок"/>
    <w:qFormat/>
    <w:pPr>
      <w:widowControl/>
      <w:tabs>
        <w:tab w:val="clear" w:pos="709"/>
        <w:tab w:val="right" w:pos="5669" w:leader="dot"/>
      </w:tabs>
      <w:autoSpaceDE w:val="false"/>
      <w:bidi w:val="0"/>
      <w:ind w:left="283" w:hanging="0"/>
    </w:pPr>
    <w:rPr>
      <w:rFonts w:ascii="AGCenturion;Courier New" w:hAnsi="AGCenturion;Courier New" w:eastAsia="Times New Roman" w:cs="AGCenturion;Courier New"/>
      <w:color w:val="auto"/>
      <w:sz w:val="20"/>
      <w:szCs w:val="20"/>
      <w:lang w:val="ru-RU" w:bidi="ar-SA" w:eastAsia="zh-CN"/>
    </w:rPr>
  </w:style>
  <w:style w:type="paragraph" w:styleId="Style16">
    <w:name w:val="[О] Заголовок"/>
    <w:qFormat/>
    <w:pPr>
      <w:widowControl/>
      <w:tabs>
        <w:tab w:val="clear" w:pos="709"/>
        <w:tab w:val="right" w:pos="5669" w:leader="dot"/>
      </w:tabs>
      <w:autoSpaceDE w:val="false"/>
      <w:bidi w:val="0"/>
    </w:pPr>
    <w:rPr>
      <w:rFonts w:ascii="AGCenturion;Courier New" w:hAnsi="AGCenturion;Courier New" w:eastAsia="Times New Roman" w:cs="AGCenturion;Courier New"/>
      <w:b/>
      <w:bCs/>
      <w:cap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9:09:00Z</dcterms:created>
  <dc:creator>Администратор</dc:creator>
  <dc:description/>
  <dc:language>en-US</dc:language>
  <cp:lastModifiedBy>яфй</cp:lastModifiedBy>
  <dcterms:modified xsi:type="dcterms:W3CDTF">2006-11-14T22:32:00Z</dcterms:modified>
  <cp:revision>4</cp:revision>
  <dc:subject/>
  <dc:title>Тартак А</dc:title>
</cp:coreProperties>
</file>