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rPr>
          <w:rFonts w:ascii="AGCenturion;Courier New" w:hAnsi="AGCenturion;Courier New" w:cs="AGCenturion;Courier New"/>
          <w:sz w:val="18"/>
        </w:rPr>
      </w:pPr>
      <w:r>
        <w:rPr>
          <w:rFonts w:cs="AGCenturion;Courier New" w:ascii="AGCenturion;Courier New" w:hAnsi="AGCenturion;Courier New"/>
          <w:sz w:val="18"/>
        </w:rPr>
      </w:r>
    </w:p>
    <w:p>
      <w:pPr>
        <w:pStyle w:val="Normal"/>
        <w:tabs>
          <w:tab w:val="clear" w:pos="709"/>
          <w:tab w:val="left" w:pos="1440" w:leader="none"/>
        </w:tabs>
        <w:ind w:firstLine="709"/>
        <w:jc w:val="center"/>
        <w:rPr/>
      </w:pPr>
      <w:r>
        <w:rPr>
          <w:rFonts w:cs="AGCenturion;Courier New" w:ascii="AGCenturion;Courier New" w:hAnsi="AGCenturion;Courier New"/>
          <w:sz w:val="18"/>
        </w:rPr>
        <w:tab/>
      </w:r>
      <w:r>
        <w:rPr>
          <w:rFonts w:cs="AGCenturion;Courier New" w:ascii="AGCenturion;Courier New" w:hAnsi="AGCenturion;Courier New"/>
          <w:b/>
          <w:i/>
          <w:color w:val="000000"/>
        </w:rPr>
        <w:t>А. М. Тартак</w:t>
      </w:r>
    </w:p>
    <w:p>
      <w:pPr>
        <w:pStyle w:val="Normal"/>
        <w:tabs>
          <w:tab w:val="clear" w:pos="709"/>
          <w:tab w:val="left" w:pos="1440" w:leader="none"/>
        </w:tabs>
        <w:ind w:firstLine="709"/>
        <w:rPr>
          <w:rFonts w:ascii="AGCenturion;Courier New" w:hAnsi="AGCenturion;Courier New" w:cs="AGCenturion;Courier New"/>
          <w:b/>
          <w:b/>
          <w:i/>
          <w:i/>
          <w:color w:val="000000"/>
        </w:rPr>
      </w:pPr>
      <w:r>
        <w:rPr>
          <w:rFonts w:cs="AGCenturion;Courier New" w:ascii="AGCenturion;Courier New" w:hAnsi="AGCenturion;Courier New"/>
          <w:b/>
          <w:i/>
          <w:color w:val="000000"/>
        </w:rPr>
        <w:tab/>
      </w:r>
    </w:p>
    <w:p>
      <w:pPr>
        <w:pStyle w:val="Normal"/>
        <w:tabs>
          <w:tab w:val="clear" w:pos="709"/>
          <w:tab w:val="left" w:pos="1440" w:leader="none"/>
        </w:tabs>
        <w:autoSpaceDE w:val="false"/>
        <w:ind w:firstLine="709"/>
        <w:jc w:val="center"/>
        <w:rPr>
          <w:rFonts w:ascii="AGCenturion;Courier New" w:hAnsi="AGCenturion;Courier New" w:cs="AGCenturion;Courier New"/>
          <w:b/>
          <w:b/>
          <w:caps/>
          <w:sz w:val="48"/>
        </w:rPr>
      </w:pPr>
      <w:r>
        <w:rPr>
          <w:rFonts w:cs="AGCenturion;Courier New" w:ascii="AGCenturion;Courier New" w:hAnsi="AGCenturion;Courier New"/>
          <w:b/>
          <w:i/>
          <w:color w:val="000000"/>
        </w:rPr>
        <w:tab/>
      </w:r>
      <w:r>
        <w:rPr>
          <w:rFonts w:cs="AGCenturion;Courier New" w:ascii="AGCenturion;Courier New" w:hAnsi="AGCenturion;Courier New"/>
          <w:b/>
          <w:caps/>
          <w:color w:val="000000"/>
          <w:sz w:val="44"/>
        </w:rPr>
        <w:t>Золотая книга-3,</w:t>
      </w:r>
    </w:p>
    <w:p>
      <w:pPr>
        <w:pStyle w:val="Normal"/>
        <w:tabs>
          <w:tab w:val="clear" w:pos="709"/>
          <w:tab w:val="left" w:pos="1440" w:leader="none"/>
        </w:tabs>
        <w:autoSpaceDE w:val="false"/>
        <w:spacing w:lineRule="atLeast" w:line="380"/>
        <w:ind w:firstLine="709"/>
        <w:jc w:val="center"/>
        <w:rPr/>
      </w:pPr>
      <w:r>
        <w:rPr>
          <w:rFonts w:cs="AGCenturion;Courier New" w:ascii="AGCenturion;Courier New" w:hAnsi="AGCenturion;Courier New"/>
          <w:b/>
          <w:caps/>
          <w:sz w:val="48"/>
        </w:rPr>
        <w:tab/>
      </w:r>
      <w:r>
        <w:rPr>
          <w:rFonts w:cs="AGCenturion;Courier New" w:ascii="AGCenturion;Courier New" w:hAnsi="AGCenturion;Courier New"/>
          <w:b/>
          <w:caps/>
          <w:sz w:val="28"/>
        </w:rPr>
        <w:t>или</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t>здоровье без лекарств</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r>
    </w:p>
    <w:p>
      <w:pPr>
        <w:pStyle w:val="Normal"/>
        <w:tabs>
          <w:tab w:val="clear" w:pos="709"/>
          <w:tab w:val="left" w:pos="1440" w:leader="none"/>
        </w:tabs>
        <w:autoSpaceDE w:val="false"/>
        <w:ind w:firstLine="709"/>
        <w:jc w:val="center"/>
        <w:rPr/>
      </w:pPr>
      <w:r>
        <w:rPr>
          <w:rFonts w:cs="AGCenturion;Courier New" w:ascii="AGCenturion;Courier New" w:hAnsi="AGCenturion;Courier New"/>
          <w:b/>
          <w:caps/>
          <w:sz w:val="28"/>
        </w:rPr>
        <w:tab/>
      </w:r>
      <w:r>
        <w:rPr>
          <w:rFonts w:cs="TimeRoman;Courier New" w:ascii="TimeRoman;Courier New" w:hAnsi="TimeRoman;Courier New"/>
          <w:i/>
          <w:spacing w:val="-15"/>
          <w:sz w:val="20"/>
        </w:rPr>
        <w:t xml:space="preserve">Посвящаю </w:t>
      </w:r>
    </w:p>
    <w:p>
      <w:pPr>
        <w:pStyle w:val="Normal"/>
        <w:tabs>
          <w:tab w:val="clear" w:pos="709"/>
          <w:tab w:val="left" w:pos="1440" w:leader="none"/>
        </w:tabs>
        <w:autoSpaceDE w:val="false"/>
        <w:ind w:firstLine="709"/>
        <w:jc w:val="center"/>
        <w:rPr>
          <w:rFonts w:ascii="TimeRoman;Courier New" w:hAnsi="TimeRoman;Courier New" w:cs="TimeRoman;Courier New"/>
          <w:i/>
          <w:i/>
          <w:spacing w:val="-15"/>
          <w:sz w:val="20"/>
        </w:rPr>
      </w:pPr>
      <w:r>
        <w:rPr>
          <w:rFonts w:cs="TimeRoman;Courier New" w:ascii="TimeRoman;Courier New" w:hAnsi="TimeRoman;Courier New"/>
          <w:i/>
          <w:spacing w:val="-15"/>
          <w:sz w:val="20"/>
        </w:rPr>
        <w:tab/>
        <w:t xml:space="preserve">моему сыну-праведнику </w:t>
      </w:r>
    </w:p>
    <w:p>
      <w:pPr>
        <w:pStyle w:val="Normal"/>
        <w:tabs>
          <w:tab w:val="clear" w:pos="709"/>
          <w:tab w:val="left" w:pos="1440" w:leader="none"/>
        </w:tabs>
        <w:autoSpaceDE w:val="false"/>
        <w:ind w:firstLine="709"/>
        <w:jc w:val="center"/>
        <w:rPr>
          <w:rFonts w:ascii="TimeRoman;Courier New" w:hAnsi="TimeRoman;Courier New" w:cs="TimeRoman;Courier New"/>
          <w:spacing w:val="-15"/>
          <w:sz w:val="18"/>
        </w:rPr>
      </w:pPr>
      <w:r>
        <w:rPr>
          <w:rFonts w:cs="TimeRoman;Courier New" w:ascii="TimeRoman;Courier New" w:hAnsi="TimeRoman;Courier New"/>
          <w:i/>
          <w:spacing w:val="-15"/>
          <w:sz w:val="20"/>
        </w:rPr>
        <w:tab/>
        <w:t>Ионе Шильма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1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Heading1"/>
        <w:tabs>
          <w:tab w:val="clear" w:pos="709"/>
          <w:tab w:val="left" w:pos="1440" w:leader="none"/>
        </w:tabs>
        <w:ind w:firstLine="709"/>
        <w:rPr>
          <w:color w:val="000000"/>
        </w:rPr>
      </w:pPr>
      <w:r>
        <w:rPr>
          <w:rFonts w:cs="TimeRoman;Courier New" w:ascii="TimeRoman;Courier New" w:hAnsi="TimeRoman;Courier New"/>
          <w:spacing w:val="-15"/>
          <w:sz w:val="22"/>
        </w:rPr>
        <w:tab/>
      </w:r>
      <w:r>
        <w:rPr>
          <w:color w:val="000000"/>
          <w:sz w:val="22"/>
        </w:rPr>
        <w:t>Оглавление</w:t>
      </w:r>
    </w:p>
    <w:p>
      <w:pPr>
        <w:pStyle w:val="12"/>
        <w:tabs>
          <w:tab w:val="clear" w:pos="5387"/>
          <w:tab w:val="left" w:pos="1440" w:leader="none"/>
        </w:tabs>
        <w:spacing w:lineRule="atLeast" w:line="60"/>
        <w:ind w:firstLine="709"/>
        <w:rPr>
          <w:rFonts w:ascii="TimeRoman;Courier New" w:hAnsi="TimeRoman;Courier New" w:cs="TimeRoman;Courier New"/>
          <w:sz w:val="22"/>
        </w:rPr>
      </w:pPr>
      <w:r>
        <w:rPr/>
        <w:tab/>
      </w:r>
    </w:p>
    <w:p>
      <w:pPr>
        <w:pStyle w:val="12"/>
        <w:tabs>
          <w:tab w:val="clear" w:pos="5387"/>
          <w:tab w:val="left" w:pos="1440" w:leader="none"/>
          <w:tab w:val="left" w:pos="7920" w:leader="none"/>
        </w:tabs>
        <w:spacing w:lineRule="atLeast" w:line="190"/>
        <w:ind w:firstLine="709"/>
        <w:rPr>
          <w:rFonts w:ascii="TimeRoman;Courier New" w:hAnsi="TimeRoman;Courier New" w:cs="TimeRoman;Courier New"/>
          <w:sz w:val="22"/>
        </w:rPr>
      </w:pPr>
      <w:r>
        <w:rPr>
          <w:rFonts w:cs="TimeRoman;Courier New" w:ascii="TimeRoman;Courier New" w:hAnsi="TimeRoman;Courier New"/>
          <w:sz w:val="22"/>
        </w:rPr>
        <w:tab/>
        <w:t>От автора</w:t>
        <w:tab/>
        <w:t>3</w:t>
      </w:r>
    </w:p>
    <w:p>
      <w:pPr>
        <w:pStyle w:val="12"/>
        <w:tabs>
          <w:tab w:val="clear" w:pos="5387"/>
          <w:tab w:val="left" w:pos="1440" w:leader="none"/>
          <w:tab w:val="left" w:pos="7920" w:leader="none"/>
        </w:tabs>
        <w:spacing w:lineRule="atLeast" w:line="190"/>
        <w:ind w:firstLine="709"/>
        <w:rPr>
          <w:rFonts w:ascii="TimeRoman;Courier New" w:hAnsi="TimeRoman;Courier New" w:cs="TimeRoman;Courier New"/>
          <w:sz w:val="22"/>
        </w:rPr>
      </w:pPr>
      <w:r>
        <w:rPr>
          <w:rFonts w:cs="TimeRoman;Courier New" w:ascii="TimeRoman;Courier New" w:hAnsi="TimeRoman;Courier New"/>
          <w:sz w:val="22"/>
        </w:rPr>
        <w:tab/>
        <w:t>Вступление</w:t>
        <w:tab/>
        <w:t>8</w:t>
      </w:r>
    </w:p>
    <w:p>
      <w:pPr>
        <w:pStyle w:val="12"/>
        <w:tabs>
          <w:tab w:val="clear" w:pos="5387"/>
          <w:tab w:val="left" w:pos="1440" w:leader="none"/>
          <w:tab w:val="left" w:pos="7920" w:leader="none"/>
        </w:tabs>
        <w:spacing w:lineRule="atLeast" w:line="190"/>
        <w:ind w:firstLine="709"/>
        <w:rPr>
          <w:rFonts w:ascii="TimeRoman;Courier New" w:hAnsi="TimeRoman;Courier New" w:cs="TimeRoman;Courier New"/>
          <w:sz w:val="22"/>
        </w:rPr>
      </w:pPr>
      <w:r>
        <w:rPr>
          <w:rFonts w:cs="TimeRoman;Courier New" w:ascii="TimeRoman;Courier New" w:hAnsi="TimeRoman;Courier New"/>
          <w:sz w:val="22"/>
        </w:rPr>
        <w:tab/>
        <w:t xml:space="preserve">  I.  Здоровый образ жизни</w:t>
        <w:tab/>
        <w:t>2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Время года и здоровье</w:t>
        <w:tab/>
        <w:t>2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рофилактика</w:t>
        <w:tab/>
        <w:t>28</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Методика народного врачевания</w:t>
        <w:tab/>
        <w:t>3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Дыхание</w:t>
        <w:tab/>
        <w:t>3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равильное питание</w:t>
        <w:tab/>
        <w:t>33</w:t>
      </w:r>
    </w:p>
    <w:p>
      <w:pPr>
        <w:pStyle w:val="12"/>
        <w:tabs>
          <w:tab w:val="clear" w:pos="5387"/>
          <w:tab w:val="left" w:pos="1440" w:leader="none"/>
          <w:tab w:val="left" w:pos="7920" w:leader="none"/>
        </w:tabs>
        <w:spacing w:lineRule="atLeast" w:line="190"/>
        <w:ind w:firstLine="709"/>
        <w:rPr>
          <w:rFonts w:ascii="TimeRoman;Courier New" w:hAnsi="TimeRoman;Courier New" w:cs="TimeRoman;Courier New"/>
          <w:sz w:val="22"/>
        </w:rPr>
      </w:pPr>
      <w:r>
        <w:rPr>
          <w:rFonts w:cs="TimeRoman;Courier New" w:ascii="TimeRoman;Courier New" w:hAnsi="TimeRoman;Courier New"/>
          <w:sz w:val="22"/>
        </w:rPr>
        <w:tab/>
        <w:t>II.  Болезни детей</w:t>
        <w:tab/>
        <w:t>43</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итание ребенка</w:t>
        <w:tab/>
        <w:t>43</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ЛОР-заболевания</w:t>
        <w:tab/>
        <w:t>44</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упочная грыжа</w:t>
        <w:tab/>
        <w:t>4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Как остановить кровотечение</w:t>
        <w:tab/>
        <w:t>4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Косоглазие</w:t>
        <w:tab/>
        <w:t>4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Глисты</w:t>
        <w:tab/>
        <w:t>4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Дизентерия грудных детей</w:t>
        <w:tab/>
        <w:t>49</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Аномалия развития половых органов</w:t>
        <w:tab/>
        <w:t>49</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Скрытый воспалительный процесс</w:t>
        <w:tab/>
        <w:t>5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Болезни желудка</w:t>
        <w:tab/>
        <w:t>5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Температура длительное время</w:t>
        <w:tab/>
        <w:t>5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Травмы</w:t>
        <w:tab/>
        <w:t>52</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Детские страхи</w:t>
        <w:tab/>
        <w:t>53</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Невроз</w:t>
        <w:tab/>
        <w:t>55</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Отсутствие любви</w:t>
        <w:tab/>
        <w:t>56</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Сглаз</w:t>
        <w:tab/>
        <w:t>58</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Игрушки</w:t>
        <w:tab/>
        <w:t>6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Ребенок не хочет учиться</w:t>
        <w:tab/>
        <w:t>6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Детское упрямство</w:t>
        <w:tab/>
        <w:t>62</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Агрессия</w:t>
        <w:tab/>
        <w:t>64</w:t>
      </w:r>
    </w:p>
    <w:p>
      <w:pPr>
        <w:pStyle w:val="21"/>
        <w:tabs>
          <w:tab w:val="clear" w:pos="5387"/>
          <w:tab w:val="left" w:pos="1440" w:leader="none"/>
          <w:tab w:val="left" w:pos="7920" w:leader="none"/>
        </w:tabs>
        <w:spacing w:lineRule="atLeast" w:line="190"/>
        <w:ind w:left="0" w:firstLine="709"/>
        <w:rPr/>
      </w:pPr>
      <w:r>
        <w:rPr>
          <w:rFonts w:cs="TimeRoman;Courier New" w:ascii="TimeRoman;Courier New" w:hAnsi="TimeRoman;Courier New"/>
          <w:sz w:val="22"/>
        </w:rPr>
        <w:tab/>
        <w:t>Детское честолюбие</w:t>
        <w:tab/>
        <w:t>64</w:t>
      </w:r>
    </w:p>
    <w:p>
      <w:pPr>
        <w:pStyle w:val="12"/>
        <w:tabs>
          <w:tab w:val="clear" w:pos="5387"/>
          <w:tab w:val="left" w:pos="1440" w:leader="none"/>
          <w:tab w:val="left" w:pos="7920" w:leader="none"/>
        </w:tabs>
        <w:spacing w:lineRule="atLeast" w:line="190"/>
        <w:ind w:firstLine="709"/>
        <w:rPr>
          <w:rFonts w:ascii="TimeRoman;Courier New" w:hAnsi="TimeRoman;Courier New" w:cs="TimeRoman;Courier New"/>
          <w:sz w:val="22"/>
        </w:rPr>
      </w:pPr>
      <w:r>
        <w:rPr>
          <w:rFonts w:cs="TimeRoman;Courier New" w:ascii="TimeRoman;Courier New" w:hAnsi="TimeRoman;Courier New"/>
          <w:sz w:val="22"/>
        </w:rPr>
        <w:tab/>
        <w:t>III. Эти трудные подростки</w:t>
        <w:tab/>
        <w:t>65</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Курение</w:t>
        <w:tab/>
        <w:t>6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Наркомания</w:t>
        <w:tab/>
        <w:t>68</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Эпилепсия</w:t>
        <w:tab/>
        <w:t>69</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рыщи</w:t>
        <w:tab/>
        <w:t>7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Сглаз</w:t>
        <w:tab/>
        <w:t>73</w:t>
      </w:r>
    </w:p>
    <w:p>
      <w:pPr>
        <w:pStyle w:val="12"/>
        <w:tabs>
          <w:tab w:val="clear" w:pos="5387"/>
          <w:tab w:val="left" w:pos="1440" w:leader="none"/>
          <w:tab w:val="left" w:pos="7920" w:leader="none"/>
        </w:tabs>
        <w:spacing w:lineRule="atLeast" w:line="190"/>
        <w:ind w:firstLine="709"/>
        <w:rPr>
          <w:rFonts w:ascii="TimeRoman;Courier New" w:hAnsi="TimeRoman;Courier New" w:cs="TimeRoman;Courier New"/>
          <w:sz w:val="22"/>
        </w:rPr>
      </w:pPr>
      <w:r>
        <w:rPr>
          <w:rFonts w:cs="TimeRoman;Courier New" w:ascii="TimeRoman;Courier New" w:hAnsi="TimeRoman;Courier New"/>
          <w:sz w:val="22"/>
        </w:rPr>
        <w:tab/>
        <w:t>IV. Болезни среднего возраста</w:t>
        <w:tab/>
        <w:t>74</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ростуда</w:t>
        <w:tab/>
        <w:t>74</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Грипп</w:t>
        <w:tab/>
        <w:t>74</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Насморк</w:t>
        <w:tab/>
        <w:t>76</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Ангина</w:t>
        <w:tab/>
        <w:t>7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Кашель</w:t>
        <w:tab/>
        <w:t>7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Воспаление легких</w:t>
        <w:tab/>
        <w:t>77</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Астма</w:t>
        <w:tab/>
        <w:t>79</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Болезни желудочно-кишечного тракта</w:t>
        <w:tab/>
        <w:t>7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Запор</w:t>
        <w:tab/>
        <w:t>80</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Геморрой</w:t>
        <w:tab/>
        <w:t>8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Газы</w:t>
        <w:tab/>
        <w:t>8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Дисбактериоз</w:t>
        <w:tab/>
        <w:t>82</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ечение болезней печени</w:t>
        <w:tab/>
        <w:t>8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чистка и оздоровление крови</w:t>
        <w:tab/>
        <w:t>8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чистка лимфы</w:t>
        <w:tab/>
        <w:t>8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Болезни надпочечников</w:t>
        <w:tab/>
        <w:t>8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ечение почек</w:t>
        <w:tab/>
        <w:t>9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Аллергия</w:t>
        <w:tab/>
        <w:t>9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Волос» (водяной червь)</w:t>
        <w:tab/>
        <w:t>96</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Грыжа</w:t>
        <w:tab/>
        <w:t>96</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Избыточный вес</w:t>
        <w:tab/>
        <w:t>97</w:t>
      </w:r>
    </w:p>
    <w:p>
      <w:pPr>
        <w:pStyle w:val="21"/>
        <w:tabs>
          <w:tab w:val="clear" w:pos="5387"/>
          <w:tab w:val="left" w:pos="1440" w:leader="none"/>
          <w:tab w:val="left" w:pos="7920" w:leader="none"/>
        </w:tabs>
        <w:spacing w:lineRule="atLeast" w:line="192"/>
        <w:ind w:left="0" w:firstLine="709"/>
        <w:rPr/>
      </w:pPr>
      <w:r>
        <w:rPr>
          <w:rFonts w:cs="TimeRoman;Courier New" w:ascii="TimeRoman;Courier New" w:hAnsi="TimeRoman;Courier New"/>
          <w:sz w:val="22"/>
        </w:rPr>
        <w:tab/>
        <w:t>Гипертония</w:t>
        <w:tab/>
        <w:t>10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Неврозы</w:t>
        <w:tab/>
        <w:t>113</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Бессонница</w:t>
        <w:tab/>
        <w:t>11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Болезни сердца</w:t>
        <w:tab/>
        <w:t>11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етеозависимость</w:t>
        <w:tab/>
        <w:t>11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сориаз</w:t>
        <w:tab/>
        <w:t>12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Диатез, нейродермит</w:t>
        <w:tab/>
        <w:t>12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Скорая помощь (рецепт доктора Распайля)</w:t>
        <w:tab/>
        <w:t>12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ародонтоз</w:t>
        <w:tab/>
        <w:t>12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Болезни щитовидной железы</w:t>
        <w:tab/>
        <w:t>12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омощь позвоночнику</w:t>
        <w:tab/>
        <w:t>13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стеохондроз</w:t>
        <w:tab/>
        <w:t>13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тложение солей в суставах</w:t>
        <w:tab/>
        <w:t>136</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Климакс</w:t>
        <w:tab/>
        <w:t>13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Доброкачественные опухоли</w:t>
        <w:tab/>
        <w:t>14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астопатия</w:t>
        <w:tab/>
        <w:t>142</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иома</w:t>
        <w:tab/>
        <w:t>14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Нарушение менструального цикла</w:t>
        <w:tab/>
        <w:t>153</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т полипа на кишке избавит средство</w:t>
        <w:tab/>
        <w:t>153</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Влияние иммуностимулирующей настойки</w:t>
        <w:tab/>
        <w:t>15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рофилактика опухолей</w:t>
        <w:tab/>
        <w:t>15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рофилактика рака</w:t>
        <w:tab/>
        <w:t>15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ростатит</w:t>
        <w:tab/>
        <w:t>15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Аденома предстательной железы</w:t>
        <w:tab/>
        <w:t>160</w:t>
      </w:r>
    </w:p>
    <w:p>
      <w:pPr>
        <w:pStyle w:val="12"/>
        <w:tabs>
          <w:tab w:val="clear" w:pos="5387"/>
          <w:tab w:val="left" w:pos="1440" w:leader="none"/>
          <w:tab w:val="left" w:pos="7920" w:leader="none"/>
        </w:tabs>
        <w:spacing w:lineRule="atLeast" w:line="192"/>
        <w:ind w:firstLine="709"/>
        <w:rPr>
          <w:rFonts w:ascii="TimeRoman;Courier New" w:hAnsi="TimeRoman;Courier New" w:cs="TimeRoman;Courier New"/>
          <w:sz w:val="22"/>
        </w:rPr>
      </w:pPr>
      <w:r>
        <w:rPr>
          <w:rFonts w:cs="TimeRoman;Courier New" w:ascii="TimeRoman;Courier New" w:hAnsi="TimeRoman;Courier New"/>
          <w:sz w:val="22"/>
        </w:rPr>
        <w:tab/>
        <w:t>V. Лечение пожилых</w:t>
        <w:tab/>
        <w:t>163</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екарства в пожилом возрасте</w:t>
        <w:tab/>
        <w:t>16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Атеросклероз</w:t>
        <w:tab/>
        <w:t>16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ечение сосудов</w:t>
        <w:tab/>
        <w:t>17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Ранозаживляющие средства</w:t>
        <w:tab/>
        <w:t>17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Тугоухость</w:t>
        <w:tab/>
        <w:t>18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Болезни глаз</w:t>
        <w:tab/>
        <w:t>18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Как укрепить память</w:t>
        <w:tab/>
        <w:t>184</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Нарушение мозгового кровообращения</w:t>
        <w:tab/>
        <w:t>185</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Профилактика инсульта</w:t>
        <w:tab/>
        <w:t>190</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Растения, продлевающие молодость</w:t>
        <w:tab/>
        <w:t>191</w:t>
      </w:r>
    </w:p>
    <w:p>
      <w:pPr>
        <w:pStyle w:val="21"/>
        <w:tabs>
          <w:tab w:val="clear" w:pos="5387"/>
          <w:tab w:val="left" w:pos="1440" w:leader="none"/>
          <w:tab w:val="left" w:pos="7920" w:leader="none"/>
        </w:tabs>
        <w:spacing w:lineRule="atLeast" w:line="190"/>
        <w:ind w:left="0" w:firstLine="709"/>
        <w:rPr>
          <w:rFonts w:ascii="TimeRoman;Courier New" w:hAnsi="TimeRoman;Courier New" w:cs="TimeRoman;Courier New"/>
          <w:sz w:val="22"/>
        </w:rPr>
      </w:pPr>
      <w:r>
        <w:rPr>
          <w:rFonts w:cs="TimeRoman;Courier New" w:ascii="TimeRoman;Courier New" w:hAnsi="TimeRoman;Courier New"/>
          <w:sz w:val="22"/>
        </w:rPr>
        <w:tab/>
        <w:t>Ощущение счастья</w:t>
        <w:tab/>
        <w:t>192</w:t>
      </w:r>
    </w:p>
    <w:p>
      <w:pPr>
        <w:pStyle w:val="12"/>
        <w:tabs>
          <w:tab w:val="clear" w:pos="5387"/>
          <w:tab w:val="left" w:pos="1440" w:leader="none"/>
          <w:tab w:val="left" w:pos="7920" w:leader="none"/>
        </w:tabs>
        <w:spacing w:lineRule="atLeast" w:line="192"/>
        <w:ind w:firstLine="709"/>
        <w:rPr>
          <w:rFonts w:ascii="TimeRoman;Courier New" w:hAnsi="TimeRoman;Courier New" w:cs="TimeRoman;Courier New"/>
          <w:sz w:val="22"/>
        </w:rPr>
      </w:pPr>
      <w:r>
        <w:rPr>
          <w:rFonts w:cs="TimeRoman;Courier New" w:ascii="TimeRoman;Courier New" w:hAnsi="TimeRoman;Courier New"/>
          <w:sz w:val="22"/>
        </w:rPr>
        <w:tab/>
        <w:t>VI.Биоэнергетическое лечение</w:t>
        <w:tab/>
        <w:t>193</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Энергетическое прогревание</w:t>
        <w:tab/>
        <w:t>193</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Сердечные заболевания</w:t>
        <w:tab/>
        <w:t>19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Болезни желудка</w:t>
        <w:tab/>
        <w:t>19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Недомогание печени</w:t>
        <w:tab/>
        <w:t>196</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чистка кишечника</w:t>
        <w:tab/>
        <w:t>19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Как излечить почки</w:t>
        <w:tab/>
        <w:t>19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ечение надпочечников</w:t>
        <w:tab/>
        <w:t>19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очевой пузырь</w:t>
        <w:tab/>
        <w:t>19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Желчный пузырь</w:t>
        <w:tab/>
        <w:t>19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Размывание камней</w:t>
        <w:tab/>
        <w:t>19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ечение других болезней</w:t>
        <w:tab/>
        <w:t>200</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Энергетическое лечение животных</w:t>
        <w:tab/>
        <w:t>20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ерераспределение энергии</w:t>
        <w:tab/>
        <w:t>20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Нарушения энергетической системы человека</w:t>
        <w:tab/>
        <w:t>20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Сглаз</w:t>
        <w:tab/>
        <w:t>20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Дурной глаз</w:t>
        <w:tab/>
        <w:t>216</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роклятие</w:t>
        <w:tab/>
        <w:t>21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тверстие в биополе</w:t>
        <w:tab/>
        <w:t>22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Порча</w:t>
        <w:tab/>
        <w:t>22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Колдовство</w:t>
        <w:tab/>
        <w:t>22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Энергетические вампиры</w:t>
        <w:tab/>
        <w:t>23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Энергетическая защита</w:t>
        <w:tab/>
        <w:t>24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чистка оболочки</w:t>
        <w:tab/>
        <w:t>24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агическая очистка</w:t>
        <w:tab/>
        <w:t>250</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чистка помещения</w:t>
        <w:tab/>
        <w:t>251</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олитва</w:t>
        <w:tab/>
        <w:t>254</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Кармические болезни</w:t>
        <w:tab/>
        <w:t>25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Мои друзья — экстрасенсы</w:t>
        <w:tab/>
        <w:t>262</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Народные приметы</w:t>
        <w:tab/>
        <w:t>26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Опыт прошлой жизни</w:t>
        <w:tab/>
        <w:t>267</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Сны — вторая реальность</w:t>
        <w:tab/>
        <w:t>269</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Любовь ушедших хранит нас</w:t>
        <w:tab/>
        <w:t>276</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Вкус успеха</w:t>
        <w:tab/>
        <w:t>278</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Советы при поиске работы</w:t>
        <w:tab/>
        <w:t>285</w:t>
      </w:r>
    </w:p>
    <w:p>
      <w:pPr>
        <w:pStyle w:val="21"/>
        <w:tabs>
          <w:tab w:val="clear" w:pos="5387"/>
          <w:tab w:val="left" w:pos="1440" w:leader="none"/>
          <w:tab w:val="left" w:pos="7920" w:leader="none"/>
        </w:tabs>
        <w:spacing w:lineRule="atLeast" w:line="192"/>
        <w:ind w:left="0" w:firstLine="709"/>
        <w:rPr>
          <w:rFonts w:ascii="TimeRoman;Courier New" w:hAnsi="TimeRoman;Courier New" w:cs="TimeRoman;Courier New"/>
          <w:sz w:val="22"/>
        </w:rPr>
      </w:pPr>
      <w:r>
        <w:rPr>
          <w:rFonts w:cs="TimeRoman;Courier New" w:ascii="TimeRoman;Courier New" w:hAnsi="TimeRoman;Courier New"/>
          <w:sz w:val="22"/>
        </w:rPr>
        <w:tab/>
        <w:t>Человек рожден для счастья</w:t>
        <w:tab/>
        <w:t>288</w:t>
      </w:r>
    </w:p>
    <w:p>
      <w:pPr>
        <w:pStyle w:val="12"/>
        <w:tabs>
          <w:tab w:val="clear" w:pos="5387"/>
          <w:tab w:val="left" w:pos="1440" w:leader="none"/>
          <w:tab w:val="left" w:pos="7920" w:leader="none"/>
        </w:tabs>
        <w:spacing w:lineRule="atLeast" w:line="192"/>
        <w:ind w:firstLine="709"/>
        <w:rPr/>
      </w:pPr>
      <w:r>
        <w:rPr>
          <w:rFonts w:cs="TimeRoman;Courier New" w:ascii="TimeRoman;Courier New" w:hAnsi="TimeRoman;Courier New"/>
          <w:sz w:val="22"/>
        </w:rPr>
        <w:tab/>
        <w:t>ОТЗЫВЫ ЧИТАТЕЛЕЙ</w:t>
        <w:tab/>
        <w:t>293</w:t>
      </w:r>
    </w:p>
    <w:p>
      <w:pPr>
        <w:pStyle w:val="12"/>
        <w:tabs>
          <w:tab w:val="clear" w:pos="5387"/>
          <w:tab w:val="left" w:pos="1440" w:leader="none"/>
          <w:tab w:val="left" w:pos="7920" w:leader="none"/>
        </w:tabs>
        <w:spacing w:lineRule="atLeast" w:line="192"/>
        <w:ind w:firstLine="709"/>
        <w:rPr>
          <w:rFonts w:ascii="TimeRoman;Courier New" w:hAnsi="TimeRoman;Courier New" w:cs="TimeRoman;Courier New"/>
          <w:sz w:val="22"/>
        </w:rPr>
      </w:pPr>
      <w:r>
        <w:rPr>
          <w:rFonts w:cs="TimeRoman;Courier New" w:ascii="TimeRoman;Courier New" w:hAnsi="TimeRoman;Courier New"/>
          <w:sz w:val="22"/>
        </w:rPr>
        <w:tab/>
        <w:t>Приложение. Свойства трав</w:t>
        <w:tab/>
        <w:t>296</w:t>
      </w:r>
    </w:p>
    <w:p>
      <w:pPr>
        <w:pStyle w:val="12"/>
        <w:tabs>
          <w:tab w:val="clear" w:pos="5387"/>
          <w:tab w:val="left" w:pos="1440" w:leader="none"/>
          <w:tab w:val="left" w:pos="7920" w:leader="none"/>
        </w:tabs>
        <w:spacing w:lineRule="atLeast" w:line="192"/>
        <w:ind w:firstLine="709"/>
        <w:rPr>
          <w:sz w:val="22"/>
        </w:rPr>
      </w:pPr>
      <w:r>
        <w:rPr>
          <w:rFonts w:cs="TimeRoman;Courier New" w:ascii="TimeRoman;Courier New" w:hAnsi="TimeRoman;Courier New"/>
          <w:sz w:val="22"/>
        </w:rPr>
        <w:tab/>
        <w:t>Использованная литература</w:t>
        <w:tab/>
        <w:t>314</w:t>
      </w:r>
    </w:p>
    <w:p>
      <w:pPr>
        <w:pStyle w:val="Normal"/>
        <w:tabs>
          <w:tab w:val="clear" w:pos="709"/>
          <w:tab w:val="left" w:pos="1440" w:leader="none"/>
        </w:tabs>
        <w:ind w:firstLine="709"/>
        <w:jc w:val="center"/>
        <w:rPr>
          <w:sz w:val="22"/>
        </w:rPr>
      </w:pPr>
      <w:r>
        <w:rPr>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4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spacing w:val="-15"/>
          <w:sz w:val="22"/>
        </w:rPr>
        <w:tab/>
      </w:r>
      <w:r>
        <w:rPr>
          <w:rFonts w:cs="TimeRoman;Courier New" w:ascii="TimeRoman;Courier New" w:hAnsi="TimeRoman;Courier New"/>
          <w:b/>
          <w:spacing w:val="-15"/>
          <w:sz w:val="26"/>
        </w:rPr>
        <w:t>От авто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гас свет, и в наступившей тишине серебряная флейта вывела простую мелодию. Вступили гобои, скрипки. И вот уже весь оркестр подхватил мелодию — она звучит широко и свобод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я третья книга все о том же — о здоровье. Что может быть важнее? Что требуется для счастливой жизни и успешной карьеры бизнесмену, журналисту, рабочему, хирургу, педагог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Шопенгауэр считал, что здоровый нищий счастливее больного короля. Вот что пишет актриса Любовь Полищук: «Актеру в первую очередь требуется колоссальное здоровье. Во вторую — огромная сила воли. Ну, а уж третье — талант». Она поясняет, что сильный и волевой человек всегда добьется цели. А талантливого могут даже не заметить. При отсутствии здоровья он зачах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 своем здоровье россияне начинают заботиться только тогда, когда болезни наваливаются одна за другой. В старину начинали лечиться за семь лет до болезни, сейчас — за семь дней до конч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Россию хлынул поток лекарств со всего мира. Появились фальсифицированные* лекарства. Народная медицина считает, что лекарства одно лечат, другое — калечат. Еще Гиппократ говорил, что часто лучшее лекарство — возможность обойтись без н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первой книге я наметила круг вопросов, на которые дает ответ народная медицина. Рассказала о траволечении, тибетском массаже, косметике для здоровья. Обобщила многолетний опыт сбора и проверки народных рецеп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торая книга — результат практической работы. В ней говорится о методах закаливания, водных процедурах. Сделан акцент на правильном питании. Показано, как продукты влияют на различные органы. Даны рецепты простых, полезных и вкусных блюд. Раскрыты секреты лечения некоторых болезней народными средствами. Рассказано о целебном воздействии природы: воды, камней, деревьев и животны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длагаемая вниманию книга — продолжение «Золотой книги-2, или Здоровье без лекарств». Она состоит из четырех част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В </w:t>
      </w:r>
      <w:r>
        <w:rPr>
          <w:rFonts w:cs="TimeRoman;Courier New" w:ascii="TimeRoman;Courier New" w:hAnsi="TimeRoman;Courier New"/>
          <w:i/>
          <w:spacing w:val="-15"/>
          <w:sz w:val="22"/>
        </w:rPr>
        <w:t>первой части</w:t>
      </w:r>
      <w:r>
        <w:rPr>
          <w:rFonts w:cs="TimeRoman;Courier New" w:ascii="TimeRoman;Courier New" w:hAnsi="TimeRoman;Courier New"/>
          <w:spacing w:val="-15"/>
          <w:sz w:val="22"/>
        </w:rPr>
        <w:t xml:space="preserve"> раскрывается связь наших мыслей и здоровья. Изменив мировоззрение, можно улучшить здоровье и судьбу. Дело совсем не в том, что с нами происходит, а в том, как на это реагируем. Религиозные люди уверены: все, что происходит,— к лучшему. И мы несем прямую ответственность за личную жиз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Во </w:t>
      </w:r>
      <w:r>
        <w:rPr>
          <w:rFonts w:cs="TimeRoman;Courier New" w:ascii="TimeRoman;Courier New" w:hAnsi="TimeRoman;Courier New"/>
          <w:i/>
          <w:spacing w:val="-15"/>
          <w:sz w:val="22"/>
        </w:rPr>
        <w:t>второй части</w:t>
      </w:r>
      <w:r>
        <w:rPr>
          <w:rFonts w:cs="TimeRoman;Courier New" w:ascii="TimeRoman;Courier New" w:hAnsi="TimeRoman;Courier New"/>
          <w:spacing w:val="-15"/>
          <w:sz w:val="22"/>
        </w:rPr>
        <w:t xml:space="preserve"> изложены способы лечения народными методами в зависимости от возрастных особенностей организма. Описано лечение детей, подростков, людей среднего и пожилого возра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ишу о долголетии. Представление о средней продолжительности жизни в разные периоды человеческой истории значительно разнится. Например, в Торе (Библии) читаем, что Шеле жил 600 лет, Арпахшад — 438, Пелег — 239, Нахор — 19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И был век Тераха 205 лет».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юди прогневили Всевышнего. «И сказал Бог:... Пусть будут дни его сто двадцать лет». Однако в Древнем Египте прожить до 22,5 считалось нормой; в Древнем Риме — 24, в средневековой Европе — 3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XIX веке продолжительность жизни женщин была 30–35 лет; дама пушкинской поры в 35 лет уже считалась старой. В романах Тургенева читаем, что на скамейке сидела старушка лет 40. Писатель говорит о 50-летнем коллежском асессоре Мошкине: «Живой, хлопотливый, добродушный старик». По мере развития цивилизации средний возраст человека становился боль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казываю, какие факторы влияют на продолжительность жиз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ретья часть</w:t>
      </w:r>
      <w:r>
        <w:rPr>
          <w:rFonts w:cs="TimeRoman;Courier New" w:ascii="TimeRoman;Courier New" w:hAnsi="TimeRoman;Courier New"/>
          <w:spacing w:val="-15"/>
          <w:sz w:val="22"/>
        </w:rPr>
        <w:t> — биоэнергетическое лечение. В XXI веке, когда, кажется, на Земле все открыто и описано, когда как будто уже не осталось белых пятен, не изучена важнейшая система организма — биоэнергетическ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иоэнергия в организме выполняет не менее важные функции, чем кровь и лимфа. Даю способы очистки крови, лимфы и энергетической системы. Своей любовью, энергией человек может излечить другого. А злоба, зависть, ненависть калечат все живое: людей, животных, раст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одная медицина накопила громадный опыт борьбы с энергетическим нападением, которое в народе называется по-разному: сглазом, проклятьем, колдовств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елительница из Финляндии так объяснила действие биоэнергии на организм: если землю взрыхлить, то цветы и травы начинают хорошо расти. Такое же влияние оказывает биоэнергия: она поступает к каждому органу, к каждой клеточке, питает и оживляет 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так уж много лет прошло с тех пор, когда народную медицину не признавали, отвергали. Вернувшись к истокам, мы сейчас удивляемся, как в нашей жизни древность переплетена с настоящим, религия и мистика — с научным представлением. Пытаемся восстановить то, что сокрушили или бросили, отвергли по своей неразумности. Убеждаемся, что древние были мудрее на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верена, что медицина вернется к методам, которыми лечились наши предки. Человек — часть природы, и самую большую помощь он может получить от нее, мату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льзя говорить о здоровье, не затрагивая тему экологии. Сейчас много говорят о сохранении рек, озер, лесов. Но угроза нависла и над человеком. Проблема экологии приобретает глобальный характер. Все чаще по вине плохого состояния экологии у людей отказывают почки, печень, сердце, щитовидная железа. Стремительный рост производства, лихорадка западной цивилизации и российский беспредел в отношении природы должны быть остановлен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Четвертый раздел</w:t>
      </w:r>
      <w:r>
        <w:rPr>
          <w:rFonts w:cs="TimeRoman;Courier New" w:ascii="TimeRoman;Courier New" w:hAnsi="TimeRoman;Courier New"/>
          <w:spacing w:val="-15"/>
          <w:sz w:val="22"/>
        </w:rPr>
        <w:t xml:space="preserve"> о том, как добиться успе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м успешный человек отличается от неуспешного? При кризисной ситуации он не спрашивает: кто виноват? Он задается вопросом: что дел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чало всего — работа над собой. Если человек не развивается как личность, его жизнь неуспешна. Начните работать над своим характером. И через месяц вы обнаружите, что люди стали другими. И жизнь стала другая. Стань лучшим в своем деле — и к тебе придет успе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частье — не мираж. Оно доступно каждому. Счастлив тот, кто доволен. Японцы считают, что для того, чтобы стать счастливым, надо полюбить повседневные мелочи и страдать из-за них. Равнодушный человек не умеет ни страдать, ни радоваться — он не может быть счастлив. Психологи говорят: чтобы стать счастливым, надо полюбить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о чем пишу, открыто не мной. Я лишь собрала проверенный веками опыт борьбы с человеческими недугами. Приводимые мной рекомендации, советы и рецепты подтверждены практикой, общением с пациентами. Главное в исцелении — сила воли, мужество, надежда и умение больных бороться за свою жи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ржитесь, боритесь, защищайтесь — говорю им. И вы побед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Автор благодарит Д. Н. Мокееву за медицинскую интуицию.</w:t>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pacing w:val="-15"/>
          <w:sz w:val="28"/>
        </w:rPr>
        <w:t>Вступл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временная медицина переживает глубокий кризис. Несмотря на фантастические достижения в предупреждении инфекционных заболеваний, оперативное лечение многих врожденных и приобретенных пороков, профилактику и лечение генетических дефектов, все большее значение приобретают «болезни цивилизации», естественные возможности организма человека, его психологические и физиологические резервы в преодолении этих болезней» — таково мнение врача-психоневролога, кандидата психологических наук М. Рейдибой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ие факты достижений современной медицины кажутся чудом, цитатой из фантастического романа. Однако сделали они здоровее простого человека — того, кто приходит в обычную поликлинику, к рядовому врачу? 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смотря на достижения медицины, она не делает человека здоровым,— и об этом пишут мои читат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pacing w:val="-15"/>
          <w:sz w:val="22"/>
        </w:rPr>
      </w:pPr>
      <w:r>
        <w:rPr>
          <w:rFonts w:cs="TimeRoman;Courier New" w:ascii="TimeRoman;Courier New" w:hAnsi="TimeRoman;Courier New"/>
          <w:b/>
          <w:spacing w:val="-15"/>
          <w:sz w:val="22"/>
        </w:rPr>
        <w:tab/>
        <w:t>Письма из Росс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уж перенес инфаркт. Восстановился, чувствовал себя хорошо. Врач назначил аспирин и нитросорбит (по 4 таблетки в день). Началась астма, кашель не дает покоя».</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0"/>
        </w:rPr>
      </w:pPr>
      <w:r>
        <w:rPr>
          <w:rFonts w:cs="TimeRoman;Courier New" w:ascii="TimeRoman;Courier New" w:hAnsi="TimeRoman;Courier New"/>
          <w:spacing w:val="-15"/>
          <w:sz w:val="22"/>
        </w:rPr>
        <w:tab/>
      </w:r>
      <w:r>
        <w:rPr>
          <w:rFonts w:cs="TimeRoman;Courier New" w:ascii="TimeRoman;Courier New" w:hAnsi="TimeRoman;Courier New"/>
          <w:i/>
          <w:spacing w:val="-15"/>
          <w:sz w:val="20"/>
        </w:rPr>
        <w:t>Ирина, г. Моск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0"/>
        </w:rPr>
        <w:tab/>
      </w:r>
      <w:r>
        <w:rPr>
          <w:rFonts w:cs="TimeRoman;Courier New" w:ascii="TimeRoman;Courier New" w:hAnsi="TimeRoman;Courier New"/>
          <w:spacing w:val="-15"/>
          <w:sz w:val="22"/>
        </w:rPr>
        <w:t xml:space="preserve">«У мужа (ему 49 лет) было повышенное давление. Не сразу врачу удалось подобрать лекарство. Наконец назначил </w:t>
      </w:r>
      <w:r>
        <w:rPr>
          <w:rFonts w:cs="TimeRoman;Courier New" w:ascii="TimeRoman;Courier New" w:hAnsi="TimeRoman;Courier New"/>
          <w:i/>
          <w:spacing w:val="-15"/>
          <w:sz w:val="22"/>
        </w:rPr>
        <w:t>энап</w:t>
      </w:r>
      <w:r>
        <w:rPr>
          <w:rFonts w:cs="TimeRoman;Courier New" w:ascii="TimeRoman;Courier New" w:hAnsi="TimeRoman;Courier New"/>
          <w:spacing w:val="-15"/>
          <w:sz w:val="22"/>
        </w:rPr>
        <w:t>. Олег принимал лекарство 3 года. Побочное действие лекарства — астма. Сейчас лечит астм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Нина, г. Москва</w:t>
      </w:r>
    </w:p>
    <w:p>
      <w:pPr>
        <w:pStyle w:val="Normal"/>
        <w:tabs>
          <w:tab w:val="clear" w:pos="709"/>
          <w:tab w:val="left" w:pos="1440" w:leader="none"/>
        </w:tabs>
        <w:autoSpaceDE w:val="false"/>
        <w:spacing w:lineRule="atLeast" w:line="32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таракта началась после того, как меня длительно лечили. Случилось так, что я лежала в больнице и однажды пришлось сказать врачу, что на одном глазу словно образовалась сетка. Окулист обнаружила двухнедельную катаракт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Тамара, г. Петербург</w:t>
      </w:r>
    </w:p>
    <w:p>
      <w:pPr>
        <w:pStyle w:val="Normal"/>
        <w:tabs>
          <w:tab w:val="clear" w:pos="709"/>
          <w:tab w:val="left" w:pos="1440" w:leader="none"/>
        </w:tabs>
        <w:autoSpaceDE w:val="false"/>
        <w:spacing w:lineRule="atLeast" w:line="33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удалили желчный пузырь. Теперь идет воспалительный процесс. Болит печень, поджелудочная желез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Анна, г. Владимир</w:t>
      </w:r>
    </w:p>
    <w:p>
      <w:pPr>
        <w:pStyle w:val="Normal"/>
        <w:tabs>
          <w:tab w:val="clear" w:pos="709"/>
          <w:tab w:val="left" w:pos="1440" w:leader="none"/>
        </w:tabs>
        <w:autoSpaceDE w:val="false"/>
        <w:spacing w:lineRule="atLeast" w:line="37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Я плохо спал. По совету врача стал принимать </w:t>
      </w:r>
      <w:r>
        <w:rPr>
          <w:rFonts w:cs="TimeRoman;Courier New" w:ascii="TimeRoman;Courier New" w:hAnsi="TimeRoman;Courier New"/>
          <w:i/>
          <w:spacing w:val="-15"/>
          <w:sz w:val="22"/>
        </w:rPr>
        <w:t>элениум</w:t>
      </w:r>
      <w:r>
        <w:rPr>
          <w:rFonts w:cs="TimeRoman;Courier New" w:ascii="TimeRoman;Courier New" w:hAnsi="TimeRoman;Courier New"/>
          <w:spacing w:val="-15"/>
          <w:sz w:val="22"/>
        </w:rPr>
        <w:t> — по таблетке на ночь. Однажды таблетки кончились. Почувствовал такую потребность! Прошло полтора года, пока победил зависимость».</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Юрий, г. Петербур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Письма из Герма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ужа часто повышалось давление. Лежал в больнице на обследовании. Врачи поставили диагноз: почки работают только на 15%. Выписали сильные лекарства, но от них Петеру плохо. Если принимает лекарства, то плохо спит, постоянное расстройство желудка, тошнот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Ольга Альбин, г. Мюнх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мецкая медицина — это не то, что наша, русская. Тут хорошие аппараты, но они слепы. Столько лет мне снижали давление, такие сильнодействующие лекарства давали! И теперь болит сердце, болит над желудком и под желудком, и мучает одышка».</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Татьяна Стези, г. Гамбург</w:t>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и могут быть психогенного характера. Необходимо снятие стресса, коррекция биополя, лечение травами.)</w:t>
      </w:r>
    </w:p>
    <w:p>
      <w:pPr>
        <w:pStyle w:val="Normal"/>
        <w:tabs>
          <w:tab w:val="clear" w:pos="709"/>
          <w:tab w:val="left" w:pos="1440" w:leader="none"/>
        </w:tabs>
        <w:autoSpaceDE w:val="false"/>
        <w:spacing w:lineRule="atLeast" w:line="17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был цистит. Врач назначил антибиотики. Цистит прошел, начался дисбактериоз. Не вылезал из туалета. Сын — врач, живет в Голландии. Он посоветовал пить японский биокефир. Благодаря этому вылечился».</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Михаил Цвилинг, г. Ганновер</w:t>
      </w:r>
    </w:p>
    <w:p>
      <w:pPr>
        <w:pStyle w:val="Normal"/>
        <w:tabs>
          <w:tab w:val="clear" w:pos="709"/>
          <w:tab w:val="left" w:pos="1440" w:leader="none"/>
        </w:tabs>
        <w:autoSpaceDE w:val="false"/>
        <w:spacing w:lineRule="atLeast" w:line="39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Письма из Израи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1993 г. у меня удалили желчный пузырь — он был забит камнями. В 1996 г. стала быстро расти миома, в 1997 г. удалили матку».</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Елена Песикова, г. Беер-Шева</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пациентки нарушение биополя. Требуется очистка биополя, снятие стресса, лечение травами. Надо наладить правильное питание.)</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сестры была увеличена щитовидная железа. Ей сделали операцию. Сейчас находится под постоянным наблюдением врача, принимает гормоны».</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0"/>
        </w:rPr>
        <w:t>Сильвия Резник, г. Реховот</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состоянию здравоохранения Франция занимает одно из первых мест в мире. Тем необычнее успех книги самоучки-целительницы Рики Зара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автокатастрофы она получила травму позвоночника и перелом ноги. Ей угрожала инвалидность. Приговор врачей: больная навсегда прикована к постели. Эстрадная певица Рики решила бороться за свое здоровье. Стала изучать литературу по народной медицине. Подобрала метод, способствующий сращиванию костей. В соке двух лимонов сутки держала яйцо в скорлупе. Сок растворял содержащийся в скорлупе кальций, необходимый для сращивания костей. После завтрака Рики выпивала 1 ч. ложку масла из тыквенных семечек. Перед обедом и ужином она пила смесь пюре репы, капустного и морковного соков. Весь день понемногу пила теплый лимонный сок. В еду добавляла проросшие зерна пшениц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снятия гипса тайком от врачей прикладывала к местам перелома глину, размягченную горячей водой. Через 3 месяца Рики начала ходить по пала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выздоровления Зараи стала работать над лечебным питанием людей, страдающих тяжелыми болезнями. Она утверждала, что ревматизм можно лечить потреблением лимонов, клубники и винограда. Астму — гранатовым соком. Бессонницу — мандаринами и грушами. Выпадение волос — кресс-салатом; сердечникам прописывала виноград и лук. Советовала принимать глину внутр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ередине 80-х годов Зараи написала книгу «Моя натуральная медицина». Эта книга имела громадный успех. Рики Зараи говорит: «Я пытаюсь разрушить своеобразную монополию врачей на здоровье людей. Во всей своей деятельности основываюсь прежде всего на многовековом опыте народной медицины. А ведь она возникла очень давно, когда еще не было никаких врачей, никакой медицинской науки. Большинство моих рецептов — результат опыта всего человечества. Сегодня я просто вновь открываю то, что люди давно открыли, но забы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настоящее время во Франции насчитывается около 150 тыс. народных целителей. К ним обращаются 8 млн человек. В три раза возрос сбыт лекарственных тра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дивляет обилие аптек в Париже. Многие из них специализируются на продаже тра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Израиле прекрасные медицинские инструменты и отличные лекарства (особенно хороши замечательно очищенные антибиотики). Однако народная медицина советует избегать операций и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татье «Рецепт здоровья» (газета «Вести» от 14.06.2001, Иерусалим) отмечается, что «при всей оснащенности израильских больниц, немало случаев, когда не удается справиться с самым примитивным грипп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татье подчеркивается, что лечение одними таблетками не всегда приводит к выздоровлен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Гипертоник принимает свои таблетки, его кровяное давление падает, но затем он отправляется на работу, где ждет все та же напряженная обстановка — и давление снова поднимается выше нормы. Человек в панике опять хватается за лекарство… Так возникает замкнутый круг.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части больных развивается болезненная зависимость от лекарств. Она не только биохимическая, но и психологическая. Чем больше человек боится остаться без таблеток, тем меньше организм способен самостоятельно противостоять болезн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новная проблема современной медицины, по мнению авторов статьи, заключается в том, что врачу стало некогда думать. «Некоторые врачи способны довести больных до больничной койки только потому, что упорно стремятся получить показатели, близкие к норме. А ведь есть люди, у которых давление или частота пульса всегда выше, чем положено. Лекарство только сбивает сложившееся в организме равновесие. Наоборот, его нужно поддерживать — и тогда пациент будет чувствовать себя хорош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оссийская медицина переживает тяжелые времена. Наука не развивается. Нет способов лечения рака, гипертонии, атеросклероза. Наши медики не научились предупреждать и лечить грипп.</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редки случаи, когда врачи занимаются реализацией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газете «Аргументы и факты» № 23 (июнь, 2001) опубликована статья «Купленные врачи». В ней говорится, что «некоторым менеджерам по продаже лекарств удается заключать “договоры о сотрудничестве” с медицинскими учреждениями, по которым врачи обязуются назначать пациентам препараты конкретной фирмы. За каждое назначение доктор получает прем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ас должно насторож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sz w:val="22"/>
        </w:rPr>
        <w:t>•</w:t>
        <w:tab/>
        <w:t>если у доктора под рукой прайс-лист (список лекарств с ценами) и он сверяется с ним, назначая вам л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если выписывает вам рецепт, в котором название препарата уже напечатано типографским способом, и в него только вписывается ваша фамил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если тут же в кабинете доктор (медсестра) предлагает вам купить назначенные только что препара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если врач расхваливает средство и тут же доверительно подсказывает, что «в офисе такой-то фирмы его можно приобрести гораздо дешев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асштабы социального бедствия приобрело бесконтрольное применение лекарств. Вот что пишет член-корреспондент РАМН Александр Вейн: «Благодаря широкой и навязчивой рекламе среди населения укоренилось мнение о безвредности частого приема анальгетиков. Это привело к тому, что при любом виде боли — зубной, головной, мышечной, суставной — применяют болеутоляющие препара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жду тем ежегодно в мире регистрируются около 200 тыс. случаев побочных эффектов, связанных со злоупотреблением анальгетиками, 20 тыс. человек госпитализируется в связи с осложнениями фармакотерапии, среди которых снижение иммунитета, ухудшение функции печени, почек, желудочно-кишечного тракта. Если ваша проблема — головная боль, обезболивающие препараты — не самый удачный выбор. Наоборот, при длительном и регулярном их применении головная боль усиливается, ее картина меняется, “светлых” промежутков становится все меньше, постепенно головная боль становится каждодневной, практически непрекращающейся. Надо найти причину болезни, а не заглушать бо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карство, которое принимает больной, притупляет боль, «загоняет» болезнь внутрь: одно лечит, другое — калечит. Через некоторое время человек приобретает новые болезни — и ему понадобятся другие лекарст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Еще пятьдесят лет тому назад Герберт Шелтон предупреждал о том, </w:t>
      </w:r>
      <w:r>
        <w:rPr>
          <w:rFonts w:cs="TimeRoman;Courier New" w:ascii="TimeRoman;Courier New" w:hAnsi="TimeRoman;Courier New"/>
          <w:i/>
          <w:spacing w:val="-15"/>
          <w:sz w:val="22"/>
        </w:rPr>
        <w:t>что человечество становится заложником корпораций-монстров, выпускающих медикаменты</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Химическая промышленность развивается громадными темпами и </w:t>
      </w:r>
      <w:r>
        <w:rPr>
          <w:rFonts w:cs="TimeRoman;Courier New" w:ascii="TimeRoman;Courier New" w:hAnsi="TimeRoman;Courier New"/>
          <w:i/>
          <w:spacing w:val="-15"/>
          <w:sz w:val="22"/>
        </w:rPr>
        <w:t>не всегда можно предугадать отдаленные последствия приема лекарств</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ША было много судебных процессов: пациенты подавали на врача в суд. В конфликтных ситуациях, при проверке работы врача смотрят, как он лечил. Если по схеме — доктора оправдают. Если же врач отступил от утвержденной схемы и у больного ухудшение — врач платит громадный штраф. Это привело к тому, что в США врачи отказываются брать на лечение пациентов с тяжелыми заболеваниями. И страхуются теперь не только больные, но и врачи. Нередко коммерческие мотивы становятся определяющими при назначении лекарства или опер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смотрела американский фильм, где мать привела ребенка в больницу, чтобы сделать операцию на щитовидной железе. Молодой доктор в беседе с матерью сказала, что операция не всегда показана. Об этом разговоре узнало руководство больницы, и врачу сделали серьезное внушение. Ведь по ее вине чуть было не потеряли богатого пациен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жин Карпер, главный медицинский обозреватель телекомпании «Си-Эн-Эн», автор книги «Чудесные исцеления», пишет о том, что в США, к сожалению, не известны травы. Они не применяются для ле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тительные лекарства часто кажутся чужеземными и ненаучными, потому что преобладает теория “волшебной пули”, согласно которой каждое химическое лекарство нацелено только на одну болезнь или симптом. Эта теория послужила основанием для создания современного фармацевтического арсенала, однако она отказывает, когда речь заходит о более тонком и более широком лечебном действии растительных лекарств»,— пишет она. «А как насчет уверений в том, что традиционные лекарства одобрены для конкретных применений Управлением по контролю за пищевыми продуктами и лекарствами и поэтому эффективны и безопас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евожная правда состоит в том, что, по данным Американской медицинской ассоциации, до 60% прописываемых в США врачами лекарств — а это примерно миллиард рецептов в год — попадают в категорию “непредусмотренного применения”; они не были одобрены для лечения тех болезней, для которых прописаны. Из отчета Федерального бюро оценки технологий за 1978 год следовало, что клинические испытания прошли лишь 10–20% применяемых врачами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целом растительные лекарства гораздо безопаснее фармацевтических, которые многие глотают, не задумываясь об их возможных отрицательных побочных эффект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ими фармацевтическими лекарствами был нанесен ущерб здоровью тысяч американцев». Автор пишет, что нельзя дольше терпеть игнорирование природных лекарств, которые во всем мире являются неотъемлемой частью разумной медицинской практики. Налицо нужда в них. Пришло время осознать огромный потенциал природных лекарств, разумно использовать их и включать в национальную систему здравоохранения. Они избавят от недугов и напрасных затра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то мешает нам использовать эти чудесные лекарства столь же уверенно, как это делают миллионы европейцев? Не признавать и не использовать огромные потенциальные возможности лечебных трав — значит идти против здравого смысла и против на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дицина в Америке — мафиозная система. «Раньше наживались за счет труда людей, а сейчас — за счет их здоровья»,— говорят люди, которые лечились в СШ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книге «Утраченное искусство врачевания» знаменитый американский кардиолог Б. Лаун обвиняет современную отечественную медици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дицину в США принято считать лучшей в мире. Дня не проходит без сообщения об очередном открытии. Многие болезни, которые прежде вели к гибели, теперь стали излечимыми. И все же вряд ли когда-либо ощущалось острое недовольство, которое пациенты испытывают по отношению к врачам. И сами врачи единодушно признают, что в здравоохранении наступил кризис. Вместо исцеления сумма манипуляций: менеджмент вытеснил заботу о больных, искусство выслушать страждущего уступило место медицинским технологиям. Докторов больше не интересует личность больного — они озабочены фрагментарными, “не так работающими” биологическими системами и органами. Сам человек “выключен” из игры, его как бы нет на сце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 из причин — появление все более сложных технологий. В сравнении с тем, что дают УЗИ, эндоскопия, ангиография — история болезни пациента кажется субъективной, отрывочной и порой не имеющей отношения к делу. Некоторые врачи убеждены: точная технология обследования делает просто ненужной беседу с больн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у философию подкрепляют мощные экономические рычаги. Время, проведенное в операционной, оценивается в десятки раз дороже, чем собеседование с пациентом и его семь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первый шаг врач делает, внимательно слушая пациента. Эта трудная работа, требующая полной отдачи интеллекта, интуиции, исследовательского познания,— самый главный диагностический инструмент в арсенале медика. Врач, который тщательно составит историю болезни, ставит точный диагноз в 70% случаев. Сигналы о боли в сердце, которую пока “не слышат” новейшие методы исследования,— не должны пройти мимо ушей доктора, а страдания пациента — остаться “за историей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ША врачи слишком охотно назначают пациентам операцию коронарного шунтирования. Однако пациенты, которым этого не рекомендуют, живут не менее долго, чем оперированные. Операция дает самый большой доход, и врачи всячески подталкивают пациетов прибегнуть к 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доктора Лауна собрана коллекция из нескольких сотен приговоров: «Ваша жизнь — это жизнь взаймы», «Грустный финал наступит очень скоро», «Следующий удар сердца может для вас стать последним», «В любую минуту у вас может начаться приступ или даже хуже», «Ангел Смерти уже у вас за спи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этой грустной коллекции множество вариаций на тему: «Вы носите в груди бомбу замедленного действия», «Вы — ходячая бомба с часовым заводом». Один кардиолог показал жене пациента на ангиограмме закупоренную тромбом коронарную артерию и сказал: «Этот суженный сосуд сделает вас вдов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Обрушив на пациента мрачный прогноз, врач добивается согласия и избегает объяснений, требующих немало времени.</w:t>
      </w:r>
      <w:r>
        <w:rPr>
          <w:rFonts w:cs="TimeRoman;Courier New" w:ascii="TimeRoman;Courier New" w:hAnsi="TimeRoman;Courier New"/>
          <w:i/>
          <w:spacing w:val="-15"/>
          <w:sz w:val="22"/>
        </w:rPr>
        <w:t xml:space="preserve"> Да и не всегда доктор может уверенно обосновать свое суждение. Откровенное обсуждение проблемы может проявить его неуверенность.</w:t>
      </w:r>
      <w:r>
        <w:rPr>
          <w:rFonts w:cs="TimeRoman;Courier New" w:ascii="TimeRoman;Courier New" w:hAnsi="TimeRoman;Courier New"/>
          <w:spacing w:val="-15"/>
          <w:sz w:val="22"/>
        </w:rPr>
        <w:t xml:space="preserve"> А категорически сформулированное мрачное заключение отсекает всяческие вопро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Если в человеке разжечь страх за его жизнь, гораздо легче справиться с вопросами о стоимости процедур и превратить пациента в послушного покупа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рачный прогноз врачи изрекают под видом того, что не надо скрывать горькую правду. Хотят как лучше, делают как хуже, а плохой результат оправдывают благими намерени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рачи полагают, что, предупредив о самом худшем исходе, они защитят себя от судебных исков. На деле наоборот: исков в этом случае больше. Когда врач не предваряет даже необходимый прогноз добрыми словами, пациент ощущает отсутствие сострад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врач запугивает пациента, это отрицательно действует на больного человека. Евгений Евстигнеев приехал на операцию в Англию. Врач сказал, что сосуды пациента в тяжелом состоянии, что они сужены и забиты. Для артиста, человека эмоционального, как мы знаем, это закончилось инфаркт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ернард Лаун рассказывает, как машина современной медицины чуть не убила пациента. Рассказ больного: «Я был абсолютно здоров, только изредка пил аспирин. Однажды решил пройти ежегодную проверку. Как раз рядом с нами открылась большая клиника. Дело было в пятницу утром. Доктор решил, что мне нужно пройти еще тест — с введением таллия и тоже с физической нагруз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в больнице работало как часы, вас без всяких ожиданий продвигают от кабинета к кабинету. После теста с таллием мне сообщили, что дела очень плохи. И что немедленно надо пройти ангиографию, чтобы получить полные сведения о моих коронарных артери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Я доктору поверила, он был такой симпатичный,— говорит жена пациента. — Врач сказал, что все главные сосуды закрыты атеросклеротическими наростами. Когда он добавил, что мой муж — ходячий живой труп, я чуть не лишилась рассудка: “Он может умереть в любой моме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Я только спросила: “Какую бумагу я должна подписать?”. Нам сказали, что мы везучие: прямо завтра утром начинает работать операционная. На операционном столе у Гарольда произошел массивный инфаркт миокарда.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двумя днями позже — инсульт… Я так доверяла этому доктор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Доктор Лаун говорит о необходимости профилактики. Высокотехнологичная медицина чаще направлена на лечение острых и неотложных состояний, ее не интересует предупреждение болезн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звестна преданность врачей своему дивному искусству. Полвека назад доктор Ф. Пибоди сказал, что секрет успешного лечения в том, чтобы болеть душой за своего пациента. А великий врач-философ XII века Маймонид (Рамбам) воскликнул: «Пусть никогда я не забуду, что пациент — это мой друг и брат, охваченный страданием. Дай мне, Боже, никогда не считать его просто вместилищем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одная медицина накопила громадный опыт траволечения, массажа, энергетического воздействия. Время диктует необходимость слияния традиционных и альтернативных методов лечения. Древние индусы считали, что медицину невозможно выучить и нельзя считать знающим врачом того, кто ежегодно не изучает ее заново.</w:t>
      </w:r>
    </w:p>
    <w:p>
      <w:pPr>
        <w:pStyle w:val="Normal"/>
        <w:numPr>
          <w:ilvl w:val="0"/>
          <w:numId w:val="0"/>
        </w:numPr>
        <w:tabs>
          <w:tab w:val="clear" w:pos="709"/>
          <w:tab w:val="left" w:pos="1440" w:leader="none"/>
        </w:tabs>
        <w:autoSpaceDE w:val="false"/>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pacing w:val="-15"/>
          <w:sz w:val="28"/>
        </w:rPr>
        <w:t>I</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 xml:space="preserve"> Здоровый </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образ жизни</w:t>
      </w:r>
    </w:p>
    <w:p>
      <w:pPr>
        <w:pStyle w:val="Normal"/>
        <w:tabs>
          <w:tab w:val="clear" w:pos="709"/>
          <w:tab w:val="left" w:pos="1440" w:leader="none"/>
        </w:tabs>
        <w:autoSpaceDE w:val="false"/>
        <w:spacing w:lineRule="atLeast" w:line="306"/>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Время года и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center"/>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Зи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имой рано утром особенно тяжело вставать. Покидать любимую теплую кровать. Одеваться в холодной комнате, выходить на морозную улицу. Но есть средства, избавляющие от сонливости, вялости, слабости, сезонной заторможенности! Можно даже ледяную зиму превратить в праздник. Любоваться деревьями, покрытыми искрящимся на солнце снегом, вдыхать морозный бодрящий возду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жде всего надо подпитать и активизировать щитовидную железу. Особенно эффективна прокачка № 1, «зигзаги» по щитовидной железе, а также подпитка ее отварами трав, содержащими йод (мокрица, перегородки грецких орех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рошо тонизируют организм настойки и отвары трав, влияющих на иммунную систему: чистотел, элеутерококк, шиповник, подорожник, календу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езно действуют на сосуды шведский душ (чередование приятно прохладной и приятно горячей воды), 108 шагов по ручью (топать 108 шагов в ванной по холодной, по щиколотки, воде), а также массаж уш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завтрак выпейте горячий чай с сахаром — это даст подпитку головному мозгу; хорошо тонизирует горячий компо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дрит и улучшает настроение чашка кофе с чайной ложечкой конья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течение дня советую принимать аскорбиновую кислоту или аскорутин (по 1 таблетке 2 раза в день. Курс — 2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ромадную энергию дает снег. Ничто так не подбодрит, укрепит и успокоит, как прогулка по снежному зимнему лес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имой особенно изматывает бессонница. Невыспавшийся человек не может активно работать. У него «помятое» лицо и плохое настроение. О своем сне надо тщательно заботиться. Хорошо, если у вас будет даже своеобразный «культ» с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тянувшиеся за полночь вечеринки, чтение в кровати любимого детектива, просмотр теле- и видеофильмов могут испортить с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ледите за тем, чтобы ложиться не позже 22.3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ед сном полезно погулять минут 20, а затем принять теплую ванну (10–15 минут). А вот душ действует возбуждающе, даже теплый. Его лучше принимать по утр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спокаивает и усыпляет мешочек с сухой травой, мятой или хмелем, под подуш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ветую на ночь надеть шерстяные носки. А носки из собачьего пуха — это такое удовольствие! Сразу наступит приятный и крепкий с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отовь телегу зимой, а сани — летом» — говорит народная мудрость. Кто хочет быть здоров — укрепляет организм заранее. Зимой надо обязательно подготовить себя к весне — самому тяжелому испытанию для здоров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учше всего это достигается проведением курса тибетского масса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склонны к аллергии — очистите почки, чтобы избежать весеннего обострения. Пациентку, которая избавилась от псориаза, спросила, как она себя чувствует. «Весна покажет»,— был ответ. Не надо дожидаться весны — укрепляйте организм заранее.</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Вес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сной особенно хочется выглядеть красивой, свежей, молодой. Однако подойдя утром к зеркалу, видим мешки под глазами, серую кожу, красные прожилки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сною болен я, такой мой организм»,— писал Пушкин. Поэт был прав: весной организм ослаблен. Скажите себе: «Милая моя, если ты сама себе не поможешь, никто тебе не поможет». Наши мысли материальны. В мыслях и словах содержится громадная сила. Контролируя мысли и слова, усиливаем биополе. Скажите себе: «Ты — сильная, красивая. Я люблю тебя! Ты все сможешь. Тебя ждет счастливый день». Когда мы любим себя, радуемся жизни, то и жизнь становится прекрасной. И внешность меняется, когда человек в хорошем настрое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знакомой тяжело сложилась жизнь. К 58 годам Елена похоронила мужа. Здоровье было подорвано. Несколько раз ее увольняли с работы. Тогда она решила изменить свою жизнь. Изо всех сил полюбила себя. Стала всем говорить, какой она хороший специалист, что отлично училась в школе. Как прекрасно готовит. Пришла к религии. Постоянно благодарила Всевышнего. И ее судьба изменилась. Елена вышла замуж за состоятельного человека. Обрела семью, покой, достат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Каждой весной нас охватывает острая потребность любви. Без любви жизнь останавливается. </w:t>
      </w:r>
      <w:r>
        <w:rPr>
          <w:rFonts w:cs="TimeRoman;Courier New" w:ascii="TimeRoman;Courier New" w:hAnsi="TimeRoman;Courier New"/>
          <w:i/>
          <w:spacing w:val="-15"/>
          <w:sz w:val="22"/>
        </w:rPr>
        <w:t>В сущности, вся жизнь — это поиск любви</w:t>
      </w:r>
      <w:r>
        <w:rPr>
          <w:rFonts w:cs="TimeRoman;Courier New" w:ascii="TimeRoman;Courier New" w:hAnsi="TimeRoman;Courier New"/>
          <w:spacing w:val="-15"/>
          <w:sz w:val="22"/>
        </w:rPr>
        <w:t>. Многие болезни вызваны отсутствием любви. Неважно, кого ты любишь, — родителей, ребенка, мужчину, друзей, работу, жизнь, природу,— Твор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ичто так не преображает человека, как любовь. Влюбленный человек как будто не касается земли, под собой ног не чу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есь мир для него становится прекрасным, хочется всем делать что-то хорошее. Ему открывается мир другого человека. Жизнь проходит как бы в другом измерени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это, наверное, самое естественное состояние человеческой душ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ждый день начинайте, как будто вступаете в новую жизнь. Ощутите лучи весеннего солнца, услышьте журчание ручья. Весной особенно хочется творить, действовать. И осуществлять все надо весело, с улыбкой. Если у вас сжаты губы, значит, сжаты и энергетические центры. Губы связаны с центром манипура, находящимся в области солнечного сплетения. Поэтому может заболеть желудок. Сигналы пойдут к позвоночнику — заболит сп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чните утро с улыбки, шутки, песни, смеха. И весенний день удастся на слав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Лет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сь год мечтаем о лете. Но когда оно наступает, начинаем хандрить, задыхаемся в душном горо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том часто болеем ангинами: слишком соблазняют в жару ледяные напитки. Поэтому заранее закаляйте носоглотку. Помогает полоскание рта прохладной водой утром и вечером. Начинайте с температуры 30° С, ежедневно понижая. Профилактика будет наиболее эффективной, если добавить чайную ложку с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том сталкиваемся с особым видом аллергии. При первых солнечных лучах кожа покрывается красной сыпью и начинает зудеть. Когда организм адаптируется, сыпь пройдет. Однако постарайтесь защищать себя от солнца шляпой с широкими полями. И мода носить зонтик в подобных случаях кажется мне очень разум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а плохого самочувствия в жару — то, что наш организм хорошо работает в определенном интервале температур. При повышении или понижении температуры он начинает перестраиваться, расходуя большое количество энергии. Старайтесь ее беречь! Желательно не злиться, не напрягаться, не нервничать по мелочам. Ведь любой стресс — это расход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На работе, как правило, мы ведем себя корректно.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вот в транспорте, магазине, дома считаем возможным ругаться, кричать, выходить из себя. Настройтесь на благодушный лад, почаще вспоминайте о достоинствах близких, поменьше их критикуйте. Ведь повышенные требования и претензии к домашним — тоже бездарная трата энерг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колько бы нам ни было лет, мы все равно остаемся детьми — недолюбленными, ждущими ласки и сочувствия.</w:t>
      </w:r>
      <w:r>
        <w:rPr>
          <w:rFonts w:cs="TimeRoman;Courier New" w:ascii="TimeRoman;Courier New" w:hAnsi="TimeRoman;Courier New"/>
          <w:spacing w:val="-15"/>
          <w:sz w:val="22"/>
        </w:rPr>
        <w:t xml:space="preserve"> Измените свой характер — и вы измените судьбу. Повторяйте почаще: «Я люблю жизнь. Я люблю своих родных. Все хорошо относятся ко мне». У вас установятся хорошие отношения с окружающими, улучшится настроение и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арите больше любви своим близким. В древнем арамейском языке любить означает «отдавать». Это сделать никогда не поздно. Не жалейте любви детям. Любви никогда не бывает м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бираясь в длительную поездку, запрограммируйте себя на удачную дорогу, успешную работу. И все будет отлич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ши слова, мысли, грехи идут в информационное поле Земли и возвращаются к н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кажу о двух женщинах — умных, красивых. Эмма была пессимисткой. Мужчины казались ей скучными, женщины — хитрыми, жизнь — скверной. Она часто пребывала в подавленном настроении, чувствовала себя неважно. Проницательная Эмма замечала в людях прежде всего плохие черты. На мое замечание, что так жить нельзя, ответила: «Зато меня никто не обманет». Ее 15-летняя дочь заболела и умер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Полина всегда следовала девизу: «Ждите в жизни только хорошее, а плохое придет само». Она отмечала все праздники, постоянно готовилась к ним и превратила жизнь в ожидание праздника. Много путешествовала. Знакомые говорили, что когда она куда-нибудь приезжала, даже погода менялась. Полина сделала прекрасную карьеру и наслаждалась жизнью. Вы скажете, что это случайность. Но в жизни ничего случайного не быв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Ос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шла осень. Небо заволокло тучами. Дни стали короткими. Моросит дождик. Голые ветки деревьев дрожат от ветра. Грустно на душе. И в том, что вы грустите, нет ничего страшного. Вы справитесь с отрицательными эмоциями, с осенней грустью.</w:t>
      </w:r>
    </w:p>
    <w:p>
      <w:pPr>
        <w:pStyle w:val="Normal"/>
        <w:tabs>
          <w:tab w:val="clear" w:pos="709"/>
          <w:tab w:val="left" w:pos="1440" w:leader="none"/>
        </w:tabs>
        <w:autoSpaceDE w:val="false"/>
        <w:spacing w:lineRule="atLeast" w:line="4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2"/>
        </w:rPr>
        <w:tab/>
      </w:r>
      <w:r>
        <w:rPr>
          <w:rFonts w:cs="TimeRoman;Courier New" w:ascii="TimeRoman;Courier New" w:hAnsi="TimeRoman;Courier New"/>
          <w:spacing w:val="-15"/>
          <w:sz w:val="20"/>
        </w:rPr>
        <w:t>Унылая пора, очей очарован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Приятна мне твоя прощальная кра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Люблю я пышное природы увядан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В багрец и золото одетые леса.</w:t>
      </w:r>
    </w:p>
    <w:p>
      <w:pPr>
        <w:pStyle w:val="Normal"/>
        <w:tabs>
          <w:tab w:val="clear" w:pos="709"/>
          <w:tab w:val="left" w:pos="1440" w:leader="none"/>
        </w:tabs>
        <w:autoSpaceDE w:val="false"/>
        <w:spacing w:lineRule="atLeast" w:line="4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 писал Пушкин об осени. Начинайте день с радости. Постарайтесь почувствовать неповторимые осенние запахи: влажной земли, прелых листьев. Попытайтесь улыбнуться. Этот сигнал пойдет в мозг и вызовет улучшение работы организма. Носите одежду теплых тонов осени: цвета кожуры лимона, апельсина, золотисто-коричневого, бордо, оливкового, фисташкового. Особое внимание уделите расцветке зонтика: вишневый, персиковый, желтый зонтик прогонит тос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енью ешьте много овощей и фруктов, запасайтесь витаминами на зиму. Полезно провести курс лечения арбузами. В арбузах много железа, магния, фолиевой кислоты. Однако они накапливают нитраты. В арбузах нитраты в основном сосредоточены у кожуры, в слое около 3 см. На Украине едят только сердцевину арбуза, остальное отдают свиньям. Прожилки арбуза должны быть бледно-зеленого, а не желтого цв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стка арбузами не рекоменду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при болезнях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при камнях в почк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течение 3–7 дней придерживайтесь вегетарианской диеты. Накануне сделайте теплую клизму с отваром рома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шьте только арбузы и черный хлеб в течение нед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первые дни в моче может появиться белый осадок. Затем моча станет бледно-желтой, прозрачной. Это значит, что организм очищ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ходят воспалительные процессы в суставах, вы почувствуете легкость и повысится жизненный тону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17 до 19 часов принимайте горячую ванну (в это время активизируется биоритм почек и мочевого пузыр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ень — время прощения обид. Многих постоянно преследует и изматывает прошлое. Упрекают себя за то, что что-то не сделали, либо страдают от обид. Мне десять лет снилась работа, сослуживцы, с которыми проработала 25 лет. Простив всех, кто обидел меня, успокоилась. Биополе усилилось, как только удалось спокойно относиться к прошлому.</w:t>
      </w:r>
    </w:p>
    <w:p>
      <w:pPr>
        <w:pStyle w:val="Normal"/>
        <w:tabs>
          <w:tab w:val="clear" w:pos="709"/>
          <w:tab w:val="left" w:pos="1440" w:leader="none"/>
        </w:tabs>
        <w:autoSpaceDE w:val="false"/>
        <w:spacing w:lineRule="atLeast" w:line="4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2"/>
        </w:rPr>
        <w:tab/>
      </w:r>
      <w:r>
        <w:rPr>
          <w:rFonts w:cs="TimeRoman;Courier New" w:ascii="TimeRoman;Courier New" w:hAnsi="TimeRoman;Courier New"/>
          <w:spacing w:val="-15"/>
          <w:sz w:val="20"/>
        </w:rPr>
        <w:t>Не живите уныло,</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Не грустите, что было,</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Не гадайте, что буд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Берегите, что есть.</w:t>
      </w:r>
    </w:p>
    <w:p>
      <w:pPr>
        <w:pStyle w:val="Normal"/>
        <w:tabs>
          <w:tab w:val="clear" w:pos="709"/>
          <w:tab w:val="left" w:pos="1440" w:leader="none"/>
        </w:tabs>
        <w:autoSpaceDE w:val="false"/>
        <w:spacing w:lineRule="atLeast" w:line="5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расстроился муж, когда я подала заявление об уходе из НИИ! Он сел, обхватил голову руками и сказал: «Что ты наделала! Ты была старшим научным сотрудником!». «Теперь я на своем месте»,— ответила ему. Стала классным специалистом. Если бы не ушла, то продолжала бы заниматься никому не нужной работой в 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я переживала, когда меня уволили из Оздоровительного центра! На мое место взяли зубного протезиста, тот приносил большой доход. Благодаря тому, что осталась без работы, высвободилось много времени. Удалось написать книгу. И теперь вижу, что все, что происходило в моей жизни,— бла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филакт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 своем здоровье надо заботиться, даже когда ничего не болит. Очистить организм полезно в любом возрасте. Начните с обильного питья. Пить надо маленькими глотками, медленно. Воду используйте очищенную или специальную питьеву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снувшись, выпейте стакан воды. В течение дня выпивайте 2–2,5 л воды. Кровь будет разжижаться и очищаться, вы начнете себя промывать. Проходя через печень, кровь очистит ее. Будут очищаться все сосуды, сердце, почки. Через некоторое время почувствуете жажду — организм начал требовать в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торой этап — изменение характера питания. Переходите на овощи и фрукты, злаки. Растительные волокна овощей — самый лучший сорбент. Отруби — природный сорбент. Чем больше едите овощей, тем лучше очищаются желудок и кишеч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етий этап — физические нагрузки. Советую бег трусцой, растяжки, суставную гимнасти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и три этапа — путь к здоровью. Вы почувствуете бодрость, прилив сил, отступят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ие читатели используют мои книги только как справочник, как скорую помощь. «Когда заболею, смотрю, как побыстрее вылечиться», — говорят они. Однако внимательному читателю книги принесут гораздо больше поль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писаны они для того, чтобы человек мог лучше познать свой организм. Вы должны задуматься наконец над вопросами, которые никогда не приходили в голову. И получите ответ.</w:t>
      </w:r>
    </w:p>
    <w:p>
      <w:pPr>
        <w:pStyle w:val="Normal"/>
        <w:tabs>
          <w:tab w:val="clear" w:pos="709"/>
          <w:tab w:val="left" w:pos="1440" w:leader="none"/>
        </w:tabs>
        <w:autoSpaceDE w:val="false"/>
        <w:spacing w:lineRule="atLeast" w:line="35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ab/>
        <w:t>В первой книге прочла, что Вы против голодания. Мои знакомые советуют мне заняться голоданием; говорят, что это эффективно и безвредно.</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ab/>
        <w:t>Курс голодания нужно проводить под наблюдением врача. Вот что рассказал 56-летний мужчина. Ему было тяжело дышать. Вадим решил поголодать. На 3-й день дышать стало легко. На 6-й день в моче появился ацетон. Вадим попал в больницу, где ему стали вводить инсулин, сказав, что спасают его. Сейчас Вадим инсулинозависимый диабетик. Нос не дыш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ab/>
        <w:t>Ложусь не ранее часу ночи, иначе ничего не успеваю. Встаю с трудом, чувствую себя разбитым. Чем можно взбодриться?</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олноценный сон ничто не заменит. Вред, наносимый организму поздним отходом ко сну, йоги приравнивают к причиняемому алкоголизмом, а каждый час сна от 22 до 24 приравнивается к 2 часам после полуноч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У меня настолько напряженная работа, что не могу выделить время на обед. Когда освобождаюсь — уже есть не хочется. Вредно ли это?</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Желчный пузырь при поступлении пищи автоматически выбрасывает порцию желчи, необходимой для пищеварения. При больших перерывах в еде желчь застаивается, что может привести к образованию камней в желчном пузыр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Вечером с соседями сидим на скамейке, дышим воздухом. Полез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Гораздо полезнее двигаться на свежем воздухе.</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 xml:space="preserve">Методика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народного врач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одная медицина налаживает работу всего организма — только так можно добиться исце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Лечение начинаем с корректировки биополя, так как 90% больных имеют нарушение биополя. Часто, как пример, привожу случай. Женщина была в очень тяжелом состоянии. Я показала ей приемы очистки биополя и дала настойки. Пациентка позвонила через год, сказала, что не стала пить настойки, только очищала биополе. Весь год чувствует себя отлично. Этот случай для меня очень интересен. Он показывает, какое значение имеет биоп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Народная медицина придает большое значение системе внутренних энергетических каналов и меридианов. Налаживание их работы приводит к быстрому улучшению здоровья. Воздействие на биоактивные точки активизирует внутренние резервы организма. Это методика древней тибетской медиц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Третий этап — снятие стресса. Он вызывает страх и боль, что, в свою очередь, приводит к еще большему напряжению. Получается замкнутый круг. При стрессе все органы сжимаются, и в энергетические центры не поступает энерг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Водные процедуры — сильное средство, советую воспользоваться 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Правильное питание поможет избавиться от многи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Если хочешь быть здоровым — бегай. Если хочешь быть умным — бегай. Если хочешь быть красивым — бегай» — так считали в старину. Движение — это лечение. Ставили опыт: молодых, здоровых людей лишали движения. У них начинались физические или психические расстрой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 Лечение травами — старинное, проверенное веками. Разнообразно применение трав: клизмы из отваров, травяные настойки, отвары, ванны. Часто спрашивают, чем такое лечение отличается от лекарственного, ведь некоторые таблетки изготавливаются из трав. Но при переработке свойства трав ослабляются. Кроме того, таблетки — это ударные дозы. Отвары же содержат малые дозы и действуют мягк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ых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ердце гонит кровь по артериям, потом она поступает в капилляры, питая каждую клеточку организма. Затем кровь по венам возвращается в сердце, которое гонит ее в легк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ртериальная кровь отличается ярким цветом и насыщена питательными веществами. Венозная кровь синеватого цвета и насыщена продуктами распа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спорченная венозная кровь в легких соприкасается с воздухом. Происходит сгорание, кровь поглощает кислород воздуха и освобождает углекислый газ, выделяющийся из продуктов распада и ядовитых веществ, полученных кровью из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чищенная кровь возвращается в серд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недостаточном притоке воздуха к легким кровь не может быть полностью очищена. Продукты распада возвращаются обратно и отравляют организм. Отсутствие свежего воздуха производит такое же действ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человек дышит недостаточно глубоко, его кровь темная, тусклая. У него бледное лицо. Глубокое дыхание и следующее за ним хорошее кровообращение дают свежий, румяный цвет л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борту парохода «Лондондерри» произошел несчастный случай. Во время шторма капитан велел перевести пассажиров в кают-компанию и задраить все двери и иллюминаторы (чтобы никто не мешал команде бороться со штормом). В результате 12 человек погибли от удуш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ревья, парки, скверы поглощают углекислый газ и насыщают кислородом городской воздух. Морской воздух богат йодистыми соединениями. В сосновом лесу воздух ионизирован, что также полез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имой воздух чище, чем летом; снег прибивает к земле пыль и гряз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дух горных и приморских курортов имеет много отрицательно заряженных част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ле бурных рек и водопадов воздух также богат отрицательно заряженными частицами. Люди, живущие в таких местах, редко болеют и долго живу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Кислород не только освежает каждую клетку тела; процесс пищеварения также зависит от степени окисления пищи. </w:t>
      </w:r>
      <w:r>
        <w:rPr>
          <w:rFonts w:cs="TimeRoman;Courier New" w:ascii="TimeRoman;Courier New" w:hAnsi="TimeRoman;Courier New"/>
          <w:i/>
          <w:spacing w:val="-15"/>
          <w:sz w:val="22"/>
        </w:rPr>
        <w:t>Часто у людей со слабыми легкими плохое пищеварение.</w:t>
      </w:r>
      <w:r>
        <w:rPr>
          <w:rFonts w:cs="TimeRoman;Courier New" w:ascii="TimeRoman;Courier New" w:hAnsi="TimeRoman;Courier New"/>
          <w:spacing w:val="-15"/>
          <w:sz w:val="22"/>
        </w:rPr>
        <w:t xml:space="preserve"> Поэтому йоги считают, что «дыхание есть жизнь». Те, кто правильно дышит, не простужаются: сгорание, возникающее при распаде, производит тепло и поддерживает температуру т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роме того, полное дыхание обеспечивает зарядку внутренних органов и мышц. (Описание полного дыхания см. в разделе «Атероскле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понские менеджеры сохраняют бодрость во время утомительных многочасовых совещаний. Секрет заключается в специальных дыхательных упражнениях. При первых признаках усталости японцы делают эти упражнения, да так искусно, что деловой партнер ничего не замечает. В течение 6 секунд надо глубоко и равномерно вдохнуть, затем на 6 секунд задержать дыхание и в следующие 6 секунд выдохнуть медленно и равномер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пражнение повторяйте столько раз, сколько нужно, чтобы избавиться от усталости.</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авильное питание</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ктор Залманов считал, что врач — это садовник, а человек похож на двуногое растение. Ему необходим свежий воздух, солнечный свет, вода и пищ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дийские йоги советуют принимать простую и питательную еду. Например, жажду лучше всего утоляет чистая холодная вода. Точно так же голод утолит простая пища, особенно если есть медленно и с удовольств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П. Павлов говорил, что питание — это наслаждение. Пища должна быть возможно более разнообразной. Избегайте затейливых блюд. Не ешьте слишком много жирного. Поменьше пирогов, пирожных и особенно горячей выпе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льзя есть слишком горячую и слишком холодную пищу, тем более чередовать горячие и холодные блюда: это разрушает зубную эмаль и вызывает болезни органов пищева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Вегетарианская ди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настоящее время медики доказали связь между потреблением мяса и сердечными заболеваниями, раком толстой и прямой кишок, молочных желез и матки. Биологи объясняют это тем, что кишечный тракт человека не очень хорошо приспособлен к перевариванию мяса. Человек, как и все травоядные, имеет длинный кишечник. Токсины обременяют почки и способствуют развитию подагры, артритов, ревматизма и рака. При переработке мяса в него добавляют нитраты и другие химические вещества. Скоту скармливают большое количество транквилизаторов, гормонов, антибиотиков и других препара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другой стороны, неправильное вегетарианское питание ведет к обеднению нашего организма железом, магнием и цин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шение этой проблемы подсказывает нам Тора. До всемирного потопа люди были вегетарианцами. И жили долго: Адам — 930 лет, Ной — 950 лет. Продолжительность предначертанной человеку жизни после потопа была уменьшена: Авраам жил 175 лет, Ицхак — 180, Яаков — 147 лет. После потопа людям разрешено было есть мясо: «Все движущееся, что живет, будет вам для еды, как зелень, даю вам все». Сокращение продолжительности жизни сделало жизненный процесс более интенсивным. Это, возможно, явилось причиной, вызвавшей необходимость потреблять пищу, обладающую большей энергией, чем растительная. Однако при выборе мяса следует придерживаться принципа: чем ближе животное по своему характеру к растительному миру, тем меньше возможность возбуждения животных инстинктов в человеке. По Торе рекомендуются в пищу млекопитающие и травоядные животные, такие как коровы, овцы, козы, косули, олени. Хищные звери запрещены в пищу, при употреблении их мяса человеку могут передаваться их хищные инстинкты.</w:t>
      </w:r>
    </w:p>
    <w:p>
      <w:pPr>
        <w:pStyle w:val="Normal"/>
        <w:tabs>
          <w:tab w:val="clear" w:pos="709"/>
          <w:tab w:val="left" w:pos="1440" w:leader="none"/>
        </w:tabs>
        <w:autoSpaceDE w:val="false"/>
        <w:spacing w:lineRule="atLeast" w:line="1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7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Врач назначил мне диету, но не могу ее придерживаться. То хочется копченой колбаски, то выпиваем в коллективе. Как быть?</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У меня был пациент, 39-летний Иван. Он был болен псориазом. Назначила ему жесткую диету: исключить острое, соленое, жареное, алкоголь. Иван начал лечение, он ни разу не нарушил диету и в конце концов получил хорошие результаты. И скоро выздорове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ие продукты самые полезны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 Израиле говорят, что дары земли позволяют человеку дожить до старости, а дары моря позволяют эту старость не замет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не понравилась Ваша идея из 2-й книги лечиться продуктами питания. Как вылечиться при помощи еды от болезни пече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Очистите свеклу, нарежьте крупными кусками и залейте кипяченой водой. Через 2 недели снимите плесень. Получившийся свекольный уксус используйте для свекольника. Покрошите крутое яйцо, отварной картофель, лук, чеснок, залейте уксусом, добавьте воду, посолите, добавьте сахар и сметану. (Свекла быстрее других овощей впитывает нитраты. Они скапливаются в верхушке, откуда растет ботва. Срезайте верхушку.) Это блюдо лечит печ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Тонизирующее сред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0,5 кг моркови, 0,5 кг свеклы нарежьте и залейте кипятком на 2 пальца выше овощей. Кипятите до готовности свеклы. Добавьте горсть кураги и изюма, доведите до кипения. Остудите. Настаивайте 12 часов в холодном месте. Принимайте по 0,5 стакана 3 раза в день в течение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древности в качестве мочегонного, слабительного и общеукрепляющего средства применяли виноград. Изюмом успешно лечили легкие, печень, почки, а виноградные листья употребляли при начальной форме туберкулеза и малокров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гласно исследованиям, проведенным в Японии и Голландии, у людей, потребляющих более 200 г рыбы в неделю, вероятность сердечного приступа снижается вдв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Я читал, что вместо обычной соли полезно применять морскую. Так ли это?</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от опыт пациентки: купила в аптеке морскую соль («Океаническую»), выбрала более прозрачные и светлые кристаллы. Размолола в миксере и в течение года посыпала пищу вместо обычной соли. Результат: за год ни разу не простудилась, не было насморка, дышится легче. Не высыпал герпес на губах (обычно бывало по 2–3 раза за год). Стала спокойнее, перестала нервничать. По вкусу соль приятнее обычн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Полезны ли семечки?</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Да, полезны. Они улучшают жировой и холестериновый обмен. Содержат магний, необходимый для сердечно-сосудистой системы, витамин Е (антиоксидан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огда и в каких количествах рекомендуется пить минеральную вод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 Каменский в начале XX века писал: «Все, употребляющие минеральные воды, рано или поздно наживают дополнительные серьезные заболевания, всегда хуже тех, против которых они принимались. Шипучая газообразная углекислота увеличивает давление крови, сердцебиение. Появляется одышка от расширения желудка газами, прилив крови к голове».</w:t>
      </w:r>
    </w:p>
    <w:p>
      <w:pPr>
        <w:pStyle w:val="Normal"/>
        <w:tabs>
          <w:tab w:val="clear" w:pos="709"/>
          <w:tab w:val="left" w:pos="1440" w:leader="none"/>
        </w:tabs>
        <w:autoSpaceDE w:val="false"/>
        <w:spacing w:lineRule="atLeast" w:line="41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вот мнение по этому вопросу известного советского ученого, доктора медицинских наук профессора Ф. Ромашова: «Ее подают в ресторанах, продают в буфетах, на различных совещаниях и заседаниях обязательно стоят бутылки с минеральной водой. Но ведь минеральные воды содержат очень высокие концентрации солей и элементов, обладающих активным биологическим действием. А люди, постоянно употребляя минеральную воду, перенасыщают свой организм солями, активными соединениями, грубо вмешиваются в обмен веществ. Ведь нельзя же запивать жаркое, например, валокордином, даже если он придется по вкусу некоторым гурманам. А минеральной водой — концентратом неорганических соединений — можно! Многие врачи связывают учащение случаев почечно- и желчнокаменной болезни именно с повседневным употреблением минеральной во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Итак, пить минеральную воду следует по полстакана или стакану 3–4 раза в день в течение месяца и </w:t>
      </w:r>
      <w:r>
        <w:rPr>
          <w:rFonts w:cs="TimeRoman;Courier New" w:ascii="TimeRoman;Courier New" w:hAnsi="TimeRoman;Courier New"/>
          <w:i/>
          <w:spacing w:val="-15"/>
          <w:sz w:val="22"/>
        </w:rPr>
        <w:t>только по рекомендации врача</w:t>
      </w:r>
      <w:r>
        <w:rPr>
          <w:rFonts w:cs="TimeRoman;Courier New" w:ascii="TimeRoman;Courier New" w:hAnsi="TimeRoman;Courier New"/>
          <w:spacing w:val="-15"/>
          <w:sz w:val="22"/>
        </w:rPr>
        <w:t>. При заболеваниях желудка, связанных с пониженной кислотностью, пить минеральную воду надо маленькими глотками за 20–30 минут до еды, при повышенной кислотности — за 1–1,5 часа до еды большими глотками, при нормальной — за 30–50 минут до еды. В период обострения различных желудочно-кишечных заболеваний пить минеральную воду нельз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ой фильтр для очистки воды Вы рекомендуете?</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 последнее время появилось большое количество фильтров. Любой из них через некоторое время становится опасным, поскольку загрязняется. Советую покупать питьевую воду в бутылк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Сохраняются ли питательные вещества в вареных овощ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 xml:space="preserve">В вареных овощах витаминов больше. К такому необычному выводу пришли ученые английского Института исследования пищи. Они установили, что из сырой моркови человек усваивает 4–5% содержащихся в ней каротидов, а из вареной и превращенной в пюре — в пять раз больше. Горячая обработка размягчает стенки клеток. То же оказалось верным для шпината, брокколи и других овощей. Хотя часть витаминов при кулинарной обработке гибнет, оставшиеся лучше усваиваются.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r>
      <w:r>
        <w:rPr>
          <w:rFonts w:cs="TimeRoman;Courier New" w:ascii="TimeRoman;Courier New" w:hAnsi="TimeRoman;Courier New"/>
          <w:i/>
          <w:spacing w:val="-15"/>
          <w:sz w:val="22"/>
        </w:rPr>
        <w:t>Постарайтесь не подвергать тепловой обработке ни сливочное, ни растительное мас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еня заинтересовали кулинарные рецепты из Вашей 2-й книги. Можно ли еще получить какие-нибудь рецеп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ожалуйста, вот некоторые интересные рецеп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Весенний супч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холодную воду положите горсть овсяных хлопьев. Когда вода закипит, добавьте нарезанный молодой картофель, обжаренную морковь и лук, затем нарезанную молодую капусту, помидор и сладкий перец. В тарелку положите измельченный чеснок, укроп и столовую ложку смета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Французский сала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нсервированные зеленый горошек и стручковая фасоль, отварная морковь, яйцо, картофель, майоне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Французский салат из рыб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Рыбные консервы, сладкий перец, стручковая фасоль, крутое яйцо, морская капуста, уксус, соль, саха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Рис с овощ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Нарежьте и потушите стебель сельдерея, лук-порей, репчатый лук, морковь, чеснок, яблоко. Все это подавайте с отварным рис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Картофель с черносливом (литовский рецеп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дно кастрюли положите ломоть бородинского хлеба (тмин придает особый вкус блюду). Потом — слой обжаренного лука, на него — 15–16 штук вымытого чернослива. Сверху — очищенный картофель (крупными кусками, размером примерно с яйцо). Залейте горячей водой, добавьте 0,5 ч. ложки соли, 2 ч. ложки сахара и тушите на малом ог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Капустные котлет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Натрите капусту на терке и сварите в молоке. Добавьте манную крупу и еще немного потушите. Добавьте яйцо, перемешайте, посолите. Сделайте котлеты и обваляйте в манке. Обжарьте на растительном масле. Необжаренные котлеты можно хранить в морозильни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1 кг капусты 1 стакан молока, неполный стакан манной крупы, 1 яйц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Закуска из баклажан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 xml:space="preserve">Баклажаны нарежьте вдоль, вымочите 10 минут в холодной подсоленной воде. Обсушите. </w:t>
      </w:r>
      <w:r>
        <w:rPr>
          <w:rFonts w:cs="TimeRoman;Courier New" w:ascii="TimeRoman;Courier New" w:hAnsi="TimeRoman;Courier New"/>
          <w:i/>
          <w:spacing w:val="-15"/>
          <w:sz w:val="22"/>
        </w:rPr>
        <w:t>После этого они не будут впитывать масло при жарке</w:t>
      </w:r>
      <w:r>
        <w:rPr>
          <w:rFonts w:cs="TimeRoman;Courier New" w:ascii="TimeRoman;Courier New" w:hAnsi="TimeRoman;Courier New"/>
          <w:spacing w:val="-15"/>
          <w:sz w:val="22"/>
        </w:rPr>
        <w:t>. Обжарьте в растительном масле. Положите на каждую дольку по ломтику помидора и посыпьте рубленым чесноком и зеленью. Посолите по вкус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Овощная запекан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 xml:space="preserve">Очистите и нарежьте небольшой кабачок, баклажан,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сладких перца, 4 дольки перца, 4 дольки чеснока, головку лука. Потушите на слабом огне до готов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збейте 4 яйца с 2 стаканами молока. Посолите, добавьте приправу. На дно кастрюли положите ломтики сухого белого хлеба, на них тушеные овощи, залейте яйцом и запекайте в духов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Фаршированный перец</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Сварите в соленой воде макаронные изделия. Там же сварите разрезанный пополам и очищенный от семян сладкий перец. На сковородке потушите нарезанные помидоры, чеснок, лук — получится соу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емешайте макароны с соусом. Начините половинки перца. Посыпьте тертым сыром и запекайте в духовке до плавления сы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Вегетарианский пл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Сварите рис без соли (не переварите!). Натрите морковь на терке, добавьте яблоко, потушите в небольшом количестве воды, потом добавьте кукурузное масло. Отдельно потушите лук, посыпьте его солью и пряностями. Вымойте и слегка отварите изюм. Смешайте морковь, изюм и лук, немного потушите на сковородке. Добавьте ри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Тушеная свек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Мелко нарежьте сладкий перец. Натрите и потушите свеклу, добавьте яблоко. Потушите лук. Овощи тушите на воде, потом добавьте растительное мас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Судак по-польс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В небольшом количестве воды отварите морковь, корни петрушки, лавровый лист, горошки перца, посолите. Очищенного судака нарежьте крупными кусками. Положите в кипящий отвар, варите 10–15 минут. Соус: растопите сливочное масло, нарежьте крутые яйца, добавьте столовую ложку лимонного сока. Подайте судака с отварным картофелем, полейте горячим соусом, посыпьте петрушкой и укроп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Тушеная рыб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Пропустите рыбу через мясорубку, добавьте сырой лук, яйцо, соль, размоченный в воде и отжатый белый хлеб. Слегка обжарьте на растительном масле. В широкой кастрюле, смазанной подсолнечным маслом, выстелите дно луковой шелухой. Положите ломтики свеклы и моркови. Сверху — котлеты. Потом опять слой моркови и свеклы. Налейте немного кипятка. После закипания добавьте 2 ст. ложки подсолнечного масла, соль, 1 ч. ложку сахара, горошки черного перца, ломтики репчатого лука. Тушите на слабом огне в кастрюле, которую поставьте на рассекатель. Когда остынет, выложите на блюдо и полейте соус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Рыба в тома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spacing w:val="-15"/>
          <w:sz w:val="22"/>
        </w:rPr>
        <w:t>1,5 кг рыбы (филе трески, окуня), 1 кг моркови, 0,5 кг лука. Измельчите морковь, обжарьте ее, затем также измельчите и обжарьте лук. Сложите овощи в глубокую кастрюлю, добавьте подсолнечное масло, 5 горошин перца, 2 лавровых листа и 0,5 ч. ложки сахара. Тушите с водой до густоты сметаны, потом добавьте 0,5 стакана томатной пасты, посолите. Положите слой рыбы, слой овощей, слой рыбы и опять слой овощей. Тушите 10 минут.</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Молочный коктей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Нарежьте банан и взбейте в миксере. Выдавите сок из апельсина. Перемешайте в миксере банан, сок и 0,5 л йогурта. Вместо банана можно взять киви и добавить сахар по вкусу.</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Мацо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0,5 л молока вскипятите, немного остудите. Добавьте 2 ч. ложки сметаны. Закутайте на ночь.</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Итальянский сала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Положите в салатницу крупно нарезанный салат, на него — нарезанные на 4 части мелкие помидоры. Полейте оливковым маслом и соусом (лимонный сок, измельченная цедра, соль, сахар). Обжарьте куриные грудки на растительном масле, на оставшемся жире обжарьте кусочки белого хлеба (2х2 см) и чеснока. На овощи положите обжаренный хлеб, чеснок и нарезанные куриные грудки.</w:t>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Плов с куриц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Потушите в растительном масле морковь и лук. Добавьте стакан риса и жарьте вместе до золотистого цвета. Влейте 2 стакана кипятка. Положите кусочки отварной курицы, посолите, добавьте красный перец, барбарис и тушите на маленьком ог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сследования, проведенные в США, показали связь между неправильным питанием и депрессией, автомобильными катастрофами, ошибками пилотов, детской преступностью, психической заторможенностью, сексуальными напряжениями, старческой дряхлостью. Клетки мозга получают из крови только те питательные элементы, которые есть в пище. Нехватка какого-либо витамина, минерального элемента, аминокислоты и жирной кислоты влияет на усвоение других питательных веще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18"/>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ind w:firstLine="709"/>
        <w:jc w:val="center"/>
        <w:outlineLvl w:val="0"/>
        <w:rPr/>
      </w:pPr>
      <w:r>
        <w:rPr>
          <w:rFonts w:cs="TimeRoman;Courier New" w:ascii="TimeRoman;Courier New" w:hAnsi="TimeRoman;Courier New"/>
          <w:spacing w:val="-15"/>
          <w:sz w:val="18"/>
        </w:rPr>
        <w:tab/>
      </w:r>
      <w:r>
        <w:rPr>
          <w:rFonts w:cs="TimeRoman;Courier New" w:ascii="TimeRoman;Courier New" w:hAnsi="TimeRoman;Courier New"/>
          <w:b/>
          <w:caps/>
          <w:spacing w:val="-15"/>
          <w:sz w:val="28"/>
        </w:rPr>
        <w:t>II</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Болезни дет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яжелая ситуация сложилась в России: скверное питание, ужасающее состояние окружающей среды привели к росту кардиологических, онкологических, эндокринных и обменных заболева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езни в первую очередь бьют по самым незащищенным россиянам — старикам и дет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итание ребен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 из основных причин болезней детей — неправильное питание. Причем важно не только чем кормить, но и как кормить ребенка, психологическая обстановка во время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чешь вырасти большим и сильным — кушай много»; «Сидя, стоя, как хочешь,— но съешь все до последнего куска», «Пока не съешь, из-за стола не выйдешь»… Вы, наверно, узнали эти знакомые с детства слова, с помощью которых родители стараются сделать своих детей упитанными и крепкими? К сожалению, именно с них начинается путь к перееданию и болезням. «Я не люблю этого»,— плачет ребенок. «Любить надо маму и папу, а есть надо все, что даю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им же должно быть питание ребенка, чтобы он вырос действительно здоров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следует приучать детей к избытку сладостей. Не давайте им «Кока-Колу», «Пепси-Колу», «Спрайт», «Фанту» и другие сладкие напитки-сиропы. «Избыток белого хлеба, пирогов, а также сладостей приводит к воспалительным процессам дыхательных путей и горла»,— считает Алиса Чейс, американский врач-диетол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sz w:val="22"/>
        </w:rPr>
        <w:t>Дети обычно любят сырые фрукты и овощи. Будет хорошо, если они сохранят это пристрастие на всю жизнь. Ребенок сам способен выбирать нужные продукты. Пока естественный инстинкт не угас, он не станет употреблять одновременно несовместимые продук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sz w:val="22"/>
        </w:rPr>
        <w:t xml:space="preserve">Никогда не кормите ребенка насильно! Мне известны случаи, когда детям связывали руки и заталкивали ложку с едой в рот. Ничего не случится, если ребенок пропустит обед или завтрак. Кашу варите только на воде, заправляя сливочным или растительным маслом и сухофруктами. Полезные продукты для детей и взрослых — соки из овощей и фруктов, приготовленные непосредственно перед употреблением, черный хлеб и зеленый чай — природный антибиотик. </w:t>
      </w:r>
      <w:r>
        <w:rPr>
          <w:rFonts w:cs="TimeRoman;Courier New" w:ascii="TimeRoman;Courier New" w:hAnsi="TimeRoman;Courier New"/>
          <w:i/>
          <w:sz w:val="22"/>
        </w:rPr>
        <w:t>Острые соусы и приправы раздражают слизистую поверхность желудка</w:t>
      </w:r>
      <w:r>
        <w:rPr>
          <w:rFonts w:cs="TimeRoman;Courier New" w:ascii="TimeRoman;Courier New" w:hAnsi="TimeRoman;Courier New"/>
          <w:sz w:val="22"/>
        </w:rPr>
        <w:t>. Постарайтесь заменить их натуральными продуктами. Так, к примеру, вместо кетчупа можно размять кусочек помидо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ОР-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sz w:val="22"/>
        </w:rPr>
        <w:t>Распространенная болезнь детей — увеличенные гланды и аденоиды. Глотка — это полый орган, соединяющий рот и нос с гортанью и пищеводом. Здесь расположены небные миндалины, называемые в народе гландами. Аденоиды расположены с задней части носовой пол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ребенок часто болеет, организм, чтобы поддержать защитные свойства миндалин на достаточном уровне, позволяет им значительно увеличиться в объеме. Вот тогда-то и появляются аденоиды и увеличенные гланды (рис. 1 и 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Медицина предлагает операцию по удалению гланд и аденоидов. Народная медицина не столь категорична. «Лучшая операция — это та, которая не сделана» — девиз народной медицин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е известен случай, когда частые ангины были вызваны… остеохондрозом. Костоправ сбил шипы с шейного отдела позвоночника, прилегающего к основанию черепа, и ангины прекратились. Частая причина ангины — несовместимость продуктов питания. Воспаляются при этом все железы. Если вырезать гланды, то задняя стенка слизистой берет на себя функцию гланд. Человек продолжает болеть. «Я не пойму, почему болит горло, почему так плохо себя чувствую,— говорила подруга,— ведь у меня все вырезано — и гланды, и аденоиды». Я знаю людей, у которых вырезали гланды и аденоиды по 4–5 раз. Я обнаружила у них ослабление иммунной систе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Недавно мама привезла 9-летнюю девочку. У той были увеличены гланды. «Уберите их, пожалуйста»,— попросила мама. Но ведь гланды — часть системы кроветворения. В эту систему входят аденоиды, селезенка, костный мозг, а также печень, которая очищает кровь. И если есть сбой в организме, то он реагирует увеличением гланд.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альчика в результате несчастного случая удалили селезенку. Сразу же после операции начали увеличиваться гланды и аденоиды. Они взяли на себя функцию селезен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то можно предложить для лечения гланд и аденоидов? Прежде всего общеукрепляющий массаж, постепенное закаливание. Массаж оказывает стимулирующее действие, дыхание становится более ритмичным, улучшается вентиляция легких, организм получает больше кислорода, нормализуется работа сердечно-сосудистой системы. Массаж усиливает приток крови к мышцам грудной клетки, улучшая в них процессы обме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ибетский массаж сильно отличается от классического европейского. Это комплексный массаж с элементами точечного. В результате улучшается состав крови и повышается сопротивляемость к болезням. Как только прочищены каналы, у детей сразу начинается процесс самовыздоровления, организм быстро включается в работу. Кроме того, хорошие результаты дает курс лечения иммуностимулирующей настойкой. У меня был маленький пациент Петя. Он часто болел, особенно замучили насморки. По моему совету мама две недели капала иммуностимулирующую настойку ему в нос. После этого мальчик два года ничем не болел. После общеукрепляющего массажа дети вообще перестают болеть, уменьшаются аденоиды. По мере роста ребенка объем носоглотки увеличивается. В результате носовое дыхание ребенка улучш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упочная гры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У моего 8-месячного ребенка пупочная грыжа. Как ему пом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Средство, применяемое народной медициной: выжмите через марлю сок майского конского навоза и давайте своему ребенку пить по 1 ст. ложке.</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ак остановить кровот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У меня трое детей. То один поранится, то другой порежется, то третий упадет. Как быстро остановить кровотеч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 доме всегда должен быть 3%-й раствор перекиси водорода и жженые квасцы. Это сильные кровоостанавливающие средства. Особенно эффективна их смесь. Намажьте их кашицей кровоточащее место — и кровотечение прекратится.</w:t>
      </w:r>
    </w:p>
    <w:p>
      <w:pPr>
        <w:pStyle w:val="Normal"/>
        <w:tabs>
          <w:tab w:val="clear" w:pos="709"/>
          <w:tab w:val="left" w:pos="1440" w:leader="none"/>
        </w:tabs>
        <w:autoSpaceDE w:val="false"/>
        <w:spacing w:lineRule="atLeast" w:line="12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осоглаз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дочери косоглазие, в 6 лет перенесла операцию. Стало лучше, но все-таки читала одним глазом — другой косил. Стала делать упражнение для глаз по Вашей 1-й книге. Через полгода читает обоими глазами».</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Глис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3-летнего ребенка были глисты. Мама стала давать ему морковный сок, и глисты исчезли. Ребенок полюбил морковный сок.</w:t>
      </w:r>
    </w:p>
    <w:p>
      <w:pPr>
        <w:pStyle w:val="Normal"/>
        <w:tabs>
          <w:tab w:val="clear" w:pos="709"/>
          <w:tab w:val="left" w:pos="1440" w:leader="none"/>
        </w:tabs>
        <w:autoSpaceDE w:val="false"/>
        <w:spacing w:lineRule="atLeast" w:line="358"/>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У меня двое маленьких детей. Очень устаю, не высыпаюсь. Как укрепить здоровь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Советую каждый день гулять. Хотя бы полчаса безо всякой цели (поход в магазин не считаю прогулкой). Через месяц восстановите здоровье.</w:t>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Моя родственница жила бедно. Второго ребенка родила только потому, что не было денег на аборт. Сейчас живет в просторной квартире. Получает хорошую пенсию. Говорит, что самые счастливые годы ее жизни — когда дети были маленькие и нуждались в ласке и любв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оей девочке 2 года. Советуете ли отдать ее в хороший детский сад?</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Если девочка крепкая, не болеет, хочет играть с ребятами, то в садике ей будет хорошо. Если же ребенок слабый, болезненный, обидчивый — подержите дома. Дети часто проявляют жестокость к слабым, они будут обижать девоч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На день рождения 5-летнего Гриши пригласила своих знакомых. За столом сын заявил, сколько конфеток съел каждый гость. Мне было неловко. Что делать? Наказать Гришу или похвалить, что хорошо считает?</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У мальчика хорошие математические способности, его надо похвалить. Приглашайте на день рождения приятелей Гриши, а не свои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У меня пятеро детей. Они дружат, играют, целуются. Если заболеет один ребенок, то заболевают все.</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Больного ребенка надо изолировать от здоровых. Если нет отдельной комнаты, то поставьте ширму или повесьте занавеску. Надевайте на лицо повязку из 4 слоев марли, когда общаетесь с больным. Выделите ему отдельную посуду, полотенце. Почаще проветривайте комнату, ежедневно делайте влажную убор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уж называет нашего сына «воришкой». Меня это расстраивает. Ваше мн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от случай из жизни. Виктор в молодости играл на аккордеоне. Брат в шутку стал называть его «слепой музыкант». Прозвище прижилось, а у Виктора начало ухудшаться зрение. Ко мне пришел человек в сильных очках. Когда «сняли» прозвище, зрение перестало ухудша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изентерия грудных дет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Как вылечить дизентерию у грудного ребен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Сварите морковь. Сделайте пюре, добавьте немного кипяченой воды. Дайте ребенку 200 г. В следующий раз дайте 190 г пюре и 10 мл грудного молока. Постепенно вытесняйте пюре молоком, каждый раз добавляя по 10 мл моло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В книге № 1 я прочла, как избавиться от диатеза. У дочери в полгода был диатез. Два месяца варила ей геркулес с капустой на воде, и она выздоровела».</w:t>
      </w:r>
    </w:p>
    <w:p>
      <w:pPr>
        <w:pStyle w:val="Normal"/>
        <w:tabs>
          <w:tab w:val="clear" w:pos="709"/>
          <w:tab w:val="left" w:pos="1440" w:leader="none"/>
        </w:tabs>
        <w:autoSpaceDE w:val="false"/>
        <w:spacing w:lineRule="atLeast" w:line="12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номалия развития половых орга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У моего мальчика не опускается яичко. Опасно ли это? Советуют сделать операцию, но нет ли какого-нибудь народного сред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r>
      <w:r>
        <w:rPr>
          <w:rFonts w:cs="TimeRoman;Courier New" w:ascii="TimeRoman;Courier New" w:hAnsi="TimeRoman;Courier New"/>
          <w:sz w:val="22"/>
        </w:rPr>
        <w:tab/>
        <w:t>Бывает, что у новорожденного мальчика не опустилось в мошонку яичко. Врачи считают: если это не произошло в течение первого года жизни, самостоятельно оно не займет свое место никогда. Итог — бесплод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Тибетский точечный массаж практически не имеет противопоказаний. Может помочь Вашему сы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 xml:space="preserve">Скрытый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воспалительный процес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z w:val="22"/>
        </w:rPr>
        <w:t>Игорь, 8 лет.</w:t>
      </w:r>
      <w:r>
        <w:rPr>
          <w:rFonts w:cs="TimeRoman;Courier New" w:ascii="TimeRoman;Courier New" w:hAnsi="TimeRoman;Courier New"/>
          <w:sz w:val="22"/>
        </w:rPr>
        <w:t xml:space="preserve"> У него постоянно был насморк. Два года тому назад болело ухо. Кричал от боли, но врачи ничего не обнаружили. Мама стала греть ухо рукой, и боли прошли. Мальчик иногда мочится в постель. Три раза перенес воспаление легких — его лечили антибиотиками. РОЭ было повышенное. Показали мальчика профессору — тот сказал, что организм привык к антибиотику, назначил другой. Начали лечение новым антибиотиком. Привели мальчика ко мне. При помощи точечного массажа определила, что болезненны точки, связанные с гайморовыми полостями, ушами, почками, мочевым пузыр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 организме есть воспалительный процесс, его надо обязательно ликвидировать. Провела 6 сеансов точечного массажа, прогревала легкие, и мальчик выздоровел. В течение года не болел. Через год повторила курс массажа. Хватит еще на го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слан, 8 лет</w:t>
      </w:r>
      <w:r>
        <w:rPr>
          <w:rFonts w:cs="TimeRoman;Courier New" w:ascii="TimeRoman;Courier New" w:hAnsi="TimeRoman;Courier New"/>
          <w:spacing w:val="-15"/>
          <w:sz w:val="22"/>
        </w:rPr>
        <w:t>. У него было врожденное заболевание — плохая свертываемость крови; при любой травме начиналось сильное кровотечение. Ранки долго не заживали. После курса иммуностимулирующей настойки наступило улучшение. Ранки стали заживать. Рассосалась двухгодичная гематома на ног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олезни желудка</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 xml:space="preserve">: </w:t>
        <w:tab/>
        <w:t>У сына в школе болит желудок. Решила во время каникул пойти к врачу, провести обследование. Начались каникулы — желудок не болит! Что с моим сын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Связь центральной нервной системы и желудочно-кишечного тракта известна. Советую узнать, что в школе раздражает Вашего ребенка.</w:t>
      </w:r>
    </w:p>
    <w:p>
      <w:pPr>
        <w:pStyle w:val="Normal"/>
        <w:tabs>
          <w:tab w:val="clear" w:pos="709"/>
          <w:tab w:val="left" w:pos="1440" w:leader="none"/>
        </w:tabs>
        <w:autoSpaceDE w:val="false"/>
        <w:spacing w:lineRule="atLeast" w:line="38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Температура длительное врем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Слава, 10 лет</w:t>
      </w:r>
      <w:r>
        <w:rPr>
          <w:rFonts w:cs="TimeRoman;Courier New" w:ascii="TimeRoman;Courier New" w:hAnsi="TimeRoman;Courier New"/>
          <w:spacing w:val="-15"/>
          <w:sz w:val="22"/>
        </w:rPr>
        <w:t>. Мальчик очень красив, у него черные глаза и светлые волосы. «В нашем городе большинство людей с голубыми глазами, — сказала мама. — Все удивлялись, — какой красивый черноглазый мальчик». Целый год у него держалась температура 37,1–37,4° С. Мама водила его по разным клиникам, но установить причину не смогли. Слава часто простужался, недавно перенес ангину. Мальчик часто плакал. Он стеснялся слез, просил не рассказывать об этом. Считается, что мужчины не должны плакать. Однако слезы снимают стресс. При заболеваниях щитовидной железы это естественная реакция организма, не надо ее подавл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велела Славе сесть, положить руки на колени ладонями вверх и попросить энергию. Он почувствовал, как в ладони идет тепло. Тогда велела попросить энергию для лечения. Тепло из ладоней по рукам поднялось вверх, в голову. Выяснилось, что в прошлом году у Славы был грипп. Очевидно, воспалительный процесс в голове — осложнение после грипп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им образом, по 15 минут в день, мальчик должен был лечиться месяц. Слава «увидел» свою щитовидную железу — она была красного цвета. Сказал, что сильно потеет. Его поджелудочная железа была розового цвета. Сердце ослаблено, нервы расшатаны, иммунитет ослаблен. К тому же гастрит, так как питался в основном бутерброд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лела с утра есть кашу «Геркулес» и другие, сваренные на воде. В обед — слизистые суп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Снятие сглаза, отвар для щитовидной железы, настойка для поджелудочной железы (по 2–3 капли, курс — месяц), потом — иммуностимулирующая настойка (от 1 до 7 капель, по 7 капель в течение месяца), массаж мизинцев (точки на них были болезненны). Слава очень хотел выздороветь, стать сильным и крепким мужчиной. Мне удалось установить с ним контакт, и он поверил, что выздоровление зависит от не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Обращаю ваше внимание на этот момент!</w:t>
      </w:r>
      <w:r>
        <w:rPr>
          <w:rFonts w:cs="TimeRoman;Courier New" w:ascii="TimeRoman;Courier New" w:hAnsi="TimeRoman;Courier New"/>
          <w:spacing w:val="-15"/>
          <w:sz w:val="22"/>
        </w:rPr>
        <w:t xml:space="preserve"> Я только тогда уверена в результате, когда удается наладить контакт с пациентом, когда чувствую, что я его «веду» (это касается и детей, и взрослых). Слава выполнил мои указания и выздоровел.</w:t>
      </w:r>
    </w:p>
    <w:p>
      <w:pPr>
        <w:pStyle w:val="Normal"/>
        <w:tabs>
          <w:tab w:val="clear" w:pos="709"/>
          <w:tab w:val="left" w:pos="1440" w:leader="none"/>
        </w:tabs>
        <w:autoSpaceDE w:val="false"/>
        <w:spacing w:lineRule="atLeast" w:line="52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Трав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Мои дети часто падают, ушибаются. Надо ли при каждой травме вести ребенка к врачу? Посоветуйте народное средств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 xml:space="preserve">Нередко травмы детей приводят к синяку, кровоподтеку, небольшой опухоли. Приложите к ушибу примочку из бодяги. Смочите сухую траву водой, положите на марлю. Боль скоро пройдет, от синяка не останется следа. Можно сразу с силой растирать ушибленное место снегом или льдом в течение 20 минут. Поможет компресс с касторовым маслом — и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это лучшее рассасывающее средство. </w:t>
      </w:r>
      <w:r>
        <w:rPr>
          <w:rFonts w:cs="TimeRoman;Courier New" w:ascii="TimeRoman;Courier New" w:hAnsi="TimeRoman;Courier New"/>
          <w:i/>
          <w:spacing w:val="-15"/>
          <w:sz w:val="22"/>
        </w:rPr>
        <w:t>Если от ушиба осталось уплотнение, затвердение — это опасно.</w:t>
      </w:r>
      <w:r>
        <w:rPr>
          <w:rFonts w:cs="TimeRoman;Courier New" w:ascii="TimeRoman;Courier New" w:hAnsi="TimeRoman;Courier New"/>
          <w:spacing w:val="-15"/>
          <w:sz w:val="22"/>
        </w:rPr>
        <w:t xml:space="preserve"> Надо растирать, массировать уплотнение. Хорошо помогает компресс с водочной настойкой чистотела — это проверенное средство. Его оставляют на н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ab/>
      </w:r>
      <w:r>
        <w:rPr>
          <w:rFonts w:cs="TimeRoman;Courier New" w:ascii="TimeRoman;Courier New" w:hAnsi="TimeRoman;Courier New"/>
          <w:i/>
          <w:spacing w:val="-15"/>
          <w:sz w:val="22"/>
        </w:rPr>
        <w:t>Если ребенок упал на живот, его необходимо показать врачу.</w:t>
      </w:r>
      <w:r>
        <w:rPr>
          <w:rFonts w:cs="TimeRoman;Courier New" w:ascii="TimeRoman;Courier New" w:hAnsi="TimeRoman;Courier New"/>
          <w:spacing w:val="-15"/>
          <w:sz w:val="22"/>
        </w:rPr>
        <w:t xml:space="preserve"> Уложите малыша в постель, под голову маленькую подушку. На живот положите грелку с холодной водой. Дайте ребенку отвар перечной мяты (2 ч. ложки на стакан кипя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ab/>
        <w:t>Сын проглотил иголку. Врач говорит, что нужно делать операцию. Нет ли народного способа ее извле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tab/>
      </w:r>
      <w:r>
        <w:rPr>
          <w:rFonts w:cs="TimeRoman;Courier New" w:ascii="TimeRoman;Courier New" w:hAnsi="TimeRoman;Courier New"/>
          <w:spacing w:val="-15"/>
          <w:sz w:val="22"/>
        </w:rPr>
        <w:t xml:space="preserve">Сварите картошку, помните ее. Давайте сыну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2 ст. ложки картошки, потом шарик ваты, затем опять картошку и вату. Пусть съест миску картошки и ваты. Иголка выйдет безболезнен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етские страх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рах знаком каждому человеку. Он сопровождается беспокойством, волнением, тревог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Наверное, ни в один период жизни человек не испытывает столько всевозможных страхов, как в детстве. Чаще всего страх объясняется целым комплексом причин — особенностями нервной системы и характером ребенка, условиями воспитания, перенесенными заболеваниями и др. Отсутствие отца в семье способствует фиксации страхов. Мальчику в такой семье не с кого брать пример, чтобы научиться быть опорой семьи; девочка чувствует себя психологически незащищенной. </w:t>
      </w:r>
      <w:r>
        <w:rPr>
          <w:rFonts w:cs="TimeRoman;Courier New" w:ascii="TimeRoman;Courier New" w:hAnsi="TimeRoman;Courier New"/>
          <w:i/>
          <w:spacing w:val="-15"/>
          <w:sz w:val="22"/>
        </w:rPr>
        <w:t>Энергетически мальчик до 13 лет связан с матерью, а девочка — с отцом.</w:t>
      </w:r>
      <w:r>
        <w:rPr>
          <w:rFonts w:cs="TimeRoman;Courier New" w:ascii="TimeRoman;Courier New" w:hAnsi="TimeRoman;Courier New"/>
          <w:spacing w:val="-15"/>
          <w:sz w:val="22"/>
        </w:rPr>
        <w:t xml:space="preserve"> Поэтому в семье, где отец пьет, девочка часто боле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доровье детей связано с состоянием энергетики родителей. Моя пациентка болеет нейродермитом. Причина — сильный сглаз, который был у матер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раннем возрасте страх играет защитную роль, помогает избежать опасности. Двухлетняя Сонечка — здоровая, крепкая девочка — начинает громко плакать, когда в квартиру входит незнакомый человек. У девочки сильно выражен инстинкт самосохранения. Моя невестка, которая в течение 7 лет работает няней-воспитательницей двухлетних детей, утверждает, что они — вполне взрослые люди, которые все понимаю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Дети 6–7 лет могут бояться смерти родителей, собственной кончины, войны, стихийных бедствий. Помню, как однажды вечером сказала тете Рае: «Боюсь, что умру». «Все умрем»,— утешила меня тетя. </w:t>
      </w:r>
      <w:r>
        <w:rPr>
          <w:rFonts w:cs="TimeRoman;Courier New" w:ascii="TimeRoman;Courier New" w:hAnsi="TimeRoman;Courier New"/>
          <w:i/>
          <w:spacing w:val="-15"/>
          <w:sz w:val="22"/>
        </w:rPr>
        <w:t>И только через 50 лет я узнала, что смерти нет, что умирает только физическое тело, а душа бессмерт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sz w:val="22"/>
        </w:rPr>
        <w:t>Однажды ко мне привезли рослую, красивую девочку 5 лет. Она стала заикаться после того, как в детском саду ее наказали — посадили в темную комнату. И забыли про нее. После такой психологической встряски у ребенка может начаться затяжное невротическое наруш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 женщина боялась черепашки, которая, как ей казалось, жила под кроватью. В детстве испугалась черепашки и ей долго мерещилась страшная зверюшка. Помогла беседа с психологом. «Боишься черепашки? — спросил он. — Так я ее забрал». Больше этот страх никогда не повторя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ывают навязчивые страхи грязи, заражения, острых предметов, остановки сердца, страх подавиться острой косточ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гда надо искать причину, приведшую к заболеван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ев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звитию невроза способствует неправильное воспитание, когда ребенка лишают активности и самостоятельности. Вредны культивируемые в семье суеверия и чрезмерное внимание к состоянию здоров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могу не упомянуть о «вредной четверке», отрицательно действующей на нервную систему ребенка. Это телевизор, компьютер, микроволновая печь и радиотелефон. Нас учили, что технический прогресс — благо. Однако электромагнитные излучения представляют большую опасность. Страдают нервная, иммунная, эндокринная системы. Наиболее чувствительны к электромагнитным излучениям дети. Опасно излучение не только от экрана, но и от боковых и задней стенки телевизора. При длительном воздействии возможно развитие неврозов, головной боли, плохой сон. Французские ученые поместили перед экраном телевизора цыплят: у облученных цыплят возросла смертность с 25 до 6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Телевизор</w:t>
      </w:r>
      <w:r>
        <w:rPr>
          <w:rFonts w:cs="TimeRoman;Courier New" w:ascii="TimeRoman;Courier New" w:hAnsi="TimeRoman;Courier New"/>
          <w:spacing w:val="-15"/>
          <w:sz w:val="22"/>
        </w:rPr>
        <w:t xml:space="preserve"> ребенку следует смотреть на расстоянии не ближе 2 м и не более получаса в день. </w:t>
      </w:r>
      <w:r>
        <w:rPr>
          <w:rFonts w:cs="TimeRoman;Courier New" w:ascii="TimeRoman;Courier New" w:hAnsi="TimeRoman;Courier New"/>
          <w:i/>
          <w:spacing w:val="-15"/>
          <w:sz w:val="22"/>
        </w:rPr>
        <w:t>Экран отбирает энергию, особенно опасны сцены погони и насил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Компьютер</w:t>
      </w:r>
      <w:r>
        <w:rPr>
          <w:rFonts w:cs="TimeRoman;Courier New" w:ascii="TimeRoman;Courier New" w:hAnsi="TimeRoman;Courier New"/>
          <w:spacing w:val="-15"/>
          <w:sz w:val="22"/>
        </w:rPr>
        <w:t xml:space="preserve"> вредно влияет на щитовидную железу и на зрение, страдает нервная система и мозг. Но как дети, так и взрослые часами играют в компьютерные игры. Излучение компьютера, так же как телевизора, особенно опасно от боковых стенок. Усталость, слабость, головные боли — результат электромагнитного воздействия, а ведь иногда возле боковых стенок компьютера сидят и играют дети. </w:t>
      </w:r>
      <w:r>
        <w:rPr>
          <w:rFonts w:cs="TimeRoman;Courier New" w:ascii="TimeRoman;Courier New" w:hAnsi="TimeRoman;Courier New"/>
          <w:i/>
          <w:spacing w:val="-15"/>
          <w:sz w:val="22"/>
        </w:rPr>
        <w:t>Электромагнитная паутина незаметно оплела нас.</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И детям, и молодым женщинам не следует работать на компьютере. Излучение </w:t>
      </w:r>
      <w:r>
        <w:rPr>
          <w:rFonts w:cs="TimeRoman;Courier New" w:ascii="TimeRoman;Courier New" w:hAnsi="TimeRoman;Courier New"/>
          <w:b/>
          <w:spacing w:val="-15"/>
          <w:sz w:val="22"/>
        </w:rPr>
        <w:t>микроволновой печи</w:t>
      </w:r>
      <w:r>
        <w:rPr>
          <w:rFonts w:cs="TimeRoman;Courier New" w:ascii="TimeRoman;Courier New" w:hAnsi="TimeRoman;Courier New"/>
          <w:spacing w:val="-15"/>
          <w:sz w:val="22"/>
        </w:rPr>
        <w:t xml:space="preserve"> особенно опасно, если ребенок сидит спиной к включенной печи.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А пользоваться </w:t>
      </w:r>
      <w:r>
        <w:rPr>
          <w:rFonts w:cs="TimeRoman;Courier New" w:ascii="TimeRoman;Courier New" w:hAnsi="TimeRoman;Courier New"/>
          <w:b/>
          <w:spacing w:val="-15"/>
          <w:sz w:val="22"/>
        </w:rPr>
        <w:t>радиотелефоном</w:t>
      </w:r>
      <w:r>
        <w:rPr>
          <w:rFonts w:cs="TimeRoman;Courier New" w:ascii="TimeRoman;Courier New" w:hAnsi="TimeRoman;Courier New"/>
          <w:spacing w:val="-15"/>
          <w:sz w:val="22"/>
        </w:rPr>
        <w:t> — все равно, что прижимать телевизор к ух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 неврозу может привести и жесткое требование только хороших оценок: ведь ребенок боится наказ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ой анекдот услыхала недавно. Наши родители так отзываются о детях иностранцев: «Они совершенно не уважают родителей. Не слушаются, кричат, балуются». Отзыв иностранцев о нас: «Родители совершенно не уважают детей. Ругают их, унижают при посторонних, наказываю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вот мнение руководителя Детского театра моды: «Современные дети невероятно закомплексованы. Как будто все время ждут наказания. Я всегда считал, что каждое последующее поколение лучше предыдущего, современнее, умнее, талантливее. Но почему-то кажется, что этих детей лишили дет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мериканский исследователь записал на магнитную ленту обычный вечер родителей с ребенком, а потом подсчитал, сколько замечаний было сделано ребенку. Получилась трехзначная циф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Не ерзай, сиди прямо, не спеши, перестань, не над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ерегайте ребенка от стрес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ыну было 9 лет, когда ему подарили котенка. Мальчик очень привязался к животному: кормил его, купал, играл с ним. Летом поехали в Прибалтику, котенка оставили дома с отцом. Отец выпустил его погулять, и котик исчез. Для сына было страшное потрясение, он рыдал и долго не мог успокоиться. Такая же история случилась у подруги. Отец поймал на улице бездомного кота, накормил его, почистил. Сыну сказали, что котик вырос и изменил окраску. Мальчик был довол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тсутствие люб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Больше всего дети страдают из-за отсутствия любви и ласки. </w:t>
      </w:r>
      <w:r>
        <w:rPr>
          <w:rFonts w:cs="TimeRoman;Courier New" w:ascii="TimeRoman;Courier New" w:hAnsi="TimeRoman;Courier New"/>
          <w:i/>
          <w:spacing w:val="-15"/>
          <w:sz w:val="22"/>
        </w:rPr>
        <w:t>Эллочка — красивая девочка 10 лет.</w:t>
      </w:r>
      <w:r>
        <w:rPr>
          <w:rFonts w:cs="TimeRoman;Courier New" w:ascii="TimeRoman;Courier New" w:hAnsi="TimeRoman;Courier New"/>
          <w:spacing w:val="-15"/>
          <w:sz w:val="22"/>
        </w:rPr>
        <w:t xml:space="preserve"> Несколько раз у нее был перелом руки: то с велосипеда упала, то еще травма. Сказала мне, что хотела бы опять… сломать руку. «Все так добры ко мне, так меня любят, когда рука в гипс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вухлетний Дима</w:t>
      </w:r>
      <w:r>
        <w:rPr>
          <w:rFonts w:cs="TimeRoman;Courier New" w:ascii="TimeRoman;Courier New" w:hAnsi="TimeRoman;Courier New"/>
          <w:spacing w:val="-15"/>
          <w:sz w:val="22"/>
        </w:rPr>
        <w:t xml:space="preserve"> очень переживал, когда кормили старшую сестренку. Он укрывался одеялом с головой и тихо плакал. А потом появилась младшая девочка, и опять ему не хватало внима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Дети состоятельных родителей тоже страдают без любви и ласки. Знакомый массажист ходит к </w:t>
      </w:r>
      <w:r>
        <w:rPr>
          <w:rFonts w:cs="TimeRoman;Courier New" w:ascii="TimeRoman;Courier New" w:hAnsi="TimeRoman;Courier New"/>
          <w:i/>
          <w:spacing w:val="-15"/>
          <w:sz w:val="22"/>
        </w:rPr>
        <w:t>5-летней девочке</w:t>
      </w:r>
      <w:r>
        <w:rPr>
          <w:rFonts w:cs="TimeRoman;Courier New" w:ascii="TimeRoman;Courier New" w:hAnsi="TimeRoman;Courier New"/>
          <w:spacing w:val="-15"/>
          <w:sz w:val="22"/>
        </w:rPr>
        <w:t xml:space="preserve"> делать массаж. У ребенка есть все: игрушки, шубка, собачка, гувернантка. Но отца-бизнесмена девочка видит редко. После массажа просит: «Дядя, можно посидеть у тебя на колен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еланные дети вырастают счастливыми, здоровыми и практически не болеют (если их никто не сглаз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У человека, который был нежеланным ребенком, всю жизнь в день рождения будет плохое настроение. </w:t>
      </w:r>
      <w:r>
        <w:rPr>
          <w:rFonts w:cs="TimeRoman;Courier New" w:ascii="TimeRoman;Courier New" w:hAnsi="TimeRoman;Courier New"/>
          <w:i/>
          <w:spacing w:val="-15"/>
          <w:sz w:val="22"/>
        </w:rPr>
        <w:t>Нежеланные дети не уверены в себе, страдают от комплексов</w:t>
      </w:r>
      <w:r>
        <w:rPr>
          <w:rFonts w:cs="TimeRoman;Courier New" w:ascii="TimeRoman;Courier New" w:hAnsi="TimeRoman;Courier New"/>
          <w:spacing w:val="-15"/>
          <w:sz w:val="22"/>
        </w:rPr>
        <w:t>. Да, причиной закомплексованности человека может быть нежелание родителей (или одного из них) иметь ребенка.</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лександр</w:t>
      </w:r>
      <w:r>
        <w:rPr>
          <w:rFonts w:cs="TimeRoman;Courier New" w:ascii="TimeRoman;Courier New" w:hAnsi="TimeRoman;Courier New"/>
          <w:spacing w:val="-15"/>
          <w:sz w:val="22"/>
        </w:rPr>
        <w:t xml:space="preserve"> был вторым, нежеланным ребенком. Он не получил от матери любви и ласки, а в 3 года начал постоянно болеть. </w:t>
      </w:r>
      <w:r>
        <w:rPr>
          <w:rFonts w:cs="TimeRoman;Courier New" w:ascii="TimeRoman;Courier New" w:hAnsi="TimeRoman;Courier New"/>
          <w:i/>
          <w:spacing w:val="-15"/>
          <w:sz w:val="22"/>
        </w:rPr>
        <w:t>Каждый человек подсознательно выбирает здоровье или болезнь</w:t>
      </w:r>
      <w:r>
        <w:rPr>
          <w:rFonts w:cs="TimeRoman;Courier New" w:ascii="TimeRoman;Courier New" w:hAnsi="TimeRoman;Courier New"/>
          <w:spacing w:val="-15"/>
          <w:sz w:val="22"/>
        </w:rPr>
        <w:t>. Александр выбрал болезни. Мать стала уделять ему внимание. Гладила по головке, приговаривала: «Ты мой дохленький, ты мой болезненный»,— тем самым закрепляя образ болезни, предрекая его судьбу. В свои 50 лет это был тяжело больной челов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ридцатилетний Дима</w:t>
      </w:r>
      <w:r>
        <w:rPr>
          <w:rFonts w:cs="TimeRoman;Courier New" w:ascii="TimeRoman;Courier New" w:hAnsi="TimeRoman;Courier New"/>
          <w:spacing w:val="-15"/>
          <w:sz w:val="22"/>
        </w:rPr>
        <w:t xml:space="preserve"> жаловался на то, что он «заторможен». Причина — родственники не хотели, чтобы он родился. Избавившись от энергетического воздействия покойных родственников, стал раскованным.</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глаз</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ти особенно подвержены сглазу, так как у них слабое биоп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Маджрум </w:t>
      </w:r>
      <w:r>
        <w:rPr>
          <w:rFonts w:cs="TimeRoman;Courier New" w:ascii="TimeRoman;Courier New" w:hAnsi="TimeRoman;Courier New"/>
          <w:spacing w:val="-15"/>
          <w:sz w:val="22"/>
        </w:rPr>
        <w:t>рассказал такую историю: «У меня двое сыновей. А у сестры — дочери. У нас, курдов, хотят обязательно иметь мальчиков. Свекровь сестры однажды вошла в комнату, где спал сын. И с тех пор мальчик боле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У Ларисы</w:t>
      </w:r>
      <w:r>
        <w:rPr>
          <w:rFonts w:cs="TimeRoman;Courier New" w:ascii="TimeRoman;Courier New" w:hAnsi="TimeRoman;Courier New"/>
          <w:spacing w:val="-15"/>
          <w:sz w:val="22"/>
        </w:rPr>
        <w:t xml:space="preserve"> трое детей. Старшая, Маша,— прирожденный лидер. До 5 лет была добрая, хорошая девочка — просто ангел. Потом словно бес вселился — кусает и царапает брата и сестр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предположила, что девочку сглазили. Велела маме просить прощения у человека, сглазившего дочь, и желать ему здоровья. На другой день она позвонила и сказала, что дочку не узнать. Маша стала примерно вести себя. Вскоре опять начала обижать детей, правда, уже без прежней ярости. Так что маме надо продолжить свой опы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Игорь, 4 года</w:t>
      </w:r>
      <w:r>
        <w:rPr>
          <w:rFonts w:cs="TimeRoman;Courier New" w:ascii="TimeRoman;Courier New" w:hAnsi="TimeRoman;Courier New"/>
          <w:spacing w:val="-15"/>
          <w:sz w:val="22"/>
        </w:rPr>
        <w:t>. У него ухудшалось зрение. Врач обнаружила дальнозоркость: +2 и +4,5. Причина — сильный сглаз, который мать получила во время беремен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снятия сглаза прошло 3 года. Один глаз здоров, другой +2,5. Никакого другого лечения не бы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ятилетний Ваня</w:t>
      </w:r>
      <w:r>
        <w:rPr>
          <w:rFonts w:cs="TimeRoman;Courier New" w:ascii="TimeRoman;Courier New" w:hAnsi="TimeRoman;Courier New"/>
          <w:spacing w:val="-15"/>
          <w:sz w:val="22"/>
        </w:rPr>
        <w:t xml:space="preserve"> после дня рождения стал капризный, раздражительный. Ночью плакал. На дне рождения было много гостей, все его хвалили. Мама по моему совету сняла сглаз. И мальчик стал спокойный и выдержанный. Пока я делала массаж его маме, он 40 минут сидел в вестибюл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алина, 41 год</w:t>
      </w:r>
      <w:r>
        <w:rPr>
          <w:rFonts w:cs="TimeRoman;Courier New" w:ascii="TimeRoman;Courier New" w:hAnsi="TimeRoman;Courier New"/>
          <w:spacing w:val="-15"/>
          <w:sz w:val="22"/>
        </w:rPr>
        <w:t>. Стройная, красивая, элегантная женщина. «Все говорили, что у меня красивые глаза. Недавно перенесла операцию в Центре микрохирургии глаза. Перед операцией ввели какой-то препарат, от которого стало плохо. После операции начались болезни: боли в правом виске, болит правая нога от ступни до бедра, появились прыщи. Волос была целая копна. Все удивлялись: какие роскошные волосы! Они стали выпадать. Как улыбнусь — поражались: какие зубы! Недавно на меня напали, избили, повредили зубы. Мама говорит, что меня нельзя отпускать из дома. В жизни постоянно не везет. На работе относятся ко мне неприязненно, хотя никому не делаю зла. С мужем разошлась, ни с кем не встречаюсь. Такое впечатление, что кто-то не хотел, чтобы пришла на эту земл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алина рассказала, что мать отца сразу невзлюбила невестку. Не желала, чтобы та имела детей. С маленькой дочкой выгнала из дома. Вот это проклятие бабушки висит над ней и отравляет всю жизнь. Показала ей, как снять проклят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ндрюша, 7 месяцев</w:t>
      </w:r>
      <w:r>
        <w:rPr>
          <w:rFonts w:cs="TimeRoman;Courier New" w:ascii="TimeRoman;Courier New" w:hAnsi="TimeRoman;Courier New"/>
          <w:spacing w:val="-15"/>
          <w:sz w:val="22"/>
        </w:rPr>
        <w:t>. После купания становился беспокойным: сильно кричал, стучал ножками, крутился. По совету целительницы мама положила его на животик, сбрызнула грудным молоком и стала гладить спинку, ягодицы, ножки. После третьей процедуры на коже показались щетинки. Мама подцепила ногтями и вытащила щетинки со спины, ягодиц и ножек. Они были жесткие, длиной 10 мм. Ребенок сразу успокоился и стал хорошо переносить куп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Врач не советует брать 7-месячного ребенка на руки, когда тот плачет и капризничает, чтобы не избаловать. Правиль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Ребенок никогда не плачет без причины. Например, болит животик. Если мама прижмет его к себе, то подпитает ребенка энергией. Как бы много любви и ласки вы ни дали ребенку — лишнего не будет. Чем нежнее обращаться с ребенком, тем лучше будет развиваться его моз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Игру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Какие игрушки лучше всего давать 2-летнему ребенку?</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Лучшая игрушка для ребенка — та, которую сделала его мама. Такая игрушка вся пропитана энергией любви и ласки. У ребенка, который играет такой игрушкой, быстро наступит взаимопонимание с родителями, будет с ними хороший психологический контак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уж приносит много игрушек сыну. Трехколесный велосипед купил, когда мальчик еще не умел ходить. Комната завалена игрушками, но сын ими не интересуется. Почему так получается?</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Мальчик должен мечтать об игрушке, ждать. Тогда он полюбит ее и будет играть с удовольстви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Я жду третьего ребенка. Боюсь, что сын и дочь будут ревновать его. Как наладить хорошие отношения с новорожденны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Купите красивые игрушки и скажите детям, что это — подарки от их нового братика.</w:t>
      </w:r>
    </w:p>
    <w:p>
      <w:pPr>
        <w:pStyle w:val="Normal"/>
        <w:tabs>
          <w:tab w:val="clear" w:pos="709"/>
          <w:tab w:val="left" w:pos="1440" w:leader="none"/>
        </w:tabs>
        <w:autoSpaceDE w:val="false"/>
        <w:spacing w:lineRule="atLeast" w:line="41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Ребенок не хочет учи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 xml:space="preserve">Мой сын Ариэль не хочет учиться. Ему 9 лет. Женщины-учительницы не внушают ему уважения.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школе постоянные конфликты: то он ранец потеряет, то учительница заберет у него учебник, так как в классе делает домашние уроки. Никаких способностей у него не находят, тест на одаренность не прошел. Под любым предлогом старается пропустить школу: то голова болит, то живот. Уроки не делает, говорит, что и так потерял время в школе. Врач считает, что у него аллергия, часто кашель с астматическим компонент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ременами мне кажется, что он мнительный, заставляю идти в школу. Ариэль возвращается с первого урока больной. Между тем мальчик добрый, честный, умеет дружить и ладит со сверстниками. Легко освоил компьютер. Он быстро считает и интересуется только деньгами. Но Ариэль не жадный. Часто бывает задумчив, так что не могу к нему достучаться. Когда спросила, чем он будет заниматься, когда станет взрослым, ответил: «Я буду убеждать людей». Он действительно может меня убедить. Только скажу про уроки — хочет кушать. Говорит, что голодный человек не может делать уроки. В последнее время стал исчезать из дома. Уходит к другу. Помогите, пожалуйста, я в отчаян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У вас растет гениальный ребенок, я в этом уверена. То, что он не прошел тест на одаренность, ничего не значит. Тесты составляются людьми и не всегда отражают суть вещей. Многие гениальные люди в свое время не прошли тест на одаренность. Честность, умение хорошо считать, контактность, способность убеждать — все это задатки бизнесмена. И то, что ребенок интересуется деньгами, только подтверждает мою догадку. Советую перевести мальчика в другую школу. В классе должно быть столько детей, чтобы педагог смог разобраться в каждом и уделить каждому внимание. Найдите школу, где преподают учителя-мужчины. Мальчики часто тянутся к мужчинам, это нормально. Посоветуйтесь с детским психолог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Не давите на ребенка — он уже начал избегать вас. Дарите ему больше добро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Я придумала игру, в которую Ариэль будет охотно с вами играть. Назовем ее «Бизнес-класс». Пусть он будет владельцем магазина по продаже компьютеров. Пусть посчитает, сколько ему надо компьютеров для розничной продажи, какое помещение понадобится для размещения их. Какое дать объявление в газете?</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tab/>
        <w:t>Ему придется следить за техническими новинками в своей области, следовательно, понадобится знание английского языка. Эта игра бесконечная, она поможет Вам найти контакт с ребенком. Она заронит в его душу семена, которые дадут прекрасные всходы. Что касается здоровья — все хвори пройдут после того, как мальчик перейдет в другую школу и заинтересуется учеб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Нужно ли рассказывать ребенку сказки?</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Да, это совершенно необходимо. Сказка — это опыт, информация, язык общения. Сказка — это полная свобода. Если человек с детства знает, что добро всегда побеждает зло, ему легче жить. Переход на язык метафор помогает взрослым легко выйти из любого конфлик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В нашем городе девочкам прокалывают уши и надевают серьги. Правиль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r>
      <w:r>
        <w:rPr>
          <w:rFonts w:cs="TimeRoman;Courier New" w:ascii="TimeRoman;Courier New" w:hAnsi="TimeRoman;Courier New"/>
          <w:i/>
          <w:spacing w:val="-15"/>
          <w:sz w:val="22"/>
        </w:rPr>
        <w:t>В тибетской медицине прокол ушей приравнивается к операции:</w:t>
      </w:r>
      <w:r>
        <w:rPr>
          <w:rFonts w:cs="TimeRoman;Courier New" w:ascii="TimeRoman;Courier New" w:hAnsi="TimeRoman;Courier New"/>
          <w:spacing w:val="-15"/>
          <w:sz w:val="22"/>
        </w:rPr>
        <w:t xml:space="preserve"> в них имеется масса биоактивных точек. Знакомый косметолог рассказала, что при прокалывании ушей у девочки произошел сердечный приступ. Можно проколоть уши в 20 лет, когда организм окрепнет.</w:t>
      </w:r>
    </w:p>
    <w:p>
      <w:pPr>
        <w:pStyle w:val="Normal"/>
        <w:tabs>
          <w:tab w:val="clear" w:pos="709"/>
          <w:tab w:val="left" w:pos="1440" w:leader="none"/>
        </w:tabs>
        <w:autoSpaceDE w:val="false"/>
        <w:spacing w:lineRule="atLeast" w:line="15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етское упрям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вая волна упрямства приходится на 1,5 года и продолжается до 3 лет. Ваш ребенок не любит манную кашу, пенку от молока, не хочет спать, а хочет играть. Подумайте, может, ребенок болен или устал? Учтите, что манная каша и молочная пенка вызывают аллергию, и ребенок инстинктивно это чувствует. Может, стоит уступить ребенку? «Поиграй 10 минут и потом пойдешь спать». Если компромисс невозможен, объясните, почему этого сделать нельзя. Кстати, можно избавиться от молочных пенок, процедив молоко через ситечко. Иногда удается уговорить ребенка: «Если будешь хорошо кушать, пойдем в зоопар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 мудрая мама красиво накрывала стол, садилась и с аппетитом ела. Тогда и сынок присоединялся к 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реже что-то требуйте от ребенка и почаще хвалите 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ти живут в ином, отличном от нас, взрослых, ритме. Месяц они воспринимают как полгода, очень быстро меняются, учатся и растут. Мы не всегда понимаем, что ребенок уже большой, и продолжаем общаться с ним, как с маленьким. «Как жалко, что вы знали меня в детстве»,— сказал 6-летний сын моей подруге. С пяти лет ребенок способен решить сам, что он будет есть (из тех блюд, которые стоят на столе); с кем и в какую игру играть; кого из ребят пригласить на день рождения; какое платье, кофточку или рубашку сегодня наде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бенок имеет право распоряжаться своими игрушками и вещами. У него может быть свой уголок, где игрушки лежат так, как ему нрав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Упрямство часто результат чрезвычайного давления взрослых. </w:t>
      </w:r>
      <w:r>
        <w:rPr>
          <w:rFonts w:cs="TimeRoman;Courier New" w:ascii="TimeRoman;Courier New" w:hAnsi="TimeRoman;Courier New"/>
          <w:i/>
          <w:spacing w:val="-15"/>
          <w:sz w:val="22"/>
        </w:rPr>
        <w:t>Если сильно давить, ребенку можно «сломать хребет», и во взрослой жизни он не сможет брать на себя ответственнос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Когда 2-летний ребенок говорит: «Я сам»,— он бунтует. Когда заявляет: «Нет, не буду»,— </w:t>
      </w:r>
      <w:r>
        <w:rPr>
          <w:rFonts w:cs="TimeRoman;Courier New" w:ascii="TimeRoman;Courier New" w:hAnsi="TimeRoman;Courier New"/>
          <w:i/>
          <w:spacing w:val="-15"/>
          <w:sz w:val="22"/>
        </w:rPr>
        <w:t>это праздник рождения индивидуальности.</w:t>
      </w:r>
      <w:r>
        <w:rPr>
          <w:rFonts w:cs="TimeRoman;Courier New" w:ascii="TimeRoman;Courier New" w:hAnsi="TimeRoman;Courier New"/>
          <w:spacing w:val="-15"/>
          <w:sz w:val="22"/>
        </w:rPr>
        <w:t xml:space="preserve"> Через этот бунт проявляется личность человека и начинает себя пробов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изнь показывает, что упрямые и избалованные детки, став взрослыми, добиваются больших успех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росла непослушным ребенком, сорви-головой. Мама всячески баловала, ласкала меня. Когда я делала что-то нехорошее, мама старалась ласково убедить меня, объясняла, почему так поступать нельзя, никогда не наказывая и ничего не запрещая. Я ничего не боялась, была уверена в себе. Именно эта уверенность позволила мне брать на лечение таких больных, которых никто не мог вылеч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гресс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Мой 3-летний сын стал неуправляемым. В детском саду обижает детей, дерется с ними. Укусил воспитательницу за палец. Когда его ругаю — кричит на меня. Когда отец запретил ему смотреть мультики по телевизору — набросился на того с кулаками. Как нам бы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Очевидно, ребенок повторяет поведение кого-либо из семьи. Понаблюдайте за Вашим мужем. Очевидно, он несдержан с окружающими. В обществе люди сдерживают себя, носят маску. Дети более откровенны в своем поведении. Трехлетний возраст считается переходным, трудным. Дети в этом возрасте повторяют поведение взрослых. Родители должны задуматься о своем поведении — только так можно повлиять на сы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етское честолюб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чень полезное качество, благодаря которому ребенок добьется больших успехов в жизни. Однажды отец велел сыну принести от учителя записку о том, что он — самый лучший ученик в классе. «Ты хорошо учишься, но не самый лучший ученик»,— сказал учитель. И тогда мальчик захотел хотя бы на один день стать лучшим учеником. Он принес отцу записку от учителя. И с тех пор такие записки приносил каждый день…</w:t>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pacing w:val="-15"/>
          <w:sz w:val="28"/>
        </w:rPr>
        <w:t>III</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 xml:space="preserve">Эти трудные </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подрос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0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жется, совсем недавно я была подростком. Помню ощущение интереса к жизни, ожидание счастья и любви, ласку и опеку мамы, тетушек. Мы, подростки, были все время заняты. В школе, в Доме пионеров работало много кружков. Я посещала кружок танцев, художественного слова, хор, изучала французский язык. С двоюродной сестрой Асей ходили в театры, кино. Каждое лето родственники складывались и снимали для нас с Асей дачу. Мы гуляли по лесу, купались в речке. Писали диктанты, читали книги. Никогда в жизни я не прочла столько книг, как в отрочестве. Мы были счастливы и даже не подозревали об эт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ейчас подростки зарабатывают мытьем машин, дышат испарениями канцерогенных веществ. Масса беспризорных — хуже, чем после войны. Миллионы беспризорных детей — это обездоленные, озлобленные волчата, которые вырастут и пополнят криминальные структу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Родителям некогда заниматься детьми. В школах нет ни одного кружка, директора сдают помещения фирмам.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школу приносят наркот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сведениям Минздрава, более половины школьников имеют хронические заболевания. По результатам диспансеризации в Рязани, только 10% школьников практически здоровы. Причины заболеваний — неблагополучие в семье (недоедание), плохая экологическая обстановка, непосильная нагрузка в шк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подростковый период уменьшается влияние родителей, слабеет и энергетическая связь между ними и ребен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Компании с сомнительными личностями, горячительные напитки, драки, молодежные гулянки до утра — все это наносит сильный удар неокрепшему организму. </w:t>
      </w:r>
      <w:r>
        <w:rPr>
          <w:rFonts w:cs="TimeRoman;Courier New" w:ascii="TimeRoman;Courier New" w:hAnsi="TimeRoman;Courier New"/>
          <w:i/>
          <w:spacing w:val="-15"/>
          <w:sz w:val="22"/>
        </w:rPr>
        <w:t>Молодость передает изношенное, ослабленное тело последующей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ажно, чтобы в это время подросток был занят интересным делом, чтобы у него было увлечение: спорт, шахматы, книги, кружки по интересам. Нужны доверительные отношения с родителями и родственник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ростка надо поддерживать, вселять надеж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в 13–14 лет человек не всегда может самостоятельно сделать разумный выбор. Нужно дать ему возможность проявить себя, доверять, но не провоцировать, не искушать. Не стоит, например, оставлять на видном месте крупную сумму денег. Нельзя 15-летнюю девочку отправлять отдыхать на юг — она еще не готова к восхищению мужч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12–14-летних подростков особенно важен психологический климат в семье. У Тани, в общем, хорошие родители, они не пьют и не курят. Но отец часто кричит на девочку, называет дурой и дрянью. Однажды она не выдержала, и разразился скандал. Таня была в отчаянии. Она чуть было не покончила с со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Родители часто кричат на своих детей. Осознав неправоту, продолжают стоять на своем. Несдержанность оправдывают тем, что устали на работе, нахамил начальник. Но ведь дети тоже устают в школе, им тоже может испортить настроение учитель. А тут еще дома: «Как отвечаешь отцу? Почему посуда не вымыта?». Претензии — это еще нестрашно, </w:t>
      </w:r>
      <w:r>
        <w:rPr>
          <w:rFonts w:cs="TimeRoman;Courier New" w:ascii="TimeRoman;Courier New" w:hAnsi="TimeRoman;Courier New"/>
          <w:i/>
          <w:spacing w:val="-15"/>
          <w:sz w:val="22"/>
        </w:rPr>
        <w:t>но страшен порою тон, злость, с которой они высказыва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одители не думают о том, что, крича на ребенка, они его унижают. Одно оскорбление добавляется к другому. И тогда ребенок, при всей его любви к родителям, решается на крайние меры. Дети замыкаются, уходят из дома, связываются с плохой компанией. Среди 12–14-летних детей резко увеличились случаи алкоголизма, наркомании, венерических заболеваний. Если вы узнали что-нибудь неприятное о своем ребенке, например, что он курит или употребляет наркотики, не называйте его дрянью или оболтусом. Побеседуйте спокойно, попытайтесь объяснить, что ему это не нужно. Вместо криков и побоев лучше сядьте со своим чадом за стол и объясните, чем недовольны. Спросите, чем недоволен ребенок. Постарайтесь понять е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ревние индусы считали, что дети — это души, данные нам на хранение.</w:t>
      </w:r>
      <w:r>
        <w:rPr>
          <w:rFonts w:cs="TimeRoman;Courier New" w:ascii="TimeRoman;Courier New" w:hAnsi="TimeRoman;Courier New"/>
          <w:spacing w:val="-15"/>
          <w:sz w:val="22"/>
        </w:rPr>
        <w:t xml:space="preserve"> И надо с любовью хранить детскую душу: сочувствовать, когда ребенок плачет, и радоваться его радостям. Не запрещать, не требовать, а жить его жизн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ур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что рассказал знакомый. «Однажды друг сказал: “Все курят, только ты не куришь. Куда-нибудь пойдешь — тебе будет стыдно”. Дал мне сигарету. Вечером, голод-ный, я выкурил ее. Закружилась голова. Пришел домой. Мать говорит: “Иди поешь”. А я лег, мне было плохо. Курил несколько месяцев. Поступил в техникум, стал заниматься борьбой. Тренер предупредил: “Если хочешь добиться успеха в спорте, нельзя ни пить, ни курить”. Так я бросил кур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арком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А вот как семья спасла подростка. </w:t>
      </w:r>
      <w:r>
        <w:rPr>
          <w:rFonts w:cs="TimeRoman;Courier New" w:ascii="TimeRoman;Courier New" w:hAnsi="TimeRoman;Courier New"/>
          <w:i/>
          <w:spacing w:val="-15"/>
          <w:sz w:val="22"/>
        </w:rPr>
        <w:t>Антон, 10 лет.</w:t>
      </w:r>
      <w:r>
        <w:rPr>
          <w:rFonts w:cs="TimeRoman;Courier New" w:ascii="TimeRoman;Courier New" w:hAnsi="TimeRoman;Courier New"/>
          <w:spacing w:val="-15"/>
          <w:sz w:val="22"/>
        </w:rPr>
        <w:t xml:space="preserve"> Связался с компанией ребят 13–14 лет. Они казались ему взрослыми, был счастлив, что приняли в свою компанию. Умный и способный, был у них на побегушках. Ребята занимались бизнесом: продавали наркотики. Родители узнали о компании, но преодолеть ее влияния не смогли. Спасая сына, срочно переехали в другой город. Два года «друзья» звонили, потом оставили в покое, отстали.</w:t>
      </w:r>
    </w:p>
    <w:p>
      <w:pPr>
        <w:pStyle w:val="Normal"/>
        <w:tabs>
          <w:tab w:val="clear" w:pos="709"/>
          <w:tab w:val="left" w:pos="1440" w:leader="none"/>
        </w:tabs>
        <w:autoSpaceDE w:val="false"/>
        <w:spacing w:lineRule="atLeast" w:line="29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84"/>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Чем объясняется позднее половое развитие?</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 одних случаях наследственными факторами, в других — нарушением работы щитовидной жел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Дочь увлекается обувью на высоких каблуках. Не повредит ли это ее здоровью?</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Ношение туфель на высоком каблуке может привести к образованию мозолей, натоптышей, воспалению нервных окончаний, хроническим болям в суставах и икроножных мышцах, искривлению пальцев ног. Рекомендую обувь на каблуке 2,5–4 см. На высоких каблуках ходите не более 2–3 часов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оя 15-летняя дочь совсем не полная, просто у нее широкая кость. Но она все равно хочет похудеть. Как бы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 xml:space="preserve">Это следствие рекламы. По телевидению показывают худых манекенщиц (топ-моделей). Эта мода охватила многие страны. В изобильной Америке можно увидеть девушек-худышек. </w:t>
      </w:r>
      <w:r>
        <w:rPr>
          <w:rFonts w:cs="TimeRoman;Courier New" w:ascii="TimeRoman;Courier New" w:hAnsi="TimeRoman;Courier New"/>
          <w:i/>
          <w:spacing w:val="-15"/>
          <w:sz w:val="22"/>
        </w:rPr>
        <w:t>Чрезмерная худоба очень вредна для женского организма</w:t>
      </w:r>
      <w:r>
        <w:rPr>
          <w:rFonts w:cs="TimeRoman;Courier New" w:ascii="TimeRoman;Courier New" w:hAnsi="TimeRoman;Courier New"/>
          <w:spacing w:val="-15"/>
          <w:sz w:val="22"/>
        </w:rPr>
        <w:t>. Поговорите с дочерью и направьте ее внимание на необходимость укрепления здоровья. Проследите, чтобы занялась интересным для нее делом. Человек, увлеченный делом, не станет отвлекаться на глуп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Эпилепс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ячеслав, 18 лет</w:t>
      </w:r>
      <w:r>
        <w:rPr>
          <w:rFonts w:cs="TimeRoman;Courier New" w:ascii="TimeRoman;Courier New" w:hAnsi="TimeRoman;Courier New"/>
          <w:spacing w:val="-15"/>
          <w:sz w:val="22"/>
        </w:rPr>
        <w:t>. Его родители расстались безо всякого повода, когда мальчику был 1 год. В 11 лет внезапно начались приступы эпилепс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ать водила сына по врачам, те выписывали сильнодействующие противосудорожные препараты. Улучшения не было. Обратилась к экстрасенсу. Тот обнаружил причину болезни — проклятие — и заверил, что снял его. На 2 месяца приступы прекратились, потом возобновили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Выяснилось, что бабушка </w:t>
      </w:r>
      <w:r>
        <w:rPr>
          <w:rFonts w:cs="TimeRoman;Courier New" w:ascii="TimeRoman;Courier New" w:hAnsi="TimeRoman;Courier New"/>
          <w:i/>
          <w:spacing w:val="-15"/>
          <w:sz w:val="22"/>
        </w:rPr>
        <w:t>Вячеслава постоянно ругает и проклинает соседей, дочь, внука, что она — воинствующая безбожница</w:t>
      </w:r>
      <w:r>
        <w:rPr>
          <w:rFonts w:cs="TimeRoman;Courier New" w:ascii="TimeRoman;Courier New" w:hAnsi="TimeRoman;Courier New"/>
          <w:spacing w:val="-15"/>
          <w:sz w:val="22"/>
        </w:rPr>
        <w:t xml:space="preserve">. Бабушка со стороны отца неприязненно относилась к невестке и </w:t>
      </w:r>
      <w:r>
        <w:rPr>
          <w:rFonts w:cs="TimeRoman;Courier New" w:ascii="TimeRoman;Courier New" w:hAnsi="TimeRoman;Courier New"/>
          <w:i/>
          <w:spacing w:val="-15"/>
          <w:sz w:val="22"/>
        </w:rPr>
        <w:t>прокляла ее до 4-го колена</w:t>
      </w:r>
      <w:r>
        <w:rPr>
          <w:rFonts w:cs="TimeRoman;Courier New" w:ascii="TimeRoman;Courier New" w:hAnsi="TimeRoman;Courier New"/>
          <w:spacing w:val="-15"/>
          <w:sz w:val="22"/>
        </w:rPr>
        <w:t>. Соседи злословили и пробивали слабое биополе мальч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начала Слава очистил энергетический канал (мысленно погонял в течение 10 секунд фасольку по рукам и ключицам), потом велела Славе сесть, положить руки на колени ладонями вверх и обратиться к Всевышнему, попросить энергию. Он почувствовал, как по рукам к груди пошло тепло и распространилось по всему телу. После снятия проклятий он сказал, что «с сердца свалилась тяже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него были нарушения работы печени и почек — из-за сильнодействующих лекарств. Сердце ослаблено. Нарушения в работе щитовидной железы. Биополе слабое, так как постоянно вампиры отсасывали энерги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Набор энергии, снятие проклятий, вытаскивание сглазов, тюбаж печени, подпитка щитовидной железы, травы для очистки печени и почек, прогревание серд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неделю</w:t>
      </w:r>
      <w:r>
        <w:rPr>
          <w:rFonts w:cs="TimeRoman;Courier New" w:ascii="TimeRoman;Courier New" w:hAnsi="TimeRoman;Courier New"/>
          <w:spacing w:val="-15"/>
          <w:sz w:val="22"/>
        </w:rPr>
        <w:t xml:space="preserve">. Когда вытаскивал грязь из макушки, голова заболела, почувствовал тяжесть в ней. </w:t>
      </w:r>
      <w:r>
        <w:rPr>
          <w:rFonts w:cs="TimeRoman;Courier New" w:ascii="TimeRoman;Courier New" w:hAnsi="TimeRoman;Courier New"/>
          <w:i/>
          <w:spacing w:val="-15"/>
          <w:sz w:val="22"/>
        </w:rPr>
        <w:t>Приступы участились: ночью повторялись через каждые полчаса.</w:t>
      </w:r>
      <w:r>
        <w:rPr>
          <w:rFonts w:cs="TimeRoman;Courier New" w:ascii="TimeRoman;Courier New" w:hAnsi="TimeRoman;Courier New"/>
          <w:spacing w:val="-15"/>
          <w:sz w:val="22"/>
        </w:rPr>
        <w:t xml:space="preserve"> Мать сильно раскачивало, когда просила прощения у тех, кто проклял ее и сына. Лечащий врач велела увеличить дозу противосудорожных средств. Мать была в отчаянии. Я поняла, что мы нащупали причину болезни. Велела сыну прекратить вытаскивание сглаза, а матери продолжать просить прощение и моли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две недели:</w:t>
      </w:r>
      <w:r>
        <w:rPr>
          <w:rFonts w:cs="TimeRoman;Courier New" w:ascii="TimeRoman;Courier New" w:hAnsi="TimeRoman;Courier New"/>
          <w:spacing w:val="-15"/>
          <w:sz w:val="22"/>
        </w:rPr>
        <w:t xml:space="preserve"> Приступы ослабли. Мать сказала, что, когда просит прощение у некоторых людей, нет никакой реакции. В других же случаях ее резко бросало назад. Бабушка стала не так агрессив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xml:space="preserve"> Из числа вампиров (15 человек) осталось только 9. Сын чувствует себя хорошо, приступы прекрати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два месяца:</w:t>
      </w:r>
      <w:r>
        <w:rPr>
          <w:rFonts w:cs="TimeRoman;Courier New" w:ascii="TimeRoman;Courier New" w:hAnsi="TimeRoman;Courier New"/>
          <w:spacing w:val="-15"/>
          <w:sz w:val="22"/>
        </w:rPr>
        <w:t xml:space="preserve"> Мать оторвала всех вампиров — ни на кого нет реакции. У сына приступов нет, она боится сглазить. Весенняя аллергия в этом году прошла легко. Не то, что творилась раньше.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Рекомендации по лечению</w:t>
      </w:r>
      <w:r>
        <w:rPr>
          <w:rFonts w:cs="TimeRoman;Courier New" w:ascii="TimeRoman;Courier New" w:hAnsi="TimeRoman;Courier New"/>
          <w:spacing w:val="-15"/>
          <w:sz w:val="22"/>
        </w:rPr>
        <w:t>. Сыну продолжать массаж мизинцев, больших пальцев, прокачку № 1, очистку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года он был здоров, но подхватил желудочно-кишечную инфекцию, и приступы возобнови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ыщ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Маша, 16 лет</w:t>
      </w:r>
      <w:r>
        <w:rPr>
          <w:rFonts w:cs="TimeRoman;Courier New" w:ascii="TimeRoman;Courier New" w:hAnsi="TimeRoman;Courier New"/>
          <w:spacing w:val="-15"/>
          <w:sz w:val="22"/>
        </w:rPr>
        <w:t>. Волновалась из-за прыщей на лице и спине. Мазала их всевозможными мазями, лечилась в разных клиниках. Принесла кучу анализ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У отца — слабое сердце, у матери — гипертония. Причина появления прыщей у Маши — заболевание либо печени, либо желчного пузыря — таково было мое мнение. Мама сказала, что в процессе исследований было обнаружено сужение протоков желчного пузыря. Лечение — </w:t>
      </w:r>
      <w:r>
        <w:rPr>
          <w:rFonts w:cs="TimeRoman;Courier New" w:ascii="TimeRoman;Courier New" w:hAnsi="TimeRoman;Courier New"/>
          <w:i/>
          <w:spacing w:val="-15"/>
          <w:sz w:val="22"/>
        </w:rPr>
        <w:t>тюбаж</w:t>
      </w:r>
      <w:r>
        <w:rPr>
          <w:rFonts w:cs="TimeRoman;Courier New" w:ascii="TimeRoman;Courier New" w:hAnsi="TimeRoman;Courier New"/>
          <w:spacing w:val="-15"/>
          <w:sz w:val="22"/>
        </w:rPr>
        <w:t xml:space="preserve"> (выпить натощак стакан теплой минеральной воды с разведенной чайной ложкой меда и лежать 40 минут, положив горячую грелку на печень и желчный пузырь). Спускание желчи (мысленно). Надо избавиться и от других болезней: нарушений в области сердца, щитовидной железы,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Массаж мизинцев, отвар для укрепления щитовидной железы, мочегонные травы для очистки почек. Девушка была довольна: она узнала свой организм и поняла, что может ему пом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Через 2 недели мама сказала, что у Маши сошли прыщи со спины, а на лице еще остались. Что Маша не делает массаж мизинцев, считая, что он не влияет на лечение прыщей. </w:t>
      </w:r>
      <w:r>
        <w:rPr>
          <w:rFonts w:cs="TimeRoman;Courier New" w:ascii="TimeRoman;Courier New" w:hAnsi="TimeRoman;Courier New"/>
          <w:i/>
          <w:spacing w:val="-15"/>
          <w:sz w:val="22"/>
        </w:rPr>
        <w:t>Однако из-за стресса сужаются сосуды печени и желчного пузыря, желчь застаив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В нашем организме все связано — нервная система влияет на все функции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У меня прыщи на лице. Лечилась в косметическом кабинете — не помогает. После чистки становится получше, потом появляются снова. Не могу так больше жить. Помогите мне, пожалуйста, а то я не знаю, что с собой сделаю (</w:t>
      </w:r>
      <w:r>
        <w:rPr>
          <w:rFonts w:cs="TimeRoman;Courier New" w:ascii="TimeRoman;Courier New" w:hAnsi="TimeRoman;Courier New"/>
          <w:i/>
          <w:spacing w:val="-15"/>
          <w:sz w:val="22"/>
        </w:rPr>
        <w:t>Марина, 15 лет</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Девочка моя, нельзя так реагировать на трудности. У тебя в жизни будет еще много тяжелых испытаний. Как же ты все это перенесешь, если прыщи выводят тебя из стро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Чаще всего прыщи — результат сбоев в работе печени и желчного пузыря. Подробно о лечении прыщей я писала в первой и второй книг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Состав для наружного лечения прыщ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рный спирт </w:t>
        <w:tab/>
        <w:t>250 м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блетки левомицетина по 0,5 г </w:t>
        <w:tab/>
        <w:t>5,5 ш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блетки аспирина по 0,5 г </w:t>
        <w:tab/>
        <w:t>5,5 ш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зотрите, перемешайте. Перед употреблением взбалтывайте. Смазывайте лицо 3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У моего 13-летнего сына прыщи. Врач советует принимать антибиотики в течение полугода. Говорит, что гарантий выздоровления нет (</w:t>
      </w:r>
      <w:r>
        <w:rPr>
          <w:rFonts w:cs="TimeRoman;Courier New" w:ascii="TimeRoman;Courier New" w:hAnsi="TimeRoman;Courier New"/>
          <w:i/>
          <w:spacing w:val="-15"/>
          <w:sz w:val="22"/>
        </w:rPr>
        <w:t>Майя, Иерусалим</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Зато есть гарантия, что ухудшится работа сердца, почек и печени, снизится иммунитет. Советую наладить работу желудочно-кишечного тракта, печени, поджелудочной железы, ликвидировать запоры, заниматься спортом.</w:t>
      </w:r>
    </w:p>
    <w:p>
      <w:pPr>
        <w:pStyle w:val="Normal"/>
        <w:tabs>
          <w:tab w:val="clear" w:pos="709"/>
          <w:tab w:val="left" w:pos="1440" w:leader="none"/>
        </w:tabs>
        <w:autoSpaceDE w:val="false"/>
        <w:spacing w:lineRule="atLeast" w:line="15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Светлана, 25 лет</w:t>
      </w:r>
      <w:r>
        <w:rPr>
          <w:rFonts w:cs="TimeRoman;Courier New" w:ascii="TimeRoman;Courier New" w:hAnsi="TimeRoman;Courier New"/>
          <w:spacing w:val="-15"/>
          <w:sz w:val="22"/>
        </w:rPr>
        <w:t>. Девять лет пытается вылечить прыщи на лице. Неоднократно делала чистку лица в косметическом кабинете, после чего остались крупные поры. Приняла массу лекарств, в том числе антибиотиков. Начался дисбактериоз, и врач назначил лекарство для его лечения. Света жаловалась на изжогу, у нее был запах изо рта, волосы быстро засаливались. Я заподозрила заболевание печени. Света «увидела» черную печень, увеличенную из-за неумеренного количества лекарств. У нее постоянно пересыхало во рту. Поджелудочная железа была коричневого цвета (хроническое заболевание). Это результат приема большого количества лекарств, к тому же наследственная предрасположенность: у бабушки — диабет. Другие болезни: нарушения в работе сердца (чувствовала покалывания в области сердца, сердечная зона была очень болезненна), нарушения в работе щитовидной железы, забитые поч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Прогревание больных органов (</w:t>
      </w:r>
      <w:r>
        <w:rPr>
          <w:rFonts w:cs="TimeRoman;Courier New" w:ascii="TimeRoman;Courier New" w:hAnsi="TimeRoman;Courier New"/>
          <w:b/>
          <w:spacing w:val="-15"/>
          <w:sz w:val="22"/>
        </w:rPr>
        <w:t>кроме поджелудочной железы</w:t>
      </w:r>
      <w:r>
        <w:rPr>
          <w:rFonts w:cs="TimeRoman;Courier New" w:ascii="TimeRoman;Courier New" w:hAnsi="TimeRoman;Courier New"/>
          <w:spacing w:val="-15"/>
          <w:sz w:val="22"/>
        </w:rPr>
        <w:t>), настойка для поджелудочной и отвар для щитовидной желез, массаж мизинцев, диета, тюбаж.</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 15 поехала к бабушке в деревню, пошла за водой.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колодца стояла старушка в платке и фартуке и внимательно наблюдала. К вечеру мне стало плохо. В теплый вечер трясло, знобило, стучала зубами от холода. Бабушка спросила, кто встретился по дороге. Я ответила. “Так это Мотька тебя сглазила”,— закричала бабушка. Стала руками водить возле моего лица и читать молитву. Через час я пришла в себя, как будто и не было того озноба с высокой температурой. Бабушка не только снимала сглаз, она умела заговаривать зубную боль. Когда я пришла к зубному врачу, та очень удивилась: “Как ты терпела такую боль, нерв-то открыт?”. А я ничего не чувствов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pacing w:val="-15"/>
          <w:sz w:val="28"/>
        </w:rPr>
        <w:t>IV</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 xml:space="preserve">Болезни </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среднего возра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0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Это прекрасный возраст. Мы уже все знаем, все умеем, все можем. Есть семья, специальность, работа. Мы сильны, уверенны — нам море по колено. </w:t>
      </w:r>
      <w:r>
        <w:rPr>
          <w:rFonts w:cs="TimeRoman;Courier New" w:ascii="TimeRoman;Courier New" w:hAnsi="TimeRoman;Courier New"/>
          <w:i/>
          <w:spacing w:val="-15"/>
          <w:sz w:val="22"/>
        </w:rPr>
        <w:t>Все планы осуществятся, если здоровы.</w:t>
      </w:r>
      <w:r>
        <w:rPr>
          <w:rFonts w:cs="TimeRoman;Courier New" w:ascii="TimeRoman;Courier New" w:hAnsi="TimeRoman;Courier New"/>
          <w:spacing w:val="-15"/>
          <w:sz w:val="22"/>
        </w:rPr>
        <w:t xml:space="preserve"> Однако современное состояние экологии привело к тому, что здоровых людей практически нет. Даже сильные и крепкие должны следить за здоровь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цепты, которые даны для взрослых, помогут и детям. Доза взрослых рассчитана на 60 кг веса, детям надо пересчитать на их в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сту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ьмите по щепотке специй: немного тертого мускатного ореха, гвоздику, перец, корицу. Залейте 2 стаканами кипятка. Настаивайте в термосе. Добавьте 1 ст. ложку меда и рюмку водки (можно ром, коньяк). Выпейте за полчаса до сна. Наутро будете здоровы. Детям давайте без спирт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Грипп</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r>
      <w:r>
        <w:rPr>
          <w:rFonts w:cs="TimeRoman;Courier New" w:ascii="TimeRoman;Courier New" w:hAnsi="TimeRoman;Courier New"/>
          <w:b/>
          <w:spacing w:val="-15"/>
          <w:sz w:val="22"/>
        </w:rPr>
        <w:t>Коктейль от грипп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акан горячего молока; 1 ст. ложка сливочного масла; 1 ст. ложка сушеной малины или малинового варенья; 1 ст. ложка меда; 30 г конья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t>Все смешайте, добавьте 0,5 ч. ложки питьевой соды, выпейте на ночь.</w:t>
      </w:r>
    </w:p>
    <w:p>
      <w:pPr>
        <w:pStyle w:val="Normal"/>
        <w:tabs>
          <w:tab w:val="clear" w:pos="709"/>
          <w:tab w:val="left" w:pos="1440" w:leader="none"/>
        </w:tabs>
        <w:autoSpaceDE w:val="false"/>
        <w:spacing w:lineRule="atLeast" w:line="224"/>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Какая профилактика осложнений грипп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 xml:space="preserve">Прежде всего, надо выдержать домашний режим. Побудьте дома хотя бы 2–3 дня с нормальной температурой, прежде чем приступать к активной работе. Своевременное лечение хронических заболеваний уха, носа, горла, зубов — действенная профилактика осложнений гриппа. </w:t>
      </w:r>
      <w:r>
        <w:rPr>
          <w:rFonts w:cs="TimeRoman;Courier New" w:ascii="TimeRoman;Courier New" w:hAnsi="TimeRoman;Courier New"/>
          <w:i/>
          <w:spacing w:val="-15"/>
          <w:sz w:val="22"/>
        </w:rPr>
        <w:t>Инфекция из гнойных очагов может разноситься по всему организму</w:t>
      </w:r>
      <w:r>
        <w:rPr>
          <w:rFonts w:cs="TimeRoman;Courier New" w:ascii="TimeRoman;Courier New" w:hAnsi="TimeRoman;Courier New"/>
          <w:spacing w:val="-15"/>
          <w:sz w:val="22"/>
        </w:rPr>
        <w:t>, поэтому даже различные ранки надо тщательно леч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Ирина, 46 лет</w:t>
      </w:r>
      <w:r>
        <w:rPr>
          <w:rFonts w:cs="TimeRoman;Courier New" w:ascii="TimeRoman;Courier New" w:hAnsi="TimeRoman;Courier New"/>
          <w:spacing w:val="-15"/>
          <w:sz w:val="22"/>
        </w:rPr>
        <w:t>. Для профилактики гриппа ей посоветовали народное средство: смешать стакан яблочного уксуса, стакан меда, головку тертого чеснока. Пять суток настаивала средство в холодильнике. Пила натощак, разводя столовую ложку в стакане кипяченой воды. Проходила курс осенью и весной. С первого раза не почувствовала улучшения. После второго курса стала бодрее. Уверена, что благодаря этому средству не заразилась гриппом и перестала простужа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Ольга, 48 лет. </w:t>
      </w:r>
      <w:r>
        <w:rPr>
          <w:rFonts w:cs="TimeRoman;Courier New" w:ascii="TimeRoman;Courier New" w:hAnsi="TimeRoman;Courier New"/>
          <w:spacing w:val="-15"/>
          <w:sz w:val="22"/>
        </w:rPr>
        <w:t>Заболела гриппом, но не могла пропустить работу. Выпила на ночь 1 ст. ложку малины на водке в горячем молоке. Всю ночь и день потела, и с потом вышла болезнь. Рецепт настойки дан в Книге-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А как лечатся вра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ие средства применяют американские врачи при простуде и грипп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жон Ла Монтань</w:t>
      </w:r>
      <w:r>
        <w:rPr>
          <w:rFonts w:cs="TimeRoman;Courier New" w:ascii="TimeRoman;Courier New" w:hAnsi="TimeRoman;Courier New"/>
          <w:spacing w:val="-15"/>
          <w:sz w:val="22"/>
        </w:rPr>
        <w:t>, вирусолог из Национальных институтов здравоохранения, принимает горячий душ, потому что высокая температура убивает риновирусы. Он часто пьет воду и соки и ест горячий суп для отделения мокрот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Эллиот Дик</w:t>
      </w:r>
      <w:r>
        <w:rPr>
          <w:rFonts w:cs="TimeRoman;Courier New" w:ascii="TimeRoman;Courier New" w:hAnsi="TimeRoman;Courier New"/>
          <w:spacing w:val="-15"/>
          <w:sz w:val="22"/>
        </w:rPr>
        <w:t>, исследователь Висконсинского университета, принимает колоссальные дозы витамина С: 2000 мг в день (Национальная академия наук США рекомендует 60 мг в день для взрослых, 100 мг для курящи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айкл Калайнер</w:t>
      </w:r>
      <w:r>
        <w:rPr>
          <w:rFonts w:cs="TimeRoman;Courier New" w:ascii="TimeRoman;Courier New" w:hAnsi="TimeRoman;Courier New"/>
          <w:spacing w:val="-15"/>
          <w:sz w:val="22"/>
        </w:rPr>
        <w:t>, глава отдела исследований аллергии в системе Национальных институтов здравоохранения, классическим способом лечения простуды считает горячий чай с солидной добавкой спирт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асмор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жмите сок свеклы, доведите до кипения, остудите и закапывайте по 5 капель в нос.</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Раиса, 66 лет</w:t>
      </w:r>
      <w:r>
        <w:rPr>
          <w:rFonts w:cs="TimeRoman;Courier New" w:ascii="TimeRoman;Courier New" w:hAnsi="TimeRoman;Courier New"/>
          <w:spacing w:val="-15"/>
          <w:sz w:val="22"/>
        </w:rPr>
        <w:t>. Однажды простудилась. Все тело ломило, из носа текло. Раиса была в гостях — там не было лекарств. Решила лечиться по Книге-2. Разрезала луковицу, потерла между бровей, крылья носа, положила кусочки в уши. Хотя это и казалось очень простым лечением, через 15 минут насморк прекратился. Решила, что это случайность. К утру опять начался насморк. Провела лечение луком — через 10 минут почувствовала облегчение. При лечении лекарствами насморк держался 2 недели, потом долго выходили гнойные сгустки. Луком же вылечилась за 3 дня без всяких осложнений.</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нг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личительные особенности ангины — высокая температура, боль при глотании, увеличиваются лимфоузлы под нижней челюстью. Человек чувствует вялость, слабость, ломоту в суставах. Кашель и насморк отсутствуют. Ангина требует постельного режима в течение 2 недель. После выздоровления 3 недели продолжайте полоскать горло и соблюдайте осторожн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литровую банку наполните тертой свеклой. Добавьте 1 ст. ложку яблочного уксуса, настаивайте в течение часа. Отожмите сок, полощите им гор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аш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 стакан молока положите 7 г сливочного масла и кипятите на медленном огне 7 минут. Пейте теплым маленькими глотками утром и вече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ысушите укроп. Жуйте 1 ч. ложку утром и вечером. Кашель быстро пройд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ля лечения сухого кашля (без мокроты) пейте отвар изюма по 0,5 стакана 3–4 раза в день (100 г изюма варите под крышкой на медленном огне, потом остудите и отожм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Воспаление легк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 начале болезни пейте горячее молоко, добавив на стакан каплю очищенного скипида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олезно пить отвар мочегонных трав: липового цвета, мяты или шалфе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ля отхаркивания принимайте ежедневно стакан горячего отвара трехцветной фиал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а грудь прикладывайте компресс из творога с сывороткой (слой толщиной в палец) в полотняной тряп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Чтобы отвлечь жар от груди, обертывайте ступни до щиколотки хорошо отжатой тряпкой, смоченной водой с уксусом. По мере высыхания меняйте тряп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а грудь и спину ставьте банки на 10–15 минут.</w:t>
      </w:r>
    </w:p>
    <w:p>
      <w:pPr>
        <w:pStyle w:val="Normal"/>
        <w:tabs>
          <w:tab w:val="clear" w:pos="709"/>
          <w:tab w:val="left" w:pos="1440" w:leader="none"/>
        </w:tabs>
        <w:autoSpaceDE w:val="false"/>
        <w:spacing w:lineRule="atLeast" w:line="6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1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Евгения Николаевна, 59 лет</w:t>
      </w:r>
      <w:r>
        <w:rPr>
          <w:rFonts w:cs="TimeRoman;Courier New" w:ascii="TimeRoman;Courier New" w:hAnsi="TimeRoman;Courier New"/>
          <w:spacing w:val="-15"/>
          <w:sz w:val="22"/>
        </w:rPr>
        <w:t>. Давно болеет астмой. Простудилась, сильно кашляла. Стала лечиться по Книге-2 тертым бананом со сладкой водой. За 3 дня избавилась от кашл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нтонина, 71 год</w:t>
      </w:r>
      <w:r>
        <w:rPr>
          <w:rFonts w:cs="TimeRoman;Courier New" w:ascii="TimeRoman;Courier New" w:hAnsi="TimeRoman;Courier New"/>
          <w:spacing w:val="-15"/>
          <w:sz w:val="22"/>
        </w:rPr>
        <w:t>. В 31 год заболела туберкулезом. Было кровохарканье, каверна в легких. Много раз делала рентген, который подтверждал диагноз. Стала пить утреннюю мочу. Выпивала по 50 г натощак в течение месяца. Однажды изо рта выскочил сгусток слизи. Антонина испугалась и пошла к врачу. «Этого не может быть»,— сказал врач, так как болезни не было. Ее сняли с учета. С тех пор прошло 50 лет. Чувствует себя хорошо.</w:t>
      </w:r>
    </w:p>
    <w:p>
      <w:pPr>
        <w:pStyle w:val="Normal"/>
        <w:tabs>
          <w:tab w:val="clear" w:pos="709"/>
          <w:tab w:val="left" w:pos="1440" w:leader="none"/>
        </w:tabs>
        <w:autoSpaceDE w:val="false"/>
        <w:spacing w:lineRule="atLeast" w:line="27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8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ой отец (ему 66 лет) давно кашляет. Кашель сухой, без мокроты. Как-то выплюнул каплю крови. Не опас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Это очень опасно. Немедленно обратитесь к врачу (специалисту по болезням легких).</w:t>
      </w:r>
    </w:p>
    <w:p>
      <w:pPr>
        <w:pStyle w:val="Normal"/>
        <w:tabs>
          <w:tab w:val="clear" w:pos="709"/>
          <w:tab w:val="left" w:pos="1440" w:leader="none"/>
        </w:tabs>
        <w:autoSpaceDE w:val="false"/>
        <w:spacing w:lineRule="atLeast" w:line="15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Webdings" w:ascii="Webdings" w:hAnsi="Webdings"/>
          <w:spacing w:val="-15"/>
          <w:sz w:val="50"/>
        </w:rPr>
        <w:t></w:t>
      </w:r>
      <w:r>
        <w:rPr>
          <w:rFonts w:cs="TimeRoman;Courier New" w:ascii="TimeRoman;Courier New" w:hAnsi="TimeRoman;Courier New"/>
          <w:i/>
          <w:spacing w:val="-15"/>
          <w:sz w:val="22"/>
        </w:rPr>
        <w:tab/>
      </w:r>
      <w:r>
        <w:rPr>
          <w:rFonts w:cs="TimeRoman;Courier New" w:ascii="TimeRoman;Courier New" w:hAnsi="TimeRoman;Courier New"/>
          <w:b/>
          <w:i/>
          <w:spacing w:val="-15"/>
          <w:sz w:val="22"/>
        </w:rPr>
        <w:t>Из практики</w:t>
      </w: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в Михайлович</w:t>
      </w:r>
      <w:r>
        <w:rPr>
          <w:rFonts w:cs="TimeRoman;Courier New" w:ascii="TimeRoman;Courier New" w:hAnsi="TimeRoman;Courier New"/>
          <w:spacing w:val="-15"/>
          <w:sz w:val="22"/>
        </w:rPr>
        <w:t xml:space="preserve"> кашлял с кровью. Врач сказал, что у него бронхоэкстатическая болезнь. Больной пил отвар трав и выздоровел. </w:t>
      </w:r>
      <w:r>
        <w:rPr>
          <w:rFonts w:cs="TimeRoman;Courier New" w:ascii="TimeRoman;Courier New" w:hAnsi="TimeRoman;Courier New"/>
          <w:i/>
          <w:spacing w:val="-15"/>
          <w:sz w:val="22"/>
        </w:rPr>
        <w:t>Сбор трав</w:t>
      </w:r>
      <w:r>
        <w:rPr>
          <w:rFonts w:cs="TimeRoman;Courier New" w:ascii="TimeRoman;Courier New" w:hAnsi="TimeRoman;Courier New"/>
          <w:spacing w:val="-15"/>
          <w:sz w:val="22"/>
        </w:rPr>
        <w:t>: анисовое семя, почки сосны, алтейный корень, корень солодки, шалф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мешивал травы в равных пропорциях, заваривал столовую ложку сбора в стакане кипятка. Пил по ј стакана 4 раза в день.</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ст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Признаки</w:t>
      </w:r>
      <w:r>
        <w:rPr>
          <w:rFonts w:cs="TimeRoman;Courier New" w:ascii="TimeRoman;Courier New" w:hAnsi="TimeRoman;Courier New"/>
          <w:spacing w:val="-15"/>
          <w:sz w:val="22"/>
        </w:rPr>
        <w:t>: стеснение в груди, затрудненное дыхание, страх, нередко кашель с большим количеством вязкой мокроты; колющие, жгущие боли, отдающие в плеч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время приступа освободите больного от тугого платья, дайте приток свежего воздуха. Кисти рук и стопы ног опустите в горячую во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ердечную область растирайте тряпочкой, смоченной в прохладной воде с уксусом. (Приемы точечного массажа во время приступа астмы даны в Книге-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ному полезно дышать парами отварного картофеля, пить горячий отвар брусники (листьев или яго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комендации</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ейте ежедневно по стакану отвара из листьев крапивы (1 ч. ложку с верхом сухих листьев залейте стаканом кипятка, доведите до кипения, настаивайте 10 минут и пейте как ча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Очистите от кожицы 400 г имбиря, измельчите, залейте спиртом. Настаивайте в тепле 2 недели, встряхивая, до появления желтого цвета. Процедите и пейте 2 раза в день по 1 ч. ложке на полстакана воды после еды. Курс — 3 недели. Затем перерыв 10 дней, после чего повторить. Во время лечения исключите из рациона мясо. Ноги держите в тепле, перед сном делайте теплую ножную ван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 xml:space="preserve">Болезни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желудочно-кишечного трак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Язва желудка, гастрит с повышенной кислотностью излечиваются семенем льна. Измельчите в кофемолке семя льна, чайную ложку пудры залейте 0,5 стакана кипятка. Понемногу выпейте в течение дня. Курс лечения — полгода. Это средство очень популярно в Финлянд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обволакивающим и легким слабительным эффектом. Через несколько дней исчезнут изжога и отрыжка. Съешьте жмых, в нем содержится полезное льняное мас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есной и осенью, в период обострений, утром и вечером за 1,5 часа до еды выпивайте 2 свежих белка. Курс — 1 неделя.</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Ольга, 60 лет</w:t>
      </w:r>
      <w:r>
        <w:rPr>
          <w:rFonts w:cs="TimeRoman;Courier New" w:ascii="TimeRoman;Courier New" w:hAnsi="TimeRoman;Courier New"/>
          <w:spacing w:val="-15"/>
          <w:sz w:val="22"/>
        </w:rPr>
        <w:t>. Когда-то у нее была язва желудка, которая зарубцевалась. Однако весной начинались неприятности, ее тошнило почти от любой вкусной еды. Стала пить отвар льняного семени, и на второй же день изжога исчезла.</w:t>
      </w:r>
    </w:p>
    <w:p>
      <w:pPr>
        <w:pStyle w:val="Normal"/>
        <w:tabs>
          <w:tab w:val="clear" w:pos="709"/>
          <w:tab w:val="left" w:pos="1440" w:leader="none"/>
        </w:tabs>
        <w:autoSpaceDE w:val="false"/>
        <w:spacing w:lineRule="atLeast" w:line="20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Запо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Измельчите сырую свеклу и морковь, заправьте растительным маслом. Такой салат ешьте перед с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Заполните 2/3 бутылки нарезанным луком. Залейте водкой доверху, настаивайте в темном месте 10 дней. Принимайте перед обедом по 10 капель настой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ыпивайте по утрам натощак 2 стакана прохладной воды с чайной ложкой с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Утром в постели ежедневно делайте массаж живота по часовой стрелке. Сосите растительное масло — как конфетку, потом выплевывайте.</w:t>
      </w:r>
    </w:p>
    <w:p>
      <w:pPr>
        <w:pStyle w:val="Normal"/>
        <w:tabs>
          <w:tab w:val="clear" w:pos="709"/>
          <w:tab w:val="left" w:pos="1440" w:leader="none"/>
        </w:tabs>
        <w:autoSpaceDE w:val="false"/>
        <w:spacing w:lineRule="atLeast" w:line="14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Очистительная клизма с чистотел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 ложку сухой травы заварите в 0,5 л кипятка, остудите, добавьте 0,5 ст. ложки поваренной соли. Для клизмы потребуется 2 л отва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стотел лечит воспаление, борется с микробами, грибками, вирусами. В результате очищения клизмами из кишечника выходят не только каловые массы, но и глисты, рассасываются полипы.</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Геморр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Чайную ложку порошка горчицы положите в рот, смочите слюной, скатайте шарик и держите, пока не рассос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вариант: 4 ст. ложки горчицы разведите в 3 л кипятка. Сядьте на ведро, укройтесь одеялом. Сидите в течение 5–10 минут; в запущенных случаях — повторите 2–3 р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 геморрое и гинекологических воспалительных процессах применяйте тампоны с состав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 ложка м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 ложка растительного мас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прокипятите. В теплом виде нанесите на вату и приложите на ночь к больному месту.</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Софья, 61 год</w:t>
      </w:r>
      <w:r>
        <w:rPr>
          <w:rFonts w:cs="TimeRoman;Courier New" w:ascii="TimeRoman;Courier New" w:hAnsi="TimeRoman;Courier New"/>
          <w:spacing w:val="-15"/>
          <w:sz w:val="22"/>
        </w:rPr>
        <w:t>. У нее был геморрой, трещины, раздражения. Иногда при дефекации шла кровь. Согласно рекомендации Книги-2 стала 3–4 раза в день массировать анус теплой мочой. Через 5 дней раздражения прошли, раны зажи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алина, 53 года</w:t>
      </w:r>
      <w:r>
        <w:rPr>
          <w:rFonts w:cs="TimeRoman;Courier New" w:ascii="TimeRoman;Courier New" w:hAnsi="TimeRoman;Courier New"/>
          <w:spacing w:val="-15"/>
          <w:sz w:val="22"/>
        </w:rPr>
        <w:t>. Внезапно появился геморрой. Быстро вылечилась по Книге-1 и -2: прикладывала листья осины и глотала кусочки чесно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Га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есертную ложку семян аниса и столько же меда сварите в 1 стакане воды. Принимайте несколько раз в день по 1–2 ст. лож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нимайте по утрам по 1 ч. ложке отвара подорожника (1 ст. ложку травы залейте стаканом кипятка, настаивайте 20 минут, процед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варите семя укропа (1 ч. ложку на стакан воды). Выпейте очень горяч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Хорошо помогает отвар мяты. Пейте по полстакана 2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Если кал стал зловонным, выпейте натощак 2–3 стакана теплого некрепкого чая из эвкалипта. Это дезинфицирует желудок. Через 3 дня повтор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ы страдаете газами, почаще ставьте клиз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еды принимайте магнезию (на кончике но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сключите газированные напитки, редьку, капусту. Ограничьте прием вареных яи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вышенному образованию газов в желудке способствуют также фасоль, горох, свежий хлеб, пиво, настой чайного гриб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употреблении минеральной воды бутылку открывайте заранее, чтобы вышел углекислый г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усиленном газообразовании помогает зеленый чай с душиц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исбактери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Это заболевание широко распространено. Оно проявляется в расстройстве кишечника, молочнице (у женщин), сыпи, крапивнице, экземе, диатезе. </w:t>
      </w:r>
      <w:r>
        <w:rPr>
          <w:rFonts w:cs="TimeRoman;Courier New" w:ascii="TimeRoman;Courier New" w:hAnsi="TimeRoman;Courier New"/>
          <w:i/>
          <w:spacing w:val="-15"/>
          <w:sz w:val="22"/>
        </w:rPr>
        <w:t>Основная причина дисбактериоза — прием антибиотиков, которые губят полезную микрофлору кишечника</w:t>
      </w:r>
      <w:r>
        <w:rPr>
          <w:rFonts w:cs="TimeRoman;Courier New" w:ascii="TimeRoman;Courier New" w:hAnsi="TimeRoman;Courier New"/>
          <w:spacing w:val="-15"/>
          <w:sz w:val="22"/>
        </w:rPr>
        <w:t>. Поддержание постоянного состава микрофлоры имеет громадное значение для здоровья. Она защищает от патогенных микробов. Стимулирует иммунитет. Синтезирует незаменимые для организма витам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Способ лечения дисбактери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полните 3-литровую банку свежей сывороткой. Стакан нарезанного чистотела заверните в марлю, положите камень и опустите на дно банки. Всыпьте стакан сахарного песку. Завяжите горло банки марлей и поставьте в темное прохладное место (у балкона) для брожения на 2–3 неде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отовую сыворотку храните на нижней полке холодильника, закрыв полиэтиленовой крышкой. Пейте по 0,5 стакана утром и вечером за полчаса до еды. Курс лечения — 2 неде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Излечивается печень, желудок, кишечник</w:t>
      </w:r>
      <w:r>
        <w:rPr>
          <w:rFonts w:cs="TimeRoman;Courier New" w:ascii="TimeRoman;Courier New" w:hAnsi="TimeRoman;Courier New"/>
          <w:spacing w:val="-15"/>
          <w:sz w:val="22"/>
        </w:rPr>
        <w:t>. В это время советую сосать растительное масло как конфету. Затем выплюнуть и прополоскать рот. Пожилым людям надо проводить курс лечения 3 раза в год. Такое лечение очень популярно в Южно-Сахалинске, так лечатся и врачи, и пациен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ктивно борется с дисбактериозом чеснок. Попадая вместе с едой в организм, он благотворно действует на молочнокислые бактерии, вызывая их размножение в кишечнике. Чеснок восстанавливает нормальную микрофлору  (глотайте кусочки не разжевывая).</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Татьяна, 42 года</w:t>
      </w:r>
      <w:r>
        <w:rPr>
          <w:rFonts w:cs="TimeRoman;Courier New" w:ascii="TimeRoman;Courier New" w:hAnsi="TimeRoman;Courier New"/>
          <w:spacing w:val="-15"/>
          <w:sz w:val="22"/>
        </w:rPr>
        <w:t>. Бледная, измученная, она страдала поносами. Лечилась таблетками, стало немного лучше. Но подхватила кишечную инфекцию, стало совсем худо. Врачи поставили диагноз — дисбактериоз, помочь не мог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езнь началась после приезда свекрови, которая невзлюбила невестку. А кишечная инфекция по времени совпала с увлечением мужа другой женщиной. Они даже расстались на 2 года; недавно муж вернулся в семью. Татьяне говорили, что ее разлучница ходила к колдун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опасалась давать пациентке какие-либо настойки и предложила ей «посмотреть» внутренние органы. Татьяна увидела красный, воспаленный желудок. После прогревания он стал сиреневый. Бордовая печень после прогревания стала синей. Татьяна прогрела щитовидную железу и сердце. Во время массажа мизинцев сигнал шел в сердце: оно наполнялось энергией. Массируемые точки на мизинцах становились горячими. Она увидела черную полосу на поджелудочной железе, которую следовало лечить специальной настойкой. Кишечник был безжизненный — белый-белый. Татьяна прогрела его и мысленно послала полезную микрофлору. Понемногу кишечник оживал, становился сиреневым. Вилочковая железа была коричневого цвета: из-за поносов иммунитет был подавлен. После прогревания вилочковая железа стала бежев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тьяна ощутила сгустки отрицательной энергии на макушке, между бровей, в области сердца и желудка, т. е. биополе было пробито. Его следовало очистить. Пациентка сказала, что жила честно и никого не обижала. Она не могла понять, за что так наказа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предположила, что Таня согрешила в прошлой жизни. Она попросила прощения у Всевышнего за грехи в прошлой жизни — ее качало. Потом попросила прощения у человека, которого обидела в прошлой жизни,— ее повело назад — вперед. Ничего случайного в жизни не быв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У мужа был понос</w:t>
      </w:r>
      <w:r>
        <w:rPr>
          <w:rFonts w:cs="TimeRoman;Courier New" w:ascii="TimeRoman;Courier New" w:hAnsi="TimeRoman;Courier New"/>
          <w:spacing w:val="-15"/>
          <w:sz w:val="22"/>
        </w:rPr>
        <w:t>. По 2-й книге дала ему пюре из моркови, и понос сразу же прошел».</w:t>
      </w:r>
    </w:p>
    <w:p>
      <w:pPr>
        <w:pStyle w:val="Normal"/>
        <w:tabs>
          <w:tab w:val="clear" w:pos="709"/>
          <w:tab w:val="left" w:pos="1440" w:leader="none"/>
        </w:tabs>
        <w:autoSpaceDE w:val="false"/>
        <w:spacing w:lineRule="atLeast" w:line="6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Елена, 61 год.</w:t>
      </w:r>
      <w:r>
        <w:rPr>
          <w:rFonts w:cs="TimeRoman;Courier New" w:ascii="TimeRoman;Courier New" w:hAnsi="TimeRoman;Courier New"/>
          <w:spacing w:val="-15"/>
          <w:sz w:val="22"/>
        </w:rPr>
        <w:t xml:space="preserve"> Для очистки организма пила сыворотку с чистотелом, очень горькую. Через 2 недели избавилась от аллергии, кожа стала чистая.</w:t>
      </w:r>
    </w:p>
    <w:p>
      <w:pPr>
        <w:pStyle w:val="Normal"/>
        <w:tabs>
          <w:tab w:val="clear" w:pos="709"/>
          <w:tab w:val="left" w:pos="1440" w:leader="none"/>
        </w:tabs>
        <w:autoSpaceDE w:val="false"/>
        <w:spacing w:lineRule="atLeast" w:line="32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ечение болезней печ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гласно статистике, четверть населения России страдает от болезней печени и желчного пузыря. В реальности число больных гораздо больше. Чрезмерное потребление алкоголя, загрязнение окружающей среды, неправильное питание, прием больших доз лекарств, стрессы — это приводит к тому, что в группе риска почти все м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ечень — царица органов, она влияет на работу всех систем и определяет самочувствие</w:t>
      </w:r>
      <w:r>
        <w:rPr>
          <w:rFonts w:cs="TimeRoman;Courier New" w:ascii="TimeRoman;Courier New" w:hAnsi="TimeRoman;Courier New"/>
          <w:spacing w:val="-15"/>
          <w:sz w:val="22"/>
        </w:rPr>
        <w:t>. Человек может не ощущать приступов печени, но из-за них происходит смена настроения, появляется агрессия. «Желчный человек» — говорят о таком боль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Очистка печ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и стакана непротравленного ядохимикатами овса в шелухе промойте, засыпьте в 5-литровую эмалированную кастрюлю, добавьте 3 ст. ложки березовых почек, 2 ст. ложки листьев брусники. Залейте 4 л холодной воды. Настаивайте сутки. Потом прокипятите на слабом огне 15 минут, плотно закрыв крышкой. Добавьте 3 ст. ложки спорыша и 2 ст. ложки кукурузных рылец. Еще кипятите 15 минут, затем настаивайте 45 минут. В другой кастрюле в течение 10 минут кипятите в 1 л воды стакан сухих молотых плодов шиповника. Настаивайте сутки. Профильтруйте оба настоя через марлю и соедините их. Полученный отвар (3–3,5 л) храните в холодильнике. Принимайте теплым по 150 мл 4 раза в день за 30 минут до еды. Последний прием — не позднее 19 часов. Курс лечения — 10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чистки неделю пейте овощные соки и принимайте мед. Для поддержания здоровья достаточно чистить печень 2 раза в год. Больным — каждые 3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ъедайте 2 раза в день по 4 свежих листика подорожника. За 10 дней излечите печ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ень в месяц голодайте. Пейте маленькими глотками 2 стакана подогретой воды Ессентуки № 4, в течение 15 минут. Больше ничего не ешьте и не пейте. На печень в этот день положите горячий компресс из воды Ессентуки № 4. Через месяц повторите. Питайтесь овощами. Не ешьте жирного, кислого, соленого. Не пейте молоко. Через 6 месяцев такого режима от болезни печени не останется сл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Чайную ложку корней одуванчика истолчите, залейте кипяченой водой, поставьте на маленький огонь и томите ча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по 1 ст. ложке 3 раза в день за 0,5 часа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ва сырых куриных яйца размешайте и выпейте. Через 5 минут выпейте стакан теплой минеральной воды. Положите на правый бок (на область печени) горячую грелку на 2 часа. Это — хорошее желчегонное сред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мите горячую ванну. Смажьте область печени медом и помассируйте. Прижимайте ладонь к коже и резко отрывайте ее; возможны болевые ощущения. Через несколько минут мед изменит цвет: станет сероватым, белесым. Немного помассируйте печень, затем смойте мед теплой водой.</w:t>
      </w:r>
    </w:p>
    <w:p>
      <w:pPr>
        <w:pStyle w:val="Normal"/>
        <w:tabs>
          <w:tab w:val="clear" w:pos="709"/>
          <w:tab w:val="left" w:pos="1440" w:leader="none"/>
        </w:tabs>
        <w:autoSpaceDE w:val="false"/>
        <w:spacing w:lineRule="atLeast" w:line="15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ихаил, 71 год</w:t>
      </w:r>
      <w:r>
        <w:rPr>
          <w:rFonts w:cs="TimeRoman;Courier New" w:ascii="TimeRoman;Courier New" w:hAnsi="TimeRoman;Courier New"/>
          <w:spacing w:val="-15"/>
          <w:sz w:val="22"/>
        </w:rPr>
        <w:t>. По Книге-2 определил, что у него не в порядке печень. Очистил ее отваром свеклы. Самочувствие отлич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 xml:space="preserve">: </w:t>
        <w:tab/>
        <w:t>В Книге-2 есть рецепт настойки для лечения поджелудочной железы. Поможет ли настойка при панкреати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Да, у меня большой опыт и хорошие результа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Изготовление настойки из перегородок грецкого ореха, ее применение — такое же, как и при лечении диаб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чистка и оздоровление кр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Оздоравливают и обновляют кровь овес и ячмень (в шелухе). 1 ст. ложку овса или ячменя залейте 1,5 стаканами воды, вскипятите 2–3 раза, томите на малом огне — пока останется стакан жидкости. Пейте горячим с 2 кусками сахара. В день принимайте 3–4 стакана. Нельзя пить чай, кофе, пиво, спирт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Мелко нарежьте корни жгучей крапивы (сухие или свежие), наполните бутылку, залейте водкой. Настаивайте 3 недели в темном и теплом месте. Прием: по 10 капель в столовой ложке воды 3 раза в день за час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0,5 л молока вскипятите, снимите с огня, через 15 минут опустите 5 кусков сахара. Остудите до теплого состояния, влейте сок 0,5 лимона. Как только молоко свернется, пейте натощак. Курс лечения 40 дней. </w:t>
      </w:r>
      <w:r>
        <w:rPr>
          <w:rFonts w:cs="TimeRoman;Courier New" w:ascii="TimeRoman;Courier New" w:hAnsi="TimeRoman;Courier New"/>
          <w:i/>
          <w:spacing w:val="-15"/>
          <w:sz w:val="22"/>
        </w:rPr>
        <w:t>Рассасываются опухоли, проходят чирьи, улучшается зр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толовую ложку листьев подорожника залейте стаканом кипятка. Настаивайте 1,5 часа. Пейте холодным по 1 ст. ложке каждый час в течение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100 г подорожника (до цветения) и 100 г укропа (до цветения) мелко порубите, перемешайте. Столовую ложку смеси заварите стаканом кипятка, настаивайте 1,5 часа. Принимайте по 1 ст. ложке через час в течение 4 нед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чистка лимф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ам потребуется 4 кг апельсинов (при аллергии исключить), 4 кг грейпфрутов и 1 кг лимо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чистите от кожуры, выжмите сок. Получится 900 г смеси соков. Добавьте столько же дистиллированной воды (можно чистую кипяченую воду на сутки помещать в морозильник, потом оттаять). Накануне поставьте очистительную клизму (от 500 до 800 мл), повторите эту процедуру с утра. Не перегружайте себя накануне едой. За день до процедуры выпейте с утра 0,5 бутылки кефира. Ешьте рисовую или гречневую кашу на воде, заправленную подсолнечным маслом. После клизмы пейте смесь воды и соков. Ничего не ешьте. Пейте смесь 2,5–3 дня, добавляя кипяченую воду. Каждый вечер ставьте клиз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 3 дня лимфосистема полностью очист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й день — выход из полуголода. Соблюдайте осторожность. Вымочите и сварите картофель, капусту. Ешьте кашу на воде (кроме пшенной, кукурузной и манной). Идеальный способ — ешьте понемногу кефир с хлеб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тавьте клизм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Пейте разбавленный яблочный сок без мякоти (виноградный — нельзя). Во 2-й половине дня ешьте отварной картофель или каш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й день — щадящая диета: кефир, белый хлеб, каша с растительным маслом (животные жиры исключ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й день — ешьте ма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льзя есть окрашенные овощи (например, свеклу). Такую очистку проводите раз в 3 месяца, потом раз в пол-года и затем раз в год. Наилучший эффект достигается весной. Особенно полезно провести перед эпидемией грипп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клизмы используйте только теплую кипяченую воду. При неполадках с кишечником добавьте заварку чая, анус смажьте вазелином. Не курите. Нельзя париться. Если на 2-й день почувствуете слабость — полеж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олезни надпочечн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надпочечниках образуются гормоны. Недостаток гормонов в молодом возрасте приводит к слабости, низкорослости и недоразвитию организма, а в пожилом возрасте вызывает стар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Гормоны, которые выделяются во время сексуального контакта, заменяют пригоршню таблет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ексуальной сфере много ограничений, стопоров. И система дает сбой. Избыток гормонов не выводится из надпочечников. Человек становится нервным, напряженным. У мужчин половая система запускает весь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енщины тоже страдают. Помню, смотрела литовский фильм о молодой женщине, вышедшей замуж за старика. Рано утром она выскакивала из дома и набрасывалась на батраков. Она их просто изводила своими придирками. «Если бы у нее был молодой муж, то не вставала бы так рано и не была бы такая злая»,— говорили батра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одной медицине известны растения, стимулирующие образование гормонов в организме. Это, в первую очередь, череда и корень солод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роме того, полезны бобовые, особенно фасо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имулирующий эффект дают шишки хмеля, недозрелая кукуруза, головки клеве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щеукрепляющее средство — сок колосков овса. Он стимулирует образование гормо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ормональным действием обладает цветочная пыльца, она содержит мужские гормоны, которые повышают мышечную силу и укрепляют организм после тяжелы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нимайте по 1/3 ч. ложки пыльцы 3 раза в день до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Будьте осторожны! Избыток гормонов может нарушить специфические функции как женского, так и мужского организма</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енские гормоны содержатся в зернах ржи и спорын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езно пить воду, которой заливают сырой геркулес. Ее можно употреблять через полча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center"/>
        <w:rPr>
          <w:rFonts w:ascii="TimeRoman;Courier New" w:hAnsi="TimeRoman;Courier New" w:cs="TimeRoman;Courier New"/>
          <w:b/>
          <w:b/>
          <w:spacing w:val="-15"/>
          <w:sz w:val="22"/>
        </w:rPr>
      </w:pPr>
      <w:r>
        <w:rPr>
          <w:rFonts w:cs="TimeRoman;Courier New" w:ascii="TimeRoman;Courier New" w:hAnsi="TimeRoman;Courier New"/>
          <w:b/>
          <w:spacing w:val="-15"/>
          <w:sz w:val="22"/>
        </w:rPr>
        <w:tab/>
        <w:t xml:space="preserve">Почечный сбор </w:t>
      </w:r>
    </w:p>
    <w:p>
      <w:pPr>
        <w:pStyle w:val="Normal"/>
        <w:tabs>
          <w:tab w:val="clear" w:pos="709"/>
          <w:tab w:val="left" w:pos="1440" w:leader="none"/>
        </w:tabs>
        <w:autoSpaceDE w:val="false"/>
        <w:spacing w:lineRule="atLeast" w:line="262"/>
        <w:ind w:firstLine="709"/>
        <w:jc w:val="center"/>
        <w:rPr>
          <w:rFonts w:ascii="TimeRoman;Courier New" w:hAnsi="TimeRoman;Courier New" w:cs="TimeRoman;Courier New"/>
          <w:spacing w:val="-15"/>
          <w:sz w:val="22"/>
        </w:rPr>
      </w:pPr>
      <w:r>
        <w:rPr>
          <w:rFonts w:cs="TimeRoman;Courier New" w:ascii="TimeRoman;Courier New" w:hAnsi="TimeRoman;Courier New"/>
          <w:b/>
          <w:spacing w:val="-15"/>
          <w:sz w:val="22"/>
        </w:rPr>
        <w:tab/>
        <w:t>(применяется при заболевании надпочечников)</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вощ полевой</w:t>
        <w:tab/>
        <w:t>1,5 части</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мела белая</w:t>
        <w:tab/>
        <w:t>1 часть</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аванда колосовая</w:t>
        <w:tab/>
        <w:t>1,5 части</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порыш</w:t>
        <w:tab/>
        <w:t>1 часть</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ысячелистник</w:t>
        <w:tab/>
        <w:t>1 часть</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ята перечная</w:t>
        <w:tab/>
        <w:t>1 часть</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пешок</w:t>
        <w:tab/>
        <w:t>1 часть</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нник</w:t>
        <w:tab/>
        <w:t>1 часть</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брец</w:t>
        <w:tab/>
        <w:t>0,5 части</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узина черная</w:t>
        <w:tab/>
        <w:t>0,5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оловую ложку сбора залейте стаканом кипятка, настаивайте 30 минут, процедите, пейте по 1/3 части стакана 3 раза в день за 30 минут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чечный сбор обладает противовоспалительным, мочегонным, болеутоляющим, общеукрепляющим, вяжущим, антисептическим действием, а также способствует нормализации водно-солевого обме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ют при пиелонефрите, при воспалении мочевого пузыря и мочевыводящих путей; оказывает стимулирующее действие на кору надпочечников, при водянке, камнях почек и мочевого пузыря.</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Л. В. Горланова</w:t>
      </w:r>
      <w:r>
        <w:rPr>
          <w:rFonts w:cs="TimeRoman;Courier New" w:ascii="TimeRoman;Courier New" w:hAnsi="TimeRoman;Courier New"/>
          <w:spacing w:val="-15"/>
          <w:sz w:val="22"/>
        </w:rPr>
        <w:t xml:space="preserve"> в журнале «Вестник ЗОЖ» № 21 (177) за 2000 г. описывает методику массажа надпочечн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была астма. Вот какой была диета: вместо молока иногда пила кефир. Мясо или рыбу (очень немного) позволяла себе раз в неделю; в основном ела овощи и фрукты, пила травяные чаи. Исключила кофе, шоколад и цитрусовые. Старалась свести к минимуму употребление сладкого. (Сладости обостряют любые воспалительные процессы.) Заменила дрожжевой хлеб пресн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лавным лечебным средством был баночный массаж надпочечников. (Самому провести такой массаж трудно, поэтому нужно, чтобы кто-нибудь вам помог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астматиков, особенно у гормонозависимых, надпочечники слабеют, их нужно “подстегивать”, но лучше не гормонами, а массажем. Делается это так: перед тем, как поставить банки, надо, выдавив на ладонь вазелин или жирный крем, движениями справа налево и слева направо смазать спину от поясницы до лопаток. После этого поставить медицинскую банку, а еще лучше 200-граммовую стеклянную баночку из-под майонеза и, не отрывая ее от кожи, спиралеобразными движениями водить слева направо и справа налево. (Кожа при этом должна быть в натяжении.) Длительность массажа 5–10 минут, делать раз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аночный массаж проводится в течение двух недель, затем перерыв две недели, после чего цикл повторяется. И так — целый г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это время нужно также принимать отвар корней солодки и девясила (1 ст. ложку солодки, 1 ст. ложку девясила залить 200 г кипятка и настоять в термосе или на водяной бане в течение 15 минут). Отвар пить 1 месяц, затем сделать двухнедельный перерыв и снова повтор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ов же результат моего лечения? Вот уже 17 лет не принимаю гормональные препараты и не пользуюсь ингалятор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ибетская медицина лечит надпочечники массажем (см. Книгу-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могают энергетические прокачки (см. Книгу-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ечение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болезнях почек и мочевого пузыря употребляйте растительную пищу, так как мясная увеличивает количество мочевой кислоты. Полезны молочные продукты, каша, капуста во всех видах, компоты, земляника, лимонный сок, морков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пейте алкогольных напитков, опасайтесь простуды и охлаждения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Если обнаружен белок в моче, истолчите чайную ложку семян петрушки. Заварите стаканом кипятка, парьте 2 часа, выпейте в течение дня. Помогает быстр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 камнях и песке в почках применяют плоды шиповника. Чайную ложку измельченных плодов заварите стаканом кипятка, парьте 2 часа и пейте с сахаром. Растворятся камни и песок. Профилактика камнеобразо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Лечение почек луковой шелухой (лучше от синего лу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пейте вместо воды, сначала слабый, потом — покрепче. (Шелуху лука промойте, высушите, заваривайте как ча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оберите ранней весной листики березы. Столовую ложку листьев заварите стаканом кипятка. Настаивайте, процедите, пейте 3–4 раза в день до еды. Курс — 2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В течение 1,5 месяцев ешьте тыкву в любом виде. Исключите мясо, селедку, жареное, соленое. Ешьте побольше овощей, фруктов, зелени. Излечите болезни почек.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юдмила, 51 год</w:t>
      </w:r>
      <w:r>
        <w:rPr>
          <w:rFonts w:cs="TimeRoman;Courier New" w:ascii="TimeRoman;Courier New" w:hAnsi="TimeRoman;Courier New"/>
          <w:spacing w:val="-15"/>
          <w:sz w:val="22"/>
        </w:rPr>
        <w:t>. Вот как она избавилась от камней в почках и печени. Купила 1 кг куриных желудочков. Сняла с них пленку (которую обычно выбрасывают), промыла, разложила, чтобы высохла. Высушенные пленки смолола в муку. Помолола семена укропа (1 стакан). Утром натощак принимала по 1 ч. ложке порошка из пленки и столько же молотого укропа в течение 15 дней, запивая вод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камни в почках и в печени растворились и вышли в виде слизи — в этом она убедилась, собирая мочу в банку. Никаких болей не ощущала. До и после лечения прошла рентгеновское обследование, которое подтвердило эффективность леч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ерафима, 78 лет</w:t>
      </w:r>
      <w:r>
        <w:rPr>
          <w:rFonts w:cs="TimeRoman;Courier New" w:ascii="TimeRoman;Courier New" w:hAnsi="TimeRoman;Courier New"/>
          <w:spacing w:val="-15"/>
          <w:sz w:val="22"/>
        </w:rPr>
        <w:t>. У нее сильно опухали ноги. Трудно было застегнуть молнию сапог. Колени болели так, что не могла сесть в автобус. Посоветовала ей лечиться по Книге-2 глицерином. Серафима не верила, что такое простое средство поможет. Три дня пила по 2 ч. ложки в 0,5 стакана воды перед едой. И вот результат: отеки сошли, колени не болят. Ждет-не-дождется, чтобы через месяц продолжить л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 xml:space="preserve">УЗИ показало, что правая почка недостаточно развита. Что мне делать? </w:t>
      </w:r>
      <w:r>
        <w:rPr>
          <w:rFonts w:cs="TimeRoman;Courier New" w:ascii="TimeRoman;Courier New" w:hAnsi="TimeRoman;Courier New"/>
          <w:i/>
          <w:spacing w:val="-15"/>
          <w:sz w:val="22"/>
        </w:rPr>
        <w:t>(Владимир, 62 год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ы до 62 лет не чувствовали неудобства, так что не советую что-либо предприним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r>
        <w:rPr>
          <w:rFonts w:cs="TimeRoman;Courier New" w:ascii="TimeRoman;Courier New" w:hAnsi="TimeRoman;Courier New"/>
          <w:spacing w:val="-15"/>
          <w:sz w:val="22"/>
        </w:rPr>
        <w:t xml:space="preserve">«По Вашей Книге-2 сделала клизму с содой. Всю ночь обильно шла моча. Сейчас мне легче, стала спокойнее, во всем теле ощущение легкости». </w:t>
      </w:r>
      <w:r>
        <w:rPr>
          <w:rFonts w:cs="TimeRoman;Courier New" w:ascii="TimeRoman;Courier New" w:hAnsi="TimeRoman;Courier New"/>
          <w:i/>
          <w:spacing w:val="-15"/>
          <w:sz w:val="22"/>
        </w:rPr>
        <w:t>(Нина, 67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том у нас в деревне жила женщина с больным мужем. Он мочился с кровью. Жена заваривала цветы и колючки татарника и давала ему пить. Зимой рвала то, что видно было из-под снега: ветки, листья. И муж выздоровел».</w:t>
      </w:r>
    </w:p>
    <w:p>
      <w:pPr>
        <w:pStyle w:val="Normal"/>
        <w:tabs>
          <w:tab w:val="clear" w:pos="709"/>
          <w:tab w:val="left" w:pos="1440" w:leader="none"/>
        </w:tabs>
        <w:autoSpaceDE w:val="false"/>
        <w:spacing w:lineRule="atLeast" w:line="334"/>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Симона, 41 год</w:t>
      </w:r>
      <w:r>
        <w:rPr>
          <w:rFonts w:cs="TimeRoman;Courier New" w:ascii="TimeRoman;Courier New" w:hAnsi="TimeRoman;Courier New"/>
          <w:spacing w:val="-15"/>
          <w:sz w:val="22"/>
        </w:rPr>
        <w:t>. В больнице ее готовили к операции по удалению камней в почках. Прочла Книгу-1, выписалась из больницы под расписку. Прошла курс лечения по книге. Боли прошли. Самочувствие хорошее. Анализы отличные.</w:t>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ая причина повышенной потливост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роверьте почки, щитовидную железу, нервы.</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ллергия</w:t>
      </w:r>
    </w:p>
    <w:p>
      <w:pPr>
        <w:pStyle w:val="Normal"/>
        <w:tabs>
          <w:tab w:val="clear" w:pos="709"/>
          <w:tab w:val="left" w:pos="1440" w:leader="none"/>
        </w:tabs>
        <w:autoSpaceDE w:val="false"/>
        <w:spacing w:lineRule="atLeast" w:line="208"/>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Мой муж механизатор. Работает с ядохимикатами. У него аллергия. Два раза был в санатории — эффекта никакого. Что вы можете посоветовать, как вылечить муж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ыведению из организма ядовитых веществ способствует баня. С потом выводятся такие вредные вещества, которые никаким другим способом не выводятся. В русской бане и сауне на организм воздействует тепло, влажность. Изменяется деятельность сердца, почек, сосудов, дыхательной, иммунной и других систем. Чем выше температура и влажность воздуха в парной, тем сильнее нагрузка на организм. Сауна более полезна, чем баня, так как в ней сухой воздух. Время пребывания в бане не должно превышать 40 минут. Больным можно сделать 2–3 захода в баню по 3–5 минут (следите за самочувствием, проверяйте пульс), а здоровым — 3–4 захода по 20 минут. Советую курс 10–12 процедур по 2 раза в недел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ab/>
        <w:t xml:space="preserve">Перед посещением бани (сауны) полезно сделать самомассаж. </w:t>
      </w:r>
      <w:r>
        <w:rPr>
          <w:rFonts w:cs="TimeRoman;Courier New" w:ascii="TimeRoman;Courier New" w:hAnsi="TimeRoman;Courier New"/>
          <w:i/>
          <w:spacing w:val="-15"/>
          <w:sz w:val="22"/>
        </w:rPr>
        <w:t>Ядовитые вещества скапливаются в жировой клетчатке</w:t>
      </w:r>
      <w:r>
        <w:rPr>
          <w:rFonts w:cs="TimeRoman;Courier New" w:ascii="TimeRoman;Courier New" w:hAnsi="TimeRoman;Courier New"/>
          <w:spacing w:val="-15"/>
          <w:sz w:val="22"/>
        </w:rPr>
        <w:t>. Тщательно разомните подкожную клетчатку, жировой сл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осещение бани или сауны советую при лечении наркомании, при работе с испарениями вредных веществ, остеохондрозе, болезнях почек, нервов, а также как профилактику. Баня часто строится на берегу водоема. Сауна сочетается с бассейном. После парной хорошо окунуться в речку. Ничто так не расслабляет, как погружение в прохладный бассейн после сауны! Это прекрасная гимнастика для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60" w:before="0" w:after="57"/>
        <w:ind w:firstLine="709"/>
        <w:jc w:val="both"/>
        <w:rPr>
          <w:rFonts w:ascii="Swan;Matisse ITC" w:hAnsi="Swan;Matisse ITC" w:cs="Swan;Matisse ITC"/>
          <w:i/>
          <w:i/>
          <w:spacing w:val="15"/>
          <w:sz w:val="50"/>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Swan;Matisse ITC" w:ascii="Swan;Matisse ITC" w:hAnsi="Swan;Matisse ITC"/>
          <w:i/>
          <w:spacing w:val="15"/>
          <w:sz w:val="50"/>
        </w:rPr>
        <w:tab/>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В Вашей Книге-2 муж нашел рекомендации по лечению аллергии. У него на голове были зудящие красные раздражения. Расчесывал их до болячек. Помогло лечение отваром чистотела и касторовым маслом».</w:t>
      </w:r>
    </w:p>
    <w:p>
      <w:pPr>
        <w:pStyle w:val="Normal"/>
        <w:tabs>
          <w:tab w:val="clear" w:pos="709"/>
          <w:tab w:val="left" w:pos="1440" w:leader="none"/>
        </w:tabs>
        <w:autoSpaceDE w:val="false"/>
        <w:spacing w:lineRule="atLeast" w:line="14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Римма, 34 года</w:t>
      </w:r>
      <w:r>
        <w:rPr>
          <w:rFonts w:cs="TimeRoman;Courier New" w:ascii="TimeRoman;Courier New" w:hAnsi="TimeRoman;Courier New"/>
          <w:spacing w:val="-15"/>
          <w:sz w:val="22"/>
        </w:rPr>
        <w:t>. На щеке у нее были красные пятна — результат аллергии. Я назначила ей глицерин. После трехдневного курса аллергия прошла. Однако через полгода Римма, окончательно успокоившись, стала есть шоколад, и пятна выступили внов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 xml:space="preserve">Даете ли Вы гарантии излечения? </w:t>
      </w:r>
      <w:r>
        <w:rPr>
          <w:rFonts w:cs="TimeRoman;Courier New" w:ascii="TimeRoman;Courier New" w:hAnsi="TimeRoman;Courier New"/>
          <w:i/>
          <w:spacing w:val="-15"/>
          <w:sz w:val="22"/>
        </w:rPr>
        <w:t>(Ирина, 24 года, акушерка).</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i/>
          <w:spacing w:val="-15"/>
          <w:sz w:val="22"/>
        </w:rPr>
        <w:tab/>
        <w:t>Ответ</w:t>
      </w:r>
      <w:r>
        <w:rPr>
          <w:rFonts w:cs="TimeRoman;Courier New" w:ascii="TimeRoman;Courier New" w:hAnsi="TimeRoman;Courier New"/>
          <w:spacing w:val="-15"/>
          <w:sz w:val="22"/>
        </w:rPr>
        <w:t>:</w:t>
        <w:tab/>
        <w:t>Когда к Вам в отделение привезут роженицу с патологией, Вы можете дать какие-либо гарантии? Я объясняю человеку, в чем причины его болезни и как ее лечить. Я не даю гарантий, даю шанс.</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 xml:space="preserve">Есть ли какая-либо разница в лечении русских и китайцев? </w:t>
      </w:r>
      <w:r>
        <w:rPr>
          <w:rFonts w:cs="TimeRoman;Courier New" w:ascii="TimeRoman;Courier New" w:hAnsi="TimeRoman;Courier New"/>
          <w:i/>
          <w:spacing w:val="-15"/>
          <w:sz w:val="22"/>
        </w:rPr>
        <w:t>(Алексей, 45 лет, автомеханик).</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i/>
          <w:spacing w:val="-15"/>
          <w:sz w:val="22"/>
        </w:rPr>
        <w:tab/>
        <w:t>Ответ</w:t>
      </w:r>
      <w:r>
        <w:rPr>
          <w:rFonts w:cs="TimeRoman;Courier New" w:ascii="TimeRoman;Courier New" w:hAnsi="TimeRoman;Courier New"/>
          <w:spacing w:val="-15"/>
          <w:sz w:val="22"/>
        </w:rPr>
        <w:t>:</w:t>
        <w:tab/>
        <w:t>В отличие от машин, которые разнятся конструкцией, между людьми разных наций нет различий. Одинаковые болезни, одинаковое лечение. Жители одной местности (где, например, в пище не хватает йода) будут иметь заболевание щитовидной железы. Многое зависит от особенностей национального питания. Так, в Индии, где применяют много пряностей, часты болезни желудочно-кишечного трак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У нас дома тараканы и комары. Опасно ли это для здоровья и как с ними боро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Тараканы и продукты их жизнедеятельности вызывают аллергию. Комары — переносчики инфекционных болезней. Средства, выпускаемые для борьбы с насекомыми, опас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 целью защиты от комаров советую натянуть на окна сетку. Отсасывайте пылесосом комаров, которые сидят на стенах. Для борьбы с тараканами, муравьями и молью разложите лавровый лист (средство рекомендовано целителем Рафаилом Слотиным).</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Волос» (водяной червь)</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купании под кожу иногда залезает тонкий червяк, который в народе называют «волос». Чаще всего он гнездится в пятках, которые начинают болеть и гн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одное средство для избавления от водяного черв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атрите серое мыло в воду, вскипятите ее и в очень горячей воде держите ногу по щиколотку в течение 0,5 часа 3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Если «волос» расплодится по всему телу, то появляются ранки в различных местах. В этом случае положите на рану пучок колосьев ржи, пшеницы или овса и поливайте теплой водой не менее 2 часов. Червяки вылезают и обвивают прутики. Обычно требуется не более двух процедур, после чего ранки заживают.</w:t>
      </w:r>
    </w:p>
    <w:p>
      <w:pPr>
        <w:pStyle w:val="Normal"/>
        <w:tabs>
          <w:tab w:val="clear" w:pos="709"/>
          <w:tab w:val="left" w:pos="1440" w:leader="none"/>
        </w:tabs>
        <w:autoSpaceDE w:val="false"/>
        <w:spacing w:lineRule="atLeast" w:line="22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Грыж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ка грыжа небольшая, обмывайте ежедневно низ живота холодной водой с уксусом и кладите на грыжу компрессы из отвара дубовой коры на 20–30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йте по 2 стакана в день отвара василька (1 ч. ложку цветов на стакан кипятка). Это же средство помогает, если человек надорвется.</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Пупочная грыжа</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мочите марлю соком кислой капусты и прикладывайте к пупку. Сверху прикройте ломтиком сырого картофеля.</w:t>
      </w:r>
    </w:p>
    <w:p>
      <w:pPr>
        <w:pStyle w:val="Normal"/>
        <w:tabs>
          <w:tab w:val="clear" w:pos="709"/>
          <w:tab w:val="left" w:pos="1440" w:leader="none"/>
        </w:tabs>
        <w:autoSpaceDE w:val="false"/>
        <w:spacing w:lineRule="atLeast" w:line="33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Избыточный в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пециалисты древней китайской медицины считали, что здоровый человек не набирает вес. Если это происходит, значит, нарушена работа какой-либо системы организма — эндокринной, сердечно-сосудистой, иммунной, дыхательной или пищеварительной. Применяя лекарства, заставляем организм бездействовать, не вовлекаем в процесс свои природные сил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начительная часть населения промышленно развитых стран в настоящее время страдает от ожирения. Половина взрослых американцев — толстяки. Хотя они и занимаются спортом, но много едят. Половина населения России страдает от избыточного веса. В результате статистического обследования, проведенного в Израиле, установлено, что 40% взрослых женщин и 15% мужчин страдают от избыточного веса. Полные люди испытывают немало неудобств в жизни и даже сталкиваются с дискриминацией при устройстве на работу. Ожирение наносит и душевную травму. Но худеть надо с осторожностью!</w:t>
      </w:r>
    </w:p>
    <w:p>
      <w:pPr>
        <w:pStyle w:val="Normal"/>
        <w:tabs>
          <w:tab w:val="clear" w:pos="709"/>
          <w:tab w:val="left" w:pos="1440" w:leader="none"/>
        </w:tabs>
        <w:autoSpaceDE w:val="false"/>
        <w:spacing w:lineRule="atLeast" w:line="32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Как похудеть на 45 кг за г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Знакомый весил 135 кг. У него был громадный растянутый желудок. Все время хотелось есть. Для того чтобы похудеть, Давид пил много жидкости — соки, отвары трав. Свой уникальный опыт передал м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тром выпейте 0,5 л чая из трав (ромашка, липа, душица, мята, шиповник, зверо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30 минут выпейте 0,5 л сока — морковь (2/3) и яблоко (1/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ще через 30 минут начинайте есть фрукты. Не сочетаются друг с другом арбуз, дыня, цитрусовые (они сочетаются с другими цитрусовыми), виноград, бана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тальные фрукты сочетаются друг с друг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час ешьте салат в любом количестве из любых овощей, кроме помидоров. Основа салата — морковь и капуста. Заправьте нерафинированным растительным маслом. Не солите. Можно есть кашу из сырой (необжаренной) гречки (светло-серого цвета), печеный картофель, отварную кукурузу, также кашу из темного ри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тем 4 часа без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итье — 0,5 л сока грейпфрута (или другого со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полчаса — арбуз или ды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час — простокваша, орехи, рыба или мясо. Салат из различных овощей, кроме морк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17.30 ничего не есть. Пить можно за 2 часа до с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блюда готовить на очищенной во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з в неделю — голодание, выпить 3–3,5 л родниковой в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стить печень (см. Книгу-1). До чистки печени лежать в горячей ванне, прогреть печень. В течение года чистить печень 7 раз, каждый раз теряется 5 к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им способом Давид (55 лет, рост 176 см) похудел до 90 к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Врач И. Самохина разработала систему оздоровления, которую успешно применяет на практи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хема избавления от лишнего веса прост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ин день — обычная еда. Следует ограничить жирную пищу, изделия из пшеничной муки, сахар, сладкие напи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торой день — разгрузка: 1,5–2 кг яблок или груш.</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етий день — обычная 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четвертый — разгрузка арбузом или ды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так в течение месяца. В последующем устраивать разгрузочные дни 1–2 раза в неделю. Зимой фрукты, овощи можно заменить нежирным кефи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тобы энергия была доставлена в каждую клетку организма, мало изнуряющих физических упражнений и полуголодной диеты. Необходимы активные вещества натуральных продуктов. Только они направляют жир в клетки тканей органов, а не в «жировые депо» — живот и бедра,— считает докто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охранении нормального веса решающую роль играют биохимические процессы в организме: жир из отложений на животе и бедрах должен поступать в кровь, оттуда в клетки всех органов и там сгорать, выделяя необходимую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этому в дни разгрузки доктор рекомендует яблоки. Полезны черника, шиповник, айва, груши, инжир, хурма, кизил, терн, финики, земляника — в них много желе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шьте побольше фруктов, особенно абрикосов, свежих и сухих, слив, рябины, цитрусовых, листовых салатов. Овощи, пророщенные зерна злаковых, бобовых, семе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о витаминов в кисломолочных продуктах, яичном желтке, в бобовых (горохе, сое, чечевице, фасоли), в постном мясе, рыбе, птице, печени и почках животны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чером за час до сна съешьте кусочек (весом около 30 г) мяса или рыбы. А лучше творог вместе с лимоном. Тот, кто не сможет осилить лимон целиком, может выпить выжатый из него с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елательно съесть лимонную корку, она усиливает действие витамина С и укрепляет стенки сосудов. Сделать это надо вечером, накануне разгрузочного д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юди с ослабленной щитовидной железой склонны к полноте. Если вы испытываете вялость, сонливость в течение дня, снижение памяти, забывчивость и при малом количестве еды полнеете, то вероятно нарушение работы щитовидной железы. Поправят дело йод и семечки. Поэтому в дни разгрузок желательно съесть горсть семечек подсолнечника — лучше в пророщенном виде. А йод пополните, включив в еду морские водоросли, кальмары, креветки, мидии. Сжиганию жира способствуют арбу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борьбы с ожирением доктор И. Самохина советует такж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бег по утрам и контрастный душ;</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на ужин большую тарелку с овощами, в зависимости от сезона (например, 1/4 часть небольшого кочана капусты, 2 моркови, 1 болгарский перец) и только после этого — уменьшенную порцию мяса или рыбы с гарниром (чаще с горош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в весенне-летнее время разгрузочные яблочно-арбузные д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ужу, который так лечился, 74-й год. Вес остается стабильным — 73 кг при росте 170 см. Физически он очень актив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до постоянно следить за весом. Знакомая по вечерам съедала полбатона вкусного белого хлеба с хрустящей корочкой. У нее вырос большой живот, от которого не удалось избавиться.</w:t>
      </w:r>
    </w:p>
    <w:p>
      <w:pPr>
        <w:pStyle w:val="Normal"/>
        <w:tabs>
          <w:tab w:val="clear" w:pos="709"/>
          <w:tab w:val="left" w:pos="1440" w:leader="none"/>
        </w:tabs>
        <w:autoSpaceDE w:val="false"/>
        <w:spacing w:lineRule="atLeast" w:line="20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Аня, 26 лет</w:t>
      </w:r>
      <w:r>
        <w:rPr>
          <w:rFonts w:cs="TimeRoman;Courier New" w:ascii="TimeRoman;Courier New" w:hAnsi="TimeRoman;Courier New"/>
          <w:spacing w:val="-15"/>
          <w:sz w:val="22"/>
        </w:rPr>
        <w:t>. После родов сильно поправилась, одежда стала мала. Подруга дала почитать «Золотую книгу». Стала лечиться по ней. Залила столовую ложку перегородок грецких орехов стаканом воды, поварила 10 минут. Выпила за 3 раза. Так пила в течение 3 недель. В это время заболел ребенок, поневоле стала меньше есть. За 4 месяца похудела на 18 кг. Выскочил геморрой — начала делать упражнения по книге и вылечилась.</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Раздельное пит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Как Вы относитесь к раздельному питанию? Неужели картофельное пюре, заправленное молоком и сливочным маслом, нельзя есть с отварным мяс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Несочетающимися продуктами являются мясо и молоко: «Не вари козленка в молоке его матери» (То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Это правило следует соблюдать неукоснительно. После молочных продуктов (кроме сыра) надо прополоскать рот и можно есть мясо. После мясной пищи молочную разрешается есть только через 6 час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Если в пюре положили сливочное масло и молоко, его нельзя есть с мясом. На остальные продукты это правило не распространяется. Тем более что некоторые натуральные продукты, например фасоль, содержат вместе белки, жиры и углеводы. При переходе на раздельное питание организм утрачивает способность выделять одновременно различные ферменты, т. е. нарушается его работа.</w:t>
      </w:r>
    </w:p>
    <w:p>
      <w:pPr>
        <w:pStyle w:val="Normal"/>
        <w:tabs>
          <w:tab w:val="clear" w:pos="709"/>
          <w:tab w:val="left" w:pos="1440" w:leader="none"/>
        </w:tabs>
        <w:autoSpaceDE w:val="false"/>
        <w:spacing w:lineRule="atLeast" w:line="26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Гиперто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России смерть косит мужчин в 7 раз чаще, чем в развитых странах мира. Это явление получило название «русский феноме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Причины смертности: сердечно-сосудистые болезни — 55%,</w:t>
      </w:r>
      <w:r>
        <w:rPr>
          <w:rFonts w:cs="TimeRoman;Courier New" w:ascii="TimeRoman;Courier New" w:hAnsi="TimeRoman;Courier New"/>
          <w:spacing w:val="-15"/>
          <w:sz w:val="22"/>
        </w:rPr>
        <w:t xml:space="preserve"> остальные причины: онкология, травмы, инфекционные болезни. Сердечно-сосудистые болезни — это в основном инфаркты и инсульты — результат высокого дав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ердце, мозг, почки гипертония поражает в первую очередь. Итак, на каждые 100 погибших — 50 гипертон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ипертония — болезнь коварная. Она тихо подкрадывается, и человек ее до времени не ощущает. О своем заболевании знает только половина гипертоников. Мало кто обращает внимание на периодически повторяющиеся головные боли, сердцебиение. Приливы крови к голове, «мушки» перед глазами, утомляемость — тоже признаки гипертонии. Иногда болезнь протекает без симптом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становить наличие болезни можно только при измерении давления кр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деальное артериальное давление (АД) — 120/80, после 60 лет возможно 140/95. Советую приобрести для семьи прибор и постоянно измерять свое давление. Прибор всегда должен быть под рукой: и в отпуске, и в командировке. После 40 лет измеряйте давление раз в месяц даже при хорошем самочувств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шое значение имеет разница между верхним и нижним показателями; нижнее показание характеризует сердечную деятельн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ие гипертоники страдают «мягкой» формой гипертонии при АД 140–180/до 105. Таких больных мало беспокоит их повышенное АД, неприятных ощущений не испытывают. Однако при стрессах оно легко повышается. Больные чувствуют головокружение, пошатывание, кратковременную потерю зрения, затруднения речи. Подобные явления проходят через 2 часа, но это симптомы надвигающегося инсульта (мозгового кровоизлияния). Необходимо обратить внимание на атеросклеротическое поражение артерий, питающих сердце, мозг; повышенный холестерин и сахар в кров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Чаще всего инсульт и инфаркт происходят в утреннее время (7–10 часов). </w:t>
      </w:r>
      <w:r>
        <w:rPr>
          <w:rFonts w:cs="TimeRoman;Courier New" w:ascii="TimeRoman;Courier New" w:hAnsi="TimeRoman;Courier New"/>
          <w:i/>
          <w:spacing w:val="-15"/>
          <w:sz w:val="22"/>
        </w:rPr>
        <w:t>Утром наиболее высокое АД, так как сосуды сжаты.</w:t>
      </w:r>
      <w:r>
        <w:rPr>
          <w:rFonts w:cs="TimeRoman;Courier New" w:ascii="TimeRoman;Courier New" w:hAnsi="TimeRoman;Courier New"/>
          <w:spacing w:val="-15"/>
          <w:sz w:val="22"/>
        </w:rPr>
        <w:t xml:space="preserve"> Поэтому советую принимать вечером перед сном противогипертонический отвар. Утром надо обязательно измерить АД. Не давайте с утра организму физические нагрузки. Вообще гипертоникам не стоит заниматься спортом. Полезна ходьба — до 5 км в течение 2 час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граничьте потребление поваренной соли: не присаливайте дополнительно е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кажитесь от мяса, замените его рыб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тарайтесь, чтобы в рационе было достаточно йода, кальция и кал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Продукты, содержащие йод: грецкие орехи, морская капуста, свекла, мокрица (звездчатка), морковь, картофель, бананы, тыква, редь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льций содержится в молочных продуктах, капусте, свек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лия много в меде, лимонах, клюкве, орехах, изюме, кураге, черносли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ключайте в рацион побольше фруктов, овощей, зел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ьмите на заметку следующие растения (они съедобны и должны присутствовать в вашем рационе): анис обыкновенный, барбарис, боярышник, брусника, донник белый, душица, земляника лесная, картофель, каштан конский, лук зеленый (перо), петрушка, чеснок, маслины, морковь, грецкий орех, рябина, свекла, ягоды черной смородины и малины, тимьян, укроп, фасоль, шишки хмеля, хур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ам необходим крепкий сон — восстановитель сил. Наиболее полезен сон с 22 до 24 часов. </w:t>
      </w:r>
      <w:r>
        <w:rPr>
          <w:rFonts w:cs="TimeRoman;Courier New" w:ascii="TimeRoman;Courier New" w:hAnsi="TimeRoman;Courier New"/>
          <w:i/>
          <w:spacing w:val="-15"/>
          <w:sz w:val="22"/>
        </w:rPr>
        <w:t>При повышении АД старайтесь не наклоня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заменимы водные процедуры, особенно шведский душ, который снимает напряжение и тренирует сосу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Чередуйте приятно горячую и приятно прохладную воду в течение 20 минут. </w:t>
      </w:r>
      <w:r>
        <w:rPr>
          <w:rFonts w:cs="TimeRoman;Courier New" w:ascii="TimeRoman;Courier New" w:hAnsi="TimeRoman;Courier New"/>
          <w:i/>
          <w:spacing w:val="-15"/>
          <w:sz w:val="22"/>
        </w:rPr>
        <w:t>Заканчивайте процедуру приятно горячей вод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лавная причина гипертонии — болезни почек. Влияют также болезни сердца, надпочечников, позвоночника, нервной системы, щитовидной железы, состояние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ипертония и атеросклероз — близнецы-братья. Замедление развития атеросклероза положительно влияет на А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С чего следует начать лечение гипертонии (и ее профилактику)? Определите причину. Наверняка у вас их целый букет.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чистите почки (об этом подробно писала в Книге-1 и -2). Наладьте работу позвоночника и щитовидной железы. Укрепите нервы и сердце. Очистите сосу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Лечение гипертонии требует четкой дисциплины. Надо уяснить, что эту болезнь требуется лечить постоянно. Некоторые гипертоники во время обострения принимают лекарства, делают уколы. А потом забывают о своей гипертонии — до нового вызова «скорой помощи». </w:t>
      </w:r>
      <w:r>
        <w:rPr>
          <w:rFonts w:cs="TimeRoman;Courier New" w:ascii="TimeRoman;Courier New" w:hAnsi="TimeRoman;Courier New"/>
          <w:i/>
          <w:spacing w:val="-15"/>
          <w:sz w:val="22"/>
        </w:rPr>
        <w:t>Повторяю — гипертонию надо лечить не длительно, а постоянно. Пропуск дозы отвара может закончиться криз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бор трав пейте в течение месяца, затем переходите на сбор аналогичного действия. В холодную погоду одевайтесь тепло —</w:t>
      </w:r>
      <w:r>
        <w:rPr>
          <w:rFonts w:cs="TimeRoman;Courier New" w:ascii="TimeRoman;Courier New" w:hAnsi="TimeRoman;Courier New"/>
          <w:i/>
          <w:spacing w:val="-15"/>
          <w:sz w:val="22"/>
        </w:rPr>
        <w:t xml:space="preserve"> при охлаждении сосуды сжимаю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Травы для снижения давления должны обладать </w:t>
      </w:r>
      <w:r>
        <w:rPr>
          <w:rFonts w:cs="TimeRoman;Courier New" w:ascii="TimeRoman;Courier New" w:hAnsi="TimeRoman;Courier New"/>
          <w:i/>
          <w:spacing w:val="-15"/>
          <w:sz w:val="22"/>
        </w:rPr>
        <w:t>успокаивающим действием</w:t>
      </w:r>
      <w:r>
        <w:rPr>
          <w:rFonts w:cs="TimeRoman;Courier New" w:ascii="TimeRoman;Courier New" w:hAnsi="TimeRoman;Courier New"/>
          <w:spacing w:val="-15"/>
          <w:sz w:val="22"/>
        </w:rPr>
        <w:t>: пустырник, хмель, мята, валериана, желтый донник, душица, боярышник, мелисса, календула, бело-розовый клевер, страстоцвет, зверобой, фиалка трехцветная, золототысячни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нижают АД травы</w:t>
      </w:r>
      <w:r>
        <w:rPr>
          <w:rFonts w:cs="TimeRoman;Courier New" w:ascii="TimeRoman;Courier New" w:hAnsi="TimeRoman;Courier New"/>
          <w:spacing w:val="-15"/>
          <w:sz w:val="22"/>
        </w:rPr>
        <w:t xml:space="preserve">: сушеница, боярышник, барбарис, крестовник, омела белая, шлемник белый и особенно раувольфия. </w:t>
      </w:r>
      <w:r>
        <w:rPr>
          <w:rFonts w:cs="TimeRoman;Courier New" w:ascii="TimeRoman;Courier New" w:hAnsi="TimeRoman;Courier New"/>
          <w:i/>
          <w:spacing w:val="-15"/>
          <w:sz w:val="22"/>
        </w:rPr>
        <w:t xml:space="preserve">Частые спазмы сосудов снимают </w:t>
      </w:r>
      <w:r>
        <w:rPr>
          <w:rFonts w:cs="TimeRoman;Courier New" w:ascii="TimeRoman;Courier New" w:hAnsi="TimeRoman;Courier New"/>
          <w:spacing w:val="-15"/>
          <w:sz w:val="22"/>
        </w:rPr>
        <w:t>сушеницей, боярышником, ромашкой, душистой рутой, малым барвинк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В сбор должны входить травы с</w:t>
      </w:r>
      <w:r>
        <w:rPr>
          <w:rFonts w:cs="TimeRoman;Courier New" w:ascii="TimeRoman;Courier New" w:hAnsi="TimeRoman;Courier New"/>
          <w:i/>
          <w:spacing w:val="-15"/>
          <w:sz w:val="22"/>
        </w:rPr>
        <w:t xml:space="preserve"> мочегонным</w:t>
      </w:r>
      <w:r>
        <w:rPr>
          <w:rFonts w:cs="TimeRoman;Courier New" w:ascii="TimeRoman;Courier New" w:hAnsi="TimeRoman;Courier New"/>
          <w:spacing w:val="-15"/>
          <w:sz w:val="22"/>
        </w:rPr>
        <w:t xml:space="preserve"> эффектом: календула, мята, толокнянка, спорыш, семя льна или укропа, семечки тыквы, полевой хвощ, брусничный лист, петрушка, пастушья сумка, ромашка, череда, чистотел, крапива, шалфей, лист или почки бер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равы для укрепления сердца:</w:t>
      </w:r>
      <w:r>
        <w:rPr>
          <w:rFonts w:cs="TimeRoman;Courier New" w:ascii="TimeRoman;Courier New" w:hAnsi="TimeRoman;Courier New"/>
          <w:spacing w:val="-15"/>
          <w:sz w:val="22"/>
        </w:rPr>
        <w:t xml:space="preserve"> боярышник, календула, пустырник, мята, горицвет, мелисса, сушеница, омела, ландыш, желтый фи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каждого больного гипертонией наблюдается преобладание тех или иных механизмов нарушений. Так, при сердечной форме помимо сушеницы и боярышника используется пустырник, при частом пульсе — валериана, при редком — ландыш, при мозговой форме кроме сушеницы и боярышника — душица, барбарис, донник, мята, перегородки грецкого ореха, при почечной форме — лист брусники и толокнянки, шишки хмеля и другие мочегонн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Сборы трав для лечения гиперто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t>№ 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ушеница</w:t>
        <w:tab/>
        <w:t>1 ч.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устырник</w:t>
        <w:tab/>
        <w:t>1 ч.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вощ полевой</w:t>
        <w:tab/>
        <w:t>1 ч.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лоды боярышника</w:t>
        <w:tab/>
        <w:t>1 ч.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годы малины</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годы черной смородины</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ава тысячелистника</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ист березы</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лисса</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арвинок малый</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ист брусники</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ава душицы</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ята</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веты липы</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веты донника белого</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лоды каштана конского</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егородки грецкого ореха</w:t>
        <w:tab/>
        <w:t>0,5 ч.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змельчите компоненты, залейте 500 мл кипятка. Настаивайте час. Принимайте по 50 мл 4–5 раз в день до еды. Если какого-либо компонента нет, используйте неполный соста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 очень интересный сбор. Он включает травы, имеющие успокаивающее действие (пустырник, боярышник, мелиссу, мяту, белый донник), снимающие спазмы сосудов (боярышник, барвинок малый), мочегонные (мята, лист брусники, хвощ, лист березы, цветы липы), укрепляющие сосуды (конский каштан), усиливающие работу щитовидной железы (перегородки грецкого ореха), потогонные (ягоды малины, цветы ли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 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ярышник</w:t>
        <w:tab/>
        <w:t>4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ята перечная</w:t>
        <w:tab/>
        <w:t>2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ушеница</w:t>
        <w:tab/>
        <w:t>3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олокнянка</w:t>
        <w:tab/>
        <w:t>2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устырник</w:t>
        <w:tab/>
        <w:t>3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ень валерианы</w:t>
        <w:tab/>
        <w:t>3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веты календулы</w:t>
        <w:tab/>
        <w:t>2 ча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месь в количестве 15 г залейте 200 мл холодной воды. Настаивайте 12 часов, пейте по 50 мл 4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вариант: залейте смесь трав кипятком и настаивайте 30 минут.</w:t>
      </w:r>
    </w:p>
    <w:p>
      <w:pPr>
        <w:pStyle w:val="Normal"/>
        <w:tabs>
          <w:tab w:val="clear" w:pos="709"/>
          <w:tab w:val="left" w:pos="1440" w:leader="none"/>
        </w:tabs>
        <w:autoSpaceDE w:val="false"/>
        <w:spacing w:lineRule="atLeast" w:line="43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Средство для снижения дав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мойте в горячей воде 10 лимонов, нарежьте их на дольки и сложите в 3-литровую банку. Добавьте 0,5 л меда, 0,5 л сока алоэ и 0,5 л коньяка. Банку поместите в темное место на 40 дней. Принимайте по 1 ст. ложке за 30 минут до еды 3 раза в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Курс 2 недели </w:t>
      </w:r>
      <w:r>
        <w:rPr>
          <w:rFonts w:cs="TimeRoman;Courier New" w:ascii="TimeRoman;Courier New" w:hAnsi="TimeRoman;Courier New"/>
          <w:i/>
          <w:spacing w:val="-15"/>
          <w:sz w:val="22"/>
        </w:rPr>
        <w:t>(противопоказано при тенденции к опухолеобразованию)</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3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У меня было давление 180/100. Начала принимать алоэ. Срывала кусочек листа длиной 1,5 см жевала, высасывала сок и выплевывала колючки — 3–4 раза в день за 30 минут до еды в течение двух недель. Сейчас давление 130/95, но опухоль (миома) стала расти» </w:t>
      </w:r>
      <w:r>
        <w:rPr>
          <w:rFonts w:cs="TimeRoman;Courier New" w:ascii="TimeRoman;Courier New" w:hAnsi="TimeRoman;Courier New"/>
          <w:i/>
          <w:spacing w:val="-15"/>
          <w:sz w:val="22"/>
        </w:rPr>
        <w:t>(Лариса, 52 года)</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Залейте 2 ст. ложки семян льна 0,5 л кипятка в термосе на ночь. Натощак выпейте 1 стакан настоя (не процеживая). Второй стакан выпейте перед ужином. Нормализуется работа кишечника. Курс лечения 1 месяц, перерыв — 2 месяца. Во время перерыва принимайте следующий состав: луковицу средних размеров в кожуре залейте холодной водой в стакане на ночь, а утром натощак выпейте эту во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а 1 ч. ложку сахара капните 5 капель пихтового масла — держите во рту, пока не рассосется. Принимайте 1 раз в день. Курс лечения 1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омойте луковую шелуху, сварите ее в эмалированной кастрюле (1–2 горсти шелухи кипятите в 700 мл воды 3–5 минут на медленном огне). Настаивайте час. Процедите. Пейте 3 раза в день по 100 мл за 30 минут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должен иметь цвет крепкого чая. Можно пить по стакану 3 раза в день. Курс лечения 15 дней. Особенно рекомендуется при гипертонии и аденоме предстатель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 повышении давления дайте себе установку: «Мое лицо спокойно. Мышцы лица расслаблены. Голова спокойная, чистая, легкая. Кровообращение спокойное и легкое. Мне легко-легко-легко. Мне спокойно-спокойно-спокойно. В голове легко-легко-легк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1999 году были опубликованы результаты исследований, проведенных американскими учеными. Они проверили связь между количеством холестерина в пище и в крови. Холестерин в виде бляшек откладывается на стенках сосудов и может закупорить их, вызывая сердечно-сосудистые 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зультаты исследований показывают, что у многих здоровых людей уровень холестерина остается одним и тем же, что бы они ни ели. У других организм не может переработать весь холестерин — он откладывается на стенках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вод: здоровый образ жизни, правильный обмен веществ не менее важен, чем низкохолестериновая ди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иры — источник витаминов А и D. У жителей Средиземноморья, потребляющих много оливкового масла, редки сердечно-сосудистые 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Франции, где едят много сыра и оливкового масла, самый низкий уровень сердечно-сосудистых заболеваний. Возможно также, что это связано с регулярным и умеренным потреблением легкого алкоголя — преимущественно сухого красного в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 в чем же причина «русского феномена»? Бытовое пьянство. Курение отрицательно влияет как на сосуды самого курильщика, так и окружающих. Избыточный вес приводит к высокому уровню холестерина. Физиологически и психологически мужчины сильно отличаются от женщин. Глубоко переживая, они скрывают свои проблемы даже от близких людей. Наши мужчины очень сильно зависимы от общественного мнения, не умеют быть раскованными, не щадят себя, не умеют отдыхать — все это увеличивает фактор рис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России традиционно не принято заботиться о своем здоровье. Вот пример. «Муж был здоровый, сильный, выносливый. Не пил. До армии немного курил, потом бросил. Не имел понятия о зубной боли, ни одного седого волоса, хорошее зрение, кишечник работал как ча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лужил в морском флоте. Обаятельный и веселый, сохранил прекрасные воспоминания о службе. Работал механиком на заводе. По выходным к нему постоянно обращались за помощью: то начальника надо отвезти на вокзал, то кого-то перевезти на дачу, то починить брату машину. Анатолий никому не отказывал, да и я сама часто подталкивала мужа к работе. Однажды поехали в отпуск на курорт. Там незадолго прошел ураган, который разрушил у хозяйки беседку. Я попросила мужа починить беседку: “Ну что тебе стоит, ведь женщина живет одна, ей некому помочь”. Анатолий согласился. Ходил по поселку, собирал железные уголки. Пилил их ножовкой, собирал на болтах. Восстановил беседку, да еще починил хозяйке две стиральные машины — и все бесплатно, бескорыст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жды я обнаружила валидол в его куртке. Муж сказал, что покалывает сердце. Он не придавал этому значения, я тоже не обращала внимания. Через некоторое время ночью у него закружилась голова, стало дурно. Остался дома, а я поехала на работу. Днем муж позвонил и сказал, что ему плохо: ужасная головная боль. Речь была невнятная, как будто он стал картавить. Я приехала, вызвала врача. Та прописала сосудорасширяющее лекарство. Оно не помогло. Приехала “скорая помощь”, сделали кардиограмму. Никаких изменений в сердце обнаружено не было. Мужа положили в больницу. Он повторял, что в груди все горит. Врачи обследовали его, стучали по колену молоточком. Уверяли, что делают все необходимое. Вскоре Анатолий умер. Ему было 54 года. “Тромбоз правой аорты, острая коронарная недостаточность” — таков был диагноз после вскрыт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считаю, что причина смерти мужа в том, что он работал на износ, никогда о себе не думал и не отдыхал».</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Василий, 75 лет</w:t>
      </w:r>
      <w:r>
        <w:rPr>
          <w:rFonts w:cs="TimeRoman;Courier New" w:ascii="TimeRoman;Courier New" w:hAnsi="TimeRoman;Courier New"/>
          <w:spacing w:val="-15"/>
          <w:sz w:val="22"/>
        </w:rPr>
        <w:t>. Один его брат умер в возрасте 50 лет, другой — в 62 года. Они плохо питались, вообще не обращали внимания на еду. Братья рассуждали так: «Помру — ну и что? Так мне и надо! Кому нужна эта проклятая жизнь!». Василий рассуждал по-другому: «Я утром встаю. Руки-ноги есть. Солнце светит. Какое счастье! Какая прекрасная жи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 был озабочен ухудшением зрения. Прошел диагностику, получил настойки и рекомендации по точечному массажу и диете. Делал процедуры для улучшения зрения. Через полгода окреп и смог читать без очк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алина, 60 лет</w:t>
      </w:r>
      <w:r>
        <w:rPr>
          <w:rFonts w:cs="TimeRoman;Courier New" w:ascii="TimeRoman;Courier New" w:hAnsi="TimeRoman;Courier New"/>
          <w:spacing w:val="-15"/>
          <w:sz w:val="22"/>
        </w:rPr>
        <w:t>. У нее была гипертония (АД 200/110), кровоточили десны, мучила изжога, сильный запах изо рта, головные бо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иагноз</w:t>
      </w:r>
      <w:r>
        <w:rPr>
          <w:rFonts w:cs="TimeRoman;Courier New" w:ascii="TimeRoman;Courier New" w:hAnsi="TimeRoman;Courier New"/>
          <w:spacing w:val="-15"/>
          <w:sz w:val="22"/>
        </w:rPr>
        <w:t>: Нарушения в работе щитовидной и поджелудочной желез, сглаз и подключ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Снятие сглаза и подключений; настойка для щитовидной и отвар для поджелудочной железы; массаж мизинцев, прогревание серд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1,5 месяца</w:t>
      </w:r>
      <w:r>
        <w:rPr>
          <w:rFonts w:cs="TimeRoman;Courier New" w:ascii="TimeRoman;Courier New" w:hAnsi="TimeRoman;Courier New"/>
          <w:spacing w:val="-15"/>
          <w:sz w:val="22"/>
        </w:rPr>
        <w:t>: Давление немного снизилось (160/90), успокоилась, перестала придираться к мужу: «Ладно, пусть делает, что хочет». Прошла горечь во рту. Стало сниться, что ухаживают молодые люди. «Ты помолодела»,— говорят на рабо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ера, 51 год</w:t>
      </w:r>
      <w:r>
        <w:rPr>
          <w:rFonts w:cs="TimeRoman;Courier New" w:ascii="TimeRoman;Courier New" w:hAnsi="TimeRoman;Courier New"/>
          <w:spacing w:val="-15"/>
          <w:sz w:val="22"/>
        </w:rPr>
        <w:t>. В течение 3 лет ее беспокоили спазмы в области солнечного сплетения, которые вызывали сильные толчки в сердце и аритмию. При этом повышалось давление. Вера считает, что причина была в повышении давления и как следствие начиналась аритмия. Врачи все объясняли возрастными изменениями в организме. Рекомендованное медикаментозное лечение не давало улучшения, иногда даже становилось хуж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огда решила принимать отвары трав: настойку из омелы белой и антисклеротический сбор № 2. Всех трав не нашла, использовала зверобой, мяту перечную, валериану и пустырник. Ей стало намного лучше, прекратила лечение. А через полгода все началось снова. Перечитав внимательно Книгу-1, подошла к лечению серьезно, выполнила все рекомендации. Составила сбор трав: омела белая, боярышник, хвощ, пустырник, мята перечная. Помогло. Прошли толчки в области сердца, нормализовалось давление. Этот сбор принимала 2 раза по 3 недели, а в перерыве в течение 3 недель принимала сбор, указанный в Книге-2: боярышник, горицвет и пустыр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ейчас чувствует себя хорошо. Давление держится в пределах 130/70. Сердце не беспокоит (до лечения бывали скачки давления 180/100, 200/120, 170/7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 xml:space="preserve">Мужу 63 года. </w:t>
      </w:r>
      <w:r>
        <w:rPr>
          <w:rFonts w:cs="TimeRoman;Courier New" w:ascii="TimeRoman;Courier New" w:hAnsi="TimeRoman;Courier New"/>
          <w:spacing w:val="-15"/>
          <w:sz w:val="22"/>
        </w:rPr>
        <w:t xml:space="preserve">В течение последних 8 лет у него повышенное давление. Пил различные лекарства, сбивал давление. Решила лечить его травами. Год постоянно пьет травы. Делаю сбор по книге: мочегонные, успокаивающие и сердечные травы. Например: толокнянка, душица, горицвет. Столовую ложку смеси трав заливаю стаканом кипятка, настаиваю полчаса, процеживаю. Добавляю 20–30 капель настойки пустырника или пиона. Наибольший эффект был, если добвляла 2 ч. ложки отвара боярышника (горсть ягод на стакан кипятка). Муж выпивал каждый день по 1/3 стакана 3 раза в день до еды. Потерю калия компенсирует чайной ложкой меда. Делаю ему общеукрепляющий массаж спины — по 8–10 процедур 2 раза в год. Весной и зимой провожу курс горячих обертываний груди для укрепления сердца и делаю по 10 уколов </w:t>
      </w:r>
      <w:r>
        <w:rPr>
          <w:rFonts w:cs="TimeRoman;Courier New" w:ascii="TimeRoman;Courier New" w:hAnsi="TimeRoman;Courier New"/>
          <w:i/>
          <w:spacing w:val="-15"/>
          <w:sz w:val="22"/>
        </w:rPr>
        <w:t>кокарбоксилазы</w:t>
      </w:r>
      <w:r>
        <w:rPr>
          <w:rFonts w:cs="TimeRoman;Courier New" w:ascii="TimeRoman;Courier New" w:hAnsi="TimeRoman;Courier New"/>
          <w:spacing w:val="-15"/>
          <w:sz w:val="22"/>
        </w:rPr>
        <w:t>. Дважды в день муж измеряет давл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Наблюд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1.</w:t>
        <w:tab/>
        <w:t>Наибольшие скачки давления весной и осен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После горячего душа давление падает (130/85).</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w:t>
        <w:tab/>
        <w:t>После двух рюмок коньяка давление снизилось до 130/80 (примечание: коньяк расширяет сосу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w:t>
        <w:tab/>
        <w:t>Во время отпуска муж ходил в бассейн. Много плавал (до 600 м), лежал на траве. Дома спал. После этого давление снизи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w:t>
        <w:tab/>
        <w:t>Зимой муж простудился, неделю болел, кашлял, потел. А давление держалось ниже обычного, в пределах 140/85 (примечание: при потении давление сниж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w:t>
        <w:tab/>
        <w:t>Летом в жару давление падает (сосуды расширя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жды поехали на машине за город, по дороге она сломалась. Нам с мужем пришлось по жаре ее толкать. Рубашка мужа взмокла от пота. Очень волновалась за него. Когда вернулись домой и померили давление, очень удивились: оно было 130/9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ри повышении давления до 170 ед. муж принимал 0,5 таблетки </w:t>
      </w:r>
      <w:r>
        <w:rPr>
          <w:rFonts w:cs="TimeRoman;Courier New" w:ascii="TimeRoman;Courier New" w:hAnsi="TimeRoman;Courier New"/>
          <w:i/>
          <w:spacing w:val="-15"/>
          <w:sz w:val="22"/>
        </w:rPr>
        <w:t>капотена</w:t>
      </w:r>
      <w:r>
        <w:rPr>
          <w:rFonts w:cs="TimeRoman;Courier New" w:ascii="TimeRoman;Courier New" w:hAnsi="TimeRoman;Courier New"/>
          <w:spacing w:val="-15"/>
          <w:sz w:val="22"/>
        </w:rPr>
        <w:t xml:space="preserve">, прописанного врачом. </w:t>
      </w:r>
      <w:r>
        <w:rPr>
          <w:rFonts w:cs="TimeRoman;Courier New" w:ascii="TimeRoman;Courier New" w:hAnsi="TimeRoman;Courier New"/>
          <w:i/>
          <w:spacing w:val="-15"/>
          <w:sz w:val="22"/>
        </w:rPr>
        <w:t>Не советую резко снижать давление.</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Инна, 67 лет</w:t>
      </w:r>
      <w:r>
        <w:rPr>
          <w:rFonts w:cs="TimeRoman;Courier New" w:ascii="TimeRoman;Courier New" w:hAnsi="TimeRoman;Courier New"/>
          <w:spacing w:val="-15"/>
          <w:sz w:val="22"/>
        </w:rPr>
        <w:t>. Измерила давление (150/90) и пошла на рынок. Ходила по жаре, принесла тяжелые сумки с продуктами. Измерила давление — 130/9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айя, 37 лет</w:t>
      </w:r>
      <w:r>
        <w:rPr>
          <w:rFonts w:cs="TimeRoman;Courier New" w:ascii="TimeRoman;Courier New" w:hAnsi="TimeRoman;Courier New"/>
          <w:spacing w:val="-15"/>
          <w:sz w:val="22"/>
        </w:rPr>
        <w:t>. У нее началась гипертония (у отца и матери — также гипертония). Майя сделала много анализов. Заключение врачей гласило: причина в специфической работе мозга. На примере родителей знала, какая это коварная болезнь. Майя хотела жить полноценной жизнью и работ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Я всегда опираюсь на способности больных, но у Майи не было способностей экстрасенса. Однако была упорна в достижении цели, неукоснительно выполняла все рекомендации и очень хотела выздороветь. Доверяла мне.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первого взгляда определялось заболевание почек: у нее были подагрические косточки на ногах. Под глазами — характерные мешки. Кроме того, обнаружилось заболевание сердца, нервозность. Щитовидная железа была увеличена. Начинались неполадки в области поджелудочной железы (сухость во рту утром). И наконец, искривление позвоночника, основная причина гиперто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айи были подключения — сослуживцы завидовали ее карьер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Очистка почек (глицерином, отварами трав). Подпитка щитовидной и поджелудочной желез (отваром и настойкой перегородок грецких орехов). Укрепление сердца (массажем мизинцев и прогреванием сердца). Снятие подключений, очистка позвоночника с помощью прокачки № 1 (она почувствовала, как по позвоночнику шло тепло). Массажем биоактивных точек на больших пальцах Майя воздействовала на моз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w:t>
      </w:r>
      <w:r>
        <w:rPr>
          <w:rFonts w:cs="TimeRoman;Courier New" w:ascii="TimeRoman;Courier New" w:hAnsi="TimeRoman;Courier New"/>
          <w:spacing w:val="-15"/>
          <w:sz w:val="22"/>
        </w:rPr>
        <w:t xml:space="preserve"> Если до лечения принимала таблетки и давление оставалось 140/100, то через неделю после лечения оно нормализовалось до 120/80. Майя сказала, что чувствует себя отлично.</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евро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ab/>
        <w:t>Я человек мнительный. Все время кажется, что больна. То одна болезнь прилипнет, то другая. То там кольнет, то здесь заболит. Может ли народная медицина помочь мне?</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ab/>
        <w:t>Напишите на листке бумаги свои болезни и сожгите е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ab/>
        <w:t>Приняв утром сердечные капли, муж не может к вечеру выпить пару стаканов пива. Если же выпьет, у него появляется странное возбуждение, нервозность, чувство страха. Отчего так происход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ab/>
        <w:t>Рекомендую отучить мужа от такой привычки. Препараты, расширяющие кровеносные сосуды, в сочетании с алкоголем или даже безалкогольным пивом приводят к такому сильному расширению сердца, что не исключен иногда и смертельный исхо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ab/>
        <w:t>Меня очень раздражает по утрам будильник. Нормально ли эт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ab/>
        <w:t>Человеку свойственно самому просыпаться. Сигнал будильника плохо действует на психику. Чем чаще человек просыпается от сигнала будильника, тем ближе он к психическому расстройству. Комфортно просыпаться под приятную мелодию. Звук будильника должен быть мелодичный, приятный, негромк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ессонн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w:t>
        <w:tab/>
        <w:t>Выпейте на ночь стакан горячей сладкой воды или горячего молока (но не ч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Положите под подушку горсть хмеля или березовый ве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Привяжите ко лбу глину, размешанную с кислой простоквашей.</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 xml:space="preserve">«Я избавилась от бессонницы расслаблением в 4 этапа. Начинаю расслабляться и через 5 минут засыпаю» </w:t>
      </w:r>
      <w:r>
        <w:rPr>
          <w:rFonts w:cs="TimeRoman;Courier New" w:ascii="TimeRoman;Courier New" w:hAnsi="TimeRoman;Courier New"/>
          <w:i/>
          <w:spacing w:val="-15"/>
          <w:sz w:val="22"/>
        </w:rPr>
        <w:t>(Татьяна, 56 лет</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Мне помог биоэнергетический способ лечения бессонницы. Теперь сплю хорошо, но на всякий случай провожу профилактику» (</w:t>
      </w:r>
      <w:r>
        <w:rPr>
          <w:rFonts w:cs="TimeRoman;Courier New" w:ascii="TimeRoman;Courier New" w:hAnsi="TimeRoman;Courier New"/>
          <w:i/>
          <w:spacing w:val="-15"/>
          <w:sz w:val="22"/>
        </w:rPr>
        <w:t>Маргарита, 59 лет).</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олезни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t>Сердце люб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умеренные физические нагрузки (бег трусцой, ходьб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жизнь на природе (или хотя бы отдых в лесу, на берегу реки, у мор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устоявшийся жизненный укла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невной сон (20–30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итамины и микроэлементы (йод влияет на обмен веществ, калий укрепляет сердце, выводит избыток жидкости, магний успокаивает, укрепляет стенки кровеносных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молочное и вегетарианское пит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 целях профилактики атеросклероза — 120 мл красного вин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игры с домашними животными, кинокомедии, детективы, которые помогают снимать стресс.</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ердце не любит</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трессы, эмоциональные перегруз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избыточный ве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игареты, так как они ухудшают состояние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еумеренное употребление алкоголя, который наносит вред печени и мозг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избыточное употребление коф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жирную, сладкую и соленую пищ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тяжелые физические нагруз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работу без выходных и без отпус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и болезнях сердца совету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Горицвет (желтоцвет весенний, адонис вериалис). Наполните наполовину бутылку мелко нарезанной травой, залейте 0,5 л водки. Поставьте на 2 недели в теплое темное место, ежедневно взбалтывайте. Прием по 8 капель в день за час до еды. Прекрасное средство, не вызывает изменения дав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Боярышник — ягоды порубите (сухие — истолчите). Наполните наполовину бутылку измельченными ягодами, залейте доверху водкой. Поставьте в кастрюлю с холодной водой на перевернутое блюдце и на малом огне томите по 2 часа в течение 3 дней. Прием: по 5 капель 3 раза в день за час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Отвар боярышника — заварите ягоды в чайнике, настаивайте как чай. Пейте с сахаром. Цвет отвара должен быть как некрепкий ча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При болезнях сердца помогает цветочный ме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Ежедневно принимайте по 15 капель чистого спирта в 15 каплях холодной кипяченой воды. Прием: 3 раза в день за час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Мелко нарежьте крупную дольку чеснока, положите на ломтик черного хлеба, слегка посолите и съешьте натощак.</w:t>
      </w:r>
    </w:p>
    <w:p>
      <w:pPr>
        <w:pStyle w:val="Normal"/>
        <w:tabs>
          <w:tab w:val="clear" w:pos="709"/>
          <w:tab w:val="left" w:pos="1440" w:leader="none"/>
        </w:tabs>
        <w:autoSpaceDE w:val="false"/>
        <w:spacing w:lineRule="atLeast" w:line="1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Татьяна, 58 лет</w:t>
      </w:r>
      <w:r>
        <w:rPr>
          <w:rFonts w:cs="TimeRoman;Courier New" w:ascii="TimeRoman;Courier New" w:hAnsi="TimeRoman;Courier New"/>
          <w:spacing w:val="-15"/>
          <w:sz w:val="22"/>
        </w:rPr>
        <w:t>. У дочери были неприятности. Татьяна сильно переживала. Однажды проснулась и почувствовала нестерпимую боль в груди. «Думала, что умру»,— рассказывала она. Вспомнила, что советовали нажимать на ноготь левого мизинца 60 раз: массировала кончик левого мизинца, потом правого, потом опять левого. Боль прошла. Испуганная, позвонила мне. Я посоветовала делать массаж биоактивных точек мизинцев и осторожно прорабатывать сердечную дорожку (точки были очень болезненны). Мы встретились через неделю. Настроение у Татьяны было хорошее. Точки сердечной зоны немного стихли. Сердечных приступов больше не бы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Ежедневно по 3 раза прорабатывайте по точкам дорожку между грудей снизу вверх. Этим вы поставите защиту от инфаркта на год (рис. 3).</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икак не могла убедить приятельницу, чтобы та делала профилактику для укрепления сердца. Однажды произошел случай, который заставил подругу пересмотреть отношение к здоровью. В ее доме жила семья. Жена была больна. Муж заботился о ней, измерял давление. Себе давление никогда не измерял — было некогда. Бодрый, энергичный мужчина лет 70. Однажды подруга шла из магазина, с трудом тащила тяжелую сумку. Перед ней сосед бодро нес сумки с продуктами. Остановился, сел на скамейку перед домом и… умер. После этого случая приятельница стала массировать сердечную зону, мизинцы, и теперь я спокойна за ее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етеозависим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данным израильских ученых, от 30 до 90% населения имеют повышенную чувствительность к изменениям пог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мере загрязнения атмосферы число таких людей увеличив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подавляющего большинства людей магнитная буря — это стрессовая ситуация,— считает профессор Московской медицинской академии С. Рапопорт. — Доказано, что магнитная буря подавляет выработку гормона, отвечающего за адаптацию. Большие бури могут приводить к сбою в биоритмах, что сказывается на самочувствии. Кора надпочечников в период магнитной бури работает как в условиях стресса. Например, выделяется намного больше “гормона стрес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человеческом организме два органа остро реагируют на погоду: сердце и моз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ибольшему риску подвергаются те, у кого не в порядке сердце и сосу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1952 году в Лондоне из-за тумана и выбросов дымовых труб погибло 4 тысячи человек. У них были сердечные приступы и заболевания органов дых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время грозы многие чувствуют беспокойство, страх, подавленность. Некоторые даже могут предсказать грозу по обострению ревматизма, артрита. Есть люди, которые за 3 дня чувствуют падение или повышение дав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некоторых людей в период магнитных бурь ноет сердце, болит и тяжелеет голова, у других тело становится вялым, «ватн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ще острее ощущают изменение погоды животные. Зяблик перед дождем по-особенному кричит. Воробей нахохлится, ворона охрипнет. «Чайка ходит по песку, моряку сулит тоску». Кошка перед магнитной бурей отказывается от еды. Собака перед бурей грустит; за несколько часов до магнитной бури ящерица вылезает из гнез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теозависимыми бывают чаще всего ослабленные люди, ведущие малоподвижный образ жизни, мало бывающие на свежем воздухе, не занимающиеся физической работой и спорт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вержены магнитным бурям лица с неустойчивой психикой и очень эмоциональные (как мы уже знаем, в период магнитных бурь кора надпочечников начинает вырабатывать огромное количество «гормонов стрес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У человека, который целый день сидит за письменным столом, сосуды практически всегда суж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худшение состояния происходит при изменении температуры воздуха на 6–7° С и перемене погоды с сумрачной на ясную. Неустойчивая погода характерна для весны и осени — в это время часты обострения гиперто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аже если человек не чувствует недомогания, нетренированный организм дает с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время магнитных бурь на 30% снижается реакция авиадиспетчеров, на 50% увеличивается число аварий в шахтах, замедляется реакция водителей — увеличивается количество автокатастроф.</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период магнитной бури, а также за сутки до и после нее увеличивается число сердечных приступов, повышается давление при гипертонии. Если при этом добавляются неприятности на работе, семейные скандалы — риск инфаркта или инсульта увеличив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преодоления метеозависимости советую общее укрепление организма: водные процедуры (особенно шведский душ), скипидарные ванны Залманова, бег трусцой, длительные прогулки в любую погоду, массаж, самомассаж биоактивных т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понские ученые нашли незаменимое средство — ходьбу. Норма — 1000 шагов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ветую перейти на низкокалорийное питание, есть понемногу. Дикие птицы много двигаются, а едят часто и понемногу. У них не бывает болезней сосудов. Домашние птицы сидят в клетке и их усиленно откармливают. У них часты болезни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Никогда не давайте себе установку: завтра будет магнитная буря и мне будет плохо. </w:t>
      </w:r>
      <w:r>
        <w:rPr>
          <w:rFonts w:cs="TimeRoman;Courier New" w:ascii="TimeRoman;Courier New" w:hAnsi="TimeRoman;Courier New"/>
          <w:i/>
          <w:spacing w:val="-15"/>
          <w:sz w:val="22"/>
        </w:rPr>
        <w:t>Человеку настроиться на плохое гораздо легче, чем на хорош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знаете, что при изменении погоды обостряется болезнь,— примите меры заранее. В неблагоприятные дни начинайте утро со свежих фруктовых соков, сала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время бури постарайтесь не встречаться с конфликтными людьми, не принимайте ответственных реше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збегайте физических нагрузок. Не читайте серьезных книг и не смотрите трагических спектаклей и кинофильмов с печальными сюжет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жите, слушайте приятную музыку, получайте положительные эмоции, думайте только о прият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амое лучшее — поспите. Некоторые надевают на голову сетку из медной проволоки или любую кастрюлю — говорят, что помог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средства, которые очищают и тонизируют сосуды, противостоят атеросклерозу и тромбофлебиту, возвращают сосудам молод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быстро устраняет головную боль отвар боярышника. Столовую ложку боярышника залейте стаканом кипятка, настаивайте час. Принимайте по 0,5 стакана 2 раза в день: утром и вечером. Это самое эффективное сред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сабельник болотный способствует обновлению клеток. Он эффективен при сердечно-сосудистых заболеваниях, а также при нарушениях обмена веществ, болезнях суставов и др. Треть пол-литровой банки заполните измельченным корнем. Долейте банку водкой, закройте крышкой и настаивайте в темном месте 21 день. Отфильтруйте настой. Принимайте по 1 ст. ложке, разведенной в воде, 3 раза в день за 30 минут до еды; отжатые корни залейте водкой и настаивайте повтор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w:t>
        <w:tab/>
        <w:t>настойка конского каштана особенно рекомендуется при варикозном расширении вен. Она повышает проницаемость капилляров, снижает вязкость крови, помогает при геморрое: 50 г измельченных плодов (с кожурой) настаивайте в течение месяца в 0,5 л водки. Пейте по 20–30 капель в воде 3 раза в день до еды в течение месяца; при изжоге разводите моло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чень эффективно биоэнергетическое воздействие на сосу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чинайте разрабатывать сосуды и капилляры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w:t>
        <w:tab/>
        <w:t>Представьте шар, который находится под левой ступней; мысленно ведите его по энергетическому каналу левой ноги до паха. Потом перемещайте шар по правой ноге и проведите под правую ступню (рис. 4). Переместите шар под левую ступню и повторите воздействие. При слабой биоэнергии вы можете не почувствовать никакого эффекта. В этом случае через неделю представьте, что шар красный и горячий. При этом расширяются сосуды и капилля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Через неделю представьте голубой ледяной шарик, который проходит по ногам, как изложено выше. При этом сосуды сжима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w:t>
        <w:tab/>
        <w:t>Через неделю почувствуйте, как по ногам катится колючий ёж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тарайтесь ощутить покалывание в ногах (раскрываются высохшие капилля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ительность процедуры сначала 10 секунд, через неделю 20 секун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иоэнергетическое лечение проводите ежедневно. Оно улучшает кровообращение в ногах, тонизирует сосуды и капилляры, способствует оттоку крови от головы. Особенно полезно людям со слабой биоэнергией. При сильной биоэнергии соблюдайте осторожность (не более 10 секун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несколько дней может появиться боль в ногах: энергия открывает капилляры, которые долгое время бездействова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 — свидетельство оздоровления сосудов, однако она не должна быть силь-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удьте осторожны. При обострении любых болезней сделайте перерыв на 2–3 д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время менструации, магнитных бурь биоэнергетическое воздействие не провод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2 месяца такое лечение проведите для рук. Ведите шарик по энергетическому каналу левой руки. Гоните шарик температуры тела по ладони, предплечью, плечу, седьмому шейному позвонку, плечу, кисти, ладони. При слабой энергии через неделю водите красный горячий шарик. Затем проведите лечение, катая голубую льдинку, а потом — ёжика (прокачка № 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ительность процедуры — сначала 10 секунд, через неделю 20 секунд (рис. 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Татьяна, 57 лет</w:t>
      </w:r>
      <w:r>
        <w:rPr>
          <w:rFonts w:cs="TimeRoman;Courier New" w:ascii="TimeRoman;Courier New" w:hAnsi="TimeRoman;Courier New"/>
          <w:spacing w:val="-15"/>
          <w:sz w:val="22"/>
        </w:rPr>
        <w:t>. Во время магнитных бурь у нее всегда болела голова. Стала принимать таблетки, содержащие чеснок,— по 1 шт. в день, и теперь голова не болит, магнитных бурь даже не замеча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оза, 60 лет</w:t>
      </w:r>
      <w:r>
        <w:rPr>
          <w:rFonts w:cs="TimeRoman;Courier New" w:ascii="TimeRoman;Courier New" w:hAnsi="TimeRoman;Courier New"/>
          <w:spacing w:val="-15"/>
          <w:sz w:val="22"/>
        </w:rPr>
        <w:t>. Ей предстоял длительный перелет. Роза опасалась перепадов давления, перегрузок, влияющих на сосуды. Стала принимать настойку конского каштана по 15 капель 3 раза в день в молоке (у нее была повышенная кислотность). Через несколько дней заболели ноги — настойка чистила вены. Закололо под левой лопаткой (такие покалывания бывали и раньше после стресса). Причина — жировые и кальциевые отложения на стенках сосудов, питающих кровью сердце. Под влиянием настойки отложения стали рассасываться. Два дня вставала с тяжелой головой — это прочищались сосуды мозга. Настойка высветила и другие изъяны в организме. Заныла левая нога (в том месте, где 39 лет тому назад был обнаружен тромб). Конечно, лучше растворить тромб, чем ожидать, что оторвется и закупорит сосуд. После 10-дневного перерыва повторила лечение. Ноющие боли были только в области тромба, и 2 дня болела печень. После окончания второго курса болевые ощущения прекрати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год провела лечение сабельником болотным: по 1 ст. ложке 3 раза в день пила в течение 6 дней — потом 1 день перерыв. На 5-й день заныли ноги (очищались вены). На 7-й день закололо под левой лопаткой. Болела левая нога. На 10-й день заныла голова, на 15-й день стали болеть ноги — от ступней до паха — т. е. высветились те же места, что и при лечении конским кашта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10 дней Роза начала лечение отваром боярышника. Горсть свежих плодов заварила в стакане кипятка, выпивала по 2–3 стакана в день (т. е. в 2–3 раза превышала норму). Пять дней подряд вставала по утрам с сильной головной болью. Сделала перерыв на 10 дней и начала пить настойку конского каштана 3 раза в день и отвар боярышника — 1–2 стакана в день. Кололо под левой лопаткой, опять начались головные бо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ередозировка вызвала обратную реакцию.</w:t>
      </w:r>
      <w:r>
        <w:rPr>
          <w:rFonts w:cs="TimeRoman;Courier New" w:ascii="TimeRoman;Courier New" w:hAnsi="TimeRoman;Courier New"/>
          <w:spacing w:val="-15"/>
          <w:sz w:val="22"/>
        </w:rPr>
        <w:t xml:space="preserve"> Только тогда одумалась и прекратила экспериме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чу напомнить старинную японскую сказку. Старик нашел в лесу источник живой воды, умылся, напился и пошел домой помолодевшим. Увидев его, старуха сразу же отправилась к источнику. Ждал ее муж до вечера и, не дождавшись, пошел в лес разыскивать. Подошел к источнику, видит: лежит на земле грудной младенец. Пила, пила старуха, все хотела быть молож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Внимание!</w:t>
      </w:r>
      <w:r>
        <w:rPr>
          <w:rFonts w:cs="TimeRoman;Courier New" w:ascii="TimeRoman;Courier New" w:hAnsi="TimeRoman;Courier New"/>
          <w:spacing w:val="-15"/>
          <w:sz w:val="22"/>
        </w:rPr>
        <w:t xml:space="preserve"> Соблюдайте максимальную осторожность при воздействии на сердце и моз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амое безопасное средство — шведский душ. Чередуйте пребывание под приятно горячим и приятно холодным воздействием душа в течение 20 минут. Это прекрасная, безопасная зарядка для сосудов, сердца и моз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сориаз</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жные болезни трудно поддаются лечению. На эту тему есть анекдот. Хорошо быть врачом-дерматологом. Вас никогда не разбудят ночью. Ваш пациент не умрет от этой болезни. И никогда не выздорове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народная медицина излечивает псориаз.</w:t>
      </w:r>
    </w:p>
    <w:p>
      <w:pPr>
        <w:pStyle w:val="Normal"/>
        <w:tabs>
          <w:tab w:val="clear" w:pos="709"/>
          <w:tab w:val="left" w:pos="1440" w:leader="none"/>
        </w:tabs>
        <w:autoSpaceDE w:val="false"/>
        <w:spacing w:lineRule="atLeast" w:line="9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аталья, 23 года</w:t>
      </w:r>
      <w:r>
        <w:rPr>
          <w:rFonts w:cs="TimeRoman;Courier New" w:ascii="TimeRoman;Courier New" w:hAnsi="TimeRoman;Courier New"/>
          <w:spacing w:val="-15"/>
          <w:sz w:val="22"/>
        </w:rPr>
        <w:t>. Три года болеет псориазом. По всему телу, на голове — бляшки. Спина — сплошная рана. Грудь, руки и ноги в зудящих раздражениях. Болезнь началась со сглаза. Наташа вышла из ванной, и подруга сказала: «Какая у тебя хорошая кожа!». Вскоре заболела, начались высып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велела прежде всего вытащить сглаз. У Наташи закружилась голова, она чуть не упала. Два дня плохо себя чувствовала, началось обострение болезни. Только через неделю почувствовала улучш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Диагноз: </w:t>
      </w:r>
      <w:r>
        <w:rPr>
          <w:rFonts w:cs="TimeRoman;Courier New" w:ascii="TimeRoman;Courier New" w:hAnsi="TimeRoman;Courier New"/>
          <w:spacing w:val="-15"/>
          <w:sz w:val="22"/>
        </w:rPr>
        <w:t>Закрыв глаза, увидела, что поджелудочная железа воспаленная (розовая). У мамы — больная поджелудочная железа, у тети — диабет. Больная печень (коричневато-красная), хронический гастрит (желудок коричневого цвета). Почки: правая — розовая, левая — темно-зеленая. Боли в пояснице. Нарушения в работе щитовидной железы, нервы на предел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Настойка для поджелудочной железы, отвар для щитовидной железы, массаж мизинце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полтора месяца</w:t>
      </w:r>
      <w:r>
        <w:rPr>
          <w:rFonts w:cs="TimeRoman;Courier New" w:ascii="TimeRoman;Courier New" w:hAnsi="TimeRoman;Courier New"/>
          <w:spacing w:val="-15"/>
          <w:sz w:val="22"/>
        </w:rPr>
        <w:t>. Прошла сухость во рту, плаксивость. Появились силы. Наташа работает учительницей, раньше на работе нервничала. Стала спокойной. У нее появился дру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Лечение: </w:t>
      </w:r>
      <w:r>
        <w:rPr>
          <w:rFonts w:cs="TimeRoman;Courier New" w:ascii="TimeRoman;Courier New" w:hAnsi="TimeRoman;Courier New"/>
          <w:spacing w:val="-15"/>
          <w:sz w:val="22"/>
        </w:rPr>
        <w:t>Очистка печени (20 сеансов). Начался выброс — тело покрылось красными шелушащимися пятнами. Потом пятна прошли, на их месте осталась сероватая пигментац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иагноз:</w:t>
      </w:r>
      <w:r>
        <w:rPr>
          <w:rFonts w:cs="TimeRoman;Courier New" w:ascii="TimeRoman;Courier New" w:hAnsi="TimeRoman;Courier New"/>
          <w:spacing w:val="-15"/>
          <w:sz w:val="22"/>
        </w:rPr>
        <w:t xml:space="preserve"> Больной желчный пузырь и селезенка (поджелудочная железа влияет на желчный пузырь, а тот — на селезен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Прогревание желчного пузыря, селезенки, желудка,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ы через 3 месяца:</w:t>
      </w:r>
      <w:r>
        <w:rPr>
          <w:rFonts w:cs="TimeRoman;Courier New" w:ascii="TimeRoman;Courier New" w:hAnsi="TimeRoman;Courier New"/>
          <w:spacing w:val="-15"/>
          <w:sz w:val="22"/>
        </w:rPr>
        <w:t xml:space="preserve"> После излечения щитовидной железы голос стал звонкий, прошли хрипы. Перестали слоиться ногти. Нервы в порядке, стрессов нет. Самочувствие отличное. В личной жизни закончилась полоса неудач. В семье тоже стало все получаться. </w:t>
      </w:r>
      <w:r>
        <w:rPr>
          <w:rFonts w:cs="TimeRoman;Courier New" w:ascii="TimeRoman;Courier New" w:hAnsi="TimeRoman;Courier New"/>
          <w:i/>
          <w:spacing w:val="-15"/>
          <w:sz w:val="22"/>
        </w:rPr>
        <w:t>Что не могли сделать несколько лет, исполнило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адим, 22 года</w:t>
      </w:r>
      <w:r>
        <w:rPr>
          <w:rFonts w:cs="TimeRoman;Courier New" w:ascii="TimeRoman;Courier New" w:hAnsi="TimeRoman;Courier New"/>
          <w:spacing w:val="-15"/>
          <w:sz w:val="22"/>
        </w:rPr>
        <w:t>. На ноге у него было несколько прыщей. Смазал их йодом. Возникло сильное раздражение, распространилось на всю ногу. Так начался псориаз. Это было 10 лет тому назад. Все время Вадим лечился: принимал лекарства, смазывал раздражения различными мазями. Улучшения не бы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лела ему очистить биополе (когда просил прощения у тех, кто ему завидует, сильно качало). У Вадима было нарушение функции поджелудочной железы — назначила настойку для ее лечения. Из-за аллергии не дала больше никаких настоек. В укреплении и подпитке нуждались щитовидная и вилочковая железы. Показала прокачку № 1, велела направлять энергию по очереди в область щитовидной и вилочковой желез. Массаж мизинцев — ежедневно, так как нервы на преде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Через 4 месяца псориаз прошел. Однако через полгода Вадим приехал снова: началось обострение. Обследование показало, что щитовидная и вилочковая железы стали хорошо работать. Вадим перестал простужаться, немного укрепил нервы. Однако поджелудочная железа опять была не в порядке. </w:t>
      </w:r>
      <w:r>
        <w:rPr>
          <w:rFonts w:cs="TimeRoman;Courier New" w:ascii="TimeRoman;Courier New" w:hAnsi="TimeRoman;Courier New"/>
          <w:i/>
          <w:spacing w:val="-15"/>
          <w:sz w:val="22"/>
        </w:rPr>
        <w:t>Решив, что окончательно излечился, он стал выпив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Прогревание и очистка почек (глицерином), массаж сердечной зоны (были нарушения в области сердца). Диета для похудания (у Вадима избыточный вес), настойка для поджелудочной железы — курс 1,5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3 месяца кожа очист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Олеся, 30 лет</w:t>
      </w:r>
      <w:r>
        <w:rPr>
          <w:rFonts w:cs="TimeRoman;Courier New" w:ascii="TimeRoman;Courier New" w:hAnsi="TimeRoman;Courier New"/>
          <w:spacing w:val="-15"/>
          <w:sz w:val="22"/>
        </w:rPr>
        <w:t>, врач-терапевт. Со школьной поры встречалась с мальчиком, их считали женихом и невестой. Из-за пустяковой ссоры расстались. Бабушка юноши была сильно обижена, разгневана. Про нее говорили, что колдует. 10 лет как расстались, и 9 лет у Олеси псориаз. Ни с кем не встречается (ей сделан «венец безбрачия»). Приехала из Витебска, где повышенная радиация. Не в порядке щитовидная и поджелудочная железы (ее бабушка умерла от рака поджелудочной железы). Ослаблен иммунитет, нарушения в работе сердца, расстроена нервная систем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Массаж мизинцев, прогревание сердца. Настойка для поджелудочной железы, отвар для щитовидной железы (нехватка йода), иммуностимулирующая настойка, снятие сглаза, колдовства, подключений, проклятия, прокачка № 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аивайте мочу в темном месте 7 дней и втирайте в больные места. Помогают также примочки из сока травы дурниш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излечении псориаза, так же как и других болезней, громадную роль играет самовнушение. Вот что говорит об этом прит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 известному врачу пришел купец. «Доктор, можете ли вылечить псориаз?» — спросил 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т, не могу»,— ответил врач.</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ылечите, построю вам дом»,— обещал купе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ктор подумал и дал больному бутылку с дистиллированной водой. Велел принимать сначала 1 каплю, потом 2 и т. д. — до 10. Потом спускаться: 9, 8 и т. д. — до 1 капли. Так лечиться все врем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3 месяца купец выздоровел.</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иатез, нейродерм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жарьте в сковородке до золотистого цвета 9 листиков барвинка с 1 ст. ложкой топленого сливочного масла. Остудите в течение 30 минут. Осторожно втирайте мазь в пораженные места, предварительно выкупав ребенка. Тело полностью мазать не нужно, чтобы избежать возможной аллергической реакции.</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Надежда, 38 лет</w:t>
      </w:r>
      <w:r>
        <w:rPr>
          <w:rFonts w:cs="TimeRoman;Courier New" w:ascii="TimeRoman;Courier New" w:hAnsi="TimeRoman;Courier New"/>
          <w:spacing w:val="-15"/>
          <w:sz w:val="22"/>
        </w:rPr>
        <w:t xml:space="preserve">. Девять лет больна нейродермитом.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нее красные, воспаленные руки. У меня на приеме был врач-дерматолог. Он развел руками — медицина бессильна... Когда Надежда вытаскивала сглаз из сердца — кололо словно иголками. Велела ей подпитать сердце биоэнергией. У нее сосали энергию покойник и живой человек. Нарушения были в области щитовидной и поджелудочной желез — их лечила перегородками грецких орехов. Массажем мизинцев укрепляла сердце и нервы. Делала энергетическую прокачку щитовидной и паращитовидных желе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Результаты через месяц: </w:t>
      </w:r>
      <w:r>
        <w:rPr>
          <w:rFonts w:cs="TimeRoman;Courier New" w:ascii="TimeRoman;Courier New" w:hAnsi="TimeRoman;Courier New"/>
          <w:spacing w:val="-15"/>
          <w:sz w:val="22"/>
        </w:rPr>
        <w:t>Стала спокойнее. Прошли раздражения на рук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избавление от запоров, лечение гастрита травами, очистка почек и надпочечников при помощи биоэнерг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3 месяца</w:t>
      </w:r>
      <w:r>
        <w:rPr>
          <w:rFonts w:cs="TimeRoman;Courier New" w:ascii="TimeRoman;Courier New" w:hAnsi="TimeRoman;Courier New"/>
          <w:spacing w:val="-15"/>
          <w:sz w:val="22"/>
        </w:rPr>
        <w:t xml:space="preserve"> (с начала лечения): Когда чистили почки, вышло очень много мутной мочи. Надежда испугалась — думала, что заболела. Это организм очищался. Перестала кричать на детей, они стали ласковые. Ногти на руках были черные, рыхлые. После лечения стали очищаться. Пока Надежда лечилась, муж помогал ей по дому, чтобы не соприкасалась с чистящими средствами и стиральными порошками. «Муж у меня золотой,— сказала она. — А жили как кошка с собакой. Я все время кричала на него. Сейчас стали нормально разговаривать — такое счастье!».</w:t>
      </w:r>
    </w:p>
    <w:p>
      <w:pPr>
        <w:pStyle w:val="Normal"/>
        <w:tabs>
          <w:tab w:val="clear" w:pos="709"/>
          <w:tab w:val="left" w:pos="1440" w:leader="none"/>
        </w:tabs>
        <w:autoSpaceDE w:val="false"/>
        <w:spacing w:lineRule="atLeast" w:line="12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ие органы связаны с состоянием кожных покров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Эндокринная система, особенно поджелудочная железа и гипофи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корая помощь (</w:t>
      </w:r>
      <w:r>
        <w:rPr>
          <w:rFonts w:cs="TimeRoman;Courier New" w:ascii="TimeRoman;Courier New" w:hAnsi="TimeRoman;Courier New"/>
          <w:b/>
          <w:spacing w:val="-15"/>
          <w:sz w:val="22"/>
        </w:rPr>
        <w:t>рецепт доктора Распайля</w:t>
      </w:r>
      <w:r>
        <w:rPr>
          <w:rFonts w:cs="TimeRoman;Courier New" w:ascii="TimeRoman;Courier New" w:hAnsi="TimeRoman;Courier New"/>
          <w:b/>
          <w:caps/>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1 л воды растворите 1 ст. ложку с горкой соли крупного помола. Смешайте 80–100 мл нашатырного 10%-го спирта и 10 мл камфорного спирта. Смешайте соленый раствор и спирты. Взбалтывайте 10 минут до исчезновения белых хлопье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при пищевых отравлениях, изжоге, поносе, рвоте, температуре, опьянении, а также болях — головной, сердечной, зубной; при приступах любой боли — взрослым по 1 ч. ложке на 150 мл воды, детям до 12 лет принимать столько капель, сколько лет, на 0,5 стакана в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тирать наружно нагретой микстурой при головных болях, при болях в суставах, при ушибах.</w:t>
      </w:r>
    </w:p>
    <w:p>
      <w:pPr>
        <w:pStyle w:val="Normal"/>
        <w:tabs>
          <w:tab w:val="clear" w:pos="709"/>
          <w:tab w:val="left" w:pos="1440" w:leader="none"/>
        </w:tabs>
        <w:autoSpaceDE w:val="false"/>
        <w:spacing w:lineRule="atLeast" w:line="23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ародонт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тирайте десны смесью меда с солью.</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 xml:space="preserve">: </w:t>
        <w:tab/>
        <w:t>Почему Вы разглашаете такие секреты в книгах? Секреты врачевания — это же государственная тай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 xml:space="preserve">Я не жалею, что раскрыла в книгах рецепты. Считаю это своим долгом перед Богом и людьм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оседнем доме жил старик-травник. Он делал уникальную мазь для лечения псориаза. Поздней осенью выкапывал корни 2–3-летнего лопуха. Мыл их, тер на терке, томил в воде. Добавлял деготь, консервант (используемый при производстве колбасы), еще что-то. Своим больным велел постоянно пить березовый сок — месяц пить, месяц перерыв. После его лечения год не было обострений. Старик обещал раскрыть полный рецепт мази, но в 84 года внезапно умер. Я бы не хотела повторить его ошиб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олезни щитовид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Щитовидная железа руководит обменом веществ, влияет на нервы, психику, сердце и мужские орга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ами болезней щитовидной железы являются повышенная радиация, которая нарушает баланс йода; нехватка йода, а также стрес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недостатке йода человек становится вялым, слабым, плаксивым, раздражительным. У него слабеет память, дрожат вытянутые руки. Недостаток йода может привести к повышению АД. Щитовидная железа влияет на иммунную систему, приводя к мастопатии, миоме, аденоме предстательной железы, а также к замедлению полового созревания, частым простудам и другим болезн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диагностики щитовидной железы советую смазывать йодом пятки (или руки, грудь). Впитывание йода свидетельствует о его недостат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подпитки щитовидной железы применяю отвар перегородок грецкого ореха, а также энергетические прокачки (см. Книгу-1 и -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з в неделю проверяйте состояние щитовидной железы по впитыванию йода.</w:t>
      </w:r>
    </w:p>
    <w:p>
      <w:pPr>
        <w:pStyle w:val="Normal"/>
        <w:tabs>
          <w:tab w:val="clear" w:pos="709"/>
          <w:tab w:val="left" w:pos="1440" w:leader="none"/>
        </w:tabs>
        <w:autoSpaceDE w:val="false"/>
        <w:spacing w:lineRule="atLeast" w:line="354"/>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У меня больная щитовидная железа. Анализы показали, что она вырабатывает избыточное количество гормонов. Я резко похудела, у меня дрожат руки, сильно потею. Как мне лечиться, можно ли пить отвар перегородок грецких орех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У Вас довольно редкое заболевание щитовидной железы. Об этом я писала в «Золотой книге-2». Поможет энергетическое прогревание. Потрите ладони друг о друга. Левую, более теплую, положите на щитовидную железу. Правую сожмите в кулак. От ладони, лежащей на шее, мысленно направьте энергию к щитовидной железе. Поговорите со щитовидной железой, попросите ее работать медленнее и не так сильно, меньше вырабатывать гормоны.</w:t>
      </w:r>
    </w:p>
    <w:p>
      <w:pPr>
        <w:pStyle w:val="Normal"/>
        <w:tabs>
          <w:tab w:val="clear" w:pos="709"/>
          <w:tab w:val="left" w:pos="1440" w:leader="none"/>
        </w:tabs>
        <w:autoSpaceDE w:val="false"/>
        <w:spacing w:lineRule="atLeast" w:line="18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5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Пациентка 73 года,</w:t>
      </w:r>
      <w:r>
        <w:rPr>
          <w:rFonts w:cs="TimeRoman;Courier New" w:ascii="TimeRoman;Courier New" w:hAnsi="TimeRoman;Courier New"/>
          <w:i/>
          <w:spacing w:val="-15"/>
          <w:sz w:val="22"/>
        </w:rPr>
        <w:t xml:space="preserve"> </w:t>
      </w:r>
      <w:r>
        <w:rPr>
          <w:rFonts w:cs="TimeRoman;Courier New" w:ascii="TimeRoman;Courier New" w:hAnsi="TimeRoman;Courier New"/>
          <w:spacing w:val="-15"/>
          <w:sz w:val="22"/>
        </w:rPr>
        <w:t>стала мысленно гонять фасольку зигзагами по щитовидной железе и почувствовала, как в щитовидной железе что-то щелкнуло. Другие говорят, что щиплет язы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Вопрос о приеме отвара из перегородок грецких орехов решается индивидуально. Намажьте пятки на ночь йодом. Если он впитается — значит, можно пить отвар. Постоянно контролируйте впитывание йода. Очень эффективно мысленно гонять фасольку (зигзагами) по щитовидной железе (см. Книгу-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был такой больной. Его щитовидная железа была розовая, воспаленная. Анализы показали, что в организме вырабатывалось много гормонов. А йода не хватало. При смазывании пяток он быстро впитывался. Александр лечил щитовидную железу прогреванием, делал мысленно зигзаги фасолькой по щитовидной и паращитовидным железам. Пил отвар перегородок грецкого ореха. Делал массаж мизинцев, больших пальцев. Нервы лечил настойкой пустырника. Через 3 недели самочувствие улучшилось.</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идия, 40 лет</w:t>
      </w:r>
      <w:r>
        <w:rPr>
          <w:rFonts w:cs="TimeRoman;Courier New" w:ascii="TimeRoman;Courier New" w:hAnsi="TimeRoman;Courier New"/>
          <w:spacing w:val="-15"/>
          <w:sz w:val="22"/>
        </w:rPr>
        <w:t>. В год Чернобыльской катастрофы ездила в гости на Украину. Вскоре на шее у нее появилась опухоль. Врач сказал, что увеличилась щитовидная железа, и направил на операцию. После операции появилась вялость и слабость. Иногда душит и першит в горле. Хирург оставил по 3 г железы с обеих сторон. Он не велел принимать таблетки, мотивируя тем, что надо разрабатывать щитовидную железу, а прием таблеток даст возможность железе лениться. Но врач в поликлинике, наоборот, советует принимать таблетки, объясняя тем, что опухоль вырастет сно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нтонина, 59 лет</w:t>
      </w:r>
      <w:r>
        <w:rPr>
          <w:rFonts w:cs="TimeRoman;Courier New" w:ascii="TimeRoman;Courier New" w:hAnsi="TimeRoman;Courier New"/>
          <w:spacing w:val="-15"/>
          <w:sz w:val="22"/>
        </w:rPr>
        <w:t>, медсестра. Сказала, что в щитовидной железе обнаружили узел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й посоветовали операцию, но Антонина знала, что такие операции иногда делают по 7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ушения были в области сердца, нервов, поджелудочной железы. Я обнаружила подключения и сгла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Снятие сглаза, подключений, настойка для поджелудочной железы, отвар для щитовидной железы, массаж мизинцев для укрепления сердца, подпитка сердца биоэнерги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xml:space="preserve"> Антонина успокоилась, почувствовала себя бодр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Иммуностимулирующая настойка — организм бурно прореагировал на нее: температура поднялась до 40° С. Антонина сделала перерыв на 2 дня, потом продолжила лечение. После стабилизации состояния стала делать прокачку № 1 (см. рис. 5).</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Результат через 2 месяца: </w:t>
      </w:r>
      <w:r>
        <w:rPr>
          <w:rFonts w:cs="TimeRoman;Courier New" w:ascii="TimeRoman;Courier New" w:hAnsi="TimeRoman;Courier New"/>
          <w:spacing w:val="-15"/>
          <w:sz w:val="22"/>
        </w:rPr>
        <w:t>Самочувствие улучшилось. Больная стала меньше потеть, ее больше не душило (щитовидная железа стала лучше функционировать), голос стал не таким хриплым, она похудела на 4 к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е мешают мои медицинские познания»,— призналась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на щитовидной железе и других органах у меня обнаружены узелки. Какова причина их образова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Эти узелки — результат перенесенных стрессов и переживаний, которые Вы копите в себе, постоянно сдерживаясь. Научитесь дистанцироваться от неприятностей.</w:t>
      </w:r>
    </w:p>
    <w:p>
      <w:pPr>
        <w:pStyle w:val="Normal"/>
        <w:tabs>
          <w:tab w:val="clear" w:pos="709"/>
          <w:tab w:val="left" w:pos="1440" w:leader="none"/>
        </w:tabs>
        <w:autoSpaceDE w:val="false"/>
        <w:spacing w:lineRule="atLeast" w:line="176"/>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5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Саша, 25 лет</w:t>
      </w:r>
      <w:r>
        <w:rPr>
          <w:rFonts w:cs="TimeRoman;Courier New" w:ascii="TimeRoman;Courier New" w:hAnsi="TimeRoman;Courier New"/>
          <w:spacing w:val="-15"/>
          <w:sz w:val="22"/>
        </w:rPr>
        <w:t>. Щитовидная железа, нервы, сердце — все было в запущенном состоянии. Грудь болела днем и ночью, боли не прекращались ни на минуту. Вся ее родня занималась черной маги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а сняла подключения, после первого сеанса боли прошли. Саша оторвала энергетические щупальца и почувствовала легкость. Назначила ей настойку для лечения поджелудочной железы и отвар для подпитки щитовидной железы. Велела делать массаж мизинцев, подпитывать сердце биоэнергией, прокачку № 1 для укрепления эндокринной системы, прогревать щитовидную железу, очищать и прогревать почки. Назначила ей курс иммуностимулирующей настой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Результат через 2 месяца: </w:t>
      </w:r>
      <w:r>
        <w:rPr>
          <w:rFonts w:cs="TimeRoman;Courier New" w:ascii="TimeRoman;Courier New" w:hAnsi="TimeRoman;Courier New"/>
          <w:spacing w:val="-15"/>
          <w:sz w:val="22"/>
        </w:rPr>
        <w:t>Опухоль в груди уменьшилась, самочувствие улучшилось, нервы успокои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Однако Саша беспечно отнеслась к своему заболеванию: она выпила в компании, и снова заболела груд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алина, 42 года</w:t>
      </w:r>
      <w:r>
        <w:rPr>
          <w:rFonts w:cs="TimeRoman;Courier New" w:ascii="TimeRoman;Courier New" w:hAnsi="TimeRoman;Courier New"/>
          <w:spacing w:val="-15"/>
          <w:sz w:val="22"/>
        </w:rPr>
        <w:t xml:space="preserve">. У нее началось заболевание щитовидной железы. Врач прописал гормоны. Но Галина, фармацевт по образованию, категорически отказалась их принимать. «В нашем городе (Сергиев Посад) многие страдают из-за нехватки йода. Здесь имеются захоронения радиоактивных материалов, повышенная радиация. Пьют гормоны. Сразу толстеют, отекают. </w:t>
      </w:r>
      <w:r>
        <w:rPr>
          <w:rFonts w:cs="TimeRoman;Courier New" w:ascii="TimeRoman;Courier New" w:hAnsi="TimeRoman;Courier New"/>
          <w:i/>
          <w:spacing w:val="-15"/>
          <w:sz w:val="22"/>
        </w:rPr>
        <w:t>Гормоны разрушают человека изнутри</w:t>
      </w:r>
      <w:r>
        <w:rPr>
          <w:rFonts w:cs="TimeRoman;Courier New" w:ascii="TimeRoman;Courier New" w:hAnsi="TimeRoman;Courier New"/>
          <w:spacing w:val="-15"/>
          <w:sz w:val="22"/>
        </w:rPr>
        <w:t xml:space="preserve">. Постоянно надо находиться под контролем врача». Она сама подобрала недорогой препарат — </w:t>
      </w:r>
      <w:r>
        <w:rPr>
          <w:rFonts w:cs="TimeRoman;Courier New" w:ascii="TimeRoman;Courier New" w:hAnsi="TimeRoman;Courier New"/>
          <w:i/>
          <w:spacing w:val="-15"/>
          <w:sz w:val="22"/>
        </w:rPr>
        <w:t>Йод-актив.</w:t>
      </w:r>
      <w:r>
        <w:rPr>
          <w:rFonts w:cs="TimeRoman;Courier New" w:ascii="TimeRoman;Courier New" w:hAnsi="TimeRoman;Courier New"/>
          <w:spacing w:val="-15"/>
          <w:sz w:val="22"/>
        </w:rPr>
        <w:t>* Благодаря подпитке йодом ее щитовидная железа и иммунная системы пришли в норму. Сохранила стройную фигуру. Во время набора энергии почувствовала, как тепло идет в правый вис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Я стала носить янтарные бусы — они почернели и бусинки уменьшились. Во 2-й книге прочла, что это сигнал заболевания щитовидной железы. Так ли это? (</w:t>
      </w:r>
      <w:r>
        <w:rPr>
          <w:rFonts w:cs="TimeRoman;Courier New" w:ascii="TimeRoman;Courier New" w:hAnsi="TimeRoman;Courier New"/>
          <w:i/>
          <w:spacing w:val="-15"/>
          <w:sz w:val="22"/>
        </w:rPr>
        <w:t>Марина</w:t>
      </w:r>
      <w:r>
        <w:rPr>
          <w:rFonts w:cs="TimeRoman;Courier New" w:ascii="TimeRoman;Courier New" w:hAnsi="TimeRoman;Courier New"/>
          <w:spacing w:val="-15"/>
          <w:sz w:val="22"/>
        </w:rPr>
        <w:t>, Тульская об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Да, это так. В Тульской области повышенная радиация, при которой страдает щитовидная желе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Элеонора, 42 года</w:t>
      </w:r>
      <w:r>
        <w:rPr>
          <w:rFonts w:cs="TimeRoman;Courier New" w:ascii="TimeRoman;Courier New" w:hAnsi="TimeRoman;Courier New"/>
          <w:spacing w:val="-15"/>
          <w:sz w:val="22"/>
        </w:rPr>
        <w:t>. Долгое время жила с родителями в Тюрингии (Германия). Там многие жители имели большой зоб. У нее начались неполадки с щитовидной железой, и из-за этого образовалась мио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подпитки щитовидной железы и курса иммуностимулирующей настойки Эля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омощь позвоночнику</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озвоночник — это ствол дерева, от которого расходятся ветви. Многочисленными нервами он связан со всеми органами. От его работы зависит состояние организма. </w:t>
      </w:r>
      <w:r>
        <w:rPr>
          <w:rFonts w:cs="TimeRoman;Courier New" w:ascii="TimeRoman;Courier New" w:hAnsi="TimeRoman;Courier New"/>
          <w:i/>
          <w:spacing w:val="-15"/>
          <w:sz w:val="22"/>
        </w:rPr>
        <w:t>Поэтому опытный костоправ по позвоночнику может поставить диагноз болезни и вылечить 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медицинском журнале, издающемся в Канаде, были опубликованы результаты необычного эксперимента. Группе женщин, больных раком груди, помимо обычной в таких случаях химиотерапии назначили легкую физзарядку и пешие прогулки. Преодолевая слабость, пациентки пять раз в неделю выходили во двор больницы и под руководством инструктора выполняли несложные упражнения. Так продолжалось в течение нескольких месяцев. Каково же было удивление врачей, когда через полгода они сравнили состояние этих пациенток с самочувствием тех, кому был прописан постельный режим! «Физкультурницы» чувствовали себя намного бодрее; кроме того, и показатели сердечной деятельности были у них гораздо лучше. Таким образом, оказалось, что таблетки и сильнодействующие препараты — не единственный метод лечения тяжелой болезни.</w:t>
      </w:r>
    </w:p>
    <w:p>
      <w:pPr>
        <w:pStyle w:val="Normal"/>
        <w:tabs>
          <w:tab w:val="clear" w:pos="709"/>
          <w:tab w:val="left" w:pos="1440" w:leader="none"/>
        </w:tabs>
        <w:autoSpaceDE w:val="false"/>
        <w:spacing w:lineRule="atLeast" w:line="7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Wingdings" w:hAnsi="Wingdings" w:cs="Wingdings"/>
          <w:i/>
          <w:i/>
          <w:spacing w:val="-15"/>
          <w:sz w:val="50"/>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Wingdings" w:ascii="Wingdings" w:hAnsi="Wingdings"/>
          <w:i/>
          <w:spacing w:val="-15"/>
          <w:sz w:val="50"/>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Ольга, 27 лет</w:t>
      </w:r>
      <w:r>
        <w:rPr>
          <w:rFonts w:cs="TimeRoman;Courier New" w:ascii="TimeRoman;Courier New" w:hAnsi="TimeRoman;Courier New"/>
          <w:spacing w:val="-15"/>
          <w:sz w:val="22"/>
        </w:rPr>
        <w:t>. Она чувствовала жуткую боль в спине. «Вся спина ледяная, а один позвонок жжет»,— сказала она. Я вправила позвонок — он хрустну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2 месяца:</w:t>
      </w:r>
      <w:r>
        <w:rPr>
          <w:rFonts w:cs="TimeRoman;Courier New" w:ascii="TimeRoman;Courier New" w:hAnsi="TimeRoman;Courier New"/>
          <w:spacing w:val="-15"/>
          <w:sz w:val="22"/>
        </w:rPr>
        <w:t xml:space="preserve"> «Я как будто только родилась — как можно было жить с этим? Перестала болеть — раньше каждую эпидемию схватывала. Прошла головная боль, сонливость. Сердце больше не колет, поджелудочная железа не беспокоит, давление стало 130/70 (раньше было высок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то я вправила позвонок бесконтактно. Пришла в парикмахерскую. Там стонала уборщица — ей было очень плохо. Усадила ее в кресло, а сама подошла сзади, держа ладони параллельно спине на уровне шейных позвонков. Мысленно настроилась на излучение энергии. Так длилось 2–3 минуты. Вдруг послышался хлопок — как будто из бутылки вылетела пробка. Это встал на место позвонок. Уборщицу невозможно было узнать — она повеселела, вымыла пол, убрала помещение. Энергия и здоровье словно струились из н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стеохонд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у вас болит поясница, спина, если даже ходить не можете от боли, вам поможет простое упражнение: катайтесь спиной по 1,5-литровой полиэтиленовой бутылке, наполненной теплой водой. Делайте это упражнение ежедневно по 15 минут, и боль исчез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Гимнастика для лечения остеохондр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Лягте на правый бок, положите правую руку на затылок, левую — на правое нижнее ребро. Сделайте глубокий вдох, а на выдохе поднимите голову и плечи, как бы стараясь подняться. Повторите 10 раз. Лежа на бедре, поворачивайте туловище. Если услышите характерный хруст, значит, упражнение особенно благотворно. Затем повторите на левом боку. </w:t>
      </w:r>
      <w:r>
        <w:rPr>
          <w:rFonts w:cs="TimeRoman;Courier New" w:ascii="TimeRoman;Courier New" w:hAnsi="TimeRoman;Courier New"/>
          <w:b/>
          <w:spacing w:val="-15"/>
          <w:sz w:val="22"/>
        </w:rPr>
        <w:t>Обратите внимание на это упражнение. Советую всем делать его</w:t>
      </w:r>
      <w:r>
        <w:rPr>
          <w:rFonts w:cs="TimeRoman;Courier New" w:ascii="TimeRoman;Courier New" w:hAnsi="TimeRoman;Courier New"/>
          <w:spacing w:val="-15"/>
          <w:sz w:val="22"/>
        </w:rPr>
        <w:t xml:space="preserve"> (рис. 6).</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Упражнение от болей в пояс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тавьте ноги вместе, слегка согните их. Руки положите на колени. Сделайте 4 поворота ногами вправо и 4 влево. Голову держите прям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Лечение остеохондроза скал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ягте на спину, подложите скалку под поясницу и массируйте спину, начиная от копчика и поднимаясь к ш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тложение солей в сустав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отложении солей в суставах пропустите через мясорубку 200 г очищенного чеснока и 500 г клюквы. Сложите в 2-литровую банку на сутки. Добавьте 1 кг меда и смешай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по 1 ч. ложке 3 раза в день за 15 минут до еды.</w:t>
      </w:r>
    </w:p>
    <w:p>
      <w:pPr>
        <w:pStyle w:val="Normal"/>
        <w:tabs>
          <w:tab w:val="clear" w:pos="709"/>
          <w:tab w:val="left" w:pos="1440" w:leader="none"/>
        </w:tabs>
        <w:autoSpaceDE w:val="false"/>
        <w:spacing w:lineRule="atLeast" w:line="12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Мазь от болей в суставах и при радикулите</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ырой желток</w:t>
        <w:tab/>
        <w:t>1 ш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солнечное масло</w:t>
        <w:tab/>
        <w:t>1 ст.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кипидар живичный</w:t>
        <w:tab/>
        <w:t>1 ч.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щательно перемешайте желток с маслом, затем при помешивании влейте уксус и скипидар. Мазь помогает также и при радикулите. Сначала сделайте больному массаж спины. Потом нанесите мазь тонким слоем на тряпочку и приложите ее к спине. Сверху накройте полиэтиленом и шерстяным платком, прижмите подушкой. Утром не будет ни боли, ни других неприятных ощущений. Скипидар надо брать очищенный (технический влияет на печ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вариант:</w:t>
      </w:r>
    </w:p>
    <w:p>
      <w:pPr>
        <w:pStyle w:val="Normal"/>
        <w:tabs>
          <w:tab w:val="clear" w:pos="709"/>
          <w:tab w:val="left" w:pos="1440" w:leader="none"/>
        </w:tabs>
        <w:autoSpaceDE w:val="false"/>
        <w:spacing w:lineRule="atLeast" w:line="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Яйцо сырое </w:t>
        <w:tab/>
        <w:t>1 ш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Уксус столовый </w:t>
        <w:tab/>
        <w:t>2 ст. ло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Скипидар </w:t>
        <w:tab/>
        <w:t>1 ст.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Медовый массаж</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сть больных позвонков разотрите пихтовым маслом. Затем на это место нанесите мед с растворенным в нем мумиё (на 100 г меда 1 г мумиё, которое предварительно разведите в 1 ч. ложке теплой кипяченой в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том делайте массаж ладонью похлопывающими движениями. При этом кожа будет прилипать к ладони. Будет больно — терпите. Мед вытягивает шла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После массажа похлопыванием вотрите в больное место 0,5 куб. см </w:t>
      </w:r>
      <w:r>
        <w:rPr>
          <w:rFonts w:cs="TimeRoman;Courier New" w:ascii="TimeRoman;Courier New" w:hAnsi="TimeRoman;Courier New"/>
          <w:i/>
          <w:spacing w:val="-15"/>
          <w:sz w:val="22"/>
        </w:rPr>
        <w:t>финалгона</w:t>
      </w:r>
      <w:r>
        <w:rPr>
          <w:rFonts w:cs="TimeRoman;Courier New" w:ascii="TimeRoman;Courier New" w:hAnsi="TimeRoman;Courier New"/>
          <w:spacing w:val="-15"/>
          <w:sz w:val="22"/>
        </w:rPr>
        <w:t xml:space="preserve"> и сразу укройте спину на ночь. Курс — от 2 недель до месяца. Так можно избавиться от межпозвонковой грыжи, вылечить поясничный радикулит, шейный остеохонд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огда у меня болит спина и плечи, прошу сына сделать массаж. Он смазывает кожу кремом и начинает гладить ладонями. Боль вскоре проходит, я засыпаю. В чем заключается это леч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Сын отсасывает отрицательную энергию и подпитывает своей энергией. Так как он не восстанавливает биополе, то наверняка плохо себя чувствует после сеан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7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Болеутоляющие сред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пелые ярко-красные мухоморы мелко нарежьте и положите в бутылку, закройте пробкой и поставьте в теплую печь (духовку) на ночь. Утром протрите через сито, сложите в стеклянную банку. Натирайте больное место перед сном и хорошо укутывай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 болях в костях, мышцах прикладывайте свежие листья подорожника. Прибинтовывайте их на ночь. Когда листья высохнут, положите свеж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и простуде, ревматизме натрите черную редьку, положите на марлю и сверху прикройте слоем марли. Оберните больное место и укутайте на 2–3 часа (можно на н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Холодный компресс: на широкий бинт насыпьте горчицу тонким слоем, сверху положите другой бинт, скатайте и обмотайте больное место на 3 дня. Укутайте.</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Галина, 51 год</w:t>
      </w:r>
      <w:r>
        <w:rPr>
          <w:rFonts w:cs="TimeRoman;Courier New" w:ascii="TimeRoman;Courier New" w:hAnsi="TimeRoman;Courier New"/>
          <w:spacing w:val="-15"/>
          <w:sz w:val="22"/>
        </w:rPr>
        <w:t>. Упала, ушибла колено, растянула мышцу. Из-за боли не могла двигаться. Нарвала подорожник, обвязала ногу. Боль прош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имофей Иванович, 73 года</w:t>
      </w:r>
      <w:r>
        <w:rPr>
          <w:rFonts w:cs="TimeRoman;Courier New" w:ascii="TimeRoman;Courier New" w:hAnsi="TimeRoman;Courier New"/>
          <w:spacing w:val="-15"/>
          <w:sz w:val="22"/>
        </w:rPr>
        <w:t>. Радикулит сводил его с ума. Лекарства и уколы не помогали. Дочь сделала мазь из яйца, скипидара и масла. Отец разогнулся, боли прош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Сейчас в газетах и по телевидению рекламируются различные аппараты для лечения. Как Вы к этому относите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Все индивидуально.</w:t>
      </w:r>
    </w:p>
    <w:p>
      <w:pPr>
        <w:pStyle w:val="Normal"/>
        <w:tabs>
          <w:tab w:val="clear" w:pos="709"/>
          <w:tab w:val="left" w:pos="1440" w:leader="none"/>
        </w:tabs>
        <w:autoSpaceDE w:val="false"/>
        <w:spacing w:lineRule="atLeast" w:line="18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40" w:before="0" w:after="57"/>
        <w:ind w:firstLine="709"/>
        <w:jc w:val="both"/>
        <w:rPr>
          <w:rFonts w:ascii="Webdings" w:hAnsi="Webdings" w:cs="Webdings"/>
          <w:spacing w:val="-15"/>
          <w:sz w:val="50"/>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Webdings" w:ascii="Webdings" w:hAnsi="Webdings"/>
          <w:spacing w:val="-15"/>
          <w:sz w:val="50"/>
        </w:rPr>
        <w:tab/>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Пелагея Петровна, 77 лет</w:t>
      </w:r>
      <w:r>
        <w:rPr>
          <w:rFonts w:cs="TimeRoman;Courier New" w:ascii="TimeRoman;Courier New" w:hAnsi="TimeRoman;Courier New"/>
          <w:spacing w:val="-15"/>
          <w:sz w:val="22"/>
        </w:rPr>
        <w:t>. У нее болел копчик. Решила, что это радикулит. Сын стал воздействовать на копчик аппаратом Витафон. После такого лечения заметила кровь на белье. Обратилась к проктологу. Тот обнаружил полип на прямой кишке, а также изъязвление, которое могло перейти в злокачественную опухоль. Срочно направил на операц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нее болел левый бок и копчик. Пелагея была в такой депрессии, что не смогла приехать ко мне. Я показала ее невестке, как вытаскивать сглаз и отрывать вампиров, а также дала настойку чистотела. Когда Пелагея вытаскивала сглаз, у нее закружилась голова и хотелось плакать. Просила прощения у покойного мужа, который ее проклял. Ее крутило во все стороны. Начала принимать настойку чистотела. Левый бок заболел сильнее. Дошла до 15 капель и сразу же стала уменьшать дозу. Боли прошли, самочувствие отличное, настроение — прекрасное.</w:t>
      </w:r>
    </w:p>
    <w:p>
      <w:pPr>
        <w:pStyle w:val="Normal"/>
        <w:tabs>
          <w:tab w:val="clear" w:pos="709"/>
          <w:tab w:val="left" w:pos="1440" w:leader="none"/>
        </w:tabs>
        <w:autoSpaceDE w:val="false"/>
        <w:spacing w:lineRule="atLeast" w:line="27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лимак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в природе чередуются весна, лето, осень, так и в жизни женщины проходит юность, молодость… И наступает пора зрелости. К 45–50 годам женщина обычно уже вырастила детей, достигла профессиональных успехов. Она полна сил и желания работать, активно участвовать в жизни… Однако физиологические изменения, которые происходят в организме, изматывают ее. Этот период называется климакс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возрастом у женщины из эндокринной системы выключаются яичники. С прекращением менструаций начинаются приливы жара, головные боли, бессонница, потливость, раздражительность. Знакомый начальник отдела кадров заметил, что у 45-летних женщин часто конфликты на рабо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10–15 лет могут развиться обменные нарушения: сердечно-сосудистые болезни и остеопороз — из костей вымывается кальций, они становятся ломкие и хрупк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сто климакс проходит на фоне душевного дискомфорта, психологических пережива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помочь женщинам в этот пери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езусловно, важную роль играет характер питания. Пища обязательно должна содержать кальций, включать молочные продукты, овощи, рыбу; животные жиры нужно ограничить. Крайне важны водные процедуры, ходьба, здоровый образ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ветую наладить работу эндокринной системы. Поддерживать щитовидную железу продуктами, содержащими йод, отваром перегородок грецких орехов. Наладить работу поджелудочной железы (настойкой перегородок грецких орех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качкой № 1 можно активизировать работу щитовидной, паращитовидных и вилочковой желе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язательно укрепите нервную систему, очистите почки и кишечни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урс общеукрепляющего тибетского точечного массажа позволит безболезненно и легко перенести период климак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зультат — блеск глаз, свежая молодая кожа, хорошее настроение, иной стиль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стати, свою «Золотую книгу» я писала на самом пике климакса. Кроме того, работала в Оздоровительном центре, лечила людей, писала статьи в газету. И все это — благодаря тибетскому массаж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оброкачественные опух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длагаю настойку травы чистотела, при помощи которой мне удалось добиться хороших результатов: залейте 1 ст. ложку с верхом травы чистотела стаканом водки. Настаивайте в темном месте 15 дней. Процедите. Принимайте в 0,5 стакана холодной кипяченой воды натощак по схеме: в 1-й день — 1 каплю настойки, во 2-й — 2, в 3-й — 3 и т. д. до 15 кап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 период привыкания организма к сильнодействующему средству. Если на 3–4-й день возникает слабость и недомогание, то продолжать следует иначе: в 3-й день принимать 3 капли, в 4-й — тоже 3 капли, в 5-й день — 4 капли, в 6-й — 4. Через 2–3 дня недомогание проходит. При ослабленной иммунной системе могут появиться головокружение, сильная потливость, боли в сердце, может подняться температура или давление. При первых таких признаках следует ограничить прием до 1–2 капель и принимать в течение 7 дней, т. е. до тех пор, пока самочувствие нормализу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алее следует лечение. С 15-го дня в течение месяца (или 1,5 месяцев, если опухоль большая или их несколько) принимайте по 15 капель настойки. Женщинам с малым весом достаточна доза 10 кап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тем снижаем их количество, по 1 капле каждый день. В это время организм постепенно отвыкает от лекарства. Таким образом, всего требуется от 60 до 75 дней. При необходимости курс можно повторить — через 2 месяца после окончания первого. Третий курс проводите через полгода после окончания втор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курса лечения иммуностимулирующей настойкой некоторые в течение года не болели: у одной прошли тонзиллиты, у другой — геморрой, у третьей — исчезла бородавка. У всех улучшилось настро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ветую пройти курс профилактики иммуностимулирующей настойкой (по 10 кап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заболеваниях желудка может наблюдаться изжога. Желательно перед лечением настойкой чистотела провести курс лечения гастрита, настойку разводить в молоке.</w:t>
      </w:r>
    </w:p>
    <w:p>
      <w:pPr>
        <w:pStyle w:val="Normal"/>
        <w:numPr>
          <w:ilvl w:val="0"/>
          <w:numId w:val="0"/>
        </w:numPr>
        <w:tabs>
          <w:tab w:val="clear" w:pos="709"/>
          <w:tab w:val="left" w:pos="1440" w:leader="none"/>
        </w:tabs>
        <w:autoSpaceDE w:val="false"/>
        <w:spacing w:lineRule="atLeast" w:line="262"/>
        <w:ind w:firstLine="709"/>
        <w:jc w:val="both"/>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При колите применять настойку нельз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Что такое спай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Спайка — это рубец. Но если рубец в сосуде мозга, то он может вызвать закупорку сосуда, инсуль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Курс иммуностимулирующей настойки приводит к рассасыванию спаек.</w:t>
      </w:r>
    </w:p>
    <w:p>
      <w:pPr>
        <w:pStyle w:val="Normal"/>
        <w:tabs>
          <w:tab w:val="clear" w:pos="709"/>
          <w:tab w:val="left" w:pos="1440" w:leader="none"/>
        </w:tabs>
        <w:autoSpaceDE w:val="false"/>
        <w:spacing w:lineRule="atLeast" w:line="7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алина, 32 года</w:t>
      </w:r>
      <w:r>
        <w:rPr>
          <w:rFonts w:cs="TimeRoman;Courier New" w:ascii="TimeRoman;Courier New" w:hAnsi="TimeRoman;Courier New"/>
          <w:spacing w:val="-15"/>
          <w:sz w:val="22"/>
        </w:rPr>
        <w:t>. После операции образовались спайки. Когда ела острую пищу, начинались такие боли, что вызывала «скорую помощь». Прошла курс лечения настойкой чистотела. Теперь ест все подряд. Только после квашеной капусты чувствует боль — но не такую сильную, как рань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астопат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 том, сколько горя и боли приносят женщинам их недомогания, знают только они сами. Ничто так не старит, как женские болезни. А чувство собственной неполноценности, страх перед операци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ерегите свое здоровье, милые женщины, знайте: есть способы лечения ваши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 из причин возникновения мастопатии — нарушение функций щитовидной железы, что снижает иммунитет; стрессы, ослабляющие нервную и иммунную системы,— другая причина. Радиация (в том числе и солнечная), отравления также ослабляют иммунную систему. В большой опасности эта система у людей, подверженных депресс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никновение мастопатии может быть вызвано также недостатком витамина D, который способствует усвоению кальция,— тот в свою очередь препятствует бесконтрольному росту клеток. Постоянное ношение тесного бюстгальтера — другая причина (неудобный бюстгальтер не позволяет лимфатическим железам полноценно функционировать, очищать организм от ядов, пестицидов и нитратов). Причиной мастопатии может быть и травма груди. Аборты способствуют развитию мастопатии. И наконец причина, которую знают только народные целители,— сглаз. Пациентка рассказала, что опухоль развилась у нее после отпуска. Соседка по номеру постоянно восхищалась ее грудью. И... сглази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ие женщины даже не подозревают о наличии у них заболевания. Поболела грудь перед критическими днями, но после все проход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езненность молочной железы — один из симптомов появления мастопатии. Однако 15% женщин не ощущают боли. Прощупывание уплотнения гораздо важнее. Прощупывать грудь можно самостоятельно, каждый месяц через 5–7 дней после менстру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оя поднимите левую руку. Медленными круговыми движениями перемещайте подушечки пальцев правой руки вокруг груди: от внешней стороны по направлению к соску. Обратите внимание на область между грудью и подмышками. Лягте, положите под левое плечо подушку, положите левую руку за голову. Проверьте грудь теми же круговыми движениями. Все это повторите с правой груд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ратите внимание 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любой узелок или уплотнение в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образование складок, углублений, изменение цвета кож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увеличение лимфатических желез под мышк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изменение родинок на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заметную асимметрию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сыпь, шелушение соска, выдел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плохо наведываться к врачу-гинекологу, хотя бы раз в полг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сследования строения молочной железы объясняют, почему она так восприимчива к опухолям. Внутри нее находятся протоки, по которым направляется молоко к соску. Внутри этих протоков — клетки, которые постоянно изменяются в зависимости от месячного цикла, беременности, кормления грудью. В этих протоках и развивается опухоль. Показанием к операции врачи считают ее быстрый рост, в результате чего пережимаются сосуды, к мышце перестает поступать питание, она атрофируе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По моим наблюдениям, операция не всегда верное лечение. </w:t>
      </w:r>
      <w:r>
        <w:rPr>
          <w:rFonts w:cs="TimeRoman;Courier New" w:ascii="TimeRoman;Courier New" w:hAnsi="TimeRoman;Courier New"/>
          <w:i/>
          <w:spacing w:val="-15"/>
          <w:sz w:val="22"/>
        </w:rPr>
        <w:t>Она не устраняет причину, и опухоль возникает в другом месте.</w:t>
      </w:r>
      <w:r>
        <w:rPr>
          <w:rFonts w:cs="TimeRoman;Courier New" w:ascii="TimeRoman;Courier New" w:hAnsi="TimeRoman;Courier New"/>
          <w:spacing w:val="-15"/>
          <w:sz w:val="22"/>
        </w:rPr>
        <w:t xml:space="preserve"> 85% моих пациенток избавились от мастопатии благодаря рецептам народной медицины. Они отмечали, что в процессе лечения проходит боль, а затем возникает покалывание в груди, подобное покалыванию занемевшей р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Я уже 8 лет болею мастопатией. То у меня улучшение, то ухудшение. С чем это связа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Замечено, что обострение при мастопатии происходит при стрессе, а также при переохлаждении груди. Поэтому назначаю курс самомассажа мизинцев для укрепления нервов. И советую носить теплую кофточку или шерстяной шарф на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Быстро снимают боль следующие процеду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Натрите красную свеклу на терке и смешайте с медом (1:3). Положите на капустный лист и прикладывайте к уплотнению, которое начнет рассасываться. Боль при мастопатии проходит, если прикладывать тертую кашицу из цветков календулы, залитых кипятком и настоянных 10 минут. Лист лопуха еще быстрее снимает боль.</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оза, 33 года</w:t>
      </w:r>
      <w:r>
        <w:rPr>
          <w:rFonts w:cs="TimeRoman;Courier New" w:ascii="TimeRoman;Courier New" w:hAnsi="TimeRoman;Courier New"/>
          <w:spacing w:val="-15"/>
          <w:sz w:val="22"/>
        </w:rPr>
        <w:t>. Вылечила мастопатию следующим способом. Кроличью шкурку смачивала в горячем молоке и теплой мездрой клала на грудь. В это время другая шкурка лежала в молоке, потом прикладывала и 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аталья, 30 лет</w:t>
      </w:r>
      <w:r>
        <w:rPr>
          <w:rFonts w:cs="TimeRoman;Courier New" w:ascii="TimeRoman;Courier New" w:hAnsi="TimeRoman;Courier New"/>
          <w:spacing w:val="-15"/>
          <w:sz w:val="22"/>
        </w:rPr>
        <w:t>. Применяла компрессы: спирт с медо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атьяна, 37 лет</w:t>
      </w:r>
      <w:r>
        <w:rPr>
          <w:rFonts w:cs="TimeRoman;Courier New" w:ascii="TimeRoman;Courier New" w:hAnsi="TimeRoman;Courier New"/>
          <w:spacing w:val="-15"/>
          <w:sz w:val="22"/>
        </w:rPr>
        <w:t>. Ее беспокоила двухсторонняя мастопатия с болями. Причина — расшатанная нервная система, нарушение работы щитовидной железы. После ее лечения и ежедневного 2-минутного массажа мизинцев произошли следующие изменения. Нормализовалось потовыделение. Сон стал лучше. Прошли боли в груди. По утрам вставала бодрой. Раньше не могла лежать на спине, так как чувствовала, что там у нее «бревна». Сейчас спина стала подвижнее, этому способствовали упражнения, которые проделывала ежеднев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аргарита, 28 лет</w:t>
      </w:r>
      <w:r>
        <w:rPr>
          <w:rFonts w:cs="TimeRoman;Courier New" w:ascii="TimeRoman;Courier New" w:hAnsi="TimeRoman;Courier New"/>
          <w:spacing w:val="-15"/>
          <w:sz w:val="22"/>
        </w:rPr>
        <w:t>. У нее в правой груди была опухоль величиной со сливу, очень болезненная. Боли обострялись, когда с сыном-школьником садилась делать уроки. После курса лечения иммуностимулирующей настойкой и укрепления нервов боли прошли и уплотнение рассосало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алентина, 33 года</w:t>
      </w:r>
      <w:r>
        <w:rPr>
          <w:rFonts w:cs="TimeRoman;Courier New" w:ascii="TimeRoman;Courier New" w:hAnsi="TimeRoman;Courier New"/>
          <w:spacing w:val="-15"/>
          <w:sz w:val="22"/>
        </w:rPr>
        <w:t>. Ей предстояла операция по удалению опухоли груди. После курса лечения иммуностимулирующей настойкой прошла обследование у врача, ранее назначившей операцию. Врач осмотрела ее и сказала: «Ну, милая моя, с этим еще можно жить». После второго курса Валя полностью выздоровела.</w:t>
      </w:r>
    </w:p>
    <w:p>
      <w:pPr>
        <w:pStyle w:val="Normal"/>
        <w:tabs>
          <w:tab w:val="clear" w:pos="709"/>
          <w:tab w:val="left" w:pos="1440" w:leader="none"/>
        </w:tabs>
        <w:autoSpaceDE w:val="false"/>
        <w:spacing w:lineRule="atLeast" w:line="41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 развивается опухоль?</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 опухоли происходит деление и рост клеток. Доброкачественная опухоль — просто уплотнение. Если же опухоль злокачественная, то метастазы, как споры, распространяются по всему телу через кровеносную и лимфатическую систем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 реагируют врачи на исцеление ваших больны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Одна пациентка рассказала врачу, что лечится народными средствами от мастопатии. Та накричала на нее, сказала, что народные средства — это предрассудки и невежество, и направила на обследование к онкологу. Онколог спросил больную, принимала ли она йодистый калий. Пациентка, испуганная, отвечала, что принимала. Тогда онколог сказал другому врачу:</w:t>
        <w:tab/>
        <w:t>«Сколько лет назначаю йодистый калий, первый раз вижу, чтобы пом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Другая женщина пришла к лечащему врачу на обследование после моего курса лечения. Та сказала, что если бы не видела ее раньше, то ни за что бы не поверила, что опухоль была.</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Елена, 35 лет</w:t>
      </w:r>
      <w:r>
        <w:rPr>
          <w:rFonts w:cs="TimeRoman;Courier New" w:ascii="TimeRoman;Courier New" w:hAnsi="TimeRoman;Courier New"/>
          <w:spacing w:val="-15"/>
          <w:sz w:val="22"/>
        </w:rPr>
        <w:t>. У нее была мастопатия левой груди. Боль отдавала в подмышку. Она часто плакала, быстро утомлялась. При обследовании я обнаружила у нее нарушения в работе сердца и щитовидной железы. Она стала лечить сердце точечным самомассажем. А для щитовидной железы я приготовила ей настойку из перегородок грецких орехов, богатую йодом и микроэлемент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Елена очень верила мне и каждый раз сама себя подбадривала. Через 10 дней она полностью успокоилась и почувствовала себя хорошо, даже решилась открыть тайну — над семьей висит проклятье. Все себя плохо чувствуют, болеют. Тогда я послала ее к моей знакомой — ясновидящей, которая сказала, что ничего подобного нет. </w:t>
      </w:r>
      <w:r>
        <w:rPr>
          <w:rFonts w:cs="TimeRoman;Courier New" w:ascii="TimeRoman;Courier New" w:hAnsi="TimeRoman;Courier New"/>
          <w:i/>
          <w:spacing w:val="-15"/>
          <w:sz w:val="22"/>
        </w:rPr>
        <w:t xml:space="preserve">И все сразу почувствовали облегчение! </w:t>
      </w:r>
      <w:r>
        <w:rPr>
          <w:rFonts w:cs="TimeRoman;Courier New" w:ascii="TimeRoman;Courier New" w:hAnsi="TimeRoman;Courier New"/>
          <w:spacing w:val="-15"/>
          <w:sz w:val="22"/>
        </w:rPr>
        <w:t>А Лена прошла курс лечения настойкой чистотела, и опухоль в груди рассосала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Галина, 41 год. </w:t>
      </w:r>
      <w:r>
        <w:rPr>
          <w:rFonts w:cs="TimeRoman;Courier New" w:ascii="TimeRoman;Courier New" w:hAnsi="TimeRoman;Courier New"/>
          <w:spacing w:val="-15"/>
          <w:sz w:val="22"/>
        </w:rPr>
        <w:t xml:space="preserve">Полтора месяца наблюдается у врача. У нее уплотнение и выделения из груди. «Если не рассосется, будем резать», — сказал врач. Стала принимать иммуностимулирующую настойку. На 11-й капле уплотнение рассосалось и выделения прекратились. Произошла задержка менструации, но скоро все наладилось.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ксана, 18 лет</w:t>
      </w:r>
      <w:r>
        <w:rPr>
          <w:rFonts w:cs="TimeRoman;Courier New" w:ascii="TimeRoman;Courier New" w:hAnsi="TimeRoman;Courier New"/>
          <w:spacing w:val="-15"/>
          <w:sz w:val="22"/>
        </w:rPr>
        <w:t>. У нее болела грудь, при ходьбе чувствовала боль, отдавало в грудь, в обеих было уплотнение. Цикл колебался от 25 до 30 дней. Сильно кололо серд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а — заболевание щитовидной железы, нарушения в области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Отвар для щитовидной железы, массаж мизинцев, иммуностимулирующая настойка, смазывание пяток йодом. </w:t>
      </w:r>
      <w:r>
        <w:rPr>
          <w:rFonts w:cs="TimeRoman;Courier New" w:ascii="TimeRoman;Courier New" w:hAnsi="TimeRoman;Courier New"/>
          <w:i/>
          <w:spacing w:val="-15"/>
          <w:sz w:val="22"/>
        </w:rPr>
        <w:t>Оксана сказала, что первое время йод не впитывался. Но она продолжала мазать пятки, и через неделю йод стал впитыва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Больше нет неприятных ощущений в области сердца. В левой груди уплотнение полностью рассосалось, в правой — уменьшило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ила, 45 лет</w:t>
      </w:r>
      <w:r>
        <w:rPr>
          <w:rFonts w:cs="TimeRoman;Courier New" w:ascii="TimeRoman;Courier New" w:hAnsi="TimeRoman;Courier New"/>
          <w:spacing w:val="-15"/>
          <w:sz w:val="22"/>
        </w:rPr>
        <w:t>. У нее была мастопатия, болела левая грудь. Работает на химическом производстве, контактирует с серной кислотой. У нее также росла липома на ноге, обнаружена миом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2 месяца:</w:t>
      </w:r>
      <w:r>
        <w:rPr>
          <w:rFonts w:cs="TimeRoman;Courier New" w:ascii="TimeRoman;Courier New" w:hAnsi="TimeRoman;Courier New"/>
          <w:spacing w:val="-15"/>
          <w:sz w:val="22"/>
        </w:rPr>
        <w:t xml:space="preserve"> Прекратились боли в груди, Мила почувствовала покалывания в груди и в животе — сигнал, что опухоли рассасываются. Приостановился рост липомы на ноге, в области липомы тоже начались покалывания. Голова стала легкая, очистились п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ой ее недомоганий было ослабление иммунитета, вызванное вредностями на производстве. Работа щитовидной железы была нарушена. Она пила отвар для щитовидной железы и иммуностимулирующую настой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Ирина, 28 лет</w:t>
      </w:r>
      <w:r>
        <w:rPr>
          <w:rFonts w:cs="TimeRoman;Courier New" w:ascii="TimeRoman;Courier New" w:hAnsi="TimeRoman;Courier New"/>
          <w:spacing w:val="-15"/>
          <w:sz w:val="22"/>
        </w:rPr>
        <w:t>. У нее была мастопатия обеих грудей, испытывала боль при касании. Держалась постоянная температура 37,2° С; давление повысилось до 145/90; чувствовала слабость, усталость; была очень худая, сильно кололо серд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а: сглаз, подключения, нарушения в работе щитовидной железы, нервов, серд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Отвар для щитовидной железы, массаж мизинцев, иммуностимулирующая настойка, очистка биопол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Поправилась на 2 кг; давление пришло в норму — стало 120/80. Сердце не беспокоит. Дома и на работе все переболели гриппом, а Ира не заболела. Боли в груди стихли, температура нормальн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Профилактика опухолей молочных желе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постоянном ношении тесного бюстгальтера нарушается кровообращение в молочных железах. Если начинать делать профилактический массаж до родов, то после кормления грудью она не деформируется и к 50 годам не возникнет мастопатия. Такой массаж делает грудь упругой, она «молодеет» и несколько уменьшается в объеме. В груди налаживается кровоток (рис. 7).</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амомассаж груди следует проводить хотя бы один раз в день. Массаж проводится сидя или лежа. Ладонь правой руки должна быть максимально выпрямлена, даже несколько выгнута наружу. Ею снизу осторожно и медленно ведут по груди, слегка приподнимая грудь. Поглаживающее движение проводят от основания груди к соску, не доходя 2 см до него. Всего 5–6 поглаживающих движений. После завершения каждого движения ладонь отнимается не сразу, чтобы грудь могла принять естественную форму. То же самое — сбоку. Последовательность движений: движение от подмышки к соску, слегка перемещая грудь к центру (1), 5–6 движений, затем — от центра к соску (2), 5–6 раз, 3 — снизу к соску, 4 — поглаживание сверху от основания груди к соску. В результате выполненного массажа должен быть сформирован сос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хорошем самочувствии сосок быстро формируется. Это свидетельствует о хорошей сексуальной чувствительности женщины. Отсутствие же реакции может быть показателем плохого кровотока в молочных желе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 этом случае двумя пальцами осторожно 5–6 раз дотроньтесь до соска. </w:t>
      </w:r>
      <w:r>
        <w:rPr>
          <w:rFonts w:cs="TimeRoman;Courier New" w:ascii="TimeRoman;Courier New" w:hAnsi="TimeRoman;Courier New"/>
          <w:i/>
          <w:spacing w:val="-15"/>
          <w:sz w:val="22"/>
        </w:rPr>
        <w:t>Грудь — это резерв здоровья женщины. Чем больше — тем луч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У мамы была мастопатия, подозревали онкологию. После вашего лечения прошло 8 лет, мама здорова, чувствует себя хорош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ио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ой из причин возникновения миомы может быть нарушение функции щитовидной железы. Советую сначала провести курс ее ле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ой миомы могут быть аборты, иногда — сексуальная неудовлетворенность, плохой эмоциональный климат в семье. Поднятие тяжестей также может привести к заболеванию. Запоры — частая причина миомы. Лечение сочетайте с исключением запоров. Во время лечения алкоголь противопоказ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кровотечениях советую спринцеваться отваром тысячелистника: 1 ст. ложку травы залейте 2 стаканами кипятка, настаивайте 30 минут, процедите. Средство рекомендуется также при эрозии шейки мат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Внимание!</w:t>
      </w:r>
      <w:r>
        <w:rPr>
          <w:rFonts w:cs="TimeRoman;Courier New" w:ascii="TimeRoman;Courier New" w:hAnsi="TimeRoman;Courier New"/>
          <w:spacing w:val="-15"/>
          <w:sz w:val="22"/>
        </w:rPr>
        <w:t xml:space="preserve"> Любое маточное кровотечение (в т. ч. при фибромиоме) останавливает отвар коры калины: 1 ст. ложка измельченной коры на стакан холодной воды. Кипятить 30 минут на медленном огне. Плотно закрыть крышкой, настаивать 10 минут. Прием: по 2–3 глотка 4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миоме часто падает гемоглоб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Состав для повышения гемоглоб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имоны</w:t>
        <w:tab/>
        <w:t>4 ш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д</w:t>
        <w:tab/>
        <w:t>2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чищенные орехи</w:t>
        <w:tab/>
        <w:t>2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ироп алоэ (аптечный)</w:t>
        <w:tab/>
        <w:t>1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едру лимонов натрите на терке. Орехи с лимонами проверните через мясорубку, добавьте мед и сироп алоэ. Храните в стеклянной банке в холодильнике. Принимать по 1 дес. ложке 2 раза в день до еды — утром и вечером.</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аталья, 43 года</w:t>
      </w:r>
      <w:r>
        <w:rPr>
          <w:rFonts w:cs="TimeRoman;Courier New" w:ascii="TimeRoman;Courier New" w:hAnsi="TimeRoman;Courier New"/>
          <w:spacing w:val="-15"/>
          <w:sz w:val="22"/>
        </w:rPr>
        <w:t>. У нее была миома 7 недель и боли в груди. Причина — заболевание щитовидной железы, ослабление иммунной системы, слабая нервная систем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Отвар для щитовидной железы, иммуностимулирующая настойка, массаж мизинцев, подпитка сердца, прокачка № 1.</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2 месяца:</w:t>
      </w:r>
      <w:r>
        <w:rPr>
          <w:rFonts w:cs="TimeRoman;Courier New" w:ascii="TimeRoman;Courier New" w:hAnsi="TimeRoman;Courier New"/>
          <w:spacing w:val="-15"/>
          <w:sz w:val="22"/>
        </w:rPr>
        <w:t xml:space="preserve"> Стала спокойнее. На ребенка перестала кричать, он тоже успокоился. Прошли боли в груд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Результат через 4 месяца: </w:t>
      </w:r>
      <w:r>
        <w:rPr>
          <w:rFonts w:cs="TimeRoman;Courier New" w:ascii="TimeRoman;Courier New" w:hAnsi="TimeRoman;Courier New"/>
          <w:spacing w:val="-15"/>
          <w:sz w:val="22"/>
        </w:rPr>
        <w:t>Раньше быстро уставала, теперь улучшилась работоспособность. Ни разу не болела (раньше часто простужалась). Стало легче дышать. Похудела на 5 кг. Миома рассосалась (подтверждено УЗ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на, 32 года</w:t>
      </w:r>
      <w:r>
        <w:rPr>
          <w:rFonts w:cs="TimeRoman;Courier New" w:ascii="TimeRoman;Courier New" w:hAnsi="TimeRoman;Courier New"/>
          <w:spacing w:val="-15"/>
          <w:sz w:val="22"/>
        </w:rPr>
        <w:t>. Долго страдает правосторонним воспалением яичника. Лежала в больнице. Чувствует тянущие, ноющие боли при перемене погоды, поднятии тяжестей и т. д. Пила отвар для щитовидной железы, делала прокачку № 1 и массаж мизинце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Результат: </w:t>
      </w:r>
      <w:r>
        <w:rPr>
          <w:rFonts w:cs="TimeRoman;Courier New" w:ascii="TimeRoman;Courier New" w:hAnsi="TimeRoman;Courier New"/>
          <w:spacing w:val="-15"/>
          <w:sz w:val="22"/>
        </w:rPr>
        <w:t>Лена стала спокойнее. Раньше ночью вскакивала, если за стеной плакал ребенок, теперь крепко спит. Стала сдержаннее. Боли внизу живота прош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отивоопухолевый сбо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стотел (трава)</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брец (трава)</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рапива (листья)</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веробой (трава)</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аву измельчите, перемешайте. Заварите 2 ст. ложки травы 2 стаканами кипятка. Настаивайте 20 минут. Процедите. Это порция на 2 дня. Первый прием (1–2 глотка) — после геркулесовой каши, сваренной на воде, без соли, масла, сахара. Остальное понемногу выпейте в течение дня. Отвар храните в холодильнике. Курс лечения 2 недели. Принимайте при миоме и папиллом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ксана, 39 лет</w:t>
      </w:r>
      <w:r>
        <w:rPr>
          <w:rFonts w:cs="TimeRoman;Courier New" w:ascii="TimeRoman;Courier New" w:hAnsi="TimeRoman;Courier New"/>
          <w:spacing w:val="-15"/>
          <w:sz w:val="22"/>
        </w:rPr>
        <w:t>. У нее была миома 10 недель. Пила сбор трав 5 недель, и опухоль сократилась в 2 раз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адежда, 42 года</w:t>
      </w:r>
      <w:r>
        <w:rPr>
          <w:rFonts w:cs="TimeRoman;Courier New" w:ascii="TimeRoman;Courier New" w:hAnsi="TimeRoman;Courier New"/>
          <w:spacing w:val="-15"/>
          <w:sz w:val="22"/>
        </w:rPr>
        <w:t>. У нее была миома 9–10 недель. Лечение состояло в диете, богатой овощами и дикорастущими травами, отказе от мяса. Она прошла курс лечения щитовидной железы и усиленный курс лечения миомы (принимала 15 капель настойки натощак и 10 капель до обеда). Делала массаж мизинцев, прокачки № 1 и 2.</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В результате стала спокойнее, нормализовалось потоотделение, похудела на 5 кг. Как-то простудилась, и впер-вые в жизни у нее поднялась высокая температура. Раньше температура никогда не поднималась. </w:t>
      </w:r>
      <w:r>
        <w:rPr>
          <w:rFonts w:cs="TimeRoman;Courier New" w:ascii="TimeRoman;Courier New" w:hAnsi="TimeRoman;Courier New"/>
          <w:i/>
          <w:spacing w:val="-15"/>
          <w:sz w:val="22"/>
        </w:rPr>
        <w:t>Высокая температура — свидетельство того, что организм очистился от шлаков, окреп и стал сопротивляться болезни.</w:t>
      </w:r>
      <w:r>
        <w:rPr>
          <w:rFonts w:cs="TimeRoman;Courier New" w:ascii="TimeRoman;Courier New" w:hAnsi="TimeRoman;Courier New"/>
          <w:spacing w:val="-15"/>
          <w:sz w:val="22"/>
        </w:rPr>
        <w:t xml:space="preserve"> Опухоль уменьшилась до 7 недель. Рассосался жировик на ру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второго курса лечения иммуностимулирующей настойкой опухоль рассосала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атьяна, 46 лет</w:t>
      </w:r>
      <w:r>
        <w:rPr>
          <w:rFonts w:cs="TimeRoman;Courier New" w:ascii="TimeRoman;Courier New" w:hAnsi="TimeRoman;Courier New"/>
          <w:spacing w:val="-15"/>
          <w:sz w:val="22"/>
        </w:rPr>
        <w:t>. Долгое время работала на вредном производстве. В результате приобрела массу заболеваний, иммунная система была ослаблена. У нее было три кисты: на щитовидной железе, на яичнике и под зубом. Постоянно мучили боли в левой ноге и головные боли, вызванные остеохондрозом. В тяжелом состоянии почки. Слабая нервная систе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чение заключалось в подпитке щитовидной железы отваром перегородок грецких орехов. Точечным массажем мизинцев воздействовала на нервы. Татьяна провела курс прокачек № 2. Через 15 дней у нее улучшился сон, прошли головные боли и боли в ноге. Стала спокойнее. После двухмесячного курса иммуностимулирующей настойки все кисты рассосались. Это подтверждено УЗ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Что такое кис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Киста — это среднее между опухолью и волдыр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арушение менструального цикла</w:t>
      </w:r>
    </w:p>
    <w:p>
      <w:pPr>
        <w:pStyle w:val="Normal"/>
        <w:tabs>
          <w:tab w:val="clear" w:pos="709"/>
          <w:tab w:val="left" w:pos="1440" w:leader="none"/>
        </w:tabs>
        <w:autoSpaceDE w:val="false"/>
        <w:spacing w:lineRule="atLeast" w:line="126"/>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Роза, 26 лет</w:t>
      </w:r>
      <w:r>
        <w:rPr>
          <w:rFonts w:cs="TimeRoman;Courier New" w:ascii="TimeRoman;Courier New" w:hAnsi="TimeRoman;Courier New"/>
          <w:spacing w:val="-15"/>
          <w:sz w:val="22"/>
        </w:rPr>
        <w:t>. Перед менструацией поднималась температура. Менструация длилась 9 дней с сильными болями. Пила отвар из перегородок грецких орехов в течение 5 дней. Следующая менструация прошла за 5 дней без болей, без повышения температу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т полипа на кишке избавит средство</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лейте перегородки от 30 грецких орехов 0,5 л водки. Поставьте на 2 недели в темное место. Принимайте по 1 ст. ложке 3 раза в ден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Полгода назад я перенесла операцию — удалили кисту. Самочувствие стало хуже, теперь болит грудь. Что мне делать? Я просто в отчаян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 xml:space="preserve">Многие пациенты жалуются, что после операции у них ухудшается самочувствие. Любая операция «бьет» по почкам. В каждом заболевании надо искать причину. Часто причиной образования опухоли являются нарушение работы щитовидной железы и нервный стресс. У одной моей пациентки была киста. Врач удалил ее и «на всякий случай» вырезал матку. После операции у женщины стала болеть грудь — </w:t>
      </w:r>
      <w:r>
        <w:rPr>
          <w:rFonts w:cs="TimeRoman;Courier New" w:ascii="TimeRoman;Courier New" w:hAnsi="TimeRoman;Courier New"/>
          <w:i/>
          <w:spacing w:val="-15"/>
          <w:sz w:val="22"/>
        </w:rPr>
        <w:t>если опухоль должна «вылезти», она вырастет в другом месте</w:t>
      </w:r>
      <w:r>
        <w:rPr>
          <w:rFonts w:cs="TimeRoman;Courier New" w:ascii="TimeRoman;Courier New" w:hAnsi="TimeRoman;Courier New"/>
          <w:spacing w:val="-15"/>
          <w:sz w:val="22"/>
        </w:rPr>
        <w:t>. Ей предложили удалить грудь. «Они меня разрежут по кусочку»,— плакала пациентка. Причиной было проклятие — сгусток отрицательной энергии в области удаленной матки. После извлечения этого сгустка пациентка пошла на поправку. Она лечила щитовидную железу, нервы — и боли в груди прош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Что происходит в организме после операции? Об этом пишет моя читательница: «После удаления матки и яичников началось быстрое старение организма. Нарушился обмен веществ, произошли изменения в составе костей. У меня болят и опухают все суставы».</w:t>
      </w:r>
    </w:p>
    <w:p>
      <w:pPr>
        <w:pStyle w:val="Normal"/>
        <w:tabs>
          <w:tab w:val="clear" w:pos="709"/>
          <w:tab w:val="left" w:pos="1440" w:leader="none"/>
        </w:tabs>
        <w:autoSpaceDE w:val="false"/>
        <w:spacing w:lineRule="atLeast" w:line="26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b/>
          <w:spacing w:val="-15"/>
          <w:sz w:val="22"/>
        </w:rPr>
        <w:tab/>
      </w:r>
      <w:r>
        <w:rPr>
          <w:rFonts w:cs="TimeRoman;Courier New" w:ascii="TimeRoman;Courier New" w:hAnsi="TimeRoman;Courier New"/>
          <w:b/>
          <w:caps/>
          <w:spacing w:val="-15"/>
          <w:sz w:val="22"/>
        </w:rPr>
        <w:t xml:space="preserve">Влияние иммуностимулирующей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настой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 xml:space="preserve">Нина, Тель-Авив. </w:t>
      </w:r>
      <w:r>
        <w:rPr>
          <w:rFonts w:cs="TimeRoman;Courier New" w:ascii="TimeRoman;Courier New" w:hAnsi="TimeRoman;Courier New"/>
          <w:spacing w:val="-15"/>
          <w:sz w:val="22"/>
        </w:rPr>
        <w:t>После перенесенного воспаления легких муж плохо себя чувствовал. Врач сказал, что анализ крови неважный: много белых телец (54), пониженная свертываемость крови, в организме не было защитных сил. Муж прошел курс иммуностимулирующей настойки. Почувствовал себя бодро, хорошо. Анализ крови стал лучше, улучшились все показатели. Белых телец стало 40, появилась «защит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ладимир, 71 год</w:t>
      </w:r>
      <w:r>
        <w:rPr>
          <w:rFonts w:cs="TimeRoman;Courier New" w:ascii="TimeRoman;Courier New" w:hAnsi="TimeRoman;Courier New"/>
          <w:spacing w:val="-15"/>
          <w:sz w:val="22"/>
        </w:rPr>
        <w:t>. У него была непроходимость пищевода — ничего не мог есть. В больнице сказали, что у Владимира грыжа пищевода. Стал принимать иммуностимулирующую настойку. Начал есть жидкую, протертую еду, почувствовал себя лучш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оза, 75 лет</w:t>
      </w:r>
      <w:r>
        <w:rPr>
          <w:rFonts w:cs="TimeRoman;Courier New" w:ascii="TimeRoman;Courier New" w:hAnsi="TimeRoman;Courier New"/>
          <w:spacing w:val="-15"/>
          <w:sz w:val="22"/>
        </w:rPr>
        <w:t>. Поскользнулась, сильно ушибла правый бок. Мы встретились через неделю — у нее были сильные боли, лицо белое-белое. Я дала иммуностимулирующую настойку. Через месяц ее не узнала — лицо стало свежее, чувствовала себя хорошо. «Я поняла, если слягу, то уже не встану»,— сказала Роза. Стала двигаться, гулять понемножку. И настойка тоже помог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левтина, 68 лет</w:t>
      </w:r>
      <w:r>
        <w:rPr>
          <w:rFonts w:cs="TimeRoman;Courier New" w:ascii="TimeRoman;Courier New" w:hAnsi="TimeRoman;Courier New"/>
          <w:spacing w:val="-15"/>
          <w:sz w:val="22"/>
        </w:rPr>
        <w:t>. На груди у нее образовался желвак, в больнице его удалили. Через месяц начались боли и вновь вырос гнойный желвак. Прошла курс иммуностимулирующей настойки по Книге-1. Боли прекратились, рана затянулась. Чувствует себя хорошо.</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филактика опухо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1. Желтые и оранжевые овощи и фрукты (тыква, морковь, абрикосы, апельсины) содержат вещества, необходимые в борьбе со старостью и при профилактике ра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люква и черная смородина богаты витамином С, усиливающим иммунит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руби содержат пищевые волокна, способствуют очистке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еленый чай содержит больше противораковых веществ, чем черны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елень и морские водоросли дают организму хлорофил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Вредные вещества накапливаются в кожуре. Поэтому обязательно очищайте овощи (особенно это касается огурцов), а у корнеплодов отрезайте верхуш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варке овощей первый отвар слейте, затем долейте кипяток. Храните пищу только в холодильнике: при комнатной температуре нитраты переходят в нитриты, т. е. канцерог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Выбрасывайте заплесневелые продукты. Плесень проникает насквозь и своими нитями опутывает весь продукт. Следите, чтобы не было плесени в холодильнике, посуде, таре для хранения продукт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Древнее средство профилактики рака — чесн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Ешьте простую пищу: отварной картофель, щи, борщи, кисели, салаты из овощей и дикорастущих трав — сныти, крапивы, подорожника, одуванчика, первоцве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Избегайте жирной пищи. Исследования, проведенные в США, показали, что животные жиры способствуют развитию опух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которые жиры приносят пользу: неочищенные растительные масла, особенно подсолнечное, оливковое, рыбий ж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люда, жаренные в жире, который используется многократно, вред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пченые продукты также старайтесь исключить. Советую продукты тушить, варить, запек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итамин Е незаменим для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ыба и морепродукты содержат жирные кислоты, препятствующие образованию рака. Они стимулируют обменные процессы, предупреждают атероскле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езны продукты, богатые кальцием: сыр, творог, кисломолочные продук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 У вегетарианцев количество опухолей значительно ниж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8. 50 г копченой колбасы оказывают такое же воздействие, как пачка сигарет, а банка шпрот — как 60 па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9. В питьевую воду попадают железо и свинец. В ней содержится хлор, который образует канцерогенные соединения. При кипячении воды отрицательные свойства хлора усилива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ы вдыхаем вредные пары, когда принимаем душ или ванну. Используйте фильтры для воды и специальные насадки для душ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0. Не курите. Причина 30% опухолей — кур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1. Используйте защитную одежду на производстве. Причина 4% опухолей — производственные вредные веще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2. Не волнуйтесь. 16% опухолей — результат стрессов, отрицательных эмоц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большой опасности иммунная система у людей, которые подвержены депрессии и не имеют душевной поддерж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3. Сведите потребление алкоголя к минимуму. Причина 3% опухолей — потребление алкого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4. Не загорайте после 11 часов утра. 3% опухолей — результат длительного пребывания на солн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5. Употребляйте гормональные препараты только в случае крайней необходимости. Причина 1% опухолей — болеутоляющие медикаменты, медицинские процеду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6. Не загрязняйте окружающую среду. Стремительно растет число заболеваний, связанных с экологическим неблагополуч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зо всех частей тела женская грудь наиболее чувствительна к радиоактивному облучению; женщины, подвергшиеся ионизирующему облучению, скорее заболевают мастопатией. То же относится к действию химикатов. Радиация (в том числе солнечная), отравление ослабляют иммунную систе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7. Следует избег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синтетического белья, которое электризуется при низкой влажности окружающего возду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поднятия тяжестей (у больных мастопатией возникают при этом боли в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ушибов и травм, так как вследствие этого со временем могут развиться опух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филактика ра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Лопух горький — великий целитель. В Древнем Китае высоко ценился сок лопуха. Его возделывали как огородную культуру и корни добавляли в сала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2. Красная свекла — ежедневный продукт в рационе.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ней круглый год сохраняются целебные свойства. Ежедневно надо потреблять не менее 200 г — в сыром или вареном виде. Очень полезен сок сырой свеклы. При раковых заболеваниях рекомендуется выпивать в день 1 л свекольного сока, добавляя сливки или молоко, чтобы не обжечь горта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Чеснок — профилактическое противораковое средство. 300 г измельченного чеснока залейте 250 мл спирта и настаивайте в бутылке из светлого стекла. Бутылку оберните черной тканью на 3 дня, затем фиолетовой — на 3 дня и потом оранжевой также на 3 дня. Процедите и принимайте в молоке, начиная с 6 капель; каждый день увеличивайте дозу на 1 каплю, доведя до 25. Затем пейте по 25 капель настойки на 50 мл молока 1 месяц. А потом снижайте по 1 кап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стат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Предстательную железу называют вторым сердцем мужчины. От ее состояния зависит не только потенция, но также работоспособность и настроение. </w:t>
      </w:r>
      <w:r>
        <w:rPr>
          <w:rFonts w:cs="TimeRoman;Courier New" w:ascii="TimeRoman;Courier New" w:hAnsi="TimeRoman;Courier New"/>
          <w:i/>
          <w:spacing w:val="-15"/>
          <w:sz w:val="22"/>
        </w:rPr>
        <w:t>У мужчин от половой системы «запускается» весь организм, и любые ее нарушения сказываются на самочувствии</w:t>
      </w:r>
      <w:r>
        <w:rPr>
          <w:rFonts w:cs="TimeRoman;Courier New" w:ascii="TimeRoman;Courier New" w:hAnsi="TimeRoman;Courier New"/>
          <w:spacing w:val="-15"/>
          <w:sz w:val="22"/>
        </w:rPr>
        <w:t>. Недаром Гомер сказал, что нет на свете существа более слабого, чем мужч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дстательная железа — небольшой орган, окружающий, словно муфта, мочеиспускательный канал в его начале. Воспаление предстательной железы — простат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ронический простатит в явной или скрытой форме имеется у половины мужчин в развитых странах. Этот недуг — частая причина сексуальных расстройств, бесплодия. Возникает на почве разнообразных инфекций. Эти микробы живут в организме до тех пор, пока что-либо не вызовет их бурное развитие. Причиной может быть переохлаждение, простуда, грипп.</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нижение иммунитета также может привести к этому заболеван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основе болезни — нарушение циркуляции крови. Этому в немалой степени способствуют стрессы, тугие синтетические плавки, короткие куртки, холодные сиденья автомашин, привычка мочиться на холо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регулярная половая жизнь — частая причина простатита. В настоящее время появился целый класс больных со сниженной потенцией — «новые русские». Они настолько поглощены работой, что на секс не остается врем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сто даже у молодых мужчин наблюдается импотенц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ные хроническим простатитом, как правило, жалуются на тупую боль в паховой области, в промежности, отдающую в наружные половые органы, пояснично-крестцовый отдел.</w:t>
      </w:r>
      <w:r>
        <w:rPr>
          <w:rFonts w:cs="TimeRoman;Courier New" w:ascii="TimeRoman;Courier New" w:hAnsi="TimeRoman;Courier New"/>
          <w:i/>
          <w:spacing w:val="-15"/>
          <w:sz w:val="22"/>
        </w:rPr>
        <w:t xml:space="preserve"> Характерны для этого недуга различные нарушения мочеиспускания: оно затрудняется, учащается, струя мочи становится слабой, появляется ощущение неполного опорожнения мочевого пузыр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осенне-зимний сезон возможны обострения. Вполне вероятно, что инфекция будет распространяться дальше — к почкам. В тяжелых случаях возникает почечная недостаточн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Лечение простати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w:t>
        <w:tab/>
        <w:t>В периоды обострения исключите острую и соленую пищу, консервированные продукты. Выделяясь с мочой, они могут усиливать воспалительный процесс в предстательной железе. Полностью откажитесь от спиртных напит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Рекомендую побольше пить. Особенно полезны отвары березовых почек, листьев толокнянки, спорыш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w:t>
        <w:tab/>
        <w:t>Уникальными целебными свойствами обладает сок кали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w:t>
        <w:tab/>
        <w:t>Побольше двигайтесь, чтобы не было застойных явлений в области малого таза. Занимайтесь физическими упражнениями, побольше ходите пешком. Ежедневно делайте 5–10 раз такое упражнение: резко сжимайте и расслабляйте ягодицы. Помогает вращение поясницей и бедрами вправо-влево и вперед-назад, как будто крутите обруч. Выполняйте его по 5–10 минут ежедневно 2–3 раза в день до ощущения тепла внизу позвоноч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w:t>
        <w:tab/>
        <w:t>Не носите тесных плавок, брюк, не перетягивайтесь тугими пояс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w:t>
        <w:tab/>
        <w:t>Ежедневно потребляйте не менее 40 штук тыквенных семечек (желательно натоща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w:t>
        <w:tab/>
        <w:t>Ешьте ежедневно сырой лук, чеснок, кефир, сельдер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8.</w:t>
        <w:tab/>
        <w:t>Исключите из рациона мясо, белый хлеб и изделия из белой м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9.</w:t>
        <w:tab/>
        <w:t>Пройдите курс лечения настойкой конского каштана (1 месяц) и иммуностимулирующей настойкой (2 меся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0. Советую рано вступать в брак, вести регулярную половую жи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стая женщина, крестьянка, рассказала, как вылечила мужа: 500 г очищенных тыквенных семечек смешала с двумя стаканами меда. Давала мужу 3 раза в день по столовой ложке за полчаса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денома предстатель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а доброкачественная опухоль развивается в ткани предстательной железы. Иногда она сдавливает мочеиспускательный канал. Ночью больные мочатся по 4–5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денома образуется примерно у половины мужчин старше 60 лет. Она проявляется только в тех случаях, когда препятствует мочеиспусканию. Условно можно выделить несколько стадий развития аденомы предстательной жел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I стадия. </w:t>
      </w:r>
      <w:r>
        <w:rPr>
          <w:rFonts w:cs="TimeRoman;Courier New" w:ascii="TimeRoman;Courier New" w:hAnsi="TimeRoman;Courier New"/>
          <w:spacing w:val="-15"/>
          <w:sz w:val="22"/>
        </w:rPr>
        <w:t>Отсутствие напряженной струи мочи, учащенное мочеиспускание ночью (2–3 раз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II стадия.</w:t>
      </w:r>
      <w:r>
        <w:rPr>
          <w:rFonts w:cs="TimeRoman;Courier New" w:ascii="TimeRoman;Courier New" w:hAnsi="TimeRoman;Courier New"/>
          <w:spacing w:val="-15"/>
          <w:sz w:val="22"/>
        </w:rPr>
        <w:t xml:space="preserve"> Неполная задержка мочи. Ночью больные встают по 4–5 раз. Количество остаточной мочи до 100 мл (определяется при помощи катетера). Начинается заболевание почек (пиелонефр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III стадия. </w:t>
      </w:r>
      <w:r>
        <w:rPr>
          <w:rFonts w:cs="TimeRoman;Courier New" w:ascii="TimeRoman;Courier New" w:hAnsi="TimeRoman;Courier New"/>
          <w:spacing w:val="-15"/>
          <w:sz w:val="22"/>
        </w:rPr>
        <w:t>Задержка мочи. Приступы острой боли. Выделения по каплям при переполненном мочевом пузыре. Затруднение оттока мочи приводит к нарушению работы почек. Человек чувствует жажду, язык у него сух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Народные способы лечения аденомы предстатель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25 г сухой измельченной коры плодов конского каштана залейте 250 мл спирта. Настаивайте 10 дней в темном месте, ежедневно встряхивая. Принимайте по 10 капель 2 раза в день до обеда и ужина. Курс 20 дней, через 10 дней повтор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Съешьте не менее 3 ст. ложек в день семечек тык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Возьмите 1–2 горсти шелухи лука, промойте от пыли и положите в эмалированную кастрюлю с кипящей водой. Кипятите в течение 3–5 минут на медленном огне, настаивайте час, процедите. Пейте 3 раза в день до или после еды по 100 мл отвара цвета крепкого ч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дный отвар шелухи лука благотворно действует на работу сердца, почек, выводит шлаки из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урс лечения 30 дней, перерыв 10 дней. Затем лечение можно повтор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принимать по 1 стакану 3 раза в день, то за 15 дней избавитесь от аденомы предстательной железы и гипертонии.</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ихаил, 62 года</w:t>
      </w:r>
      <w:r>
        <w:rPr>
          <w:rFonts w:cs="TimeRoman;Courier New" w:ascii="TimeRoman;Courier New" w:hAnsi="TimeRoman;Courier New"/>
          <w:spacing w:val="-15"/>
          <w:sz w:val="22"/>
        </w:rPr>
        <w:t>. У него была аденома предстательной железы. Начались боли, резь. Ему посоветовали народное средство: вскипятить литр молока, затем охладить до температуры парного. Добавить 100 г меда и вымытое сырое яйцо в скорлупе. Банку закрыть, держать в тепле 7 дней. Скорлупа растворится. Выбросить желток и образовавшуюся пленку. Пить по 2 ст. ложки натощак 3 раза в день. За месяц выпил 4 банки. Боли, резь прош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Комментарий</w:t>
      </w:r>
      <w:r>
        <w:rPr>
          <w:rFonts w:cs="TimeRoman;Courier New" w:ascii="TimeRoman;Courier New" w:hAnsi="TimeRoman;Courier New"/>
          <w:spacing w:val="-15"/>
          <w:sz w:val="22"/>
        </w:rPr>
        <w:t>. Скорлупа яйца богата минеральными веществами — солями калия, магния, которые хорошо усваиваются. В ней содержатся природные химические вещества, повышающие иммунитет. Порошок из яичной скорлупы, очищенной от пленок, в микродозах применяется в народной медицине для лечения диатеза, астмы, сердечных и других заболеваний. Подчеркиваю, что яйца можно использовать только от домашних кур, не получающих химических и гормональных добав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Борис, 68 лет</w:t>
      </w:r>
      <w:r>
        <w:rPr>
          <w:rFonts w:cs="TimeRoman;Courier New" w:ascii="TimeRoman;Courier New" w:hAnsi="TimeRoman;Courier New"/>
          <w:spacing w:val="-15"/>
          <w:sz w:val="22"/>
        </w:rPr>
        <w:t>. У него была аденома предстательной железы. Ночью приходилось вставать 3–4 раза. Рабочий человек (он всю жизнь проработал сварщиком), он не верил в сглаз. Взял только настойку для иммунной системы и пил, как я сказала. Лечащий врач назначил ему йодосодержащее лекарство (</w:t>
      </w:r>
      <w:r>
        <w:rPr>
          <w:rFonts w:cs="TimeRoman;Courier New" w:ascii="TimeRoman;Courier New" w:hAnsi="TimeRoman;Courier New"/>
          <w:i/>
          <w:spacing w:val="-15"/>
          <w:sz w:val="22"/>
        </w:rPr>
        <w:t>Йод-актив</w:t>
      </w:r>
      <w:r>
        <w:rPr>
          <w:rFonts w:cs="TimeRoman;Courier New" w:ascii="TimeRoman;Courier New" w:hAnsi="TimeRoman;Courier New"/>
          <w:spacing w:val="-15"/>
          <w:sz w:val="22"/>
        </w:rPr>
        <w:t>) для подпитки щитовидной жел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3 месяца:</w:t>
      </w:r>
      <w:r>
        <w:rPr>
          <w:rFonts w:cs="TimeRoman;Courier New" w:ascii="TimeRoman;Courier New" w:hAnsi="TimeRoman;Courier New"/>
          <w:spacing w:val="-15"/>
          <w:sz w:val="22"/>
        </w:rPr>
        <w:t xml:space="preserve"> Улучшилось самочувствие, аденома предстательной железы уменьшилась. Ночью встает 1–2 р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вторил курс иммуностимулирующей настойки. Опухоль рассосалась. Крепко спит до ут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ректировка биополя, подпитка щитовидной железы и укрепление иммунной системы дают хорошие результат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авел, 76 лет</w:t>
      </w:r>
      <w:r>
        <w:rPr>
          <w:rFonts w:cs="TimeRoman;Courier New" w:ascii="TimeRoman;Courier New" w:hAnsi="TimeRoman;Courier New"/>
          <w:spacing w:val="-15"/>
          <w:sz w:val="22"/>
        </w:rPr>
        <w:t>. Позвонил и сказал, что у него обнаружена аденома предстательной железы. Ощущал затруднения при мочеиспускании, ночью вставал по 4–5 раз. При смазывании пяток йод впитывался быстро. Выслала ему отвар для лечения щитовидной железы и иммуностимулирующую настойку. Через 3 месяца почувствовал себя хорошо: мочеиспускание стало безболезненным, ночью встает 1 раз.</w:t>
      </w:r>
    </w:p>
    <w:p>
      <w:pPr>
        <w:pStyle w:val="Normal"/>
        <w:numPr>
          <w:ilvl w:val="0"/>
          <w:numId w:val="0"/>
        </w:numPr>
        <w:tabs>
          <w:tab w:val="clear" w:pos="709"/>
          <w:tab w:val="left" w:pos="1440" w:leader="none"/>
        </w:tabs>
        <w:autoSpaceDE w:val="false"/>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pacing w:val="-15"/>
          <w:sz w:val="28"/>
        </w:rPr>
        <w:t>V</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 xml:space="preserve">Лечение </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pacing w:val="-15"/>
          <w:sz w:val="28"/>
        </w:rPr>
      </w:pPr>
      <w:r>
        <w:rPr>
          <w:rFonts w:cs="TimeRoman;Courier New" w:ascii="TimeRoman;Courier New" w:hAnsi="TimeRoman;Courier New"/>
          <w:b/>
          <w:caps/>
          <w:spacing w:val="-15"/>
          <w:sz w:val="28"/>
        </w:rPr>
        <w:tab/>
        <w:t>пожилы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0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0 лет ежедневно дают о себе знать. Но, как это ни парадоксально, я никогда еще так не ощущал радость жизни,— писал Жорж Сименон. — Когда я был молод и все мне казалось по плечу, я удивлялся, как немощные старики, которых я замечал в окнах домов, и пожилые женщины, еле волочащие по тротуару распухшие ноги, могут мириться с таким подобием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еперь я, кажется, их понимаю. Когда я полагал, что живу напряженной жизнью, у меня не хватало времени оценить те маленькие радости, из которых она состоит. Сегодня, ведя им счет и зная, в какой час они мне будут даны, я ожидаю их не менее нетерпеливо, чем любовного свид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и мгновения так хороши, так сладостны, что жизнь представляется мне сегодня более насыщенной, чем в сорок или тридцать лет. Прежде я глотал ее, не прожевывая, теперь — неторопливо дегустиру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Да, жизнь прекрасна в любом возрасте — надо только уметь наслаждаться ею. </w:t>
      </w:r>
      <w:r>
        <w:rPr>
          <w:rFonts w:cs="TimeRoman;Courier New" w:ascii="TimeRoman;Courier New" w:hAnsi="TimeRoman;Courier New"/>
          <w:i/>
          <w:spacing w:val="-15"/>
          <w:sz w:val="22"/>
        </w:rPr>
        <w:t>Вы даже не заметите, как наступит 30, 40, 60 лет. Научитесь радоваться жизни в любом возрасте.</w:t>
      </w:r>
      <w:r>
        <w:rPr>
          <w:rFonts w:cs="TimeRoman;Courier New" w:ascii="TimeRoman;Courier New" w:hAnsi="TimeRoman;Courier New"/>
          <w:spacing w:val="-15"/>
          <w:sz w:val="22"/>
        </w:rPr>
        <w:t xml:space="preserve"> Вопрос поддержания здоровья пожилых людей очень актуален. В России через 10 лет число пенсионеров сравнится с числом работающих. В XXI веке две трети человечества составят люди старше 6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дний год XX века был объявлен ООН «Годом пожилого человека». Все боятся старости, однако не все доживают до нее: средняя продолжительность жизни в нашей стране составляет 58 лет для мужчин и 70 — для женщи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шое значение в процессе старения имеют вредные привычки — алкоголь, курение, нарком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иректор НИИ геронтологии, доктор медицинских наук академик В. Н. Шабалин считает, что «физическое состояние курильщика или алкоголика (тем более наркомана) может отличаться от паспортного на 20–30 лет. Наследственность, разумеется, играет определенную роль в факторе долгожительства. Однако наследство можно приумножить, а можно промот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лияние на здоровье разных факторов примерно та-ко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образ жизни </w:t>
        <w:tab/>
        <w:t>5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наследственность </w:t>
        <w:tab/>
        <w:t>2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экологическая ситуация </w:t>
        <w:tab/>
        <w:t>2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состояние системы здравоохранения </w:t>
        <w:tab/>
        <w:t>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возможность несчастных случаев </w:t>
        <w:tab/>
        <w:t>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 пожилому возрасту человек накапливает большой объем информации. Он становится гибким, дипломатичным, мудрым, приобретает колоссальный жизненный опыт, профессионализм. В США на руководящих постах работают пожилые люди. «Нами руководят старики»,— говорят американцы. Сейчас во Франции старых специалистов приглашают на работу и много платят, так как считают их опыт и знания бесценны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йствительно, лучшие врачи, инженеры, педагоги, ученые, политики, финансисты — пожил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ктор В. Н. Шабалин говорит, что «если человек чувствует, что окружающие его ценят и нуждаются в его знаниях и опыте, он будет жить дольше», однако «пожилые люди нередко с горечью чувствуют себя обузой для окружающ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тоянная забота о хлебе насущном и тяжелая психологическая ситуация укорачивают жи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увеличения продолжительности жизни необходимо улучшить экономическую стабильность в стране, а также моральный и психологический клима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ительность жизни зависит о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материального достатка </w:t>
        <w:tab/>
        <w:t xml:space="preserve"> на 2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озлобленности в обществе </w:t>
        <w:tab/>
        <w:t xml:space="preserve"> на 7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потери смысла жизни</w:t>
        <w:tab/>
        <w:t xml:space="preserve"> на 1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Дело не только в бедности, но и в ощущении счастья. </w:t>
      </w:r>
      <w:r>
        <w:rPr>
          <w:rFonts w:cs="TimeRoman;Courier New" w:ascii="TimeRoman;Courier New" w:hAnsi="TimeRoman;Courier New"/>
          <w:i/>
          <w:spacing w:val="-15"/>
          <w:sz w:val="22"/>
        </w:rPr>
        <w:t>Важно не только, как человек живет, но и зачем живет</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должительность жизни зависит от сознания собственной пользы, наличия смысла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бота позволяет реализовать себя до конца. Секрет молодости — работа до последнего дня, до последнего вдоха. Когда ставим далеко идущие цели, появляется второе дыхание, вторая молод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машняя работа — потруднее любого производства. Однако пожилым нельзя перенапряга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арым людям надо носить красивые вещи, наслаждаться едой, музыкой, общаться с друзьями, родственниками, смотреть телевизионные программы, читать кни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поминаю, как мама, прикованная к постели, старалась расширить круг своего мирка: она все время звонила не только своим, но и моим знакомым. Пожилые должны постоянно искать себе занятия, быть активными в любом возрас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мейте отключаться от неприятностей. Все долгожители отличаются ровным и доброжелательным характе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ктор Шабалин считает, что «продолжительная и плодотворная жизнь в большинстве случаев — результат усилий и целенаправленного труда самого человека». Он обращает внимание на пользу и необходимость в пожилом возрасте специальных физических упражнений: «С возрастом утрачивается эластичность связок, а вместе с нею уходит гибкость и подвижность, свойственные молодым. Упражнения на растяжку позволяют значительно замедлить этот процес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пожилой человек нужен, востребован, уважаем — у него растут крылья. А злое слово обрубает эти крылья, подкашивает ноги. Отсутствие отрицательных эмоций продлевает молодость. Эмоции, связанные с переживаниями, угнетенностью, изнашивают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арым людям надо общаться с друзьями, родственниками, видеть молодые л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гатый человек обеспечил своих детей и внуков. Однако дети поместили его в дорогой дом для престарелых. Он жил в роскоши, ни в чем не нуждался. Но иногда брал такси и ехал в ресторан, чтобы видеть молодые лица. Особенно его удручало то, что не видел маленьких дет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примеры того, как люди сами сотворили свое здоровье и долголет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Знакомый художник рассказал: «Мой дед все время напевал и мне советовал: “Когда человек поет, дурные мысли не лезут в голову”. Дед никогда ни о ком не отзывался плохо, никому не желал зла. Я не слышал, чтобы он повысил голос или с кем-то поссорился. Ему было 120 лет, хорошо себя чувствовал, и память была цепкой.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 легко закончил свою жизнь: лег, заснул и — не просну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Мне даже нравится, что мне 80 лет. Неужели 80?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этого не чувствую. Да, меня раздражают морщинки на лице. Раздражает, что стала сутулиться, хотя стараюсь прямо держать спину и занимаюсь гимнастикой,— заявила актриса Лидия Смирнова. — Я привыкла жить энергично, в быстром ритме. Думала, что когда состарюсь, как-то успокоюсь, не буду вечно торопиться и у меня настанет тихая размеренная жизнь… Ничего подобного! Я все так же спешу, у меня много дел. Концерты — остались. Съемки — оста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ейчас живу все той же жизнью, что и прежде. Но мне по-прежнему интересно жить! У меня не пропала жадность к жизни. Для меня каждый прожитый день — открытие, пусть даже маленьк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очень любила и люблю путешествовать. Не покупала драгоценностей, не копила. Так что если вор ко мне придет, он будет очень разочарован. Получая гонорар, сразу спрашивала себя: куда поеду? Побывала в 28 стран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шли из жизни почти все мои подруги. Это грустно, конечно, но я не одна. У меня часто бывают друзья — из молодежи. Около меня есть люди, которые меня любят, я это ощущаю, берегут меня. Я чувствую, что им со мной интересно. И радуюсь это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местах, где старики окружены почетом и уважением, продолжительность жизни раст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Грузии мужчины после 100 лет начинают скрывать возраст: 100-летнему трудно найти же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шая продолжительность жизни в Японии связана во многом со стремлением человека жить в согласии с природой. Пожилые японцы, например, отвергают кондиционер. Они считают, что зимой в доме должно быть холодно, а летом жарко. Высокий уровень жизни в стране способствует увеличению продолжительности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Америке 80-летние катаются на лыжах и путешествуют. Американских старушек с кудряшками, выкрашенными во всевозможные цвета, можно встретить в самых отдаленных уголках планеты. Это время путешествий, ярких впечатлений. В конце жизни человек обязан поставить не точку, а громадный восклицательный знак!</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екарства в пожилом возрас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людей старше 60 лет по сравнению с 30-летними в два раза увеличивается риск отрицательных реакций на лекарства. У них часта лекарственная аллергия: зуд, кожные высыпания, отечность, тошнота. Это происходит из-за снижения защитной функции пече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У стариков в три раза уменьшается способность почек выделять азот. Особенно опасен прием новых лекарств в тех случаях, когда человек постоянно пьет, например, препараты для снижения сахара. </w:t>
      </w:r>
      <w:r>
        <w:rPr>
          <w:rFonts w:cs="TimeRoman;Courier New" w:ascii="TimeRoman;Courier New" w:hAnsi="TimeRoman;Courier New"/>
          <w:i/>
          <w:spacing w:val="-15"/>
          <w:sz w:val="22"/>
        </w:rPr>
        <w:t>Без особой нужды пожилым вообще не следует потреблять лекарства</w:t>
      </w:r>
      <w:r>
        <w:rPr>
          <w:rFonts w:cs="TimeRoman;Courier New" w:ascii="TimeRoman;Courier New" w:hAnsi="TimeRoman;Courier New"/>
          <w:spacing w:val="-15"/>
          <w:sz w:val="22"/>
        </w:rPr>
        <w:t>. Советую нормализовать режим и рацион питания, как можно больше гулять на свежем воздухе, выполнять посильную физическую работ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аже у 80-летних людей в организме имеются резервы. Точечный массаж и самомассаж биоактивных точек, лечение соками, биоэнергетическое прогревание, настойки и отвары трав в гомеопатических дозах дают отличный эффект в пожилом возрас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нглийские ученые считают, что вино — напиток, полезный для здоровья. Однако начинать пить его можно только в зрелые годы. Потребление алкоголя в подростковом возрасте приводит впоследствии к заболеваниям печени, повышает риск развития рака груди и толстого кишечника — таково мнение группы британских исследователей. Юные любители крепких напитков часто попадают в аварии и получают трав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умеренное потребление натурального (сухого, полусладкого) вина в пожилом возрасте дает бодрость, хорошее настроение, повышает иммунитет и аппетит, защищает от инфаркта. Мужчины могут пропустить рюмочку, когда им исполнится 35 лет, а женщины — после 55 лет. Рекомендуются дозировки: мужчинам — до 7 стаканов вина в неделю, женщинам — не более 3.</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Атеросклеро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теросклероз считался недугом стариков. Однако болезнь помолодела. В течение войны с Вьетнамом американские патологоанатомы изучали состояние убитых американских солдат и офицеров. У здоровых мужчин 20–24 лет были обнаружены атеросклеротические изменения сосудов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вые признаки старения сосудов головного мозга — раздражительность, частые головные боли. Слабеет память: забываются имена знакомых, фамилии артистов, политиков. Грустная шутка: «Склероз — интересная болезнь: каждый день узнаешь много нов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склерозе сосудов головного мозга в первую очередь перестаем запоминать новую информацию. Одновременно из памяти стираются события последних лет. Факты раннего периода жизни хорошо сохраняются и могут воспроизводиться в мелких деталях. Профессиональные навыки и знания дольше всего удерживаются в памя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похолодание и потепление вызывают ухудшение самочувствия, если не можете сосредоточиться, начинается одышка, звон или шум в ушах, ощущаете сердце — значит, сердечно-сосудистая система не в порядке. Развитию атеросклероза способствует неправильное питание. Как оградить себя от этой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новной фактор атеросклероза — излишек холестерина в крови. При помощи диеты за 1–2 месяца можно понизить количество холестерина и поддерживать его на нужном уровне. Потребление морской рыбы или морепродуктов в количестве 80 г в день снижают уровень холестерина. Также снижают его растительное масло (1 ст. ложка в день), молочные продукты с пониженным содержанием жиров; картофель, макароны, крупы, кисели — все это идет на пользу. Полезны овощи, фрукты, зелень, дикорастущие травы. Они нормализуют работу кишечника и способствуют выведению излишков холестерина. Почаще ешьте салаты из моркови, свеклы, редьки, редиски, капусты, лука, чеснока, заправленные растительным маслом. Зимой ежедневно надо съедать не менее 1–2 ябло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ормальному обмену веществ способствуют витамины В, С и Е. Рекомендуются отварные и тушеные блюда, вегетарианские суп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злишний холестерин дает мясо (особенно мозги, печень, почки), яичные желтки, сыр голландский, икра, жирная свинина, баранина, сметана, сливки, сливочное масло. Кроме того, не рекомендуются щавель, шпинат, сардины, шпроты, какао, черный чай. Ограничьте кондитерские изделия с высоким содержанием жиров и сахара, мороженое, газированные напитки, майонез, колбасы, сосиски и сардельки. Откажитесь от курения. Уменьшите количество соли. Питание в северных странах наиболее способствует образованию атеросклероза. Оно содержит много мяса, жиров, сала, жареной пищи, а вот зелени, овощей, фруктов и дикорастущих трав — ма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Организм, склонный к атеросклерозу, синтезирует холестерин. Чтобы на сосудах не образовывалось жировых бляшек, надо наладить обмен веществ: то есть работу печени, щитовидной и поджелудочной желез.</w:t>
      </w:r>
      <w:r>
        <w:rPr>
          <w:rFonts w:cs="TimeRoman;Courier New" w:ascii="TimeRoman;Courier New" w:hAnsi="TimeRoman;Courier New"/>
          <w:spacing w:val="-15"/>
          <w:sz w:val="22"/>
        </w:rPr>
        <w:t xml:space="preserve"> </w:t>
      </w:r>
      <w:r>
        <w:rPr>
          <w:rFonts w:cs="TimeRoman;Courier New" w:ascii="TimeRoman;Courier New" w:hAnsi="TimeRoman;Courier New"/>
          <w:i/>
          <w:spacing w:val="-15"/>
          <w:sz w:val="22"/>
        </w:rPr>
        <w:t>Чтобы кровь была чистой, жидкой и не загрязняла сосуды, очистите кишечник и почки. Для налаживания кальциевого обмена отрегулируйте работу паращитовидных желе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атеросклерозе полезны небольшие прогулки. Не переутомляйтесь, избегайте простуды. И следите за опорожнением кишечника. Три раза в неделю ставьте содовую клиз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предупреждения и лечения атеросклероза советую пить натощак сок сырого картофеля или съедать 1 сырую картофели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ветую также перегородки грецких орехов залить спиртом или водкой, настоять 2 недели и пить по 5–6 капель (в ложке воды) 3 раза в день перед едой. Курс 10 дней. На бутылку водки требуется один стакан перегородок. В результате прочищаются сосуды головного мозга. Улучшается память. После семидневного перерыва курс можно повтор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что пишет 62-летняя женщина, перенесшая 2 инсульта, инвалид II группы: «Сделала настойку из перегородок грецких орехов, пила по каплям. Провела 3 курса. Головные боли утих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Востоке ценится сбор «Два хороших». В него входят омела белая и лаванда (1:1). Он лечит опухоли, эпилепсию, гипертонию, шум в ушах, сердцебиение, заболевания почек, печени, желчного пузыря, мочевого пузыря, нормализует повышенное давление и стимулирует весь организм. 2 ст. ложки лаванды и омелы (1:1) залейте тремя стаканами кипятка, настаивайте 20 минут. Пейте как чай в течение дня. Курс 3 недели, перерыв 10 д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Можно ли при помощи массажа лечить склеро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Да, при тибетском массаже позвоночника происходит благотворное воздействие на мозг.</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емен, 62 года</w:t>
      </w:r>
      <w:r>
        <w:rPr>
          <w:rFonts w:cs="TimeRoman;Courier New" w:ascii="TimeRoman;Courier New" w:hAnsi="TimeRoman;Courier New"/>
          <w:spacing w:val="-15"/>
          <w:sz w:val="22"/>
        </w:rPr>
        <w:t>. Часто лежал в больнице с диагнозом «склероз мозга», «сердечная астма», «эмфизема легких». Лечение не приносило улучшений. Начал дома принимать траву чистотел. Чайную ложку сухой травы заливал стаканом кипятка. Настаивал 20 минут, процеживал. В день выпивал 3 стакана. Стал быстро поправляться (чистотел собирал в мае, в начале цветения).</w:t>
      </w:r>
    </w:p>
    <w:p>
      <w:pPr>
        <w:pStyle w:val="Normal"/>
        <w:tabs>
          <w:tab w:val="clear" w:pos="709"/>
          <w:tab w:val="left" w:pos="1440" w:leader="none"/>
        </w:tabs>
        <w:autoSpaceDE w:val="false"/>
        <w:spacing w:lineRule="atLeast" w:line="33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В течение года страдаю от шума в голове. Буду признателен за ваш совет.</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Шум в голове может быть следствием гипертонии. При этом заболевании обязательно прочищаю почки и позвоночник. Нужно сделать анализ крови, при необходимости разжижать ее (например, хорошие результаты дает настойка конского каштана). Полезен массаж ушей, влияющий на слуховой нерв. Другие возможные причины заболевания: атеросклеротические изменения сосудов головного мозга, остеохондроз шейного отдела позвоночника. В любом случае полезно принимать отвар из трав — подорожника, брусники, зверобоя, шиповника, спорыша, семян ль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Мне 76 лет. Конечно, болячек хватает. Но меня волнует то, что левая нога в лодыжке толще правой. С чем это связа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Причина — накопившиеся изменения в мозге. У «правшей» вообще органы, находящиеся на левой половине тела, слаб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Улучшают деятельность мозга специальные дыхательные упражнения.</w:t>
      </w:r>
    </w:p>
    <w:p>
      <w:pPr>
        <w:pStyle w:val="Normal"/>
        <w:tabs>
          <w:tab w:val="clear" w:pos="709"/>
          <w:tab w:val="left" w:pos="1440" w:leader="none"/>
        </w:tabs>
        <w:autoSpaceDE w:val="false"/>
        <w:spacing w:lineRule="atLeast" w:line="16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3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Методика полного дых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делайте выдох, начните медленно вдыхать, наполняя воздухом сначала нижнюю и среднюю часть легких (при этом расширяются ребра и грудь) и затем верхнюю (поднимаются ключицы). В этот момент живот втягивается. Задержите дыхание. Потом начните медленный выдох, опуская ребра, грудь, плечи. Эти волнообразные движения должны быть плавными, как прилив и отлив. Если при этом слегка зевается, значит, техника выполнения усвоена очень хорошо. Долгая зевота свидетельствует о слабости легких. За единицу счета лучше всего принять ритм сердца. Длительность вдоха (выдоха) должна быть в 2 раза больше паузы между ними. Ежедневно следует делать 3–4 полных вдоха и выдоха, желательно на свежем воздухе, сочетая их с ходь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дставьте, что вдыхаете чистую энергию, а при выдохе выбрасываете «грязную» из больного орга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Улучшение мозговой деятель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ядьте прямо, положите руки на колени ладонями вверх. Дышите ритмично, в такт с ударами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ткните левую ноздрю большим пальцем. Вдыхайте через правую (отсчитайте 6 биений сердца). Задержите воздух (3 биения сердца). Заткните правую ноздрю указательным пальцем той же руки и медленно выдыхайте через левую ноздрю (6 биений). Не дышите (3 би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Повторите упражнение 2–3 раза. Не переутомляйтесь, особенно вначале. </w:t>
      </w:r>
      <w:r>
        <w:rPr>
          <w:rFonts w:cs="TimeRoman;Courier New" w:ascii="TimeRoman;Courier New" w:hAnsi="TimeRoman;Courier New"/>
          <w:i/>
          <w:spacing w:val="-15"/>
          <w:sz w:val="22"/>
        </w:rPr>
        <w:t>Это упражнение просветляет мозг и укрепляет нервы</w:t>
      </w:r>
      <w:r>
        <w:rPr>
          <w:rFonts w:cs="TimeRoman;Courier New" w:ascii="TimeRoman;Courier New" w:hAnsi="TimeRoman;Courier New"/>
          <w:spacing w:val="-15"/>
          <w:sz w:val="22"/>
        </w:rPr>
        <w:t>. Особенно полезно для тех, кто занимается умственной работ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Избавиться от стенокардии, ишемической болезни сердца, атеросклероза и гипертонии поможет следующий состав (состоящий из 2 част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1-я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д (желательно майский)</w:t>
        <w:tab/>
        <w:t>5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дка</w:t>
        <w:tab/>
        <w:t>5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мешайте, нагрейте на слабом огне, перемешивая, доведите до образования на поверхности сплошной молочной пленки. Снимите с огня, охлад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2-я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кипятите 1 л воды. Добавьте по щепотке пустырника, сушеницы, измельченного корня валерианы, спорыша и ромашки. Заварите травы в кипятке и настаивайте 30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цедите через несколько слоев марли. Смешайте оба состава и поставьте в темное место на 3 д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1-ю неделю — по 1 ч. ложке 2 раза в день (утром и вечером), со 2-й недели — по 1 ст. ложке 2 раза в день (утром и вечером). Через месяц сделайте перерыв на 7–10 дней и повторите. Курс 1 г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Зелень поставляет микроэлементы, которые способствуют поддержанию здоровья и являются профилактикой стар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чтите, что особенно полезна ботва свеклы, моркови, редьки, сельдерея, редис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Залейте 3 ст. ложки корня одуванчика 2 стаканами кипятка, варите 15 минут. Пейте по 1 ст. ложке 2–3 раза в день за 30 минут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Смешайте крапиву и тысячелистник (1:1). 1 ст. ложку смеси кипятите 10 минут в 0,5 л воды. Принимайте по 0,5 стакана на но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1 ст. ложку гречневой крупы залейте 0,5 л кипятка, настаивайте в течение 3 часов, укутав. Принимайте по 0,5 стакана 3 раза в ден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100 г нежирного творога с утра — отличная профилактика атеросклероза.</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Анна, 76 лет</w:t>
      </w:r>
      <w:r>
        <w:rPr>
          <w:rFonts w:cs="TimeRoman;Courier New" w:ascii="TimeRoman;Courier New" w:hAnsi="TimeRoman;Courier New"/>
          <w:spacing w:val="-15"/>
          <w:sz w:val="22"/>
        </w:rPr>
        <w:t>. У нее стоял шум в ушах, страдала от остеохондроза, ослабла нервная система, «забитые» почки, организм зашлакован. «Мне жизнь не мила»,— сказала о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Массаж мизинцев, прогревание почек, лечение соками овощей и фрукт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3 недели:</w:t>
      </w:r>
      <w:r>
        <w:rPr>
          <w:rFonts w:cs="TimeRoman;Courier New" w:ascii="TimeRoman;Courier New" w:hAnsi="TimeRoman;Courier New"/>
          <w:spacing w:val="-15"/>
          <w:sz w:val="22"/>
        </w:rPr>
        <w:t xml:space="preserve"> Голова стала легкая, пошла моча, организм очищается от шлаков, стала спокойн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аиса, 75 лет</w:t>
      </w:r>
      <w:r>
        <w:rPr>
          <w:rFonts w:cs="TimeRoman;Courier New" w:ascii="TimeRoman;Courier New" w:hAnsi="TimeRoman;Courier New"/>
          <w:spacing w:val="-15"/>
          <w:sz w:val="22"/>
        </w:rPr>
        <w:t>. У нее постоянно мерзли ноги, волновала киста на левом яичнике, колит; нервы были не в порядке. Она часто плакала, постоянно потела, был шум в голо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велела ей вытаскивать сглаз, назначила настойку для поджелудочной железы, отвар для щитовидной. Показала набор энергии, прокачку № 1, массаж мизинце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xml:space="preserve"> Ей стало легче. «Сильно помогает набор энергии»,— сказала она. Прочистила нос (раньше было трудно дышать, запекалась кровь), успокоилась, нет больше беспричинных слез, уменьшилась потливость. После курса настойки для поджелудочной железы колит не беспоко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Настойка конского каштана, иммуностимулирующая настойка. Очистка и прогревание почек; подпитка сердца биоэнергией. Сок тык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2 месяца:</w:t>
      </w:r>
      <w:r>
        <w:rPr>
          <w:rFonts w:cs="TimeRoman;Courier New" w:ascii="TimeRoman;Courier New" w:hAnsi="TimeRoman;Courier New"/>
          <w:spacing w:val="-15"/>
          <w:sz w:val="22"/>
        </w:rPr>
        <w:t xml:space="preserve"> После подпитки сердца сразу потеплели ноги. Настроение хорошее. Сон стал крепк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ечение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 сердца кровь идет по артериям, представляющим систему каналов с эластичными стенками. Крупные каналы разветвляются в более мелкие, а те, в свою очередь, разделяются на капилляры. Капиллярные сосуды пронизывают все ткани и органы. Они снабжают органы питательными веществами и вбирают в себя продукты распада. Кровь по венам возвращается в сердце. Артерии, вены, сосуды, капилляры — сосудистая система (рис. 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зраст человека — это возраст его сосуд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арые кровеносные сосуды хрупки, склонны к закупорке и с трудом обеспечивают необходимый приток крови к сердцу и мозгу. Симптомы, предшествующие сосудистым заболеваниям, трудно распознаваемы и часто не принимаются всерьез. Кто задумывался над тем, почему у него стали мерзнуть руки и ноги или набухать вены на ногах, понизилась концентрация внимания, появился шум в ушах или болит тело после долгой ходьб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о волнуют красные прожилки в глазах, пятнистые (бело-розовые) ладони или синяки, возникающие при малейшем ушиб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учшее средство от болезни вен — плавание в бассейне, упражнения в воде: движения ногами, подскоки, полуприседания. Так обеспечивается массаж в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полните полную ванну холодной водой. Рядом поставьте ведра с теплой (40–45° С) водой. Походите в ванной, высоко поднимая ноги. Через 2 минуты начинайте топтаться в ведрах. Это контрастный массаж для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t xml:space="preserve">Для улучшения венозного оттока и укрепления стенок вен отличным средством является самомассаж. Осторожно поглаживайте ноги по направлению к паху. В китайской медицине этот прием называют «размазывание лака по паркету».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t>Внимание!</w:t>
      </w:r>
      <w:r>
        <w:rPr>
          <w:rFonts w:cs="TimeRoman;Courier New" w:ascii="TimeRoman;Courier New" w:hAnsi="TimeRoman;Courier New"/>
          <w:spacing w:val="-15"/>
          <w:sz w:val="22"/>
        </w:rPr>
        <w:t xml:space="preserve"> При тромбофлебите пораженные места массировать нельз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50 лет всем необходимо разжижать кровь. Пейте побольше чистой воды. Принимайте отвары и настои растений, разжижающих кровь: корни пырея ползучего (по 10 г в день), цветы или плоды конского каштана. Некоторую помощь оказывает спорыш (по 15 г в день), шишки хмеля (1 ст. ложка на 200 г кипятка). Заваривая чаи, можно использовать цветы сирени, мелиссы, перечной мя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тромбофлебите Залманов советовал делать горячие обертывания ног в течение 0,5 часа. Остальное время класть нетугую повязку, пропитанную раствором: 2 ст. ложки разведенного в 6–8 ст. ложках воды уксуса. Смочите марлю, сложенную в 4 раза, сверху положите тонкий слой ваты и забинтуй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расширении вен Залманов советовал делать горячее обертывание ног на 0,5 часа. Затем на 1 час оставить ноги свободными. На ночь велел делать холодное обертывание с раство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цетат алюминия (буровская жидкость)</w:t>
        <w:tab/>
        <w:t>2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да</w:t>
        <w:tab/>
        <w:t>1 л</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ария Васильевна, 76 лет</w:t>
      </w:r>
      <w:r>
        <w:rPr>
          <w:rFonts w:cs="TimeRoman;Courier New" w:ascii="TimeRoman;Courier New" w:hAnsi="TimeRoman;Courier New"/>
          <w:spacing w:val="-15"/>
          <w:sz w:val="22"/>
        </w:rPr>
        <w:t>. У нее был артрит, варикозное расширение вен. Двенадцать лет тому назад перенесла операции на обеих ногах. От боли не могла ходить, не спала ночью. Начала натирать ноги простоквашей — помогло. Стала крепко спа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на, 28 лет</w:t>
      </w:r>
      <w:r>
        <w:rPr>
          <w:rFonts w:cs="TimeRoman;Courier New" w:ascii="TimeRoman;Courier New" w:hAnsi="TimeRoman;Courier New"/>
          <w:spacing w:val="-15"/>
          <w:sz w:val="22"/>
        </w:rPr>
        <w:t>. У нее были расширенные вены на ногах. Чувствовала сухость во рту, часто потела безо всякой причины. Немели ноги, болело сердце, повышалось давление, часто шла кровь из нос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Настойка для поджелудочной железы, отвар из перегородок грецких орехов для щитовидной железы. Прокачка № 1, массаж мизинце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xml:space="preserve"> Вены на ногах стали незаметными, прошла сухость во рту. Стала спокойнее. Пошла хорошо моча, вышло много грязи. Ни разу не поднялось давление. Окреп сон— хоть из пушки стреляй! Прекратилось носовое кровотеч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Бэла, 41 год</w:t>
      </w:r>
      <w:r>
        <w:rPr>
          <w:rFonts w:cs="TimeRoman;Courier New" w:ascii="TimeRoman;Courier New" w:hAnsi="TimeRoman;Courier New"/>
          <w:spacing w:val="-15"/>
          <w:sz w:val="22"/>
        </w:rPr>
        <w:t>. У нее было варикозное расширение вен, сильные боли в ног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ое лечение прописал врач:</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В течение дня съедать одну сырую тертую свеклу со сметаной или майонез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Утром выпивать следующий состав, приготовленный с вечера: выдавить сок небольшого лимона, остальное мелко нарезать; десертную ложку ромашки залить стаканом кипятка, утром процедить, смешать с соком и выпить натощак. Пить 5 дней, затем 2 дня переры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Перед сном выпивать стакан творожной сыворо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Три раза в день наливать полную ванну воды (25° С) и ходить в ней 2 минуты, высоко поднимая но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а вылечилась, и с тех пор ноги не боля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амара, 36 лет</w:t>
      </w:r>
      <w:r>
        <w:rPr>
          <w:rFonts w:cs="TimeRoman;Courier New" w:ascii="TimeRoman;Courier New" w:hAnsi="TimeRoman;Courier New"/>
          <w:spacing w:val="-15"/>
          <w:sz w:val="22"/>
        </w:rPr>
        <w:t>. У нее на глазах умерла свекровь. С тех пор появилось усиленное сердцебиение. Казалось иногда, что сердце вот-вот выскочит из груди. Все время оно «щемило». Болели ноги, беспокоили вены на ногах, болели пятки, горели подошвы. Лицо отека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иагноз:</w:t>
      </w:r>
      <w:r>
        <w:rPr>
          <w:rFonts w:cs="TimeRoman;Courier New" w:ascii="TimeRoman;Courier New" w:hAnsi="TimeRoman;Courier New"/>
          <w:spacing w:val="-15"/>
          <w:sz w:val="22"/>
        </w:rPr>
        <w:t xml:space="preserve"> Нарушения в работе сердца, нервной системы, щитовидной железы,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Прокачка № 1, массаж мизинцев, отвар для щитовидной железы, диета, упражнения для ног.</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2 месяца:</w:t>
      </w:r>
      <w:r>
        <w:rPr>
          <w:rFonts w:cs="TimeRoman;Courier New" w:ascii="TimeRoman;Courier New" w:hAnsi="TimeRoman;Courier New"/>
          <w:spacing w:val="-15"/>
          <w:sz w:val="22"/>
        </w:rPr>
        <w:t xml:space="preserve"> Болей в сердце больше нет. Похудела на 5 килограммов. Стала хорошо идти моча. Прошли боли в ногах, вены не беспокоя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Эстер, 53 года</w:t>
      </w:r>
      <w:r>
        <w:rPr>
          <w:rFonts w:cs="TimeRoman;Courier New" w:ascii="TimeRoman;Courier New" w:hAnsi="TimeRoman;Courier New"/>
          <w:spacing w:val="-15"/>
          <w:sz w:val="22"/>
        </w:rPr>
        <w:t>. На руках появились вздувшиеся вены. После прокачки № 1 вены стали незаметны.</w:t>
      </w:r>
    </w:p>
    <w:p>
      <w:pPr>
        <w:pStyle w:val="Normal"/>
        <w:tabs>
          <w:tab w:val="clear" w:pos="709"/>
          <w:tab w:val="left" w:pos="1440" w:leader="none"/>
        </w:tabs>
        <w:autoSpaceDE w:val="false"/>
        <w:spacing w:lineRule="atLeast" w:line="38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Ранозаживляющие средства</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1. </w:t>
        <w:tab/>
        <w:t>Состав для лечения трофических ран: 50 г листьев эвкалипта варить 5 минут в 0,5 л воды, процедить, добавить 2 ст. ложки меда. Делать примочки для р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2. </w:t>
        <w:tab/>
        <w:t xml:space="preserve">Рецепт мази, которая очень быстро лечит ожоги, язвы (в том числе трофические), свищи (даже когда мясо отделяется до самых костей):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Еловая живица</w:t>
        <w:tab/>
        <w:t>1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ливочное масло (несоленое)</w:t>
        <w:tab/>
        <w:t>1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челиный воск</w:t>
        <w:tab/>
        <w:t>10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прокипят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начала рану промойте известковой водой (1 ст. ложку негашеной извести растворите в 1 л воды), затем наложите повязку с приготовленной смесью. Курс 3–4 повяз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3. </w:t>
        <w:tab/>
        <w:t>Мазь для лечения трофических яз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рополис</w:t>
        <w:tab/>
        <w:t>15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Воск пчелиный</w:t>
        <w:tab/>
        <w:t>15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мола сосновых деревьев</w:t>
        <w:tab/>
        <w:t>20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ливочное масло</w:t>
        <w:tab/>
        <w:t>45 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пирт</w:t>
        <w:tab/>
        <w:t>1 ст. лож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доведите до кипения, кипятите 5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4. </w:t>
        <w:tab/>
        <w:t>Мазь для заживления р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мола сосновых деревьев</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Репчатый лук (злой)</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ливочное масло (несоленое)</w:t>
        <w:tab/>
        <w:t>1 ча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творите на медленном огне смолу, добавьте масло и нарезанный лук. Томите до мягкости лука.</w:t>
      </w:r>
    </w:p>
    <w:p>
      <w:pPr>
        <w:pStyle w:val="Normal"/>
        <w:tabs>
          <w:tab w:val="clear" w:pos="709"/>
          <w:tab w:val="left" w:pos="1440" w:leader="none"/>
        </w:tabs>
        <w:autoSpaceDE w:val="false"/>
        <w:spacing w:lineRule="atLeast" w:line="38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Павел, 62 года</w:t>
      </w:r>
      <w:r>
        <w:rPr>
          <w:rFonts w:cs="TimeRoman;Courier New" w:ascii="TimeRoman;Courier New" w:hAnsi="TimeRoman;Courier New"/>
          <w:spacing w:val="-15"/>
          <w:sz w:val="22"/>
        </w:rPr>
        <w:t>. На ноге у него была трофическая язва. Долго и безуспешно лечился. Добрые люди посоветовали мазь с прополисом (рецепт № 2). И рана зажила. Он прислал мне рецепт, чтобы помочь друг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Тугоухость</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лайте утром упражн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w:t>
        <w:tab/>
        <w:t>Потрите уши ладонями. Делайте круговые движения по часовой стрелке, прижимая ладони к голове (20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Прижмите ладонями уши к голове и резко отдерните руки (20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w:t>
        <w:tab/>
        <w:t>Вставьте палец в ухо, а затем резко отдерните палец (20–30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w:t>
        <w:tab/>
        <w:t>Выпрямленным безымянным пальцем постукивайте по козелку, словно молоточком (50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w:t>
        <w:tab/>
        <w:t>Делайте массаж биоактивных точек возле козелка (3 р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w:t>
        <w:tab/>
        <w:t>Возьмитесь пальцами за уши и сильно тяните их вверх-вниз, по круг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урс лечения — полгод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Лечение прополисом</w:t>
      </w:r>
      <w:r>
        <w:rPr>
          <w:rFonts w:cs="TimeRoman;Courier New" w:ascii="TimeRoman;Courier New" w:hAnsi="TimeRoman;Courier New"/>
          <w:spacing w:val="-15"/>
          <w:sz w:val="22"/>
        </w:rPr>
        <w:t>. Используйте 30–40%-ную спиртовую настойку прополиса в смеси с оливковым маслом (1:4). Сделайте из марли трубочки, пропитайте их смесью. Слегка отожмите и осторожно введите в ухо. Детям оставляйте тампон в ухе на ночь на 12 часов. Делайте процедуру каждый день. Взрослым оставляйте тампон в ухе на 36 часов. Процедуру проводите через день. Курс 10–12 процедур.</w:t>
      </w:r>
    </w:p>
    <w:p>
      <w:pPr>
        <w:pStyle w:val="Normal"/>
        <w:tabs>
          <w:tab w:val="clear" w:pos="709"/>
          <w:tab w:val="left" w:pos="1440" w:leader="none"/>
        </w:tabs>
        <w:autoSpaceDE w:val="false"/>
        <w:spacing w:lineRule="atLeast" w:line="14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Улучшение слу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капывайте в ухо сок лимона по 5 капель 2 раза в день. Улучшение наступит через 2 недели. Лимонный сок снимет боль и воспалительный процесс, улучшит слу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хроническом от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улучшения слуха ежедневно съедайте по 0,25 лимона с кожур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зведите чайную ложку березового дегтя в стакане теплого молока. Принимайте 3 раза в день до еды. Курс полтора месяца. Проходит глухота.</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Устранение шума в уш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сушите укроп: стебли, листья, семена. Измельчите. Горсть сухого укропа заварите кипятком (1 горсть на 0,5 л кипятка) в термосе на 30 минут. Пейте по 0,5 стакана 3 раза в ден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 1–2 месяца шум в ушах пройдет.</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олезни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Улучшение з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умывании осторожно ударяйте по глазам холодной водой из пригоршни примерно раз 40. Это усиливает циркуляцию кр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важды в день промывайте глаза настоем очанки или кладите на глаза компрессы из настоя. Полезно также принимать внутрь порошок очанки (на кончике ножа, развести в ложке во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 очанки глаза здоровеют, и зрение улучшается.</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Засорение 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 глаз попала соринка, трите глаз по направлению к носу. Если попала известь (например, при побелке квартиры), надо иметь под рукой насыщенный раствор сахара. Смачивайте им глаз, стараясь его открыть. (Насыщенный раствор — такой, в котором сахар больше не растворяется, оставаясь на дне сосу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елезные опилки из глаза можно извлечь магнитом.</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Ячм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чувствовав неприятные ощущения в глазу, прикладывайте чистую ткань, смоченную в горячей воде или слабом отваре ромашки. В народе считается, что помогает испуг. С этой целью человеку внезапно показывали кукиш или неожиданно плевали в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ложите к ячменю кусочек марли или ватный тампон, пропитанный настойкой прополи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никальный способ исцеления ячменя. Металлический нож возьмите за ручку и поднесите к лицу. Обратная сторона ножа располагается параллельно глазам, немного ниже глаз. Медленно поворачивайте нож, как бы срезая ячмень. Делайте вращение на 90°, подымая обратную сторону ножа. Верните нож в исходное положение. Вращающие движения делайте до тех пор, пока не стихнет боль. Если не удастся сразу избавиться от ячменя, процедуру повторите на следующий д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ервное потрясение, шок могут привести к ухудшению или даже временной потере зрения</w:t>
      </w:r>
      <w:r>
        <w:rPr>
          <w:rFonts w:cs="TimeRoman;Courier New" w:ascii="TimeRoman;Courier New" w:hAnsi="TimeRoman;Courier New"/>
          <w:spacing w:val="-15"/>
          <w:sz w:val="22"/>
        </w:rPr>
        <w:t>. Народная медицина советует сварить яйцо вкрутую, разрезать вдоль, вынуть желток. Горячий белок наложите на глаз на несколько минут так, чтобы белок плотно прилегал к окружности глаза, а пустая середина была над глазом.</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Во время беременности мама ела много меда. В 6 месяцев я заболела золотухой. Меня лечили, но к 9 месяцам на глазах появились бельма. До 5 лет я была слепой. Мы жили в Сибири. Отец — милиционер — однажды ночевал в семье китайца. Тот посоветовал, как лечить. Меня умывали отваром лаврового листа. В глаза сыпали сахарную пудру. Через 3 дня бельма сошли, и с тех пор у меня нет проблем со зрен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Исцеление от дальнозоркости</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а процедура поможет тем, кто страдает возрастной дальнозоркостью при здоровых гла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полните 2 стаканчика доверху водой: один — теплой, другой — прохлад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ьмите сначала стаканчик с теплой водой и поднесите к левому глазу. Откройте глаз и попробуйте смотреть сквозь воду, вращая глазом в разные стороны. Время погружения сначала 5–10 секунд, потом увеличьте его. Повторите процедуру с прохладной водой. Затем проделайте процедуру для правого глаза (сначала теплая, затем прохладная в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зультаты почувствуете через 3 месяца. Через полгода вы сможете читать газету без оч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ремя лечения можно ускорить за счет проведения процедур несколько раз в день. Помогает вегетарианское питание, лечение сырыми овощными соками. Особенно полезен для зрения морковный сок.</w:t>
      </w:r>
    </w:p>
    <w:p>
      <w:pPr>
        <w:pStyle w:val="Normal"/>
        <w:tabs>
          <w:tab w:val="clear" w:pos="709"/>
          <w:tab w:val="left" w:pos="1440" w:leader="none"/>
        </w:tabs>
        <w:autoSpaceDE w:val="false"/>
        <w:spacing w:lineRule="atLeast" w:line="23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лла, 73 года</w:t>
      </w:r>
      <w:r>
        <w:rPr>
          <w:rFonts w:cs="TimeRoman;Courier New" w:ascii="TimeRoman;Courier New" w:hAnsi="TimeRoman;Courier New"/>
          <w:spacing w:val="-15"/>
          <w:sz w:val="22"/>
        </w:rPr>
        <w:t>. Она уже не могла встать с постели и ничего не видела. По книге Ванги сделала настойку и приняла ее. Сейчас ходит и стала немного виде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став настойки: сок крапивы 0,5 стакана, 5 капель росы капустной, 100 мл воды, 1 ч. ложка ме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рапиву пропустила через соковыжималку. Капустную росу собирала пипеткой, с теневой стороны кочана, утром до восхода солнца. Соблюдала осторожность, так как прочла, что это — я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аивала в течение 5 дней в темном месте. Принимала по каплям: 1, 2, 3 — до 10, а затем сниж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А вот письмо </w:t>
      </w:r>
      <w:r>
        <w:rPr>
          <w:rFonts w:cs="TimeRoman;Courier New" w:ascii="TimeRoman;Courier New" w:hAnsi="TimeRoman;Courier New"/>
          <w:i/>
          <w:spacing w:val="-15"/>
          <w:sz w:val="22"/>
        </w:rPr>
        <w:t>79-летней женщины:</w:t>
      </w:r>
      <w:r>
        <w:rPr>
          <w:rFonts w:cs="TimeRoman;Courier New" w:ascii="TimeRoman;Courier New" w:hAnsi="TimeRoman;Courier New"/>
          <w:spacing w:val="-15"/>
          <w:sz w:val="22"/>
        </w:rPr>
        <w:t xml:space="preserve"> «Я наливала в одну тарелку чуть теплую воду, а в другую — комнатной температуры (намного холоднее первой). Наклонялась над первой тарелкой, чтобы глаза оказались в воде. Открывала глаза, смотрела вправо, влево, закрывала и открывала опять — в течение 7 секунд. Сначала в теплой, затем в обычной воде. Все это я делала каждое утро. Ежедневно добавляла по 3–5 секунд. Вначале испытывала легкую резь, которая быстро прошла. Через 3 месяца заметила, что все вокруг стало яснее. Процедуру делала ежедневно. Со временем смогла читать, писать, шить, даже вдевать нитку в иголку. Мне 79 лет, и второй год обхожусь без очков. Если чувствую, что глаза стали уставать, провожу эту процедуру. Делаю упражнения для глаз. Смотрю как можно дольше вправо, потом влево, вверх и вниз. Смотрю по кругу: вправо, наверх, влево, вниз — 2–3 раза. Затем в обратном поряд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ак укрепить пам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Ученые считают, что человек использует только 10% мозга. У детей хорошая память, так как они тренируются в школе. Память слабеет так же, как мышцы. Если хотите развить хорошую память, надо тренироваться. Самые сложные вопросы повторяйте утром или перед сном, когда другая информация не накладывается. Если хотите что-то запомнить, позвоните знакомым, перескажите несколько раз. Некоторым достаточно представить, воспроизвести в воображении то, что хотят запомнить. </w:t>
      </w:r>
      <w:r>
        <w:rPr>
          <w:rFonts w:cs="TimeRoman;Courier New" w:ascii="TimeRoman;Courier New" w:hAnsi="TimeRoman;Courier New"/>
          <w:i/>
          <w:spacing w:val="-15"/>
          <w:sz w:val="22"/>
        </w:rPr>
        <w:t>Женщины более эмоциональны, мужчины более логичны — каждый выбирает наиболее удобный способ запомин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Советы желающим укрепить пам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w:t>
        <w:tab/>
        <w:t>Почаще гуляйте (мозгу нужен кислор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Избегайте стресса (при стрессе и усталости ухудшается пам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w:t>
        <w:tab/>
        <w:t>Высыпайтесь (во сне память восстанавлива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w:t>
        <w:tab/>
        <w:t>Тренируйте память: изучайте иностранные языки, учите стихи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w:t>
        <w:tab/>
        <w:t>Укрепляют память вещества, содержащиеся в рыбьем жире и растительных масл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w:t>
        <w:tab/>
        <w:t>Применение снотворных, успокаивающих и других лекарств разрушает пам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езны рыба, бобы, рис, чечев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 Витамины для укрепления памяти содержатся в отрубях, сыре, гречке, фасоли, орехах, овсяных хлопь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8. Полезны микроэлементы: железо (содержится в ржаном хлебе, гранатах, петрушке, свекле, репчатом луке, яблоках) и магний (содержится в грецких орехах, миндале, горохе, белокочанной капус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 xml:space="preserve">Нарушение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мозгового кровообращ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сульт (апоплексический удар) — поражает как гром среди ясного неба. Однако его наступление можно предугадать, так как предшествуют симптом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Это головные боли, слабость в руках, нетвердая походка, частые головокружения. </w:t>
      </w:r>
      <w:r>
        <w:rPr>
          <w:rFonts w:cs="TimeRoman;Courier New" w:ascii="TimeRoman;Courier New" w:hAnsi="TimeRoman;Courier New"/>
          <w:i/>
          <w:spacing w:val="-15"/>
          <w:sz w:val="22"/>
        </w:rPr>
        <w:t>Особенно опасно головокружение в лежачем положении</w:t>
      </w:r>
      <w:r>
        <w:rPr>
          <w:rFonts w:cs="TimeRoman;Courier New" w:ascii="TimeRoman;Courier New" w:hAnsi="TimeRoman;Courier New"/>
          <w:spacing w:val="-15"/>
          <w:sz w:val="22"/>
        </w:rPr>
        <w:t>. При этом заболевании организм как бы рассечен на две части, венозная кровь сосредоточена внизу. Много крови приливает к голове; сердцу достается мало кров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ранней диагностики инсульта: положите на руку больного большой палец сверху, а указательный — снизу. Определите на ощупь температуру руки в трех точках: возле кисти, посередине, возле локтя. Если одна рука немного холоднее другой — это сигнал неблагополучия в мозге (рис. 9).</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то инсульт считался заболеванием стариков. Сейчас поражает людей среднего возраста; мужчины страдают чащ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ы — высокое АД, обильное потребление пищи, соли, алкоголя. Но главная причина — стресс. Вот наблюдение врача: «Долгое время жила в Черновцах, работала зав. отделением поликлиники. Переехала в Москву, стала работать в той же должности. Как будто ничего не изменилось, но пациенты стали другие. Много инфарктов, инсультов, параличей. Долго думала над этим явлением и пришла к выводу, что ритм большого города приводит к стрессам и болезн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и одно заболевание не возникает на пустом месте. Так, если случился инсульт, значит, были предпосылки: предшествующие ему изменения в стенках сосудов — атеросклеротические или врожденные, например молчавшая до времени маленькая аневризма (выпячивание тонкой стенки сосуда, лишенное мышечных волокон, с плохим кровоснабжением). Инсульт может развиться из-за закупорки сосудов головного мозга или в результате кровоизлия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При нарушениях мозгового кровообращения народные методы применяю дополнительно к медикаментозному лечению. Первые три недели необходим покой, постельный режим. </w:t>
      </w:r>
      <w:r>
        <w:rPr>
          <w:rFonts w:cs="TimeRoman;Courier New" w:ascii="TimeRoman;Courier New" w:hAnsi="TimeRoman;Courier New"/>
          <w:i/>
          <w:spacing w:val="-15"/>
          <w:sz w:val="22"/>
        </w:rPr>
        <w:t>Особенно опасна вторая неделя, когда больной чувствует улучшение состояния</w:t>
      </w:r>
      <w:r>
        <w:rPr>
          <w:rFonts w:cs="TimeRoman;Courier New" w:ascii="TimeRoman;Courier New" w:hAnsi="TimeRoman;Courier New"/>
          <w:spacing w:val="-15"/>
          <w:sz w:val="22"/>
        </w:rPr>
        <w:t>. С другой стороны, нельзя упустить время: после трех недель надо начинать восстанавливать организм при помощи массажа.</w:t>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Массаж</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водится ежедневно по 10–12 минут, очень осторож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робное описание см. в «Золотой книге, или Здоровье без лекар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Точечный массаж пальцев рук и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Точечный массаж копчика (болезненность точек свидетельствует о застойных явлени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Точечный массаж ягодиц — проводится до ощущения тепла. Способствует оттоку крови от мозга, «перебрасывает» кровь вни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Завершает массаж осторожное воздействие на спин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Через неделю после начала лечения начинают поглаживание воротниковой зо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Воздействие на общеукрепляющие точки (на передне-внутренней поверхности н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 Стимулирование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8. Полезно осторожное расчесывание волос щеткой ото лба к затыл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ной должен делать упражнения для глаз — это средство от головокруж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Собственные наблюд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Елизавета, 85 лет</w:t>
      </w:r>
      <w:r>
        <w:rPr>
          <w:rFonts w:cs="TimeRoman;Courier New" w:ascii="TimeRoman;Courier New" w:hAnsi="TimeRoman;Courier New"/>
          <w:spacing w:val="-15"/>
          <w:sz w:val="22"/>
        </w:rPr>
        <w:t>. Весной и осенью у нее поднималось давление, принимала лекарства. Последние полгода давление было в норме, обходилась без лекарств. Жаловалась на головокружение в постели. Как-то вечером лицо ее покраснело. Утром ее нашли лежащей на полу, говорила что-то несвязное, заговаривалась. (Это сигнал правостороннего нарушения.) Стала плохо действовать правая рука и нога. Лекарствами удалось снизить давление. Вечером следующего дня поднялась температура. (Это отражение процессов, протекающих в мозге.) Через неделю почувствовала себя хорошо, захотела встать, чего делать нельзя. Получила 4 сеанса массажа пальцев рук, ног и спины. В течение месяца пила настойку конского каштана, две недели отвар семян укропа с корнем валерианы и медом. Для улучшения кровообращения получила 20 горячих ванн для ног: опускали ноги в ведро с теплой водой, потом доливали кипяток. Процедура длилась 20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первого дня родственники стали молиться за ее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два месяца с момента наступления инсульта полностью восстановила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ригорий, 61 год</w:t>
      </w:r>
      <w:r>
        <w:rPr>
          <w:rFonts w:cs="TimeRoman;Courier New" w:ascii="TimeRoman;Courier New" w:hAnsi="TimeRoman;Courier New"/>
          <w:spacing w:val="-15"/>
          <w:sz w:val="22"/>
        </w:rPr>
        <w:t>. Болен диабетом (неинсулинозависимым). Давление было в норме. Несколько лет занимался бизнесом, не имел полноценного отдыха. Испытывал многочисленные стрессы на работе и дома. С ним случился тяжелый инсульт, попал в больницу, находился в реанимации. Получил медикаментозное лечение. Точечный массаж начали делать ему только через два месяца, т. е. время было упущено. К этому времени левая рука усохла, левая рука и нога не действовали, речь была невнятная. Мозг как бы «выключил» левую руку, «забыл» о ней. Моча шла темная и густая. После 18 сеансов точечного массажа самочувствие немного улучшилось. Под моим руководством стал себя лечить. Пациент обладал сильной энергией, имел большую волю к жизни и видел свои органы. Увидел воспаленную печень, почки: одну — бордового, другую — серого цвета, темную щитовидную желез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молитвой вытащил сглаз, сидевший между бровей и нарушавший работу мозга. Вытаскивал грязь из почек, печени, щитовидной железы. Подпитывал биоэнергией сердце и почки. Начал очищать мозг (вытаскивать с молитвой «грязь») — после первого сеанса почувствовал слабость, заснул. Проснулся бодрым, голова стала свежей. Через полгода стал просыпаться с легкой головой. Почки и печень очистились. Левая рука стала подниматься. Начал ходить, опираясь на палку. Принимает лекарства, но считает, что биоэнергетическое лечение — самое эффективное. «Оно не засоряет печень и почки и ничего не стоит»,— считает Григор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офья, 57 лет</w:t>
      </w:r>
      <w:r>
        <w:rPr>
          <w:rFonts w:cs="TimeRoman;Courier New" w:ascii="TimeRoman;Courier New" w:hAnsi="TimeRoman;Courier New"/>
          <w:spacing w:val="-15"/>
          <w:sz w:val="22"/>
        </w:rPr>
        <w:t>. Несколько лет тому назад попала в автокатастрофу. Сильно ушибла голову и с тех пор каждый день плачет. Как начинает шить, вязать, читать — глаза закрываются и не может их откры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Массаж мизинцев, отвар для щитовидной железы, настойка для поджелудочной жел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xml:space="preserve"> Прошла плаксивость, успокоилась. Как-то ночью в голове что-то лопнуло, как будто лампочка разорвалась. Глаза нормально открывают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Ева, 88 лет</w:t>
      </w:r>
      <w:r>
        <w:rPr>
          <w:rFonts w:cs="TimeRoman;Courier New" w:ascii="TimeRoman;Courier New" w:hAnsi="TimeRoman;Courier New"/>
          <w:spacing w:val="-15"/>
          <w:sz w:val="22"/>
        </w:rPr>
        <w:t>. После перенесенного инсульта почти не двигалась. Начала пить отвар чистотела (вместо чая, с лимоном и сахаром). Через 2 месяца смогла передвигаться. Моча пошла светлая и прозрачная, что говорит об очистке почек. Отступило старческое слабоумие: стала узнавать своих близких.</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Николай, 70 лет</w:t>
      </w:r>
      <w:r>
        <w:rPr>
          <w:rFonts w:cs="TimeRoman;Courier New" w:ascii="TimeRoman;Courier New" w:hAnsi="TimeRoman;Courier New"/>
          <w:spacing w:val="-15"/>
          <w:sz w:val="22"/>
        </w:rPr>
        <w:t>. Жаловался на постоянный шум в ушах. Когда-то пациент горел, вся спина и плечи — в красных пятнах. Поэтому его почки в плохом состоянии (любая травма, ожог влияют на состояние поче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Сок тыквы для очистки почек, аспирин УПСА для разжижения крови. Массаж мизинцев — лечение нерво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месяц:</w:t>
      </w:r>
      <w:r>
        <w:rPr>
          <w:rFonts w:cs="TimeRoman;Courier New" w:ascii="TimeRoman;Courier New" w:hAnsi="TimeRoman;Courier New"/>
          <w:spacing w:val="-15"/>
          <w:sz w:val="22"/>
        </w:rPr>
        <w:t xml:space="preserve"> Шум в ушах немного стих. Сон улучшил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Подпитка сердца, массаж больших пальцев для очистки мозга, настойка для подпитки щитовидной железы. Лечение продолжается.</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филактика инсуль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Кто хочет иметь здоровье — предотвращает болезни. Решающим является состояние нервной системы. </w:t>
      </w:r>
      <w:r>
        <w:rPr>
          <w:rFonts w:cs="TimeRoman;Courier New" w:ascii="TimeRoman;Courier New" w:hAnsi="TimeRoman;Courier New"/>
          <w:i/>
          <w:spacing w:val="-15"/>
          <w:sz w:val="22"/>
        </w:rPr>
        <w:t>Измените свой характер — и вы измените свою судьбу и укрепите здоровье</w:t>
      </w:r>
      <w:r>
        <w:rPr>
          <w:rFonts w:cs="TimeRoman;Courier New" w:ascii="TimeRoman;Courier New" w:hAnsi="TimeRoman;Courier New"/>
          <w:spacing w:val="-15"/>
          <w:sz w:val="22"/>
        </w:rPr>
        <w:t>. Постарайтесь, чтобы внешние раздражения скользили, не вызывая разрушения вашего организма. Это не эгоизм, а средство психологической защи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ам поможет точечный массаж. Ежедневно массируя мизинцы, укрепите нервную систему; воздействуя на большие пальцы рук — укрепите психику. Биоактивные точки на лице связаны с работой мозга. Советую прорабатывать их раз в неделю. Хорошие результаты дает самовнушение по методу Куэ (см. Книгу-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 как причиной инсульта являются сосудистые заболевания, профилактика направлена на их устранение. Вот какие рекомендации дает народная медици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w:t>
        <w:tab/>
        <w:t>Настойка плодов конского каштана повышает эластичность сосудов, снижает вязкость крови (см. раздел «Метеозависимость»). Полезны также отвар боярышника и настойка сабельника болот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w:t>
        <w:tab/>
        <w:t>Отвар рябины излечивает склероз, улучшает память. 200 г коры кипятите 2 часа в 1 л воды. Принимайте по 1 ст. ложке до еды 3 раза в день. Курс 1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w:t>
        <w:tab/>
        <w:t>Очищает сосуды настой семян укропа с корнем валерианы и мед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w:t>
        <w:tab/>
        <w:t>Добавьте в стакан воды чайную ложку яблочного уксуса и чайную ложку меда. Выпейте понемногу в течение дня. Курс 1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w:t>
        <w:tab/>
        <w:t>Полезен отвар ромашки, бессмертника, зверобоя и березовых почек с медом (см. Книгу-1, рецепты омолож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w:t>
        <w:tab/>
        <w:t>Тонизирует сосуды зеленый чай с лимоном и саха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w:t>
        <w:tab/>
        <w:t>Улучшают мозговое кровообращение горячие ванны для рук и ног (см. водные процедуры доктора Залманова, Книга-2).</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8.</w:t>
        <w:tab/>
        <w:t>Точечный массаж позвоночника — профилактика инсульта, проверенная веками. Может показаться странным, что нарушение работы мозга связано с состоянием позвоночника. Однако плохое функционирование позвоночника затрудняет кровоснабжение мозга; энергетические потоки также не проходят по позвоночнику в моз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неважном состоянии сосудов не советую пользоваться воздушным транспортом, предпочтительнее наземный. Избегайте травм голо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0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Во время туристической поездки, в Греции, у отца произошел инсульт. Турфирма хочет срочно доставить отца самолетом в Москву. Какое ваше мн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Отец должен находиться в больнице не менее 10 дней, затем наземным транспортом можно привезти его в Москву и положить в больниц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9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ш организм обладает прекрасной компенсационной способностью. Пример — знаменитый французский ученый Луи Пастер, который в 46 лет погибал от кровоизлияния в мозг. У него были парализованы левая рука и нога. Но Пастер выздоровел! Вакцины против бешенства и сибирской язвы — результат его исследовательской работы.</w:t>
      </w:r>
    </w:p>
    <w:p>
      <w:pPr>
        <w:pStyle w:val="Normal"/>
        <w:tabs>
          <w:tab w:val="clear" w:pos="709"/>
          <w:tab w:val="left" w:pos="1440" w:leader="none"/>
        </w:tabs>
        <w:autoSpaceDE w:val="false"/>
        <w:spacing w:lineRule="atLeast" w:line="39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Растения, продлевающие молод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1.</w:t>
        <w:tab/>
      </w:r>
      <w:r>
        <w:rPr>
          <w:rFonts w:cs="TimeRoman;Courier New" w:ascii="TimeRoman;Courier New" w:hAnsi="TimeRoman;Courier New"/>
          <w:i/>
          <w:spacing w:val="-15"/>
          <w:sz w:val="22"/>
        </w:rPr>
        <w:t>Мокрица</w:t>
      </w:r>
      <w:r>
        <w:rPr>
          <w:rFonts w:cs="TimeRoman;Courier New" w:ascii="TimeRoman;Courier New" w:hAnsi="TimeRoman;Courier New"/>
          <w:spacing w:val="-15"/>
          <w:sz w:val="22"/>
        </w:rPr>
        <w:t>. Улучшает обмен веществ, помогает при артритах и артро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спользуйте ее в супах, борщах, салатах, чае. Трехлитровую банку плотно наполните сухой травой, залейте 0,5 л водки и доверху долейте холодной кипяченой водой. Закройте крышкой и настаивайте 2 недели. Пейте по 1 ст. ложке 3 раза в ден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енщина 94 лет, регулярно потреблявшая мокрицу, чувствовала себя отлично и выглядела как 60-летня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2.</w:t>
        <w:tab/>
      </w:r>
      <w:r>
        <w:rPr>
          <w:rFonts w:cs="TimeRoman;Courier New" w:ascii="TimeRoman;Courier New" w:hAnsi="TimeRoman;Courier New"/>
          <w:i/>
          <w:spacing w:val="-15"/>
          <w:sz w:val="22"/>
        </w:rPr>
        <w:t>Топинамбур</w:t>
      </w:r>
      <w:r>
        <w:rPr>
          <w:rFonts w:cs="TimeRoman;Courier New" w:ascii="TimeRoman;Courier New" w:hAnsi="TimeRoman;Courier New"/>
          <w:spacing w:val="-15"/>
          <w:sz w:val="22"/>
        </w:rPr>
        <w:t>. Содержит кремний и различные аминокислоты. Профессор Б. Н. Малиновский, доктор наук, утром готовил своей 92-летней матери салат из сырого топинамбура, натертого на терке, моркови, отварной свеклы, пастернака и репчатого лука, заправленного растительным маслом. Такой салат его мать ела осень и зиму. К весне она окрепла, выросли темные волосы (были седы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3.</w:t>
        <w:tab/>
      </w:r>
      <w:r>
        <w:rPr>
          <w:rFonts w:cs="TimeRoman;Courier New" w:ascii="TimeRoman;Courier New" w:hAnsi="TimeRoman;Courier New"/>
          <w:i/>
          <w:spacing w:val="-15"/>
          <w:sz w:val="22"/>
        </w:rPr>
        <w:t>Чистотел</w:t>
      </w:r>
      <w:r>
        <w:rPr>
          <w:rFonts w:cs="TimeRoman;Courier New" w:ascii="TimeRoman;Courier New" w:hAnsi="TimeRoman;Courier New"/>
          <w:spacing w:val="-15"/>
          <w:sz w:val="22"/>
        </w:rPr>
        <w:t>. 85-летняя дама отлично чувствовала себя, сама делала всю работу дома и в огороде. Считает, что причина ее хорошего самочувствия в том, что она ежедневно съедает листик чистотела. Растение стимулирует иммунную систе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щущение счаст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молодости ощущение счастья возникает безо всякой причины. Другое дело — стар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оска, предчувствие, заботы теснят твою всечасно грудь»,— писал Пушкин о своей няне, «дряхлой голуб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это время исключительно важно настроить себя на оптимистическое восприятие жизни. Каждый день давайте себе установку: «Мне нравится мой возраст, он делает меня мудрее. Я ценю каждый день моей жизни. Мои года — мое богатство. Я довольна собой и своим возрастом. Я с нетерпением и радостью жду событий следующего дня, следующего г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ратите внимание, что в установке присутствуют только положительные утверждения.</w:t>
      </w:r>
    </w:p>
    <w:p>
      <w:pPr>
        <w:pStyle w:val="Normal"/>
        <w:numPr>
          <w:ilvl w:val="0"/>
          <w:numId w:val="0"/>
        </w:numPr>
        <w:tabs>
          <w:tab w:val="clear" w:pos="709"/>
          <w:tab w:val="left" w:pos="1440" w:leader="none"/>
        </w:tabs>
        <w:autoSpaceDE w:val="false"/>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z w:val="26"/>
        </w:rPr>
        <w:t xml:space="preserve">VI </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z w:val="26"/>
        </w:rPr>
      </w:pPr>
      <w:r>
        <w:rPr>
          <w:rFonts w:cs="TimeRoman;Courier New" w:ascii="TimeRoman;Courier New" w:hAnsi="TimeRoman;Courier New"/>
          <w:b/>
          <w:caps/>
          <w:sz w:val="26"/>
        </w:rPr>
        <w:tab/>
        <w:t xml:space="preserve">Биоэнергетическое </w:t>
      </w:r>
    </w:p>
    <w:p>
      <w:pPr>
        <w:pStyle w:val="Normal"/>
        <w:numPr>
          <w:ilvl w:val="0"/>
          <w:numId w:val="0"/>
        </w:numPr>
        <w:tabs>
          <w:tab w:val="clear" w:pos="709"/>
          <w:tab w:val="left" w:pos="1440" w:leader="none"/>
        </w:tabs>
        <w:autoSpaceDE w:val="false"/>
        <w:ind w:firstLine="709"/>
        <w:jc w:val="center"/>
        <w:outlineLvl w:val="0"/>
        <w:rPr>
          <w:rFonts w:ascii="TimeRoman;Courier New" w:hAnsi="TimeRoman;Courier New" w:cs="TimeRoman;Courier New"/>
          <w:b/>
          <w:b/>
          <w:caps/>
          <w:sz w:val="26"/>
        </w:rPr>
      </w:pPr>
      <w:r>
        <w:rPr>
          <w:rFonts w:cs="TimeRoman;Courier New" w:ascii="TimeRoman;Courier New" w:hAnsi="TimeRoman;Courier New"/>
          <w:b/>
          <w:caps/>
          <w:sz w:val="26"/>
        </w:rPr>
        <w:tab/>
        <w:t>ле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z w:val="26"/>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37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ш организм — очень тонкий, чувствительный, самонастраивающийся прибор. В нем действуют кровеносная, нервная, эндокринная, лимфатическая, иммунная, сексуальная системы, а также системы пищеварения, дыхания, очистки и друг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се эти системы функционируют в энергетическом поле человека. Вокруг каждого из нас существует невидимое энергетическое биополе.</w:t>
      </w:r>
      <w:r>
        <w:rPr>
          <w:rFonts w:cs="TimeRoman;Courier New" w:ascii="TimeRoman;Courier New" w:hAnsi="TimeRoman;Courier New"/>
          <w:spacing w:val="-15"/>
          <w:sz w:val="22"/>
        </w:rPr>
        <w:t xml:space="preserve"> Официальная медицина до последнего времени не признавала наличие био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недавними физическими исследованиями с помощью высокоточных приборов ученым удалось обнаружить биоп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обно тому, как текут реки, так и в организме по каналам и меридианам текут потоки биоэнергии. Недостаток энергии приводит к болезни. Биоэнергия управляется мысл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Энергетическое прогре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т способ был известен индусам с древних времен и назывался «Лечение мысл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ядьте в позу фараона, руки положите на колени, ладонями вверх. Попросите энергию. Войдите в поток, наберите энергию.</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ердечные забол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дусы считают, что характером сердце напоминает породистую лошадку. Сердце поддается ласковым указаниям, оно кроткое и доброе. Приложите теплую руку под сердце (другая рука сжата в кулак) и погрейте его. Если имеются нарушения в области сердца, оно начнет усиленно или неравномерно биться. Скажите ему нежно и ласково: «Успокойся, сердечко, работай правильно. Старайся, помоги мне. Работай, как лошадка. Стучи день и ночь своими ножками. Я люблю свое сердце!». Представьте, как сердце питает все клетки тела, разносит радость по всему организму. Представьте, как от вас во все стороны исходит любов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 заметите, что сердце начнет биться спокойно и равномерно (рис. 10).</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Советую такое лечение проводить через день по 10 секунд две-три недели. При опухоли в груди руку кладите только под грудь (опухоль не прогревать!).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 xml:space="preserve">Внимание. </w:t>
      </w:r>
      <w:r>
        <w:rPr>
          <w:rFonts w:cs="TimeRoman;Courier New" w:ascii="TimeRoman;Courier New" w:hAnsi="TimeRoman;Courier New"/>
          <w:i/>
          <w:spacing w:val="-15"/>
          <w:sz w:val="22"/>
        </w:rPr>
        <w:t>При лечении сердца соблюдайте осторожность: почувствовав сердцебиение, лечение прекрат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жно подпитывать сердце, положив рабочую руку на грудину. У моей пациентки сердечный клапан не закрывался полностью. Она мысленно дала команду клапану, чтобы закрылся, и послала энергетическую струйку. С первого же раза почувствовала облег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нет серьезных нарушений в работе сердца, то через 2–3 недели можно провести энергетическую очистку сосудов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трите ладони. Положите рабочую руку под сердце, а другую сожмите в кулак; мысленно пошлите струйку энергии к сердцу и затем назад под левую лопатку. Под лопаткой потеплеет или немного заноет. При сильной энергии это очень опасный прием, проводите 1–2 секунды. При слабой энергии — хорошая профилактика для сердца. В тибетской медицине сердце называется царем органов, опорой жизни и возрас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Болезни желу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Индусы считают, что множество болезней происходит от желудка (рис. 11), а остальные недомогания являются следствием желудочного недомогания. </w:t>
      </w:r>
      <w:r>
        <w:rPr>
          <w:rFonts w:cs="TimeRoman;Courier New" w:ascii="TimeRoman;Courier New" w:hAnsi="TimeRoman;Courier New"/>
          <w:i/>
          <w:spacing w:val="-15"/>
          <w:sz w:val="22"/>
        </w:rPr>
        <w:t>От больного желудка воспалительный процесс распространяется на близлежащие органы: поджелудочную железу, желчный пузырь.</w:t>
      </w:r>
      <w:r>
        <w:rPr>
          <w:rFonts w:cs="TimeRoman;Courier New" w:ascii="TimeRoman;Courier New" w:hAnsi="TimeRoman;Courier New"/>
          <w:spacing w:val="-15"/>
          <w:sz w:val="22"/>
        </w:rPr>
        <w:t xml:space="preserve"> Нарушается процесс пищева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этому лучше всего начинать с исцеления желудка. Для этого потрите ладони друг о друга. Одна ладонь всегда будет более теплая. Ее положите на желудок. Другую ладонь сожмите в кулак и спокойно положите на колени. Мысленно пошлите энергию от руки, сжатой в кулак, через плечи к другой руке и к желудку. Прогрейте желудок. Поговорите с ним: «Я хочу, чтобы пищеварение было правильным; чтобы ты стал сильным, здоровым и хорошо работал». Представьте, как золотая струйка энергии бежит от ладони в желудок. Так излечиваются гастрит и язва желудка. У меня был пациент, страдавший от ожирения. Желудок был больной, растянутый, черный. Энергетическим воздействием удалось вылечить желудок (он стал светлым) и сократить в 3 раза (давали мысленную установку на его сокращение). После лечения уменьшился аппет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чите желудок ежедневно в течение 5–10 минут. Успех лечения сказывается через 1–4 недели в зависимости от тяжести заболевания и способности к самовнушен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едомогание печ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чите печень (рис. 12) так же, как и желудок. Но обращайтесь с ней более резко и настойчиво. Дайте печени указания, как правильно действов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ысленная    установка: «Кровь промывает печень. Печень очищается, становится упругой и эластичной. Она выделяет столько желчи, сколько надо организму. Желчь свободно вытекает в желчный пузырь». Печень сильно зависит от настроения, от мыс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Народная медицина советует «очистить мысл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всем желаю добра. Я понимаю и одобряю своих близких и друзей. У  меня остались только чистые и здравые мысли. Все в моей жизни происходит для моего блага. Я вижу любовь и радость в моей жизни. Мои мысли исцеляют меня. Я люблю свою печень — царицу всех органов!». После прогревания почувствуете в области печени покалывание или болевые ощущ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чистка кишечн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 один из самых послушных органов (рис. 13). Чтобы он сработал, достаточно заранее назначить определенное время и пожелать, чтобы был стул. Можно несколько раз постучать пальцами по животу от пупка до лобка и сказать: «Ну, дружок, давай-ка, сработай через полчаса. Я тебя хорошо кормлю и пою, работай, как положено». После опорожнения похвалите кишечник: «Молодец! Хорошо сработал и даже раньше, чем проси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ак излечить п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чки — это решетки, фильтры, задача которых — выводить из организма вредные вещества и задерживать полезные (рис. 14). Из-за плохой воды, пищи, содержащей вредные вещества, загрязненного воздуха и других проявлений экологического неблагополучия, они всегда забиты. Люди, у которых открыт «третий глаз», видят, что почки у них коричневого цвета (хроническое заболевание) или зеленые и серые (болезнь), розовые (воспалительный процесс); что решетки обвиты грязью, жгутами, тиной. Потрите ладони, одну положите на почку, другую — сожмите в кулак. Пошлите энергию к почке, промойте ее энергетическим золотым душем. Она сразу же начинает светлеть, очищаться, проступает решетчатая структура. Обязательно промойте и другую почку (при болезни одной вторая берет на себя двойную нагрузку) — ежедневно по 4–5 минут кажду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 xml:space="preserve">Лечение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надпочечн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осле того, как почки выздоровеют (а это происходит примерно через месяц), можно приступить к лечению надпочечников (рис. 14). Прогревайте их так же, как почк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очевой пузыр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когда-либо человек страдал циститом, значит, имеются болезненные явления в мочевом пузыре (рис. 15). Прогревайте его ежедневно в течение 4–5 минут. Центр ладони должен точно попасть на мочевой пузырь (иначе придатки заберут энергию), ладонь должна дойти до промежности. В моей практике был случай, когда растянутый мочевой пузырь уменьшился, как в мультфиль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Желчный пузыр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ложите теплую ладонь на желчный пузырь (другая ладонь сжата в кулак). Прикажите желчному пузырю: «А ну, спусти желчь, жадина! А ну спусти немедленно, я кому говорю». И желчь спускается, стекает. Желчный пузырь в тибетской медицине называется мешочком с золотом, подвешенным к печени (рис. 16).</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Размывание кам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этого положите теплую ладонь (предварительно потрите руки) на тот орган, где имеется камень, например на печень. Пошлите струйки энергии на камень, мысленно представляя, как они размывают его. Усиливайте воздействие, приговаривая: «Ду-ду-ду-ду-ду». Я знаю случаи, когда таким образом удавалось размыть камни. Особенно эффективно в случае, когда пациент видит процесс размы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ысленная установка: «Камни превращаются в песок и безболезненно выход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ечение других болезн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ушибе колена можно его прогревать. Боль быстро пройд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дисфункции матки, когда она забита сгустками, можно прогреть матку и мысленно дробить сгус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бронхите хорошие результаты дает прогревание бронх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я 19-летняя пациентка, страдавшая энурезом, излечилась после курса прогреваний мочевого пузыря (рис. 15). Одновременно она проводила массаж мизинцев для укрепления нервной системы и… стала носить теплое бел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рошие результаты дает прогревание придат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гревайте теплой ладонью придаток, другую ладонь положите на ягодицу и используйте как экран (рис. 17).</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Щитовидная железа хорошо поддается лечению. Прогревайте ее по 2–3 минуты ежедневно (рис. 18).</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становка: «Щитовидная железа работает нормально. Паращитовидные железы работают нормально, уплотнения в них рассасыва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щитовидной и паращитовидным железам можно «гонять» энергетический шарик. Мысленно поместите его в щитовидную железу и делайте зигзаги по щитовидной и паращитовидным железам, прогре-вая 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чки и надпочечники прогревайте по 3–5 минут ежедневно (рис. 14).</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i/>
          <w:spacing w:val="-15"/>
          <w:sz w:val="22"/>
        </w:rPr>
        <w:t>Опухоли и поджелудочную железу трогать не следу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 язвой желудка говорите построже. Прогревайте ее и приговаривайте: «Чтобы я о тебе больше ничего не знала. А ну-ка прекрати болеть, я кому говорю!».</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Лидия, 41 год</w:t>
      </w:r>
      <w:r>
        <w:rPr>
          <w:rFonts w:cs="TimeRoman;Courier New" w:ascii="TimeRoman;Courier New" w:hAnsi="TimeRoman;Courier New"/>
          <w:spacing w:val="-15"/>
          <w:sz w:val="22"/>
        </w:rPr>
        <w:t>. У нее болела голова, тошнило, к ночи давление поднялось до 200/135. Всю ночь пролежала, задыхаясь и потея. Началась аритмия. Измерила давление: 80/45. От страха сердце стало останавливаться. Тогда сделала несколько глубоких вдохов, положила руку на сердце и стала ему говорить: «А ну, давай работай! Что же ты делаешь? Как же мои родные будут без меня?». И оно забилось. Через час Лидия была в больнице. Измерили давление — в нор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Очистка от грязной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вумя руками попеременно делайте хватающие движения, дотрагиваясь до кожи, мысленно вытаскивая из больного органа энергетическую грязь и сбрасывая ее в таз с водой (аналогично вытаскиванию сглаза). При этом говорите молитв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жно вытаскивать поочередно грязь из комплекса биоактивных точек, связанных с больным орган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урс лечения 15–20 процедур ежедневно по 10–15 минут.</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Екатерина, 58 лет</w:t>
      </w:r>
      <w:r>
        <w:rPr>
          <w:rFonts w:cs="TimeRoman;Courier New" w:ascii="TimeRoman;Courier New" w:hAnsi="TimeRoman;Courier New"/>
          <w:spacing w:val="-15"/>
          <w:sz w:val="22"/>
        </w:rPr>
        <w:t>. У нее был перегиб желчного пузыря (результат УЗИ). На месте желчного пузыря они увидела два пузыря. Это был один, перекрученный. Дала мысленный приказ, раскрутила его, он стал ровный. Мысленным приказом опустила желчь. Когда просила энергию для лечения, то пузырь «дернулся, как ребен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вухлетняя девочка</w:t>
      </w:r>
      <w:r>
        <w:rPr>
          <w:rFonts w:cs="TimeRoman;Courier New" w:ascii="TimeRoman;Courier New" w:hAnsi="TimeRoman;Courier New"/>
          <w:spacing w:val="-15"/>
          <w:sz w:val="22"/>
        </w:rPr>
        <w:t xml:space="preserve"> долго болела бронхитом. Лекарства не помогали. У матери не было другого выхода — стала вытаскивать грязь из бронхов с молитвой. После 3-го сеанса девочка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 никогда не благодарили сердце за его круглосуточную работу, почки — которые трудятся день и ночь, очищая кровь, и весь прекрасный, надежный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данным исследований Киргизского НИИ кардиологии, почки сохраняют нормальную работоспособность даже в том случае, если 70% клеток отказывают в работе; щитовидная железа — если 80%, а надпочечники — при 90% неработающих клето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Елена, 38 лет</w:t>
      </w:r>
      <w:r>
        <w:rPr>
          <w:rFonts w:cs="TimeRoman;Courier New" w:ascii="TimeRoman;Courier New" w:hAnsi="TimeRoman;Courier New"/>
          <w:spacing w:val="-15"/>
          <w:sz w:val="22"/>
        </w:rPr>
        <w:t>. На УЗИ у нее обнаружили камни в почках. Она чувствовала слабость, вялость. Ее иммунная система напоминала засохшее дерево (именно так Лена увидела свою вилочковую железу). Были нарушения в работе щитовидной и поджелудочной желе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состояло в подпитке щитовидной железы отваром перегородок грецких орехов и лечении поджелудочной железы настойкой перегородок грецких орехов. Она делала массаж мизинцев для укрепления нервов. Подпитывала сердце биоэнергией. Потом Лена потерла ладони, послала энергию под левую лопатку. Через месяц стала принимать иммуностимулирующую настойку. На 2-й, а затем на 7-й капле почувствовала сердцебиение, слабость — это была реакция ослабленной иммунной системы. Когда дошла до 10-й капли (ее доза), самочувствие нормализовалось. Начала размывать камни биоэнергией. В утренней моче появился песок. Результаты УЗИ: все мелкие камни растворились. Остался один круп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Клавдия, 59 лет</w:t>
      </w:r>
      <w:r>
        <w:rPr>
          <w:rFonts w:cs="TimeRoman;Courier New" w:ascii="TimeRoman;Courier New" w:hAnsi="TimeRoman;Courier New"/>
          <w:spacing w:val="-15"/>
          <w:sz w:val="22"/>
        </w:rPr>
        <w:t>. УЗИ обнаружило, что ее желчный пузырь переполнен. Желчь не стекала. Я показала Клавдии прием «спускание желчи»: потереть ладони, прижать левую к желчному пузырю, а правую зажать в кулак. Строго обратиться к желчному пузырю (рис. 16): «А ну, спусти желчь, жадина! А ну, спусти немедленно, я кому говорю!». Клавдия почувствовала еле заметное движение в области желчного пузыря. Желчь не стекала из-за сгустка отрицательной энергии в области желчного пузыря. Сгусток надо было вытащить с молитвой. Клавдия, инженер-электронщик, скептически отнеслась к такому лечению. Она спросила, можно ли самостоятельно проконтролировать состояние желчного пузыря. Я сказала, что если язык, покрытый бело-желтым налетом, станет таким же чистым и розовым, как у ребенка, значит, желчный пузырь очистился. Она ушла вне себя от ярости. Через 10 дней позвонила и сказала, что язык полностью очистился, чувствует себя хорошо и результатами лечения довольна.</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Энергетическое лечение животных</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оседка Ирина</w:t>
      </w:r>
      <w:r>
        <w:rPr>
          <w:rFonts w:cs="TimeRoman;Courier New" w:ascii="TimeRoman;Courier New" w:hAnsi="TimeRoman;Courier New"/>
          <w:spacing w:val="-15"/>
          <w:sz w:val="22"/>
        </w:rPr>
        <w:t xml:space="preserve"> пришла в слезах: умирала ее 11-летняя кошка. У Мурки была опухоль матки. В ветеринарной больнице удалили матку. Шов мокнул, стал расходиться. Врач велел смазывать йодом, но на йод была аллергия. Медсестра делала уколы антибиотика. Шов не заживал. Кошка перестала есть, 11 дней ничего не ела. В это время медсестра провела курс уколов глюкозы и аспирина. Ничего не помогало. Кошка слабела день ото дня. Когда шла по паркету, ее шатало. Даже воду не пи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посоветовала прогревать кошку ладонями (у Ирины сильное биополе). Ира терла ладони, теплыми руками грела кошку. Прогревала живот, голову. Кошка быстро пошла на поправку. Стала много есть. «Только покормлю — еще просит»,— сказала Ира. Мы удивлялись: «Мурка, тебе же плохо будет!». Аппетит — сигнал выздоровления. Мурка выздоровела, сейчас играет, как котенок. Такая хулиганка ст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хозяйка заболела. Она не восстанавливала энергию, которую высасывала кошка. У Иры болело горло. Не помогали компрессы, полоскания. Не было высокой температуры, как при обычной болезни. Неделю спала — день и ночь, потом пришла в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жды экстрасенс лечил попугая, у которого выпали перья, осторожно брал птичку в кулак и полчаса грел. После 15-го сеанса перья выросли.</w:t>
      </w:r>
    </w:p>
    <w:p>
      <w:pPr>
        <w:pStyle w:val="Normal"/>
        <w:tabs>
          <w:tab w:val="clear" w:pos="709"/>
          <w:tab w:val="left" w:pos="1440" w:leader="none"/>
        </w:tabs>
        <w:autoSpaceDE w:val="false"/>
        <w:spacing w:lineRule="atLeast" w:line="12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Что важнее для исцеления — талант или тру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Знаменитый изобретатель на такой вопрос ответил: «А что важнее для велосипеда — переднее колесо или задн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ab/>
        <w:t xml:space="preserve">Мой опыт свидетельствует, что трудолюбие и воля к исцелению — важнее всего. Однажды на прием приехал </w:t>
      </w:r>
      <w:r>
        <w:rPr>
          <w:rFonts w:cs="TimeRoman;Courier New" w:ascii="TimeRoman;Courier New" w:hAnsi="TimeRoman;Courier New"/>
          <w:i/>
          <w:spacing w:val="-15"/>
          <w:sz w:val="22"/>
        </w:rPr>
        <w:t>40-летний мужчина</w:t>
      </w:r>
      <w:r>
        <w:rPr>
          <w:rFonts w:cs="TimeRoman;Courier New" w:ascii="TimeRoman;Courier New" w:hAnsi="TimeRoman;Courier New"/>
          <w:spacing w:val="-15"/>
          <w:sz w:val="22"/>
        </w:rPr>
        <w:t>, высокий и сильный. Инженер-трудоголик, он с трудом нашел время для посещения. Лечился у многих специалистов: день у одного врача, второй — у другого. У него оказались прекрасные способности к самоисцелению. Он видел свои внутренние органы, биополе, сгустки отрицательной энергии. Чувствовал себя плохо, болезней имел много. Однако я была уверена в выздоровлении. «Зачем вам попадать в зависимость от врачей, когда сами видите, какие органы не в порядке»,— сказала я ему. Максим подробно записал порядок лечения, получил настойки, необходимые для оздоровления. Он остался доволен приемом и прислал на консультацию сы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ab/>
      </w:r>
      <w:r>
        <w:rPr>
          <w:rFonts w:cs="TimeRoman;Courier New" w:ascii="TimeRoman;Courier New" w:hAnsi="TimeRoman;Courier New"/>
          <w:i/>
          <w:spacing w:val="-15"/>
          <w:sz w:val="22"/>
        </w:rPr>
        <w:t>У 14-летнего Миши</w:t>
      </w:r>
      <w:r>
        <w:rPr>
          <w:rFonts w:cs="TimeRoman;Courier New" w:ascii="TimeRoman;Courier New" w:hAnsi="TimeRoman;Courier New"/>
          <w:spacing w:val="-15"/>
          <w:sz w:val="22"/>
        </w:rPr>
        <w:t xml:space="preserve"> были примерно те же болезни, что у отца. Но отцовских способностей ясновидения не было. Щуплый и слабый, он не внушил мне уверенности в излечении. Тем не менее подробно рассказала о его болезнях, о лечении. Рекомендовала самое простое: бег трусцой по 20–40 минут ежедневно, диету. Назначила лечение печени грелками, дала настойки. Миша все выполнил, он очень хотел выздороветь. Даже раздобыл пленочки от куриных желудочков. Порошок этих пленок сделал чудеса: сначала живот пучило, потом излечился желудочно-кишечный тракт. Как следует прогрел на солнце ладони — исчезло раздражение на кистях рук. Массажем мизинцев привел в порядок нервы. Изредка звонил мне, спрашивал, как укреплять здоровье. Через полтора года выздоровел и сильно изменился внешне: стал крепкий и уверенный в себе. А отец при переезде потерял настойки, записи. Ничего не делал для оздоровления. Лежал то в одной больнице, то в другой. Перенес несколько операций. Начни он сразу драться за свое здоровье, не понадобились бы операци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 вы относитесь к массовым сеансам, как у Кашпировского и Чумака?</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ри массовых сеансах легко нанести вред. К человеку со слабым биополем могут прилипнуть болезни других людей. Мне известны такие случа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Вы часто повторяете, что болезни бывают наказанием за грехи родителей. Но можете ли привести пример?</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На мою пациентку Катю несчастья сыпались со всех сторон. Ее, красивую женщину, оставил муж. Инженер-строитель, она осталась без работы. Мать лежала парализованная, единственный сын был тяжело болен. Врачи лечили ее гормонами, в результате чего сильно растолстела и возненавидела свое тело. Ко мне пришла в полной уверенности, что все несчастья — наказание за грехи отца. Красавец-отец много гулял до свадьбы. Когда женился — не остановился. Проклятия женщин, которых он бросил, разрушили жизнь и здоровье жены, дочери и вну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При мне Катя стала снимать проклятия и сразу же почувствовала, как на душе стало легч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А детям праведников Всевышний посылает здоровье и удачу. Соседка Рита помогает людям. Никогда не сплетничает. Всю жизнь честно трудится. Всегда в хорошем настроении. У дочери была аллергия — целительница вылечила девочку. Рита волновалась: поступит ли дочь в институт? Маша поступила в престижный вуз, сейчас работает в банке. Познакомилась с хорошим парнем, вышла замуж. В ее жизни все складывается прекрас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ерераспределение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ие болезни возникают из-за неправильного распределения энергии в организме. Так, при язве, бронхите, воспалительных процессах в горле — недостаток энергии в больном органе. При головной боли — избыток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одная медицина советует лечить заболевания, направляя энергию к больному органу или же отсасывая е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У меня сильно </w:t>
      </w:r>
      <w:r>
        <w:rPr>
          <w:rFonts w:cs="TimeRoman;Courier New" w:ascii="TimeRoman;Courier New" w:hAnsi="TimeRoman;Courier New"/>
          <w:i/>
          <w:spacing w:val="-15"/>
          <w:sz w:val="22"/>
        </w:rPr>
        <w:t>болело горло</w:t>
      </w:r>
      <w:r>
        <w:rPr>
          <w:rFonts w:cs="TimeRoman;Courier New" w:ascii="TimeRoman;Courier New" w:hAnsi="TimeRoman;Courier New"/>
          <w:spacing w:val="-15"/>
          <w:sz w:val="22"/>
        </w:rPr>
        <w:t>, температура была 38,5° С. Положила левую руку на горло, а правую на затылок. Заснула. Проснулась через час — температура 37,2° С, боли нет. Ночью спала в том же положении. Утром пошла на работу, отработала две смены в детском санатории, где больной человек не выдержит»,— рассказала пациентка. Левая рука в данном случае была дающая, правая — берущая. Женщина направила энергию в горло и вылечила е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Людмила Ким советует </w:t>
      </w:r>
      <w:r>
        <w:rPr>
          <w:rFonts w:cs="TimeRoman;Courier New" w:ascii="TimeRoman;Courier New" w:hAnsi="TimeRoman;Courier New"/>
          <w:i/>
          <w:spacing w:val="-15"/>
          <w:sz w:val="22"/>
        </w:rPr>
        <w:t>при бессоннице</w:t>
      </w:r>
      <w:r>
        <w:rPr>
          <w:rFonts w:cs="TimeRoman;Courier New" w:ascii="TimeRoman;Courier New" w:hAnsi="TimeRoman;Courier New"/>
          <w:spacing w:val="-15"/>
          <w:sz w:val="22"/>
        </w:rPr>
        <w:t xml:space="preserve"> лечь на бок, ладонь берущей руки положить на лоб, левой — на затылок. Считать до 10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и насморке</w:t>
      </w:r>
      <w:r>
        <w:rPr>
          <w:rFonts w:cs="TimeRoman;Courier New" w:ascii="TimeRoman;Courier New" w:hAnsi="TimeRoman;Courier New"/>
          <w:spacing w:val="-15"/>
          <w:sz w:val="22"/>
        </w:rPr>
        <w:t xml:space="preserve"> ладонь дающей руки положите на нос и лоб, а ладонь берущей руки — на солнечное сплетение. Так полечитесь минут 15–2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и головной боли</w:t>
      </w:r>
      <w:r>
        <w:rPr>
          <w:rFonts w:cs="TimeRoman;Courier New" w:ascii="TimeRoman;Courier New" w:hAnsi="TimeRoman;Courier New"/>
          <w:spacing w:val="-15"/>
          <w:sz w:val="22"/>
        </w:rPr>
        <w:t xml:space="preserve"> надо отсосать энергию: положите берущую ладонь на затылок, а дающую — на солнечное сплетение и мысленно перекачивайте энергию к солнечному сплетению.</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и перевозбуждении</w:t>
      </w:r>
      <w:r>
        <w:rPr>
          <w:rFonts w:cs="TimeRoman;Courier New" w:ascii="TimeRoman;Courier New" w:hAnsi="TimeRoman;Courier New"/>
          <w:spacing w:val="-15"/>
          <w:sz w:val="22"/>
        </w:rPr>
        <w:t xml:space="preserve"> кладите ладонь берущей руки на темя, а дающей — на солнечное сплетение и отсасывайте излишек энергии от голо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ля лечения глаз</w:t>
      </w:r>
      <w:r>
        <w:rPr>
          <w:rFonts w:cs="TimeRoman;Courier New" w:ascii="TimeRoman;Courier New" w:hAnsi="TimeRoman;Courier New"/>
          <w:spacing w:val="-15"/>
          <w:sz w:val="22"/>
        </w:rPr>
        <w:t xml:space="preserve"> положите дающую руку на глаза, а берущую — на солнечное сплетение (</w:t>
      </w:r>
      <w:r>
        <w:rPr>
          <w:rFonts w:cs="TimeRoman;Courier New" w:ascii="TimeRoman;Courier New" w:hAnsi="TimeRoman;Courier New"/>
          <w:b/>
          <w:spacing w:val="-15"/>
          <w:sz w:val="22"/>
        </w:rPr>
        <w:t>не перепутайте!</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и воспалительном процессе в легких</w:t>
      </w:r>
      <w:r>
        <w:rPr>
          <w:rFonts w:cs="TimeRoman;Courier New" w:ascii="TimeRoman;Courier New" w:hAnsi="TimeRoman;Courier New"/>
          <w:spacing w:val="-15"/>
          <w:sz w:val="22"/>
        </w:rPr>
        <w:t xml:space="preserve"> лягте на спину, ладони положите на солнечное сплетение. Ощутите, как по легким пойдет теп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всех вышеперечисленных приемах надо ярко представлять, как энергия перетекает из одного органа в друг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 xml:space="preserve">Нарушения энергетической </w:t>
      </w:r>
    </w:p>
    <w:p>
      <w:pPr>
        <w:pStyle w:val="Normal"/>
        <w:numPr>
          <w:ilvl w:val="0"/>
          <w:numId w:val="0"/>
        </w:numPr>
        <w:tabs>
          <w:tab w:val="clear" w:pos="709"/>
          <w:tab w:val="left" w:pos="1440" w:leader="none"/>
        </w:tabs>
        <w:autoSpaceDE w:val="false"/>
        <w:spacing w:lineRule="atLeast" w:line="262"/>
        <w:ind w:firstLine="709"/>
        <w:jc w:val="center"/>
        <w:outlineLvl w:val="1"/>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t>системы челове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ловек, у которого нарушена энергетическая оболочка или происходит отсос энергии, становится уязвим для болезней. В народе эти нарушения называют по-разному: сглаз, проклятия, колдовство, пор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 описывает это явление Мартынов, автор книги «Путь исповедимый»: «В состоянии раздражительности, зависти, гнева, злобы возникают сильные электромагнитные вибрации, которые пробивают оболочку жертвы». Иногда сгусток отрицательной энергии проникает в энергетический центр и «застревает» там, нарушая работу системы. В других случаях может образоваться дыра в энергетической оболочке, через которую идет утечка энергии. Снижаются защитные силы, ослабляется иммунная система, нарушается работа поджелуд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м известны случаи сглаза, когда хвалят красивую девушку или ребенка. В народе сложилось мнение, что делать этого не следует. Когда один человек видит, что у другого что-то есть, возникает чувство зависти. Человек расстраивается, Всевышний его жалеет и забирает у т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случилось что-то хорошее, не хвастайтесь, не радуйтесь очень сильно — могут отнять. Сглазить можно даже себя. Ни в коем случае не думайте: «За что мне такое счастье?». Могут отнять. Некоторые заметили, что стоит только подумать: «Я в этом году ни разу не болела»,— сразу заболееш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семье не хвалите одного ребенка — другие могут позавидовать. Своими силами мы не можем справиться с дурными наклонностями — надо просить Всевышнего помочь н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типичный случай сглаза. «Мы работали с мужем в огороде. Соседи проходили и сказали: “Есть здоровье — вот и работаете”. После этого всю зиму болели, а муж даже лежал в боль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обенно чувствительны к сглазу дети. Старайтесь не хвалить их в присутствии чужих — дети становятся нервными, беспокойны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хвастайте фотографиями детей. Достаточно брошенного на снимок завистливого взгляда, и уязвимая биологическая оболочка ребенка будет пробита. Через фотографию злой человек направляет поток отрицательной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глаз во время беременности может привести к родовой травме, к рождению больного ребенка. Вот что рассказала пациентка: «Когда была беременна, одна женщина сказала: “Ты такая красивая и муж у тебя красивый. У вас должен быть красивый ребенок”. Дочь родилась больная; сейчас она — инвали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сглазе человек чувствует недомогание, апатию, зевает, могут слезиться глаза, голос сади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ботая долгое время с экстрасенсами, обратила внимание, что они видят сглаз как сгусток отрицательной энергии в определенном месте оболочки больн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Сглаз в области макушки вызывает повышение давления и головную боль. Сглаз между бровей ухудшает зрение. Сглаз, застрявший между грудей, приводит к болям в сердце. Сглаз в области матки способствует возникновению опухо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глаз объединяется с любым заболеванием, усиливая его.</w:t>
      </w:r>
      <w:r>
        <w:rPr>
          <w:rFonts w:cs="TimeRoman;Courier New" w:ascii="TimeRoman;Courier New" w:hAnsi="TimeRoman;Courier New"/>
          <w:spacing w:val="-15"/>
          <w:sz w:val="22"/>
        </w:rPr>
        <w:t xml:space="preserve"> Так, у моей знакомой был легкий насморк. После сглаза усилился, начались желто-зеленые выделения. Сняв сглаз, избавилась от насморка.</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Во время поездки за границу у меня была пересадка в Афинах. Подошла цыганка, хотела погадать. Я отмахнулся. Вскоре после этого у меня произошел инсульт. Теперь не открывается левый глаз, плохо говорю — в горле комок, мешает есть. Пью аспирин, психотропные средства — результата нет, хотя прошел месяц. Что мне делать?</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Цыганка послала сгустки злости в область макушки, между бровей, а также в щитовидную железу. У вас поражены три важных энергетических центра. Сгусток отрицательной энергии в области макушки приводит к повышению давления, результат — нарушение мозгового кровообращения, инсульт. Сгусток между бровей подействовал на глаз, сгусток в щитовидной железе вывел ее из строя. После снятия сглаза надо обязательно укрепить эту железу. Советую также горячие ванны для ног и рук, улучшающие мозговое кровообращен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Я с детства хромаю. Работаю уборщицей в школе. Чтобы прокормить больного мужа и маленького сына, тружусь в две смены. Мой родственник удивляется: «Ну, что, ты уже все вымыла?». После этих слов у меня болит голова, чувствую сильную слабость. На работе сотрудница злится, что успеваю что-то перешить, связать. «Как, ты опять в новом?». Мне кажется, что заболеваю от ее взгляда. Чему они завидуют? Что изо всех сил стараюсь удержаться на плаву? Я перенесла две операции, после чего состояние заметно ухудшилось. Может ли отношение окружающих влиять на мое самочувстви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За время практики я уже привыкла к злобе и зависти людей. Но иногда даже мне становится не по себе. К сожалению, вы стали жертвой недоброжелательности. Началось, по-видимому, со свадьбы: родственники не смогли простить, что вы, хромая женщина, вышли замуж, а вскоре и родили ребенка. Чтобы избавиться от дурного влияния, мысленно попросите прощения у них и умоляйте Всевышнего дать им здоровье (по очереди переберите всех, кто плохо относится к вам). Очень помогает молитва перед сном, когда прощаем каждого, кто обидел нас. Мы очень чутки к энергетическому влиянию, очень ранимы. Медсестра в больнице говорила, что все сотрудники «друг друга едят поедом». Это чаще бывает в нерелигиозной среде. Религиозные работают над собой и стараются бороться с завистью и недоброжелательством.</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Мужа премировали поездкой за границу. Я рассказала об этом на работе. Все 10 дней проболела. Прошло уже полгода — до сих пор не могу выздорове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сьмимесячного сына везла в красивой коляске. Он был очень хорошенький, в бантиках и ленточках. Переходя дорогу, остановилась перед светофором. Дама лет 60 склонилась над коляской и сказала: “Какой красивый мальчик”. Артем вырос счастливый и умный, но счастья не видел. Не знал отца. Ему 30 лет, а у него ни семьи, ни друзей, ни хорошей работы. Как будто злой рок висит над ним. Иногда кажется, что дама отняла у него счастье. Как в сказке про злую волшебницу, которая предсказала принцессе смер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У меня сильно выпадают волосы, от них уже осталась половина. Они светлые, вьются. Сестра и подруги часто говорят: «Какие красивые волосы!». А я так расстроена, часто плачу. Не можете ли мне помоч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Такое явление связано с заболеванием щитовидной железы. Надо пить отвар перегородок грецких орехов. Хорошо бы укрепить нервы с помощью самомассажа. И есть еще одна причина, которую знает народная медицина,— это сглаз. Сестра и подруги завидуют, что у вас красивые волосы. У меня были пациентки с такой проблемой. После снятия сглаза и излечения щитовидной железы волосы перестанут выпадать.</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арина, 32 года</w:t>
      </w:r>
      <w:r>
        <w:rPr>
          <w:rFonts w:cs="TimeRoman;Courier New" w:ascii="TimeRoman;Courier New" w:hAnsi="TimeRoman;Courier New"/>
          <w:spacing w:val="-15"/>
          <w:sz w:val="22"/>
        </w:rPr>
        <w:t xml:space="preserve">. В детстве у нее были такие густые волосы, что только дедушка своими большими руками мог заплетать ей косы. Однажды на базаре к 10-летней девочке подошла цыганка. Она ходила вокруг, восхищалась волосами. Марина была не из пугливых, а тогда испугалась. Что-то укололо ее в шею. Эта боль время от времени возникала. Волосы потускнели и поредели. Я обнаружила сильный сглаз, она с молитвой стала «вытаскивать» его. Марина чувствовала головокружение, ее тошнило. </w:t>
      </w:r>
      <w:r>
        <w:rPr>
          <w:rFonts w:cs="TimeRoman;Courier New" w:ascii="TimeRoman;Courier New" w:hAnsi="TimeRoman;Courier New"/>
          <w:i/>
          <w:spacing w:val="-15"/>
          <w:sz w:val="22"/>
        </w:rPr>
        <w:t>Еще бы, это ведь почти операция — вытащить сглаз, который сидел 22 года и уже пустил корни</w:t>
      </w:r>
      <w:r>
        <w:rPr>
          <w:rFonts w:cs="TimeRoman;Courier New" w:ascii="TimeRoman;Courier New" w:hAnsi="TimeRoman;Courier New"/>
          <w:spacing w:val="-15"/>
          <w:sz w:val="22"/>
        </w:rPr>
        <w:t>. Через день я спросила, как она себя чувствует. «Не могу сказать, что хорошо,— ответила Марина,— отлич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аиса, 60 лет</w:t>
      </w:r>
      <w:r>
        <w:rPr>
          <w:rFonts w:cs="TimeRoman;Courier New" w:ascii="TimeRoman;Courier New" w:hAnsi="TimeRoman;Courier New"/>
          <w:spacing w:val="-15"/>
          <w:sz w:val="22"/>
        </w:rPr>
        <w:t>. Красивая, стройная женщина. Жаловалась на боли в пояснице. Много лет лечила почки. При обследовании обнаружилось, что в лечении нуждается также и печень: она забита из-за приема большого количества лекарств. Причина болезней — сглаз. Показываю, как его снять. Пациентку качает из стороны в сторону. Раиса быстро очистила почки глицерином и печень отваром свеклы. Почувствовала себя хорошо. Однако не придала значения очистке биополя. У нее заболели зубы — пришлось удалить 4. В результате опять заболели почки, и состояние ухудшилось (при любых ранах поврежденные клетки попадают в кровь и поступают в почки). Я объяснила Раисе, что сглаз был также на зубах, до поры не беспокоил (она вспомнила, что врач восхищался ее зубами). Когда стали очищать биополе, он активизирова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ректировка биополя — главный элемент в оздоровлении, ее надо проводить последовательно, до окончательного результата.</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Как определить наличие с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ядьте в кресло, расслабьтесь, положите руки на колени, ладонями вверх. Закройте глаза. Мысленно обратитесь к Всевышнему: «Господи, дай мне, пожалуйста,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 ладонях ощутите тепло и покалывание — значит, поступает энергия. Стало быть, сглаз не сильный или его нет. Когда в ладонях чувствуется холодок, можно предположить сильный с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чувствуется тяжесть в ладонях — вероятно, имеется вампир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ладони поворачиваются или загибаются внутрь, то, вероятно, сделана порча.</w:t>
      </w:r>
    </w:p>
    <w:p>
      <w:pPr>
        <w:pStyle w:val="Normal"/>
        <w:tabs>
          <w:tab w:val="clear" w:pos="709"/>
          <w:tab w:val="left" w:pos="1440" w:leader="none"/>
        </w:tabs>
        <w:autoSpaceDE w:val="false"/>
        <w:spacing w:lineRule="atLeast" w:line="14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Определение местоположения с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иболее уязвимыми для сглаза являются чакры, особенно те, которые плохо разви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позе фараона мысленно спросите: «Господи, есть у меня сглаз (сгусток отрицательной энергии) в области маку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арайтесь четко представить макушку. Если в области макушки теплеет, начинает ныть, дергать, чувствуется тяжесть — значит, там имеется отрицательная энерг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 же проверяем наличие сгустка отрицательной энергии между бровей. Часто при этом начинают дергаться веки, что говорит о наличии сглаза. Так проверяем все энергитические центры (чакр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ругой способ определения сглаза и порч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Пациент садится на стул. Правую руку поднимает ладонью вверх, а левую опускает вниз. На полу под левой ладонью ставится зажженная свеча. Испытуемому необходимо мысленно представить, что в ладонь правой руки входит космическая энергия, пропустить ее через правую руку, плечевой пояс, левую руку и как бы слить через ладонь левой руки в пламя свечи. Если нет порчи, свеча горит ровным пламенем. Если есть, пламя начинает коптить. При сглазе свеча потрескив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Снятие с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Человек, которого сглазили, сам может очистить биополе. Надо только знать, где находится сглаз. Большим и указательным пальцами слегка ухватитесь за кожу в том месте, где, по-вашему, имеется сглаз, и резким движением «вытащите» его. Работайте двумя руками поочередно, произнося при этом молитву. Если сглаз сильный или застарелый, помолитесь трижды. Лучше всего процедуру «вытаскивания» проделать над умывальником или тазом с водой. После того, как избавитесь от сглаза, вымойте руки и через некоторое время почувствуете облегчение. До воды не дотрагивайтесь. Потом воду вылейте в туалет. Так сделайте один–два раза, на следующий день повторите. Если человек точно чувствует, где находится сглаз, достаточно вытащить его только из этого места. Сглаз может быть не только в чакрах. После воздействия на оболочку (при вытаскивании сглаза) он проявляет себя: начинает ныть, дергать (например, в плече). Его вытаскиваем, как описано выше. Эту процедуру лучше всего производить натощак, так как может начаться рвота, закружиться голова. </w:t>
      </w:r>
      <w:r>
        <w:rPr>
          <w:rFonts w:cs="TimeRoman;Courier New" w:ascii="TimeRoman;Courier New" w:hAnsi="TimeRoman;Courier New"/>
          <w:i/>
          <w:spacing w:val="-15"/>
          <w:sz w:val="22"/>
        </w:rPr>
        <w:t>Снятие сглаза еще не гарантирует полное исцеление, но без этого невозможно вылечить болезнь, так как сглаз объединяется с болезнью</w:t>
      </w:r>
      <w:r>
        <w:rPr>
          <w:rFonts w:cs="TimeRoman;Courier New" w:ascii="TimeRoman;Courier New" w:hAnsi="TimeRoman;Courier New"/>
          <w:spacing w:val="-15"/>
          <w:sz w:val="22"/>
        </w:rPr>
        <w:t>. После снятия сглаза проходит головная боль, появляется бодрость, проходят боли в сердце, перестают слезиться 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сколько советов тем, кто ищет защиты от сгл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арайтесь не вызывать раздражения у окружающих. Если знаете, что кто-то на вас дурно влияет, постарайтесь по возможности не общаться с ним. Не поворачивайтесь к нему спиной, так как спина наиболее уязвимая часть т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ше всего люди страдают от собственных плохих мыслей. Не судачьте попусту и не торопитесь кого-либо осудить. Милосерднее для вас и для окружающих промолчать. Ибо злословие — это нападение. При этом разрушается энергетическая оболочка того, на кого нападают, того, кто нападает, и того, кто слуш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у вас есть враги и возникло подозрение, что они желают вам зла, посылайте им добрые мысли и пожелания. Молитесь за их здоровье. Тогда их злоба не принесет вам вреда, а бумерангом возвратится к н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до выработать в себе спокойное и доброжелательное отношение к людям. Ни в коем случае не бойтесь сглаза — у человека только два врага — ложь и стр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восточных системах средством от сглаза считается медитация, так как она усиливает биополе человека, а сильное биополе труднее «проб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человек не знает, где у него сглаз, а хочет избавиться от него, ему можно порекомендовать старинный способ:</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ду из кружки (около 1/3 стакана) перелейте через ручку входной двери (с внутренней стороны) на свою руку. Этой водой трижды умойте лицо и шею. Не вытирайтесь. Остаток из кружки выплесните за поро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деревне считают, что эту процедуру надо делать каждый вечер. Молодой девушке бабушка советовала: «Как приходишь с улицы, умойся через ручку двери».</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 xml:space="preserve">Зоя, 51 год. </w:t>
      </w:r>
      <w:r>
        <w:rPr>
          <w:rFonts w:cs="TimeRoman;Courier New" w:ascii="TimeRoman;Courier New" w:hAnsi="TimeRoman;Courier New"/>
          <w:spacing w:val="-15"/>
          <w:sz w:val="22"/>
        </w:rPr>
        <w:t>Она чувствовала боли в сердце. По моему совету «вытащила» сглаз из сердца — как будто гвоздь вышел. Даже вздрогнула от неожиданности. На сердце стало легк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Девушка 24 лет </w:t>
      </w:r>
      <w:r>
        <w:rPr>
          <w:rFonts w:cs="TimeRoman;Courier New" w:ascii="TimeRoman;Courier New" w:hAnsi="TimeRoman;Courier New"/>
          <w:spacing w:val="-15"/>
          <w:sz w:val="22"/>
        </w:rPr>
        <w:t>с 4 лет болела нейродермитом. Долгие годы безуспешно лечилась. Опытный экстрасенс сказал, что 20 лет тому назад ее мать сглазили, и это послужило причиной нейродермита у дочери. Девушка в течение месяца повторяла: «Человек, который 20 лет тому назад сглазил мою маму, прости меня, пожалуйста. Господи, дай ему здоровье». После этого лечение стало давать эффек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Дурной гл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 Моя сотрудница — хороший человек. Но стоит рассказать ей о своих планах — ничего не получится. Почему так происходи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Некоторые люди могут плохо влиять на здоровье и судьбу других. Вот несколько пример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была знакомая — сильный экстрасенс. Она хотела дружить со мной, и мне было интересно с ней. Однажды Зоя сказала, что если ей делают что-то плохое, то умирают. Все ее подруги умерли. Я быстро рассталась с Зо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а гордилась, что может воздействовать на людей. Поссорилась с шофером — тот у нее на глазах врезался в дерево. Я посоветовала избавиться от такого свойства. Она отказалась: «Зло должно быть наказа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тала как-то про женщину с дурным глазом. Никто не помнил, когда она появилась в деревне. Говорили, что четверо ее мужей умерли. Когда Марселина хвалила какого-то ребенка, тот начинал плакать. Если говорила, что у кого-то уродились огурцы — на следующий день растения превращались в сухие закорючки. При одном ее взгляде молодые свежие девушки начинали сохнуть и чахнуть, а у здоровых крепких парней начисто пропадали мужские способности. Когда Марселина показывалась на улице — сельчане врассыпную бросались от нее. Запирали двери и закрывали ставни, чтобы она не подсмотрела чужую счастливую жизнь.</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аксим, 39 лет</w:t>
      </w:r>
      <w:r>
        <w:rPr>
          <w:rFonts w:cs="TimeRoman;Courier New" w:ascii="TimeRoman;Courier New" w:hAnsi="TimeRoman;Courier New"/>
          <w:spacing w:val="-15"/>
          <w:sz w:val="22"/>
        </w:rPr>
        <w:t>. Понял, что у него дурной глаз. Стоило ему похвалить кого-то, человек начинал болеть. Тот, кто вредит людям (умышленно или бессознательно), получает наказание. Максим хотел избавиться от своих дурных способностей. Он взмолился: «Всевышний, прошу избавить меня от свойства вредить людям!». Почувствовал, как вокруг тела произошло какое-то движение: биополе очища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уществует поверье: если ребенок дважды сосал грудь (то есть был уже оторван от груди, а через какое-то время ему снова дали грудь), то такой человек будет иметь дурной глаз. Надо обратиться к Всевышнему, чтобы избавиться от этого свойства.</w:t>
      </w:r>
    </w:p>
    <w:p>
      <w:pPr>
        <w:pStyle w:val="Normal"/>
        <w:tabs>
          <w:tab w:val="clear" w:pos="709"/>
          <w:tab w:val="left" w:pos="1440" w:leader="none"/>
        </w:tabs>
        <w:autoSpaceDE w:val="false"/>
        <w:spacing w:lineRule="atLeast" w:line="40" w:before="0" w:after="57"/>
        <w:ind w:firstLine="709"/>
        <w:jc w:val="both"/>
        <w:rPr>
          <w:rFonts w:ascii="Swan;Matisse ITC" w:hAnsi="Swan;Matisse ITC" w:cs="Swan;Matisse ITC"/>
          <w:i/>
          <w:i/>
          <w:spacing w:val="15"/>
          <w:sz w:val="50"/>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spacing w:val="-15"/>
          <w:sz w:val="22"/>
        </w:rPr>
      </w:pPr>
      <w:r>
        <w:rPr>
          <w:rFonts w:cs="Swan;Matisse ITC" w:ascii="Swan;Matisse ITC" w:hAnsi="Swan;Matisse ITC"/>
          <w:i/>
          <w:spacing w:val="15"/>
          <w:sz w:val="50"/>
        </w:rPr>
        <w:tab/>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водила внука в кружок. Познакомилась с женщиной, которая тоже приходила с внуком. Мне сказали, что у нее дурной глаз, но не обратила на это внимание. Жизнь ее сложилась трагически: похоронила 3 мужей. Мой мальчик был высокий, упитанный, розовощекий, а ее внук был маленький, сутулый, бледный. После одного из занятий мой внук заболел: у него поднялась температура, кашля и насморка не было. Я была уверена, что знакомая сглазила моего мальчика. Перестала водить его в кружок и больше не болел».</w:t>
      </w:r>
    </w:p>
    <w:p>
      <w:pPr>
        <w:pStyle w:val="Normal"/>
        <w:tabs>
          <w:tab w:val="clear" w:pos="709"/>
          <w:tab w:val="left" w:pos="1440" w:leader="none"/>
        </w:tabs>
        <w:autoSpaceDE w:val="false"/>
        <w:spacing w:lineRule="atLeast" w:line="34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роклят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клятьем в народе называют преднамеренное стремление нанести человеку вред. Оно может привести к болезням и даже к гибели. Пример проклятия и его последствий можно найти в Тор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Рахель с благими намерениями, желая приобщить своего отца-язычника к вере в единого Бога, похитила у него идолов. Отец сильно рассердился и обвинил в краже ее мужа Яакова: «Зачем украл ты богов моих?». Яаков не знал, кто украл идолов, и проклял похитителя. «И отвечал Яаков… у кого найдешь богов твоих, тот да не живет!».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Рахель, любимая жена Яакова, вскоре умерла при род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вот случай из современной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мне было 6 лет, родители поссорились. Отец даже собирался жениться. Но никак не мог оставить меня, свою дочь. “Как мне мешает эта девочка,— сказала подруга отца. — Хоть бы она умерла”. После этих слов папа вернулся в семью, но проклятие искалечило мою судьб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 мне приехала 53-летняя женщина — вся отекшая, больная, еле ходила, боялась ездить в транспорте. Из разговора выяснилось, что когда-то она встречалась с парнем, а вышла замуж за другого. Первый вел себя сдержанно, только по его отчаянию поняла, как сильно любил ее. Отвергнутый юноша неудачно женился и вскоре попал в автокатастрофу. «Когда я приезжаю на родину в Минск, мне говорят, что его мать до сих пор проклинает меня»,— сказала женщина. Потом приехали ее дочери — на обеих было проклятие, которым была «заклеймена» мать. После снятия проклятий все пошли на поправ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случай. Меня попросили помочь девушке, страдающей эпилепсией. Встретилась с матерью больной. Та рассказала, что встречалась с парнем, а вышла замуж за его двоюродного брата. «Родня очень обиделась, даже на свадьбу не пришли,— сказала она. — Когда приезжаю на родину мужа, обязательно болею, дочь вообще туда не ездит — ей там плохо». После снятия проклятия у дочери прекратились приступы эпилепс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ывает, что во время семейных ссор родители проклинают детей. Приехала женщина, у сына которой начали болеть руки. Пальцы плохо слушались, мышцы ослабли. Причина — проклятие отца. Тот как-то в сердцах сказал сыну: «Чтобы у тебя руки отсох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шой вред наносят проклятия первой жены. «Когда выходила замуж, получила письмо от первой жены с проклятиями,— рассказала пожилая женщина. — И всю жизнь бол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другая отбила жениха у невесты. «Чтобы у тебя не было детей!» — со злостью сказала та. И молодая женщина много лет без результата лечилась от бесплод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ушения биополя возникают при недовольстве собой, а также при негативном отношении к природе и живот-н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Опасна затаенная обида, гнев. Отрицательные последствия может иметь злая мысль о человеке с высокой духовностью. </w:t>
      </w:r>
      <w:r>
        <w:rPr>
          <w:rFonts w:cs="TimeRoman;Courier New" w:ascii="TimeRoman;Courier New" w:hAnsi="TimeRoman;Courier New"/>
          <w:i/>
          <w:spacing w:val="-15"/>
          <w:sz w:val="22"/>
        </w:rPr>
        <w:t>Энергетические сигналы, направленные против праведника, не причинят ему вреда. Они отразятся и поразят недоброжела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 магазине, транспорте, на работе может произойти ссора. Если почувствуете после нее себя плохо — обязательно снимите проклятие или сглаз. Впоследствии воздействие может усилиться и даже перейти на детей. </w:t>
      </w:r>
      <w:r>
        <w:rPr>
          <w:rFonts w:cs="TimeRoman;Courier New" w:ascii="TimeRoman;Courier New" w:hAnsi="TimeRoman;Courier New"/>
          <w:i/>
          <w:spacing w:val="-15"/>
          <w:sz w:val="22"/>
        </w:rPr>
        <w:t>Свежий сглаз и проклятие снимаются легк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кажу о моей подруге, историю длиной в 50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эту девочку влюбилась на всю жизнь. Лучший математик школы, веселая и такая щедрая! «Ира живет для людей»,— сказала ее мама. Сама Любовь Петровна, терская казачка, была необыкновенно доброй и отзывчивой. После разговора с ней хотелось жить. Дочери — Ирина и Зинаида — были ее счастьем. «Дети — как пальчики. Какой ни порежешь, будет больно»,— говорила она. Отец Иры — полковник КГБ. Ира любила отца и гордилась им — здоровым, сильным. Прощала его жестокость. Их брак с Любовью Петровной начался с того, что отец отправил в тюрьму жениха мамы, студен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и жили в прекрасной квартире на улице Горького (ныне Тверской). Ни соседи, ни знакомые, ни друзья не заходили в эту квартиру. Я жила в нереальном мире, оберегаемая родными. Однако кое-что сообрази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ра, твой отец сажал людей?» — спросила я. «Да, Алла, возможно, сажал»,— ответила подруга. Больше я к этой теме не возвращалась. Мой отец тогда недавно отбыл срок и вернулся из заклю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месте мы закончили Текстильный институт, вместе закончили Авиационный технологическ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чери вышли замуж и разлетелись из родительского дома. Любовь Петровна зачахла и вскоре умерла. Отец нанимал для жены медсестру-сиделку, на которой потом женил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Отцу хорошо с медсестрой. Она ухаживает за ним»,— сказала Ира. А Зинаида злилась. Ругалась с медсестрой и с отцом. </w:t>
      </w:r>
      <w:r>
        <w:rPr>
          <w:rFonts w:cs="TimeRoman;Courier New" w:ascii="TimeRoman;Courier New" w:hAnsi="TimeRoman;Courier New"/>
          <w:b/>
          <w:spacing w:val="-15"/>
          <w:sz w:val="22"/>
        </w:rPr>
        <w:t>Отец ее проклял</w:t>
      </w:r>
      <w:r>
        <w:rPr>
          <w:rFonts w:cs="TimeRoman;Courier New" w:ascii="TimeRoman;Courier New" w:hAnsi="TimeRoman;Courier New"/>
          <w:spacing w:val="-15"/>
          <w:sz w:val="22"/>
        </w:rPr>
        <w:t>. После смерти отца Зинаида отсудила квартиру, но вскоре сын-бизнесмен влез в долги. Пришлось квартиру продать. У Зинаиды обнаружили рак. Сын водил ее по врачам, показал экстрасенсу. Тот сказал, что на Зинаиде проклятие старого духа. Вскоре она умер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ра много слышала о моей книге, прочла ее. «Алла, свечки, молитва — это что, дань моде?» — спросила она. «Нет, это старинное и очень эффективное лечение»,— ответила я. Она немного помолчала. Сказала: «Ни один из наших знакомых не смог себя так полно реализовать, как ты». Ира всегда была добра ко м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Что произойдет, если сглаз или проклятие не сня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Любое нарушение биополя разрушает организм. У Наташи П. было сильное биополе. Однако она постоянно чувствовала слабость. Говорила, что нет сил. Я заподозрила сглаз, но Наташа не придала этому значения. Через четыре года у нее обнаружили новообразование. Тогда Наташа проверила биополе и выяснилось, что на ней проклят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Сними она его вовремя — не заболела б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тверстие в биоп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 нарушение можно представить, как отверстие в оболочке, через которое вытекает энергия. Человек становится вялым, слабым. Его одолевают болезни, которые не удается вылечить. Рассказывали про такого больного: все анализы были в норме, а человек чахнул, таял на гла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ще всего разрыв оболочки бывает над головой или на уровне больного органа. Например, у женщины с миомой дыра в биополе была на уровне матки. При болезнях сердца — напротив сердца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адонями, обращенными к телу, пациент водит взад-вперед в месте повреждения и восстанавливает биополе.</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афаил, 64 года</w:t>
      </w:r>
      <w:r>
        <w:rPr>
          <w:rFonts w:cs="TimeRoman;Courier New" w:ascii="TimeRoman;Courier New" w:hAnsi="TimeRoman;Courier New"/>
          <w:spacing w:val="-15"/>
          <w:sz w:val="22"/>
        </w:rPr>
        <w:t>. Перенес инфаркт и инсульт. Велела ему сесть, расслабиться и представить свое биополе (оно имеет яйцеобразную форму, окружает тело со всех сторон). Рафаил почувствовал дыру в биополе спереди на уровне сердца. Другое отверстие располагалось напротив затылка. Правой ладонью Рафаил «замазал» отверстие в биополе спереди. Потом таким же способом закрыл дыру сзади. Я спросила, с кем у него были плохие отношения. Ответил, что его ненавидела покойная теща. Стал просить прощения у тещи, просил Всевышнего, чтобы дал покой ее душе. Сердце стало сильно колотиться. Когда просил прощение у сотрудников, которые завидовали его профессиональному успеху, почувствовал, что голова становится тяжелой. Так были обнаружены причины повреждения биополя. Он каждый день просил прощения. С каждым днем наливался силой и здоровь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ветлана, 30 лет</w:t>
      </w:r>
      <w:r>
        <w:rPr>
          <w:rFonts w:cs="TimeRoman;Courier New" w:ascii="TimeRoman;Courier New" w:hAnsi="TimeRoman;Courier New"/>
          <w:spacing w:val="-15"/>
          <w:sz w:val="22"/>
        </w:rPr>
        <w:t>. После переезда из Алма-Аты в Москву не могла найти работу. Наконец директор завода принял ее. Вскоре выяснилось, что Георгий — женатый человек, имел на заводе гарем. И Светлану рассматривал как очередную рабыню. Она сопротивлялась его притязаниям, чем разжигала самолюбие тирана. Ушла с завода и вскоре нашла другую работу в хорошей фирме. Однако здоровье было подорвано. Мучили боли в тазобедренном суставе, таяли силы, разрушались зубы. Мужчины уважали ее, но никому и в голову не приходило поухаживать за н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иагноз:</w:t>
      </w:r>
      <w:r>
        <w:rPr>
          <w:rFonts w:cs="TimeRoman;Courier New" w:ascii="TimeRoman;Courier New" w:hAnsi="TimeRoman;Courier New"/>
          <w:spacing w:val="-15"/>
          <w:sz w:val="22"/>
        </w:rPr>
        <w:t xml:space="preserve"> На поверхности биополя, на уровне тазобедренного сустава — большая дыра. Щитовидная, паращитовидные и поджелудочная железы воспалены. Нарушения в области сердца и нервов, зашлакованная печ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чение:</w:t>
      </w:r>
      <w:r>
        <w:rPr>
          <w:rFonts w:cs="TimeRoman;Courier New" w:ascii="TimeRoman;Courier New" w:hAnsi="TimeRoman;Courier New"/>
          <w:spacing w:val="-15"/>
          <w:sz w:val="22"/>
        </w:rPr>
        <w:t xml:space="preserve"> Света водила ладонью вдоль дыры в биополе, «замазывая» ее. Через 3 минуты отверстие было заделано. Сразу же прекратились боли и покалывания в больном суставе. Ладонью прогревала щитовидную и паращитовидные железы. Массировала мизинцы и прогревала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чина повреждения биополя: Георгий проклял ее, нашел колдуна, который сделал колдовство на болезни, безбрачие и смер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вету мотало из стороны в сторону, когда просила прощения у Георгия и у колдуна. Колдовские силы слабе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3 недели</w:t>
      </w:r>
      <w:r>
        <w:rPr>
          <w:rFonts w:cs="TimeRoman;Courier New" w:ascii="TimeRoman;Courier New" w:hAnsi="TimeRoman;Courier New"/>
          <w:spacing w:val="-15"/>
          <w:sz w:val="22"/>
        </w:rPr>
        <w:t>: Суставы не болят, уменьшилась раздражительность, сердце ни разу не ныло, как было раньше. После курса лечения отваром перегородок грецких орехов наладилась работа щитовидной и других желез.</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1,5 месяца</w:t>
      </w:r>
      <w:r>
        <w:rPr>
          <w:rFonts w:cs="TimeRoman;Courier New" w:ascii="TimeRoman;Courier New" w:hAnsi="TimeRoman;Courier New"/>
          <w:spacing w:val="-15"/>
          <w:sz w:val="22"/>
        </w:rPr>
        <w:t xml:space="preserve"> (с начала лечения): Почувствовала, что чего-то не хватает — дотронулась до бедра — боли нет. Пришел знакомый с каким-то вопросом по работе. Света объяснила ему и почувствовала, как их отношения становятся совсем другими: теплыми и близки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аша, 34 года</w:t>
      </w:r>
      <w:r>
        <w:rPr>
          <w:rFonts w:cs="TimeRoman;Courier New" w:ascii="TimeRoman;Courier New" w:hAnsi="TimeRoman;Courier New"/>
          <w:spacing w:val="-15"/>
          <w:sz w:val="22"/>
        </w:rPr>
        <w:t>. Постоянно была недовольна собой, ругала себя, считала неинтересной, никчемной. Поэтому ее биополе со стороны спины было рва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уками нагнала побольше биоэнергии за спину и сразу почувствовала себя хорошо. Велела ей каждое утро говорить: «Я — умная, красивая. Я люблю себя. У меня хорошая семья и нужная специальность. Я — самая счастливая». Настроение ее изменилось, биополе выровнялос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Эдуард, 56 лет</w:t>
      </w:r>
      <w:r>
        <w:rPr>
          <w:rFonts w:cs="TimeRoman;Courier New" w:ascii="TimeRoman;Courier New" w:hAnsi="TimeRoman;Courier New"/>
          <w:spacing w:val="-15"/>
          <w:sz w:val="22"/>
        </w:rPr>
        <w:t>. Успешно занимается бизнесом. Два года как развелся с женой. С тех пор у него болит сердце, принимает много лекарств. Жена злится, проклинает Эдуарда. Советую попросить прощения у жены, попросить Всевышнего послать ей здоровье. Эдуарда качает взад-вперед. Говорит, что на душе становится легко. В биополе пациента на уровне сердца сзади и спереди — отверстия. Ладонями он их осторожно заделывает. Сразу ощущает прилив си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ля, 19 лет</w:t>
      </w:r>
      <w:r>
        <w:rPr>
          <w:rFonts w:cs="TimeRoman;Courier New" w:ascii="TimeRoman;Courier New" w:hAnsi="TimeRoman;Courier New"/>
          <w:spacing w:val="-15"/>
          <w:sz w:val="22"/>
        </w:rPr>
        <w:t>. У нее болела поясница. Настроение подавленное, силы таяли день ото дня. Оля похудела, высохла. Она долго ходила по врачам. Лежала в больнице, где обнаружили заболевание почек. После лечения антибиотиками начался дисбактериоз. Официальная медицина не могла помочь Оле. У нее было отверстие в биополе на уровне живо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началось с того момента, когда Оля познакомилась с Андреем. Всюду появлялась с ним — красивым молодым человеком. Собиралась выйти за него замуж. Бабушка подруги Тани завидовала ей, даже здороваться перестала. Она владела черной магией и навредила Оле. Оля во сне увидала, что бабушка Тани — ведь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ез всяких причин начались ссоры с Андреем, стала сохнуть. У Оли способности экстрасенса. Она увидела дырку в своем биополе и за 3 минуты починила его. Для этого Оля ладонями водила вдоль дырки, пока та затяну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акрыла глаза и посмотрела свои органы. Почки — розовые, воспаленные, в обеих — сгустки отрицательной энергии. Она вытащила сгустки, лечила почки прогреванием, прокачкой № 1 открыла энергетический канал. Потом села, положила руки на колени ладонями вверх и попросила энергию для лечения. Почувствовала, как тепло идет в ладони, по рукам поднимается до позвоночника, идет вниз по позвоночнику и разделяется на 2 ручейка, которые бегут в почки. Дисбактериоз лечила прогреванием кишечни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 через 2 недели:</w:t>
      </w:r>
      <w:r>
        <w:rPr>
          <w:rFonts w:cs="TimeRoman;Courier New" w:ascii="TimeRoman;Courier New" w:hAnsi="TimeRoman;Courier New"/>
          <w:spacing w:val="-15"/>
          <w:sz w:val="22"/>
        </w:rPr>
        <w:t xml:space="preserve"> Стал проходить дисбактериоз: после прогревания живот не болит. Когда просила прощения у бабушки Тани, качало взад-вперед. Очень помог набор энергии: просила энергию и чувствовала пощипывание в щитовидной железе. Через неделю мама заметила, что щитовидная железа у Оли уменьшилась. «Я чувствую, что повеселела, а раньше могла плакать по любому поводу»,— сказала Оля.</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Порч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народе считается, что в отличие от сглаза, который может быть совершен и несознательно, порча — попытка сознательного нанесения вреда здоровью челове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порче человек чувствует необъяснимую тревогу, усталость. Порче сопутствуют неприятности в семье и на службе. Чтобы снять порчу, обычно обращались к тому, кто умел это делать. Самому снять порчу не удается: тот, кто снимает, должен иметь энергию большую, чем тот, кто сделал, и владеть техникой снятия пор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28-летнего Сашу навели порчу в тюрьме. «Там был один парень, говорил, что умеет лечить. Что даже жену лечил на расстоянии. Я лег, он делал какие-то пассы. Положил руку мне на грудь. Потом я долго болел»,— вспоминал Саша. После снятия порчи Саша почувствовал себя, как после парной. Прошло полгода: он стал более выдержанным, поправился, женился.</w:t>
      </w:r>
    </w:p>
    <w:p>
      <w:pPr>
        <w:pStyle w:val="Normal"/>
        <w:tabs>
          <w:tab w:val="clear" w:pos="709"/>
          <w:tab w:val="left" w:pos="1440" w:leader="none"/>
        </w:tabs>
        <w:autoSpaceDE w:val="false"/>
        <w:spacing w:lineRule="atLeast" w:line="12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олдов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о лет прошло с той поры, когда братья продали Иосифа в рабство, а Лаван обманывал Якова. Но природа человека не изменилась. Если злоба, ненависть, зависть подкреплены сильной энергией и знаниями черной магии — возникает колдов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ие не верят в колдовство, ставят его в один ряд с астрологией, алхимией, мистикой, метафизикой. Но совсем недавно, еще на нашей памяти, и генетика, и кибернетика считались лженауками. Будущее нас рассуди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лдовство называют бабушкиными сказками. Но именно в сказках — этом бесценном народном опыте — наиболее точно отражены приемы колдов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мните сказку как к ясновельможному пану приехал гость? Ночью в постель гостю прыгнула черная кошка, когтями пыталась выцарапать глаза. Гость резанул ее ножом по лапе. А утром панночка вышла к столу бледная с перевязанной ру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ервое упоминание о колдовстве мы находим в Торе: «И сказал Господь Моше и Аарону: “Если скажет вам фараон: дайте о себе доказательное чудо — то возьми посох свой и брось перед фараоном, он сделается змеем”…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бросил Аарон посох свой перед фараоном… и тот сделался змеем. И призвал фараон мудрецов и чародеев; и сделали они, волхвы египетские, своими чарами то же. И бросили они каждый посох свой, и те сделались змеями; но посох Аарона поглотил их посох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ами магии владела Олеся, героиня рассказа Куприна: «Я могу нагнать на вас страх»… «Что это значит?» — «Сделаю так, что вам страшно станет. Сидите вы, например, у себя в комнате вечером, и вдруг на вас найдет ни с того ни с сего такой страх, что вы задрожите и оглянуться назад не посмеете. Только для этого мне нужно знать, где вы живете, и раньше видеть вашу комнат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Такой же прием используют и современные маг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 моей знакомой Людмиле иногда заходил парень, который увлекался магией. Как-то у Люды на ее постели спала родственница. Ночью гостье стало плохо: страх душил ее, щемило сердце. Людмила поняла, что колдовство предназначалось ей. Она использовала способ защиты от колдовства: переставила мебель и больше не пускала мага в свою квартир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аталья, 32 года</w:t>
      </w:r>
      <w:r>
        <w:rPr>
          <w:rFonts w:cs="TimeRoman;Courier New" w:ascii="TimeRoman;Courier New" w:hAnsi="TimeRoman;Courier New"/>
          <w:spacing w:val="-15"/>
          <w:sz w:val="22"/>
        </w:rPr>
        <w:t>. Когда ей было 19 лет, работала манекенщицей. «Никогда в жизни не чувствовала такой недоброжелательности. Радовались любой моей неудаче»,— вспоминает она. У нее была красивая фигура, чему все коллеги и завидовали. Колдовством на нее навели полноту, она «расползлась». Наташа голодала, придерживалась диеты — ничего не помогало — она полнела. Когда стала просить прощения у тех, кто это сделал, ей захотелось что-то стряхнуть с плеч. После сеанса стало легко и весело, как будто сбросила тяжесть.</w:t>
      </w:r>
      <w:r>
        <w:rPr>
          <w:rFonts w:cs="TimeRoman;Courier New" w:ascii="TimeRoman;Courier New" w:hAnsi="TimeRoman;Courier New"/>
          <w:i/>
          <w:spacing w:val="-15"/>
          <w:sz w:val="22"/>
        </w:rPr>
        <w:t xml:space="preserve"> Неделю ее рвало — так выходило колдовство.</w:t>
      </w:r>
      <w:r>
        <w:rPr>
          <w:rFonts w:cs="TimeRoman;Courier New" w:ascii="TimeRoman;Courier New" w:hAnsi="TimeRoman;Courier New"/>
          <w:spacing w:val="-15"/>
          <w:sz w:val="22"/>
        </w:rPr>
        <w:t xml:space="preserve"> Наташа стала спокойнее. Вес стабилизировался, и вскоре удалось похуде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Ирина, 41 год, врач</w:t>
      </w:r>
      <w:r>
        <w:rPr>
          <w:rFonts w:cs="TimeRoman;Courier New" w:ascii="TimeRoman;Courier New" w:hAnsi="TimeRoman;Courier New"/>
          <w:spacing w:val="-15"/>
          <w:sz w:val="22"/>
        </w:rPr>
        <w:t>. Женщина с сильной энергией. Она ухаживала за гриппозными больными и никогда не заражалась. Не знала усталости, не чувствовала боли. Всю энергию отдавала своей счастливой семье. Все продолжалось до того момента, когда в гостях встретила первую жену Равиля. С тех пор болеет. Боль в спине не дает уснуть. Я предположила, что причина — колдовство, сделанное по заказу первой жены. «Альфия способна на все»,— отозвался о ней Равиль. Ирина стала просить прощения у Альфии и попросила Всевышнего, чтобы дал ей здоровье. Боль сразу же отступи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огда мы встретились с будущим мужем, он был женат. Вскоре развелся, мы поженились. Его первая жена ненавидит меня и пообещала извести колдовством. После свадьбы я стала совсем другой: вялой, обессиленной. Никакой радости в жизни. В семье все в порядке, но на душе тяжело, к вечеру устаю, как будто хорошо наработалась. Меня изводит цистит. Где только ни лечилась — ничто не действует! Помогите мне, пожалуйста, скажите, что происходит со мн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Это типичный случай колдовства. После его снятия можно будет вылечить цистит. Обратитесь к экстрасенсу. Он может ликвидировать последствия черной ма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Александр, 50 лет.</w:t>
      </w:r>
      <w:r>
        <w:rPr>
          <w:rFonts w:cs="TimeRoman;Courier New" w:ascii="TimeRoman;Courier New" w:hAnsi="TimeRoman;Courier New"/>
          <w:spacing w:val="-15"/>
          <w:sz w:val="22"/>
        </w:rPr>
        <w:t xml:space="preserve"> В 30 лет был очень красив — хоть в Голливуде снимайся. Женщины признавались в любви, искали близости. В это время поссорился с соседкой. Та его прокляла и пообещала сделать колдовство. Однажды Александр наклонился, завязывая шнурки туфель. Соседка подкралась сзади и дотронулась до яичек. После этого случая у Александра пропала потенция. Он стал чахнуть, болеть. К 50 годам был измученный, больной, страшный. И все это — результат колдовства. Когда снимали колдовство, его сильно наклонило вперед и влево. Левая сторона была сильнее поражена, как у всех правшей. Над ним висела черная энергетическая плита, которая перекрывала связь с Космосом. Стал просил прощение у соседки, которая повесила плиту,— плита стала серая и не такая плотн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ьянство, сексуальные расстройства, бесплодие, заболевание поджелудочной железы, рождение больных детей, одиночество, неудачи в бизнесе, распад семьи — все это может быть результатом колдов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е колдовство искалечило жизнь и здоровье. «Муж так любил меня, что казалось, вот-вот сердце у него разорвется от счастья. А потом стал пить и гулять. “Пьянку я люблю больше, чем тебя”,— заявил он. Я поехала к бабке в Томилино. Ему “сделали”. Позавидовали, что так любил, и “сделали”. Тогда этому не придавали значения. Свекровь услышала и махнула рукой — ерунда, мол, все это. Я ушла от мужа и 12 лет живу одна». Из-за колдовства, которое распространилось на нее, из-за нервного стресса произошло нарушение работы щитовидной железы. А это, в свою очередь, привело к мастопатии и мио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ая рассказала, что старушка-соседка приходила звонить по телефону. Говорила комплименты, от которых становилось не по себе. Вскоре старушка умерла. «Она стала сниться мне, как будто летает вокруг меня, а я убегаю. Старушка все-таки дотронулась до моей груди. И с тех пор грудь болит, у меня развилась опухоль». Я обнаружила колдовство и показала, как его сн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злюбленный прием колдунов — передать болезни через предметы. «Моя соседка, колдунья Люба, часто кашляла. Я слышала, как она просто захлебывается, задыхается от кашля,— рассказала тетя Глаша. — Как-то зашла к ней, она дает мне стакан меда. Я не взяла. На другой день смотрю — у меня на ступеньках стоит стакан меда. Стала пить чай с медом. С тех пор кашляю, захлебываюсь слюной. Уже столько врачей обошла — ничего не помогает. А Люба кашлять перестала». Когда я показала тете Глаше, как снять колдовство, она почувствовала, как по рукам побежал ток, «электрический удар». На следующий день — слабее, потом — еще слабей. Кашель стал стихать. А Люба через год умер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 можно избавиться от колдов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то соседка принесла матери сало. Про соседку говорили, что колдует. Кто-то посоветовал сжечь сало. Так и сделали. В тот же вечер соседке стало плохо — она слег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лдовство всегда возвращается к тому, кто его сдела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каз медсестры: «Я встречалась с парнем-афганцем. Они держались вместе, одним кланом. Однажды он сказал: “Посмотри мне в глаза, и ты ничего не будешь бояться”. После этого я стала чахнуть. Нет сил, нет желаний. Во сне постоянно вижу этого парня. Днем закрою глаза и вижу его. В больнице, где работаю, врачи не могут мне помочь». Я показала ей, как снять колдов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вот рассказ человека, которого избавили от колдовства: «Когда почувствовала себя плохо, поехала к экстрасенсу. Эта женщина с молитвой катала яйцо по моей голове. Сказала, что два человека в моем доме сделали мне колдовство. И что все, что они желают мне, вернется к ним. У нас дома жили тогда две подруги — медик и торговый работник. Я не знала, что они этим занимаются. Вскоре выздоровела. А соседки стали болеть, их бросили мужья, они остались без рабо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огда люди, сами того не понимая, могут искалечить судьбу своих знакомых. «Мы переехали на новую квартиру,— рассказала пожилая женщина,— однажды девочка из моего нового класса позвонила и спросила: “Говорят, ты вышла замуж?”. И с тех пор у меня не было ни одного кавалера». А часто делают это намеренно. «Как-то вздремнула на диване,— вспомнила пациентка,— вдруг зашел наш сосед-пенсионер. Чувствую, смотрит на меня и говорит: “Скоро титьки вырастут”. С тех пор прошло 20 лет, а грудь у меня как у подростка. Это — моя беда, и детей 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ого таких историй связано с цыганками. «Ко мне подошла цыганка. Говорит: “Дай 3 волоска”. Завернула их в бумажку. Долго я хранила эту бумажку, а потом решила: “Комсомолка, а верю в какие-то глупости!”. Выбросила бумажку. Волосы стали выпадать клочьями. Уже остались только на макушке. Отрастила длинную прядь и сделала что-то вроде прически. Муж издевается надо мной. Самое страшное, что у дочери тоже начинают выпадать волосы». После снятия колдовства дама позвонила и сказала, что выпадение волос прекрати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рассказ пациентки. «После свадьбы я стала болеть. А муж — лихой мужчина, не смог со мной жить. Как дотронется до меня — все, отбой. Поехала к бабке. Та сказала, что на свадьбе мне сделали колдовство, что колдунья из моей родни. Я взмолилась: “Да кто же это?”. “Как приедешь домой, выйди за угол — она пройдет”. Я вышла — идет сестра моего отца, тетя Нюра. В своей куртке нашла иголку, которую по совету бабки закопала в землю. Тетя Нюра перед смертью звала мою мать. Я не пустила (может, она ей хотела свое колдовство передать?). Ругалась страшно, кричала соседу: “Руби потолок!”. Он топором прорубил потолок, потом крышу. Только после этого она умерла».</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Наташа, 24 года</w:t>
      </w:r>
      <w:r>
        <w:rPr>
          <w:rFonts w:cs="TimeRoman;Courier New" w:ascii="TimeRoman;Courier New" w:hAnsi="TimeRoman;Courier New"/>
          <w:spacing w:val="-15"/>
          <w:sz w:val="22"/>
        </w:rPr>
        <w:t>. У ее ребенка судороги, он вялый, отстает в развитии. Была у ясновидящей, которая сказала, что на свадьбе светловолосая женщина сделала ей колдовство. Наташа при мне попросила прощения у той женщины и попросила Всевышнего, чтобы дал ей здоровья. Ее затрясло, что-то противное и липкое вышло из нее. Объясняю Наташе, что так сходят колдовские чары. Мальчик энергетически связан с матерью, колдовство сходит и с нег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Ева, 37 лет</w:t>
      </w:r>
      <w:r>
        <w:rPr>
          <w:rFonts w:cs="TimeRoman;Courier New" w:ascii="TimeRoman;Courier New" w:hAnsi="TimeRoman;Courier New"/>
          <w:spacing w:val="-15"/>
          <w:sz w:val="22"/>
        </w:rPr>
        <w:t>. У нее обнаружили кисту яичника. Во время операции «на всякий случай» удалили матку. Приехала ко мне, так как стала болеть грудь. Если в организме сбой, то опухоль вырастает в другом месте. Причина — колдовство и заболевание щитовидной железы. А началось с того, что муж перешел на другую работу. Одна сотрудница хвалилась, что отобьет мужа у Евы. Про нее говорили, что занимается колдовством. Семью удалось сохранить: Ева — терпеливая и ласковая, выдерживала ссоры и несправедливые попреки. А здоровье потеряла. Я обнаружила сгусток отрицательной энергии в области удаленной матки. Показала, как его вытащить. Ей сразу стало легч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Определение и снятие колдов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Если неизвестно, кто сделал колдовство и в чем оно состоит, поступаем следующим образ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 мне приехала 40-летняя женщина, у которой стало ухудшаться зрение. На обоих глазах образовалась катаракта. Я велела ей встать, расслабиться и сказать: «Женщина, которая сделала мне колдовство, прости меня, пожалуйста. Господи, дай ей здоровье». Она стала покачиваться вперед-назад. Значит, колдовство есть. Пациентка предположила, что это — дело рук ее свекрови. Сказала: «Нина Петровна, которая сделала мне колдовство, прости меня, пожалуйста. Господи, дай ей здоровье». Стала покачиваться сильнее. Потом проверила: «Нина Петровна, которая сделала мне колдовство на глаза, чтобы я ослепла, прости меня, пожалуйста. Господи, дай ей здоровье». Ее начало раскачивать из стороны в сторону, ладони стали гореть. Так ей надо говорить каждый день, пока кач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Чем точнее установлен виновник колдовства и в чем оно состоит, тем легче снять 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сто делают колдовство на болезни, на конфликты в семье, на смер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лодому мужчине было сделано колдовство на отвращение к женскому телу. Он очень любил свою жену, скучал, когда та уезжала в командировку. Когда же приезжала — ее тело было ему неприятно. Кончилось тем, что стал гомосексуалистом. Женщинам делают «венец безбрачия», они чувствуют отвращение к мужчинам и не выходят замуж. После снятия колдовства быстро создают семью. Часто колдовство делается на свадьбе, когда молодые доверчивы и не ждут подво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ему пациенту сделала колдовство на свадьбе его бывшая возлюбленная. Через много лет у него образовалась опухоль мозга, а сын родился несчастлив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этому советую на свадьбу приглашать только близких людей, которые желают добра. После свадьбы необходимо очистить квартиру от грязной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пространенный вид колдовства — «венец безбрачия». И это колдовство можно снять. Вот что рассказала знакомая. «После смерти отца остались деньги. Сестра поехала к мачехе. Та угостила чаем и дала сберкнижку. Сестра почувствовала беспричинную неприязнь к мужчинам. Мачеха занималась колдовством и внушила ей эту неприязнь. В общежитии вахтерша пожалела сестру, которая ни с кем не встречалась. Отвела ее к бабке, и через полгода сестра вышла замуж».</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моей практике видела разные виды колдовства. Одной женщине было сделано колдовство сыновьям, чтобы погибли из-за женщин. Двое сыновей покончили с собой из-за жен. Третий пришел ко мне лечиться. Он уже покушался на самоубийство, лечился в психиатрической больнице. «Все несчастья на земле — из-за женщин»,— постоянно твердил он. После снятия колдовства стал оптимистично относиться к семейной жизни и больше не помышлял о самоубийст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 проходило лечение. Он просил прощения у женщины, которая сделала колдовство его матери, и просил Всевышнего дать покой ее душе. Ясновидящая увидела черную нить вокруг его головы и сняла эту н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а ощущала, что у нее между лопаток воткнут кинжал. По моему совету «схватила» и вырвала его, после чего почувствовала облег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у женщины в молодости был жених, надо проверить, нет ли подключения. Проверьте, нет ли подключения к матери жениха. Попросите покой ее душе, если умерла. Если плохие отношения с родственниками — попросите у них прощения. Бывает, что к оболочке человека прикреплены 15 человек, которые сосут энергию, надо всех «оторв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есть подозрение, что сглазили ребенка, то лучше всего снять этот сглаз матери или отцу (просить прощение у человека, который сглазил ребенка, и просить Всевышнего, чтобы дал здоровье этому человеку).</w:t>
      </w:r>
    </w:p>
    <w:p>
      <w:pPr>
        <w:pStyle w:val="Normal"/>
        <w:tabs>
          <w:tab w:val="clear" w:pos="709"/>
          <w:tab w:val="left" w:pos="1440" w:leader="none"/>
        </w:tabs>
        <w:autoSpaceDE w:val="false"/>
        <w:spacing w:lineRule="atLeast" w:line="15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Какие причины появления рожи?</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Часто она появляется от сглаза или порчи. Бывает от удара, травмы, обморож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Часто говорят, что здоровье человека во многом зависит от его нравственности. Вы согласны с эти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Разумеется, это так. Злой и завистливый человек никогда не будет здоров. Своими дурными мыслями, поступками, пороками и грехами, проклятиями, злобой, завистью, жадностью человек отравляет не только себя, но и окружающих. Отрицательные излучения, накапливаясь, выводят из строя внутренние органы.</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tab/>
      </w:r>
      <w:r>
        <w:rPr>
          <w:rFonts w:cs="TimeRoman;Courier New" w:ascii="TimeRoman;Courier New" w:hAnsi="TimeRoman;Courier New"/>
          <w:i/>
          <w:spacing w:val="-15"/>
          <w:sz w:val="22"/>
        </w:rPr>
        <w:t>Мудрецы говорят: «Если на человека обрушивается беда, пусть исследует свои дела. Причина болезни — не микробы, а наказание, идущее от Бога»</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 защититься от отрицательного воздейств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Утром надо читать молитвы. Придя домой после общения с людьми, очистите биополе зажженной свечой. Пронесите ее на небольшом расстоянии вдоль т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Даже человек со слабой энергией может избавиться от колдовства. Пациентка со слабой энергией в течение 4 месяцев боролась с колдовством, сделанным ей на свадьбе и искалечившим жизнь и здоров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абушка подруги завидовала, что Лиза вышла замуж за красивого мужчину, артиста цирка. После свадьбы Лиза обнаружила на шторе кусок теста, а в постели — иголки. Не придала этому значения. Вскоре молодой муж спился, и они расстались. А вот к цирку Лиза привязалась навсегда — стала работать билетершей. Постоянно простужалась, болела. Не было сил, желаний: как будто не жила, а прозябала. Единственная радость — сын — стал пить, начал грубить. Я обнаружила сильное колдовство и показала, как снять его. Все 4 месяца, в процессе снятия колдовства, ее одолевала сильная зевота, а под конец вырвало — вышла белая липкая слю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ом перегородок грецких орехов вылечила щитовидную железу. После курса иммуностимулирующей настойки рассосалась миома, которую много лет не удавалось вылечить. Сын, который служил в армии, стал присылать нежные, ласковые письма. Не пил ни капли спиртного. «Покой и радость пришли в мою семью. Я только начинаю жить»,— сказала Ли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койные родственники тоже могут отсасывать энергию. Ко мне приехала мать с 22-летним сыном. Рассказала, что он перенес инфаркт. Причина — у парня отсасывали энергию покойные родственники со стороны отца, которые были против свадьбы. Не зря говорят о последней просьбе умирающего. Ее надо обязательно выполн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пациентки энергию сосала покойная бабушка, которая просила похоронить ее на родине. Родственники похоронили на кладбище недалеко от дома. «Если мы хотя бы раз в месяц не сходим на кладбище, нас всех трясет»,— сказала внучка. После того, как попросила прощения у бабушки и попросила Всевышнего дать покой ее душе, все успокои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неизвестен виновник подключения, можно попросить прощения у всех живых и всех мертвых. Попросить здоровья для всех живых и покой душам всех мертвы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сто покойные подключаются к тем, кто грустит. Поэтому религия запрещает уныние. Важно, чтобы похороны происходили с соблюдением религиозного ритуала — это влияет на судьбу и здоровье живых.</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Вера, 41 год</w:t>
      </w:r>
      <w:r>
        <w:rPr>
          <w:rFonts w:cs="TimeRoman;Courier New" w:ascii="TimeRoman;Courier New" w:hAnsi="TimeRoman;Courier New"/>
          <w:spacing w:val="-15"/>
          <w:sz w:val="22"/>
        </w:rPr>
        <w:t>. Знала, что соседка занимается колдовством. Однажды испытала на себе. Как-то вечером задремала. Вдруг на грудь прыгнуло какое-то существо: не то кошка, не то собака с черной шерстью и голубыми глазами, и поцеловало в губы. Вера хотела закричать, но не смогла. Собака опять поцеловала. Вера стала ругаться. Собака поцеловала в третий раз. Вера стала молиться. Тогда собака спустилась вниз. Дверь открылась, как будто сквозняком, и собака вышла из комнаты. Вера подошла к зеркалу: было страшно смотреть. На губе раздулись три волдыря, губа опухла и отвисла, почти до подбородка. С тех пор прошло 10 лет. Губы болят до сих пор, на морозе мерзнут. Одолели болезни — одна проходит, другая начинается. Болят ноги, гудят, как провода на морозе. Перенесла операцию — удален гнойный аппендикс. С тех пор в правом боку постоянные боли. Без снотворных не засыпает. Еще у нее мастопатия, боли в гру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показала Вере, как избавиться от колдовства, как «вытащить» отрицательную энергию из организ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снимали колдовство, ее руки дрожали, ходили ходуном. У Веры такая сильная энергия, что кроме настойки для поджелудочной железы и иммунной системы ничего не требовалось. Основное лечение — биоэнергетическое. Она прогревала щитовидную железу, почки, сердце. Делала массаж мизинцев, прокачку № 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ез 3 дня прошли боли в ногах. После двухнедельного лечения щитовидной и поджелудочной желез Вера стала крепко спать. После курса иммуностимулирующей настойки стихли боли в груд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имма, 67 лет</w:t>
      </w:r>
      <w:r>
        <w:rPr>
          <w:rFonts w:cs="TimeRoman;Courier New" w:ascii="TimeRoman;Courier New" w:hAnsi="TimeRoman;Courier New"/>
          <w:spacing w:val="-15"/>
          <w:sz w:val="22"/>
        </w:rPr>
        <w:t>. На шее, в области щитовидной железы, была опухоль размером с куриное яйцо. Полгода опухоль не беспокоила. Врач посоветовал прикладывать водочный компресс — не помогло. Через полгода опухоль покраснела, покрылась корочкой. Лицо опухло. Температура 38,5° С держалась постоян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Я обнаружила сильный сглаз. Спросила, не занимался ли кто-нибудь из окружающих колдовством. Выяснилось, что сосед был колдун и, возможно, сделал колдовство.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Риммы сильная энергия, и колдовство ее долгое время не беспокоило. Сглаз был на макушке, на щитовидной железе и между грудей. Я показала, как вытащить сглаз. Также показала, как очистить щитовидную железу горящей свечой (от свечи шел сильный дым). Дала настойку для поджелудочной железы и отвар для щитовидной желез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зультат:</w:t>
      </w:r>
      <w:r>
        <w:rPr>
          <w:rFonts w:cs="TimeRoman;Courier New" w:ascii="TimeRoman;Courier New" w:hAnsi="TimeRoman;Courier New"/>
          <w:spacing w:val="-15"/>
          <w:sz w:val="22"/>
        </w:rPr>
        <w:t xml:space="preserve"> После вытаскивания сглаза (она делала процедуру по 10–15 минут в день) температура стала нормальная. Иногда, после физической нагрузки, поднималась до 37,3° С. Отеки на лице прошли. Опухоль локализовалась в одном месте. Римма стала прикладывать к шее тампон с ихтиоловой мазью. Опухоль прорвало, и вышло около стакана вонючего гно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лдовство может быть сделано на д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ец был ветеринарным врачом. Может быть, поэтому нам многие завидовали. Как-то вечером не было света, зажгли керосиновую лампу, слышим, кто-то вошел в калитку, подошел к дому и ковыряется в фундаменте. Бабушка вышла посмотреть — уже никого нет. После этого отец стал бить мать и попрекать, что рожает только девочек. Вскоре мать умерла — сделала аборт, боялась, что опять будет девочка. Отец несколько раз женился, ни с кем не уживался. Наконец привел в дом колдунью. Вскоре умер. Мы все уехали из родительского дома, он стал нам не нужен. А дом был хороший, теплый и просторный. Так сбылось колдовство. Думаю, что сделала бабушка моей подру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 было сделано колдовство на день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седка часто приходила одалживать деньги, я всегда ей давала. Но один раз денег не было, я отказала. Тогда она как-то странно повернулась и сказала: “Чтоб у тебя никогда не было денег”. И с тех пор у меня деньги не задерживаются. Как получу зарплату, сразу иду в магазин и трач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ивотному тоже может быть сделано колдовство. Вот рассказ деревенской женщины: «Во время войны немцы вошли к нам в деревню. Они отобрали всех коров. А наша корова вырвалась, убежала в лес и вернулась домой. В семье было трое детей, благодаря корове все были сыты. Но вдруг корова перестала подпускать к себе, не давала подоить. У нее пропало молоко, отощала и заболела. Поехали к бабке. Та сказала, что соседка сделала корове колдовство. “В ваших руках корова не поправится”,— заявила бабка. Пришлось отдать корову в другую деревню. Там она выздоровела и давала так много молока, что ее звали «ведерниц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лоба, ненависть губят все живое, даже деревья беззащитны перед ними. Знакомая рассказала, что перед ее домом росли громадные тополя. Деревья загораживали свет, от них летел пух, и жильцы ненавидели их. И однажды деревья засохли. Приехали рабочие, чтобы их спилить. Рабочие удивлялись, отчего погибли деревья: ведь ни повреждений, ни жучков на них не бы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Иногда с наших уст в приступе гнева срывается проклятие даже в адрес близких родственников. Отец бывает недоволен сыном, мать обижена дочерью. И это небезопасно. Если такое случилось, надо просить прощения и тому, кого прокляли, и тому, кто проклял. Например: «Отец, который сказал, чтобы у меня отсохли руки, прости меня, пожалуйста. Господи, дай ему здоровье». А отец должен сказать: «Господи, прости меня за то, что проклял сына». Гамзат Цадаса заметил, что </w:t>
      </w:r>
      <w:r>
        <w:rPr>
          <w:rFonts w:cs="TimeRoman;Courier New" w:ascii="TimeRoman;Courier New" w:hAnsi="TimeRoman;Courier New"/>
          <w:i/>
          <w:spacing w:val="-15"/>
          <w:sz w:val="22"/>
        </w:rPr>
        <w:t>человеку нужет один год, чтобы научиться говорить, и 60 лет, чтобы научиться держать язык за зуба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Энергетические вампи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aps/>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caps/>
          <w:spacing w:val="-15"/>
          <w:sz w:val="22"/>
        </w:rPr>
        <w:tab/>
      </w:r>
      <w:r>
        <w:rPr>
          <w:rFonts w:cs="TimeRoman;Courier New" w:ascii="TimeRoman;Courier New" w:hAnsi="TimeRoman;Courier New"/>
          <w:spacing w:val="-15"/>
          <w:sz w:val="22"/>
        </w:rPr>
        <w:t>Между людьми постоянно происходит обмен энергетическими излучениями, при этом человек может быть как приемником, так и передатчиком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тоянный энергообмен происходит между членами семьи. Когда мать прижимает ребенка к груди, она подпитывает его своей энергией. Когда дует на больной пальчик, посылает ему струю энергии. Когда усталая жена после работы прижимается к плечу мужа, она подпитывается энергией. Когда мама долго сидит у постели заболевшего ребенка, у того может пройти жар. Экстрасенсы видят блестящие линии энергии, соединяющие двух людей, испытывающих любовь друг к друг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энергетическом потоке работает художник, создавая свой шедевр. Мазки ложатся под определенным углом, и картина излучает энергию. В энергетическом потоке работает экстрасенс, заряжаясь энергией, которую передает пациенту. Во время выступления талантливого артиста эмоциональное поле зрительного зала сливается с расширенным биополем артиста и возникает объединенное энергетическое п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о есть обмен энергией другого рода, когда один человек отбирает энергию у другого. При этом вампир старается быть как можно ближе к жертве и по возможности коснуться ее. Однако может быть отсос энергии и на расстоянии. Попробую объясн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например, вы получили письмо от знакомого. И словно слышите интонации его голоса, чувствуете запах его волос. Вы поймали его «астральный шлейф». Теперь вам понятно, как наводят колдовство на расстоянии, пользуясь каким-либо предметом: платком, прядью волос, фотографией. Все эти вещи хранят информацию о человеке. Обмен энергией может происходить и по телефону. Такой же эффект наблюдаем по радио. Где-то человек поет, а мы дома слышим эти зву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равновесие энергетических излучений нарушается, отношения между людьми напоминают отношения вампира со своей жертвой (вампиры — кровососущие животные). Один из партнеров, подчиняясь неясному животному инстинкту, отсасывает энергию другого. Вампир чувствует прилив сил, у него улучшается настроение. А его жертва слабеет. Особенно много женщин-вампиров. На женщин возложена функция продолжения рода, и они стараются схватить энергию про запас. Чаще всего делают это бессознательно. Некоторые стараются погладить вас, прижаться. Вы при этом чувствуете себя раздраженным и усталым. Это не особенно опасные вампиры. Наиболее опасны те, которые стараются вызвать истерику, раздражительность у окружающих, чтобы подпитаться при этом их энергией. Вот приме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Наташа выходила замуж, никто не догадывался, что молодой муж — вампир. Все в семье стали злые (они и не подозревали, что зять отсасывал энергию). Наташа таяла на глазах, сохла. Жаловалась, что утром встает усталая, как будто не спала, а работала. Она не знала, что когда муж прижимался к ней, то забирал энергию. Наташа поехала к бабке. Та посоветовала не смотреть мужу в глаза (он глазами тянул энергию), а ночью укрываться отдельным одеялом. Он научился забирать энергию по телефону. Позвонит, начинает ругаться, вызывает раздражение… И сосет, сосет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что рассказала моя знакомая. «Не могу подолгу быть с мужем. В выходные дни, которые проводим вместе, становлюсь безвольной, слабой — ни на что сил не хватает. Ловлю себя на мысли, что ощущаю какой-то необъяснимый страх». Муж этой женщины искренне верит, что любит ее. Однако его чувство напоминает чувство голода. Такой человек вызывает неприязнь у окружающ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поняла, что мой сын — вампир,— рассказала пациентка. — С первой женой развелся, со второй — постоянно ссорится. Ребенок его не любит, не идет к отцу. Собачка у нас такая ласковая, ко всем ласкается, а к сыну не идет. Он старается вызвать человека на ссору и только тогда успокаивается и чувствует себя хорош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е рассказали, что в медицинском учреждении среди врачей создалось мнение, что одна сотрудница наводит на них порчу. Люди себя плохо чувствовали после общения с ней. Заведующий отделением принял соломоново решение. Он посоветовал прижимать ладони одна к другой, когда она приближалась. Все сразу успокоились, почувствовали себя хорошо. А эта сотрудница вскоре уволилась. Ей стало некомфортно. Она лишилась источника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случай. Служащие отдела заметили, что как только Ольга начинает дружить с кем-либо, то этот человек заболевает. Тогда перестали с ней общаться, в дверь воткнули булавку. И Ольга не стала входит в это помещение. Скоро забол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а Тамара рассказала, что после свадьбы сына новые родственники пригласили ее в гости и угостили пирожками. В эту ночь впервые в жизни у Тамары заболело сердце. Стало нечем дышать, сердце останавливалось, «кувыркалось». Тамара стала чахнуть. «Раньше сослуживцы спрашивали, умею ли ругаться? Сейчас стала плаксивая, раздражительная, срываюсь на крик, как базарная баба. Вроде ничего не болит, а радости в жизни нет. А сватья расцвела. Если к ней не хожу, она ко мне приходит, что-нибудь приносит. После ее подарков становится плохо. Она завистливая, злая. Эти люди переступят через все, чтобы добиться успеха». Вскоре теща разрушила молодую сем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одственники — самые близкие люди, они энергетически сильнее всего воздействуют друг на друга. Родственники не должны ругаться, злиться, завидовать, колдовать; надо беречь счастье молодой семьи. В прежнее время было принято, чтобы молодые жили отдельно. Хорошо бы этот обычай восстановить в наши дни. Чаще вмешиваются в семейную жизнь и разрушают ее свекровь и теща. Есть хорошая шутка: свекровь и теща на свадьбе должны стать немножко немыми, глухими и слепыми… да такими и остава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какую историю рассказала знакомая: «Подруга Мила подстригла меня. После этого три года мучили головные боли. Сколько анальгина выпила — не помогло. Пошла к бабке. Та посмотрела и сказала: “Дочка, да у тебя глаза неживые. Как ты еще ходишь?”. В конце концов я бы, наверное, умерла. Шустрая смолоду, я стала вялая и слабая. За три сеанса бабка меня вылечила. Сказала, что женщина, которая у меня отняла здоровье, придет ко мне домой и чтобы я ей ничего не дава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Обратите внимание на этот момент. </w:t>
      </w:r>
      <w:r>
        <w:rPr>
          <w:rFonts w:cs="TimeRoman;Courier New" w:ascii="TimeRoman;Courier New" w:hAnsi="TimeRoman;Courier New"/>
          <w:i/>
          <w:spacing w:val="-15"/>
          <w:sz w:val="22"/>
        </w:rPr>
        <w:t>В течение 3 дней после снятия колдовства колдуны стараются что-либо дать человеку или взять у него, чтобы вернуть сделанное ими колдовство</w:t>
      </w:r>
      <w:r>
        <w:rPr>
          <w:rFonts w:cs="TimeRoman;Courier New" w:ascii="TimeRoman;Courier New" w:hAnsi="TimeRoman;Courier New"/>
          <w:spacing w:val="-15"/>
          <w:sz w:val="22"/>
        </w:rPr>
        <w:t>. «И в тот же день ко мне приходит Мила, просит одолжить денег. Я бы ей одолжила, да бабка предупредила меня. Отказала. И тогда ее стало крутить из стороны в сторону, корежить и гнуть. “Ничего мне не надо!” — крикнула она и убеж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сос энергии происходит в толпе, в очереди, в метро. Как защититься от вампиров? В метро старайтесь подолгу не соприкасаться с кем-то. Лучше быстро пройдите сквозь толпу, сжав пальцы в кулаки. Сидя в метро, скрестите ноги и прижмите ладони друг к другу — и никто уже не отсосет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 мне обращались многие люди с сильной биоэнергией. Они были слабы, так как вампиры выкачивали энергию. Очевидно, вампиры как раз и выбирают таких — сильных, здоровых. Они ведь завистливы — видят энергию и хотят ее погасить, использовать. «Люди против тебя, а Бог — за тебя»,— говорю я им, когда после отсоединения от вампира у них восстанавливаются силы и здоровье. Вампирам — людям со слабым биополем — советую получать энергию во время молитвы и медитации, с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 энергетического нападения, от сглаза, проклятия, подключения может избавиться каждый, даже при слабой энергии. Образно говоря, вампир энергетическими щупальцами подсоединяется к биополю жертвы и отсасывает энергию. Когда жертва начинает просить прощения у вампира и желать ему здоровье, щупальца размыкаются.</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Светлана, 26 лет</w:t>
      </w:r>
      <w:r>
        <w:rPr>
          <w:rFonts w:cs="TimeRoman;Courier New" w:ascii="TimeRoman;Courier New" w:hAnsi="TimeRoman;Courier New"/>
          <w:spacing w:val="-15"/>
          <w:sz w:val="22"/>
        </w:rPr>
        <w:t>. Чувствовала вялость, слабость — за год похудела на 13 кг, не было аппетита. Никак не может поправиться. Долго и безуспешно лечила прида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Спрашиваю, не было ли у ее мужа невесты. Была. Надо попросить у нее прощения и просить Всевышнего, чтобы дал той здоровья. У Светы начинает болеть рука. Потом она просит прощения у матери невесты, у родственников мужа — у всех, кто ей снится, а значит, думает о ней.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И даже у брата, который умер и часто снится. Просит покоя его душа. У нее колет сердце, плечо, под мышкой… Муж Светы — грузин. Света смеялась над его религией. Этого нельзя делать. </w:t>
      </w:r>
      <w:r>
        <w:rPr>
          <w:rFonts w:cs="TimeRoman;Courier New" w:ascii="TimeRoman;Courier New" w:hAnsi="TimeRoman;Courier New"/>
          <w:i/>
          <w:spacing w:val="-15"/>
          <w:sz w:val="22"/>
        </w:rPr>
        <w:t>Надо уважать чужую религию, если хочешь, чтобы уважали твою.</w:t>
      </w:r>
      <w:r>
        <w:rPr>
          <w:rFonts w:cs="TimeRoman;Courier New" w:ascii="TimeRoman;Courier New" w:hAnsi="TimeRoman;Courier New"/>
          <w:spacing w:val="-15"/>
          <w:sz w:val="22"/>
        </w:rPr>
        <w:t xml:space="preserve"> После сеанса она чувствует прилив сил, даже голова просветле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Лечение: </w:t>
      </w:r>
      <w:r>
        <w:rPr>
          <w:rFonts w:cs="TimeRoman;Courier New" w:ascii="TimeRoman;Courier New" w:hAnsi="TimeRoman;Courier New"/>
          <w:spacing w:val="-15"/>
          <w:sz w:val="22"/>
        </w:rPr>
        <w:t>Каждый день просить прощение (по списку) у всех, кого она обиде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юбовь, 50 лет</w:t>
      </w:r>
      <w:r>
        <w:rPr>
          <w:rFonts w:cs="TimeRoman;Courier New" w:ascii="TimeRoman;Courier New" w:hAnsi="TimeRoman;Courier New"/>
          <w:spacing w:val="-15"/>
          <w:sz w:val="22"/>
        </w:rPr>
        <w:t>. «Вот уже 20 лет как болею. Болит сердце, суставы, почки. Как врач-ревматолог понимаю, что кончится тем, что буду ходить на костылях. Лечение: где колет — там укол, где болит — там пилюля. Поняла, что лечим симптомы. Пошла к бабке. Она сказала, что в моей квартире живет женщина, которая отсасывает у меня энергию. У нас жила тетя Анна, старая, больная, недалекая женщина. Стала наблюдать за ней. Заметила, что та в коридоре делает что-то руками, похожее на крест. Когда спросила, Анна стала отказываться, говорила, что мне показалось. Вскоре она умерла». На приеме я обнаружила подключение, показала, что покойная вампирит, отсасывает у Любы энергию; рассказала, как оторвать «жгутики» и «присоски». Пациентке сразу стало легче на ду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о, что наша медицина не учитывает “сглаз”, “вампиризм”, колдовство,— большое упущение»,— сказала он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Ирина, 29 лет</w:t>
      </w:r>
      <w:r>
        <w:rPr>
          <w:rFonts w:cs="TimeRoman;Courier New" w:ascii="TimeRoman;Courier New" w:hAnsi="TimeRoman;Courier New"/>
          <w:spacing w:val="-15"/>
          <w:sz w:val="22"/>
        </w:rPr>
        <w:t>. Жаловалась на слабость, вялость. «Никакой радости в жизни»,— сказала она. Причина — подключение. Подруга сильно завидовала, злилась, что у Ирины красивый и умный муж. Когда сняла подключение, пришла подруга. Начала жаловаться, что лезут мысли о смерти. «У меня все болит, плохо себя чувствую»,— сказала подруга. А Ирина выздоровела, стала спокойнее. Прошла раздражительность. Перестала ссориться с муж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амара, 35 лет</w:t>
      </w:r>
      <w:r>
        <w:rPr>
          <w:rFonts w:cs="TimeRoman;Courier New" w:ascii="TimeRoman;Courier New" w:hAnsi="TimeRoman;Courier New"/>
          <w:spacing w:val="-15"/>
          <w:sz w:val="22"/>
        </w:rPr>
        <w:t>. Вялая, слабая женщина. Жизнь и энергия в ней еле теплились. «Я вечно как кляча»,— говорила она. Куча болезней — начиная со щитовидной железы, на которой уже образовалась опухоль. — Я такая тощая, никак не могу поправиться, аппетита никакого, все мне безразлично». Она рассказала, что ее второй брак очень удачный. А с первым мужем разошлась. У мужа тоже второй брак. Бывшая жена мужа и бывшая свекровь Тамары постоянно ей снятся. Значит, эти люди думают о Тамаре. Я объяснила, что они отсасывают ее энергию. Надо каждый день просить у них прощения и просить Всевышнего, чтобы дал им здоровье. Через неделю Тамара позвонила мне и сказала, что все время хочет есть и прибывают сил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ассказ пожилой женщины</w:t>
      </w:r>
      <w:r>
        <w:rPr>
          <w:rFonts w:cs="TimeRoman;Courier New" w:ascii="TimeRoman;Courier New" w:hAnsi="TimeRoman;Courier New"/>
          <w:spacing w:val="-15"/>
          <w:sz w:val="22"/>
        </w:rPr>
        <w:t>. «В молодости была подружка, которая меня очень любила. Встретив на улице, всегда обнимала и целовала. После этих объятий было плохо. Я сразу становилась вялая, слабая, квелая. Всю ночь держалась высокая температура. К утру немного оживала. Стала избегать подружку. У той было плохое зрение. Завидев ее издалека, убегала в подворотню. Так и спаса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Энергетическая защи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а требуется, в первую очередь, людям со слабой биоэнергией. Они беззащитны перед энергетическим нападением (сглазом). Биополе у них часто пробито. Находясь среди злых, завистливых людей, даже энергетически сильные люди могут пострад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аилучшая защита — усиление биополя. Сильное поле трудно пробить. Это достигается медитацией (см. Книгу-1).</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е надо бояться сглаза, так как тот, кто боится, становится уязвим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Вот отличная защи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чтите 3 молитвы, трижды каждую. Этим усилите биополе. Затем сделайте энергетический купол. Ладони, обращенные вниз, соприкосните над головой. Разведите их вниз и в стороны сначала по бокам, а затем — спереди и сзади на расстоянии 10–12 см от тела, как бы делая купол. Так проделайте 3 раза, говоря при этом: «Да будут все существа мирны! Да будут все существа спокойны! Да будут все существа блаженны!». На одно движение рук — одна фр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редставьте, что на вас надет скафандр с зеркальной поверхностью снаружи и что все злые мысли будут отталкиваться от н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ругой вариант. Представьте, что в руках у вас — зеркало. Направьте его зеркальной стороной на человека, который плохо влияет на вас, и злые мысли будут отталкиваться от зеркала.</w:t>
      </w:r>
    </w:p>
    <w:p>
      <w:pPr>
        <w:pStyle w:val="Normal"/>
        <w:tabs>
          <w:tab w:val="clear" w:pos="709"/>
          <w:tab w:val="left" w:pos="1440" w:leader="none"/>
        </w:tabs>
        <w:autoSpaceDE w:val="false"/>
        <w:spacing w:lineRule="atLeast" w:line="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Александр, 50 лет</w:t>
      </w:r>
      <w:r>
        <w:rPr>
          <w:rFonts w:cs="TimeRoman;Courier New" w:ascii="TimeRoman;Courier New" w:hAnsi="TimeRoman;Courier New"/>
          <w:spacing w:val="-15"/>
          <w:sz w:val="22"/>
        </w:rPr>
        <w:t>. Ставил энергетический купол и 2 часа не ощущал жары и усталости.</w:t>
      </w:r>
    </w:p>
    <w:p>
      <w:pPr>
        <w:pStyle w:val="Normal"/>
        <w:tabs>
          <w:tab w:val="clear" w:pos="709"/>
          <w:tab w:val="left" w:pos="1440" w:leader="none"/>
        </w:tabs>
        <w:autoSpaceDE w:val="false"/>
        <w:spacing w:lineRule="atLeast" w:line="13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 Вакуум.</w:t>
      </w:r>
      <w:r>
        <w:rPr>
          <w:rFonts w:cs="TimeRoman;Courier New" w:ascii="TimeRoman;Courier New" w:hAnsi="TimeRoman;Courier New"/>
          <w:spacing w:val="-15"/>
          <w:sz w:val="22"/>
        </w:rPr>
        <w:t xml:space="preserve"> Этот прием — для быстрой защиты. Вытяните руки в стороны на уровне плеч. Сделайте три круга внутр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Энергетическая соль</w:t>
      </w:r>
      <w:r>
        <w:rPr>
          <w:rFonts w:cs="TimeRoman;Courier New" w:ascii="TimeRoman;Courier New" w:hAnsi="TimeRoman;Courier New"/>
          <w:spacing w:val="-15"/>
          <w:sz w:val="22"/>
        </w:rPr>
        <w:t>. Чайную ложку крупнозернистой соли заверните в тряпочку. Храните в кармане одежды, которую носите. Мысленно дайте установку: «Это — моя защи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Перед приемом больных целитель может поставить такую защиту: представьте, что от вас исходит холод.</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абота врача, учителя, артиста связана с большой потерей энергии</w:t>
      </w:r>
      <w:r>
        <w:rPr>
          <w:rFonts w:cs="TimeRoman;Courier New" w:ascii="TimeRoman;Courier New" w:hAnsi="TimeRoman;Courier New"/>
          <w:spacing w:val="-15"/>
          <w:sz w:val="22"/>
        </w:rPr>
        <w:t>. Восстановить энергию можно следующим образ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Надо подойти к водоему, протянуть ладони и попросить: «Матушка-вода, забери мои печали, дай мне энергию». Протяните руки к солнцу или в лесу поднимите ладони и ощутите в них покалыва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Хорошо восстанавливает энергетику длительная прогулка пешком по земле (не по асфальту) в обуви с тонкой подошвой. А вот от полной луны надо прятаться. Во время прогулки в полнолуние она вытянет столько энергии, сколько человек накопил за месяц.</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Деревья дают нам энергию. «Подойду к березе, обниму ее, ногами почувствую ее корни. Попрошу энергию. И чувствую, как улетаю»,— говорит подру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Больше всего энергии — энергетический поток — человек получает во время молит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Много энергии человек получает во время медит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приема больных я восстанавливаюсь следующим образом. Сажусь в позу фараона (руки на коленях ладонями вверх), прошу энергию. Если говорить молитву, восстановление идет быстрее. Меня одолевает зевота, что свидетельствует о большой потере энергии. Минут через 15–20 силы восстанавливаются. Сильная зевота до приема — признак колдовства у пациента.</w:t>
      </w:r>
    </w:p>
    <w:p>
      <w:pPr>
        <w:pStyle w:val="Normal"/>
        <w:tabs>
          <w:tab w:val="clear" w:pos="709"/>
          <w:tab w:val="left" w:pos="1440" w:leader="none"/>
        </w:tabs>
        <w:autoSpaceDE w:val="false"/>
        <w:spacing w:lineRule="atLeast" w:line="21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Зинаида</w:t>
      </w:r>
      <w:r>
        <w:rPr>
          <w:rFonts w:cs="TimeRoman;Courier New" w:ascii="TimeRoman;Courier New" w:hAnsi="TimeRoman;Courier New"/>
          <w:spacing w:val="-15"/>
          <w:sz w:val="22"/>
        </w:rPr>
        <w:t>. У брата был друг — веселый, душа компании. Брат в его присутствии становился вялым и апатичным. Зина заподозрила, что друг — энергетический вампир. Однажды в компании брат как всегда сидел с другом. Зина подошла и мысленно поставила между ними экран. В тот вечер брат был оживленный и очень активный. А друг как-то притих и сни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Евгения</w:t>
      </w:r>
      <w:r>
        <w:rPr>
          <w:rFonts w:cs="TimeRoman;Courier New" w:ascii="TimeRoman;Courier New" w:hAnsi="TimeRoman;Courier New"/>
          <w:spacing w:val="-15"/>
          <w:sz w:val="22"/>
        </w:rPr>
        <w:t>. Она ссорилась с начальницей. Та завидовала, злилась, вызывала на ссору и сосала энергию. Однажды начальница вызвала ее. Евгения поставила купол и приказала себе: «Спокойно!». Она ни разу не вспылила. Начальница не смогла к ней придраться и даже всплакнул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лла</w:t>
      </w:r>
      <w:r>
        <w:rPr>
          <w:rFonts w:cs="TimeRoman;Courier New" w:ascii="TimeRoman;Courier New" w:hAnsi="TimeRoman;Courier New"/>
          <w:spacing w:val="-15"/>
          <w:sz w:val="22"/>
        </w:rPr>
        <w:t>. Как-то муж начал ссориться, придираться. Она сотворила ладонями энергетический шар и направила его к мужу. Тот поперхнулся на полуслове и замолча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Учительница.</w:t>
      </w:r>
      <w:r>
        <w:rPr>
          <w:rFonts w:cs="TimeRoman;Courier New" w:ascii="TimeRoman;Courier New" w:hAnsi="TimeRoman;Courier New"/>
          <w:spacing w:val="-15"/>
          <w:sz w:val="22"/>
        </w:rPr>
        <w:t xml:space="preserve"> Она чувствовала отсос энергии: «Вхожу в класс бодрая, полная сил. Через пять минут становлюсь слабая, как выжатый лимон». Я посоветовала ей прием, применяемый опытным лектором: стоя лицом к классу, вытягиваем правую руку вправо, паралельно полу. Вытянутой рукой делаем перед собой круг — руку над головой, влево, вниз.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аким образом защищаем себя от вампир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чистка обол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аже энергетически сильные люди набирают за день грязь на свою оболочку (в транспорте, на работе). Особенно загрязняется оболочка у людей со слабой биоэнерги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 время сна мы, словно пылесос, всасываем грязь, если спим в комнате с плохой энергетикой. Существует много способов очистки оболоч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Примите теплый душ. Направьте струю на макушку и представьте, что грязь стекает вни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Встаньте, мысленно разведите руки на уровне плеч ладонями вверх, мысленно представляя, что на них лежит груда лепестков роз. Осторожно положите эти лепестки на макушку, затем полусогнутыми пальцами одним непрерывным движением, сгребите грязь с макушки, с боковых сторон оболочки и скиньте вниз. Проделайте не менее 10 раз.</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Подымите ладони с полусогнутыми пальцами над макушкой, мысленно отдирайте грязь пальцами от оболочки, начиная от макушки, по бокам вдоль туловища до пола. Проделайте не менее 10–15 раз. Будет эффективнее, если таким образом вашу оболочку очистит кто-либо друг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Наиболее эффективно — сжечь грязь с оболочки при помощи свечи (рис.19). Свечу водите вверх-вниз вдоль меридианов, от пола до макуш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ведите горящей свечой под руками — от ладоней до подмышек, подольше задержитесь под ладонями. Очистите руки сверху — проведите свечой от концов пальцев до плеч. Затем делайте свечой круги на уровне чакр по часовой стрелке и против нее. Круги диаметром 10–20 см делайте в горизонтальной плоскости со скоростью 1 круг в секун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ный дым над пламенем — показатель сжигания грязи. А вот что сказано в Торе: «Все, что проходит через огонь, проведите через огонь, и очистится оно, но так же водой очистительной следует очистить, а все, что не проходит через огонь, проведите через во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Очищает биополе медитация на огонь. Каждый день зажигайте 3 свечи и смотрите на них 5–10 минут. За неделю очистите биопол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Мысленная очистка. Представьте, что по вашей оболочке по спирали бежит огонь. Пламя сжигает «гряз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 Представьте, что сверху вниз через ваше тело проходил золотая плита, очищая ва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агическая очис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т прием позволяет очистить весь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таньте, опустите руки. Говорите четко и уверенно, мысленно все себе представля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Все отверстия открыты: глаза, уши, нос, рот, пальцы рук, анус, мочеиспускательный канал, пальцы ног. Вся грязь стекает вниз». Почувствуйте движение в руках и ногах. Постойте так 3–5 ми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Включаются в работу: гипофиз и гипоталамус (рис. 20), вилочковая железа (рис. 21), щитовидная и паращитовидные железы (рис. 22), печень (рис. 12), желчный пузырь (рис. 16), почки и надпочечники (рис. 14), желудок (рис. 11), мочевой пузырь (рис. 15)». Постойте 20–30 секунд. Экстрасенсы утверждают, что в этот момент энергия устремляется к указанным орган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Включаются а работу сосуды и капилляры. Все системы: эндокринная, лимфатическая, нервная, кровеносная, пищеварительная — работают нормаль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Вся голова в белом облаке» (10–20 секунд). «Вся голова в салатовом облаке» (10–20 секунд). «Вся голова в золоте» (20–30 секун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Два луча из Космоса идут в глаза, очищая их, потом в голову, очищая и оздоравливая мозг, потом в позвоночник, и выходят — через копчик» (10–20 секун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жно представить, что по позвоночнику катится снежный комочек, набирая на себя гряз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чистка помещ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увствовали ли вы, входя в незнакомый дом, как вас охватывает тепло и радость? Этими ощущениями пропитаны места с хорошей энергети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бывает, приходите домой в хорошем настроении, бодрыми. Садитесь и чувствуете, как от бодрости не остается и следа — у вас тают силы. Это значит, что в доме накопилось много отрицательной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помещениях с плохой энергетикой человек чувствует себя некомфортно, быстро устает. В такой квартире срезанные цветы быстро вяну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гативная энергия образуется во время ссор, ее приносим домой с работы или от соседей, когда желаем кому-то зла, сплетничаем и злослови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ещи в доме: ковры, паласы, мебель, старинные предметы — эту информацию запоминают и излучают в усиленном ви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тала рассказ, как мужчина искал исчезнувшую возлюбленную. Пришел к хозяйке гостиницы, где жила подруга, описал ее внешность, твердил о родинке. Но хозяйка ответила, что не помнит такой постоялицы. (Позднее, она расскажет приятельнице, что покойная была хороша собой, только родинка ее портила). Мужчина зашел в комнату, где, по его мнению, жила любимая. Обостренным чутьем влюбленного он отчетливо уловил ее присутствие. Комната сохранила информацию и вернула, многократно усили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сновидящие видят негативную энергию в виде астральных шаров, которые собираются по углам в гроздья. Эти гроздья могут высасывать из человека большое количество энергии. Особенно сильно влияние негативной информации во сне — человеку начинают сниться кошмары или не может засну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дметы, заряженные отрицательно, могут быть подброшены недоброжелателем. Чаще всего это иголки. Если обнаружите неизвестно откуда взявшуюся иголку в одежде, постели, обоях, в ковре — закопайте ее в земл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ккумулируют информацию подушки из пера и пуха. Ложитесь спать в хорошем настроении и не перебирайте в уме неприятности прошедшего дня. Иначе подушка каждую ночь будет возвращать вам отрицательные эмоции. Знакомая экстрасенс жаловалась, что не может спать на подушке после того, как ночевала мама. «Все заботы, тревоги, мысли мамы не дают мне заснуть»,— говорила о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любите свой дом и ухаживаете за ним, то он вам ответит любовью и будет излучать положительную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руга, переехавшая в другой город, говорила, что ей часто снится московская квартира — каждый уголок. Квартира скучала по своей хозяй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дя домой, вымойте обувь. Пальто, куртки повесьте в деревянный шкаф. Дерево нейтрализует отрицательную энергию. Не держите в доме ненужные старые вещ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Африканские маски излучают отрицательную энергию</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вешайте на стены фотографии умерших родственников. От этих изображений исходит отрицательная энергия. Пусть фотографии хранятся в альбо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собенно важно очистить спальню — ночью человек, словно пылесос, впитывает отрицательную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кройте окно. Ходите по комнате с зажженной свечой по часовой стрелке. Постойте с ней в каждом углу. Поводите свечой в углу снизу вверх, сверху вниз. Если появится треск и дым, задержитесь до тех пор, пока свеча не станет гореть чистым пламенем. Постойте в центре комнаты. Очистите также ванную и туалет. Отрицательная энергия может сохраниться там и плохо действовать на жильц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способ. По углам комнат вечером разложите половинки очищенной луковицы. Утром их надо убрать веником и совком, не дотрагиваясь до лука руками. Так делайте 7 ночей. Потом кладите зубчики очищенного чеснока, они тоже впитывают отрицательную энерг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рошо впитывает энергетическую грязь крупнозернистая соль, которую горкой положите в центре комнаты на газете, а утром выбрось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питывают отрицательную энергию кошки и собаки, особенно полезны в этом смысле собаки с длинной шерст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тавьте в помещении веточку зверобоя или лаванды. Каждый день мойте полы, почаще меняйте половую тряп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аринный способ: для очистки помещения по углам поставьте осиновые чурки. Негативную энергию улавливают кусочки березы, ели, дуба. Хорошо влияют на энергетическую обстановку тополь, липа, сос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главное — духовный мир вашего дома. Если ваши мысли в душе чисты, если в доме читают молитвы и поют религиозные песни — злые люди не придут к вам. Темные астральные сущности в таком доме жить не смогут — положительная энергетика губительна для н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оли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Молитва — это мост. На одном конце — человек, на другом — Бог. Мы говорим, а Бог слышит. Бог знает, что нам надо, даже если мы не просим </w:t>
      </w:r>
      <w:r>
        <w:rPr>
          <w:rFonts w:cs="TimeRoman;Courier New" w:ascii="TimeRoman;Courier New" w:hAnsi="TimeRoman;Courier New"/>
          <w:caps/>
          <w:spacing w:val="-15"/>
          <w:sz w:val="22"/>
        </w:rPr>
        <w:t>е</w:t>
      </w:r>
      <w:r>
        <w:rPr>
          <w:rFonts w:cs="TimeRoman;Courier New" w:ascii="TimeRoman;Courier New" w:hAnsi="TimeRoman;Courier New"/>
          <w:spacing w:val="-15"/>
          <w:sz w:val="22"/>
        </w:rPr>
        <w:t xml:space="preserve">го ни о чем. Но </w:t>
      </w:r>
      <w:r>
        <w:rPr>
          <w:rFonts w:cs="TimeRoman;Courier New" w:ascii="TimeRoman;Courier New" w:hAnsi="TimeRoman;Courier New"/>
          <w:caps/>
          <w:spacing w:val="-15"/>
          <w:sz w:val="22"/>
        </w:rPr>
        <w:t>о</w:t>
      </w:r>
      <w:r>
        <w:rPr>
          <w:rFonts w:cs="TimeRoman;Courier New" w:ascii="TimeRoman;Courier New" w:hAnsi="TimeRoman;Courier New"/>
          <w:spacing w:val="-15"/>
          <w:sz w:val="22"/>
        </w:rPr>
        <w:t>н ждет, когда попросим. Нет человека настолько незначительного, чтобы Бог не захотел его слуш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войны генерал Эйзенхауэр осматривал лагеря перемещенных лиц. Люди не хотели жить. Они потеряли своих близких, имущество. Генерала спросили: «Как сделать, чтобы это больше не повторилось?». «Если научите их молиться, то больше такое не повторится»,— был ответ. Как он пришел к такой мысли? Как он, военный генерал, решил, что от атомного оружия можно уберечься молитвой?! Мы не видим другого конца моста. Но если человек верит, что есть другой конец, то он может быть услыш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о время молитвы человек получает громадное количество энергии, энергетический поток. Ясновидящие говорят, что при молитве идет голубая и золотая энергия. Утренняя молитва заряжает на день. Вечерняя защищает от энергетического нападения темных сил.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еще не молилась, приключилось со мной следующее. Просыпаюсь и чувствую, как в моем мозгу кто-то копается. «Меня лечат», — подумала я. Мысль побежала, словно ток, и копаться переста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овейшими приборами установлено, что во время молитвы аура людей источает наибольшее количество энерг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Вопрос</w:t>
      </w:r>
      <w:r>
        <w:rPr>
          <w:rFonts w:cs="TimeRoman;Courier New" w:ascii="TimeRoman;Courier New" w:hAnsi="TimeRoman;Courier New"/>
          <w:spacing w:val="-15"/>
          <w:sz w:val="22"/>
        </w:rPr>
        <w:t>:</w:t>
        <w:tab/>
        <w:t>Можно ли вылечиться с помощью молит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У 17-летней Гали в течение года держалась температура 37,3–37,5° С. Девушка прошла обследование, но причину не установили. Я велела Гале сесть, расслабиться, положить руки ладонями вверх и попросить у Всевышнего энергию. Она почувствовала, как тепло входит в ладони. Потом попросила энергию для лечения — теплые струи вошли в ладони, потекли до локтей, по плечам, в шею, а затем в голову. Энергия идет в место, где имеется воспалительный процесс. Возможно, осложнение после перенесенного гриппа. Такую подпитку Галя проводила ежедневно — сначала по 30 секунд, через неделю — 1 минуту, потом увеличила до 3–5 минут. Прогревала голову левой ладонью, а правую сжимала в кула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ab/>
        <w:t>Результат</w:t>
      </w:r>
      <w:r>
        <w:rPr>
          <w:rFonts w:cs="TimeRoman;Courier New" w:ascii="TimeRoman;Courier New" w:hAnsi="TimeRoman;Courier New"/>
          <w:spacing w:val="-15"/>
          <w:sz w:val="22"/>
        </w:rPr>
        <w:t>: Через месяц температура стала нормальная. Галя почувствовала прилив си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t>Евгения, 43 года</w:t>
      </w:r>
      <w:r>
        <w:rPr>
          <w:rFonts w:cs="TimeRoman;Courier New" w:ascii="TimeRoman;Courier New" w:hAnsi="TimeRoman;Courier New"/>
          <w:spacing w:val="-15"/>
          <w:sz w:val="22"/>
        </w:rPr>
        <w:t>. У нее была мастопатия, мучили боли в груди. Стала повторять молитву — ощутила тепло в груди. Боли прош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Елена, 49 лет</w:t>
      </w:r>
      <w:r>
        <w:rPr>
          <w:rFonts w:cs="TimeRoman;Courier New" w:ascii="TimeRoman;Courier New" w:hAnsi="TimeRoman;Courier New"/>
          <w:spacing w:val="-15"/>
          <w:sz w:val="22"/>
        </w:rPr>
        <w:t>. У нее болело сердце. По моему совету села, расслабилась, положила руки ладонями вверх и попросила у Всевышнего энергию. Почувствовала, как теплая волна заливает сердце. После этого случая сердце не боле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ркадий, 56 лет</w:t>
      </w:r>
      <w:r>
        <w:rPr>
          <w:rFonts w:cs="TimeRoman;Courier New" w:ascii="TimeRoman;Courier New" w:hAnsi="TimeRoman;Courier New"/>
          <w:spacing w:val="-15"/>
          <w:sz w:val="22"/>
        </w:rPr>
        <w:t>. Работал следователем. Работа была нервная, напряженная. Поднялось давление (220/110). Попросил: «Господи, помоги!». Лег, почувствовал, как теплый воздух выходит из ноздрей. Поясница стала гореть, словно наклеили перцовый пластырь. С тех пор давление 120/80.</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нна, 59 лет</w:t>
      </w:r>
      <w:r>
        <w:rPr>
          <w:rFonts w:cs="TimeRoman;Courier New" w:ascii="TimeRoman;Courier New" w:hAnsi="TimeRoman;Courier New"/>
          <w:spacing w:val="-15"/>
          <w:sz w:val="22"/>
        </w:rPr>
        <w:t>. Чувствовала сильные покалывания под левой лопаткой. Прочистила энергетический канал при помощи прокачки № 1. Потом попросила энергию для лечения. Почувствовала, как идет тепло: в ладони, по рукам, к сердцу, печени. Теперь сердце не болит, не ко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накомая рассказала, что собралась ехать из Рязани в Москву. В автобусе задремала. Слышит голос: «За твои молитвы спасу тебя от крушения поезда». Просыпается и видит: дорогу развезло, автобус стоит. Так и не попала на поезд. Потом из газет узнала, что поезд столкнулся с другим. Было много жертв.</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Евгения, 35 лет</w:t>
      </w:r>
      <w:r>
        <w:rPr>
          <w:rFonts w:cs="TimeRoman;Courier New" w:ascii="TimeRoman;Courier New" w:hAnsi="TimeRoman;Courier New"/>
          <w:spacing w:val="-15"/>
          <w:sz w:val="22"/>
        </w:rPr>
        <w:t>. Находилась в больнице. Хотя приняла снотворное, под утро лежала без сна. Почувствовала, как будто кто-то идет, волочит косу по полу. Шагов не слышно. Поняла, что это смерть. Взмолилась: «Господи, если я сейчас умру, то стыдно будет перед людьми — у меня же дома пыль, не убрано! И детки у меня маленькие!». И смерть плавно как будто растворилась в ок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ожно ли с помощью народной медицины быстро помочь тяжелобольному человек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Да, можно. Зажгите рядом с постелью больного свечу и прочтите молитв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Серафима, 32 года</w:t>
      </w:r>
      <w:r>
        <w:rPr>
          <w:rFonts w:cs="TimeRoman;Courier New" w:ascii="TimeRoman;Courier New" w:hAnsi="TimeRoman;Courier New"/>
          <w:spacing w:val="-15"/>
          <w:sz w:val="22"/>
        </w:rPr>
        <w:t xml:space="preserve">. После клинической смерти у нее появились необычные способности. Подходя к незнакомому человеку, могла определить его болезни. </w:t>
      </w:r>
      <w:r>
        <w:rPr>
          <w:rFonts w:cs="TimeRoman;Courier New" w:ascii="TimeRoman;Courier New" w:hAnsi="TimeRoman;Courier New"/>
          <w:i/>
          <w:spacing w:val="-15"/>
          <w:sz w:val="22"/>
        </w:rPr>
        <w:t>Поняла, что болезни — наказание за грехи</w:t>
      </w:r>
      <w:r>
        <w:rPr>
          <w:rFonts w:cs="TimeRoman;Courier New" w:ascii="TimeRoman;Courier New" w:hAnsi="TimeRoman;Courier New"/>
          <w:spacing w:val="-15"/>
          <w:sz w:val="22"/>
        </w:rPr>
        <w:t>. Однажды у Серафимы заболела грудь. Ночью ощутила в груди плотный шарик и с молитвой вытащила его. Боли прошли. Заболело колено, почувствовала, что там находится колючий шарик. Стала его вытаскивать, но тот был связан нитями со стопой. Вытащить не смогла. Серафиму пугали ее способности. Стала молиться и понемногу избавилась от ни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а рассказала, как однажды на нее и мужа напали грабители. Велели выйти из машины. Она стала горячо молиться, просила помощи. Вдруг подъехала машина, грабители бросились к ней. После коротких переговоров сели в свою машину и уехали, бросив свои жерт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россмейстер Василий Смыслов перед ответственным матчем выпил бокал шампанского и заболел. У него и жены была высокая температура. Очевидно, в вино что-то подсыпали. Телепатически услышал вопрос: «Что сделать с человеком, который устроил это тебе?». Мысленно ответил: «Наказать его». Услышал: «Но ведь и ты можешь быть наказан». «Пусть в нем заговорит совесть»,— сказал Смыслов. Наутро он и жена были здоров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Что дает человеку религия?</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Религиозному человеку легче жить. Он знает, к кому обратиться, когда тяжело, кого благодарить, когда неожиданно пришла помощь. Молитва — как вклад в банк. Молимся, молимся — а когда требуется, приходит помощь. Тот, кто боится Бога, не боится никого. Религиозный человек знает, что в мире есть порядок. Вот вы приходите на вокзал. Шум, грохот, неразбериха — какие-то поезда приходят, какие-то отправляются. Они же могут столкнуться! Но если знаем, что есть порядок, спокойно садимся в поезд и едем, куда над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Я всегда стараюсь поступать честно, справедливо, переживаю из-за любой оплошности. А другие, хамят, обманывают и — живут припеваючи. Почему так получается?</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Хочу привести сравнение. Вот у вас есть белое, красивое платье. И любое пятнышко на нем будет очень огорчать. А если платье грязное, запятнанное? Пятном больше, пятном меньше — не имеет знач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 за рубежом относятся к религии?</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Глубоко религиозных людей за границей мало. Однако все делают вид, что религиозны: если человек неверующий, значит, он может обмануть, не боится греха. С ним никто не будет иметь дел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Как относятся священнослужители к вашему целительств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Они относятся хорошо. Раввин Ицхак Коган из Ленинграда лечился у меня. Он дал мне письмо, что мое лечение разрешено, дал благословение. Предварительно он советовался с раввином Берл Лазером, который в настоящее время является главным раввином России. Тяжелобольная женщина обратилась к настоятелю Вейделеевской православной церкви отцу Николаю. Тот посоветовал лечиться у меня и дал ей мой адрес.</w:t>
      </w:r>
    </w:p>
    <w:p>
      <w:pPr>
        <w:pStyle w:val="Normal"/>
        <w:tabs>
          <w:tab w:val="clear" w:pos="709"/>
          <w:tab w:val="left" w:pos="1440" w:leader="none"/>
        </w:tabs>
        <w:autoSpaceDE w:val="false"/>
        <w:spacing w:lineRule="atLeast" w:line="15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Кармические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то мы? Откуда мы? Зачем мы пришли на эту землю? Кто начертал план моей судьбы? Люди давно задавали себе эти вопросы. Древние индусы считали, что наша жизнь не начинается рождением и не кончается смертью. Это цепь реинкарнаций, постоянное обновление телесной оболочки, хранящей вечное Божественное нача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еселение душ — одно из основных положений иудаизма. «Душа входит в тело, когда ребенок рождается. Если человек в течение своей жизни не исправил ее, она должна снова вернуться в этот мир и будет возвращаться до тех пор, пока не очистится совершенно» (Хаим Вита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кстрасенсы уверены, что Леонардо да Винчи, Михаил Ломоносов и Николай Рерих — это одна и та же душа в новом воплоще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огда болезнь — это карма, наказание за грехи. Если болезнь передается по наследству — значит, карма висит над всей семьей. Если человек совершает преступление, расплата может прийти к его детям, внукам и правнук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здоровых родителей рождается больной ребенок. Спросите любую неграмотную бабку в деревне, и она скажет: «Наказание за грехи». Бывает, что человек страдает из-за грехов, совершенных в прошлой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ловеческий организм — единая система, в которой здоровье, судьба, характер неразрывны. Любые проблемы в жизни: неприятности, невезение в работе и личной жизни, болезни, травмы можно рассматривать как наказание либо предупреждение за неправильное поведение. А везучесть, удача, здоровье — награда за честную жизнь и милосердие, за вклад в развитие и благосостояние общества. Религия, давая понимание правильного поведения, многое дает и для физического здоровья. Кроме общеизвестных грехов — убийство, кража, прелюбодеяние и т. д., — существуют другие, менее известные. Очень опасно пожелание зла кому-либо. И наоборот, пожелание здоровья, раскаяние — наилучшая защита от энергетического нападения (сглаза). Нельзя сетовать на судьбу, завидовать. Следует спокойно сохранять чувство любви к природе и людям, ровное настроение, сдержанность. Опасно давать обещания, которые нельзя выполн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нависть может стать причиной тяжелых болезней не только человека, но и его близких. Зло, совершенное человеком, не исчезает — оно часто бьет по родственникам и дет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лословие — нападение на энергетическом уровне. Даже внутреннее согласие со злословящим человеком опас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ольшой грех — убийство любви. Нельзя пренебрежительно относиться к любящему тебя человеку, получать удовольствие от ощущения своей власти над другим человек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льзя сожалеть о прошлом, так как сожалея, человек пытается это прошлое изменить, чего делать нельз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сориаз, рак, многие кожные болезни — это зачастую карма. Бесплодие, шизофрения, эпилепсия, иногда диабет могут быть кармой. Больной сам должен заслужить снятие кармы. Человек, который хочет исцелиться от тяжелой болезни, должен четко представлять себе, для какой цели он использует дарованную ему жизнь. Именно с такой мольбой он должен обратиться к Богу и только в этом случае может надеяться на чудо исцеления. Иногда нам посылается ситуация, чтобы мы смогли отработать свою кар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отработать карму? Верой в Бога, честной жизнью, благотворительностью и милосердием. Все мы приходим в этот мир для какой-нибудь цели. И самое главное — это понять и выполнить свое предназначе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2"/>
        <w:rPr/>
      </w:pPr>
      <w:r>
        <w:rPr>
          <w:rFonts w:cs="TimeRoman;Courier New" w:ascii="TimeRoman;Courier New" w:hAnsi="TimeRoman;Courier New"/>
          <w:spacing w:val="-15"/>
          <w:sz w:val="22"/>
        </w:rPr>
        <w:tab/>
      </w:r>
      <w:r>
        <w:rPr>
          <w:rFonts w:cs="TimeRoman;Courier New" w:ascii="TimeRoman;Courier New" w:hAnsi="TimeRoman;Courier New"/>
          <w:b/>
          <w:spacing w:val="-15"/>
          <w:sz w:val="22"/>
        </w:rPr>
        <w:t>Бумеранг кар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сковский ученый-физик Б. И. Искаков научно обосновал и доказал, что все тела во Вселенной пронизывает особый газ, который он назвал лептонным. Лептоны являются носителями всех мыслей и чувств, информации обо всех живых предметах и явлениях. Когда, например, охотник стреляет в оленя, природа кричит от ужаса, и этот сигнал принимается всей Вселенн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юди тоже принимают такие сигналы, но не все, а только маленькие дети и те, кого мы называем экстрасенсами. В принципе мы все экстрасенсы, но в процессе жизнедеятельности утратили эти свойст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Тибете считают, что человек — часть Вселенной, и так же как она оказывает влияние на каждого из нас, так и каждый человек влияет на Вселенную. Поэтому зло, зависть, коварство и подлость, излучаемые людьми, не исчезают, а как бы концентрируются в околоземном пространстве и бумерангом бьют по человеку, обрушиваясь на Землю экологическими катастрофами и бедствиями. Сейчас плотные облака озлобленности и вражды сосредоточены над нашей страной. Старик-японец сказал, что они, японцы, согласны кормить Россию, только пусть держит все зло у себ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Индии существует понятие «бумеранг кармы». Суть его в том, что неизбежно возмездие за зло и воздаяние за добро. Чем больше зла мы причиним, тем больше его к нам верне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до удержать несущийся на нас бумеранг кармы. Искаков пришел к выводу: «Мы должны воззвать к милосердию. Иначе погибнем. Надо начать творить только добро и думать только о добре. Тогда наши добрые мысли, а они материальны, разнесутся потоками лептонов и заполнят собою Вселенную и тем же бумерангом кармы в наши души и сердца вернется покой и милосердие, братство и счаст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может в этом религия. Собравшиеся на богослужение люди излучают веру, любовь, раскаяние и добро.</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spacing w:val="-15"/>
          <w:sz w:val="22"/>
        </w:rPr>
        <w:t>Соседка интересовалась колдовством. Поссорилась с соседом — тот попал под машину. Как-то сказала, что ей не нравится один парень — тот вскоре сломал ногу. А потом у нее самой начались несчастья. Сначала долго болел и умер пес. Потом похоронила мужа. Ей бы одуматься, а она продолжала совершенствоваться в своем «мастерстве». То к колдуну ездила, то гадать ей на Крещение понадобилось. Даже когда сына избили в подъезде, на нее не подействовало. Однажды приходит домой и видит, что сын в джинсах и ботинках лежит на постели. Сказала: «Что же ты, Костя, не разделся, окошко не открыл?». Смотрит — а он уме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Мои друзья — экстрасен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Часто задают вопрос: как отличить экстрасенса от жулика? Вопрос очень серьезный.</w:t>
      </w:r>
      <w:r>
        <w:rPr>
          <w:rFonts w:cs="TimeRoman;Courier New" w:ascii="TimeRoman;Courier New" w:hAnsi="TimeRoman;Courier New"/>
          <w:i/>
          <w:spacing w:val="-15"/>
          <w:sz w:val="22"/>
        </w:rPr>
        <w:t xml:space="preserve"> Ведь если невежественный актер — жалок, невежественный инженер — смешон, то невежественный врач или экстрасенс — опасен</w:t>
      </w:r>
      <w:r>
        <w:rPr>
          <w:rFonts w:cs="TimeRoman;Courier New" w:ascii="TimeRoman;Courier New" w:hAnsi="TimeRoman;Courier New"/>
          <w:spacing w:val="-15"/>
          <w:sz w:val="22"/>
        </w:rPr>
        <w:t>.</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много друзей среди экстрасенсов. Многому научилась у них. Считаю, что экстрасенсы, знатоки трав и специалисты по мануальной терапии — национальное достояние. Им надо создавать условия для работы и всячески поддерживать. Экстрасенсу можно доверять, ес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Он дает свой адрес и телефон. Если это — не гастролер, который неизвестно откуда появился и неизвестно куда исчезн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Расспросите людей, которые лечились у данного экстрасенса, какие у них результаты леч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У экстрасенсов всегда узкая специализация — что-то получается хорошо, а какие-то болезни не берется лечить. Если экстрасенс берется лечить все болезни подряд, это подозритель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Экстрасенсы — люди милосердные. Они сочувствуют и сострадают пациентам. Десятую часть заработка жертвуют на благотворительность. Кого-то лечат бесплат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Чудеса исцеления случаются крайне редко. Лечение у экстрасенса, как правило, длитель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Экстрасенс работает с одним пациентом. В кабинете не должны находиться посторонн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Экстрасенсы — потрясающие диагносты. И ничего невероятного в этом нет. Больной орган издает сигналы.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экстрасенсы своими чувствительными руками эти сигналы ловят. Знание анатомии и большой практический опыт позволяют им ставить диагноз безошибоч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кстрасенсы уверены, что источник болезней и неудач каждый человек должен искать прежде всего в себе. Они знают, что все наши поступки записываются в Книгу Судеб. И что ни один плохой поступок не останется без ответа. Расплата или вознаграждение придет если не к нам, то к нашим детям, внукам и правнукам. И мы сами в какой-то мере можем повлиять на свою Судьбу. Экстрасенсы очень нуждаются в помощи врачей и сами во многом могли бы помочь медици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птимальный вариант — когда экстрасенс работает вместе с врач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Вопрос: </w:t>
      </w:r>
      <w:r>
        <w:rPr>
          <w:rFonts w:cs="TimeRoman;Courier New" w:ascii="TimeRoman;Courier New" w:hAnsi="TimeRoman;Courier New"/>
          <w:spacing w:val="-15"/>
          <w:sz w:val="22"/>
        </w:rPr>
        <w:t>Почему экстрасенсы берут за лечение деньги, ведь энергию они получают бесплат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Если сантехник починит кран, вы же ему заплатите? А экстрасенс «чинит» человека. Это нелегкая работа, экстрасенсы часто болеют, «берут» на себя чужие болячки. В старину бабки говорили, что лечат бесплатно, т. к. в те времена народную медицину преследовали. </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Откуда появилось так много экстрасенсов, ведь раньше о них не слыша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Экстрасенсы были и раньше. Бабки, которые в глухих деревнях лечили людей, были экстрасенсами, травницами или костоправами. Много лет назад подруга Лида поехала к бабке в Рязанскую область лечить опухоль матки. Она рассказывала, что бабка руками водила вдоль ее тела. Это профессиональный прием экстрасенсов. Руками она принимала сигнал, который издает больной орган. Лида закрыла глаза, чтобы нечаянно не выдать чувств. Бабка точно поставила диагноз и дала сбор трав. После курса лечения травами опухоль рассосалась. Лида хорошо разбиралась в травах, но полностью расшифровать сбор не смог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наблюдала за работой не менее десяти талантливых экстрасенсов. Некоторые из них видели внутренние органы пациента, некоторые получали информацию о болезнях пациента (обладали яснослышанием), некоторые получали информацию в виде картин о прошлом и будущем (обладали ясновидением), некоторые читали мысли (имели телепатические способности). Научиться чему-либо у них было невозможно. Но одно было общее — все получали энергию из Космоса и передавали больно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sz w:val="22"/>
        </w:rPr>
        <w:t>В чем же секрет экстрасенса, почему рождаются люди с такими способностями? Очевидно, в строении мозга. Может быть, у них открыт таинственный двенадцатый канал? Возможно, все дело в положении правого и левого полушарий относительно друг друга. Такое состояние мозга, как в наши дни, наблюдалось в средние века. В средневековье к людям с неординарными способностями относились еще хуже, чем сейчас,— их сжигали на кострах, топили в реках. В Западной Европе шла «охота на ведьм». В Англии, Франции, Германии мало экстрасенсов, так как там был уничтожен генотип. Известно много экстрасенсов прошлого и настоящего. Это Нострадамус, Вольф Мессинг, телепатическими способностями обладал Феликс Калиостро. Целительную силу имел Порфирий Иванов. Известна ясновидящая Ванга, большую популярность в свое время имела Евгения Давиташвили (Джуна). Экстрасенс Анатолий Мартынов в 1989 году выпустил книгу «Путь исповедимый». Индусы, египтяне, евреи, китайцы древних времен знали этот способ врачева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стати, какое будущее предсказывают ясновидящие Росс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нашей страны хорошие перспективы. Будет продолжаться рост духовности в народе. Поэтому люди станут физически крепче, перестанут болеть, начнут молодеть. Произойдет подъем сельского хозяйства без применения химикатов с индивидуальным подбором культур для каждого региона. Недолго продлится время, когда другие страны будут кормить и одевать нас. Сойдут на нет энергоемкие экологически вредные производства. Будут расширены отрасли производства, которые сберегают среду обитания. Россия начнет продавать идеи, проекты, изобретения (которые сейчас все стараются получить да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верена, что в будущем произойдет синтез науки и религии, в частности, медицины и религии. История показывает, что наиболее успешно работали те ученые, которые сочетали научную деятельность с верой. Ньютон, например, писал: «Вся природа — создание Всевышнего. Рука Его сделала это, не используя силы природы». А вот слова физиолога Уильяма Гарвея, впервые описавшего большой и малый круги кровообращения: «Каждое яйцо родится из яйца, каждая клетка — из клетки, каждая жизнь — из жизни, а самая первая жизнь создана руками всемогущего Творца». В настоящее время многие ученые у нас и за рубежом говорят, что человечество должно осуществить этот синтез. Этот вопрос ставили В. Вернадский, А. Чижевский, К. Циолковский и другие русские учен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Народные приме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Давно известно: чего больше всего боишься, то и случается. Поэтому никогда не говорите: «Надень теплый шарфик — заболеешь!». Не думайте каждую минуту об инфекциях и болезнях, которые окружают ваших детей, не «примеряйте» на них соседские болезни. Уверенность матери, что с ее ребенком ничего не случится,— лучшая защита для н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Не следует матери оставлять ребенка в своей постели на ночь — их биополя синхронизированы, все ваши заботы будут тревожить во сне ребен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Научитесь прислушиваться к себе. Никогда не поступайте вопреки тому, что подсказывает интуиция. Если почувствуете опасность, неприязнь, зависть, то выставьте защиту. Можно представить, что вы держите перед собой большое зеркало. Злые мысли, направленные против вас, отразятся и вернутся к источнику в удвоенном размер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Если, выйдя из дома, заметите, что что-то препятствует пути — машина, вода — остановитесь и подумайте, не забыли ли вы снять чайник с плиты, выключить газ, закрыть двер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Если, что-то забыв, вы вернулись домой, посмотрите в зеркало, иначе не будет уда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6. Взяв у кого-то ведро, сумку, банку — не возвращайте их пустыми. Что-то положите туда, и будет у вас прибы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7. Не копите раздражения. Что-то не нравится — не молчите, скажите об этом. Если сдержаться, не показать своих неприятностей, то в области солнечного сплетения остается «чернота» (которую видят экстрасенс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8. Если предстоит важная деловая встреча, представьте собеседника и мысленно осыпьте его с головы до ног розами. Вы будете приятно удивлены, с какой радостью он встретит вас. Постарайтесь, чтобы собеседник вам понравился. Ищите то, что вас сближает. Не надо лицемерить, но можно и нужно отучить себя от привычки противоречить по любому поводу. Поймите, что волнует друг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наблюдаем картину биополя между собеседниками. Мягкие слова разряжают напряженность, теплые — приближают друг к другу. Некорректные, злые и агрессивные высказывания, даже не направленные на собеседника, создают напряженность. Берегите собеседника, избавьте его от уколов, обид и обвине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9. Никому не делайте зла — не желайте болезней и несчастий даже тем, кого считаете своими врагами. Если человек подумал о тебе плохо, а ты о нем хорошо, то его зло вернется к нему ж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0. Умейте быть счастливым тогда, когда жизнь дает вам даже самую малую возможность для этого. Будьте счастливы тем, что ваши дети, муж, жена, родители здоровы и что вы любите друг друг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Опыт прошлой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огда на жизнь людей влияет их прошлая жиз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на, 25 лет</w:t>
      </w:r>
      <w:r>
        <w:rPr>
          <w:rFonts w:cs="TimeRoman;Courier New" w:ascii="TimeRoman;Courier New" w:hAnsi="TimeRoman;Courier New"/>
          <w:spacing w:val="-15"/>
          <w:sz w:val="22"/>
        </w:rPr>
        <w:t>. Сразу влюбилась в красивого молодого мужчину, но у нее был панический страх перед браком. Однажды вечером взмолилась: «Господи, почему так боюсь выйти замуж?». И увидела сон: они с женихом в прошлой жизни были женаты. Муж — воин, утром уйдет на войну и погибнет. Жена в отчаянии понимает, что больше не увидит его. Это отчаяние, этот страх потерять свою любовь мешал выйти замуж. Поняв причину, она избавилась от страха. Сейчас замужем и счастли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огда человек мучается за грехи, совершенные в прошлой жи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У </w:t>
      </w:r>
      <w:r>
        <w:rPr>
          <w:rFonts w:cs="TimeRoman;Courier New" w:ascii="TimeRoman;Courier New" w:hAnsi="TimeRoman;Courier New"/>
          <w:i/>
          <w:spacing w:val="-15"/>
          <w:sz w:val="22"/>
        </w:rPr>
        <w:t>Лиды</w:t>
      </w:r>
      <w:r>
        <w:rPr>
          <w:rFonts w:cs="TimeRoman;Courier New" w:ascii="TimeRoman;Courier New" w:hAnsi="TimeRoman;Courier New"/>
          <w:spacing w:val="-15"/>
          <w:sz w:val="22"/>
        </w:rPr>
        <w:t xml:space="preserve"> было много подключений, ей было сделано колдовство, она была проклята. Обычно сглазу подвержены люди со слабым биополем, а у Лиды сильная энергия. Ответ нашла в своей прошлой жизни, которую увидела: молодая, красивая, нарядно одетая женщина сидит на пиру и развлекает мужчин. Потом ее жестоко наказывают — ведут в пустыню, привязывают к столбу и оставляют без еды и питья. Богатая дама приезжает и развязывает ее. И опять Лида на пиру, одета в платье с разрезом сбоку. Видна нога, по которой ползет скорпион. Она умирает от укуса скорпиона. Лида родилась под знаком Скорпиона, всегда боясь змей и скорпио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ы все приходим на эту землю для исправления. Особенно это относится к людям, родившимся под знаком Скорпиона. Лида рассказала, что в молодости встречалась с парнем. Мать подруги завидовала, пожелала: «Ты умрешь рано, как твоя мать». Лида стала очищать биополе, сказала: «Господи, дай ей здоровья, если жива, и покой душе, если умерла». Лиду стало крутить во все стороны, почувствовала, как что-то вылетело из ее головы и полетело вверх. Голова сразу стала легкая, и веки перестали дергаться. Лида попросила прощения у жениха — что-то вылетело из нее и поднялось наверх. Сразу стало легк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осле снятия сглаза и подключений три дня чувствовала себя плохо. </w:t>
      </w:r>
      <w:r>
        <w:rPr>
          <w:rFonts w:cs="TimeRoman;Courier New" w:ascii="TimeRoman;Courier New" w:hAnsi="TimeRoman;Courier New"/>
          <w:i/>
          <w:spacing w:val="-15"/>
          <w:sz w:val="22"/>
        </w:rPr>
        <w:t>Чем сильнее сглаз или подключение и чем дольше находятся в организме, тем болезненнее выходят. За эти годы сглаз пускает корни, и вырвать его становится болезнен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имофей, 45 лет</w:t>
      </w:r>
      <w:r>
        <w:rPr>
          <w:rFonts w:cs="TimeRoman;Courier New" w:ascii="TimeRoman;Courier New" w:hAnsi="TimeRoman;Courier New"/>
          <w:spacing w:val="-15"/>
          <w:sz w:val="22"/>
        </w:rPr>
        <w:t xml:space="preserve">. Иногда чувствовал беспричинный страх, боль слева под ключицей. Обычно такое состояние бывает при серьезных болезнях сердца. Он обошел многих врачей, лежал на обследовании в клинике — причина не была обнаружена. А страх все усиливался — он практически не спал и панически боялся смерти. Я пригласила ясновидящую, которая сказала, что в прошлой жизни Тимофей был воином. Он погиб, так как стрела вонзилась ему в грудь под ключицу. Отсюда — его боль и страх.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тала про женщину, которая никак не могла похудеть. Она страдала от обжорства. Причина: в прошлой жизни она умерла от голода. Узнав причину своего недуга, смогла похудеть.</w:t>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ны — вторая реальн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евние считали, что во сне душа человека отделяется от физического тела и направляется в высшие миры. Поэтому во сне можно увидеть то, что в обычной жизни видеть не можем. Информацию во сне получаем в виде символов, причем каждый видит такой символ, какой может понять (по его уровн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рач-психиатр во Франции по снам определяет наступление психического заболевания задолго до проявления явных нарушений психи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которые видят пророческие сны. Это те, у которых есть способность ясновид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р вещих снов дан в Торе. Фараон во сне увидел семь толстых коров, которых пожрали семь тощих. В другом сне увидел семь тучных колосьев, которых пожрали семь тощих. Это оказалось пророчеством: в Египте после семи урожайных лет наступили семь голодных. Благодаря пророчеству в стране были сделаны запасы, и народ не пострадал от гол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огда во сне получаем предупреждение о грозящей опас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мериканская журналистка рассказала такую историю. Она увидела во сне, что едет по мосту. Когда машина выезжает на середину моста, тот рушится. На следующий день она подъехала к мосту, но, вспомнив сон, изменила маршрут. Вскоре из газет узнала, что мост обрушил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ы рассказывают мне свои необычные с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ена очень сердилась на покойного мужа. Однажды приснился отец, который давно умер. Просил, чтобы простила мужа, что тот очень мучается. «Папа,— спросила Лена,— ведь ты его не знал?». «Мы все здесь знаем друг друга»,— был ответ. И Лена поняла, что там у них любовь, не то, что в нашем мир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алина рассказала, что мужа приворожила другая женщина. Вскоре муж умер. После смерти начал сниться Галине, ложился в постель, говорил, что любит ее. Однажды попросил поцеловать его. Когда Галина поцеловала мужа, тот превратился в коричневого голубя. Потом этот голубь часто прилетал к ней дн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воспоминаниях жены Михаила Булгакова есть описание того, как покойный муж приходил к ней во сне и ложился в постель, говорил, что верен 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а после начала лечения увидела сон. Она вся в коконе, как в темно-коричневом спагетти. Грязь сползает вниз. А в местах, откуда вытаскивала сглаз,— светлые, чистые пятна. Она начала очищаться от колдовства, и сон подтвердил эт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о сне видите своих знакомых, значит, они вспоминают вас. Если снятся покойные родственники — это сигнал, что информация важная. Если покойные зовут к себе, дайте отпор, скажите, что еще много дел в этом мире. Снятся даже покойные животные. У знакомой была любимая кошка. Она часто лечила хозяйку. Однажды кошка заболела. Хозяйке некогда было сходить за лекарством, и кошка умерла. Она приснилась хозяйке и сказала: «Мама, ведь я тебя любила и лечила. А ты не купила мне лекар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которые жалуются, что их во сне преследуют кошмары. Часто это результат колдовства. После снятия колдовства кошмарные сны больше не сня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основании опыта могу утверждать, что плохие пророчества часто не исполняются, а хорошие — исполняются всегд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Известны случаи, когда ученые, писатели, музыканты, художники, хирурги во сне получали информацию. </w:t>
      </w:r>
      <w:r>
        <w:rPr>
          <w:rFonts w:cs="TimeRoman;Courier New" w:ascii="TimeRoman;Courier New" w:hAnsi="TimeRoman;Courier New"/>
          <w:i/>
          <w:spacing w:val="-15"/>
          <w:sz w:val="22"/>
        </w:rPr>
        <w:t>Менделеев</w:t>
      </w:r>
      <w:r>
        <w:rPr>
          <w:rFonts w:cs="TimeRoman;Courier New" w:ascii="TimeRoman;Courier New" w:hAnsi="TimeRoman;Courier New"/>
          <w:spacing w:val="-15"/>
          <w:sz w:val="22"/>
        </w:rPr>
        <w:t>, долгое время пытавшийся создать периодическую систему химических элементов, увидел готовое решение во сн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оберт Льюис Стивенсон</w:t>
      </w:r>
      <w:r>
        <w:rPr>
          <w:rFonts w:cs="TimeRoman;Courier New" w:ascii="TimeRoman;Courier New" w:hAnsi="TimeRoman;Courier New"/>
          <w:spacing w:val="-15"/>
          <w:sz w:val="22"/>
        </w:rPr>
        <w:t xml:space="preserve"> каждую ночь записывал очередную часть своего нового романа, не зная точно, что произойдет в сюжете дальш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Немецкий химик </w:t>
      </w:r>
      <w:r>
        <w:rPr>
          <w:rFonts w:cs="TimeRoman;Courier New" w:ascii="TimeRoman;Courier New" w:hAnsi="TimeRoman;Courier New"/>
          <w:i/>
          <w:spacing w:val="-15"/>
          <w:sz w:val="22"/>
        </w:rPr>
        <w:t>Кекуле</w:t>
      </w:r>
      <w:r>
        <w:rPr>
          <w:rFonts w:cs="TimeRoman;Courier New" w:ascii="TimeRoman;Courier New" w:hAnsi="TimeRoman;Courier New"/>
          <w:spacing w:val="-15"/>
          <w:sz w:val="22"/>
        </w:rPr>
        <w:t xml:space="preserve"> долго бился над формулой бензола. Однажды во сне увидел змею, которая кусала сама себя за хвост. Это было решение. Как известно, молекуляр-ная структура бензола представляет собой в основе кольц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Эдисону</w:t>
      </w:r>
      <w:r>
        <w:rPr>
          <w:rFonts w:cs="TimeRoman;Courier New" w:ascii="TimeRoman;Courier New" w:hAnsi="TimeRoman;Courier New"/>
          <w:spacing w:val="-15"/>
          <w:sz w:val="22"/>
        </w:rPr>
        <w:t xml:space="preserve"> приснилась электролампа. </w:t>
      </w:r>
      <w:r>
        <w:rPr>
          <w:rFonts w:cs="TimeRoman;Courier New" w:ascii="TimeRoman;Courier New" w:hAnsi="TimeRoman;Courier New"/>
          <w:i/>
          <w:spacing w:val="-15"/>
          <w:sz w:val="22"/>
        </w:rPr>
        <w:t>Карлу Гауссу</w:t>
      </w:r>
      <w:r>
        <w:rPr>
          <w:rFonts w:cs="TimeRoman;Courier New" w:ascii="TimeRoman;Courier New" w:hAnsi="TimeRoman;Courier New"/>
          <w:spacing w:val="-15"/>
          <w:sz w:val="22"/>
        </w:rPr>
        <w:t xml:space="preserve"> — закон индукции. </w:t>
      </w:r>
      <w:r>
        <w:rPr>
          <w:rFonts w:cs="TimeRoman;Courier New" w:ascii="TimeRoman;Courier New" w:hAnsi="TimeRoman;Courier New"/>
          <w:i/>
          <w:spacing w:val="-15"/>
          <w:sz w:val="22"/>
        </w:rPr>
        <w:t>Нильсу Бору</w:t>
      </w:r>
      <w:r>
        <w:rPr>
          <w:rFonts w:cs="TimeRoman;Courier New" w:ascii="TimeRoman;Courier New" w:hAnsi="TimeRoman;Courier New"/>
          <w:spacing w:val="-15"/>
          <w:sz w:val="22"/>
        </w:rPr>
        <w:t xml:space="preserve"> — модель атома. </w:t>
      </w:r>
      <w:r>
        <w:rPr>
          <w:rFonts w:cs="TimeRoman;Courier New" w:ascii="TimeRoman;Courier New" w:hAnsi="TimeRoman;Courier New"/>
          <w:i/>
          <w:spacing w:val="-15"/>
          <w:sz w:val="22"/>
        </w:rPr>
        <w:t>Александру Флемингу</w:t>
      </w:r>
      <w:r>
        <w:rPr>
          <w:rFonts w:cs="TimeRoman;Courier New" w:ascii="TimeRoman;Courier New" w:hAnsi="TimeRoman;Courier New"/>
          <w:spacing w:val="-15"/>
          <w:sz w:val="22"/>
        </w:rPr>
        <w:t xml:space="preserve"> — формула пенициллина. </w:t>
      </w:r>
      <w:r>
        <w:rPr>
          <w:rFonts w:cs="TimeRoman;Courier New" w:ascii="TimeRoman;Courier New" w:hAnsi="TimeRoman;Courier New"/>
          <w:i/>
          <w:spacing w:val="-15"/>
          <w:sz w:val="22"/>
        </w:rPr>
        <w:t>Эйнштейна</w:t>
      </w:r>
      <w:r>
        <w:rPr>
          <w:rFonts w:cs="TimeRoman;Courier New" w:ascii="TimeRoman;Courier New" w:hAnsi="TimeRoman;Courier New"/>
          <w:spacing w:val="-15"/>
          <w:sz w:val="22"/>
        </w:rPr>
        <w:t xml:space="preserve"> во сне посетила мысль о взаимосвязи пространства и време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оцарт, Паганини, Шостакович</w:t>
      </w:r>
      <w:r>
        <w:rPr>
          <w:rFonts w:cs="TimeRoman;Courier New" w:ascii="TimeRoman;Courier New" w:hAnsi="TimeRoman;Courier New"/>
          <w:spacing w:val="-15"/>
          <w:sz w:val="22"/>
        </w:rPr>
        <w:t> — все они утром записывали музыку, которую слышали во сн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человек во сне получает информацию, связанную с его работой, — значит, он выполняет свое предназначение, значит — он на своем мест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ихаил Васильевич Ломоносов</w:t>
      </w:r>
      <w:r>
        <w:rPr>
          <w:rFonts w:cs="TimeRoman;Courier New" w:ascii="TimeRoman;Courier New" w:hAnsi="TimeRoman;Courier New"/>
          <w:spacing w:val="-15"/>
          <w:sz w:val="22"/>
        </w:rPr>
        <w:t xml:space="preserve"> увидел во сне, что его отец, выброшенный кораблекрушением, лежит на необитаемом острове. Этот остров в Белом море был знаком Ломоносову с детства. Расспросив купцов, узнал, что отец осенью не вернулся с рыбной ловли. Михаил Васильевич стал умолять родственников из Архангельска разыскать остров. Подробно описал местоположение острова и место, где находится тело отца. Рыбаки пристали к дикому острову, нашли мертвое тело и похоронили его. Это известие успокоило Ломоносова.</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ина, 37 лет</w:t>
      </w:r>
      <w:r>
        <w:rPr>
          <w:rFonts w:cs="TimeRoman;Courier New" w:ascii="TimeRoman;Courier New" w:hAnsi="TimeRoman;Courier New"/>
          <w:spacing w:val="-15"/>
          <w:sz w:val="22"/>
        </w:rPr>
        <w:t>. После стресса ощутила затвердение в груди. Направили на операцию. Ночью увидела сон: она едет в поезде (поезд — это жизнь), состав быстро мчится и вот-вот случится авария. В отчаянии Дина собирается выпрыгнуть и вдруг слышит: «Аварии не будет». Поезд понемногу сбавляет ход. Проснулась и первый раз в жизни стала молиться. Сказала врачам: «Вы, наверное, думаете, что я сошла с ума?». «Молись,— ответили ей. — Мы все тут верующ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коре узнала, что опухоль была доброкачественн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 знакомой, врачу-психиатру, во сне пришел ее покойный отец. «Ты сейчас очень сильная,— сказал он. — Ты самая сильная!». После этого она почувствовала способности экстрасенса.</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r>
        <w:rPr>
          <w:rFonts w:cs="Webdings" w:ascii="Webdings" w:hAnsi="Webdings"/>
          <w:spacing w:val="-15"/>
          <w:sz w:val="50"/>
        </w:rPr>
        <w:t></w:t>
      </w:r>
      <w:r>
        <w:rPr>
          <w:rFonts w:cs="Wingdings" w:ascii="Wingdings" w:hAnsi="Wingdings"/>
          <w:i/>
          <w:spacing w:val="-15"/>
          <w:sz w:val="22"/>
        </w:rPr>
        <w:tab/>
      </w:r>
      <w:r>
        <w:rPr>
          <w:rFonts w:cs="TimeRoman;Courier New" w:ascii="TimeRoman;Courier New" w:hAnsi="TimeRoman;Courier New"/>
          <w:b/>
          <w:i/>
          <w:spacing w:val="-15"/>
          <w:sz w:val="22"/>
        </w:rPr>
        <w:t>Из практик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Ольга, 52 года</w:t>
      </w:r>
      <w:r>
        <w:rPr>
          <w:rFonts w:cs="TimeRoman;Courier New" w:ascii="TimeRoman;Courier New" w:hAnsi="TimeRoman;Courier New"/>
          <w:spacing w:val="-15"/>
          <w:sz w:val="22"/>
        </w:rPr>
        <w:t xml:space="preserve">. Закомплексованная, неуверенная в себе.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нее ныло и щемило сердце. Неважно работала поджелудочная железа (у матери — гипертония, диабет). У Ольги сильная аллергия. Когда она делала прокачку № 1, почувствовала, как чистая, прохладная волна-дуновение прошла по ключицам, что-то щелкнуло в щитовидной железе, плечи и верхушки легких потеплели. Стала просить энергию для лечения — теплой волной залило всю грудь. Возможно, и другие получают так много энергии, но не так остро ощущаю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ед приходом ко мне Оля увидела сон: она находится в глубокой яме. Сверху спускается веревка. Оля хватается за веревку и вылезает из я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сле курса лечения Ольга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ще интересный рассказ: «В молодости я был спортсменом. Здоровым, красивым, сильным. И очень высокомерным. Гордость так и распирала меня. Однажды увидел сон. Маленький урод, карлик, говорит мне: “Ты что, хочешь стать таким, как я?”. “Нет,— закричал я,— зачем мне становиться таким уродом!”. А карлик продолжал: “Почему ты презираешь больных, слабых, нищих, калек? Если не изменишься, станешь таким, как 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t>После сна я изменил свое поведение: стал помогать больным, бедным. Жалел убогих, перестал гордиться своей силой, красотой, молодостью. И ко мне пришла удач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ихаил, 53 года</w:t>
      </w:r>
      <w:r>
        <w:rPr>
          <w:rFonts w:cs="TimeRoman;Courier New" w:ascii="TimeRoman;Courier New" w:hAnsi="TimeRoman;Courier New"/>
          <w:spacing w:val="-15"/>
          <w:sz w:val="22"/>
        </w:rPr>
        <w:t>. Лежал в больнице. У него был сильный зуд, чесалось все тело (зуд кожи может быть при заболевании желчных протоков, желчного пузыря или печени, он основной симптом застоя желчи). В больнице обнаружили опухоль поджелудочной железы, которая пережимала желчные протоки. Михаил пожелтел. Его выписали и велели обратиться к онколог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чь приехала ко мне и рассказала, что отец — человек красивый и добрый, очень любит мать и детей. Что многие завидуют, а соседи проклинают. Я показала, как снять сглаз и проклятие. Дала настойку для поджелудочной железы и отвар для лечения печени. После приема этих средств отец заснул. А дочери приснился сон: она приезжает ко мне, выходит мужчина, похожий на меня и говорит: «Не переживай, отец выздоровеет». Мать рыдала, но после того, как по моему совету дала зарок (никому не сказала какой),— успокоилась. После курса очистки поджелудочной железы, печени и почек отец выздоровел.</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Чем еще может быть вызван зуд кож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Надо проверить поджелудочную железу, почки и мочевой пузыр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руга рассказала, что когда деда забрали в армию, его мать дала зарок. Она не будет есть того, кто на земле, в воздухе, в воде. Никого, кто бегает, плавает, летает. Сын вернулся с войны без единой царапины. «Ох и намучились мы с бабулькой,— вспоминала подруга. Садимся обедать — а ей надо готовить другую еду». Бабушка жила долго, не болела, ни разу не нарушила зарока и каждый день видела сыночка — здорового и невредимо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ратарь Владислав Третьяк вспоминал, что жена сильно переживала за него. Иногда перед матчем звонила и предупреждала: «Не расстраивайся, сегодня вы проиграете. Я видела со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всегда сон сбывал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Иногда информация приходит днем. Композитор </w:t>
      </w:r>
      <w:r>
        <w:rPr>
          <w:rFonts w:cs="TimeRoman;Courier New" w:ascii="TimeRoman;Courier New" w:hAnsi="TimeRoman;Courier New"/>
          <w:i/>
          <w:spacing w:val="-15"/>
          <w:sz w:val="22"/>
        </w:rPr>
        <w:t>Оскар Фельцман</w:t>
      </w:r>
      <w:r>
        <w:rPr>
          <w:rFonts w:cs="TimeRoman;Courier New" w:ascii="TimeRoman;Courier New" w:hAnsi="TimeRoman;Courier New"/>
          <w:spacing w:val="-15"/>
          <w:sz w:val="22"/>
        </w:rPr>
        <w:t xml:space="preserve"> на 80-летии заявил, что все песни писал очень быстро. «Я просто записывал мелодию, которая звучала в голове»,— сказал о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На подмосковной даче дети спрашивали писателя </w:t>
      </w:r>
      <w:r>
        <w:rPr>
          <w:rFonts w:cs="TimeRoman;Courier New" w:ascii="TimeRoman;Courier New" w:hAnsi="TimeRoman;Courier New"/>
          <w:i/>
          <w:spacing w:val="-15"/>
          <w:sz w:val="22"/>
        </w:rPr>
        <w:t>Валентина Катаева:</w:t>
      </w:r>
      <w:r>
        <w:rPr>
          <w:rFonts w:cs="TimeRoman;Courier New" w:ascii="TimeRoman;Courier New" w:hAnsi="TimeRoman;Courier New"/>
          <w:spacing w:val="-15"/>
          <w:sz w:val="22"/>
        </w:rPr>
        <w:t xml:space="preserve"> «Дядя Валя, как ты пишешь?». Он отвечал: «Мне кто-то говорит в уш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ждый сон реализуется в соответствии с его толкованием. Поэтому обращайтесь только к доброжелательным толкователя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упец увидел сон и обратился по очереди к 24 толкователям. Каждый истолковывал сон по-своему, но все толкования исполнили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олкование сна — дело серьезное. Если в шутку высмеять хороший сон, то его положительные качества исчезаю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казывают, что один вельможа, когда видел плохой сон, пренебрежительно бросал: «Такой сон — ерунда». Когда же видел хороший сон, радостно восклицал: «Такой сон — ерун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лохой сон — предупреждение. Молитвой и раскаянием его можно исправ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удрецы считают, что плохой сон лучше хорошего, так как побуждает к исправлению. Злодеям посылаются только хорошие сны, так как уже нет надежды на их исправление. Если человеку в течение 7 дней ничего не снится, значит, сверху его ненавид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ко нельзя считать, что сон — это документ. В каждом сне есть какие-то случайные детали. Чаще всего человек во сне видит то, о чем думает. Сон может исполниться не сразу, а в течение 22 л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язательно исполняются 3 вида с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утрен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сон о друзь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сон, в котором содержится его разга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древнем Талмуде, написанном на арамейском языке, дается такое толкование некоторых сн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колодец — мир;</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тростник — мудр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тыква — ее видят только уважаемые, значительные лю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осел — благоприятное решение всех пробл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верблюд — опасность, которую удается избеж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слон — чуд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кошка — успехи в пе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конь (белый) — хорошие нов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конь (красный или черны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 xml:space="preserve">  стоит — хорошие нов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ab/>
        <w:t xml:space="preserve">  бежит — неприят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уж ушел к другой женщине. Вчера видела сон:</w:t>
        <w:tab/>
        <w:t>муж просил прощения. Говорил, что не может там жить, хочет вернуться. Что это значит?</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Вы слышали крик души мужа. Простите его и разрешите вернутьс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не часто снятся чудовища и кошмары. Ночью просыпаюсь от страха. Что мне делать?</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оставьте стакан с водой рядом с постелью. Постарайтесь вернуться в сон. Почувствуйте свою силу и победите чудовище. Сожгите его или закопайте в землю. Так вы избавитесь от кошмаров и опасности, которую они предвещаю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Проснувшись, часто не могу вспомнить сон. Можно ли мне помочь?</w:t>
      </w:r>
    </w:p>
    <w:p>
      <w:pPr>
        <w:pStyle w:val="Normal"/>
        <w:tabs>
          <w:tab w:val="clear" w:pos="709"/>
          <w:tab w:val="left" w:pos="1440" w:leader="none"/>
        </w:tabs>
        <w:autoSpaceDE w:val="false"/>
        <w:spacing w:lineRule="atLeast" w:line="262" w:before="0" w:after="57"/>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остарайтесь не открывать глаза, тогда лучше запомните со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Что надо делать, чтобы полнее отдохнуть во сн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оставьте под кровать на ночь таз с водой. Негативная информация будет уходить в воду. Никогда не ложитесь спать ногами к входной двер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Любовь ушедших хранит на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я тетя, Лия Яковлевна Швец, не имела детей. Всю нежность, любовь, доброту она отдавала мне. Покупала красивую одежду, вкусную еду, давала для меня деньги маме. Лечила меня, когда я бол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на прошла всю войну: работала врачом в лагере военнопленных. Я говорила, что у меня две мамы: одна фронтовая, а другая домовая. Соседи считали ее моей мамой. Когда тетя Лия приезжала к нам, соседи докладывали, что за дочкой хорошо смотрят. Сейчас, когда тети нет, чувствую ее любовь и помощ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юбовь ушедших хранит нас. Как только увижу во сне тетю или маму — знаю, что меня ждет удача. Однажды тетя сказала, что, когда ее не станет, Аллочка будет вспоминать о ней. Милая Лизочка! Я тебе помню и люблю! Светлая память тебе! Пусть душа твоя пребывает в ра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66"/>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92" w:before="0" w:after="57"/>
        <w:ind w:firstLine="709"/>
        <w:jc w:val="both"/>
        <w:rPr>
          <w:rFonts w:ascii="TimeRoman;Courier New" w:hAnsi="TimeRoman;Courier New" w:cs="TimeRoman;Courier New"/>
          <w:b/>
          <w:b/>
          <w:spacing w:val="-15"/>
          <w:sz w:val="22"/>
        </w:rPr>
      </w:pPr>
      <w:r>
        <w:rPr>
          <w:rFonts w:cs="TimeRoman;Courier New" w:ascii="TimeRoman;Courier New" w:hAnsi="TimeRoman;Courier New"/>
          <w:b/>
          <w:spacing w:val="-15"/>
          <w:sz w:val="22"/>
        </w:rPr>
        <w:tab/>
      </w:r>
      <w:r>
        <w:rPr>
          <w:rFonts w:cs="Swan;Matisse ITC" w:ascii="Swan;Matisse ITC" w:hAnsi="Swan;Matisse ITC"/>
          <w:i/>
          <w:spacing w:val="15"/>
          <w:sz w:val="50"/>
        </w:rPr>
        <w:t>V</w:t>
      </w:r>
      <w:r>
        <w:rPr>
          <w:rFonts w:cs="Swan;Matisse ITC" w:ascii="Swan;Matisse ITC" w:hAnsi="Swan;Matisse ITC"/>
          <w:spacing w:val="15"/>
          <w:sz w:val="28"/>
        </w:rPr>
        <w:t xml:space="preserve"> </w:t>
      </w:r>
      <w:r>
        <w:rPr>
          <w:rFonts w:cs="TimeRoman;Courier New" w:ascii="TimeRoman;Courier New" w:hAnsi="TimeRoman;Courier New"/>
          <w:b/>
          <w:spacing w:val="-15"/>
          <w:sz w:val="22"/>
        </w:rPr>
        <w:tab/>
      </w:r>
      <w:r>
        <w:rPr>
          <w:rFonts w:cs="TimeRoman;Courier New" w:ascii="TimeRoman;Courier New" w:hAnsi="TimeRoman;Courier New"/>
          <w:b/>
          <w:i/>
          <w:spacing w:val="-15"/>
          <w:sz w:val="22"/>
        </w:rPr>
        <w:t>Из писем читател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b/>
          <w:spacing w:val="-15"/>
          <w:sz w:val="22"/>
        </w:rPr>
        <w:tab/>
      </w:r>
      <w:r>
        <w:rPr>
          <w:rFonts w:cs="TimeRoman;Courier New" w:ascii="TimeRoman;Courier New" w:hAnsi="TimeRoman;Courier New"/>
          <w:i/>
          <w:spacing w:val="-15"/>
          <w:sz w:val="22"/>
        </w:rPr>
        <w:t>Марина, 34 года</w:t>
      </w:r>
      <w:r>
        <w:rPr>
          <w:rFonts w:cs="TimeRoman;Courier New" w:ascii="TimeRoman;Courier New" w:hAnsi="TimeRoman;Courier New"/>
          <w:spacing w:val="-15"/>
          <w:sz w:val="22"/>
        </w:rPr>
        <w:t>. После операции слабела день ото дня. Вдруг однажды видит: в палату вошла фигура в сером (лица не было видно) и склонилась над ней. Потом тихо вышла. «Это твоя покойная мать благословила тебя»,— сказали старушки. После этого быстро пошла на поправ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друга Лена сказала, что после смерти матери зазвонили часы, которые уже 20 лет не ходили. Три дня часы звонили, всего ходили семь дней. Она считает, что таким способом мама давала знать о себе. «Мама знала все мои трудности и неприятности. После ее смерти у меня все наладилось». Лена считает, что это мама была просительницей Всевышн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вета рассказала, что во время тяжелой болезни увидела сон. Покойный отец взял ее за руку и стал тянуть, чтобы села. «И я отчетливо ощущала его руку»,— вспоминала Света. После сна она поправила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накомый, обладающий способностями яснослышания, рассказал такой случай. Его друг умер, на поминках собралось много друзей и родственников. И покойный тоже был там. Произнес речь, просил, чтобы не горевали о нем. И яснослышащий пересказывал это собравшим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можно утешить человека, потерявшего мать? Это счастье: прожить долгую жизнь, выполнить свою задачу на Земле, вырастить детей и внуков. Уйти, когда любящая дочь (или сын) присутствует при последнем вздохе матер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юди, которые побывали в состоянии клинической смерти, ощущали, как душа вылетала из тела. «Я сверху видела врачей, склонившихся над моим телом. Мне было легко и хорошо, все боли исчезли. “Не надо меня лечить, я здесь”,— кричала я, но меня никто не слышал»,— вспоминала подруга после тяжелой операц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уша человека уходит в Высший мир, который лучше нашего. Если кто-то живет в пещере, то даже не догадывается, что есть и другие миры — солнечные и радостн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изнь продолжается. Родители всегда будут рядом с нами. Будут помогать, будут просителями за нас перед Всевышним. Будут приходить во сне. Иногда почудится, что мама рядом. Мы тоже в силах им помочь — своим поведением можем многое исправ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удрецы считают, что праведникам Всевышний дает долголетие и легкую смерть. Если не хватает добрых дел, грехи искупаются страдания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Вкус успе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духовного и физического здоровья очень важно быть уверенным в себ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арина Цветаева говорила, что успех — это успеть. Многие недовольны собой. Чем больше у вас неуважения и неприязни к себе, тем меньше вам сопутствует удача. Если такое убеждение засело в сознании, разве вы сможете создать радостную и благополучную жиз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принижаете себя, то как бы говорите своему сознанию: «Я — плохой, я — неудачник». Так подсознательно настраиваетесь на еще большие неудачи. Кроме того, окружающие, чувствующие ваше отношение к себе, будут думать о вас еще хуж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Где же выход? Будьте удачливым. Что такое успех? Кто-то может считать себя удачливым, продержавшись на работе 6 месяцев. Другой думает, что ему повезло, если день прошел без споров с женой. Третий — зарабатывая 1000 долларов в месяц, а четвертый считает себя вполне благополучным, зарабатывая 100 долларов. Как видим, успех — понятие относитель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уж однажды сказал: «Неважно, сколько я зарабатываю. Главное — мне нравится моя работа. Я работаю для себя». Он никогда не переживал из-за денег и со временем добился успе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Когда ребенок учится ходить, он ползает, спотыкается, падает. Когда начнет ходить уверенно — кто вспомнит про его неизбежные падения в прошлом? Точно так же, пытаясь стать лучшим продавцом, инженером, вы пойдете все уверенней. Даже терпя неудачи, не теряйте силы духа.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даже неудачи — это тоже в какой-то мере путь к успех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згляните на себя по-новому: «Да, я не смогу быть бухгалтером. Однако у меня хороший вкус, я чувствую моду, выдержанна и смогу работать продавцом готового платья». У каждого есть талант, предназначение, данное ему Всевышним от рожд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мы приходим в этот мир для какой-либо цели. Главное — найти это предназначение. Кругом так много талантливых, умных, красноречивых людей! Но эту задачу можете выполнить только вы — и никто другой. Как понять, что это «ваше»? Вам начнет везти, все будет «идти в руки». И как только поймете, что это ваше предназначение, ваша задача на земле, выполните ее наилучшим образом, не жалея сил и труда. Прочтите о людях, которые добились успеха в вашей области. Ассоциируйте себя с ними. Живите с настроением на успех. Сконцентрируйтесь на успехе, думайте и говорите о нем, почувствуйте его вкус. И это внутреннее ощущение успеха трансформируется в скачок в ваших дел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ан Марэ был начинающим актером. Он услыхал, как режиссер говорил другому: «Не бери этого артиста, он приносит неудачу». А ведь речь шла о талантливом актере! Этот разговор потряс молодого Жана Марэ, и он всегда стал говорить, что удачлив и приносит счастье. И удача приш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спех в нашем деле определяется одержимостью»,— говорил выдающийся танцовщик Марис Лиепа. Я бы распространила это на любую работ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Не суетись, выполняй свое дело как можно лучше — все, что тебе положено, будет дано.</w:t>
      </w:r>
      <w:r>
        <w:rPr>
          <w:rFonts w:cs="TimeRoman;Courier New" w:ascii="TimeRoman;Courier New" w:hAnsi="TimeRoman;Courier New"/>
          <w:spacing w:val="-15"/>
          <w:sz w:val="22"/>
        </w:rPr>
        <w:t xml:space="preserve"> Такова тибетская философ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лександр Блок верил, что все, что человек хочет, непременно сбудется. А если не сбудется — значит, желания не было. А если сбудется не то — разочарование кажущееся, так как сбылось именно то сам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ерчиль писал, что большинство людей в своей жизни видит нагромождение событий, поступков. И лишь немногим дано увидеть стройное и логическое развитие событ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римерный «набор» для самоутверждени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 xml:space="preserve">• </w:t>
        <w:tab/>
        <w:t>твердо верьте в свою удач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любите себя, почаще вспоминайте о своих достоинств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уважайте и любите окружающих, постарайтесь найти в каждом что-то хорош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анализируйте события и рассматривайте их как благоприятны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исполняйте работу с удовольств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 </w:t>
        <w:tab/>
        <w:t>не хвастайтесь своими успехами, не обсуждайте свои пла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олстой писал: «Человек обязан быть счастливым. Если он несчастлив, то он виноват и обязан до тех пор хлопотать перед собою, пока не утратит этого неудобства или недоразум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мотрим причины, из-за которых человек бывает несчастлив. Например, из-за комплекса неполноценности. Попробуйте такой способ: станьте авторитетом в какой-либо области, например в кулинарии. Собирайте рецепты изготовления печенья, пирожков, тортов и других кондитерских изделий. Спросите у знакомых, какой пирог, хворост и т. д. получается хорошо. Пусть это станет вашим хобби, доступным для молодых и пожилых, мужчин и женщин. Во Франции, например, лучшие повара — мужчины. Испеките и угостите своих сотрудников и соседей. Все сразу станут вам симпатизировать. (Лучший путь к сердцу человека — через его желудок.) У вас начнут консультироваться перед праздником — что испечь. Ваших угощений будут ждать с нетерпен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ругой вариант. Соберите информацию об известных артистах и политических деятелях: биографии, спектакли, в которых они участвовали, лучшие роли, политическую платформу и т. д. Замечено, что на вечеринках, семейных торжествах, встречах люди чаще всего говорят об артистах и политиках. Ваше сообщение — даже несколько слов — будет выслушано с интересом, к вашему мнению будут прислушива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Став авторитетом в какой-либо области, вы полностью избавитесь от комплекса неполноценности и станете счастлив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Чаще всего причиной несчастья является беспокойство. В одном из опросов Института Гэллапа на вопрос: «Что беспокоит вас больше всего?» — большинство американцев ответило: «Деньги». Но денег всегда не хватает: одному на хлеб, другому — на водку, третьему — на «мерседес». </w:t>
      </w:r>
      <w:r>
        <w:rPr>
          <w:rFonts w:cs="TimeRoman;Courier New" w:ascii="TimeRoman;Courier New" w:hAnsi="TimeRoman;Courier New"/>
          <w:i/>
          <w:spacing w:val="-15"/>
          <w:sz w:val="22"/>
        </w:rPr>
        <w:t>Люди вечно чем-нибудь недовольны</w:t>
      </w:r>
      <w:r>
        <w:rPr>
          <w:rFonts w:cs="TimeRoman;Courier New" w:ascii="TimeRoman;Courier New" w:hAnsi="TimeRoman;Courier New"/>
          <w:spacing w:val="-15"/>
          <w:sz w:val="22"/>
        </w:rPr>
        <w:t>. В этом — причина всех бед на Земле. Если бы люди с такой же настойчивостью обращали внимание на положительные стороны действительности, как на отрицательные, о несчастье вообще бы не шла реч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Но вы говорите, что работа вас устраивает. А дома вы чувствуете себя несчастным? Попробуйте такой прием — представьте, что потеряли голос. Внезапное молчание чудесным образом изменит вашу жизнь! И в ответ на оскорбительные замечания членов семьи вы будете сидеть молча с выражением боли на лице. Ваша покорность, непритязательность и незащищенность вызовут к вам сочувствие и любовь.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через несколько дней вы сможете заговорить! Вы удивитесь, какое множество ненужных вещей обсуждали раньше. Осознав ненужность семейных склок, обретете счасть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ы несчастны из-за того, что испытали разочарование, то рядом всегда найдется кто-либо, переживший еще большее разочарование. Вас публично оскорбили? Каждый великий изобретатель, первооткрыватель, врач, политик, актер был безжалостно публично оскорблен. Значит, у вас есть общее со всеми великими людьм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 несчастны из-за того, что совершили несусветную глупость? Успокойтесь, на свете нет человека, который время от времени не совершал бы какую-нибудь фантастическую глуп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наконец, счастье — это здоровье. Его, как дыхание, не замечаем. И только задыхаясь, понимаем, как много потерял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Счастливые люди чаще всего бывают здоровы. </w:t>
      </w:r>
      <w:r>
        <w:rPr>
          <w:rFonts w:cs="TimeRoman;Courier New" w:ascii="TimeRoman;Courier New" w:hAnsi="TimeRoman;Courier New"/>
          <w:i/>
          <w:spacing w:val="-15"/>
          <w:sz w:val="22"/>
        </w:rPr>
        <w:t>Научными исследованиями доказано: чем чаще человек находится в хорошем настроении, тем реже болеет</w:t>
      </w:r>
      <w:r>
        <w:rPr>
          <w:rFonts w:cs="TimeRoman;Courier New" w:ascii="TimeRoman;Courier New" w:hAnsi="TimeRoman;Courier New"/>
          <w:spacing w:val="-15"/>
          <w:sz w:val="22"/>
        </w:rPr>
        <w:t xml:space="preserve">.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при заболевании оптимисты быстрее справляются с недугами, чем пессимисты. Немецкие ученые выявили закономерность: мрачные, печальные, постоянно сомневающиеся, «отрицательно заряженные» на жизнь люди намного чаще заболевают раком и труднее излечиваются, чем уравновешенные, радостные, позитивно мыслящ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люди поддаются унынию, отчаянию, постоянному недовольству собой, они провоцируют развитие болезней. При этом, прежде всего, страдает желудок, потом поджелудочная железа. Останавливается кишечник, перестает работать. Такие люди сжигают свое серд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ежду тем, хорошее расположение духа мобилизует иммунную систему, активизирует кровоснабжение тканей, способствует концентрации воли человека на борьбу с болезнью. Уровень сопротивляемости и состояние защитных сил организма гораздо выше у людей с положительным оптимистичным восприятием окружающего мира, чем у тех, кто удручен своим состоян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 бывают ли люди с несчастной судьбой, родившиеся под несчастливой звездой? Да, бывают. Есть люди, которые словно притягивают несчастья. Это люди нервные, мнительные. Они постоянно волнуются за своих близких, боятся заболе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была такая знакомая. Возвращаясь из командировки, всегда нервничала: как там мама, у нее, наверное, плохо с сердцем, Витя опять простудился и т. д. Такие люди начинают строить мысленный образ несчастья. Этот образ, насыщенный энергиями страха, вполне может материализовать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о свои отношения с судьбой можно изменить. Важно понять, что несчастная судьба — наказание за грехи, что судьба — не злобный рок, что причина несчастий находится внутри каждого. Он сам сделал что-то, за что теперь расплачивается. Надо понять себя, изменить критерии самооценки. Изменив свое внутреннее состояние, поняв причину неудач, расплатившись по старым счетам, человек может изменить судьбу и стать счастливы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ациентка поведала историю своей жизни. Скоропалительное замужество, неудачный брак, развод. Одна воспитывает дочь. Постоянное недовольство, зависть к более благополучным подругам чуть было не довели ее до нервного срыв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вдруг она увлеклась… астрологией. Узнала, что на звездном небе каждые 20 минут меняется ситуация, что все в ее жизни было закономерно, что еще много хорошего у нее впереди. Она полностью поменяла мировоззрение. Ко мне приехала здоровая, веселая, влюбленная женщина! Она была озабочена только своей внешностью и нуждалась в косметическом лече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вое счастье человек может передать другому. У одной женщины было много детей, счастливая семья. А у жены брата детей не было, супруги очень горевали. И вот мать семейства стала просить Всевышнего, чтобы забрал у нее месячные и дал детей жене брата. Ее молитва была настолько пронзительна, что дошла. У женщины прекратились месячные, а бесплодная родственница стала рожать дете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А как же быть с колдовством, черной магией, проклятьем? Может ли это повлиять на судьбу? К сожалению, может. Надо знать, что все это срабатывает, если у человека есть прегрешения. </w:t>
      </w:r>
      <w:r>
        <w:rPr>
          <w:rFonts w:cs="TimeRoman;Courier New" w:ascii="TimeRoman;Courier New" w:hAnsi="TimeRoman;Courier New"/>
          <w:i/>
          <w:spacing w:val="-15"/>
          <w:sz w:val="22"/>
        </w:rPr>
        <w:t>Если вас несправедливо оскорбили, не обижайтесь. Просто к вам вернулось зло, сделанное вами в прошлой жизни.</w:t>
      </w:r>
      <w:r>
        <w:rPr>
          <w:rFonts w:cs="TimeRoman;Courier New" w:ascii="TimeRoman;Courier New" w:hAnsi="TimeRoman;Courier New"/>
          <w:spacing w:val="-15"/>
          <w:sz w:val="22"/>
        </w:rPr>
        <w:t xml:space="preserve"> После снятия сглаза, порчи, колдовства улучшается здоровье и судьба челове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днажды на прием пришла молодая женщина, у которой не было детей. Она давно лечилась от бесплодия. Анализы, УЗИ, осмотр показали, что она совершенно здорова. Я спросила, не было ли у ее мужа невесты. Тогда эта женщина расплакалась и сказала, что отбила жениха у невесты. Та со злостью сказала: «Чтобы у тебя не было детей». После снятия проклятия она родила здорового мальчи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лигия учит, что молитвой, раскаянием, милосердием человек может искупить все грехи. Во время молитвы мы просим прощения за грехи, которые знаем, и за те, которые не знаем. Просим, чтобы Всевышний не посылал нам наказаний и тяжелых болезней. Своими делами мы можем улучшить карму свою и своих близких. И дать счастливую судьбу своим детям, внукам и правнук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ю жизнь надо расти и совершенствоваться, выполняя предназначение. Процесс роста в сильной степени зависит от того, насколько полно человек использует свои способ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Если кто-либо не сможет осуществить предназначение, то как бы ни был талантлив, каким бы блестящим умом ни обладал, рано или поздно увидит, что жизнь прошла впусту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сто люди, преуспевающие в бизнесе или науке, считают, что всем обязаны только своему трудолюбию, настойчивости и предприимчивости. Они убеждены, что успех и карьера зависят от тяжелого труда, образования, капиталовложений, искусного планирования и т. д. Но воля Бога — основная причина успех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скажешь ты в сердце своем: сила моя и крепость руки моей добыли мне это богатство… помни Бога, всесильного твоего, ибо это Он дал тебе силу приобретать богатство» (То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 xml:space="preserve">: </w:t>
        <w:tab/>
        <w:t>Почему жизнь праведного полна страданий, а человек, творящий зло, наслаждается благополучием?</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 xml:space="preserve">: </w:t>
        <w:tab/>
        <w:t>Мы слишком близко стоим к происходящему, чтобы понять причины и следств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притча о свинье и двух осликах. Ослики жаловались друг другу на то, что их заставляют много работать и при этом плохо кормят, свинья же ничего не делает, а ест всласть. Они не знали, что свинью откармливают на уб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ногда Всевышний посылает ситуацию, чтобы человек смог отработать свою карму. Например, вы учитель, и у вас в классе учится маленький заморыш. Его все обижают, смеются над ним. А это — будущий великий ученый. И только от вас зависит, чтобы он поверил в себя, в свои силы и способности! Не пропустите свой шанс! Желаю уда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Советы при поиске работ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Древней Спарте склонность к будущей профессии определяли следующим образом: в просторном зале выставляли много различных предметов, орудий труда, музыкальных инструментов, астрономических и навигационных приборов, орудий для различных ремесел, книг по разным наукам. В зал посылали детей, которым предоставлялась свобода выбора инструментов для игр, различных поделок. Через некоторое время у детей обнаруживалась склонность к тому или иному роду деятельности, и тогда родители без колебаний избирали для них соответствующую профессию. Люди, избравшие свою профессию таким путем, добивались наибольших успехов в рабо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Если человек выбрал профессию по склонности, по призванию, он всегда будет работать с увлечением и добьется наибольших успехов на своем пути.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поиске работы совету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В любой ситуации не падайте духом. Если почувствуете, что дела рушатся, попадете в замкнутый круг.</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С утра проговаривайте формулу: «У меня была работа, у меня есть работа, у меня будет рабо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 Бейте в одну точку и не отчаивайтесь. Когда человек мысленно представляет себе успех, дела идут в гор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4. Чувствуйте себя богатым. Ходите как преуспевающий человек, ощущайте, как прибывают день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5. Устроившись на работу, представляйте, что карьера идет успешно.</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еньги даются людям оптимистичным, активным, которые делают больше того, чем требуется.</w:t>
      </w:r>
      <w:r>
        <w:rPr>
          <w:rFonts w:cs="TimeRoman;Courier New" w:ascii="TimeRoman;Courier New" w:hAnsi="TimeRoman;Courier New"/>
          <w:spacing w:val="-15"/>
          <w:sz w:val="22"/>
        </w:rPr>
        <w:t xml:space="preserve"> Напористость, умение считать — тоже талан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прос</w:t>
      </w:r>
      <w:r>
        <w:rPr>
          <w:rFonts w:cs="TimeRoman;Courier New" w:ascii="TimeRoman;Courier New" w:hAnsi="TimeRoman;Courier New"/>
          <w:spacing w:val="-15"/>
          <w:sz w:val="22"/>
        </w:rPr>
        <w:t>:</w:t>
        <w:tab/>
        <w:t>Мы с мужем зарабатываем неплохо, но денег все равно не хватает. Как сэкономит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твет</w:t>
      </w:r>
      <w:r>
        <w:rPr>
          <w:rFonts w:cs="TimeRoman;Courier New" w:ascii="TimeRoman;Courier New" w:hAnsi="TimeRoman;Courier New"/>
          <w:spacing w:val="-15"/>
          <w:sz w:val="22"/>
        </w:rPr>
        <w:t>:</w:t>
        <w:tab/>
        <w:t>Переходите на простую еду. Вредная пища — самая дорогая, здоровая пища — самая дешевая. Идите в магазин с минимальной суммой денег в кошельке. Если что-то очень понравилось или продавец уговаривает купить какую-либо вещь — выходите из магазина. Подумайте, нужна ли вам эта вещь. Воздержитесь от покупки на 2–3 д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востребованность на родине гнала российских художников в Париж. Такова была судьба многих наших художник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накомая художница, которая не смогла реализовать себя на родине, поехала в Париж. Она прислала матери восторженное письмо: «Мамочка, здесь все такие вежливые! При встрече улыбаются, целуются!». Однако вскоре настроение изменилось: «Это все — этикет. Если начнешь жаловаться, никто с тобой не станет разговаривать и тебя будут презира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Это западный стиль, бездушный образ жизни. Дружат только с благополучными, успешными. Этот инстинкт рождает бездушие, саморазрушение, так как только кажется, что он направлен на самосохранение. На Западе страдают от эмоционального одиночества. (Не зря так любят жениться на русских женщинах). Поэтому часто обращаются к психоаналитик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человек жалуется, говорит, он выплескивает свои негативные эмоции и освобождается от многих проблем. В процессе проговаривания иногда происходит озарение, и человек находит выхо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чувствие — это помощь. Любить — значит сочувствовать, сопереживать. Очень важно научиться чувствовать, сопереживать, любить себя и други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Большое счастье, когда есть друг, с которым можешь посоветоваться, поделиться не только радостью, но и рассказать о неприятностях. </w:t>
      </w:r>
      <w:r>
        <w:rPr>
          <w:rFonts w:cs="TimeRoman;Courier New" w:ascii="TimeRoman;Courier New" w:hAnsi="TimeRoman;Courier New"/>
          <w:i/>
          <w:spacing w:val="-15"/>
          <w:sz w:val="22"/>
        </w:rPr>
        <w:t xml:space="preserve">Скрывать свои неудачи, стараться всегда выглядеть благополучным — значит держать зверей в клетке. </w:t>
      </w:r>
      <w:r>
        <w:rPr>
          <w:rFonts w:cs="TimeRoman;Courier New" w:ascii="TimeRoman;Courier New" w:hAnsi="TimeRoman;Courier New"/>
          <w:spacing w:val="-15"/>
          <w:sz w:val="22"/>
        </w:rPr>
        <w:t>Выпустив их, высвободите громадную энергию любви. И всегда надо быть готовым поддержать (хотя бы сочувствием) друга.</w:t>
      </w:r>
    </w:p>
    <w:p>
      <w:pPr>
        <w:pStyle w:val="Normal"/>
        <w:tabs>
          <w:tab w:val="clear" w:pos="709"/>
          <w:tab w:val="left" w:pos="1440" w:leader="none"/>
        </w:tabs>
        <w:autoSpaceDE w:val="false"/>
        <w:spacing w:lineRule="atLeast" w:line="31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1"/>
        <w:rPr/>
      </w:pPr>
      <w:r>
        <w:rPr>
          <w:rFonts w:cs="TimeRoman;Courier New" w:ascii="TimeRoman;Courier New" w:hAnsi="TimeRoman;Courier New"/>
          <w:spacing w:val="-15"/>
          <w:sz w:val="22"/>
        </w:rPr>
        <w:tab/>
      </w:r>
      <w:r>
        <w:rPr>
          <w:rFonts w:cs="TimeRoman;Courier New" w:ascii="TimeRoman;Courier New" w:hAnsi="TimeRoman;Courier New"/>
          <w:b/>
          <w:caps/>
          <w:spacing w:val="-15"/>
          <w:sz w:val="22"/>
        </w:rPr>
        <w:t>Человек рожден для счасть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caps/>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уществует старинная притча о том, как у короля заболел единственный сын. Придворные врачи заявили, что он выздоровеет, если наденет рубашку счастливого человека. Во все страны были посланы гонцы, но нигде не нашлось ни одного счастливца. После долгих поисков узнали, что есть такой человек: это пастух. В полуразвалившейся хижине жил парень, который сказал, что он счастлив. Но рубашки у счастливца не оказало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не встречались богатые люди. Они имели столько денег, что за всю жизнь невозможно было бы эти деньги истратить. Но птица счастья не залетала в их дома. У них было много проблем и сложностей, связанных с богатством и страхом лишиться капит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о если нет счастья у богатых, что же говорить о бедняках? И вообще, связано ли счастье с богатством или это вещи несовместимые? Вот мнение Жорж Санд: «Счастье зависит от самого человека, надо только умело взяться за это! Иметь простые вкусы, известное мужество, некоторую самоотверженность, любовь к труду и прежде всего чистую совесть. А значит, счастье не призрак, теперь я в этом уверена; с помощью опыта и размышления можно многого достигнуть; волей и терпением можно даже укрепить свое здоровье… Будем же принимать жизнь такой, как она есть, и будем благодарны за н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обыкновенно точно это мнение отражено в стихах Роберта Бернс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2"/>
        </w:rPr>
        <w:tab/>
      </w:r>
      <w:r>
        <w:rPr>
          <w:rFonts w:cs="TimeRoman;Courier New" w:ascii="TimeRoman;Courier New" w:hAnsi="TimeRoman;Courier New"/>
          <w:spacing w:val="-15"/>
          <w:sz w:val="20"/>
        </w:rPr>
        <w:t>У которых есть, что е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Те подчас не могут е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А другие могут е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Да сидят без хлеба.</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А у нас здесь есть, что е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Да при этом есть, чем е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Значит, нам благодар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0"/>
        </w:rPr>
      </w:pPr>
      <w:r>
        <w:rPr>
          <w:rFonts w:cs="TimeRoman;Courier New" w:ascii="TimeRoman;Courier New" w:hAnsi="TimeRoman;Courier New"/>
          <w:spacing w:val="-15"/>
          <w:sz w:val="20"/>
        </w:rPr>
        <w:tab/>
        <w:t>Остается небо!</w:t>
      </w:r>
    </w:p>
    <w:p>
      <w:pPr>
        <w:pStyle w:val="Normal"/>
        <w:tabs>
          <w:tab w:val="clear" w:pos="709"/>
          <w:tab w:val="left" w:pos="1440" w:leader="none"/>
        </w:tabs>
        <w:autoSpaceDE w:val="false"/>
        <w:spacing w:lineRule="atLeast" w:line="1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льбер Камю представлял себе счастье, как возможность жить на природе, творить, любить, отказаться от честолюбивых замысл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ир, который создал Всевышний,— счастливый мир. Жизнь, которую получает человек, — краткий миг счастья. За этот подарок, этот праздник ты должен поучаствовать в ней, чтобы сделать ее лучш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 только наши безудержные желания делают нас несчастными. «Цивилизация фабрикует потребности, в которых нет потребности»,— заметил Марк Тв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се ищут счастье, но не знают, где он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Жители маленького поселка с завистью глядят на экспресс, который мчится к большому городу. Из раскрытых окон виден яркий свет, слышна музыка. «Да, там — настоящая жизнь, там — веселье»,— думают жители поселка. А пассажиры поезда с грустью смотрят на тихие улочки, утопающие в зелени дома. «Вот где настоящее счастье — там, среди природы, среди простых людей, с их незатейливыми радостями. Где все знают друг друга, где нет зависти, злоб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наете, где живут самые счастливые люди? В Исландии — маленькой стране с холодным климатом. При опросе общественного мнения счастливыми назвали себя также многие жители Венесуэлы, Турции, США. Больше всего несчастливых в Германии, Норвегии, Польше и Росс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остановиться, осмотреться и подумать, к чему стремимся, на что тратим свою жизнь, прислушаться к шуму листьев, журчанию ручья, то в этой музыке не найдется места злобе и насили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удрецы считают, что счастлив тот, кто доволен тем, что он имеет. Могу добавить: «И нашел свое предназначение в жизни». У кого-то это — работа. У кого-то — дети, которых надо вырастить достойными и здоровыми людьми; у кого-то — бизнес; у других — исцеление людей. Выполнение своего предназначения дает самое совершенное ощущение счастья. «Когда я выхожу на сцену этого единственного театра в мире и зажигается свет,— это момент такого счастья, что кажется: выше этого уже ничего быть не может»,— сказала Майя Плисецк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частье можно устроить своими руками. Каждый способен изменить свою жизнь к лучшему. Вот что пишет по этому поводу читательница: «Последние два года жизнь била меня безжалостно, наотмашь. Несчастья следовали одно за другим. И я уже не думала, что хватит сил устоять, не сломаться, выкарабкаться, не сойти с ума. Как выбиралась из этого омута, знаю только я сам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ервым делом — рывком — сделала главное. Повернулась от безнадежности и уныния к успеху, превратилась из неудачницы в победител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шла беда — отворяй ворота»,— говорят в народе. Точно так же успех притягивает успех, «деньги к деньга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 устали от проблем, вас посещает чувство уныния, состояние безысходности, неудачи преследуют вас? И в то время, когда вы недовольны жизнью, она проходит… Но что-то хорошее, может быть, незаметное на фоне неприятностей все-таки с вами происходит? Как же это замети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 листке бумаги записывайте свои интересные мысли, наблюдения, удачи. Когда опускаются руки, нет сил, одолевает депрессия,— достаньте листок, прочтите что было хорошего. Спадет эмоциональное напряжение, уйдет без следа безнадежность… Следующего дня вы будете ждать с нетерпением, так как он принесет вам новые радости. А какое чудесное положительное влияние это окажет на нервную и сердечно-сосудистую системы, на весь организ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сравнивайте себя с кем-то в худшую для вас сторону. Отмечайте любые, пусть маленькие, но ваши собственные удачи и рад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проходите мимо сверкающей бриллиантовой капли на листочке, нежной, проникающей в душу мелодии ароматной ноч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ое счастье — увидеть весеннюю зелень деревьев и голубое небо, просвечивающее сквозь листв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поняла, что положительный настрой притягивает удачу, что есть тонкие, не полностью объяснимые и тем не менее существующие связи и влия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итательница-пенсионерка жалуется, что настроение плохое, никакой радости в жизни. Но ведь у нее есть внуки и правнуки — богатство, которое не купишь за все золото мир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Радость, благодарность и удача притягивают новые успехи. И это я знаю тверд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лагодаря приему саморегуляции можно избавиться от многих недугов и разочарован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частье принадлежит довольным собой»,— говорил Аристот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Я открыла формулу счастья,— сказала деревенская художница-самоучка. — Это очень просто. Будь счастлив один день — сегодня. Светит солнце — как весело, радостно! Идет дождик — другое состояние, умиротворенное, спокойное. И все у тебя прекрасно. И так будь счастлив один день — с утра и до вечера. И так каждый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т что сказал муж знаменитой теннисистки Штеффи Граф: «Сильнее всего в ней привлекает понимание жизни как одного большого путешествия. Восхищает умение справляться со страхами, неуверенностью, с сомнениями, которые мешают ее росту как личности. Все хотят быть счастливыми. Но лишь немногие в бесконечных поисках счастья умеют оставаться самими собой. Я понял, что только тот, кто стремится расти как личность, обретает внутренний поко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Знакомый поведал историю своей семьи: «Отец рано женился. Хотел иметь сыновей. Родились две девочки. Потом много лет детей вообще не был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ец расстался с женой, оставил ей дом, хозяйство, всю жизнь помогал. У второй жены детей вовсе не было. Отцу было уже 56 лет. Он был религиозным человеком. Отец был уважаем, богат. У него было все — и у него не было ничего. У него не было сынов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ретья жена отца была моложе его на 30 лет. Они прожили вместе долгую и счастливую жизнь. У них родились 4 мальчика. Младший появился, когда отцу было 74 года. Отец вырастил его. Умер в возрасте 88 лет. Я часто вспоминаю отца — коренастого, с прямой спиной, высоко поднятой головой, уверенной походкой. Он был счастлив — достиг всего, о чем мечтал. Мать сильно тосковала и ненадолго пережила ег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 трудностях мудрецы советуют обратиться к Всевышнему:</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Спасибо за то, что раньше не было этих пробл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 Спасибо за то, что проблема такая, а не серьезн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 Спасибо, что в других аспектах все в порядк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i/>
          <w:spacing w:val="-15"/>
          <w:sz w:val="22"/>
        </w:rPr>
        <w:tab/>
        <w:t>• Помоги мне преодолеть эти труд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гда была маленькой девочкой, мне казалось, что счастье — это быть взрослой и независимой. И только сейчас, потеряв своих близких, поняла, что счастье — это когда живы родители, когда тебя окружают любящие, родные люд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pPr>
      <w:r>
        <w:rPr>
          <w:rFonts w:cs="TimeRoman;Courier New" w:ascii="TimeRoman;Courier New" w:hAnsi="TimeRoman;Courier New"/>
          <w:spacing w:val="-15"/>
          <w:sz w:val="22"/>
        </w:rPr>
        <w:tab/>
      </w:r>
      <w:r>
        <w:rPr>
          <w:rFonts w:cs="TimeRoman;Courier New" w:ascii="TimeRoman;Courier New" w:hAnsi="TimeRoman;Courier New"/>
          <w:b/>
          <w:caps/>
          <w:sz w:val="28"/>
        </w:rPr>
        <w:t xml:space="preserve">ОТЗЫВЫ </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z w:val="28"/>
        </w:rPr>
      </w:pPr>
      <w:r>
        <w:rPr>
          <w:rFonts w:cs="TimeRoman;Courier New" w:ascii="TimeRoman;Courier New" w:hAnsi="TimeRoman;Courier New"/>
          <w:b/>
          <w:caps/>
          <w:sz w:val="28"/>
        </w:rPr>
        <w:tab/>
        <w:t>ЧИТАТЕЛЕЙ</w:t>
      </w:r>
    </w:p>
    <w:p>
      <w:pPr>
        <w:pStyle w:val="Normal"/>
        <w:tabs>
          <w:tab w:val="clear" w:pos="709"/>
          <w:tab w:val="left" w:pos="1440" w:leader="none"/>
        </w:tabs>
        <w:autoSpaceDE w:val="false"/>
        <w:ind w:firstLine="709"/>
        <w:rPr>
          <w:spacing w:val="-15"/>
          <w:sz w:val="20"/>
        </w:rPr>
      </w:pPr>
      <w:r>
        <w:rPr>
          <w:rFonts w:cs="TimeRoman;Courier New" w:ascii="TimeRoman;Courier New" w:hAnsi="TimeRoman;Courier New"/>
          <w:b/>
          <w:caps/>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spacing w:val="-15"/>
          <w:sz w:val="20"/>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13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осле выхода «Золотой книги» и «Золотой книги-2» я получила много отзывов. Читатели пишут, что вылечили по ним болезни. Книги дают уверенность в себе, возможность помочь близким.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Если все советы и рецепты, приведенные в книге, — правда, то ей нет цен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у зачем же мне, религиозному человеку, писать неправд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нига очень помогает мне в жизни, я почти перестала ходить в аптеку. Это большой плюс в наше трудное время. В больницу ходить стала реже. Все беру из Вашей чудесной кни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ка был здоров, никогда не замечал, как много у нас больных. Нам некуда податься: ходил из кабинета в кабинет, лежал в больнице — толку никакого. Только  Ваша книга дает возможность разобраться в своих болячках и вылечиться само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нига подбодрила меня. Я поняла, что смогу вылечить свою дочь от тяжелейшей аллергии. Лечение простое, не надо забираться в дебри. Я поняла, что она мне нужна. Нужна — и все. Кое-что было знакомо, так как столкнулась с экстрасенсами, массажистами, врачами, травниками. Впечатляет многогранность работы — что-то не пошло, поменяли методику. Смотришь — пошло. Я химик, в моей работе так часто бывае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обротная книга. Она написана для народа, для людей. Специалист-медик тоже многое сможет почерпнуть. Без медицинских терминов, очень доступная, понятная. Это то, что должен был сделать Минздрав» (А. Шахназаров, врач-терапев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начала я решила, что Ваша 2-я книга рассчитана на полуграмотных людей — так подробно, на детском уровне все описывается. Постепенно эта книга меня очаровала. На каждой странице нахожу что-нибудь нужное. Еду к одной дочери — она со мной; еду к другой — беру ее опять с собой. Ни на минуту не расстаюсь с книгой. Она для меня — нательна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аша Книга-2 еще доступнее и проще, чем первая. Я по ней живу. Когда понервничаю — читаю ее и быстро успокаиваюс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первые увидела, что человек открывает так много секретов. Это — правильно: ведь чем больше отдаешь, тем больше воздастся теб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Ко мне пришла соседка, вся в слезах. Ее муж пьет. Брат собирается повеситься. Я предложила книгу, она дала ее мужу. Он что-то прочел, что-то пролистал. Потом долго сидел, глядя в одну точку. «С пьянкой надо кончать», — говорит. Брат тоже прочел книгу. Особенно раздел про молитву. Сейчас присмирел и работает».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ак я могу это объяснить? Наши люди не так уж плохи. Эти мужчины подсознательно уже были готовы изменить свою жизнь. Моя книга их немного подтолкну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аши Книги подняли меня. Я тяжело болела. Когда прочла их, поняла, что у меня есть силы бороться. Лечилась по книгам и выздорове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Сейчас я работаю над новой 4-й «Золотой книгой».</w:t>
      </w:r>
      <w:r>
        <w:rPr>
          <w:rFonts w:cs="TimeRoman;Courier New" w:ascii="TimeRoman;Courier New" w:hAnsi="TimeRoman;Courier New"/>
          <w:spacing w:val="-15"/>
          <w:sz w:val="22"/>
        </w:rPr>
        <w:t xml:space="preserve"> Предлагаю вашему вниманию отрывки из не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меньшился живот, стали стройными бедра. Я теряла килограмм в неделю. Сошли отеки и одутловатость лица. От отвара моча шла, как будто открылись шлюзы. Все, что я считала жировыми отложениями, оказалось жидкост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ед лечил кожные болезни — мозоли, грибок ногтей, мокнущую экзему, псориаз, рак груди. Он использовал только один компонент. Деда знали в крае, и даже милиция его не трогал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 меня болели суставы рук и колени. Парил ноги в отваре, и 20 лет суставы не болят».</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Вы узнаете простые рецепты Рафаила Слотина (потомственного русского дворянина): лечения гриппа, воспаления легких, алкоголизма, цирроза печени, инсульта, рака, насморка, отравлений, грыжи, дизентерии, желудка, опущения матки, избавления от камней в желчном пузыре  и рецепт мази для восстановления хряща при артрите. Вы узнаете способ, как похудеть.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должу разговор о биоэнергетическом лечении, расскажу о Книге Судьб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асскажу о личном опыте контакта с Высшим Мир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 узнаете секреты тибетского массажа — тайной медицины тибетских лам. Эта стройная система профилактики и лечения доступна каждому. После курса такого массажа ваш ребенок окрепнет и забудете про болез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b/>
          <w:spacing w:val="-15"/>
          <w:sz w:val="22"/>
        </w:rPr>
        <w:t>До скорой встречи на страницах 4-й книг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Автор книги, Алла Тартак, будет рада получить отзывы читателей и ответить на их вопросы. Пишите по адресу: Москва, 115573, до востребования Тартак А. 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Телефон (095)393-70-32 Москва, (2)-585-54-80 Иерусалим (секретарь Лея Шильман).</w:t>
      </w:r>
    </w:p>
    <w:p>
      <w:pPr>
        <w:pStyle w:val="Normal"/>
        <w:tabs>
          <w:tab w:val="clear" w:pos="709"/>
          <w:tab w:val="left" w:pos="1440" w:leader="none"/>
        </w:tabs>
        <w:autoSpaceDE w:val="false"/>
        <w:spacing w:lineRule="atLeast" w:line="262"/>
        <w:ind w:firstLine="709"/>
        <w:jc w:val="right"/>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caps/>
          <w:spacing w:val="-15"/>
          <w:sz w:val="22"/>
        </w:rPr>
        <w:t>Приложение</w:t>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z w:val="28"/>
        </w:rPr>
      </w:pPr>
      <w:r>
        <w:rPr>
          <w:rFonts w:cs="TimeRoman;Courier New" w:ascii="TimeRoman;Courier New" w:hAnsi="TimeRoman;Courier New"/>
          <w:spacing w:val="-15"/>
          <w:sz w:val="22"/>
        </w:rPr>
        <w:tab/>
      </w:r>
    </w:p>
    <w:p>
      <w:pPr>
        <w:pStyle w:val="Normal"/>
        <w:numPr>
          <w:ilvl w:val="0"/>
          <w:numId w:val="0"/>
        </w:numPr>
        <w:tabs>
          <w:tab w:val="clear" w:pos="709"/>
          <w:tab w:val="left" w:pos="1440" w:leader="none"/>
        </w:tabs>
        <w:autoSpaceDE w:val="false"/>
        <w:spacing w:lineRule="atLeast" w:line="262"/>
        <w:ind w:firstLine="709"/>
        <w:jc w:val="center"/>
        <w:outlineLvl w:val="0"/>
        <w:rPr>
          <w:rFonts w:ascii="TimeRoman;Courier New" w:hAnsi="TimeRoman;Courier New" w:cs="TimeRoman;Courier New"/>
          <w:b/>
          <w:b/>
          <w:caps/>
          <w:sz w:val="28"/>
        </w:rPr>
      </w:pPr>
      <w:r>
        <w:rPr>
          <w:rFonts w:cs="TimeRoman;Courier New" w:ascii="TimeRoman;Courier New" w:hAnsi="TimeRoman;Courier New"/>
          <w:b/>
          <w:caps/>
          <w:sz w:val="28"/>
        </w:rPr>
        <w:tab/>
        <w:t>Свойства тра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b/>
          <w:caps/>
          <w:sz w:val="28"/>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Адонис весенний, (горицв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donis ver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Рекомендуется при сердечной слабости, отеках. Болеутоляющее, мочегонное, сосудорасширяющее, успокаивает нервную систем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2 ст. ложки травы залить стаканом кипят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по 2–3 ст. ложки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в медицине Голландии, Италии, Швеции и Австралии при сердечно-сосудистых заболеваниях, водянке, нефрите и других болезнях почек, головной боли и инфекционных болезн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ир болотный, тростниковый (ирный кор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corus colamu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Горсть измельченного корневища жевать, сосать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3–4 часа. Помогает при различных инфекциях — от гриппа до холер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лечении гастрита с пониженной кислотностью, а также гепатита и холецисти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Анис обыкно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impinella anis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воспалении дыхательных путей — кашле, потере голоса, воспалении миндалин, а также при нарушениях пищеварения (газах). Противовоспалительное средство при заболеваниях почек и мочевого пузыря, камнях в почках: 1–2 ч. ложки на стакан кипятка, настоять в течение 20 минут и выпить глотками за день.</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Бессмертник песчаный (цмин песча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Nelichrysum arenari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заболеваниях печени, воспалении и камнях в желчном пузыре, воспалении почек и мочевого пузыря; используется как мочегонное и желчегонное средство.</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Боярышник колючи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Боярышник кроваво-крас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rataegus sanguine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лучшает коронарное и мозговое кровообращение. Усиливает сердечную деятельность, успокаивает нервы и сердцебиение. Понижает кровяное давление. Помогает при бессоннице, одышке, возбудимости, грудной жаб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 ложка цветов на стакан кипятка. Прием 2 раза в день по 20 капел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 ложка плодов на стакан кипятка, настаивать 1 час. Прием по 0,5 стакана утром и вечером.</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Бузина чер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Sambucus nigr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потогонным, мочегонным, отхаркивающим, противовоспалительным действ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простуде, хронических бронхитах, гриппе, ангине.</w:t>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Бадан толстолист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Bergenia crassifoli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воспалении легких, головной боли, ангине, воспалительных процессах ротовой области. Отвар корневищ — 1 ст. ложка корневищ на 1 стакан кипятка. Прием по 0,5 стакана 3–4 раза в день до ед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бадана уплотняет стенки сосудов, понижает АД, ускоряет частоту сердечных сокращений, обладает противовоспалительным и противомикробным действием.</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асилек син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entaurea cyanu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цветов обладает мочегонным, потогонным, желчегонным, слабительным, жаропонижающим и ранозаживляющим действ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нимают при простуде, кашле, запорах, болезнях почек и мочевого пузыря, при сердцебиении.</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алериана лекарст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Valeriana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ни известны как успокаивающее при бессоннице, нервных сердцебиениях, гипертонии, а также заболеваниях желудка, кишечника, печени, вызванных расстройством нервной систем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е следует применять долго, так как вызывает нарушения в работе желудочно-кишечного тракта.</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Володуш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Bupleur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держит много витаминов. Имеет жаропонижающее, потогонное действие; используется при болезнях органов дыхания и кровообращения, как мочегонное и при болезнях печени, также в качестве успокаивающего при заболеваниях нервной системы и гипертонии.</w:t>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Горец птичий (спорыш)</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olygonum avicular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ровоостанавливающее и мочегонное средство; применяется при наличии песка и камней в почк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Противопоказан</w:t>
      </w:r>
      <w:r>
        <w:rPr>
          <w:rFonts w:cs="TimeRoman;Courier New" w:ascii="TimeRoman;Courier New" w:hAnsi="TimeRoman;Courier New"/>
          <w:spacing w:val="-15"/>
          <w:sz w:val="22"/>
        </w:rPr>
        <w:t xml:space="preserve"> при острых воспалениях почек и мочевого пузыр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евясил высок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Inula heleni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казывает отхаркивающее и противовоспалительное действие. Применяется при бронхите с густыми выделениями и при кашле. Благоприятно действует при заболеваниях почек, печени и при геморр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из корней применяется при воспалении десен.</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онник лекарст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Melitonis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наружно для компрессов, промываний при фурункулезах, опухании суставов при ревматизм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нутрь принимают в качестве успокаивающего нервную систему средства (при бессоннице, головных болях, неврастении, истерии, нервных припадках). Применяется при гипертонии и климаксе. Суточная доза (внутрь): 2 ч. ложки травы заливают 2 стаканами кипятка. Для компрессов 2 ч. ложки травы залить 0,5 л кипят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При приеме препарата донника внутрь </w:t>
      </w:r>
      <w:r>
        <w:rPr>
          <w:rFonts w:cs="TimeRoman;Courier New" w:ascii="TimeRoman;Courier New" w:hAnsi="TimeRoman;Courier New"/>
          <w:b/>
          <w:spacing w:val="-15"/>
          <w:sz w:val="22"/>
        </w:rPr>
        <w:t>будьте осторожны</w:t>
      </w:r>
      <w:r>
        <w:rPr>
          <w:rFonts w:cs="TimeRoman;Courier New" w:ascii="TimeRoman;Courier New" w:hAnsi="TimeRoman;Courier New"/>
          <w:spacing w:val="-15"/>
          <w:sz w:val="22"/>
        </w:rPr>
        <w:t>, так как он ядовит.</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Душица обыкно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Origanium vulgar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спокаивает кашель при остром и хроническом бронхите. Рекомендуется при нервном возбуждении, нарушениях работы печени, желтухе; вызывает обильное потение. Суточная доза 2 ч. ложки на 2 стакана кипятка. Отвар душицы полезен для людей с пошатнувшейся нервной системой и уставших от повседневной суеты.</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Женьшень обыкновенный (человек-кор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anax giseng</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Применяется при истощении, усталости, гипотонии, переутомлении. </w:t>
      </w:r>
      <w:r>
        <w:rPr>
          <w:rFonts w:cs="TimeRoman;Courier New" w:ascii="TimeRoman;Courier New" w:hAnsi="TimeRoman;Courier New"/>
          <w:b/>
          <w:spacing w:val="-15"/>
          <w:sz w:val="22"/>
        </w:rPr>
        <w:t>При онкологии противопоказан. Летом вреде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Заманих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Echinopanax elat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ка корней применяется как стимулирующее нервную систему средство при гипотонии, депресси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Звездчатка средняя (мокри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Stellara medi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держит витамин С, каротин, а также йод в легкоусваиваемой форме. Улучшает работу щитовидной железы (при недостатке йод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тонизирующим и омолаживающим действием. Улучшает деятельность сердечно-сосудистой системы, центральной нервной системы. Обладает обезболивающим, ранозаживляющим, кровоостанавливающим действием. Рассасывает опухоли. Применяется при болезнях печени, легких, геморрое и зобе. Имеет приятный вкус, используется в салат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Зверобой продырявл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Hypericum perforat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противовоспалительным и вяжущим свойствами. Применяется при поносах, заболеваниях печени, желчного пузыря, почек, язв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Золототысячник мал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Erythraea centauri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пониженной кислотности желудочного сока для лечения заболеваний печени и желчных путей, а также при запорах, газах и кожных сып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ч. ложку сухой травы залейте 2 стаканами кипятка на 10 минут (дневная доза). Принимать подслащенным сахаром. Растертую в порошок траву (1 г) принимают несколько раз в день. Препараты золототысячника принимают за 1,5 часа до еды.</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Картофел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Solanum tuberos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вежий сок сырого картофеля, в особенности розового, используется для лечения запоров, язвы желудка, нарушениях пищеварения. Принимать по 50–100 мл со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из цветов картофеля понижает кровяное давление и улучшает дыхание.</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Клевер лугов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Trifolium pratens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отхаркивающим, потогонным, мочегонным, противовоспалительным и успокаивающим действием. Применяется при простуде, воспалении гортани, ангине, малярии. Настой листьев применяют при головной боли, нарывах, фурункулах, мозолях, язвах, желтухе, а также как противосудорожное и успокаивающее средство.</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Календула лекарственная (ногот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Calendula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Имеет противовоспалительное, ранозаживляющее, бактерицидное, желчегонное действи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болезнях полости рта (пародонтозе), тонзиллит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ужно — при лечении ожогов, ушибов и р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нутрь настой календулы принимают при гастритах, колитах, болезнях печени, селезенки, язве желудка, кожных болезнях, а также при ушибах, ранах, язвах, нарывах, лишаях, воспалении вен. Вспомогательное средство при лечении рака. Успокаивает нервную систему, понижает давление, усиливает сердечную деятельность.</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Крапива двудом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Urtica dioic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параты крапивы хорошо действуют на обмен веществ. Рекомендуются при анемии, атеросклерозе, водянке, кожных экземах, заболевании желчных путей и печени, геморрое, запорах и носовых кровотечени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ужно применяется в виде настоя для компрессов при ожогах и при выпадении волос.</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Можно также употреблять и крапиву жгучу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аванд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Lavandula spic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веты применяются как успокаивающее средство при мигрени, неврастении, нервном сердцебиени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казывает болеутоляющее действие при болях в желудке и кишечнике, при га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андыш майск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onvallaria maj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епараты применяются при сердечных неврозах во время климакса, при аритмии, сердечной недостаточности. Оказывают нормализующее действие на нервы и мышцы серд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Часто применяются в сочетании с другими сердечными средствам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Противопоказан</w:t>
      </w:r>
      <w:r>
        <w:rPr>
          <w:rFonts w:cs="TimeRoman;Courier New" w:ascii="TimeRoman;Courier New" w:hAnsi="TimeRoman;Courier New"/>
          <w:spacing w:val="-15"/>
          <w:sz w:val="22"/>
        </w:rPr>
        <w:t xml:space="preserve"> при острых заболеваниях печени и почек.</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4 г сырья на 200 мл кипятка; принимать по 1 ст. ложке каждые 2 час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апчатка (калган)</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otentilla erect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ыделяются вяжущее и кровоостанавливающее свойства. Внутрь принимают при желудочных, кишечных и маточных кровотечениях; наружно — для полосканий и смазываний при ангинах и воспалительных заболеваниях полости рта. Компрессы при ранах, геморрое, мокнущих экзем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взея сафлоровидная (маралий кор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Leurea carthamoide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збуждает функцию нервной системы, снимает усталость и повышает работоспособнос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пиртовой настой принимать по 30 капель 3 раза в день.</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Лен посевн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Linum usitatissil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лизь семян льна применяется внутрь и наружно как обволакивающее, противовоспалительное и смягчающее средство — при запорах, сухом кашле, воспалении мочевого пузыря и почек, гастрите и язве с повышенной кислотностью.</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2 ч. ложки толченых семян залить 2 стаканами кипятка. При запоре выпить вечером перед сном. При гастрите пить понемногу в течение дн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требление льняного масла в пищу на 30% уменьшает риск инсульта. По содержанию полезных веществ, льняное масло в 2 раза превышает рыбий жир.</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Лопу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rctium lapp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ень лопуха рекомендуется для усиления обмена веществ, как мочегонное и потогонное средство; при камнях в почках и мочевом пузыре, гастрите и язве желудк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мпрессы — при дерматитах, кожных сып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нутрь: 1 ч. ложку измельченного корня залить 2 стаканами кипятка, настаивать ночь (доза на 1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для наружного применения: 1 ст. ложка измельченного корня на 2 стакана воды, кипятить 30 минут.</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ать-и-мачех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Tussilago farfar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листьев применяют при заболеваниях дыхательных органов, он вызывает разжижение густого секрета и действует обволакивающе при кашле, воспалении зева и слизистой оболочки желудка. Отвар также применяется при бронхиальной астме и воспалении легких.</w:t>
      </w:r>
    </w:p>
    <w:p>
      <w:pPr>
        <w:pStyle w:val="Normal"/>
        <w:tabs>
          <w:tab w:val="clear" w:pos="709"/>
          <w:tab w:val="left" w:pos="1440" w:leader="none"/>
        </w:tabs>
        <w:autoSpaceDE w:val="false"/>
        <w:spacing w:lineRule="atLeast" w:line="20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едуни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ulmonaria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противовоспалительным и мочегонным действием. Рекомендуется при воспалении зева, бронхов, легких и при астме.</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анжетка обыкно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lchemilla vulgar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мочегонным, противовоспалительным и ранозаживляющим действ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ют при болезнях органов дыхания, желудочно-кишечных болезнях, а также при болях в сердце, атеросклерозе, поносе, опущении матки.</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елисса лекарст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Melissa officir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Успокаивает и укрепляет нервы. Рекомендуется при нервной слабости, мигрени, бессоннице, кожных сыпях.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ужно применяют настой для компрессов при фурункулах и для полосканий при воспалении дес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олоча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Enphorbi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 горячем отваре молочая парят ноги для лечения грибковых заболеваний ногтей. Млечный сок, выделяющийся при изломе стеблей, выводит пятна на коже, прыщи, лишаи.</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ята полев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Mentha arvens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потогонным, ветрогонным, успокаивающим, тонизирующим, противовоспалительным, кровоостанавливающим и обезболивающим действие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травы, принятый внутрь, уменьшает повышенную кислотность желудочного сока, также применяют при газах, поносах, тошноте, рвоте, дизентерии, гастрите. Рекомендуется при желтухе и камнях в желчном пузыр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рошо действует при легочных заболеваниях: кашле, заболеваниях верхних дыхательных путей, просту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Можжевельник обыкно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Juniperus cummun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Шишкоягоды — мочегонное средство при хронических воспалениях почек и мочевого пузыря, а также при заболеваниях печени.</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При воспалении почек не применят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блепиха крушиновид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Hippophae rhamnoide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лоды содержат много витамина С и другие витамины. Применяется при авитаминозе, атеросклерозе, простуде, болезнях печени, ревматизме, а также при уходе за волосами и кожей лиц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дуванчик лекарст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Taraxacum officinal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воспалении печени, заболеваниях желчного пузыря, при наличии желчных камней, при желтухе, геморрое, а также при неполном усвоении жиров, газах, запоре и как противоглистное средство: 2 ч. ложки измельченного корня залить стаканом воды и выдержать на холоде 8 часов — доза на день, выпить в несколько приемо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вежие листья рекомендуются весной при атеросклерозе, авитаминозе и анемии.</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мела бел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Viscum alb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гипертонии и связанных с ней головокружениях, головных болях и т. д.</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нижает давление, применяется при атеросклерозе, артрозах, геморроидальных и носовых кровотечениях, злокачественных новообразованиях. Полезна для пожилых при упадке сил.</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t xml:space="preserve">Настой: 1 ч. ложку измельченных листьев и ветвей настаивают в 1 стакане воды 8 часов (суточная доза), принимают понемногу. </w:t>
      </w:r>
      <w:r>
        <w:rPr>
          <w:rFonts w:cs="TimeRoman;Courier New" w:ascii="TimeRoman;Courier New" w:hAnsi="TimeRoman;Courier New"/>
          <w:b/>
          <w:spacing w:val="-15"/>
          <w:sz w:val="22"/>
        </w:rPr>
        <w:t>Длительно не применять, так как она ядовита.</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Очанка лекарст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Euphrasia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наружно и внутрь при заболеваниях глаз: воспалении век, слезных мешочков, пятнах на рогов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нижает кровяное давление и используется при гипертонии и болезнях сердца и нервов. Также применяется при бронхите и гастрите с повышенной кислотностью.</w:t>
      </w:r>
    </w:p>
    <w:p>
      <w:pPr>
        <w:pStyle w:val="Normal"/>
        <w:tabs>
          <w:tab w:val="clear" w:pos="709"/>
          <w:tab w:val="left" w:pos="1440" w:leader="none"/>
        </w:tabs>
        <w:autoSpaceDE w:val="false"/>
        <w:spacing w:lineRule="atLeast" w:line="14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астушья сумк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aspella bursa pastor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нижает артериальное давление, имеет мочегонное действие. Применяется при холецистите, камнях в печени и других болезнях печени, а также при болезнях почек (пиелонефрите) и мочевого пузыря. Кровоостанавливающее средство при маточных кровотечениях.</w:t>
      </w:r>
    </w:p>
    <w:p>
      <w:pPr>
        <w:pStyle w:val="Normal"/>
        <w:tabs>
          <w:tab w:val="clear" w:pos="709"/>
          <w:tab w:val="left" w:pos="1440" w:leader="none"/>
        </w:tabs>
        <w:autoSpaceDE w:val="false"/>
        <w:spacing w:lineRule="atLeast" w:line="18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ервоцвет весенн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rimula ver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Цветы рекомендуются как средство от головной боли, нервной слабости и бессонниц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ни обладают отхаркивающим, мочегонным и потогонным действием, их применяют при бронхите, астме, простудных заболеваниях, гриппе.</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ассифлора (страстоцвет)</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assiflora incarnat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ки и экстракты из пассифлоры успокаивают нервную систему.</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ижма обыкно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Tanacetum vulgar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отивоглистное средство. Применяется также при отсутствии аппетита, газах, запорах, кровавых поноса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b/>
          <w:spacing w:val="-15"/>
          <w:sz w:val="22"/>
        </w:rPr>
        <w:t>Растение ядовито, соблюдайте осторожность.</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b/>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ион уклоняющийся (марьин корень)</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aconia amonal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ка корней успокаивает нервную систему, применяется при неврозах и повышенной функции щитовидной железы, бессоннице. Применяется для регулирования менструации и как средство, предохраняющее от эрозии и рака матки, а также при болезнях печени, малярии, зубной б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ем по 30 капель до еды, 3 раза в день. Курс 30 дней.</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одорожник больш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lantago major</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Листья подорожника имеют противовоспалительное и болеутоляющее действие при болезнях дыхательных органов, сопровождаемых густыми выделениями, а также при частом мочеиспускании. Применяются при нарушениях пищеварения (поносы, газы, язва желудка). Применяются при пониженной кислотнос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к свежих листьев успокаивает боли при фурункулах, отеках после ушиба, укусах пчел или ос.</w:t>
      </w:r>
    </w:p>
    <w:p>
      <w:pPr>
        <w:pStyle w:val="Normal"/>
        <w:tabs>
          <w:tab w:val="clear" w:pos="709"/>
          <w:tab w:val="left" w:pos="1440" w:leader="none"/>
        </w:tabs>
        <w:autoSpaceDE w:val="false"/>
        <w:spacing w:lineRule="atLeast" w:line="25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олынь обыкновенная (чернобыльник)</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rtemisia vulgar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как успокаивающее и улучшающее пищеварение средство.</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ружно в виде настоек применяется для лечения ран и яз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устырник сердеч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Leonurus cordiac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казывает противосудорожное и успокаивающее действие при неврозах. Понижает давление при гипертонии. Замедляет ритм сердечных сокращений и увеличивает их силу.</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нервной возбудимости, бессоннице, головных болях. По успокаивающему действию превосходит валериану в 4 ра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Пырей ползучи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gropyron repen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рневища пырея рекомендуются как мочегонное средство при подагре, воспалениях мочевого пузыря, камнях и песке в мочевых орган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ют холодный и горячий настои: 4 ч. ложки измельченного корневища заливают стаканом воды и настаивают на холоде 12 часов. Процеживают и повторно заливают сырье стаканом кипятка на 20 минут. Процеживают и смешивают оба настоя (суточная д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Репешок обыкно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grimonia eupatori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болезнях печени (воспалениях печени и желчного пузыря, камнях в желчном пузыре, желтухе, цирроз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лучшает пищеварение и деятельность кишечника. Настой обладает желчегонным, мочегонным, противовоспалительным и тонизирующим свойствами. Используется также наружно при воспалении полости рта и горла, кожных сыпях, ушибах и язв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корней употребляют при геморрое, доброкачественных и злокачественных опухоля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Ромашка аптечная (ромашка лекарственная)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Matricaria chamomilla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 xml:space="preserve">Обладает противовоспалительным, успокаивающим и ветрогонным действием. Применяется при лечении язвы желудка (2–3 месяца и дольше), колите. Помогает при повышенной возбудимости, невралгических болях, маточных кровотечениях, зубной боли, поносах, болезненных менструациях. Наружно используется для промывания слизистой при геморрое, при воспалении глаз. В виде настоя для компрессов применяется при фурункулах, отеках, кожных сыпях, ранах.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Для промываний, компрессов, ванн, готовят горячий настой: 2–3 ст. ложки травы заливают кипятком и настаивают 1 час в закрытой посуд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абельник болотный (декоп)</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omarum palustr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корневищ использовали при раке желудка и молочной железы.</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корневищ обладает мочегонным и противовоспалительным свойствами. Используется при гипертонии и нарушении обмена веществ.</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тимулирует сердечно-сосудистую систему, органы дыхания и пищеварени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ныть обыкно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egopodium podagrari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ятна на вкус. Молодые побеги используют в салатах. Содержит много витамина С, а также железо, медь, марганец, титан, бор и другие важные для организма вещества. Благоприятно действует на обмен веществ, снимает воспаления и боль, заживляет раны, улучшает деятельность желудочно-кишечного тракта. Применяется при подагре, болезнях почек и мочевого пузыря.</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инюха голубая или лазур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Polemonium coerule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о успокаивающему действию в 10 раз превосходит валериану. Применяется при бессоннице, нервных и психических заболеваниях, слаботоксична и не вызывает побочных явлений при длительном употреблении. Снижает давление и содержание холестерина в крови. Применяется как отхаркивающее средство при бронхите.</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олодка голая (лакриц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Liquiritia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в качестве отхаркивающего, обволакивающего и смягчающего кашель средства при болезнях дыхательных путей. Кроме того, используется при хронических воспалениях желудочно-кишечного тракт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лодковый корень как лечебное средство применялся с древности. В Китае солодка ценится не меньше женьшеня, а в сложных рецептах применяется чаще, чем женьшень.</w:t>
      </w:r>
    </w:p>
    <w:p>
      <w:pPr>
        <w:pStyle w:val="Normal"/>
        <w:tabs>
          <w:tab w:val="clear" w:pos="709"/>
          <w:tab w:val="left" w:pos="1440" w:leader="none"/>
        </w:tabs>
        <w:autoSpaceDE w:val="false"/>
        <w:spacing w:lineRule="atLeast" w:line="25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Сушеница топя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Gnaphalfum uliginos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Успокаивает нервы, снижает кровяное давление, расширяет сосуды, замедляет ритм сердечных сокращений, способствует заживлению ра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Водный настой применяют при гастритах, болях желудка со вздутием и изжогой, гипертонии, бессоннице.</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атарник колючий (бодяк-чертополох)</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Onopordon acanthi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цветочных корзинок и листьев татарника применяют при болезнях мочевого пузыря, как мочегонное, кровоочистительное и тонизирующее средство. Профилактическое средство после удаления злокачественных опухолей. Используется для компрессов при кожных заболеваниях.</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имьян ползучий (чабрец)</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Thymus seprill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Хорошее успокаивающее средство при сухом кашле, хроническом бронхите, бронхиальной астме, воспалении легких со слизистой мокротой, га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ют горячий настой из 5 ч. ложек травы на стакан кипятка (суточная доза). Народная медицина использует при лечении алкоголизма.</w:t>
      </w:r>
    </w:p>
    <w:p>
      <w:pPr>
        <w:pStyle w:val="Normal"/>
        <w:tabs>
          <w:tab w:val="clear" w:pos="709"/>
          <w:tab w:val="left" w:pos="1440" w:leader="none"/>
        </w:tabs>
        <w:autoSpaceDE w:val="false"/>
        <w:spacing w:lineRule="atLeast" w:line="1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Тмин обыкно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arum carvi</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как желчегонное, ветрогонное и слабительно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Настой применяют при запорах, газах, холецистите.</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3 ч. ложки измельченных плодов заливают стаканом кипятка, кипятят 15 минут, настаивают 10 минут (суточная д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ухие плоды разжевывают (около 3–5 г в сутки).</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i/>
          <w:i/>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Толокнянка обыкновен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rctostaphylos uva ursi</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мочегонным и дезинфицирующим действием. Применяется при воспалительных заболеваниях почек, мочевого пузыря и мочевыводящих путей.</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ст. ложку измельченных листьев залить 2 стаканами холодной воды, настаивать ночь, после чего варить 5 минут (суточная доза — по 1–2 ст. ложки 3–4 раза в день).</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 xml:space="preserve">Тысячелистник обыкновенный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i/>
          <w:i/>
          <w:spacing w:val="-15"/>
          <w:sz w:val="22"/>
        </w:rPr>
      </w:pPr>
      <w:r>
        <w:rPr>
          <w:rFonts w:cs="TimeRoman;Courier New" w:ascii="TimeRoman;Courier New" w:hAnsi="TimeRoman;Courier New"/>
          <w:i/>
          <w:spacing w:val="-15"/>
          <w:sz w:val="22"/>
        </w:rPr>
        <w:tab/>
        <w:t>(белоголовник, порезная трава)</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Achillea millefolium</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мочегонным, потогонным действием, улучшает обмен веществ. Ускоряет свертываемость крови, заживление ран, улучшает кровообращение. Водный отвар применяют при болезнях почек и камнях в них, при гастрите, геморрое, поносе, головных болях, воспалении мочевого пузыря, болезнях печени, нервных болезнях, гипертонии. Им полощут рот при стоматите и воспалении десен.</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Фиалка трехцветная</w:t>
      </w:r>
      <w:r>
        <w:rPr>
          <w:rFonts w:cs="TimeRoman;Courier New" w:ascii="TimeRoman;Courier New" w:hAnsi="TimeRoman;Courier New"/>
          <w:spacing w:val="-15"/>
          <w:sz w:val="22"/>
        </w:rPr>
        <w:t xml:space="preserve"> </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r>
        <w:rPr>
          <w:rFonts w:cs="TimeRoman;Courier New" w:ascii="TimeRoman;Courier New" w:hAnsi="TimeRoman;Courier New"/>
          <w:i/>
          <w:spacing w:val="-15"/>
          <w:sz w:val="22"/>
        </w:rPr>
        <w:t>(иван-да-марья, анютины глазк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Viola tricolor</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ы и настои цветов обладают отхаркивающим, противовоспалителным, мочегонным и желчегонным действием. Применяется при заболеваниях дыхательных путей (кашле, бронхите), воспалении мочевого пузыря. Рекомендуется также при кожном зуде, аллергии, подагре, гнойниках на коже: 2 ч. ложки на стакан кипятка (суточная доз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Хвощ полев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Equisetum arvense</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мочегонным, болеутоляющим, потогонным, кровоостанавливающим действием. Применяется при заболеваниях мочевого пузыря (например, при недержании мочи), болезнях почек, геморрое, головной боли, желтухе, грыже. Наружно отвар хвоща применяется для ванн и компрессов при труднозаживающих ранах, для полоскания при воспалении полости рта и горла.</w:t>
      </w:r>
    </w:p>
    <w:p>
      <w:pPr>
        <w:pStyle w:val="Normal"/>
        <w:tabs>
          <w:tab w:val="clear" w:pos="709"/>
          <w:tab w:val="left" w:pos="1440" w:leader="none"/>
        </w:tabs>
        <w:autoSpaceDE w:val="false"/>
        <w:spacing w:lineRule="atLeast" w:line="26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Хмель обыкно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Humulus lupulu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Шишки хмеля обладают мочегонным и успокаивающим эффектом. Используют при заболеваниях селезенки, печени, желчного и мочевого пузыря, нарушениях обмена веществ, аллергии, а также как успокаивающее при половом возбуждении, нервной возбудимости, бессоннице, головной бол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ом моют голову при выпадении волос и перхот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1 ч. ложку шишек залить стаканом кипятка (доза на 1 день), выпивать глотками, лучше всего к вечеру.</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Череда трехраздельная</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Bideus tripartita</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свойством регулировать обменные процессы в организме, стимулирует деятельность надпочечников, исправляет неправильный обмен веществ при кожных заболеваниях, обладает потогонным и мочегонным эффектом.</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Благотворно действует на нервную систему, понижая кровяное давление; увеличивает амплитуду сердечных сокращений. Используется при лечении псориаза (спиртовой экстракт), нейродермита, себореи, простудных заболеваний, кашля, болезней селезенки, печени.</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твар применяют при лечении диатеза — внутрь и для ванн.</w:t>
      </w:r>
    </w:p>
    <w:p>
      <w:pPr>
        <w:pStyle w:val="Normal"/>
        <w:tabs>
          <w:tab w:val="clear" w:pos="709"/>
          <w:tab w:val="left" w:pos="1440" w:leader="none"/>
        </w:tabs>
        <w:autoSpaceDE w:val="false"/>
        <w:spacing w:lineRule="atLeast" w:line="154"/>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Чистотел большо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Chelidonium maju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Обладает желчегонным, мочегонным, слабительным, противомикробным, противоопухолевым действием. Задерживает рост опухолей и метастазов. Горячие ванны рекомендуются при лечении псориаза. Настой принимают при заболеваниях печени, желчного пузыря, понос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Сок свежего растения — эффективное средство для удаления бородавок.</w:t>
      </w:r>
    </w:p>
    <w:p>
      <w:pPr>
        <w:pStyle w:val="Normal"/>
        <w:tabs>
          <w:tab w:val="clear" w:pos="709"/>
          <w:tab w:val="left" w:pos="1440" w:leader="none"/>
        </w:tabs>
        <w:autoSpaceDE w:val="false"/>
        <w:spacing w:lineRule="atLeast" w:line="196"/>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spacing w:val="-15"/>
          <w:sz w:val="22"/>
        </w:rPr>
        <w:tab/>
      </w:r>
      <w:r>
        <w:rPr>
          <w:rFonts w:cs="TimeRoman;Courier New" w:ascii="TimeRoman;Courier New" w:hAnsi="TimeRoman;Courier New"/>
          <w:i/>
          <w:spacing w:val="-15"/>
          <w:sz w:val="22"/>
        </w:rPr>
        <w:t>Шалфей лекарственный</w:t>
      </w:r>
    </w:p>
    <w:p>
      <w:pPr>
        <w:pStyle w:val="Normal"/>
        <w:tabs>
          <w:tab w:val="clear" w:pos="709"/>
          <w:tab w:val="left" w:pos="1440" w:leader="none"/>
        </w:tabs>
        <w:autoSpaceDE w:val="false"/>
        <w:spacing w:lineRule="atLeast" w:line="262"/>
        <w:ind w:firstLine="709"/>
        <w:jc w:val="both"/>
        <w:rPr/>
      </w:pPr>
      <w:r>
        <w:rPr>
          <w:rFonts w:cs="TimeRoman;Courier New" w:ascii="TimeRoman;Courier New" w:hAnsi="TimeRoman;Courier New"/>
          <w:i/>
          <w:spacing w:val="-15"/>
          <w:sz w:val="22"/>
        </w:rPr>
        <w:tab/>
      </w:r>
      <w:r>
        <w:rPr>
          <w:rFonts w:cs="TimeRoman;Courier New" w:ascii="TimeRoman;Courier New" w:hAnsi="TimeRoman;Courier New"/>
          <w:spacing w:val="-15"/>
          <w:sz w:val="22"/>
        </w:rPr>
        <w:t>Salvia officinalis</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Применяется при бронхите, воспалении полости рта и миндалин (полоскания), а также при воспалении печени, желчного пузыря, почек, газах.</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pacing w:val="-15"/>
          <w:sz w:val="22"/>
        </w:rPr>
      </w:pPr>
      <w:r>
        <w:rPr>
          <w:rFonts w:cs="TimeRoman;Courier New" w:ascii="TimeRoman;Courier New" w:hAnsi="TimeRoman;Courier New"/>
          <w:spacing w:val="-15"/>
          <w:sz w:val="22"/>
        </w:rPr>
        <w:tab/>
        <w:t>Компрессы помогают при труднозаживающих и гнойных ранах.</w:t>
      </w:r>
    </w:p>
    <w:p>
      <w:pPr>
        <w:pStyle w:val="Normal"/>
        <w:tabs>
          <w:tab w:val="clear" w:pos="709"/>
          <w:tab w:val="left" w:pos="1440" w:leader="none"/>
        </w:tabs>
        <w:ind w:firstLine="709"/>
        <w:jc w:val="center"/>
        <w:rPr>
          <w:rFonts w:ascii="TimeRoman;Courier New" w:hAnsi="TimeRoman;Courier New" w:cs="TimeRoman;Courier New"/>
          <w:spacing w:val="-15"/>
          <w:sz w:val="22"/>
        </w:rPr>
      </w:pPr>
      <w:r>
        <w:rPr>
          <w:rFonts w:cs="TimeRoman;Courier New" w:ascii="TimeRoman;Courier New" w:hAnsi="TimeRoman;Courier New"/>
          <w:spacing w:val="-15"/>
          <w:sz w:val="22"/>
        </w:rPr>
        <w:tab/>
      </w:r>
    </w:p>
    <w:p>
      <w:pPr>
        <w:pStyle w:val="Normal"/>
        <w:tabs>
          <w:tab w:val="clear" w:pos="709"/>
          <w:tab w:val="left" w:pos="1440" w:leader="none"/>
        </w:tabs>
        <w:ind w:firstLine="709"/>
        <w:jc w:val="center"/>
        <w:rPr/>
      </w:pPr>
      <w:r>
        <w:rPr/>
        <w:tab/>
      </w:r>
    </w:p>
    <w:p>
      <w:pPr>
        <w:pStyle w:val="Heading1"/>
        <w:tabs>
          <w:tab w:val="clear" w:pos="709"/>
          <w:tab w:val="left" w:pos="1440" w:leader="none"/>
        </w:tabs>
        <w:ind w:firstLine="709"/>
        <w:rPr>
          <w:color w:val="000000"/>
        </w:rPr>
      </w:pPr>
      <w:r>
        <w:rPr/>
        <w:tab/>
      </w:r>
      <w:r>
        <w:rPr>
          <w:color w:val="000000"/>
          <w:sz w:val="22"/>
        </w:rPr>
        <w:t>Использованная литература</w:t>
      </w:r>
    </w:p>
    <w:p>
      <w:pPr>
        <w:pStyle w:val="Normal"/>
        <w:tabs>
          <w:tab w:val="clear" w:pos="709"/>
          <w:tab w:val="left" w:pos="1440" w:leader="none"/>
        </w:tabs>
        <w:autoSpaceDE w:val="false"/>
        <w:spacing w:lineRule="atLeast" w:line="214"/>
        <w:ind w:firstLine="709"/>
        <w:jc w:val="both"/>
        <w:rPr>
          <w:rFonts w:ascii="TimeRoman;Courier New" w:hAnsi="TimeRoman;Courier New" w:cs="TimeRoman;Courier New"/>
          <w:sz w:val="20"/>
        </w:rPr>
      </w:pPr>
      <w:r>
        <w:rPr/>
        <w:tab/>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w:t>
        <w:tab/>
      </w:r>
      <w:r>
        <w:rPr>
          <w:rFonts w:cs="TimeRoman;Courier New" w:ascii="TimeRoman;Courier New" w:hAnsi="TimeRoman;Courier New"/>
          <w:sz w:val="18"/>
        </w:rPr>
        <w:t>АЭР-СУРИ.</w:t>
      </w:r>
      <w:r>
        <w:rPr>
          <w:rFonts w:cs="TimeRoman;Courier New" w:ascii="TimeRoman;Courier New" w:hAnsi="TimeRoman;Courier New"/>
          <w:sz w:val="20"/>
        </w:rPr>
        <w:t xml:space="preserve"> Секретная информация от Ангела-хранителя. — «Крутой мегаполис» № 23,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2.</w:t>
        <w:tab/>
      </w:r>
      <w:r>
        <w:rPr>
          <w:rFonts w:cs="TimeRoman;Courier New" w:ascii="TimeRoman;Courier New" w:hAnsi="TimeRoman;Courier New"/>
          <w:sz w:val="18"/>
        </w:rPr>
        <w:t xml:space="preserve">БАБИНА Н. П. </w:t>
      </w:r>
      <w:r>
        <w:rPr>
          <w:rFonts w:cs="TimeRoman;Courier New" w:ascii="TimeRoman;Courier New" w:hAnsi="TimeRoman;Courier New"/>
          <w:sz w:val="20"/>
        </w:rPr>
        <w:t>Как я спасаюсь от радикулита. — Вестник ЗОЖ № 5 (185), 200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3.</w:t>
        <w:tab/>
      </w:r>
      <w:r>
        <w:rPr>
          <w:rFonts w:cs="TimeRoman;Courier New" w:ascii="TimeRoman;Courier New" w:hAnsi="TimeRoman;Courier New"/>
          <w:sz w:val="18"/>
        </w:rPr>
        <w:t>БЕЛОСТОЦКИЙ Г.</w:t>
      </w:r>
      <w:r>
        <w:rPr>
          <w:rFonts w:cs="TimeRoman;Courier New" w:ascii="TimeRoman;Courier New" w:hAnsi="TimeRoman;Courier New"/>
          <w:sz w:val="20"/>
        </w:rPr>
        <w:t xml:space="preserve"> Лидия Смирнова: Мне интересно жить. — ТВ Парк № 7, февраль 1995.</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4.</w:t>
        <w:tab/>
      </w:r>
      <w:r>
        <w:rPr>
          <w:rFonts w:cs="TimeRoman;Courier New" w:ascii="TimeRoman;Courier New" w:hAnsi="TimeRoman;Courier New"/>
          <w:sz w:val="18"/>
        </w:rPr>
        <w:t>БЕНИНГ УЛЬФ.</w:t>
      </w:r>
      <w:r>
        <w:rPr>
          <w:rFonts w:cs="TimeRoman;Courier New" w:ascii="TimeRoman;Courier New" w:hAnsi="TimeRoman;Courier New"/>
          <w:sz w:val="20"/>
        </w:rPr>
        <w:t xml:space="preserve"> Самопомощь при бессонницах, стрессах и неврозах. — Минск: Пламя, 1985.</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5.</w:t>
        <w:tab/>
      </w:r>
      <w:r>
        <w:rPr>
          <w:rFonts w:cs="TimeRoman;Courier New" w:ascii="TimeRoman;Courier New" w:hAnsi="TimeRoman;Courier New"/>
          <w:sz w:val="18"/>
        </w:rPr>
        <w:t>БЕСПАЛОВ В. Г.</w:t>
      </w:r>
      <w:r>
        <w:rPr>
          <w:rFonts w:cs="TimeRoman;Courier New" w:ascii="TimeRoman;Courier New" w:hAnsi="TimeRoman;Courier New"/>
          <w:sz w:val="20"/>
        </w:rPr>
        <w:t xml:space="preserve"> Как преградить дорогу раку. — Вестник ЗОЖ № 23 (179)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6.</w:t>
        <w:tab/>
      </w:r>
      <w:r>
        <w:rPr>
          <w:rFonts w:cs="TimeRoman;Courier New" w:ascii="TimeRoman;Courier New" w:hAnsi="TimeRoman;Courier New"/>
          <w:sz w:val="18"/>
        </w:rPr>
        <w:t xml:space="preserve">БРЭГГ ПОЛЬ. </w:t>
      </w:r>
      <w:r>
        <w:rPr>
          <w:rFonts w:cs="TimeRoman;Courier New" w:ascii="TimeRoman;Courier New" w:hAnsi="TimeRoman;Courier New"/>
          <w:sz w:val="20"/>
        </w:rPr>
        <w:t>Программа по оздоровлению позвоночника. — М.: МП «Ритм», 1972.</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7.</w:t>
        <w:tab/>
      </w:r>
      <w:r>
        <w:rPr>
          <w:rFonts w:cs="TimeRoman;Courier New" w:ascii="TimeRoman;Courier New" w:hAnsi="TimeRoman;Courier New"/>
          <w:sz w:val="18"/>
        </w:rPr>
        <w:t xml:space="preserve">БЕЛОНОГОВ В. А. </w:t>
      </w:r>
      <w:r>
        <w:rPr>
          <w:rFonts w:cs="TimeRoman;Courier New" w:ascii="TimeRoman;Courier New" w:hAnsi="TimeRoman;Courier New"/>
          <w:sz w:val="20"/>
        </w:rPr>
        <w:t>Гимнастика от остеохондроза. — Вестник ЗОЖ № 16 (172)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8.</w:t>
        <w:tab/>
      </w:r>
      <w:r>
        <w:rPr>
          <w:rFonts w:cs="TimeRoman;Courier New" w:ascii="TimeRoman;Courier New" w:hAnsi="TimeRoman;Courier New"/>
          <w:sz w:val="18"/>
        </w:rPr>
        <w:t xml:space="preserve"> БУРКОВА Л. К.</w:t>
      </w:r>
      <w:r>
        <w:rPr>
          <w:rFonts w:cs="TimeRoman;Courier New" w:ascii="TimeRoman;Courier New" w:hAnsi="TimeRoman;Courier New"/>
          <w:sz w:val="20"/>
        </w:rPr>
        <w:t xml:space="preserve"> Вскипятите молоко и не забудьте положить в него масло. — Вестник ЗОЖ № 13 (169),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9.</w:t>
        <w:tab/>
      </w:r>
      <w:r>
        <w:rPr>
          <w:rFonts w:cs="TimeRoman;Courier New" w:ascii="TimeRoman;Courier New" w:hAnsi="TimeRoman;Courier New"/>
          <w:sz w:val="18"/>
        </w:rPr>
        <w:t>ВАСИЧКИН В. И.</w:t>
      </w:r>
      <w:r>
        <w:rPr>
          <w:rFonts w:cs="TimeRoman;Courier New" w:ascii="TimeRoman;Courier New" w:hAnsi="TimeRoman;Courier New"/>
          <w:sz w:val="20"/>
        </w:rPr>
        <w:t xml:space="preserve"> Справочник по массажу. — Л.: Медицина, 199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0.</w:t>
        <w:tab/>
      </w:r>
      <w:r>
        <w:rPr>
          <w:rFonts w:cs="TimeRoman;Courier New" w:ascii="TimeRoman;Courier New" w:hAnsi="TimeRoman;Courier New"/>
          <w:sz w:val="18"/>
        </w:rPr>
        <w:t xml:space="preserve">ВЕЧЕР Г. </w:t>
      </w:r>
      <w:r>
        <w:rPr>
          <w:rFonts w:cs="TimeRoman;Courier New" w:ascii="TimeRoman;Courier New" w:hAnsi="TimeRoman;Courier New"/>
          <w:sz w:val="20"/>
        </w:rPr>
        <w:t xml:space="preserve">Г. Поранился? Не страшно! — Вестник ЗОЖ </w:t>
      </w:r>
    </w:p>
    <w:p>
      <w:pPr>
        <w:pStyle w:val="Normal"/>
        <w:tabs>
          <w:tab w:val="clear" w:pos="709"/>
          <w:tab w:val="left" w:pos="1440" w:leader="none"/>
        </w:tabs>
        <w:autoSpaceDE w:val="false"/>
        <w:spacing w:lineRule="atLeast" w:line="216"/>
        <w:ind w:firstLine="709"/>
        <w:jc w:val="both"/>
        <w:rPr>
          <w:rFonts w:ascii="TimeRoman;Courier New" w:hAnsi="TimeRoman;Courier New" w:cs="TimeRoman;Courier New"/>
          <w:sz w:val="20"/>
        </w:rPr>
      </w:pPr>
      <w:r>
        <w:rPr>
          <w:rFonts w:cs="TimeRoman;Courier New" w:ascii="TimeRoman;Courier New" w:hAnsi="TimeRoman;Courier New"/>
          <w:sz w:val="20"/>
        </w:rPr>
        <w:tab/>
        <w:t>№ 5 (185), 200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1.</w:t>
        <w:tab/>
      </w:r>
      <w:r>
        <w:rPr>
          <w:rFonts w:cs="TimeRoman;Courier New" w:ascii="TimeRoman;Courier New" w:hAnsi="TimeRoman;Courier New"/>
          <w:sz w:val="18"/>
        </w:rPr>
        <w:t xml:space="preserve"> ВЕСТ А. </w:t>
      </w:r>
      <w:r>
        <w:rPr>
          <w:rFonts w:cs="TimeRoman;Courier New" w:ascii="TimeRoman;Courier New" w:hAnsi="TimeRoman;Courier New"/>
          <w:sz w:val="20"/>
        </w:rPr>
        <w:t>Как стать здоровым без пилюль и микстур. — «Лиза» № 38,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2.</w:t>
        <w:tab/>
      </w:r>
      <w:r>
        <w:rPr>
          <w:rFonts w:cs="TimeRoman;Courier New" w:ascii="TimeRoman;Courier New" w:hAnsi="TimeRoman;Courier New"/>
          <w:sz w:val="18"/>
        </w:rPr>
        <w:t>ГРАУШКИНА В. Н.</w:t>
      </w:r>
      <w:r>
        <w:rPr>
          <w:rFonts w:cs="TimeRoman;Courier New" w:ascii="TimeRoman;Courier New" w:hAnsi="TimeRoman;Courier New"/>
          <w:sz w:val="20"/>
        </w:rPr>
        <w:t xml:space="preserve"> Царь-печень весной отваром промой. — Вестник ЗОЖ № 8 (188), 200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3.</w:t>
        <w:tab/>
      </w:r>
      <w:r>
        <w:rPr>
          <w:rFonts w:cs="TimeRoman;Courier New" w:ascii="TimeRoman;Courier New" w:hAnsi="TimeRoman;Courier New"/>
          <w:sz w:val="18"/>
        </w:rPr>
        <w:t>ЙОРДАНОВ Д.</w:t>
      </w:r>
      <w:r>
        <w:rPr>
          <w:rFonts w:cs="TimeRoman;Courier New" w:ascii="TimeRoman;Courier New" w:hAnsi="TimeRoman;Courier New"/>
          <w:sz w:val="20"/>
        </w:rPr>
        <w:t xml:space="preserve"> Фитотерапия. — София: Медицина и физкультура, 1968.</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4.</w:t>
        <w:tab/>
      </w:r>
      <w:r>
        <w:rPr>
          <w:rFonts w:cs="TimeRoman;Courier New" w:ascii="TimeRoman;Courier New" w:hAnsi="TimeRoman;Courier New"/>
          <w:sz w:val="18"/>
        </w:rPr>
        <w:t>ИНОЗЕМЦЕВ А</w:t>
      </w:r>
      <w:r>
        <w:rPr>
          <w:rFonts w:cs="TimeRoman;Courier New" w:ascii="TimeRoman;Courier New" w:hAnsi="TimeRoman;Courier New"/>
          <w:sz w:val="20"/>
        </w:rPr>
        <w:t>. Луковая шелуха от мужских болезней. — Вестник ЗОЖ № 17 (170),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5.</w:t>
        <w:tab/>
      </w:r>
      <w:r>
        <w:rPr>
          <w:rFonts w:cs="TimeRoman;Courier New" w:ascii="TimeRoman;Courier New" w:hAnsi="TimeRoman;Courier New"/>
          <w:sz w:val="18"/>
        </w:rPr>
        <w:t>ИСМАИЛОВА С. Н</w:t>
      </w:r>
      <w:r>
        <w:rPr>
          <w:rFonts w:cs="TimeRoman;Courier New" w:ascii="TimeRoman;Courier New" w:hAnsi="TimeRoman;Courier New"/>
          <w:sz w:val="20"/>
        </w:rPr>
        <w:t>. Массаж от межпозвонковой грыжи. — Вестник ЗОЖ № 16 (172),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6.</w:t>
        <w:tab/>
      </w:r>
      <w:r>
        <w:rPr>
          <w:rFonts w:cs="TimeRoman;Courier New" w:ascii="TimeRoman;Courier New" w:hAnsi="TimeRoman;Courier New"/>
          <w:sz w:val="18"/>
        </w:rPr>
        <w:t>ИВАНОВ Ю. М.</w:t>
      </w:r>
      <w:r>
        <w:rPr>
          <w:rFonts w:cs="TimeRoman;Courier New" w:ascii="TimeRoman;Courier New" w:hAnsi="TimeRoman;Courier New"/>
          <w:sz w:val="20"/>
        </w:rPr>
        <w:t xml:space="preserve"> Как стать экстрасенсом. — М.: Лингва, 199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7.</w:t>
        <w:tab/>
      </w:r>
      <w:r>
        <w:rPr>
          <w:rFonts w:cs="TimeRoman;Courier New" w:ascii="TimeRoman;Courier New" w:hAnsi="TimeRoman;Courier New"/>
          <w:sz w:val="18"/>
        </w:rPr>
        <w:t>ИВАНЧЕНКО В. А.</w:t>
      </w:r>
      <w:r>
        <w:rPr>
          <w:rFonts w:cs="TimeRoman;Courier New" w:ascii="TimeRoman;Courier New" w:hAnsi="TimeRoman;Courier New"/>
          <w:sz w:val="20"/>
        </w:rPr>
        <w:t xml:space="preserve"> Секреты вашей бодрости. — М.: Знание, 1988.</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8.</w:t>
        <w:tab/>
      </w:r>
      <w:r>
        <w:rPr>
          <w:rFonts w:cs="TimeRoman;Courier New" w:ascii="TimeRoman;Courier New" w:hAnsi="TimeRoman;Courier New"/>
          <w:sz w:val="18"/>
        </w:rPr>
        <w:t>КОЛЬГУНЕНКО И. И., ГАЙ А. В</w:t>
      </w:r>
      <w:r>
        <w:rPr>
          <w:rFonts w:cs="TimeRoman;Courier New" w:ascii="TimeRoman;Courier New" w:hAnsi="TimeRoman;Courier New"/>
          <w:sz w:val="20"/>
        </w:rPr>
        <w:t>. Красота и здоровье. — М.: Знание, 199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ab/>
        <w:t>19.</w:t>
        <w:tab/>
      </w:r>
      <w:r>
        <w:rPr>
          <w:rFonts w:cs="TimeRoman;Courier New" w:ascii="TimeRoman;Courier New" w:hAnsi="TimeRoman;Courier New"/>
          <w:sz w:val="18"/>
        </w:rPr>
        <w:t>КРИВЦОВ А. И</w:t>
      </w:r>
      <w:r>
        <w:rPr>
          <w:rFonts w:cs="TimeRoman;Courier New" w:ascii="TimeRoman;Courier New" w:hAnsi="TimeRoman;Courier New"/>
          <w:sz w:val="20"/>
        </w:rPr>
        <w:t>. Старинные народные и современные методы лечения остеохондроза. — Ростов-на-Дону: Изд. Ростовского университета, 1991.</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0.</w:t>
        <w:tab/>
      </w:r>
      <w:r>
        <w:rPr>
          <w:rFonts w:cs="TimeRoman;Courier New" w:ascii="TimeRoman;Courier New" w:hAnsi="TimeRoman;Courier New"/>
          <w:sz w:val="18"/>
        </w:rPr>
        <w:t>КУРЕННОВ П. М.</w:t>
      </w:r>
      <w:r>
        <w:rPr>
          <w:rFonts w:cs="TimeRoman;Courier New" w:ascii="TimeRoman;Courier New" w:hAnsi="TimeRoman;Courier New"/>
          <w:sz w:val="20"/>
        </w:rPr>
        <w:t xml:space="preserve"> Русский народный лечебник. — М.: МП «Палея» и Ассоциация БИМПА, 1991.</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1.</w:t>
        <w:tab/>
      </w:r>
      <w:r>
        <w:rPr>
          <w:rFonts w:cs="TimeRoman;Courier New" w:ascii="TimeRoman;Courier New" w:hAnsi="TimeRoman;Courier New"/>
          <w:sz w:val="18"/>
        </w:rPr>
        <w:t>КАГАНОВА Р</w:t>
      </w:r>
      <w:r>
        <w:rPr>
          <w:rFonts w:cs="TimeRoman;Courier New" w:ascii="TimeRoman;Courier New" w:hAnsi="TimeRoman;Courier New"/>
          <w:sz w:val="20"/>
        </w:rPr>
        <w:t>. Скипидарные ванны Залманова. — «Будь здоров!» № 3 и № 4, 1995.</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2.</w:t>
        <w:tab/>
      </w:r>
      <w:r>
        <w:rPr>
          <w:rFonts w:cs="TimeRoman;Courier New" w:ascii="TimeRoman;Courier New" w:hAnsi="TimeRoman;Courier New"/>
          <w:sz w:val="18"/>
        </w:rPr>
        <w:t>КАРПЕР Д</w:t>
      </w:r>
      <w:r>
        <w:rPr>
          <w:rFonts w:cs="TimeRoman;Courier New" w:ascii="TimeRoman;Courier New" w:hAnsi="TimeRoman;Courier New"/>
          <w:sz w:val="20"/>
        </w:rPr>
        <w:t>. Чудесные исцеления. —«Совершенно секретно» № 3,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3.</w:t>
        <w:tab/>
      </w:r>
      <w:r>
        <w:rPr>
          <w:rFonts w:cs="TimeRoman;Courier New" w:ascii="TimeRoman;Courier New" w:hAnsi="TimeRoman;Courier New"/>
          <w:sz w:val="18"/>
        </w:rPr>
        <w:t>КОМАРОВА Л. М</w:t>
      </w:r>
      <w:r>
        <w:rPr>
          <w:rFonts w:cs="TimeRoman;Courier New" w:ascii="TimeRoman;Courier New" w:hAnsi="TimeRoman;Courier New"/>
          <w:sz w:val="20"/>
        </w:rPr>
        <w:t>. Про испанский плащ и упражнения от болей в спине. — Вестник ЗОЖ № 15 (171),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4.</w:t>
        <w:tab/>
      </w:r>
      <w:r>
        <w:rPr>
          <w:rFonts w:cs="TimeRoman;Courier New" w:ascii="TimeRoman;Courier New" w:hAnsi="TimeRoman;Courier New"/>
          <w:sz w:val="18"/>
        </w:rPr>
        <w:t>КРАЙНОВА Л. А</w:t>
      </w:r>
      <w:r>
        <w:rPr>
          <w:rFonts w:cs="TimeRoman;Courier New" w:ascii="TimeRoman;Courier New" w:hAnsi="TimeRoman;Courier New"/>
          <w:sz w:val="20"/>
        </w:rPr>
        <w:t>. Капли для насморка для малышей. — Вестник ЗОЖ № 16 (172),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5.</w:t>
        <w:tab/>
      </w:r>
      <w:r>
        <w:rPr>
          <w:rFonts w:cs="TimeRoman;Courier New" w:ascii="TimeRoman;Courier New" w:hAnsi="TimeRoman;Courier New"/>
          <w:sz w:val="18"/>
        </w:rPr>
        <w:t>ЛАУН Б</w:t>
      </w:r>
      <w:r>
        <w:rPr>
          <w:rFonts w:cs="TimeRoman;Courier New" w:ascii="TimeRoman;Courier New" w:hAnsi="TimeRoman;Courier New"/>
          <w:sz w:val="20"/>
        </w:rPr>
        <w:t>. Утраченное искусство врачевания. В чем американский кардиолог обвиняет современную медицину. — Информационно-справочное издание «Известия». — М.: «Неделя» № 20 , 1977.</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6.</w:t>
        <w:tab/>
        <w:t xml:space="preserve"> </w:t>
      </w:r>
      <w:r>
        <w:rPr>
          <w:rFonts w:cs="TimeRoman;Courier New" w:ascii="TimeRoman;Courier New" w:hAnsi="TimeRoman;Courier New"/>
          <w:sz w:val="18"/>
        </w:rPr>
        <w:t>ЛАЙНУС ПОЛИНГ.</w:t>
      </w:r>
      <w:r>
        <w:rPr>
          <w:rFonts w:cs="TimeRoman;Courier New" w:ascii="TimeRoman;Courier New" w:hAnsi="TimeRoman;Courier New"/>
          <w:sz w:val="20"/>
        </w:rPr>
        <w:t xml:space="preserve"> Рак и витамин С. — «Совершенно секретно» № 11,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7.</w:t>
        <w:tab/>
      </w:r>
      <w:r>
        <w:rPr>
          <w:rFonts w:cs="TimeRoman;Courier New" w:ascii="TimeRoman;Courier New" w:hAnsi="TimeRoman;Courier New"/>
          <w:sz w:val="18"/>
        </w:rPr>
        <w:t>ЛАСС Д. И., ПОЛИКАРПОВА М. Т</w:t>
      </w:r>
      <w:r>
        <w:rPr>
          <w:rFonts w:cs="TimeRoman;Courier New" w:ascii="TimeRoman;Courier New" w:hAnsi="TimeRoman;Courier New"/>
          <w:sz w:val="20"/>
        </w:rPr>
        <w:t>. Уход за кожей лица. — М., 1964.</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8.</w:t>
        <w:tab/>
      </w:r>
      <w:r>
        <w:rPr>
          <w:rFonts w:cs="TimeRoman;Courier New" w:ascii="TimeRoman;Courier New" w:hAnsi="TimeRoman;Courier New"/>
          <w:sz w:val="18"/>
        </w:rPr>
        <w:t>ЛЕНСИНА С. Н</w:t>
      </w:r>
      <w:r>
        <w:rPr>
          <w:rFonts w:cs="TimeRoman;Courier New" w:ascii="TimeRoman;Courier New" w:hAnsi="TimeRoman;Courier New"/>
          <w:sz w:val="20"/>
        </w:rPr>
        <w:t>. Косметика, возраст и время года. — Таллинн: Валгус, 1979.</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29.</w:t>
        <w:tab/>
      </w:r>
      <w:r>
        <w:rPr>
          <w:rFonts w:cs="TimeRoman;Courier New" w:ascii="TimeRoman;Courier New" w:hAnsi="TimeRoman;Courier New"/>
          <w:sz w:val="18"/>
        </w:rPr>
        <w:t>МАРТЫНОВ А</w:t>
      </w:r>
      <w:r>
        <w:rPr>
          <w:rFonts w:cs="TimeRoman;Courier New" w:ascii="TimeRoman;Courier New" w:hAnsi="TimeRoman;Courier New"/>
          <w:sz w:val="20"/>
        </w:rPr>
        <w:t>. Исповедимый путь. Философские этюды. — М.: Прометей, 1989.</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0.</w:t>
        <w:tab/>
      </w:r>
      <w:r>
        <w:rPr>
          <w:rFonts w:cs="TimeRoman;Courier New" w:ascii="TimeRoman;Courier New" w:hAnsi="TimeRoman;Courier New"/>
          <w:sz w:val="18"/>
        </w:rPr>
        <w:t>МАРИНИН А. М</w:t>
      </w:r>
      <w:r>
        <w:rPr>
          <w:rFonts w:cs="TimeRoman;Courier New" w:ascii="TimeRoman;Courier New" w:hAnsi="TimeRoman;Courier New"/>
          <w:sz w:val="20"/>
        </w:rPr>
        <w:t>. Рецепт для делового человека. — Вестник ЗОЖ № 8 (188), 2001.</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1.</w:t>
        <w:tab/>
      </w:r>
      <w:r>
        <w:rPr>
          <w:rFonts w:cs="TimeRoman;Courier New" w:ascii="TimeRoman;Courier New" w:hAnsi="TimeRoman;Courier New"/>
          <w:sz w:val="18"/>
        </w:rPr>
        <w:t>МАРИНИН А. М</w:t>
      </w:r>
      <w:r>
        <w:rPr>
          <w:rFonts w:cs="TimeRoman;Courier New" w:ascii="TimeRoman;Courier New" w:hAnsi="TimeRoman;Courier New"/>
          <w:sz w:val="20"/>
        </w:rPr>
        <w:t>. Бастионы защиты. — Вестник ЗОЖ № 8 (188), 2001.</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0"/>
        </w:rPr>
      </w:pPr>
      <w:r>
        <w:rPr>
          <w:rFonts w:cs="TimeRoman;Courier New" w:ascii="TimeRoman;Courier New" w:hAnsi="TimeRoman;Courier New"/>
          <w:sz w:val="20"/>
        </w:rPr>
        <w:tab/>
        <w:t>32.</w:t>
        <w:tab/>
        <w:t>МАЗНЕВ Н. И. Народные способы лечения болезней. — М.: Полиграфия, 1993.</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0"/>
        </w:rPr>
      </w:pPr>
      <w:r>
        <w:rPr>
          <w:rFonts w:cs="TimeRoman;Courier New" w:ascii="TimeRoman;Courier New" w:hAnsi="TimeRoman;Courier New"/>
          <w:sz w:val="20"/>
        </w:rPr>
        <w:tab/>
        <w:t>33.</w:t>
        <w:tab/>
        <w:t>МЕЛЬНИКОВА З. А. Как я вылечила у сына почки. — Вестник ЗОЖ № 16 (172),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4.</w:t>
        <w:tab/>
      </w:r>
      <w:r>
        <w:rPr>
          <w:rFonts w:cs="TimeRoman;Courier New" w:ascii="TimeRoman;Courier New" w:hAnsi="TimeRoman;Courier New"/>
          <w:sz w:val="18"/>
        </w:rPr>
        <w:t>ОСИПОВ С</w:t>
      </w:r>
      <w:r>
        <w:rPr>
          <w:rFonts w:cs="TimeRoman;Courier New" w:ascii="TimeRoman;Courier New" w:hAnsi="TimeRoman;Courier New"/>
          <w:sz w:val="20"/>
        </w:rPr>
        <w:t>. Инфаркт любит толстых, лысых и беззубых. — «Аргументы и факты» № 2,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5.</w:t>
        <w:tab/>
      </w:r>
      <w:r>
        <w:rPr>
          <w:rFonts w:cs="TimeRoman;Courier New" w:ascii="TimeRoman;Courier New" w:hAnsi="TimeRoman;Courier New"/>
          <w:sz w:val="18"/>
        </w:rPr>
        <w:t>ПОДТЕЛКОВА Л. П</w:t>
      </w:r>
      <w:r>
        <w:rPr>
          <w:rFonts w:cs="TimeRoman;Courier New" w:ascii="TimeRoman;Courier New" w:hAnsi="TimeRoman;Courier New"/>
          <w:sz w:val="20"/>
        </w:rPr>
        <w:t>. Муж про давление забыл. — «Антенна» № 40 (298).</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6.</w:t>
        <w:tab/>
      </w:r>
      <w:r>
        <w:rPr>
          <w:rFonts w:cs="TimeRoman;Courier New" w:ascii="TimeRoman;Courier New" w:hAnsi="TimeRoman;Courier New"/>
          <w:sz w:val="18"/>
        </w:rPr>
        <w:t>РОДИНА Т. Г.</w:t>
      </w:r>
      <w:r>
        <w:rPr>
          <w:rFonts w:cs="TimeRoman;Courier New" w:ascii="TimeRoman;Courier New" w:hAnsi="TimeRoman;Courier New"/>
          <w:sz w:val="20"/>
        </w:rPr>
        <w:t xml:space="preserve"> Элексир жизни. — «Неделя» № 26/96.</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7.</w:t>
        <w:tab/>
      </w:r>
      <w:r>
        <w:rPr>
          <w:rFonts w:cs="TimeRoman;Courier New" w:ascii="TimeRoman;Courier New" w:hAnsi="TimeRoman;Courier New"/>
          <w:sz w:val="18"/>
        </w:rPr>
        <w:t>СТЕЦЕНКО Е. А</w:t>
      </w:r>
      <w:r>
        <w:rPr>
          <w:rFonts w:cs="TimeRoman;Courier New" w:ascii="TimeRoman;Courier New" w:hAnsi="TimeRoman;Courier New"/>
          <w:sz w:val="20"/>
        </w:rPr>
        <w:t>. Читаю без очков в 79 лет. — Вестник ЗОЖ № 6 (186), 2001.</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8.</w:t>
        <w:tab/>
      </w:r>
      <w:r>
        <w:rPr>
          <w:rFonts w:cs="TimeRoman;Courier New" w:ascii="TimeRoman;Courier New" w:hAnsi="TimeRoman;Courier New"/>
          <w:sz w:val="18"/>
        </w:rPr>
        <w:t>СОКОЛОВА М.</w:t>
      </w:r>
      <w:r>
        <w:rPr>
          <w:rFonts w:cs="TimeRoman;Courier New" w:ascii="TimeRoman;Courier New" w:hAnsi="TimeRoman;Courier New"/>
          <w:sz w:val="20"/>
        </w:rPr>
        <w:t xml:space="preserve"> Мой маленький ослик. — «Мир новостей» № 51 (365), 200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39.</w:t>
        <w:tab/>
      </w:r>
      <w:r>
        <w:rPr>
          <w:rFonts w:cs="TimeRoman;Courier New" w:ascii="TimeRoman;Courier New" w:hAnsi="TimeRoman;Courier New"/>
          <w:sz w:val="18"/>
        </w:rPr>
        <w:t>САНИН Е</w:t>
      </w:r>
      <w:r>
        <w:rPr>
          <w:rFonts w:cs="TimeRoman;Courier New" w:ascii="TimeRoman;Courier New" w:hAnsi="TimeRoman;Courier New"/>
          <w:sz w:val="20"/>
        </w:rPr>
        <w:t>. Чудеса без чудес. — М.: Советский патриот, 1990.</w:t>
      </w:r>
    </w:p>
    <w:p>
      <w:pPr>
        <w:pStyle w:val="Normal"/>
        <w:tabs>
          <w:tab w:val="clear" w:pos="709"/>
          <w:tab w:val="left" w:pos="1440" w:leader="none"/>
        </w:tabs>
        <w:autoSpaceDE w:val="false"/>
        <w:spacing w:lineRule="atLeast" w:line="212"/>
        <w:ind w:firstLine="709"/>
        <w:jc w:val="both"/>
        <w:rPr/>
      </w:pPr>
      <w:r>
        <w:rPr>
          <w:rFonts w:cs="TimeRoman;Courier New" w:ascii="TimeRoman;Courier New" w:hAnsi="TimeRoman;Courier New"/>
          <w:sz w:val="20"/>
        </w:rPr>
        <w:tab/>
        <w:t>40.</w:t>
        <w:tab/>
      </w:r>
      <w:r>
        <w:rPr>
          <w:rFonts w:cs="TimeRoman;Courier New" w:ascii="TimeRoman;Courier New" w:hAnsi="TimeRoman;Courier New"/>
          <w:sz w:val="18"/>
        </w:rPr>
        <w:t>СИКОРСКАЯ С., БЕЛЬЧЕНКО Е</w:t>
      </w:r>
      <w:r>
        <w:rPr>
          <w:rFonts w:cs="TimeRoman;Courier New" w:ascii="TimeRoman;Courier New" w:hAnsi="TimeRoman;Courier New"/>
          <w:sz w:val="20"/>
        </w:rPr>
        <w:t>. Косметика без секретов.— М.: Дом русской косметики, 199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1.</w:t>
        <w:tab/>
      </w:r>
      <w:r>
        <w:rPr>
          <w:rFonts w:cs="TimeRoman;Courier New" w:ascii="TimeRoman;Courier New" w:hAnsi="TimeRoman;Courier New"/>
          <w:sz w:val="18"/>
        </w:rPr>
        <w:t>СИНЯКОВ А. Ф</w:t>
      </w:r>
      <w:r>
        <w:rPr>
          <w:rFonts w:cs="TimeRoman;Courier New" w:ascii="TimeRoman;Courier New" w:hAnsi="TimeRoman;Courier New"/>
          <w:sz w:val="20"/>
        </w:rPr>
        <w:t>. Стимуляторы жизни. — М.: Молодая гвардия, 199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2.</w:t>
      </w:r>
      <w:r>
        <w:rPr>
          <w:rFonts w:cs="TimeRoman;Courier New" w:ascii="TimeRoman;Courier New" w:hAnsi="TimeRoman;Courier New"/>
          <w:sz w:val="18"/>
        </w:rPr>
        <w:t xml:space="preserve"> </w:t>
        <w:tab/>
        <w:t>СВИРИДОНОВ Г</w:t>
      </w:r>
      <w:r>
        <w:rPr>
          <w:rFonts w:cs="TimeRoman;Courier New" w:ascii="TimeRoman;Courier New" w:hAnsi="TimeRoman;Courier New"/>
          <w:sz w:val="20"/>
        </w:rPr>
        <w:t>. Лесной огород. — М.: Молодая гвардия, 1984.</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3.</w:t>
        <w:tab/>
        <w:t xml:space="preserve">Справочник по врачебной косметике под редакцией д. мед. н., проф. </w:t>
      </w:r>
      <w:r>
        <w:rPr>
          <w:rFonts w:cs="TimeRoman;Courier New" w:ascii="TimeRoman;Courier New" w:hAnsi="TimeRoman;Courier New"/>
          <w:sz w:val="18"/>
        </w:rPr>
        <w:t>ГЛУХОНЬКОГО В. Г.</w:t>
      </w:r>
      <w:r>
        <w:rPr>
          <w:rFonts w:cs="TimeRoman;Courier New" w:ascii="TimeRoman;Courier New" w:hAnsi="TimeRoman;Courier New"/>
          <w:sz w:val="20"/>
        </w:rPr>
        <w:t> — Киев: Здоровье, 199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4.</w:t>
        <w:tab/>
      </w:r>
      <w:r>
        <w:rPr>
          <w:rFonts w:cs="TimeRoman;Courier New" w:ascii="TimeRoman;Courier New" w:hAnsi="TimeRoman;Courier New"/>
          <w:sz w:val="18"/>
        </w:rPr>
        <w:t>СЕМЕНОВА Н. А</w:t>
      </w:r>
      <w:r>
        <w:rPr>
          <w:rFonts w:cs="TimeRoman;Courier New" w:ascii="TimeRoman;Courier New" w:hAnsi="TimeRoman;Courier New"/>
          <w:sz w:val="20"/>
        </w:rPr>
        <w:t>. Сверхмарафон к себе. — «Спортивная жизнь России», 199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5.</w:t>
        <w:tab/>
      </w:r>
      <w:r>
        <w:rPr>
          <w:rFonts w:cs="TimeRoman;Courier New" w:ascii="TimeRoman;Courier New" w:hAnsi="TimeRoman;Courier New"/>
          <w:sz w:val="18"/>
        </w:rPr>
        <w:t>САНРИ ТЭ</w:t>
      </w:r>
      <w:r>
        <w:rPr>
          <w:rFonts w:cs="TimeRoman;Courier New" w:ascii="TimeRoman;Courier New" w:hAnsi="TimeRoman;Courier New"/>
          <w:sz w:val="20"/>
        </w:rPr>
        <w:t>. Японский пальцевый массаж. — СПб.: ЗАО «Весь»,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6.</w:t>
        <w:tab/>
      </w:r>
      <w:r>
        <w:rPr>
          <w:rFonts w:cs="TimeRoman;Courier New" w:ascii="TimeRoman;Courier New" w:hAnsi="TimeRoman;Courier New"/>
          <w:sz w:val="18"/>
        </w:rPr>
        <w:t>ТЕЛЕГИН А</w:t>
      </w:r>
      <w:r>
        <w:rPr>
          <w:rFonts w:cs="TimeRoman;Courier New" w:ascii="TimeRoman;Courier New" w:hAnsi="TimeRoman;Courier New"/>
          <w:sz w:val="20"/>
        </w:rPr>
        <w:t>. Гипертония мягко стелет, но крепко жнет. — «Мир новостей» № 6 (320),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7.</w:t>
        <w:tab/>
      </w:r>
      <w:r>
        <w:rPr>
          <w:rFonts w:cs="TimeRoman;Courier New" w:ascii="TimeRoman;Courier New" w:hAnsi="TimeRoman;Courier New"/>
          <w:sz w:val="18"/>
        </w:rPr>
        <w:t>ТОКУИРО НАМИКОШИ</w:t>
      </w:r>
      <w:r>
        <w:rPr>
          <w:rFonts w:cs="TimeRoman;Courier New" w:ascii="TimeRoman;Courier New" w:hAnsi="TimeRoman;Courier New"/>
          <w:sz w:val="20"/>
        </w:rPr>
        <w:t>. Шиатсу. Японская терапия надавливанием пальцами. — Лениздат, 1991.</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8.</w:t>
        <w:tab/>
      </w:r>
      <w:r>
        <w:rPr>
          <w:rFonts w:cs="TimeRoman;Courier New" w:ascii="TimeRoman;Courier New" w:hAnsi="TimeRoman;Courier New"/>
          <w:sz w:val="18"/>
        </w:rPr>
        <w:t>ХОРВАТОВА ЗУЗАНА</w:t>
      </w:r>
      <w:r>
        <w:rPr>
          <w:rFonts w:cs="TimeRoman;Courier New" w:ascii="TimeRoman;Courier New" w:hAnsi="TimeRoman;Courier New"/>
          <w:sz w:val="20"/>
        </w:rPr>
        <w:t>. С косметикой к красоте. — Прага: Освета, 1989.</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49.</w:t>
        <w:tab/>
      </w:r>
      <w:r>
        <w:rPr>
          <w:rFonts w:cs="TimeRoman;Courier New" w:ascii="TimeRoman;Courier New" w:hAnsi="TimeRoman;Courier New"/>
          <w:sz w:val="18"/>
        </w:rPr>
        <w:t xml:space="preserve"> ХЭЙ ЛУИЗА</w:t>
      </w:r>
      <w:r>
        <w:rPr>
          <w:rFonts w:cs="TimeRoman;Courier New" w:ascii="TimeRoman;Courier New" w:hAnsi="TimeRoman;Courier New"/>
          <w:sz w:val="20"/>
        </w:rPr>
        <w:t>. Исцели свою жизнь. Исцели свое тело. Сила внутри нас. — Каунас: Ltd «Ritas».</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0.</w:t>
        <w:tab/>
      </w:r>
      <w:r>
        <w:rPr>
          <w:rFonts w:cs="TimeRoman;Courier New" w:ascii="TimeRoman;Courier New" w:hAnsi="TimeRoman;Courier New"/>
          <w:sz w:val="18"/>
        </w:rPr>
        <w:t>ЦВЕТКОВА Г. Н</w:t>
      </w:r>
      <w:r>
        <w:rPr>
          <w:rFonts w:cs="TimeRoman;Courier New" w:ascii="TimeRoman;Courier New" w:hAnsi="TimeRoman;Courier New"/>
          <w:sz w:val="20"/>
        </w:rPr>
        <w:t>. Эта чудесная ферментация. — Вестник ЗОЖ № 16 (172),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1.</w:t>
        <w:tab/>
      </w:r>
      <w:r>
        <w:rPr>
          <w:rFonts w:cs="TimeRoman;Courier New" w:ascii="TimeRoman;Courier New" w:hAnsi="TimeRoman;Courier New"/>
          <w:sz w:val="18"/>
        </w:rPr>
        <w:t>ЧЕЙЗ АЛИСА</w:t>
      </w:r>
      <w:r>
        <w:rPr>
          <w:rFonts w:cs="TimeRoman;Courier New" w:ascii="TimeRoman;Courier New" w:hAnsi="TimeRoman;Courier New"/>
          <w:sz w:val="20"/>
        </w:rPr>
        <w:t>. Питание и здоровье. — Нью-Йорк: Хермин пресс, 1954.</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2.</w:t>
        <w:tab/>
      </w:r>
      <w:r>
        <w:rPr>
          <w:rFonts w:cs="TimeRoman;Courier New" w:ascii="TimeRoman;Courier New" w:hAnsi="TimeRoman;Courier New"/>
          <w:sz w:val="18"/>
        </w:rPr>
        <w:t>ШАБАЛИН В. Н</w:t>
      </w:r>
      <w:r>
        <w:rPr>
          <w:rFonts w:cs="TimeRoman;Courier New" w:ascii="TimeRoman;Courier New" w:hAnsi="TimeRoman;Courier New"/>
          <w:sz w:val="20"/>
        </w:rPr>
        <w:t>. Когда года — богатство. — Вестник ЗОЖ № 15 (171),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3.</w:t>
        <w:tab/>
      </w:r>
      <w:r>
        <w:rPr>
          <w:rFonts w:cs="TimeRoman;Courier New" w:ascii="TimeRoman;Courier New" w:hAnsi="TimeRoman;Courier New"/>
          <w:sz w:val="18"/>
        </w:rPr>
        <w:t>ШЕНКМАН С</w:t>
      </w:r>
      <w:r>
        <w:rPr>
          <w:rFonts w:cs="TimeRoman;Courier New" w:ascii="TimeRoman;Courier New" w:hAnsi="TimeRoman;Courier New"/>
          <w:sz w:val="20"/>
        </w:rPr>
        <w:t>. Мы — мужчины. — М.: Физкультура и спорт, 198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4.</w:t>
        <w:tab/>
      </w:r>
      <w:r>
        <w:rPr>
          <w:rFonts w:cs="TimeRoman;Courier New" w:ascii="TimeRoman;Courier New" w:hAnsi="TimeRoman;Courier New"/>
          <w:sz w:val="18"/>
        </w:rPr>
        <w:t>ШТАБ Н. Н</w:t>
      </w:r>
      <w:r>
        <w:rPr>
          <w:rFonts w:cs="TimeRoman;Courier New" w:ascii="TimeRoman;Courier New" w:hAnsi="TimeRoman;Courier New"/>
          <w:sz w:val="20"/>
        </w:rPr>
        <w:t>. Как улучшить слух. — Вестник ЗОЖ № 3 (159),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5.</w:t>
        <w:tab/>
      </w:r>
      <w:r>
        <w:rPr>
          <w:rFonts w:cs="TimeRoman;Courier New" w:ascii="TimeRoman;Courier New" w:hAnsi="TimeRoman;Courier New"/>
          <w:sz w:val="18"/>
        </w:rPr>
        <w:t>ШТАБ Н. Н</w:t>
      </w:r>
      <w:r>
        <w:rPr>
          <w:rFonts w:cs="TimeRoman;Courier New" w:ascii="TimeRoman;Courier New" w:hAnsi="TimeRoman;Courier New"/>
          <w:sz w:val="20"/>
        </w:rPr>
        <w:t>. Как улучшить зрение. — Вестник ЗОЖ № 14 (170),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6.</w:t>
        <w:tab/>
      </w:r>
      <w:r>
        <w:rPr>
          <w:rFonts w:cs="TimeRoman;Courier New" w:ascii="TimeRoman;Courier New" w:hAnsi="TimeRoman;Courier New"/>
          <w:sz w:val="18"/>
        </w:rPr>
        <w:t>ШЕСТАКОВА Е. И</w:t>
      </w:r>
      <w:r>
        <w:rPr>
          <w:rFonts w:cs="TimeRoman;Courier New" w:ascii="TimeRoman;Courier New" w:hAnsi="TimeRoman;Courier New"/>
          <w:sz w:val="20"/>
        </w:rPr>
        <w:t>. Лимонный сок избавил от отита. — Вестник ЗОЖ № 13 (169), 2000.</w:t>
      </w:r>
    </w:p>
    <w:p>
      <w:pPr>
        <w:pStyle w:val="Normal"/>
        <w:tabs>
          <w:tab w:val="clear" w:pos="709"/>
          <w:tab w:val="left" w:pos="1440" w:leader="none"/>
        </w:tabs>
        <w:autoSpaceDE w:val="false"/>
        <w:spacing w:lineRule="atLeast" w:line="216"/>
        <w:ind w:firstLine="709"/>
        <w:jc w:val="both"/>
        <w:rPr/>
      </w:pPr>
      <w:r>
        <w:rPr>
          <w:rFonts w:cs="TimeRoman;Courier New" w:ascii="TimeRoman;Courier New" w:hAnsi="TimeRoman;Courier New"/>
          <w:sz w:val="20"/>
        </w:rPr>
        <w:tab/>
        <w:t>57.</w:t>
        <w:tab/>
      </w:r>
      <w:r>
        <w:rPr>
          <w:rFonts w:cs="TimeRoman;Courier New" w:ascii="TimeRoman;Courier New" w:hAnsi="TimeRoman;Courier New"/>
          <w:sz w:val="18"/>
        </w:rPr>
        <w:t>ЯЗЫКОВА Т. Н</w:t>
      </w:r>
      <w:r>
        <w:rPr>
          <w:rFonts w:cs="TimeRoman;Courier New" w:ascii="TimeRoman;Courier New" w:hAnsi="TimeRoman;Courier New"/>
          <w:sz w:val="20"/>
        </w:rPr>
        <w:t>. Семена льна и луковая вода от высокого давления. — Вестник ЗОЖ № 19 (173), 2000.</w:t>
      </w:r>
    </w:p>
    <w:p>
      <w:pPr>
        <w:pStyle w:val="Normal"/>
        <w:tabs>
          <w:tab w:val="clear" w:pos="709"/>
          <w:tab w:val="left" w:pos="1440" w:leader="none"/>
        </w:tabs>
        <w:ind w:firstLine="709"/>
        <w:jc w:val="center"/>
        <w:rPr>
          <w:rFonts w:ascii="TimeRoman;Courier New" w:hAnsi="TimeRoman;Courier New" w:cs="TimeRoman;Courier New"/>
          <w:sz w:val="20"/>
        </w:rPr>
      </w:pPr>
      <w:r>
        <w:rPr>
          <w:rFonts w:cs="TimeRoman;Courier New" w:ascii="TimeRoman;Courier New" w:hAnsi="TimeRoman;Courier New"/>
          <w:sz w:val="20"/>
        </w:rPr>
        <w:tab/>
      </w:r>
    </w:p>
    <w:p>
      <w:pPr>
        <w:pStyle w:val="Normal"/>
        <w:tabs>
          <w:tab w:val="clear" w:pos="709"/>
          <w:tab w:val="left" w:pos="1440" w:leader="none"/>
        </w:tabs>
        <w:ind w:firstLine="709"/>
        <w:jc w:val="center"/>
        <w:rPr/>
      </w:pPr>
      <w:r>
        <w:rPr/>
        <w:tab/>
      </w:r>
    </w:p>
    <w:p>
      <w:pPr>
        <w:pStyle w:val="Normal"/>
        <w:tabs>
          <w:tab w:val="clear" w:pos="709"/>
          <w:tab w:val="left" w:pos="1440" w:leader="none"/>
        </w:tabs>
        <w:ind w:firstLine="709"/>
        <w:jc w:val="center"/>
        <w:rPr/>
      </w:pPr>
      <w:r>
        <w:rPr/>
        <w:tab/>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Centurion">
    <w:altName w:val="Courier New"/>
    <w:charset w:val="00"/>
    <w:family w:val="decorative"/>
    <w:pitch w:val="variable"/>
  </w:font>
  <w:font w:name="TimeRoman">
    <w:altName w:val="Courier New"/>
    <w:charset w:val="00"/>
    <w:family w:val="decorative"/>
    <w:pitch w:val="variable"/>
  </w:font>
  <w:font w:name="Webdings">
    <w:charset w:val="02"/>
    <w:family w:val="roman"/>
    <w:pitch w:val="variable"/>
  </w:font>
  <w:font w:name="Wingdings">
    <w:charset w:val="02"/>
    <w:family w:val="auto"/>
    <w:pitch w:val="variable"/>
  </w:font>
  <w:font w:name="Swan">
    <w:altName w:val="Matisse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outlineLvl w:val="0"/>
    </w:pPr>
    <w:rPr>
      <w:rFonts w:ascii="Arial" w:hAnsi="Arial" w:cs="Arial"/>
      <w:b/>
      <w:bCs/>
      <w:i/>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eading2"/>
    <w:qFormat/>
    <w:pPr>
      <w:keepNext w:val="true"/>
      <w:spacing w:before="240" w:after="60"/>
      <w:ind w:firstLine="720"/>
      <w:outlineLvl w:val="1"/>
    </w:pPr>
    <w:rPr>
      <w:rFonts w:ascii="Arial" w:hAnsi="Arial" w:eastAsia="MS Mincho;ＭＳ 明朝" w:cs="Arial"/>
      <w:b/>
      <w:bCs/>
      <w:i/>
      <w:iCs/>
      <w:color w:val="008000"/>
      <w:sz w:val="28"/>
      <w:szCs w:val="28"/>
    </w:rPr>
  </w:style>
  <w:style w:type="paragraph" w:styleId="3">
    <w:name w:val="Стиль3"/>
    <w:basedOn w:val="Heading2"/>
    <w:qFormat/>
    <w:pPr>
      <w:numPr>
        <w:ilvl w:val="0"/>
        <w:numId w:val="0"/>
      </w:numPr>
      <w:ind w:firstLine="720"/>
      <w:outlineLvl w:val="9"/>
    </w:pPr>
    <w:rPr>
      <w:bCs w:val="false"/>
      <w:color w:val="008000"/>
    </w:rPr>
  </w:style>
  <w:style w:type="paragraph" w:styleId="1">
    <w:name w:val="Стиль1"/>
    <w:basedOn w:val="Normal"/>
    <w:qFormat/>
    <w:pPr>
      <w:keepNext w:val="true"/>
      <w:autoSpaceDE w:val="false"/>
      <w:spacing w:before="240" w:after="60"/>
      <w:ind w:firstLine="720"/>
    </w:pPr>
    <w:rPr>
      <w:rFonts w:ascii="Arial" w:hAnsi="Arial" w:cs="Arial"/>
      <w:b/>
      <w:bCs/>
      <w:color w:val="0000FF"/>
      <w:kern w:val="2"/>
      <w:sz w:val="32"/>
      <w:szCs w:val="32"/>
    </w:rPr>
  </w:style>
  <w:style w:type="paragraph" w:styleId="11">
    <w:name w:val="Стиль Заголовок 1 + влево"/>
    <w:basedOn w:val="Heading1"/>
    <w:next w:val="Heading1"/>
    <w:qFormat/>
    <w:pPr>
      <w:numPr>
        <w:ilvl w:val="0"/>
        <w:numId w:val="0"/>
      </w:numPr>
      <w:autoSpaceDE w:val="true"/>
      <w:spacing w:lineRule="auto" w:line="360" w:before="0" w:after="0"/>
      <w:ind w:hanging="0"/>
      <w:outlineLvl w:val="9"/>
    </w:pPr>
    <w:rPr>
      <w:rFonts w:cs="Times New Roman"/>
      <w:i w:val="false"/>
      <w:kern w:val="0"/>
      <w:szCs w:val="20"/>
    </w:rPr>
  </w:style>
  <w:style w:type="paragraph" w:styleId="Contents1">
    <w:name w:val="TOC 1"/>
    <w:basedOn w:val="Normal"/>
    <w:next w:val="Normal"/>
    <w:pPr/>
    <w:rPr>
      <w:bCs/>
      <w:sz w:val="20"/>
      <w:szCs w:val="20"/>
    </w:rPr>
  </w:style>
  <w:style w:type="paragraph" w:styleId="216pt0">
    <w:name w:val="Стиль Заголовок 2 + 16 pt Первая строка:  0 см"/>
    <w:basedOn w:val="Heading2"/>
    <w:qFormat/>
    <w:pPr>
      <w:numPr>
        <w:ilvl w:val="0"/>
        <w:numId w:val="0"/>
      </w:numPr>
      <w:outlineLvl w:val="9"/>
    </w:pPr>
    <w:rPr>
      <w:rFonts w:cs="Times New Roman"/>
      <w:sz w:val="32"/>
      <w:szCs w:val="20"/>
    </w:rPr>
  </w:style>
  <w:style w:type="paragraph" w:styleId="21">
    <w:name w:val="[О] Заголовок 2"/>
    <w:qFormat/>
    <w:pPr>
      <w:widowControl/>
      <w:tabs>
        <w:tab w:val="clear" w:pos="709"/>
        <w:tab w:val="right" w:pos="5387" w:leader="dot"/>
      </w:tabs>
      <w:autoSpaceDE w:val="false"/>
      <w:bidi w:val="0"/>
      <w:ind w:left="283" w:hanging="0"/>
    </w:pPr>
    <w:rPr>
      <w:rFonts w:ascii="Times New Roman" w:hAnsi="Times New Roman" w:eastAsia="Times New Roman" w:cs="Times New Roman"/>
      <w:color w:val="auto"/>
      <w:sz w:val="20"/>
      <w:szCs w:val="20"/>
      <w:lang w:val="ru-RU" w:bidi="ar-SA" w:eastAsia="zh-CN"/>
    </w:rPr>
  </w:style>
  <w:style w:type="paragraph" w:styleId="12">
    <w:name w:val="[О] Заголовок 1"/>
    <w:qFormat/>
    <w:pPr>
      <w:widowControl/>
      <w:tabs>
        <w:tab w:val="clear" w:pos="709"/>
        <w:tab w:val="right" w:pos="5387" w:leader="dot"/>
      </w:tabs>
      <w:autoSpaceDE w:val="false"/>
      <w:bidi w:val="0"/>
      <w:spacing w:before="57" w:after="28"/>
    </w:pPr>
    <w:rPr>
      <w:rFonts w:ascii="Times New Roman" w:hAnsi="Times New Roman" w:eastAsia="Times New Roman" w:cs="Times New Roman"/>
      <w:cap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38:00Z</dcterms:created>
  <dc:creator>Администратор</dc:creator>
  <dc:description/>
  <dc:language>en-US</dc:language>
  <cp:lastModifiedBy>яфй</cp:lastModifiedBy>
  <dcterms:modified xsi:type="dcterms:W3CDTF">2006-11-14T22:33:00Z</dcterms:modified>
  <cp:revision>3</cp:revision>
  <dc:subject/>
  <dc:title>Тартак А</dc:title>
</cp:coreProperties>
</file>