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ind w:firstLine="709"/>
        <w:rPr>
          <w:rFonts w:ascii="AGCenturion;Courier New" w:hAnsi="AGCenturion;Courier New" w:cs="AGCenturion;Courier New"/>
          <w:sz w:val="18"/>
        </w:rPr>
      </w:pPr>
      <w:r>
        <w:rPr>
          <w:rFonts w:cs="AGCenturion;Courier New" w:ascii="AGCenturion;Courier New" w:hAnsi="AGCenturion;Courier New"/>
          <w:sz w:val="18"/>
        </w:rPr>
      </w:r>
    </w:p>
    <w:p>
      <w:pPr>
        <w:pStyle w:val="Normal"/>
        <w:tabs>
          <w:tab w:val="clear" w:pos="709"/>
          <w:tab w:val="left" w:pos="1440" w:leader="none"/>
        </w:tabs>
        <w:ind w:firstLine="709"/>
        <w:jc w:val="center"/>
        <w:rPr/>
      </w:pPr>
      <w:r>
        <w:rPr>
          <w:rFonts w:cs="AGCenturion;Courier New" w:ascii="AGCenturion;Courier New" w:hAnsi="AGCenturion;Courier New"/>
          <w:sz w:val="18"/>
        </w:rPr>
        <w:tab/>
      </w:r>
      <w:r>
        <w:rPr>
          <w:rFonts w:cs="AGCenturion;Courier New" w:ascii="AGCenturion;Courier New" w:hAnsi="AGCenturion;Courier New"/>
          <w:b/>
          <w:i/>
          <w:color w:val="000000"/>
        </w:rPr>
        <w:t>А. М. Тартак</w:t>
      </w:r>
    </w:p>
    <w:p>
      <w:pPr>
        <w:pStyle w:val="Normal"/>
        <w:tabs>
          <w:tab w:val="clear" w:pos="709"/>
          <w:tab w:val="left" w:pos="1440" w:leader="none"/>
        </w:tabs>
        <w:autoSpaceDE w:val="false"/>
        <w:ind w:firstLine="709"/>
        <w:jc w:val="center"/>
        <w:rPr>
          <w:rFonts w:ascii="AGCenturion;Courier New" w:hAnsi="AGCenturion;Courier New" w:cs="AGCenturion;Courier New"/>
          <w:b/>
          <w:b/>
          <w:caps/>
          <w:sz w:val="48"/>
        </w:rPr>
      </w:pPr>
      <w:r>
        <w:rPr>
          <w:rFonts w:cs="AGCenturion;Courier New" w:ascii="AGCenturion;Courier New" w:hAnsi="AGCenturion;Courier New"/>
          <w:b/>
          <w:i/>
          <w:color w:val="000000"/>
        </w:rPr>
        <w:tab/>
      </w:r>
      <w:r>
        <w:rPr>
          <w:rFonts w:cs="AGCenturion;Courier New" w:ascii="AGCenturion;Courier New" w:hAnsi="AGCenturion;Courier New"/>
          <w:b/>
          <w:caps/>
          <w:color w:val="000000"/>
          <w:sz w:val="44"/>
        </w:rPr>
        <w:t>Золотая книга-5,</w:t>
      </w:r>
    </w:p>
    <w:p>
      <w:pPr>
        <w:pStyle w:val="Normal"/>
        <w:tabs>
          <w:tab w:val="clear" w:pos="709"/>
          <w:tab w:val="left" w:pos="1440" w:leader="none"/>
        </w:tabs>
        <w:autoSpaceDE w:val="false"/>
        <w:spacing w:lineRule="atLeast" w:line="380"/>
        <w:ind w:firstLine="709"/>
        <w:jc w:val="center"/>
        <w:rPr/>
      </w:pPr>
      <w:r>
        <w:rPr>
          <w:rFonts w:cs="AGCenturion;Courier New" w:ascii="AGCenturion;Courier New" w:hAnsi="AGCenturion;Courier New"/>
          <w:b/>
          <w:caps/>
          <w:sz w:val="48"/>
        </w:rPr>
        <w:tab/>
      </w:r>
      <w:r>
        <w:rPr>
          <w:rFonts w:cs="AGCenturion;Courier New" w:ascii="AGCenturion;Courier New" w:hAnsi="AGCenturion;Courier New"/>
          <w:b/>
          <w:caps/>
          <w:sz w:val="28"/>
        </w:rPr>
        <w:t>или</w:t>
      </w:r>
    </w:p>
    <w:p>
      <w:pPr>
        <w:pStyle w:val="Normal"/>
        <w:tabs>
          <w:tab w:val="clear" w:pos="709"/>
          <w:tab w:val="left" w:pos="1440" w:leader="none"/>
        </w:tabs>
        <w:ind w:firstLine="709"/>
        <w:jc w:val="center"/>
        <w:rPr>
          <w:rFonts w:ascii="AGCenturion;Courier New" w:hAnsi="AGCenturion;Courier New" w:cs="AGCenturion;Courier New"/>
          <w:b/>
          <w:b/>
          <w:caps/>
          <w:sz w:val="28"/>
        </w:rPr>
      </w:pPr>
      <w:r>
        <w:rPr>
          <w:rFonts w:cs="AGCenturion;Courier New" w:ascii="AGCenturion;Courier New" w:hAnsi="AGCenturion;Courier New"/>
          <w:b/>
          <w:caps/>
          <w:sz w:val="28"/>
        </w:rPr>
        <w:tab/>
        <w:t>здоровье без лекарств</w:t>
      </w:r>
    </w:p>
    <w:p>
      <w:pPr>
        <w:pStyle w:val="Heading1"/>
        <w:tabs>
          <w:tab w:val="clear" w:pos="709"/>
          <w:tab w:val="left" w:pos="1440" w:leader="none"/>
        </w:tabs>
        <w:ind w:firstLine="709"/>
        <w:rPr>
          <w:caps/>
          <w:color w:val="000000"/>
        </w:rPr>
      </w:pPr>
      <w:r>
        <w:rPr>
          <w:rFonts w:cs="AGCenturion;Courier New" w:ascii="AGCenturion;Courier New" w:hAnsi="AGCenturion;Courier New"/>
          <w:b w:val="false"/>
          <w:caps/>
          <w:sz w:val="28"/>
        </w:rPr>
        <w:tab/>
      </w:r>
    </w:p>
    <w:p>
      <w:pPr>
        <w:pStyle w:val="Heading1"/>
        <w:tabs>
          <w:tab w:val="clear" w:pos="709"/>
          <w:tab w:val="left" w:pos="1440" w:leader="none"/>
        </w:tabs>
        <w:ind w:firstLine="709"/>
        <w:rPr>
          <w:color w:val="000000"/>
        </w:rPr>
      </w:pPr>
      <w:r>
        <w:rPr>
          <w:caps/>
          <w:color w:val="000000"/>
        </w:rPr>
        <w:tab/>
        <w:t>Оглавление</w:t>
      </w:r>
    </w:p>
    <w:p>
      <w:pPr>
        <w:pStyle w:val="21"/>
        <w:tabs>
          <w:tab w:val="clear" w:pos="5046"/>
          <w:tab w:val="clear" w:pos="5386"/>
          <w:tab w:val="left" w:pos="1440" w:leader="none"/>
        </w:tabs>
        <w:ind w:left="0" w:firstLine="709"/>
        <w:rPr/>
      </w:pPr>
      <w:r>
        <w:rPr/>
        <w:tab/>
      </w:r>
    </w:p>
    <w:p>
      <w:pPr>
        <w:pStyle w:val="21"/>
        <w:tabs>
          <w:tab w:val="clear" w:pos="5046"/>
          <w:tab w:val="clear" w:pos="5386"/>
          <w:tab w:val="left" w:pos="1440" w:leader="none"/>
        </w:tabs>
        <w:spacing w:lineRule="atLeast" w:line="54"/>
        <w:ind w:left="0" w:firstLine="709"/>
        <w:rPr/>
      </w:pPr>
      <w:r>
        <w:rPr/>
        <w:tab/>
      </w:r>
    </w:p>
    <w:p>
      <w:pPr>
        <w:pStyle w:val="12"/>
        <w:tabs>
          <w:tab w:val="clear" w:pos="5046"/>
          <w:tab w:val="clear" w:pos="5386"/>
          <w:tab w:val="left" w:pos="1440" w:leader="none"/>
          <w:tab w:val="left" w:pos="7920" w:leader="none"/>
        </w:tabs>
        <w:ind w:left="0" w:firstLine="709"/>
        <w:rPr/>
      </w:pPr>
      <w:r>
        <w:rPr/>
        <w:tab/>
        <w:t>ОТ АВТОРА</w:t>
      </w:r>
      <w:r>
        <w:rPr>
          <w:b w:val="false"/>
        </w:rPr>
        <w:t xml:space="preserve"> </w:t>
        <w:tab/>
        <w:tab/>
        <w:t>3</w:t>
      </w:r>
    </w:p>
    <w:p>
      <w:pPr>
        <w:pStyle w:val="12"/>
        <w:tabs>
          <w:tab w:val="clear" w:pos="5046"/>
          <w:tab w:val="clear" w:pos="5386"/>
          <w:tab w:val="left" w:pos="1440" w:leader="none"/>
          <w:tab w:val="left" w:pos="7920" w:leader="none"/>
        </w:tabs>
        <w:ind w:left="0" w:firstLine="709"/>
        <w:rPr/>
      </w:pPr>
      <w:r>
        <w:rPr/>
        <w:tab/>
        <w:t>ПРЕДНАЗНАЧЕНИЕ</w:t>
      </w:r>
      <w:r>
        <w:rPr>
          <w:b w:val="false"/>
        </w:rPr>
        <w:t xml:space="preserve"> </w:t>
        <w:tab/>
        <w:tab/>
        <w:t>12</w:t>
      </w:r>
    </w:p>
    <w:p>
      <w:pPr>
        <w:pStyle w:val="12"/>
        <w:tabs>
          <w:tab w:val="clear" w:pos="5046"/>
          <w:tab w:val="clear" w:pos="5386"/>
          <w:tab w:val="left" w:pos="1440" w:leader="none"/>
          <w:tab w:val="left" w:pos="7920" w:leader="none"/>
        </w:tabs>
        <w:ind w:left="0" w:firstLine="709"/>
        <w:rPr/>
      </w:pPr>
      <w:r>
        <w:rPr/>
        <w:tab/>
        <w:t>ЗДОРОВЫЙ ОБРАЗ ЖИЗНИ</w:t>
      </w:r>
      <w:r>
        <w:rPr>
          <w:b w:val="false"/>
        </w:rPr>
        <w:t xml:space="preserve"> </w:t>
        <w:tab/>
        <w:tab/>
        <w:t>56</w:t>
      </w:r>
    </w:p>
    <w:p>
      <w:pPr>
        <w:pStyle w:val="21"/>
        <w:tabs>
          <w:tab w:val="clear" w:pos="5046"/>
          <w:tab w:val="clear" w:pos="5386"/>
          <w:tab w:val="left" w:pos="1440" w:leader="none"/>
          <w:tab w:val="left" w:pos="7920" w:leader="none"/>
        </w:tabs>
        <w:ind w:left="0" w:firstLine="709"/>
        <w:rPr/>
      </w:pPr>
      <w:r>
        <w:rPr/>
        <w:tab/>
        <w:t>Экология и здоровье</w:t>
        <w:tab/>
        <w:tab/>
        <w:t>56</w:t>
      </w:r>
    </w:p>
    <w:p>
      <w:pPr>
        <w:pStyle w:val="21"/>
        <w:tabs>
          <w:tab w:val="clear" w:pos="5046"/>
          <w:tab w:val="clear" w:pos="5386"/>
          <w:tab w:val="left" w:pos="1440" w:leader="none"/>
          <w:tab w:val="left" w:pos="7920" w:leader="none"/>
        </w:tabs>
        <w:ind w:left="0" w:firstLine="709"/>
        <w:rPr/>
      </w:pPr>
      <w:r>
        <w:rPr/>
        <w:tab/>
        <w:t>Действие банок</w:t>
        <w:tab/>
        <w:tab/>
        <w:t>57</w:t>
      </w:r>
    </w:p>
    <w:p>
      <w:pPr>
        <w:pStyle w:val="21"/>
        <w:tabs>
          <w:tab w:val="clear" w:pos="5046"/>
          <w:tab w:val="clear" w:pos="5386"/>
          <w:tab w:val="left" w:pos="1440" w:leader="none"/>
          <w:tab w:val="left" w:pos="7920" w:leader="none"/>
        </w:tabs>
        <w:ind w:left="0" w:firstLine="709"/>
        <w:rPr/>
      </w:pPr>
      <w:r>
        <w:rPr/>
        <w:tab/>
        <w:t>Лечит… смех</w:t>
        <w:tab/>
        <w:tab/>
        <w:t>59</w:t>
      </w:r>
    </w:p>
    <w:p>
      <w:pPr>
        <w:pStyle w:val="21"/>
        <w:tabs>
          <w:tab w:val="clear" w:pos="5046"/>
          <w:tab w:val="clear" w:pos="5386"/>
          <w:tab w:val="left" w:pos="1440" w:leader="none"/>
          <w:tab w:val="left" w:pos="7920" w:leader="none"/>
        </w:tabs>
        <w:ind w:left="0" w:firstLine="709"/>
        <w:rPr/>
      </w:pPr>
      <w:r>
        <w:rPr/>
        <w:tab/>
        <w:t>Зарядка для занятых женщин</w:t>
        <w:tab/>
        <w:tab/>
        <w:t>60</w:t>
      </w:r>
    </w:p>
    <w:p>
      <w:pPr>
        <w:pStyle w:val="21"/>
        <w:tabs>
          <w:tab w:val="clear" w:pos="5046"/>
          <w:tab w:val="clear" w:pos="5386"/>
          <w:tab w:val="left" w:pos="1440" w:leader="none"/>
          <w:tab w:val="left" w:pos="7920" w:leader="none"/>
        </w:tabs>
        <w:ind w:left="0" w:firstLine="709"/>
        <w:rPr/>
      </w:pPr>
      <w:r>
        <w:rPr/>
        <w:tab/>
        <w:t>Русская баня</w:t>
        <w:tab/>
        <w:tab/>
        <w:t>63</w:t>
      </w:r>
    </w:p>
    <w:p>
      <w:pPr>
        <w:pStyle w:val="21"/>
        <w:tabs>
          <w:tab w:val="clear" w:pos="5046"/>
          <w:tab w:val="clear" w:pos="5386"/>
          <w:tab w:val="left" w:pos="1440" w:leader="none"/>
          <w:tab w:val="left" w:pos="7920" w:leader="none"/>
        </w:tabs>
        <w:ind w:left="0" w:firstLine="709"/>
        <w:rPr/>
      </w:pPr>
      <w:r>
        <w:rPr/>
        <w:tab/>
        <w:t>О вине</w:t>
        <w:tab/>
        <w:tab/>
        <w:t>66</w:t>
      </w:r>
    </w:p>
    <w:p>
      <w:pPr>
        <w:pStyle w:val="21"/>
        <w:tabs>
          <w:tab w:val="clear" w:pos="5046"/>
          <w:tab w:val="clear" w:pos="5386"/>
          <w:tab w:val="left" w:pos="1440" w:leader="none"/>
          <w:tab w:val="left" w:pos="7920" w:leader="none"/>
        </w:tabs>
        <w:ind w:left="0" w:firstLine="709"/>
        <w:rPr/>
      </w:pPr>
      <w:r>
        <w:rPr/>
        <w:tab/>
        <w:t>Молоко: пить или не пить?</w:t>
        <w:tab/>
        <w:tab/>
        <w:t>67</w:t>
      </w:r>
    </w:p>
    <w:p>
      <w:pPr>
        <w:pStyle w:val="21"/>
        <w:tabs>
          <w:tab w:val="clear" w:pos="5046"/>
          <w:tab w:val="clear" w:pos="5386"/>
          <w:tab w:val="left" w:pos="1440" w:leader="none"/>
          <w:tab w:val="left" w:pos="7920" w:leader="none"/>
        </w:tabs>
        <w:ind w:left="0" w:firstLine="709"/>
        <w:rPr/>
      </w:pPr>
      <w:r>
        <w:rPr/>
        <w:tab/>
        <w:t>Лечат кисломолочные продукты</w:t>
        <w:tab/>
        <w:tab/>
        <w:t>68</w:t>
      </w:r>
    </w:p>
    <w:p>
      <w:pPr>
        <w:pStyle w:val="21"/>
        <w:tabs>
          <w:tab w:val="clear" w:pos="5046"/>
          <w:tab w:val="clear" w:pos="5386"/>
          <w:tab w:val="left" w:pos="1440" w:leader="none"/>
          <w:tab w:val="left" w:pos="7920" w:leader="none"/>
        </w:tabs>
        <w:ind w:left="0" w:firstLine="709"/>
        <w:rPr/>
      </w:pPr>
      <w:r>
        <w:rPr/>
        <w:tab/>
        <w:t>Правильное питание</w:t>
        <w:tab/>
        <w:tab/>
        <w:t>69</w:t>
      </w:r>
    </w:p>
    <w:p>
      <w:pPr>
        <w:pStyle w:val="21"/>
        <w:tabs>
          <w:tab w:val="clear" w:pos="5046"/>
          <w:tab w:val="clear" w:pos="5386"/>
          <w:tab w:val="left" w:pos="1440" w:leader="none"/>
          <w:tab w:val="left" w:pos="7920" w:leader="none"/>
        </w:tabs>
        <w:ind w:left="0" w:firstLine="709"/>
        <w:rPr/>
      </w:pPr>
      <w:r>
        <w:rPr/>
        <w:tab/>
        <w:t>Лечение за рубежом</w:t>
        <w:tab/>
        <w:tab/>
        <w:t>76</w:t>
      </w:r>
    </w:p>
    <w:p>
      <w:pPr>
        <w:pStyle w:val="21"/>
        <w:tabs>
          <w:tab w:val="clear" w:pos="5046"/>
          <w:tab w:val="clear" w:pos="5386"/>
          <w:tab w:val="left" w:pos="1440" w:leader="none"/>
          <w:tab w:val="left" w:pos="7920" w:leader="none"/>
        </w:tabs>
        <w:ind w:left="0" w:firstLine="709"/>
        <w:rPr/>
      </w:pPr>
      <w:r>
        <w:rPr/>
        <w:tab/>
        <w:t>«Оборотная сторона» лекарств</w:t>
        <w:tab/>
        <w:tab/>
        <w:t>77</w:t>
      </w:r>
    </w:p>
    <w:p>
      <w:pPr>
        <w:pStyle w:val="21"/>
        <w:tabs>
          <w:tab w:val="clear" w:pos="5046"/>
          <w:tab w:val="clear" w:pos="5386"/>
          <w:tab w:val="left" w:pos="1440" w:leader="none"/>
          <w:tab w:val="left" w:pos="7920" w:leader="none"/>
        </w:tabs>
        <w:ind w:left="0" w:firstLine="709"/>
        <w:rPr/>
      </w:pPr>
      <w:r>
        <w:rPr/>
        <w:tab/>
        <w:t>Опасная виагра</w:t>
        <w:tab/>
        <w:tab/>
        <w:t>83</w:t>
      </w:r>
    </w:p>
    <w:p>
      <w:pPr>
        <w:pStyle w:val="21"/>
        <w:tabs>
          <w:tab w:val="clear" w:pos="5046"/>
          <w:tab w:val="clear" w:pos="5386"/>
          <w:tab w:val="left" w:pos="1440" w:leader="none"/>
          <w:tab w:val="left" w:pos="7920" w:leader="none"/>
        </w:tabs>
        <w:ind w:left="0" w:firstLine="709"/>
        <w:rPr/>
      </w:pPr>
      <w:r>
        <w:rPr/>
        <w:tab/>
        <w:t>Памятка для тех, кто хочет быть здоров</w:t>
        <w:tab/>
        <w:tab/>
        <w:t>86</w:t>
      </w:r>
    </w:p>
    <w:p>
      <w:pPr>
        <w:pStyle w:val="12"/>
        <w:tabs>
          <w:tab w:val="clear" w:pos="5046"/>
          <w:tab w:val="clear" w:pos="5386"/>
          <w:tab w:val="left" w:pos="1440" w:leader="none"/>
          <w:tab w:val="left" w:pos="7920" w:leader="none"/>
        </w:tabs>
        <w:ind w:left="0" w:firstLine="709"/>
        <w:rPr/>
      </w:pPr>
      <w:r>
        <w:rPr/>
        <w:tab/>
        <w:t>ЛЕЧЕНИЕ ТРАВАМИ</w:t>
      </w:r>
      <w:r>
        <w:rPr>
          <w:b w:val="false"/>
        </w:rPr>
        <w:t xml:space="preserve"> </w:t>
        <w:tab/>
        <w:tab/>
        <w:t>90</w:t>
      </w:r>
    </w:p>
    <w:p>
      <w:pPr>
        <w:pStyle w:val="21"/>
        <w:tabs>
          <w:tab w:val="clear" w:pos="5046"/>
          <w:tab w:val="clear" w:pos="5386"/>
          <w:tab w:val="left" w:pos="1440" w:leader="none"/>
          <w:tab w:val="left" w:pos="7920" w:leader="none"/>
        </w:tabs>
        <w:ind w:left="0" w:firstLine="709"/>
        <w:rPr/>
      </w:pPr>
      <w:r>
        <w:rPr/>
        <w:tab/>
        <w:t>Иммунитет</w:t>
        <w:tab/>
        <w:tab/>
        <w:t>92</w:t>
      </w:r>
    </w:p>
    <w:p>
      <w:pPr>
        <w:pStyle w:val="21"/>
        <w:tabs>
          <w:tab w:val="clear" w:pos="5046"/>
          <w:tab w:val="clear" w:pos="5386"/>
          <w:tab w:val="left" w:pos="1440" w:leader="none"/>
          <w:tab w:val="left" w:pos="7920" w:leader="none"/>
        </w:tabs>
        <w:ind w:left="0" w:firstLine="709"/>
        <w:rPr/>
      </w:pPr>
      <w:r>
        <w:rPr/>
        <w:tab/>
        <w:t>Простуда</w:t>
        <w:tab/>
        <w:tab/>
        <w:t>95</w:t>
      </w:r>
    </w:p>
    <w:p>
      <w:pPr>
        <w:pStyle w:val="21"/>
        <w:tabs>
          <w:tab w:val="clear" w:pos="5046"/>
          <w:tab w:val="clear" w:pos="5386"/>
          <w:tab w:val="left" w:pos="1440" w:leader="none"/>
          <w:tab w:val="left" w:pos="7920" w:leader="none"/>
        </w:tabs>
        <w:ind w:left="0" w:firstLine="709"/>
        <w:rPr/>
      </w:pPr>
      <w:r>
        <w:rPr/>
        <w:tab/>
        <w:t>Грипп</w:t>
        <w:tab/>
        <w:tab/>
        <w:t>98</w:t>
      </w:r>
    </w:p>
    <w:p>
      <w:pPr>
        <w:pStyle w:val="21"/>
        <w:tabs>
          <w:tab w:val="clear" w:pos="5046"/>
          <w:tab w:val="clear" w:pos="5386"/>
          <w:tab w:val="left" w:pos="1440" w:leader="none"/>
          <w:tab w:val="left" w:pos="7920" w:leader="none"/>
        </w:tabs>
        <w:ind w:left="0" w:firstLine="709"/>
        <w:rPr/>
      </w:pPr>
      <w:r>
        <w:rPr/>
        <w:tab/>
        <w:t>Кашель</w:t>
        <w:tab/>
        <w:tab/>
        <w:t>101</w:t>
      </w:r>
    </w:p>
    <w:p>
      <w:pPr>
        <w:pStyle w:val="21"/>
        <w:tabs>
          <w:tab w:val="clear" w:pos="5046"/>
          <w:tab w:val="clear" w:pos="5386"/>
          <w:tab w:val="left" w:pos="1440" w:leader="none"/>
          <w:tab w:val="left" w:pos="7920" w:leader="none"/>
        </w:tabs>
        <w:ind w:left="0" w:firstLine="709"/>
        <w:rPr/>
      </w:pPr>
      <w:r>
        <w:rPr/>
        <w:tab/>
        <w:t>Ангина</w:t>
        <w:tab/>
        <w:tab/>
        <w:t>102</w:t>
      </w:r>
    </w:p>
    <w:p>
      <w:pPr>
        <w:pStyle w:val="21"/>
        <w:tabs>
          <w:tab w:val="clear" w:pos="5046"/>
          <w:tab w:val="clear" w:pos="5386"/>
          <w:tab w:val="left" w:pos="1440" w:leader="none"/>
          <w:tab w:val="left" w:pos="7920" w:leader="none"/>
        </w:tabs>
        <w:ind w:left="0" w:firstLine="709"/>
        <w:rPr/>
      </w:pPr>
      <w:r>
        <w:rPr/>
        <w:tab/>
        <w:t>Борьба с ожирением</w:t>
        <w:tab/>
        <w:tab/>
        <w:t>104</w:t>
      </w:r>
    </w:p>
    <w:p>
      <w:pPr>
        <w:pStyle w:val="21"/>
        <w:tabs>
          <w:tab w:val="clear" w:pos="5046"/>
          <w:tab w:val="clear" w:pos="5386"/>
          <w:tab w:val="left" w:pos="1440" w:leader="none"/>
          <w:tab w:val="left" w:pos="7920" w:leader="none"/>
        </w:tabs>
        <w:ind w:left="0" w:firstLine="709"/>
        <w:rPr/>
      </w:pPr>
      <w:r>
        <w:rPr/>
        <w:tab/>
        <w:t>Низкокалорийная диета</w:t>
        <w:tab/>
        <w:tab/>
        <w:t>107</w:t>
      </w:r>
    </w:p>
    <w:p>
      <w:pPr>
        <w:pStyle w:val="21"/>
        <w:tabs>
          <w:tab w:val="clear" w:pos="5046"/>
          <w:tab w:val="clear" w:pos="5386"/>
          <w:tab w:val="left" w:pos="1440" w:leader="none"/>
          <w:tab w:val="left" w:pos="7920" w:leader="none"/>
        </w:tabs>
        <w:ind w:left="0" w:firstLine="709"/>
        <w:rPr/>
      </w:pPr>
      <w:r>
        <w:rPr/>
        <w:tab/>
        <w:t>Язва желудка</w:t>
        <w:tab/>
        <w:tab/>
        <w:t>109</w:t>
      </w:r>
    </w:p>
    <w:p>
      <w:pPr>
        <w:pStyle w:val="21"/>
        <w:tabs>
          <w:tab w:val="clear" w:pos="5046"/>
          <w:tab w:val="clear" w:pos="5386"/>
          <w:tab w:val="left" w:pos="1440" w:leader="none"/>
          <w:tab w:val="left" w:pos="7920" w:leader="none"/>
        </w:tabs>
        <w:ind w:left="0" w:firstLine="709"/>
        <w:rPr/>
      </w:pPr>
      <w:r>
        <w:rPr/>
        <w:tab/>
        <w:t>Колит</w:t>
        <w:tab/>
        <w:tab/>
        <w:t>110</w:t>
      </w:r>
    </w:p>
    <w:p>
      <w:pPr>
        <w:pStyle w:val="21"/>
        <w:tabs>
          <w:tab w:val="clear" w:pos="5046"/>
          <w:tab w:val="clear" w:pos="5386"/>
          <w:tab w:val="left" w:pos="1440" w:leader="none"/>
          <w:tab w:val="left" w:pos="7920" w:leader="none"/>
        </w:tabs>
        <w:ind w:left="0" w:firstLine="709"/>
        <w:rPr/>
      </w:pPr>
      <w:r>
        <w:rPr/>
        <w:tab/>
        <w:t>Язвенный колит</w:t>
        <w:tab/>
        <w:tab/>
        <w:t>111</w:t>
      </w:r>
    </w:p>
    <w:p>
      <w:pPr>
        <w:pStyle w:val="21"/>
        <w:tabs>
          <w:tab w:val="clear" w:pos="5046"/>
          <w:tab w:val="clear" w:pos="5386"/>
          <w:tab w:val="left" w:pos="1440" w:leader="none"/>
          <w:tab w:val="left" w:pos="7920" w:leader="none"/>
        </w:tabs>
        <w:ind w:left="0" w:firstLine="709"/>
        <w:rPr/>
      </w:pPr>
      <w:r>
        <w:rPr/>
        <w:tab/>
        <w:t>Запоры</w:t>
        <w:tab/>
        <w:tab/>
        <w:t>112</w:t>
      </w:r>
    </w:p>
    <w:p>
      <w:pPr>
        <w:pStyle w:val="21"/>
        <w:tabs>
          <w:tab w:val="clear" w:pos="5046"/>
          <w:tab w:val="clear" w:pos="5386"/>
          <w:tab w:val="left" w:pos="1440" w:leader="none"/>
          <w:tab w:val="left" w:pos="7920" w:leader="none"/>
        </w:tabs>
        <w:ind w:left="0" w:firstLine="709"/>
        <w:rPr/>
      </w:pPr>
      <w:r>
        <w:rPr/>
        <w:tab/>
        <w:t>Дисбактериоз</w:t>
        <w:tab/>
        <w:tab/>
        <w:t>117</w:t>
      </w:r>
    </w:p>
    <w:p>
      <w:pPr>
        <w:pStyle w:val="21"/>
        <w:tabs>
          <w:tab w:val="clear" w:pos="5046"/>
          <w:tab w:val="clear" w:pos="5386"/>
          <w:tab w:val="left" w:pos="1440" w:leader="none"/>
          <w:tab w:val="left" w:pos="7920" w:leader="none"/>
        </w:tabs>
        <w:ind w:left="0" w:firstLine="709"/>
        <w:rPr/>
      </w:pPr>
      <w:r>
        <w:rPr/>
        <w:tab/>
        <w:t>Болезни печени</w:t>
        <w:tab/>
        <w:tab/>
        <w:t>119</w:t>
      </w:r>
    </w:p>
    <w:p>
      <w:pPr>
        <w:pStyle w:val="21"/>
        <w:tabs>
          <w:tab w:val="clear" w:pos="5046"/>
          <w:tab w:val="clear" w:pos="5386"/>
          <w:tab w:val="left" w:pos="1440" w:leader="none"/>
          <w:tab w:val="left" w:pos="7920" w:leader="none"/>
        </w:tabs>
        <w:ind w:left="0" w:firstLine="709"/>
        <w:rPr/>
      </w:pPr>
      <w:r>
        <w:rPr/>
        <w:tab/>
        <w:t>Болезни почек</w:t>
        <w:tab/>
        <w:tab/>
        <w:t>121</w:t>
      </w:r>
    </w:p>
    <w:p>
      <w:pPr>
        <w:pStyle w:val="21"/>
        <w:tabs>
          <w:tab w:val="clear" w:pos="5046"/>
          <w:tab w:val="clear" w:pos="5386"/>
          <w:tab w:val="left" w:pos="1440" w:leader="none"/>
          <w:tab w:val="left" w:pos="7920" w:leader="none"/>
        </w:tabs>
        <w:ind w:left="0" w:firstLine="709"/>
        <w:rPr/>
      </w:pPr>
      <w:r>
        <w:rPr/>
        <w:tab/>
        <w:t>Мочекаменная болезнь</w:t>
        <w:tab/>
        <w:tab/>
        <w:t>124</w:t>
      </w:r>
    </w:p>
    <w:p>
      <w:pPr>
        <w:pStyle w:val="21"/>
        <w:tabs>
          <w:tab w:val="clear" w:pos="5046"/>
          <w:tab w:val="clear" w:pos="5386"/>
          <w:tab w:val="left" w:pos="1440" w:leader="none"/>
          <w:tab w:val="left" w:pos="7920" w:leader="none"/>
        </w:tabs>
        <w:ind w:left="0" w:firstLine="709"/>
        <w:rPr/>
      </w:pPr>
      <w:r>
        <w:rPr/>
        <w:tab/>
        <w:t>Спасаясь от стресса</w:t>
        <w:tab/>
        <w:tab/>
        <w:t>126</w:t>
      </w:r>
    </w:p>
    <w:p>
      <w:pPr>
        <w:pStyle w:val="21"/>
        <w:tabs>
          <w:tab w:val="clear" w:pos="5046"/>
          <w:tab w:val="clear" w:pos="5386"/>
          <w:tab w:val="left" w:pos="1440" w:leader="none"/>
          <w:tab w:val="left" w:pos="7920" w:leader="none"/>
        </w:tabs>
        <w:ind w:left="0" w:firstLine="709"/>
        <w:rPr/>
      </w:pPr>
      <w:r>
        <w:rPr/>
        <w:tab/>
        <w:t>Депрессия</w:t>
        <w:tab/>
        <w:tab/>
        <w:t>135</w:t>
      </w:r>
    </w:p>
    <w:p>
      <w:pPr>
        <w:pStyle w:val="21"/>
        <w:tabs>
          <w:tab w:val="clear" w:pos="5046"/>
          <w:tab w:val="clear" w:pos="5386"/>
          <w:tab w:val="left" w:pos="1440" w:leader="none"/>
          <w:tab w:val="left" w:pos="7920" w:leader="none"/>
        </w:tabs>
        <w:ind w:left="0" w:firstLine="709"/>
        <w:rPr/>
      </w:pPr>
      <w:r>
        <w:rPr/>
        <w:tab/>
        <w:t>Бессонница</w:t>
        <w:tab/>
        <w:tab/>
        <w:t>142</w:t>
      </w:r>
    </w:p>
    <w:p>
      <w:pPr>
        <w:pStyle w:val="21"/>
        <w:tabs>
          <w:tab w:val="clear" w:pos="5046"/>
          <w:tab w:val="clear" w:pos="5386"/>
          <w:tab w:val="left" w:pos="1440" w:leader="none"/>
          <w:tab w:val="left" w:pos="7920" w:leader="none"/>
        </w:tabs>
        <w:ind w:left="0" w:firstLine="709"/>
        <w:rPr/>
      </w:pPr>
      <w:r>
        <w:rPr/>
        <w:tab/>
        <w:t>Гипертония</w:t>
        <w:tab/>
        <w:tab/>
        <w:t>143</w:t>
      </w:r>
    </w:p>
    <w:p>
      <w:pPr>
        <w:pStyle w:val="21"/>
        <w:tabs>
          <w:tab w:val="clear" w:pos="5046"/>
          <w:tab w:val="clear" w:pos="5386"/>
          <w:tab w:val="left" w:pos="1440" w:leader="none"/>
          <w:tab w:val="left" w:pos="7920" w:leader="none"/>
        </w:tabs>
        <w:ind w:left="0" w:firstLine="709"/>
        <w:rPr/>
      </w:pPr>
      <w:r>
        <w:rPr/>
        <w:tab/>
        <w:t>Болезни сердца</w:t>
        <w:tab/>
        <w:tab/>
        <w:t>148</w:t>
      </w:r>
    </w:p>
    <w:p>
      <w:pPr>
        <w:pStyle w:val="21"/>
        <w:tabs>
          <w:tab w:val="clear" w:pos="5046"/>
          <w:tab w:val="clear" w:pos="5386"/>
          <w:tab w:val="left" w:pos="1440" w:leader="none"/>
          <w:tab w:val="left" w:pos="7920" w:leader="none"/>
        </w:tabs>
        <w:ind w:left="0" w:firstLine="709"/>
        <w:rPr/>
      </w:pPr>
      <w:r>
        <w:rPr/>
        <w:tab/>
        <w:t>Анемия — «бледная немочь»</w:t>
        <w:tab/>
        <w:tab/>
        <w:t>154</w:t>
      </w:r>
    </w:p>
    <w:p>
      <w:pPr>
        <w:pStyle w:val="21"/>
        <w:tabs>
          <w:tab w:val="clear" w:pos="5046"/>
          <w:tab w:val="clear" w:pos="5386"/>
          <w:tab w:val="left" w:pos="1440" w:leader="none"/>
          <w:tab w:val="left" w:pos="7920" w:leader="none"/>
        </w:tabs>
        <w:ind w:left="0" w:firstLine="709"/>
        <w:rPr/>
      </w:pPr>
      <w:r>
        <w:rPr/>
        <w:tab/>
        <w:t>Болезни щитовидной железы</w:t>
        <w:tab/>
        <w:tab/>
        <w:t>155</w:t>
      </w:r>
    </w:p>
    <w:p>
      <w:pPr>
        <w:pStyle w:val="21"/>
        <w:tabs>
          <w:tab w:val="clear" w:pos="5046"/>
          <w:tab w:val="clear" w:pos="5386"/>
          <w:tab w:val="left" w:pos="1440" w:leader="none"/>
          <w:tab w:val="left" w:pos="7920" w:leader="none"/>
        </w:tabs>
        <w:ind w:left="0" w:firstLine="709"/>
        <w:rPr/>
      </w:pPr>
      <w:r>
        <w:rPr/>
        <w:tab/>
        <w:t>Диабет</w:t>
        <w:tab/>
        <w:tab/>
        <w:t>162</w:t>
      </w:r>
    </w:p>
    <w:p>
      <w:pPr>
        <w:pStyle w:val="21"/>
        <w:tabs>
          <w:tab w:val="clear" w:pos="5046"/>
          <w:tab w:val="clear" w:pos="5386"/>
          <w:tab w:val="left" w:pos="1440" w:leader="none"/>
          <w:tab w:val="left" w:pos="7920" w:leader="none"/>
        </w:tabs>
        <w:ind w:left="0" w:firstLine="709"/>
        <w:rPr/>
      </w:pPr>
      <w:r>
        <w:rPr/>
        <w:tab/>
        <w:t>Болезни суставов</w:t>
        <w:tab/>
        <w:tab/>
        <w:t>165</w:t>
      </w:r>
    </w:p>
    <w:p>
      <w:pPr>
        <w:pStyle w:val="21"/>
        <w:tabs>
          <w:tab w:val="clear" w:pos="5046"/>
          <w:tab w:val="clear" w:pos="5386"/>
          <w:tab w:val="left" w:pos="1440" w:leader="none"/>
          <w:tab w:val="left" w:pos="7920" w:leader="none"/>
        </w:tabs>
        <w:ind w:left="0" w:firstLine="709"/>
        <w:rPr/>
      </w:pPr>
      <w:r>
        <w:rPr/>
        <w:tab/>
        <w:t>Берегите скелет</w:t>
        <w:tab/>
        <w:tab/>
        <w:t>170</w:t>
      </w:r>
    </w:p>
    <w:p>
      <w:pPr>
        <w:pStyle w:val="21"/>
        <w:tabs>
          <w:tab w:val="clear" w:pos="5046"/>
          <w:tab w:val="clear" w:pos="5386"/>
          <w:tab w:val="left" w:pos="1440" w:leader="none"/>
          <w:tab w:val="left" w:pos="7920" w:leader="none"/>
        </w:tabs>
        <w:ind w:left="0" w:firstLine="709"/>
        <w:rPr/>
      </w:pPr>
      <w:r>
        <w:rPr/>
        <w:tab/>
        <w:t>Болезни вен</w:t>
        <w:tab/>
        <w:tab/>
        <w:t>173</w:t>
      </w:r>
    </w:p>
    <w:p>
      <w:pPr>
        <w:pStyle w:val="21"/>
        <w:tabs>
          <w:tab w:val="clear" w:pos="5046"/>
          <w:tab w:val="clear" w:pos="5386"/>
          <w:tab w:val="left" w:pos="1440" w:leader="none"/>
          <w:tab w:val="left" w:pos="7920" w:leader="none"/>
        </w:tabs>
        <w:ind w:left="0" w:firstLine="709"/>
        <w:rPr/>
      </w:pPr>
      <w:r>
        <w:rPr/>
        <w:tab/>
        <w:t>Проблемы со зрением</w:t>
        <w:tab/>
        <w:tab/>
        <w:t>177</w:t>
      </w:r>
    </w:p>
    <w:p>
      <w:pPr>
        <w:pStyle w:val="21"/>
        <w:tabs>
          <w:tab w:val="clear" w:pos="5046"/>
          <w:tab w:val="clear" w:pos="5386"/>
          <w:tab w:val="left" w:pos="1440" w:leader="none"/>
          <w:tab w:val="left" w:pos="7920" w:leader="none"/>
        </w:tabs>
        <w:ind w:left="0" w:firstLine="709"/>
        <w:rPr/>
      </w:pPr>
      <w:r>
        <w:rPr/>
        <w:tab/>
        <w:t>Проблемы со слухом</w:t>
        <w:tab/>
        <w:tab/>
        <w:t>183</w:t>
      </w:r>
    </w:p>
    <w:p>
      <w:pPr>
        <w:pStyle w:val="21"/>
        <w:tabs>
          <w:tab w:val="clear" w:pos="5046"/>
          <w:tab w:val="clear" w:pos="5386"/>
          <w:tab w:val="left" w:pos="1440" w:leader="none"/>
          <w:tab w:val="left" w:pos="7920" w:leader="none"/>
        </w:tabs>
        <w:ind w:left="0" w:firstLine="709"/>
        <w:rPr/>
      </w:pPr>
      <w:r>
        <w:rPr/>
        <w:tab/>
        <w:t>Женские болезни</w:t>
        <w:tab/>
        <w:tab/>
        <w:t>186</w:t>
      </w:r>
    </w:p>
    <w:p>
      <w:pPr>
        <w:pStyle w:val="21"/>
        <w:tabs>
          <w:tab w:val="clear" w:pos="5046"/>
          <w:tab w:val="clear" w:pos="5386"/>
          <w:tab w:val="left" w:pos="1440" w:leader="none"/>
          <w:tab w:val="left" w:pos="7920" w:leader="none"/>
        </w:tabs>
        <w:ind w:left="0" w:firstLine="709"/>
        <w:rPr/>
      </w:pPr>
      <w:r>
        <w:rPr/>
        <w:tab/>
        <w:t>Бесплодие</w:t>
        <w:tab/>
        <w:tab/>
        <w:t>192</w:t>
      </w:r>
    </w:p>
    <w:p>
      <w:pPr>
        <w:pStyle w:val="21"/>
        <w:tabs>
          <w:tab w:val="clear" w:pos="5046"/>
          <w:tab w:val="clear" w:pos="5386"/>
          <w:tab w:val="left" w:pos="1440" w:leader="none"/>
          <w:tab w:val="left" w:pos="7920" w:leader="none"/>
        </w:tabs>
        <w:ind w:left="0" w:firstLine="709"/>
        <w:rPr/>
      </w:pPr>
      <w:r>
        <w:rPr/>
        <w:tab/>
        <w:t>Профилактика инсульта</w:t>
        <w:tab/>
        <w:tab/>
        <w:t>199</w:t>
      </w:r>
    </w:p>
    <w:p>
      <w:pPr>
        <w:pStyle w:val="21"/>
        <w:tabs>
          <w:tab w:val="clear" w:pos="5046"/>
          <w:tab w:val="clear" w:pos="5386"/>
          <w:tab w:val="left" w:pos="1440" w:leader="none"/>
          <w:tab w:val="left" w:pos="7920" w:leader="none"/>
        </w:tabs>
        <w:ind w:left="0" w:firstLine="709"/>
        <w:rPr/>
      </w:pPr>
      <w:r>
        <w:rPr/>
        <w:tab/>
        <w:t>Профилактика рака</w:t>
        <w:tab/>
        <w:tab/>
        <w:t>204</w:t>
      </w:r>
    </w:p>
    <w:p>
      <w:pPr>
        <w:pStyle w:val="21"/>
        <w:tabs>
          <w:tab w:val="clear" w:pos="5046"/>
          <w:tab w:val="clear" w:pos="5386"/>
          <w:tab w:val="left" w:pos="1440" w:leader="none"/>
          <w:tab w:val="left" w:pos="7920" w:leader="none"/>
        </w:tabs>
        <w:ind w:left="0" w:firstLine="709"/>
        <w:rPr/>
      </w:pPr>
      <w:r>
        <w:rPr/>
        <w:tab/>
        <w:t>Методы лечения рака</w:t>
        <w:tab/>
        <w:tab/>
        <w:t>209</w:t>
      </w:r>
    </w:p>
    <w:p>
      <w:pPr>
        <w:pStyle w:val="12"/>
        <w:tabs>
          <w:tab w:val="clear" w:pos="5046"/>
          <w:tab w:val="clear" w:pos="5386"/>
          <w:tab w:val="left" w:pos="1440" w:leader="none"/>
          <w:tab w:val="left" w:pos="7920" w:leader="none"/>
        </w:tabs>
        <w:ind w:left="0" w:firstLine="709"/>
        <w:rPr/>
      </w:pPr>
      <w:r>
        <w:rPr/>
        <w:tab/>
        <w:t>ЧЕЛОВЕК СРЕДИ ЛЮДЕЙ</w:t>
      </w:r>
      <w:r>
        <w:rPr>
          <w:b w:val="false"/>
        </w:rPr>
        <w:t xml:space="preserve"> </w:t>
        <w:tab/>
        <w:tab/>
        <w:t>212</w:t>
      </w:r>
    </w:p>
    <w:p>
      <w:pPr>
        <w:pStyle w:val="21"/>
        <w:tabs>
          <w:tab w:val="clear" w:pos="5046"/>
          <w:tab w:val="clear" w:pos="5386"/>
          <w:tab w:val="left" w:pos="1440" w:leader="none"/>
          <w:tab w:val="left" w:pos="7920" w:leader="none"/>
        </w:tabs>
        <w:ind w:left="0" w:firstLine="709"/>
        <w:rPr/>
      </w:pPr>
      <w:r>
        <w:rPr/>
        <w:tab/>
        <w:t>Соседи</w:t>
        <w:tab/>
        <w:tab/>
        <w:t>212</w:t>
      </w:r>
    </w:p>
    <w:p>
      <w:pPr>
        <w:pStyle w:val="21"/>
        <w:tabs>
          <w:tab w:val="clear" w:pos="5046"/>
          <w:tab w:val="clear" w:pos="5386"/>
          <w:tab w:val="left" w:pos="1440" w:leader="none"/>
          <w:tab w:val="left" w:pos="7920" w:leader="none"/>
        </w:tabs>
        <w:ind w:left="0" w:firstLine="709"/>
        <w:rPr/>
      </w:pPr>
      <w:r>
        <w:rPr/>
        <w:tab/>
        <w:t>Родственники</w:t>
        <w:tab/>
        <w:tab/>
        <w:t>213</w:t>
      </w:r>
    </w:p>
    <w:p>
      <w:pPr>
        <w:pStyle w:val="21"/>
        <w:tabs>
          <w:tab w:val="clear" w:pos="5046"/>
          <w:tab w:val="clear" w:pos="5386"/>
          <w:tab w:val="left" w:pos="1440" w:leader="none"/>
          <w:tab w:val="left" w:pos="7920" w:leader="none"/>
        </w:tabs>
        <w:ind w:left="0" w:firstLine="709"/>
        <w:rPr/>
      </w:pPr>
      <w:r>
        <w:rPr/>
        <w:tab/>
        <w:t>Отцовский наказ</w:t>
        <w:tab/>
        <w:tab/>
        <w:t>214</w:t>
      </w:r>
    </w:p>
    <w:p>
      <w:pPr>
        <w:pStyle w:val="21"/>
        <w:tabs>
          <w:tab w:val="clear" w:pos="5046"/>
          <w:tab w:val="clear" w:pos="5386"/>
          <w:tab w:val="left" w:pos="1440" w:leader="none"/>
          <w:tab w:val="left" w:pos="7920" w:leader="none"/>
        </w:tabs>
        <w:ind w:left="0" w:firstLine="709"/>
        <w:rPr/>
      </w:pPr>
      <w:r>
        <w:rPr/>
        <w:tab/>
        <w:t>Способность прощать</w:t>
        <w:tab/>
        <w:tab/>
        <w:t>219</w:t>
      </w:r>
    </w:p>
    <w:p>
      <w:pPr>
        <w:pStyle w:val="21"/>
        <w:tabs>
          <w:tab w:val="clear" w:pos="5046"/>
          <w:tab w:val="clear" w:pos="5386"/>
          <w:tab w:val="left" w:pos="1440" w:leader="none"/>
          <w:tab w:val="left" w:pos="7920" w:leader="none"/>
        </w:tabs>
        <w:ind w:left="0" w:firstLine="709"/>
        <w:rPr/>
      </w:pPr>
      <w:r>
        <w:rPr/>
        <w:tab/>
        <w:t>Грубость в обществе</w:t>
        <w:tab/>
        <w:tab/>
        <w:t>219</w:t>
      </w:r>
    </w:p>
    <w:p>
      <w:pPr>
        <w:pStyle w:val="21"/>
        <w:tabs>
          <w:tab w:val="clear" w:pos="5046"/>
          <w:tab w:val="clear" w:pos="5386"/>
          <w:tab w:val="left" w:pos="1440" w:leader="none"/>
          <w:tab w:val="left" w:pos="7920" w:leader="none"/>
        </w:tabs>
        <w:ind w:left="0" w:firstLine="709"/>
        <w:rPr/>
      </w:pPr>
      <w:r>
        <w:rPr/>
        <w:tab/>
        <w:t>Человек в обществе</w:t>
        <w:tab/>
        <w:tab/>
        <w:t>222</w:t>
      </w:r>
    </w:p>
    <w:p>
      <w:pPr>
        <w:pStyle w:val="12"/>
        <w:tabs>
          <w:tab w:val="clear" w:pos="5046"/>
          <w:tab w:val="clear" w:pos="5386"/>
          <w:tab w:val="left" w:pos="1440" w:leader="none"/>
          <w:tab w:val="left" w:pos="7920" w:leader="none"/>
        </w:tabs>
        <w:spacing w:lineRule="atLeast" w:line="260"/>
        <w:ind w:left="0" w:firstLine="709"/>
        <w:rPr/>
      </w:pPr>
      <w:r>
        <w:rPr/>
        <w:tab/>
        <w:t>ОЗДОРОВЛЕНИЕ БИОЭНЕРГИЕЙ</w:t>
      </w:r>
      <w:r>
        <w:rPr>
          <w:b w:val="false"/>
        </w:rPr>
        <w:t xml:space="preserve"> </w:t>
        <w:tab/>
        <w:tab/>
        <w:t>227</w:t>
      </w:r>
    </w:p>
    <w:p>
      <w:pPr>
        <w:pStyle w:val="21"/>
        <w:tabs>
          <w:tab w:val="clear" w:pos="5046"/>
          <w:tab w:val="clear" w:pos="5386"/>
          <w:tab w:val="left" w:pos="1440" w:leader="none"/>
          <w:tab w:val="left" w:pos="7920" w:leader="none"/>
        </w:tabs>
        <w:spacing w:lineRule="atLeast" w:line="260"/>
        <w:ind w:left="0" w:firstLine="709"/>
        <w:rPr/>
      </w:pPr>
      <w:r>
        <w:rPr/>
        <w:tab/>
        <w:t>Массаж биоактивных точек (</w:t>
      </w:r>
      <w:r>
        <w:rPr>
          <w:caps/>
        </w:rPr>
        <w:t>бат</w:t>
      </w:r>
      <w:r>
        <w:rPr/>
        <w:t>)</w:t>
        <w:tab/>
        <w:tab/>
        <w:t>228</w:t>
      </w:r>
    </w:p>
    <w:p>
      <w:pPr>
        <w:pStyle w:val="21"/>
        <w:tabs>
          <w:tab w:val="clear" w:pos="5046"/>
          <w:tab w:val="clear" w:pos="5386"/>
          <w:tab w:val="left" w:pos="1440" w:leader="none"/>
          <w:tab w:val="left" w:pos="7920" w:leader="none"/>
        </w:tabs>
        <w:spacing w:lineRule="atLeast" w:line="260"/>
        <w:ind w:left="0" w:firstLine="709"/>
        <w:rPr/>
      </w:pPr>
      <w:r>
        <w:rPr/>
        <w:tab/>
        <w:t>Проведение точечного массажа</w:t>
        <w:tab/>
        <w:tab/>
        <w:t>234</w:t>
      </w:r>
    </w:p>
    <w:p>
      <w:pPr>
        <w:pStyle w:val="21"/>
        <w:tabs>
          <w:tab w:val="clear" w:pos="5046"/>
          <w:tab w:val="clear" w:pos="5386"/>
          <w:tab w:val="left" w:pos="1440" w:leader="none"/>
          <w:tab w:val="left" w:pos="7920" w:leader="none"/>
        </w:tabs>
        <w:spacing w:lineRule="atLeast" w:line="238"/>
        <w:ind w:left="0" w:firstLine="709"/>
        <w:rPr/>
      </w:pPr>
      <w:r>
        <w:rPr/>
        <w:tab/>
        <w:t>Приемы точечного массажа</w:t>
        <w:tab/>
        <w:tab/>
        <w:t>238</w:t>
      </w:r>
    </w:p>
    <w:p>
      <w:pPr>
        <w:pStyle w:val="21"/>
        <w:tabs>
          <w:tab w:val="clear" w:pos="5046"/>
          <w:tab w:val="clear" w:pos="5386"/>
          <w:tab w:val="left" w:pos="1440" w:leader="none"/>
          <w:tab w:val="left" w:pos="7920" w:leader="none"/>
        </w:tabs>
        <w:spacing w:lineRule="atLeast" w:line="238"/>
        <w:ind w:left="0" w:firstLine="709"/>
        <w:rPr/>
      </w:pPr>
      <w:r>
        <w:rPr/>
        <w:tab/>
        <w:t>Общий план лечения точечным массажем</w:t>
        <w:tab/>
        <w:tab/>
        <w:t>255</w:t>
      </w:r>
    </w:p>
    <w:p>
      <w:pPr>
        <w:pStyle w:val="21"/>
        <w:tabs>
          <w:tab w:val="clear" w:pos="5046"/>
          <w:tab w:val="clear" w:pos="5386"/>
          <w:tab w:val="left" w:pos="1440" w:leader="none"/>
          <w:tab w:val="left" w:pos="7920" w:leader="none"/>
        </w:tabs>
        <w:ind w:left="0" w:firstLine="709"/>
        <w:rPr/>
      </w:pPr>
      <w:r>
        <w:rPr/>
        <w:tab/>
        <w:t>Аварийные (резервные) точки</w:t>
        <w:tab/>
        <w:tab/>
        <w:t>258</w:t>
      </w:r>
    </w:p>
    <w:p>
      <w:pPr>
        <w:pStyle w:val="21"/>
        <w:tabs>
          <w:tab w:val="clear" w:pos="5046"/>
          <w:tab w:val="clear" w:pos="5386"/>
          <w:tab w:val="left" w:pos="1440" w:leader="none"/>
          <w:tab w:val="left" w:pos="7920" w:leader="none"/>
        </w:tabs>
        <w:ind w:left="0" w:firstLine="709"/>
        <w:rPr/>
      </w:pPr>
      <w:r>
        <w:rPr/>
        <w:tab/>
        <w:t>Излечение простуды</w:t>
        <w:tab/>
        <w:tab/>
        <w:t>260</w:t>
      </w:r>
    </w:p>
    <w:p>
      <w:pPr>
        <w:pStyle w:val="21"/>
        <w:tabs>
          <w:tab w:val="clear" w:pos="5046"/>
          <w:tab w:val="clear" w:pos="5386"/>
          <w:tab w:val="left" w:pos="1440" w:leader="none"/>
          <w:tab w:val="left" w:pos="7920" w:leader="none"/>
        </w:tabs>
        <w:ind w:left="0" w:firstLine="709"/>
        <w:rPr/>
      </w:pPr>
      <w:r>
        <w:rPr/>
        <w:tab/>
        <w:t>Профилактика и излечение насморка</w:t>
        <w:tab/>
        <w:tab/>
        <w:t>266</w:t>
      </w:r>
    </w:p>
    <w:p>
      <w:pPr>
        <w:pStyle w:val="21"/>
        <w:tabs>
          <w:tab w:val="clear" w:pos="5046"/>
          <w:tab w:val="clear" w:pos="5386"/>
          <w:tab w:val="left" w:pos="1440" w:leader="none"/>
          <w:tab w:val="left" w:pos="7920" w:leader="none"/>
        </w:tabs>
        <w:ind w:left="0" w:firstLine="709"/>
        <w:rPr/>
      </w:pPr>
      <w:r>
        <w:rPr/>
        <w:tab/>
        <w:t>Результаты точечного массажа</w:t>
        <w:tab/>
        <w:tab/>
        <w:t>269</w:t>
      </w:r>
    </w:p>
    <w:p>
      <w:pPr>
        <w:pStyle w:val="21"/>
        <w:tabs>
          <w:tab w:val="clear" w:pos="5046"/>
          <w:tab w:val="clear" w:pos="5386"/>
          <w:tab w:val="left" w:pos="1440" w:leader="none"/>
          <w:tab w:val="left" w:pos="7920" w:leader="none"/>
        </w:tabs>
        <w:ind w:left="0" w:firstLine="709"/>
        <w:rPr/>
      </w:pPr>
      <w:r>
        <w:rPr/>
        <w:tab/>
        <w:t>Тонизирующий точечный самомассаж</w:t>
        <w:tab/>
        <w:tab/>
        <w:t>274</w:t>
      </w:r>
    </w:p>
    <w:p>
      <w:pPr>
        <w:pStyle w:val="21"/>
        <w:tabs>
          <w:tab w:val="clear" w:pos="5046"/>
          <w:tab w:val="clear" w:pos="5386"/>
          <w:tab w:val="left" w:pos="1440" w:leader="none"/>
          <w:tab w:val="left" w:pos="7920" w:leader="none"/>
        </w:tabs>
        <w:ind w:left="0" w:firstLine="709"/>
        <w:rPr/>
      </w:pPr>
      <w:r>
        <w:rPr/>
        <w:tab/>
        <w:t>Самомассаж позвоночника</w:t>
        <w:tab/>
        <w:tab/>
        <w:t>277</w:t>
      </w:r>
    </w:p>
    <w:p>
      <w:pPr>
        <w:pStyle w:val="21"/>
        <w:tabs>
          <w:tab w:val="clear" w:pos="5046"/>
          <w:tab w:val="clear" w:pos="5386"/>
          <w:tab w:val="left" w:pos="1440" w:leader="none"/>
          <w:tab w:val="left" w:pos="7920" w:leader="none"/>
        </w:tabs>
        <w:ind w:left="0" w:firstLine="709"/>
        <w:rPr/>
      </w:pPr>
      <w:r>
        <w:rPr/>
        <w:tab/>
        <w:t>Результаты точечного самомассажа</w:t>
        <w:tab/>
        <w:tab/>
        <w:t>279</w:t>
      </w:r>
    </w:p>
    <w:p>
      <w:pPr>
        <w:pStyle w:val="21"/>
        <w:tabs>
          <w:tab w:val="clear" w:pos="5046"/>
          <w:tab w:val="clear" w:pos="5386"/>
          <w:tab w:val="left" w:pos="1440" w:leader="none"/>
          <w:tab w:val="left" w:pos="7920" w:leader="none"/>
        </w:tabs>
        <w:ind w:left="0" w:firstLine="709"/>
        <w:rPr/>
      </w:pPr>
      <w:r>
        <w:rPr/>
        <w:tab/>
        <w:t>Воздействие на мозг</w:t>
        <w:tab/>
        <w:tab/>
        <w:t>280</w:t>
      </w:r>
    </w:p>
    <w:p>
      <w:pPr>
        <w:pStyle w:val="21"/>
        <w:tabs>
          <w:tab w:val="clear" w:pos="5046"/>
          <w:tab w:val="clear" w:pos="5386"/>
          <w:tab w:val="left" w:pos="1440" w:leader="none"/>
          <w:tab w:val="left" w:pos="7920" w:leader="none"/>
        </w:tabs>
        <w:ind w:left="0" w:firstLine="709"/>
        <w:rPr/>
      </w:pPr>
      <w:r>
        <w:rPr/>
        <w:tab/>
        <w:t>Прокачка энергетических каналов</w:t>
        <w:tab/>
        <w:tab/>
        <w:t>283</w:t>
      </w:r>
    </w:p>
    <w:p>
      <w:pPr>
        <w:pStyle w:val="21"/>
        <w:tabs>
          <w:tab w:val="clear" w:pos="5046"/>
          <w:tab w:val="clear" w:pos="5386"/>
          <w:tab w:val="left" w:pos="1440" w:leader="none"/>
          <w:tab w:val="left" w:pos="7920" w:leader="none"/>
        </w:tabs>
        <w:ind w:left="0" w:firstLine="709"/>
        <w:rPr/>
      </w:pPr>
      <w:r>
        <w:rPr/>
        <w:tab/>
        <w:t>Энергетическое нападение</w:t>
        <w:tab/>
        <w:tab/>
        <w:t>287</w:t>
      </w:r>
    </w:p>
    <w:p>
      <w:pPr>
        <w:pStyle w:val="21"/>
        <w:tabs>
          <w:tab w:val="clear" w:pos="5046"/>
          <w:tab w:val="clear" w:pos="5386"/>
          <w:tab w:val="left" w:pos="1440" w:leader="none"/>
          <w:tab w:val="left" w:pos="7920" w:leader="none"/>
        </w:tabs>
        <w:ind w:left="0" w:firstLine="709"/>
        <w:rPr/>
      </w:pPr>
      <w:r>
        <w:rPr/>
        <w:tab/>
        <w:t>Порча</w:t>
        <w:tab/>
        <w:tab/>
        <w:t>291</w:t>
      </w:r>
    </w:p>
    <w:p>
      <w:pPr>
        <w:pStyle w:val="21"/>
        <w:tabs>
          <w:tab w:val="clear" w:pos="5046"/>
          <w:tab w:val="clear" w:pos="5386"/>
          <w:tab w:val="left" w:pos="1440" w:leader="none"/>
          <w:tab w:val="left" w:pos="7920" w:leader="none"/>
        </w:tabs>
        <w:ind w:left="0" w:firstLine="709"/>
        <w:rPr/>
      </w:pPr>
      <w:r>
        <w:rPr/>
        <w:tab/>
        <w:t>Проклятие</w:t>
        <w:tab/>
        <w:tab/>
        <w:t>292</w:t>
      </w:r>
    </w:p>
    <w:p>
      <w:pPr>
        <w:pStyle w:val="21"/>
        <w:tabs>
          <w:tab w:val="clear" w:pos="5046"/>
          <w:tab w:val="clear" w:pos="5386"/>
          <w:tab w:val="left" w:pos="1440" w:leader="none"/>
          <w:tab w:val="left" w:pos="7920" w:leader="none"/>
        </w:tabs>
        <w:ind w:left="0" w:firstLine="709"/>
        <w:rPr/>
      </w:pPr>
      <w:r>
        <w:rPr/>
        <w:tab/>
        <w:t>Кармические болезни</w:t>
        <w:tab/>
        <w:tab/>
        <w:t>294</w:t>
      </w:r>
    </w:p>
    <w:p>
      <w:pPr>
        <w:pStyle w:val="21"/>
        <w:tabs>
          <w:tab w:val="clear" w:pos="5046"/>
          <w:tab w:val="clear" w:pos="5386"/>
          <w:tab w:val="left" w:pos="1440" w:leader="none"/>
          <w:tab w:val="left" w:pos="7920" w:leader="none"/>
        </w:tabs>
        <w:ind w:left="0" w:firstLine="709"/>
        <w:rPr/>
      </w:pPr>
      <w:r>
        <w:rPr/>
        <w:tab/>
        <w:t>Переход в Высший Мир</w:t>
        <w:tab/>
        <w:tab/>
        <w:t>295</w:t>
      </w:r>
    </w:p>
    <w:p>
      <w:pPr>
        <w:pStyle w:val="12"/>
        <w:tabs>
          <w:tab w:val="clear" w:pos="5046"/>
          <w:tab w:val="clear" w:pos="5386"/>
          <w:tab w:val="left" w:pos="1440" w:leader="none"/>
          <w:tab w:val="left" w:pos="7920" w:leader="none"/>
        </w:tabs>
        <w:ind w:left="0" w:firstLine="709"/>
        <w:rPr/>
      </w:pPr>
      <w:r>
        <w:rPr/>
        <w:tab/>
        <w:t>ЗАКЛЮЧЕНИЕ</w:t>
      </w:r>
      <w:r>
        <w:rPr>
          <w:b w:val="false"/>
        </w:rPr>
        <w:t xml:space="preserve"> </w:t>
        <w:tab/>
        <w:tab/>
        <w:t>301</w:t>
      </w:r>
    </w:p>
    <w:p>
      <w:pPr>
        <w:pStyle w:val="12"/>
        <w:tabs>
          <w:tab w:val="clear" w:pos="5046"/>
          <w:tab w:val="clear" w:pos="5386"/>
          <w:tab w:val="left" w:pos="1440" w:leader="none"/>
          <w:tab w:val="left" w:pos="7920" w:leader="none"/>
        </w:tabs>
        <w:ind w:left="0" w:firstLine="709"/>
        <w:rPr/>
      </w:pPr>
      <w:r>
        <w:rPr/>
        <w:tab/>
        <w:t>БИБЛИОГРАФИЯ</w:t>
      </w:r>
      <w:r>
        <w:rPr>
          <w:b w:val="false"/>
        </w:rPr>
        <w:t xml:space="preserve"> </w:t>
        <w:tab/>
        <w:tab/>
        <w:t>305</w:t>
      </w:r>
    </w:p>
    <w:p>
      <w:pPr>
        <w:pStyle w:val="Normal"/>
        <w:tabs>
          <w:tab w:val="clear" w:pos="709"/>
          <w:tab w:val="left" w:pos="1440" w:leader="none"/>
        </w:tabs>
        <w:ind w:firstLine="709"/>
        <w:jc w:val="center"/>
        <w:rPr/>
      </w:pPr>
      <w:r>
        <w:rPr/>
        <w:tab/>
      </w:r>
    </w:p>
    <w:p>
      <w:pPr>
        <w:pStyle w:val="Normal"/>
        <w:tabs>
          <w:tab w:val="clear" w:pos="709"/>
          <w:tab w:val="left" w:pos="1440" w:leader="none"/>
        </w:tabs>
        <w:ind w:firstLine="709"/>
        <w:rPr>
          <w:rFonts w:ascii="AGCenturion;Courier New" w:hAnsi="AGCenturion;Courier New" w:cs="AGCenturion;Courier New"/>
          <w:b/>
          <w:b/>
          <w:caps/>
          <w:sz w:val="28"/>
        </w:rPr>
      </w:pPr>
      <w:r>
        <w:rPr/>
        <w:tab/>
      </w:r>
    </w:p>
    <w:p>
      <w:pPr>
        <w:pStyle w:val="Normal"/>
        <w:tabs>
          <w:tab w:val="clear" w:pos="709"/>
          <w:tab w:val="left" w:pos="1440" w:leader="none"/>
        </w:tabs>
        <w:ind w:firstLine="709"/>
        <w:jc w:val="center"/>
        <w:rPr>
          <w:rFonts w:ascii="AGCenturion;Courier New" w:hAnsi="AGCenturion;Courier New" w:cs="AGCenturion;Courier New"/>
          <w:b/>
          <w:b/>
          <w:caps/>
          <w:sz w:val="28"/>
        </w:rPr>
      </w:pPr>
      <w:r>
        <w:rPr>
          <w:rFonts w:cs="AGCenturion;Courier New" w:ascii="AGCenturion;Courier New" w:hAnsi="AGCenturion;Courier New"/>
          <w:b/>
          <w:caps/>
          <w:sz w:val="28"/>
        </w:rPr>
        <w:tab/>
      </w:r>
    </w:p>
    <w:p>
      <w:pPr>
        <w:pStyle w:val="Normal"/>
        <w:tabs>
          <w:tab w:val="clear" w:pos="709"/>
          <w:tab w:val="left" w:pos="1440" w:leader="none"/>
        </w:tabs>
        <w:autoSpaceDE w:val="false"/>
        <w:ind w:firstLine="709"/>
        <w:jc w:val="right"/>
        <w:rPr/>
      </w:pPr>
      <w:r>
        <w:rPr>
          <w:rFonts w:cs="AGCenturion;Courier New" w:ascii="AGCenturion;Courier New" w:hAnsi="AGCenturion;Courier New"/>
          <w:b/>
          <w:caps/>
          <w:sz w:val="28"/>
        </w:rPr>
        <w:tab/>
      </w:r>
      <w:r>
        <w:rPr>
          <w:rFonts w:cs="TimeRoman;Courier New" w:ascii="TimeRoman;Courier New" w:hAnsi="TimeRoman;Courier New"/>
          <w:i/>
          <w:sz w:val="18"/>
        </w:rPr>
        <w:t>Посвящается памяти моей тети</w:t>
      </w:r>
    </w:p>
    <w:p>
      <w:pPr>
        <w:pStyle w:val="Normal"/>
        <w:tabs>
          <w:tab w:val="clear" w:pos="709"/>
          <w:tab w:val="left" w:pos="1440" w:leader="none"/>
        </w:tabs>
        <w:autoSpaceDE w:val="false"/>
        <w:ind w:firstLine="709"/>
        <w:jc w:val="right"/>
        <w:rPr>
          <w:rFonts w:ascii="TimeRoman;Courier New" w:hAnsi="TimeRoman;Courier New" w:cs="TimeRoman;Courier New"/>
          <w:i/>
          <w:i/>
          <w:sz w:val="18"/>
        </w:rPr>
      </w:pPr>
      <w:r>
        <w:rPr>
          <w:rFonts w:cs="TimeRoman;Courier New" w:ascii="TimeRoman;Courier New" w:hAnsi="TimeRoman;Courier New"/>
          <w:i/>
          <w:sz w:val="18"/>
        </w:rPr>
        <w:tab/>
        <w:t>Елизаветы (Лии) Яковлевны Швец</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color w:val="FF0000"/>
          <w:sz w:val="22"/>
        </w:rPr>
      </w:pPr>
      <w:r>
        <w:rPr>
          <w:rFonts w:cs="TimeRoman;Courier New" w:ascii="TimeRoman;Courier New" w:hAnsi="TimeRoman;Courier New"/>
          <w:i/>
          <w:sz w:val="18"/>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i/>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358"/>
        <w:ind w:firstLine="709"/>
        <w:jc w:val="both"/>
        <w:rPr>
          <w:rFonts w:ascii="TimeRoman;Courier New" w:hAnsi="TimeRoman;Courier New" w:cs="TimeRoman;Courier New"/>
          <w:b/>
          <w:b/>
          <w:sz w:val="22"/>
        </w:rPr>
      </w:pPr>
      <w:r>
        <w:rPr>
          <w:rFonts w:cs="TimeRoman;Courier New" w:ascii="TimeRoman;Courier New" w:hAnsi="TimeRoman;Courier New"/>
          <w:b/>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b/>
          <w:sz w:val="22"/>
        </w:rPr>
        <w:tab/>
      </w:r>
      <w:r>
        <w:rPr>
          <w:rFonts w:cs="TimeRoman;Courier New" w:ascii="TimeRoman;Courier New" w:hAnsi="TimeRoman;Courier New"/>
          <w:b/>
          <w:sz w:val="20"/>
        </w:rPr>
        <w:t>ОТ АВТОР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се думают, что жизнь — длинная-длинная. Что можно еще многое успеть и исправить. А она — короткая. И надо радоваться каждому дню, как будто этот день — последний. Часто мы сами укорачиваем свою жизнь: по-варварски относимся к себе и окружающим. Об этом пишет читательница: «Сейчас все у нас есть. И все равно недовольны. Сердятся, злятся, завидуют, не любят свою работу, город, родных, нацию, страну. Ну что вы так недовольны жизнью? Ведь другой-то жизни не буд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Часто спрашивают, как пишу книги. Когда-то смотрела польскую кинокартину «Все на продажу». Про режиссера, который снимает фильм. И все события: путешествия, размолвки, примирения — все идет в кино, все на продажу. Долго я была под впечатлением: возможно, почувствовала свое будущее. Сейчас события, которые происходят в моей жизни: встречи с читателями, телефонные звонки, письма больных — идут в книгу. Не успеет, как говорится, след пациента простыть — записываю вкратце историю его болезни. Много информации получаю из писем читателей. Каждое утро спускаюсь к почтовому ящику, как золотоискатель в рудник. Я не знаю, что найду там: пустую породу или слиток золо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емейные рецепты исцеления присылают крестьяне, физики, журналисты, домохозяйки, медсестры, химики, пенсионер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рофессионал-травник </w:t>
      </w:r>
      <w:r>
        <w:rPr>
          <w:rFonts w:cs="TimeRoman;Courier New" w:ascii="TimeRoman;Courier New" w:hAnsi="TimeRoman;Courier New"/>
          <w:i/>
          <w:sz w:val="22"/>
        </w:rPr>
        <w:t>Василий Антонович Сеньков</w:t>
      </w:r>
      <w:r>
        <w:rPr>
          <w:rFonts w:cs="TimeRoman;Courier New" w:ascii="TimeRoman;Courier New" w:hAnsi="TimeRoman;Courier New"/>
          <w:sz w:val="22"/>
        </w:rPr>
        <w:t xml:space="preserve"> передал мне свои мето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се мои истории написаны самой жизнь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аботаю, не дожидаясь вдохновения. Еще Чайковский заметил, что вдохновение — редкая гостья. Оно не приходит к ленивым. И каждый раз белый лист бумаги — это мука. Каждый раз боюсь, что не получи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тараюсь, чтобы книги были занимательны. Читатели пишут, что это мне удалось. «Сев в электричку, открыла первую книгу, стала читать. Книга о здоровье настолько увлекла меня, что не заметила, как проехала свою остановку». — «Я прочла четвертую книгу за одну ночь. Просто захватывающ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Людям трудно расстаться с книгами. Вот письмо из Лондона: «Мне дали почитать Ваши Золотые книги. Переписала частично. Сегодня с болью должна с ними расстаться. Какая доброта заложена в них! Самые мудрые книги, какие я встреча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Целительство существовало в мире с давних времен. Накоплен громадный опыт, в частности, в России. Официальная медицина появилась на основе народной медицины. Однако от представителей официальной медицины часто приходится слышать, что все целители либо шарлатаны, либо психически ненормальные люд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ожно почтительно склонить голову перед достижениями современной медицины. Оборудование некоторых клиник можно сравнить разве что с космическими кораблями по количеству и сложности приборов. И все-таки не ослабевает интерес к различным нетрадиционным методам лечения недугов. Неуклонно растущие знания не мешают доверчиво относиться к советам целителей, у которых нет в арсенале сложных приборов. Немудрёные народные наставления привлекают конкретностью, убежденностью, верой в успех и доброжелательность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б этом писал и Стефан Цвейг: «В эпоху, когда медицина благодаря сказочному вооружению своей техники творит истинные чудеса, когда она научилась дробить, наблюдать, фотографировать, измерять, подвергать своему воздействию малейшие атомы и молекулы живой ткани, — как раз в этот самый миг рядом независимых исследователей доказывается ненужность во многих случаях всей этой аппаратуры. Они открыто и неопровержимо свидетельствуют своими делами, что и в нашу эпоху, как некогда, можно с голыми руками… добиться исцеления. На сторонний взгляд система их непонятна и почти смешна: врач и пациент мирно сидят рядом, и, кажется, просто болтают. Ни рентгеновских снимков, ни измерительных приборов, ни электрической цепи, ни кварцевой лампы, ни даже термометра — ничего нет от того технического прогресса и арсенала, который составляет справедливую гордость нашего времени, и все-таки их древний метод действует часто с большей силою, чем ушедшая вперед терап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екоторые врачи начинают задумываться о понятиях народной медици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з письма: «Как врач-терапевт, пришла к выводу, что переполнена отрицательной энергией. Близкие, родные имеют много проблем и считают, что я должна им помочь. Раньше я работала по 16 часов, и работоспособность быстро восстанавливалась. Сейчас вялая и слабая, хотя мне всего 45 лет. Никаких болезней не обнаружено, все анализы в норм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се больше врачей поддерживают мен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ы перелопатили массу материала. Считаю Вас прекрасным натуропатом». (Александр Дубнов, врач-невропатоло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 врач-невропатолог, психиатр, иглотерапевт. Мне близка восточная медицина, училась иглоукалыванию в Киеве и Москве. Когда прочла Вашу первую книгу, поняла, что есть люди, которые помогают другим. Ваша книга — это частица, помогающая людям выжи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ногда врачи уже внедряют в свою практику дошедшие до нас из глубины веков народные средст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ля современного врача-терапевта Ваши книги — настольные. Одна дополняет другую. Я почерпнула много нового». (М. Сергеева, терапев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 врач, закончила Ленинградский мединститут. Пользуюсь Вашими методами вместе с лечением пиявками. Сначала ставлю пиявки, потом закрепляю результаты Вашими настойками и отварами. При мастопатии и миоме получаю отличные результаты. Плохо одно — врачи не признают меня. Я отнимаю пациентов у хирургов и эндокринолог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рачи просят помощи у народной медици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едицина у нас на низком уровне. Я сама — врач-окулист. Хочется помочь людям, хотя бы народными средствами. Из Ваших книг выписала все рецепты, касающиеся лечения гл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адует то, что и священнослужители одобряют мои книг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Читатели пишут: «Вашими книгами люди очень интересуются. Даже семья священника Повальского имеет эти книг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азные люди по-разному оценивают мои книги. Кто хочет иметь справочник и быстро избавиться от болячек — предпочитает первую книгу. Вот что пишет читательница: «Вашей первой книге нет аналогов в мире. Она, словно воздух, незаменима. В ней освещены все заболевания и даны рецепты кремов, которых нет ни в одной книг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умающим людям, которые хотят разобраться в болезнях и причинах, вызывающих их, больше по душе вторая книг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 врач-гинеколог, эндокринолог. Ваши книги для меня — настольные, особенно вторая. Никогда не читала литературы такого рода. Если начинала читать — бросала. Считаю, что надо больше применять народные методики. Вы — профессионал».</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А те, кто верит в биоэнергетическое лечение, предпочитают третью книгу. Людей волнуют различные вопросы. А ответа они нигде не могут получи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нашем доме есть женщина, которая не может переносить благополучных, то есть тех, кто не пьет и не валяется под забором. В округе ее зовут колдуньей. Видели, как она ползет на четвереньках по ступенькам под белой простыней, становится напротив какой-либо двери и начинает что-то шепта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Больше хочется почитать об очистке биополя. Это для меня — темный лес. Почему у меня в доме все валится из рук, как будто в доме кто-то есть? Он все время давит на меня. Задыхаюсь от этого внима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благодарю Бога, что он помог мне встретиться с тремя Вашими книгами, а третья книга открыла мне глаза на причину всех моих болезн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Те, кто прочел книги, ждут продолжения. «Мне не передать своего волнения, с каким жду встречи с Вашей четвертой книгой», — писала читательни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Четвертая книга не обманула надежд читател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Четвертая книга написана отличным языком. Почувствовала такую энергетику, получила заряд бодрости», — пишет читательни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от еще отзыв о четвертой книг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Вроде бы все это знаем, это — истины на тему семьи и брака. А вот оно — перед глазами, как на тарелочке. Есть справочники, книги про лекарственные растения.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А здесь — все, вместе с житейской мудростью. Такое простое лечение, почему же я забыла эт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онечно, приятно прочесть такое письмо: «Буду мечтать, ждать и надеяться на встречу с Вашей новой книгой. Я Вам верю, я Вас люблю, я Вас уважаю, я Вас знаю давно. Во всех наших семьях, где есть Ваши книги, Вы — самый лучший дру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 я стараюсь не обмануть надежды читателей. Прошел год с выхода моей последней книги, и сейчас я предлагаю вам, дорогие мои читатели, новую, пятую из «Золотой сер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на состоит из четырех част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 xml:space="preserve">Первая часть. </w:t>
      </w:r>
      <w:r>
        <w:rPr>
          <w:rFonts w:cs="TimeRoman;Courier New" w:ascii="TimeRoman;Courier New" w:hAnsi="TimeRoman;Courier New"/>
          <w:sz w:val="22"/>
        </w:rPr>
        <w:t xml:space="preserve">Мой опыт общения с экстрасенсами. Около двух лет я работала вместе с этими уникальными людьми. Восхищалась их способностями, помогала им, изучала их методики… Благодаря им пришла к религии. Узнала свое предназначение. Поняла, насколько важна биоэнергия, что большинство болезней начинается с повреждения биополя. Именно о биоэнергетическом лечении собиралась написать книгу. Она перед вами — </w:t>
      </w:r>
      <w:r>
        <w:rPr>
          <w:rFonts w:cs="TimeRoman;Courier New" w:ascii="TimeRoman;Courier New" w:hAnsi="TimeRoman;Courier New"/>
          <w:i/>
          <w:sz w:val="22"/>
        </w:rPr>
        <w:t>Золотая книга</w:t>
      </w:r>
      <w:r>
        <w:rPr>
          <w:rFonts w:cs="TimeRoman;Courier New" w:ascii="TimeRoman;Courier New" w:hAnsi="TimeRoman;Courier New"/>
          <w:sz w:val="22"/>
        </w:rPr>
        <w:t>, предсказанная ясновидящим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 xml:space="preserve">Вторая часть. </w:t>
      </w:r>
      <w:r>
        <w:rPr>
          <w:rFonts w:cs="TimeRoman;Courier New" w:ascii="TimeRoman;Courier New" w:hAnsi="TimeRoman;Courier New"/>
          <w:sz w:val="22"/>
        </w:rPr>
        <w:t xml:space="preserve">Здоровый образ жизни. Наиболее важным считаю раздел, посвященный питанию. Он основан на многолетнем опыте журналистки </w:t>
      </w:r>
      <w:r>
        <w:rPr>
          <w:rFonts w:cs="TimeRoman;Courier New" w:ascii="TimeRoman;Courier New" w:hAnsi="TimeRoman;Courier New"/>
          <w:i/>
          <w:sz w:val="22"/>
        </w:rPr>
        <w:t>Галины Михайловны Благадырь</w:t>
      </w:r>
      <w:r>
        <w:rPr>
          <w:rFonts w:cs="TimeRoman;Courier New" w:ascii="TimeRoman;Courier New" w:hAnsi="TimeRoman;Courier New"/>
          <w:sz w:val="22"/>
        </w:rPr>
        <w:t>. С помощью питания ей удалось исцелить свою семью. А как вы относитесь к питанию? Много ли внимания уделяете этому вопрос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иобретая и растя породистую дорогую собаку, наверняка проследите, чтобы пес получал и витамины, и микроэлементы, и разнообразное питание. А себе и своим детям такого не обеспечиваете. Об этом пишет читательница: «Девочки мои были крупные, упитанные. Кормила их манной кашей и молоком. Гордая, отвела детей в сад. Воспитательница посмотрела опытным взглядом и сказала: “Дети рыхлые, кожа желтоватая. Они больны, у них малокровие”. Проверила детей в поликлинике — оказалось малокровие. Долго их лечила. Сейчас дочери взрослые, весят по 110 кг каждая». Это результат неправильного питания в детств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 сожалению, современная медицина почти не использует опыт профилактики и лечения старыми испытанными методами, накопленными уездными врачами-практиками и теми участковыми, кто не ленился ходить по этажам к своим больным (как в знаменитом фильме «Неоконченная повесть» с несравненной Элиной Быстрицкой), а оставила только фармацевтические препараты, якобы очень эффективные, очень современны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Но так было не всегда. Тетя Лиза, которой посвящена эта книга, работала детским врачом и всегда прописывала маленьким пациентам усиленное питание дополнительно к лекарству. Как только состояние больного улучшалось — отменяла лекарство. Теперь с болезнью боролся организм.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первые рассматриваю вопрос об «оборотной» стороне лекарств. Я собрала большой опыт читател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казываю оздоровительный эффект действия банок, лечебное воздействие смех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ногие просят рассказать, как укрепить здоровье. Да так, чтобы не тратить много денег и времени. Ну что ж, желание быть здоровым — очень сильный фактор. Вам поможет Памятка для тех, кто хочет быть здоров.</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 xml:space="preserve">Третья часть. </w:t>
      </w:r>
      <w:r>
        <w:rPr>
          <w:rFonts w:cs="TimeRoman;Courier New" w:ascii="TimeRoman;Courier New" w:hAnsi="TimeRoman;Courier New"/>
          <w:sz w:val="22"/>
        </w:rPr>
        <w:t>Лечение травами и народными методами. Это мой опыт и опыт читателей. Вы узнаете, как избавиться от простудных заболеваний. Как вылечить почки и печень, очистить организм от шлаков. Расскажу о болезнях суставов и скелета. Депрессия, распространенная в наше время, — болезнь капиталистического общества, болезнь будущего. Вы узнаете о ее причинах и путях преодоления. Продолжу разговор о борьбе с ожирением, расскажу о низкокалорийной диете. Здоровый сон — лучший лекарь. Помогу справиться с бессонницей. Впервые расскажу о проблемах бесплод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ечальный рекорд — Россия на первом месте в Европе по числу больных гипертонией. Причины — плохая экология, которая «бьет» по почкам, и стрессы, и болезни щитовидной железы, и т. д. и т. п. Продолжу разговор о гипертонии, начатый в 1-й, 2-й, 3-й и 4-й книг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Говорю о профилактике инсульта и рака. Почему-то это никого не интересует! Звонят и пишут многие люди уже с запущенными болезнями. Привлекаю ваше внимание: лучше профилактика, чем больничная практик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 xml:space="preserve">Четвертая часть. </w:t>
      </w:r>
      <w:r>
        <w:rPr>
          <w:rFonts w:cs="TimeRoman;Courier New" w:ascii="TimeRoman;Courier New" w:hAnsi="TimeRoman;Courier New"/>
          <w:sz w:val="22"/>
        </w:rPr>
        <w:t>Человек среди людей. Наше самочувствие, наше здоровье во многом зависят от взаимоотношений с окружающими. «Невозможно жить в обществе и быть независимым от него». Так, в Абхазии существовало высокое понятие чести. Если человек совершил бесчестный поступок, ему говорили: «Не приходи, когда мы собираемся на праздники. Не ходи на наши свадьбы, похороны». И это было страшное наказание. Случалось, что провинившийся умирал.</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асскажу о грубости в обществ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 xml:space="preserve">Пятая часть. </w:t>
      </w:r>
      <w:r>
        <w:rPr>
          <w:rFonts w:cs="TimeRoman;Courier New" w:ascii="TimeRoman;Courier New" w:hAnsi="TimeRoman;Courier New"/>
          <w:sz w:val="22"/>
        </w:rPr>
        <w:t>Биоэнергетическое лечение. Каждый живой объект имеет биополе. С детства любой из нас окружен энергоинформационным полем, которое пронизывает все органы. Оно приходит с нами. В нем записано, кто мы такие, какими будем. От нас зависит, как обойдемся с нашим «банком данных». Мы — частица Космоса, биополе — наша визитная карточка. С повреждения биополя начинаются многие болезни. «Когда пробита моя аура, мне ничего не интересно. Я стал пустой, как сыр, в дырках. У меня забрали всю энергию», — описал пациент свои ощущения. Предки были умнее: до нас дошли древние способы защиты биополя. Вы узнаете о ни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амым эффективным народным способом лечения считаю тибетский точечный массаж. Он не требует специального помещения, аппаратуры, спортивных снарядов. Его можно делать, сидя перед телевизором, в автобусе, самолете и т. 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омплексный массаж с элементами точечного — прекрасное средство. Это древний китайский способ лечения, который держался в тайне. Он передавался только «из рук в руки»; ни значком, ни иероглифом нельзя было ничего зафиксировать — только запомнить. Этот массаж, включая в работу все системы организма, отодвигает человека от пропасти, от болезни, от операции. У здоровых — делаем профилактику: запускаем все системы. И тогда вместо гриппа — легкий насморк, вместо астмы — легкий кашель, вместо аллергии — слабый зуд. Дети выздоравливают быстрее, чем взрослые. Как только прочистишь их энергетические каналы, быстро начинается процесс самооздоровл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а и не массаж это, скорее «иглоукалывание», воздействие на биоактивные точки при помощи нежных и чувствительных пальцев. И комплекс поглаживаний. Как определить интенсивность поглаживания? Китайцы дают такое определение — «Порхание бабочки над цветком». А более сильное надавливание? — «Дракон поднимается со дна водоема». А осторожные вибрации? — «Взбалтывание глотка коньяка на дне глубокого бока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остоправство — опасная процедура. Особенно когда «правят» шею: резко дергают голову из стороны в сторону. Возможны «проколы» и при грубом вдавливании позвонков. Мы же нужного эффекта достигаем постепенно, без всякого риска — за 5–7 сеансов, осторожно, по миллиметру передвигая позвонки. Метод абсолютно безопасе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так, книга эта — протянутая рука помощи. Каждый может на нее опереться. Рецепты народной медицины проверены веками, издавна спасали людей. Помогут они и вам!</w:t>
      </w:r>
      <w:r>
        <w:br w:type="page"/>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0"/>
        <w:rPr>
          <w:rFonts w:ascii="TimeRoman;Courier New" w:hAnsi="TimeRoman;Courier New" w:cs="TimeRoman;Courier New"/>
          <w:b/>
          <w:b/>
        </w:rPr>
      </w:pPr>
      <w:r>
        <w:rPr>
          <w:rFonts w:cs="TimeRoman;Courier New" w:ascii="TimeRoman;Courier New" w:hAnsi="TimeRoman;Courier New"/>
          <w:sz w:val="22"/>
        </w:rPr>
        <w:tab/>
      </w:r>
      <w:r>
        <w:rPr>
          <w:rFonts w:cs="TimeRoman;Courier New" w:ascii="TimeRoman;Courier New" w:hAnsi="TimeRoman;Courier New"/>
          <w:b/>
        </w:rPr>
        <w:t>ПРЕДНАЗНАЧ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начале 1990-х годов для народных целителей появилась возможность работать легально. Для этого надо было подтвердить свою квалификацию. При медицинских учреждениях они проходили официальную апробацию и получали удостоверение народного целител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проходила апробацию в Центральной клинической больнице. Руководителем апробации был Алексей Петрович — кандидат медицинских наук. К моменту, когда решила резко изменить свою жизнь, профессию, за 5 лет было вылечено около 400 женщин с косметическими дефектами кожи лица. 50 больных излечились от доброкачественных опухолей — мастопатии и миомы. Мне казалось, что лечение опухолей более важно. Но Алексей Петрович думал иначе. «Зачем Вам нужен весь этот кошмар с опухолями? — сказал он. — Проходите апробацию как травница-косметолог». Возможно, опасался. Народной медицине тогда (да и сейчас) не было доверия. Косметология казалась ему более безопасным дел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Апробация моя прошла легко. Главное — не нужны были анализы, УЗИ и т. д. Результаты были, как говорится, налицо. Днем я продолжала службу в НИИ. Вечером брала такси и ехала в Центральную клиническую больницу, где работал Алексей Петрович.</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оими пациентами были врачи, медсестры и больные, которые проходили основное лечение в больнице и услышали обо мне. При аллергии я назначала диету: исключить селедку, кофе, шоколад. Не есть копченостей, яйца. При тяжелой пищевой аллергии еда состояла из тыквы (даже 3 раза в день), кабачков, отварной курицы, миндальных орехов. Помогало! Умоляла не подводить меня. Давала отвары трав для умывания (в основном отвар крапивы или укропную воду). И дарила изумительный питательный крем, который изготовляла по рецепту XVII века. Проблема расширенных пор была хорошо изучена — очищающий крем и крем для стягивания кожи. До сих пор звонят люди, которые лечились этими кремами: результат отличны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ри прыщах велела чистить печень: класть горячую грелку на печень, соблюдать диету для печени (см. </w:t>
      </w:r>
      <w:r>
        <w:rPr>
          <w:rFonts w:cs="TimeRoman;Courier New" w:ascii="TimeRoman;Courier New" w:hAnsi="TimeRoman;Courier New"/>
          <w:b/>
          <w:sz w:val="22"/>
        </w:rPr>
        <w:t>книгу 1</w:t>
      </w:r>
      <w:r>
        <w:rPr>
          <w:rFonts w:cs="TimeRoman;Courier New" w:ascii="TimeRoman;Courier New" w:hAnsi="TimeRoman;Courier New"/>
          <w:sz w:val="22"/>
        </w:rPr>
        <w:t>), пить отвар бессмертника (цмина песчаного), съедать по две отварные свеклы в день. Обязательно вылечить запоры при помощи самомассажа живота — эффект был прекрасный. Прыщи исчезали, лицо белело, свежел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о мне потянулись медработники со своими проблемами: у кого депрессия, у кого бессонница, отсутствие аппетита, упадок сил. Я показывала им упражнения йогов — расслабление, медитацию, дыхательные упражнения, самовнушение. Действовало отлично! Удалось вылечить всех. Ощутила, что моя работа нужна, что вот оно — мое дело. Пациенты дали прекрасные отзывы. Руководитель переговорил с каждым — остался доволе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это время он со своим заместителем Валерием Ивановичем открыл оздоровительный центр в Подмосковье. Пригласил меня на работу. Я сразу согласилась. Хоть и далеко, а ездила как на праздник. В нашем центре собрались уникальные специалис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Руководств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иректор Алексей Петрович — талантливый ученый. Психиатр, он чувствовал людей. Умел создать дружескую, благоприятную для работы обстановку. Всю организационную работу вел неутомимый Валерий Иванович. При этом он был экстрасенс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Часто в оздоровительный центр приезжал Виктор Суренович — солидный, представительный. Говорили, что работал начальником отдела на заводе. Он разговаривал с экстрасенсами. Я подошла, прислушалась. Оказалось — рассказывает свой сон и просит истолковать. Я чуть не расхохоталась — какую ерунду они обсуждают. Много времени прошло, пока я поняла, что сон — это информация о будущем. Вскоре Виктор Суренович открыл свой оздоровительный центр.</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rFonts w:ascii="TimeRoman;Courier New" w:hAnsi="TimeRoman;Courier New" w:cs="TimeRoman;Courier New"/>
          <w:b/>
          <w:b/>
          <w:sz w:val="22"/>
        </w:rPr>
      </w:pPr>
      <w:r>
        <w:rPr>
          <w:rFonts w:cs="TimeRoman;Courier New" w:ascii="TimeRoman;Courier New" w:hAnsi="TimeRoman;Courier New"/>
          <w:color w:val="FF0000"/>
          <w:sz w:val="22"/>
        </w:rPr>
        <w:tab/>
      </w:r>
      <w:r>
        <w:rPr>
          <w:rFonts w:cs="TimeRoman;Courier New" w:ascii="TimeRoman;Courier New" w:hAnsi="TimeRoman;Courier New"/>
          <w:b/>
          <w:color w:val="000000"/>
          <w:sz w:val="22"/>
        </w:rPr>
        <w:t>Лидия Николаев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кстрасенс Лидия Николаевна говорила, что способности появились у нее после клинической смерти. Она имела сильную энергию. Получала информацию о болезнях пациентов: «Словно кто-то говорил мне на ухо, как будто по телеграфу», — рассказывала она. Проводила массовые сеансы. Набирала по 12–14 человек. Включала расслабляющую музыку, говорила что-то приятное, успокаивающее. И больные, стоя, начинали качаться. Подпитывала их энергией. Отмечала, что в грозу ей работать легче — получала энергию от молнии. Иногда выводила пациентов во двор и показывала, как набирать энергию от солнца. Вела и индивидуальный прием. «Наши больные — счастливые люди, потому что лечатся у нас, — говорила она. — А мы все — доноры». Работая с пациентами, Лидия Николаевна делала пассы руками. «Я никогда не знаю, что буду делать в следующую секунду». Все происходило бессознательно, мысли или вопросы могли только помешать ей. Некоторые называли это лечение «автопило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огда Лидия Николаевна снимала порчу, ее пациенты кричали. Ездила на свадьбу сына, празднование было в саду. Рассказывала, что кто-то из гостей потерял дорогое кольцо. Ночью Лидия Николаевна пошла в сад и нашла кольц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rFonts w:ascii="TimeRoman;Courier New" w:hAnsi="TimeRoman;Courier New" w:cs="TimeRoman;Courier New"/>
          <w:b/>
          <w:b/>
          <w:sz w:val="22"/>
        </w:rPr>
      </w:pPr>
      <w:r>
        <w:rPr>
          <w:rFonts w:cs="TimeRoman;Courier New" w:ascii="TimeRoman;Courier New" w:hAnsi="TimeRoman;Courier New"/>
          <w:color w:val="FF0000"/>
          <w:sz w:val="22"/>
        </w:rPr>
        <w:tab/>
      </w:r>
      <w:r>
        <w:rPr>
          <w:rFonts w:cs="TimeRoman;Courier New" w:ascii="TimeRoman;Courier New" w:hAnsi="TimeRoman;Courier New"/>
          <w:b/>
          <w:color w:val="000000"/>
          <w:sz w:val="22"/>
        </w:rPr>
        <w:t>Марти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остоправ и экстрасенс Мартин поведал, что отец показал приемы массажа в детстве. Спортсмен, был чемпионом Европы по борьбе. Его называли «Мартин — пантера», «Железный Мартин». Я видела, как в кабинет к нему вошел скрюченный человек, а вышел — здоровый, распрямившийся. Мартин работал более 30 лет костоправом. Безошибочно ставил диагноз: «видел» органы различного цвета. Однажды пришла женщина, на лице у нее были прыщи. «Я вижу воспаленный, розовый желчный пузырь», — сказал Мартин.</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Владел методикой линейного массажа. Разрешал мне наблюдать его работу и показывал приемы. Он родился в Болгарии. Народная медицина там была сильна. Отец Мартина — костоправ, мать — травница. Ее рецепты лечения псориаза вошли в мою </w:t>
      </w:r>
      <w:r>
        <w:rPr>
          <w:rFonts w:cs="TimeRoman;Courier New" w:ascii="TimeRoman;Courier New" w:hAnsi="TimeRoman;Courier New"/>
          <w:b/>
          <w:sz w:val="22"/>
        </w:rPr>
        <w:t>книгу 1</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не повезло работать в этом прекрасном коллективе, с людьми, от которых могла многое почерпну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Вениами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остоправ Вениамин долгое время ухаживал за больной матерью. Достал скелет, практиковался на нем. Разработал уникальную методику. Клал человека на бок, брал за руку. Водил ею вперед-назад, прислушивался. Вдруг — раз, дергал за руку, слышался хруст. Так он сбивал шипы, накопившиеся на позвоночнике. Когда мать умерла, испытал отчаяние, сильное потрясение, после чего у него открылись способности экстрасенса. «Я могу возвращаться в прошлое и вижу, за что человек несет наказание», — сказал о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кономист по образованию, Вениамин сейчас возглавляет крупную фирму. Своим партнерам и их женам правит спины. Говорит, что в такой процедуре нуждается кажды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Первая пациент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получила в центре колоссальную практику. Опухоли — ко мне, расширение вен — ко мне, аллергия — ко мне, псориаз — у нас есть травница-косметолог. Моей первой пациенткой была грузная 62-летняя Анастасия Фатеевна. У нее был тромбофлебит уже 12 лет. Левая нога намного толще правой — приходилось разрезать сапог. На ногах — воспаленные розовые участки. По моему совету она сбросила вес: ела много укропа и петрушки, после 18 часов ничего не ела. К раздражениям на коже прикладывала лепешки из ржаной муки с мед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За 3 месяца похудела на 12 кг, отечность ноги исчезла, боли прекратились, ноги стали одинаковыми, здоровыми. Она дала мне десяток деревенских яиц и килограмм ржаной муки. Когда я привезла этот свой гонорар, мама заплакала. Она поняла, что я нужна людям, что вырастила меня не зр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Тамара Владимиров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 нам на апробацию приехали экстрасенсы из Приозерска (Казахстан). Руководила ими Тамара Владимировна. Она организовала в Приозерске центр, где собрала талантливых людей. Во сне увидела географическую карту, искры летят из Приозерска в Москву. Сначала их работа не произвела на меня впечатления: машут руками, читают молитвы... Я чувствовала себя зрителем на представлении «Голого короля». Хотя считала их не жуликами, а блаженными. Жили они у знакомых; как и другие практиканты, работали бесплатно. Были очень дружны, преданы своей работе, религиоз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Тамара Владимировна обладала глубокими знаниями, но она не раскрывала своих секретов. Однажды я спросила, как называются молитвы, которые она все время читает. «Псалмы Давида», — был ответ. У меня в душе все всколыхнулось. Загорелась искра, которая со временем превратилась в пожар. И теперь я каждый день читаю псалмы Дави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ы с Тамарой Владимировной сидим в пустом оздоровительном центре. Посетителей нет. Вполголоса говорим о работе. И вдруг и я, и она видим Книгу. Громадная старинная Книга висит в воздухе. На раскрытых страницах — древние письмена. Тамара спрашивает, знаю ли я иврит. Нет, тогда я даже не знала букв. Не поняла, что Книга имеет непосредственное отношение ко мне, что это — Книга моей жизни, моей судьбы, что это Тора (Библ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Биоэнергетическое лечение — очень тяжелая работа. Ученые установили, что во время сеанса ясновидения мозг человека работает в совершенно ином, невероятно интенсивном режиме. Кроме того, человек теряет много энерг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дна пациентка пригласила Тамару жить у себя квартире. Дочь хозяйки, у которой в тот момент открылись способности ясновидения, сказала, что на Тамару лился энергетический поток. Тамара читала псалмы Давида, и на нее сверху шел поток энергии.</w:t>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Ольга Вени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иехала на апробацию вместе с мужем-хирургом. Ясновидящая Ольга видела точки сброса, а муж с молитвой вытаскивал энергетическую грязь. У них были хорошие результаты. Ольга была прекрасным диагностом, она видела больные орга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ее сильном биополе у меня открылись способности ясновидения. Однажды Ольга Венина вела прием. Я находилась в другой комнате. Вижу картину: легкие, как рентгеновский снимок. Спросила Ольгу, какая болезнь у пациентки? «Воспаление легких», — был отв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днако я полагалась больше на опыт и знания. Я попросила Олю посмотреть мое будущее. «Вижу Вас в окружении баночек, бутылочек», — сказала она. Предсказание сбылось: постоянно делаю кремы, мази, настойки, отвары. «Книга будет золотая», — продолжала Оля. Я не поняла, переспросила: «Наверное, обложка глянцевая?». — «Мне показывают аллегорию», — улыбнулась Ольг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Наташа Орехо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та практикантка стала всеобщей любимицей — обаятельная, добрая, красивая. Многие пациенты хотели попасть к ней на леч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иятельница пошла на прием к Наташе. Та показала место, где находится сглаз. И приятельница увидела его! Большой сглаз в виде человеческого глаза сидел у нее справа на груди и мигал! Наташа стала его вытаскивать. Глаз испугался, дрогнул, остекленел и стал, как у гипсовой стату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А другая знакомая сама стала вытаскивать сглаз. У нее ручьем хлынули слезы. «Хожу и плачу», — сказала о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лучилась неприятность: у Наташи украли меховую шапку и сумку. Выяснилось, что эти вещи взяла у подруги, а в сумочке были деньги для проживания. В нашем центре всегда были помощь, сочувствие. Все шли навстречу друг другу, помогали, всячески поддерживали. Я принесла Наташе вязаную шапку и сумочку. Мы с Вениамином и Наташей устроили платный прием в воскресенье. Пригласили больных и выручку отдали Наташе. Этих пациентов-армян прислал знакомый врач.</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мотрю на компанию: все молодые, красивые, денег полно! И какие же они несчастные! Все время крик, ссоры, нервотрепки. Три молодые пары — ни у кого нет детей. Экстрасенсы определили, что у мужчин — нежизнеспособные сперматозоиды. Вот этот красавчик — наркоман. На них и порча, и сглаз, и проклятие. У молодого мужчины на голове — энергетические змеи. Наташа снимала с них порчу, чистила биополе. По поводу наркомана она получила информацию о биоактивных точках, через которые вытаскивала отрицательную энергию, — потом ездила к ним, чтобы довести лечение до кон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стала покупать продукты, готовить еду и кормить наших стажеров. Делала им массаж лица, дарила кремы. Их благодарность не имела границ. Я была старше всех, но никогда не чувствовала своего возраста. Они говорили, что у меня молодая душа и золотая аура, чистая и добрая. Рассказывали про методы лечения, свойства трав. Экстрасенсами они были прекрасными, особенно в вопросах диагностики. Информацию о болезнях получали из Космоса. Видели органы, окрашенные в разные цвета. Своими ладонями ловили сигналы от больных орган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t>В наш оздоровительный центр приехала на апробацию молодая целительница из Молдавии. Помню, она вышла счастливая из кабинета. Рассказала, что работала с молодым парнем. Тому была сделана порча на импотенцию. «Я увидела женщину со светлыми волосами, которая сделала порчу. Мне удалось снять эту порчу», — сказала о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r>
        <w:rPr>
          <w:rFonts w:cs="TimeRoman;Courier New" w:ascii="TimeRoman;Courier New" w:hAnsi="TimeRoman;Courier New"/>
          <w:color w:val="000000"/>
          <w:sz w:val="22"/>
        </w:rPr>
        <w:t>Экстрасенсы что-то оживленно обсуждали. У одной из них был удален желчный пузырь. Ясновидящие говорили, что он вырос снова. Здоровый, спускает желчь. Я вспомнила об этом, когда недавно прочла, что из стволовых клеток, трансформируя энергию в вещество, экстрасенсы выращивают новые органы (С. Кащницкий. Осторожно, почка раскрывается. Московский комсомолец от 23 января 2004 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 точки зрения тибетской медицины наш организм — это биологический полупроводник с девятью отверстиями. Внутри него есть плотные органы (сердце, легкие, печень, селезенка, почки) и полые (кишечник, желчный пузырь, желудок). С головы до пят все тело опутано 12 меридианами, по которым течет космическая энерг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кстрасенсы видели сглаз как сгусток отрицательной энергии, который застревал в энергетической системе, нарушая ее функционирова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Чем отличаются мужчины-экстрасенс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Как правило, у них более сильная энергия. Знаю экстрасенса, который работает уже 30 лет. Лечит опухоли мозга: десять сеансов — и опухоль исчезае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Что важнее для целителя — талант или опы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Самое главное — репутация. И для целителя, и для адвоката, и для журналиста. На репутацию надо работать всю жизнь.</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Swan;Matisse ITC" w:hAnsi="Swan;Matisse ITC" w:cs="Swan;Matisse ITC"/>
          <w:i/>
          <w:i/>
          <w:spacing w:val="15"/>
          <w:sz w:val="44"/>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Swan;Matisse ITC" w:ascii="Swan;Matisse ITC" w:hAnsi="Swan;Matisse ITC"/>
          <w:i/>
          <w:spacing w:val="15"/>
          <w:sz w:val="44"/>
        </w:rPr>
        <w:tab/>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У меня на правом глазу образовалось бельмо. Поехал к целителю-экстрасенсу. Тот поднес ладонь к моему глазу и держал ее минут 40. Говорил, что из центра ладони выходит энергетический луч. Таких сеансов было 8. С тех пор прошло 4 года, глаз здор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Почему говорят: «Ищите бабку»?</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После климакса у женщин усиливается энергия и обостряются способности ясновидени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Правда ли, что у женщин-экстрасенсов повышенная сексуальнос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Подруга-экстрасенс говорит: «После работы, где принимаю по 15–16 пациентов, выхожу на улицу. Я счастлива, что дышу воздухом. Работа высасывает все силы. У меня нет сил, нет желаний. Я — никакая. Приезжаю домой и падаю в постел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Во время отдыха энергетически сильные люди привлекают партнеров и подпитывают их своей энергией. Как правило, мужья подпитываются энергией жен.</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 помощью специальных обрядов можно управлять погодой: собирать или разгонять дождь, град, снег, воздействовать на животных и людей — лечить или, наоборот, сокращать их жизненный путь. Секрет в том, что все в мире подчинено закону вибраций. Всё — неодушевленные предметы и живая материя — вибрирует с определенной частотой. Магу остается только найти ключевую ноту, войти в резонанс, чтобы разрушать или созидать. По этому принципу работают и наши бабушки, которые избавляют от ячменей, сглаза и прочих напаст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кстрасенсам запрещено лечить кармические болезни: шизофрению, рак, эпилепсию, красную волчанку. У моих знакомых были случаи, когда шизофрения поддавалась биоэнергетическому лечению, однако в настоящее время все боятся брать таких больны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Людмила Орлянска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на была самая красивая и добрая, самая любимая подруга. У нее были уникальные способности ясновидения. Людмила определяла, где находится пропавший человек или угнанный автомобил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лучай из ее практики. В отделении милиции пропала большая сумма денег. Люду Орлянскую пригласили, чтобы помочь найти похитителя. Она пришла, поговорила с сотрудниками, вышла в коридор — мимо пробежала уборщица. «Она украла деньги», — заявила Люда. Потом рассказывала, какие бегающие, затравленные глаза были у похитительниц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Людмила опасалась мести преступников и больше не бралась за такие де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принесла Люде газету со статьей об убийстве бизнесмена. Он был сфотографирован с молодой красавицей. «Вот она его и убила», — уверенно заявила Людми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 прием пришли пожилые супруги. У них из дома пропала крупная сумма денег. Посторонних не было. Просто наваждение какое-то! Люда посмотрела в хрустальный шар и увидела двух рабочих. И тут старики вспомнили, что пару месяцев назад у них двое рабочих делали ремон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ыдала кассир предприятия, где работало 300 человек. Кто-то расписался за сотрудника и получил чужую зарплату. Людмила внимательно просмотрела список работников и подчеркнула одну фамилию. На следующий день директор вызвал подозреваемого и обвинил в мошенничестве. Тот вздрогнул, побледнел... и признал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Люда «дробила» камни в желчном пузыре и почках, лечила астму, алкоголизм, бесплодие, ожирение, простуду. Особенно любила лечить детей. Горевала, что нет у нее своих деток. Она так объясняла свою болезнь. Сказала, что лечила парня, снимала с него порчу. Одновременно тот обратился к колдунье. «И она встретилась со мной в астрале», — сказала Люда. Как-то Люда предположила, что после смерти будет лиственницей. И теперь, глядя на лиственницы, вспоминаю синие Людочкины глаза с черными длинными ресница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Оля Петро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кстрасенсы были обычными людьми, со своими трудностями, проблемами, недостатками. Обладали громадной энергией и способностями ясновидения. Это требовало осторожного обращения. Оля Петрова — обычная деревенская женщина. На фоне всех выделялась своей бедностью: одна воспитывала дочь. Через 10 лет призналась, что сильно завидовала способностям Люды Орлянской. У Людмилы — уникальный дар ясновидения, ее прогнозы всегда сбывались. Красивая, добрая, старалась красиво одеваться. У нее была квартира, где все мы собирались в отсутствие мужа. После операции (внематочная беременность) не могла иметь детей. Однажды Оля и Люда спускались по лестнице, Люда была внизу, Оля — наверху. «Я прыгнула ей на плечи», — призналась Оля. «Прыгнула», конечно, не физически, а нанесла сильный энергетический удар. «Ты что делаешь?» — закричала Люда. Удар был настолько сильный, что она полностью так и не смогла восстановить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Люда продолжала лечить людей, была такая же веселая и красивая. «Никому не пожелаю видеть то, что вижу я», — говорила Людмила. Она видела злые сущности, видела, как люди отсасывают у других энергию. Видела другой мир, говорила, что он страшный и что в Москве плохая энергети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Через полтора года после энергетического нападения она умерла (были и другие причи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 контакте было сказано, что экстрасенсу надо знать наизусть хотя бы три молитвы. Через год я выучила три молитв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Лет через 5 приехала к Оле — хотелось вспомнить о совместной работе, поговорить о друзьях. Сидели, разговаривали. Я сказала, что знаю молитвы. Прочла молитву. Оля увидела, как на меня льется поток золотой</w:t>
      </w:r>
      <w:r>
        <w:rPr>
          <w:rFonts w:cs="TimeRoman;Courier New" w:ascii="TimeRoman;Courier New" w:hAnsi="TimeRoman;Courier New"/>
          <w:color w:val="FF0000"/>
          <w:sz w:val="22"/>
        </w:rPr>
        <w:t xml:space="preserve"> </w:t>
      </w:r>
      <w:r>
        <w:rPr>
          <w:rFonts w:cs="TimeRoman;Courier New" w:ascii="TimeRoman;Courier New" w:hAnsi="TimeRoman;Courier New"/>
          <w:color w:val="000000"/>
          <w:sz w:val="22"/>
        </w:rPr>
        <w:t>энергии. Прочитала другую молитву — пошла голубая энергия, третью — и полился опять золотой</w:t>
      </w:r>
      <w:r>
        <w:rPr>
          <w:rFonts w:cs="TimeRoman;Courier New" w:ascii="TimeRoman;Courier New" w:hAnsi="TimeRoman;Courier New"/>
          <w:color w:val="FF0000"/>
          <w:sz w:val="22"/>
        </w:rPr>
        <w:t xml:space="preserve"> </w:t>
      </w:r>
      <w:r>
        <w:rPr>
          <w:rFonts w:cs="TimeRoman;Courier New" w:ascii="TimeRoman;Courier New" w:hAnsi="TimeRoman;Courier New"/>
          <w:color w:val="000000"/>
          <w:sz w:val="22"/>
        </w:rPr>
        <w:t>пото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екоторые целители слышали информацию о болезнях. Требовалось правильно истолковать текст или символы. Разговор с больным — большое искусство. Так, Ольга Петрова потрясающе диагностировала. Но ей не хватало такта. Получив информацию, все выпаливала больному, предварительно извинившись. Например, что никогда не выздорове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зже я познакомилась с умной женщиной-магом, которая в таком случае говорила, что болезнь будет то усиливаться, то затухать. То есть все-таки давала надежду даже при кармической болезни. Ведь в течение жизни человек может отработать грехи предков или прошлой жизни и выздороветь. Кроме того, любой может ошибиться. Однажды я пошла на сеанс к Наташе. Она сразу сказала, что у меня изжога и даже увидела два рубца на желудке. Наташа сама ощутила изжогу, которая прошла через 3 минуты. Я почувствовала себя хорошо, но через неделю изжога возобновилась. Энергетическое лечение — длительный процесс. Об этом пишут и читате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К нам приехали целители из Сибири. Жена записалась на прием. Она давно лечилась и знала свои болячки. Целительница сидела на расстоянии двух метров от жены и что-то писала. Дала жене две страницы, исписанные мелким почерком. Там был полный диагноз — как будто рентген прошла и делала массу анализов! Но вылечить жену не удало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r>
        <w:rPr>
          <w:rFonts w:cs="TimeRoman;Courier New" w:ascii="TimeRoman;Courier New" w:hAnsi="TimeRoman;Courier New"/>
          <w:color w:val="000000"/>
          <w:sz w:val="22"/>
        </w:rPr>
        <w:t>Были и положительные результаты. Я неосторожно срезала на пальце заусеницу. Видимо, проникла инфекция. Рана загноилась. Я не могла работать, не могла делать косметический массаж лица. Оля Петрова стала меня лечить: полусогнутыми пальцами крутила вокруг моего больного пальца, а затем сжимала пальцы, как будто что-то хватала и сбрасывала вниз, словно вытащив воображаемую грязь. На следующий день я работала, словно болезни никогда не было. Эту методику она использовала интуитив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скоре мне пришлось убедиться и на собственном опыте в силе энергетического леч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Операц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кстрасенсы часто говорили об энергетическом нападении. Об этом иногда предупреждали во время контакта. Это происходило так: человек пять экстрасенсов садились в кружок, кто-то задавал вопрос. Ясновидящая (Ольга Ванина или Люда Орлянская) получала информацию — обычно в виде символов или текста. Кто-нибудь записывал.</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и мне многие входили в контакт, видели прошлую жизнь. Один мужчина, например, увидел себя фараоном: сидит во дворце со змеями. Другой был воином, сражался с татарами. На очередном контакте поступила информация: «Берегите Аллу». Я удивилась: от чего меня беречь? Я же не экстрасенс. Вскоре заболела. Экстрасенсы, независимо друг от друга, поставили диагноз: внематочная беременность, результат колдовства. Было сказано, что меня можно излечить биоэнергетическим воздействием за 8 сеанс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иректор оздоровительного центра предложил лечь в больницу, сделать операцию. Но я верила экстрасенсам и попросила, чтобы они сделали мне «операцию». Тамара «оперировала» меня. Сказала, что матка «заперта» на замок, а ключ выброшен в пруд. Тамара «сняла» замок с матки. Другая ясновидящая ассистировала, говорила, что происходит. Тамара «резала», «зашивала». Возможно, биоэнергия, подобно радиоволне, достигала больного органа и излечивала ег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чувствовала еле заметные ноющие боли. В процессе лечения ни разу не разделась — этого не требовалось. Потом получила еще 8 сеансов. Матка была забита сгустками, которые образовали нечто, напоминающее Эйфелеву башн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ходясь в астрале, целитель как бы попадает в иное измерение, и орган больного, с которым он работает, — тоже. Перенос тела в другую сферу сознания сам по себе не является сенсацией — это в состоянии совершать и буддийские монахи, и индийские йоги, и африканские жрецы, так что целители здесь не являются первооткрывателя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Лидия Николаевна поведала мне большой секрет: в прошлой жизни была шаманом. Она прижала ладони, из кончиков пальцев направила бордовую (шаманскую) энергию к моему животу. Так дробила сгустки. Следующий сеанс провела Наташа. Она сложила ладони и сказала, что из ее пальцев вытекает энергия. Разбежалась, поднесла прижатые пальцы к моей матке и стала вибрировать кончиками пальцев. Биополе, концентрирующееся в кончиках пальцев, очевидно, действовало по принципу лазера, дробя сгуст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Через месяц я выздоровела. Потом узнала, что некоторые экстрасенсы перенесли операцию по поводу внематочной беременности, кто-то пережил сильный стресс, клиническую смерть… Очевидно, такова была плата за выдающиеся способн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 «операция», и работа экстрасенсов произвели на меня сильное впечатление. Я поняла, что столкнулась с совершенно неизвестной областью медицины. Именно о них решила написать книгу. Вот она — книга, которую я хотела написать! Добралась до нее только с пятого захо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зже узнала, что соотношение экстрасенсов и травников 10:1. Экстрасенс может помочь троим–семерым. А мои настойки способны исцелить тысяч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се они — ясновидящие, телепаты, биоэнергетики — были самородками, не имели ни медицинского, ни экстрасенсорного образования. Недавно прочла такое мнение: зачем целителю образование? Тогда это будет врач. Ведь неграмотная старушка исцеляет людей. Считаю, что целителю образование необходимо. Если не медицинское, то целительское. Старушку, наверняка, обучала искусству исцеления ее бабушка. Одна наша сотрудница-экстрасенс поехала в глухую деревню к бабушке учиться. Как же мне захотелось такого обуч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Через год я встретила своего учител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Через 10 лет познакомилась с травником-целител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ногие чувствуют биоэнергетическое воздействие. Поднесите ладони к картине. Если она дает положительные эмоции, если это настоящее произведение искусства —вы ощутите, как от нее идет тепло. От некоторых картин, унылых, выдержанных в черно-серых тонах, идет холод. Они отсасывают энергию. Хотите убедиться в чувствительности своих ладоней? Подержите руки над произведением искусства. Почувствуйте тепло, идущее от него. Особенно сильно почувствуете, если активизируете руки, то есть потрете одну о другую. Некоторые используют энергетическое воздействие в работе. Опытный менеджер наставлял учеников: «Неважно, что вы говорите клиенту. Главное — какие флюиды вы ему посылае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У меня воспалилось горло, опасалась ангины. Я легла, вытянула руки вдоль туловища ладонями вверх. Попросила у Всевышнего энергию для лечения. Закрыла глаза, увидела яркий синий цвет. Полежала так минут 15. Горло не болело. Приехав в Израиль, пошла к Стене плача. Помолилась, постояла, положив ладони на камень стены. Он был прохладный. Потом приложила ладони к глазам. Меня залило с головы до пят ярко-синим свет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Во время переезда на другую квартиру мне на ногу упала тяжелая тумба. Боль была нестерпимая. Грузчик предложил меня полечить. Он водил руками над моей ногой. Боль стихла через 15 минут. Еще 3 сеанса — и травма бесследно исчез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У меня в яичнике обнаружили кисту. Поехала в центр, где принимали экстрасенсы. Сначала с меня снимали порчу. Я была вся мокрая — даже с носа капал пот. И целительница тоже вытирала у себя пот со лба. После сеанса я чувствовала себя так, как будто вышла из парной. Облегчение было невероятное. Потом мужчина (другой целитель) водил руками над моим животом. Я лежала одетая, в животе ощущала приятное тепло. Не очень-то верила в лечение, но хотела избежать операции. Разговорилась с целителем. Тот сказал, что видит больные органы. Иногда даже сам не рад. (Как-то на улице увидел, что у молодой женщины начальная стадия рака. Подошел к ней, дал адрес центра, сказал, что может помочь. Но дама не поверила ему, сказав, что жуликов сейчас полно). После 6-го сеанса моя киста рассосалась. Сделала УЗИ — никаких следов кисты. И мой лечащий врач-гинеколог, кандидат медицинских наук, была настолько поражена результатом, что попросила у меня координаты центра. Тоже хотела вылечиться. С тех пор прошло 10 лет, чувствую себя хорошо». (Галина, 45 лет, Моск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ообще энергетическое воздействие встречается чаще, чем мы предполага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вижу, как высвечиваются больные органы, где нарушен энергетический баланс. Возвращаюсь в прошлое и смотрю оттуда причину болезни. Либо человек согрешил в этой или прошлой жизни, либо грехи родител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чувствую людей. Мне очень трудно переносить нападки с их стороны. По интонации голоса, поведению определяю состояние их души, настроение, обман. В связи с этим с детства считали мнительн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находилась между жизнью и смертью в течение трех месяцев. Услышала голос: “Читай”. У меня была религиозная книга, стала читать ее, вскоре выздорове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У меня чувствительные ладони рук. Издалека подхожу к больному и чувствую его биополе. Ладонями веду по краю поля. Где-то неровности, где-то дырки, где-то выступы. Ладонями стараюсь “сгладить” их. И люди чувствуют себя хорошо. Считаю, что биополе — вторая кожа человек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Когда жили на даче, мне подарили большой букет черемухи. Поставила ветки с ароматными, нежными цветами в вазу, легла и заснула. Просыпаюсь от страшной головной боли. Не могу оторвать голову от подушки, лицо позеленело. Я отравилась этим сильным запахом! Мама</w:t>
      </w:r>
      <w:r>
        <w:rPr>
          <w:rFonts w:cs="TimeRoman;Courier New" w:ascii="TimeRoman;Courier New" w:hAnsi="TimeRoman;Courier New"/>
          <w:i/>
          <w:sz w:val="22"/>
        </w:rPr>
        <w:t xml:space="preserve"> </w:t>
      </w:r>
      <w:r>
        <w:rPr>
          <w:rFonts w:cs="TimeRoman;Courier New" w:ascii="TimeRoman;Courier New" w:hAnsi="TimeRoman;Courier New"/>
          <w:sz w:val="22"/>
        </w:rPr>
        <w:t>испугалась и пошла к соседке. Эта женщина, биолог по образованию, обладала сильной энергией и умела лечить. Своего мужа вылечила от алкоголизм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оседка подошла ко мне. Вообразите вокруг моей головы шар диаметром на 10 сантиметров больше головы. Этот шар соседка гладила ладонями. Сначала разводила ладони от макушки в стороны, к ушам. Дошла до ушей — что-то стряхнула с ладоней. Потом клала ладони напротив глаз, разводила в стороны к ушам. Дошла до уровня ушей — стряхнула. Потом разводила ладони от губ к ушам, стряхивала. Ни разу до меня не дотронулась. Подержала ладони на уровне шеи. “А это что такое?” — удивилась она. Это была таблетка анальгина, я ее не смогла проглотить. Таблетка застряла в горле. Лечение продолжалось минут 5. Я словно ожила: голова не болела, лицо порозовел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r>
        <w:rPr>
          <w:rFonts w:cs="TimeRoman;Courier New" w:ascii="TimeRoman;Courier New" w:hAnsi="TimeRoman;Courier New"/>
          <w:color w:val="000000"/>
          <w:sz w:val="22"/>
        </w:rPr>
        <w:t>Часто спрашивают, можно ли по фотографии лечить человека. Знакомая экстрасенс в Москве по фотографии лечила женщину, живущую в Казахстане. Сняла порчу, сглаз. Наладила работу иммунной и эндокринной систем, проведя 20 сеансов. Вылечила матку. У 43-летней пациентки уже год не было менструации. После лечения она стала бодрой, почувствовала себя отлично. Даже голос изменился — стал звонкий, молодой, счастливый. Появились менструац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нергетическое лечение — очень тяжелое. «Как поработаю с больным, сразу лицо становится серым, старым. Отдаю много энергии. Видно, теряется много йода — хочется селедки. Лечу руками, а иногда передаю энергию глазами», — говорит экстрасенс. «Бывает, после сеанса сплю по 2–3 часа. Значит, пациент — вампир. Отсосал энерги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кстрасенс много и успешно работала. Снимала негативные явления — сглаз, проклятия, порчу. У нее стало ухудшаться зрение — со 100 до 20%, начала слепнуть. Причина — переработа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нергетическое воздействие — это большое напряжение на все органы воздействующего, особенно на гла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ши практиканты использовали три методики. Вот в чем они заключалис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 xml:space="preserve">1. </w:t>
      </w:r>
      <w:r>
        <w:rPr>
          <w:rFonts w:cs="TimeRoman;Courier New" w:ascii="TimeRoman;Courier New" w:hAnsi="TimeRoman;Courier New"/>
          <w:sz w:val="22"/>
        </w:rPr>
        <w:t>Ладонями, обращенными к пациенту, они водили вверх-вниз вдоль боков его тела, читая молитву. Уверяли, что при этом снимают с биополя энергетическую грязь. Хорошо чувствовали очертания биополя. Когда у меня болели глаза, на моем биополе на уровне глаз образовались выпуклости, которые экстрасенсы старались разглади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2.</w:t>
      </w:r>
      <w:r>
        <w:rPr>
          <w:rFonts w:cs="TimeRoman;Courier New" w:ascii="TimeRoman;Courier New" w:hAnsi="TimeRoman;Courier New"/>
          <w:sz w:val="22"/>
        </w:rPr>
        <w:t xml:space="preserve"> В снятии сглаза, порчи им не было равных. Увидев сгусток отрицательной энергии, с молитвой руками вытаскивали его. Очищали все чакры (центры приема энергии) таким способо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3.</w:t>
      </w:r>
      <w:r>
        <w:rPr>
          <w:rFonts w:cs="TimeRoman;Courier New" w:ascii="TimeRoman;Courier New" w:hAnsi="TimeRoman;Courier New"/>
          <w:sz w:val="22"/>
        </w:rPr>
        <w:t xml:space="preserve"> Получив информацию о биоактивных точках для лечения данного больного, с молитвой вытаскивали грязь из комплекса точек, которые они называли «точками сброс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Точки сброс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и покалывании правой груди точка сброса — между груд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и боли в правом виске точка сброса — центр правой бров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и головной боли помогает такой прием: покрутите по часовой стрелке в центре правого виска и резко «сбросьте грязь» в таз с водой. То же самое — для левого вис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ногда при головной боли экстрасенсы видят «чернильное пятно» в голове. Точка сброса в этом случае находится на половине расстояния от макушки до начала роста воло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днажды Тамара показала мне еще одну методику. Она была очень загружена и попросила взять на лечение пятилетнего мальчика, больного астмой. «Прогрей ему грудь ладонями», — посоветовала она. Я прогрела. Родители сказали, что на следующий день наступило улучш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Запомнился такой случай. У молодой женщины вырвали сгусток отрицательной энергии. Пациентка упала в обморок. Экстрасенсы объяснили, что за 20 лет сглаз пустил корни по всему ее телу. Она очнулась здоровая и весела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умаю, что люди любят те цвета, в которые окрашено биополе. Лидия Николаевна обожала фиолетовый цвет. У нее было фиолетовое биополе. Я очень любила желтый цвет. Экстрасенсы говорили, что у меня золотая аур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Фиолетовый цвет — знак глубокой религиозн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ветло-желтый цвет — признак ясного мышления и интеллигентн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Цвет биополя может измениться. Молодой мужчина, который занимался черной магией, имел черную ауру. Прекратил, раскаялся. Родители его выгнали, деваться было некуда. Пришел к Людмиле. Она увидела, что он стал «белым», и приняла в нашу компани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Люди, имеющие дурные привычки, обладают аурой грязного цвета — грязно-коричневой или грязно-красной. У агрессивных, жестоких людей аура красного или грязно-красного цве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се экстрасенсы боялись энергетического загрязнения и нападения. После работы мылись под душем и обязательно мыли голову. Таким образом их биополе очищало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о не всегда удавалось уберечься. Однажды Лидия Николаевна заболела — набрала много энергетической грязи. Захватили двоих экстрасенсов и поехали к ней домой. Экстрасенсы с двух сторон вытаскивали энергетическую грязь. Она кричала точно так, как ее больные во время сеанс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А Мартин, здоровяк, с сильным биополем, вдруг заскучал, сник. Лидия Николаевна увидела, что у него в спину между лопаток воткнут энергетический кинжал. Схватила за рукоятку и вырвала. Мартин облегченно вздохнул.</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ля экстрасенса имеет значение группа крови, направление биополя. Бывает, что пациенту не подходит данный экстрасенс. Лидия Николаевна шепнула мне, что у Валерия Ивановича черная энергия, ему нельзя лечить людей. За долгие годы убедилась, что моя энергия подходит всем. Особенно это чувствовалось во время массажа лица. Женщины говорили, что получают совершенно необычные ощущения. Приходили нервные, издерганные — уходили свежие и отдохнувшие. Дотрагивались до лица, не узнавали своей кож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Ири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На апробацию приехала потомственная целительница Ирина. Она знала много рецептов настоек, доставшихся ей от бабушки. Лечила людей, отойдя на расстояние 2–3 метра, чтобы не навредить, — такая сильная была у нее энергия. Вытягивала руки, поворачивала ладони к больному и посылала энергию. Обладала телепатией. Продиктовала мне рецепт молодости (см. </w:t>
      </w:r>
      <w:r>
        <w:rPr>
          <w:rFonts w:cs="TimeRoman;Courier New" w:ascii="TimeRoman;Courier New" w:hAnsi="TimeRoman;Courier New"/>
          <w:b/>
          <w:sz w:val="22"/>
        </w:rPr>
        <w:t>книгу 1</w:t>
      </w:r>
      <w:r>
        <w:rPr>
          <w:rFonts w:cs="TimeRoman;Courier New" w:ascii="TimeRoman;Courier New" w:hAnsi="TimeRoman;Courier New"/>
          <w:sz w:val="22"/>
        </w:rPr>
        <w:t>). Рецепт излечения бельма, помещенный в этой же книге, тоже е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Ирина очень полная. Она считала, что только полный экстрасенс с сильной энергией, как она, может лечить кожные болезни. Она — единственная, кто брался за лечение людей с такими болезнями. А я тогда даже не представляла, что буду лечить псориаз и нейродерми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 приходе Ирины было сказано во время контакта: «Придет молодая полная женщина, похожая на актрису Наталью Гундареву. У нее во лбу звезда горит». Ирина безжалостно критиковала наших практикантов за отсутствие знаний. Считала, что экстрасенс должен разбираться еще и в траволечении или уметь делать массаж.  Сейчас я тоже так дума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на — единственная из всех целителей получила благословение от священнослужителя. Через несколько лет такое благословение получила 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Клиф Сандер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днажды в центре вел прием американский экстрасенс Клиф Сандерс. Ясновидящие увидели, что он получал в ладони из Космоса два золотых энергетических шара, которые вкладывал в больное место пациен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xml:space="preserve">Экстрасенсы очень боялись наказания, боялась, что лишатся своего дара. Случаи «наказания» были часты.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У сотрудницы нашего центра внезапно умер муж. Говорили, что это наказание за плохую работу экстрасенса. Мир тонких энергий — опасный мир.</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зже учитель объяснил, что хорошая работа, без халтуры, достойна соответствующего вознагражд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течение года по телевидению выступала женщина-экстрасенс. Она была красивой, цветущей, здоровой. Проникновенным голосом говорила о биоэнергетике. Сделала прекрасную рекламу своему оздоровительному центру. И вдруг исчезла. Пациенты, которые у нее лечились, говорили, что халтурила. Я стала расспрашивать, что стало с «телезвездой». «Ее сильно скрутило», — ответили мн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оя знакомая, Вера, закончила курсы экстрасенсов и стала лечить людей. У нее были хорошие результаты. Однажды позвонила подруга: муж поехал в длительную командировку, а она обнаружила, что беременна. «Он такой ревнивый, не поверит мне», — плакала подруга. Вера решила помочь. Перед сеансом просила прощения у Высших сил, просила энергию для лечения. Получила энергию, «выскребла» энергетически двухнедельный зародыш. Подруга была рада. А у Веры заболел пес. Питбуль опух, стал вялым. Она возила его по лечебницам — ветеринары не знали, что с ним. Просто он взял наказание на себя. Вера сварила его любимую треску. Бульон с рыбой оставила на ночь на подоконнике — было холодно. Утром вытащила рыбу — со дна кастрюли в бульоне всплыли громадные черные мухи. В тот же вечер любимый преданный пес умер. Вера считает, что была наказана за то, что нарушила закон Приро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 прием пришла доярка по имени Лида. она имела две коровы. Возила молоко в город к постоянным покупателям. Я обнаружила у нее выдающиеся способности экстрасенса и взяла на обучение. Она видела биополе, сгустки отрицательной энергии, которые нарушали работу энергетической системы. Видела энергетическую грязь, черные нити колдовства, провалы и выступы биополя. Видела внутренние органы человека и болезни, которые гнездились в них. Ей показывали будущее и прошлое в виде ярких картин. На вопрос, может ли исцелять людей, увидела прямую дорогу, усыпанную цветами. Мои объяснения понимала с полуслова, знания ловила на лет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уж доил коров, а Лида училась. Скоро стала заниматься целительством. Снимала сглаз, проклятие, колдовство. Очищала биополе. Все получалось отлично. Но через 2 месяца прекратила работу. Сказала, что очень устает, выкладывается, теряет много энергии и времени. А пациенты денег не дают, приносят морковь и свеклу, которые и у самой Лиды растут в огороде. Я уговаривала ее, говорила, что тоже 2 года работала почти бесплатно, копила опыт. Но Лида снова стала продавать молоко и не хотела даже слушать о целительстве. Через какое-то время ее сын попал под машину. Лида отвезла его в больницу, где он 3 месяца пролежал с тяжелой черепно-мозговой травмой. Мы с ней одновременно подумали одно и то же: «Не хотела чужих лечить — будешь лечить своего сы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Я — экстрасен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один прекрасный день узнала, что я — экстрасенс. Очень расстроилась, так как видела, сколько трудностей в жизни экстрасенса. У меня начались проблемы. Приняв трех человек, ложилась и засыпала. Люди, которым делала массаж, чувствовали себя отлично. У них омолаживалась кожа, разглаживались морщины, блестели глаза. Я же становилась раздражительной. Я была «обесточена»: отдавая энергию, не умела восстанавливаться, начала брать на себя чужие болезни. Однажды поднесла металлическую рамочку для определения болезней к груди пациентки, спросила, есть ли у той опухоль. Рамочка повернулась — нет. По дороге ощутила боль в груди — как будто кололо иголкой. Дома с трудом «вытащила» эту «иголку» с молитвой, мысленно накручивала черную нить на кристалл аметис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елала массаж женщине с неизвестным заболеванием кожи — заразилась. Все тело покрылось красными воспаленными пятнами. Проболела 21 день. Но изо всех сил продолжала «крутить педали своего велосипе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едусмотрительный Валерий Иванович велел мне поступить на курсы медсестер. Сказал, что без медицинского образования работать нельзя. Стала ездить в другой город — метро, электричка, автобус. Обучение вел врач, кандидат наук. Однажды в аудиторию вбежала директор, кричала, что надо помочь. Мы увидели лежащую на полу женщину. Наш педагог нажимал биоактивные точки у нее на лице. Перехватила его испуганный взгляд. Сказал, что надо срочно вызвать «Скорую помощь». Я решительно шагнула к женщине. Положила ладони на ее голову. Читая псалом Давида, мысленно направляла энергию в голову больной. Через 3 минуты она вздохнула и открыла гла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Юго-запа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артина и меня руководство перевело в оздоровительный центр на юго-западе. В обычной поликлинике несколько кабинетов предоставили народным целителя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скоре обо мне узнали, и появилось много пациентов — особенно детей. Начиналось так. Мама привела пятилетнего Ванечку. Тот давно кашлял. Я прогрела его грудку ладонями. Он притих, словно маленькая птичка. Кашель прошел. Маме стала делать косметический массаж лица. Она похорошела, помолодела, исчезли головные боли. После дня рождения, где Ваню все хвалили, ребенок стал раздражительным, капризным. Все время плакал. Я поняла — сглаз и показала, как его снять. Ваня стал таким же спокойным, радостным, как и раньш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получала массу удовольствия от работы, и все пациенты были довольны. Потом в течение 2 лет приходили и спрашивали про меня.</w:t>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Рабочий день целител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z w:val="22"/>
        </w:rPr>
        <w:tab/>
        <w:t xml:space="preserve">1. </w:t>
      </w:r>
      <w:r>
        <w:rPr>
          <w:rFonts w:cs="TimeRoman;Courier New" w:ascii="TimeRoman;Courier New" w:hAnsi="TimeRoman;Courier New"/>
          <w:sz w:val="22"/>
        </w:rPr>
        <w:t>С криком входит 60-летняя дама. Недовольна, что ей пришлось ждать. Глаза потухшие. Делаю ей массаж лица. Она очень довольна. Лицо становится молодое, свеже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 xml:space="preserve">2. </w:t>
      </w:r>
      <w:r>
        <w:rPr>
          <w:rFonts w:cs="TimeRoman;Courier New" w:ascii="TimeRoman;Courier New" w:hAnsi="TimeRoman;Courier New"/>
          <w:sz w:val="22"/>
        </w:rPr>
        <w:t>Красивая молодая женщина говорит, что у нее выпадают волосы. Да, действительно, был стресс. Прогреваю ладонями ее сердце. Она чувствует себя бодрее. Делаю массаж головы. Она отмечает, что я выбираю очень чувствительные точки. Сразу успокаивается. Даю ей состав для укрепления волос. У нее красное пятно в глазу размером 1</w:t>
      </w:r>
      <w:r>
        <w:rPr>
          <w:rFonts w:cs="MathA;Courier New" w:ascii="MathA;Courier New" w:hAnsi="MathA;Courier New"/>
          <w:sz w:val="18"/>
        </w:rPr>
        <w:t>)</w:t>
      </w:r>
      <w:r>
        <w:rPr>
          <w:rFonts w:cs="TimeRoman;Courier New" w:ascii="TimeRoman;Courier New" w:hAnsi="TimeRoman;Courier New"/>
          <w:sz w:val="22"/>
        </w:rPr>
        <w:t xml:space="preserve">2 мм. Когда-то был ожог, глаза болят и слезятся. Кладу ладони ей на глаза. Минут через 10 пятно бледнеет и исчезает. Вспоминаю старинную армянскую легенду: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Когда наступает зима и змеи уходят под землю, глаза их слепнут от холода; а когда приходит лето, змеи посредством обоняния находят укроп, немного едят его, несколько протирают им глаза, кладут его на глаза, и тогда они открываются. Укроп улучшает зр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ациентка говорит, что ее недоброжелатели-соседи пострадали: одна ослепла, другая умерла. «Зло должно быть наказано», — заявляет она. У нее был «дурной глаз». И она дорожила своим негативным воздействием на люд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 xml:space="preserve">3. </w:t>
      </w:r>
      <w:r>
        <w:rPr>
          <w:rFonts w:cs="TimeRoman;Courier New" w:ascii="TimeRoman;Courier New" w:hAnsi="TimeRoman;Courier New"/>
          <w:sz w:val="22"/>
        </w:rPr>
        <w:t xml:space="preserve">Молодой, здоровый на вид мужчина. Страдает воспалением тройничного нерва. Лечение уколами и таблетками не помогает. Кладу правую ладонь на щеку, а левую — на затылок. Левой ощущаю его пульс. Мы вступаем в резонанс — наши сердца бьются синхронно. Голова Виктора проясняется, даже взгляд меняется. На случай ночного приступа даю ему мазь — она описана в </w:t>
      </w:r>
      <w:r>
        <w:rPr>
          <w:rFonts w:cs="TimeRoman;Courier New" w:ascii="TimeRoman;Courier New" w:hAnsi="TimeRoman;Courier New"/>
          <w:b/>
          <w:sz w:val="22"/>
        </w:rPr>
        <w:t>книге 1</w:t>
      </w:r>
      <w:r>
        <w:rPr>
          <w:rFonts w:cs="TimeRoman;Courier New" w:ascii="TimeRoman;Courier New" w:hAnsi="TimeRoman;Courier New"/>
          <w:sz w:val="22"/>
        </w:rPr>
        <w:t>. Сказал, что ночью мазь очень помогла ему (эту мазь Лидия Николаевна использовала при массаже для лечения радикулита. Говорила, что помогало). Больной получил еще 8 сеансов и выздоровел.</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 xml:space="preserve">4. </w:t>
      </w:r>
      <w:r>
        <w:rPr>
          <w:rFonts w:cs="TimeRoman;Courier New" w:ascii="TimeRoman;Courier New" w:hAnsi="TimeRoman;Courier New"/>
          <w:sz w:val="22"/>
        </w:rPr>
        <w:t xml:space="preserve">Ребенок кричит изо всех сил. Мама говорит, что не может снять с него куртку: болит рука. Прогреваю его плечико. Через 15 минут он уже играет со мной.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этот вечер он будет очень спокоен, будет крепко спать. Потом мама приведет его ко мне лечить пупочную грыжу: его назначили на операцию. Руками прогреваю его пупочек. Через 6 сеансов он выздоравливает — операция не нужн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 xml:space="preserve">5. </w:t>
      </w:r>
      <w:r>
        <w:rPr>
          <w:rFonts w:cs="TimeRoman;Courier New" w:ascii="TimeRoman;Courier New" w:hAnsi="TimeRoman;Courier New"/>
          <w:sz w:val="22"/>
        </w:rPr>
        <w:t>Последняя пациентка — вампир. Говорит, что постоянно ощущает вялость, слабость. Муж оставил ее. Дети капризничают, она не высыпается. Я чувствую, как теряю последние силы. После массажа женщина чувствует себя отлично. Показываю ей прием медитац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 окончании работы у меня боли в спине, болит голова, поднимается температура до 38,4 °С. Звоню Людмиле. Она видит «пружину» у меня на позвоночнике, «черный пояс» — на талии. Вытягивает их. От моей головы и от плеч идет «белый пар». Когда он рассеивается, Людмила снимает с моей головы «каску», а с горла — «ремешок». Сутки я болею, ничего не ем, пью воду с лимонным соком. На ночь делаю горячую ванну для ног и зажигаю свеч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ак-то получается, что воск растапливается и огонек горит всю ночь. К утру — нормальная температура, только слабость. Утром подхожу к зеркалу — глаза гноятся. Промываю водой глаза: они красные, воспаленные. Лечу их отваром перегородок грецких орехов. Людмила снимает энергетическую грязь. Велит больше не лечить женщину, у которой вылечила глаза, три дня никому ничего не давать из моих рук и ничего не брать. Выкупаться, вымыть голову, выстирать одежду, в которой работа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 меня посыпались энергетические нападения. Ночью в моем мозгу «копались». По телефону меня «кодировали». Вот как это произошло. Зазвонил телефон. Беру трубку. Там какие-то дети шалят, шепелявят. Я рассердилась, положила трубку. Сразу почувствовала себя плохо. На работе проверили энергию — у меня отрицательная. Когда раскодировали, снова стала бодрой, работоспособной, и энергия стала положительн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 прием приходили злые люди — я отличала их по тусклому взгляду. Потом экстрасенсы снимали с меня энергетические «ремешки», «удавки». Пациенты со слабой энергией «вампирили», выкачивали из меня энергию. После приема я ловила воздух, как рыба, выброшенная на берег. Но продолжала «крутить педали своего велосипе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Замдиректора приглашал своих знакомых в центр. Одна из них — зубной врач — очень интересовалась рецептами моих настоек. Получив отказ, невзлюбила меня. Как встретимся с ней — у меня на макушке «сидит» сгусток отрицательной энергии. Благодаря ей я научилась быстро вытаскивать сгл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Оля Толуно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центре я познакомилась и подружилась с Ольгой Толуновой. На контакте было сказано, что она может лечить все болезни, кроме проказы. Оля — медсестра. Вспомнила, что все больные хотели, чтобы только она делала им уколы. Решила, что у нее легкая рука. Оказалась сильным экстрасенсом, ясновидящ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уж Ольги — Яков — офицер, работал ликвидатором в Чернобыле. Под его руководством солдаты производили очистные работы. Солдаты менялись трижды, а Яков работал три срока. Он возвратился совершенно больной. Ольга рассказывала, что исцеляла его как экстрасенс. Кроме того, Яков прошел курс лечения настойкой женьшеня (не аптечной, а самодельной), которая, как известно, укрепляет иммунную систему. Получил биоэнергетическое лечение, в котором Ольга имела большой опыт. В настоящее время Яков совершенно здор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льга поступила в медицинский институт, училась отлично. Ее педагог просила вылечить больного сына. Оля увидела, что во время беременности преподавательнице было сделано колдовство, из-за чего ребенок родился больным. Я дала настойку для лечения мальчика, его состояние улучшилось. Мама Оли написала, что у нее рак. В это время у Оли была практика. Договорилась о переносе практики и поехала к маме. Провела много сеансов биоэнергетического воздействия. «Я сказала врачам — делайте любые анализы, вы не обнаружите раковых клеток. Мама здоро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спросила Олю, как лечила маму? «Я навязывала раковым клеткам оздоровительную информацию», — ответила она. В дальнейшем Оля брала на лечение раковых больных — но только тех, кто не проходил курс химиотерапии. Лечила она и алкоголиков — заряжала водку энергией и давала выпи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иятель моего мужа, Аркадий, просил познакомить его с Ольгой. У его друга был рак. Они встретились у меня: Аркадий надеялся, что другу поможет моя настойка. Когда разговаривали, Оля увидела в комнате кого-то высокого и черного. Оказалось, это муж Оли по прошлой жизни — Иванко, инопланетянин. Он давно ее ищет. Оля стала встречаться с Иванко. Тот рассказал, что Оля добровольно ушла на Землю исцелять людей; что на другой планете стоит стеклянный «саркофаг». В нем Ольга «увидела» женщину, похожую на себя. К телу женщины были подведены проводки и шланги. «Положи мне твою руку на руку», — попросила Оля Иванко. «Я почувствовала на руке твердую мужскую руку», — сообщила о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евидимый для других, Иванко сопровождал ее повсюду. Вот сидит однажды Ольга с мужем Яковом и маленьким сыном дома. И Иванко здесь. И вдруг и Яков увидел его. «А это кто такой?» — закричал Яков. С трудом Ольге удалось убедить его, что экстрасенса всюду сопровождают энергетические сущн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А как же больной друг Аркадия? Оля стала лечить его по фотографии. Начали выходить черные сгустки. В больнице, где он лежал, врачи испугались, дали сильную дозу лекарства. Больной умер. «Они отключили его печень», — объяснила Оля. С тех пор она не лечила тех, кто лежал в больнице и проходил лекарственное леч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днажды ко мне пришла Оля со своей знакомой. Та недавно окончила курсы экстрасенсов. Показала, как брать энергию от Земли. Я попробовала — по всему телу побежала энергия. «Если будете набирать энергию от Земли, — предупредила Ольга, — то канал из Космоса перекроют». Я сразу отказалась от энергии Земли. Все экстрасенсы говорили, что у меня очень хорошая, чистая энергия. Не хотелось ухудшать е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это время заболела моя невестка — у нее был гепатит. Оля по фотографии за месяц вылечила ее. Невестка почувствовала себя отлич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ля Толунова видела всю энергетическую систему человека: внешние оболочки, каналы и меридианы внутри организма. Сразу замечала сбой в энергетике: что-то соединяла пальцами, словно ткач, связывающий обрывки нитей. Я спросила Олю, не тяжело ли ей все это видеть? «Нет, не тяжело, — ответила она. — Я могу включить и выключить “третий гл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кстрасенсы верили в судьбу, были фаталистами. «Пусть оно идет, как идет», — часто слышала от ни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ак-то утром пришла к Оле. «Ну вот, явилась!» — сказала Ольга. Она показала, какое хилое и дряблое у меня биополе. Скривила лицо, согнулась набок, безвольно опустила руки. Тогда я подбодрилась, и биополе стало ровным, упругим. Поняла, что от настроения зависит состояние биопол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ругой раз ехала с Ольгой в автобусе. Она заметила, как один мужчина, сидящий напротив, пытается отсосать ее энергию. Тогда Оля взяла немного своей чистой, хорошей энергии и мысленно послала ему. И пассажир сразу успокоил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азумеется, я попросила Олю посмотреть мое будущее. Она увидела, как я веду прием в Иерусалиме. А в коридоре — очередь желающих попасть ко мне. И это пророчество сбыло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ногие не верят в экстрасенсов. Но когда гибнет близкий человек — приходят, умоляют экстрасенса помочь, приносят фотограф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ля часто бывала у меня. Один раз я про себя ныла: «Какие стали мозги — ничего не запоминаю!». Оля повернулась ко мне и сказала, что видит мой мозг. «Ну что, — спросила я, — там есть “грязь”?». — «Да, есть», — ответила она. Я попросила очистить. Она вытаскивала «грязь» руками из мозга. Я стала хорошо все запоминать. Оля сказала, что у меня рабочий моз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днажды во сне Оля встретила инопланетянку. Стала руками защищаться. Почувствовала боль в руках. «Зачем же ты отдаешь свою энергию?» — спросили Олю. Женщина сделала жест рукой — и руки Оли стали легкими-легкими. Инопланетянка сказало, что про Олю еще никто не знает — она первая ее вычислила. Сказала, что будет поддерживать с ней связь. Оля стала отказываться, отбиваться. «Информацию будешь получать через кровь!» — таков был прик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льга проснулась с ощущением легкости в руках. Сон ее напугал. Оказалось, что мать и сестра Оли не могли уснуть в эту ночь. В газете появилась статья о том, что ночью в городе видели летающую тарелку. Она висела над домом О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льга уехала в отпуск — я скучала. Иногда приходила к ее дому, смотрела в окно — не вернулась ли. Обратила внимание, что в комнате были какие-то вспышки света. Позвонила — никто не открыл. Экстрасенсы предупредили, чтобы не ходила к Оле. «Она общается с инопланетянами, привыкла к ним. А тебе лучше держаться подальше», — сказали мн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Курс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звонила подруга с прежней работы. Сообщила, что в НИИ будет премия за мое внедрение, а мне платить не собираются. Добилась — мне выдали 1000 рублей, что равнялось тогда 1000 долларам. Нашла курсы косметологов, где принимали без медицинского образования. Обучение в течение месяца стоило 1000 рублей. Сразу заплатила. Муж ругался, заставлял забрать деньги. Но я закончила курс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Знакомые экстрасенсы хвалили курсы биоэнергетики. Мама проверила облигации займа и выиграла крупную сумму. Деньги дала мне. Это была как раз сумма для оплаты курсов экстрасенсов, которые я закончи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Катарак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стала слепнуть. У меня развивалась катаракта. Профессионалы тактично намекали, что работать мне нельзя, что у меня нет защиты. Но я изо всех сил продолжала «крутить педали своего велосипе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алерий Иванович повез меня в другой город, где работала экстрасенс, специализирующаяся на лечении глаз. Молодая женщина с блестящими глазами, вся искрящаяся энергией, взяла меня за руки. Подошла близко-близко, и мы стали качаться в такт. Потом каким-то неуловимым движением с размаху как будто что-то вложила мне в глаз. Повторила процедуру для другого глаза. Экстрасенсы сказали, что у меня в каждом глазу находится по энергетическому блоку и что блоки на какое-то время замедлят процесс старения гл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о зрение не улучшалось. Мне посоветовали обратиться к другому экстрасенсу — человеку, безусловно, порядочному. До сих пор это для меня является одним из главных критериев оценки специалиста. Об экстрасенсе я сужу не по тем болезням, которые он берется лечить, а по тому, какие болезни лечить отказывае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Так вот, с подарком поехала к Тимуру Аркадьевичу. Он поводил руками по моему биополю. Обнаружил два выступа на уровне глаз. Показал прием лечения — пранотерапию. Сесть, выпрямить спину. Руки положить на колени ладонями вверх. Обратиться к Всевышнему, попросить энергию. И сидеть так минут 15. Тимур Аркадьевич и его жена тоже участвовали в сеансе пранотерапии. Это мне показалось неубедительным. Ладони мои были недостаточно чувствительными, притока энергии не ощущала. Всю жизнь привыкла получать что-то за работу, а не по просьбе. Сейчас, с современной позиции, я понимаю, что это было гениальное лечение. Если каждый день по 15–30 минут набирать энергию, то за месяц-другой полностью восстановилась бы. Но тогда не встретила бы своего учителя, не постигла тайн тибетской медицины. Так что все в жизни — к лучшем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Учител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шла на лечение к нашему новому сотруднику. Это был врач высшей категории, знаток тибетской медицины. История его такова. В детстве он жил в Алма-Ате, много болел. В это время китайцы выгнали тибетских лам из монастырей. Казахстан открыл им границу, и один старый лама оказался в Алма-Ате. Мама отвела мальчика к нему на лечение. Тот не только вылечил, но и, почувствовав в нем способности, 10 лет учил мальчика тибетской медицине. Закончив впоследствии медицинский институт и долгое время проработав, он мог сравнить европейскую и восточную медицину. Все его симпатии были на стороне тибетско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Этот врач взял меня на лечение и вылечил меня — обессиленную, полуослепшую. Грамотно объяснил, что со мной произошло. Велел набирать энергию перед приемом. После сеанса — обязательно набирать энергию, восстанавливаться, очищать биополе. Он и стал моим учителем. Передал свои методи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огда была особенно ослаблена, учитель дал мне бутылку воды. Сказал, что зарядил ее своей энергией. В жизни я не пила ничего более вкусного. Не могла оторваться. Чувствовала, как с каждым глотком прибывают силы. На следующий день опять получила бутылку воды. Но в этот раз вода казалась обычной, хотя тоже была заряжена: я восстановила энергию, и вода уже не оказывала такого сильного действ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оя работа в течение года выглядела так. Сначала принимаю больных, все довольны. Потом еду к своему учителю, он восстанавливает мен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Был такой случай. Пациентка жаловалась на вялость, слабость, депрессию. Я велела ей мысленно набрать энергию в левую ладонь, пропустить через плечевой пояс и через правую ладонь сжать в огне свечи, которую я поставила. Этот прием определения порчи позаимствовала у одной целительницы. Пошел густой дым. Это не остановило меня. Сделала ей массаж лица, после чего она просияла. А я кинулась к своему учителю: мне было плохо. С моего правого уха он снял порчу, которую ощутил как сильный укол игл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боялась религии, боялась строго регламентированной религиозной жизни. Когда же сознательно пришла к религии — жизнь понемногу наладилась. Получила защит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 биоактивным точкам, языку, лицу научилась диагностировать. Когда проводила диагностику, экстрасенсы удивлялись: «Да ты ясновидящая!». А в лечении настойками, отварами я оставила далеко позади всех специалистов центра, не говоря уже о массаже биоактивных точек и энергетических прокачках.</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Учитель велел мне закончить книгу, и я выполнила нак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Все говорят, что я красивая. Да я и сама вижу, что всегда отлично выгляжу. Но как говорится, «не родись красивой…». Мне уже 41 год, я не замужем. Это притом, что многим нравлюсь, постоянно слышу комплименты по поводу внешности и характера. Может быть, на мне венец безбрачия или колдовство? Но у меня нет врагов, не представляю, кто бы мог сделать такое. Мама говорит, что на свадьбе ей сделали колдовство. Повлияло ли это на мою судьбу?</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Ни венца безбрачия, ни колдовства на Вас нет. А вот сильный «множественный» сглаз есть. И еще проклятие, сказанное матери на ее свадьбе бывшей любовницей жениха. Это проклятие перешло на Вас.</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Примечание.</w:t>
      </w:r>
      <w:r>
        <w:rPr>
          <w:rFonts w:cs="TimeRoman;Courier New" w:ascii="TimeRoman;Courier New" w:hAnsi="TimeRoman;Courier New"/>
          <w:sz w:val="22"/>
        </w:rPr>
        <w:t xml:space="preserve"> После квалифицированного магического лечения пациентка вышла замуж за хорошего человека и устроилась на высокооплачиваемую работу.</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Три года назад по Вашей рекомендации я пошла на прием к магу-ясновидящей. Она стала рассказывать факты, которые кроме меня, никто не знал: что 2 года прошло, как у мужа зазноба, что сделала “остуду” на наши отношения с мужем. Действительно, он охладел ко мне и детям безо всякого повода. Посмотрев на фото дочери, заявила, что та скоро выйдет замуж и жить будет за границей. “Я вижу воду”, — сказала она. После ее работы муж стал хорошо относиться ко мне — совсем как после свадьбы. Дочь вышла замуж и уехала в Германию. Все, о чем говорила ясновидящая, исполнило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ушла от мужа будучи беременной. Сама воспитала сына, получила образование. Сейчас работаю главным бухгалтером предприятия. Материально помогаю сестре. Встретила хорошего человека, 3 года живу в гражданском браке. Однако мое счастье было разбито. Муж увлекся игрой в Джек-пот. Эта азартная игра захватила его, ни о чем другом не думает. Проиграл свою зарплату и часть моей. Никакие уговоры на него не действовали. Мне посоветовали обратиться к магу — сказали, что она порядочная женщина, очень сильная. Я дала ей фото мужа и хорошо заплатила. И вот через 2 недели не узнаю мужа: спокойный, добрый, игру даже не вспомина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не известны маги, которые снимают алкогольную зависимость, лечат импотенцию, снимают депрессию, привороты и т. д. по фотограф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Маг по фотографии лечила мужа от алкоголизма. Запои прекратились. Однако каждый день муж выпивает 100 граммов водки — разводит с минеральной водой, компотом. Не вредно ли эт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За годы болезни муж привык к энергетической подпитке, которую дает алкоголь. Советую ему освоить приемы медитации, гулять на свежем воздухе, пить чистую воду.</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rFonts w:ascii="TimeRoman;Courier New" w:hAnsi="TimeRoman;Courier New" w:cs="TimeRoman;Courier New"/>
          <w:b/>
          <w:b/>
          <w:sz w:val="22"/>
        </w:rPr>
      </w:pPr>
      <w:r>
        <w:rPr>
          <w:rFonts w:cs="TimeRoman;Courier New" w:ascii="TimeRoman;Courier New" w:hAnsi="TimeRoman;Courier New"/>
          <w:color w:val="FF0000"/>
          <w:sz w:val="22"/>
        </w:rPr>
        <w:tab/>
      </w:r>
      <w:r>
        <w:rPr>
          <w:rFonts w:cs="TimeRoman;Courier New" w:ascii="TimeRoman;Courier New" w:hAnsi="TimeRoman;Courier New"/>
          <w:b/>
          <w:color w:val="000000"/>
          <w:sz w:val="22"/>
        </w:rPr>
        <w:t>Паша-молдовани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Оздоровительном центре работала известная целительница со своим помощником. Его звали Паша. Широкоплечий, приземистый, с орлиным носом, густыми бровями, пронзительными глазами. У него была громадная энергия, талант ясновидения. В это время знаменитый спортсмен утонул в реке. Я спросила Пашу подробности гибели. «Поставь его», — сказал Паша (это называлось «работа с фантомом»). Я мысленно представила спортсмена. Ясновидящий закрыл глаза, побледнел. Тихим голосом стал описывать человека, которого никогда не видел. Полностью описал внешность — даже родинку на правой щеке. Сказал, что тот стоит на поляне в лесу. Перед ним — глава Управы — маленький, толстый (я узнала его). Возле лица спортсмена держит пачку денег. Говорит, что купит весь спорт вместе с потрохами. Здесь же его заместитель — хохочет. Подошедший сзади человек с внешностью громилы стволом ружья бьет спортсмена по спине. Добивают упавшего все вместе. Потом ногами топчут кисть руки, на которой лежит кусок фанеры — смотрят, дрогнет ли рука. Погружают тело на лодку, переправляют на середину реки и топят в глубоком месте. Туда же кидают и ружье. Ясновидящий описал все раны на теле спортсмена. Жена погибшего добилась эксгумации, обнаружили все раны. Нашли ружье. Но ничего доказать не удало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обычной жизни Паша-молдованин был совершенно беспомощным — без жилья, без семьи. Целительница платила ему гроши, хотя больных лечил он. Сидел, ладонь держал тыльной стороной к больному и слегка поворачивал вправо-влево. Направлял струю энергии из центра ладони — и подпитывал человека. Паша попытался работать самостоятельно. Думаю, у него ничего не получило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Почему некоторые люди рождаются с уникальными способностями экстрасенс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Вот одна из версий. Когда-то представители внеземных цивилизаций посетили Землю. От них родились дети. Экстрасенсы и ясновидящие — потомки этого союза. Многие знакомые экстрасенсы похожи на изображения инопланетян. У Оли Толуновой такие большие глаза, что я назвала ее «Глазастик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Существует и другая версия. Когда-то наши далекие предки обладали экстрасенсорными способностя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Без телепатии и ясновидения они не выжили бы среди хищных зверей и стихийных бедствий. После того как у человека появилось оружие, отпала необходимость в сверхчувствительности. Люди утратили способности экстрасенс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Людей влечет все непонятное, загадочное. В Германии утро начинается с астрологического прогноза. В Европе также проявляют большой интерес к астрологии, маги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Как экстрасенсы узнают о своих способностях?</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Подруга часто беседовала с родственницей. Строили планы. «Нет, на дачу мы не поедем. А на работу в редакцию тебя возьмут, работа понравится. У твоего сына дело пойдет», — говорила подруга. И всегда все исполнялось. В конце концов родственница заявила: «Мила, ты — медиу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Приятельница сказала мужу: «Поезжай в Москву поступать в военную академию. Первый экзамен сдашь на 4, остальные на 5. Тебя примут». Так все и произошло. После этого Оля поняла, что обладает талантом предсказывать событ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Иногда у человека неожиданно открывается «третий глаз».</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На конференции я сидела в президиуме лицом к залу и вдруг поняла, что знаю, о чем думает каждый в зале: я читала их мысли! Это продолжалось минут 15–20».</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У мамы были способности экстрасенса. Когда дети болели, шли к маме. Она гладила нас. Руки были шершавые, натруженные. Но какое это было нежное, приятное прикосновение! Сразу становилось легч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 сеансе Мессинга</w:t>
      </w:r>
      <w:r>
        <w:rPr>
          <w:rFonts w:cs="TimeRoman;Courier New" w:ascii="TimeRoman;Courier New" w:hAnsi="TimeRoman;Courier New"/>
          <w:color w:val="FF0000"/>
          <w:sz w:val="22"/>
        </w:rPr>
        <w:t xml:space="preserve"> </w:t>
      </w:r>
      <w:r>
        <w:rPr>
          <w:rFonts w:cs="TimeRoman;Courier New" w:ascii="TimeRoman;Courier New" w:hAnsi="TimeRoman;Courier New"/>
          <w:color w:val="000000"/>
          <w:sz w:val="22"/>
        </w:rPr>
        <w:t xml:space="preserve">мама мешала ему работать. Его ассистент разыскал в зале маму, попросил не мешать, пригласил сотрудничать. Я просила маму, чтобы продемонстрировала свои способности. Мы поехали в клуб, где играл в биллиард известный игрок. “Все, эта его победа последняя”, — сказала мама. Больше он ни разу не выиграл. Мама сказала, что такие люди, как она, присутствуют на сеансах шахматной игры — мешают.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чувствую, что мамины способности передались мне. Например, четко знаю, когда меня обманывают. Что-то внутри меня пугается. Чувствую людей — хороший ли это человек, можно ли ему доверять. И никогда не ошибаюсь. Знаю, что люди постоянно воздействуют друг на друг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Ваши знакомые — маги, экстрасенсы. Как они живут? Что чувствуют в повседневной жизн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Это люди с повышенной чувствительностью. Для них каждый человек прозрачен. Читают тайные мысли, чувства. Им тяжело общаться с другими людьми. Однажды с подругой сидели в кафе. За соседним столиком обедали двое: белый мужчина и молодая чернокожая женщина. Она была приветлива, наивна, улыбалась. Бросив быстрый взгляд, подруга сказала: «Играет, притворяется, очень ковар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В Германии в кафе мы взяли жареный картофель и по кружке изумительного баварского пива. Официант обманул нас, иностранцев: не вернул залог, внесенный за кружки. «Не пройдет и 2 недель, как его выгонят с работы», — сказала подруга, «заглянув» в будущее. Приятельница-маг в саду обламывала ветки сирени. Услышала крик: «Мне больно! Раньше мы были людьми, сейчас мы — растения. Нам больно!».</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rFonts w:ascii="TimeRoman;Courier New" w:hAnsi="TimeRoman;Courier New" w:cs="TimeRoman;Courier New"/>
          <w:b/>
          <w:b/>
          <w:sz w:val="22"/>
        </w:rPr>
      </w:pPr>
      <w:r>
        <w:rPr>
          <w:rFonts w:cs="TimeRoman;Courier New" w:ascii="TimeRoman;Courier New" w:hAnsi="TimeRoman;Courier New"/>
          <w:color w:val="FF0000"/>
          <w:sz w:val="22"/>
        </w:rPr>
        <w:tab/>
      </w:r>
      <w:r>
        <w:rPr>
          <w:rFonts w:cs="TimeRoman;Courier New" w:ascii="TimeRoman;Courier New" w:hAnsi="TimeRoman;Courier New"/>
          <w:b/>
          <w:color w:val="000000"/>
          <w:sz w:val="22"/>
        </w:rPr>
        <w:t>Кабинет № 625</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ядом с моим домом открылся оздоровительный центр. Я устроилась туда косметологом. Остальные специалисты были врачами. Это была просто платная медицина. Между собой сотрудники не общались. Специалист по УЗИ возил с собой аппарат. Без этого аппарата он был беспомощным. Врач-невропатолог жаловалась: «Не знаю, как лечить больных: нет лекарств». Мне для лечения не нужно было ничего, кроме ру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У меня был кабинет № 625. Заметила, что мое счастливое число — когда сумма равна 13. Удостоверение косметолога № 292, удостоверение экстрасенса № 148. В кабинете стоял стол для массажа. Я делала все: и массаж лица, и массаж спины. Воздействовала на биоактивные точки ног. Во Франции это называется «лимфодренаж». Лечила розовые угри, астму, почки, печ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днажды пришел парень с прыщами на лице. Обследовала его и определила воспаление поджелудочной железы. Он сдал анализы — диагноз подтвердился. Вылечился он настойкой для поджелудочной желез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 работу приносила по 3 кг кремов, настоек, отваров. У одной пациентки были сильные боли — обострение язвы желудка. Я сделала ей косметический массаж лица, воздействовала на биоактивные точки, связанные с нервами и мозгом. И боль прош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страдная певица получила 15 сеансов косметического массажа лица. Помолодела, ощутила прилив бодр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днако со стороны руководства я сразу почувствовала плохое отношение. Это среди экстрасенсов-самоучек я была звездой первой величины. Здесь же, среди профессионалов и кандидатов наук, я была никем, каким-то недоразумением. Работала увлеченно, одержимо, словно хотела компенсировать то, что всю жизнь занималась не своим делом. Задерживалась допоздна, уходила после уборщицы. Зарабатывала мало: бухгалтер уверяла, что все уходит на налоги. Но какое это имело значение по сравнению с тем кайфом, который получала от рабо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Рукопи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Через 4 месяца сменилось руководство, и меня сократили. Обиду и отчаяние трудно передать. Немного успокоившись, стала писать книгу. Называла ее «Моя сладкая мука». Когда просыпалась, думала, о чем буду писать сегодня. Рукопись еще не была закончена, а я уже стала искать издателя. Знакомая художница познакомила меня с человеком, занимающимся книгоиздательством. Тот поставил два условия: я должна вылечить его от псориаза и оплатить издание книги. Другие не были столь прямолинейны. Один потребовал два отзыва от кандидатов наук или один — от доктора наук. Принесла отзывы, но он не поверил, что книга будет иметь успех, и отказал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дин бизнесмен, Николай Иванович, разыскал меня через газету «Подмосковные известия», где печатались мои статьи. Представился издателем. Мы встретились возле метро, и он показал мне образцы печатных изданий. Во время следующей встречи пригласил меня в офис, посмотрел рукопись и согласился на издание. Я подписала договор, по которому передавала ему права на 5 лет. Затем Николай Иванович повез меня к своему больному брату и попросил полечить его. Сначала я отказывалась. Но когда увидела одинокого, почти парализованного, несчастного мужчину — дрогнула. Стала привозить ему еду, лечить его — и он выздоровел! А рукопись мою никто издавать не собирался. Офис, где Николай Иванович принял меня, был чужой, договор фиктивный, печать — поддельна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том было еще много встреч с издателями. Позже я узнала, что первую книгу вообще трудно издать. Меня гнали, надо мной смеялись, говорили, что рынок забит литературой по народному лечению. Трижды рукопись чуть не украли. Но я продолжала «крутить педали своего велосипе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конец нашла издателя, который согласился напечатать рукопись. Велел ее переделать — отредактировать. Поработав с двумя редакторами, отказалась от их услуг. Нашла третьего — стала работать с ним. Заплатила ему весь предполагаемый гонорар. А когда везла готовую рукопись в издательство, оставила ее в метро. Целый день искала. Вечером позвонила ясновидящей и спросила, за что меня наказали. «Ты неправильно похоронила отца» — был отв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ыполнила все обряды. Тогда с оставшимся, третьим экземпляром стала работать редактор издательства. И книга вышла. Я сделала эт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уж надеялся, что после издания книги я наконец успокоюсь и займусь домашним хозяйством. Но я уже была отравлена запахом типографской краски. Ясновидящие говорят, что работать буду до последнего дня. Вот оно — мое счасть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сле выхода книги мне стало поступать много предложений о сотрудничестве. В основном предлагали заниматься реализацией различных зарубежных препаратов. Я отказывалась. У меня много своих настоек. Выезжаю в экологически чистый район Подмосковья, собираю травы, высушиваю их. Потом делаю настойки, которые проверяла много ле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Одно предложение меня заинтересовало: поработать на Кипре. Надо было наладить лечение ваннами. Стала изучать действие ванн. Сделала белую и желтую скипидарные эмульсии, приняла курс ванн. Мужу тоже пришлось полежать в ванне. Опробовала и другие ванны. Правда, работа не состоялась. Но материал по ваннам вошел в </w:t>
      </w:r>
      <w:r>
        <w:rPr>
          <w:rFonts w:cs="TimeRoman;Courier New" w:ascii="TimeRoman;Courier New" w:hAnsi="TimeRoman;Courier New"/>
          <w:b/>
          <w:sz w:val="22"/>
        </w:rPr>
        <w:t>книгу 2</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поняла: если хочешь чего-то добиться — надейся только на свои силы.</w:t>
      </w:r>
      <w:r>
        <w:br w:type="page"/>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0"/>
        <w:rPr/>
      </w:pPr>
      <w:r>
        <w:rPr>
          <w:rFonts w:cs="TimeRoman;Courier New" w:ascii="TimeRoman;Courier New" w:hAnsi="TimeRoman;Courier New"/>
          <w:sz w:val="22"/>
        </w:rPr>
        <w:tab/>
      </w:r>
      <w:r>
        <w:rPr>
          <w:rFonts w:cs="TimeRoman;Courier New" w:ascii="TimeRoman;Courier New" w:hAnsi="TimeRoman;Courier New"/>
          <w:b/>
        </w:rPr>
        <w:t xml:space="preserve">ЗДОРОВЫЙ </w:t>
      </w:r>
    </w:p>
    <w:p>
      <w:pPr>
        <w:pStyle w:val="Normal"/>
        <w:numPr>
          <w:ilvl w:val="0"/>
          <w:numId w:val="0"/>
        </w:numPr>
        <w:tabs>
          <w:tab w:val="clear" w:pos="709"/>
          <w:tab w:val="left" w:pos="1440" w:leader="none"/>
        </w:tabs>
        <w:autoSpaceDE w:val="false"/>
        <w:spacing w:lineRule="atLeast" w:line="262"/>
        <w:ind w:firstLine="709"/>
        <w:jc w:val="center"/>
        <w:outlineLvl w:val="0"/>
        <w:rPr>
          <w:rFonts w:ascii="TimeRoman;Courier New" w:hAnsi="TimeRoman;Courier New" w:cs="TimeRoman;Courier New"/>
          <w:b/>
          <w:b/>
        </w:rPr>
      </w:pPr>
      <w:r>
        <w:rPr>
          <w:rFonts w:cs="TimeRoman;Courier New" w:ascii="TimeRoman;Courier New" w:hAnsi="TimeRoman;Courier New"/>
          <w:b/>
        </w:rPr>
        <w:tab/>
        <w:t>ОБРАЗ ЖИ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b/>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ЭКОЛОГИЯ И ЗДОРОВЬ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color w:val="FF0000"/>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color w:val="FF0000"/>
          <w:sz w:val="22"/>
        </w:rPr>
      </w:pPr>
      <w:r>
        <w:rPr>
          <w:rFonts w:cs="TimeRoman;Courier New" w:ascii="TimeRoman;Courier New" w:hAnsi="TimeRoman;Courier New"/>
          <w:b/>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На работе постоянно зеваю. Зиму стала плохо переносить — вялая, слабая. Многие сотрудники болеют. С чем это связано? (</w:t>
      </w:r>
      <w:r>
        <w:rPr>
          <w:rFonts w:cs="TimeRoman;Courier New" w:ascii="TimeRoman;Courier New" w:hAnsi="TimeRoman;Courier New"/>
          <w:i/>
          <w:sz w:val="22"/>
        </w:rPr>
        <w:t>Анна, Москв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Подмосковные леса можно назвать «легкими» Москвы. Но они превращены в свалку. Вокруг столицы — пояс-удавка из свалок и помоек. Поэтому в городе не хватает кислоро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В Краснодарском крае построено много экологически вредных производств: химические заводы, выпускающие средства защиты от сельскохозяйственных вредителей и сорняков, лакокрасочные и другие. И этот регион — здравница с прекрасным климатом — стал экологически неблагополучным. Река Кубань — бурая, с прекрасной глинистой водой — отравлена промышленными стоками. Изумительно вкусная рыба частично погибла. То, что осталось, — нельзя ес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Хотя до работы всего несколько кварталов, доехать на машине не могу. Постоянно попадаю в пробки. На работе все болеют: у кого — астма, у кого — бронхит. У сотрудника были почечные колики. С чем это связано? (</w:t>
      </w:r>
      <w:r>
        <w:rPr>
          <w:rFonts w:cs="TimeRoman;Courier New" w:ascii="TimeRoman;Courier New" w:hAnsi="TimeRoman;Courier New"/>
          <w:i/>
          <w:sz w:val="22"/>
        </w:rPr>
        <w:t>Константин, Петербург</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Самый красивый город России Петербург — город-музей, город-жемчужина — перенасыщен транспортом, сильно загазован. Машины выбрасывают массу выхлопных газов. Поэтому у жителей больные почки и легки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У меня дача возле аэродрома. Можно ли считать место экологически чисты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Нет, нельзя. Продукты сгорания топлива вредны.</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У нас в Красноярске воздух настолько отравлен промышленными отходами, что его можно “жева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Стерлитамаке экология ужасная. В первую очередь это бьет по детям: они болеют. Лет двадцать назад врачи даже ввели термин “стерлитамакские де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 тех пор как переехала в район Орехово-Борисово (Москва), у меня все время аллергия. Причина — плохая экология. Капотня постоянно сбрасывает отходы. Вечером, в летнее время, на небе видны темные сплошные тучи вредных газов. Особенно плохой запах ночью с пятницы на субботу. Думаю, если бы жители создали инициативную группу, писали письма, экология бы улучшилась. Но “народ безмолвству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Живем в Алтайском крае, на себе испытали последствия Семипалатинского полигона. Болеем сами, болеют наши дети и внуки, и еще будут болеть последующие поколения. Самый низкий прожиточный уровень — это тоже у нас. Одна надежда на Ваши рецепты и сове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ДЕЙСТВИЕ БАНО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t>Илья, 10 лет</w:t>
      </w:r>
      <w:r>
        <w:rPr>
          <w:rFonts w:cs="TimeRoman;Courier New" w:ascii="TimeRoman;Courier New" w:hAnsi="TimeRoman;Courier New"/>
          <w:sz w:val="22"/>
        </w:rPr>
        <w:t>. Слабый мальчик, 4 года назад перенес 2 раза воспаление легких. Врач предупредил, что ему нельзя простужаться. Во время беременности у мамы был «диабет беременных». Врачи считают, что из-за этого мальчик родился со слабыми легкими. Кроме того, он быстро вырос — самый высокий в классе. Такие дети часто бывают болезненны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посоветовала прекрасную профилактику — банки. После третьего сеанса вся спина была покрыта бордовыми пятнами. Решила сделать перерыв, но на следующий день пятна побледнели — организм стал бороться. После четвертого сеанса Илюше стало холодно, надел теплый свитер. После шестого — проспал 2 часа. Его знобило, болела голова. Родители были недовольны: говорили, из-за банок. Вот так всегда: если улучшение — сам выздоровел, а ухудшение — виновата народная медици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казалось, у него грипп. Илью лечили так же, как и других детей. Однако все болели неделю с высокой температурой, а Илья пошел в школу через 2 дня. Ему стало получше, заскучал без школ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Юра, 16 лет</w:t>
      </w:r>
      <w:r>
        <w:rPr>
          <w:rFonts w:cs="TimeRoman;Courier New" w:ascii="TimeRoman;Courier New" w:hAnsi="TimeRoman;Courier New"/>
          <w:sz w:val="22"/>
        </w:rPr>
        <w:t>. В детстве несколько раз перенес воспаление легких. До 15 лет каждую зиму кашлял. Последний год ничем не болел — мама считала, что он «перерос» болячки. Однако они затаились! После второго сеанса начался кашель: болезнь выходила наружу. Пятна на спине были бордово-лиловые, подолгу не проходили. Я делала большие перерывы между сеансами. После третьего сеанса крепко заснул — сигнал выздоровления. После пятого сеанса пятна стали не такими ярким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Рита, 15 лет.</w:t>
      </w:r>
      <w:r>
        <w:rPr>
          <w:rFonts w:cs="TimeRoman;Courier New" w:ascii="TimeRoman;Courier New" w:hAnsi="TimeRoman;Courier New"/>
          <w:sz w:val="22"/>
        </w:rPr>
        <w:t xml:space="preserve"> В детстве перенесла воспаление легких в тяжелой форме. После пятого сеанса начала чихать, кашлять, появился насморк. После седьмого — заснула. Ее стали будить через 2 часа — не могла проснуться. Насморк и кашель прошли. Стала бодрая и весела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После курса банок полгода дети ничем не болели. Описание лечения дано в </w:t>
      </w:r>
      <w:r>
        <w:rPr>
          <w:rFonts w:cs="TimeRoman;Courier New" w:ascii="TimeRoman;Courier New" w:hAnsi="TimeRoman;Courier New"/>
          <w:b/>
          <w:sz w:val="22"/>
        </w:rPr>
        <w:t>книге 4.</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ЛЕЧИТ… СМЕ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70"/>
        <w:ind w:firstLine="709"/>
        <w:jc w:val="both"/>
        <w:rPr>
          <w:rFonts w:ascii="TimeRoman;Courier New" w:hAnsi="TimeRoman;Courier New" w:cs="TimeRoman;Courier New"/>
          <w:sz w:val="22"/>
        </w:rPr>
      </w:pPr>
      <w:r>
        <w:rPr>
          <w:rFonts w:cs="TimeRoman;Courier New" w:ascii="TimeRoman;Courier New" w:hAnsi="TimeRoman;Courier New"/>
          <w:sz w:val="22"/>
        </w:rPr>
        <w:tab/>
        <w:t>«Смех уменьшает количество гормонов стресса в крови, благодаря чему помогает сохранить эластичность артерий и служит профилактикой кардиологических заболеваний», — заявил Майкл Миллер, директор Института кардиологии в Балтиморе.</w:t>
      </w:r>
    </w:p>
    <w:p>
      <w:pPr>
        <w:pStyle w:val="Normal"/>
        <w:tabs>
          <w:tab w:val="clear" w:pos="709"/>
          <w:tab w:val="left" w:pos="1440" w:leader="none"/>
        </w:tabs>
        <w:autoSpaceDE w:val="false"/>
        <w:spacing w:lineRule="atLeast" w:line="270"/>
        <w:ind w:firstLine="709"/>
        <w:jc w:val="both"/>
        <w:rPr>
          <w:rFonts w:ascii="TimeRoman;Courier New" w:hAnsi="TimeRoman;Courier New" w:cs="TimeRoman;Courier New"/>
          <w:sz w:val="22"/>
        </w:rPr>
      </w:pPr>
      <w:r>
        <w:rPr>
          <w:rFonts w:cs="TimeRoman;Courier New" w:ascii="TimeRoman;Courier New" w:hAnsi="TimeRoman;Courier New"/>
          <w:sz w:val="22"/>
        </w:rPr>
        <w:tab/>
        <w:t>Медики считают, что смех защищает организм от аллергических и инфекционных заболеваний, улучшает сон и пищеварение.</w:t>
      </w:r>
    </w:p>
    <w:p>
      <w:pPr>
        <w:pStyle w:val="Normal"/>
        <w:tabs>
          <w:tab w:val="clear" w:pos="709"/>
          <w:tab w:val="left" w:pos="1440" w:leader="none"/>
        </w:tabs>
        <w:autoSpaceDE w:val="false"/>
        <w:spacing w:lineRule="atLeast" w:line="270"/>
        <w:ind w:firstLine="709"/>
        <w:jc w:val="both"/>
        <w:rPr>
          <w:rFonts w:ascii="TimeRoman;Courier New" w:hAnsi="TimeRoman;Courier New" w:cs="TimeRoman;Courier New"/>
          <w:sz w:val="22"/>
        </w:rPr>
      </w:pPr>
      <w:r>
        <w:rPr>
          <w:rFonts w:cs="TimeRoman;Courier New" w:ascii="TimeRoman;Courier New" w:hAnsi="TimeRoman;Courier New"/>
          <w:sz w:val="22"/>
        </w:rPr>
        <w:tab/>
        <w:t>Вот что говорит Стив Уилсон — организатор Международного союза любителей смеха (Огайо, 1999 г.): «Мы просто позволяем себе забыть на время обо всех проблемах. Мы разыгрываем смешные сценки, в которых, например, притворяемся пингвинами».</w:t>
      </w:r>
    </w:p>
    <w:p>
      <w:pPr>
        <w:pStyle w:val="Normal"/>
        <w:tabs>
          <w:tab w:val="clear" w:pos="709"/>
          <w:tab w:val="left" w:pos="1440" w:leader="none"/>
        </w:tabs>
        <w:autoSpaceDE w:val="false"/>
        <w:spacing w:lineRule="atLeast" w:line="270"/>
        <w:ind w:firstLine="709"/>
        <w:jc w:val="both"/>
        <w:rPr>
          <w:rFonts w:ascii="TimeRoman;Courier New" w:hAnsi="TimeRoman;Courier New" w:cs="TimeRoman;Courier New"/>
          <w:sz w:val="22"/>
        </w:rPr>
      </w:pPr>
      <w:r>
        <w:rPr>
          <w:rFonts w:cs="TimeRoman;Courier New" w:ascii="TimeRoman;Courier New" w:hAnsi="TimeRoman;Courier New"/>
          <w:sz w:val="22"/>
        </w:rPr>
        <w:tab/>
        <w:t>Медсестра Роксана Карнес проводит «смехотерапию» в онкологическом центре. Она считает, что смех повышает качество жизни пациентов, членов их семей и медиков. После сеанса смеха у пациентов снижается артериальное давление, они меньше жалуются на боли, улучшается настроение. Даже воспоминание о чем-то смешном помогает мышцам расслабиться. С помощью смеха организм как бы сигнализирует мозгу, что все будет хорошо. Ничто так не улучшает настроение, как общий смех над удачной шуткой.</w:t>
      </w:r>
    </w:p>
    <w:p>
      <w:pPr>
        <w:pStyle w:val="Normal"/>
        <w:tabs>
          <w:tab w:val="clear" w:pos="709"/>
          <w:tab w:val="left" w:pos="1440" w:leader="none"/>
        </w:tabs>
        <w:autoSpaceDE w:val="false"/>
        <w:spacing w:lineRule="atLeast" w:line="270"/>
        <w:ind w:firstLine="709"/>
        <w:jc w:val="both"/>
        <w:rPr>
          <w:rFonts w:ascii="TimeRoman;Courier New" w:hAnsi="TimeRoman;Courier New" w:cs="TimeRoman;Courier New"/>
          <w:sz w:val="22"/>
        </w:rPr>
      </w:pPr>
      <w:r>
        <w:rPr>
          <w:rFonts w:cs="TimeRoman;Courier New" w:ascii="TimeRoman;Courier New" w:hAnsi="TimeRoman;Courier New"/>
          <w:sz w:val="22"/>
        </w:rPr>
        <w:tab/>
        <w:t>Смешить людей — тяжелый труд. Рассказывают, что к врачу пришел больной, страдающий депрессией. Врач посоветовал посетить концерт известного комика. «Я и есть тот комик», — грустно сказал больной.</w:t>
      </w:r>
    </w:p>
    <w:p>
      <w:pPr>
        <w:pStyle w:val="Normal"/>
        <w:tabs>
          <w:tab w:val="clear" w:pos="709"/>
          <w:tab w:val="left" w:pos="1440" w:leader="none"/>
        </w:tabs>
        <w:autoSpaceDE w:val="false"/>
        <w:spacing w:lineRule="atLeast" w:line="270"/>
        <w:ind w:firstLine="709"/>
        <w:jc w:val="both"/>
        <w:rPr>
          <w:rFonts w:ascii="TimeRoman;Courier New" w:hAnsi="TimeRoman;Courier New" w:cs="TimeRoman;Courier New"/>
          <w:sz w:val="22"/>
        </w:rPr>
      </w:pPr>
      <w:r>
        <w:rPr>
          <w:rFonts w:cs="TimeRoman;Courier New" w:ascii="TimeRoman;Courier New" w:hAnsi="TimeRoman;Courier New"/>
          <w:sz w:val="22"/>
        </w:rPr>
        <w:tab/>
        <w:t>Смех — позитивный стресс, который нейтрализует негативный стресс.</w:t>
      </w:r>
    </w:p>
    <w:p>
      <w:pPr>
        <w:pStyle w:val="Normal"/>
        <w:tabs>
          <w:tab w:val="clear" w:pos="709"/>
          <w:tab w:val="left" w:pos="1440" w:leader="none"/>
        </w:tabs>
        <w:autoSpaceDE w:val="false"/>
        <w:spacing w:lineRule="atLeast" w:line="270"/>
        <w:ind w:firstLine="709"/>
        <w:jc w:val="both"/>
        <w:rPr>
          <w:rFonts w:ascii="TimeRoman;Courier New" w:hAnsi="TimeRoman;Courier New" w:cs="TimeRoman;Courier New"/>
          <w:sz w:val="22"/>
        </w:rPr>
      </w:pPr>
      <w:r>
        <w:rPr>
          <w:rFonts w:cs="TimeRoman;Courier New" w:ascii="TimeRoman;Courier New" w:hAnsi="TimeRoman;Courier New"/>
          <w:sz w:val="22"/>
        </w:rPr>
        <w:tab/>
        <w:t>С возрастом юмор теряется. Усилием воли надо его тренировать, возвращать. Жить без смеха нельзя! Будет очень хорошо, если найдете что-то смешное в том, что казалось грустным. Лучше смех без причины, чем беспричинная грусть.</w:t>
      </w:r>
    </w:p>
    <w:p>
      <w:pPr>
        <w:pStyle w:val="Normal"/>
        <w:tabs>
          <w:tab w:val="clear" w:pos="709"/>
          <w:tab w:val="left" w:pos="1440" w:leader="none"/>
        </w:tabs>
        <w:autoSpaceDE w:val="false"/>
        <w:spacing w:lineRule="atLeast" w:line="258"/>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ЗАРЯДКА ДЛЯ ЗАНЯТЫХ ЖЕНЩИ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Физкультура — лучшая профилактика болезней сердца. Она дает бодрость и молодо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Упражнения надо делать систематически — даже командировка или простуда не должны помешать вашим тренировкам. Упражнения простые, их можно выполнять в любом месте и в любое время. Они не требуют специального оборудования, тренажеров. Можно заниматься в гостинице, на пляже — в любое время и в любом месте. Зарядку проводите в течение 10 минут. Выберите любые упражнения. Они улучшат кровообращение, помогут суставам остаться подвижными и закроют дорогу плохому настроению. Весь день вы будете в хорошей форм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1.</w:t>
      </w:r>
      <w:r>
        <w:rPr>
          <w:rFonts w:cs="TimeRoman;Courier New" w:ascii="TimeRoman;Courier New" w:hAnsi="TimeRoman;Courier New"/>
          <w:b/>
          <w:i/>
          <w:sz w:val="22"/>
        </w:rPr>
        <w:t xml:space="preserve"> </w:t>
      </w:r>
      <w:r>
        <w:rPr>
          <w:rFonts w:cs="TimeRoman;Courier New" w:ascii="TimeRoman;Courier New" w:hAnsi="TimeRoman;Courier New"/>
          <w:sz w:val="22"/>
        </w:rPr>
        <w:t>Отжимание (рис. 1). Встаньте на колени, ладонями обопритесь о пол. Ступни положите на диван. Согните руки в локтях, опустите туловище. (Сначала грудью коснуться пола, может, и не удастся, но со временем вы сможете это делать). Выпрямите руки. Упражнение развивает мышцы грудной клетки, плечи, ру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ругой вариант — ноги до колен лежат на диван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 xml:space="preserve">2. </w:t>
      </w:r>
      <w:r>
        <w:rPr>
          <w:rFonts w:cs="TimeRoman;Courier New" w:ascii="TimeRoman;Courier New" w:hAnsi="TimeRoman;Courier New"/>
          <w:sz w:val="22"/>
        </w:rPr>
        <w:t>Многие женщины хотят сбросить вес в области бедер и ягодиц. Для тренировки мышц ног и ягодиц им помогут приседа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ставьте ноги на ширину плеч, распрямите спину и присядьте, как если бы вы сидели на стуле. Оставайтесь в этом положении 10 секунд, выпрямитесь. Выполните 10 приседаний, отдыхая между ними в течение 1 мину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r>
        <w:rPr>
          <w:rFonts w:cs="TimeRoman;Courier New" w:ascii="TimeRoman;Courier New" w:hAnsi="TimeRoman;Courier New"/>
          <w:b/>
          <w:sz w:val="22"/>
        </w:rPr>
        <w:t>3.</w:t>
      </w:r>
      <w:r>
        <w:rPr>
          <w:rFonts w:cs="TimeRoman;Courier New" w:ascii="TimeRoman;Courier New" w:hAnsi="TimeRoman;Courier New"/>
          <w:sz w:val="22"/>
        </w:rPr>
        <w:t xml:space="preserve"> Подойдите к стене, упритесь в нее ладонями. Отжимайтесь от стены. Мышцы предплечий станут крепким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b/>
          <w:color w:val="000000"/>
          <w:sz w:val="22"/>
        </w:rPr>
        <w:t>4.</w:t>
      </w:r>
      <w:r>
        <w:rPr>
          <w:rFonts w:cs="TimeRoman;Courier New" w:ascii="TimeRoman;Courier New" w:hAnsi="TimeRoman;Courier New"/>
          <w:sz w:val="22"/>
        </w:rPr>
        <w:t xml:space="preserve"> Сядьте на край стула. Поставьте ноги так, чтобы пятки были позади колен. Упритесь ладонями в край стула, не сгибая рук, перенесите вес тела вперед, чтобы бедра оказались перед стулом. Выдохните, согните руки в локтях. Опустите бедра и ягодицы вниз. Задержитесь в этом положении, вдохните и вернитесь в исходное положение. Укрепляются мышцы предплечий (рис. 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5.</w:t>
      </w:r>
      <w:r>
        <w:rPr>
          <w:rFonts w:cs="TimeRoman;Courier New" w:ascii="TimeRoman;Courier New" w:hAnsi="TimeRoman;Courier New"/>
          <w:sz w:val="22"/>
        </w:rPr>
        <w:t xml:space="preserve"> Лягте на спину. Положите руки за голову. Сделайте вдох, согните ноги в коленях и подтяните бедра к груди. Одновременно подтяните грудь, оторвите от пола лопатки и шею. Потяните локти к коленям. Задержитесь в этом положении (рис. 3). Выдохните, вернитесь в исходное положение. Старайтесь выполнять плавно. Укрепляются мышцы грудной клет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6.</w:t>
      </w:r>
      <w:r>
        <w:rPr>
          <w:rFonts w:cs="TimeRoman;Courier New" w:ascii="TimeRoman;Courier New" w:hAnsi="TimeRoman;Courier New"/>
          <w:sz w:val="22"/>
        </w:rPr>
        <w:t xml:space="preserve"> Встаньте сзади стула, положите ладони на его спинку, ноги — на ширине плеч. Отступите от стула. Напрягите спину. Согните правую ногу, наклоните туловище вправо, напрягите мышцы правого бедра. Проделайте то же в левую сторону (рис. 4).</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z w:val="22"/>
        </w:rPr>
        <w:tab/>
        <w:t>7.</w:t>
      </w:r>
      <w:r>
        <w:rPr>
          <w:rFonts w:cs="TimeRoman;Courier New" w:ascii="TimeRoman;Courier New" w:hAnsi="TimeRoman;Courier New"/>
          <w:sz w:val="22"/>
        </w:rPr>
        <w:t xml:space="preserve"> Встаньте спиной к стене. Сделайте маленький шаг вперед, сдвиньте ноги. Руками упритесь в бедра. Опускайте туловище вниз, как бы сползайте по стене. Остановитесь, когда бедра будут немного выше колен. Вдохните, поднимите правую ногу над полом. Удерживайте равновесие 5–15 секунд, глубоко дыша (рис. 5). Вернитесь в исходное положение. Повторите для левой ноги. Укрепляются мышцы ног и ягодиц.</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z w:val="22"/>
        </w:rPr>
        <w:tab/>
        <w:t>8.</w:t>
      </w:r>
      <w:r>
        <w:rPr>
          <w:rFonts w:cs="TimeRoman;Courier New" w:ascii="TimeRoman;Courier New" w:hAnsi="TimeRoman;Courier New"/>
          <w:sz w:val="22"/>
        </w:rPr>
        <w:t xml:space="preserve"> Встаньте на четвереньки. Не отрывая колен и кистей рук, опускайте таз влево и вправ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z w:val="22"/>
        </w:rPr>
        <w:tab/>
      </w:r>
      <w:r>
        <w:rPr>
          <w:rFonts w:cs="TimeRoman;Courier New" w:ascii="TimeRoman;Courier New" w:hAnsi="TimeRoman;Courier New"/>
          <w:b/>
          <w:sz w:val="20"/>
        </w:rPr>
        <w:t>РУССКАЯ БАН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Бане на Руси всегда отводилось особое место: посещение бани имело не только гигиеническое, но и духовное содержание. «Он хорошо парится» — говорили с уважением; значит, человек был чистоплотным, выносливым, здоровым. Очищение от груза повседневных забот, следование стадиям банного ритуала наполняло жизнь особым смыслом, объединяло представителей самых различных слоев общест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 благотворном влиянии бани на тело и дух человека мы читаем даже в «Одиссее». Не исключено, что сам обычай распаривать тело и затем остужать его в холодной воде зародился в Спарте, которая славилась закаленными и стойкими воина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Баня очищает не только тело, но и душу» — считал Сокра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западной истории банная традиция прервалась с падением Рима больше чем на тысячу лет. Русские же банные обычаи сохранялись и развивались. Первое упоминание о русской бане встречаем в «Повести временных лет» (XII век). История сохранила множество интересных фактов, связанных с приверженностью русского народа своей древней традиции. Так, Н. М. Карамзин, говоря о причинах, оттолкнувших народ от рвавшегося в начале XVII века к русскому престолу Лжедмитрия, отмечал: «Дмитрий Самозванец никогда не ходил в баню: жители московские заключили из этого, что он нерусски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ногие западные историки с изумлением описывали омовение гренадер Петра Великого в банях, специально устроенных русским императором для своих солдат во время пребывания в Париже и Амстердаме. Тогда гофмейстер французского королевского двора Вертон умолял Петра запретить гренадерам париться, так как, по мнению француза, от подобной процедуры они неизбежно должны были простудиться и умереть. Отзвук этого события находим и в романе А. Толстого «Петр Первый». Меньшиков говорит: «В Париже, например, париться, да еще квасом — ничего этого не понимают, и народ поэтому мелки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усская баня вызывала восхищение у иностранных врачей передовых взглядов. В середине XVIII века один из них, испанец Санчес Антонио Нуньес Рибера, посвятил целый трактат, в котором, в частности, отмечал «превосходство бань российских перед бывшими вдревле у греков и римлян и перед находящимися в употреблении у турков, как для сохранения здравия, так и для излечения многих болезней». «Баня российская заступает место двух третей лекарств», — писал Санче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ариться рекомендовали даже беременным: «Чтобы ребенок на правильную дорогу стал». Но не только вопросы здоровья и забота о потомстве приводили женщин в баню. Они ухитрились превратить ее в косметический центр. Так, еще в XIX веке женщины заваривали в шайках траву череду «для белизны лица». Сегодня в дамском арсенале — питательные маски для лица из натуральных компонентов, наносимые до, во время и после посещения парилки. Это улучшает кожу лучше, чем импортные средства. Причем особо ценится женщинами русская баня: ее влажная и менее горячая, чем финская сауна, парная (60–80 °С при 90–100%-ной влажности) не сушит кожу, лучше подготавливает ее для впитывания полезных состав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усская баня — влажная, действует мягко. Ароматный, пропитанный запахом березовых и дубовых веников воздух нежно обволакивает кожу. Баня русская дает здоровье и бодрость. Семь потов сходит, унося шлаки, очищая почки и печень. Так и хочется запеть: «Ах, русская ты, баня, — ты добрая маман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 лечебном действии бани пишет читатель: «Я нашел прекрасный способ очистки организма. Десять дней подряд ходил в баню и пил там чистую воду (по 1 литру). Заходил в парную по 4–5 раз. Это отличная процедура, если сердце позволя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О ВИН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 древних времен потребление вина в умеренных количествах связывалось с бодростью, здоровьем, хорошим настроени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таринная персидская легенда рассказывает о чудесных свойствах сока виноградной лоз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Древний царь Джамшид очень любил сок винограда. Однажды, по недосмотру прислуги, ему принесли чуть подкисший сок. Царь рассердился и приказал убрать его с глаз долой. Испуганные слуги выполнили приказ царя: унесли кувшин с соком в отдаленный темный подвал. Прошло несколько месяцев. Любимая наложница царя стала страдать нестерпимыми головными болями и бессонницей и пожелала умереть. Обнаружив отвергнутый царем сосуд с соком, наложница выпила пару стаканов. И, выпив, упала без чувств. После долгих бессонных ночей проспала несколько дней подряд. Когда женщина проснулась, обнаружила, что к ней вернулись бодрость и здоровье. Весть о чудесном исцелении дошла до царя, и он провозгласил прокисший сок удивительных плодов «царским лекарство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 xml:space="preserve">Многовековая симпатия человечества к вину побудила медиков и биохимиков минувшего столетия всерьез обратиться к исследованиям целебных свойств вина.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 искомое было найдено! Сегодня большинство исследователей уверены, что умеренное потребление вина положительно влияет на сердечно-сосудистую систему человека, пищеварительный тракт, продлевает жизнь и даже замедляет наступление старости. Так, в красном вине содержатся вещества, укрепляющие ве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днако ученые считают, что благотворное действие вина проявляется лишь при его умеренном потреблении (не более 150 мл натурального вина в д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ино на радость нам дано. Но если уж придется пить — пей доброе вино», — считал Ге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color w:val="FF0000"/>
          <w:sz w:val="22"/>
        </w:rPr>
        <w:tab/>
      </w:r>
      <w:r>
        <w:rPr>
          <w:rFonts w:cs="TimeRoman;Courier New" w:ascii="TimeRoman;Courier New" w:hAnsi="TimeRoman;Courier New"/>
          <w:i/>
          <w:color w:val="000000"/>
          <w:sz w:val="18"/>
        </w:rPr>
        <w:t>Вино несет и яд, и мед,</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И рабство и свободу.</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Цены вина не знает тот,</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Кто пьет его как вод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i/>
          <w:sz w:val="18"/>
        </w:rPr>
        <w:tab/>
      </w:r>
    </w:p>
    <w:p>
      <w:pPr>
        <w:pStyle w:val="Normal"/>
        <w:tabs>
          <w:tab w:val="clear" w:pos="709"/>
          <w:tab w:val="left" w:pos="1440" w:leader="none"/>
        </w:tabs>
        <w:autoSpaceDE w:val="false"/>
        <w:spacing w:lineRule="atLeast" w:line="18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МОЛОКО: ПИТЬ ИЛИ НЕ ПИ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ак обстоит дело с молоком? Ученые утверждают, что к семи годам в организме человека перестает вырабатываться фермент, участвующий в расщеплении казеина. Плохо усвоенный казеин откладывается в сосудах и суставах. Американские исследователи много говорили о вреде гомогенизированного молока, то есть такого, в котором измельчен жир. Впрочем, это могла быть и рекламная кампания. Цель ее — продажа соков и кока-колы. Дети и подростки Америки перестали пить молоко. Результат — нынешнее поколение пьет таблетки от остеопороза, так как у них в костях не хватает кальц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ругие американские ученые опровергли гипотезу о вреде молока. Оно содержит воду, жир, белки, лактозу (молочный сахар), минеральные вещества. Есть еще пигменты, ферменты, молочный жир присутствует в форме микроскопических шариков. Цвет молока зависит от окраски жира. Чем меньше жирность, тем молоко голубее. В Америке, кстати, чем «синее», то есть обезжиреннее молоко, тем оно дороже, так как, с точки зрения помешанных на вредном холестерине янки, оно ценнее для здоровья. Кальций и белок в нем есть, а лишних калорий н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се молоко, которое мы пьем, — порошковое. В порошок просто добавляют вод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олоко проходит высокотемпературную обработку — пастеризацию, стерилизацию и т. д., в результате чего его ценность снижается. Поэтому лучше всего — молоко от коровы или коз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Выпивая пол-литра молока в день, вы удовлетворяете суточную потребность в белке на 20%, в кальции — на 72%, фосфоре — на 10%, йоде — на 22% и на 30% — в витаминах. Можно заменить молоко сыром, ацидофилином, кефиром, простоквашей, творогом. (Бояркина Н. Надо ли пить молоко?//АиФ, № 4, 2003).</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Молоко (как и все кисломолочные продукты) является продуктом, который ежедневно совершенно необходим любому человеку как оптимальный источник белка, кальция, витаминов (А, В</w:t>
      </w:r>
      <w:r>
        <w:rPr>
          <w:rFonts w:cs="TimeRoman;Courier New" w:ascii="TimeRoman;Courier New" w:hAnsi="TimeRoman;Courier New"/>
          <w:position w:val="-7"/>
          <w:sz w:val="12"/>
        </w:rPr>
        <w:t>2</w:t>
      </w:r>
      <w:r>
        <w:rPr>
          <w:rFonts w:cs="TimeRoman;Courier New" w:ascii="TimeRoman;Courier New" w:hAnsi="TimeRoman;Courier New"/>
          <w:sz w:val="22"/>
        </w:rPr>
        <w:t>, В</w:t>
      </w:r>
      <w:r>
        <w:rPr>
          <w:rFonts w:cs="TimeRoman;Courier New" w:ascii="TimeRoman;Courier New" w:hAnsi="TimeRoman;Courier New"/>
          <w:position w:val="-7"/>
          <w:sz w:val="12"/>
        </w:rPr>
        <w:t>12</w:t>
      </w:r>
      <w:r>
        <w:rPr>
          <w:rFonts w:cs="TimeRoman;Courier New" w:ascii="TimeRoman;Courier New" w:hAnsi="TimeRoman;Courier New"/>
          <w:sz w:val="22"/>
        </w:rPr>
        <w:t>) — считает ведущий научный сотрудник ГУ НИИ питания РАМН, доктор медицинских наук Арсений Мартинчи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ЛЕЧАТ КИСЛОМОЛОЧНЫЕ ПРОДУК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первые на кисломолочные продукты обратил внимание Илья Мечников. После 20 лет исследований он пришел к выводу, что старение организма вызывают токсины толстого кишечника. Их вредное действие могут нейтрализовать кисломолочные продук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Люди с древности готовили кисломолочные напитки: кумыс, айран, кефир. У каждого народа был древний рецепт изготовления целебных напитков: ацидофилина, простокваши, мацони. Все они вкусны и полезны, хорошо усваиваются, намного лучше, чем молоко. Особенно полезен кефир — постоянное потребление его является профилактикой рака. А вот йогурты, которые разрешается хранить долгое время при комнатной температуре — месяц и более, не содержат живых кисломолочных бактерий. Это всякие фругорты, эрмигурты и т. д. Пользы от них мал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ак-то была свидетельницей любопытного разговора. Итальянец, работающий по контракту в Москве, говорил с продавщицей молочного магазина. Сказал, что ему нужен йогурт кратковременного хранения. «А мы любим йогурты длительного хранения», — сказала продавщица. — «В йогуртах длительного хранения много консервирующих добавок. Это вредит здоровью, а лечение очень дорого. А вы уже приспособились к вредностям, к вашей чудовищной экологии, потому что вы — мутанты», — ответил иностранец.</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ет, мы не мутанты. Мы болеем из-за тяжелой экологии, травимся водой, в которой содержатся промышленные отходы, задыхаемся от вредных выброс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т других цивилизованных людей мы отличаемся только тем, что не привыкли заботиться о своем здоровь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ПРАВИЛЬНОЕ ПИТА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ак часто мы садимся за стол с желанием съесть что-нибудь вкусненькое! Но вкусно — не значит полезно. Переверните пирамиду! Поставьте на первое место пользу от е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Журналистка </w:t>
      </w:r>
      <w:r>
        <w:rPr>
          <w:rFonts w:cs="TimeRoman;Courier New" w:ascii="TimeRoman;Courier New" w:hAnsi="TimeRoman;Courier New"/>
          <w:i/>
          <w:sz w:val="22"/>
        </w:rPr>
        <w:t xml:space="preserve">Галина Михайловна </w:t>
      </w:r>
      <w:r>
        <w:rPr>
          <w:rFonts w:cs="TimeRoman;Courier New" w:ascii="TimeRoman;Courier New" w:hAnsi="TimeRoman;Courier New"/>
          <w:i/>
          <w:color w:val="FF0000"/>
          <w:sz w:val="22"/>
        </w:rPr>
        <w:t>Благадырь</w:t>
      </w:r>
      <w:r>
        <w:rPr>
          <w:rFonts w:cs="TimeRoman;Courier New" w:ascii="TimeRoman;Courier New" w:hAnsi="TimeRoman;Courier New"/>
          <w:color w:val="FF0000"/>
          <w:sz w:val="22"/>
        </w:rPr>
        <w:t>,</w:t>
      </w:r>
      <w:r>
        <w:rPr>
          <w:rFonts w:cs="TimeRoman;Courier New" w:ascii="TimeRoman;Courier New" w:hAnsi="TimeRoman;Courier New"/>
          <w:color w:val="000000"/>
          <w:sz w:val="22"/>
        </w:rPr>
        <w:t xml:space="preserve"> проработавшая всю жизнь в Краснодарском крае, приехала к дочери в Москву. Обнаружила, что вся семья больна: дети часто простужаются, слабые; у дочери — избыточный вес, у зятя — аллергия. Стала думать, как помочь родны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Журналисты — самые информированные люди. Бывая на различных промышленных объектах, Галина Михайловна узнала, что для отбеливания муки применяют химический отбеливатель. Точно так же, как и для отбеливания сахара. Что кур на птицефабриках кормят всякой химией. А мясо подкрашивают красной краской. Когда импортное мясо оттаивает, вытекает не кровь, а крас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Хлеб признаю только бездрожжевой (ржаные лепешки), яйца — деревенские», — говорит о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днажды делала репортаж с полей сахарной свеклы. «Мы закупили в Америке гербицид — фурадан. На полях свекла растет густо. Подсолнечник, например, дает один стебель. А из семечка сахарной свеклы вырастает целый куст, много отростков, не будет крупного корнеплода. Поливают гербицидом, прореживают. Если птица летит ниже 50 см, она погибает — на полях собирают мертвых птиц. Теперь на полях нет ручного труда, зато свекла вырастает с гербицидом. У такой свеклы белые прожилки, грубые и хрустящие ни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ахар отбеливают известью. Галина Михайловна продолжает: «Когда иду с внуками в продовольственный магазин, говорю им: “Вы приходите на свалку. Выбирайте наименее вредное”». Однажды увидела, как отец покупал сыну разноцветные кремы и йогурты. Не выдержала и сказала: «Купите лучше курагу и чернослив, будет больше пользы для ребен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А вот что пишет подруга, которая живет в Америке: «Захожу в магазин. Полки ломятся от товаров. Все красиво упаковано. Смотрю: это — невкусно, это — химия, это — с ароматизаторами, это — с консервантами… Постою-постою, да и ухожу ни с ч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днажды весной я купила на рынке свежие огурцы. Зеленые, с пупырышками, твердые. Положила в холодильник и забыла про них — не понадобились. Через неделю огурцы сгнили. Попробовала еще раз — результат тот же. Какой же гадостью их удобряют в парник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разработала диету, — сказала Галина Михайловна. — Ни вправо, ни влево — питаться только так!».</w:t>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Дие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t xml:space="preserve">Утро. </w:t>
      </w:r>
      <w:r>
        <w:rPr>
          <w:rFonts w:cs="TimeRoman;Courier New" w:ascii="TimeRoman;Courier New" w:hAnsi="TimeRoman;Courier New"/>
          <w:i/>
          <w:sz w:val="22"/>
        </w:rPr>
        <w:t>Стакан горячей воды («завести мотор») или стакан горячего травяного ча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Соки: капустный, морковный, морковно-свекольный (сначала разводить вод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После сока желательно съесть сала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Каша: гречневая, пшенная, геркулес.</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b/>
          <w:i/>
          <w:sz w:val="22"/>
        </w:rPr>
        <w:t xml:space="preserve">Обед. </w:t>
      </w:r>
      <w:r>
        <w:rPr>
          <w:rFonts w:cs="TimeRoman;Courier New" w:ascii="TimeRoman;Courier New" w:hAnsi="TimeRoman;Courier New"/>
          <w:i/>
          <w:sz w:val="22"/>
        </w:rPr>
        <w:t>Салат из моркови, капусты, свеклы (можно сладкий перец).</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Борщ вегетарианский или рыбный суп, свекольник, гороховый, фасолевый, из чечевиц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Отварной картофел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i/>
          <w:sz w:val="22"/>
        </w:rPr>
        <w:tab/>
        <w:t>Котлеты рыбны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t>Ужин</w:t>
      </w:r>
      <w:r>
        <w:rPr>
          <w:rFonts w:cs="TimeRoman;Courier New" w:ascii="TimeRoman;Courier New" w:hAnsi="TimeRoman;Courier New"/>
          <w:sz w:val="22"/>
        </w:rPr>
        <w:t xml:space="preserve">. </w:t>
      </w:r>
      <w:r>
        <w:rPr>
          <w:rFonts w:cs="TimeRoman;Courier New" w:ascii="TimeRoman;Courier New" w:hAnsi="TimeRoman;Courier New"/>
          <w:i/>
          <w:sz w:val="22"/>
        </w:rPr>
        <w:t>Свежеприготовленные со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Винегрет, печеные яблоки, паштет из сухофруктов (залить горячей водой и измельчить на мясорубк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Я ем гороховый суп и получаю огромное удовольствие», — говорит Галина Михайлов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аша пища должна стать лекарством, а лекарство — пищей», — считал Гиппократ. «Здоровье тела куется в кузнице нашего желудка», — заявил Серванте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Котлеты из щу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z w:val="22"/>
        </w:rPr>
        <w:tab/>
      </w:r>
      <w:r>
        <w:rPr>
          <w:rFonts w:cs="TimeRoman;Courier New" w:ascii="TimeRoman;Courier New" w:hAnsi="TimeRoman;Courier New"/>
          <w:sz w:val="22"/>
        </w:rPr>
        <w:t>Щука очень полезна, особенно для ослабленных детей. Фарш рыбы смешайте с провернутой через мясорубку капустой и луком. Добавьте чайную ложечку крахмала. Посолите и поперчите по вкусу. Сформируйте котлеты, обваляйте их в мук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Тушеная рыб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чистите рыбу, нарежьте ее на куски. Не обваливая в муке, слегка обжарьте на растительном масле (можно потушить в небольшом количестве горячей воды). Посолите, переверните рыбу. Посыпьте тертой морковью, мелко нарезанным луком и помидорами, посолите и поперчите. Тушите под крышк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Тушеная рыба сочетается с овощами — капустой, луком, сладким перцем, морковь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етям хочется сладостей. Все, что приносят из школы: конфеты, пирожки, мороженое — выбрасывайте в помойк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Беру по стакану меда, изюма и грецких орехов — очищенных и обжаренных — и добавляю сок 0,5 лимона» — таков рецепт Галины Михайлов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зрослым хочется соус.</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В 0,5 л подсолнечного масла постепенно вливаю сок 3 лимонов и 1/2 ч. ложки порошка горчицы</w:t>
      </w:r>
      <w:r>
        <w:rPr>
          <w:rFonts w:cs="TimeRoman;Courier New" w:ascii="TimeRoman;Courier New" w:hAnsi="TimeRoman;Courier New"/>
          <w:i/>
          <w:sz w:val="22"/>
        </w:rPr>
        <w:t>.</w:t>
      </w:r>
      <w:r>
        <w:rPr>
          <w:rFonts w:cs="TimeRoman;Courier New" w:ascii="TimeRoman;Courier New" w:hAnsi="TimeRoman;Courier New"/>
          <w:sz w:val="22"/>
        </w:rPr>
        <w:t xml:space="preserve"> Это натуральный соус, без ароматизаторов и консервантов», — говорит о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олочнокислые продукты очень полезны. Но только натуральные, деревенские — творог, простокваша. Очень люблю ряженку. Но зная технологию изготовления, не ем ее. При такой высокой температуре в продукте не остается ничего полезного», — считает журналист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Туристы, объехавшие весь мир, в один голос хвалят израильскую еду — в ресторанах, закусочных, в любом доме. Причина — прекрасные повара, искусные хозяйки, хорошие продук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от что говорит многодетная мама из Иерусалима: «В городе на каждом шагу — пиццерии, кафе, закусочные. Отовсюду такие запахи! Прямо на улице продают пирожки, пиццу, вафли в шоколаде, печенье, рогалики. Не хочу, чтобы дети накидывались на эту дорогую и не совсем полезную еду. Мне приходится конкурировать — готовить вкусную домашнюю пищу. Чтобы детей тянуло дом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ивожу ее тщательно выверенные рецепты. Но прежде вспомните с детства знакомые стихи Юлиана Тувим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color w:val="FF0000"/>
          <w:sz w:val="22"/>
        </w:rPr>
        <w:tab/>
      </w:r>
      <w:r>
        <w:rPr>
          <w:rFonts w:cs="TimeRoman;Courier New" w:ascii="TimeRoman;Courier New" w:hAnsi="TimeRoman;Courier New"/>
          <w:i/>
          <w:color w:val="000000"/>
          <w:sz w:val="18"/>
        </w:rPr>
        <w:t>Закрытые крышкой,</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В душном горшке,</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Кипели, кипели,</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В крутом кипятке</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Капуста, картошка,</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Морковка, горох,</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Петрушка и свекла.</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Ох!</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18"/>
        </w:rPr>
        <w:tab/>
      </w:r>
      <w:r>
        <w:rPr>
          <w:rFonts w:cs="TimeRoman;Courier New" w:ascii="TimeRoman;Courier New" w:hAnsi="TimeRoman;Courier New"/>
          <w:sz w:val="22"/>
        </w:rPr>
        <w:t>Да, именно так варится борщ.</w:t>
      </w:r>
    </w:p>
    <w:p>
      <w:pPr>
        <w:pStyle w:val="Normal"/>
        <w:tabs>
          <w:tab w:val="clear" w:pos="709"/>
          <w:tab w:val="left" w:pos="1440" w:leader="none"/>
        </w:tabs>
        <w:autoSpaceDE w:val="false"/>
        <w:spacing w:lineRule="atLeast" w:line="37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Быстрый борщ для большой семь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t>На 6 л борща:</w:t>
      </w:r>
      <w:r>
        <w:rPr>
          <w:rFonts w:cs="TimeRoman;Courier New" w:ascii="TimeRoman;Courier New" w:hAnsi="TimeRoman;Courier New"/>
          <w:sz w:val="22"/>
        </w:rPr>
        <w:t xml:space="preserve"> 3 свеклы, 5 крупных морковок, 1,5 кг кабачков, 1,5 кг картофеля, 1 луковица, 5 ст. ложек томатной пасты, 3 ч. ложки сахара, 1–2 ст. ложки соли, 10 горошин перца, 1–2 ст. ложки сушеной петрушки, 5 лавровых листик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се овощи (кроме картофеля) измельчите. Картофель нарежьте. Положите овощи в кастрюлю, залейте водой до верха. Доведите до кипения и томите на малом огне до готовности картофеля. Добавьте перец, лавровый лист, томатную пасту, соль, сахар и еще немного потуши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Овощной суп для большой семь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резанную луковицу в кастрюле обжарьте в растительном масле до прозрачного состояния. Налейте в кастрюлю воды и кладите нарезанные овощи: морковь, кабачки, картофель, тыкву (любые, кроме свеклы), зеленую стручковую фасоль, горошек, кукурузу, капусту. На 6-литровую кастрюлю положите 2 горсти крупы: рис, геркулес или перловую, 5 листиков лаврового листа и 7–8 горошин черного перца. Для цвета хорошо положить молотый красный перец, нарезанный чеснок (4–5 зубчиков), сухую или свежую зелень. Суп должен быть густы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Жарко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Готовьте в кастрюле с толстым дн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режьте луковицу и обжарьте до коричневого цвета (может даже подгореть). Положите жесткое мясо в кастрюлю (говядину, курицу), обжарьте. Добавьте фасоль, предварительно замоченную на ночь (на 5 л жаркого 2 стакана фасоли). Добавьте 1 стакан перловой крупы, очищенный картофель целиком. Залейте водой до покрытия. Добавьте мягкие кусочки курицы. Солите по вкусу. Положите чеснок (5–6 зубчиков) и 4 ст. ложки томатной пасты. Сверху положите лепешками кугель (мука, лук, чеснок, перец, подсолнечное масло). Вскипятите и 4–5 часов томите на слабом огн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Баклажаны с чеснок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ымойте баклажаны, нарежьте на дольки толщиной 2,5 см. Посыпьте солью и держите 2 часа. Выйдет коричневый сок. Промойте баклажаны и отожмите каждый кусок. Сложите в большую кастрюлю. Тушите на растительном масле под крышкой на слабом огне, периодически помешивая, около 1 часа. Добавьте 3–4 зубчика измельченного чеснока, 0,5 ч. ложки приправы камун, 1–3 ст. ложки томатной пасты (по вкусу), соль, сахар. Тушите еще 20 мину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Ваша вторая книга всегда у меня на кухне. Сколько вкусных и простых блюд приготовила по н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Что едят знаменитые спортсмены во время олимпиад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Диетическую пищу: макароны из твердых сортов пшеницы, салат, овощные блюда, фрукты.</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т Софи Лорен мы узнали о макаронной диете. Годятся только макароны из твердых сортов пшеницы (макароны группы А). Их варят 8–10 минут. Они содержат витамины группы В, F, РР, калий, фосфор, железо, углеводы, клетчатку. Их едят с сыром, овощами, рыбой, посыпают зеленью. Макароны — средство от преждевременного старения и атеросклеро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Макароны по-итальянс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варите макароны. В воду капните каплю оливкового масла (чтобы макароны не слипались). Нарежьте и обжарьте помидоры (в небольшом количестве оливкового масла). Добавьте мелко нарезанный чеснок. Нарежьте и обжарьте шампиньоны. Добавьте нарезанный лук. Нарежьте базилик и положите его в конце жарки. Смешайте помидоры, макароны, грибы. Посолите и поперчи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Мус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то отличное лакомство, легкое в приготовлении. Возьмите 1 стакан ягод (замороженные тоже годятся) и 3 стакана воды, вскипятите их вместе и процедите. Можно просто залить кипятком, помять и процедить. В этой воде с ягодным соком разведите 1 стакан сахарного песка и 2–3 ст. ложки манки. Помешивая, варите на слабом огне минут 10, пока манка разбухнет. Потом кастрюлю остудите в холодной воде и взбейте полученную смесь до состояния пе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ЛЕЧЕНИЕ ЗА РУБЕЖ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t>Лариса, 55 лет.</w:t>
      </w:r>
      <w:r>
        <w:rPr>
          <w:rFonts w:cs="TimeRoman;Courier New" w:ascii="TimeRoman;Courier New" w:hAnsi="TimeRoman;Courier New"/>
          <w:sz w:val="22"/>
        </w:rPr>
        <w:t xml:space="preserve"> «Звоню из Калифорнии. Во время менопаузы врачи назначили мне гормональные препараты. Пила их 4,5 года. Узнала, что прием таких препаратов в течение 5 лет иногда может вызвать рак. При обследовании у меня в груди обнаружили новообразование. Сделали операцию. Оказалась злокачественная опухоль. Сейчас прохожу химиотерапи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Воспользовавшись командировкой в Германию, решил там полечиться. Мне рекомендовали хорошего специалиста. Тот направил на анализ крови. У меня в организме обнаружили ртуть. Врач выписал лекарства. Приобрел таблеток на 400 евр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Комментарий.</w:t>
      </w:r>
      <w:r>
        <w:rPr>
          <w:rFonts w:cs="TimeRoman;Courier New" w:ascii="TimeRoman;Courier New" w:hAnsi="TimeRoman;Courier New"/>
          <w:sz w:val="22"/>
        </w:rPr>
        <w:t xml:space="preserve"> Немецкие врачи — большие патриоты. Если приехал на лечение иностранец — пусть платит. Тяжелые металлы можно вывести из организма отваром почечного чая или плодоножек виш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Америке живу 3 года. С переездом из России здоровье ухудшилось, все болезни обострились. У меня ноют суставы, боли в желудке, проблемы с почками. Муж потратил массу денег на врачей — результата никакого. Советуют операцию. Я поняла, что в США лечение — это бизнес. И самый большой доход дают операци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Наши врачи лечат только ухо, или глаза, или желудок. Весь организм никто не лечит. Врач задает вопросы и заносит данные в компьютер. Такое впечатление, что говорит не со мной, а с компьютером. Похоже, что с развитием техники специалистов интересуют только результаты анализов». (</w:t>
      </w:r>
      <w:r>
        <w:rPr>
          <w:rFonts w:cs="TimeRoman;Courier New" w:ascii="TimeRoman;Courier New" w:hAnsi="TimeRoman;Courier New"/>
          <w:i/>
          <w:sz w:val="22"/>
        </w:rPr>
        <w:t>Ольга Ильцова, Гамбург</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ОБОРОТНАЯ СТОРОНА» ЛЕКАРСТ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бычно они всегда под рукой. Проглотил — и бежишь дальше. Это просто, удобно. В больших городах люди часто принимают таблетки. Иногда в транспорте можно увидеть, как пассажир глотает пилюли. Сумочки набиты таблетками на все случаи жизни: от головы, от живота, от диареи, от запор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о так ли они безвредны? Ведь химические вещества получают синтетическим путем, они не сродни человеческому организму, отравляют его. Вся эта химия перерабатывается печенью, выводится почками. Любое лекарство дает последствия и через год, и через 20 л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от что заявил хирург: «Когда прочтете аннотацию к применению обезболивающих, заметите, что противопоказаний больше, чем показани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Безопасных лекарств не бывает. До сих пор не изобретены по-настоящему эффективные таблетки или порошки, не вызывающие побочного действия. Лекарство, действующее избирательно только на один орган, остается всего лишь мечтой. Так или иначе, лекарственный препарат оказывает влияние на весь организм, помогая одному органу и одновременно причиняя вред остальным. Опытные врачи утверждают, что если у лекарства нет побочных действий, оно неэффектив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 статистике, ежегодно только в США от осложнений, связанных с употреблением лекарств, погибает около 200 тысяч челове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оссию атакуют средства для похудения. Многие из них на Западе давно запреще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некоторых странах запрещен витамин А, способный вызвать уродство ребенка у беременных женщин. У нас же принято считать, что чем больше принимаешь витаминов, тем лучш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Если ребенка с детства пичкают лекарствами, у него начинается аллерг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до знать свой организм, помогать ему, заботиться о нем. Ведь организм сигналит, болью показывает: что-то не в порядке. Прислушиваемся ли мы к себе? Даже если организм затрубит — не услышим, не обращаем на себя внимания: заткнул боль таблеткой и — дальше, вперед с песн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Лучшее лекарство — любящая жена. Холостые болеют в 2 раза чаще — это статисти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Быстрее всего болезнь проникает через рот. Следите за тем, как питаетесь. Тщательно пережевывайте пищу, не запивайте ее жидкостью — в этом залог успеха. Движение, спорт, секс, сон — слагаемые хорошего здоровья, лекарства от всех болезн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ак человек себя ощущает, во что верит — то и помогает. Есть много способов исцеления: траволечение, массаж, водные процедуры, лечебные ванны, прокачка энергетических каналов, массаж биоактивных точек, бег, плавание, ходьба, дыхательные упражнения, физкультура и т. д. В организме так много резервов для излечения. Зачем же травиться хими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аже домашняя работа может исцелить. Вот пример из жизни. «Дочь поехала в командировку, потом в отпуск. Три месяца я жила одна. Обедала на работе. Не готовила, не убирала. Стала болеть. Ходила по врачам, пила лекарства. Когда дочь вернулась, пришлось готовить. Стала стирать, гладить, убирать, мыть посуду — и работала. Куда только подевались мои болезни? Чувствую себя хорошо, бодр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Фармакология — это гигантский бизнес. Чем больше спрос на лекарства — тем лучше. Аптеки растут как грибы. Люди становятся заложниками корпораций, выпускающих медикамен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чалась война гигантов фармбизнеса друг с другом. Фармацевтические фирмы ведут конкурентную борьбу против народной медицины. В Германии под подозрением, что они канцерогенны, находятся травы мать-и-мачеха, марена красильная. Ведется кампания против подорожника и зверобоя. Частным лицам запрещено собирать травы для лечения других людей. Предлог: только в аптеках делается анализ сырья на наличие вредных вещест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рачи предлагают целый ряд специальных прививок, которые небезопасны и имеют побочные действия. Так, используемая в Германии врачебная прививка против укусов клещей может привести к заболеванию псориаз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У меня болели почки. Диагноз: цистит, пиелонефрит. Лечилась во Владивостоке. Назначили много всяких лекарств, в том числе преднизолон, от которого я раздулась, как жаба. Стали выпадать волосы, которые были густые и длинные. Сейчас у меня гломерулонефрит. Болят и отекают ноги, появилась одышка, ухудшился слу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пользовалась французским кремом. Потом купила питательный крем этой же фирмы. У меня воспалились глаза, чесались и зудели. Пошла к врачу. Тот сказал, что это — аллергия на крем. Назначил капли. Зуд и чесание прошли. Но ресницы выпал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Комментарий:</w:t>
      </w:r>
      <w:r>
        <w:rPr>
          <w:rFonts w:cs="TimeRoman;Courier New" w:ascii="TimeRoman;Courier New" w:hAnsi="TimeRoman;Courier New"/>
          <w:sz w:val="22"/>
        </w:rPr>
        <w:t xml:space="preserve"> Такой же эффект наблюдается иногда при пользовании французской тушью для ресниц.</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ва года назад я купила новый крем под макияж. От него кожа стала шелушиться, лицо отекло. С тех пор кожа лица не переносит никакой косметики, реагирует на все, даже на крем “Детский”. Мороз, солнце, вода из-под крана — все раздражает. После работы на компьютере лицо горит, как после пляжа. Пошла к дерматологу. Поставили диагноз: аллергический дерматит. Прописали лекарства, которые не помогли. Аллергия возникает и на лекарств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Комментарий:</w:t>
      </w:r>
      <w:r>
        <w:rPr>
          <w:rFonts w:cs="TimeRoman;Courier New" w:ascii="TimeRoman;Courier New" w:hAnsi="TimeRoman;Courier New"/>
          <w:sz w:val="22"/>
        </w:rPr>
        <w:t xml:space="preserve"> Кожа обладает сильной всасывающей способностью. Кремы всасываются, их лекарственные вещества с кровью разносятся по всему организму. Поэтому кремы действуют как лекарст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 32 годам я окончила институт, работала, училась на курсах. Собиралась поступать в аспирантуру, заниматься наукой. Однажды выпила несвежего пива. Начался кровавый понос. Врач лечила меня тетрациклином. Почти вылечила. На всякий случай назначила левомицетин. Я приняла его. Наутро просыпаюсь — лицо опухло, отекло. Это была аллергия. Появились и другие болезни — боли в сердце, давление. Дальнейшие 7 лет были вычеркнуты из жизни: я боролась за выживание. Помогла лечебная физкультура. Занималась в группе у хорошего инструктора, большого энтузиаста своего дела. К 39 годам выздоровела. Вышла замуж. В 42 года родила любимого сына — легко, без разрывов. Но влияние лекарства сказалось через 20 лет. В 67 лет навалились болезни — все сразу: сердце, гипертония. И это при аллергии на лекарст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огда сын лежал в больнице, я познакомилась и подружилась с лечащим врачом. При выписке она сказала мне: “Не давай ребенку антибиотики. Никог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часто ощущала тошноту. Врач выписал лекарство омепразол. В аннотации прочла, что препарат снижает кислотность. А у меня кислотность понижена. Стала пить лекарство — тошнота прошла. Через 2 недели прекратила прием. Но врач велела пить в течение месяца. Через месяц у меня образовалась эрозия желудк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Вот мнение врача: «Поступает больной с высоким давлением. Ему по всем правилам дают мочегонные лекарства. Они вымывают из организма калий, отсюда гипокалиемия, мерцательная аритмия, повышение сахара, сгущение крови, тромбы. Другая группа препаратов, которыми лечат гипертоников, — бета-блокаторы: они приводят к снижению сократимости миокарда» (</w:t>
      </w:r>
      <w:r>
        <w:rPr>
          <w:rFonts w:cs="TimeRoman;Courier New" w:ascii="TimeRoman;Courier New" w:hAnsi="TimeRoman;Courier New"/>
          <w:i/>
          <w:sz w:val="22"/>
        </w:rPr>
        <w:t>Вуколова З.</w:t>
      </w:r>
      <w:r>
        <w:rPr>
          <w:rFonts w:cs="TimeRoman;Courier New" w:ascii="TimeRoman;Courier New" w:hAnsi="TimeRoman;Courier New"/>
          <w:sz w:val="22"/>
        </w:rPr>
        <w:t xml:space="preserve"> </w:t>
      </w:r>
      <w:r>
        <w:rPr>
          <w:rFonts w:cs="TimeRoman;Courier New" w:ascii="TimeRoman;Courier New" w:hAnsi="TimeRoman;Courier New"/>
          <w:i/>
          <w:sz w:val="22"/>
        </w:rPr>
        <w:t>П.</w:t>
      </w:r>
      <w:r>
        <w:rPr>
          <w:rFonts w:cs="TimeRoman;Courier New" w:ascii="TimeRoman;Courier New" w:hAnsi="TimeRoman;Courier New"/>
          <w:sz w:val="22"/>
        </w:rPr>
        <w:t> — кандидат медицинских наук, заведующая кардиологическим отделением больницы). При лечении гипертонии советует лечебное голодание и рефлексотерапию.</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Только что вернулась из больницы. Меня лечили преднизолоном, делали уколы гентамицина. Проблемы остались при мне, вдобавок стала глохнуть» (</w:t>
      </w:r>
      <w:r>
        <w:rPr>
          <w:rFonts w:cs="TimeRoman;Courier New" w:ascii="TimeRoman;Courier New" w:hAnsi="TimeRoman;Courier New"/>
          <w:i/>
          <w:sz w:val="22"/>
        </w:rPr>
        <w:t>Анастасия, 67 лет</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Читатели пишут о побочных явлениях после прививо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У меня всегда была аллергия на лекарства и некоторые пищевые продукты. Перенесла отек Квинке, крапивницу. При поступлении в институт мне сделали прививку от дифтерии. Ночью я задыхалась. Так у меня началась астма» (</w:t>
      </w:r>
      <w:r>
        <w:rPr>
          <w:rFonts w:cs="TimeRoman;Courier New" w:ascii="TimeRoman;Courier New" w:hAnsi="TimeRoman;Courier New"/>
          <w:i/>
          <w:sz w:val="22"/>
        </w:rPr>
        <w:t>Ольга, 25 лет</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оей дочери 17 лет. Она с детства страдала аллергией. В детском саду ей сделали прививку. Начался приступ, думали, что это менингит. Повысилось внутричерепное давление. Когда простудилась, ей назначили антибиотики. Я прочла в аннотации, что лекарство плохо влияет на печень. “Зато быстро лечит простуду”, — сказала врач. Теперь весной и осенью дочь задыхается — у нее астм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Уколы тоже дают обостр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рач назначил уколы. В поликлинике сделали укол в ягодицу, но лекарство не рассосалось, появилась боль. Обратилась к врачу — назначили УВЧ. После этого боль усилилась, бок увеличивается и сильно болит. Принимаю таблетки седалгин для снятия боли. Отдает в ноги и до груди. Это длится уже полтора го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инимая лекарства, человек должен анализировать их действ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 гипертоник. Принимаю часто по 1/4 таблетки капотена. В гостях поела жирной соленой рыбы. Сильно поднялось давление, верхнее стало 237. Врач назначила другое лекарство — атеналол. Велела принимать одну таблетку утром, одну — днем. Я приняла 1/4 таблетки, давление снизилось до 109, пульс почти не прощупывался. Вызвала “Скорую помощь”. Чуть не умер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собенно тяжело переносят передозировку лекарств де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марте прошлого года 3-летний сын стал задыхаться. Повезли в больницу. Там ему сделали уколы супрастина и преднизолона, пил хлористый кальций. Стало хуже. Начали делать уколы внутривенно. Покапали, стало лучше. Выписали домой. Теперь при ухудшении даем 0,5 таблетки кетотифена и эуфиллина. В апреле стал задыхаться, кашлял. Из носа бежит вода, из глаз — слезы. Врач назначил укол преднизолона и отправил в Уфу. Там поставили диагноз: аллергический ринит, аллергический бронхит, дерматит. Выписали кучу лекарств и отправили домой. Но от лекарств ему плох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А вот как матери удалось уберечь ребенка от лекарст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огда сынишка был маленький, с ним творились странные вещи. Вечером крепко засыпал. Через час просыпался с криком. Я брала его на руки — взгляд был безумным. Продолжал орать. Я начинала его трясти, говорила: “Боренька, это я — твоя мама”. — “Мама, мама”, — бормотал мальчик, успокаивался и засыпал. Так продолжалось месяц. Ребенок маленький, у него неустоявшаяся психика, — думала я. Сейчас сыну 27 лет, он женат. Здоров, никаких отклонений нет. Если бы я тогда обратилась к врачам, обязательно что-нибудь бы нашли и назначили лекарст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 сожалению, появилось большое количество фальсифицированных лекарств. Министр здравоохранения Шевченко в связи с этим сказал: «Уважаемые сограждане! Больным лекарства вовсе не нужны. Они дают побочный эффект. Мы, врачи, лекарств не принима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ОПАСНАЯ ВИАГР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xml:space="preserve">2003 год начался с серии скандалов вокруг виагры.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Иллинойском университете нашли причину смертельных случаев, связанных с этим лекарством. А компанию «Пфайзер», производящую виагру, обвинили в некорректном создании нового рынка для своей продукц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авторитетном британском медицинском журнале было опубликовано журналистское расследование Рея Монихана о том, как мировая фармацевтическая промышленность вместе с дружественной профессурой уже несколько лет работает над изобретением новой болезни, название которой — «Женская сексуальная дисфункция». Главный спонсор и двигатель этого процесса — корпорация «Пфайзер». И это понятно: виагра будет основным препаратом для лечения нового недуг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ей Монихан прошелся по всем «этапам большого пути», начавшегося в апреле 1997 года, то есть еще за год до появления виагры в продаже. Разработчики препарата уже тогда понимали, что через несколько лет появятся конкуренты. И чтобы поддерживать лидерство поистине «золотоносного» препарата (доходы от продажи виагры уже составили несколько миллиардов долларов), для него лучше создать новую рыночную ниш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Чтобы сделать виагру еще и женским препаратом, нужна была новая официальная болезнь, четко описанная и введенная в официальные классификаторы. Если диагноз не занесен в классификатор, значит, нет этой болезни и выписать от нее препарат нельзя. Поэтому на первой встрече в 1997 году медицинская профессура и представители фармкомпаний сделали первый шаг к рождению нового диагно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тот новый неформальный диагноз многие специалисты посчитали некорректным. Например, Джон Банкрофт, директор Института Кинси, считает, что термин «дисфункция» серьезно вводит людей в заблуждение. Он утверждает, что снижение полового влечения во многих ситуациях является нормальным ответом женщины на стресс, усталость или некорректное поведение партнера. «Описывать такие состояния как дисфункцию, опасно, — говорит Джон Банкрофт. — Это, вероятно, будет стимулировать докторов назначать лекарства в тех случаях, когда внимание должно быть сосредоточено на других аспектах жизни женщи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Еще в 1999 году в журнале Американской медицинской ассоциации была опубликована статья «Сексуальная дисфункция в США: распространенность и прогноз», в которой утверждалось, что 43% американок имеют проблемы, которые в случае введения новой болезни могут превратиться в диагноз «женской сексуальной дисфункции». В октябре 1998 года на закрытой встрече в Бостоне специалисты внесли в официальное «Американское руководство по психиатрическим расстройствам» новые определения женских сексуальных дисфункций. Как выяснил Рей Монихан, из 19 авторов этих новых определений 18 имели финансовые или прочие отношения с теми 22 фармацевтическими компаниями, которые спонсируют «создание» новой женской боле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овсем недавно профессор урологии предложил еще одну нишу для виагры. Выступая перед большой аудиторией практикующих врачей, он посоветовал назначать виагру не только перед половым актом, но и каждый день. По его мнению, это может отодвинуть по времени наступление импотенции. Экспромт профессора, похоже, был хорошо срежиссирован: рекомендация была ответом на наводящий вопрос, заданный одним доктором, тоже тесно связанным с компанией «Пфайзер». Трудно даже представить, насколько этот совет может увеличить продажи виагр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о на пути неформальных рекомендаций возникли неожиданные препоны. Опубликованы результаты исследования группы ученых из Иллинойского университета в Чикаго, открывших у виагры новое свойство. «Лекарство стимулирует слипание тромбоцитов друг с другом, — говорит профессор Ксяопин Ду, руководитель исследований. — Тем самым повышается риск образования тромбов, способных вызвать инфаркт или инсульт. Виагра может представлять риск для пациентов с уже существовавшими болезнями сосудов. Например такими, как атеросклеро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та теория выглядит очень убедительно, ведь основными причинами смертей, связанных с виагрой, были именно подобные осложнения. (Более подробно об этом читайте в статье А. Мельникова «Теория заговора»// Известия, № 7,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Анекдот на тему:</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 От моей болезни у вас вряд ли есть лекарство, — вздыхает больн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 Не беспокойтесь, — отвечает врач. — У нас столько лекарств, что для некоторых из них еще нет болезн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i/>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ПАМЯТКА ДЛЯ ТЕХ, КТО ХОЧЕТ БЫТЬ ЗДОР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z w:val="22"/>
        </w:rPr>
        <w:tab/>
        <w:t xml:space="preserve">1. </w:t>
      </w:r>
      <w:r>
        <w:rPr>
          <w:rFonts w:cs="TimeRoman;Courier New" w:ascii="TimeRoman;Courier New" w:hAnsi="TimeRoman;Courier New"/>
          <w:sz w:val="22"/>
        </w:rPr>
        <w:t>Проснувшись, поблагодарите Всевышнего за то, что вернул душу в тело. Ночью душа покидает тело и может увидеть много интересного — отсюда возникают сн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 xml:space="preserve">2. </w:t>
      </w:r>
      <w:r>
        <w:rPr>
          <w:rFonts w:cs="TimeRoman;Courier New" w:ascii="TimeRoman;Courier New" w:hAnsi="TimeRoman;Courier New"/>
          <w:sz w:val="22"/>
        </w:rPr>
        <w:t>Не вставайте резко с постели. Потяните по очереди ноги: пятку от себя, носок на себ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добно дворецкому, который каждое утро говорил хозяину: «Вставайте, граф. Вас ждут великие дела!», нечто подобное скажите себе. Умойтесь, посмотрите в зеркало. Улыбнитесь. Пожелайте себе хорошего дн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 xml:space="preserve">3. </w:t>
      </w:r>
      <w:r>
        <w:rPr>
          <w:rFonts w:cs="TimeRoman;Courier New" w:ascii="TimeRoman;Courier New" w:hAnsi="TimeRoman;Courier New"/>
          <w:sz w:val="22"/>
        </w:rPr>
        <w:t>Зубы лучше чистить солью или содой. Раствором соды или соли прополощите горло — это профилактика ангины. Массируйте десны подушечкой указательного пальца — это улучшает работу мозга. Возьмите 1 ст. ложку растительного масла и «жуйте» его передними зубами 5–10 минут. Выплюньте, когда побелеет. Целители утверждают, что отработанное масло содержит массу микробов и слизи. Повторите это перед сном. Соленую воду 4 раза втягивайте в каждую ноздрю, очищая нос. Раствор должен проходить через носоглотку в рот. Сплевывайт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4.</w:t>
      </w:r>
      <w:r>
        <w:rPr>
          <w:rFonts w:cs="TimeRoman;Courier New" w:ascii="TimeRoman;Courier New" w:hAnsi="TimeRoman;Courier New"/>
          <w:sz w:val="22"/>
        </w:rPr>
        <w:t xml:space="preserve"> Примите контрастный душ.</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то все не так сложно, со временем будете делать автоматичес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5.</w:t>
      </w:r>
      <w:r>
        <w:rPr>
          <w:rFonts w:cs="TimeRoman;Courier New" w:ascii="TimeRoman;Courier New" w:hAnsi="TimeRoman;Courier New"/>
          <w:sz w:val="22"/>
        </w:rPr>
        <w:t xml:space="preserve"> Налейте в ванну немного холодной воды и топайте 108 раз. При этом делайте массаж ушей — дергайте их и пощипывайте. Вы окончательно проснетесь и получите заряд бодрост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6.</w:t>
      </w:r>
      <w:r>
        <w:rPr>
          <w:rFonts w:cs="TimeRoman;Courier New" w:ascii="TimeRoman;Courier New" w:hAnsi="TimeRoman;Courier New"/>
          <w:sz w:val="22"/>
        </w:rPr>
        <w:t xml:space="preserve"> Выпейте стакан горячего отвара трав. Это очистит организм и улучшит работу кишечни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b/>
          <w:sz w:val="22"/>
        </w:rPr>
        <w:t>7.</w:t>
      </w:r>
      <w:r>
        <w:rPr>
          <w:rFonts w:cs="TimeRoman;Courier New" w:ascii="TimeRoman;Courier New" w:hAnsi="TimeRoman;Courier New"/>
          <w:sz w:val="22"/>
        </w:rPr>
        <w:t xml:space="preserve"> Позавтракайте с удовольствием. Еда, которая первой попадает в желудок, оказывает громадное действие. Лучше всего с утра есть кашу «геркулес». Ее можно замочить с вечера, можно сырую залить молоком, добавить изюм, орехи, семечки, кусочки яблока, банана, мед</w:t>
      </w:r>
      <w:r>
        <w:rPr>
          <w:rFonts w:cs="TimeRoman;Courier New" w:ascii="TimeRoman;Courier New" w:hAnsi="TimeRoman;Courier New"/>
          <w:color w:val="FF0000"/>
          <w:sz w:val="22"/>
        </w:rPr>
        <w:t> </w:t>
      </w:r>
      <w:r>
        <w:rPr>
          <w:rFonts w:cs="TimeRoman;Courier New" w:ascii="TimeRoman;Courier New" w:hAnsi="TimeRoman;Courier New"/>
          <w:color w:val="000000"/>
          <w:sz w:val="22"/>
        </w:rPr>
        <w:t>— как много вкусных вещей можно съесть! Из дома выйдите на 10 минут пораньш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8.</w:t>
      </w:r>
      <w:r>
        <w:rPr>
          <w:rFonts w:cs="TimeRoman;Courier New" w:ascii="TimeRoman;Courier New" w:hAnsi="TimeRoman;Courier New"/>
          <w:sz w:val="22"/>
        </w:rPr>
        <w:t xml:space="preserve"> Превратите автобус в салон массажа, тренажерный зал, а поездку — в увлекательную зарядку. В мягком удобном кресле, глядя на пробегающий мимо пейзаж, можно сделать целый комплекс упражнений. Точечный массаж — проработать точки на пальцах (это уже очень хорошая зарядка всего тела), возле локтей, на висках, возле ушей, на груди и т. д. Сделать прокачки, комплекс упражнений для глаз. И никому даже в голову не придет, что вы занимаетесь спортом! Упражнения для ануса, живота, самомассаж матки… Многие в автобусе читают — ни в коем случае не делайте этого! Даже не заметите, как испортите зрени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9.</w:t>
      </w:r>
      <w:r>
        <w:rPr>
          <w:rFonts w:cs="TimeRoman;Courier New" w:ascii="TimeRoman;Courier New" w:hAnsi="TimeRoman;Courier New"/>
          <w:sz w:val="22"/>
        </w:rPr>
        <w:t xml:space="preserve"> На работе держите целебные травы. Пейте много (2–2,5 л в день очищенной воды или отваров трав). Поставьте стакан с отваром на стол и понемногу пейте. В перерыве заваривайте чай из трав (рецепт травяных чаев дан в </w:t>
      </w:r>
      <w:r>
        <w:rPr>
          <w:rFonts w:cs="TimeRoman;Courier New" w:ascii="TimeRoman;Courier New" w:hAnsi="TimeRoman;Courier New"/>
          <w:b/>
          <w:sz w:val="22"/>
        </w:rPr>
        <w:t>книге 2</w:t>
      </w:r>
      <w:r>
        <w:rPr>
          <w:rFonts w:cs="TimeRoman;Courier New" w:ascii="TimeRoman;Courier New" w:hAnsi="TimeRoman;Courier New"/>
          <w:sz w:val="22"/>
        </w:rPr>
        <w:t>). Переоденьте обувь, чтобы ноги не уставал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10.</w:t>
      </w:r>
      <w:r>
        <w:rPr>
          <w:rFonts w:cs="TimeRoman;Courier New" w:ascii="TimeRoman;Courier New" w:hAnsi="TimeRoman;Courier New"/>
          <w:sz w:val="22"/>
        </w:rPr>
        <w:t xml:space="preserve"> Работайте с интересом, с удовольствием. Если надо идти к начальству, постарайтесь попасть в кабинет шефа после того, как он плотно пообедал. Тогда любой вопрос будет легко решен.</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11.</w:t>
      </w:r>
      <w:r>
        <w:rPr>
          <w:rFonts w:cs="TimeRoman;Courier New" w:ascii="TimeRoman;Courier New" w:hAnsi="TimeRoman;Courier New"/>
          <w:sz w:val="22"/>
        </w:rPr>
        <w:t xml:space="preserve"> Любые перерывы в работе используйте для того, чтобы размяться. Если проветривают — обязательно выходите из зала, чтобы не простудить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12.</w:t>
      </w:r>
      <w:r>
        <w:rPr>
          <w:rFonts w:cs="TimeRoman;Courier New" w:ascii="TimeRoman;Courier New" w:hAnsi="TimeRoman;Courier New"/>
          <w:sz w:val="22"/>
        </w:rPr>
        <w:t xml:space="preserve"> В обед не переедайте — лишняя еда съедает самого человека. Не увлекайтесь мясом: мясная пища приводит к образованию камней. Немного прогуляйтесь, сделайте дыхательные упражнени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13.</w:t>
      </w:r>
      <w:r>
        <w:rPr>
          <w:rFonts w:cs="TimeRoman;Courier New" w:ascii="TimeRoman;Courier New" w:hAnsi="TimeRoman;Courier New"/>
          <w:sz w:val="22"/>
        </w:rPr>
        <w:t xml:space="preserve"> Сохраняйте веселое, доброе настроение. Такого человека болезнь обходит стороной. Злые долго не живут. За все хорошее благодарите Всевышнего. Благоприятные события, счастливые встречи, удача — все это посылается сверху. После благодарности везенье увеличит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14.</w:t>
      </w:r>
      <w:r>
        <w:rPr>
          <w:rFonts w:cs="TimeRoman;Courier New" w:ascii="TimeRoman;Courier New" w:hAnsi="TimeRoman;Courier New"/>
          <w:sz w:val="22"/>
        </w:rPr>
        <w:t xml:space="preserve"> Оставайтесь оптимистом в любой ситуации. Говорите себе, что все к лучшему. Если у вас есть привычка переживать по мелочам, придумывать неприятности, записывайте свои неприятности в тетрадку. Через неделю прочтите — и скажите: «Ха-ха!». Ничто нас не расстраивает так сильно, как беды, которые… не случилис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15.</w:t>
      </w:r>
      <w:r>
        <w:rPr>
          <w:rFonts w:cs="TimeRoman;Courier New" w:ascii="TimeRoman;Courier New" w:hAnsi="TimeRoman;Courier New"/>
          <w:sz w:val="22"/>
        </w:rPr>
        <w:t xml:space="preserve"> Часть дороги домой постарайтесь пройти пешком. Проходя через сквер, делайте дыхательные упражнения. Если устали — садитесь в автобус и выполните расслабление в 4 этапа (</w:t>
      </w:r>
      <w:r>
        <w:rPr>
          <w:rFonts w:cs="TimeRoman;Courier New" w:ascii="TimeRoman;Courier New" w:hAnsi="TimeRoman;Courier New"/>
          <w:b/>
          <w:sz w:val="22"/>
        </w:rPr>
        <w:t>книга 1</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16.</w:t>
      </w:r>
      <w:r>
        <w:rPr>
          <w:rFonts w:cs="TimeRoman;Courier New" w:ascii="TimeRoman;Courier New" w:hAnsi="TimeRoman;Courier New"/>
          <w:sz w:val="22"/>
        </w:rPr>
        <w:t xml:space="preserve"> Ужинайте неплотно, не позже 19 часов. Перед сном обязательно погуляйте, а еще лучше — побегайте. Уборка квартиры — лучшая аэробика. Хотите сберечь сердце — больше двигайтесь. 600 мышц помогает работе сердца. Но если мышцы не задействованы, ему приходится отдуваться за всех. Каждый человек должен разработать для себя систему упражнений, которая поможет ему сохранять бодрость и гибкость. Эту гимнастику надо делать ежедневно (эффективные упражнения даны в </w:t>
      </w:r>
      <w:r>
        <w:rPr>
          <w:rFonts w:cs="TimeRoman;Courier New" w:ascii="TimeRoman;Courier New" w:hAnsi="TimeRoman;Courier New"/>
          <w:b/>
          <w:sz w:val="22"/>
        </w:rPr>
        <w:t>книгах 1 и 3</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17.</w:t>
      </w:r>
      <w:r>
        <w:rPr>
          <w:rFonts w:cs="TimeRoman;Courier New" w:ascii="TimeRoman;Courier New" w:hAnsi="TimeRoman;Courier New"/>
          <w:sz w:val="22"/>
        </w:rPr>
        <w:t xml:space="preserve"> Ложитесь спать пораньше. Перед сном вдохните каждой ноздрей настойку валерианы — по 1–2 раза, не больше. Если вдыхать запах валерианы длительное время, организм преображается. У моей пациентки после этого глаза стали ясные и исчезла катаракт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18.</w:t>
      </w:r>
      <w:r>
        <w:rPr>
          <w:rFonts w:cs="TimeRoman;Courier New" w:ascii="TimeRoman;Courier New" w:hAnsi="TimeRoman;Courier New"/>
          <w:sz w:val="22"/>
        </w:rPr>
        <w:t xml:space="preserve"> Поблагодарите Всевышнего за прекрасный д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выходные можно поспать подольше, поесть повкуснее. Погулять на природе. Отдых должен быть не только активным, но и пассивным (многие болезни — результат хронического недосыпа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Чутко прислушивайтесь к сигналам своего организма, изучайте его, помогайте защитным силам справляться с болезнью, а не ослабляйте их поспешным приемом лекарств. Не огорчайте сердце, легкие и другие жизненно важные органы табаком и алкогол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амый большой враг здоровья — наша беспробудная лень. Не запускайте болезнь — лечение очень дорогое, а полное выздоровление наступает не всег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адуйтесь каждому дню, превращая его в маленький праздник. Жизнь ведь такая хрупкая, надо дорожить всеми радостями, которые она нам дает.</w:t>
      </w:r>
      <w:r>
        <w:br w:type="page"/>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0"/>
        <w:rPr/>
      </w:pPr>
      <w:r>
        <w:rPr>
          <w:rFonts w:cs="TimeRoman;Courier New" w:ascii="TimeRoman;Courier New" w:hAnsi="TimeRoman;Courier New"/>
          <w:sz w:val="22"/>
        </w:rPr>
        <w:tab/>
      </w:r>
      <w:r>
        <w:rPr>
          <w:rFonts w:cs="TimeRoman;Courier New" w:ascii="TimeRoman;Courier New" w:hAnsi="TimeRoman;Courier New"/>
          <w:b/>
        </w:rPr>
        <w:t>ЛЕЧЕНИЕ ТРАВА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ы ждем принца на белом коне — а счастье находим в соседнем доме. Надеемся на дорогое зарубежное лекарство — а целебная трава растет у нас в огороде. Но мы беспощадно выкорчевываем лечебные сорня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ля лечения хронических заболеваний травами необходимы месяцы. Лекарственные растения не обладают такой активностью, как химические лекарства. В то же время растения безопаснее, мягче, ближе организму человека. Многие из них съедобны. Во избежание привыкания, всевозможных аллергических реакций травы необходимо чередовать, использовать родственные по влиянию. Например, желчегонные: 10 дней пьете цветки пижмы, затем 10 дней цветки бессмертника. Или взаимозаменяемые травы при бронхите: алоэ, багульник, береза (лист и почки), корни девясила, душица, зверобой, мать-и-мачеха, мята перечная, почки сосны, шалфей, эвкалипт (лист), солод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сбор обычно кладут 2 специфических для данного заболевания растения и 2–3 очищающих, общеукрепляющих или противоаллергических. Во время лечения травами не ешьте жирного, иначе лекарственные вещества не будут всасывать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ли еще пример — бессонница. На ночь подышите настойкой валерианы: 1–2 вдоха, но если больше — уже не уснете. Принятая внутрь, валериана раздражает желудок, слизистую, приводит к запорам. Пить можно только 2 месяца, потом отдохни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А вот чтобы добиться стойкого эффекта в лечении пустырником, нужно принимать не менее 6 месяцев — его водочная настойка или отвар в воде быстро успокаивает и снижает давление (нижнее). Но при этом урежается пуль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от случаи, о которых написали читате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Мне почти 85 лет. Чувствую себя молодой. В нашенском роду все долгожители. Мои бабушки и дедушки доживали аж до 120, а то и больше годов. Так что я сейчас в самом еще молодом возрасте. Но, как известно, ничего просто так не бывает. Чтобы жить до старости в здоровье и бодрости, необходимо о себе заботиться. У нас есть семейный рецепт долголет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о-первых, после 50 лет надо употреблять как можно меньше хлеба и хлебных издели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А еще ежедневно по утрам надо пить лечебный напиток. Делается он просто: в кружку с </w:t>
      </w:r>
      <w:r>
        <w:rPr>
          <w:rFonts w:cs="TimeRoman;Courier New" w:ascii="TimeRoman;Courier New" w:hAnsi="TimeRoman;Courier New"/>
          <w:i/>
          <w:sz w:val="22"/>
        </w:rPr>
        <w:t xml:space="preserve">горячим крепким чаем </w:t>
      </w:r>
      <w:r>
        <w:rPr>
          <w:rFonts w:cs="TimeRoman;Courier New" w:ascii="TimeRoman;Courier New" w:hAnsi="TimeRoman;Courier New"/>
          <w:sz w:val="22"/>
        </w:rPr>
        <w:t>положите</w:t>
      </w:r>
      <w:r>
        <w:rPr>
          <w:rFonts w:cs="TimeRoman;Courier New" w:ascii="TimeRoman;Courier New" w:hAnsi="TimeRoman;Courier New"/>
          <w:i/>
          <w:sz w:val="22"/>
        </w:rPr>
        <w:t xml:space="preserve"> 2 ложки меда и </w:t>
      </w:r>
      <w:r>
        <w:rPr>
          <w:rFonts w:cs="TimeRoman;Courier New" w:ascii="TimeRoman;Courier New" w:hAnsi="TimeRoman;Courier New"/>
          <w:sz w:val="22"/>
        </w:rPr>
        <w:t>добавьте туда</w:t>
      </w:r>
      <w:r>
        <w:rPr>
          <w:rFonts w:cs="TimeRoman;Courier New" w:ascii="TimeRoman;Courier New" w:hAnsi="TimeRoman;Courier New"/>
          <w:i/>
          <w:sz w:val="22"/>
        </w:rPr>
        <w:t xml:space="preserve"> 1/8 ч. ложки измельченного имбиря и корицы</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Раз в неделю принимайте </w:t>
      </w:r>
      <w:r>
        <w:rPr>
          <w:rFonts w:cs="TimeRoman;Courier New" w:ascii="TimeRoman;Courier New" w:hAnsi="TimeRoman;Courier New"/>
          <w:i/>
          <w:sz w:val="22"/>
        </w:rPr>
        <w:t>травяные ванны</w:t>
      </w:r>
      <w:r>
        <w:rPr>
          <w:rFonts w:cs="TimeRoman;Courier New" w:ascii="TimeRoman;Courier New" w:hAnsi="TimeRoman;Courier New"/>
          <w:sz w:val="22"/>
        </w:rPr>
        <w:t xml:space="preserve"> и побольше гуляйте на свежем воздух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В супы и другую пищу старайтесь класть </w:t>
      </w:r>
      <w:r>
        <w:rPr>
          <w:rFonts w:cs="TimeRoman;Courier New" w:ascii="TimeRoman;Courier New" w:hAnsi="TimeRoman;Courier New"/>
          <w:i/>
          <w:sz w:val="22"/>
        </w:rPr>
        <w:t>сельдерей, семена крапивы и тмина.</w:t>
      </w:r>
      <w:r>
        <w:rPr>
          <w:rFonts w:cs="TimeRoman;Courier New" w:ascii="TimeRoman;Courier New" w:hAnsi="TimeRoman;Courier New"/>
          <w:sz w:val="22"/>
        </w:rPr>
        <w:t xml:space="preserve"> Если понравится, эти пряности можно добавлять в напитки и чаи. Не старейте, друзья, жизнь такая интересная, что рано умирать нельзя! Желаю всем долголетия и здоровь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Известное дело, что сейчас у нас в стране большой дефицит на мужиков. А я по этой части в деда пошел — бабы всегда косяком за мной ходили. Не знаю, как у кого, а у меня с интимной сферой всегда было в порядке. </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Я работаю, делаю зарядку и вообще очень бодрый мужчина, так что в 65 лет дедом меня никто называть и не думает. А секрет у меня такой. Возьмите </w:t>
      </w:r>
      <w:r>
        <w:rPr>
          <w:rFonts w:cs="TimeRoman;Courier New" w:ascii="TimeRoman;Courier New" w:hAnsi="TimeRoman;Courier New"/>
          <w:i/>
          <w:sz w:val="22"/>
        </w:rPr>
        <w:t>две части меда, пять частей инжира, две части сушеного чернослива, две части гвоздики (пряность), одну часть имбиря, три части сушеной (лучше вяленой) груши, одну часть корня аира, 1/10 части мускатного орех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Соберите все компоненты. Подготовьте банку, лучше темную, куда это все надо сложить. Пряности обязательно перетрите (лучше пестиком, но можно и в кофемолке), перемешайте, высыпьте в эмалированную миску (целую, без сколов, чтобы состав не окислился). Чернослив очистите от косточек, инжир и грушу промойте, потом все прокрутите на мясорубке. Вылейте в эту же миску мед и хорошо перемешайте, чтобы не было комочков. Потом все сложите в темную банку, плотно закройте и держите в холодильнике на нижней полке. Ешьте каждый день по 1 ч. ложке после еды, но не более 2 раз в день. Принимайте 2-3 недели, потом сделайте перерыв на месяц-другой, затем повторите курс лечени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опробуйте, мужики! Это вам не виагра. Тут и здоровье, и желудок хорошо работает, и бодрость, и с интимными делами все в порядке. </w:t>
      </w:r>
      <w:r>
        <w:rPr>
          <w:rFonts w:cs="TimeRoman;Courier New" w:ascii="TimeRoman;Courier New" w:hAnsi="TimeRoman;Courier New"/>
          <w:b/>
          <w:sz w:val="22"/>
        </w:rPr>
        <w:t>Противопоказано при болезнях поджелудочной желез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rFonts w:ascii="TimeRoman;Courier New" w:hAnsi="TimeRoman;Courier New" w:cs="TimeRoman;Courier New"/>
          <w:b/>
          <w:b/>
          <w:sz w:val="22"/>
        </w:rPr>
      </w:pPr>
      <w:r>
        <w:rPr>
          <w:rFonts w:cs="TimeRoman;Courier New" w:ascii="TimeRoman;Courier New" w:hAnsi="TimeRoman;Courier New"/>
          <w:color w:val="FF0000"/>
          <w:sz w:val="22"/>
        </w:rPr>
        <w:tab/>
      </w:r>
      <w:r>
        <w:rPr>
          <w:rFonts w:cs="TimeRoman;Courier New" w:ascii="TimeRoman;Courier New" w:hAnsi="TimeRoman;Courier New"/>
          <w:b/>
          <w:color w:val="000000"/>
          <w:sz w:val="22"/>
        </w:rPr>
        <w:t>ИММУНИТ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ммунитет — способность организма противостоять воздействию различных повреждающих факторов. Это защитная реакция организма. Защищать от всего, что не является естественным для его нормального функционирования: от вирусов, бактерий, ядов, образующихся в организме аномалий (опухоли, раковые клет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У человека имеется способность к приобретению активного иммунитета в ответ на инфекцию или введение вакци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остояние здоровья современного человека характеризуется снижением иммунитета и повышением заболеваем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ммунодефицит — врожденное или приобретенное нарушение иммунного ответа, проявляющееся, в частности, потерей способности к защите от инфекций и опухолевых заболеваний. Особенно снижают иммунитет радиация, стрессы, отравления, болезни, а также алкоголизм, курение, наркомания и токсикомания. О наличии иммунодефицита могут свидетельствовать заболевания — герпес, грибковые заболевания кожи, экземы, бородавки, аллергические заболевания, дисбактерио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и любом повреждении биополя иммунитет снижает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 Ежедневно пейте стимулирующий настой:</w:t>
      </w:r>
      <w:r>
        <w:rPr>
          <w:rFonts w:cs="TimeRoman;Courier New" w:ascii="TimeRoman;Courier New" w:hAnsi="TimeRoman;Courier New"/>
          <w:sz w:val="22"/>
        </w:rPr>
        <w:t xml:space="preserve"> возьмите </w:t>
      </w:r>
      <w:r>
        <w:rPr>
          <w:rFonts w:cs="TimeRoman;Courier New" w:ascii="TimeRoman;Courier New" w:hAnsi="TimeRoman;Courier New"/>
          <w:i/>
          <w:sz w:val="22"/>
        </w:rPr>
        <w:t>по 1 ст. ложке</w:t>
      </w:r>
      <w:r>
        <w:rPr>
          <w:rFonts w:cs="TimeRoman;Courier New" w:ascii="TimeRoman;Courier New" w:hAnsi="TimeRoman;Courier New"/>
          <w:sz w:val="22"/>
        </w:rPr>
        <w:t xml:space="preserve"> </w:t>
      </w:r>
      <w:r>
        <w:rPr>
          <w:rFonts w:cs="TimeRoman;Courier New" w:ascii="TimeRoman;Courier New" w:hAnsi="TimeRoman;Courier New"/>
          <w:i/>
          <w:sz w:val="22"/>
        </w:rPr>
        <w:t>ягод можжевельника, листьев шалфея лекарственного, эвкалипта, цветков календулы,</w:t>
      </w:r>
      <w:r>
        <w:rPr>
          <w:rFonts w:cs="TimeRoman;Courier New" w:ascii="TimeRoman;Courier New" w:hAnsi="TimeRoman;Courier New"/>
          <w:sz w:val="22"/>
        </w:rPr>
        <w:t xml:space="preserve"> заварите 4 стаканами кипятка, настаивайте 30 минут, процедите, отожмите через марлю. Принимайте по 1/3 стакана после еды. Курс лечения — 1 месяц.</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 Укрепляет иммунную систему настойка рябины:</w:t>
      </w:r>
      <w:r>
        <w:rPr>
          <w:rFonts w:cs="TimeRoman;Courier New" w:ascii="TimeRoman;Courier New" w:hAnsi="TimeRoman;Courier New"/>
          <w:sz w:val="22"/>
        </w:rPr>
        <w:t xml:space="preserve"> залейте </w:t>
      </w:r>
      <w:r>
        <w:rPr>
          <w:rFonts w:cs="TimeRoman;Courier New" w:ascii="TimeRoman;Courier New" w:hAnsi="TimeRoman;Courier New"/>
          <w:i/>
          <w:sz w:val="22"/>
        </w:rPr>
        <w:t>1 стакан</w:t>
      </w:r>
      <w:r>
        <w:rPr>
          <w:rFonts w:cs="TimeRoman;Courier New" w:ascii="TimeRoman;Courier New" w:hAnsi="TimeRoman;Courier New"/>
          <w:sz w:val="22"/>
        </w:rPr>
        <w:t xml:space="preserve"> </w:t>
      </w:r>
      <w:r>
        <w:rPr>
          <w:rFonts w:cs="TimeRoman;Courier New" w:ascii="TimeRoman;Courier New" w:hAnsi="TimeRoman;Courier New"/>
          <w:i/>
          <w:sz w:val="22"/>
        </w:rPr>
        <w:t>рябины 1/4 литра водки</w:t>
      </w:r>
      <w:r>
        <w:rPr>
          <w:rFonts w:cs="TimeRoman;Courier New" w:ascii="TimeRoman;Courier New" w:hAnsi="TimeRoman;Courier New"/>
          <w:sz w:val="22"/>
        </w:rPr>
        <w:t>. Настаивайте 2 недели. Прием: по 20–30 мл 2 раза в день до е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езультат: бодрость, повышение работоспособност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 xml:space="preserve">• Ферменты </w:t>
      </w:r>
      <w:r>
        <w:rPr>
          <w:rFonts w:cs="TimeRoman;Courier New" w:ascii="TimeRoman;Courier New" w:hAnsi="TimeRoman;Courier New"/>
          <w:b/>
          <w:i/>
          <w:sz w:val="22"/>
        </w:rPr>
        <w:t>чистотела</w:t>
      </w:r>
      <w:r>
        <w:rPr>
          <w:rFonts w:cs="TimeRoman;Courier New" w:ascii="TimeRoman;Courier New" w:hAnsi="TimeRoman;Courier New"/>
          <w:b/>
          <w:sz w:val="22"/>
        </w:rPr>
        <w:t xml:space="preserve"> способны выводить из организма радионуклиды, соли тяжелых металлов, восстанавливать эпителий желудка и кишечника.</w:t>
      </w:r>
      <w:r>
        <w:rPr>
          <w:rFonts w:cs="TimeRoman;Courier New" w:ascii="TimeRoman;Courier New" w:hAnsi="TimeRoman;Courier New"/>
          <w:sz w:val="22"/>
        </w:rPr>
        <w:t xml:space="preserve"> Достаточно содержать концентрацию желудочных ферментов в норме, и защита от радионуклидов в организме будет обеспечен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spacing w:val="-15"/>
          <w:sz w:val="22"/>
        </w:rPr>
        <w:t xml:space="preserve">Приготовление фермента чистотела: </w:t>
      </w:r>
      <w:r>
        <w:rPr>
          <w:rFonts w:cs="TimeRoman;Courier New" w:ascii="TimeRoman;Courier New" w:hAnsi="TimeRoman;Courier New"/>
          <w:i/>
          <w:spacing w:val="-15"/>
          <w:sz w:val="22"/>
        </w:rPr>
        <w:t>в трехлитровую банку с водой</w:t>
      </w:r>
      <w:r>
        <w:rPr>
          <w:rFonts w:cs="TimeRoman;Courier New" w:ascii="TimeRoman;Courier New" w:hAnsi="TimeRoman;Courier New"/>
          <w:spacing w:val="-15"/>
          <w:sz w:val="22"/>
        </w:rPr>
        <w:t xml:space="preserve"> положите </w:t>
      </w:r>
      <w:r>
        <w:rPr>
          <w:rFonts w:cs="TimeRoman;Courier New" w:ascii="TimeRoman;Courier New" w:hAnsi="TimeRoman;Courier New"/>
          <w:i/>
          <w:spacing w:val="-15"/>
          <w:sz w:val="22"/>
        </w:rPr>
        <w:t>1 стакан сухой травы чистоте</w:t>
      </w:r>
      <w:r>
        <w:rPr>
          <w:rFonts w:cs="TimeRoman;Courier New" w:ascii="TimeRoman;Courier New" w:hAnsi="TimeRoman;Courier New"/>
          <w:i/>
          <w:sz w:val="22"/>
        </w:rPr>
        <w:t>ла</w:t>
      </w:r>
      <w:r>
        <w:rPr>
          <w:rFonts w:cs="TimeRoman;Courier New" w:ascii="TimeRoman;Courier New" w:hAnsi="TimeRoman;Courier New"/>
          <w:sz w:val="22"/>
        </w:rPr>
        <w:t xml:space="preserve">, добавьте </w:t>
      </w:r>
      <w:r>
        <w:rPr>
          <w:rFonts w:cs="TimeRoman;Courier New" w:ascii="TimeRoman;Courier New" w:hAnsi="TimeRoman;Courier New"/>
          <w:i/>
          <w:sz w:val="22"/>
        </w:rPr>
        <w:t xml:space="preserve">1 стакан сахарного песка, 1 ч. ложку сметаны. </w:t>
      </w:r>
      <w:r>
        <w:rPr>
          <w:rFonts w:cs="TimeRoman;Courier New" w:ascii="TimeRoman;Courier New" w:hAnsi="TimeRoman;Courier New"/>
          <w:sz w:val="22"/>
        </w:rPr>
        <w:t>Банку закройте марлей и поставьте на 2 недели в темное место. Пить такой настой надо по полстакана 3 раза в день за 20–30 минут до е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то — профилактика и лечение онкологических заболевани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 Повышение иммунитета.</w:t>
      </w:r>
      <w:r>
        <w:rPr>
          <w:rFonts w:cs="TimeRoman;Courier New" w:ascii="TimeRoman;Courier New" w:hAnsi="TimeRoman;Courier New"/>
          <w:sz w:val="22"/>
        </w:rPr>
        <w:t xml:space="preserve"> Помогает общеукрепляющий, очищающий кровь </w:t>
      </w:r>
      <w:r>
        <w:rPr>
          <w:rFonts w:cs="TimeRoman;Courier New" w:ascii="TimeRoman;Courier New" w:hAnsi="TimeRoman;Courier New"/>
          <w:i/>
          <w:sz w:val="22"/>
        </w:rPr>
        <w:t>травяной настой шалфея, мяты, аниса.</w:t>
      </w:r>
      <w:r>
        <w:rPr>
          <w:rFonts w:cs="TimeRoman;Courier New" w:ascii="TimeRoman;Courier New" w:hAnsi="TimeRoman;Courier New"/>
          <w:sz w:val="22"/>
        </w:rPr>
        <w:t xml:space="preserve"> Смешайте травы в равных пропорциях. Заварите 2 ч. ложки смеси стаканом кипятка, настаивайте 20 минут, процедите, добавьте </w:t>
      </w:r>
      <w:r>
        <w:rPr>
          <w:rFonts w:cs="TimeRoman;Courier New" w:ascii="TimeRoman;Courier New" w:hAnsi="TimeRoman;Courier New"/>
          <w:i/>
          <w:sz w:val="22"/>
        </w:rPr>
        <w:t>мед</w:t>
      </w:r>
      <w:r>
        <w:rPr>
          <w:rFonts w:cs="TimeRoman;Courier New" w:ascii="TimeRoman;Courier New" w:hAnsi="TimeRoman;Courier New"/>
          <w:sz w:val="22"/>
        </w:rPr>
        <w:t>. Пейте по стакану медленно, небольшими глотками за 30 минут до завтрака, в полдень и в 3–4 часа дн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У себя на участке развожу </w:t>
      </w:r>
      <w:r>
        <w:rPr>
          <w:rFonts w:cs="TimeRoman;Courier New" w:ascii="TimeRoman;Courier New" w:hAnsi="TimeRoman;Courier New"/>
          <w:i/>
          <w:sz w:val="22"/>
        </w:rPr>
        <w:t>золотой корень (родиолу розовую).</w:t>
      </w:r>
      <w:r>
        <w:rPr>
          <w:rFonts w:cs="TimeRoman;Courier New" w:ascii="TimeRoman;Courier New" w:hAnsi="TimeRoman;Courier New"/>
          <w:sz w:val="22"/>
        </w:rPr>
        <w:t xml:space="preserve"> Высушиваю корни, измельчаю. Чайную ложку порошка заливаю стаканом кипятка и настаиваю в термосе 1–2 дня. Для вкуса добавляю </w:t>
      </w:r>
      <w:r>
        <w:rPr>
          <w:rFonts w:cs="TimeRoman;Courier New" w:ascii="TimeRoman;Courier New" w:hAnsi="TimeRoman;Courier New"/>
          <w:i/>
          <w:sz w:val="22"/>
        </w:rPr>
        <w:t>мелиссу</w:t>
      </w:r>
      <w:r>
        <w:rPr>
          <w:rFonts w:cs="TimeRoman;Courier New" w:ascii="TimeRoman;Courier New" w:hAnsi="TimeRoman;Courier New"/>
          <w:sz w:val="22"/>
        </w:rPr>
        <w:t>. Выпиваю по 2–3 стакана в день. Делаю и водочную настойку. Порошок корня заливаю водкой в соотношении 1:5. Настаиваю в темноте неделю. Принимаю по 20 капель за полчаса до е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Улучшается сон, укрепляется иммунитет, улучшается деятельность мозга. Через месяц помолодеете на 20 л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У меня взяли соскреб изнутри щеки. Оказалось — на коже грибок. Я думал грибок бывает только на пальцах. Пил настойку и выздоровел».</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Рецепт настойки.</w:t>
      </w:r>
      <w:r>
        <w:rPr>
          <w:rFonts w:cs="TimeRoman;Courier New" w:ascii="TimeRoman;Courier New" w:hAnsi="TimeRoman;Courier New"/>
          <w:sz w:val="22"/>
        </w:rPr>
        <w:t xml:space="preserve"> Наполните бутылку на 1/3 </w:t>
      </w:r>
      <w:r>
        <w:rPr>
          <w:rFonts w:cs="TimeRoman;Courier New" w:ascii="TimeRoman;Courier New" w:hAnsi="TimeRoman;Courier New"/>
          <w:i/>
          <w:sz w:val="22"/>
        </w:rPr>
        <w:t>почками тополя</w:t>
      </w:r>
      <w:r>
        <w:rPr>
          <w:rFonts w:cs="TimeRoman;Courier New" w:ascii="TimeRoman;Courier New" w:hAnsi="TimeRoman;Courier New"/>
          <w:sz w:val="22"/>
        </w:rPr>
        <w:t>. Залейте спиртом, настаивайте 3 недели в темноте. Принимайте по 30 капель до е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xml:space="preserve">Этот рецепт мне передал травник </w:t>
      </w:r>
      <w:r>
        <w:rPr>
          <w:rFonts w:cs="TimeRoman;Courier New" w:ascii="TimeRoman;Courier New" w:hAnsi="TimeRoman;Courier New"/>
          <w:i/>
          <w:sz w:val="22"/>
        </w:rPr>
        <w:t>Валерий Антонович Сеньк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ера в исцеление, положительные эмоции усиливают иммунит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Николай, 37 лет.</w:t>
      </w:r>
      <w:r>
        <w:rPr>
          <w:rFonts w:cs="TimeRoman;Courier New" w:ascii="TimeRoman;Courier New" w:hAnsi="TimeRoman;Courier New"/>
          <w:sz w:val="22"/>
        </w:rPr>
        <w:t xml:space="preserve"> Приехал в гости к сестре и заболел. Болела спина — ни встать, ни разогнуться. Сестра позвонила, просила помочь. Я спросила, не ссорился ли Николай с кем-нибудь? «Да», — ответил он. Поссорился с сотрудником, тот злобно посмотрел вслед и выругался. Спина — наиболее уязвимая сглазу часть тела. По телефону подбодрила Николая, его сестру. Сказала, что обязательно выздоровеет. Николай успокоился, повеселел; у него появилась надежда на исцеление. Биополе стало сильным, упругим и вытолкнуло сглаз. Появились защитные силы. И он — выздоровел!</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ПРОСТУ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на «дама» коварная и бесцеремонная. Вторгается в нашу жизнь, срывая планы и разрушая здоровь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При простуде пью компот из </w:t>
      </w:r>
      <w:r>
        <w:rPr>
          <w:rFonts w:cs="TimeRoman;Courier New" w:ascii="TimeRoman;Courier New" w:hAnsi="TimeRoman;Courier New"/>
          <w:i/>
          <w:sz w:val="22"/>
        </w:rPr>
        <w:t>кизила </w:t>
      </w:r>
      <w:r>
        <w:rPr>
          <w:rFonts w:cs="TimeRoman;Courier New" w:ascii="TimeRoman;Courier New" w:hAnsi="TimeRoman;Courier New"/>
          <w:sz w:val="22"/>
        </w:rPr>
        <w:t>— в нем очень много витаминов. Помогае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ри простуде я иду в лес, бегаю там, снимаю носки и </w:t>
      </w:r>
      <w:r>
        <w:rPr>
          <w:rFonts w:cs="TimeRoman;Courier New" w:ascii="TimeRoman;Courier New" w:hAnsi="TimeRoman;Courier New"/>
          <w:i/>
          <w:sz w:val="22"/>
        </w:rPr>
        <w:t xml:space="preserve">хожу босиком по снегу. </w:t>
      </w:r>
      <w:r>
        <w:rPr>
          <w:rFonts w:cs="TimeRoman;Courier New" w:ascii="TimeRoman;Courier New" w:hAnsi="TimeRoman;Courier New"/>
          <w:sz w:val="22"/>
        </w:rPr>
        <w:t>Ощущение — как после бани нырнуть в проруб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ри простуде наливаю </w:t>
      </w:r>
      <w:r>
        <w:rPr>
          <w:rFonts w:cs="TimeRoman;Courier New" w:ascii="TimeRoman;Courier New" w:hAnsi="TimeRoman;Courier New"/>
          <w:i/>
          <w:sz w:val="22"/>
        </w:rPr>
        <w:t>рюмку водки</w:t>
      </w:r>
      <w:r>
        <w:rPr>
          <w:rFonts w:cs="TimeRoman;Courier New" w:ascii="TimeRoman;Courier New" w:hAnsi="TimeRoman;Courier New"/>
          <w:sz w:val="22"/>
        </w:rPr>
        <w:t xml:space="preserve">. Крошу туда </w:t>
      </w:r>
      <w:r>
        <w:rPr>
          <w:rFonts w:cs="TimeRoman;Courier New" w:ascii="TimeRoman;Courier New" w:hAnsi="TimeRoman;Courier New"/>
          <w:i/>
          <w:sz w:val="22"/>
        </w:rPr>
        <w:t>чеснок,</w:t>
      </w:r>
      <w:r>
        <w:rPr>
          <w:rFonts w:cs="TimeRoman;Courier New" w:ascii="TimeRoman;Courier New" w:hAnsi="TimeRoman;Courier New"/>
          <w:sz w:val="22"/>
        </w:rPr>
        <w:t xml:space="preserve"> сыплю </w:t>
      </w:r>
      <w:r>
        <w:rPr>
          <w:rFonts w:cs="TimeRoman;Courier New" w:ascii="TimeRoman;Courier New" w:hAnsi="TimeRoman;Courier New"/>
          <w:i/>
          <w:sz w:val="22"/>
        </w:rPr>
        <w:t>черный и красный перец</w:t>
      </w:r>
      <w:r>
        <w:rPr>
          <w:rFonts w:cs="TimeRoman;Courier New" w:ascii="TimeRoman;Courier New" w:hAnsi="TimeRoman;Courier New"/>
          <w:sz w:val="22"/>
        </w:rPr>
        <w:t>. Настаиваю в течение 3 часов. Выпиваю на ночь. К утру — здоров».</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ри гриппе я пью </w:t>
      </w:r>
      <w:r>
        <w:rPr>
          <w:rFonts w:cs="TimeRoman;Courier New" w:ascii="TimeRoman;Courier New" w:hAnsi="TimeRoman;Courier New"/>
          <w:i/>
          <w:sz w:val="22"/>
        </w:rPr>
        <w:t>чай с медом, клюквой и брусникой</w:t>
      </w:r>
      <w:r>
        <w:rPr>
          <w:rFonts w:cs="TimeRoman;Courier New" w:ascii="TimeRoman;Courier New" w:hAnsi="TimeRoman;Courier New"/>
          <w:sz w:val="22"/>
        </w:rPr>
        <w:t> — сразу после этого температура снижает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Я при простуде не ем — только </w:t>
      </w:r>
      <w:r>
        <w:rPr>
          <w:rFonts w:cs="TimeRoman;Courier New" w:ascii="TimeRoman;Courier New" w:hAnsi="TimeRoman;Courier New"/>
          <w:i/>
          <w:sz w:val="22"/>
        </w:rPr>
        <w:t>пью чай и теплую воду</w:t>
      </w:r>
      <w:r>
        <w:rPr>
          <w:rFonts w:cs="TimeRoman;Courier New" w:ascii="TimeRoman;Courier New" w:hAnsi="TimeRoman;Courier New"/>
          <w:sz w:val="22"/>
        </w:rPr>
        <w:t>. Расставляю миски с чесноком и луком по дому».</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Когда простужусь — выпиваю стакан </w:t>
      </w:r>
      <w:r>
        <w:rPr>
          <w:rFonts w:cs="TimeRoman;Courier New" w:ascii="TimeRoman;Courier New" w:hAnsi="TimeRoman;Courier New"/>
          <w:i/>
          <w:sz w:val="22"/>
        </w:rPr>
        <w:t>горячей воды</w:t>
      </w:r>
      <w:r>
        <w:rPr>
          <w:rFonts w:cs="TimeRoman;Courier New" w:ascii="TimeRoman;Courier New" w:hAnsi="TimeRoman;Courier New"/>
          <w:sz w:val="22"/>
        </w:rPr>
        <w:t xml:space="preserve">. На ночь надеваю шерстяные носки, насыпав в них </w:t>
      </w:r>
      <w:r>
        <w:rPr>
          <w:rFonts w:cs="TimeRoman;Courier New" w:ascii="TimeRoman;Courier New" w:hAnsi="TimeRoman;Courier New"/>
          <w:i/>
          <w:sz w:val="22"/>
        </w:rPr>
        <w:t>горчицы</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От гриппа помогает </w:t>
      </w:r>
      <w:r>
        <w:rPr>
          <w:rFonts w:cs="TimeRoman;Courier New" w:ascii="TimeRoman;Courier New" w:hAnsi="TimeRoman;Courier New"/>
          <w:i/>
          <w:sz w:val="22"/>
        </w:rPr>
        <w:t>тертый хрен с лимоном</w:t>
      </w:r>
      <w:r>
        <w:rPr>
          <w:rFonts w:cs="TimeRoman;Courier New" w:ascii="TimeRoman;Courier New" w:hAnsi="TimeRoman;Courier New"/>
          <w:sz w:val="22"/>
        </w:rPr>
        <w:t xml:space="preserve">. Можно добавить </w:t>
      </w:r>
      <w:r>
        <w:rPr>
          <w:rFonts w:cs="TimeRoman;Courier New" w:ascii="TimeRoman;Courier New" w:hAnsi="TimeRoman;Courier New"/>
          <w:i/>
          <w:sz w:val="22"/>
        </w:rPr>
        <w:t>мед</w:t>
      </w:r>
      <w:r>
        <w:rPr>
          <w:rFonts w:cs="TimeRoman;Courier New" w:ascii="TimeRoman;Courier New" w:hAnsi="TimeRoman;Courier New"/>
          <w:sz w:val="22"/>
        </w:rPr>
        <w:t>»</w:t>
      </w:r>
      <w:r>
        <w:rPr>
          <w:rFonts w:cs="TimeRoman;Courier New" w:ascii="TimeRoman;Courier New" w:hAnsi="TimeRoman;Courier New"/>
          <w:i/>
          <w:sz w:val="22"/>
        </w:rPr>
        <w:t>.</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От кашля мне помогает следующий состав: </w:t>
      </w:r>
      <w:r>
        <w:rPr>
          <w:rFonts w:cs="TimeRoman;Courier New" w:ascii="TimeRoman;Courier New" w:hAnsi="TimeRoman;Courier New"/>
          <w:i/>
          <w:sz w:val="22"/>
        </w:rPr>
        <w:t>мед и спирт</w:t>
      </w:r>
      <w:r>
        <w:rPr>
          <w:rFonts w:cs="TimeRoman;Courier New" w:ascii="TimeRoman;Courier New" w:hAnsi="TimeRoman;Courier New"/>
          <w:sz w:val="22"/>
        </w:rPr>
        <w:t> — по чайной ложке. Нагреваю и пью 4 раза в ден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ри начинающемся гриппе, насморке </w:t>
      </w:r>
      <w:r>
        <w:rPr>
          <w:rFonts w:cs="TimeRoman;Courier New" w:ascii="TimeRoman;Courier New" w:hAnsi="TimeRoman;Courier New"/>
          <w:i/>
          <w:sz w:val="22"/>
        </w:rPr>
        <w:t>3%-ный раствор перекиси водорода</w:t>
      </w:r>
      <w:r>
        <w:rPr>
          <w:rFonts w:cs="TimeRoman;Courier New" w:ascii="TimeRoman;Courier New" w:hAnsi="TimeRoman;Courier New"/>
          <w:sz w:val="22"/>
        </w:rPr>
        <w:t xml:space="preserve"> (5-6 капель на столовую ложку воды) капаю по 3 капли в каждую ноздрю. И нет грипп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Когда чувствую, что простудилась, я делаю пальцами </w:t>
      </w:r>
      <w:r>
        <w:rPr>
          <w:rFonts w:cs="TimeRoman;Courier New" w:ascii="TimeRoman;Courier New" w:hAnsi="TimeRoman;Courier New"/>
          <w:i/>
          <w:sz w:val="22"/>
        </w:rPr>
        <w:t>мудру</w:t>
      </w:r>
      <w:r>
        <w:rPr>
          <w:rFonts w:cs="TimeRoman;Courier New" w:ascii="TimeRoman;Courier New" w:hAnsi="TimeRoman;Courier New"/>
          <w:sz w:val="22"/>
        </w:rPr>
        <w:t>. Переплетаю пальцы. Прижимаю кончики большого и указательного пальца правой руки и просовываю туда большой палец левой. Такую мудру надо держать целый день — и не заболеет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Комментарий.</w:t>
      </w:r>
      <w:r>
        <w:rPr>
          <w:rFonts w:cs="TimeRoman;Courier New" w:ascii="TimeRoman;Courier New" w:hAnsi="TimeRoman;Courier New"/>
          <w:sz w:val="22"/>
        </w:rPr>
        <w:t xml:space="preserve"> В странах Востока (Индия, Китай и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t>т. д.) издревле знали целебную силу от сложения особым образом пальцев рук, называемого «мудра». В данной ситуации автор письма выполняет мудру, которая  помогает при простудных заболеваниях. И выполнять ее надо сразу вначале заболевания и как можно дольше (рис. 6).</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color w:val="000000"/>
          <w:sz w:val="22"/>
        </w:rPr>
        <w:t>«Однажды меня сильно продуло. Чувствую — заболеваю. Точки на “Лампасах”, ответственные за простуду, стали “сигналить”. Они так болели, как будто там были нарывы. Я массировала их по нескольку раз в течение 3 дней. Боль стихла. На ночь</w:t>
      </w:r>
      <w:r>
        <w:rPr>
          <w:rFonts w:cs="TimeRoman;Courier New" w:ascii="TimeRoman;Courier New" w:hAnsi="TimeRoman;Courier New"/>
          <w:color w:val="FF0000"/>
          <w:sz w:val="22"/>
        </w:rPr>
        <w:t xml:space="preserve"> </w:t>
      </w:r>
      <w:r>
        <w:rPr>
          <w:rFonts w:cs="TimeRoman;Courier New" w:ascii="TimeRoman;Courier New" w:hAnsi="TimeRoman;Courier New"/>
          <w:color w:val="000000"/>
          <w:sz w:val="22"/>
        </w:rPr>
        <w:t xml:space="preserve">брала в рот </w:t>
      </w:r>
      <w:r>
        <w:rPr>
          <w:rFonts w:cs="TimeRoman;Courier New" w:ascii="TimeRoman;Courier New" w:hAnsi="TimeRoman;Courier New"/>
          <w:i/>
          <w:sz w:val="22"/>
        </w:rPr>
        <w:t xml:space="preserve">1 ст. ложку измельченных корней аира. </w:t>
      </w:r>
      <w:r>
        <w:rPr>
          <w:rFonts w:cs="TimeRoman;Courier New" w:ascii="TimeRoman;Courier New" w:hAnsi="TimeRoman;Courier New"/>
          <w:sz w:val="22"/>
        </w:rPr>
        <w:t>Солдат спит — служба идет. Такое удобное лечение. Не заболе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Всю жизнь я занималась журналистикой, любимая работа поглощала целиком. Простужалась, ОРЗ переносила на ногах — было некогда. Сейчас настал час расплаты. Носоглотка в тяжелом состоянии. Стала лечиться. Две недели втягивала воду с </w:t>
      </w:r>
      <w:r>
        <w:rPr>
          <w:rFonts w:cs="TimeRoman;Courier New" w:ascii="TimeRoman;Courier New" w:hAnsi="TimeRoman;Courier New"/>
          <w:i/>
          <w:sz w:val="22"/>
        </w:rPr>
        <w:t>морской солью</w:t>
      </w:r>
      <w:r>
        <w:rPr>
          <w:rFonts w:cs="TimeRoman;Courier New" w:ascii="TimeRoman;Courier New" w:hAnsi="TimeRoman;Courier New"/>
          <w:sz w:val="22"/>
        </w:rPr>
        <w:t xml:space="preserve"> — то одной ноздрей, то другой. В стакане воды растворяла 1 ч. ложку морской соли. Зажимала пальцем правую ноздрю, делала выдох. Левой втягивала воду, потом ее выплевывала. Продувала нос, сделав несколько выдохов (лучше не сморкаться, так как вода может попасть в среднее ухо). После этого прочищала правую ноздрю, зажав левую. Чихала, глаза слезились. Потом стала заваривать </w:t>
      </w:r>
      <w:r>
        <w:rPr>
          <w:rFonts w:cs="TimeRoman;Courier New" w:ascii="TimeRoman;Courier New" w:hAnsi="TimeRoman;Courier New"/>
          <w:i/>
          <w:sz w:val="22"/>
        </w:rPr>
        <w:t xml:space="preserve">шалфей </w:t>
      </w:r>
      <w:r>
        <w:rPr>
          <w:rFonts w:cs="TimeRoman;Courier New" w:ascii="TimeRoman;Courier New" w:hAnsi="TimeRoman;Courier New"/>
          <w:sz w:val="22"/>
        </w:rPr>
        <w:t xml:space="preserve">(столовую ложку на стакан кипятка, остужала) и капала отвар пипеткой в каждую ноздрю. Можно было лечиться отваром </w:t>
      </w:r>
      <w:r>
        <w:rPr>
          <w:rFonts w:cs="TimeRoman;Courier New" w:ascii="TimeRoman;Courier New" w:hAnsi="TimeRoman;Courier New"/>
          <w:i/>
          <w:sz w:val="22"/>
        </w:rPr>
        <w:t>ромашки</w:t>
      </w:r>
      <w:r>
        <w:rPr>
          <w:rFonts w:cs="TimeRoman;Courier New" w:ascii="TimeRoman;Courier New" w:hAnsi="TimeRoman;Courier New"/>
          <w:sz w:val="22"/>
        </w:rPr>
        <w:t>, но шалфей действует сильнее, он убирает все гноеродные бактерии. Капала неделю. После этого смогла втягивать отвар шалфея носом — зажимала одну ноздрю, делала выдох. Втягивала в другую отвар. Вышел литр слизи и гноя. Наверное, из-за этого были постоянные боли в голов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Примечание.</w:t>
      </w:r>
      <w:r>
        <w:rPr>
          <w:rFonts w:cs="TimeRoman;Courier New" w:ascii="TimeRoman;Courier New" w:hAnsi="TimeRoman;Courier New"/>
          <w:sz w:val="22"/>
        </w:rPr>
        <w:t xml:space="preserve"> Промывание носа водой с морской солью советую делать постоянно. Улучшается самочувстви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Два месяца пила настойку </w:t>
      </w:r>
      <w:r>
        <w:rPr>
          <w:rFonts w:cs="TimeRoman;Courier New" w:ascii="TimeRoman;Courier New" w:hAnsi="TimeRoman;Courier New"/>
          <w:i/>
          <w:sz w:val="22"/>
        </w:rPr>
        <w:t>листьев хрена</w:t>
      </w:r>
      <w:r>
        <w:rPr>
          <w:rFonts w:cs="TimeRoman;Courier New" w:ascii="TimeRoman;Courier New" w:hAnsi="TimeRoman;Courier New"/>
          <w:sz w:val="22"/>
        </w:rPr>
        <w:t>. Прошел хронический насморк. Поняла, что эта настойка лечит хронические воспалительные процесс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Во время беременности (8,5 месяцев) я простудилась. Сильный насморк не давал дышать. По Вашей книге положила кусочки </w:t>
      </w:r>
      <w:r>
        <w:rPr>
          <w:rFonts w:cs="TimeRoman;Courier New" w:ascii="TimeRoman;Courier New" w:hAnsi="TimeRoman;Courier New"/>
          <w:i/>
          <w:sz w:val="22"/>
        </w:rPr>
        <w:t>лука</w:t>
      </w:r>
      <w:r>
        <w:rPr>
          <w:rFonts w:cs="TimeRoman;Courier New" w:ascii="TimeRoman;Courier New" w:hAnsi="TimeRoman;Courier New"/>
          <w:sz w:val="22"/>
        </w:rPr>
        <w:t xml:space="preserve"> в ноздри и выздорове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Тлеющую» простуду можно обнаружить и «погасить» — воздействуя на биоактивные точки («Лампасы») (см. далее раздел «Точечный массаж»).</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Запомните: </w:t>
      </w:r>
      <w:r>
        <w:rPr>
          <w:rFonts w:cs="TimeRoman;Courier New" w:ascii="TimeRoman;Courier New" w:hAnsi="TimeRoman;Courier New"/>
          <w:i/>
          <w:sz w:val="22"/>
        </w:rPr>
        <w:t>хрен и чеснок</w:t>
      </w:r>
      <w:r>
        <w:rPr>
          <w:rFonts w:cs="TimeRoman;Courier New" w:ascii="TimeRoman;Courier New" w:hAnsi="TimeRoman;Courier New"/>
          <w:sz w:val="22"/>
        </w:rPr>
        <w:t> — природные антибиоти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ГРИПП</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Грипп — как незваный гость. Его не ждешь, а он приходи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Грипп и острые респираторные инфекции являются наиболее распространенными и опасными заболеваниями в мире. После гриппа ослабляются дыхательные пути, мочеполовая система, сердце — возможен даже смертельный исход. По статистике, каждый год они уносят из жизни около четырех миллионов человек. Особенно тяжело переносят грипп старики и дети. У детей риск заболевания в 2–3 раза выше, чем у взрослых людей. Незрелая иммунная система ребенка менее подготовлена к атаке болезнетворных микроорганизмов, и течение болезни может носить более тяжелый характер, чем у взрослого челове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А у взрослых грипп вызывает не только насморк, кашель, высокую температуру. По мнению ученых Петербурга, последствием гриппа бывает глубокая депрессия. Для подтверждения своей теории вирусологи провели опыты с лабораторными крысами. Часть животных заразили вирусом гриппа, а затем поместили в резервуар с водой. Больные крысы тонули, даже не пытаясь бороться за жизнь, а здоровые выплыва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амое главное — не пропустите первые признаки болезни. И простуду, и грипп надо лечить сразу — не дожидаясь, когда в организме разгорится пожар.</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Вот как избежала болезни читательница: «Однажды я попала под сильный ливень. Вымокла. Потом в мокрой кофте пришлось ехать до дома — почти час. По дороге дул сильный холодный ветер. Горячую воду, естественно, отключили. Я стала сразу лечиться. Как следует растерла все тело полотенцем. Надела шерстяные носки и длинное шерстяное платье. Съела половину головки </w:t>
      </w:r>
      <w:r>
        <w:rPr>
          <w:rFonts w:cs="TimeRoman;Courier New" w:ascii="TimeRoman;Courier New" w:hAnsi="TimeRoman;Courier New"/>
          <w:i/>
          <w:sz w:val="22"/>
        </w:rPr>
        <w:t>чеснока</w:t>
      </w:r>
      <w:r>
        <w:rPr>
          <w:rFonts w:cs="TimeRoman;Courier New" w:ascii="TimeRoman;Courier New" w:hAnsi="TimeRoman;Courier New"/>
          <w:sz w:val="22"/>
        </w:rPr>
        <w:t>. И случилось чудо — не заболела!» (</w:t>
      </w:r>
      <w:r>
        <w:rPr>
          <w:rFonts w:cs="TimeRoman;Courier New" w:ascii="TimeRoman;Courier New" w:hAnsi="TimeRoman;Courier New"/>
          <w:i/>
          <w:sz w:val="22"/>
        </w:rPr>
        <w:t>Марина Львовна, 70 ле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 xml:space="preserve">Хочу поделиться рецептом от гриппа, ОРЗ и атеросклероза: </w:t>
      </w:r>
      <w:r>
        <w:rPr>
          <w:rFonts w:cs="TimeRoman;Courier New" w:ascii="TimeRoman;Courier New" w:hAnsi="TimeRoman;Courier New"/>
          <w:i/>
          <w:sz w:val="22"/>
        </w:rPr>
        <w:t xml:space="preserve">0,5 кг чеснока, 0,5 кг клюквы, 800 г меда. </w:t>
      </w:r>
      <w:r>
        <w:rPr>
          <w:rFonts w:cs="TimeRoman;Courier New" w:ascii="TimeRoman;Courier New" w:hAnsi="TimeRoman;Courier New"/>
          <w:sz w:val="22"/>
        </w:rPr>
        <w:t>Чеснок провернуть через мясорубку, клюкву размять и все перемешать. Сложить в стеклянную банку и принимать по чайной ложке за 20 минут до еды. При больном желудке пить смесь во время ед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Серединку </w:t>
      </w:r>
      <w:r>
        <w:rPr>
          <w:rFonts w:cs="TimeRoman;Courier New" w:ascii="TimeRoman;Courier New" w:hAnsi="TimeRoman;Courier New"/>
          <w:i/>
          <w:sz w:val="22"/>
        </w:rPr>
        <w:t xml:space="preserve">чеснока </w:t>
      </w:r>
      <w:r>
        <w:rPr>
          <w:rFonts w:cs="TimeRoman;Courier New" w:ascii="TimeRoman;Courier New" w:hAnsi="TimeRoman;Courier New"/>
          <w:sz w:val="22"/>
        </w:rPr>
        <w:t>(стебелечек) освободите от долек, проткните его насквозь большой иглой, покрутите, чтобы воздух проходил, и прикурите со стороны корешка. Покурите два стебелька — забудете про грипп. Дым дезинфицирует и убивает микробов.</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В кружку насыпьте по щепотке разных специй: </w:t>
      </w:r>
      <w:r>
        <w:rPr>
          <w:rFonts w:cs="TimeRoman;Courier New" w:ascii="TimeRoman;Courier New" w:hAnsi="TimeRoman;Courier New"/>
          <w:i/>
          <w:sz w:val="22"/>
        </w:rPr>
        <w:t xml:space="preserve">корица, мускат, перец, лавровый лист </w:t>
      </w:r>
      <w:r>
        <w:rPr>
          <w:rFonts w:cs="TimeRoman;Courier New" w:ascii="TimeRoman;Courier New" w:hAnsi="TimeRoman;Courier New"/>
          <w:sz w:val="22"/>
        </w:rPr>
        <w:t xml:space="preserve">и т. д. Все заварите кипятком, чуть остудите, добавьте </w:t>
      </w:r>
      <w:r>
        <w:rPr>
          <w:rFonts w:cs="TimeRoman;Courier New" w:ascii="TimeRoman;Courier New" w:hAnsi="TimeRoman;Courier New"/>
          <w:i/>
          <w:sz w:val="22"/>
        </w:rPr>
        <w:t xml:space="preserve">1 ч. ложку меда </w:t>
      </w:r>
      <w:r>
        <w:rPr>
          <w:rFonts w:cs="TimeRoman;Courier New" w:ascii="TimeRoman;Courier New" w:hAnsi="TimeRoman;Courier New"/>
          <w:sz w:val="22"/>
        </w:rPr>
        <w:t>и примерно</w:t>
      </w:r>
      <w:r>
        <w:rPr>
          <w:rFonts w:cs="TimeRoman;Courier New" w:ascii="TimeRoman;Courier New" w:hAnsi="TimeRoman;Courier New"/>
          <w:i/>
          <w:sz w:val="22"/>
        </w:rPr>
        <w:t xml:space="preserve"> 20 г водки.</w:t>
      </w:r>
      <w:r>
        <w:rPr>
          <w:rFonts w:cs="TimeRoman;Courier New" w:ascii="TimeRoman;Courier New" w:hAnsi="TimeRoman;Courier New"/>
          <w:sz w:val="22"/>
        </w:rPr>
        <w:t xml:space="preserve"> Принимайте по 1 ст. ложке 3–4 раза в ден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еремешайте </w:t>
      </w:r>
      <w:r>
        <w:rPr>
          <w:rFonts w:cs="TimeRoman;Courier New" w:ascii="TimeRoman;Courier New" w:hAnsi="TimeRoman;Courier New"/>
          <w:i/>
          <w:sz w:val="22"/>
        </w:rPr>
        <w:t xml:space="preserve">0,5 л теплого молока с 1 ч. ложкой сливочного масла, 1 ч. ложкой меда и 1 сырым яйцом </w:t>
      </w:r>
      <w:r>
        <w:rPr>
          <w:rFonts w:cs="TimeRoman;Courier New" w:ascii="TimeRoman;Courier New" w:hAnsi="TimeRoman;Courier New"/>
          <w:sz w:val="22"/>
        </w:rPr>
        <w:t>(желательно деревенским, свежим). Выпейте на ночь и сразу же ложитесь в постель. Утром будете здоров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Если кто-то в семье болеет гриппом, утром и вечером принимайте по таблетке </w:t>
      </w:r>
      <w:r>
        <w:rPr>
          <w:rFonts w:cs="TimeRoman;Courier New" w:ascii="TimeRoman;Courier New" w:hAnsi="TimeRoman;Courier New"/>
          <w:i/>
          <w:sz w:val="22"/>
        </w:rPr>
        <w:t>глюконата кальция</w:t>
      </w:r>
      <w:r>
        <w:rPr>
          <w:rFonts w:cs="TimeRoman;Courier New" w:ascii="TimeRoman;Courier New" w:hAnsi="TimeRoman;Courier New"/>
          <w:sz w:val="22"/>
        </w:rPr>
        <w:t xml:space="preserve">. Если в период пика ОРЗ вы были в людном месте или навестили больного гриппом — придя домой, примите 2 таблетки </w:t>
      </w:r>
      <w:r>
        <w:rPr>
          <w:rFonts w:cs="TimeRoman;Courier New" w:ascii="TimeRoman;Courier New" w:hAnsi="TimeRoman;Courier New"/>
          <w:i/>
          <w:sz w:val="22"/>
        </w:rPr>
        <w:t>глюканата кальция</w:t>
      </w:r>
      <w:r>
        <w:rPr>
          <w:rFonts w:cs="TimeRoman;Courier New" w:ascii="TimeRoman;Courier New" w:hAnsi="TimeRoman;Courier New"/>
          <w:sz w:val="22"/>
        </w:rPr>
        <w:t>. Средство проверенно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color w:val="FF0000"/>
          <w:sz w:val="22"/>
        </w:rPr>
        <w:tab/>
      </w:r>
      <w:r>
        <w:rPr>
          <w:rFonts w:cs="Swan;Matisse ITC" w:ascii="Swan;Matisse ITC" w:hAnsi="Swan;Matisse ITC"/>
          <w:i/>
          <w:color w:val="000000"/>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Вот как лечить кашель, простуду, грипп. При первых признаках болезни положите в </w:t>
      </w:r>
      <w:r>
        <w:rPr>
          <w:rFonts w:cs="TimeRoman;Courier New" w:ascii="TimeRoman;Courier New" w:hAnsi="TimeRoman;Courier New"/>
          <w:i/>
          <w:sz w:val="22"/>
        </w:rPr>
        <w:t>чай четверть чайной ложки имбиря</w:t>
      </w:r>
      <w:r>
        <w:rPr>
          <w:rFonts w:cs="TimeRoman;Courier New" w:ascii="TimeRoman;Courier New" w:hAnsi="TimeRoman;Courier New"/>
          <w:sz w:val="22"/>
        </w:rPr>
        <w:t xml:space="preserve">. Пейте этот чай понемногу. Повторяйте каждые полтора часа — </w:t>
      </w:r>
      <w:r>
        <w:rPr>
          <w:rFonts w:cs="TimeRoman;Courier New" w:ascii="TimeRoman;Courier New" w:hAnsi="TimeRoman;Courier New"/>
          <w:i/>
          <w:sz w:val="22"/>
        </w:rPr>
        <w:t>с сахаром, медом, вареньем</w:t>
      </w:r>
      <w:r>
        <w:rPr>
          <w:rFonts w:cs="TimeRoman;Courier New" w:ascii="TimeRoman;Courier New" w:hAnsi="TimeRoman;Courier New"/>
          <w:sz w:val="22"/>
        </w:rPr>
        <w:t> — по вкусу. После первых двух стаканов пройдет насморк. После шести — исчезнет кашель. Имбирь борется не только с воспалительными процессами, но и с вирусам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Сначала болела гриппом. Потом простудилась, и начался гнойный насморк. Три недели не могла от него избавиться. Я подумала: “Если настойка </w:t>
      </w:r>
      <w:r>
        <w:rPr>
          <w:rFonts w:cs="TimeRoman;Courier New" w:ascii="TimeRoman;Courier New" w:hAnsi="TimeRoman;Courier New"/>
          <w:i/>
          <w:sz w:val="22"/>
        </w:rPr>
        <w:t>листьев хрена</w:t>
      </w:r>
      <w:r>
        <w:rPr>
          <w:rFonts w:cs="TimeRoman;Courier New" w:ascii="TimeRoman;Courier New" w:hAnsi="TimeRoman;Courier New"/>
          <w:sz w:val="22"/>
        </w:rPr>
        <w:t xml:space="preserve"> излечивает рак, то насморк-то и подавно вылечит!” И через неделю насморк прошел (рецепт взяла из </w:t>
      </w:r>
      <w:r>
        <w:rPr>
          <w:rFonts w:cs="TimeRoman;Courier New" w:ascii="TimeRoman;Courier New" w:hAnsi="TimeRoman;Courier New"/>
          <w:b/>
          <w:sz w:val="22"/>
        </w:rPr>
        <w:t>книги 4</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Три месяца назад я заразилась гриппом и лежала 6 дней с высокой температурой. Сначала чувствовала слабость, потом она прошла. Простудилась, сильный насморк уже 10 дней. Как вылечить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Ваше теперешнее состояние — последствие перенесенного гриппа. Советую принимать </w:t>
      </w:r>
      <w:r>
        <w:rPr>
          <w:rFonts w:cs="TimeRoman;Courier New" w:ascii="TimeRoman;Courier New" w:hAnsi="TimeRoman;Courier New"/>
          <w:i/>
          <w:sz w:val="22"/>
        </w:rPr>
        <w:t>комплекс витаминов</w:t>
      </w:r>
      <w:r>
        <w:rPr>
          <w:rFonts w:cs="TimeRoman;Courier New" w:ascii="TimeRoman;Courier New" w:hAnsi="TimeRoman;Courier New"/>
          <w:sz w:val="22"/>
        </w:rPr>
        <w:t xml:space="preserve"> в течение месяца.</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Большое значение в профилактике заболеваний имеет гигиена. Во время эпидемии носите марлевые повязки, чаще мойте руки. Врачи-эпидемиологи провели эксперимент в лагере новобранцев военно-морского флота США в Иллинойсе. Всем рекрутам приказали мыть руки не менее 5 раз в день. Эта простейшая акция позволила в полтора раза сократить число больных вирусными инфекция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КАШЕЛ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Простудившись, я никак не могла выбраться из болезни. Кашель изматывал меня — кто кашлял, знает, как это тяжело. Мне 58 лет, надо было выйти на работу — могли сократить. Я была в отчаянии. И тут на глаза попалась Ваша книга (3-я). Поняла, что могут помочь </w:t>
      </w:r>
      <w:r>
        <w:rPr>
          <w:rFonts w:cs="TimeRoman;Courier New" w:ascii="TimeRoman;Courier New" w:hAnsi="TimeRoman;Courier New"/>
          <w:i/>
          <w:sz w:val="22"/>
        </w:rPr>
        <w:t>банки</w:t>
      </w:r>
      <w:r>
        <w:rPr>
          <w:rFonts w:cs="TimeRoman;Courier New" w:ascii="TimeRoman;Courier New" w:hAnsi="TimeRoman;Courier New"/>
          <w:sz w:val="22"/>
        </w:rPr>
        <w:t>. В доме живет медсестра. Она стала ставить мне банки. После 9 сеансов выздоровела и вышла на работу».</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У меня был астматический бронхит. Я кашляла, задыхалась, отходила мокрота. Помогло мне такое средство: в течение 30 дней надо настаивать в темном месте </w:t>
      </w:r>
      <w:r>
        <w:rPr>
          <w:rFonts w:cs="TimeRoman;Courier New" w:ascii="TimeRoman;Courier New" w:hAnsi="TimeRoman;Courier New"/>
          <w:i/>
          <w:sz w:val="22"/>
        </w:rPr>
        <w:t>100 г прополиса в 0,5 л водки</w:t>
      </w:r>
      <w:r>
        <w:rPr>
          <w:rFonts w:cs="TimeRoman;Courier New" w:ascii="TimeRoman;Courier New" w:hAnsi="TimeRoman;Courier New"/>
          <w:sz w:val="22"/>
        </w:rPr>
        <w:t>. Пить по 1 ч. ложке, растворяя в воде за полчаса до еды. Я выпила две бутылки. И с тех пор уже не задыхаюс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Целебная смесь от кашля: </w:t>
      </w:r>
      <w:r>
        <w:rPr>
          <w:rFonts w:cs="TimeRoman;Courier New" w:ascii="TimeRoman;Courier New" w:hAnsi="TimeRoman;Courier New"/>
          <w:i/>
          <w:sz w:val="22"/>
        </w:rPr>
        <w:t>алоэ и</w:t>
      </w:r>
      <w:r>
        <w:rPr>
          <w:rFonts w:cs="TimeRoman;Courier New" w:ascii="TimeRoman;Courier New" w:hAnsi="TimeRoman;Courier New"/>
          <w:i/>
          <w:color w:val="FF0000"/>
          <w:sz w:val="22"/>
        </w:rPr>
        <w:t xml:space="preserve"> </w:t>
      </w:r>
      <w:r>
        <w:rPr>
          <w:rFonts w:cs="TimeRoman;Courier New" w:ascii="TimeRoman;Courier New" w:hAnsi="TimeRoman;Courier New"/>
          <w:i/>
          <w:color w:val="000000"/>
          <w:sz w:val="22"/>
        </w:rPr>
        <w:t>мед</w:t>
      </w:r>
      <w:r>
        <w:rPr>
          <w:rFonts w:cs="TimeRoman;Courier New" w:ascii="TimeRoman;Courier New" w:hAnsi="TimeRoman;Courier New"/>
          <w:i/>
          <w:color w:val="FF0000"/>
          <w:sz w:val="22"/>
        </w:rPr>
        <w:t xml:space="preserve"> </w:t>
      </w:r>
      <w:r>
        <w:rPr>
          <w:rFonts w:cs="TimeRoman;Courier New" w:ascii="TimeRoman;Courier New" w:hAnsi="TimeRoman;Courier New"/>
          <w:i/>
          <w:color w:val="000000"/>
          <w:sz w:val="22"/>
        </w:rPr>
        <w:t>по 300 г</w:t>
      </w:r>
      <w:r>
        <w:rPr>
          <w:rFonts w:cs="TimeRoman;Courier New" w:ascii="TimeRoman;Courier New" w:hAnsi="TimeRoman;Courier New"/>
          <w:sz w:val="22"/>
        </w:rPr>
        <w:t xml:space="preserve">, </w:t>
      </w:r>
      <w:r>
        <w:rPr>
          <w:rFonts w:cs="TimeRoman;Courier New" w:ascii="TimeRoman;Courier New" w:hAnsi="TimeRoman;Courier New"/>
          <w:i/>
          <w:sz w:val="22"/>
        </w:rPr>
        <w:t>2 белка, сок 2 отжатых лимонов, 1 бутылка коньяка.</w:t>
      </w:r>
      <w:r>
        <w:rPr>
          <w:rFonts w:cs="TimeRoman;Courier New" w:ascii="TimeRoman;Courier New" w:hAnsi="TimeRoman;Courier New"/>
          <w:sz w:val="22"/>
        </w:rPr>
        <w:t xml:space="preserve"> Держать 10 дней в темном месте. Это особенно хорошее средство при легочных заболеваниях. Принимать по 1 ст. ложке 3 раза в день до ед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Горло и кашель внуку лечу настойкой </w:t>
      </w:r>
      <w:r>
        <w:rPr>
          <w:rFonts w:cs="TimeRoman;Courier New" w:ascii="TimeRoman;Courier New" w:hAnsi="TimeRoman;Courier New"/>
          <w:i/>
          <w:sz w:val="22"/>
        </w:rPr>
        <w:t>кедровых орехов</w:t>
      </w:r>
      <w:r>
        <w:rPr>
          <w:rFonts w:cs="TimeRoman;Courier New" w:ascii="TimeRoman;Courier New" w:hAnsi="TimeRoman;Courier New"/>
          <w:sz w:val="22"/>
        </w:rPr>
        <w:t>: 1 стакан орехов + 1 стакан сахара + 0,5 л водки, настаивать 2 недели в темном месте, часто взбалтывая, и пить по 1 ч. ложке 3 раза в день. Обычно 3–5 дней приема настойки — и он здоров, если болезнь не запущен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У меня была каверна в легких: я стояла на учете у врача, время от времени проходила проверку. Стала пить свою </w:t>
      </w:r>
      <w:r>
        <w:rPr>
          <w:rFonts w:cs="TimeRoman;Courier New" w:ascii="TimeRoman;Courier New" w:hAnsi="TimeRoman;Courier New"/>
          <w:i/>
          <w:sz w:val="22"/>
        </w:rPr>
        <w:t>мочу</w:t>
      </w:r>
      <w:r>
        <w:rPr>
          <w:rFonts w:cs="TimeRoman;Courier New" w:ascii="TimeRoman;Courier New" w:hAnsi="TimeRoman;Courier New"/>
          <w:sz w:val="22"/>
        </w:rPr>
        <w:t>: утром выпивала 30–50 мл. Однажды изо рта выскочил сгусток слизи. Я испугалась, побежала к врачу. “Этого не может быть, — сказала врач. — Вы здоровы!”. Он назначил массу анализов, но я никуда не пошла. Это было 20 лет назад. С тех пор я здоро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сле гриппа привязался бронхит. Особенно стали наблюдаться обострения в виде кашля. Весь день терпимо, а с 21 часа до 3 часов ночи не мог заснуть от кашля. У нас многие на работе увлекались дыхательными упражнениями. Стал экспериментировать и я. Вечером стал задерживать дыхание на выдохе на 30 секунд. Сделал за вечер где-то 10–15 таких задержек. На следующий день кашель уменьшился больше, чем наполовину. Еще один вечер с задержками дыхания — и кашель исче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и кашле помогает такое упражнение. Вдох — руки развести в стороны. Выдох — левая рука на правое плечо, а правая на левое, то есть обхватите себя рукам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ри воспалении верхних дыхательных путей, бронхите </w:t>
      </w:r>
      <w:r>
        <w:rPr>
          <w:rFonts w:cs="TimeRoman;Courier New" w:ascii="TimeRoman;Courier New" w:hAnsi="TimeRoman;Courier New"/>
          <w:i/>
          <w:sz w:val="22"/>
        </w:rPr>
        <w:t xml:space="preserve">0,2–0,3 г мумиё </w:t>
      </w:r>
      <w:r>
        <w:rPr>
          <w:rFonts w:cs="TimeRoman;Courier New" w:ascii="TimeRoman;Courier New" w:hAnsi="TimeRoman;Courier New"/>
          <w:sz w:val="22"/>
        </w:rPr>
        <w:t xml:space="preserve">держите во рту, пока не растает, через 3 часа после еды или натощак. Хорошо принимать на ночь через 3 часа после ужина и запивать полстаканом </w:t>
      </w:r>
      <w:r>
        <w:rPr>
          <w:rFonts w:cs="TimeRoman;Courier New" w:ascii="TimeRoman;Courier New" w:hAnsi="TimeRoman;Courier New"/>
          <w:i/>
          <w:sz w:val="22"/>
        </w:rPr>
        <w:t>молока с ложечкой меда или чая</w:t>
      </w:r>
      <w:r>
        <w:rPr>
          <w:rFonts w:cs="TimeRoman;Courier New" w:ascii="TimeRoman;Courier New" w:hAnsi="TimeRoman;Courier New"/>
          <w:sz w:val="22"/>
        </w:rPr>
        <w:t>. После приема натощак полежать 30–40 минут, а через 2 часа можно принимать пищ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АНГИНА</w:t>
      </w:r>
    </w:p>
    <w:p>
      <w:pPr>
        <w:pStyle w:val="Normal"/>
        <w:tabs>
          <w:tab w:val="clear" w:pos="709"/>
          <w:tab w:val="left" w:pos="1440" w:leader="none"/>
        </w:tabs>
        <w:autoSpaceDE w:val="false"/>
        <w:spacing w:lineRule="atLeast" w:line="254"/>
        <w:ind w:firstLine="709"/>
        <w:jc w:val="both"/>
        <w:rPr>
          <w:rFonts w:ascii="Swan;Matisse ITC" w:hAnsi="Swan;Matisse ITC" w:cs="Swan;Matisse ITC"/>
          <w:i/>
          <w:i/>
          <w:spacing w:val="15"/>
          <w:sz w:val="44"/>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54"/>
        <w:ind w:firstLine="709"/>
        <w:jc w:val="both"/>
        <w:rPr/>
      </w:pPr>
      <w:r>
        <w:rPr>
          <w:rFonts w:cs="Swan;Matisse ITC" w:ascii="Swan;Matisse ITC" w:hAnsi="Swan;Matisse ITC"/>
          <w:i/>
          <w:spacing w:val="15"/>
          <w:sz w:val="44"/>
        </w:rPr>
        <w:tab/>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Для профилактики ангины я полощу горло </w:t>
      </w:r>
      <w:r>
        <w:rPr>
          <w:rFonts w:cs="TimeRoman;Courier New" w:ascii="TimeRoman;Courier New" w:hAnsi="TimeRoman;Courier New"/>
          <w:i/>
          <w:sz w:val="22"/>
        </w:rPr>
        <w:t>раствором питьевой</w:t>
      </w:r>
      <w:r>
        <w:rPr>
          <w:rFonts w:cs="TimeRoman;Courier New" w:ascii="TimeRoman;Courier New" w:hAnsi="TimeRoman;Courier New"/>
          <w:sz w:val="22"/>
        </w:rPr>
        <w:t xml:space="preserve"> </w:t>
      </w:r>
      <w:r>
        <w:rPr>
          <w:rFonts w:cs="TimeRoman;Courier New" w:ascii="TimeRoman;Courier New" w:hAnsi="TimeRoman;Courier New"/>
          <w:i/>
          <w:sz w:val="22"/>
        </w:rPr>
        <w:t>соды </w:t>
      </w:r>
      <w:r>
        <w:rPr>
          <w:rFonts w:cs="TimeRoman;Courier New" w:ascii="TimeRoman;Courier New" w:hAnsi="TimeRoman;Courier New"/>
          <w:sz w:val="22"/>
        </w:rPr>
        <w:t>— утром и вечеро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осле того как стала полоскать горло крепким </w:t>
      </w:r>
      <w:r>
        <w:rPr>
          <w:rFonts w:cs="TimeRoman;Courier New" w:ascii="TimeRoman;Courier New" w:hAnsi="TimeRoman;Courier New"/>
          <w:i/>
          <w:sz w:val="22"/>
        </w:rPr>
        <w:t>раствором соли</w:t>
      </w:r>
      <w:r>
        <w:rPr>
          <w:rFonts w:cs="TimeRoman;Courier New" w:ascii="TimeRoman;Courier New" w:hAnsi="TimeRoman;Courier New"/>
          <w:sz w:val="22"/>
        </w:rPr>
        <w:t xml:space="preserve"> перед сном, горло не беспокои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w:t>
      </w:r>
      <w:r>
        <w:rPr>
          <w:rFonts w:cs="TimeRoman;Courier New" w:ascii="TimeRoman;Courier New" w:hAnsi="TimeRoman;Courier New"/>
          <w:i/>
          <w:sz w:val="22"/>
        </w:rPr>
        <w:t>3 ч. ложки свежеприготовленного лимонного сока</w:t>
      </w:r>
      <w:r>
        <w:rPr>
          <w:rFonts w:cs="TimeRoman;Courier New" w:ascii="TimeRoman;Courier New" w:hAnsi="TimeRoman;Courier New"/>
          <w:sz w:val="22"/>
        </w:rPr>
        <w:t xml:space="preserve"> разведите </w:t>
      </w:r>
      <w:r>
        <w:rPr>
          <w:rFonts w:cs="TimeRoman;Courier New" w:ascii="TimeRoman;Courier New" w:hAnsi="TimeRoman;Courier New"/>
          <w:i/>
          <w:sz w:val="22"/>
        </w:rPr>
        <w:t>7 ч. ложками</w:t>
      </w:r>
      <w:r>
        <w:rPr>
          <w:rFonts w:cs="TimeRoman;Courier New" w:ascii="TimeRoman;Courier New" w:hAnsi="TimeRoman;Courier New"/>
          <w:sz w:val="22"/>
        </w:rPr>
        <w:t xml:space="preserve"> </w:t>
      </w:r>
      <w:r>
        <w:rPr>
          <w:rFonts w:cs="TimeRoman;Courier New" w:ascii="TimeRoman;Courier New" w:hAnsi="TimeRoman;Courier New"/>
          <w:i/>
          <w:sz w:val="22"/>
        </w:rPr>
        <w:t>кипяченой воды</w:t>
      </w:r>
      <w:r>
        <w:rPr>
          <w:rFonts w:cs="TimeRoman;Courier New" w:ascii="TimeRoman;Courier New" w:hAnsi="TimeRoman;Courier New"/>
          <w:sz w:val="22"/>
        </w:rPr>
        <w:t>. Полученным раствором полощите горло каждый час в течение дня. Помогает отличн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Работаю конюхом в лесхозе, весь день на улице, и за зиму по три ангины было. Ветеринар наш дал совет. Купи, говорит, в аптеке </w:t>
      </w:r>
      <w:r>
        <w:rPr>
          <w:rFonts w:cs="TimeRoman;Courier New" w:ascii="TimeRoman;Courier New" w:hAnsi="TimeRoman;Courier New"/>
          <w:i/>
          <w:sz w:val="22"/>
        </w:rPr>
        <w:t>кристаллический аммиак</w:t>
      </w:r>
      <w:r>
        <w:rPr>
          <w:rFonts w:cs="TimeRoman;Courier New" w:ascii="TimeRoman;Courier New" w:hAnsi="TimeRoman;Courier New"/>
          <w:sz w:val="22"/>
        </w:rPr>
        <w:t xml:space="preserve">, то есть </w:t>
      </w:r>
      <w:r>
        <w:rPr>
          <w:rFonts w:cs="TimeRoman;Courier New" w:ascii="TimeRoman;Courier New" w:hAnsi="TimeRoman;Courier New"/>
          <w:i/>
          <w:sz w:val="22"/>
        </w:rPr>
        <w:t>нашатырь</w:t>
      </w:r>
      <w:r>
        <w:rPr>
          <w:rFonts w:cs="TimeRoman;Courier New" w:ascii="TimeRoman;Courier New" w:hAnsi="TimeRoman;Courier New"/>
          <w:sz w:val="22"/>
        </w:rPr>
        <w:t>. Он из газетки трубочку свернул, в нее несколько кристалликов аммиака положил, говорит: “Открывай рот!”. Я рот открыл, он трубочку сунул и выдул аммиак прямо мне на гланды! Ну скажу я вам, приятного мало… Зато после третьей процедуры ангину как рукой сняло!» (Подробности в статье А. Иванова «Нашатырь через трубочку». Целебник № 2, 2003)</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w:t>
      </w:r>
      <w:r>
        <w:rPr>
          <w:rFonts w:cs="TimeRoman;Courier New" w:ascii="TimeRoman;Courier New" w:hAnsi="TimeRoman;Courier New"/>
          <w:i/>
          <w:sz w:val="22"/>
        </w:rPr>
        <w:t>Бальзам из сосновых почек</w:t>
      </w:r>
      <w:r>
        <w:rPr>
          <w:rFonts w:cs="TimeRoman;Courier New" w:ascii="TimeRoman;Courier New" w:hAnsi="TimeRoman;Courier New"/>
          <w:sz w:val="22"/>
        </w:rPr>
        <w:t>. Одну треть литровой банки почек залить 1 бутылкой водки и настоять. Прекрасно помогает при ангине — 1 дес. ложку взять в рот, прополоскать горло и проглоти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Заварите кипятком пряность — </w:t>
      </w:r>
      <w:r>
        <w:rPr>
          <w:rFonts w:cs="TimeRoman;Courier New" w:ascii="TimeRoman;Courier New" w:hAnsi="TimeRoman;Courier New"/>
          <w:i/>
          <w:sz w:val="22"/>
        </w:rPr>
        <w:t>гвоздику, 10 штук на 1 стакан кипятка.</w:t>
      </w:r>
      <w:r>
        <w:rPr>
          <w:rFonts w:cs="TimeRoman;Courier New" w:ascii="TimeRoman;Courier New" w:hAnsi="TimeRoman;Courier New"/>
          <w:sz w:val="22"/>
        </w:rPr>
        <w:t xml:space="preserve"> Настаивайте до коричневого цвета. Закапывайте по 1–2 капли в каждую ноздрю несколько раз в день. Не будут беспокоить аденоиды, излечите ринит. А будете полоскать горло — забудете про ангину».</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Раньше часто болела ангиной. А теперь не знаю, что это такое. Утром, когда чищу зубы, наливаю кружку теплой воды и чайную ложку соли. Этой </w:t>
      </w:r>
      <w:r>
        <w:rPr>
          <w:rFonts w:cs="TimeRoman;Courier New" w:ascii="TimeRoman;Courier New" w:hAnsi="TimeRoman;Courier New"/>
          <w:i/>
          <w:sz w:val="22"/>
        </w:rPr>
        <w:t>соленой водой</w:t>
      </w:r>
      <w:r>
        <w:rPr>
          <w:rFonts w:cs="TimeRoman;Courier New" w:ascii="TimeRoman;Courier New" w:hAnsi="TimeRoman;Courier New"/>
          <w:sz w:val="22"/>
        </w:rPr>
        <w:t xml:space="preserve"> прополаскиваю горло, рот. И искусственно вызываю кашель. От соли в горле происходит отделение слизи, а с ней — микробов».</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ри этой болезни особенно важно усилить иммунитет. Для укрепления иммунитета заваривайте в термосе на ночь </w:t>
      </w:r>
      <w:r>
        <w:rPr>
          <w:rFonts w:cs="TimeRoman;Courier New" w:ascii="TimeRoman;Courier New" w:hAnsi="TimeRoman;Courier New"/>
          <w:i/>
          <w:sz w:val="22"/>
        </w:rPr>
        <w:t xml:space="preserve">шиповник </w:t>
      </w:r>
      <w:r>
        <w:rPr>
          <w:rFonts w:cs="TimeRoman;Courier New" w:ascii="TimeRoman;Courier New" w:hAnsi="TimeRoman;Courier New"/>
          <w:sz w:val="22"/>
        </w:rPr>
        <w:t xml:space="preserve">и пейте </w:t>
      </w:r>
      <w:r>
        <w:rPr>
          <w:rFonts w:cs="TimeRoman;Courier New" w:ascii="TimeRoman;Courier New" w:hAnsi="TimeRoman;Courier New"/>
          <w:i/>
          <w:sz w:val="22"/>
        </w:rPr>
        <w:t>с лимоном и</w:t>
      </w:r>
      <w:r>
        <w:rPr>
          <w:rFonts w:cs="TimeRoman;Courier New" w:ascii="TimeRoman;Courier New" w:hAnsi="TimeRoman;Courier New"/>
          <w:sz w:val="22"/>
        </w:rPr>
        <w:t xml:space="preserve"> </w:t>
      </w:r>
      <w:r>
        <w:rPr>
          <w:rFonts w:cs="TimeRoman;Courier New" w:ascii="TimeRoman;Courier New" w:hAnsi="TimeRoman;Courier New"/>
          <w:i/>
          <w:sz w:val="22"/>
        </w:rPr>
        <w:t>медо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 xml:space="preserve">Сосите пастилки с </w:t>
      </w:r>
      <w:r>
        <w:rPr>
          <w:rFonts w:cs="TimeRoman;Courier New" w:ascii="TimeRoman;Courier New" w:hAnsi="TimeRoman;Courier New"/>
          <w:i/>
          <w:sz w:val="22"/>
        </w:rPr>
        <w:t>шалфеем и эвкалиптом</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Смазывайте миндалины </w:t>
      </w:r>
      <w:r>
        <w:rPr>
          <w:rFonts w:cs="TimeRoman;Courier New" w:ascii="TimeRoman;Courier New" w:hAnsi="TimeRoman;Courier New"/>
          <w:i/>
          <w:sz w:val="22"/>
        </w:rPr>
        <w:t>глюколем</w:t>
      </w:r>
      <w:r>
        <w:rPr>
          <w:rFonts w:cs="TimeRoman;Courier New" w:ascii="TimeRoman;Courier New" w:hAnsi="TimeRoman;Courier New"/>
          <w:sz w:val="22"/>
        </w:rPr>
        <w:t xml:space="preserve"> (где краснот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ри хроническом тонзиллите: на </w:t>
      </w:r>
      <w:r>
        <w:rPr>
          <w:rFonts w:cs="TimeRoman;Courier New" w:ascii="TimeRoman;Courier New" w:hAnsi="TimeRoman;Courier New"/>
          <w:i/>
          <w:sz w:val="22"/>
        </w:rPr>
        <w:t xml:space="preserve">1 л светлого пива </w:t>
      </w:r>
      <w:r>
        <w:rPr>
          <w:rFonts w:cs="TimeRoman;Courier New" w:ascii="TimeRoman;Courier New" w:hAnsi="TimeRoman;Courier New"/>
          <w:sz w:val="22"/>
        </w:rPr>
        <w:t xml:space="preserve"> взять</w:t>
      </w:r>
      <w:r>
        <w:rPr>
          <w:rFonts w:cs="TimeRoman;Courier New" w:ascii="TimeRoman;Courier New" w:hAnsi="TimeRoman;Courier New"/>
          <w:i/>
          <w:sz w:val="22"/>
        </w:rPr>
        <w:t xml:space="preserve"> 0,6 кг сахара,</w:t>
      </w:r>
      <w:r>
        <w:rPr>
          <w:rFonts w:cs="TimeRoman;Courier New" w:ascii="TimeRoman;Courier New" w:hAnsi="TimeRoman;Courier New"/>
          <w:sz w:val="22"/>
        </w:rPr>
        <w:t xml:space="preserve"> </w:t>
      </w:r>
      <w:r>
        <w:rPr>
          <w:rFonts w:cs="TimeRoman;Courier New" w:ascii="TimeRoman;Courier New" w:hAnsi="TimeRoman;Courier New"/>
          <w:i/>
          <w:sz w:val="22"/>
        </w:rPr>
        <w:t>100 г измельченных на терке корней хрена, 0,5 кг лимонов</w:t>
      </w:r>
      <w:r>
        <w:rPr>
          <w:rFonts w:cs="TimeRoman;Courier New" w:ascii="TimeRoman;Courier New" w:hAnsi="TimeRoman;Courier New"/>
          <w:sz w:val="22"/>
        </w:rPr>
        <w:t xml:space="preserve">, </w:t>
      </w:r>
      <w:r>
        <w:rPr>
          <w:rFonts w:cs="TimeRoman;Courier New" w:ascii="TimeRoman;Courier New" w:hAnsi="TimeRoman;Courier New"/>
          <w:i/>
          <w:sz w:val="22"/>
        </w:rPr>
        <w:t>пропущенных вместе с цедрой через мясорубку.</w:t>
      </w:r>
      <w:r>
        <w:rPr>
          <w:rFonts w:cs="TimeRoman;Courier New" w:ascii="TimeRoman;Courier New" w:hAnsi="TimeRoman;Courier New"/>
          <w:sz w:val="22"/>
        </w:rPr>
        <w:t xml:space="preserve"> Все варить на водяной бане 1 час, добавить </w:t>
      </w:r>
      <w:r>
        <w:rPr>
          <w:rFonts w:cs="TimeRoman;Courier New" w:ascii="TimeRoman;Courier New" w:hAnsi="TimeRoman;Courier New"/>
          <w:i/>
          <w:sz w:val="22"/>
        </w:rPr>
        <w:t>1–2</w:t>
      </w:r>
      <w:r>
        <w:rPr>
          <w:rFonts w:cs="TimeRoman;Courier New" w:ascii="TimeRoman;Courier New" w:hAnsi="TimeRoman;Courier New"/>
          <w:sz w:val="22"/>
        </w:rPr>
        <w:t> </w:t>
      </w:r>
      <w:r>
        <w:rPr>
          <w:rFonts w:cs="TimeRoman;Courier New" w:ascii="TimeRoman;Courier New" w:hAnsi="TimeRoman;Courier New"/>
          <w:i/>
          <w:sz w:val="22"/>
        </w:rPr>
        <w:t>цветочка гвоздики</w:t>
      </w:r>
      <w:r>
        <w:rPr>
          <w:rFonts w:cs="TimeRoman;Courier New" w:ascii="TimeRoman;Courier New" w:hAnsi="TimeRoman;Courier New"/>
          <w:sz w:val="22"/>
        </w:rPr>
        <w:t xml:space="preserve"> </w:t>
      </w:r>
      <w:r>
        <w:rPr>
          <w:rFonts w:cs="TimeRoman;Courier New" w:ascii="TimeRoman;Courier New" w:hAnsi="TimeRoman;Courier New"/>
          <w:i/>
          <w:sz w:val="22"/>
        </w:rPr>
        <w:t>или щепотку корицы</w:t>
      </w:r>
      <w:r>
        <w:rPr>
          <w:rFonts w:cs="TimeRoman;Courier New" w:ascii="TimeRoman;Courier New" w:hAnsi="TimeRoman;Courier New"/>
          <w:sz w:val="22"/>
        </w:rPr>
        <w:t>. Принимать через 2 часа после еды по 50 мл. Курс лечения — 2 неде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z w:val="22"/>
        </w:rPr>
        <w:tab/>
      </w:r>
      <w:r>
        <w:rPr>
          <w:rFonts w:cs="TimeRoman;Courier New" w:ascii="TimeRoman;Courier New" w:hAnsi="TimeRoman;Courier New"/>
          <w:b/>
          <w:sz w:val="20"/>
        </w:rPr>
        <w:t>БОРЬБА С ОЖИРЕНИ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иета — это не ограничение. Это — правильный выбор питания. Во всех развитых странах есть программа борьбы с ожирением. В нашей стране, к сожалению, не развита культура питания. Большинство врачей уверено, что ожирение — результат отсутствия силы воли. В Америке ожирение стало национальной проблемой. Диетологи называют ее «американский парадокс». Считают, что возникла из-за того, что американцы стали меньше двигаться — всюду ездят на машин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Другая причина. В городах с огромными небоскребами и шикарными машинами очень много одиноких людей.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 самым большим другом для них становится холодильни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оссияне по ожирению стоят на втором месте после американцев. У нас 54% людей имеют избыточный ве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Хочу рассказать о своей пациентке. В их гостеприимном доме царил культ еды; папа, мама и они с сестрой привыкли к обильным обедам и ужинам. В последние годы у Нины вошло в привычку перекусывать и ночью. Занятия в спортзале и сауна только нагоняли аппетит. Далеко не каждый способен признаться даже самому себе, что полнота, на которую поначалу и внимания не обращаешь: «Подумаешь, поправилась, к лету на тренажерах сброшу!», становится навязчивой проблемой. Зачастую за ней кроется неудовлетворенность, неверие в свои силы, обида, социальная и личная невостребованность. Разочарование в жизни от собственной непривлекательности и подступающих болезн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колько людей, устав от обещаний чуда, разуверившись во всех способах похудеть, обрекают себя на мучительное существование с риском развития диабета, гипертонии, ишемической болезни сердца и других непременных спутников ожир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ина была полной, с тройным подбородком. Почему? Я попросила ее записать все, что ела за д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34"/>
        <w:ind w:firstLine="709"/>
        <w:jc w:val="both"/>
        <w:rPr>
          <w:rFonts w:ascii="TimeRoman;Courier New" w:hAnsi="TimeRoman;Courier New" w:cs="TimeRoman;Courier New"/>
          <w:sz w:val="20"/>
        </w:rPr>
      </w:pPr>
      <w:r>
        <w:rPr>
          <w:rFonts w:cs="TimeRoman;Courier New" w:ascii="TimeRoman;Courier New" w:hAnsi="TimeRoman;Courier New"/>
          <w:color w:val="FF0000"/>
          <w:sz w:val="22"/>
        </w:rPr>
        <w:tab/>
      </w:r>
      <w:r>
        <w:rPr>
          <w:rFonts w:cs="TimeRoman;Courier New" w:ascii="TimeRoman;Courier New" w:hAnsi="TimeRoman;Courier New"/>
          <w:color w:val="000000"/>
          <w:sz w:val="20"/>
        </w:rPr>
        <w:t>08.15 — каша «геркулес» с молоком, медом и изюмом; яичница с сыром на сливочном масле из двух яиц с белым хлебом; большая чашка растворимого кофе с молоком и два бутерброда с маслом и медом;</w:t>
      </w:r>
    </w:p>
    <w:p>
      <w:pPr>
        <w:pStyle w:val="Normal"/>
        <w:tabs>
          <w:tab w:val="clear" w:pos="709"/>
          <w:tab w:val="left" w:pos="1440" w:leader="none"/>
        </w:tabs>
        <w:autoSpaceDE w:val="false"/>
        <w:spacing w:lineRule="atLeast" w:line="234"/>
        <w:ind w:firstLine="709"/>
        <w:jc w:val="both"/>
        <w:rPr>
          <w:rFonts w:ascii="TimeRoman;Courier New" w:hAnsi="TimeRoman;Courier New" w:cs="TimeRoman;Courier New"/>
          <w:sz w:val="20"/>
        </w:rPr>
      </w:pPr>
      <w:r>
        <w:rPr>
          <w:rFonts w:cs="TimeRoman;Courier New" w:ascii="TimeRoman;Courier New" w:hAnsi="TimeRoman;Courier New"/>
          <w:sz w:val="20"/>
        </w:rPr>
        <w:tab/>
        <w:t>09.00 — выходя из метро, купила шоколадный батончик и проглотила его по дороге;</w:t>
      </w:r>
    </w:p>
    <w:p>
      <w:pPr>
        <w:pStyle w:val="Normal"/>
        <w:tabs>
          <w:tab w:val="clear" w:pos="709"/>
          <w:tab w:val="left" w:pos="1440" w:leader="none"/>
        </w:tabs>
        <w:autoSpaceDE w:val="false"/>
        <w:spacing w:lineRule="atLeast" w:line="234"/>
        <w:ind w:firstLine="709"/>
        <w:jc w:val="both"/>
        <w:rPr>
          <w:rFonts w:ascii="TimeRoman;Courier New" w:hAnsi="TimeRoman;Courier New" w:cs="TimeRoman;Courier New"/>
          <w:sz w:val="20"/>
        </w:rPr>
      </w:pPr>
      <w:r>
        <w:rPr>
          <w:rFonts w:cs="TimeRoman;Courier New" w:ascii="TimeRoman;Courier New" w:hAnsi="TimeRoman;Courier New"/>
          <w:sz w:val="20"/>
        </w:rPr>
        <w:tab/>
        <w:t>09.40 — в офисе: растворимый кофе без сахара;</w:t>
      </w:r>
    </w:p>
    <w:p>
      <w:pPr>
        <w:pStyle w:val="Normal"/>
        <w:tabs>
          <w:tab w:val="clear" w:pos="709"/>
          <w:tab w:val="left" w:pos="1440" w:leader="none"/>
        </w:tabs>
        <w:autoSpaceDE w:val="false"/>
        <w:spacing w:lineRule="atLeast" w:line="234"/>
        <w:ind w:firstLine="709"/>
        <w:jc w:val="both"/>
        <w:rPr>
          <w:rFonts w:ascii="TimeRoman;Courier New" w:hAnsi="TimeRoman;Courier New" w:cs="TimeRoman;Courier New"/>
          <w:sz w:val="20"/>
        </w:rPr>
      </w:pPr>
      <w:r>
        <w:rPr>
          <w:rFonts w:cs="TimeRoman;Courier New" w:ascii="TimeRoman;Courier New" w:hAnsi="TimeRoman;Courier New"/>
          <w:sz w:val="20"/>
        </w:rPr>
        <w:tab/>
        <w:t>11.15 — растворимый кофе с сахаром и тремя конфетами «Трюфель»; осталась без обеда;</w:t>
      </w:r>
    </w:p>
    <w:p>
      <w:pPr>
        <w:pStyle w:val="Normal"/>
        <w:tabs>
          <w:tab w:val="clear" w:pos="709"/>
          <w:tab w:val="left" w:pos="1440" w:leader="none"/>
        </w:tabs>
        <w:autoSpaceDE w:val="false"/>
        <w:spacing w:lineRule="atLeast" w:line="234"/>
        <w:ind w:firstLine="709"/>
        <w:jc w:val="both"/>
        <w:rPr>
          <w:rFonts w:ascii="TimeRoman;Courier New" w:hAnsi="TimeRoman;Courier New" w:cs="TimeRoman;Courier New"/>
          <w:sz w:val="20"/>
        </w:rPr>
      </w:pPr>
      <w:r>
        <w:rPr>
          <w:rFonts w:cs="TimeRoman;Courier New" w:ascii="TimeRoman;Courier New" w:hAnsi="TimeRoman;Courier New"/>
          <w:sz w:val="20"/>
        </w:rPr>
        <w:tab/>
        <w:t>16.15 — 17.30 — на переговорах: кофе растворимый без сахара, печенье сдобное (6 штук); по дороге — 3 банана;</w:t>
      </w:r>
    </w:p>
    <w:p>
      <w:pPr>
        <w:pStyle w:val="Normal"/>
        <w:tabs>
          <w:tab w:val="clear" w:pos="709"/>
          <w:tab w:val="left" w:pos="1440" w:leader="none"/>
        </w:tabs>
        <w:autoSpaceDE w:val="false"/>
        <w:spacing w:lineRule="atLeast" w:line="234"/>
        <w:ind w:firstLine="709"/>
        <w:jc w:val="both"/>
        <w:rPr>
          <w:rFonts w:ascii="TimeRoman;Courier New" w:hAnsi="TimeRoman;Courier New" w:cs="TimeRoman;Courier New"/>
          <w:sz w:val="20"/>
        </w:rPr>
      </w:pPr>
      <w:r>
        <w:rPr>
          <w:rFonts w:cs="TimeRoman;Courier New" w:ascii="TimeRoman;Courier New" w:hAnsi="TimeRoman;Courier New"/>
          <w:sz w:val="20"/>
        </w:rPr>
        <w:tab/>
        <w:t>19.20 — ужин в ресторане — 2 раза по 25 г «Кампари» с апельсиновым соком, салат «Столичный», салат рыбный, жюльен с грибами, шашлык из баранины со сложным гарниром, водка (50 г);</w:t>
      </w:r>
    </w:p>
    <w:p>
      <w:pPr>
        <w:pStyle w:val="Normal"/>
        <w:tabs>
          <w:tab w:val="clear" w:pos="709"/>
          <w:tab w:val="left" w:pos="1440" w:leader="none"/>
        </w:tabs>
        <w:autoSpaceDE w:val="false"/>
        <w:spacing w:lineRule="atLeast" w:line="234"/>
        <w:ind w:firstLine="709"/>
        <w:jc w:val="both"/>
        <w:rPr>
          <w:rFonts w:ascii="TimeRoman;Courier New" w:hAnsi="TimeRoman;Courier New" w:cs="TimeRoman;Courier New"/>
          <w:sz w:val="20"/>
        </w:rPr>
      </w:pPr>
      <w:r>
        <w:rPr>
          <w:rFonts w:cs="TimeRoman;Courier New" w:ascii="TimeRoman;Courier New" w:hAnsi="TimeRoman;Courier New"/>
          <w:sz w:val="20"/>
        </w:rPr>
        <w:tab/>
        <w:t>21.15 — кофе в баре с двумя пирожками, еще 25 г «Кампари» с апельсиновым соком;</w:t>
      </w:r>
    </w:p>
    <w:p>
      <w:pPr>
        <w:pStyle w:val="Normal"/>
        <w:tabs>
          <w:tab w:val="clear" w:pos="709"/>
          <w:tab w:val="left" w:pos="1440" w:leader="none"/>
        </w:tabs>
        <w:autoSpaceDE w:val="false"/>
        <w:spacing w:lineRule="atLeast" w:line="234"/>
        <w:ind w:firstLine="709"/>
        <w:jc w:val="both"/>
        <w:rPr>
          <w:rFonts w:ascii="TimeRoman;Courier New" w:hAnsi="TimeRoman;Courier New" w:cs="TimeRoman;Courier New"/>
          <w:sz w:val="20"/>
        </w:rPr>
      </w:pPr>
      <w:r>
        <w:rPr>
          <w:rFonts w:cs="TimeRoman;Courier New" w:ascii="TimeRoman;Courier New" w:hAnsi="TimeRoman;Courier New"/>
          <w:sz w:val="20"/>
        </w:rPr>
        <w:tab/>
        <w:t>00.25 — дома в постели: чай с лимоном и медом, бутерброд — белый хлеб с колбас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r>
        <w:rPr>
          <w:rFonts w:cs="TimeRoman;Courier New" w:ascii="TimeRoman;Courier New" w:hAnsi="TimeRoman;Courier New"/>
          <w:color w:val="000000"/>
          <w:sz w:val="22"/>
        </w:rPr>
        <w:t>Ну что, деловые люди, узнали себ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авайте проанализируем это питание. Сверхсытный завтрак. «Перехватывание» на ходу кофе и сладостей. Недопустимый пропуск обеда. Невероятный, тяжелый, поздний ужин. Ночной «перекус». Обилие сладостей, спиртного (кстати, высококалорийного), белого хлеба. Полное отсутствие овощей, молочных продуктов и почти отсутствие фруктов.</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Мы с ней стали считать калории. Составили легкое и вкусное меню. Вскоре она отвыкла есть по ночам, пересмотрела режим питания, разлюбила сладости. Наладила работу щитовидной железы, очистила почки. Избавилась от запоров и похудела. Таблицу калорийности продуктов вы найдете в </w:t>
      </w:r>
      <w:r>
        <w:rPr>
          <w:rFonts w:cs="TimeRoman;Courier New" w:ascii="TimeRoman;Courier New" w:hAnsi="TimeRoman;Courier New"/>
          <w:b/>
          <w:sz w:val="22"/>
        </w:rPr>
        <w:t>книге 4.</w:t>
      </w:r>
      <w:r>
        <w:rPr>
          <w:rFonts w:cs="TimeRoman;Courier New" w:ascii="TimeRoman;Courier New" w:hAnsi="TimeRoman;Courier New"/>
          <w:sz w:val="22"/>
        </w:rPr>
        <w:t xml:space="preserve"> Уникальные диеты для похудения даны в </w:t>
      </w:r>
      <w:r>
        <w:rPr>
          <w:rFonts w:cs="TimeRoman;Courier New" w:ascii="TimeRoman;Courier New" w:hAnsi="TimeRoman;Courier New"/>
          <w:b/>
          <w:sz w:val="22"/>
        </w:rPr>
        <w:t>книгах 3 и 4.</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color w:val="FF0000"/>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color w:val="FF0000"/>
          <w:sz w:val="22"/>
        </w:rPr>
      </w:pPr>
      <w:r>
        <w:rPr>
          <w:rFonts w:cs="TimeRoman;Courier New" w:ascii="TimeRoman;Courier New" w:hAnsi="TimeRoman;Courier New"/>
          <w:b/>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Врачи говорят, что у меня нарушен обмен веществ. Что это тако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Все мы состоим из клеток. Печень — «треугольные» клетки, сердце — «квадратные», глаза — «круглые». Каждая клетка всасывает питательные вещества и выделяет шлаки. Это и есть обмен веществ.</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По телевизору рекламировали прибор для электрической стимуляции мышц. Прибор тренирует мышцы, и талия уменьшается буквально за один сеанс. Это звучит заманчиво. А как на самом деле, можно ли этому вери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Приборы для похудения при помощи электрических импульсов к мышцам были запрещены к продаже Федеральным управлением США по контролю за качеством продуктов и лекарственных препаратов, как наносящие вред здоровью.</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Я похудела со 116 до 94 килограммов. По Вашим книгам выбрала, что подходит: сначала месяц пила </w:t>
      </w:r>
      <w:r>
        <w:rPr>
          <w:rFonts w:cs="TimeRoman;Courier New" w:ascii="TimeRoman;Courier New" w:hAnsi="TimeRoman;Courier New"/>
          <w:i/>
          <w:sz w:val="22"/>
        </w:rPr>
        <w:t>крапиву и одуванчик</w:t>
      </w:r>
      <w:r>
        <w:rPr>
          <w:rFonts w:cs="TimeRoman;Courier New" w:ascii="TimeRoman;Courier New" w:hAnsi="TimeRoman;Courier New"/>
          <w:sz w:val="22"/>
        </w:rPr>
        <w:t xml:space="preserve">. Затем — состав со </w:t>
      </w:r>
      <w:r>
        <w:rPr>
          <w:rFonts w:cs="TimeRoman;Courier New" w:ascii="TimeRoman;Courier New" w:hAnsi="TimeRoman;Courier New"/>
          <w:i/>
          <w:sz w:val="22"/>
        </w:rPr>
        <w:t>зверобоем и тысячелистником</w:t>
      </w:r>
      <w:r>
        <w:rPr>
          <w:rFonts w:cs="TimeRoman;Courier New" w:ascii="TimeRoman;Courier New" w:hAnsi="TimeRoman;Courier New"/>
          <w:sz w:val="22"/>
        </w:rPr>
        <w:t xml:space="preserve">. Две недели — </w:t>
      </w:r>
      <w:r>
        <w:rPr>
          <w:rFonts w:cs="TimeRoman;Courier New" w:ascii="TimeRoman;Courier New" w:hAnsi="TimeRoman;Courier New"/>
          <w:i/>
          <w:sz w:val="22"/>
        </w:rPr>
        <w:t>укроп</w:t>
      </w:r>
      <w:r>
        <w:rPr>
          <w:rFonts w:cs="TimeRoman;Courier New" w:ascii="TimeRoman;Courier New" w:hAnsi="TimeRoman;Courier New"/>
          <w:sz w:val="22"/>
        </w:rPr>
        <w:t xml:space="preserve">. По 2-й книге питалась </w:t>
      </w:r>
      <w:r>
        <w:rPr>
          <w:rFonts w:cs="TimeRoman;Courier New" w:ascii="TimeRoman;Courier New" w:hAnsi="TimeRoman;Courier New"/>
          <w:i/>
          <w:sz w:val="22"/>
        </w:rPr>
        <w:t>овощами</w:t>
      </w:r>
      <w:r>
        <w:rPr>
          <w:rFonts w:cs="TimeRoman;Courier New" w:ascii="TimeRoman;Courier New" w:hAnsi="TimeRoman;Courier New"/>
          <w:sz w:val="22"/>
        </w:rPr>
        <w:t>. В 58 лет помолодела на 20 л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НИЗКОКАЛОРИЙНАЯ ДИЕ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Французский журнал «Люда» задал вопрос своим читательницам: что бы они отдали за то, чтобы иметь идеальную фигуру? Большинство француженок ответили, что готовы променять на это деньги, работу, карьеру и… даже мужчин.</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На Западе тучными считаются те, чей вес на 20 процентов превышает идеальный. Во многих странах принято, что </w:t>
      </w:r>
      <w:r>
        <w:rPr>
          <w:rFonts w:cs="TimeRoman;Courier New" w:ascii="TimeRoman;Courier New" w:hAnsi="TimeRoman;Courier New"/>
          <w:i/>
          <w:sz w:val="22"/>
        </w:rPr>
        <w:t>идеальный вес в килограммах примерно равняется росту в сантиметрах, минус один метр</w:t>
      </w:r>
      <w:r>
        <w:rPr>
          <w:rFonts w:cs="TimeRoman;Courier New" w:ascii="TimeRoman;Courier New" w:hAnsi="TimeRoman;Courier New"/>
          <w:sz w:val="22"/>
        </w:rPr>
        <w:t>. Избыточный вес — причина многих расстройств здоровья, таких как повышенное кровяное давление, диабет, сердечно-сосудистые заболева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жирение — жестокая расплата за невоздержанность в еде, результат культа е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аковы бы ни были причины накопления лишних килограммов, чтобы избавиться от этого тяжкого груза, придется резко ограничить калорийность рациона. Чтобы не так остро испытывать голод, есть надо часто, но понемногу. Дробное питание позволяет избавиться от раздражительности, нервозности, часто возникающих из-за чувства голо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езко ограничить калорийность рациона можно, исключив сахар, сладости, кондитерские изделия. Углеводы должны поступать, главным образом, с овощами, зеленью, не очень сладкими фруктами. Они малокалорийны, объемны и вызывают насыщение, не увеличивая резко общей калорийности рациона. Богаты витаминами, которые ускоряют процесс обмена веществ в организме. Это очень важно для тучных, поскольку у них сгорание пищевых веществ, в том числе жира, замедлен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овощах и фруктах содержатся и пищевые волокна: клетчатка и пектиновые вещества. Они улучшают микрофлору кишечника, повышают его двигательную активность, способствуют выведению холестерина, обеспечивают чувство насыщения и уменьшают всасывание углевод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оля жира в рационе тучных должна соответствовать 80–90 г в сутки. Но в это количество входит и жир, содержащийся в продуктах: в мясе, молоке, рыбе, сыре, твороге. В чистом виде разрешается добавлять в блюда 15–20 г сливочного масла и в 2 раза больше растительног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ри наклонности к запорам добавьте в </w:t>
      </w:r>
      <w:r>
        <w:rPr>
          <w:rFonts w:cs="TimeRoman;Courier New" w:ascii="TimeRoman;Courier New" w:hAnsi="TimeRoman;Courier New"/>
          <w:i/>
          <w:sz w:val="22"/>
        </w:rPr>
        <w:t>стакан кефира столовую ложку любого растительного масла,</w:t>
      </w:r>
      <w:r>
        <w:rPr>
          <w:rFonts w:cs="TimeRoman;Courier New" w:ascii="TimeRoman;Courier New" w:hAnsi="TimeRoman;Courier New"/>
          <w:sz w:val="22"/>
        </w:rPr>
        <w:t xml:space="preserve"> хорошо размешайте и выпейте на ноч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до ограничивать до 5 г в сутки соль. Готовьте еду без соли и лишь слегка присаливайте ее на столе. Дело в том, что ее избыток вызывает жажду и способствует задержке в организме жидкости, что еще более увеличивает массу тела. Только за счет ограничения соли и жидкости удается потерять до 8–10 к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нтенсивное похудение происходит в первые 3–4 недели. В дальнейшем похудение приостанавливается и идет очень медленно. В этом случае примените разгрузочные дни. Работающему человеку их можно проводить не более одного раза в неделю и лучше в один из выходных дн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ожно воспользоваться такими видами разгрузо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Рыбная:</w:t>
      </w:r>
      <w:r>
        <w:rPr>
          <w:rFonts w:cs="TimeRoman;Courier New" w:ascii="TimeRoman;Courier New" w:hAnsi="TimeRoman;Courier New"/>
          <w:sz w:val="22"/>
        </w:rPr>
        <w:t xml:space="preserve"> 350 г отварной рыбы без соли с овощным гарниром (салат, свежие огурцы, помидоры, укроп, петрушка) распределяют на 5–6 приемов, дополнительно разрешается 2 стакана чая или кофе без сахара (кто любит — с молоком) и 1–2 стакана отвара шиповник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Творожная </w:t>
      </w:r>
      <w:r>
        <w:rPr>
          <w:rFonts w:cs="TimeRoman;Courier New" w:ascii="TimeRoman;Courier New" w:hAnsi="TimeRoman;Courier New"/>
          <w:sz w:val="22"/>
        </w:rPr>
        <w:t>— 400 г обезжиренного творога и пол-литра кефир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Молочная</w:t>
      </w:r>
      <w:r>
        <w:rPr>
          <w:rFonts w:cs="TimeRoman;Courier New" w:ascii="TimeRoman;Courier New" w:hAnsi="TimeRoman;Courier New"/>
          <w:sz w:val="22"/>
        </w:rPr>
        <w:t> — 6 стаканов молока, простокваши или кефир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Яблочная</w:t>
      </w:r>
      <w:r>
        <w:rPr>
          <w:rFonts w:cs="TimeRoman;Courier New" w:ascii="TimeRoman;Courier New" w:hAnsi="TimeRoman;Courier New"/>
          <w:sz w:val="22"/>
        </w:rPr>
        <w:t> — 1,5 кг яблок, разделенных на 6 порци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птимальной считается потеря массы тела 1–1,5 кг в месяц.</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 последний совет: ешьте то, что вы не любите. Если не поможет, ешьте то, что вы ненавиди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едаром Марк Твен заметил, что для здоровья надо есть то, чего не хочется, пить то, что не нравится, а делать то, что не хочеш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ЯЗВА ЖЕЛУДКА</w:t>
      </w:r>
    </w:p>
    <w:p>
      <w:pPr>
        <w:pStyle w:val="Normal"/>
        <w:tabs>
          <w:tab w:val="clear" w:pos="709"/>
          <w:tab w:val="left" w:pos="1440" w:leader="none"/>
        </w:tabs>
        <w:autoSpaceDE w:val="false"/>
        <w:spacing w:lineRule="atLeast" w:line="254"/>
        <w:ind w:firstLine="709"/>
        <w:jc w:val="both"/>
        <w:rPr>
          <w:rFonts w:ascii="Swan;Matisse ITC" w:hAnsi="Swan;Matisse ITC" w:cs="Swan;Matisse ITC"/>
          <w:i/>
          <w:i/>
          <w:spacing w:val="15"/>
          <w:sz w:val="44"/>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54"/>
        <w:ind w:firstLine="709"/>
        <w:jc w:val="both"/>
        <w:rPr/>
      </w:pPr>
      <w:r>
        <w:rPr>
          <w:rFonts w:cs="Swan;Matisse ITC" w:ascii="Swan;Matisse ITC" w:hAnsi="Swan;Matisse ITC"/>
          <w:i/>
          <w:spacing w:val="15"/>
          <w:sz w:val="44"/>
        </w:rPr>
        <w:tab/>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Расколите </w:t>
      </w:r>
      <w:r>
        <w:rPr>
          <w:rFonts w:cs="TimeRoman;Courier New" w:ascii="TimeRoman;Courier New" w:hAnsi="TimeRoman;Courier New"/>
          <w:i/>
          <w:sz w:val="22"/>
        </w:rPr>
        <w:t>1 кг грецких орехов</w:t>
      </w:r>
      <w:r>
        <w:rPr>
          <w:rFonts w:cs="TimeRoman;Courier New" w:ascii="TimeRoman;Courier New" w:hAnsi="TimeRoman;Courier New"/>
          <w:sz w:val="22"/>
        </w:rPr>
        <w:t xml:space="preserve">. Соберите </w:t>
      </w:r>
      <w:r>
        <w:rPr>
          <w:rFonts w:cs="TimeRoman;Courier New" w:ascii="TimeRoman;Courier New" w:hAnsi="TimeRoman;Courier New"/>
          <w:i/>
          <w:sz w:val="22"/>
        </w:rPr>
        <w:t>1 стакан перегородок</w:t>
      </w:r>
      <w:r>
        <w:rPr>
          <w:rFonts w:cs="TimeRoman;Courier New" w:ascii="TimeRoman;Courier New" w:hAnsi="TimeRoman;Courier New"/>
          <w:sz w:val="22"/>
        </w:rPr>
        <w:t xml:space="preserve">. Залейте их </w:t>
      </w:r>
      <w:r>
        <w:rPr>
          <w:rFonts w:cs="TimeRoman;Courier New" w:ascii="TimeRoman;Courier New" w:hAnsi="TimeRoman;Courier New"/>
          <w:i/>
          <w:sz w:val="22"/>
        </w:rPr>
        <w:t>200 г медицинского спирта или водки</w:t>
      </w:r>
      <w:r>
        <w:rPr>
          <w:rFonts w:cs="TimeRoman;Courier New" w:ascii="TimeRoman;Courier New" w:hAnsi="TimeRoman;Courier New"/>
          <w:sz w:val="22"/>
        </w:rPr>
        <w:t>, дайте настояться 10 дней в темном месте. Когда спирт приобретет коньячный цвет — настойка готова. Принимать по 1 ст. ложке натощак за 20 минут до приема пищи 3 раза в ден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Одно время у меня болел живот. Долго мучилась. Стала пить вместо чая </w:t>
      </w:r>
      <w:r>
        <w:rPr>
          <w:rFonts w:cs="TimeRoman;Courier New" w:ascii="TimeRoman;Courier New" w:hAnsi="TimeRoman;Courier New"/>
          <w:i/>
          <w:sz w:val="22"/>
        </w:rPr>
        <w:t>отвар трав</w:t>
      </w:r>
      <w:r>
        <w:rPr>
          <w:rFonts w:cs="TimeRoman;Courier New" w:ascii="TimeRoman;Courier New" w:hAnsi="TimeRoman;Courier New"/>
          <w:sz w:val="22"/>
        </w:rPr>
        <w:t xml:space="preserve">. Заваривала пучок </w:t>
      </w:r>
      <w:r>
        <w:rPr>
          <w:rFonts w:cs="TimeRoman;Courier New" w:ascii="TimeRoman;Courier New" w:hAnsi="TimeRoman;Courier New"/>
          <w:i/>
          <w:sz w:val="22"/>
        </w:rPr>
        <w:t xml:space="preserve">зверобоя </w:t>
      </w:r>
      <w:r>
        <w:rPr>
          <w:rFonts w:cs="TimeRoman;Courier New" w:ascii="TimeRoman;Courier New" w:hAnsi="TimeRoman;Courier New"/>
          <w:sz w:val="22"/>
        </w:rPr>
        <w:t xml:space="preserve">и щепотку </w:t>
      </w:r>
      <w:r>
        <w:rPr>
          <w:rFonts w:cs="TimeRoman;Courier New" w:ascii="TimeRoman;Courier New" w:hAnsi="TimeRoman;Courier New"/>
          <w:i/>
          <w:sz w:val="22"/>
        </w:rPr>
        <w:t>календулы</w:t>
      </w:r>
      <w:r>
        <w:rPr>
          <w:rFonts w:cs="TimeRoman;Courier New" w:ascii="TimeRoman;Courier New" w:hAnsi="TimeRoman;Courier New"/>
          <w:sz w:val="22"/>
        </w:rPr>
        <w:t>. Прихожу к врачу через полгода, а он говорит: “Когда у вас была язва? Она зарубцевалас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У меня была язва желудка. Врачи предлагали срочно оперировать. Вылечил меня народный целитель. Вот что он мне посоветовал. Взять </w:t>
      </w:r>
      <w:r>
        <w:rPr>
          <w:rFonts w:cs="TimeRoman;Courier New" w:ascii="TimeRoman;Courier New" w:hAnsi="TimeRoman;Courier New"/>
          <w:i/>
          <w:sz w:val="22"/>
        </w:rPr>
        <w:t>10 г нашинкованного сухого корня солодки и 6 г сухих корок апельсина.</w:t>
      </w:r>
      <w:r>
        <w:rPr>
          <w:rFonts w:cs="TimeRoman;Courier New" w:ascii="TimeRoman;Courier New" w:hAnsi="TimeRoman;Courier New"/>
          <w:sz w:val="22"/>
        </w:rPr>
        <w:t xml:space="preserve"> Все заливается 400 мл воды, вываривается до половины объема и процеживается. Потом добавляется </w:t>
      </w:r>
      <w:r>
        <w:rPr>
          <w:rFonts w:cs="TimeRoman;Courier New" w:ascii="TimeRoman;Courier New" w:hAnsi="TimeRoman;Courier New"/>
          <w:i/>
          <w:sz w:val="22"/>
        </w:rPr>
        <w:t>60 г меда</w:t>
      </w:r>
      <w:r>
        <w:rPr>
          <w:rFonts w:cs="TimeRoman;Courier New" w:ascii="TimeRoman;Courier New" w:hAnsi="TimeRoman;Courier New"/>
          <w:sz w:val="22"/>
        </w:rPr>
        <w:t>. Получается суточная доза, которую делим на две части: первую принимаем утром за 30–40 минут до еды, вторую — вечером на голодный желудок за 1,5–2 часа до сна. Курс лечения 45–50 дн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сле 7–8 дней приема отвара у меня прекратились боли в области желудка. Я пропил курс до конца, и вот уже пять лет язва не дает о себе зна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дробнее об этом читайте в статье «Целитель из Той-тепа вылечил мою язву» Цой Т. Вестник ЗОЖ № 18,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Рецепты Сеньков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Язву желудка излечивает сбор: </w:t>
      </w:r>
      <w:r>
        <w:rPr>
          <w:rFonts w:cs="TimeRoman;Courier New" w:ascii="TimeRoman;Courier New" w:hAnsi="TimeRoman;Courier New"/>
          <w:i/>
          <w:sz w:val="22"/>
        </w:rPr>
        <w:t>тысячелистник, золототысячник, полевой хвощ, подорожни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 xml:space="preserve">Полезно также 2–3 раза в год пройти лечение </w:t>
      </w:r>
      <w:r>
        <w:rPr>
          <w:rFonts w:cs="TimeRoman;Courier New" w:ascii="TimeRoman;Courier New" w:hAnsi="TimeRoman;Courier New"/>
          <w:i/>
          <w:sz w:val="22"/>
        </w:rPr>
        <w:t>соком розового картофеля:</w:t>
      </w:r>
      <w:r>
        <w:rPr>
          <w:rFonts w:cs="TimeRoman;Courier New" w:ascii="TimeRoman;Courier New" w:hAnsi="TimeRoman;Courier New"/>
          <w:sz w:val="22"/>
        </w:rPr>
        <w:t xml:space="preserve"> 0,5 стакана сока выпивать утром натощак и перед ужин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КОЛИ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У моего 10-летнего сына колит. Посоветуйте народное лечени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Смешайте по чайной ложке </w:t>
      </w:r>
      <w:r>
        <w:rPr>
          <w:rFonts w:cs="TimeRoman;Courier New" w:ascii="TimeRoman;Courier New" w:hAnsi="TimeRoman;Courier New"/>
          <w:i/>
          <w:sz w:val="22"/>
        </w:rPr>
        <w:t>золототысячника, шалфея и ромашки</w:t>
      </w:r>
      <w:r>
        <w:rPr>
          <w:rFonts w:cs="TimeRoman;Courier New" w:ascii="TimeRoman;Courier New" w:hAnsi="TimeRoman;Courier New"/>
          <w:sz w:val="22"/>
        </w:rPr>
        <w:t xml:space="preserve"> и залейте стаканом кипятка. Настаивайте час, процедите. Давайте пить ребенку по столовой ложке каждые 2 часа (7–8 раз в день) в течение месяца. Сделайте недельный перерыв и продолжайте кур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Это лечение снимет боли. При соблюдении диеты и длительном лечении способствует излечению от колит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ab/>
        <w:t xml:space="preserve">Диету при колите см. в </w:t>
      </w:r>
      <w:r>
        <w:rPr>
          <w:rFonts w:cs="TimeRoman;Courier New" w:ascii="TimeRoman;Courier New" w:hAnsi="TimeRoman;Courier New"/>
          <w:b/>
          <w:sz w:val="22"/>
        </w:rPr>
        <w:t>книге 1</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От дуоденита мне посоветовали заваривать </w:t>
      </w:r>
      <w:r>
        <w:rPr>
          <w:rFonts w:cs="TimeRoman;Courier New" w:ascii="TimeRoman;Courier New" w:hAnsi="TimeRoman;Courier New"/>
          <w:i/>
          <w:sz w:val="22"/>
        </w:rPr>
        <w:t>ромашку аптечную</w:t>
      </w:r>
      <w:r>
        <w:rPr>
          <w:rFonts w:cs="TimeRoman;Courier New" w:ascii="TimeRoman;Courier New" w:hAnsi="TimeRoman;Courier New"/>
          <w:sz w:val="22"/>
        </w:rPr>
        <w:t xml:space="preserve"> и пить горячий отвар за 30 минут до еды.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sz w:val="22"/>
        </w:rPr>
        <w:tab/>
        <w:t>Я пила отвар 8 дней, и вот уже лет пять меня тошнота не мучае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z w:val="22"/>
        </w:rPr>
        <w:tab/>
        <w:t>«</w:t>
      </w:r>
      <w:r>
        <w:rPr>
          <w:rFonts w:cs="TimeRoman;Courier New" w:ascii="TimeRoman;Courier New" w:hAnsi="TimeRoman;Courier New"/>
          <w:sz w:val="22"/>
        </w:rPr>
        <w:t xml:space="preserve">Колит лечу по Вашей книге. Столовую ложку смеси </w:t>
      </w:r>
      <w:r>
        <w:rPr>
          <w:rFonts w:cs="TimeRoman;Courier New" w:ascii="TimeRoman;Courier New" w:hAnsi="TimeRoman;Courier New"/>
          <w:i/>
          <w:sz w:val="22"/>
        </w:rPr>
        <w:t xml:space="preserve">тысячелистника, ромашки, золототысячника и шалфея </w:t>
      </w:r>
      <w:r>
        <w:rPr>
          <w:rFonts w:cs="TimeRoman;Courier New" w:ascii="TimeRoman;Courier New" w:hAnsi="TimeRoman;Courier New"/>
          <w:sz w:val="22"/>
        </w:rPr>
        <w:t>завариваю стаканом кипятка и пью каждые 2 часа. Помогает». (</w:t>
      </w:r>
      <w:r>
        <w:rPr>
          <w:rFonts w:cs="TimeRoman;Courier New" w:ascii="TimeRoman;Courier New" w:hAnsi="TimeRoman;Courier New"/>
          <w:i/>
          <w:sz w:val="22"/>
        </w:rPr>
        <w:t>Лариса, 49 лет, Сургут</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b/>
          <w:i/>
          <w:sz w:val="22"/>
        </w:rPr>
        <w:t>Рекомендации Сенько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олит, язвенный колит, язву, энтероколит, воспаления тонкого или толстого кишечника лечат трав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sz w:val="22"/>
        </w:rPr>
        <w:tab/>
        <w:t xml:space="preserve">• </w:t>
      </w:r>
      <w:r>
        <w:rPr>
          <w:rFonts w:cs="TimeRoman;Courier New" w:ascii="TimeRoman;Courier New" w:hAnsi="TimeRoman;Courier New"/>
          <w:i/>
          <w:sz w:val="22"/>
        </w:rPr>
        <w:t xml:space="preserve">соплодия ольхи </w:t>
      </w:r>
      <w:r>
        <w:rPr>
          <w:rFonts w:cs="TimeRoman;Courier New" w:ascii="TimeRoman;Courier New" w:hAnsi="TimeRoman;Courier New"/>
          <w:sz w:val="22"/>
        </w:rPr>
        <w:t>(крепя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 xml:space="preserve">• подорожник </w:t>
      </w:r>
      <w:r>
        <w:rPr>
          <w:rFonts w:cs="TimeRoman;Courier New" w:ascii="TimeRoman;Courier New" w:hAnsi="TimeRoman;Courier New"/>
          <w:sz w:val="22"/>
        </w:rPr>
        <w:t>(слаби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t>• семена льна</w:t>
      </w:r>
      <w:r>
        <w:rPr>
          <w:rFonts w:cs="TimeRoman;Courier New" w:ascii="TimeRoman;Courier New" w:hAnsi="TimeRoman;Courier New"/>
          <w:sz w:val="22"/>
        </w:rPr>
        <w:t xml:space="preserve"> (слабя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Колит лечат</w:t>
      </w:r>
      <w:r>
        <w:rPr>
          <w:rFonts w:cs="TimeRoman;Courier New" w:ascii="TimeRoman;Courier New" w:hAnsi="TimeRoman;Courier New"/>
          <w:i/>
          <w:sz w:val="22"/>
        </w:rPr>
        <w:t xml:space="preserve"> семена подорожника</w:t>
      </w:r>
      <w:r>
        <w:rPr>
          <w:rFonts w:cs="TimeRoman;Courier New" w:ascii="TimeRoman;Courier New" w:hAnsi="TimeRoman;Courier New"/>
          <w:sz w:val="22"/>
        </w:rPr>
        <w:t>: 1 ст. ложку на стакан кипятка заварить в термосе на 1–2 час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color w:val="FF0000"/>
          <w:sz w:val="22"/>
        </w:rPr>
      </w:pPr>
      <w:r>
        <w:rPr>
          <w:rFonts w:cs="TimeRoman;Courier New" w:ascii="TimeRoman;Courier New" w:hAnsi="TimeRoman;Courier New"/>
          <w:b/>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b/>
          <w:color w:val="FF0000"/>
          <w:sz w:val="22"/>
        </w:rPr>
        <w:tab/>
      </w:r>
      <w:r>
        <w:rPr>
          <w:rFonts w:cs="TimeRoman;Courier New" w:ascii="TimeRoman;Courier New" w:hAnsi="TimeRoman;Courier New"/>
          <w:b/>
          <w:color w:val="000000"/>
          <w:sz w:val="20"/>
        </w:rPr>
        <w:t>ЯЗВЕННЫЙ КОЛИ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color w:val="FF0000"/>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color w:val="FF0000"/>
          <w:sz w:val="22"/>
        </w:rPr>
        <w:tab/>
      </w:r>
      <w:r>
        <w:rPr>
          <w:rFonts w:cs="Swan;Matisse ITC" w:ascii="Swan;Matisse ITC" w:hAnsi="Swan;Matisse ITC"/>
          <w:i/>
          <w:color w:val="000000"/>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Долго я болел язвенным колитом. Вылечился народным способом. Сначала нужно сделать </w:t>
      </w:r>
      <w:r>
        <w:rPr>
          <w:rFonts w:cs="TimeRoman;Courier New" w:ascii="TimeRoman;Courier New" w:hAnsi="TimeRoman;Courier New"/>
          <w:i/>
          <w:sz w:val="22"/>
        </w:rPr>
        <w:t>очистительную клизму</w:t>
      </w:r>
      <w:r>
        <w:rPr>
          <w:rFonts w:cs="TimeRoman;Courier New" w:ascii="TimeRoman;Courier New" w:hAnsi="TimeRoman;Courier New"/>
          <w:sz w:val="22"/>
        </w:rPr>
        <w:t>: 1 ст. ложку лекарственной ромашки или зверобоя залить 0,5 л кипящей воды, накрыть крышкой, укутать одеялом и подержать в течение часа. Посуда должна быть эмалированной. Потом процедить через плотный материал, остудить до комнатной температуры и сделать клизму для очищения прямой киш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осле очищения приступайте к </w:t>
      </w:r>
      <w:r>
        <w:rPr>
          <w:rFonts w:cs="TimeRoman;Courier New" w:ascii="TimeRoman;Courier New" w:hAnsi="TimeRoman;Courier New"/>
          <w:i/>
          <w:sz w:val="22"/>
        </w:rPr>
        <w:t>микроклизме</w:t>
      </w:r>
      <w:r>
        <w:rPr>
          <w:rFonts w:cs="TimeRoman;Courier New" w:ascii="TimeRoman;Courier New" w:hAnsi="TimeRoman;Courier New"/>
          <w:sz w:val="22"/>
        </w:rPr>
        <w:t>. Понадобится 100-граммовый шприц с катетером. Наберите через катетер 50 г облепихового масла или масла шиповника и введите в прямую кишк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Чем больше продержится масло в прямой кишке, тем лучше. Клизмы делать, лежа на левом боку. При сильном обострении процедуры проводить ежедневно в течение 20–30 дней, потом через день, если состояние улучши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аждые полгода обязательно делайте клизмы для профилакти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Рецепт Сеньков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Язвенный колит лечат </w:t>
      </w:r>
      <w:r>
        <w:rPr>
          <w:rFonts w:cs="TimeRoman;Courier New" w:ascii="TimeRoman;Courier New" w:hAnsi="TimeRoman;Courier New"/>
          <w:i/>
          <w:sz w:val="22"/>
        </w:rPr>
        <w:t>соплодия ольхи</w:t>
      </w:r>
      <w:r>
        <w:rPr>
          <w:rFonts w:cs="TimeRoman;Courier New" w:ascii="TimeRoman;Courier New" w:hAnsi="TimeRoman;Courier New"/>
          <w:sz w:val="22"/>
        </w:rPr>
        <w:t>. Собирать надо в ноябре или в феврале, в тихую, безветренную погоду (это — важный момент). Заваривать кипятком — столовую ложку соплодий ольхи на стакан кипятка. Прием: по 1 ст. ложке 3–4 раза в день. Состав крепи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ЗАПОР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амая страшная угроза здоровью — это шлаки, которые носим в себе. И неважно, придерживаемся ли мы диеты, едим ли нормальную пищу, принимаем лекарства, прописанные врачом — путь к здоровью закры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 возрастом в организме откладываются шлаки. Это — образования, состоящие из слизи, каловых камней, вредных токсинов, невыведенных лекарств. Шлаки образуются практически во всех органах. К шлакам относятся и холестериновые бляшки, оседающие внутри сосудов, и токсины, и камни разного вида — печеночные, почечные, желчного и мочевого пузыря, а также избыток слиз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оцесс отложения шлаков начинается в ротовой полости (на зубах), в легких, гайморовых пазухах и даже на кожных покровах и ногтях. Но самое большое количество шлаков находится в толстом кишечнике, печени и почках, а также в крови. Иногда масса каловых камней в толстом кишечнике достигает нескольких килограммов, а количество камней в желчном пузыре — нескольких десятк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результате процессов брожения и гниения в толстом кишечнике образуются ядовитые продукты и газы. Токсичные вещества успевают всосаться в кровь и разносятся по органам и системам. Именно это явление считал Мечников причиной преждевременного старения и препятствием в достижении долголет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Токсины отравляют все органы, но прежде всего — мозг. Поэтому появляется необъяснимая усталость при повседневной жизни, раздражительность, отсутствие рад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Трудно брать ответственность за экологию в глобальном масштабе, но ответственность за внутреннюю экологию человек обязан взять на себя. Потому предлагаю вам самим заняться своим здоровьем. Главная задача — грамотно очищать свой организм. Некоторые врачи убеждены: человек, страдающий запором, подвергает свой организм воздействию ядов и гнилостных бактерий. Разрушительный эффект в этом случае не меньший, чем проживание в 30-километровой Чернобыльской зоне. Человек, накопивший много шлаков, страдает изжогой, имеет неприятный запах изо рта, его мучают газы. И если вас волнует здоровье и продолжительность жизни, начало пути к успеху — очистка кишечни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Я провела очистку организма. Натощак, голодная, выпила состав: </w:t>
      </w:r>
      <w:r>
        <w:rPr>
          <w:rFonts w:cs="TimeRoman;Courier New" w:ascii="TimeRoman;Courier New" w:hAnsi="TimeRoman;Courier New"/>
          <w:i/>
          <w:sz w:val="22"/>
        </w:rPr>
        <w:t>1 л воды, сок 2 лимонов, 1 ст. ложка соли (с горкой)</w:t>
      </w:r>
      <w:r>
        <w:rPr>
          <w:rFonts w:cs="TimeRoman;Courier New" w:ascii="TimeRoman;Courier New" w:hAnsi="TimeRoman;Courier New"/>
          <w:sz w:val="22"/>
        </w:rPr>
        <w:t xml:space="preserve">. Выпила стоя, за 15 минут до еды. Это сделала один раз, через 3 часа началась «трясучка». Организм ответил на лечение. Меня бросало то в жар, то в холод. На ночь выпила другой состав. В 5-литровой кастрюле с 3 л воды сварила </w:t>
      </w:r>
      <w:r>
        <w:rPr>
          <w:rFonts w:cs="TimeRoman;Courier New" w:ascii="TimeRoman;Courier New" w:hAnsi="TimeRoman;Courier New"/>
          <w:i/>
          <w:sz w:val="22"/>
        </w:rPr>
        <w:t>250 г листа сенны, 2 бутылочки холосаса (сироп шиповника по 125 г) и 2 ст. ложки изюма.</w:t>
      </w:r>
      <w:r>
        <w:rPr>
          <w:rFonts w:cs="TimeRoman;Courier New" w:ascii="TimeRoman;Courier New" w:hAnsi="TimeRoman;Courier New"/>
          <w:sz w:val="22"/>
        </w:rPr>
        <w:t xml:space="preserve"> Кипятила 5 минут. Прием: по 0,5 стакана на ночь. Принимала ежедневно по вечерам. У меня прошли запоры. Тянет в правом боку, и ноют почки. Это — полная очистка: очищается кишечник, почки и печен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Примечание.</w:t>
      </w:r>
      <w:r>
        <w:rPr>
          <w:rFonts w:cs="TimeRoman;Courier New" w:ascii="TimeRoman;Courier New" w:hAnsi="TimeRoman;Courier New"/>
          <w:sz w:val="22"/>
        </w:rPr>
        <w:t xml:space="preserve"> Советую вместо холосаса использовать плоды шиповник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ри бессоннице пила настойку валерианы, одно вылечила — другое покалечила. Начались запоры. Мне помог </w:t>
      </w:r>
      <w:r>
        <w:rPr>
          <w:rFonts w:cs="TimeRoman;Courier New" w:ascii="TimeRoman;Courier New" w:hAnsi="TimeRoman;Courier New"/>
          <w:i/>
          <w:sz w:val="22"/>
        </w:rPr>
        <w:t>чернослив с молоком</w:t>
      </w:r>
      <w:r>
        <w:rPr>
          <w:rFonts w:cs="TimeRoman;Courier New" w:ascii="TimeRoman;Courier New" w:hAnsi="TimeRoman;Courier New"/>
          <w:sz w:val="22"/>
        </w:rPr>
        <w:t>. Это так вкусно и эффектив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 том, какое значение имеет очистка кишечника при различных болезнях, говорит следующее письм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проходила обследование в больнице. В палате со мной лежала сердечница. К ней приходила дочь, приносила колбасу, консервы, шоколад. Больная говорила, что болит живот. Лечащий врач велела сделать обезболивающий укол. И я не выдержала и посоветовала дочери: “Поставьте маме клизму”. После очистки кишечника соседка почувствовала себя хорошо. Сердце больше не болел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Я прочла, что </w:t>
      </w:r>
      <w:r>
        <w:rPr>
          <w:rFonts w:cs="TimeRoman;Courier New" w:ascii="TimeRoman;Courier New" w:hAnsi="TimeRoman;Courier New"/>
          <w:i/>
          <w:sz w:val="22"/>
        </w:rPr>
        <w:t>тыква</w:t>
      </w:r>
      <w:r>
        <w:rPr>
          <w:rFonts w:cs="TimeRoman;Courier New" w:ascii="TimeRoman;Courier New" w:hAnsi="TimeRoman;Courier New"/>
          <w:sz w:val="22"/>
        </w:rPr>
        <w:t xml:space="preserve"> абсорбирует токсины в кишечнике. Разрезав тыкву на небольшие кусочки, я отваривала ее в течение 10 минут и ела натощак с маслом. С каждым днем мне становилось все лучше и лучше, а через 5 дней пищеварение наладилось. Это было чуд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На зиму я заморозила тыкву небольшими порциями и ела для профилактики в течение нескольких месяцев. С тех пор прошло уже 10 лет. Сейчас я ем все, что хочу, но стараюсь не злоупотреблять, все в меру».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У меня начались запоры, и образовался геморрой. Я стала втягивать анус — по 50–60 раз в день. И излечила и запоры, и геморро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Я избавился от запоров, которыми страдал всю жизнь. Натощак выпиваю стакан горячей воды или отвара трав. Утром нажимаю на пупок в течение 5–6 минут, каждый день ем свежую </w:t>
      </w:r>
      <w:r>
        <w:rPr>
          <w:rFonts w:cs="TimeRoman;Courier New" w:ascii="TimeRoman;Courier New" w:hAnsi="TimeRoman;Courier New"/>
          <w:i/>
          <w:sz w:val="22"/>
        </w:rPr>
        <w:t>простоквашу</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Рецепт Клеопатры (очищени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В равных пропорциях смешайте </w:t>
      </w:r>
      <w:r>
        <w:rPr>
          <w:rFonts w:cs="TimeRoman;Courier New" w:ascii="TimeRoman;Courier New" w:hAnsi="TimeRoman;Courier New"/>
          <w:i/>
          <w:sz w:val="22"/>
        </w:rPr>
        <w:t>по 1/3 стакана оливкового масла, сок лимона и воду.</w:t>
      </w:r>
      <w:r>
        <w:rPr>
          <w:rFonts w:cs="TimeRoman;Courier New" w:ascii="TimeRoman;Courier New" w:hAnsi="TimeRoman;Courier New"/>
          <w:sz w:val="22"/>
        </w:rPr>
        <w:t xml:space="preserve"> Выпейте натощак маленькими глотками, не вставая с постели. Затем сделайте 15–20 упражнений для живота: втяните живот, задержите, расслабьте (делайте на выдохе). Более эффективно будет, если присядете при выполнении упражнени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sz w:val="22"/>
        </w:rPr>
        <w:tab/>
      </w:r>
      <w:r>
        <w:rPr>
          <w:rFonts w:cs="TimeRoman;Courier New" w:ascii="TimeRoman;Courier New" w:hAnsi="TimeRoman;Courier New"/>
          <w:b/>
          <w:i/>
          <w:sz w:val="22"/>
        </w:rPr>
        <w:t>Совет</w:t>
      </w:r>
      <w:r>
        <w:rPr>
          <w:rFonts w:cs="TimeRoman;Courier New" w:ascii="TimeRoman;Courier New" w:hAnsi="TimeRoman;Courier New"/>
          <w:color w:val="FF0000"/>
          <w:sz w:val="22"/>
        </w:rPr>
        <w:t xml:space="preserve"> </w:t>
      </w:r>
      <w:r>
        <w:rPr>
          <w:rFonts w:cs="TimeRoman;Courier New" w:ascii="TimeRoman;Courier New" w:hAnsi="TimeRoman;Courier New"/>
          <w:b/>
          <w:i/>
          <w:color w:val="000000"/>
          <w:sz w:val="22"/>
        </w:rPr>
        <w:t>читател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Чайную ложку</w:t>
      </w:r>
      <w:r>
        <w:rPr>
          <w:rFonts w:cs="TimeRoman;Courier New" w:ascii="TimeRoman;Courier New" w:hAnsi="TimeRoman;Courier New"/>
          <w:sz w:val="22"/>
        </w:rPr>
        <w:t xml:space="preserve"> </w:t>
      </w:r>
      <w:r>
        <w:rPr>
          <w:rFonts w:cs="TimeRoman;Courier New" w:ascii="TimeRoman;Courier New" w:hAnsi="TimeRoman;Courier New"/>
          <w:i/>
          <w:sz w:val="22"/>
        </w:rPr>
        <w:t>льняного семени</w:t>
      </w:r>
      <w:r>
        <w:rPr>
          <w:rFonts w:cs="TimeRoman;Courier New" w:ascii="TimeRoman;Courier New" w:hAnsi="TimeRoman;Courier New"/>
          <w:sz w:val="22"/>
        </w:rPr>
        <w:t xml:space="preserve"> заварите </w:t>
      </w:r>
      <w:r>
        <w:rPr>
          <w:rFonts w:cs="TimeRoman;Courier New" w:ascii="TimeRoman;Courier New" w:hAnsi="TimeRoman;Courier New"/>
          <w:i/>
          <w:sz w:val="22"/>
        </w:rPr>
        <w:t>200 мл воды</w:t>
      </w:r>
      <w:r>
        <w:rPr>
          <w:rFonts w:cs="TimeRoman;Courier New" w:ascii="TimeRoman;Courier New" w:hAnsi="TimeRoman;Courier New"/>
          <w:sz w:val="22"/>
        </w:rPr>
        <w:t xml:space="preserve">, настаивайте 4–5 часов. Выпить нужно сразу всю порцию с семенами на ночь, можно добавить по вкусу варенье. </w:t>
      </w:r>
      <w:r>
        <w:rPr>
          <w:rFonts w:cs="TimeRoman;Courier New" w:ascii="TimeRoman;Courier New" w:hAnsi="TimeRoman;Courier New"/>
          <w:b/>
          <w:sz w:val="22"/>
        </w:rPr>
        <w:t>Противопоказание — холецистит.</w:t>
      </w:r>
      <w:r>
        <w:rPr>
          <w:rFonts w:cs="TimeRoman;Courier New" w:ascii="TimeRoman;Courier New" w:hAnsi="TimeRoman;Courier New"/>
          <w:sz w:val="22"/>
        </w:rPr>
        <w:t xml:space="preserve"> Длительное применение льняного семени не рекомендуе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Очищение клизмам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b/>
          <w:sz w:val="22"/>
        </w:rPr>
        <w:t>(советы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z w:val="22"/>
        </w:rPr>
        <w:tab/>
      </w:r>
      <w:r>
        <w:rPr>
          <w:rFonts w:cs="TimeRoman;Courier New" w:ascii="TimeRoman;Courier New" w:hAnsi="TimeRoman;Courier New"/>
          <w:sz w:val="22"/>
        </w:rPr>
        <w:t>• Проще всего делать регулярные очистительные клизмы. Хорошие результаты дают малые лечебные клизмы объемом в 1–2 стакана жидкости. Несколько раз подряд, не задерживая жидкос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Лучший результат дает отвар из трав. Травы берутся (в сухом виде) 1-2 ст. ложки на литр воды. Обязательно </w:t>
      </w:r>
      <w:r>
        <w:rPr>
          <w:rFonts w:cs="TimeRoman;Courier New" w:ascii="TimeRoman;Courier New" w:hAnsi="TimeRoman;Courier New"/>
          <w:i/>
          <w:sz w:val="22"/>
        </w:rPr>
        <w:t>укроп,</w:t>
      </w:r>
      <w:r>
        <w:rPr>
          <w:rFonts w:cs="TimeRoman;Courier New" w:ascii="TimeRoman;Courier New" w:hAnsi="TimeRoman;Courier New"/>
          <w:sz w:val="22"/>
        </w:rPr>
        <w:t xml:space="preserve"> любой — сухой, свежий, остатки от пучков. Укроп необходим для откачки газов и их выхода из организма. Берется такое же количество трав, идущих на лечение ран: </w:t>
      </w:r>
      <w:r>
        <w:rPr>
          <w:rFonts w:cs="TimeRoman;Courier New" w:ascii="TimeRoman;Courier New" w:hAnsi="TimeRoman;Courier New"/>
          <w:i/>
          <w:sz w:val="22"/>
        </w:rPr>
        <w:t>ромашка, шалфей, череда, чистотел, календула, шелуха лука</w:t>
      </w:r>
      <w:r>
        <w:rPr>
          <w:rFonts w:cs="TimeRoman;Courier New" w:ascii="TimeRoman;Courier New" w:hAnsi="TimeRoman;Courier New"/>
          <w:sz w:val="22"/>
        </w:rPr>
        <w:t xml:space="preserve"> — что есть под рукой. Дело в том, что каловые камни «впиваются» в оболочку кишечника. Мы их выдираем и тем самым наносим себе микротравмы. Йодом или зеленкой туда не забраться.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А трава-антисептик сразу на месте все приводит в порядок, и никаких проблем с микротравмам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Отвар кипятится несколько минут, процеживается, остужается до температуры, приятной для ру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После 30 лет клизму надо делать ежемесячно. После 50 лет: 2 дня — клизма, 5 дней — отдых.</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Вот отличный способ очистки организма. Это — микроклизмы из </w:t>
      </w:r>
      <w:r>
        <w:rPr>
          <w:rFonts w:cs="TimeRoman;Courier New" w:ascii="TimeRoman;Courier New" w:hAnsi="TimeRoman;Courier New"/>
          <w:i/>
          <w:sz w:val="22"/>
        </w:rPr>
        <w:t xml:space="preserve">отвара ромашки. </w:t>
      </w:r>
      <w:r>
        <w:rPr>
          <w:rFonts w:cs="TimeRoman;Courier New" w:ascii="TimeRoman;Courier New" w:hAnsi="TimeRoman;Courier New"/>
          <w:sz w:val="22"/>
        </w:rPr>
        <w:t>Столовую ложку сухой ромашки заварите 1 стаканом кипятка в термосе на ночь. Процедите, охладите. Сделайте клизму — 2 ст. ложки отвара. Постарайтесь подольше задержать. Если не удастся, поставьте другую клизму. Курс лечения — 15 дн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При геморрое размягчите в руках </w:t>
      </w:r>
      <w:r>
        <w:rPr>
          <w:rFonts w:cs="TimeRoman;Courier New" w:ascii="TimeRoman;Courier New" w:hAnsi="TimeRoman;Courier New"/>
          <w:i/>
          <w:sz w:val="22"/>
        </w:rPr>
        <w:t>0,2–0,3 г мумиё</w:t>
      </w:r>
      <w:r>
        <w:rPr>
          <w:rFonts w:cs="TimeRoman;Courier New" w:ascii="TimeRoman;Courier New" w:hAnsi="TimeRoman;Courier New"/>
          <w:sz w:val="22"/>
        </w:rPr>
        <w:t xml:space="preserve"> и смазывайте шишки прямой кишки на ночь и утром до полного исчезновения геморроя. Пейте мумиё по 0,2 г натощак в течение 10 дней, 5 дней перерыв, 2–3 курса лечени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w:t>
      </w:r>
      <w:r>
        <w:rPr>
          <w:rFonts w:cs="TimeRoman;Courier New" w:ascii="TimeRoman;Courier New" w:hAnsi="TimeRoman;Courier New"/>
          <w:i/>
          <w:sz w:val="22"/>
        </w:rPr>
        <w:t>Сырой морковный сок</w:t>
      </w:r>
      <w:r>
        <w:rPr>
          <w:rFonts w:cs="TimeRoman;Courier New" w:ascii="TimeRoman;Courier New" w:hAnsi="TimeRoman;Courier New"/>
          <w:sz w:val="22"/>
        </w:rPr>
        <w:t xml:space="preserve"> является естественным растворителем при язвах, выводит накопившиеся шлаки, особенно в толстой кишк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Особо нужно отметить, что смесь морковного сока и соков других овощей, плодов, ягод и лекарственных трав намного эффективнее в лечении многих болезней. Для примера: </w:t>
      </w:r>
      <w:r>
        <w:rPr>
          <w:rFonts w:cs="TimeRoman;Courier New" w:ascii="TimeRoman;Courier New" w:hAnsi="TimeRoman;Courier New"/>
          <w:i/>
          <w:sz w:val="22"/>
        </w:rPr>
        <w:t>смесь соков моркови, свеклы и огурцов</w:t>
      </w:r>
      <w:r>
        <w:rPr>
          <w:rFonts w:cs="TimeRoman;Courier New" w:ascii="TimeRoman;Courier New" w:hAnsi="TimeRoman;Courier New"/>
          <w:sz w:val="22"/>
        </w:rPr>
        <w:t xml:space="preserve"> быстро действует на растворение камней и песка в почках, печени и желчном пузыре и выводит их из организма естественным путем, без операции. </w:t>
      </w:r>
      <w:r>
        <w:rPr>
          <w:rFonts w:cs="TimeRoman;Courier New" w:ascii="TimeRoman;Courier New" w:hAnsi="TimeRoman;Courier New"/>
          <w:i/>
          <w:sz w:val="22"/>
        </w:rPr>
        <w:t>Смесь соков моркови, свеклы и яблок</w:t>
      </w:r>
      <w:r>
        <w:rPr>
          <w:rFonts w:cs="TimeRoman;Courier New" w:ascii="TimeRoman;Courier New" w:hAnsi="TimeRoman;Courier New"/>
          <w:sz w:val="22"/>
        </w:rPr>
        <w:t xml:space="preserve"> лечит нервные расстройства, болезни пищеварительного тракта. (Подробнее об этом читайте в статье А. Бизяева «Морковный сок: и вкусно, и полезно», ЗОЖ № 4, 2003)</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Согласно старинной тибетской медицине, стакан </w:t>
      </w:r>
      <w:r>
        <w:rPr>
          <w:rFonts w:cs="TimeRoman;Courier New" w:ascii="TimeRoman;Courier New" w:hAnsi="TimeRoman;Courier New"/>
          <w:i/>
          <w:sz w:val="22"/>
        </w:rPr>
        <w:t>чистой горячей воды</w:t>
      </w:r>
      <w:r>
        <w:rPr>
          <w:rFonts w:cs="TimeRoman;Courier New" w:ascii="TimeRoman;Courier New" w:hAnsi="TimeRoman;Courier New"/>
          <w:sz w:val="22"/>
        </w:rPr>
        <w:t xml:space="preserve"> натощак продлевает жизнь на 10 л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 значении очистки организма говорит такой факт. Сельский врач лечил больных слабительными травами и диетой. Он добился того, что опорожнение у пациентов проходило дважды в день. И 80 процентов болезней отступи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У меня было давление 160/100. Несколько месяцев делал клизмы, и оно стало 120/80».</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прочистила кишечник — стало легче ногам. Особенно радует то, что прошли натоптыш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Мне 74 года. В молодости были запоры. Последние 30 лет я о них забыла. Помогают мне </w:t>
      </w:r>
      <w:r>
        <w:rPr>
          <w:rFonts w:cs="TimeRoman;Courier New" w:ascii="TimeRoman;Courier New" w:hAnsi="TimeRoman;Courier New"/>
          <w:i/>
          <w:sz w:val="22"/>
        </w:rPr>
        <w:t>специальные упражнения</w:t>
      </w:r>
      <w:r>
        <w:rPr>
          <w:rFonts w:cs="TimeRoman;Courier New" w:ascii="TimeRoman;Courier New" w:hAnsi="TimeRoman;Courier New"/>
          <w:sz w:val="22"/>
        </w:rPr>
        <w:t>, которые делаю по утрам. Они выполняются на коленях, руками опираться в пол.</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1.</w:t>
      </w:r>
      <w:r>
        <w:rPr>
          <w:rFonts w:cs="TimeRoman;Courier New" w:ascii="TimeRoman;Courier New" w:hAnsi="TimeRoman;Courier New"/>
          <w:sz w:val="22"/>
        </w:rPr>
        <w:t xml:space="preserve"> Правую ногу подтяните к животу. То же самое левой ного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2.</w:t>
      </w:r>
      <w:r>
        <w:rPr>
          <w:rFonts w:cs="TimeRoman;Courier New" w:ascii="TimeRoman;Courier New" w:hAnsi="TimeRoman;Courier New"/>
          <w:sz w:val="22"/>
        </w:rPr>
        <w:t xml:space="preserve"> Втяните живот, выгните спину вверх. Вернитесь в исходное положени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3.</w:t>
      </w:r>
      <w:r>
        <w:rPr>
          <w:rFonts w:cs="TimeRoman;Courier New" w:ascii="TimeRoman;Courier New" w:hAnsi="TimeRoman;Courier New"/>
          <w:sz w:val="22"/>
        </w:rPr>
        <w:t xml:space="preserve"> Вытяните руки вперед, а таз переместите наза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тараюсь хорошо выглядеть, по Вашей 1-й книге делаю маски для лиц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Всю жизнь у меня запоры. И вот сейчас, в 63 года, избавилась от них. Каждый день ем </w:t>
      </w:r>
      <w:r>
        <w:rPr>
          <w:rFonts w:cs="TimeRoman;Courier New" w:ascii="TimeRoman;Courier New" w:hAnsi="TimeRoman;Courier New"/>
          <w:i/>
          <w:sz w:val="22"/>
        </w:rPr>
        <w:t>свеклу.</w:t>
      </w:r>
      <w:r>
        <w:rPr>
          <w:rFonts w:cs="TimeRoman;Courier New" w:ascii="TimeRoman;Courier New" w:hAnsi="TimeRoman;Courier New"/>
          <w:sz w:val="22"/>
        </w:rPr>
        <w:t xml:space="preserve"> Утром ложусь на живот, большой палец втыкаю в пупок и так давлю на пупок 5–10 минут, чувствую биение. И все! На всякий случай выпиваю с утра </w:t>
      </w:r>
      <w:r>
        <w:rPr>
          <w:rFonts w:cs="TimeRoman;Courier New" w:ascii="TimeRoman;Courier New" w:hAnsi="TimeRoman;Courier New"/>
          <w:i/>
          <w:sz w:val="22"/>
        </w:rPr>
        <w:t>стакан горячей воды</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ДИСБАКТЕРИО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ногое в нашем организме зависит от соотношения полезных и вредных микробов. При нарушении внутренней микрофлоры, баланса и активности различных видов бактерий, населяющих организм, возникает дисбактерио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иболее очевидные его признаки — нарушение стула, боли в животе, частые инфекционные заболевания и др. Дисбактериоз может стать причиной постоянного раздражения, неприятного запаха тела или выпадения волос. Аллергия, неприятный вкус во рту, вялость кожи — все это также может быть следствием дисбактерио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 мнению специалистов, дисбактериозом кишечника страдает 90 процентов населения России. Причины тому — экология, стрессы, неправильное пита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Главным фактором, влияющим на деятельность пищеварительного тракта, является питание. Еще в начале XX века знаменитый ученый И. И. Мечников писал: «Кишечная флора является главной причиной краткости нашей жизни, угасающей, не достигнув своего предела». Он считал полезные бактерии настоящим лекарством от старости. Особое значение придавал молочнокислым бактериям — тем, что содержатся в простокваше и кефир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Об уникальном опыте излечения дисбактериоза желудочно-кишечного тракта читайте в </w:t>
      </w:r>
      <w:r>
        <w:rPr>
          <w:rFonts w:cs="TimeRoman;Courier New" w:ascii="TimeRoman;Courier New" w:hAnsi="TimeRoman;Courier New"/>
          <w:b/>
          <w:sz w:val="22"/>
        </w:rPr>
        <w:t>книге 3</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от несколько народных рецептов.</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Утром натощак проглатывайте (не жуя, как таблетку) </w:t>
      </w:r>
      <w:r>
        <w:rPr>
          <w:rFonts w:cs="TimeRoman;Courier New" w:ascii="TimeRoman;Courier New" w:hAnsi="TimeRoman;Courier New"/>
          <w:i/>
          <w:sz w:val="22"/>
        </w:rPr>
        <w:t>зубчик чеснока</w:t>
      </w:r>
      <w:r>
        <w:rPr>
          <w:rFonts w:cs="TimeRoman;Courier New" w:ascii="TimeRoman;Courier New" w:hAnsi="TimeRoman;Courier New"/>
          <w:sz w:val="22"/>
        </w:rPr>
        <w:t>, вечером — тоже зубчик, но через 2 часа после еды. Лечение проводится в течение 1–2 недел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Нарезанный </w:t>
      </w:r>
      <w:r>
        <w:rPr>
          <w:rFonts w:cs="TimeRoman;Courier New" w:ascii="TimeRoman;Courier New" w:hAnsi="TimeRoman;Courier New"/>
          <w:i/>
          <w:sz w:val="22"/>
        </w:rPr>
        <w:t xml:space="preserve">чеснок </w:t>
      </w:r>
      <w:r>
        <w:rPr>
          <w:rFonts w:cs="TimeRoman;Courier New" w:ascii="TimeRoman;Courier New" w:hAnsi="TimeRoman;Courier New"/>
          <w:sz w:val="22"/>
        </w:rPr>
        <w:t>оставьте на воздухе в течение 15 минут, он получит «стресс», и действие его будет сильнее. Потом проглотите. Это средство лечит колит, геморрой, является прекрасной профилактикой простуды, так как укрепляет иммуните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Восстанавливает микрофлору </w:t>
      </w:r>
      <w:r>
        <w:rPr>
          <w:rFonts w:cs="TimeRoman;Courier New" w:ascii="TimeRoman;Courier New" w:hAnsi="TimeRoman;Courier New"/>
          <w:i/>
          <w:sz w:val="22"/>
        </w:rPr>
        <w:t>семя льна</w:t>
      </w:r>
      <w:r>
        <w:rPr>
          <w:rFonts w:cs="TimeRoman;Courier New" w:ascii="TimeRoman;Courier New" w:hAnsi="TimeRoman;Courier New"/>
          <w:sz w:val="22"/>
        </w:rPr>
        <w:t>. Добавляйте 1 дес. ложку льняного семени в кашу. Это же средство помогает при гастрите с повышенной кислотностью и при запорах.</w:t>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z w:val="22"/>
        </w:rPr>
        <w:tab/>
      </w:r>
      <w:r>
        <w:rPr>
          <w:rFonts w:cs="TimeRoman;Courier New" w:ascii="TimeRoman;Courier New" w:hAnsi="TimeRoman;Courier New"/>
          <w:b/>
          <w:sz w:val="20"/>
        </w:rPr>
        <w:t>БОЛЕЗНИ ПЕЧЕ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Главная функция печени — защита и очистка организма от шлаков и токсинов. Все вредные вещества, проходя через печень, преобразуются и выводятся из организма. Чтобы «держать удар», она должна обладать колоссальной выносливость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ечень имеет поразительную восстановительную способность, но до известного предела. Тем более, когда токсические вещества атакуют со всех сторон. Они повсюду: и в воздухе, и в воде, в некоторых продуктах. Разрушают печень алкоголь и большие дозы лекарст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оздействие этих факторов приводит к гибели клеток печени. После 40 лет печень напоминает сковородку, покрытую старым жиром. Знайте — ваша печень нуждается в помощ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Обязательно придерживайтесь диеты. Нельзя есть ничего острого, кислого, соленого, жирного. Предпочтение отдавайте </w:t>
      </w:r>
      <w:r>
        <w:rPr>
          <w:rFonts w:cs="TimeRoman;Courier New" w:ascii="TimeRoman;Courier New" w:hAnsi="TimeRoman;Courier New"/>
          <w:i/>
          <w:sz w:val="22"/>
        </w:rPr>
        <w:t xml:space="preserve">кисломолочным блюдам и кашам, постному вареному мясу. </w:t>
      </w:r>
      <w:r>
        <w:rPr>
          <w:rFonts w:cs="TimeRoman;Courier New" w:ascii="TimeRoman;Courier New" w:hAnsi="TimeRoman;Courier New"/>
          <w:sz w:val="22"/>
        </w:rPr>
        <w:t xml:space="preserve">К чаю никаких мягких булочек и тортиков — только </w:t>
      </w:r>
      <w:r>
        <w:rPr>
          <w:rFonts w:cs="TimeRoman;Courier New" w:ascii="TimeRoman;Courier New" w:hAnsi="TimeRoman;Courier New"/>
          <w:i/>
          <w:sz w:val="22"/>
        </w:rPr>
        <w:t>подсушенные хлебцы и сухари</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сключите алкогол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Найдите какой-нибудь «альтернативный» напиток — натуральный </w:t>
      </w:r>
      <w:r>
        <w:rPr>
          <w:rFonts w:cs="TimeRoman;Courier New" w:ascii="TimeRoman;Courier New" w:hAnsi="TimeRoman;Courier New"/>
          <w:i/>
          <w:sz w:val="22"/>
        </w:rPr>
        <w:t xml:space="preserve">квас, морс, зеленый чай. </w:t>
      </w:r>
      <w:r>
        <w:rPr>
          <w:rFonts w:cs="TimeRoman;Courier New" w:ascii="TimeRoman;Courier New" w:hAnsi="TimeRoman;Courier New"/>
          <w:sz w:val="22"/>
        </w:rPr>
        <w:t>Часто достаточно бывает лишь символа — кружки «чего-нибудь такого» за ужином — чтобы к рюмке не тянул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Мед </w:t>
      </w:r>
      <w:r>
        <w:rPr>
          <w:rFonts w:cs="TimeRoman;Courier New" w:ascii="TimeRoman;Courier New" w:hAnsi="TimeRoman;Courier New"/>
          <w:sz w:val="22"/>
        </w:rPr>
        <w:t xml:space="preserve">отлично помогает больной печени. Съедайте его по 1 ч. ложке утром и вечером, лучше с </w:t>
      </w:r>
      <w:r>
        <w:rPr>
          <w:rFonts w:cs="TimeRoman;Courier New" w:ascii="TimeRoman;Courier New" w:hAnsi="TimeRoman;Courier New"/>
          <w:i/>
          <w:sz w:val="22"/>
        </w:rPr>
        <w:t>теплым чаем или яблочным соком</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Для профилактики раз в 2–3 месяца пейте </w:t>
      </w:r>
      <w:r>
        <w:rPr>
          <w:rFonts w:cs="TimeRoman;Courier New" w:ascii="TimeRoman;Courier New" w:hAnsi="TimeRoman;Courier New"/>
          <w:i/>
          <w:sz w:val="22"/>
        </w:rPr>
        <w:t>чай из бессмертника, листьев цикория или плодов шиповник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b/>
          <w:i/>
          <w:sz w:val="22"/>
        </w:rPr>
        <w:t>Рецепт Сеньков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Печень лечат следующие травы: </w:t>
      </w:r>
      <w:r>
        <w:rPr>
          <w:rFonts w:cs="TimeRoman;Courier New" w:ascii="TimeRoman;Courier New" w:hAnsi="TimeRoman;Courier New"/>
          <w:i/>
          <w:sz w:val="22"/>
        </w:rPr>
        <w:t>чистотел, одуванчик, шишки хмел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2 ст. ложки сырья залейте 1 л кипятка и настаивайте полчаса. Процедите, остудите и пейте по 1–2 стакана в течение дня. Курс приема 5–7 дн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После удаления желчного пузыря началось обострение панкреатита. Болят спина и живо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 13 лет у меня угревая сыпь, перепробовала массу кремов, лосьонов — все без толку. Постоянно лечилась в косметическом кабинете — мне делали чистку лица, выдавливали прыщи. В результате мое лицо сплошь поражено рубцами, ямочками, пятна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явилась сетка сосудов. Я была у врача. Он сказал, что надо делать шлифование лица за 10 тысяч долларов. И только по Вашей книге я поняла, что виновницей моих прыщей были печень и желчный пузырь. Все симптомы сходятся. Если бы не прочла Вашу книгу, я бы до сих пор мазала лицо, а внутреннюю причину проблемы не устранил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Для очистки печени я пью </w:t>
      </w:r>
      <w:r>
        <w:rPr>
          <w:rFonts w:cs="TimeRoman;Courier New" w:ascii="TimeRoman;Courier New" w:hAnsi="TimeRoman;Courier New"/>
          <w:i/>
          <w:sz w:val="22"/>
        </w:rPr>
        <w:t>отвар календулы</w:t>
      </w:r>
      <w:r>
        <w:rPr>
          <w:rFonts w:cs="TimeRoman;Courier New" w:ascii="TimeRoman;Courier New" w:hAnsi="TimeRoman;Courier New"/>
          <w:sz w:val="22"/>
        </w:rPr>
        <w:t>. Завариваю 1 ч. ложку стаканом кипятка. Настаиваю, процеживаю. Пью по 1/3 стакана до еды 3 раза в д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У меня лицо стало смуглым, хотя не загорала. Все удивляются, как красиво загорела. Что со мной произошл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Такое явление наблюдается при заболеваниях пече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Каждое утро, не вставая с постели, делайте следующее упражнение. Положите правую руку несколько выше печени, накройте ее левой рукой и надавливайте 10 раз по 3 секунды. Если давление вызывает боль — это говорит о нарушениях в работе печени. Упражнение поможет избавиться от них, и вы почувствуете прилив сил и бодрост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Откуда берутся кисты в печени и почках? И что они собой представляю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Киста — это жидкость, окруженная плотной капсулой из соединительной ткани. Киста появляется на месте рассосавшегося воспаления ткани печени или почки. Киста — не болезнь, а свидетельство ее успешного завершения, то есть признак выздоровления. А раз так, то и никакого беспокойства она причинять не может. Как правило, киста нечто типа волдыря. Вскрывать его нельзя, а «вытянуть» содержимое можно. Обычно киста является случайной находкой на УЗИ или компьютерной томографии. Советую не придавать сведениям о наличии в печени или почках кист слишком большого значения. Разве что — соблюдайте диету: поменьше соленого, острого, жирного и жареног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ab/>
        <w:t xml:space="preserve">У меня большой опыт и хорошие результаты лечения кисты </w:t>
      </w:r>
      <w:r>
        <w:rPr>
          <w:rFonts w:cs="TimeRoman;Courier New" w:ascii="TimeRoman;Courier New" w:hAnsi="TimeRoman;Courier New"/>
          <w:i/>
          <w:sz w:val="22"/>
        </w:rPr>
        <w:t>иммуностимулирующей настойкой</w:t>
      </w:r>
      <w:r>
        <w:rPr>
          <w:rFonts w:cs="TimeRoman;Courier New" w:ascii="TimeRoman;Courier New" w:hAnsi="TimeRoman;Courier New"/>
          <w:sz w:val="22"/>
        </w:rPr>
        <w:t xml:space="preserve"> (см. </w:t>
      </w:r>
      <w:r>
        <w:rPr>
          <w:rFonts w:cs="TimeRoman;Courier New" w:ascii="TimeRoman;Courier New" w:hAnsi="TimeRoman;Courier New"/>
          <w:b/>
          <w:sz w:val="22"/>
        </w:rPr>
        <w:t>книгу 1</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b/>
          <w:color w:val="FF0000"/>
          <w:sz w:val="22"/>
        </w:rPr>
        <w:tab/>
      </w:r>
      <w:r>
        <w:rPr>
          <w:rFonts w:cs="TimeRoman;Courier New" w:ascii="TimeRoman;Courier New" w:hAnsi="TimeRoman;Courier New"/>
          <w:b/>
          <w:color w:val="000000"/>
          <w:sz w:val="20"/>
        </w:rPr>
        <w:t>БОЛЕЗНИ ПОЧЕ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ш простой российский человек даже не знает, есть ли у него почки. Многие годами лечат гипертонию, остеохондрозы, пытаются избавиться от мочевых инфекций, в то время как за этими симптомами кроется серьезное заболевание. Лишь когда проявления почечной патологии становятся явными — больной узнает, что у него есть такой орган. В бывшем СССР около 8 миллионов больных гломерулонефритом находились под постоянным наблюдением врачей-урологов. А свыше 10 тысяч человек ежегодно погибали от почечной недостаточн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xml:space="preserve">С тех пор экологическая обстановка ухудшилась.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А почки — органы, наиболее экологически уязвимые. Так что, читатели, если у вас вдруг повысилось давление, появились изменения в анализах, болевые ощущения в области поясницы — не отмахивайтесь от этого, лечите поч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00FFFF"/>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color w:val="00FFFF"/>
          <w:sz w:val="22"/>
        </w:rPr>
        <w:tab/>
      </w:r>
      <w:r>
        <w:rPr>
          <w:rFonts w:cs="TimeRoman;Courier New" w:ascii="TimeRoman;Courier New" w:hAnsi="TimeRoman;Courier New"/>
          <w:b/>
          <w:i/>
          <w:color w:val="000000"/>
          <w:sz w:val="22"/>
        </w:rPr>
        <w:t>Советы народной медицин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t xml:space="preserve">• </w:t>
      </w:r>
      <w:r>
        <w:rPr>
          <w:rFonts w:cs="TimeRoman;Courier New" w:ascii="TimeRoman;Courier New" w:hAnsi="TimeRoman;Courier New"/>
          <w:sz w:val="22"/>
        </w:rPr>
        <w:t xml:space="preserve">Выведение солей из организма. Высушенную </w:t>
      </w:r>
      <w:r>
        <w:rPr>
          <w:rFonts w:cs="TimeRoman;Courier New" w:ascii="TimeRoman;Courier New" w:hAnsi="TimeRoman;Courier New"/>
          <w:i/>
          <w:sz w:val="22"/>
        </w:rPr>
        <w:t>арбузную корку</w:t>
      </w:r>
      <w:r>
        <w:rPr>
          <w:rFonts w:cs="TimeRoman;Courier New" w:ascii="TimeRoman;Courier New" w:hAnsi="TimeRoman;Courier New"/>
          <w:sz w:val="22"/>
        </w:rPr>
        <w:t xml:space="preserve"> толщиной 1 миллиметр разотрите в порошок. Чайную ложку порошка всыпьте в 0,5 стакана теплой кипяченой воды. Пейте один раз в день в течение недел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w:t>
      </w:r>
      <w:r>
        <w:rPr>
          <w:rFonts w:cs="TimeRoman;Courier New" w:ascii="TimeRoman;Courier New" w:hAnsi="TimeRoman;Courier New"/>
          <w:sz w:val="22"/>
        </w:rPr>
        <w:t xml:space="preserve"> «Сухой» сбор для лечения пиелонефрит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почечный чай</w:t>
        <w:tab/>
      </w:r>
      <w:r>
        <w:rPr>
          <w:rFonts w:cs="TimeRoman;Courier New" w:ascii="TimeRoman;Courier New" w:hAnsi="TimeRoman;Courier New"/>
          <w:sz w:val="22"/>
        </w:rPr>
        <w:t>1 ст. лож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sz w:val="22"/>
        </w:rPr>
        <w:tab/>
      </w:r>
      <w:r>
        <w:rPr>
          <w:rFonts w:cs="TimeRoman;Courier New" w:ascii="TimeRoman;Courier New" w:hAnsi="TimeRoman;Courier New"/>
          <w:i/>
          <w:sz w:val="22"/>
        </w:rPr>
        <w:t xml:space="preserve">толокнянка, лист </w:t>
        <w:tab/>
      </w:r>
      <w:r>
        <w:rPr>
          <w:rFonts w:cs="TimeRoman;Courier New" w:ascii="TimeRoman;Courier New" w:hAnsi="TimeRoman;Courier New"/>
          <w:sz w:val="22"/>
        </w:rPr>
        <w:t>1 ст. лож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 xml:space="preserve">корень солодки </w:t>
        <w:tab/>
      </w:r>
      <w:r>
        <w:rPr>
          <w:rFonts w:cs="TimeRoman;Courier New" w:ascii="TimeRoman;Courier New" w:hAnsi="TimeRoman;Courier New"/>
          <w:sz w:val="22"/>
        </w:rPr>
        <w:t>1 дес. лож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 xml:space="preserve">календула, цветы </w:t>
        <w:tab/>
      </w:r>
      <w:r>
        <w:rPr>
          <w:rFonts w:cs="TimeRoman;Courier New" w:ascii="TimeRoman;Courier New" w:hAnsi="TimeRoman;Courier New"/>
          <w:sz w:val="22"/>
        </w:rPr>
        <w:t>1 дес. ложк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t>ромашка, цветы</w:t>
        <w:tab/>
      </w:r>
      <w:r>
        <w:rPr>
          <w:rFonts w:cs="TimeRoman;Courier New" w:ascii="TimeRoman;Courier New" w:hAnsi="TimeRoman;Courier New"/>
          <w:sz w:val="22"/>
        </w:rPr>
        <w:t>1 дес. ложк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подорожник, лист</w:t>
      </w:r>
      <w:r>
        <w:rPr>
          <w:rFonts w:cs="TimeRoman;Courier New" w:ascii="TimeRoman;Courier New" w:hAnsi="TimeRoman;Courier New"/>
          <w:sz w:val="22"/>
        </w:rPr>
        <w:tab/>
        <w:t>1 дес. лож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мелите все в кофемолке и половину чайной ложки этой «муки» принимайте 3 раза в день, запивая кипяченой водой. Помогает отлич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Вот уже 5 лет страдаю высоким давлением. В больнице лежал 3 раза, не могут найти причину высокого давления. Был даже в реанимации — откачали. В неделю 3 раза вызываю «Скорую помощь». Врач-нефролог сказала, что у меня неладно с сосудами почек. Она определила это по результатам анализа моч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очитала 2-ю книгу и меня заинтересовали исцеляющие скипидарные ванны Залманова. Мне 63 года, пять лет уже болею почками. Я сделал 7 белых ванн по 10–15 минут с перерывом в 2–3 дня. Самочувствие лучше, левая почка еще болит, но моча отходит лучше. Мне нравится принимать скипидарные ван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У мужа болели почки. Анализы показывали высокое содержание белка. Старушка-соседка посоветовала пить чай из трав:</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зверобой, тра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земляника, лис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брусника, лис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Травы брали в равных количествах. Через некоторое время моча стала светлее. Анализы показали, что уровень белка сначала снизился, а потом нормализовал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Когда ела рыбу, яйца, мороженое, пила молоко — моча почти не шла. Чуть-чуть выделялось темной мочи. После того как 21 день пила отвар </w:t>
      </w:r>
      <w:r>
        <w:rPr>
          <w:rFonts w:cs="TimeRoman;Courier New" w:ascii="TimeRoman;Courier New" w:hAnsi="TimeRoman;Courier New"/>
          <w:i/>
          <w:sz w:val="22"/>
        </w:rPr>
        <w:t>коры пихты</w:t>
      </w:r>
      <w:r>
        <w:rPr>
          <w:rFonts w:cs="TimeRoman;Courier New" w:ascii="TimeRoman;Courier New" w:hAnsi="TimeRoman;Courier New"/>
          <w:sz w:val="22"/>
        </w:rPr>
        <w:t xml:space="preserve">, идет светлая моча. Отвар коры описан в </w:t>
      </w:r>
      <w:r>
        <w:rPr>
          <w:rFonts w:cs="TimeRoman;Courier New" w:ascii="TimeRoman;Courier New" w:hAnsi="TimeRoman;Courier New"/>
          <w:b/>
          <w:sz w:val="22"/>
        </w:rPr>
        <w:t>книге 4</w:t>
      </w:r>
      <w:r>
        <w:rPr>
          <w:rFonts w:cs="TimeRoman;Courier New" w:ascii="TimeRoman;Courier New" w:hAnsi="TimeRoman;Courier New"/>
          <w:sz w:val="22"/>
        </w:rPr>
        <w:t>». (</w:t>
      </w:r>
      <w:r>
        <w:rPr>
          <w:rFonts w:cs="TimeRoman;Courier New" w:ascii="TimeRoman;Courier New" w:hAnsi="TimeRoman;Courier New"/>
          <w:i/>
          <w:sz w:val="22"/>
        </w:rPr>
        <w:t>Ирина, 52 год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Всю жизнь я прожила на Кубани. Помню, раньше постоянно заваривали </w:t>
      </w:r>
      <w:r>
        <w:rPr>
          <w:rFonts w:cs="TimeRoman;Courier New" w:ascii="TimeRoman;Courier New" w:hAnsi="TimeRoman;Courier New"/>
          <w:i/>
          <w:sz w:val="22"/>
        </w:rPr>
        <w:t>плодоножки вишни</w:t>
      </w:r>
      <w:r>
        <w:rPr>
          <w:rFonts w:cs="TimeRoman;Courier New" w:ascii="TimeRoman;Courier New" w:hAnsi="TimeRoman;Courier New"/>
          <w:sz w:val="22"/>
        </w:rPr>
        <w:t> — 1 ст. ложку на стакан кипятка — и пили. Народ был здоровым, не болели. Влияет ли этот отвар на здоровь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Да, влияет. </w:t>
      </w:r>
      <w:r>
        <w:rPr>
          <w:rFonts w:cs="TimeRoman;Courier New" w:ascii="TimeRoman;Courier New" w:hAnsi="TimeRoman;Courier New"/>
          <w:i/>
          <w:sz w:val="22"/>
        </w:rPr>
        <w:t>Отвар плодоножек вишни</w:t>
      </w:r>
      <w:r>
        <w:rPr>
          <w:rFonts w:cs="TimeRoman;Courier New" w:ascii="TimeRoman;Courier New" w:hAnsi="TimeRoman;Courier New"/>
          <w:sz w:val="22"/>
        </w:rPr>
        <w:t> — противоядие при отравлении ртутью, свинцом. Сильное мочегонное средство. Очищает печень и почки.</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ри плохой работе почек у человека жесткие пятки. Вот какую косметическую процедуру советую сделать: сварите </w:t>
      </w:r>
      <w:r>
        <w:rPr>
          <w:rFonts w:cs="TimeRoman;Courier New" w:ascii="TimeRoman;Courier New" w:hAnsi="TimeRoman;Courier New"/>
          <w:i/>
          <w:sz w:val="22"/>
        </w:rPr>
        <w:t>картофельные очистки</w:t>
      </w:r>
      <w:r>
        <w:rPr>
          <w:rFonts w:cs="TimeRoman;Courier New" w:ascii="TimeRoman;Courier New" w:hAnsi="TimeRoman;Courier New"/>
          <w:sz w:val="22"/>
        </w:rPr>
        <w:t>. В этом отваре парьте ноги 15 минут. Процедуру проводите через день. Не пройдет 1–2 месяца, как пятки станут «бархатные». Но главное — очищайте поч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МОЧЕКАМЕННАЯ БОЛЕЗ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дной причины образования камней не существует. Это целый комплекс причин, к которым относят и качество питания, и недостаток витаминов, и воспалительные процессы в организме, и даже климат региона проживания и состав воды. Все это может оказать влияние на состав мочи, препятствовать ее оттоку из почки. Тогда соли, содержащиеся в моче, накапливаются, кристаллизуются, и в итоге образуется кам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группе риска — живущие в жарком климате, в районах с преобладанием жесткой воды, те, кто испытывает недостаток витаминов, имеет другие заболевания почек, желудка, кишечника или щитовидной железы. К группе риска относятся пожилые люди, особенно страдающие остеопороз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 собственным ощущениям можно понять, есть ли в почке камень. Любые боли в области поясницы могут быть признаком мочекаменной болезни. Часто боли в пояснице объясняют радикулитом или остеохондрозом и безрезультатно лечат эти заболевания. А причина — камень в почк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УЗИ почек обнаружит наличие камн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ри мочекаменной болезни: </w:t>
      </w:r>
      <w:r>
        <w:rPr>
          <w:rFonts w:cs="TimeRoman;Courier New" w:ascii="TimeRoman;Courier New" w:hAnsi="TimeRoman;Courier New"/>
          <w:i/>
          <w:sz w:val="22"/>
        </w:rPr>
        <w:t xml:space="preserve">1 ч. ложку измельченных кукурузных рылец </w:t>
      </w:r>
      <w:r>
        <w:rPr>
          <w:rFonts w:cs="TimeRoman;Courier New" w:ascii="TimeRoman;Courier New" w:hAnsi="TimeRoman;Courier New"/>
          <w:sz w:val="22"/>
        </w:rPr>
        <w:t>залейте стаканом кипятка, томите на водяной бане в течение 2 часов, процедите. Принимайте по 1/2 стакана 3 раза в день за 1 час до ед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У вас камни в почках? Народный рецепт: </w:t>
      </w:r>
      <w:r>
        <w:rPr>
          <w:rFonts w:cs="TimeRoman;Courier New" w:ascii="TimeRoman;Courier New" w:hAnsi="TimeRoman;Courier New"/>
          <w:i/>
          <w:sz w:val="22"/>
        </w:rPr>
        <w:t xml:space="preserve">мед, водку, сок редьки, сок свеклы </w:t>
      </w:r>
      <w:r>
        <w:rPr>
          <w:rFonts w:cs="TimeRoman;Courier New" w:ascii="TimeRoman;Courier New" w:hAnsi="TimeRoman;Courier New"/>
          <w:sz w:val="22"/>
        </w:rPr>
        <w:t>в равных количествах перемешать и поставить в теплое место на 5 дней, принимать по 1 ст. ложке, разводя в 0,5 стакана кипятка перед едой 3 раза в день. Курс — выпить литр.</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t xml:space="preserve">Самый быстрый способ выведения камней из почек: </w:t>
      </w:r>
      <w:r>
        <w:rPr>
          <w:rFonts w:cs="TimeRoman;Courier New" w:ascii="TimeRoman;Courier New" w:hAnsi="TimeRoman;Courier New"/>
          <w:i/>
          <w:sz w:val="22"/>
        </w:rPr>
        <w:t>10 лимонов</w:t>
      </w:r>
      <w:r>
        <w:rPr>
          <w:rFonts w:cs="TimeRoman;Courier New" w:ascii="TimeRoman;Courier New" w:hAnsi="TimeRoman;Courier New"/>
          <w:sz w:val="22"/>
        </w:rPr>
        <w:t xml:space="preserve"> вымыть теплой водой, пропустить через мясорубку вместе с кожурой. Всю кашицу положить в 3-литровую банку и залить 2 л кипяченой холодной воды, добавить </w:t>
      </w:r>
      <w:r>
        <w:rPr>
          <w:rFonts w:cs="TimeRoman;Courier New" w:ascii="TimeRoman;Courier New" w:hAnsi="TimeRoman;Courier New"/>
          <w:i/>
          <w:sz w:val="22"/>
        </w:rPr>
        <w:t>2 ст. ложки медицинского глицерина</w:t>
      </w:r>
      <w:r>
        <w:rPr>
          <w:rFonts w:cs="TimeRoman;Courier New" w:ascii="TimeRoman;Courier New" w:hAnsi="TimeRoman;Courier New"/>
          <w:sz w:val="22"/>
        </w:rPr>
        <w:t>, дать настояться с полчаса и процедить. Выпить всю эту жидкость за 2 часа по стакану с интервалом в 10 минут, следовательно, каждые 10 минут — стакан жидкости. Когда выпьете весь раствор, положите на область почки теплую грелку. Через некоторое время боли усилятся, станет выходить песок. Это растворяются кам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При обследовании мужу сказали, что у него в мочевом пузыре камень размером 12 м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Рецепт такой: взять кастрюлю, желательно с толстыми стенками (можно скороварку или чугун), положить туда </w:t>
      </w:r>
      <w:r>
        <w:rPr>
          <w:rFonts w:cs="TimeRoman;Courier New" w:ascii="TimeRoman;Courier New" w:hAnsi="TimeRoman;Courier New"/>
          <w:i/>
          <w:sz w:val="22"/>
        </w:rPr>
        <w:t>2 кг моркови,</w:t>
      </w:r>
      <w:r>
        <w:rPr>
          <w:rFonts w:cs="TimeRoman;Courier New" w:ascii="TimeRoman;Courier New" w:hAnsi="TimeRoman;Courier New"/>
          <w:sz w:val="22"/>
        </w:rPr>
        <w:t xml:space="preserve"> натертой на крупной терке, всыпать туда же </w:t>
      </w:r>
      <w:r>
        <w:rPr>
          <w:rFonts w:cs="TimeRoman;Courier New" w:ascii="TimeRoman;Courier New" w:hAnsi="TimeRoman;Courier New"/>
          <w:i/>
          <w:sz w:val="22"/>
        </w:rPr>
        <w:t>1 кг изюма</w:t>
      </w:r>
      <w:r>
        <w:rPr>
          <w:rFonts w:cs="TimeRoman;Courier New" w:ascii="TimeRoman;Courier New" w:hAnsi="TimeRoman;Courier New"/>
          <w:sz w:val="22"/>
        </w:rPr>
        <w:t xml:space="preserve"> (без косточек) и залить </w:t>
      </w:r>
      <w:r>
        <w:rPr>
          <w:rFonts w:cs="TimeRoman;Courier New" w:ascii="TimeRoman;Courier New" w:hAnsi="TimeRoman;Courier New"/>
          <w:i/>
          <w:sz w:val="22"/>
        </w:rPr>
        <w:t>3 л дистиллированной воды.</w:t>
      </w:r>
      <w:r>
        <w:rPr>
          <w:rFonts w:cs="TimeRoman;Courier New" w:ascii="TimeRoman;Courier New" w:hAnsi="TimeRoman;Courier New"/>
          <w:sz w:val="22"/>
        </w:rPr>
        <w:t xml:space="preserve"> Довести до кипения и томить на медленном огне 3 часа. Когда остынет, отжать через марлю. Получится 3 л состава. Хранить в холодильнике. Пить 3 раза в день по 50 мл за 30 минут до е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тот состав дробит камни, превращая их в песок, который выходит с мочой безболезнен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уж выпил две 3-литровые банки, и камня не стал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о рецептам Ваших книг </w:t>
      </w:r>
      <w:r>
        <w:rPr>
          <w:rFonts w:cs="TimeRoman;Courier New" w:ascii="TimeRoman;Courier New" w:hAnsi="TimeRoman;Courier New"/>
          <w:i/>
          <w:sz w:val="22"/>
        </w:rPr>
        <w:t>лимонами и чесноком</w:t>
      </w:r>
      <w:r>
        <w:rPr>
          <w:rFonts w:cs="TimeRoman;Courier New" w:ascii="TimeRoman;Courier New" w:hAnsi="TimeRoman;Courier New"/>
          <w:sz w:val="22"/>
        </w:rPr>
        <w:t xml:space="preserve"> я очистила сосуды. Потом пила </w:t>
      </w:r>
      <w:r>
        <w:rPr>
          <w:rFonts w:cs="TimeRoman;Courier New" w:ascii="TimeRoman;Courier New" w:hAnsi="TimeRoman;Courier New"/>
          <w:i/>
          <w:sz w:val="22"/>
        </w:rPr>
        <w:t>отвар свеклы,</w:t>
      </w:r>
      <w:r>
        <w:rPr>
          <w:rFonts w:cs="TimeRoman;Courier New" w:ascii="TimeRoman;Courier New" w:hAnsi="TimeRoman;Courier New"/>
          <w:sz w:val="22"/>
        </w:rPr>
        <w:t xml:space="preserve"> затем — </w:t>
      </w:r>
      <w:r>
        <w:rPr>
          <w:rFonts w:cs="TimeRoman;Courier New" w:ascii="TimeRoman;Courier New" w:hAnsi="TimeRoman;Courier New"/>
          <w:i/>
          <w:sz w:val="22"/>
        </w:rPr>
        <w:t>сок редьки с медом</w:t>
      </w:r>
      <w:r>
        <w:rPr>
          <w:rFonts w:cs="TimeRoman;Courier New" w:ascii="TimeRoman;Courier New" w:hAnsi="TimeRoman;Courier New"/>
          <w:sz w:val="22"/>
        </w:rPr>
        <w:t>. И у меня из почек без всякой боли вышли камн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ри камнях в мочевом пузыре возьмите </w:t>
      </w:r>
      <w:r>
        <w:rPr>
          <w:rFonts w:cs="TimeRoman;Courier New" w:ascii="TimeRoman;Courier New" w:hAnsi="TimeRoman;Courier New"/>
          <w:i/>
          <w:sz w:val="22"/>
        </w:rPr>
        <w:t>5 косточек от фиников</w:t>
      </w:r>
      <w:r>
        <w:rPr>
          <w:rFonts w:cs="TimeRoman;Courier New" w:ascii="TimeRoman;Courier New" w:hAnsi="TimeRoman;Courier New"/>
          <w:sz w:val="22"/>
        </w:rPr>
        <w:t xml:space="preserve"> и заварите 1 стаканом кипятка, дайте немного настояться. Пейте такой отвар на протяжении 5 недель по 0,5 стакана через ден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От болей в суставах и песка в почках: </w:t>
      </w:r>
      <w:r>
        <w:rPr>
          <w:rFonts w:cs="TimeRoman;Courier New" w:ascii="TimeRoman;Courier New" w:hAnsi="TimeRoman;Courier New"/>
          <w:i/>
          <w:sz w:val="22"/>
        </w:rPr>
        <w:t>50 г лаврового листа</w:t>
      </w:r>
      <w:r>
        <w:rPr>
          <w:rFonts w:cs="TimeRoman;Courier New" w:ascii="TimeRoman;Courier New" w:hAnsi="TimeRoman;Courier New"/>
          <w:sz w:val="22"/>
        </w:rPr>
        <w:t xml:space="preserve"> помыть, ополоснуть холодной водой. Положить листья в маленькую эмалированную кастрюльку без крышки, залить </w:t>
      </w:r>
      <w:r>
        <w:rPr>
          <w:rFonts w:cs="TimeRoman;Courier New" w:ascii="TimeRoman;Courier New" w:hAnsi="TimeRoman;Courier New"/>
          <w:i/>
          <w:sz w:val="22"/>
        </w:rPr>
        <w:t>250 мл холодной воды</w:t>
      </w:r>
      <w:r>
        <w:rPr>
          <w:rFonts w:cs="TimeRoman;Courier New" w:ascii="TimeRoman;Courier New" w:hAnsi="TimeRoman;Courier New"/>
          <w:sz w:val="22"/>
        </w:rPr>
        <w:t>. Кастрюлю поставить на маленький огонь и прокипятить. Жидкость процедить и разлить на 4 равные части, например в рюмоч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ить по 1 рюмке в день, маленькими глотками, сразу не глотать, а пососать, как конфету, и тогда проглотить. Пить 4 дня подряд в любое время дня, но рюмку надо растянуть на целый день. Можно и до еды, и после. Второй курс повторить через 1–1,5 го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Лечение опробовано многими. Я тоже проводила его, но давно. У меня много вышло “красного” песка из поче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У меня был песок в почках. Стала пить </w:t>
      </w:r>
      <w:r>
        <w:rPr>
          <w:rFonts w:cs="TimeRoman;Courier New" w:ascii="TimeRoman;Courier New" w:hAnsi="TimeRoman;Courier New"/>
          <w:i/>
          <w:sz w:val="22"/>
        </w:rPr>
        <w:t>полевой хвощ, лист брусники, другие мочегонные травы</w:t>
      </w:r>
      <w:r>
        <w:rPr>
          <w:rFonts w:cs="TimeRoman;Courier New" w:ascii="TimeRoman;Courier New" w:hAnsi="TimeRoman;Courier New"/>
          <w:sz w:val="22"/>
        </w:rPr>
        <w:t>. Пошла темно-коричневая моча. Так избавилась от песка в почках».</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А я вывела песок из почек </w:t>
      </w:r>
      <w:r>
        <w:rPr>
          <w:rFonts w:cs="TimeRoman;Courier New" w:ascii="TimeRoman;Courier New" w:hAnsi="TimeRoman;Courier New"/>
          <w:i/>
          <w:sz w:val="22"/>
        </w:rPr>
        <w:t>соком грейпфрута</w:t>
      </w:r>
      <w:r>
        <w:rPr>
          <w:rFonts w:cs="TimeRoman;Courier New" w:ascii="TimeRoman;Courier New" w:hAnsi="TimeRoman;Courier New"/>
          <w:sz w:val="22"/>
        </w:rPr>
        <w:t>. Был песок — а сейчас УЗИ показало, что его не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Камень застрял в мочеточнике. Назначили операцию. Стала пить </w:t>
      </w:r>
      <w:r>
        <w:rPr>
          <w:rFonts w:cs="TimeRoman;Courier New" w:ascii="TimeRoman;Courier New" w:hAnsi="TimeRoman;Courier New"/>
          <w:i/>
          <w:sz w:val="22"/>
        </w:rPr>
        <w:t>отвар спорыша и цикория.</w:t>
      </w:r>
      <w:r>
        <w:rPr>
          <w:rFonts w:cs="TimeRoman;Courier New" w:ascii="TimeRoman;Courier New" w:hAnsi="TimeRoman;Courier New"/>
          <w:sz w:val="22"/>
        </w:rPr>
        <w:t xml:space="preserve"> Спорыш дробит все, в том числе и зубы, поэтому пила отвар через трубочку. Избежала операц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Рецепт Сеньков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Камни в почках растворяют </w:t>
      </w:r>
      <w:r>
        <w:rPr>
          <w:rFonts w:cs="TimeRoman;Courier New" w:ascii="TimeRoman;Courier New" w:hAnsi="TimeRoman;Courier New"/>
          <w:i/>
          <w:sz w:val="22"/>
        </w:rPr>
        <w:t>спорыш, живучка ползучая, дурнишник, репяшо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color w:val="FF0000"/>
          <w:sz w:val="22"/>
        </w:rPr>
      </w:pPr>
      <w:r>
        <w:rPr>
          <w:rFonts w:cs="TimeRoman;Courier New" w:ascii="TimeRoman;Courier New" w:hAnsi="TimeRoman;Courier New"/>
          <w:i/>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i/>
          <w:color w:val="FF0000"/>
          <w:sz w:val="22"/>
        </w:rPr>
        <w:tab/>
      </w:r>
      <w:r>
        <w:rPr>
          <w:rFonts w:cs="TimeRoman;Courier New" w:ascii="TimeRoman;Courier New" w:hAnsi="TimeRoman;Courier New"/>
          <w:b/>
          <w:color w:val="000000"/>
          <w:sz w:val="20"/>
        </w:rPr>
        <w:t>СПАСАЯСЬ ОТ СТРЕСС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и любой беде человека охватывает паника. Однако у людей с нормальной психикой она быстро проходит. Любая беда вынуждает человека что-то делать. А это уже начало выхода из стресс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сле болезни, операции, стресса, беды советую начать заниматься домашним хозяйством — тогда восстановление пойдет быстрее. Одна женщина во время ссоры с мужем была очень активна: она била посуду. Считала, что ничего не может с собой поделать! Муж заметил, что она бьет дешевые тарелки, а хрусталь не трогает. Значит, все-таки владеет собой. В конце концов и она поняла, что может с собой справиться. Сейчас идет в ванную и стирает джинсы дочери — так снимает стресс, возникший во время ссор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сле смерти матери соседка занялась ремонтом кухни, чтобы справиться с бед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огда человеку очень плохо, не верится, что боль отступит. В этот момент не надо доводить себя до эмоционального напряжения. Говорите себе: «Все проходит, пройдет и это». Часто стресс усугубляет не только беда, но и наше отношение к ней. Например, известно, что при любой болезни эмоциональное состояние играет решающую роль. Рассказывали про учительницу — веселую, общительную, остроумную. Однажды сослуживцы неожиданно нагрянули к ней поздравить с днем рождения и узнали, что та живет с сестрой-калекой. Женщина справлялась со своей бедой и находила силы для полноценной жи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 тем, кто не справляется со стрессом, болезни «прилипают» одна за друг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Марина, 43 года.</w:t>
      </w:r>
      <w:r>
        <w:rPr>
          <w:rFonts w:cs="TimeRoman;Courier New" w:ascii="TimeRoman;Courier New" w:hAnsi="TimeRoman;Courier New"/>
          <w:sz w:val="22"/>
        </w:rPr>
        <w:t xml:space="preserve"> Пять лет назад лечила мастопатию </w:t>
      </w:r>
      <w:r>
        <w:rPr>
          <w:rFonts w:cs="TimeRoman;Courier New" w:ascii="TimeRoman;Courier New" w:hAnsi="TimeRoman;Courier New"/>
          <w:i/>
          <w:sz w:val="22"/>
        </w:rPr>
        <w:t>иммуностимулирующей настойкой</w:t>
      </w:r>
      <w:r>
        <w:rPr>
          <w:rFonts w:cs="TimeRoman;Courier New" w:ascii="TimeRoman;Courier New" w:hAnsi="TimeRoman;Courier New"/>
          <w:sz w:val="22"/>
        </w:rPr>
        <w:t>. Почувствовала улучшение, перестала пить настойку. Все эти годы жила в постоянном стрессе. То проблемы с дочерью, то — с мужем. Но ведь проблемы есть у всех! Марина не усвоила приемов самовнушения, точечного массажа. Она верила только в настойку. Да и времени на себя никогда не было. Результат — у нее обнаружили миому. Приехала опять за иммуностимулирующей настойкой. Но я совсем не уверена, что этого будет достаточно. Ведь нервная система влияет на все орга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 поводу проблем слышала такую притчу.</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К одному мудрецу приходили люди, жаловались на трудности, неприятности. И мудрец постановил: «Все! Избавляемся от всех проблем. Пусть каждый напишет на бумаге свои неприятности и повесит на заборе», а затем предложил поменяться проблемами. На следующий день весь забор был обвешан объявлениями. Люди приходили, читали, думали, вздыхали. К вечеру разобрали свои неприятности и разошлись. Никто не захотел меняться, брать чужие проблемы. Да и чужие трудности оказались посерьезнее своих.</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Недаром пословица говорит, что «в каждом дому — по кому. А в некоторых — по д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мотрела фильм о человеке, которому надоела его жизнь, опротивела жена, работа. Он находился в командировке в Африке, жил в гостинице. В соседнем номере увидел человека, который умер. Быстро обменялся с покойным документами и начал новую жизнь. И в какую же жуткую историю влип! Оказалось, что человек, за которого стал себя выдавать, — торговец оружием. За ним гонялись, его преследовали. И теперяшняя жизнь героя оказалась намного страшнее собственной прежн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онечно, совсем избежать стрессов не удастся. Но подойти к трудным ситуациям во всеоружии нам вполне по силам. Надо защитить себя от того зла и насилия, с которым сталкиваемся ежеднев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тяжелый период постарайтесь оставаться сильными духом, и это зависит от вас. Первостепенную роль в преодолении стресса играет здоровый образ жизни: физическая активность, отсутствие пагубных для здоровья привычек и полноценный со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Целебное действие положительных эмоций заключается в том, что они как бы обрывают цепь отрицательных эмоций. Поэтому, если у вас неприятности, а вы хотите оставаться здоровыми, доставьте себе удовольствие — посмотрите хороший фильм, купите в конце концов любимое пирожное и, конечно, не забывайте о том, что самые большие положительные эмоции мы получаем, испытывая чувство любв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rFonts w:ascii="TimeRoman;Courier New" w:hAnsi="TimeRoman;Courier New" w:cs="TimeRoman;Courier New"/>
          <w:b/>
          <w:b/>
          <w:sz w:val="22"/>
        </w:rPr>
      </w:pPr>
      <w:r>
        <w:rPr>
          <w:rFonts w:cs="TimeRoman;Courier New" w:ascii="TimeRoman;Courier New" w:hAnsi="TimeRoman;Courier New"/>
          <w:b/>
          <w:sz w:val="22"/>
        </w:rPr>
        <w:tab/>
        <w:t>Профилактика стресс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z w:val="22"/>
        </w:rPr>
        <w:tab/>
        <w:t xml:space="preserve">• </w:t>
      </w:r>
      <w:r>
        <w:rPr>
          <w:rFonts w:cs="TimeRoman;Courier New" w:ascii="TimeRoman;Courier New" w:hAnsi="TimeRoman;Courier New"/>
          <w:sz w:val="22"/>
        </w:rPr>
        <w:t>Ходите почаще в театр и на концерты, встречайтесь с друзьям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 xml:space="preserve">• </w:t>
      </w:r>
      <w:r>
        <w:rPr>
          <w:rFonts w:cs="TimeRoman;Courier New" w:ascii="TimeRoman;Courier New" w:hAnsi="TimeRoman;Courier New"/>
          <w:sz w:val="22"/>
        </w:rPr>
        <w:t>Разыщите старых друз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w:t>
      </w:r>
      <w:r>
        <w:rPr>
          <w:rFonts w:cs="TimeRoman;Courier New" w:ascii="TimeRoman;Courier New" w:hAnsi="TimeRoman;Courier New"/>
          <w:sz w:val="22"/>
        </w:rPr>
        <w:t xml:space="preserve"> Выберите хобби — собирайте коллекцию, о которой давно мечтали. Покажите ее соседя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w:t>
      </w:r>
      <w:r>
        <w:rPr>
          <w:rFonts w:cs="TimeRoman;Courier New" w:ascii="TimeRoman;Courier New" w:hAnsi="TimeRoman;Courier New"/>
          <w:sz w:val="22"/>
        </w:rPr>
        <w:t xml:space="preserve"> Начните изучать язык, который давно хотели освои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w:t>
      </w:r>
      <w:r>
        <w:rPr>
          <w:rFonts w:cs="TimeRoman;Courier New" w:ascii="TimeRoman;Courier New" w:hAnsi="TimeRoman;Courier New"/>
          <w:sz w:val="22"/>
        </w:rPr>
        <w:t xml:space="preserve"> Занимайтесь благотворительной деятельностью — это дает возможность познакомиться с новыми людь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Почаще бывайте на природе — это успокаива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Займитесь своим здоровьем — это не поздно в любом возрасте. Без хорошего здоровья не может быть хорошего настро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Переходите на здоровое питание. Натуральная овсянка с утра полезнее полуфабрикатов. Откажитесь от жирной и калорийной пищ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Начните бегать по вечерам на свежем воздухе: 1 минута —бег, 1 минута –ходьба. И так 5 р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Танцуйте каждый день хотя бы в одиночестве в течение 10 минут. Настроение быстро улучши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Полежите в теплой ванне — это так расслабля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Думайте, как проведете следующий отпуск, — это будет приятно волнова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Делайте самомассаж — отличное средство для снятия мышечного и психологического напряж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Дружите с веселыми и остроумными людь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Обязательно высыпайтесь. Полноценный сон — источник хорошего настроения и здоровь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Побольше двигайтесь: движение — это жизнь. Делайте ежедневно 5–6 упражнений по 5–6 р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Превратите еду в источник удовольствия. Простую пищу можно есть с большим аппетито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Нервной системе для правильного функционирования необходим целый ряд витаминов, макро- и микроэлементов; особенно важны витамины группы В, калий, кальций, магний (см.</w:t>
      </w:r>
      <w:r>
        <w:rPr>
          <w:rFonts w:cs="TimeRoman;Courier New" w:ascii="TimeRoman;Courier New" w:hAnsi="TimeRoman;Courier New"/>
          <w:b/>
          <w:sz w:val="22"/>
        </w:rPr>
        <w:t xml:space="preserve"> книгу 2</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имер психологической защиты дан в известной басне «Лиса и виноград». Когда лисица решила, что виноград зеленый, стрессовая ситуация исчезла сама соб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А народная медицина советует следующее. Примите душ комнатной температуры (не холодной и не горячий!) и приговаривайте: «Куда вода — туда беда». Скажите так несколько раз, и плохое настроение уйдет без сле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нструктор сказал дельтапланеристу, который проходил обучение: «Постарайся не врезаться в эту зеленую машину». Дельтапланерист не мог оторвать глаз от зеленой машины и, конечно, врезался в нее. Если все время думать о неприятностях — они наступя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уществуют проблемы экономические, политические, которые от нас не зависят. И это очень угнетает: «Я никак не могу повлиять на это безобразие!». Однако на свои эмоции, на близких мы влиять можем. Существует какая-то ситуация. Мы «привязываем» ее к себе. Отрицательные эмоции вызывают сбой в организме — повышается давление и т. д. Негативные мысли приводят к негативным чувствам. Если считаете, что ничего с этим сделать нельзя — так оно и будет. Однако некоторые инстинктивно находят выход: «Только не думайте об этом». Понимают, что беду можно накликать. Можно разорвать кольцо — при помощи мышления и способности управлять эмоциями. Так, по этому поводу можно посмеяться — и тогда все страшное покажется не таким страшны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Большим оптимизмом отличаются американцы.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Америке силен дух всеобщей предприимчивости и уверенности человека в своих силах. Именно это помогло людям пережить трагедию 11 сентября. Все готовы жить дальше, и каждый следующий день — всегда новый день. Это особое искусство — жить и думать: да, сейчас плохо, но завтра будет лучше! Это настоящее отношение к жизни, оно идет из глубины душ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Экономика разваливается, жить становится тяжелее. В связи с повышением квартплаты будет совсем плохо. Что можете посоветова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Заранее не надо волноваться. В жизни иногда кажется, что ситуация зашла в тупик. Но есть факторы, которые мы не учитываем. Давайте не будем смотреть в ту сторону, где бы не хотели оказаться.</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от старинная притч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Девушка спустилась в погреб набрать вина. Через два часа пошли посмотреть — что с ней. Сидит, горько плачет. Говорит: «Если выйду замуж за хозяйского сына, буду часто спускаться в этот погреб. И когда-нибудь упаду с лестницы». А хозяйский сын вовсе и не думает на ней женить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старайтесь не переживать по поводу проблем, которые от нас не завися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Почему позитивное считаем само собой разумеющимся? А на негативном сосредотачиваем свое внимание? Это идет со школы. Если получали пять, было нормально.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А вот двойка приводила к скандал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днажды ко мне приехала женщина, которая сказала, что все в ее жизни плохо. Оказалось, развелась с мужем. А что хорошо? Молодая, красивая, имеет сына, родителей, высокооплачиваемую работу. «Я все время боюсь, что все потеряю», — сказала о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Человек должен радоваться тому, что у него е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Подруге поставили диагноз — рак. Как поддержать ее, я с ума схожу.</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Подруга больна. Однако не исключена ошибка. У одной женщины был диагноз: рак легких. Много лет жила в страхе. Однажды сын показал ее рентгеновский снимок знакомому врачу. «Это мужская грудная клетка», — сказал доктор.</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В прошлом году у соседки тяжело заболела мама. Соседка, сама врач, поместила маму в хорошую больницу. Носила передачи, звонила, спрашивала, как здоровье мамы. Однажды ответили: «Умерла». Поплакали, позвали родственников. Вдруг звонит телефон: «Почему мне не принесли чего-нибудь вкусног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В онкологии многое зависит от того, хочет человек жить или нет. Поговорите с подругой: так много есть интересного в жизни, что стоит бороть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Моя пожилая родственница переходила дорогу. Ее сбил мальчишка-велосипедист. И обругал. Она плачет, не хочет жить. Как ей помоч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Прежде всего, выслушайте ее. Скажите, что представляете, как ей плохо, что она чувствовала. Не перебивайте, дайте высказаться. Припомните, что много она в этой жизни преодолела, сколько людей ее любят. Родственница повздыхает, негативная ситуация не забудется, но она не будет так сильно переживать. Желательно, чтобы рядом находились близкие люд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После смерти матери у меня все валится из рук. Весна, а ничего посадить не могу в огороде. Перед домом всегда были цветники — сейчас ни на что нет ни сил, ни желаний. Муж ушел из семьи. Сын тоже не радует, невнимателен ко мне. Я вся побелела: волосы, брови. Живу в небольшом городе. Ничто не радует глаз, ничего хорошего от жизни не жду. Согласны ли Вы со мно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Нет, не согласна. У вас был муж. Вы его любили, а он ушел к другой. Ну и что? Даже если умирает близкий человек, не следует умирать вместе с ним. Полюбите себя. Красиво оденьтесь, подкрасьте брови, волосы. Сын будет больше уважать, когда начнете ухаживать за собой. Обязательно займитесь огородом и цветниками — «весенний день год кормит». Работа на воздухе отвлекает. Природа лечит, успокаивает. Наверняка в городе весной поют птицы, цветет жасмин, сирень, черемуха, пробивается молодая трава. Красоту надо замети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Марк Шагал, живший в Париже, потом в Америке и опять во Франции, в каждой картине признавался в любви к родному Витебску. На каждом его полотне — рисунок невзрачного, покосившегося домишки в Витебске. Там он впервые увидел этот прекрасный, сверкающий мир. Там каждая былинка тянулась к солнцу. Там он был счастлив, влюблен. Для него не было на свете города прекраснее Витебска. Начните радоваться жизни — и она изменится. Вы еще встретите любовь и счастье.</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Swan;Matisse ITC" w:hAnsi="Swan;Matisse ITC" w:cs="Swan;Matisse ITC"/>
          <w:i/>
          <w:i/>
          <w:spacing w:val="15"/>
          <w:sz w:val="44"/>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Swan;Matisse ITC" w:ascii="Swan;Matisse ITC" w:hAnsi="Swan;Matisse ITC"/>
          <w:i/>
          <w:spacing w:val="15"/>
          <w:sz w:val="44"/>
        </w:rPr>
        <w:tab/>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Мама была энергичной, деловой. Муж меня очень любил. Он был крупный ученый, хорошо зарабатывал. Даже когда умер, получала деньги за его изобретения. Они обо всем думали за меня, заботились обо мне, лелеяли. Я не знала никаких забот, никаких проблем. Когда у женщины нет детей, она переносит всю любовь и ласку на мужа. Мы были счастлив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 вот сейчас, когда и мама, и муж умерли, я растерялась — одна, без родных, без детей. Трудности обступили со всех сторон. Мне пришлось самой решать все. Тоска и уныние одолели меня. Да и погода в Москве была плохая — слякоть, мелкий дождь. Я слегла, поднялось давление. Никто не мог мне помочь — да и обратиться было не к кому. Позвонила подругам: у кого внуки — нет времени, у кого нет дене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думала — мне уже 67 лет, сколько еще осталось? Купила путевку на курорт и через 4 дня была там. Одна! Я побывала в раю! Бассейн, ресторан, путешествия, концерты… За 8 дней вылечилась от хандры. В фотоателье напечатала фотографии. Стали заходить соседи, знакомые, подруги. Приносят конфеты, фрукты, печенье. Слушают мои рассказы, смотрят фото. Я стала всем интересна, всем нужна. Теперь у меня дома — просто клуб какой-т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Примечание.</w:t>
      </w:r>
      <w:r>
        <w:rPr>
          <w:rFonts w:cs="TimeRoman;Courier New" w:ascii="TimeRoman;Courier New" w:hAnsi="TimeRoman;Courier New"/>
          <w:sz w:val="22"/>
        </w:rPr>
        <w:t xml:space="preserve"> Веселый, благополучный человек интересен вс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всегда мечтала о веселой, беспечной подруге. Однако сложилось иначе. Всегда поддерживала и подбадривала своих подруг. И сейчас со всего мира звонят люди, которым нужна помощь и поддержк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w:t>
      </w:r>
      <w:r>
        <w:rPr>
          <w:rFonts w:cs="TimeRoman;Courier New" w:ascii="TimeRoman;Courier New" w:hAnsi="TimeRoman;Courier New"/>
          <w:sz w:val="22"/>
        </w:rPr>
        <w:t>Тетя очень любила мужа. Я была уверена, что после его смерти (ей был 61 год) она долго не проживет. Но вот уже 29 лет она живет одна. Ведет здоровый образ жизни. До 86 лет бегала. В этом году ей исполняется 90 лет. Однажды спросила тетю, не хочет ли к Виктору Петровичу. “Всему свое время”, — спокойно ответила о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аньше я постоянно комплексовала. Все время была в минорном настроении. Казалось, что выгляжу неважно, одета не так, как надо; не то сказала, не так поступила. Прочитав Вашу 3-ю книгу, поняла, что человек таков, как о себе думает. Резко изменила самооценку. Теперь у меня всегда хорошее настроение. Считаю, что я — красотка, картинка и умница. И это в мои 70 л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ДЕПРЕСС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color w:val="FF0000"/>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Сейчас только и слышишь: у того депрессия, у этого — депрессия. Почему многие болеют, ведь раньше о такой болезни даже не слышал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Раньше мы жили как в казарме, все получали примерно одинаково, никто не высовывался, инициатива наказывалась.</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i/>
          <w:i/>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i/>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епрессия — болезнь капиталистического общества. В психиатрических учебниках появились термины: «синдром молодых боссов», «депрессия карьерист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епрессии возникают от усталости и безделья, на фоне бедности и богатства, у семейных и одиноких, здоровых и больных, по вине каких-то событий или беспричинно. Это означает, что в действительности мы очень мало знаем о природе депрессии», — говорит Геральд Клерман, профессор психиатрии Корнельского университета. Подавленность, упадок сил — естественная реакция организма на «поворотные» моменты в жизни: смерть близких, потерю работы, развод и т. п.</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ак правило, организм способен сам справиться с недугом. Однако затяжное плохое настроение (нераспознанная депрессия) вызывает серьезные болезни. «Очень часто люди годами ходят к врачам, безуспешно пытаясь лечить сердце, головные или желудочные боли. Они не предполагают, что в действительности больны депрессией, и лечение надо начинать с нее», — рассказывает кардиолог Дэвид Рай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ак отличить плохое настроение от патологи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братите внимание на следующее</w:t>
      </w:r>
      <w:r>
        <w:rPr>
          <w:rFonts w:cs="TimeRoman;Courier New" w:ascii="TimeRoman;Courier New" w:hAnsi="TimeRoman;Courier New"/>
          <w:sz w:val="22"/>
        </w:rPr>
        <w:t>: отсутствие интереса к обычным занятиям; усталость, нарушение сна; раздражительность, взвинченность, резкие перепады настроения; ощущение вины и собственной несостоятельности; отсутствие аппетита; беспричинные боли; нарушение памяти, неспособность к собранн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Если в течение трех недель вы заметили несколько вышеперечисленных симптомов — возможно, у вас депресс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родная медицина считает, что часто причиной плохого самочувствия бывает закупорка энергетических каналов. Другая причина депрессии — нарушение биополя, которое в народе называют по-разному: сглаз, проклятие, колдовств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 прогнозу некоторых ученых, к 2020 году депрессия может выйти на второе место среди заболеваний, приводящих к инвалидности. Депрессия последнего десятилетия заметно «помолодела» (средний возраст пациентов составляет 35 лет) и все чаще атакует социально благополучных людей. Наряду с депрессией стариков, послеродовой депрессии врачи выделяют сегодня и депрессию молодых карьерист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иск депрессии возрастает при несоответствии желаемого и действительного, особенно если для достижения желаемого человек затратил слишком много сил», — говорит Клерма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нергичные молодые люди, добившиеся успеха уже к 30–35 годам, просто не знают, что им делать дальше. «Я потратил лучшее десятилетие жизни на то, чтобы сделать карьеру, — рассказывал 35-летний пациент, который лечится от депрессии в одной из психиатрических клиник в Атланте. — В 32 года я занял пост вице-президента крупной компании, однако когда моя мечта сбылась, я понял, что игра не стоила свеч».</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ичиной болезни может явиться коллективная зависть менее удачливых колле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России демократия открыла перед людьми большие возможности, но не дала гарантий. Кто-то занялся бизнесом, заработал и не знает, что делать дальше, — депрессия. Многие «прогорели», разорились, наделали долгов — депресс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ля профилактики нервных срывов надо оставлять время для семьи, детей, отдыха, путешествий. Не следует замыкать жизнь в узкий коридор карьер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Моя подруга Лариса вырастила двоих дочерей. Обе получили высшее образование, вышли замуж и… уехали за границу. Лариса осталась с мужем. Работала, заботилась о муже. По работе общалась с большим количеством людей, командовала (это была благотворительная организация). Но работа не удовлетворяла ее: платили мал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 xml:space="preserve">Поехала в гости к дочери в Германию. Там ей не понравилось. Сказала, что народ очень скрытный. Однажды в 10 часов вечера пошла с дочерью гулять. Это было на окраине Дрездена. Почти все окна уже были темными.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 почувствовала жуткую тоску этого мес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У другой дочери, в Израиле, ей больше понравилось. Народ общительный, страна гористая, красивая. Вскоре дочь попросила ее приехать насовсем — помочь воспитывать детей. Лариса продала квартиру, уехала к дочери в Израиль. Сейчас очень тоскует. Говорит, что в пожилом возрасте трудно найти друзей. Что с ней происходи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Ваша подруга, несомненно, прекрасный человек. Отличная хозяйка, жена, мать. Но она находится в состоянии депрессии. Стресс начался, очевидно, после отъезда дочерей за границу. Перешел в депрессию. Смотрите сами: работа ее не радовала, в Германии ей было плохо, в Израиле тоскует. Еще Хэмингуэй заметил, что неважно, где находится человек: в хмуром туманном Лондоне или на солнечных Карибских островах. Главное — быть в ладу с самим собо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По каким причинам Вы отказываетесь брать человека на лечени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Прежде всего, когда больной не настроен на процесс исцеления, не верит в народную медицину. Есть и другие причи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Моя знакомая Леля — красивая, умная. Ее муж — преуспевающий бизнесмен. Однажды Леля пригласила меня к себе. «Посмотри, как живут новые русские», — сказала она. Квартира была прекрасная. Евроремонт. Вместо дверей — арки. Пол в кухне подогревал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Муж Лели с дочерью отдыхал за границей. Позвонил, спросил, не забыла ли принять лекарство. Леля сказала, что у нее психическое заболевание и лечит ее французский врач. Еще рассказала, что свекровь ее ненавидит. Я предположила, что болезнь Лели вызвана неприязненным отношением к ней свекрови. Заметила, что у нее не в порядке щитовидная железа, которая влияет на психик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Позвонила мать Лели. В разговоре упомянули мое имя: «У меня в гостях целительница Алла». Когда приехала домой, на меня обрушился шквал звонков. То мама, то отец Лели требовали оставить дочь в покое. Говорили, что Лелю лечит хороший французский специалист и чтобы я не вмешивалась. Настояли, чтобы позвонила Леле и извинилась, что не могу ей помоч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Через год мы встретились. Она изменилась, даже голос стал глухим. Через 3 года Леля позвонила, сказала, что у нее очень тяжелое состояние. Спросила, сочетается ли мое лечение с приемом лекарств? Я ответила, что никогда не отменяю лекарства, назначенные врачом. «А в чем заключается лечение?» — задала она вопрос. Надо снять сглаз, проклятие, наладить работу щитовидной железы, очистить почки и печень. Леля сказала, что ее лечащий врач не возражает против народной медицины. Но ее родители по-прежнему были настроены против моего лечения и всячески сопротивлялись. Лечебный эффект достигается только при вере в лечение. Поэтому я отказалась.</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Swan;Matisse ITC" w:hAnsi="Swan;Matisse ITC" w:cs="Swan;Matisse ITC"/>
          <w:i/>
          <w:i/>
          <w:spacing w:val="15"/>
          <w:sz w:val="44"/>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Swan;Matisse ITC" w:ascii="Swan;Matisse ITC" w:hAnsi="Swan;Matisse ITC"/>
          <w:i/>
          <w:spacing w:val="15"/>
          <w:sz w:val="44"/>
        </w:rPr>
        <w:tab/>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После 12 лет счастливой жизни муж ушел к другой женщине. Я сильно переживала, опустилась. В 36 лет стала старухой. Не было сил, желаний. Казалось, что жизнь закончилась. Накинулись на меня болезни — целый “букет”. И вот подруга принесла Вашу 1-ю книгу. </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Я стала пить </w:t>
      </w:r>
      <w:r>
        <w:rPr>
          <w:rFonts w:cs="TimeRoman;Courier New" w:ascii="TimeRoman;Courier New" w:hAnsi="TimeRoman;Courier New"/>
          <w:i/>
          <w:sz w:val="22"/>
        </w:rPr>
        <w:t>“настойку молодости” — соки, водка, мед</w:t>
      </w:r>
      <w:r>
        <w:rPr>
          <w:rFonts w:cs="TimeRoman;Courier New" w:ascii="TimeRoman;Courier New" w:hAnsi="TimeRoman;Courier New"/>
          <w:sz w:val="22"/>
        </w:rPr>
        <w:t xml:space="preserve">. Приготовила точно по рецепту </w:t>
      </w:r>
      <w:r>
        <w:rPr>
          <w:rFonts w:cs="TimeRoman;Courier New" w:ascii="TimeRoman;Courier New" w:hAnsi="TimeRoman;Courier New"/>
          <w:b/>
          <w:sz w:val="22"/>
        </w:rPr>
        <w:t>1-й книги</w:t>
      </w:r>
      <w:r>
        <w:rPr>
          <w:rFonts w:cs="TimeRoman;Courier New" w:ascii="TimeRoman;Courier New" w:hAnsi="TimeRoman;Courier New"/>
          <w:sz w:val="22"/>
        </w:rPr>
        <w:t>, выдержала в холодильнике, как было написано. Уже в середине курса я как будто 10 лет сбросила. Через полгода повторила лечение. Мне захотелось жить, работать, наряжаться, развлекаться. Сделала красивую прическу, купила модное платье и косметику. Мужчины стали обращать на меня внимание, и мне это приятно. Познакомилась с хорошим человеком. Поняла, что жизнь только начинае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Тридцать лет назад умер муж. Я осталась одна со своими болячками: изношенными суставами, варикозным расширением вен и дремучей хандрой. Знакомые сказали, что я тяжело больна, и посоветовали заняться танцевальной гимнастикой в группе. Попробовала — и за месяц размяла свои больные суставы. Обрела душевное равновесие. Сейчас сама придумываю различные упражнения. Я по-прежнему одна, но стала другим человеком — бодрым, активным, неунывающим и здоровы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Вот проверенный мною рецепт, который поможет при зимней усталости, депрессии, поддержит сердце и повысит жизненный тонус. Возьмите </w:t>
      </w:r>
      <w:r>
        <w:rPr>
          <w:rFonts w:cs="TimeRoman;Courier New" w:ascii="TimeRoman;Courier New" w:hAnsi="TimeRoman;Courier New"/>
          <w:i/>
          <w:sz w:val="22"/>
        </w:rPr>
        <w:t>2 шт. гвоздики, 20 г мелиссы, 1–2 г корня дягиля, цедру 1 лимона, молотый кориандр — на кончике ножа, мускатный орех — на кончике ножа.</w:t>
      </w:r>
      <w:r>
        <w:rPr>
          <w:rFonts w:cs="TimeRoman;Courier New" w:ascii="TimeRoman;Courier New" w:hAnsi="TimeRoman;Courier New"/>
          <w:sz w:val="22"/>
        </w:rPr>
        <w:t xml:space="preserve"> Все компоненты настаиваю в </w:t>
      </w:r>
      <w:r>
        <w:rPr>
          <w:rFonts w:cs="TimeRoman;Courier New" w:ascii="TimeRoman;Courier New" w:hAnsi="TimeRoman;Courier New"/>
          <w:i/>
          <w:sz w:val="22"/>
        </w:rPr>
        <w:t>1 литре хорошей водки</w:t>
      </w:r>
      <w:r>
        <w:rPr>
          <w:rFonts w:cs="TimeRoman;Courier New" w:ascii="TimeRoman;Courier New" w:hAnsi="TimeRoman;Courier New"/>
          <w:sz w:val="22"/>
        </w:rPr>
        <w:t xml:space="preserve"> не менее 2 недель. Затем профильтровать (желательно через плотную ткань). Употреблять по 1 ч. ложке, лучше на ночь с чаем. При головной боли можно втирать в виски, а при болезнях сердца капать по 3–4 капли на кусочек сахара и съедать ег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принимала эту настойку месяц. Результат просто восхитительный. Исчезли постоянные головные боли, страхи, пришло умиротворение и спокойствие. Все домашние увидели во мне перемену. Много времени я страдала нервным тиком (веко дергалось непроизвольно). Помогла та же настойк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w:t>
      </w:r>
      <w:r>
        <w:rPr>
          <w:rFonts w:cs="TimeRoman;Courier New" w:ascii="TimeRoman;Courier New" w:hAnsi="TimeRoman;Courier New"/>
          <w:sz w:val="22"/>
        </w:rPr>
        <w:t>Я врач-педиатр из Баку. Внимательно прочла Ваши книги. Попав в беду, поняла, что прежде всего надо снять порчу, сглаз, колдовство. А потом уже лечить человека. Если мы чего-то не знаем — не значит, что этого нет. Есть какое-то воздействие, которое пока неизвестно. Многое раньше не признавали. У меня болит душа, нет сил, меня оставил любимый человек. Как говорится — одно к одному. И я верю, что все это “сделано”, что это — звенья одной цеп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Примечание.</w:t>
      </w:r>
      <w:r>
        <w:rPr>
          <w:rFonts w:cs="TimeRoman;Courier New" w:ascii="TimeRoman;Courier New" w:hAnsi="TimeRoman;Courier New"/>
          <w:sz w:val="22"/>
        </w:rPr>
        <w:t xml:space="preserve"> В вашем случае никакого энергетического воздействия не было. Уход любимого мужчины вызвал сильный стресс, а за ним — депресси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Когда разводилась с мужем, он сказал: «Я на тебе женился, а больше никто не женится. Никому ты не нужна!». И вот прошло 3 года. Знакомлюсь, мне говорят комплименты. Встречаемся, приглашаю к себе. Все отлично. Но через некоторое время расстаемся. У меня нет друзей, нет подруг. В чем дело? Может быть, на мне венчик безбрачи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Муж дал Вам психологическую установку. Программа внедрилась в Ваше подсознание и работает. Начните внушать себе: «Я красивая. Я всем нужна.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моей жизни наступает счастливый период, полоса везения. Все меня любят, хорошо ко мне относятся». И все изменится.</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Вера в исцеление и помощь свыше творят чудеса. Мне написала женщина, сын которой был болен шизофренией. Я посоветовала им молиться и послала </w:t>
      </w:r>
      <w:r>
        <w:rPr>
          <w:rFonts w:cs="TimeRoman;Courier New" w:ascii="TimeRoman;Courier New" w:hAnsi="TimeRoman;Courier New"/>
          <w:i/>
          <w:sz w:val="22"/>
        </w:rPr>
        <w:t>настойку пустырника,</w:t>
      </w:r>
      <w:r>
        <w:rPr>
          <w:rFonts w:cs="TimeRoman;Courier New" w:ascii="TimeRoman;Courier New" w:hAnsi="TimeRoman;Courier New"/>
          <w:sz w:val="22"/>
        </w:rPr>
        <w:t xml:space="preserve"> которую сама изготовила. Вот какое письмо получила: «Уже 3 месяца сын держится. Раньше каждый год был в больнице — то в октябре, то в ноябре. Недавно он понервничал, я боялась, что заболеет, вроде обошлось. Пришлите, пожалуйста, еще эту необыкновенную настойку. Боюсь сглазить, но кажется, она ему помог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b/>
          <w:i/>
          <w:sz w:val="22"/>
        </w:rPr>
        <w:t>Советы народной медицин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ри неврозе, излишнем возбуждении, бессоннице: залейте </w:t>
      </w:r>
      <w:r>
        <w:rPr>
          <w:rFonts w:cs="TimeRoman;Courier New" w:ascii="TimeRoman;Courier New" w:hAnsi="TimeRoman;Courier New"/>
          <w:i/>
          <w:sz w:val="22"/>
        </w:rPr>
        <w:t xml:space="preserve">100 г молодых листьев тополя 1 литром кипятка, </w:t>
      </w:r>
      <w:r>
        <w:rPr>
          <w:rFonts w:cs="TimeRoman;Courier New" w:ascii="TimeRoman;Courier New" w:hAnsi="TimeRoman;Courier New"/>
          <w:sz w:val="22"/>
        </w:rPr>
        <w:t>настаивайте полчаса, процедите и вылейте в ванну. Такие ванны принимайте через день перед сном по 10–15 минут. Курс 10 процедур.</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ри усталости и повышенной нервной возбудимости разболтайте </w:t>
      </w:r>
      <w:r>
        <w:rPr>
          <w:rFonts w:cs="TimeRoman;Courier New" w:ascii="TimeRoman;Courier New" w:hAnsi="TimeRoman;Courier New"/>
          <w:i/>
          <w:sz w:val="22"/>
        </w:rPr>
        <w:t>сырой желток в стакане теплого молока, добавьте сахар</w:t>
      </w:r>
      <w:r>
        <w:rPr>
          <w:rFonts w:cs="TimeRoman;Courier New" w:ascii="TimeRoman;Courier New" w:hAnsi="TimeRoman;Courier New"/>
          <w:sz w:val="22"/>
        </w:rPr>
        <w:t xml:space="preserve"> и медленно выпейте. Принимайте 2-3 раза в день — силы быстро восстановя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БЕССОННИ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С улыбкой, бодрыми и энергичными — такими мы хотим просыпаться каждое утро! Если человек легко засыпает, а утром чувствует себя отдохнувшим — значит, он здоров. Здоровый сон — лучший лекарь. Народная медицина рекомендует отвары и настойки трав с мягким успокаивающим действием. Это </w:t>
      </w:r>
      <w:r>
        <w:rPr>
          <w:rFonts w:cs="TimeRoman;Courier New" w:ascii="TimeRoman;Courier New" w:hAnsi="TimeRoman;Courier New"/>
          <w:i/>
          <w:sz w:val="22"/>
        </w:rPr>
        <w:t>пустырник, боярышник, мята, душица и пион.</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Вот что пишет читатель: «Весной и осенью у меня начиналась бессонница. По 3–4 часа не мог заснуть». И вот как он избавился от бессонниц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Половину лимона</w:t>
      </w:r>
      <w:r>
        <w:rPr>
          <w:rFonts w:cs="TimeRoman;Courier New" w:ascii="TimeRoman;Courier New" w:hAnsi="TimeRoman;Courier New"/>
          <w:sz w:val="22"/>
        </w:rPr>
        <w:t xml:space="preserve"> </w:t>
      </w:r>
      <w:r>
        <w:rPr>
          <w:rFonts w:cs="TimeRoman;Courier New" w:ascii="TimeRoman;Courier New" w:hAnsi="TimeRoman;Courier New"/>
          <w:i/>
          <w:sz w:val="22"/>
        </w:rPr>
        <w:t>вместе с кожурой</w:t>
      </w:r>
      <w:r>
        <w:rPr>
          <w:rFonts w:cs="TimeRoman;Courier New" w:ascii="TimeRoman;Courier New" w:hAnsi="TimeRoman;Courier New"/>
          <w:sz w:val="22"/>
        </w:rPr>
        <w:t xml:space="preserve"> нарежьте на дольки и залейте половиной стакана кипятка. Прикройте крышечкой и дайте несколько минут настояться. За это время выжмите примерно </w:t>
      </w:r>
      <w:r>
        <w:rPr>
          <w:rFonts w:cs="TimeRoman;Courier New" w:ascii="TimeRoman;Courier New" w:hAnsi="TimeRoman;Courier New"/>
          <w:i/>
          <w:sz w:val="22"/>
        </w:rPr>
        <w:t>полстакана апельсинового сока</w:t>
      </w:r>
      <w:r>
        <w:rPr>
          <w:rFonts w:cs="TimeRoman;Courier New" w:ascii="TimeRoman;Courier New" w:hAnsi="TimeRoman;Courier New"/>
          <w:sz w:val="22"/>
        </w:rPr>
        <w:t xml:space="preserve"> и влейте его в лимонный настой. Осталось добавить </w:t>
      </w:r>
      <w:r>
        <w:rPr>
          <w:rFonts w:cs="TimeRoman;Courier New" w:ascii="TimeRoman;Courier New" w:hAnsi="TimeRoman;Courier New"/>
          <w:i/>
          <w:sz w:val="22"/>
        </w:rPr>
        <w:t>1 ч. ложку любого белого вина.</w:t>
      </w:r>
      <w:r>
        <w:rPr>
          <w:rFonts w:cs="TimeRoman;Courier New" w:ascii="TimeRoman;Courier New" w:hAnsi="TimeRoman;Courier New"/>
          <w:sz w:val="22"/>
        </w:rPr>
        <w:t xml:space="preserve"> Выпивайте по половине стакана каждый вечер перед сном. При желании, кстати, можно и сахар добавить — вкуснее будет. Эффект — потрясающий: засыпаю сразу, как только лягу!» (Подробнее об этом читайте в статье А. Лапина «Налимонился и сплю», Целебник № 9,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sz w:val="22"/>
        </w:rPr>
        <w:tab/>
      </w:r>
      <w:r>
        <w:rPr>
          <w:rFonts w:cs="TimeRoman;Courier New" w:ascii="TimeRoman;Courier New" w:hAnsi="TimeRoman;Courier New"/>
          <w:b/>
          <w:i/>
          <w:sz w:val="22"/>
        </w:rPr>
        <w:t>Советы народной медицин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 Перед сном посмотритесь в ведро, наполненное холодной водой, как в зеркал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При бессоннице налейте в таз воды приятной температуры; если горят ноги, налейте по щиколотку прохладной, если мерзнут — теплой, и бросьте </w:t>
      </w:r>
      <w:r>
        <w:rPr>
          <w:rFonts w:cs="TimeRoman;Courier New" w:ascii="TimeRoman;Courier New" w:hAnsi="TimeRoman;Courier New"/>
          <w:i/>
          <w:sz w:val="22"/>
        </w:rPr>
        <w:t>3 полные столовые ложки</w:t>
      </w:r>
      <w:r>
        <w:rPr>
          <w:rFonts w:cs="TimeRoman;Courier New" w:ascii="TimeRoman;Courier New" w:hAnsi="TimeRoman;Courier New"/>
          <w:sz w:val="22"/>
        </w:rPr>
        <w:t xml:space="preserve"> </w:t>
      </w:r>
      <w:r>
        <w:rPr>
          <w:rFonts w:cs="TimeRoman;Courier New" w:ascii="TimeRoman;Courier New" w:hAnsi="TimeRoman;Courier New"/>
          <w:i/>
          <w:sz w:val="22"/>
        </w:rPr>
        <w:t>соли</w:t>
      </w:r>
      <w:r>
        <w:rPr>
          <w:rFonts w:cs="TimeRoman;Courier New" w:ascii="TimeRoman;Courier New" w:hAnsi="TimeRoman;Courier New"/>
          <w:sz w:val="22"/>
        </w:rPr>
        <w:t>. Посидите минут 20, затем ополосните ноги чистой водой и оботрите. Спать будете, как ангел.</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Советы Сеньков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Лечь, вытянуть руки и ноги. Работайте ступнями — тяните пятки на себя и расслабляйте — до изнемож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Лечь на бок. Должно быть совершенно темно. Смотреть, не мигая, в одну точк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Эффективный способ аккумулировать в себе энергию: закрыв глаза, скосите их на кончик носа и несколько минут пристально смотрите в темное пространство перед собой. Кстати, и засыпать помога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ГИПЕРТО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У меня обнаружили гипертонию. Врач велел срочно бросить курить. Первый день было так худо, что даже не вышел на работу. Сейчас не курю, хотя раньше выкуривал 2–3 пачки в день. Мне 47 лет. Работал в строительстве, профессионально занимался спортом (были травмы). Сейчас измеряю давление — утром и вечером: 160/100. Я в шоке. Что мне делать? (</w:t>
      </w:r>
      <w:r>
        <w:rPr>
          <w:rFonts w:cs="TimeRoman;Courier New" w:ascii="TimeRoman;Courier New" w:hAnsi="TimeRoman;Courier New"/>
          <w:i/>
          <w:sz w:val="22"/>
        </w:rPr>
        <w:t>Николай</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Постараемся найти что-то хорошее в этой ситуации. Хотя, что в ней может быть хорошего — в гипертонии? А хорошо то, что у вас обнаружили эту болезнь в самом начале. Половина Ваших сверстников — гипертоники. Но они даже не подозревают об этом. Хорошо, что приобрели прибор, измеряете давление. Бросили курить — да это просто отлично! Вы говорили о травмах. Значит, надо чистить почки. При любой травме с повреждением мягких тканей разрушенные клетки попадают в кровь — и страдают почки, которые очищают кровь. Хорошо бы провести оздоровление позвоночника. Бывает, что прокачка позвоночника полностью излечивает гипертонию. Советую подобрать состав трав для снижения давления (по </w:t>
      </w:r>
      <w:r>
        <w:rPr>
          <w:rFonts w:cs="TimeRoman;Courier New" w:ascii="TimeRoman;Courier New" w:hAnsi="TimeRoman;Courier New"/>
          <w:b/>
          <w:sz w:val="22"/>
        </w:rPr>
        <w:t>книге 3).</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Примечание</w:t>
      </w:r>
      <w:r>
        <w:rPr>
          <w:rFonts w:cs="TimeRoman;Courier New" w:ascii="TimeRoman;Courier New" w:hAnsi="TimeRoman;Courier New"/>
          <w:sz w:val="22"/>
        </w:rPr>
        <w:t xml:space="preserve">. Мне стало известно, что Николай стал пить отвар трав, и давление снизилось, особенно эффективным был </w:t>
      </w:r>
      <w:r>
        <w:rPr>
          <w:rFonts w:cs="TimeRoman;Courier New" w:ascii="TimeRoman;Courier New" w:hAnsi="TimeRoman;Courier New"/>
          <w:i/>
          <w:sz w:val="22"/>
        </w:rPr>
        <w:t>отвар шелухи лук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b/>
          <w:i/>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i/>
          <w:sz w:val="22"/>
        </w:rPr>
        <w:tab/>
        <w:t>Рецепт Сеньков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Стакан измельченного чеснока </w:t>
      </w:r>
      <w:r>
        <w:rPr>
          <w:rFonts w:cs="TimeRoman;Courier New" w:ascii="TimeRoman;Courier New" w:hAnsi="TimeRoman;Courier New"/>
          <w:sz w:val="22"/>
        </w:rPr>
        <w:t>залейте</w:t>
      </w:r>
      <w:r>
        <w:rPr>
          <w:rFonts w:cs="TimeRoman;Courier New" w:ascii="TimeRoman;Courier New" w:hAnsi="TimeRoman;Courier New"/>
          <w:i/>
          <w:sz w:val="22"/>
        </w:rPr>
        <w:t xml:space="preserve"> 0,5 л 70-градусного спирта</w:t>
      </w:r>
      <w:r>
        <w:rPr>
          <w:rFonts w:cs="TimeRoman;Courier New" w:ascii="TimeRoman;Courier New" w:hAnsi="TimeRoman;Courier New"/>
          <w:sz w:val="22"/>
        </w:rPr>
        <w:t>, настаивайте 21 день. Принимайте с 1 до 15 капель, ежедневно увеличивая дозу. Разводите в молоке. Затем принимайте, снижая с 15 до 1 капли. Затем принимайте по 25 капель, разводя в молоке (50 мл) 3 раза в день за 30 минут до е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b/>
          <w:sz w:val="22"/>
        </w:rPr>
        <w:t>Противопоказания — болезни желудочно-кишечного тракт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Мне жена на работу заваривает </w:t>
      </w:r>
      <w:r>
        <w:rPr>
          <w:rFonts w:cs="TimeRoman;Courier New" w:ascii="TimeRoman;Courier New" w:hAnsi="TimeRoman;Courier New"/>
          <w:i/>
          <w:sz w:val="22"/>
        </w:rPr>
        <w:t>боярышник</w:t>
      </w:r>
      <w:r>
        <w:rPr>
          <w:rFonts w:cs="TimeRoman;Courier New" w:ascii="TimeRoman;Courier New" w:hAnsi="TimeRoman;Courier New"/>
          <w:sz w:val="22"/>
        </w:rPr>
        <w:t>. Горсть сухих ягод заливает кипятком в термосе на ночь. На работе я понемногу выпиваю этот отвар. И давление снижает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Мужу 67 лет, у него гипертония. Три года лечу его отварами и настойками трав по Вашим книгам. Два раза в день измеряет давление. Особенно помогает </w:t>
      </w:r>
      <w:r>
        <w:rPr>
          <w:rFonts w:cs="TimeRoman;Courier New" w:ascii="TimeRoman;Courier New" w:hAnsi="TimeRoman;Courier New"/>
          <w:i/>
          <w:sz w:val="22"/>
        </w:rPr>
        <w:t>отвар боярышника</w:t>
      </w:r>
      <w:r>
        <w:rPr>
          <w:rFonts w:cs="TimeRoman;Courier New" w:ascii="TimeRoman;Courier New" w:hAnsi="TimeRoman;Courier New"/>
          <w:sz w:val="22"/>
        </w:rPr>
        <w:t xml:space="preserve">. Ягоды сушу сама — на батарее или в полуоткрытой духовке. Высушенные, они бордового цвета, а в аптеке продают черные ягоды — видно, их сушат неправильно. В отвар боярышника добавляю </w:t>
      </w:r>
      <w:r>
        <w:rPr>
          <w:rFonts w:cs="TimeRoman;Courier New" w:ascii="TimeRoman;Courier New" w:hAnsi="TimeRoman;Courier New"/>
          <w:i/>
          <w:sz w:val="22"/>
        </w:rPr>
        <w:t>настойку пустырника</w:t>
      </w:r>
      <w:r>
        <w:rPr>
          <w:rFonts w:cs="TimeRoman;Courier New" w:ascii="TimeRoman;Courier New" w:hAnsi="TimeRoman;Courier New"/>
          <w:sz w:val="22"/>
        </w:rPr>
        <w:t>, которую делаю сам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Еще помогает </w:t>
      </w:r>
      <w:r>
        <w:rPr>
          <w:rFonts w:cs="TimeRoman;Courier New" w:ascii="TimeRoman;Courier New" w:hAnsi="TimeRoman;Courier New"/>
          <w:i/>
          <w:sz w:val="22"/>
        </w:rPr>
        <w:t>отвар календулы, душицы, полевого хвоща</w:t>
      </w:r>
      <w:r>
        <w:rPr>
          <w:rFonts w:cs="TimeRoman;Courier New" w:ascii="TimeRoman;Courier New" w:hAnsi="TimeRoman;Courier New"/>
          <w:sz w:val="22"/>
        </w:rPr>
        <w:t xml:space="preserve">. Муж заметил, что давление повышается, если понервничает — подскакивает со 160 до 200 единиц. Еще повышает давление селедка. Как поел — увеличивалось со 155 до 174, и пульс участился — с 62 до 78 ударов.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А вот 30–40 граммов коньяка перед ужином снижают давление. И главный секрет: отвар надо пить ночью. Все равно ночью идет в туалет — на обратном пути пьет отвар, и тогда утром давление не поднимает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Примечаниие.</w:t>
      </w:r>
      <w:r>
        <w:rPr>
          <w:rFonts w:cs="TimeRoman;Courier New" w:ascii="TimeRoman;Courier New" w:hAnsi="TimeRoman;Courier New"/>
          <w:sz w:val="22"/>
        </w:rPr>
        <w:t xml:space="preserve"> Боярышник снижает верхнее давление, а пустырник — нижнее. При передозировке боярышник может вызвать аритмию (если сердце больно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вторяю, что давление должно составлять 120/80; после 65 лет допускается 150/90 для гипертоников. Большое значение имеет также разница между верхним и нижним показателями — она должна быть не менее 40 единиц.</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Мне 54 года. Последнее время у меня стало часто повышаться “верхнее” давление. Норма для меня всегда была 120 на 80, а сейчас подскакивает до 150 на 90, особенно если понервничаешь. Врачи сказали, что начинается гипертония. Сестра научила, как с этим справиться. Перед сном и в любое другое время, если волнуешься, надо принимать по </w:t>
      </w:r>
      <w:r>
        <w:rPr>
          <w:rFonts w:cs="TimeRoman;Courier New" w:ascii="TimeRoman;Courier New" w:hAnsi="TimeRoman;Courier New"/>
          <w:i/>
          <w:sz w:val="22"/>
        </w:rPr>
        <w:t>25 капель спиртовой настойки пустырника</w:t>
      </w:r>
      <w:r>
        <w:rPr>
          <w:rFonts w:cs="TimeRoman;Courier New" w:ascii="TimeRoman;Courier New" w:hAnsi="TimeRoman;Courier New"/>
          <w:sz w:val="22"/>
        </w:rPr>
        <w:t xml:space="preserve">. Ее можно купить в аптеке или сделать самому: столовую ложку корней и травы залить стаканом спирта и настаивать 3 недели в темном месте, потом процедить. И через день принимайте ванну с </w:t>
      </w:r>
      <w:r>
        <w:rPr>
          <w:rFonts w:cs="TimeRoman;Courier New" w:ascii="TimeRoman;Courier New" w:hAnsi="TimeRoman;Courier New"/>
          <w:i/>
          <w:sz w:val="22"/>
        </w:rPr>
        <w:t>отваром валерианы</w:t>
      </w:r>
      <w:r>
        <w:rPr>
          <w:rFonts w:cs="TimeRoman;Courier New" w:ascii="TimeRoman;Courier New" w:hAnsi="TimeRoman;Courier New"/>
          <w:sz w:val="22"/>
        </w:rPr>
        <w:t> — 50 г корня на полную ванн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rFonts w:ascii="TimeRoman;Courier New" w:hAnsi="TimeRoman;Courier New" w:cs="TimeRoman;Courier New"/>
          <w:b/>
          <w:b/>
          <w:sz w:val="22"/>
        </w:rPr>
      </w:pPr>
      <w:r>
        <w:rPr>
          <w:rFonts w:cs="TimeRoman;Courier New" w:ascii="TimeRoman;Courier New" w:hAnsi="TimeRoman;Courier New"/>
          <w:b/>
          <w:sz w:val="22"/>
        </w:rPr>
        <w:tab/>
        <w:t>Растения, рекомендуемые при гипертон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t xml:space="preserve">Барвинок малый </w:t>
      </w:r>
      <w:r>
        <w:rPr>
          <w:rFonts w:cs="TimeRoman;Courier New" w:ascii="TimeRoman;Courier New" w:hAnsi="TimeRoman;Courier New"/>
          <w:b/>
          <w:sz w:val="22"/>
        </w:rPr>
        <w:t>(</w:t>
      </w:r>
      <w:r>
        <w:rPr>
          <w:rFonts w:cs="TimeRoman;Courier New" w:ascii="TimeRoman;Courier New" w:hAnsi="TimeRoman;Courier New"/>
          <w:b/>
          <w:i/>
          <w:sz w:val="22"/>
        </w:rPr>
        <w:t>зеленка</w:t>
      </w:r>
      <w:r>
        <w:rPr>
          <w:rFonts w:cs="TimeRoman;Courier New" w:ascii="TimeRoman;Courier New" w:hAnsi="TimeRoman;Courier New"/>
          <w:b/>
          <w:sz w:val="22"/>
        </w:rPr>
        <w:t>).</w:t>
      </w:r>
      <w:r>
        <w:rPr>
          <w:rFonts w:cs="TimeRoman;Courier New" w:ascii="TimeRoman;Courier New" w:hAnsi="TimeRoman;Courier New"/>
          <w:sz w:val="22"/>
        </w:rPr>
        <w:t xml:space="preserve"> Основное лечебное свойство — снижение артериального давления. Настой из травы применяют при I и II стадиях гипертонической болезни, спазмах сосудов головного мозга, тахикардии, неврозах. Растение токсично, требует аккуратного обращ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иготовление настоя: 1 ст. ложку измельченных листьев залить 200 мл кипятка, нагревать на водяной бане в течение 15 минут, процедить, отжать оставшееся сырье. Принимать 3 раза в день по 1/3 стакана до ед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Диоскорея кавказская</w:t>
      </w:r>
      <w:r>
        <w:rPr>
          <w:rFonts w:cs="TimeRoman;Courier New" w:ascii="TimeRoman;Courier New" w:hAnsi="TimeRoman;Courier New"/>
          <w:i/>
          <w:sz w:val="22"/>
        </w:rPr>
        <w:t>.</w:t>
      </w:r>
      <w:r>
        <w:rPr>
          <w:rFonts w:cs="TimeRoman;Courier New" w:ascii="TimeRoman;Courier New" w:hAnsi="TimeRoman;Courier New"/>
          <w:sz w:val="22"/>
        </w:rPr>
        <w:t xml:space="preserve"> Она снижает содержание холестерина в крови и отложение липидов в артериальных сосудах, печени, коже; эффективно понижает артериальное давление. Эта лиана активизирует работу сердца, предупреждает и останавливает приступы стенокардии, улучшает коронарный кровоток в сердце, замедляет пульс, снимет тахикардию, расширяет периферические сосуды. Диоскорею применяют при атеросклерозе сосудов головного мозга: она снимает головную боль, шум в ушах, утомляемость, раздражительность, улучшает память. При использовании диоскореи отмечаются случаи улучшения зрения, излечения катаракты. Противопоказания не выявле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ецепт настойки из диоскореи: 120 г корней залить 1 л водки, настаивать 10 дней, процедить. Принимать по 1 ч. ложке 3 раза в день после еды. Лечение проводят циклами по 30 дней с семидневными перерывами. Таких курсов должно быть 3–4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У 74-летней старушки было давление 210/125. Стала делать </w:t>
      </w:r>
      <w:r>
        <w:rPr>
          <w:rFonts w:cs="TimeRoman;Courier New" w:ascii="TimeRoman;Courier New" w:hAnsi="TimeRoman;Courier New"/>
          <w:i/>
          <w:sz w:val="22"/>
        </w:rPr>
        <w:t>микроклизмы</w:t>
      </w:r>
      <w:r>
        <w:rPr>
          <w:rFonts w:cs="TimeRoman;Courier New" w:ascii="TimeRoman;Courier New" w:hAnsi="TimeRoman;Courier New"/>
          <w:sz w:val="22"/>
        </w:rPr>
        <w:t xml:space="preserve"> (см. раздел «Запоры»). Вскоре давление стало 140/100. Через 2 месяца 130/100. Попила кофейку — опять поднялось. Перестала пить кофе — опять 140/100.</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О лечении гипертонии также читайте в </w:t>
      </w:r>
      <w:r>
        <w:rPr>
          <w:rFonts w:cs="TimeRoman;Courier New" w:ascii="TimeRoman;Courier New" w:hAnsi="TimeRoman;Courier New"/>
          <w:b/>
          <w:sz w:val="22"/>
        </w:rPr>
        <w:t>книгах 1, 2, 3 и 4</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у меня гипертония. Лечусь по Вашим книгам отварами трав, снижаю давление. Иногда к вечеру оно составляет 150/90. Надо ли в этом случае пить отвар трав для снижения давлени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Обязательно надо. Отвар трав, предназначенный для снижения давления, не допустит повышения артериального давления ночью.</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Многие говорят, что электронные аппараты для измерения давления плохие. А в чем дело — никто не скаже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Это очень интересный вопрос. Все электронные и аппараты — автоматы и полуавтоматы — годятся для измерения давления, только если в нормальном ритме работает сердце. Их работа основана на пульсе сердца. При аритмии — они дают ошибку. В этом случае пользуйтесь механическим аппаратом.</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БОЛЕЗНИ СЕРДЦ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ердечно-сосудистые заболевания стоят на первом месте по смертности. Но их никто не опасается. Никому даже в голову не приходит делать профилактику. Рак, СПИД, атипичная пневмония — другое дело. Их боятся все. Однако я хочу привлечь внимание именно к проблеме стенокардии и инфарк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ердце — мышца, которая качает кровь по организму. Для хорошей работы сердцу требуется кислород, который доставляется потоком крови. Когда сосуды покрываются внутри атеросклеротическими бляшками, просвет сужается, и однажды может настать момент острой нехватки кислорода. Тогда и возникает приступ: сжимающая боль в грудной клетке, отдающая в левое плечо и руку. При этом — скованность, тяжесть, жжение или сжимание, локализованные за грудиной. Может быть ощущение нехватки воздуха и сердцебиение. У одного и того же человека ощущения однообраз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тенокардия наиболее часто развивается при физическом или эмоциональном стрессе, который вынуждает сердце работать более интенсив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среднем приступ может продолжаться 5 минут, бывает от 30 секунд до более чем 30 минут. Вы научитесь определять это лично для себ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тенокардия может быть вызвана наростом жировых отложений и уплотнением артерий. Это уменьшает пространство, по которому течет кровь, что вызывает боль. Стенокардия также может быть вызвана спазмом одной из коронарных артери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Отличие стенокардии от инфаркта миокард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и стенокардии приток крови к сердечной мышце частично уменьшается из-за временного сужения коронарной артерии. При инфаркте кровоснабжение части сердечной мышцы прекращается внезапно и полностью из-за полной закупорки коронарной артерии. В результате сердечная мышца погибает. Наличие стенокардии существенно повышает риск развития инфаркта миокар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каких случаях следует заподозрить инфаркт миокар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иступы стенокардии становятся более продолжительными и интенсивными. Болевые ощущения сохраняются независимо от движения и дыхания. Появляются чувство страха, тошнота, рвота, потливость. Лекарства, ранее быстро устранявшие приступ стенокардии, становятся неэффективны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Вы в группе риска, есл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z w:val="22"/>
        </w:rPr>
        <w:tab/>
      </w:r>
      <w:r>
        <w:rPr>
          <w:rFonts w:cs="TimeRoman;Courier New" w:ascii="TimeRoman;Courier New" w:hAnsi="TimeRoman;Courier New"/>
          <w:sz w:val="22"/>
        </w:rPr>
        <w:t>•</w:t>
        <w:tab/>
      </w:r>
      <w:r>
        <w:rPr>
          <w:rFonts w:cs="TimeRoman;Courier New" w:ascii="TimeRoman;Courier New" w:hAnsi="TimeRoman;Courier New"/>
          <w:i/>
          <w:sz w:val="22"/>
        </w:rPr>
        <w:t>у ваших родителей (хотя бы у одного из них) была болезнь серд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w:t>
        <w:tab/>
        <w:t>потребляете слишком много жир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w:t>
        <w:tab/>
        <w:t>ведете «сидячий» образ жи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w:t>
        <w:tab/>
        <w:t>кури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w:t>
        <w:tab/>
        <w:t>имеете большой лишний ве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w:t>
        <w:tab/>
        <w:t>страдаете гипертонией или сахарным диабето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Профилактика стенокардии — диета: уменьшение количества потребляемой соли и жирной пищи. Диета может снизить артериальное давление и уровень холестерина, а также способствовать снижению веса. Очень важно бросить курить</w:t>
      </w:r>
      <w:r>
        <w:rPr>
          <w:rFonts w:cs="TimeRoman;Courier New" w:ascii="TimeRoman;Courier New" w:hAnsi="TimeRoman;Courier New"/>
          <w:i/>
          <w:sz w:val="22"/>
        </w:rPr>
        <w:t>.</w:t>
      </w:r>
      <w:r>
        <w:rPr>
          <w:rFonts w:cs="TimeRoman;Courier New" w:ascii="TimeRoman;Courier New" w:hAnsi="TimeRoman;Courier New"/>
          <w:sz w:val="22"/>
        </w:rPr>
        <w:t xml:space="preserve"> Умеренные физические нагрузки под наблюдением врача могут укрепить сердечную мышцу и помочь сердцу использовать кислород более эффектив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Советы народной медицин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 Народная медицина предлагает пить </w:t>
      </w:r>
      <w:r>
        <w:rPr>
          <w:rFonts w:cs="TimeRoman;Courier New" w:ascii="TimeRoman;Courier New" w:hAnsi="TimeRoman;Courier New"/>
          <w:i/>
          <w:sz w:val="22"/>
        </w:rPr>
        <w:t>настойку каштана,</w:t>
      </w:r>
      <w:r>
        <w:rPr>
          <w:rFonts w:cs="TimeRoman;Courier New" w:ascii="TimeRoman;Courier New" w:hAnsi="TimeRoman;Courier New"/>
          <w:sz w:val="22"/>
        </w:rPr>
        <w:t xml:space="preserve"> которая очищает сосуды от жировых бляшек и делает сосуды более эластичными (рецепт настойки дан в </w:t>
      </w:r>
      <w:r>
        <w:rPr>
          <w:rFonts w:cs="TimeRoman;Courier New" w:ascii="TimeRoman;Courier New" w:hAnsi="TimeRoman;Courier New"/>
          <w:b/>
          <w:sz w:val="22"/>
        </w:rPr>
        <w:t>книге 1</w:t>
      </w:r>
      <w:r>
        <w:rPr>
          <w:rFonts w:cs="TimeRoman;Courier New" w:ascii="TimeRoman;Courier New" w:hAnsi="TimeRoman;Courier New"/>
          <w:sz w:val="22"/>
        </w:rPr>
        <w:t>). Эта настойка уменьшает вязкость кров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sz w:val="22"/>
        </w:rPr>
        <w:tab/>
        <w:t xml:space="preserve">• Приступ стенокардии снимается </w:t>
      </w:r>
      <w:r>
        <w:rPr>
          <w:rFonts w:cs="TimeRoman;Courier New" w:ascii="TimeRoman;Courier New" w:hAnsi="TimeRoman;Courier New"/>
          <w:i/>
          <w:sz w:val="22"/>
        </w:rPr>
        <w:t>воздействием на биоактивные точки</w:t>
      </w:r>
      <w:r>
        <w:rPr>
          <w:rFonts w:cs="TimeRoman;Courier New" w:ascii="TimeRoman;Courier New" w:hAnsi="TimeRoman;Courier New"/>
          <w:sz w:val="22"/>
        </w:rPr>
        <w:t>. Массаж «сердечной» зоны дает 100%-ную диагностику состояния сердца. Курс такого массажа поставит «защиту» от инфаркта на год.</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z w:val="22"/>
        </w:rPr>
        <w:tab/>
        <w:t xml:space="preserve">• </w:t>
      </w:r>
      <w:r>
        <w:rPr>
          <w:rFonts w:cs="TimeRoman;Courier New" w:ascii="TimeRoman;Courier New" w:hAnsi="TimeRoman;Courier New"/>
          <w:sz w:val="22"/>
        </w:rPr>
        <w:t xml:space="preserve">Для улучшения деятельности сердца: </w:t>
      </w:r>
      <w:r>
        <w:rPr>
          <w:rFonts w:cs="TimeRoman;Courier New" w:ascii="TimeRoman;Courier New" w:hAnsi="TimeRoman;Courier New"/>
          <w:i/>
          <w:sz w:val="22"/>
        </w:rPr>
        <w:t>1 ст. ложку травы золототысячника</w:t>
      </w:r>
      <w:r>
        <w:rPr>
          <w:rFonts w:cs="TimeRoman;Courier New" w:ascii="TimeRoman;Courier New" w:hAnsi="TimeRoman;Courier New"/>
          <w:sz w:val="22"/>
        </w:rPr>
        <w:t xml:space="preserve"> заварите </w:t>
      </w:r>
      <w:r>
        <w:rPr>
          <w:rFonts w:cs="TimeRoman;Courier New" w:ascii="TimeRoman;Courier New" w:hAnsi="TimeRoman;Courier New"/>
          <w:i/>
          <w:sz w:val="22"/>
        </w:rPr>
        <w:t>в 0,5 л кипятка</w:t>
      </w:r>
      <w:r>
        <w:rPr>
          <w:rFonts w:cs="TimeRoman;Courier New" w:ascii="TimeRoman;Courier New" w:hAnsi="TimeRoman;Courier New"/>
          <w:sz w:val="22"/>
        </w:rPr>
        <w:t xml:space="preserve"> и настаивайте в теплом месте 1 час. Выпейте ровными порциями в течение дня за 30 минут до еды. Принимать в течение 2–3 недел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 </w:t>
      </w:r>
      <w:r>
        <w:rPr>
          <w:rFonts w:cs="TimeRoman;Courier New" w:ascii="TimeRoman;Courier New" w:hAnsi="TimeRoman;Courier New"/>
          <w:sz w:val="22"/>
        </w:rPr>
        <w:t>Для улучшения работы сердца</w:t>
      </w:r>
      <w:r>
        <w:rPr>
          <w:rFonts w:cs="TimeRoman;Courier New" w:ascii="TimeRoman;Courier New" w:hAnsi="TimeRoman;Courier New"/>
          <w:i/>
          <w:sz w:val="22"/>
        </w:rPr>
        <w:t>:</w:t>
      </w:r>
      <w:r>
        <w:rPr>
          <w:rFonts w:cs="TimeRoman;Courier New" w:ascii="TimeRoman;Courier New" w:hAnsi="TimeRoman;Courier New"/>
          <w:sz w:val="22"/>
        </w:rPr>
        <w:t xml:space="preserve"> залейте </w:t>
      </w:r>
      <w:r>
        <w:rPr>
          <w:rFonts w:cs="TimeRoman;Courier New" w:ascii="TimeRoman;Courier New" w:hAnsi="TimeRoman;Courier New"/>
          <w:i/>
          <w:sz w:val="22"/>
        </w:rPr>
        <w:t xml:space="preserve">0,5 л кипятка 5 ст. ложек высушенной и измельченной травы крапивы, </w:t>
      </w:r>
      <w:r>
        <w:rPr>
          <w:rFonts w:cs="TimeRoman;Courier New" w:ascii="TimeRoman;Courier New" w:hAnsi="TimeRoman;Courier New"/>
          <w:sz w:val="22"/>
        </w:rPr>
        <w:t xml:space="preserve">собранной перед цветением. Кипятите 5 минут на малом огне. Принимайте с </w:t>
      </w:r>
      <w:r>
        <w:rPr>
          <w:rFonts w:cs="TimeRoman;Courier New" w:ascii="TimeRoman;Courier New" w:hAnsi="TimeRoman;Courier New"/>
          <w:i/>
          <w:sz w:val="22"/>
        </w:rPr>
        <w:t xml:space="preserve">медом или сахаром </w:t>
      </w:r>
      <w:r>
        <w:rPr>
          <w:rFonts w:cs="TimeRoman;Courier New" w:ascii="TimeRoman;Courier New" w:hAnsi="TimeRoman;Courier New"/>
          <w:sz w:val="22"/>
        </w:rPr>
        <w:t>по 1/2 стакана 4 раза в день. Можно пить отвар корней: залейте 1 стаканом кипятка 15 г измельченных корней, кипятите на малом огне 10 минут, настаивайте 30 минут. Принимайте по 2–3 ст. ложки 2–3 раза в день за 30 минут до еды в течение 3–4 недел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 </w:t>
      </w:r>
      <w:r>
        <w:rPr>
          <w:rFonts w:cs="TimeRoman;Courier New" w:ascii="TimeRoman;Courier New" w:hAnsi="TimeRoman;Courier New"/>
          <w:sz w:val="22"/>
        </w:rPr>
        <w:t xml:space="preserve">Для нормализации сердечной деятельности: залейте </w:t>
      </w:r>
      <w:r>
        <w:rPr>
          <w:rFonts w:cs="TimeRoman;Courier New" w:ascii="TimeRoman;Courier New" w:hAnsi="TimeRoman;Courier New"/>
          <w:i/>
          <w:sz w:val="22"/>
        </w:rPr>
        <w:t>0,5 л кипятка горсть цветов шиповника</w:t>
      </w:r>
      <w:r>
        <w:rPr>
          <w:rFonts w:cs="TimeRoman;Courier New" w:ascii="TimeRoman;Courier New" w:hAnsi="TimeRoman;Courier New"/>
          <w:sz w:val="22"/>
        </w:rPr>
        <w:t>, настаивайте 0,5–1 час и процедите. Принимайте по 1 ст. ложке 3 раза в день за 30 минут до еды в течение месяц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 </w:t>
      </w:r>
      <w:r>
        <w:rPr>
          <w:rFonts w:cs="TimeRoman;Courier New" w:ascii="TimeRoman;Courier New" w:hAnsi="TimeRoman;Courier New"/>
          <w:sz w:val="22"/>
        </w:rPr>
        <w:t xml:space="preserve">При отеках, связанных с сердечной недостаточностью, принимайте </w:t>
      </w:r>
      <w:r>
        <w:rPr>
          <w:rFonts w:cs="TimeRoman;Courier New" w:ascii="TimeRoman;Courier New" w:hAnsi="TimeRoman;Courier New"/>
          <w:i/>
          <w:sz w:val="22"/>
        </w:rPr>
        <w:t xml:space="preserve">отвар из полевого хвоща: </w:t>
      </w:r>
      <w:r>
        <w:rPr>
          <w:rFonts w:cs="TimeRoman;Courier New" w:ascii="TimeRoman;Courier New" w:hAnsi="TimeRoman;Courier New"/>
          <w:sz w:val="22"/>
        </w:rPr>
        <w:t>2 ст. ложки измельченной травы залейте стаканом кипятка, кипятите 30 минут и пейте по 1/3 стакана 3–4 раза в д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Webdings" w:ascii="Webdings" w:hAnsi="Webdings"/>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Наталья, 61 год.</w:t>
      </w:r>
      <w:r>
        <w:rPr>
          <w:rFonts w:cs="TimeRoman;Courier New" w:ascii="TimeRoman;Courier New" w:hAnsi="TimeRoman;Courier New"/>
          <w:sz w:val="22"/>
        </w:rPr>
        <w:t xml:space="preserve"> У нее стенокардия. Однажды приступ был очень сильным. Она стала массировать точку, ответственную за стенокардию, и боль прошла. «Это же так просто», — сказала она (см. раздел «Тибетский массаж»).</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льга, 36 лет,</w:t>
      </w:r>
      <w:r>
        <w:rPr>
          <w:rFonts w:cs="TimeRoman;Courier New" w:ascii="TimeRoman;Courier New" w:hAnsi="TimeRoman;Courier New"/>
          <w:sz w:val="22"/>
        </w:rPr>
        <w:t xml:space="preserve"> была напугана из-за болей и покалываний в сердце. Нервная, взвинченная, издерганная. Даже не подозревала, что ее болезни — результат нарушений в работе щитовидной железы. Я велела ей пить </w:t>
      </w:r>
      <w:r>
        <w:rPr>
          <w:rFonts w:cs="TimeRoman;Courier New" w:ascii="TimeRoman;Courier New" w:hAnsi="TimeRoman;Courier New"/>
          <w:i/>
          <w:sz w:val="22"/>
        </w:rPr>
        <w:t>отвар перегородок грецких орехов и массировать мизинцы.</w:t>
      </w:r>
      <w:r>
        <w:rPr>
          <w:rFonts w:cs="TimeRoman;Courier New" w:ascii="TimeRoman;Courier New" w:hAnsi="TimeRoman;Courier New"/>
          <w:sz w:val="22"/>
        </w:rPr>
        <w:t xml:space="preserve"> Оля позвонила через 3 года и сказала, что чувствует себя хорошо. Проблем со здоровьем в течение этих лет не был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Все взаимосвязано в нашем организме. При болях в сердце отлично помогает </w:t>
      </w:r>
      <w:r>
        <w:rPr>
          <w:rFonts w:cs="TimeRoman;Courier New" w:ascii="TimeRoman;Courier New" w:hAnsi="TimeRoman;Courier New"/>
          <w:i/>
          <w:sz w:val="22"/>
        </w:rPr>
        <w:t>массаж кончика левого мизинца</w:t>
      </w:r>
      <w:r>
        <w:rPr>
          <w:rFonts w:cs="TimeRoman;Courier New" w:ascii="TimeRoman;Courier New" w:hAnsi="TimeRoman;Courier New"/>
          <w:sz w:val="22"/>
        </w:rPr>
        <w:t>. Можете закусить зубами мизинец у основания роста ногтя. Боль пройдет сразу! Шаманы уверены, что у больного человека душа находится в кончике мизинц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Залманов ввел понятие «</w:t>
      </w:r>
      <w:r>
        <w:rPr>
          <w:rFonts w:cs="TimeRoman;Courier New" w:ascii="TimeRoman;Courier New" w:hAnsi="TimeRoman;Courier New"/>
          <w:i/>
          <w:sz w:val="22"/>
        </w:rPr>
        <w:t>капилляротерапия</w:t>
      </w:r>
      <w:r>
        <w:rPr>
          <w:rFonts w:cs="TimeRoman;Courier New" w:ascii="TimeRoman;Courier New" w:hAnsi="TimeRoman;Courier New"/>
          <w:sz w:val="22"/>
        </w:rPr>
        <w:t>». Он доказал влияние на сердце капилляров. Их в организме около 100 тысяч километров. Чтобы хорошо работали капилляры, нужна хорошая работа мышц, в которых они находятся. Мышцы надо постоянно тренировать. Отсюда понятно действие массажа, контрастного душа, ванн. Мышцы крепятся к костям — усиливается кровоснабжение кост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При заболевании сердца</w:t>
      </w:r>
      <w:r>
        <w:rPr>
          <w:rFonts w:cs="TimeRoman;Courier New" w:ascii="TimeRoman;Courier New" w:hAnsi="TimeRoman;Courier New"/>
          <w:sz w:val="22"/>
        </w:rPr>
        <w:t xml:space="preserve"> положите медную монету в подключичную ямку и посмотрите, удержится ли она там. Если монета держится, носить ее надо круглосуточно, прикрепив пластырем, в течение 10 дней. Если монеты не держатся, использовать не рекомендует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Русская настойка</w:t>
      </w:r>
      <w:r>
        <w:rPr>
          <w:rFonts w:cs="TimeRoman;Courier New" w:ascii="TimeRoman;Courier New" w:hAnsi="TimeRoman;Courier New"/>
          <w:sz w:val="22"/>
        </w:rPr>
        <w:t xml:space="preserve"> (для очищения артерий). В США ее рекомендуют пожилым людям каждые 12 месяцев.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 считают прекрасным средством от инфаркта, атеросклероза, гипертонической болезни, стенокарди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Итак, стеклянную литровую банку наполните на треть </w:t>
      </w:r>
      <w:r>
        <w:rPr>
          <w:rFonts w:cs="TimeRoman;Courier New" w:ascii="TimeRoman;Courier New" w:hAnsi="TimeRoman;Courier New"/>
          <w:i/>
          <w:sz w:val="22"/>
        </w:rPr>
        <w:t>чесноком,</w:t>
      </w:r>
      <w:r>
        <w:rPr>
          <w:rFonts w:cs="TimeRoman;Courier New" w:ascii="TimeRoman;Courier New" w:hAnsi="TimeRoman;Courier New"/>
          <w:sz w:val="22"/>
        </w:rPr>
        <w:t xml:space="preserve"> полностью залейте </w:t>
      </w:r>
      <w:r>
        <w:rPr>
          <w:rFonts w:cs="TimeRoman;Courier New" w:ascii="TimeRoman;Courier New" w:hAnsi="TimeRoman;Courier New"/>
          <w:i/>
          <w:sz w:val="22"/>
        </w:rPr>
        <w:t>водкой</w:t>
      </w:r>
      <w:r>
        <w:rPr>
          <w:rFonts w:cs="TimeRoman;Courier New" w:ascii="TimeRoman;Courier New" w:hAnsi="TimeRoman;Courier New"/>
          <w:sz w:val="22"/>
        </w:rPr>
        <w:t xml:space="preserve"> и плотно укупорьте. Выдержите смесь не менее 2 недель в теплом месте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дневное время рекомендуется даже выставлять ее на солнце), затем процедите. Начинайте принимать с 2 капель, разведенных в теплой воде за 20–30 минут до обеда. Постепенно добавляя по 1 капле в день, доведите дозу до 25 капель, а затем принимайте ее, уменьшая количество капель в обратном порядк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Чесночно-лимонная настойка.</w:t>
      </w:r>
      <w:r>
        <w:rPr>
          <w:rFonts w:cs="TimeRoman;Courier New" w:ascii="TimeRoman;Courier New" w:hAnsi="TimeRoman;Courier New"/>
          <w:sz w:val="22"/>
        </w:rPr>
        <w:t xml:space="preserve"> Это еще одно средство от атеросклероза. Очищенные зубки одной головки </w:t>
      </w:r>
      <w:r>
        <w:rPr>
          <w:rFonts w:cs="TimeRoman;Courier New" w:ascii="TimeRoman;Courier New" w:hAnsi="TimeRoman;Courier New"/>
          <w:i/>
          <w:sz w:val="22"/>
        </w:rPr>
        <w:t>чеснока</w:t>
      </w:r>
      <w:r>
        <w:rPr>
          <w:rFonts w:cs="TimeRoman;Courier New" w:ascii="TimeRoman;Courier New" w:hAnsi="TimeRoman;Courier New"/>
          <w:sz w:val="22"/>
        </w:rPr>
        <w:t xml:space="preserve"> и </w:t>
      </w:r>
      <w:r>
        <w:rPr>
          <w:rFonts w:cs="TimeRoman;Courier New" w:ascii="TimeRoman;Courier New" w:hAnsi="TimeRoman;Courier New"/>
          <w:i/>
          <w:sz w:val="22"/>
        </w:rPr>
        <w:t>лимон</w:t>
      </w:r>
      <w:r>
        <w:rPr>
          <w:rFonts w:cs="TimeRoman;Courier New" w:ascii="TimeRoman;Courier New" w:hAnsi="TimeRoman;Courier New"/>
          <w:sz w:val="22"/>
        </w:rPr>
        <w:t xml:space="preserve"> измельчите на терке. Смесь залейте литром воды комнатной температуры и держите в закрытой посуде двое суток. Принимайте по 1 ст. ложке 3 раза в день перед ед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После операции у меня очень сильно понизился гемоглобин. Была я на консультации у врача-гематолога. Она посоветовала старое народное средство: смешать </w:t>
      </w:r>
      <w:r>
        <w:rPr>
          <w:rFonts w:cs="TimeRoman;Courier New" w:ascii="TimeRoman;Courier New" w:hAnsi="TimeRoman;Courier New"/>
          <w:i/>
          <w:sz w:val="22"/>
        </w:rPr>
        <w:t>стакан свекольного сока и стакан сока клюквы</w:t>
      </w:r>
      <w:r>
        <w:rPr>
          <w:rFonts w:cs="TimeRoman;Courier New" w:ascii="TimeRoman;Courier New" w:hAnsi="TimeRoman;Courier New"/>
          <w:sz w:val="22"/>
        </w:rPr>
        <w:t xml:space="preserve"> и добавить туда </w:t>
      </w:r>
      <w:r>
        <w:rPr>
          <w:rFonts w:cs="TimeRoman;Courier New" w:ascii="TimeRoman;Courier New" w:hAnsi="TimeRoman;Courier New"/>
          <w:i/>
          <w:sz w:val="22"/>
        </w:rPr>
        <w:t>полстакана меда</w:t>
      </w:r>
      <w:r>
        <w:rPr>
          <w:rFonts w:cs="TimeRoman;Courier New" w:ascii="TimeRoman;Courier New" w:hAnsi="TimeRoman;Courier New"/>
          <w:sz w:val="22"/>
        </w:rPr>
        <w:t>. Все перемешать и пить по столовой ложке 3 раза в день до еды, пока лекарство не кончится. Я пролечилась, пошла кровь сдавать — анализы — как у космонавт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w:t>
      </w:r>
      <w:r>
        <w:rPr>
          <w:rFonts w:cs="TimeRoman;Courier New" w:ascii="TimeRoman;Courier New" w:hAnsi="TimeRoman;Courier New"/>
          <w:i/>
          <w:sz w:val="22"/>
        </w:rPr>
        <w:t>1 кг чеснока</w:t>
      </w:r>
      <w:r>
        <w:rPr>
          <w:rFonts w:cs="TimeRoman;Courier New" w:ascii="TimeRoman;Courier New" w:hAnsi="TimeRoman;Courier New"/>
          <w:sz w:val="22"/>
        </w:rPr>
        <w:t xml:space="preserve"> измельчите, положите на дно трехлитровой банки и залейте </w:t>
      </w:r>
      <w:r>
        <w:rPr>
          <w:rFonts w:cs="TimeRoman;Courier New" w:ascii="TimeRoman;Courier New" w:hAnsi="TimeRoman;Courier New"/>
          <w:i/>
          <w:sz w:val="22"/>
        </w:rPr>
        <w:t>0,5 л водки</w:t>
      </w:r>
      <w:r>
        <w:rPr>
          <w:rFonts w:cs="TimeRoman;Courier New" w:ascii="TimeRoman;Courier New" w:hAnsi="TimeRoman;Courier New"/>
          <w:sz w:val="22"/>
        </w:rPr>
        <w:t>. Банку плотно закройте и через 15–30 дней настой готов. Принимайте ежедневно натощак по чайной ложке, запивая стаканом кипяченого моло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стойку чеснока я пью уже 6 лет. Бывают иногда ОРЗ, не без этого, но в остальном я очень довольна, потому что мне удается держать свою бронхиальную астму в узд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стойка помогает при известковых отложениях, способствует похудению, так как очищает организм от жиров, улучшает зрение, предупреждает инфаркт и стенокардию, склероз, омолаживает организ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стойку принимаю с октября по май, а летом и осенью делаю перерыв».</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ри аритмии помогает </w:t>
      </w:r>
      <w:r>
        <w:rPr>
          <w:rFonts w:cs="TimeRoman;Courier New" w:ascii="TimeRoman;Courier New" w:hAnsi="TimeRoman;Courier New"/>
          <w:i/>
          <w:sz w:val="22"/>
        </w:rPr>
        <w:t>мудра.</w:t>
      </w:r>
      <w:r>
        <w:rPr>
          <w:rFonts w:cs="TimeRoman;Courier New" w:ascii="TimeRoman;Courier New" w:hAnsi="TimeRoman;Courier New"/>
          <w:sz w:val="22"/>
        </w:rPr>
        <w:t xml:space="preserve"> Средний палец правой руки прижмите к правой ладони. Средний палец левой руки прижмите к левой ладони. Остальные пальцы кончиками прижмите к одноименным пальцам другой руки: большой — к большому, указательный к указательному, безымянный к безымянному, мизинец — к мизинцу. Посидите так час — и аритмия пройдет» (рис. 7).</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Мне 76 лет. Прожила тяжелую жизнь. Долго болела — сердце, гипертония замучила. Каждый день “Скорая помощь” — уколы, капельницы. Лежала в больнице. Таблеток приняла, может быть, целое ведро. Наверное, поэтому стала плохо слышать, в ушах шумит. Ослабла так, что не могла донести 2 батона хлеба из магазина. Стала лечиться травами. Вот какие травы помогли мне: </w:t>
      </w:r>
      <w:r>
        <w:rPr>
          <w:rFonts w:cs="TimeRoman;Courier New" w:ascii="TimeRoman;Courier New" w:hAnsi="TimeRoman;Courier New"/>
          <w:i/>
          <w:sz w:val="22"/>
        </w:rPr>
        <w:t>калина, спорыш, боярышник, мята, лист черной смородины, крапив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 xml:space="preserve">Сейчас чувствую себя хорошо. С сердцем проблем нет. А с шумом в ушах борюсь так: пью </w:t>
      </w:r>
      <w:r>
        <w:rPr>
          <w:rFonts w:cs="TimeRoman;Courier New" w:ascii="TimeRoman;Courier New" w:hAnsi="TimeRoman;Courier New"/>
          <w:i/>
          <w:sz w:val="22"/>
        </w:rPr>
        <w:t>отвар красного лугового клевера</w:t>
      </w:r>
      <w:r>
        <w:rPr>
          <w:rFonts w:cs="TimeRoman;Courier New" w:ascii="TimeRoman;Courier New" w:hAnsi="TimeRoman;Courier New"/>
          <w:sz w:val="22"/>
        </w:rPr>
        <w:t>. Раньше голова разрывалась от боли, теперь шум снизил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Сначала клизмами очистил кишки. Затем начал пить </w:t>
      </w:r>
      <w:r>
        <w:rPr>
          <w:rFonts w:cs="TimeRoman;Courier New" w:ascii="TimeRoman;Courier New" w:hAnsi="TimeRoman;Courier New"/>
          <w:i/>
          <w:sz w:val="22"/>
        </w:rPr>
        <w:t>3 %-ную перекись водорода</w:t>
      </w:r>
      <w:r>
        <w:rPr>
          <w:rFonts w:cs="TimeRoman;Courier New" w:ascii="TimeRoman;Courier New" w:hAnsi="TimeRoman;Courier New"/>
          <w:sz w:val="22"/>
        </w:rPr>
        <w:t> — с одной капли. Пил 3 раза в день за час до еды или через час после еды, разводил перекись в воде. За 10 дней дошел до 10 капель на прием. Сделал перерыв 3 дня, провел второй курс — по 10 капель 3 раза в день. Полоскал рот разведенной перекисью, брал 1–2 ч. ложки, немного держал во рту и выплевывал. От этого простого, примитивного средства я помолодел, окреп, перестал простужаться. Улучшилась работа мочевого пузыря, и прошла аритм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пенсионер и, как многие, страдаю частым сердцебиением. Иногда накатит так, что, кажется, вот-вот сердце выскочит. И вот как я вылечил мою тахикардию. Средство очень простое: надо каждый вечер перед сном, а когда сильно прихватит, так прямо в тот же момент сделать горячую ванночку для ног, а на сердце положить холодную тряпочку, можно даже со льдом. Для профилактики хорошо повторять эти процедуры каждый день в течение месяца. Поверьте, что это лучше всех таблеток, к которым организм быстро привыкает. Попробуйте са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АНЕМИЯ — «БЛЕДНАЯ НЕМОЧ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ля нашего организма небезразлично, когда в нем либо чего-то много, или, наоборот, мало. Может быть, вы видели, как неожиданно человек упал в обморок? Вероятнее всего, это анемия. Встречается у подростков, беременных. Анемией — недостатком железа — больны 600 миллионов человек в мире. Она возникает из-за неправильного питания. В последнее время участилась из-за вегетарианства или стремления похудеть. Самое трудное дело — к чему-либо себя приучить или отучи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В сосисках, хлебе, молочных продуктах нет железа.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гранатах, соке цитрусовых — есть. Анемичный человек — бледный, раздражительный. У него часты перепады настроения. Кожа сухая, менее эластичная. Легкая одышка, снижен гемоглобин. Он раздражителен: мозг испытывает недостаток питательных веществ. «Мы есть то, что мы едим» — говорили древние. Особенно нужно железо растущему детскому организму, а также беременной женщине, которая должна обеспечить себя и ребенка. Сейчас девочки-подростки ограничивают себя в еде, чтобы быть худыми. Мало кто способен довести себя до такой комплекции и остаться невредимы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Если человек курит, потребность в железе возрастает на 20–25%. Мальчики (да и девочки), которые в 12–13 лет начинают курить, плохо себя чувствуют. У них слабеет память, показатели в учебе снижают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Чтобы восполнить дефицит железа, советую принимать препараты железа. Продукты, содержащие железо, указаны в </w:t>
      </w:r>
      <w:r>
        <w:rPr>
          <w:rFonts w:cs="TimeRoman;Courier New" w:ascii="TimeRoman;Courier New" w:hAnsi="TimeRoman;Courier New"/>
          <w:b/>
          <w:sz w:val="22"/>
        </w:rPr>
        <w:t>книге 2</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БОЛЕЗНИ ЩИТОВИДНОЙ ЖЕЛЕЗ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егодня в России нет ни одного региона, где была бы исключена угроза дефицита йода. Хроническая нехватка этого микроэлемента в почве, воздухе, воде и в продуктах питания подвергает риску здоровье россия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ефицит йода в первую очередь «бьет» по щитовидной железе, ведь из него она синтезирует гормоны, которые регулируют жизнедеятельность каждой клетки организма. От работы щитовидной железы зависят наши умственные способности, бодрость и физическое состоя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ходится эта «гормональная фабрика» на передней поверхности шеи и по форме напоминает подковку. Весит она всего 20–40 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шему организму требуется 0,3 мг йода в день. Если йода не хватает, железа разрастается, образуя зоб, чтобы большим количеством собственных клеток захватывать из крови большее количество йода и компенсировать его недостато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Украшающий» шею зоб — главный, но не единственный признак несостоятельности щитовидной железы и не только косметический изъян. Усталостью, выпадением волос, ломкостью ногтей, снижением иммунитета, образованием опухолей отвечает щитовидная железа на йодный голо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средние века, а в некоторых африканских странах и поныне, символом женского плодородия считался зоб. Он развивался у женщин, вынашивающих детей. В организме будущей мамы дефицит йода выражен сильнее, ведь этот микроэлемент нужен не только ей самой, но и ребенку. И когда его не хватает, о здоровом потомстве мечтать не приходится. Йододефицитное состояние материнской щитовидной железы грозит ребенку задержкой умственного и физического развития, снижением интеллекта, глухонемотой и другими пороками. Иногда нехватка этого микроэлемента может привести к слабоуми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ноголетнее отсутствие профилактики йодной недостаточности уже отразилось на здоровье российских жителей, в первую очередь детей. С заболеваниями щитовидной железы стали чаще появляться на свет младенцы, увеличился процент умственно отсталых детишек. Нехватка йода стала фатальной для ребят, оказавшихся в зоне чернобыльского облуч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прочем, дефицит йода — проблема не только России, а всего мира, в том числе богатых стран Запада. Но у нас ситуация утяжеляется тем, что большинство людей не могут позволить себе полноценного питания, получать в достатке незаменимый микроэлемент с дарами моря или с молочными и мясными продуктами (да и сами эти продукты у нас не обогащены йодом: в животноводстве йодная профилактика тоже упуще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Если население городов, особенно крупных, испытывает йодный голод в легкой степени, то в сельской местности он выражен сильне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Лечение щитовидной желез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варенной йодированной солью нужно солить готовые блюда. Чтобы соль не подверглась тепловой обработке, храните йодированную соль закрытой, в этом случае в ней сохранится больше йода. Советую также использовать морскую сол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лезно отдохнуть в атмосфере, содержащей йод, — на морском побережь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ожно «устроить море» и в собственной ванне, добавив минеральную соль Мертвого моря с высоким содержанием магния, калия, кальция, брома и йода (продается в аптеке). Полезно принимать ванну с экстрактами морской капусты или хво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Для щитовидной железы полезны блюда из морепродуктов: </w:t>
      </w:r>
      <w:r>
        <w:rPr>
          <w:rFonts w:cs="TimeRoman;Courier New" w:ascii="TimeRoman;Courier New" w:hAnsi="TimeRoman;Courier New"/>
          <w:i/>
          <w:sz w:val="22"/>
        </w:rPr>
        <w:t>морской капусты, рыбы, кальмаров,</w:t>
      </w:r>
      <w:r>
        <w:rPr>
          <w:rFonts w:cs="TimeRoman;Courier New" w:ascii="TimeRoman;Courier New" w:hAnsi="TimeRoman;Courier New"/>
          <w:sz w:val="22"/>
        </w:rPr>
        <w:t xml:space="preserve"> </w:t>
      </w:r>
      <w:r>
        <w:rPr>
          <w:rFonts w:cs="TimeRoman;Courier New" w:ascii="TimeRoman;Courier New" w:hAnsi="TimeRoman;Courier New"/>
          <w:i/>
          <w:sz w:val="22"/>
        </w:rPr>
        <w:t>мидий</w:t>
      </w:r>
      <w:r>
        <w:rPr>
          <w:rFonts w:cs="TimeRoman;Courier New" w:ascii="TimeRoman;Courier New" w:hAnsi="TimeRoman;Courier New"/>
          <w:sz w:val="22"/>
        </w:rPr>
        <w:t xml:space="preserve"> и др., богатых йодо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Например, морскую капусту японцы считают настоящей кладовой здоровья. Она содержит такие необходимые для организма человека вещества, как белки, углеводы и значительное количество минеральных веществ: соли калия, натрия, фосфора, магния, железа, алюминия, йод, бром, хлор, кобальт, марганец, цинк и другие. По содержанию витаминов </w:t>
      </w:r>
      <w:r>
        <w:rPr>
          <w:rFonts w:cs="TimeRoman;Courier New" w:ascii="TimeRoman;Courier New" w:hAnsi="TimeRoman;Courier New"/>
          <w:i/>
          <w:sz w:val="22"/>
        </w:rPr>
        <w:t>А, С</w:t>
      </w:r>
      <w:r>
        <w:rPr>
          <w:rFonts w:cs="TimeRoman;Courier New" w:ascii="TimeRoman;Courier New" w:hAnsi="TimeRoman;Courier New"/>
          <w:sz w:val="22"/>
        </w:rPr>
        <w:t xml:space="preserve"> и группы </w:t>
      </w:r>
      <w:r>
        <w:rPr>
          <w:rFonts w:cs="TimeRoman;Courier New" w:ascii="TimeRoman;Courier New" w:hAnsi="TimeRoman;Courier New"/>
          <w:i/>
          <w:sz w:val="22"/>
        </w:rPr>
        <w:t>В</w:t>
      </w:r>
      <w:r>
        <w:rPr>
          <w:rFonts w:cs="TimeRoman;Courier New" w:ascii="TimeRoman;Courier New" w:hAnsi="TimeRoman;Courier New"/>
          <w:sz w:val="22"/>
        </w:rPr>
        <w:t xml:space="preserve"> превосходит даже овощи. Морская капуста содействует работе почек, улучшает обмен веществ и деятельность кишечни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 щитовидную железу пагубно влияют стрессы, неблагополучная экологическая обстановка, любые инфекции, излучение Солнца и вообще любое лучевое воздейств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Есть два вида болезней щитовидной железы: недостаток йода (гипотериоз) и избыток йода (гипертерио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и гипотериозе все обменные процессы замедленны. Человек выглядит вялым, безучастным, полнеет, быстро уста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традающие гипертериозом раздражительны, суетливы, нервничают по пустякам, отличаются худобой и «выпученными» глаза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перация не всегда лучшее решение проблемы.</w:t>
      </w:r>
    </w:p>
    <w:p>
      <w:pPr>
        <w:pStyle w:val="Normal"/>
        <w:tabs>
          <w:tab w:val="clear" w:pos="709"/>
          <w:tab w:val="left" w:pos="1440" w:leader="none"/>
        </w:tabs>
        <w:autoSpaceDE w:val="false"/>
        <w:spacing w:lineRule="atLeast" w:line="254"/>
        <w:ind w:firstLine="709"/>
        <w:jc w:val="both"/>
        <w:rPr>
          <w:rFonts w:ascii="Swan;Matisse ITC" w:hAnsi="Swan;Matisse ITC" w:cs="Swan;Matisse ITC"/>
          <w:i/>
          <w:i/>
          <w:spacing w:val="15"/>
          <w:sz w:val="44"/>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Swan;Matisse ITC" w:hAnsi="Swan;Matisse ITC" w:cs="Swan;Matisse ITC"/>
          <w:i/>
          <w:i/>
          <w:spacing w:val="15"/>
          <w:sz w:val="44"/>
        </w:rPr>
      </w:pPr>
      <w:r>
        <w:rPr>
          <w:rFonts w:cs="Swan;Matisse ITC" w:ascii="Swan;Matisse ITC" w:hAnsi="Swan;Matisse ITC"/>
          <w:i/>
          <w:spacing w:val="15"/>
          <w:sz w:val="44"/>
        </w:rPr>
        <w:tab/>
      </w:r>
    </w:p>
    <w:p>
      <w:pPr>
        <w:pStyle w:val="Normal"/>
        <w:tabs>
          <w:tab w:val="clear" w:pos="709"/>
          <w:tab w:val="left" w:pos="1440" w:leader="none"/>
        </w:tabs>
        <w:autoSpaceDE w:val="false"/>
        <w:spacing w:lineRule="atLeast" w:line="254"/>
        <w:ind w:firstLine="709"/>
        <w:jc w:val="both"/>
        <w:rPr/>
      </w:pPr>
      <w:r>
        <w:rPr>
          <w:rFonts w:cs="Swan;Matisse ITC" w:ascii="Swan;Matisse ITC" w:hAnsi="Swan;Matisse ITC"/>
          <w:i/>
          <w:spacing w:val="15"/>
          <w:sz w:val="44"/>
        </w:rPr>
        <w:tab/>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В 1989 году перенесла операцию на щитовидной железе. Был один узел, а теперь два с обеих сторо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ри повышенной выработке гормонов необходимо питание, насыщенное белковой пищей. Особенно полезны молочные продукты — источники солей кальция. Ограничивать же следует прием продуктов, возбуждающих нервную и сердечно-сосудистую системы: крепкий чай, кофе, шоколад, пряности. Не нужно забывать и о фитотерапии. И здесь будут кстати лекарственные растения, успокаивающие нервы, — </w:t>
      </w:r>
      <w:r>
        <w:rPr>
          <w:rFonts w:cs="TimeRoman;Courier New" w:ascii="TimeRoman;Courier New" w:hAnsi="TimeRoman;Courier New"/>
          <w:i/>
          <w:sz w:val="22"/>
        </w:rPr>
        <w:t>корень валерианы, пустырник, плоды боярышника и шиповника, корень солодки</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Учтите, что иногда йод противопоказан, бывает аллергия на йо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Рита, 51 год.</w:t>
      </w:r>
      <w:r>
        <w:rPr>
          <w:rFonts w:cs="TimeRoman;Courier New" w:ascii="TimeRoman;Courier New" w:hAnsi="TimeRoman;Courier New"/>
          <w:sz w:val="22"/>
        </w:rPr>
        <w:t xml:space="preserve"> Жалобы на здоровье так и сыплются из нее. Говорит, что у нее приливы, ночью сильно потеет. За ночь дважды меняет белье. Это — последствия больной щитовидной железы, которая влияет на психику, нервы, сердце, обмен веществ. Опухоль — тоже результат нарушения работы щитовидной железы. Советую делать «зигзаги» энергетической «фасолькой» по 1–2 минуты в день. Маргарита сразу чувствует спазмы в горле. Советую потреблять йодосодержащие продукты. Даю выпить стакан отвара </w:t>
      </w:r>
      <w:r>
        <w:rPr>
          <w:rFonts w:cs="TimeRoman;Courier New" w:ascii="TimeRoman;Courier New" w:hAnsi="TimeRoman;Courier New"/>
          <w:i/>
          <w:sz w:val="22"/>
        </w:rPr>
        <w:t>перегородок грецких орехов</w:t>
      </w:r>
      <w:r>
        <w:rPr>
          <w:rFonts w:cs="TimeRoman;Courier New" w:ascii="TimeRoman;Courier New" w:hAnsi="TimeRoman;Courier New"/>
          <w:sz w:val="22"/>
        </w:rPr>
        <w:t>. Она жадно пьет. В заключение вправляю позвонки грудного отдела позвоночника. Раздается отчетливый хруст. Она пришла больная, а уходит счастливая, полная надежд.</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Аркадий, 66 лет.</w:t>
      </w:r>
      <w:r>
        <w:rPr>
          <w:rFonts w:cs="TimeRoman;Courier New" w:ascii="TimeRoman;Courier New" w:hAnsi="TimeRoman;Courier New"/>
          <w:sz w:val="22"/>
        </w:rPr>
        <w:t xml:space="preserve"> Рассказал, что у него началось учащенное мочеиспускание ночью. Вставал по 5–6 раз за ночь. Стал лечиться по </w:t>
      </w:r>
      <w:r>
        <w:rPr>
          <w:rFonts w:cs="TimeRoman;Courier New" w:ascii="TimeRoman;Courier New" w:hAnsi="TimeRoman;Courier New"/>
          <w:b/>
          <w:sz w:val="22"/>
        </w:rPr>
        <w:t>книге 3</w:t>
      </w:r>
      <w:r>
        <w:rPr>
          <w:rFonts w:cs="TimeRoman;Courier New" w:ascii="TimeRoman;Courier New" w:hAnsi="TimeRoman;Courier New"/>
          <w:sz w:val="22"/>
        </w:rPr>
        <w:t> </w:t>
      </w:r>
      <w:r>
        <w:rPr>
          <w:rFonts w:cs="TimeRoman;Courier New" w:ascii="TimeRoman;Courier New" w:hAnsi="TimeRoman;Courier New"/>
          <w:i/>
          <w:sz w:val="22"/>
        </w:rPr>
        <w:t>семечками тыкв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Пошло оздоровление. За ночь встает не более 1 раза. «Вот уж не ожидал, что простое средство окажется столь эффективным», — сказал он. Обследование показало, что у Аркадия нарушена работа щитовидной железы и снижен иммунитет. Нервная система на пределе. Это причины болезн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Лечение. </w:t>
      </w:r>
      <w:r>
        <w:rPr>
          <w:rFonts w:cs="TimeRoman;Courier New" w:ascii="TimeRoman;Courier New" w:hAnsi="TimeRoman;Courier New"/>
          <w:sz w:val="22"/>
        </w:rPr>
        <w:t>Массаж биоактивных точек мизинцев. Отвар для подпитки щитовидной железы. Курс иммуностимулирующей настой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Результат</w:t>
      </w:r>
      <w:r>
        <w:rPr>
          <w:rFonts w:cs="TimeRoman;Courier New" w:ascii="TimeRoman;Courier New" w:hAnsi="TimeRoman;Courier New"/>
          <w:sz w:val="22"/>
        </w:rPr>
        <w:t> — выздоровлени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Элла, 54 года, медсестра</w:t>
      </w:r>
      <w:r>
        <w:rPr>
          <w:rFonts w:cs="TimeRoman;Courier New" w:ascii="TimeRoman;Courier New" w:hAnsi="TimeRoman;Courier New"/>
          <w:sz w:val="22"/>
        </w:rPr>
        <w:t xml:space="preserve">. Позвонила и сказала, что у нее депрессия после смерти мужа. Когда приехала, выяснилось, что перенесла две операции: на щитовидной железе и на сердце. «После операции на щитовидной железе 5 лет чувствовала себя хорошо, а потом опять стало плохо», — сообщила она. Причина — недостаток йода. </w:t>
      </w:r>
      <w:r>
        <w:rPr>
          <w:rFonts w:cs="TimeRoman;Courier New" w:ascii="TimeRoman;Courier New" w:hAnsi="TimeRoman;Courier New"/>
          <w:i/>
          <w:sz w:val="22"/>
        </w:rPr>
        <w:t>Отвар перегородок грецких орехов</w:t>
      </w:r>
      <w:r>
        <w:rPr>
          <w:rFonts w:cs="TimeRoman;Courier New" w:ascii="TimeRoman;Courier New" w:hAnsi="TimeRoman;Courier New"/>
          <w:sz w:val="22"/>
        </w:rPr>
        <w:t xml:space="preserve"> показался ей очень вкусным, не могла оторваться, пока не выпила всю бутылочку — 200 мл. Если в организме достаточно йода, человек не станет пить этот отвар. Возможно, именно болезнь щитовидной железы повлияла на работу сердца. Начатое вовремя лечение могло предотвратить операцию. Есть у нее сглаз. «Всегда завидовали моему материальному благополучию», — вспомнила Элла. Нервы на предел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Лечение.</w:t>
      </w:r>
      <w:r>
        <w:rPr>
          <w:rFonts w:cs="TimeRoman;Courier New" w:ascii="TimeRoman;Courier New" w:hAnsi="TimeRoman;Courier New"/>
          <w:sz w:val="22"/>
        </w:rPr>
        <w:t xml:space="preserve"> Снятие сглаза, массаж биоактивных точек мизинцев — для лечения нервов. Массаж больших пальцев (осторожно) — для лечения психики. Массаж сердечной зоны. «У меня все болезни на нервной почве. Как понервничаю — сразу подскакивает давление», — заметила она. После операции на сердце она пьет лекарство для разжижения крови. </w:t>
      </w:r>
      <w:r>
        <w:rPr>
          <w:rFonts w:cs="TimeRoman;Courier New" w:ascii="TimeRoman;Courier New" w:hAnsi="TimeRoman;Courier New"/>
          <w:i/>
          <w:sz w:val="22"/>
        </w:rPr>
        <w:t xml:space="preserve">Настойка конского каштана </w:t>
      </w:r>
      <w:r>
        <w:rPr>
          <w:rFonts w:cs="TimeRoman;Courier New" w:ascii="TimeRoman;Courier New" w:hAnsi="TimeRoman;Courier New"/>
          <w:sz w:val="22"/>
        </w:rPr>
        <w:t>решает эту проблем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чень интересен опыт лечения щитовидной железы при помощи нанесения на тело йо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Врач посоветовал мне лечить зоб </w:t>
      </w:r>
      <w:r>
        <w:rPr>
          <w:rFonts w:cs="TimeRoman;Courier New" w:ascii="TimeRoman;Courier New" w:hAnsi="TimeRoman;Courier New"/>
          <w:i/>
          <w:sz w:val="22"/>
        </w:rPr>
        <w:t>5%-ной настойкой йода</w:t>
      </w:r>
      <w:r>
        <w:rPr>
          <w:rFonts w:cs="TimeRoman;Courier New" w:ascii="TimeRoman;Courier New" w:hAnsi="TimeRoman;Courier New"/>
          <w:sz w:val="22"/>
        </w:rPr>
        <w:t xml:space="preserve"> наружно. Один день мазать йодом левое предплечье (между плечом и локтем) и правое бедро. Площадь нанесения йода произвольная. На следующий день также, но йод наносить на правое предплечье и бедро левой ноги. Йод первое время впитывался быстро, поэтому мазала ежедневно. Симптомы недостатка йода в организме чувствовала по быстрой утомляемости, увеличению щитовидной железы, пониженному обмену вещест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алее заметила, что впитывание йода замедляется, и я стала наносить по мере его исчезновения — дня через 2–3 и даже более. В общей сложности эту процедуру я делала более года. Когда пошла на консультацию к эндокринологу, то врач была удивлена. Меня даже сняли с учета по заболеванию щитовидной желез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колько в последнее время ломают головы над тем, как давать людям йод и при этом не допустить передозировки. А между тем существует очень простой и эффективный метод старых докторов. Ватку на спичке смочить йодом и провести три параллельные линии на внутренней стороне предплечья от запястья до локтевого сгиба. Если утром следов йода не видно, вечером снова помазать. И так до тех пор, пока утром не останутся следы. Значит, организм насытил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Лечение зоба щитовидной желез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t>1 кг фейхоа</w:t>
      </w:r>
      <w:r>
        <w:rPr>
          <w:rFonts w:cs="TimeRoman;Courier New" w:ascii="TimeRoman;Courier New" w:hAnsi="TimeRoman;Courier New"/>
          <w:sz w:val="22"/>
        </w:rPr>
        <w:t xml:space="preserve"> пропустите через мясорубку, переложите в банку, добавьте </w:t>
      </w:r>
      <w:r>
        <w:rPr>
          <w:rFonts w:cs="TimeRoman;Courier New" w:ascii="TimeRoman;Courier New" w:hAnsi="TimeRoman;Courier New"/>
          <w:i/>
          <w:sz w:val="22"/>
        </w:rPr>
        <w:t>1 кг сахара</w:t>
      </w:r>
      <w:r>
        <w:rPr>
          <w:rFonts w:cs="TimeRoman;Courier New" w:ascii="TimeRoman;Courier New" w:hAnsi="TimeRoman;Courier New"/>
          <w:sz w:val="22"/>
        </w:rPr>
        <w:t xml:space="preserve"> и дайте настояться. Сахар должен полностью раствориться, а фейхоа дать сок. Принимайте эту смесь по 1 ст. ложке утром и вечером в течение 10 дней, затем перерыв 10 дн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ожно чередовать со следующим рецепто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1 стакан перегородок грецких орехов </w:t>
      </w:r>
      <w:r>
        <w:rPr>
          <w:rFonts w:cs="TimeRoman;Courier New" w:ascii="TimeRoman;Courier New" w:hAnsi="TimeRoman;Courier New"/>
          <w:sz w:val="22"/>
        </w:rPr>
        <w:t>залейте</w:t>
      </w:r>
      <w:r>
        <w:rPr>
          <w:rFonts w:cs="TimeRoman;Courier New" w:ascii="TimeRoman;Courier New" w:hAnsi="TimeRoman;Courier New"/>
          <w:i/>
          <w:sz w:val="22"/>
        </w:rPr>
        <w:t xml:space="preserve"> 0,5 л водки</w:t>
      </w:r>
      <w:r>
        <w:rPr>
          <w:rFonts w:cs="TimeRoman;Courier New" w:ascii="TimeRoman;Courier New" w:hAnsi="TimeRoman;Courier New"/>
          <w:sz w:val="22"/>
        </w:rPr>
        <w:t xml:space="preserve"> и 10 дней настаивайте. Пейте по 1 ч. ложке утром перед едой в течение 10 дней, затем 10 дней — перерыв. Месяц — фейхоа, месяц — перегородки.</w:t>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z w:val="22"/>
        </w:rPr>
        <w:tab/>
      </w:r>
      <w:r>
        <w:rPr>
          <w:rFonts w:cs="TimeRoman;Courier New" w:ascii="TimeRoman;Courier New" w:hAnsi="TimeRoman;Courier New"/>
          <w:b/>
          <w:sz w:val="20"/>
        </w:rPr>
        <w:t>ДИАБ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е СПИД и не рак стали бичом XXI века. В лидеры выбилась такая странная и таинственная болезнь, как сахарный диабет. Только в Москве 175 тысяч больных диабетом. И каждый год их становится на несколько тысяч больш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иабет — одно из самых распространенных хронических неинфекционных заболеваний. По экспертной оценке Всемирной организации здравоохранения, в мире до 200 миллионов больных сахарным диабетом. В России зарегистрировано более 2 миллион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аждый год наблюдается рост числа больных. Для Москвы этот прирост составляет 4–5 процентов. Ожидается, что число диабетиков через 15 лет удвои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араллельно с официально состоящими на учете пациентами существует еще примерно столько же не подозревающих, что они больны. Болезнь очень коварна, она может обнаружиться уже в запущенном состоянии, когда имеются всевозможные осложн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У больных поражаются крупные сосуды, глаза, почки, ноги; велик риск инфаркта, инсуль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изнаки повышенного сахара в крови: сухость во рту, жажда, обильное мочеиспускание, зуд кожных покровов, плохое заживление ранок, повышенная утомляемость, слабо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иабет делится на два типа. Первый тип составляет 3–5 процентов всех больных. Его раньше называли «юношеский диабет». Он возникает в молодом возрасте, до 20 лет. Врачи лечат его инсулином. Такие больные резко теряют в вес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стальные 95 процентов — сахарный диабет второго типа. Его называют «неинсулинозависимым», «диабетом пожилых», «диабетом тучных». Но суть дела от этого не меняется. Он развивается после 40 лет, и для него характерна избыточная масса тела, ожирение. Как правило, у таких больных были в роду диабетики, тоже имевшие второй тип заболева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Факторы риска — малоподвижный образ жизни, нерациональное питание, избыточное потребление жиров и углеводов, хронический стресс, нарушение биопол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rFonts w:ascii="TimeRoman;Courier New" w:hAnsi="TimeRoman;Courier New" w:cs="TimeRoman;Courier New"/>
          <w:b/>
          <w:b/>
          <w:sz w:val="22"/>
        </w:rPr>
      </w:pPr>
      <w:r>
        <w:rPr>
          <w:rFonts w:cs="TimeRoman;Courier New" w:ascii="TimeRoman;Courier New" w:hAnsi="TimeRoman;Courier New"/>
          <w:b/>
          <w:sz w:val="22"/>
        </w:rPr>
        <w:tab/>
        <w:t>Профилактика диабе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Если хоть у кого-нибудь в роду был сахарный диабет или ожирение, уже есть риск. И нужно очень внимательно контролировать образ жизни. Если человек предпочитает гамбургеры и сосиски, запивая их пивом или сладкой газированной водой, передвигается исключительно в машине, ясно, что он начинает полнеть. Шанс иметь диабет после 40 лет у таких людей очень высок. Профилактика: снизить массу тела, побольше физической активности, есть овощи и фрукты, зелень, отказаться от жирной пищи, излишних сладостей; алкоголь возможен только в умеренных дозах. Казалось бы, элементарные вещи. Но пока у человека в крови не выявится повышенный сахар, он и не подумает менять образ жизни. А потом у него нет другого выхода — приходится считать калор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Людям с диабетом второго типа ни в коем случае нельзя вводить инсулин. Иначе свой инсулин через 1–1,5 месяца перестанет вырабатываться, и болезнь перейдет в неизлечимый (на сегодня) диабет первого тип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рекрасно снижает сахар напиток </w:t>
      </w:r>
      <w:r>
        <w:rPr>
          <w:rFonts w:cs="TimeRoman;Courier New" w:ascii="TimeRoman;Courier New" w:hAnsi="TimeRoman;Courier New"/>
          <w:i/>
          <w:sz w:val="22"/>
        </w:rPr>
        <w:t>чайного гриб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Диабет второго типа излечивается при помощи </w:t>
      </w:r>
      <w:r>
        <w:rPr>
          <w:rFonts w:cs="TimeRoman;Courier New" w:ascii="TimeRoman;Courier New" w:hAnsi="TimeRoman;Courier New"/>
          <w:i/>
          <w:sz w:val="22"/>
        </w:rPr>
        <w:t>диеты</w:t>
      </w:r>
      <w:r>
        <w:rPr>
          <w:rFonts w:cs="TimeRoman;Courier New" w:ascii="TimeRoman;Courier New" w:hAnsi="TimeRoman;Courier New"/>
          <w:sz w:val="22"/>
        </w:rPr>
        <w:t xml:space="preserve"> (см. </w:t>
      </w:r>
      <w:r>
        <w:rPr>
          <w:rFonts w:cs="TimeRoman;Courier New" w:ascii="TimeRoman;Courier New" w:hAnsi="TimeRoman;Courier New"/>
          <w:b/>
          <w:sz w:val="22"/>
        </w:rPr>
        <w:t>книгу 2</w:t>
      </w:r>
      <w:r>
        <w:rPr>
          <w:rFonts w:cs="TimeRoman;Courier New" w:ascii="TimeRoman;Courier New" w:hAnsi="TimeRoman;Courier New"/>
          <w:sz w:val="22"/>
        </w:rPr>
        <w:t xml:space="preserve">) и специальной </w:t>
      </w:r>
      <w:r>
        <w:rPr>
          <w:rFonts w:cs="TimeRoman;Courier New" w:ascii="TimeRoman;Courier New" w:hAnsi="TimeRoman;Courier New"/>
          <w:i/>
          <w:sz w:val="22"/>
        </w:rPr>
        <w:t>настойки для поджелудочной железы</w:t>
      </w:r>
      <w:r>
        <w:rPr>
          <w:rFonts w:cs="TimeRoman;Courier New" w:ascii="TimeRoman;Courier New" w:hAnsi="TimeRoman;Courier New"/>
          <w:sz w:val="22"/>
        </w:rPr>
        <w:t xml:space="preserve"> (рецепт вы найдете в </w:t>
      </w:r>
      <w:r>
        <w:rPr>
          <w:rFonts w:cs="TimeRoman;Courier New" w:ascii="TimeRoman;Courier New" w:hAnsi="TimeRoman;Courier New"/>
          <w:b/>
          <w:sz w:val="22"/>
        </w:rPr>
        <w:t>книгах 2 и 4</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и диабете первого типа диета и настойка дают значительное улучш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родная медицина называет еще одну причину диабета — сглаз. Поджелудочная железа первая реагирует на энергетическое нападение, называемое в народе «сглаз», «проклятие», «колдовств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Часто в моей практике вижу: есть заболевание поджелудочной железы — ищи колдовство. И наоборо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i/>
          <w:sz w:val="22"/>
        </w:rPr>
        <w:tab/>
      </w:r>
      <w:r>
        <w:rPr>
          <w:rFonts w:cs="TimeRoman;Courier New" w:ascii="TimeRoman;Courier New" w:hAnsi="TimeRoman;Courier New"/>
          <w:sz w:val="22"/>
        </w:rPr>
        <w:t>«Сделала по Вашей книге настойку для поджелудочной железы и пила ее в течение 4 месяцев. Сейчас чувствую себя хорошо. Раньше вечером ложилась спать — меня тошнило, ночью и утром ощущала как будто камни в боку. Стала лучше спать. Сейчас пью отвар для щитовидной железы. Все действует и лечит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z w:val="22"/>
        </w:rPr>
        <w:tab/>
      </w:r>
      <w:r>
        <w:rPr>
          <w:rFonts w:cs="TimeRoman;Courier New" w:ascii="TimeRoman;Courier New" w:hAnsi="TimeRoman;Courier New"/>
          <w:sz w:val="22"/>
        </w:rPr>
        <w:t>«У меня диабет. Диетой поддерживаю сахар на уровне 8 единиц. После приема настойки прошла головная боль. Стала есть все, в чем себе отказывала. А сахар — 6 единиц!»</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осемнадцать лет болею диабетом. Принимала таблетки, но нерегулярно. Сахар был в среднем 13 единиц. Пила настойку 2 месяца. Сахар стал 8 единиц».</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О лечении поджелудочной железы читайте в </w:t>
      </w:r>
      <w:r>
        <w:rPr>
          <w:rFonts w:cs="TimeRoman;Courier New" w:ascii="TimeRoman;Courier New" w:hAnsi="TimeRoman;Courier New"/>
          <w:b/>
          <w:sz w:val="22"/>
        </w:rPr>
        <w:t>книгах 1, 2, 3 и 4</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Меня заинтересовала описанная во 2-й и 4-й книгах методика лечения поджелудочной железы настойкой, принимаемой в гомеопатических дозах. Бывали ли случаи обострения при таком лечени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Да, были. У одной пациентки, </w:t>
      </w:r>
      <w:r>
        <w:rPr>
          <w:rFonts w:cs="TimeRoman;Courier New" w:ascii="TimeRoman;Courier New" w:hAnsi="TimeRoman;Courier New"/>
          <w:i/>
          <w:sz w:val="22"/>
        </w:rPr>
        <w:t>62-летней Натальи</w:t>
      </w:r>
      <w:r>
        <w:rPr>
          <w:rFonts w:cs="TimeRoman;Courier New" w:ascii="TimeRoman;Courier New" w:hAnsi="TimeRoman;Courier New"/>
          <w:sz w:val="22"/>
        </w:rPr>
        <w:t>, вскоре после начала лечения возникли боли в области поджелудочной железы. Она не прекращала лечение, и через неделю боли исчезли. УЗИ обнаружило камни в желчном пузыре. Я не советовала ей делать операцию. Мы встретились через 3 года. Операцию она не сделала, чувствовала себя хорошо. На поджелудочную железу не жаловалась (как раньше, до леч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У другой пациентки после приема настойки появились боли. Вышел черный кал. После этого самочувствие стало отличны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ab/>
      </w:r>
      <w:r>
        <w:rPr>
          <w:rFonts w:cs="TimeRoman;Courier New" w:ascii="TimeRoman;Courier New" w:hAnsi="TimeRoman;Courier New"/>
          <w:i/>
          <w:sz w:val="22"/>
        </w:rPr>
        <w:t>Марина, 49 лет,</w:t>
      </w:r>
      <w:r>
        <w:rPr>
          <w:rFonts w:cs="TimeRoman;Courier New" w:ascii="TimeRoman;Courier New" w:hAnsi="TimeRoman;Courier New"/>
          <w:sz w:val="22"/>
        </w:rPr>
        <w:t xml:space="preserve"> не почувствовала улучшения от приема настойки. Причина — забитые чакры. Когда очистила чакры, ощутила прилив сил и настойка подействовала.</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b/>
          <w:color w:val="FF0000"/>
          <w:sz w:val="22"/>
        </w:rPr>
        <w:tab/>
      </w:r>
      <w:r>
        <w:rPr>
          <w:rFonts w:cs="TimeRoman;Courier New" w:ascii="TimeRoman;Courier New" w:hAnsi="TimeRoman;Courier New"/>
          <w:b/>
          <w:color w:val="000000"/>
          <w:sz w:val="20"/>
        </w:rPr>
        <w:t>БОЛЕЗНИ СУСТАВ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Если у человека больные сустав, он чувствует себя постаревшим. Здоровые суставы — важная составляющая вашей красот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Артроз</w:t>
      </w:r>
      <w:r>
        <w:rPr>
          <w:rFonts w:cs="TimeRoman;Courier New" w:ascii="TimeRoman;Courier New" w:hAnsi="TimeRoman;Courier New"/>
          <w:sz w:val="22"/>
        </w:rPr>
        <w:t xml:space="preserve"> — коварная болезнь суставов, развивающаяся постепенно. Первые годы болезни протекают незаметно. Человек может чувствовать лишь незначительную скованность, иногда боли в суставах, проходящие сами по себе. Но наступает момент, когда болезнь показывает свое истинное лицо. Возникает </w:t>
      </w:r>
      <w:r>
        <w:rPr>
          <w:rFonts w:cs="TimeRoman;Courier New" w:ascii="TimeRoman;Courier New" w:hAnsi="TimeRoman;Courier New"/>
          <w:b/>
          <w:i/>
          <w:sz w:val="22"/>
        </w:rPr>
        <w:t>артрит</w:t>
      </w:r>
      <w:r>
        <w:rPr>
          <w:rFonts w:cs="TimeRoman;Courier New" w:ascii="TimeRoman;Courier New" w:hAnsi="TimeRoman;Courier New"/>
          <w:sz w:val="22"/>
        </w:rPr>
        <w:t>. Сустав воспаляется — распухает, краснеет. Любое движение становится очень болезненным. На начальном этапе развития болезни противовоспалительные средства, покой еще эффективны. Но кончается это тугоподвижностью, деформацией сустава, невозможностью полноценного движ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Стоит мне “посидеть” на </w:t>
      </w:r>
      <w:r>
        <w:rPr>
          <w:rFonts w:cs="TimeRoman;Courier New" w:ascii="TimeRoman;Courier New" w:hAnsi="TimeRoman;Courier New"/>
          <w:i/>
          <w:sz w:val="22"/>
        </w:rPr>
        <w:t>морковно-свекольном соке</w:t>
      </w:r>
      <w:r>
        <w:rPr>
          <w:rFonts w:cs="TimeRoman;Courier New" w:ascii="TimeRoman;Courier New" w:hAnsi="TimeRoman;Courier New"/>
          <w:sz w:val="22"/>
        </w:rPr>
        <w:t> — суставы перестают беспокои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У меня есть чудесное средство от всех болезней костей: радикулита, посттравматических состояний, артрозов, артритов, ушибов и т.д. Это — </w:t>
      </w:r>
      <w:r>
        <w:rPr>
          <w:rFonts w:cs="TimeRoman;Courier New" w:ascii="TimeRoman;Courier New" w:hAnsi="TimeRoman;Courier New"/>
          <w:i/>
          <w:sz w:val="22"/>
        </w:rPr>
        <w:t>желчь.</w:t>
      </w:r>
      <w:r>
        <w:rPr>
          <w:rFonts w:cs="TimeRoman;Courier New" w:ascii="TimeRoman;Courier New" w:hAnsi="TimeRoman;Courier New"/>
          <w:sz w:val="22"/>
        </w:rPr>
        <w:t xml:space="preserve"> Она продается в любой аптеке. Смочите желчью вату, приложите к больному месту, закройте вощеной бумагой и закутайте чем-нибудь теплым. Держите всю ночь. Компрессы делайте через день в течение месяца. Проходят боли, восстанавливается подвижность суставов, сходят оте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Тина, 62 года</w:t>
      </w:r>
      <w:r>
        <w:rPr>
          <w:rFonts w:cs="TimeRoman;Courier New" w:ascii="TimeRoman;Courier New" w:hAnsi="TimeRoman;Courier New"/>
          <w:sz w:val="22"/>
        </w:rPr>
        <w:t xml:space="preserve">. У нее болели тазобедренные суставы. Больно было наклоняться вбок. Преодолела боль, стала делать «восьмерки» бедрами. Приготовила по </w:t>
      </w:r>
      <w:r>
        <w:rPr>
          <w:rFonts w:cs="TimeRoman;Courier New" w:ascii="TimeRoman;Courier New" w:hAnsi="TimeRoman;Courier New"/>
          <w:b/>
          <w:sz w:val="22"/>
        </w:rPr>
        <w:t>книге 3</w:t>
      </w:r>
      <w:r>
        <w:rPr>
          <w:rFonts w:cs="TimeRoman;Courier New" w:ascii="TimeRoman;Courier New" w:hAnsi="TimeRoman;Courier New"/>
          <w:sz w:val="22"/>
        </w:rPr>
        <w:t> </w:t>
      </w:r>
      <w:r>
        <w:rPr>
          <w:rFonts w:cs="TimeRoman;Courier New" w:ascii="TimeRoman;Courier New" w:hAnsi="TimeRoman;Courier New"/>
          <w:i/>
          <w:sz w:val="22"/>
        </w:rPr>
        <w:t>настойку сабельника болотного</w:t>
      </w:r>
      <w:r>
        <w:rPr>
          <w:rFonts w:cs="TimeRoman;Courier New" w:ascii="TimeRoman;Courier New" w:hAnsi="TimeRoman;Courier New"/>
          <w:sz w:val="22"/>
        </w:rPr>
        <w:t xml:space="preserve"> и пила ее месяц. Боли прошли. Самочувствие улучшило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Питание при шпорах и подагр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Если у человека появилась пяточная шпора, он замечает ее сразу. Пяточная шпора — отложение соли (пуриновые основания). Это бывает у больных с уже нарушенным обменом веществ, в первую очередь при заболеваниях почек, который усугубляется из-за неправильного пита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уриновые основания в больших количествах содержатся в куриных, мясных бульонах, а также в бульонах жирных сортов рыбы, в бобовых (всех) и в грибах (шампиньонах, груздях и белых — только в этих тре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Люди считают питание хорошим, если ежедневно едят мясные продукты — птицу, рыб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уриновые основания откладываются во всех суставах (в позвоночных, коленных, в суставах пальцев рук и ног, на пяточной кости и на всех других костях). Это — проявления подагры (часто начинается с сильных болей суставов больших пальцев но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от что пишет читатель: «Однажды я проснулся от сильной боли. Как будто кто-то ударил по косточке большого пальца. Так проявилась подагр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до немедленно начать придерживаться диеты. Исключить на 2–3 недели мясное, куриное, рыбное, все бульоны, бобовые, вышеперечисленные грибы и спиртно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Есть </w:t>
      </w:r>
      <w:r>
        <w:rPr>
          <w:rFonts w:cs="TimeRoman;Courier New" w:ascii="TimeRoman;Courier New" w:hAnsi="TimeRoman;Courier New"/>
          <w:i/>
          <w:sz w:val="22"/>
        </w:rPr>
        <w:t>крупяные, овощные супы, все каши, молочные продукты, блюда из яиц, все овощи, фрукты, орехи. Пить до 2 л жидкости в день.</w:t>
      </w:r>
      <w:r>
        <w:rPr>
          <w:rFonts w:cs="TimeRoman;Courier New" w:ascii="TimeRoman;Courier New" w:hAnsi="TimeRoman;Courier New"/>
          <w:sz w:val="22"/>
        </w:rPr>
        <w:t xml:space="preserve"> Через 2–3 недели растворятся все соли. Соли оседают и в почках, и в печени, откуда тоже вымываются, предупреждая образование камн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дальнейшем желательно ограничить употребление мяса, рыбы, птицы — есть только 2–3 раза в недел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Очищение от солей с помощью лаврового лис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5 г лаврового листа опустите в 300 мл воды и кипятите 5 минут, не закрывая крышкой, с последующим настаиванием в термосе. Раствор слейте и пейте с перерывами маленькими глотками в течение 12 часов (все сразу нельзя — можно спровоцировать кровотечение). Процедуру проводите 3 дня. Через неделю можно повторить. Не удивляйтесь, если появится розовое мочеотделение (может быть даже каждые полчаса) — соли начинают так интенсивно растворяться, что раздражают мочевой пузырь. Через 2–3 недели суставы становятся подвижными и боли уходя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Воспаление сустав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В </w:t>
      </w:r>
      <w:r>
        <w:rPr>
          <w:rFonts w:cs="TimeRoman;Courier New" w:ascii="TimeRoman;Courier New" w:hAnsi="TimeRoman;Courier New"/>
          <w:i/>
          <w:sz w:val="22"/>
        </w:rPr>
        <w:t>100 г порошка аптечной белой глины</w:t>
      </w:r>
      <w:r>
        <w:rPr>
          <w:rFonts w:cs="TimeRoman;Courier New" w:ascii="TimeRoman;Courier New" w:hAnsi="TimeRoman;Courier New"/>
          <w:sz w:val="22"/>
        </w:rPr>
        <w:t xml:space="preserve"> постепенно, небольшими порциями добавляйте </w:t>
      </w:r>
      <w:r>
        <w:rPr>
          <w:rFonts w:cs="TimeRoman;Courier New" w:ascii="TimeRoman;Courier New" w:hAnsi="TimeRoman;Courier New"/>
          <w:i/>
          <w:sz w:val="22"/>
        </w:rPr>
        <w:t>любое растительное или массажное масло</w:t>
      </w:r>
      <w:r>
        <w:rPr>
          <w:rFonts w:cs="TimeRoman;Courier New" w:ascii="TimeRoman;Courier New" w:hAnsi="TimeRoman;Courier New"/>
          <w:sz w:val="22"/>
        </w:rPr>
        <w:t>, пока смесь не загустеет до консистенции сметаны. Перемешивайте пластмассовой или деревянной ложкой. При острой боли или воспалении растирайте осторожно смесью больное место, при хронических болях — более энергично. (Глиняный порошок перед употреблением желательно высыпать тонким слоем на лист бумаги и дать полежать на солнце 3–5 час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Косточки» на ног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Натрите на терке </w:t>
      </w:r>
      <w:r>
        <w:rPr>
          <w:rFonts w:cs="TimeRoman;Courier New" w:ascii="TimeRoman;Courier New" w:hAnsi="TimeRoman;Courier New"/>
          <w:i/>
          <w:sz w:val="22"/>
        </w:rPr>
        <w:t>синий лук</w:t>
      </w:r>
      <w:r>
        <w:rPr>
          <w:rFonts w:cs="TimeRoman;Courier New" w:ascii="TimeRoman;Courier New" w:hAnsi="TimeRoman;Courier New"/>
          <w:sz w:val="22"/>
        </w:rPr>
        <w:t>. На марлю, сложенную в несколько слоев, положите кашицу и прижмите к косточке. Сверху накройте компрессной бумагой, утеплите ватой, завяжите. Держите компресс 6 часов, затем вымойте ноги, насухо вытрите и смажьте косточку йодом. Курс лечения — 1 месяц.</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Когда на полянах появились золотые шапочки </w:t>
      </w:r>
      <w:r>
        <w:rPr>
          <w:rFonts w:cs="TimeRoman;Courier New" w:ascii="TimeRoman;Courier New" w:hAnsi="TimeRoman;Courier New"/>
          <w:i/>
          <w:sz w:val="22"/>
        </w:rPr>
        <w:t>одуванчиков</w:t>
      </w:r>
      <w:r>
        <w:rPr>
          <w:rFonts w:cs="TimeRoman;Courier New" w:ascii="TimeRoman;Courier New" w:hAnsi="TimeRoman;Courier New"/>
          <w:sz w:val="22"/>
        </w:rPr>
        <w:t xml:space="preserve">, я сделала на </w:t>
      </w:r>
      <w:r>
        <w:rPr>
          <w:rFonts w:cs="TimeRoman;Courier New" w:ascii="TimeRoman;Courier New" w:hAnsi="TimeRoman;Courier New"/>
          <w:i/>
          <w:sz w:val="22"/>
        </w:rPr>
        <w:t xml:space="preserve">водке </w:t>
      </w:r>
      <w:r>
        <w:rPr>
          <w:rFonts w:cs="TimeRoman;Courier New" w:ascii="TimeRoman;Courier New" w:hAnsi="TimeRoman;Courier New"/>
          <w:sz w:val="22"/>
        </w:rPr>
        <w:t>настойку: в литровую банку рыхло насыпала цветы и залила водкой. Банку обернула бумагой (от света) и поставила за шифоньер. Вспомнила о ней в июле, когда у мамы заболели суставы. На ночь растирала ей ноги этой настойкой, и мама засыпала, говоря мне, что боль утихает. Эта настойка помогает также при укусах насекомых. Не будет ни жжения, ни красноты, ни затверд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xml:space="preserve">«Чуть похолодает, погода меняется или просто устанешь — начинают ныть косточки на ногах возле больших пальцев. Я разные средства перепробовала — плохо помогают. Да и не хотелось таблетками злоупотреблять. </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И вот однажды муж говорит: “Я новое средство узнал. Сейчас тебя пороть буду. Разувайся!”. Разулась я, а он меня стал по ступням </w:t>
      </w:r>
      <w:r>
        <w:rPr>
          <w:rFonts w:cs="TimeRoman;Courier New" w:ascii="TimeRoman;Courier New" w:hAnsi="TimeRoman;Courier New"/>
          <w:i/>
          <w:sz w:val="22"/>
        </w:rPr>
        <w:t>еловой веточкой</w:t>
      </w:r>
      <w:r>
        <w:rPr>
          <w:rFonts w:cs="TimeRoman;Courier New" w:ascii="TimeRoman;Courier New" w:hAnsi="TimeRoman;Courier New"/>
          <w:sz w:val="22"/>
        </w:rPr>
        <w:t xml:space="preserve"> хлестать. Мне и щекотно, и больно, и смешно, я ору, охаю… “Порол” он меня еловой лапой 3 дня по 2 раза в день — утром и перед сном, и боль ушла! Теперь у нас только по субботам после бани “экзекуция”. Вот уже год, как острые боли меня не мучаю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У меня ноги болели сильно. Врачи ставили диагноз — артроз. Советовали массаж делать, лекарства прописывали дорогущие. Велели поехать к морю по камушкам босиком ходить. И тогда сколотил мне муж массажер: на лист фанеры размером 50 на 100 см набил рядышком, одну к одной пробки от бутылок “юбочкой” вверх. “Ходи, — говорит, — по ним — это тебе и массаж, и камушки”. Я пробую — и криком кричу, такая боль! А через день смотрю — боль уходит! Ноги, что ли, думаю, огрубели? Смотрю — нет, такие же, как обычно. Чем больше хожу, тем меньше болезненных ощущений в ступнях. Потом и вовсе приятно стало, щекотно так. И артроз тоже затих. Вот уже почти год, как я о нем почти не вспомина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Бабушка моя была знахаркой. Многих в своей жизни вылечила. Кое-какие секреты передала и мне. Сейчас многие жалуются на боли в суставах, спине. По этому поводу бабушка говорила: все от солей и лечить велела “подобное подобным”. Ноги держать в тазике с довольно соленой водой (соль обычная, поваренная). Остыла вода — вытерли ноги и одели теплые носочки. И так каждый день. При этом желательно раз-два в неделю на ночь надевать хлопчатобумажные носки, смоченные уриной (чуть влажные, чтобы не было раздражения), сверху полиэтилен и сухие носки. Делайте так 1-2 месяца, и боли пройдут. Муж мой — шофер, а у них-то остеохондроз — болезнь профессиональная, солеными ванночками постоянно спасается. И вся моя семья пользуется этим методом для профилактики».</w:t>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2"/>
        </w:rPr>
        <w:tab/>
      </w:r>
      <w:r>
        <w:rPr>
          <w:rFonts w:cs="TimeRoman;Courier New" w:ascii="TimeRoman;Courier New" w:hAnsi="TimeRoman;Courier New"/>
          <w:b/>
          <w:sz w:val="20"/>
        </w:rPr>
        <w:t>БЕРЕГИТЕ СКЕЛ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келет — это основа нашего организма. С точки зрения механики, скелет — одно из гениальнейших творений природы. Именно благодаря скелету наше тело имеет форму, мы можем двигаться и выполнять физическую, иногда очень сложную, работу. Все наши органы и самый главный из них — мозг — надежно защищены от повреждений. Скелет состоит из множества костей, имеющих самую разнообразную и причудливую формую. Все они несут свои специфические, ничем не заменимые функции. Несмотря на свою мощь и огромный запас прочности, скелет — живая система, нуждающаяся в постоянной заботе и правильном уходе. Кости, образующие скелет, имеют очень сложную структуру, которая живет активной жизнью, постоянно обновляясь. Кроме кальция, в костях присутствует фосфор, магний и др.</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Организм человека, конечно, должен получать в достаточном количестве и кальций, и фосфор, и магний. Продукты, в которых содержатся эти вещества, перечислены в </w:t>
      </w:r>
      <w:r>
        <w:rPr>
          <w:rFonts w:cs="TimeRoman;Courier New" w:ascii="TimeRoman;Courier New" w:hAnsi="TimeRoman;Courier New"/>
          <w:b/>
          <w:sz w:val="22"/>
        </w:rPr>
        <w:t>книге 2</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Упражнения для позвоночни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Лягте на бок, ноги слегка согните. Передвигайте ягодицы как можно дальше назад. Потом — вперед. Услышите характерный хруст. Это встают на место позвонки. Причем во всех отделах позвоночни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Имитация рубки др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Комплекс упражнений для страдающих суставным ревматизмом, остеохондрозом, мышечной дистрофи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станьте прямо, ноги на ширине плеч. На лице легкая улыбка, грудь расправлена. Каждое упражнение нужно сделать 8 раз, плавно и медлен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Наклоняйте голову вперед, подбородок тянете вниз до появления легкой боли в шее и спине, считаем до 8. Расслабьтесь, также считая до 8. На счет 8 вернитесь в исходное полож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Поворот головы влево и вправо. Голову тяните, будто хотите развернуться на 180 градусов. Считайте от 1 до 8 вправо и столько же влев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Руки на бедрах, повороты тела влево 8 раз и затем вправо 8 р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Вытяните руки перед собой, ладони вниз, тяните с силой до легкой боли, считайте до 8.</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Так же вытяните руки, только ладони ввер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Поднимите ногу от пола на 10 см. Вытянув перед собой, тяните с силой пятку, считая до 8, затем носок — тоже считая до 8.</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Если делать все правильно, вас обязательно бросит в по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Мазь </w:t>
      </w:r>
      <w:r>
        <w:rPr>
          <w:rFonts w:cs="TimeRoman;Courier New" w:ascii="TimeRoman;Courier New" w:hAnsi="TimeRoman;Courier New"/>
          <w:i/>
          <w:sz w:val="22"/>
        </w:rPr>
        <w:t>из каштанов</w:t>
      </w:r>
      <w:r>
        <w:rPr>
          <w:rFonts w:cs="TimeRoman;Courier New" w:ascii="TimeRoman;Courier New" w:hAnsi="TimeRoman;Courier New"/>
          <w:sz w:val="22"/>
        </w:rPr>
        <w:t xml:space="preserve"> поможет при полиартритах, миозите, ревматизме: измельченные каштаны или цветы каштанов залейте любым растительным маслом 1:10. Настаивайте 12 дней. Затем на водяной бане прокипятите 30 мину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При радикулите приготовьте крепкую </w:t>
      </w:r>
      <w:r>
        <w:rPr>
          <w:rFonts w:cs="TimeRoman;Courier New" w:ascii="TimeRoman;Courier New" w:hAnsi="TimeRoman;Courier New"/>
          <w:i/>
          <w:sz w:val="22"/>
        </w:rPr>
        <w:t>настойку из почек тополя:</w:t>
      </w:r>
      <w:r>
        <w:rPr>
          <w:rFonts w:cs="TimeRoman;Courier New" w:ascii="TimeRoman;Courier New" w:hAnsi="TimeRoman;Courier New"/>
          <w:sz w:val="22"/>
        </w:rPr>
        <w:t xml:space="preserve"> плотно наполните пол-литровую банку свежими почками тополя, залейте до верха </w:t>
      </w:r>
      <w:r>
        <w:rPr>
          <w:rFonts w:cs="TimeRoman;Courier New" w:ascii="TimeRoman;Courier New" w:hAnsi="TimeRoman;Courier New"/>
          <w:i/>
          <w:sz w:val="22"/>
        </w:rPr>
        <w:t>водкой</w:t>
      </w:r>
      <w:r>
        <w:rPr>
          <w:rFonts w:cs="TimeRoman;Courier New" w:ascii="TimeRoman;Courier New" w:hAnsi="TimeRoman;Courier New"/>
          <w:sz w:val="22"/>
        </w:rPr>
        <w:t>, настаивайте неделю в темном месте (процеживать не надо). Втирайте на ночь в больное место. Эта же настойка всегда выручит вас при порезах, царапинах и ссадинах».</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Хочу рассказать о старом семейном лекарстве от радикулита, которым еще дедушка с бабушкой пользовались. Смешайте в стеклянной банке </w:t>
      </w:r>
      <w:r>
        <w:rPr>
          <w:rFonts w:cs="TimeRoman;Courier New" w:ascii="TimeRoman;Courier New" w:hAnsi="TimeRoman;Courier New"/>
          <w:i/>
          <w:sz w:val="22"/>
        </w:rPr>
        <w:t>белок одного яйца со 1 ст. ложкой скипидара.</w:t>
      </w:r>
      <w:r>
        <w:rPr>
          <w:rFonts w:cs="TimeRoman;Courier New" w:ascii="TimeRoman;Courier New" w:hAnsi="TimeRoman;Courier New"/>
          <w:sz w:val="22"/>
        </w:rPr>
        <w:t xml:space="preserve"> Хорошенько разотрите, смочите в этой смеси кусок холстины, приложите к больному месту, накройте полиэтиленовой пленкой и прибинтуйте. Полежите спокойно, сколько сможете (будет сильно жечь), потом компресс снимите и протрите спину тряпочкой, смоченной в теплой воде. Укутайтесь поплотнее — и в постель. Лучше эту процедуру на ночь делать. Радикулит проходит быстро — за 2–3 сеанс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ри радикулите смешайте в бутылке темного стекла </w:t>
      </w:r>
      <w:r>
        <w:rPr>
          <w:rFonts w:cs="TimeRoman;Courier New" w:ascii="TimeRoman;Courier New" w:hAnsi="TimeRoman;Courier New"/>
          <w:i/>
          <w:sz w:val="22"/>
        </w:rPr>
        <w:t>стакан водки, 5</w:t>
      </w:r>
      <w:r>
        <w:rPr>
          <w:rFonts w:cs="TimeRoman;Courier New" w:ascii="TimeRoman;Courier New" w:hAnsi="TimeRoman;Courier New"/>
          <w:sz w:val="22"/>
        </w:rPr>
        <w:t> </w:t>
      </w:r>
      <w:r>
        <w:rPr>
          <w:rFonts w:cs="TimeRoman;Courier New" w:ascii="TimeRoman;Courier New" w:hAnsi="TimeRoman;Courier New"/>
          <w:i/>
          <w:sz w:val="22"/>
        </w:rPr>
        <w:t>стручков красного жгучего (кайенского) перца, добавьте 2 пузырька 3%-ного раствора йода и 2 флакончика настойки валерианы.</w:t>
      </w:r>
      <w:r>
        <w:rPr>
          <w:rFonts w:cs="TimeRoman;Courier New" w:ascii="TimeRoman;Courier New" w:hAnsi="TimeRoman;Courier New"/>
          <w:sz w:val="22"/>
        </w:rPr>
        <w:t xml:space="preserve"> Все взболтайте и оставьте на сут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 ночь нарисуйте этим раствором на больном месте тонкой кисточкой частую сетку и укутайтесь теплым шерстяным платком. Утром боль проходит без след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w:t>
      </w:r>
      <w:r>
        <w:rPr>
          <w:rFonts w:cs="TimeRoman;Courier New" w:ascii="TimeRoman;Courier New" w:hAnsi="TimeRoman;Courier New"/>
          <w:sz w:val="22"/>
        </w:rPr>
        <w:t xml:space="preserve">У меня болела поясница. Соседка натерла меня </w:t>
      </w:r>
      <w:r>
        <w:rPr>
          <w:rFonts w:cs="TimeRoman;Courier New" w:ascii="TimeRoman;Courier New" w:hAnsi="TimeRoman;Courier New"/>
          <w:i/>
          <w:sz w:val="22"/>
        </w:rPr>
        <w:t>настойкой мокреца</w:t>
      </w:r>
      <w:r>
        <w:rPr>
          <w:rFonts w:cs="TimeRoman;Courier New" w:ascii="TimeRoman;Courier New" w:hAnsi="TimeRoman;Courier New"/>
          <w:sz w:val="22"/>
        </w:rPr>
        <w:t>. Ах, как горела поясница! Сразу полегчало. У нас в Красноярске так же лечат боли в спин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Примечание.</w:t>
      </w:r>
      <w:r>
        <w:rPr>
          <w:rFonts w:cs="TimeRoman;Courier New" w:ascii="TimeRoman;Courier New" w:hAnsi="TimeRoman;Courier New"/>
          <w:sz w:val="22"/>
        </w:rPr>
        <w:t xml:space="preserve"> Мокрец — это мокрица, звездчат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У меня сидячая работа. Спина ныла все время, даже ночью. Пошел к врачу — оказалось, сколиоз. Начальная стадия. Врач посоветовал ежедневно подтягиваться на перекладине. Руки должны быть разведены, стараться коснуться перекладины затылком. Я делал это упражнение по 10 раз — утром, днем и вечером. Теперь спина не боли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 xml:space="preserve">Вопрос: </w:t>
      </w:r>
      <w:r>
        <w:rPr>
          <w:rFonts w:cs="TimeRoman;Courier New" w:ascii="TimeRoman;Courier New" w:hAnsi="TimeRoman;Courier New"/>
          <w:sz w:val="22"/>
        </w:rPr>
        <w:t>Нет ли у Вас настойки для лечения остеопороз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Универсальной настойкой для лечения остеопороза нет, так же как и для других болезней. При остеопорозе надо «промыть» весь организм, очистить его от шлаков, кальциевых отложений, усилить кровообращение. Наладить работу щитовидной и паращитовидной желез, а также печени.</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Зинаида, 39 лет.</w:t>
      </w:r>
      <w:r>
        <w:rPr>
          <w:rFonts w:cs="TimeRoman;Courier New" w:ascii="TimeRoman;Courier New" w:hAnsi="TimeRoman;Courier New"/>
          <w:sz w:val="22"/>
        </w:rPr>
        <w:t xml:space="preserve"> У нее болела спина. Мы вышли на улицу, и Зина сказала: «Человек, который сглазил меня в спину, прости меня, пожалуйста. Господи, пошли ему здоровье». И сразу же почувствовала облегчение, боль прошл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Римма, 78 лет.</w:t>
      </w:r>
      <w:r>
        <w:rPr>
          <w:rFonts w:cs="TimeRoman;Courier New" w:ascii="TimeRoman;Courier New" w:hAnsi="TimeRoman;Courier New"/>
          <w:sz w:val="22"/>
        </w:rPr>
        <w:t xml:space="preserve"> У нее сильно болел копчик. Потерла его тряпочкой, смоченной в </w:t>
      </w:r>
      <w:r>
        <w:rPr>
          <w:rFonts w:cs="TimeRoman;Courier New" w:ascii="TimeRoman;Courier New" w:hAnsi="TimeRoman;Courier New"/>
          <w:i/>
          <w:sz w:val="22"/>
        </w:rPr>
        <w:t>водочной настойке перегородок грецких орехов</w:t>
      </w:r>
      <w:r>
        <w:rPr>
          <w:rFonts w:cs="TimeRoman;Courier New" w:ascii="TimeRoman;Courier New" w:hAnsi="TimeRoman;Courier New"/>
          <w:sz w:val="22"/>
        </w:rPr>
        <w:t>. С тех пор боли не чувству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БОЛЕЗНИ ВЕ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арикозная болезнь — одно из самых распространенных заболеваний. От нее страдает практически каждый второй взрослый. Именно поэтому Всемирная организация здравоохранения включила ее в список «Болезней цивилизац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Часто воспаляются вены на ногах. Обычно лечусь компрессами. Что еще вы можете посоветова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Воспаление подкожных вен на ногах, или тромбофлебит — частое осложнение варикозной болезни. Лечить его компрессами не только не правильно, но и опасно. Ведь тепло ускоряет рост тромба. К воспаленной вене следует прикладывать куски льда в полиэтиленовом паке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При этом заболевании надо разжижать кров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ab/>
        <w:t xml:space="preserve">Однажды у мамы воспалились вены на ноге. Я положила ей на ногу холодный компресс. Использовала гущу от </w:t>
      </w:r>
      <w:r>
        <w:rPr>
          <w:rFonts w:cs="TimeRoman;Courier New" w:ascii="TimeRoman;Courier New" w:hAnsi="TimeRoman;Courier New"/>
          <w:i/>
          <w:sz w:val="22"/>
        </w:rPr>
        <w:t>настойки конского каштана </w:t>
      </w:r>
      <w:r>
        <w:rPr>
          <w:rFonts w:cs="TimeRoman;Courier New" w:ascii="TimeRoman;Courier New" w:hAnsi="TimeRoman;Courier New"/>
          <w:sz w:val="22"/>
        </w:rPr>
        <w:t xml:space="preserve">— измельченные плоды. Смешала гущу с </w:t>
      </w:r>
      <w:r>
        <w:rPr>
          <w:rFonts w:cs="TimeRoman;Courier New" w:ascii="TimeRoman;Courier New" w:hAnsi="TimeRoman;Courier New"/>
          <w:i/>
          <w:sz w:val="22"/>
        </w:rPr>
        <w:t>медом</w:t>
      </w:r>
      <w:r>
        <w:rPr>
          <w:rFonts w:cs="TimeRoman;Courier New" w:ascii="TimeRoman;Courier New" w:hAnsi="TimeRoman;Courier New"/>
          <w:sz w:val="22"/>
        </w:rPr>
        <w:t xml:space="preserve"> (1:1). И на следующее утро воспаление прошл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Слышала, что варикозные вены передаются по наследству. У родителей это заболевание есть. Могу ли заболеть 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С генами передается не само заболевание, а предрасположенность к нему. То есть, соблюдая определенные рекомендации, можно предотвратить варикозную болезн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Есть ли средства профилактики варикозной болезн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Да, есть. Имеющим предрасположенность к этой болезни необходимо стараться не набирать веса, заниматься подвижными видами спорта: плаванием, бегом трусцой и т. д.</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ab/>
        <w:t xml:space="preserve">При работе, связанной с длительным пребыванием на ногах или подъемом значительных тяжестей, надо носить профилактические гольфы, чулки или колготки. Следует укреплять венозную стенку </w:t>
      </w:r>
      <w:r>
        <w:rPr>
          <w:rFonts w:cs="TimeRoman;Courier New" w:ascii="TimeRoman;Courier New" w:hAnsi="TimeRoman;Courier New"/>
          <w:i/>
          <w:sz w:val="22"/>
        </w:rPr>
        <w:t>витаминами</w:t>
      </w:r>
      <w:r>
        <w:rPr>
          <w:rFonts w:cs="TimeRoman;Courier New" w:ascii="TimeRoman;Courier New" w:hAnsi="TimeRoman;Courier New"/>
          <w:sz w:val="22"/>
        </w:rPr>
        <w:t xml:space="preserve">, в состав которых входят </w:t>
      </w:r>
      <w:r>
        <w:rPr>
          <w:rFonts w:cs="TimeRoman;Courier New" w:ascii="TimeRoman;Courier New" w:hAnsi="TimeRoman;Courier New"/>
          <w:i/>
          <w:sz w:val="22"/>
        </w:rPr>
        <w:t>аскорбиновая кислота и рутин</w:t>
      </w:r>
      <w:r>
        <w:rPr>
          <w:rFonts w:cs="TimeRoman;Courier New" w:ascii="TimeRoman;Courier New" w:hAnsi="TimeRoman;Courier New"/>
          <w:sz w:val="22"/>
        </w:rPr>
        <w:t>. Принимайте контрастный душ. А во время сна надо приподнять ноги на 15–20 с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В последний год стали сильно отекать ноги. Есть ли средство против этог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Появление отеков при уже имеющихся варикозных венах свидетельствует о прогрессировании болезни. Необходимо ограничить потребление жидкост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По ночам беспокоят судороги в икрах. Не могу спа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Ночные судороги в играх — частый симптом, свидетельствующий о нарушении венозного оттока. Каждый вечер делайте гимнастику для ног. Советую утром делать потягивания. Сначала одной ногой, потом другой. Тяните пятку от себя, носок на себя. Судороги могут быть связаны с нехваткой калия в организме. Ешьте бутерброды с медо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Замучили трофические язвы ног. Я все надеюсь, может, сами пройдут, а врач говорит, что все может обернуться большой бедой. Так ли эт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Трофические язвы — наиболее частые осложнения запущенных случаев варикозной болезни. Они развиваются в несколько этапов. Сначала кожа около внутренней лодыжки на голени становится плотной и коричневой, затем появляются белесоватые «островки». Эта так называемая белая атрофия кожи и есть предъязвенное состояние. И теперь любая, даже минимальная травма может привести к образованию длительно незаживающей трофической язвы. А значит, будут сильные боли, жжение кожи и зуд. Трофические язвы грозят не только снижением трудоспособности, но и даже полной ее утратой. Поэтому варикозную болезнь не следует запускать.</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Народная медицина считает, что часто варикозная болезнь ног начинается из-за того, что по ногам не проходит энергия, надо обязательно прокачать энергетические каналы (см. </w:t>
      </w:r>
      <w:r>
        <w:rPr>
          <w:rFonts w:cs="TimeRoman;Courier New" w:ascii="TimeRoman;Courier New" w:hAnsi="TimeRoman;Courier New"/>
          <w:b/>
          <w:sz w:val="22"/>
        </w:rPr>
        <w:t>книгу 4</w:t>
      </w:r>
      <w:r>
        <w:rPr>
          <w:rFonts w:cs="TimeRoman;Courier New" w:ascii="TimeRoman;Courier New" w:hAnsi="TimeRoman;Courier New"/>
          <w:sz w:val="22"/>
        </w:rPr>
        <w:t xml:space="preserve">). А лучшее лечение вен — </w:t>
      </w:r>
      <w:r>
        <w:rPr>
          <w:rFonts w:cs="TimeRoman;Courier New" w:ascii="TimeRoman;Courier New" w:hAnsi="TimeRoman;Courier New"/>
          <w:i/>
          <w:sz w:val="22"/>
        </w:rPr>
        <w:t>настойка конского каштан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Весной поехала на дачу. Там пришлось много ходить. А зимой мало двигалась, больше сидела. С непривычки ноги сильно болели — к вечеру “гудели”. Стала их лечить при помощи «энергетического дыхания» — как написано в </w:t>
      </w:r>
      <w:r>
        <w:rPr>
          <w:rFonts w:cs="TimeRoman;Courier New" w:ascii="TimeRoman;Courier New" w:hAnsi="TimeRoman;Courier New"/>
          <w:b/>
          <w:sz w:val="22"/>
        </w:rPr>
        <w:t>книге 4</w:t>
      </w:r>
      <w:r>
        <w:rPr>
          <w:rFonts w:cs="TimeRoman;Courier New" w:ascii="TimeRoman;Courier New" w:hAnsi="TimeRoman;Courier New"/>
          <w:sz w:val="22"/>
        </w:rPr>
        <w:t>. Сначала ночью заболела правая нога. Я ее “прочистила”. Потом ночью заныла левая — тоже “промыла” энергией. За неделю полностью вылечилась. Теперь гуляю, сколько хочу». (</w:t>
      </w:r>
      <w:r>
        <w:rPr>
          <w:rFonts w:cs="TimeRoman;Courier New" w:ascii="TimeRoman;Courier New" w:hAnsi="TimeRoman;Courier New"/>
          <w:i/>
          <w:sz w:val="22"/>
        </w:rPr>
        <w:t>Анна, 64 год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У меня были судороги в ногах — по ночам. Стала утром делать потягивания — сначала одну ногу тянула, потом — другую, и судороги прош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Чтобы ноги не боле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Пол-литровую бутылку до половины заполните измельченными </w:t>
      </w:r>
      <w:r>
        <w:rPr>
          <w:rFonts w:cs="TimeRoman;Courier New" w:ascii="TimeRoman;Courier New" w:hAnsi="TimeRoman;Courier New"/>
          <w:i/>
          <w:sz w:val="22"/>
        </w:rPr>
        <w:t>листьями каланхоэ</w:t>
      </w:r>
      <w:r>
        <w:rPr>
          <w:rFonts w:cs="TimeRoman;Courier New" w:ascii="TimeRoman;Courier New" w:hAnsi="TimeRoman;Courier New"/>
          <w:sz w:val="22"/>
        </w:rPr>
        <w:t xml:space="preserve"> и доверху залейте </w:t>
      </w:r>
      <w:r>
        <w:rPr>
          <w:rFonts w:cs="TimeRoman;Courier New" w:ascii="TimeRoman;Courier New" w:hAnsi="TimeRoman;Courier New"/>
          <w:i/>
          <w:sz w:val="22"/>
        </w:rPr>
        <w:t>водкой или спиртом</w:t>
      </w:r>
      <w:r>
        <w:rPr>
          <w:rFonts w:cs="TimeRoman;Courier New" w:ascii="TimeRoman;Courier New" w:hAnsi="TimeRoman;Courier New"/>
          <w:sz w:val="22"/>
        </w:rPr>
        <w:t>. Поставьте в темное место и время от времени встряхивайте. Через неделю настойка будет готова. Вечером перед сном натирайте ноги, начиная со стопы и постепенно поднимаясь к коленям. Уже через неделю тяжесть и дискомфорт начнут исчезать, но не прекращайте лечение 2 месяца, после этого сделайте перерыв и прибегайте к растирке, если снова почувствуете бол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Возьмите на </w:t>
      </w:r>
      <w:r>
        <w:rPr>
          <w:rFonts w:cs="TimeRoman;Courier New" w:ascii="TimeRoman;Courier New" w:hAnsi="TimeRoman;Courier New"/>
          <w:i/>
          <w:sz w:val="22"/>
        </w:rPr>
        <w:t>стакан оливкового масла 1 ч. ложку поваренной соли.</w:t>
      </w:r>
      <w:r>
        <w:rPr>
          <w:rFonts w:cs="TimeRoman;Courier New" w:ascii="TimeRoman;Courier New" w:hAnsi="TimeRoman;Courier New"/>
          <w:sz w:val="22"/>
        </w:rPr>
        <w:t xml:space="preserve"> Все смешайте и этой смесью растирайте уставшие ноги — в том месте, где боля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После теплой ванны втирайте в ноги смесь: </w:t>
      </w:r>
      <w:r>
        <w:rPr>
          <w:rFonts w:cs="TimeRoman;Courier New" w:ascii="TimeRoman;Courier New" w:hAnsi="TimeRoman;Courier New"/>
          <w:i/>
          <w:sz w:val="22"/>
        </w:rPr>
        <w:t xml:space="preserve">2/3 стакана измельченного лаврового листа, </w:t>
      </w:r>
      <w:r>
        <w:rPr>
          <w:rFonts w:cs="TimeRoman;Courier New" w:ascii="TimeRoman;Courier New" w:hAnsi="TimeRoman;Courier New"/>
          <w:sz w:val="22"/>
        </w:rPr>
        <w:t>залитого</w:t>
      </w:r>
      <w:r>
        <w:rPr>
          <w:rFonts w:cs="TimeRoman;Courier New" w:ascii="TimeRoman;Courier New" w:hAnsi="TimeRoman;Courier New"/>
          <w:i/>
          <w:sz w:val="22"/>
        </w:rPr>
        <w:t xml:space="preserve"> стаканом подсолнечного масла </w:t>
      </w:r>
      <w:r>
        <w:rPr>
          <w:rFonts w:cs="TimeRoman;Courier New" w:ascii="TimeRoman;Courier New" w:hAnsi="TimeRoman;Courier New"/>
          <w:sz w:val="22"/>
        </w:rPr>
        <w:t>и настоянного в темноте 6 дн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Венозная недостаточность чаще бывает у женщин. Ею страдают те, кто подолгу стоит или сидит. Манекенщицы, продавцы, менеджеры, хирурги — в зоне риска. Способствуют болезни корсеты, тугие пояса, долгое лежание на пляж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Летом, в жару, чаще жалуются на боли в ногах. Причина — в жару приток крови к ногам увеличивается, вены расширяю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ля предупреждения болезней вен и их лечения народная медицина советует следующе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Надо снизить ве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Побольше двигайтесь, занимайтесь подвижными видами спор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Следует время от времени поднимать ноги (американцы вообще кладут ноги на стол).</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Потребляйте побольше витамина С, цинка, меди, магния (продукты, содержащие микроэлементы, приведены в </w:t>
      </w:r>
      <w:r>
        <w:rPr>
          <w:rFonts w:cs="TimeRoman;Courier New" w:ascii="TimeRoman;Courier New" w:hAnsi="TimeRoman;Courier New"/>
          <w:b/>
          <w:sz w:val="22"/>
        </w:rPr>
        <w:t>книге 1</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Еда должна содержать растительные волокна, улучшающие пищеварение и способствующие восстановлению организма. Эти волокна содержатся в овощах и фрукт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И наконец, секрет народной медицины: перед сном обливайте ноги от колена холодной вод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rFonts w:ascii="TimeRoman;Courier New" w:hAnsi="TimeRoman;Courier New" w:cs="TimeRoman;Courier New"/>
          <w:b/>
          <w:b/>
          <w:sz w:val="22"/>
        </w:rPr>
      </w:pPr>
      <w:r>
        <w:rPr>
          <w:rFonts w:cs="TimeRoman;Courier New" w:ascii="TimeRoman;Courier New" w:hAnsi="TimeRoman;Courier New"/>
          <w:color w:val="FF0000"/>
          <w:sz w:val="22"/>
        </w:rPr>
        <w:tab/>
      </w:r>
      <w:r>
        <w:rPr>
          <w:rFonts w:cs="TimeRoman;Courier New" w:ascii="TimeRoman;Courier New" w:hAnsi="TimeRoman;Courier New"/>
          <w:b/>
          <w:color w:val="000000"/>
          <w:sz w:val="22"/>
        </w:rPr>
        <w:t>ПРОБЛЕМЫ СО ЗРЕНИ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от какой необычный тост довелось услыша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Всякий рыбак мечтает увидеть золотую рыбку, всякая девушка мечтает увидеть сказочного принца, всякий юноша мечтает увидеть прекраснейшую принцессу. Так выпьем же за </w:t>
      </w:r>
      <w:r>
        <w:rPr>
          <w:rFonts w:cs="TimeRoman;Courier New" w:ascii="TimeRoman;Courier New" w:hAnsi="TimeRoman;Courier New"/>
          <w:b/>
          <w:i/>
          <w:sz w:val="22"/>
        </w:rPr>
        <w:t>морковь</w:t>
      </w:r>
      <w:r>
        <w:rPr>
          <w:rFonts w:cs="TimeRoman;Courier New" w:ascii="TimeRoman;Courier New" w:hAnsi="TimeRoman;Courier New"/>
          <w:i/>
          <w:sz w:val="22"/>
        </w:rPr>
        <w:t xml:space="preserve"> — она улучшает </w:t>
      </w:r>
      <w:r>
        <w:rPr>
          <w:rFonts w:cs="TimeRoman;Courier New" w:ascii="TimeRoman;Courier New" w:hAnsi="TimeRoman;Courier New"/>
          <w:b/>
          <w:i/>
          <w:sz w:val="22"/>
        </w:rPr>
        <w:t>зрение</w:t>
      </w:r>
      <w:r>
        <w:rPr>
          <w:rFonts w:cs="TimeRoman;Courier New" w:ascii="TimeRoman;Courier New" w:hAnsi="TimeRoman;Courier New"/>
          <w:i/>
          <w:sz w:val="22"/>
        </w:rPr>
        <w:t>!</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В текучке повседневной жизни мы не замечаем и не ценим своего верного стража — зрение. Каждый из нас осознает важность сохранения своих зрительных способностей. Но, к сожалению, не все придают значение первым признакам болезни. Спохватившись, мы уже не видим, а лишь помним, как в мелочах и подробностях выглядит окружающий мир.</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едуг может обрушиться внезапно, и лишь потом вы поймете, что покраснение глаз или цветные круги вокруг источников света были не следами усталости, а сигналами приближающейся серьезной боле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собое внимание состоянию глаз и профилактике глазных заболеваний должны уделить те, кто знаком с болезнями глаз на примере родственников. В основном, это касается близорукости, дальнозоркости, астигматизма, глаукомы и некоторых врожденных заболеваний сетчатки. Иногда наследственные заболевания проявляются прямо с момента рождения, в каких-то случаях обнаруживаются уже в более позднем возрасте. Но «упустить» заболевание на самой ранней стадии — часто значит упустить возможность излечения или неосложненного течения болезн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Школьные годы — время серьезных нагрузок на зрительный аппарат ребенка. Настоятельно советую ограничить общение школьников с компьютером. Рекомендую освоить специальную гимнастику (см. </w:t>
      </w:r>
      <w:r>
        <w:rPr>
          <w:rFonts w:cs="TimeRoman;Courier New" w:ascii="TimeRoman;Courier New" w:hAnsi="TimeRoman;Courier New"/>
          <w:b/>
          <w:sz w:val="22"/>
        </w:rPr>
        <w:t>книгу 1</w:t>
      </w:r>
      <w:r>
        <w:rPr>
          <w:rFonts w:cs="TimeRoman;Courier New" w:ascii="TimeRoman;Courier New" w:hAnsi="TimeRoman;Courier New"/>
          <w:sz w:val="22"/>
        </w:rPr>
        <w:t>) для тренировки мышечного аппарата глаз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Для пациентов в возрасте 35–40 лет и старше особенно коварное заболевание — глаукома. Именно с ней связан наибольший процент необратимой слепоты. Часто при этом недуге у пациента значительно ухудшается зрение. А он даже не подозревает о существующей проблеме. При глаукоме советую жевать </w:t>
      </w:r>
      <w:r>
        <w:rPr>
          <w:rFonts w:cs="TimeRoman;Courier New" w:ascii="TimeRoman;Courier New" w:hAnsi="TimeRoman;Courier New"/>
          <w:i/>
          <w:sz w:val="22"/>
        </w:rPr>
        <w:t>1 ст. ложку семян тмина</w:t>
      </w:r>
      <w:r>
        <w:rPr>
          <w:rFonts w:cs="TimeRoman;Courier New" w:ascii="TimeRoman;Courier New" w:hAnsi="TimeRoman;Courier New"/>
          <w:sz w:val="22"/>
        </w:rPr>
        <w:t xml:space="preserve"> в д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sz w:val="22"/>
        </w:rPr>
        <w:tab/>
        <w:t>А еще нам грозят катаракта, дистрофии сетчатки и т. д.</w:t>
      </w:r>
      <w:r>
        <w:rPr>
          <w:rFonts w:cs="TimeRoman;Courier New" w:ascii="TimeRoman;Courier New" w:hAnsi="TimeRoman;Courier New"/>
          <w:color w:val="FF0000"/>
          <w:sz w:val="22"/>
        </w:rPr>
        <w:t xml:space="preserve"> </w:t>
      </w:r>
      <w:r>
        <w:rPr>
          <w:rFonts w:cs="TimeRoman;Courier New" w:ascii="TimeRoman;Courier New" w:hAnsi="TimeRoman;Courier New"/>
          <w:color w:val="000000"/>
          <w:sz w:val="22"/>
        </w:rPr>
        <w:t>Но унывать не стоит. Народная медицина лечит зрение. Методы излечения катаракты и дальнозоркости даны в моих книгах.</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Для улучшения зрения необходимо включать в рацион продукты, содержащие </w:t>
      </w:r>
      <w:r>
        <w:rPr>
          <w:rFonts w:cs="TimeRoman;Courier New" w:ascii="TimeRoman;Courier New" w:hAnsi="TimeRoman;Courier New"/>
          <w:i/>
          <w:sz w:val="22"/>
        </w:rPr>
        <w:t>витамин А</w:t>
      </w:r>
      <w:r>
        <w:rPr>
          <w:rFonts w:cs="TimeRoman;Courier New" w:ascii="TimeRoman;Courier New" w:hAnsi="TimeRoman;Courier New"/>
          <w:sz w:val="22"/>
        </w:rPr>
        <w:t xml:space="preserve">. Это морковь, шпинат, спаржа, баклажаны, зеленый лук, красный перец, щавель. Черная смородина, мандарины, персики, дыня — очень полезны для глаз! В чистом виде витамин </w:t>
      </w:r>
      <w:r>
        <w:rPr>
          <w:rFonts w:cs="TimeRoman;Courier New" w:ascii="TimeRoman;Courier New" w:hAnsi="TimeRoman;Courier New"/>
          <w:i/>
          <w:sz w:val="22"/>
        </w:rPr>
        <w:t>А</w:t>
      </w:r>
      <w:r>
        <w:rPr>
          <w:rFonts w:cs="TimeRoman;Courier New" w:ascii="TimeRoman;Courier New" w:hAnsi="TimeRoman;Courier New"/>
          <w:sz w:val="22"/>
        </w:rPr>
        <w:t xml:space="preserve"> содержится в сливочном масле, яичном желтке, печенк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Чудесный доктор — водорастворимый </w:t>
      </w:r>
      <w:r>
        <w:rPr>
          <w:rFonts w:cs="TimeRoman;Courier New" w:ascii="TimeRoman;Courier New" w:hAnsi="TimeRoman;Courier New"/>
          <w:i/>
          <w:sz w:val="22"/>
        </w:rPr>
        <w:t>витамин С</w:t>
      </w:r>
      <w:r>
        <w:rPr>
          <w:rFonts w:cs="TimeRoman;Courier New" w:ascii="TimeRoman;Courier New" w:hAnsi="TimeRoman;Courier New"/>
          <w:sz w:val="22"/>
        </w:rPr>
        <w:t xml:space="preserve">. В нашем организме он не вырабатывается, поэтому в пищу необходимо употреблять продукты, богатые аскорбиновой кислотой, то есть витамином </w:t>
      </w:r>
      <w:r>
        <w:rPr>
          <w:rFonts w:cs="TimeRoman;Courier New" w:ascii="TimeRoman;Courier New" w:hAnsi="TimeRoman;Courier New"/>
          <w:i/>
          <w:sz w:val="22"/>
        </w:rPr>
        <w:t>С</w:t>
      </w:r>
      <w:r>
        <w:rPr>
          <w:rFonts w:cs="TimeRoman;Courier New" w:ascii="TimeRoman;Courier New" w:hAnsi="TimeRoman;Courier New"/>
          <w:sz w:val="22"/>
        </w:rPr>
        <w:t>. Назову лишь некоторые: капуста цветная и белокочанная, помидоры, перец красный и сладкий зеленый, щавель, зеленый лук, свежий зеленый горошек, шиповник сушеный, ягоды — черная и красная смородина, крыжовник, земляник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Человеку надо витамина </w:t>
      </w:r>
      <w:r>
        <w:rPr>
          <w:rFonts w:cs="TimeRoman;Courier New" w:ascii="TimeRoman;Courier New" w:hAnsi="TimeRoman;Courier New"/>
          <w:i/>
          <w:sz w:val="22"/>
        </w:rPr>
        <w:t>С</w:t>
      </w:r>
      <w:r>
        <w:rPr>
          <w:rFonts w:cs="TimeRoman;Courier New" w:ascii="TimeRoman;Courier New" w:hAnsi="TimeRoman;Courier New"/>
          <w:sz w:val="22"/>
        </w:rPr>
        <w:t xml:space="preserve"> 500 мг в день, такое количество содержится в 3 стаканах апельсинового сок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Хотелось бы еще сказать о калии, этом важнейшем микроэлементе для поддержания хорошего зрения. </w:t>
      </w:r>
      <w:r>
        <w:rPr>
          <w:rFonts w:cs="TimeRoman;Courier New" w:ascii="TimeRoman;Courier New" w:hAnsi="TimeRoman;Courier New"/>
          <w:i/>
          <w:sz w:val="22"/>
        </w:rPr>
        <w:t>Калий</w:t>
      </w:r>
      <w:r>
        <w:rPr>
          <w:rFonts w:cs="TimeRoman;Courier New" w:ascii="TimeRoman;Courier New" w:hAnsi="TimeRoman;Courier New"/>
          <w:sz w:val="22"/>
        </w:rPr>
        <w:t xml:space="preserve"> содержится в яблоках, яблочном уксусе, меде. Употребляйте в пищу картофель, бобовые, крупы, а также бананы, персики, абрикосы, хлеб, ряд других продуктов, и необходимый минимум калия — около 1 г в день — вы получи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t xml:space="preserve">Народная медицина рекомендует для насыщения глаз полезными и необходимыми веществами применять водный раствор </w:t>
      </w:r>
      <w:r>
        <w:rPr>
          <w:rFonts w:cs="TimeRoman;Courier New" w:ascii="TimeRoman;Courier New" w:hAnsi="TimeRoman;Courier New"/>
          <w:i/>
          <w:sz w:val="22"/>
        </w:rPr>
        <w:t>астрагала</w:t>
      </w:r>
      <w:r>
        <w:rPr>
          <w:rFonts w:cs="TimeRoman;Courier New" w:ascii="TimeRoman;Courier New" w:hAnsi="TimeRoman;Courier New"/>
          <w:sz w:val="22"/>
        </w:rPr>
        <w:t>. Он готовится так: 2 ст. ложки сухой измельченной травы залить полутора стаканами остуженной кипяченой воды, настаивать в течение 4 часов и пить по 1/4 стакана 3–4 раза в ден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color w:val="000000"/>
          <w:sz w:val="22"/>
        </w:rPr>
        <w:t xml:space="preserve">Для улучшения зрения поможет состав: </w:t>
      </w:r>
      <w:r>
        <w:rPr>
          <w:rFonts w:cs="TimeRoman;Courier New" w:ascii="TimeRoman;Courier New" w:hAnsi="TimeRoman;Courier New"/>
          <w:i/>
          <w:sz w:val="22"/>
        </w:rPr>
        <w:t>сок из 1 пучка укропа, 1 ст. ложка меда</w:t>
      </w:r>
      <w:r>
        <w:rPr>
          <w:rFonts w:cs="TimeRoman;Courier New" w:ascii="TimeRoman;Courier New" w:hAnsi="TimeRoman;Courier New"/>
          <w:sz w:val="22"/>
        </w:rPr>
        <w:t>. Настаивайте сутки, закапывайте в глаза по 2 капли в д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Читатели советую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При ухудшении зрения и для предупреждения развития катаракты используйте следующую смес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одуванчик лекарственный (сок) </w:t>
        <w:tab/>
      </w:r>
      <w:r>
        <w:rPr>
          <w:rFonts w:cs="TimeRoman;Courier New" w:ascii="TimeRoman;Courier New" w:hAnsi="TimeRoman;Courier New"/>
          <w:sz w:val="22"/>
        </w:rPr>
        <w:t>3 г;</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лук репчатый (сок) </w:t>
        <w:tab/>
      </w:r>
      <w:r>
        <w:rPr>
          <w:rFonts w:cs="TimeRoman;Courier New" w:ascii="TimeRoman;Courier New" w:hAnsi="TimeRoman;Courier New"/>
          <w:sz w:val="22"/>
        </w:rPr>
        <w:t>2 г;</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мед пчелиный</w:t>
      </w:r>
      <w:r>
        <w:rPr>
          <w:rFonts w:cs="TimeRoman;Courier New" w:ascii="TimeRoman;Courier New" w:hAnsi="TimeRoman;Courier New"/>
          <w:sz w:val="22"/>
        </w:rPr>
        <w:tab/>
        <w:t>4 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мешайте, настаивайте 3 часа в темном месте. Закладывайте за веко 2 раза в ден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Для улучшения зрения </w:t>
      </w:r>
      <w:r>
        <w:rPr>
          <w:rFonts w:cs="TimeRoman;Courier New" w:ascii="TimeRoman;Courier New" w:hAnsi="TimeRoman;Courier New"/>
          <w:i/>
          <w:sz w:val="22"/>
        </w:rPr>
        <w:t>4–5 листиков лаврового листа</w:t>
      </w:r>
      <w:r>
        <w:rPr>
          <w:rFonts w:cs="TimeRoman;Courier New" w:ascii="TimeRoman;Courier New" w:hAnsi="TimeRoman;Courier New"/>
          <w:sz w:val="22"/>
        </w:rPr>
        <w:t xml:space="preserve"> заварите в 1/2 стакана кипятка. Охладите и выпейте. Примочки хорошо помогают при ячмен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При стабильной близорукости или дальнозорк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Залейте в </w:t>
      </w:r>
      <w:r>
        <w:rPr>
          <w:rFonts w:cs="TimeRoman;Courier New" w:ascii="TimeRoman;Courier New" w:hAnsi="TimeRoman;Courier New"/>
          <w:i/>
          <w:sz w:val="22"/>
        </w:rPr>
        <w:t>1 л водки 2 ст. ложки измельченного имбиря</w:t>
      </w:r>
      <w:r>
        <w:rPr>
          <w:rFonts w:cs="TimeRoman;Courier New" w:ascii="TimeRoman;Courier New" w:hAnsi="TimeRoman;Courier New"/>
          <w:sz w:val="22"/>
        </w:rPr>
        <w:t xml:space="preserve"> и настаивайте в темном месте 3–4 недели. Процедите и принимайте по 1 ст. ложке утром натощак. Курс лечения — не менее 6 месяцев, даже если через 3–4 месяца наступит улучшение зрени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w:t>
      </w:r>
      <w:r>
        <w:rPr>
          <w:rFonts w:cs="TimeRoman;Courier New" w:ascii="TimeRoman;Courier New" w:hAnsi="TimeRoman;Courier New"/>
          <w:i/>
          <w:sz w:val="22"/>
        </w:rPr>
        <w:t>1–2 ст. ложки травы аира</w:t>
      </w:r>
      <w:r>
        <w:rPr>
          <w:rFonts w:cs="TimeRoman;Courier New" w:ascii="TimeRoman;Courier New" w:hAnsi="TimeRoman;Courier New"/>
          <w:sz w:val="22"/>
        </w:rPr>
        <w:t xml:space="preserve"> залейте стаканом кипятка и варите на слабом огне 5–7 минут. Процедите, остудите и пейте 3 месяца постоянно по 1–2 стакана в день вместо воды, чая. Курс лечения надо проводить ежегодн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Залейте</w:t>
      </w:r>
      <w:r>
        <w:rPr>
          <w:rFonts w:cs="TimeRoman;Courier New" w:ascii="TimeRoman;Courier New" w:hAnsi="TimeRoman;Courier New"/>
          <w:i/>
          <w:sz w:val="22"/>
        </w:rPr>
        <w:t xml:space="preserve"> 1 л воды стакан соцветий красного клевера</w:t>
      </w:r>
      <w:r>
        <w:rPr>
          <w:rFonts w:cs="TimeRoman;Courier New" w:ascii="TimeRoman;Courier New" w:hAnsi="TimeRoman;Courier New"/>
          <w:sz w:val="22"/>
        </w:rPr>
        <w:t xml:space="preserve"> и варите на слабом огне 5–7 минут. Выпивайте в день не менее 2 стаканов отвара (теплого или холодного, с сахаром или без — неваж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При нарушении или даже временной потере зр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Указанное случается по причине сильного нервного потрясения. При этом рекомендуется следующее народное средство: сварите вкрутую </w:t>
      </w:r>
      <w:r>
        <w:rPr>
          <w:rFonts w:cs="TimeRoman;Courier New" w:ascii="TimeRoman;Courier New" w:hAnsi="TimeRoman;Courier New"/>
          <w:i/>
          <w:sz w:val="22"/>
        </w:rPr>
        <w:t>яйцо</w:t>
      </w:r>
      <w:r>
        <w:rPr>
          <w:rFonts w:cs="TimeRoman;Courier New" w:ascii="TimeRoman;Courier New" w:hAnsi="TimeRoman;Courier New"/>
          <w:sz w:val="22"/>
        </w:rPr>
        <w:t>, разрежьте пополам, сразу выньте желток, а горячий белок пустой серединой накладывайте на глаза, не касаясь самого глаза (то есть на веко) и держите до остывания. Делайте это 3-4 раза в недел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rFonts w:ascii="TimeRoman;Courier New" w:hAnsi="TimeRoman;Courier New" w:cs="TimeRoman;Courier New"/>
          <w:b/>
          <w:b/>
          <w:sz w:val="22"/>
        </w:rPr>
      </w:pPr>
      <w:r>
        <w:rPr>
          <w:rFonts w:cs="TimeRoman;Courier New" w:ascii="TimeRoman;Courier New" w:hAnsi="TimeRoman;Courier New"/>
          <w:b/>
          <w:sz w:val="22"/>
        </w:rPr>
        <w:tab/>
        <w:t>Исцеление бельм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t xml:space="preserve">• </w:t>
      </w:r>
      <w:r>
        <w:rPr>
          <w:rFonts w:cs="TimeRoman;Courier New" w:ascii="TimeRoman;Courier New" w:hAnsi="TimeRoman;Courier New"/>
          <w:sz w:val="22"/>
        </w:rPr>
        <w:t>Смешайте в пропорции 1:1 </w:t>
      </w:r>
      <w:r>
        <w:rPr>
          <w:rFonts w:cs="TimeRoman;Courier New" w:ascii="TimeRoman;Courier New" w:hAnsi="TimeRoman;Courier New"/>
          <w:i/>
          <w:sz w:val="22"/>
        </w:rPr>
        <w:t>сок одуванчика и мед</w:t>
      </w:r>
      <w:r>
        <w:rPr>
          <w:rFonts w:cs="TimeRoman;Courier New" w:ascii="TimeRoman;Courier New" w:hAnsi="TimeRoman;Courier New"/>
          <w:sz w:val="22"/>
        </w:rPr>
        <w:t>. Закапывайте в глаза по 1 капл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w:t>
      </w:r>
      <w:r>
        <w:rPr>
          <w:rFonts w:cs="TimeRoman;Courier New" w:ascii="TimeRoman;Courier New" w:hAnsi="TimeRoman;Courier New"/>
          <w:i/>
          <w:sz w:val="22"/>
        </w:rPr>
        <w:t>50 г цветов желтого одуванчика</w:t>
      </w:r>
      <w:r>
        <w:rPr>
          <w:rFonts w:cs="TimeRoman;Courier New" w:ascii="TimeRoman;Courier New" w:hAnsi="TimeRoman;Courier New"/>
          <w:sz w:val="22"/>
        </w:rPr>
        <w:t xml:space="preserve"> замочить на сутки в 200 мл воды. Добавить </w:t>
      </w:r>
      <w:r>
        <w:rPr>
          <w:rFonts w:cs="TimeRoman;Courier New" w:ascii="TimeRoman;Courier New" w:hAnsi="TimeRoman;Courier New"/>
          <w:i/>
          <w:sz w:val="22"/>
        </w:rPr>
        <w:t xml:space="preserve">1 ст. ложку меда </w:t>
      </w:r>
      <w:r>
        <w:rPr>
          <w:rFonts w:cs="TimeRoman;Courier New" w:ascii="TimeRoman;Courier New" w:hAnsi="TimeRoman;Courier New"/>
          <w:sz w:val="22"/>
        </w:rPr>
        <w:t xml:space="preserve">(без верха). Довести до кипения, затем держать на водяной бане 10–15 минут. В кипящий раствор добавить </w:t>
      </w:r>
      <w:r>
        <w:rPr>
          <w:rFonts w:cs="TimeRoman;Courier New" w:ascii="TimeRoman;Courier New" w:hAnsi="TimeRoman;Courier New"/>
          <w:i/>
          <w:sz w:val="22"/>
        </w:rPr>
        <w:t xml:space="preserve">1 ч. ложку ромашки аптечной. </w:t>
      </w:r>
      <w:r>
        <w:rPr>
          <w:rFonts w:cs="TimeRoman;Courier New" w:ascii="TimeRoman;Courier New" w:hAnsi="TimeRoman;Courier New"/>
          <w:sz w:val="22"/>
        </w:rPr>
        <w:t>Настаивать 1 час, пока жмых не осядет. Полученный состав хранить в холодильнике и закапывать по 1–2 капли. Если не будет аллергии — по 5 капель 2–3 раза в д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При прогрессирующей близорук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t>Столовую ложку цветов шиповника коричного</w:t>
      </w:r>
      <w:r>
        <w:rPr>
          <w:rFonts w:cs="TimeRoman;Courier New" w:ascii="TimeRoman;Courier New" w:hAnsi="TimeRoman;Courier New"/>
          <w:sz w:val="22"/>
        </w:rPr>
        <w:t xml:space="preserve"> залейте стаканом кипятка, настаивайте час, процедите и промывайте глаза 2-3 раза в д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b/>
          <w:i/>
          <w:sz w:val="22"/>
        </w:rPr>
        <w:tab/>
      </w:r>
      <w:r>
        <w:rPr>
          <w:rFonts w:cs="TimeRoman;Courier New" w:ascii="TimeRoman;Courier New" w:hAnsi="TimeRoman;Courier New"/>
          <w:b/>
          <w:sz w:val="22"/>
        </w:rPr>
        <w:t>Старинные рецепты для улучшения зр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Нельзя читать и писать в сумерках, а также в полдень, когда сильно светит солнц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Вредно для глаз долго смотреть на белый цвет, а также на красный и на огонь. Полезно смотреть на голубое небо или на голубой цв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К 65 годам зрение стало неважным. Очки — один глаз +3,5, другой +2,5. Читать могла только в очках. “Промывала” глаза по </w:t>
      </w:r>
      <w:r>
        <w:rPr>
          <w:rFonts w:cs="TimeRoman;Courier New" w:ascii="TimeRoman;Courier New" w:hAnsi="TimeRoman;Courier New"/>
          <w:b/>
          <w:sz w:val="22"/>
        </w:rPr>
        <w:t>книге 3</w:t>
      </w:r>
      <w:r>
        <w:rPr>
          <w:rFonts w:cs="TimeRoman;Courier New" w:ascii="TimeRoman;Courier New" w:hAnsi="TimeRoman;Courier New"/>
          <w:sz w:val="22"/>
        </w:rPr>
        <w:t> в течение полугода. Сейчас при хорошем освещении могу читать книги с крупным шрифтом без очков».</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У меня близорукость. Прочла, что полезна для глаз </w:t>
      </w:r>
      <w:r>
        <w:rPr>
          <w:rFonts w:cs="TimeRoman;Courier New" w:ascii="TimeRoman;Courier New" w:hAnsi="TimeRoman;Courier New"/>
          <w:i/>
          <w:sz w:val="22"/>
        </w:rPr>
        <w:t>черника</w:t>
      </w:r>
      <w:r>
        <w:rPr>
          <w:rFonts w:cs="TimeRoman;Courier New" w:ascii="TimeRoman;Courier New" w:hAnsi="TimeRoman;Courier New"/>
          <w:sz w:val="22"/>
        </w:rPr>
        <w:t>. Ела по полчашки ягод в течение 2 месяцев. И зрение улучшилось: вместо 4 единиц сейчас у меня 3, вижу намного четч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w:t>
      </w:r>
      <w:r>
        <w:rPr>
          <w:rFonts w:cs="TimeRoman;Courier New" w:ascii="TimeRoman;Courier New" w:hAnsi="TimeRoman;Courier New"/>
          <w:sz w:val="22"/>
        </w:rPr>
        <w:t>Отдыхал я прошлым летом на юге. И приключилась там история — подрался с одним местным. С утра на следующий день глаз болит, не открывается, слезы льются, и все вокруг розовым кажется — видать, кровоизлияние. А дед, у которого я квартировался, посмотрел на меня и говорит, что в молодости, когда он на конезаводе работал, цыгане научили его лечить травмы глаз жеребцов сахарной пудрой. А ты, говорит, чем хуже? Растер в пыль кусочек нерафинированного сахара, положил на бумажный желобок и вдул пудру мне в глаз. Я проморгался, через час чувствую, полегче стало, только веки слиплись. Через каждые 3 часа я глаз промывал, а дед мне вдувал следующую порцию. К вечеру глаз открылся, а на другой день и совсем хорошо стал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Летом каждый день съедаю несколько листиков </w:t>
      </w:r>
      <w:r>
        <w:rPr>
          <w:rFonts w:cs="TimeRoman;Courier New" w:ascii="TimeRoman;Courier New" w:hAnsi="TimeRoman;Courier New"/>
          <w:i/>
          <w:sz w:val="22"/>
        </w:rPr>
        <w:t>сныти</w:t>
      </w:r>
      <w:r>
        <w:rPr>
          <w:rFonts w:cs="TimeRoman;Courier New" w:ascii="TimeRoman;Courier New" w:hAnsi="TimeRoman;Courier New"/>
          <w:sz w:val="22"/>
        </w:rPr>
        <w:t xml:space="preserve">. Считаю, что поэтому в 72 года вдеваю нитку в иголку. Начинающуюся катаракту лечу так: срезаю верхушку у свежего </w:t>
      </w:r>
      <w:r>
        <w:rPr>
          <w:rFonts w:cs="TimeRoman;Courier New" w:ascii="TimeRoman;Courier New" w:hAnsi="TimeRoman;Courier New"/>
          <w:i/>
          <w:sz w:val="22"/>
        </w:rPr>
        <w:t>яблока</w:t>
      </w:r>
      <w:r>
        <w:rPr>
          <w:rFonts w:cs="TimeRoman;Courier New" w:ascii="TimeRoman;Courier New" w:hAnsi="TimeRoman;Courier New"/>
          <w:sz w:val="22"/>
        </w:rPr>
        <w:t xml:space="preserve">, вырезаю сердцевину и заливаю туда </w:t>
      </w:r>
      <w:r>
        <w:rPr>
          <w:rFonts w:cs="TimeRoman;Courier New" w:ascii="TimeRoman;Courier New" w:hAnsi="TimeRoman;Courier New"/>
          <w:i/>
          <w:sz w:val="22"/>
        </w:rPr>
        <w:t>мед.</w:t>
      </w:r>
      <w:r>
        <w:rPr>
          <w:rFonts w:cs="TimeRoman;Courier New" w:ascii="TimeRoman;Courier New" w:hAnsi="TimeRoman;Courier New"/>
          <w:sz w:val="22"/>
        </w:rPr>
        <w:t xml:space="preserve"> Затем закрываю яблоко срезанной верхушкой и даю настояться 2 дня. Полученный сок переливаю в пузырек и капаю по 1–2 капли в каждый глаз утром и вечеро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Многие люди, которые работают за компьютером, жалуются на ухудшение зрения. Я приготовил состав: </w:t>
      </w:r>
      <w:r>
        <w:rPr>
          <w:rFonts w:cs="TimeRoman;Courier New" w:ascii="TimeRoman;Courier New" w:hAnsi="TimeRoman;Courier New"/>
          <w:i/>
          <w:sz w:val="22"/>
        </w:rPr>
        <w:t>100 г кураги</w:t>
      </w:r>
      <w:r>
        <w:rPr>
          <w:rFonts w:cs="TimeRoman;Courier New" w:ascii="TimeRoman;Courier New" w:hAnsi="TimeRoman;Courier New"/>
          <w:sz w:val="22"/>
        </w:rPr>
        <w:t xml:space="preserve"> залил крутым кипятком так, чтобы он только покрыл плоды. Настаивал в течение часа. Добавил </w:t>
      </w:r>
      <w:r>
        <w:rPr>
          <w:rFonts w:cs="TimeRoman;Courier New" w:ascii="TimeRoman;Courier New" w:hAnsi="TimeRoman;Courier New"/>
          <w:i/>
          <w:sz w:val="22"/>
        </w:rPr>
        <w:t>100 г тертой моркови и 1 ст. ложку сахарной пудры</w:t>
      </w:r>
      <w:r>
        <w:rPr>
          <w:rFonts w:cs="TimeRoman;Courier New" w:ascii="TimeRoman;Courier New" w:hAnsi="TimeRoman;Courier New"/>
          <w:sz w:val="22"/>
        </w:rPr>
        <w:t>. Каждый день в течение месяца ел я это “лекарство”. И глаза, правда, меньше уставать стали, а зрение улучшилос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Я пила </w:t>
      </w:r>
      <w:r>
        <w:rPr>
          <w:rFonts w:cs="TimeRoman;Courier New" w:ascii="TimeRoman;Courier New" w:hAnsi="TimeRoman;Courier New"/>
          <w:i/>
          <w:sz w:val="22"/>
        </w:rPr>
        <w:t>хвою сосны</w:t>
      </w:r>
      <w:r>
        <w:rPr>
          <w:rFonts w:cs="TimeRoman;Courier New" w:ascii="TimeRoman;Courier New" w:hAnsi="TimeRoman;Courier New"/>
          <w:sz w:val="22"/>
        </w:rPr>
        <w:t> — она лечит многие болезни и улучшает зрение. Собирала в конце сентября хвою и в течение зимы готовила отвар из нее: 5 ст. ложек измельченных иголок хвои заливала 500 мл кипятка, выдерживала на водяной бане 20–30 минут, оставляла на ночь на плите. Утром процеживала и пила по 1 ст. ложке 3–4 раза в день после е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ила две зимы. Раньше носила очки +3,5. Теперь вот уже много лет читаю без очков. Мне сейчас 76 лет. Пить хвою продолжаю».</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На юге у меня начался страшный конъюнктивит. Одна дама научила меня промывать глаза </w:t>
      </w:r>
      <w:r>
        <w:rPr>
          <w:rFonts w:cs="TimeRoman;Courier New" w:ascii="TimeRoman;Courier New" w:hAnsi="TimeRoman;Courier New"/>
          <w:i/>
          <w:sz w:val="22"/>
        </w:rPr>
        <w:t>отваром лаврового листа</w:t>
      </w:r>
      <w:r>
        <w:rPr>
          <w:rFonts w:cs="TimeRoman;Courier New" w:ascii="TimeRoman;Courier New" w:hAnsi="TimeRoman;Courier New"/>
          <w:sz w:val="22"/>
        </w:rPr>
        <w:t>. 5–8 листков (желательно свежих) залейте стаканом воды, доведите до кипения и варите 2–3 минуты. Затем отвар остудите, процедите и каждые 2 часа промывайте глаза. Через несколько дней болезни как не бывал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редлагаю рецепт, которым я 20 лет поддерживаю зрение. Будете все читать без очков, как я! На ночь в каждый глаз закапать по капельке </w:t>
      </w:r>
      <w:r>
        <w:rPr>
          <w:rFonts w:cs="TimeRoman;Courier New" w:ascii="TimeRoman;Courier New" w:hAnsi="TimeRoman;Courier New"/>
          <w:i/>
          <w:sz w:val="22"/>
        </w:rPr>
        <w:t>жидкого меда.</w:t>
      </w:r>
      <w:r>
        <w:rPr>
          <w:rFonts w:cs="TimeRoman;Courier New" w:ascii="TimeRoman;Courier New" w:hAnsi="TimeRoman;Courier New"/>
          <w:sz w:val="22"/>
        </w:rPr>
        <w:t xml:space="preserve"> Утром промыть </w:t>
      </w:r>
      <w:r>
        <w:rPr>
          <w:rFonts w:cs="TimeRoman;Courier New" w:ascii="TimeRoman;Courier New" w:hAnsi="TimeRoman;Courier New"/>
          <w:i/>
          <w:sz w:val="22"/>
        </w:rPr>
        <w:t>отваром чистотела</w:t>
      </w:r>
      <w:r>
        <w:rPr>
          <w:rFonts w:cs="TimeRoman;Courier New" w:ascii="TimeRoman;Courier New" w:hAnsi="TimeRoman;Courier New"/>
          <w:sz w:val="22"/>
        </w:rPr>
        <w:t>. Эту процедуру я делаю 2 раза в неделю. Для приготовления отвара нужно 4–5 листочков на стакан кипятка, настаивать час — и готово. Отвар долго хранится в холодильнике. Стакана хватает на месяц».</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ПРОБЛЕМЫ СО СЛУХ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Атеросклероз сосудов ухудшает снабжение кровью всех органов. В первую очередь это касается слуха. К 60–70 годам у многих ухудшается слух. Случается это и в молодом возрасте: у рок-музыкантов, артиллеристов, ткачих, работников литейных цехов и т. д. Бывает осложнение после гриппа, кори, скарлатины, сифилиса. Снижают слух и большие дозы лекарств — хинин, некоторые антибиотики и т. 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Знакомый врач рассказал, что учеба в мединституте была очень напряженной. Однажды был вынужден пропустить 3 недели, потом нагонял. «После этого стресса, — сказал он, — у меня ухудшился слух и стали выпадать волос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родная медицина указывает еще одну причину снижения слуха — сгл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лух ухудшается постепенно. Вдруг начитает казаться, что все кругом говорят «нечетко», человек начинает переспрашивать, усиливает громкость телевизора. Иногда к этому добавляется шум в ушах.</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Врачи считают, что ослабление слуха вызывается невритом слухового нерва. Однако бывает, что причина — серная пробка, которая закупоривает слуховой проход. В этом случае поможет следующее: накапайте в ухо какого-нибудь подогретого </w:t>
      </w:r>
      <w:r>
        <w:rPr>
          <w:rFonts w:cs="TimeRoman;Courier New" w:ascii="TimeRoman;Courier New" w:hAnsi="TimeRoman;Courier New"/>
          <w:i/>
          <w:sz w:val="22"/>
        </w:rPr>
        <w:t>растительного масла или борного спирта</w:t>
      </w:r>
      <w:r>
        <w:rPr>
          <w:rFonts w:cs="TimeRoman;Courier New" w:ascii="TimeRoman;Courier New" w:hAnsi="TimeRoman;Courier New"/>
          <w:sz w:val="22"/>
        </w:rPr>
        <w:t>, подождите, пока пробка размягчится, и вымойте ее сильной струей воды (из спринцовки или большого шприца без игл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Часто к ухудшению слуха приводит воспалительный процесс. Во время массажа лица пациентки я нажимала точку возле козелка. И безошибочно определяла, болели ли уши в детстве. Эта точка «сигналила», она была болезненна. Это говорило о наличии воспалительного процесс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ри воспалительных болезнях ушей очень полезно сухое тепло. Сшейте из хлопчатобумажной ткани мешочки в виде колбасок и плотно набейте их </w:t>
      </w:r>
      <w:r>
        <w:rPr>
          <w:rFonts w:cs="TimeRoman;Courier New" w:ascii="TimeRoman;Courier New" w:hAnsi="TimeRoman;Courier New"/>
          <w:i/>
          <w:sz w:val="22"/>
        </w:rPr>
        <w:t>солью или песком</w:t>
      </w:r>
      <w:r>
        <w:rPr>
          <w:rFonts w:cs="TimeRoman;Courier New" w:ascii="TimeRoman;Courier New" w:hAnsi="TimeRoman;Courier New"/>
          <w:sz w:val="22"/>
        </w:rPr>
        <w:t>. Нагрев мешочки на сковороде, прикладывайте их за уши и держите до тех пор, пока не остынут. Процедуру повторяйте через ден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При воспалении среднего уха</w:t>
      </w:r>
      <w:r>
        <w:rPr>
          <w:rFonts w:cs="TimeRoman;Courier New" w:ascii="TimeRoman;Courier New" w:hAnsi="TimeRoman;Courier New"/>
          <w:i/>
          <w:sz w:val="22"/>
        </w:rPr>
        <w:t xml:space="preserve"> </w:t>
      </w:r>
      <w:r>
        <w:rPr>
          <w:rFonts w:cs="TimeRoman;Courier New" w:ascii="TimeRoman;Courier New" w:hAnsi="TimeRoman;Courier New"/>
          <w:sz w:val="22"/>
        </w:rPr>
        <w:t xml:space="preserve">подогрейте </w:t>
      </w:r>
      <w:r>
        <w:rPr>
          <w:rFonts w:cs="TimeRoman;Courier New" w:ascii="TimeRoman;Courier New" w:hAnsi="TimeRoman;Courier New"/>
          <w:i/>
          <w:sz w:val="22"/>
        </w:rPr>
        <w:t>мед</w:t>
      </w:r>
      <w:r>
        <w:rPr>
          <w:rFonts w:cs="TimeRoman;Courier New" w:ascii="TimeRoman;Courier New" w:hAnsi="TimeRoman;Courier New"/>
          <w:sz w:val="22"/>
        </w:rPr>
        <w:t xml:space="preserve"> на водяной бане. Закапывайте на ночь по 2–3 капли в больное ух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олезно класть на уши на ночь шерстяной шарфик. Помогают </w:t>
      </w:r>
      <w:r>
        <w:rPr>
          <w:rFonts w:cs="TimeRoman;Courier New" w:ascii="TimeRoman;Courier New" w:hAnsi="TimeRoman;Courier New"/>
          <w:i/>
          <w:sz w:val="22"/>
        </w:rPr>
        <w:t>водочные компрессы</w:t>
      </w:r>
      <w:r>
        <w:rPr>
          <w:rFonts w:cs="TimeRoman;Courier New" w:ascii="TimeRoman;Courier New" w:hAnsi="TimeRoman;Courier New"/>
          <w:sz w:val="22"/>
        </w:rPr>
        <w:t>: пропитать водкой вату, обернуть ее марлей и положить спереди и сзади уха на ноч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итайские медики рекомендуют при ослаблении слуха массаж «слуховых точек», расположенных на внешних сторонах больших пальцев ног (см. рис. 8). Массировать эти точки надо одновременно, надавливая сильно, до бо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елайте массаж по 2 раза, утром и вечером, через день, надавливая на точки по 9 раз. Курс лечения 9–11 дней, потом сделайте перерыв 20 дней и проведите еще один кур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Шум в ушах можно снизить, если делать прокачку ушей. Положите ладони на уши. Мысленно направьте энергетический шарик от правой ладони к уху, через голову — к другому уху, потом до локтя левой руки, к левому плечу, потом по груди к правому плечу, правому локтю, правой ладони. Сначала делайте так 10 секунд. Через неделю увеличьте прокачку до 20 секунд. Пустите поток в обратную сторон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Альбина, 47 лет.</w:t>
      </w:r>
      <w:r>
        <w:rPr>
          <w:rFonts w:cs="TimeRoman;Courier New" w:ascii="TimeRoman;Courier New" w:hAnsi="TimeRoman;Courier New"/>
          <w:sz w:val="22"/>
        </w:rPr>
        <w:t xml:space="preserve"> Работает начальником финансового отдела. Внимательная, наблюдательная. Ни один шорох не ускользал от ее внимания. Сотрудники злились, желали, чтобы оглохла. И вскоре она заметила, что глохнет на левое ухо. В нем начался воспалительный процесс. Долго лечилась. Обладая повышенной чувствительностью, ощущала инородное тело в ухе. Врачи только разводили руками. Это был сгусток отрицательной энергии. Под моим руководством с молитвой Альбина вытащила сгусток из уха. Постепенно слух восстановил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Как только простужусь, начинает болеть ухо. И вот мое лечение: закладываю в больное ухо кусочек </w:t>
      </w:r>
      <w:r>
        <w:rPr>
          <w:rFonts w:cs="TimeRoman;Courier New" w:ascii="TimeRoman;Courier New" w:hAnsi="TimeRoman;Courier New"/>
          <w:i/>
          <w:sz w:val="22"/>
        </w:rPr>
        <w:t>лука</w:t>
      </w:r>
      <w:r>
        <w:rPr>
          <w:rFonts w:cs="TimeRoman;Courier New" w:ascii="TimeRoman;Courier New" w:hAnsi="TimeRoman;Courier New"/>
          <w:sz w:val="22"/>
        </w:rPr>
        <w:t>, завернутый в вату. Повторяю 2–3 раз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Когда простыну и ухо заболит, применяю испытанное средство — выжму </w:t>
      </w:r>
      <w:r>
        <w:rPr>
          <w:rFonts w:cs="TimeRoman;Courier New" w:ascii="TimeRoman;Courier New" w:hAnsi="TimeRoman;Courier New"/>
          <w:i/>
          <w:sz w:val="22"/>
        </w:rPr>
        <w:t>сок из лука</w:t>
      </w:r>
      <w:r>
        <w:rPr>
          <w:rFonts w:cs="TimeRoman;Courier New" w:ascii="TimeRoman;Courier New" w:hAnsi="TimeRoman;Courier New"/>
          <w:sz w:val="22"/>
        </w:rPr>
        <w:t xml:space="preserve"> и капаю в ух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Летом ездили на юг. Много загорали и купались. Одной девушке в ухо попала вода, и у нее начался отит: очень болело ухо. К тому же она вдруг стала плохо слышать. Ее лечила местная старушка. Она взяла </w:t>
      </w:r>
      <w:r>
        <w:rPr>
          <w:rFonts w:cs="TimeRoman;Courier New" w:ascii="TimeRoman;Courier New" w:hAnsi="TimeRoman;Courier New"/>
          <w:i/>
          <w:sz w:val="22"/>
        </w:rPr>
        <w:t>1/4 ч. ложки сахарного песка и 1/4 ч. ложки растительного масла,</w:t>
      </w:r>
      <w:r>
        <w:rPr>
          <w:rFonts w:cs="TimeRoman;Courier New" w:ascii="TimeRoman;Courier New" w:hAnsi="TimeRoman;Courier New"/>
          <w:sz w:val="22"/>
        </w:rPr>
        <w:t xml:space="preserve"> смешала все и слегка нагрела над зажигалкой. Потом полученный раствор закапала в больное ухо из пипетки и заткнула его ваткой. Через 12 часов велела вату вынуть. Слух у девушки восстановился, боль прошл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Летом собака купалась в пруду. Видно, вода попала ей в уши. Она стала беспокойной, трясет головой. Купила ей дорогое импортное лекарство в тюбике. Выдавливала в ухо. Стало немного получше, но видно было, что собаке некомфортно. Когда начала капать </w:t>
      </w:r>
      <w:r>
        <w:rPr>
          <w:rFonts w:cs="TimeRoman;Courier New" w:ascii="TimeRoman;Courier New" w:hAnsi="TimeRoman;Courier New"/>
          <w:i/>
          <w:sz w:val="22"/>
        </w:rPr>
        <w:t>масло с сахаром</w:t>
      </w:r>
      <w:r>
        <w:rPr>
          <w:rFonts w:cs="TimeRoman;Courier New" w:ascii="TimeRoman;Courier New" w:hAnsi="TimeRoman;Courier New"/>
          <w:sz w:val="22"/>
        </w:rPr>
        <w:t>, почувствовала, что собака испытывает кайф. Перестала трясти головой, успокоилас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У меня шумит в ушах. Единственное спасение — </w:t>
      </w:r>
      <w:r>
        <w:rPr>
          <w:rFonts w:cs="TimeRoman;Courier New" w:ascii="TimeRoman;Courier New" w:hAnsi="TimeRoman;Courier New"/>
          <w:i/>
          <w:sz w:val="22"/>
        </w:rPr>
        <w:t>душистая герань</w:t>
      </w:r>
      <w:r>
        <w:rPr>
          <w:rFonts w:cs="TimeRoman;Courier New" w:ascii="TimeRoman;Courier New" w:hAnsi="TimeRoman;Courier New"/>
          <w:sz w:val="22"/>
        </w:rPr>
        <w:t>. Растираю листочки и закладываю в уши. Ставлю горшок с цветком у изголовья и дышу приятным запахо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У меня шум в голове. Мажу вокруг ушей </w:t>
      </w:r>
      <w:r>
        <w:rPr>
          <w:rFonts w:cs="TimeRoman;Courier New" w:ascii="TimeRoman;Courier New" w:hAnsi="TimeRoman;Courier New"/>
          <w:i/>
          <w:sz w:val="22"/>
        </w:rPr>
        <w:t xml:space="preserve">спиртовой настойкой календулы. </w:t>
      </w:r>
      <w:r>
        <w:rPr>
          <w:rFonts w:cs="TimeRoman;Courier New" w:ascii="TimeRoman;Courier New" w:hAnsi="TimeRoman;Courier New"/>
          <w:sz w:val="22"/>
        </w:rPr>
        <w:t>Шум стихает. Иначе не усн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ЖЕНСКИЕ БОЛЕ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ажнейшим фактором возникновения женских заболеваний является нарушение функций щитовидной железы. Левая доля ее влияет на левую молочную железу, а правая — на правую. Кроме того, состояние яичников также влияет на процессы, происходящие в молочных железах. Так, воспаление правого яичника отражается на состоянии правой молочной железы, а воспаление левого яичника — на левой желез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нижение иммунитета, часто вызванное заболеванием щитовидной железы, также проводит к образованию опухолей. А нарушение работы нервной системы, как известно, причина всех болезн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перация не всегда лучшее решение женских болезней, об этом часто пишут и читате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Мне сделали операцию, подтянули матку. Она снова выпала. Сейчас у меня падает зрение, думаю, что от нарко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преподаю танцы. Придумала упражнение, которое позволяет поддерживать в отличном состоянии бедра, ягодицы и живот. На выдохе изо всех сил напрягаю эти части тела. Делаю упражнение по дороге к метро. Пока дойду — лицо становится красным. У меня двое детей, было опущение матки. Недавно проверялась — матка поднялас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Очень верю в здоровье без лекарств, так как избавилась от миомы </w:t>
      </w:r>
      <w:r>
        <w:rPr>
          <w:rFonts w:cs="TimeRoman;Courier New" w:ascii="TimeRoman;Courier New" w:hAnsi="TimeRoman;Courier New"/>
          <w:i/>
          <w:sz w:val="22"/>
        </w:rPr>
        <w:t>настойкой из скорлупы кедровых орехов»</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t xml:space="preserve">«У жены в груди была киста. В больнице сделали биопсию, сказали — новообразование доброкачественное. Бабушка-целительница посоветовала лечение: </w:t>
      </w:r>
      <w:r>
        <w:rPr>
          <w:rFonts w:cs="TimeRoman;Courier New" w:ascii="TimeRoman;Courier New" w:hAnsi="TimeRoman;Courier New"/>
          <w:i/>
          <w:sz w:val="22"/>
        </w:rPr>
        <w:t>черный хлеб пережевать с солью и прикладывать к кисте</w:t>
      </w:r>
      <w:r>
        <w:rPr>
          <w:rFonts w:cs="TimeRoman;Courier New" w:ascii="TimeRoman;Courier New" w:hAnsi="TimeRoman;Courier New"/>
          <w:sz w:val="22"/>
        </w:rPr>
        <w:t>. Вышел гной. Жена сказала, что стало легче. Почувствовала себя хорош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color w:val="000000"/>
          <w:sz w:val="22"/>
        </w:rPr>
        <w:t>«Три года назад была оперирована, мне удалили матку и придатки. После операции было плохое самочув</w:t>
      </w:r>
      <w:r>
        <w:rPr>
          <w:rFonts w:cs="TimeRoman;Courier New" w:ascii="TimeRoman;Courier New" w:hAnsi="TimeRoman;Courier New"/>
          <w:sz w:val="22"/>
        </w:rPr>
        <w:t>ствие. Как жаль, что не знала о Вашей книге раньше. Сейчас подлечила щитовидную железу по Вашей книге. Впервые почувствовала себя хорош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У меня были 2 кисты на почке. Пила </w:t>
      </w:r>
      <w:r>
        <w:rPr>
          <w:rFonts w:cs="TimeRoman;Courier New" w:ascii="TimeRoman;Courier New" w:hAnsi="TimeRoman;Courier New"/>
          <w:i/>
          <w:sz w:val="22"/>
        </w:rPr>
        <w:t>иммуностимулирующую настойку</w:t>
      </w:r>
      <w:r>
        <w:rPr>
          <w:rFonts w:cs="TimeRoman;Courier New" w:ascii="TimeRoman;Courier New" w:hAnsi="TimeRoman;Courier New"/>
          <w:sz w:val="22"/>
        </w:rPr>
        <w:t> — прошла 2 курса. Кисты рассосалис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Много лет у меня были сильные боли в животе. Врач сказал, что это из-за кисты. Я стала лечиться </w:t>
      </w:r>
      <w:r>
        <w:rPr>
          <w:rFonts w:cs="TimeRoman;Courier New" w:ascii="TimeRoman;Courier New" w:hAnsi="TimeRoman;Courier New"/>
          <w:i/>
          <w:sz w:val="22"/>
        </w:rPr>
        <w:t>настойкой чистотела,</w:t>
      </w:r>
      <w:r>
        <w:rPr>
          <w:rFonts w:cs="TimeRoman;Courier New" w:ascii="TimeRoman;Courier New" w:hAnsi="TimeRoman;Courier New"/>
          <w:sz w:val="22"/>
        </w:rPr>
        <w:t xml:space="preserve"> которую сделала по рецепту </w:t>
      </w:r>
      <w:r>
        <w:rPr>
          <w:rFonts w:cs="TimeRoman;Courier New" w:ascii="TimeRoman;Courier New" w:hAnsi="TimeRoman;Courier New"/>
          <w:b/>
          <w:sz w:val="22"/>
        </w:rPr>
        <w:t>книги 1</w:t>
      </w:r>
      <w:r>
        <w:rPr>
          <w:rFonts w:cs="TimeRoman;Courier New" w:ascii="TimeRoman;Courier New" w:hAnsi="TimeRoman;Courier New"/>
          <w:sz w:val="22"/>
        </w:rPr>
        <w:t>. Начала пить с 3 капель, разводя в воде. Прибавляла по 1 капле в день, дошла до столовой ложки. Пила по 2 ст. ложки — до завтрака и до обеда, разводила в 0,5 стакана холодной воды. Боли в животе прекратились. Киста рассосала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У меня было уплотнение в груди. Лечащий врач направил на операцию. Мама, тоже врач, рыдала, умоляла вырезать опухоль. Меня прооперировали. Опухоль оказалась доброкачественной. Через 2 года другой гинеколог сказала: “Зачем Вы пошли на операцию? Сейчас такие опухоли не оперируе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Примечание.</w:t>
      </w:r>
      <w:r>
        <w:rPr>
          <w:rFonts w:cs="TimeRoman;Courier New" w:ascii="TimeRoman;Courier New" w:hAnsi="TimeRoman;Courier New"/>
          <w:sz w:val="22"/>
        </w:rPr>
        <w:t xml:space="preserve"> Не спешите с операцией доброкачественных опухолей, тем более что сами врачи не уверены в ее целесообразн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sz w:val="22"/>
        </w:rPr>
        <w:tab/>
      </w:r>
      <w:r>
        <w:rPr>
          <w:rFonts w:cs="Webdings" w:ascii="Webdings" w:hAnsi="Webdings"/>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Не зря говорят: «Все болезни от нервов». Организм чутко реагирует на стрессы. Нарушается работа иммунной системы, эндокринных желез, гормональный баланс. Отсюда — мастопатия. Например, пациентка рассказала, что боли в груди у нее возникают после того, как с сыном-подростком выполнит домашнее задание. Российские женщины взваливают на себя целый воз проблем. Они отучились заботиться о себе, беречь себ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Ко мне приезжало много женщин — несчастных, отчаявшихся. Им предстояла операция груди. Сначала я лечила их </w:t>
      </w:r>
      <w:r>
        <w:rPr>
          <w:rFonts w:cs="TimeRoman;Courier New" w:ascii="TimeRoman;Courier New" w:hAnsi="TimeRoman;Courier New"/>
          <w:i/>
          <w:sz w:val="22"/>
        </w:rPr>
        <w:t>иммуностимулирующей настойкой.</w:t>
      </w:r>
      <w:r>
        <w:rPr>
          <w:rFonts w:cs="TimeRoman;Courier New" w:ascii="TimeRoman;Courier New" w:hAnsi="TimeRoman;Courier New"/>
          <w:sz w:val="22"/>
        </w:rPr>
        <w:t xml:space="preserve"> Когда стала обзванивать больных, чтобы узнать результаты лечения, столкнулась со странным явлением. Люди не хотели вспоминать этот кошмар. Они были здоровы и не желали говорить о болезни. А ведь для меня важно знать результат. С большим трудом удалось установить, что 70–80 процентов выздоровели или получили улучш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Затем добавила лечение щитовидной железы и нервов. Результат улучшился. И наконец, очистка биополя (снятие сглаза) привела к тому, что число выздоровевших и тех, у кого были значительные улучшения, еще больше возросл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се это подробно описано в моих предыдущих книгах.</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Антонина, 45 лет</w:t>
      </w:r>
      <w:r>
        <w:rPr>
          <w:rFonts w:cs="TimeRoman;Courier New" w:ascii="TimeRoman;Courier New" w:hAnsi="TimeRoman;Courier New"/>
          <w:sz w:val="22"/>
        </w:rPr>
        <w:t>. Пять лет наблюдается в поликлинике по поводу мастопатии. Чувствует боли в обеих грудях и под мышкой. Долгое время ездила по различным специалистам. Врачи говорили, что у нее что-то опасное, но что конкретно — не сообщали. Она добилась проведения маммографии и получила подтверждение — двухсторонняя мастопатия. Другие заболевания: аритмия (учащенный пульс бывает часто), хронический бронхит. При обследовании я обнаруживаю заболевание щитовидной железы. Нервная система «на пределе». Кроме того, правая почка плохо функционирует. Иммунная система в плохом состоян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Лечение состояло в массаже для укрепления нервов, употребления отвара для подпитки щитовидной железы, иммуностимулирующей настойки. Я показала способ подпитки сердца биоэнергией. Дала диету для лечения щитовидной желез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Результат.</w:t>
      </w:r>
      <w:r>
        <w:rPr>
          <w:rFonts w:cs="TimeRoman;Courier New" w:ascii="TimeRoman;Courier New" w:hAnsi="TimeRoman;Courier New"/>
          <w:sz w:val="22"/>
        </w:rPr>
        <w:t xml:space="preserve"> Боли в груди прошли. Антонина перестала кашлять. «А раньше в декабре дохала без конца», — говорит она. Позвонила приятельнице и та удивилась: «Что-то ты не кашляешь?». Сердце стало работать спокойнее. Антонина не понимала, в каком состоянии были ее нервы. Работая кассиром, она «выходила из себя», когда надо было давать сдачу 90 рублей мелочью. Покупатели доводили ее до такого состояния, что «начинало тря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ейчас она спокойна во время рабочего дня. Недавно муж чинил ее любимые дорогие часы. И нечаянно сломал. «Ну сломал и сломал», — так она прореагировала. Антонина сама себе удивила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процессе лечения нервов было обострение. Все тело начало чесаться, ее «крутило» — такова была реакция организма на массаж биоактивных точек. Сейчас все это позади. Лечение продолжалось полтора месяца. В настоящее время она «чистит» легкие и почки. Успех лечения можно объяснить «всплеском» иммунной системы, которая повлияла на весь организ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Тамара, 45 лет.</w:t>
      </w:r>
      <w:r>
        <w:rPr>
          <w:rFonts w:cs="TimeRoman;Courier New" w:ascii="TimeRoman;Courier New" w:hAnsi="TimeRoman;Courier New"/>
          <w:sz w:val="22"/>
        </w:rPr>
        <w:t xml:space="preserve"> Была очень расстроена, так как врач обнаружил у нее миому 9 недель. Диагноз был подтвержден УЗИ. После курса лечения иммуностимулирующей настойкой в течение 2 месяцев она снова прошла обследование. Врач дал заключение: миома сократилась до 6 недель. И Тамара снова приехала ко мне, так как решила окончательно избавиться от не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Света, 45 лет.</w:t>
      </w:r>
      <w:r>
        <w:rPr>
          <w:rFonts w:cs="TimeRoman;Courier New" w:ascii="TimeRoman;Courier New" w:hAnsi="TimeRoman;Courier New"/>
          <w:sz w:val="22"/>
        </w:rPr>
        <w:t xml:space="preserve"> У нее была миома 8–9 недель. Миома была давно. Вдруг начался усиленный рост. Менструация проходила с болью — «как роды». Кровь буквально хлестала. Все лето она болела. Я ей дала иммуностимулирующую настойку (она пила 15 дней) и показала прокачку эндокринной системы, так как обнаружила нарушение функции щитовидной железы. Кроме того, назначила массаж мизинцев. Ее нервная система была «на пределе». В процессе лечения произошло обострение: Светлану «выворачивало», как будто по стеклу резали нож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та женщина, словно Мюнхгаузен, «вытащила себя за волосы» из болезней. Сейчас, когда она ждет электричку, делает самомассаж и успокаивается. Знает, что может мне позвонить и я ее поддержу. Она подлечила щитовидную железу, нервы, сердце. Нормализовались менструации: цикл стал 25 дней (был 2 недели). Опухоль уменьшила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У меня на яичнике обнаружили кисту. Советуют сделать операцию. Что Вы можете посоветовать? (</w:t>
      </w:r>
      <w:r>
        <w:rPr>
          <w:rFonts w:cs="TimeRoman;Courier New" w:ascii="TimeRoman;Courier New" w:hAnsi="TimeRoman;Courier New"/>
          <w:i/>
          <w:sz w:val="22"/>
        </w:rPr>
        <w:t>Елена 52 год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Во время климакса киста может рассосаться. У меня в этих вопросах большой опыт и хорошие результаты. Надо подпитать щитовидную железу и укрепить иммунную систему.</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У меня миома 6 недель. Пять дней назад началось кровотечение. Я очень слабая, нет сил. Что со мной происходит, можно ли мне помоч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У вас низкий гемоглобин, из-за этого слабость. В </w:t>
      </w:r>
      <w:r>
        <w:rPr>
          <w:rFonts w:cs="TimeRoman;Courier New" w:ascii="TimeRoman;Courier New" w:hAnsi="TimeRoman;Courier New"/>
          <w:b/>
          <w:sz w:val="22"/>
        </w:rPr>
        <w:t>книге 1 </w:t>
      </w:r>
      <w:r>
        <w:rPr>
          <w:rFonts w:cs="TimeRoman;Courier New" w:ascii="TimeRoman;Courier New" w:hAnsi="TimeRoman;Courier New"/>
          <w:sz w:val="22"/>
        </w:rPr>
        <w:t xml:space="preserve">найдете состав для повышения гемоглобина. Полежите неделю и пейте травы — </w:t>
      </w:r>
      <w:r>
        <w:rPr>
          <w:rFonts w:cs="TimeRoman;Courier New" w:ascii="TimeRoman;Courier New" w:hAnsi="TimeRoman;Courier New"/>
          <w:i/>
          <w:sz w:val="22"/>
        </w:rPr>
        <w:t>тысячелистник и крапиву</w:t>
      </w:r>
      <w:r>
        <w:rPr>
          <w:rFonts w:cs="TimeRoman;Courier New" w:ascii="TimeRoman;Courier New" w:hAnsi="TimeRoman;Courier New"/>
          <w:sz w:val="22"/>
        </w:rPr>
        <w:t xml:space="preserve"> (1:1). Обязательно надо укрепить нервную систему.</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Последнее время на ягодицах у меня сохнет кожа. Появились участки сухой кожи, отличающиеся от остального тела. Что это такое, может быть начинается заболевани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Этот симптом свидетельствует о сексуальной неудовлетворенности. Сексуальная система — чрезвычайно важна. На Востоке ей придавали очень большое значение. Старались продлить сексуальную жизнь на максимально возможный срок. Сексуальный контакт, который дает удовлетворение, заменяет кучу гормонов.</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color w:val="FF0000"/>
          <w:sz w:val="22"/>
        </w:rPr>
        <w:tab/>
      </w:r>
      <w:r>
        <w:rPr>
          <w:rFonts w:cs="TimeRoman;Courier New" w:ascii="TimeRoman;Courier New" w:hAnsi="TimeRoman;Courier New"/>
          <w:b/>
          <w:i/>
          <w:color w:val="000000"/>
          <w:sz w:val="22"/>
        </w:rPr>
        <w:t>Читатели советую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 При гинекологических заболеваниях, кровотечениях, а так же как глистогонное средство: </w:t>
      </w:r>
      <w:r>
        <w:rPr>
          <w:rFonts w:cs="TimeRoman;Courier New" w:ascii="TimeRoman;Courier New" w:hAnsi="TimeRoman;Courier New"/>
          <w:i/>
          <w:sz w:val="22"/>
        </w:rPr>
        <w:t>1 ст. ложку истолченной коры ивы</w:t>
      </w:r>
      <w:r>
        <w:rPr>
          <w:rFonts w:cs="TimeRoman;Courier New" w:ascii="TimeRoman;Courier New" w:hAnsi="TimeRoman;Courier New"/>
          <w:sz w:val="22"/>
        </w:rPr>
        <w:t xml:space="preserve"> залейте стаканом кипятка, настаивайте в термосе 5–6 часов. Пить 3 раза по 1 ст. ложке через 30 минут после еды, а при обильных маточных кровотечениях 6–7 раз в день по 1 ст. ложк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При воспалении влагалища и эрозии шейки матки смочите тампон </w:t>
      </w:r>
      <w:r>
        <w:rPr>
          <w:rFonts w:cs="TimeRoman;Courier New" w:ascii="TimeRoman;Courier New" w:hAnsi="TimeRoman;Courier New"/>
          <w:i/>
          <w:sz w:val="22"/>
        </w:rPr>
        <w:t>3%-ным спиртовым раствором прополиса</w:t>
      </w:r>
      <w:r>
        <w:rPr>
          <w:rFonts w:cs="TimeRoman;Courier New" w:ascii="TimeRoman;Courier New" w:hAnsi="TimeRoman;Courier New"/>
          <w:sz w:val="22"/>
        </w:rPr>
        <w:t>, введите во влагалище, прижав тампон к шейке матки (предварительно удалив с нее секрет). Через 8–12 часов тампон удалите. Курс лечения при эрозиях шейки матки, бактериальных, грибковых, трихомонадных воспалениях влагалища 7–8 дней. При использовании 10%-ной настойки прополиса ее нужно предварительно развести водой. Лечение эффективнее, чем при использовании других медикаментов.</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Приготовьте </w:t>
      </w:r>
      <w:r>
        <w:rPr>
          <w:rFonts w:cs="TimeRoman;Courier New" w:ascii="TimeRoman;Courier New" w:hAnsi="TimeRoman;Courier New"/>
          <w:i/>
          <w:sz w:val="22"/>
        </w:rPr>
        <w:t>раствор</w:t>
      </w:r>
      <w:r>
        <w:rPr>
          <w:rFonts w:cs="TimeRoman;Courier New" w:ascii="TimeRoman;Courier New" w:hAnsi="TimeRoman;Courier New"/>
          <w:sz w:val="22"/>
        </w:rPr>
        <w:t xml:space="preserve"> </w:t>
      </w:r>
      <w:r>
        <w:rPr>
          <w:rFonts w:cs="TimeRoman;Courier New" w:ascii="TimeRoman;Courier New" w:hAnsi="TimeRoman;Courier New"/>
          <w:i/>
          <w:sz w:val="22"/>
        </w:rPr>
        <w:t>меда в воде</w:t>
      </w:r>
      <w:r>
        <w:rPr>
          <w:rFonts w:cs="TimeRoman;Courier New" w:ascii="TimeRoman;Courier New" w:hAnsi="TimeRoman;Courier New"/>
          <w:sz w:val="22"/>
        </w:rPr>
        <w:t xml:space="preserve"> (1:2), пропитайте им тампон и введите глубоко в предварительно очищенное влагалище на 24 часа. Курс 15–20 процедур при эрозии шейки матки, трихомонадном кольпи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БЕСПЛОД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Часто от преуспевающей женщины слышишь, что она осталась бездетна. Думала, что дети — самое простое дело, не то, что получить высшее образование или открыть свой бизнес. Ведь если даже малограмотная женщина может родить ребенка, то наверняка это доступно и преуспевающей леди — с ее капиталом, помощью профессоров и благодаря последним достижения науки. Однако к своему отчаянию она обнаруживает, что «ее поезд ушел».</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иректор Американской ассоциации по борьбе с бесплодием считает, что никто еще не сказал женщинам правду о возможностях их организма. Врачи могут оказать помощь 29-летней женщине, у которой блокированы фаллопиевы трубы или 32-летней, у мужа которой выделяется недостаточно сперматозоидов. Но никто не в состоянии решить проблемы 46-летней преуспевающей актрисы, надумавшей «обзавестись потомств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За последние 20 лет число бездетных женщин в Америке удвоилось. У каждой из пяти 40–44-летней женщины нет потомства. Зато 50 процентов из них имеют высшее образование. Время идет, работа затягивает без остатка, на создание семьи не остается сил. И вдруг они с ужасом понимают, что время упущено. Исследования ученых в Атланте показали, что к 42 годам шансы женщин забеременеть составляют всего 10 процентов. Способность к деторождению у женщин начинает снижаться с 27 лет, а у мужчин с 35 лет. Однако врачи стараются не распространять информацию на данную тему. Причина банальная: пациентки в возрасте 45 лет, проходящие 5 циклов искусственного оплодотворения в лучших клиниках мира, тратят на это огромные суммы. Однако их шансы добиться результата близки к нул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коло четверти преуспевающих мужчин остаются бездетными. Даже когда представители сильного пола являются биологическими отцами своих детей, у них нет времени для воспитания потомства. В результате семьи распадаются. Причина развода одинакова: «Я только и делал, что сутками работал. Меня никогда не было дома». Однако эти мужчины получают радость хотя бы от общения с внука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Мы с мужем женаты 10 лет, но у нас нет детей. Три раза мне делали искусственное оплодотворение, но эмбрионы не приживаются. Я сделала массу анализов — отклонения в области здоровья нет, я здорова. За что мне такое наказание, ведь другие женщины имеют дет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В наше время бесплодие — распространенное заболевание. В России 20 процентов семей не имеют детей. Любые болезни и несчастья — результат прегрешений, совершенных в прошлом. Вы в молодости сильно навредили одному человеку, сейчас пожинаете плоды. Постарайтесь вспомнить этот проступок, который тщательно «похоронили» в своем сознании. Попросите прощения у этого человека — разумеется, заочно. Сделайте что-то хорошее — родным, соседям, знакомым. Все события в жизни воспринимаются по-разному, принимайте их с благодарностью, без обиды и злости. Возможно, тогда удастся изменить судьбу.</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В детстве тяжело болела, чуть не умерла. Росла, как былинка, часто хворала. Диагноз: цирроз обоих легких. Запретили физкультуру, танцы, тяжелую работу. Украдкой ходила на лыжах, плавала, танцевала. Вышла замуж — запрет врачей рожать. Но я про себя решила: зачем вообще тогда женщине жить на свете? Родила крепкого сына, а через 13 лет — еще одног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сновная причина бесплодия — заболевание женских органов. К бесплодию приводят инфекции, которые передаются половым путем. У женщин симптомы проявляются поздно. Болезнь дремлет годами. например, в нашей стране за 10 лет число заразившихся сифилисом среди подростков увеличилось в 1500 раз. Наше общество всегда ханжески относилось (и относится) к проблеме секса и венерических заболеваний. Заболевшие часто даже не догадываются о своей боле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 фабрике работала невзрачная женщина лет 35. Была неразговорчивой, всегда уставшей. Заведовала складом. Во время ежегодного медосмотра у нее обнаружили венерическое заболевание. Спросили, с кем имела половой контакт за последние полгода. Она составила список 45 мужчин. Они были заражены и заразили же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азличные инфекции «заключают между собой союз», вредя женскому организму. Стресс, неправильное питание, переохлаждение, курение, алкоголь — все это снижает иммунитет, приводя к болезням женских органов. Мини-аборты погубили половину населения. У многих народов придается большое значение девственности невесты. Российские медики установили, что после семи сексуальных партнеров начинается воспалительный процесс женских органов и наступает бесплод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родная медицина указывает и другие причины бесплод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Сексуальная неудовлетворенность (требуется не менее 20 минут, чтобы выработались гормо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Спай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Опухол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Проклят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Нежизнеспособные сперматозои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ак-то ко мне на прием приехала красивая, подтянутая дама. Ухоженные руки, прекрасная стрижка — на нее любо было посмотреть. «Мой муж моложе меня на 13 лет, — сказала она. — У нас прекрасные отношения. Одно омрачает мою жизнь — нет детей». Лариса сказала, что у мужа все в порядке — он проверялся. Она до замужества имела связь с молодым человеком и сделала аборт. В результате — у нее одна труба, и та непроходимая. Три раза ей делали искусственное оплодотворение. Беременность наступала, а потом происходил выкидыш. «Больше я не могу позволить себе эту процедуру. Муж был ко мне очень внимателен, привозил меня из больницы. А на следующий день напивался страшно. Он, бедный, тоже переживает. Я думаю, что Всевышний наказал меня за тот аборт», — сказала о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бследование показало, что у Ларисы сильное подключение к молодому человеку, с которым они разошлись. И еще на ней проклятие. «Сестра мужа меня невзлюбила. Она крикнула, что у меня никогда не будет детей». Показываю, как снять подключение и прокляти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Лечение.</w:t>
      </w:r>
      <w:r>
        <w:rPr>
          <w:rFonts w:cs="TimeRoman;Courier New" w:ascii="TimeRoman;Courier New" w:hAnsi="TimeRoman;Courier New"/>
          <w:sz w:val="22"/>
        </w:rPr>
        <w:t xml:space="preserve"> Иммуностимулирующая настойка, которая рассасывает спайки. Лечение нервов и сердца. «Конечно, нервы на пределе. Кругом — дети играют, возятся, пищат. Мой дом — пустой. От этого можно сойти с ума». Успокаиваю Ларису, говорю, что непроходимость труб рассосется, и она забеременеет. Ей не верится. Но ведь наша праматерь Сара, согласно мидрашам, не могла иметь детей. У нее вообще не было мат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огда Аврааму было 99 лет, Бог явился Аврааму и сказал ему: … жену твою … благословлю ее. И сына дам тебе от нее». Как же добиться расположения Всевышнего, как искупить свой грех? — Раскаяние, молитва, милосердие снимают все грех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Еще одна наша праматерь, Ривка, тоже была бесплодна. «И молился Ицхак Богу о жене своей, так как она была бездетна, и Бог ответил ему, и зачала Ривка, жена ег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елигиозные люди уверены, что в зачатии участвуют трое: мать, отец и Всевышний. Об этом говорит Тора: «Но видел Бог, что Лея нелюбима и отверз утробу ее: Рахель же была бесплодна. И зачала Лея, и родила сына… И увидела Рахель, что не родила Яакову: “Дай мне детей, а если нет — я умираю”. И возгорелся гнев Яакова на Рахель, и он сказал: “Разве я вместо Всесильного, лишившего тебя плода чре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 вспомнил Всесильный о Рахели, и услышал ее Всесильный, и отверз утробу ее. И зачала она, и родила сына, и сказала: «Снял Всесильный позор м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у скажите, разве это случайность, что все три наши праматери — Сара, Ривка и Рахель — были бесплодны? И только страстная молитва привела к рождению ребен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ене кажется, это подтверждает Божественную природу рождения челове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После окончания медучилища дочь работала в больнице. Санитаров не хватало, ей приходилось поднимать и таскать больных. Видно надорвалась. Она несколько раз беременела, но оканчивалось выкидышем. Может ли дочь иметь детей (ей 30 ле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У Вашей дочери слабая матка. Она сможет иметь детей, но ей надо во время беременности лежа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Я родилась на Украине, живу в Германии. В молодости была изнасилована, сделала аборт. Мне 30 лет, детей нет. Муж мечтает о ребенке. В правой трубе — спайки: она срослась. Мне предлагают искусственное оплодотворение. Что Вы можете посоветова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У Вас на правой стороне тела порча. Если ее не снять, оплодотворение не будет успешным. После снятия порчи сможете забеременеть и родите здорового ребенка.</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r>
        <w:rPr>
          <w:rFonts w:cs="TimeRoman;Courier New" w:ascii="TimeRoman;Courier New" w:hAnsi="TimeRoman;Courier New"/>
          <w:color w:val="000000"/>
          <w:sz w:val="22"/>
        </w:rPr>
        <w:t>Существует старинное поверье о том, что если бесплодная женщина возьмет в дом приемыша, то Всевышний ей подарит своих дет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народе бытует поверье. Если хочешь исправить судьбу — сделай что-то хорошее. Помоги кому-нибудь, спаси кого-то. Хотя бы животно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исатель Аркадий Арканов, по специальности врач, рассказал историю из своей жизни. Они с женой в любви и согласии прожили 10 лет. Но детей у них не было. Лечились у лучших врачей девять лет. Приговор светил был таков: в силу физиологических причин жена не может иметь детей. В это время в семью приходила домработница. Она посоветовала писателю взять в дом приблудную собаку. Подчеркнула, что это обязательно должна быть несчастная собака. Аркадий рассмеялся. Но вскоре позвонила знакомая и сказала, что погибает брошенная дворняжка. Супруги взяли собак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Тогда они жили в одной комнате. Было много пыли, собака линяла, приходилось постоянно убирать. Через полгода жена забеременела. Родился чудесный мальчик. Прежде чем привезти сына домой, Аркадий решил отдать собаку друзьям, договорился по телефону. Муха (так звали собаку) перестала есть. Она забилась под диван и тихонько скулила. С трудом удалось ее вытащить. Муха не шла, сопротивляла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Без собаки в комнате стало чисто, родители были счастливы. Когда пришедшая через несколько дней домработница узнала, что собаку отдали, она расстроилась и сказала: «Вы сделали ужасную вещь: отдали существо, которое принесло Вам счастье. Ждите беды». На ее слова никто не обратил внимания. Потому так уж случается: получив добро, человек подумает: «Да все это ерунда, сплошные предрассудки!». Но вскоре, впервые за всю семейную жизнь, Аркановы стали ссориться и через полгода расстались. Эта история — пример магического воздейств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ПРОФИЛАКТИКА ИНСУЛЬ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нсульт — это острое нарушение мозгового кровообращения. Его легче не допустить, чем вылечить. Нарушения мозгового кровообращения связаны с напряженным ритмом деятельности, чрезмерными психическими нагрузками, нездоровым образом жизни. Жертвами этого заболевания были Черчилль, Рузвельт, Стали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нсульт бывает двух типов. Из-за высокого давления крови может произойти кровоизлияние в мозг. От натуги прорывает стенки сосуда. Это бывает из-за стресса, скандала, физической работы (например, прополки грядок). Случается из-за врожденного дефекта сосуд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торой тип — это инфаркт мозга. Он вызывается закупоркой сосудов. Сосуды в течение жизни обрастают склеротическими бляшками и закрываются. Инсульт может быть вызван тромбом, который застревает в сосуд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игналы инсульта — временное нарушение кровообращения. Немеет рука или нога, кружится голова (особенно в лежачем положении), речь становится нечеткой. Тетя Лиза сказала, что она видит только половину пространства. Эти симптомы скоро исчезают, но они очень опас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ежде всего, необходимо измерить артериальное давление. Причем измерять постоянно, утром и вечером. Оно должно быть 120/80 у молодых и не более 150/95 — после 65 лет. Профессор Альберт Кадыков, руководитель реабилитационного отделения НИИ неврологии Российской Академии медицинских наук, считает, что если «держать в узде» гипертонию, постоянно принимать таблетки, снижающие давление, спокойнее реагировать на негативные события — риск инсульта снижается в несколько р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ледующий шаг — правильная еда: несоленая, непережаренная, поменьше животных жиров, побольше овощей, фруктов и рыбы «кошачьего типа» — трески. Если тянет выпить — позвольте себе немного сухого вина. Все вместе называется «средиземноморской диет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А что по этому поводу говорит народная медицин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Она, как всегда, советует, прежде всего, очистить биополе. Одновременно надо очистить сосуды. Прекрасно это делает и к тому же разжижает кровь </w:t>
      </w:r>
      <w:r>
        <w:rPr>
          <w:rFonts w:cs="TimeRoman;Courier New" w:ascii="TimeRoman;Courier New" w:hAnsi="TimeRoman;Courier New"/>
          <w:i/>
          <w:sz w:val="22"/>
        </w:rPr>
        <w:t>настойка конского каштана</w:t>
      </w:r>
      <w:r>
        <w:rPr>
          <w:rFonts w:cs="TimeRoman;Courier New" w:ascii="TimeRoman;Courier New" w:hAnsi="TimeRoman;Courier New"/>
          <w:sz w:val="22"/>
        </w:rPr>
        <w:t xml:space="preserve"> (рецепт дан в </w:t>
      </w:r>
      <w:r>
        <w:rPr>
          <w:rFonts w:cs="TimeRoman;Courier New" w:ascii="TimeRoman;Courier New" w:hAnsi="TimeRoman;Courier New"/>
          <w:b/>
          <w:sz w:val="22"/>
        </w:rPr>
        <w:t>книге 1</w:t>
      </w:r>
      <w:r>
        <w:rPr>
          <w:rFonts w:cs="TimeRoman;Courier New" w:ascii="TimeRoman;Courier New" w:hAnsi="TimeRoman;Courier New"/>
          <w:sz w:val="22"/>
        </w:rPr>
        <w:t>). Все каштановое дерево является лечебным (цветы, кора, побеги, корни, плоды). Применяется все это для уменьшения вязкости крови, как сосудоукрепляющее средств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урить, употреблять алкоголь, есть острую пищу при лечении не рекомендуе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аштаны применяются при гайморите, варикозном расширении вен, как сосудорасширяющее при заболевании сердца и сосудов, атеросклерозе, геморрое и других болезня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ровь надо разжижать всем после 40 лет. Густая кровь может образовывать тромбы. Ее сгущению способствуют запоры. Плохо работающие почки недостаточно очищают кровь. Поздний ужин и малоподвижный образ жизни также приводят к сгущению кров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Вот что пишет читательница (</w:t>
      </w:r>
      <w:r>
        <w:rPr>
          <w:rFonts w:cs="TimeRoman;Courier New" w:ascii="TimeRoman;Courier New" w:hAnsi="TimeRoman;Courier New"/>
          <w:i/>
          <w:sz w:val="22"/>
        </w:rPr>
        <w:t>Элла, 63 года</w:t>
      </w:r>
      <w:r>
        <w:rPr>
          <w:rFonts w:cs="TimeRoman;Courier New" w:ascii="TimeRoman;Courier New" w:hAnsi="TimeRoman;Courier New"/>
          <w:sz w:val="22"/>
        </w:rPr>
        <w:t xml:space="preserve">): «Я стала пить </w:t>
      </w:r>
      <w:r>
        <w:rPr>
          <w:rFonts w:cs="TimeRoman;Courier New" w:ascii="TimeRoman;Courier New" w:hAnsi="TimeRoman;Courier New"/>
          <w:i/>
          <w:sz w:val="22"/>
        </w:rPr>
        <w:t>настойку каштана,</w:t>
      </w:r>
      <w:r>
        <w:rPr>
          <w:rFonts w:cs="TimeRoman;Courier New" w:ascii="TimeRoman;Courier New" w:hAnsi="TimeRoman;Courier New"/>
          <w:sz w:val="22"/>
        </w:rPr>
        <w:t xml:space="preserve"> разводя ее в молоке, так как у меня гастрит. Буквально на 3-й день встала с головной болью. Настойка «высветила» и другие сосуды, которые обросли склеротическими налетами. На 4-й день закололо на спине слева, под лопаткой. Через 2 недели заныли ноги. Все болевые ощущения длились недолго, сразу же проходили. Когда я увеличила дозу настойки до 30 капель, наутро заболела голова. Я прекратила лечение, но собираюсь повтори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Для улучшения мозгового кровообращения предлагаю пить </w:t>
      </w:r>
      <w:r>
        <w:rPr>
          <w:rFonts w:cs="TimeRoman;Courier New" w:ascii="TimeRoman;Courier New" w:hAnsi="TimeRoman;Courier New"/>
          <w:i/>
          <w:sz w:val="22"/>
        </w:rPr>
        <w:t>чай из</w:t>
      </w:r>
      <w:r>
        <w:rPr>
          <w:rFonts w:cs="TimeRoman;Courier New" w:ascii="TimeRoman;Courier New" w:hAnsi="TimeRoman;Courier New"/>
          <w:sz w:val="22"/>
        </w:rPr>
        <w:t xml:space="preserve"> </w:t>
      </w:r>
      <w:r>
        <w:rPr>
          <w:rFonts w:cs="TimeRoman;Courier New" w:ascii="TimeRoman;Courier New" w:hAnsi="TimeRoman;Courier New"/>
          <w:i/>
          <w:sz w:val="22"/>
        </w:rPr>
        <w:t>сухого чистотела</w:t>
      </w:r>
      <w:r>
        <w:rPr>
          <w:rFonts w:cs="TimeRoman;Courier New" w:ascii="TimeRoman;Courier New" w:hAnsi="TimeRoman;Courier New"/>
          <w:sz w:val="22"/>
        </w:rPr>
        <w:t xml:space="preserve">. Заварите 1 ч. ложку сухой травы на стакан и пейте с </w:t>
      </w:r>
      <w:r>
        <w:rPr>
          <w:rFonts w:cs="TimeRoman;Courier New" w:ascii="TimeRoman;Courier New" w:hAnsi="TimeRoman;Courier New"/>
          <w:i/>
          <w:sz w:val="22"/>
        </w:rPr>
        <w:t>сахаром или медом.</w:t>
      </w:r>
      <w:r>
        <w:rPr>
          <w:rFonts w:cs="TimeRoman;Courier New" w:ascii="TimeRoman;Courier New" w:hAnsi="TimeRoman;Courier New"/>
          <w:sz w:val="22"/>
        </w:rPr>
        <w:t xml:space="preserve"> Курс 3 недел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Хорошо действует на сосуды и </w:t>
      </w:r>
      <w:r>
        <w:rPr>
          <w:rFonts w:cs="TimeRoman;Courier New" w:ascii="TimeRoman;Courier New" w:hAnsi="TimeRoman;Courier New"/>
          <w:i/>
          <w:sz w:val="22"/>
        </w:rPr>
        <w:t>отвар боярышника</w:t>
      </w:r>
      <w:r>
        <w:rPr>
          <w:rFonts w:cs="TimeRoman;Courier New" w:ascii="TimeRoman;Courier New" w:hAnsi="TimeRoman;Courier New"/>
          <w:sz w:val="22"/>
        </w:rPr>
        <w:t xml:space="preserve"> (см. </w:t>
      </w:r>
      <w:r>
        <w:rPr>
          <w:rFonts w:cs="TimeRoman;Courier New" w:ascii="TimeRoman;Courier New" w:hAnsi="TimeRoman;Courier New"/>
          <w:b/>
          <w:sz w:val="22"/>
        </w:rPr>
        <w:t>книгу 3</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Жуйте» </w:t>
      </w:r>
      <w:r>
        <w:rPr>
          <w:rFonts w:cs="TimeRoman;Courier New" w:ascii="TimeRoman;Courier New" w:hAnsi="TimeRoman;Courier New"/>
          <w:i/>
          <w:sz w:val="22"/>
        </w:rPr>
        <w:t>растительное масло</w:t>
      </w:r>
      <w:r>
        <w:rPr>
          <w:rFonts w:cs="TimeRoman;Courier New" w:ascii="TimeRoman;Courier New" w:hAnsi="TimeRoman;Courier New"/>
          <w:sz w:val="22"/>
        </w:rPr>
        <w:t> — это разжижает кров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Очищает сосуды такой состав: </w:t>
      </w:r>
      <w:r>
        <w:rPr>
          <w:rFonts w:cs="TimeRoman;Courier New" w:ascii="TimeRoman;Courier New" w:hAnsi="TimeRoman;Courier New"/>
          <w:i/>
          <w:sz w:val="22"/>
        </w:rPr>
        <w:t>укроп, валериана, мед</w:t>
      </w:r>
      <w:r>
        <w:rPr>
          <w:rFonts w:cs="TimeRoman;Courier New" w:ascii="TimeRoman;Courier New" w:hAnsi="TimeRoman;Courier New"/>
          <w:sz w:val="22"/>
        </w:rPr>
        <w:t xml:space="preserve"> (см. </w:t>
      </w:r>
      <w:r>
        <w:rPr>
          <w:rFonts w:cs="TimeRoman;Courier New" w:ascii="TimeRoman;Courier New" w:hAnsi="TimeRoman;Courier New"/>
          <w:b/>
          <w:sz w:val="22"/>
        </w:rPr>
        <w:t>книгу 1</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делайте анализ крови. Узнайте, какой у вас холестерин. Если высокий — с помощью диеты понизьте его. Обязательно очистите почки, ликвидируйте запоры. Активизируйте деятельность паращитовидных желез, влияющих на кальциевый обмен.</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Вы в группе риска, есл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z w:val="22"/>
        </w:rPr>
        <w:tab/>
      </w:r>
      <w:r>
        <w:rPr>
          <w:rFonts w:cs="TimeRoman;Courier New" w:ascii="TimeRoman;Courier New" w:hAnsi="TimeRoman;Courier New"/>
          <w:sz w:val="22"/>
        </w:rPr>
        <w:t>•</w:t>
        <w:tab/>
      </w:r>
      <w:r>
        <w:rPr>
          <w:rFonts w:cs="TimeRoman;Courier New" w:ascii="TimeRoman;Courier New" w:hAnsi="TimeRoman;Courier New"/>
          <w:i/>
          <w:sz w:val="22"/>
        </w:rPr>
        <w:t>у родителей (или одного из них) был инсуль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w:t>
        <w:tab/>
      </w:r>
      <w:r>
        <w:rPr>
          <w:rFonts w:cs="TimeRoman;Courier New" w:ascii="TimeRoman;Courier New" w:hAnsi="TimeRoman;Courier New"/>
          <w:i/>
          <w:sz w:val="22"/>
        </w:rPr>
        <w:t>вам около 40 и больш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w:t>
        <w:tab/>
      </w:r>
      <w:r>
        <w:rPr>
          <w:rFonts w:cs="TimeRoman;Courier New" w:ascii="TimeRoman;Courier New" w:hAnsi="TimeRoman;Courier New"/>
          <w:i/>
          <w:sz w:val="22"/>
        </w:rPr>
        <w:t>у вас красное лицо с сосудистой сеточко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w:t>
        <w:tab/>
      </w:r>
      <w:r>
        <w:rPr>
          <w:rFonts w:cs="TimeRoman;Courier New" w:ascii="TimeRoman;Courier New" w:hAnsi="TimeRoman;Courier New"/>
          <w:i/>
          <w:sz w:val="22"/>
        </w:rPr>
        <w:t>вас мучают частые головные бол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w:t>
        <w:tab/>
      </w:r>
      <w:r>
        <w:rPr>
          <w:rFonts w:cs="TimeRoman;Courier New" w:ascii="TimeRoman;Courier New" w:hAnsi="TimeRoman;Courier New"/>
          <w:i/>
          <w:sz w:val="22"/>
        </w:rPr>
        <w:t>вы подвержены частым головокружениям или обморока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w:t>
        <w:tab/>
      </w:r>
      <w:r>
        <w:rPr>
          <w:rFonts w:cs="TimeRoman;Courier New" w:ascii="TimeRoman;Courier New" w:hAnsi="TimeRoman;Courier New"/>
          <w:i/>
          <w:sz w:val="22"/>
        </w:rPr>
        <w:t>вы страдаете заболеваниями сердца или сахарным диабето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w:t>
        <w:tab/>
      </w:r>
      <w:r>
        <w:rPr>
          <w:rFonts w:cs="TimeRoman;Courier New" w:ascii="TimeRoman;Courier New" w:hAnsi="TimeRoman;Courier New"/>
          <w:i/>
          <w:sz w:val="22"/>
        </w:rPr>
        <w:t>вы курите и увлекаетесь алкоголе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w:t>
        <w:tab/>
      </w:r>
      <w:r>
        <w:rPr>
          <w:rFonts w:cs="TimeRoman;Courier New" w:ascii="TimeRoman;Courier New" w:hAnsi="TimeRoman;Courier New"/>
          <w:i/>
          <w:sz w:val="22"/>
        </w:rPr>
        <w:t>вы трудоголик или, наоборот, безработный, активно занятый поиском работ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Влияет также повреждение биопол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Однажды на прием приехала женщина, которая работала бухгалтером в колхозе. Обладала уникальной профессиональной памятью: помнила все показатели. </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Ей было сделано колдовство, после чего не смогла вспомнить ни одной цифры и начались головные боли. О лечении инсульта читайте в </w:t>
      </w:r>
      <w:r>
        <w:rPr>
          <w:rFonts w:cs="TimeRoman;Courier New" w:ascii="TimeRoman;Courier New" w:hAnsi="TimeRoman;Courier New"/>
          <w:b/>
          <w:sz w:val="22"/>
        </w:rPr>
        <w:t>книге 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color w:val="FF0000"/>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color w:val="FF0000"/>
          <w:sz w:val="22"/>
        </w:rPr>
      </w:pPr>
      <w:r>
        <w:rPr>
          <w:rFonts w:cs="TimeRoman;Courier New" w:ascii="TimeRoman;Courier New" w:hAnsi="TimeRoman;Courier New"/>
          <w:b/>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color w:val="FF0000"/>
          <w:sz w:val="22"/>
        </w:rPr>
        <w:tab/>
      </w:r>
      <w:r>
        <w:rPr>
          <w:rFonts w:cs="Swan;Matisse ITC" w:ascii="Swan;Matisse ITC" w:hAnsi="Swan;Matisse ITC"/>
          <w:i/>
          <w:color w:val="000000"/>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Моему отцу 78 лет. Весной с ним случился инсульт. Соседка принесла мне книгу профессора А. Е. Любецкого “В природе целебная сила”, в которой я прочла, что </w:t>
      </w:r>
      <w:r>
        <w:rPr>
          <w:rFonts w:cs="TimeRoman;Courier New" w:ascii="TimeRoman;Courier New" w:hAnsi="TimeRoman;Courier New"/>
          <w:i/>
          <w:sz w:val="22"/>
        </w:rPr>
        <w:t>свежие деревенские яйца</w:t>
      </w:r>
      <w:r>
        <w:rPr>
          <w:rFonts w:cs="TimeRoman;Courier New" w:ascii="TimeRoman;Courier New" w:hAnsi="TimeRoman;Courier New"/>
          <w:sz w:val="22"/>
        </w:rPr>
        <w:t xml:space="preserve"> помогают при инсульте. Отправила отца за город, к сестре. Он съедал, как рекомендовано в книге, ежедневно по 2 сырых яйца, утром и вечером. Через месяц лечения отец ожил, стал ходить, почти восстановились речь и память. Отец провел все лето за городом, прибавил в весе и сейчас хорошо себя чувству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нсульта, когда при здоровом сердце больной годами прикован к постели, изматывая себя и близких, я опасаюсь пуще огн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Лет 20–25 тому назад у меня периодически стали появляться отеки левой щеки, а при надавливании на щеку я чувствовала острую боль, и одновременно с этим воспалялось левое ухо, веки левого глаза. Врачи мне не помогли. Вот тогда я и поставила себе диагноз: прединсульт. А что дальше? Как себя спаст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Я инженер-геолог. Жили мы в палатках, где старенький радиоприемник “Рекорд”, по которому мы с коллегами ловили “Голос Свободы”. В одной из передач я услышала следующее. Инсульт не грозит тем, кто ведет регулярный уход за зубами с помощью </w:t>
      </w:r>
      <w:r>
        <w:rPr>
          <w:rFonts w:cs="TimeRoman;Courier New" w:ascii="TimeRoman;Courier New" w:hAnsi="TimeRoman;Courier New"/>
          <w:i/>
          <w:sz w:val="22"/>
        </w:rPr>
        <w:t xml:space="preserve">перекиси водорода и питьевой соды. </w:t>
      </w:r>
      <w:r>
        <w:rPr>
          <w:rFonts w:cs="TimeRoman;Courier New" w:ascii="TimeRoman;Courier New" w:hAnsi="TimeRoman;Courier New"/>
          <w:sz w:val="22"/>
        </w:rPr>
        <w:t>Американские ученые, которые в течение 10 лет наблюдали за 20 тысячами пациентов, пришли к выводу, что это существенно снижает риск кровоизлияния в мозг.</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Рецепт такой: </w:t>
      </w:r>
      <w:r>
        <w:rPr>
          <w:rFonts w:cs="TimeRoman;Courier New" w:ascii="TimeRoman;Courier New" w:hAnsi="TimeRoman;Courier New"/>
          <w:i/>
          <w:sz w:val="22"/>
        </w:rPr>
        <w:t xml:space="preserve">в 0,5 ч. ложки питьевой соды </w:t>
      </w:r>
      <w:r>
        <w:rPr>
          <w:rFonts w:cs="TimeRoman;Courier New" w:ascii="TimeRoman;Courier New" w:hAnsi="TimeRoman;Courier New"/>
          <w:sz w:val="22"/>
        </w:rPr>
        <w:t>капнуть</w:t>
      </w:r>
      <w:r>
        <w:rPr>
          <w:rFonts w:cs="TimeRoman;Courier New" w:ascii="TimeRoman;Courier New" w:hAnsi="TimeRoman;Courier New"/>
          <w:i/>
          <w:sz w:val="22"/>
        </w:rPr>
        <w:t xml:space="preserve"> 5–6 капель 3%-ной перекиси водорода (Н</w:t>
      </w:r>
      <w:r>
        <w:rPr>
          <w:rFonts w:cs="TimeRoman;Courier New" w:ascii="TimeRoman;Courier New" w:hAnsi="TimeRoman;Courier New"/>
          <w:i/>
          <w:position w:val="-7"/>
          <w:sz w:val="12"/>
        </w:rPr>
        <w:t>2</w:t>
      </w:r>
      <w:r>
        <w:rPr>
          <w:rFonts w:cs="TimeRoman;Courier New" w:ascii="TimeRoman;Courier New" w:hAnsi="TimeRoman;Courier New"/>
          <w:i/>
          <w:sz w:val="22"/>
        </w:rPr>
        <w:t>О</w:t>
      </w:r>
      <w:r>
        <w:rPr>
          <w:rFonts w:cs="TimeRoman;Courier New" w:ascii="TimeRoman;Courier New" w:hAnsi="TimeRoman;Courier New"/>
          <w:i/>
          <w:position w:val="-7"/>
          <w:sz w:val="12"/>
        </w:rPr>
        <w:t>2</w:t>
      </w:r>
      <w:r>
        <w:rPr>
          <w:rFonts w:cs="TimeRoman;Courier New" w:ascii="TimeRoman;Courier New" w:hAnsi="TimeRoman;Courier New"/>
          <w:i/>
          <w:sz w:val="22"/>
        </w:rPr>
        <w:t>),</w:t>
      </w:r>
      <w:r>
        <w:rPr>
          <w:rFonts w:cs="TimeRoman;Courier New" w:ascii="TimeRoman;Courier New" w:hAnsi="TimeRoman;Courier New"/>
          <w:sz w:val="22"/>
        </w:rPr>
        <w:t xml:space="preserve"> размешать и нанести ее на марлевый или ватный тампон. Затем этим тампоном чистить зубы и слегка массировать десны в течение 4–5 минут. Эту процедуру надо делать утром после сна. Если есть необходимость, то можно и вечером — перед сн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 каков результат? Зубы у меня в 63 года — все свои; зрение — 100 процентов, читаю самый мелкий шрифт без очков; речь четкая, память не нарушена; вкус, обоняние, аппетит — высшей пробы. О больном ухе не осталось даже воспоминаний» (Подробно об этом читайте в статье Крисань Л. «Против инсульта», газета «Вестник ЗОЖ» № 21, 2002)</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w:t>
      </w:r>
      <w:r>
        <w:rPr>
          <w:rFonts w:cs="TimeRoman;Courier New" w:ascii="TimeRoman;Courier New" w:hAnsi="TimeRoman;Courier New"/>
          <w:sz w:val="22"/>
        </w:rPr>
        <w:t xml:space="preserve">После инсульта у свекрови была парализована правая сторона и “почечное” давление было высоким. Она пила </w:t>
      </w:r>
      <w:r>
        <w:rPr>
          <w:rFonts w:cs="TimeRoman;Courier New" w:ascii="TimeRoman;Courier New" w:hAnsi="TimeRoman;Courier New"/>
          <w:i/>
          <w:sz w:val="22"/>
        </w:rPr>
        <w:t>отвар коры пихты</w:t>
      </w:r>
      <w:r>
        <w:rPr>
          <w:rFonts w:cs="TimeRoman;Courier New" w:ascii="TimeRoman;Courier New" w:hAnsi="TimeRoman;Courier New"/>
          <w:sz w:val="22"/>
        </w:rPr>
        <w:t xml:space="preserve"> для очистки почек. Для усиления деятельности мозга заваривала </w:t>
      </w:r>
      <w:r>
        <w:rPr>
          <w:rFonts w:cs="TimeRoman;Courier New" w:ascii="TimeRoman;Courier New" w:hAnsi="TimeRoman;Courier New"/>
          <w:i/>
          <w:sz w:val="22"/>
        </w:rPr>
        <w:t xml:space="preserve">чай из сушеного чистотела. </w:t>
      </w:r>
      <w:r>
        <w:rPr>
          <w:rFonts w:cs="TimeRoman;Courier New" w:ascii="TimeRoman;Courier New" w:hAnsi="TimeRoman;Courier New"/>
          <w:sz w:val="22"/>
        </w:rPr>
        <w:t>Понемногу выздорове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попала в аварию, была травма головы, нарушилось мозговое кровообращение. Врач прописал сосудорасширяющее средство — сплошная химия, много противопоказаний. Я стала набирать энергию в руки, как Вы советуете в книгах. Стало так легко в голове, так радостно! Делала прокачку, упражнения для шеи — все по книгам, и мне помогл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 работу мозга в большой степени влияет шейный остеохондроз. Он перекрывает доступ к мозгу питательных веществ по всем каналам. Поэтому ежедневно делайте упражнения для шеи: повороты, вращения. Но соблюдайте осторожно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нять стресс поможет упражнение на расслабление. Удобно сядьте. На 10–15 минут закройте глаза, побудьте с собой наедине. Это убережет вас от повседневно возникающих конфликтных ситуаций. Упражнение можно выполнять ежедневно 2–3 ра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ожно активизировать мозговое кровообращение с помощью массажа головы, который делают сидя или стоя. Для этого сжатыми в кулак пальцами интенсивно поглаживайте голову ото лба к затылку и далее, к шее, а потом в обратном направлении (2–3 раза). В течение 1–2 минут поколачивайте подушечками пальцев всю голову, особенно лоб и затылок, а потом столько же по времени — виски и щеки, постепенно перемещая пальцы к уху. Затем следуют растирания ладонями ушей (по 10–15 раз).</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В конце утренней зарядки выполняйте виброгимнастику (см. </w:t>
      </w:r>
      <w:r>
        <w:rPr>
          <w:rFonts w:cs="TimeRoman;Courier New" w:ascii="TimeRoman;Courier New" w:hAnsi="TimeRoman;Courier New"/>
          <w:b/>
          <w:sz w:val="22"/>
        </w:rPr>
        <w:t>книгу 1</w:t>
      </w:r>
      <w:r>
        <w:rPr>
          <w:rFonts w:cs="TimeRoman;Courier New" w:ascii="TimeRoman;Courier New" w:hAnsi="TimeRoman;Courier New"/>
          <w:sz w:val="22"/>
        </w:rPr>
        <w:t>). Делайте 20 сотрясений-подъемов при вертикальном положении головы, по 20 — при повороте головы вправо-влево и движении головы вперед. После такой зарядки повышается интенсивность кровообращения в сосудах мозг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лезен массаж биологически активных точек, связанных с мозгом (на лице, на голове, на больших пальцах ру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b/>
          <w:i/>
          <w:sz w:val="22"/>
        </w:rPr>
        <w:tab/>
        <w:t>Рецепт Сеньков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Склероз сосудов головного мозга лечит </w:t>
      </w:r>
      <w:r>
        <w:rPr>
          <w:rFonts w:cs="TimeRoman;Courier New" w:ascii="TimeRoman;Courier New" w:hAnsi="TimeRoman;Courier New"/>
          <w:i/>
          <w:sz w:val="22"/>
        </w:rPr>
        <w:t>чистотел</w:t>
      </w:r>
      <w:r>
        <w:rPr>
          <w:rFonts w:cs="TimeRoman;Courier New" w:ascii="TimeRoman;Courier New" w:hAnsi="TimeRoman;Courier New"/>
          <w:sz w:val="22"/>
        </w:rPr>
        <w:t xml:space="preserve">: 1 ч. ложку сухого растения на 1 стакан кипятка. Выпить весь стакан с </w:t>
      </w:r>
      <w:r>
        <w:rPr>
          <w:rFonts w:cs="TimeRoman;Courier New" w:ascii="TimeRoman;Courier New" w:hAnsi="TimeRoman;Courier New"/>
          <w:i/>
          <w:sz w:val="22"/>
        </w:rPr>
        <w:t>медом</w:t>
      </w:r>
      <w:r>
        <w:rPr>
          <w:rFonts w:cs="TimeRoman;Courier New" w:ascii="TimeRoman;Courier New" w:hAnsi="TimeRoman;Courier New"/>
          <w:sz w:val="22"/>
        </w:rPr>
        <w:t>. Можно заваривать в термосе на ноч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ПРОФИЛАКТИКА РА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Злокачественные образования существовали всегда: у растений, насекомых, рыб и высших животных. Ученые нашли следы рака на скелете аллозавра, который умер 140 миллионов лет наза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У людей, злоупотребляющих болеутоляющими лекарствами, опухолевые заболевания бывают в 13 раз чащ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Диета — главное оружие против рака.</w:t>
      </w:r>
      <w:r>
        <w:rPr>
          <w:rFonts w:cs="TimeRoman;Courier New" w:ascii="TimeRoman;Courier New" w:hAnsi="TimeRoman;Courier New"/>
          <w:sz w:val="22"/>
        </w:rPr>
        <w:t xml:space="preserve"> По данным Национального института рака (США), 1/3 случаев возникновения этой болезни связана с питанием. По мнению британского эксперта Ричарда Дола, даже 60 процентов.</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Полезно:</w:t>
      </w:r>
      <w:r>
        <w:rPr>
          <w:rFonts w:cs="TimeRoman;Courier New" w:ascii="TimeRoman;Courier New" w:hAnsi="TimeRoman;Courier New"/>
          <w:sz w:val="22"/>
        </w:rPr>
        <w:t xml:space="preserve"> </w:t>
      </w:r>
      <w:r>
        <w:rPr>
          <w:rFonts w:cs="TimeRoman;Courier New" w:ascii="TimeRoman;Courier New" w:hAnsi="TimeRoman;Courier New"/>
          <w:i/>
          <w:sz w:val="22"/>
        </w:rPr>
        <w:t>овощи, особенно лук, чеснок, капуста брокколи, морковь, помидоры, фрукты, особенно цитрусовые, жирная морская рыба, зеленый ча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b/>
          <w:sz w:val="22"/>
        </w:rPr>
        <w:t>Вредно:</w:t>
      </w:r>
      <w:r>
        <w:rPr>
          <w:rFonts w:cs="TimeRoman;Courier New" w:ascii="TimeRoman;Courier New" w:hAnsi="TimeRoman;Courier New"/>
          <w:sz w:val="22"/>
        </w:rPr>
        <w:t xml:space="preserve"> мясо, жирная птица, а также все жареное, животные жир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Исследования показывают, что если вы едите овощи и фрукты дважды в день (а не в неделю!), риск возникновения рака снижается на 75 процентов. Совсем не обязательно, есть дорогостоящие заморские деликатесы — обычная </w:t>
      </w:r>
      <w:r>
        <w:rPr>
          <w:rFonts w:cs="TimeRoman;Courier New" w:ascii="TimeRoman;Courier New" w:hAnsi="TimeRoman;Courier New"/>
          <w:i/>
          <w:sz w:val="22"/>
        </w:rPr>
        <w:t xml:space="preserve">белокочанная капуста и морковь </w:t>
      </w:r>
      <w:r>
        <w:rPr>
          <w:rFonts w:cs="TimeRoman;Courier New" w:ascii="TimeRoman;Courier New" w:hAnsi="TimeRoman;Courier New"/>
          <w:sz w:val="22"/>
        </w:rPr>
        <w:t>тоже очень полезн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Делайте </w:t>
      </w:r>
      <w:r>
        <w:rPr>
          <w:rFonts w:cs="TimeRoman;Courier New" w:ascii="TimeRoman;Courier New" w:hAnsi="TimeRoman;Courier New"/>
          <w:i/>
          <w:sz w:val="22"/>
        </w:rPr>
        <w:t>натуральные соки.</w:t>
      </w:r>
      <w:r>
        <w:rPr>
          <w:rFonts w:cs="TimeRoman;Courier New" w:ascii="TimeRoman;Courier New" w:hAnsi="TimeRoman;Courier New"/>
          <w:sz w:val="22"/>
        </w:rPr>
        <w:t xml:space="preserve"> Особенно целебны </w:t>
      </w:r>
      <w:r>
        <w:rPr>
          <w:rFonts w:cs="TimeRoman;Courier New" w:ascii="TimeRoman;Courier New" w:hAnsi="TimeRoman;Courier New"/>
          <w:i/>
          <w:sz w:val="22"/>
        </w:rPr>
        <w:t>соки</w:t>
      </w:r>
      <w:r>
        <w:rPr>
          <w:rFonts w:cs="TimeRoman;Courier New" w:ascii="TimeRoman;Courier New" w:hAnsi="TimeRoman;Courier New"/>
          <w:sz w:val="22"/>
        </w:rPr>
        <w:t xml:space="preserve"> </w:t>
      </w:r>
      <w:r>
        <w:rPr>
          <w:rFonts w:cs="TimeRoman;Courier New" w:ascii="TimeRoman;Courier New" w:hAnsi="TimeRoman;Courier New"/>
          <w:i/>
          <w:sz w:val="22"/>
        </w:rPr>
        <w:t>красной свеклы</w:t>
      </w:r>
      <w:r>
        <w:rPr>
          <w:rFonts w:cs="TimeRoman;Courier New" w:ascii="TimeRoman;Courier New" w:hAnsi="TimeRoman;Courier New"/>
          <w:sz w:val="22"/>
        </w:rPr>
        <w:t xml:space="preserve">, </w:t>
      </w:r>
      <w:r>
        <w:rPr>
          <w:rFonts w:cs="TimeRoman;Courier New" w:ascii="TimeRoman;Courier New" w:hAnsi="TimeRoman;Courier New"/>
          <w:i/>
          <w:sz w:val="22"/>
        </w:rPr>
        <w:t>моркови, капусты, картофеля.</w:t>
      </w:r>
      <w:r>
        <w:rPr>
          <w:rFonts w:cs="TimeRoman;Courier New" w:ascii="TimeRoman;Courier New" w:hAnsi="TimeRoman;Courier New"/>
          <w:sz w:val="22"/>
        </w:rPr>
        <w:t xml:space="preserve"> Надо стараться есть больше </w:t>
      </w:r>
      <w:r>
        <w:rPr>
          <w:rFonts w:cs="TimeRoman;Courier New" w:ascii="TimeRoman;Courier New" w:hAnsi="TimeRoman;Courier New"/>
          <w:i/>
          <w:sz w:val="22"/>
        </w:rPr>
        <w:t>красных овощей и фруктов</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Выпив стакан </w:t>
      </w:r>
      <w:r>
        <w:rPr>
          <w:rFonts w:cs="TimeRoman;Courier New" w:ascii="TimeRoman;Courier New" w:hAnsi="TimeRoman;Courier New"/>
          <w:i/>
          <w:sz w:val="22"/>
        </w:rPr>
        <w:t>яблочного сока,</w:t>
      </w:r>
      <w:r>
        <w:rPr>
          <w:rFonts w:cs="TimeRoman;Courier New" w:ascii="TimeRoman;Courier New" w:hAnsi="TimeRoman;Courier New"/>
          <w:sz w:val="22"/>
        </w:rPr>
        <w:t xml:space="preserve"> вы получаете 81 калорию. А вместе с ними в вас вливаются калий, фосфор, витамины </w:t>
      </w:r>
      <w:r>
        <w:rPr>
          <w:rFonts w:cs="TimeRoman;Courier New" w:ascii="TimeRoman;Courier New" w:hAnsi="TimeRoman;Courier New"/>
          <w:i/>
          <w:sz w:val="22"/>
        </w:rPr>
        <w:t>С, А</w:t>
      </w:r>
      <w:r>
        <w:rPr>
          <w:rFonts w:cs="TimeRoman;Courier New" w:ascii="TimeRoman;Courier New" w:hAnsi="TimeRoman;Courier New"/>
          <w:sz w:val="22"/>
        </w:rPr>
        <w:t>, магний, йод, железо. Легкоусвояемое железо способствует профилактике анемии у женщин и детей, нормализует давление. Яблочный сок снижает уровень холестерина в крови, уменьшает риск заболевания раком толстого кишечника, противодействует процессам брожения в желудочно-кишечном тракт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Сок грейпфрута</w:t>
      </w:r>
      <w:r>
        <w:rPr>
          <w:rFonts w:cs="TimeRoman;Courier New" w:ascii="TimeRoman;Courier New" w:hAnsi="TimeRoman;Courier New"/>
          <w:sz w:val="22"/>
        </w:rPr>
        <w:t xml:space="preserve"> слегка терпок, но, как говорят ученые, один из самых полезных. Витамин </w:t>
      </w:r>
      <w:r>
        <w:rPr>
          <w:rFonts w:cs="TimeRoman;Courier New" w:ascii="TimeRoman;Courier New" w:hAnsi="TimeRoman;Courier New"/>
          <w:i/>
          <w:sz w:val="22"/>
        </w:rPr>
        <w:t>Р</w:t>
      </w:r>
      <w:r>
        <w:rPr>
          <w:rFonts w:cs="TimeRoman;Courier New" w:ascii="TimeRoman;Courier New" w:hAnsi="TimeRoman;Courier New"/>
          <w:sz w:val="22"/>
        </w:rPr>
        <w:t>, содержащийся в нем, повышает эластичность сосудов и капилляров, в нем много кальция и калия, необходимых сердечникам и тем, кто страдает остеопорозом (хрупкостью костей). Цинк помогает нормализовать работу поджелудочной железы, кобальт улучшает процесс кроветворения, магний убирает отеки, выводя лишнюю жидкость из организма.</w:t>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Рак молочной желез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реди злокачественных опухолей у женщин лидирует рак молочной железы. Основная группа риска — дамы в возрасте от 45 и старш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Чаще возникает у тех женщин, в рационе которых много жиров животного происхождения (в молочных продуктах и мясе). В последнее время замечено, что регулярные занятия физическими упражнениями снижают вероятность возникновения у женщин рака молочной желез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ежду тем, рак молочной железы — проблема планетарного масштаба. Даже в странах с развитой медициной ежегодно от этой болезни погибают сотни тысяч женщин. В одной Америке — более 40 тысяч; удобное средство борьбы — набор гимнастических упражнений, а то и просто аэроби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b/>
          <w:sz w:val="22"/>
        </w:rPr>
        <w:t>Риск заболеть раком молочной железы повышаю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w:t>
        <w:tab/>
        <w:t>хронические стрессовые ситуации, нарушение биополя (сглаз, проклятие, колдовств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w:t>
        <w:tab/>
        <w:t>карма (родственники по женской линии страдали онкологическими заболевания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w:t>
        <w:tab/>
        <w:t>отсутствие род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w:t>
        <w:tab/>
        <w:t>позднее начало менструации (после 15 л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w:t>
        <w:tab/>
        <w:t>поздние первые роды (после 30 лет); операция молочной желез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w:t>
        <w:tab/>
        <w:t>ожир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w:t>
        <w:tab/>
        <w:t>травма груд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i/>
          <w:sz w:val="22"/>
        </w:rPr>
        <w:tab/>
        <w:t>•</w:t>
        <w:tab/>
        <w:t>перегрев на солнц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rFonts w:ascii="TimeRoman;Courier New" w:hAnsi="TimeRoman;Courier New" w:cs="TimeRoman;Courier New"/>
          <w:b/>
          <w:b/>
          <w:sz w:val="22"/>
        </w:rPr>
      </w:pPr>
      <w:r>
        <w:rPr>
          <w:rFonts w:cs="TimeRoman;Courier New" w:ascii="TimeRoman;Courier New" w:hAnsi="TimeRoman;Courier New"/>
          <w:b/>
          <w:sz w:val="22"/>
        </w:rPr>
        <w:tab/>
        <w:t>Рак мочевого пузыр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анное заболевание чаще встречается у поклонников крепкого кофе.</w:t>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Рак желуд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амая высокая в мире смертность от этого заболевания в Японии, — говорит Алексей Бутенко, директор НИИ онкологии им. П. А. Герцена. — Связано это, возможно, с тем, что там любят соленую, копченую, жареную пищу». Большое количество соли приводит к развитию атрофического гастрита (предракового заболевания). При копчении из дыма в пищу поступают канцерогенные вещества. А при жарении в перегретом масле образуются токсические соединения, поражающие слизистую желуд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роме того, заболеть раком желудка больше рискуют те люди, которые едят много углеводов (картофеля, круп, хлеба), но очень мало белка (мяса, рыбы, бобовы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rFonts w:ascii="TimeRoman;Courier New" w:hAnsi="TimeRoman;Courier New" w:cs="TimeRoman;Courier New"/>
          <w:b/>
          <w:b/>
          <w:sz w:val="22"/>
        </w:rPr>
      </w:pPr>
      <w:r>
        <w:rPr>
          <w:rFonts w:cs="TimeRoman;Courier New" w:ascii="TimeRoman;Courier New" w:hAnsi="TimeRoman;Courier New"/>
          <w:b/>
          <w:sz w:val="22"/>
        </w:rPr>
        <w:tab/>
        <w:t>Рак толстой киш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Его развитию способствует недостаток клетчатки — грубой волокнистой пищи (овощей, фруктов, бобовых), которая заставляет кишечник работать. Если клетчатки человек ест мало — его кишечник становится ленивым, — предупреждает онколог А. Бутенко. — Нарастают запоры. Слизистая оболочка толстой кишки долго соприкасается с фекалиями и подвергается атаке канцероген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А еще ученые связывают рак толстой кишки с перееданием мяса, особенно красного (также сосисок и колбас).</w:t>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Рак прямой киш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Очень распространенное заболевание в США.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0000FF"/>
          <w:sz w:val="22"/>
        </w:rPr>
      </w:pPr>
      <w:r>
        <w:rPr>
          <w:rFonts w:cs="TimeRoman;Courier New" w:ascii="TimeRoman;Courier New" w:hAnsi="TimeRoman;Courier New"/>
          <w:sz w:val="22"/>
        </w:rPr>
        <w:tab/>
        <w:t>В приведенной ниже таблице показано действие витаминов и микроэлементов на опухоли.</w:t>
      </w:r>
    </w:p>
    <w:p>
      <w:pPr>
        <w:pStyle w:val="Normal"/>
        <w:numPr>
          <w:ilvl w:val="0"/>
          <w:numId w:val="0"/>
        </w:numPr>
        <w:tabs>
          <w:tab w:val="clear" w:pos="709"/>
          <w:tab w:val="left" w:pos="1440" w:leader="none"/>
        </w:tabs>
        <w:autoSpaceDE w:val="false"/>
        <w:spacing w:lineRule="atLeast" w:line="262"/>
        <w:ind w:firstLine="709"/>
        <w:jc w:val="center"/>
        <w:outlineLvl w:val="2"/>
        <w:rPr>
          <w:rFonts w:ascii="TimeRoman;Courier New" w:hAnsi="TimeRoman;Courier New" w:cs="TimeRoman;Courier New"/>
          <w:b/>
          <w:b/>
          <w:sz w:val="22"/>
        </w:rPr>
      </w:pPr>
      <w:r>
        <w:rPr>
          <w:rFonts w:cs="TimeRoman;Courier New" w:ascii="TimeRoman;Courier New" w:hAnsi="TimeRoman;Courier New"/>
          <w:color w:val="0000FF"/>
          <w:sz w:val="22"/>
        </w:rPr>
        <w:tab/>
      </w:r>
      <w:r>
        <w:rPr>
          <w:rFonts w:cs="TimeRoman;Courier New" w:ascii="TimeRoman;Courier New" w:hAnsi="TimeRoman;Courier New"/>
          <w:b/>
          <w:color w:val="000000"/>
          <w:sz w:val="22"/>
        </w:rPr>
        <w:t>Каких витаминов и микроэлементов боятся опухо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Замените обычную соль на </w:t>
      </w:r>
      <w:r>
        <w:rPr>
          <w:rFonts w:cs="TimeRoman;Courier New" w:ascii="TimeRoman;Courier New" w:hAnsi="TimeRoman;Courier New"/>
          <w:i/>
          <w:sz w:val="22"/>
        </w:rPr>
        <w:t>морскую</w:t>
      </w:r>
      <w:r>
        <w:rPr>
          <w:rFonts w:cs="TimeRoman;Courier New" w:ascii="TimeRoman;Courier New" w:hAnsi="TimeRoman;Courier New"/>
          <w:sz w:val="22"/>
        </w:rPr>
        <w:t>. Этим вы будете страховать себя от онкологических заболевани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Эту же задачу выполняет </w:t>
      </w:r>
      <w:r>
        <w:rPr>
          <w:rFonts w:cs="TimeRoman;Courier New" w:ascii="TimeRoman;Courier New" w:hAnsi="TimeRoman;Courier New"/>
          <w:i/>
          <w:sz w:val="22"/>
        </w:rPr>
        <w:t>кремниевая вода</w:t>
      </w:r>
      <w:r>
        <w:rPr>
          <w:rFonts w:cs="TimeRoman;Courier New" w:ascii="TimeRoman;Courier New" w:hAnsi="TimeRoman;Courier New"/>
          <w:sz w:val="22"/>
        </w:rPr>
        <w:t xml:space="preserve">. Источником ее является </w:t>
      </w:r>
      <w:r>
        <w:rPr>
          <w:rFonts w:cs="TimeRoman;Courier New" w:ascii="TimeRoman;Courier New" w:hAnsi="TimeRoman;Courier New"/>
          <w:i/>
          <w:sz w:val="22"/>
        </w:rPr>
        <w:t>полевой хвощ</w:t>
      </w:r>
      <w:r>
        <w:rPr>
          <w:rFonts w:cs="TimeRoman;Courier New" w:ascii="TimeRoman;Courier New" w:hAnsi="TimeRoman;Courier New"/>
          <w:sz w:val="22"/>
        </w:rPr>
        <w:t>. Заготавливать его нужно в августе, в нем тогда накапливается больше кремния. 50–60 г хвоща завяжите в узелок и опустите в ведро с водой, доведите до кипения, настаивайте 3–4 часа и используйте воду для приготовления пищ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Можно приготовить кремниевую воду и на </w:t>
      </w:r>
      <w:r>
        <w:rPr>
          <w:rFonts w:cs="TimeRoman;Courier New" w:ascii="TimeRoman;Courier New" w:hAnsi="TimeRoman;Courier New"/>
          <w:i/>
          <w:sz w:val="22"/>
        </w:rPr>
        <w:t>черном кремнии</w:t>
      </w:r>
      <w:r>
        <w:rPr>
          <w:rFonts w:cs="TimeRoman;Courier New" w:ascii="TimeRoman;Courier New" w:hAnsi="TimeRoman;Courier New"/>
          <w:sz w:val="22"/>
        </w:rPr>
        <w:t>. Делается она методом обычного настаивания на природном материале. Для приготовления пищи используют воду, настоянную в течение 2–3 дней при комнатной температуре, лучше всего в эмалированной посуде с крышкой, а для лечения нужно настаивать 5–7 дней. Черный кремний — практически нерасходуемый материал: его хватит надолго, только не следует использовать нижний слой воды в 3–4 см и перед тем как залить свежую воду, кремний надо промыть. Камни ни в коем случае не кипятить. Все целебные качества кремниевой воды сохраняются долго, но хранить ее лучше при комнатной температуре в закрытой посуд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Мама устроилась на фабрику контролером ОТК. От нее зависела зарплата работниц. Мама старалась выполнить работу как можно лучше. Работницы кричали ей: “Чтоб тебя рак съел!”. Мама испугалась и ушла. Вот уж действительно не ведаем, что твори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ледите за своим языком — будете меньше боле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МЕТОДЫ ЛЕЧЕНИЯ РА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Лечение мухомора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Три небольших мухомора на пол-литровую бутылку водки. Настаивайте 3 месяца. Начинайте прием с 1 капли, доведите до 1 ч. ложки. Растворяйте в воде и пейте за полчаса до еды. Грибы надо собирать молодые, пока шляпка не распрямила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Если в процессе лечения появляется слабость, головная боль, головокружение — уменьшайте доз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Лечение глазками картофел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надобится картофель сорта «синеглазка». Выставьте ее на солнце. Через месяц появятся зеленые ростки. Их мелко нарежьте, положите в пол-литровую бутылку (1/3–1/2 объема) и доверху наполните водкой. Настаивайте 21 ден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Прием</w:t>
      </w:r>
      <w:r>
        <w:rPr>
          <w:rFonts w:cs="TimeRoman;Courier New" w:ascii="TimeRoman;Courier New" w:hAnsi="TimeRoman;Courier New"/>
          <w:sz w:val="22"/>
        </w:rPr>
        <w:t>: от 1 капли до 40 и обратно. Перерыв 2–3 дня. Растворять в вод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о 10 капель — в 50 мл,</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о 30 капель — в 150 мл,</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выше 30 капель — в 200 мл.</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ыпивать сразу, за полчаса до ед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торой курс</w:t>
      </w:r>
      <w:r>
        <w:rPr>
          <w:rFonts w:cs="TimeRoman;Courier New" w:ascii="TimeRoman;Courier New" w:hAnsi="TimeRoman;Courier New"/>
          <w:sz w:val="22"/>
        </w:rPr>
        <w:t>: прием довести до 50–60 капель, затем снижать до 1 капл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Третий курс</w:t>
      </w:r>
      <w:r>
        <w:rPr>
          <w:rFonts w:cs="TimeRoman;Courier New" w:ascii="TimeRoman;Courier New" w:hAnsi="TimeRoman;Courier New"/>
          <w:sz w:val="22"/>
        </w:rPr>
        <w:t>: довести прием до 100 капель (если позволит общее состоя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ежду курсами — короткие перерыв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тот метод способствует выведению солей и даже омоложению. Травник Сеньков вводил цветы картофеля в сборы для лечения рака. Он считал, что злокачественную опухоль редко удается вылечить одним лекарством. Как минимум, их должно быть тр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Когда была в онкодиспансере, женщина рассказала такую историю. У нее обнаружили рак груди. Врач сказал, что придется отнимать грудь. Она стала лечиться </w:t>
      </w:r>
      <w:r>
        <w:rPr>
          <w:rFonts w:cs="TimeRoman;Courier New" w:ascii="TimeRoman;Courier New" w:hAnsi="TimeRoman;Courier New"/>
          <w:i/>
          <w:sz w:val="22"/>
        </w:rPr>
        <w:t>отваром календулы</w:t>
      </w:r>
      <w:r>
        <w:rPr>
          <w:rFonts w:cs="TimeRoman;Courier New" w:ascii="TimeRoman;Courier New" w:hAnsi="TimeRoman;Courier New"/>
          <w:sz w:val="22"/>
        </w:rPr>
        <w:t>. Брала обычную календулу (не махровую), заваривала кипятком и пила, как чай. Я не запомнила — сколько времени она пила, но не месяц — дольше. Пришла к врачу, а он как закричит: “Что Вы делали? У Вас нет ра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t xml:space="preserve">«У меня был рак желудка, настояла </w:t>
      </w:r>
      <w:r>
        <w:rPr>
          <w:rFonts w:cs="TimeRoman;Courier New" w:ascii="TimeRoman;Courier New" w:hAnsi="TimeRoman;Courier New"/>
          <w:i/>
          <w:sz w:val="22"/>
        </w:rPr>
        <w:t>цветущий чистотел на водке.</w:t>
      </w:r>
      <w:r>
        <w:rPr>
          <w:rFonts w:cs="TimeRoman;Courier New" w:ascii="TimeRoman;Courier New" w:hAnsi="TimeRoman;Courier New"/>
          <w:sz w:val="22"/>
        </w:rPr>
        <w:t xml:space="preserve"> Пила по 1 ч. ложке 3 раза в день, выпила несколько бутылок. И куда только девалась моя опухол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color w:val="000000"/>
          <w:sz w:val="22"/>
        </w:rPr>
        <w:t xml:space="preserve">«У меня был геморрой, перенесла операцию. Оказалось, что это — полип. Полипы растут медленно, парами. Обнаружили и второй — на желчном пузыре. Всю жизнь у меня запоры, наверно это — причина образования полипов. И еще постоянно заложен нос. Врач сказала, что носоглотка связана с желчным пузырем. На ноге появился нарост. Смотрю — и на другой ноге нарост. Не зря говорят, что всякие наросты снаружи — отражение полипов изнутри. Смазывала наросты свежим </w:t>
      </w:r>
      <w:r>
        <w:rPr>
          <w:rFonts w:cs="TimeRoman;Courier New" w:ascii="TimeRoman;Courier New" w:hAnsi="TimeRoman;Courier New"/>
          <w:i/>
          <w:sz w:val="22"/>
        </w:rPr>
        <w:t>соком чистотела</w:t>
      </w:r>
      <w:r>
        <w:rPr>
          <w:rFonts w:cs="TimeRoman;Courier New" w:ascii="TimeRoman;Courier New" w:hAnsi="TimeRoman;Courier New"/>
          <w:sz w:val="22"/>
        </w:rPr>
        <w:t>: они уменьшались и исчезл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Такой же эффект дает </w:t>
      </w:r>
      <w:r>
        <w:rPr>
          <w:rFonts w:cs="TimeRoman;Courier New" w:ascii="TimeRoman;Courier New" w:hAnsi="TimeRoman;Courier New"/>
          <w:i/>
          <w:sz w:val="22"/>
        </w:rPr>
        <w:t>сок незрелого винограда.</w:t>
      </w:r>
      <w:r>
        <w:rPr>
          <w:rFonts w:cs="TimeRoman;Courier New" w:ascii="TimeRoman;Courier New" w:hAnsi="TimeRoman;Courier New"/>
          <w:sz w:val="22"/>
        </w:rPr>
        <w:t xml:space="preserve"> И даже лечит лимфоузл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О лечении рака читайте в </w:t>
      </w:r>
      <w:r>
        <w:rPr>
          <w:rFonts w:cs="TimeRoman;Courier New" w:ascii="TimeRoman;Courier New" w:hAnsi="TimeRoman;Courier New"/>
          <w:b/>
          <w:sz w:val="22"/>
        </w:rPr>
        <w:t>книгах 2 и 4.</w:t>
      </w:r>
      <w:r>
        <w:br w:type="page"/>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2"/>
        </w:rPr>
        <w:tab/>
      </w:r>
    </w:p>
    <w:p>
      <w:pPr>
        <w:pStyle w:val="Normal"/>
        <w:numPr>
          <w:ilvl w:val="0"/>
          <w:numId w:val="0"/>
        </w:numPr>
        <w:tabs>
          <w:tab w:val="clear" w:pos="709"/>
          <w:tab w:val="left" w:pos="1440" w:leader="none"/>
        </w:tabs>
        <w:autoSpaceDE w:val="false"/>
        <w:spacing w:lineRule="atLeast" w:line="262"/>
        <w:ind w:firstLine="709"/>
        <w:jc w:val="center"/>
        <w:outlineLvl w:val="0"/>
        <w:rPr/>
      </w:pPr>
      <w:r>
        <w:rPr>
          <w:rFonts w:cs="TimeRoman;Courier New" w:ascii="TimeRoman;Courier New" w:hAnsi="TimeRoman;Courier New"/>
          <w:b/>
          <w:sz w:val="22"/>
        </w:rPr>
        <w:tab/>
      </w:r>
      <w:r>
        <w:rPr>
          <w:rFonts w:cs="TimeRoman;Courier New" w:ascii="TimeRoman;Courier New" w:hAnsi="TimeRoman;Courier New"/>
          <w:b/>
        </w:rPr>
        <w:t xml:space="preserve">ЧЕЛОВЕК </w:t>
      </w:r>
    </w:p>
    <w:p>
      <w:pPr>
        <w:pStyle w:val="Normal"/>
        <w:numPr>
          <w:ilvl w:val="0"/>
          <w:numId w:val="0"/>
        </w:numPr>
        <w:tabs>
          <w:tab w:val="clear" w:pos="709"/>
          <w:tab w:val="left" w:pos="1440" w:leader="none"/>
        </w:tabs>
        <w:autoSpaceDE w:val="false"/>
        <w:spacing w:lineRule="atLeast" w:line="262"/>
        <w:ind w:firstLine="709"/>
        <w:jc w:val="center"/>
        <w:outlineLvl w:val="0"/>
        <w:rPr>
          <w:rFonts w:ascii="TimeRoman;Courier New" w:hAnsi="TimeRoman;Courier New" w:cs="TimeRoman;Courier New"/>
          <w:b/>
          <w:b/>
        </w:rPr>
      </w:pPr>
      <w:r>
        <w:rPr>
          <w:rFonts w:cs="TimeRoman;Courier New" w:ascii="TimeRoman;Courier New" w:hAnsi="TimeRoman;Courier New"/>
          <w:b/>
        </w:rPr>
        <w:tab/>
        <w:t>СРЕДИ ЛЮД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шибается тот, кто считает, что может обойтись без окружающих. Но еще больше заблуждаются те, которые думают, что окружающие не обойдутся без них. Мы все связаны. Невидимыми хрустальными нитями связаны со своими родными, друзьями. Энергетическими щупальцами сосут из нас энергию недруги, враги, вампиры. Каждый из нас влияет на окружающую среду. Вот как говорит об этом притч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Богатый человек купил билет на пароход. Море спокойное, солнце ласковое. Вечером играет музыка… Но богачу захотелось острых ощущений: он начал сверлить дыру в полу своей каюты. К нему пришли и спросили: «Зачем?». Он ответил: «Не ваше дело. Моя каюта — делаю, что хочу». Не всегда понимают, что все мы — пассажиры на одном корабл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color w:val="FF0000"/>
          <w:sz w:val="22"/>
        </w:rPr>
      </w:pPr>
      <w:r>
        <w:rPr>
          <w:rFonts w:cs="TimeRoman;Courier New" w:ascii="TimeRoman;Courier New" w:hAnsi="TimeRoman;Courier New"/>
          <w:i/>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color w:val="FF0000"/>
          <w:sz w:val="22"/>
        </w:rPr>
      </w:pPr>
      <w:r>
        <w:rPr>
          <w:rFonts w:cs="TimeRoman;Courier New" w:ascii="TimeRoman;Courier New" w:hAnsi="TimeRoman;Courier New"/>
          <w:b/>
          <w:i/>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b/>
          <w:i/>
          <w:color w:val="FF0000"/>
          <w:sz w:val="22"/>
        </w:rPr>
        <w:tab/>
      </w:r>
      <w:r>
        <w:rPr>
          <w:rFonts w:cs="TimeRoman;Courier New" w:ascii="TimeRoman;Courier New" w:hAnsi="TimeRoman;Courier New"/>
          <w:b/>
          <w:color w:val="000000"/>
          <w:sz w:val="20"/>
        </w:rPr>
        <w:t>СОСЕД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ы живем с ними в одном доме, входим в один подъезд, поднимаемся по одной лестнице. В Монголии соседи живут очень далеко — на расстоянии конного перегона. Приезд соседа там — праздник, в честь события режут бара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ругое дело — тюрьма. Или незабвенные коммуналки. Вот какое объявление висело на кухне коммунальной квартиры: «Кто захватит наши спички, тот получит по яичкам». Весел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Анекдот передает атмосферу коммунал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Соседка моется в ванной, сосед ставит табуретку, залезает на нее и подсматривает в окошко ванной. «Ты что, голых женщин не видел?» — спрашивает соседка. «Да нужна ты мне, — отвечает сосед. — Смотрю, чьим мылом ты моешь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Плохие отношения с соседями являются причиной многих заболевани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 все-таки роль соседей незаменима. Соседу можно рассказать о своих неприятностях, облегчить душу. В этом плане соседи — бесценные собеседники. Сосед — это надежда. Когда плохо — сосед поможет. Недаром в Армении говорят, что близкий сосед лучше дальнего родственни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РОДСТВЕННИ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одственники — самые близкие люди, у них одна кровь. Именно о своих родственниках начинают люди вспоминать к старости. Родственные связи укрепляют доверие внутри группы людей. Благодаря бракам устанавливались контакты между государства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 причиной многих болезней могут быть ссоры в семь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Я работаю в компании, занимаюсь реализацией машин. Часто бываю в командировках. Муж — шофер, сейчас не работает. Никак не найдет работу. Из-за этого нервничаю, ссоримся. Наша дочь все время болеет. Она вялая, слабая, у нее нет желаний. Что с ней происходи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Вы все время ссоритесь с мужем, попрекаете его. Поэтому в доме плохая энергетика. Она высасывает силы из дочери.</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color w:val="FF0000"/>
          <w:sz w:val="22"/>
        </w:rPr>
      </w:pPr>
      <w:r>
        <w:rPr>
          <w:rFonts w:cs="TimeRoman;Courier New" w:ascii="TimeRoman;Courier New" w:hAnsi="TimeRoman;Courier New"/>
          <w:b/>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b/>
          <w:color w:val="FF0000"/>
          <w:sz w:val="22"/>
        </w:rPr>
        <w:tab/>
      </w:r>
      <w:r>
        <w:rPr>
          <w:rFonts w:cs="TimeRoman;Courier New" w:ascii="TimeRoman;Courier New" w:hAnsi="TimeRoman;Courier New"/>
          <w:b/>
          <w:color w:val="000000"/>
          <w:sz w:val="20"/>
        </w:rPr>
        <w:t>ОТЦОВСКИЙ НАК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аждый отец свой жизненный опыт, все знания хочет передать сыну. Приведу, дорогие читатели, письма двух отцов своим сыновьям. Автор первого — представитель Запада, граф Честерфильд (1694 — 1773), английский политический деятель, писатель, публицист, философ. Автор другого письма — представитель Востока, Рамбан (Моше Бен Нахман), выдающийся еврейский мыслитель, родившийся в 1195 году и живший долгие годы в Испан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Честерфильд в письмах сыну писал следующе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Если тебе хочется завоевать расположение и дружбу определенных людей, постарайся распознать их самое большое достоинство, если таковое имеется, и их самую большую слабость. Воздай должное первому, а второй — даже нечто большее. Хотя люди любят, чтобы им воздавали по достоинству, более всего и вернее льстит похвала в том, в чем они хотят преуспеть и, однако, не совсем уверены, удастся им это или нет. У женщин таким предметом чаще всего является их красота. Как только разговор заходит о ней, никакая лесть не кажется им груб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Я не знаю ничего более преступного, более низкого и более смехотворного, чем ложь. Всякая ложь рано или поздно выходит на свежую воду.</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t>Сам я сужу о том, правдив ли человек, на основании того, насколько он умен. Верна испанская поговорка:</w:t>
      </w:r>
      <w:r>
        <w:rPr>
          <w:rFonts w:cs="TimeRoman;Courier New" w:ascii="TimeRoman;Courier New" w:hAnsi="TimeRoman;Courier New"/>
          <w:sz w:val="22"/>
        </w:rPr>
        <w:t xml:space="preserve"> </w:t>
      </w:r>
      <w:r>
        <w:rPr>
          <w:rFonts w:cs="TimeRoman;Courier New" w:ascii="TimeRoman;Courier New" w:hAnsi="TimeRoman;Courier New"/>
          <w:i/>
          <w:sz w:val="22"/>
        </w:rPr>
        <w:t>«Скажи мне, кто твои друзья, и я скажу тебе, кто ты». Старательно избегай всякой дружбы с дураками и плутами. Враждовать с такими людьми почти так же опасно, как дружить. Приложи все усилия к тому, чтобы общаться с теми, кто выше теб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Отнесись к другим так, как тебе хотелось бы, чтобы они относились к тебе. Примечай, какие черты тебе нравятся в людях, то же самое в тебе понравится други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Прежде всего, избавься от привычки говорить о себе и не вздумай занимать своих собеседников собственными волнениями или какими-то личными делами — слушать о них утомительно и скучно. Не выставляй своих достоинств напоказ в обществе, не следуй примеру тех хвастливых людей, которые стараются повернуть разговор именно так, чтобы представилась возможность их выказа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Никогда не доказывай своего мнения громко и с жаром — выкажи его скромно и спокойно, это единственный способ убеди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Способный человек занимается регулярно и схватывает все быстр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t>Презрение людям перенести всего</w:t>
      </w:r>
      <w:r>
        <w:rPr>
          <w:rFonts w:cs="TimeRoman;Courier New" w:ascii="TimeRoman;Courier New" w:hAnsi="TimeRoman;Courier New"/>
          <w:sz w:val="22"/>
        </w:rPr>
        <w:t xml:space="preserve"> </w:t>
      </w:r>
      <w:r>
        <w:rPr>
          <w:rFonts w:cs="TimeRoman;Courier New" w:ascii="TimeRoman;Courier New" w:hAnsi="TimeRoman;Courier New"/>
          <w:i/>
          <w:sz w:val="22"/>
        </w:rPr>
        <w:t>тяжелее,</w:t>
      </w:r>
      <w:r>
        <w:rPr>
          <w:rFonts w:cs="TimeRoman;Courier New" w:ascii="TimeRoman;Courier New" w:hAnsi="TimeRoman;Courier New"/>
          <w:sz w:val="22"/>
        </w:rPr>
        <w:t xml:space="preserve"> </w:t>
      </w:r>
      <w:r>
        <w:rPr>
          <w:rFonts w:cs="TimeRoman;Courier New" w:ascii="TimeRoman;Courier New" w:hAnsi="TimeRoman;Courier New"/>
          <w:i/>
          <w:sz w:val="22"/>
        </w:rPr>
        <w:t>и они очень неохотно его прощают. Им гораздо легче забыть любой причиненный им вред, нежели просто обид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Помни, что понравиться кому-то — всегда означает одержать некую победу или сделать к этой победе первый необходимый шаг. Путь к сердцу лежит через чувства: сумей понравиться чьим-то глазам и ушам — и половина дела уже сдела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Неуклюжесть очень отпугивает людей, полное пренебрежение к одежде и к наружности вообще — это дерзкий вызов существующим обычаям и мод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Главным побуждением, определяющим все поступки, является себялюбие», — сказал Ларошфуко. Самый честный человек больше всего любит самого себ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Ты должен тщательнейшим образом скрывать свое презрение к человеку, каким бы справедливым оно ни было, если не хочешь нажить в нем непримиримого враг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Даже невозможно представить себе, сколько людей, способных рассуждать здраво, живут и умирают в бесчисленных заблуждениях, вызванных одной только лень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Говори часто, но никогда не говори долго: пусть даже сказанное тобою не понравится, ты, по крайней мере, не утомишь своих слушателей. Человек больше всего чувствует себя обязанным тому, кто готов его терпеливо слушать. Больше всего и при всех обстоятельствах старайся не говорить о себ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Идеал человека — иметь открытое, осмысленное лицо и душу, благоразумную и сдержанную; быть самому настороже и кажущимся естественным простодушием располагать других к откровенн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Говоря с людьми, всегда смотри им в глаза; если ты этого избегаешь, люди начнут думать, что ты считаешь себя в чем-то виноватым. Когда я стараюсь распознать истинные чувства людей, я полагаюсь на мои глаза больше, чем на уши, так как люди соответственно выбирают слова, но им трудно помешать мне увидеть то, чего они вовсе не хотят мне показа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t>Передразнивание — излюбленное развлечение людей мелких и низких</w:t>
      </w:r>
      <w:r>
        <w:rPr>
          <w:rFonts w:cs="TimeRoman;Courier New" w:ascii="TimeRoman;Courier New" w:hAnsi="TimeRoman;Courier New"/>
          <w:sz w:val="22"/>
        </w:rPr>
        <w:t xml:space="preserve">. </w:t>
      </w:r>
      <w:r>
        <w:rPr>
          <w:rFonts w:cs="TimeRoman;Courier New" w:ascii="TimeRoman;Courier New" w:hAnsi="TimeRoman;Courier New"/>
          <w:i/>
          <w:sz w:val="22"/>
        </w:rPr>
        <w:t>Это один из самых недостойных видов шутовст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Если человек не умеет держать в чистоте свой рот, то это просто означает, что он плохо воспитан. Не пренебрегай ничем, что может нравиться людя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Выработай в себе привычку говорить хорошо во всех случаях жизни и не пренебрегай этим ни при каких обстоятельствах. Даже при очень скромных способностях и знаниях человек красноречивый и хорошо воспитанный достигнет многого. На каком бы языке ты ни говорил и к кому бы ни обращал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Бывает, что один и тот же человек с годами много раз изменяе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Самый талантливый может иногда сделать что-то бездарно, самый гордый — унизиться, самый порядочный — поступить бесчестно, а самый безнравственный — благородно. Не принимай порядочность другого человека на веру до такой степени, чтобы жизнь твоя, репутация или карьера очутились вдруг в его руках. Этот порядочный человек может оказаться твоим соперником в борьбе за власть, состояние или — в любв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Эти три страсти подвергают нашу честность самым жестоким испытаниям, которых, надо сказать, она очень уж часто не выдержива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Отнесись подозрительно к тем, кто проповедует некую добродетель, превозносит ее превыше всего, а потом старается так или иначе дать понять, что обладает-то ею лишь он один. В большинстве случаев — это плу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Никогда не принимай на веру того, что говорят о человеке друг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Проявляй осторожность с теми, кто, будучи очень мало с тобой знаком, старается навязать тебе свою непрошенную и незаслуженную дружбу и доверие, ибо может быть, что они угощают собою только для того, чтобы при этом поесть сами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Установи, идут ли эти неожиданные предложения от горячего сердца и глупой головы или от хитрой головы и холодного серд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Письмо Рабмана к сыну содержит основные принципы еврейской э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Приучи себя говорить мягко со всеми людьми и в любое время, и этим ты избежишь гнева — дурной черты, приводящей человека к грех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Пойми, что тот, кто заносится в своем сердце перед другими людьми, восстает против власти Небес. Да и чем же гордиться человеческому сердцу? Если богатством — то ведь это Всевышний посылает бедность и обогащает. И как же человеку похваляться славой, принадлежащей Творц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Если же он возгордится мудростью — пусть уразумеет, что Всевышний даже у самых испытанных отнимает способность говорить и лишает смысла речи стариков. Любого человека считай значительнее себ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Если он мудрее тебя или богаче — ты обязан его почитать, а если он беден — тогда считай его праведнее себя: его грехи есть результат ошибки, в то время как ты грешишь осознан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color w:val="FF0000"/>
          <w:sz w:val="22"/>
        </w:rPr>
      </w:pPr>
      <w:r>
        <w:rPr>
          <w:rFonts w:cs="TimeRoman;Courier New" w:ascii="TimeRoman;Courier New" w:hAnsi="TimeRoman;Courier New"/>
          <w:i/>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color w:val="FF0000"/>
          <w:sz w:val="22"/>
        </w:rPr>
      </w:pPr>
      <w:r>
        <w:rPr>
          <w:rFonts w:cs="TimeRoman;Courier New" w:ascii="TimeRoman;Courier New" w:hAnsi="TimeRoman;Courier New"/>
          <w:i/>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i/>
          <w:color w:val="FF0000"/>
          <w:sz w:val="22"/>
        </w:rPr>
        <w:tab/>
      </w:r>
      <w:r>
        <w:rPr>
          <w:rFonts w:cs="TimeRoman;Courier New" w:ascii="TimeRoman;Courier New" w:hAnsi="TimeRoman;Courier New"/>
          <w:b/>
          <w:color w:val="000000"/>
          <w:sz w:val="20"/>
        </w:rPr>
        <w:t>СПОСОБНОСТЬ ПРОЩА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расивая, умная, талантливая подруга сказала, что разошлась со вторым мужем. На мой вопрос ответила: «Я не умею прощать измен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пособность прощать можно и нужно развивать. Эта способность может дать глубокое чувство душевного комфорта, улучшит физическое и психическое состоя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Американские ученые установили, что люди, которые представляют себе, как отомстят обидчикам, переживают сильный стресс. Когда же участники эксперимента думали о прощении обидевших их людей, уменьшался стресс, исчезали приступы гне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старайтесь восстановить подробности конфликта и признайте, что действовали под влиянием гнева и обиды. Сделайте первый шаг к примирению. Вы почувствуете облегчение и взглянете на мир другими глаза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ГРУБОСТЬ В ОБЩЕСТВ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оведенные в разных странах опросы общественного мнения показывают, что в наши дни люди стали более грубы друг к другу, чем 10 лет наза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Если в коллективе неуважительное отношение, возникает напряженная психологическая обстановка. Грубость приводит к потере работы, краху карьеры, утрате здоровья. Сотрудники, которые чувствуют себя оскорбленными, нервничают, чаще болеют, работают без энтузиазма и при первой возможности уходят с рабо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стоящим бедствием стало пользование мобильными телефонами по любому поводу и без повода. Я думаю, те, кто пользуется общественным транспортом, часто наблюдали картину разговоров по мобильникам: громко, никого не стесняясь, владельцы их обсуждают в лучшем случае производственные вопросы, но ведь есть любители обсудить и личные дела. А пользование плеерами! Что уж слышит владелец в наушниках, если окружающие его пассажиры слышат громкое шипение или однообразное «бум-бум-бум»? А курение в очередях, на автобусных остановк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Есть страны, где люди вежливы. Так, вежливость — основная черта американце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Знакомые поехали в Канаду на постоянное жительство. Они довольны, говорят, что люди там приветливы и хорошо относятся друг к другу. Что Вы можете сказать об это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Хорошая мысль. Может, нам всем стоит переехать в Канаду, чтобы стать приветливыми и хорошо относиться друг к другу.</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о если серьезно, как же поступить, если вас оскорбили? Ведь молчание или вежливый ответ вызовут еще больший поток хамства. Например, вам указали на полноту и нахамили, спросив: «Вам не тесно на одном сидении?». Спокойно отвечайте: «А что, собственно, вы имеете в виду?». При этом внимательно посмотрите на ноги обидчика. Этот прием действует безотказ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ли если кто-то в магазине перед вами встал без очереди, подумайте, стоит ли тратить нервы на нагле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 сожалению, мы часто сами бываем невежливы, хамим. И потом мучаемся угрызениями совести, проигрываем мысленно эту ситуацию не один раз. А это, дорогие мои, самый настоящий стресс. А как часто от этого страдают ваши домашние! Значит, учитесь владеть собой. А если случилось — надо исправлять ситуацию. Если обидели близкого или друга, постарайтесь замять инцидент, подарите приятелю, которому нагрубили, какойнибудь подарок. Или покажите, как уважаете его. Если случилось нагрубить постороннему, будьте особенно внимательны и предупредительны ко всем, кто встретился на пути. Улыбнитесь встречному, пропустите вперед пожилого человека. Придержите дверцу, чтобы не ударился человек, идущий сзади. И хорошее настроение обеспечено на весь д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собенно опасна грубость на дороге. Вот что говорит Николай Фоменко, артист и автогонщи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На дороге надо вести себя так, чтобы тебя никто не замечал: не создавать неудобств другим и самому стараться их избегать. Вождение автомобиля и поведение на дороге — продолжение нашего всеобщего нецивилизованного поведения. Русские люди редко моются, плюются, ругаются матом, бросаются бутылками и ведут себя неадекватно в любой момент своего существования в городе. И это, естественно, продолжается и на дорогах. Включаешь ты сигнал поворота или не включаешь — все равно, тебя никто не пропустит, не уступит. Это говорит только о том, что мы, прежде всего, не уважаем самих себ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Любой из наших хамов, если он оказывается на Западе и берет там в аренду автомобиль, в одну тысячную секунды становится европейцем. Потому что боится наказания. Он моментально понимает, что там не работают взятки, поэтому лучше вести себя как все: терпеливо стоять в пробке, не ругаться, не психовать, не вылезать из машины для разборок. Но стоит ему вернуться, как происходит «чудесное» превращение — обратно в лопоухого кретин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Об этом же пишет моя пациентка: «Из турпоездки муж приехал злой. Говорил, что во Франции автомобилисты вежливы, уступают дорогу. Сам он никогда дорогу не уступает, никого не пропускает впере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Левый ряд предназначен для быстрой езды. Там едут с большей скоростью. Фоменко по этому поводу продолжае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Когда вы едете в левом ряду, не забывайте, что есть люди, которые специально ездят в левом ряду медленно, точнее, ездят по правилам. У них на лбу написано: «Я еду с разрешенной скоростью 60 км/ч, быстрее здесь ехать нельзя». Так что идущему сзади нечего дергаться. Хотя у нас вся страна движется в левом ряду, вся страна! И практически каждый имеет маниакальную страсть мигать дальним светом только для того, чтобы указать едущему впереди его место. Мы все время указываем друг другу место. Вообще, у нас страна дедовщины, которая распространяется на детей, беременных женщин. Эта наша азиатская странность под названием «мужчина — главный». Поэтому и с движением такие проблемы! И еще одно важное замечание — самоуверенность наших водителей. Их невозможно убедить, что они не умеют водить автомобиль. Никогда! Даже если он попадает в чудовищную аварию, все равно виноват будет кто угодно, только не он! Он никогда не скажет «Я не справился», «Я испугался», «Я не знал, что надо делать». Он скажет: «Это произошло вот из-за того крети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color w:val="FF0000"/>
          <w:sz w:val="22"/>
        </w:rPr>
      </w:pPr>
      <w:r>
        <w:rPr>
          <w:rFonts w:cs="TimeRoman;Courier New" w:ascii="TimeRoman;Courier New" w:hAnsi="TimeRoman;Courier New"/>
          <w:i/>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b/>
          <w:i/>
          <w:color w:val="FF0000"/>
          <w:sz w:val="22"/>
        </w:rPr>
        <w:tab/>
      </w:r>
      <w:r>
        <w:rPr>
          <w:rFonts w:cs="TimeRoman;Courier New" w:ascii="TimeRoman;Courier New" w:hAnsi="TimeRoman;Courier New"/>
          <w:b/>
          <w:color w:val="000000"/>
          <w:sz w:val="20"/>
        </w:rPr>
        <w:t>ЧЕЛОВЕК В ОБЩЕСТВ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екоторые люди при своем появлении вызывают оживление, улыбку. Мягкость, доброжелательность, ровное настроение — все это притягивает внимание и вызывает ответную реакцию. Всем хочется быть добрее, веселее. Простые советы помогут вам сохранить хорошее настроение и стать обаятельным человек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w:t>
        <w:tab/>
        <w:t>Находясь в обществе, нельзя быть озабоченным, мрачным. Подруга всегда улыбалась при встрече со мной. Ее мама советовала: «Выходя на улицу, вместе с пальто «надень» на лицо улыбку». Если у тебя плохое настроение или какие-либо неприятности, зачем это должны знать окружающ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w:t>
        <w:tab/>
        <w:t>У каждого учитесь тому, что у него получается лучше, чем у вас: от рецептов вкусной еды до умения оставаться жизнерадостным, несмотря на трудности жи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w:t>
        <w:tab/>
        <w:t>Не стесняйтесь выразить человеку свое восхищение тем, в чем он действительно находится на высоте: от умения одеваться со вкусом до способности ладить с людь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w:t>
        <w:tab/>
        <w:t>Любой разговор с незнакомым человеком (продавцом, почтальоном, чиновником) начинайте со «здравствуйте», заканчивайте улыбкой и словом «спасиб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w:t>
        <w:tab/>
        <w:t>Говоря «здравствуйте», обязательно улыбайтесь, глядите прямо в глаза, дождитесь ответа, потом продолжай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w:t>
        <w:tab/>
        <w:t>Если в автобусе во время резкого торможения вы нечаянно толкнули пассажира, разумнее извиниться, чем ссылаться на физический закон инерц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w:t>
        <w:tab/>
        <w:t>Ожидая долго автобус, смотрите на птиц в небе, на детей, собак. Ни в коем случае не глядите на грязь или на мусор.</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w:t>
        <w:tab/>
        <w:t>Сидя в транспорте, сохраняйте живое и доброжелательное выражение лица. Ни в коем случае не поддавайтесь раздражению и усталости, которые вызывает утомительная поезд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w:t>
        <w:tab/>
        <w:t>Никогда не упускайте возможности себя побаловать: интересной телевизионной передачей, новой одеждой, приятной компанией, пирожным, новеньким детектив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w:t>
        <w:tab/>
        <w:t>Если не можете думать о ком-то хорошо, постарайтесь вообще не думать об этом человек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икогда ни о ком не отзывайтесь плох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А. С. Пушкин в романе «Евгений Онегин» дает пример поведения:</w:t>
      </w:r>
    </w:p>
    <w:p>
      <w:pPr>
        <w:pStyle w:val="Normal"/>
        <w:tabs>
          <w:tab w:val="clear" w:pos="709"/>
          <w:tab w:val="left" w:pos="1440" w:leader="none"/>
        </w:tabs>
        <w:autoSpaceDE w:val="false"/>
        <w:spacing w:lineRule="atLeast" w:line="140"/>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2"/>
        </w:rPr>
        <w:tab/>
      </w:r>
      <w:r>
        <w:rPr>
          <w:rFonts w:cs="TimeRoman;Courier New" w:ascii="TimeRoman;Courier New" w:hAnsi="TimeRoman;Courier New"/>
          <w:i/>
          <w:sz w:val="18"/>
        </w:rPr>
        <w:t>Она была нетороплива,</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Не холодна, не говорлива,</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Без взора, наглого для всех,</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Без притязаний на успех...</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Без этих маленьких ужимок,</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Без подражательных затей…</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Все тихо, просто было в ней...</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z w:val="22"/>
        </w:rPr>
      </w:pPr>
      <w:r>
        <w:rPr>
          <w:rFonts w:cs="TimeRoman;Courier New" w:ascii="TimeRoman;Courier New" w:hAnsi="TimeRoman;Courier New"/>
          <w:i/>
          <w:sz w:val="18"/>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Учитесь слушать других. «Воспитанный человек умеет слушать. В самом жарком споре он не прервет вашей речи и даст вам наговориться вдоволь, но не оставит вас без ответа. Присутствие такого человека вы в первую минуту не заметите, а потом — хоть бы с ним не расставаться, так жить с ним удобно и ловко, укладывается в любой футляр» (</w:t>
      </w:r>
      <w:r>
        <w:rPr>
          <w:rFonts w:cs="TimeRoman;Courier New" w:ascii="TimeRoman;Courier New" w:hAnsi="TimeRoman;Courier New"/>
          <w:i/>
          <w:sz w:val="22"/>
        </w:rPr>
        <w:t>Одоевский В. Ф.</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У воспитанных людей одна отличительная особенность — они неброские, не стараются чем-то выделиться. Одеты по моде, но строго, некрикливо. Когда в гостях — не станут бахвалиться знакомством с проезжей знаменитостью, громко и настойчиво навязывать свое мнение. «Достаточно услышать, как человек спорит, чтобы определить все его достоинства и недостатки» (</w:t>
      </w:r>
      <w:r>
        <w:rPr>
          <w:rFonts w:cs="TimeRoman;Courier New" w:ascii="TimeRoman;Courier New" w:hAnsi="TimeRoman;Courier New"/>
          <w:i/>
          <w:sz w:val="22"/>
        </w:rPr>
        <w:t>узбекская пословиц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исательница Ганина писала: «Мгновенное запоминание движения, выражения лица, контакт взглядов, чтение позы — и ты о человеке знаешь, держишь в себе больше, чем после длинной беседы. Разговор, тон, слова — всегда маска, игра, дымовая завеса. От смущения или от желания поразить. Движение — вот голая информация о том, что внутр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И наконец, всегда следует во время уйти. «Умный человек исчезает за минуту до того, как он стал бы лишним» (</w:t>
      </w:r>
      <w:r>
        <w:rPr>
          <w:rFonts w:cs="TimeRoman;Courier New" w:ascii="TimeRoman;Courier New" w:hAnsi="TimeRoman;Courier New"/>
          <w:i/>
          <w:sz w:val="22"/>
        </w:rPr>
        <w:t>Жан Жак Руссо</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Если в компании что-то скажу невпопад, очень переживаю. Попав в неловкое положение, все время вспоминаю об этом и нервничаю. Правильно ли эт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Нет, неправильно. Каждый человек может что-то «ляпнуть». И что-то сделать не так. Лучше всего отнестись к этому с юмором. Расстройство такого рода может привести к очень нехорошим последствиям. Можно даже сойти с ума, если сильно переживать неловкую ситуацию. Люди с неустойчивой психикой ломаются на этом. Оказавшись в дурацком положении, не могут даже представить, что с ними могло такое случиться! Они все время усугубляют это состояние воспоминанием и доходят до полной невропат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Приведу совет Ильфа и Петрова по этому поводу: «Не надо бояться оказаться в дурацком положении, потому что в дурацком положении может оказаться только умный человек. Дурак в этом положении в течение всей своей жизн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Иногда спорю с директором, если считаю, что он неправ. Верно ли поступаю?</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Вам повезет, если вы ошибаетесь. Если же ошибается директор, думаю, что вы долго не проработаете. Лучше будет, если он сделает ошибку и сам ее исправит. Директор видит проблему целиком, а вы выполняете какой-то участок работы, поэтому ему виднее.</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Да, жить в мире с окружающими — большое искусство. Еще Рокфеллер сказал: «Умение обращаться с людьми — такой же товар, как сахар или кофе. И я готов платить за него».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онфуций считал, что в основе всех добродетелей лежит этикет: «Хорошие манеры важнее добродете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есомненно одно: только умение жить в мире поможет нам выжить на нашей чудесной планете.</w:t>
      </w:r>
      <w:r>
        <w:br w:type="page"/>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0"/>
        <w:rPr/>
      </w:pPr>
      <w:r>
        <w:rPr>
          <w:rFonts w:cs="TimeRoman;Courier New" w:ascii="TimeRoman;Courier New" w:hAnsi="TimeRoman;Courier New"/>
          <w:sz w:val="22"/>
        </w:rPr>
        <w:tab/>
      </w:r>
      <w:r>
        <w:rPr>
          <w:rFonts w:cs="TimeRoman;Courier New" w:ascii="TimeRoman;Courier New" w:hAnsi="TimeRoman;Courier New"/>
          <w:b/>
        </w:rPr>
        <w:t xml:space="preserve">ОЗДОРОВЛЕНИЕ </w:t>
      </w:r>
    </w:p>
    <w:p>
      <w:pPr>
        <w:pStyle w:val="Normal"/>
        <w:numPr>
          <w:ilvl w:val="0"/>
          <w:numId w:val="0"/>
        </w:numPr>
        <w:tabs>
          <w:tab w:val="clear" w:pos="709"/>
          <w:tab w:val="left" w:pos="1440" w:leader="none"/>
        </w:tabs>
        <w:autoSpaceDE w:val="false"/>
        <w:spacing w:lineRule="atLeast" w:line="262"/>
        <w:ind w:firstLine="709"/>
        <w:jc w:val="center"/>
        <w:outlineLvl w:val="0"/>
        <w:rPr>
          <w:rFonts w:ascii="TimeRoman;Courier New" w:hAnsi="TimeRoman;Courier New" w:cs="TimeRoman;Courier New"/>
          <w:b/>
          <w:b/>
        </w:rPr>
      </w:pPr>
      <w:r>
        <w:rPr>
          <w:rFonts w:cs="TimeRoman;Courier New" w:ascii="TimeRoman;Courier New" w:hAnsi="TimeRoman;Courier New"/>
          <w:b/>
        </w:rPr>
        <w:tab/>
        <w:t>БИОЭНЕРГИ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се чаще современная медицина обращается к восточным оздоровительным методикам. Они направлены на вторичные системы организма, на его резерв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ак часто наш организм сам лечит себя, без всяких лекарств. Простудились, закашляли — через пару дней кашель прошел. Упали, появился синяк на ноге — он исчез вскоре без следа. Поцарапали руку — рана затянула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а, наш организм способен на многие чудеса самоисцеления — надо только включить резервы, заложенные в нем. Восточная медицина уделяет большое внимание мышечной, костной, нервной, лимфатической системам, а также системе кровообращения и биоэнергетической систем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осточный целитель шаг за шагом налаживает работу больного органа. Воздействие направляется на биоактивные точки, связанные с этим органом. Эффективно и биоэнергетическое прогрева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зумительные результаты дают прокачки энергетических каналов. В древней книге «Нэй-Цзин», написанной китайским императором Хуаном Ди во II веке до нашей эры, сказано: «Болезнь излечивается больше за счет восстановления сил, чем за счет медикаментов». На этой книге основывается традиционная китайская медици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 теории старинной китайской медицины, причиной многих болезней является нарушение движения жизненной энергии по каналам. Весь организм пронизан каналами, по которым пульсирует энергия. Древнекитайская система каналов и меридианов приведена на рис. 9.</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Закупорка канала приводит к тому, что многие органы не снабжаются энергией. Энергетическими прокачками восстанавливаем ход энергии. Изменение состояния одного канала приводит к излечению других сист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кстрасенсы также считают, что многие болезни связаны с нарушением внутренних и наружных энергопотоков, слабой энерги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МАССАЖ БИОАКТИВНЫХ ТОЧЕК (БА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Тибетская медицина сравнивает лечение при помощи массажа со строительством дом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Сначала «закладываем фундамент» — укрепляем и очищаем позвоночни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Потом «воздвигаем стены» — проводим общее укрепление спи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Убираем мусор» и «протираем стекла» — очищаем поч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И только после этого переходим к «завершающей отделке» — лечим аллергию или астму, цистит или гипертонию, невроз или простуду и т. 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орейскими учеными было сделано в 1962 году открытие системы Кенрак, которая отличается от нервной и кровеносно-лимфатической систем. Эта система представляет собой трубчато-образные структуры. В кожных и подкожных покровах трубки оканчиваются овальными структурами, отличающимися от близлежащих тканей. Это — биоактивные точ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ни используются при иглоукалывании, пчелоужаливании. Тибетская медицина воздействует на эти точки при точечном массаже. Применяя простейшие комбинации точек, можно диагностировать без единого прибора заболевания сердца, почек, легких, мочевого пузыря, остеохондроз, аллергию, астму, нарушения эндокринной и нервной сист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результате тибетского массажа улучшается функционирование всех систем, все органы начинают работать на полную мощность. После курса массажа изменяется состав крови, улучшается состояние кожи, проходит ее сухость, появляется блеск в глазах. Пациенты, которые прошли курс точечного массажа, — это совершенно другие люди. Позвоночник, легкие, сердце, почки — все работает отлично, снабжаясь кровью и биоэнергией. У них чистые каналы, энергетическая система активно функциониру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и любом заболевании становятся болезненными биоактивные точки, принимая на себя удар и сигнализируя о болезни. Болячки, которые обычно затаиваются внутри организма, подрывая его силы, у этих людей выходят на поверхность, становясь болезненными точками. Воздействуя на них, лечат челове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иемы точечного массажа доступны всем. Овладев ими, мать может вылечить своего ребенка, жена — мужа. Каждый сможет исцелить себ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собенно полезен точечный массаж детям: они крепнут, перестают болеть. Так можно вылечить гайморит, кашель и другие простудные заболевания, которым подвержены дети. Пожилые омолаживаются, у них улучшается сон, укрепляются нерв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Точечный массаж облегчает отказ от алкоголя и курения. Он невероятно прост, безопасен и эффективен. Его использование пробуждает и активизирует защитные силы организма, помогая бороться с заболеваниями. Этот метод улучшает работу жизненно важных органов, позволяет справиться со стрессом и усталостью. Он является отличным средством профилактики множества заболеваний, в том числе и таких тяжелых, как инфаркт и инсуль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Тело становится молодым, стройным и красивы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ассаж не рекомендуется использовать для лечения болезней в острой стадии. Также этот массаж противопоказан при высокой температуре, истощении, инфекционных, кожных и онкологических заболеваниях, переломах, беременности, а также, если вы принимаете кортикостерои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осточная медицина считает, что болезни начинают одолевать человека только тогда, когда в его организме нарушается энергетическое равновесие. Нажимая на определенные точки на поверхности кожи, можно сбалансировать поток энергии, текущей по особым каналам — меридианам, и помочь человеку исцелиться. Научиться делать этот замечательный массаж несложно — нужно только запомнить расположение целительных точек и научиться правильно на них нажимать. Помните: надавливать на точки следует подушечками пальцев, плотно и не слишком сильно прижимая их к телу. Представьте, что наклеиваете марку на конверт — таким же мягким и аккуратным должно быть ваше прикоснов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икогда не используйте для массажа кончики пальцев — от этого руки сильно устану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алец интенсивно «входит» в БАТ, достигая болевого порога. Длительность воздействия на точку 3–5 секунд. При этом производим вибрацию, словно буравчиком — 5–7 вибраций. Массаж производится без смещения с мелкой вибрацией на грани болевого порога. Отрываем палец от тела и снова производим вибрацию. Быстро и плавно «уходим» из точки, унося с собой бол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ассаж БАТ включает наряду с механическим воздействием и биоактивное влияние. При этом энергии целителя на какое-то время становятся общими с энергиями пациента. В этом заключается основной лечебный эффект. Массаж принесет пользу, если его будет делать здоровый и отдохнувший человек без вредных привыче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аботу какого-либо органа следует рассматривать по принципу его энергетической связи с другими органами. Во время массажа в лечебный процесс вовлекается весь организ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После рождения третьего ребенка у меня болели ноги. Специалист мануальной терапии сказал, что во время родов сдвинулись позвонки. Добавил, что только жизнелюбие спасло меня. Массажем вылечил мою болезнь. Считает, что при каждом роддоме должно быть отделение мануальной терап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Точечный массаж не панацея от всех болезней, а, в первую очередь, способ мобилизации резервов организма, его энергетическая подпит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бычно на первом сеансе только проводят диагностику, и длится он не более 20–25 минут. Постепенно продолжительность сеансов увеличивается до 30–40 минут. Следует отметить, что пациент постепенно привыкает к воздействию точечного массажа, а улучшение начинает проявляться только после пятого сеанс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аждый сеанс начинается с общеукрепляющего массажа спины и очистки почек. Затем проводят лечение основного заболевания. Курс лечения не менее 8 сеансов. Частота их, как правило, 2 раза в неделю. Для пожилых не более 5–6 сеансов, затем следует большой перерыв. Пожилым можно проводить и больше сеансов, но длительностью не более 15 мину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Первый сеанс — диагности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Точнейшая диагностика по БАТ была тайным знанием тибетских лам. Болезненность такой точки при воздействии на нее говорит о неблагополучии связанного с ней органа. Точечная диагностика — это ранняя диагностика, она позволяет выявить начало болезни, когда другие методы не дают результат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Точечная диагностика — чрезвычайно деликатная и точная. В моей практике часты случаи, когда ни кардиограмма, ни обследование не показывали заболеваний сердца. А при воздействии на сердечную зону пациент чувствовал боль, что свидетельствовало о начале болезни. С помощью точечного массажа можно установить заболевания щитовидной и поджелудочной желез, не обнаруживаемые другими средствами. Часто приходят пациенты с хорошими анализами мочи. Однако при воздействии на точки, связанные с почками, можно с уверенностью сказать, что почки «забиты». И даже определить, какая почка функционирует лучше, а какая — хуж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аждый может оценить реакцию БАТ у себя и у пациента (например когда диагностируем ребенка, необходимо следить за изменением зрачк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Примеры диагностики по БА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Для распознавания заболевания проверяют болезненность БАТ при нажатии и вибрации на них подушечкой указательного пальц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Точки вдоль наружной стороны бедра («Лампасы») или на тыльной стороне руки — </w:t>
      </w:r>
      <w:r>
        <w:rPr>
          <w:rFonts w:cs="TimeRoman;Courier New" w:ascii="TimeRoman;Courier New" w:hAnsi="TimeRoman;Courier New"/>
          <w:i/>
          <w:sz w:val="22"/>
        </w:rPr>
        <w:t>простуд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Точки вдоль центральной линии грудины от уровня сосков вверх — </w:t>
      </w:r>
      <w:r>
        <w:rPr>
          <w:rFonts w:cs="TimeRoman;Courier New" w:ascii="TimeRoman;Courier New" w:hAnsi="TimeRoman;Courier New"/>
          <w:i/>
          <w:sz w:val="22"/>
        </w:rPr>
        <w:t>заболевание сердц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xml:space="preserve">• Точки параллельно центральной линии грудины, отступя 1–2 см вправо (эндокринные точки) — </w:t>
      </w:r>
      <w:r>
        <w:rPr>
          <w:rFonts w:cs="TimeRoman;Courier New" w:ascii="TimeRoman;Courier New" w:hAnsi="TimeRoman;Courier New"/>
          <w:i/>
          <w:sz w:val="22"/>
        </w:rPr>
        <w:t>заболевание щитовидной желез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xml:space="preserve">• Аналогичные точки, отступя 1–2 см влево (эндокринные точки) — </w:t>
      </w:r>
      <w:r>
        <w:rPr>
          <w:rFonts w:cs="TimeRoman;Courier New" w:ascii="TimeRoman;Courier New" w:hAnsi="TimeRoman;Courier New"/>
          <w:i/>
          <w:sz w:val="22"/>
        </w:rPr>
        <w:t>заболевание поджелудочной желез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Болезненность нижних эндокринных точек на груди может быть признаком невроз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Точки на ягодицах — </w:t>
      </w:r>
      <w:r>
        <w:rPr>
          <w:rFonts w:cs="TimeRoman;Courier New" w:ascii="TimeRoman;Courier New" w:hAnsi="TimeRoman;Courier New"/>
          <w:i/>
          <w:sz w:val="22"/>
        </w:rPr>
        <w:t>тлеющая простуд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Болезненная точка на ягодицах «Колодец» — </w:t>
      </w:r>
      <w:r>
        <w:rPr>
          <w:rFonts w:cs="TimeRoman;Courier New" w:ascii="TimeRoman;Courier New" w:hAnsi="TimeRoman;Courier New"/>
          <w:i/>
          <w:sz w:val="22"/>
        </w:rPr>
        <w:t>сигнал простуды и нарушения в работе сердц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 xml:space="preserve">Начинаем диагностику с приема «Дорога в светлое будущее» (см. раздел «Тибетский массаж спины», </w:t>
      </w:r>
      <w:r>
        <w:rPr>
          <w:rFonts w:cs="TimeRoman;Courier New" w:ascii="TimeRoman;Courier New" w:hAnsi="TimeRoman;Courier New"/>
          <w:b/>
          <w:sz w:val="22"/>
        </w:rPr>
        <w:t>книга 1</w:t>
      </w:r>
      <w:r>
        <w:rPr>
          <w:rFonts w:cs="TimeRoman;Courier New" w:ascii="TimeRoman;Courier New" w:hAnsi="TimeRoman;Courier New"/>
          <w:sz w:val="22"/>
        </w:rPr>
        <w:t>). Делаем проход сверху вниз, выявляя болезненные точки. Отмечаем, какой это участок позвоночника: шейный, грудной или поясничный. Проверяем «астматические» точки на спине, то есть состояние легких. Точки на пояснице говорят об общем состоянии пациента. Кстати, простуда всегда «бьет» по поясниц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алее проверяем «почечные» точки, отмечаем, какая почка работает хуже. Точки на правой ноге, вдоль голени от лодыжки вверх, связаны с правой почкой, а точки на левой ноге — с левой почкой. Пациент осторожно переворачивается на спину. Проверяем «сердечную» зон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Затем обследуем точки на ягодицах. Иногда «закидываем сеть» — воздействуем на 5–6 точек, расположенных рядом. И вдруг пациент чувствует боль при надавливании на одну из них — «рыбка попалась в сеть».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уществуют точки-фантомы. Они становятся болезненными за 1,5–2 месяца до проявления заболевания. После любой болезни в организме имеются остаточные явления — «память» о болезни. Это «тлеют» болезни. Когда человек будет ослаблен, болезни нападут на него. Их надо «гасить», заранее, не дожидаясь пожара. Хочу отметить, что некоторые точки (например, астматические) с первого раза могут «не пробить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ПРОВЕДЕНИЕ ТОЧЕЧНОГО МАССАЖ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начале сеанса пациент располагается на животе (для общеукрепляющего массажа спины), затем он переворачивается на спину. Руки и ноги пациента нельзя перекрещивать. Лучше всего пациенту руки держать ладонями ввер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перек спины пациента разверните махровое полотенце. Укройте больного одеялом от шеи до ног. Ноги заверните в одеяло «конвертом», слева от кушетки поставьте стул: туда в удобной позе садится массажист. Перед сеансом он должен вымыть руки горячей водой и вытереть их, работать правой рукой или обеими. Руки массажиста должны быть ухоженными, «шелковистыми» — по рукам на Востоке узнают специалиста нашей профессии. Во время сеанса постарайтесь разговорами отвлечь пациента от боли. Если точки болезненны, значит, энергетические каналы открыты и болезнь выходит наружу. Страшно, когда она остается внутри. Закончив точечный массаж какого-либо болезненного участка, погладьте его правой ладонью. У правшей более болезненны точки левой стороны тела; у левшей — точки справа более болезненны. От сеанса к сеансу состояние здоровья пациента будет меняться: некоторые точки «затихнут», другие — «пробьются». Закончив проработку какого-либо участка тела (ягодиц, ног), укрывайте его одеял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Рустам, 44 года.</w:t>
      </w:r>
      <w:r>
        <w:rPr>
          <w:rFonts w:cs="TimeRoman;Courier New" w:ascii="TimeRoman;Courier New" w:hAnsi="TimeRoman;Courier New"/>
          <w:sz w:val="22"/>
        </w:rPr>
        <w:t xml:space="preserve"> Руководитель компании. В молодости занимался спортом, последние 20 лет много времени отдает работе. Часто простужается (если с утра примет душ — может заболеть). Из-за боязни простудиться избегает сквозняков. С ранней осени до поздней весны носит теплое белье. Во время недавней простуды болело горло, кололо сердце, чувствовал боль под лопатк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объяснила, что простуда далеко не безобидное явление. Она расшатывает сердце. Рустам в группе риска, его сердце под угрозой. Я хотела привлечь его внимание к проблеме здоровья. Сначала пациент немного расстроился, но быстро взял себя в руки. Человек решительный и твердый, он был намерен укрепить здоровье. Из возможных воздействий: настойки трав, мануальная терапия, прокачки, точечный самомассаж — последнее пришлось ему больше всего по душ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Начал массировать точки для лечения и профилактики насморка. Через 3 дня дышать стало легче, стал лучше различать запахи. Массировал точки на мизинцах.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первый день работы, сидя в приемной, слышала, как директор кричит на кого-то по телефону. Через 4 дня из директорского кабинета раздавался хохот: Рустам смеялся легко и радостно, как ребенок. Он массировал «сердечную дорожку», а также воздействовал на точку у основания большого пальца, связанную с сердцем и простудой, — она была сильно болезненна. С утра массировал уши, особенно чувствительна была «точка усталости». Разработав точки на «Лампасах», потушил тлеющую простуду. Начал ходить босиком по 3–5 минут ежедневно. Зимой Рустам ни разу не простудил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устам не болел и на следующий год. Сотрудники простужались, чихали, кашляли. Эпидемии шли одна за другой, не затрагивая его. Рустам настолько пристрастился к здоровому образу жизни, что по утрам стал бегать с детьми в парке. Жена старалась, готовила свежую и вкусную еду национальной кух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ы встретились через 3 года. Я — женщина, привычная к комплиментам, не выдержала и выпалила: «Как хорошо Вы выглядите!». Он, действительно, окреп и помолодел. И это — несмотря на 12-часовой рабочий день и ответственную работ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Мне 61 год. Последние 5–6 лет, как только выйду на холод, начинает течь из правой ноздри. Стала делать точечный массаж гайморитной зоны по </w:t>
      </w:r>
      <w:r>
        <w:rPr>
          <w:rFonts w:cs="TimeRoman;Courier New" w:ascii="TimeRoman;Courier New" w:hAnsi="TimeRoman;Courier New"/>
          <w:b/>
          <w:sz w:val="22"/>
        </w:rPr>
        <w:t>книге 1</w:t>
      </w:r>
      <w:r>
        <w:rPr>
          <w:rFonts w:cs="TimeRoman;Courier New" w:ascii="TimeRoman;Courier New" w:hAnsi="TimeRoman;Courier New"/>
          <w:sz w:val="22"/>
        </w:rPr>
        <w:t xml:space="preserve">. Точки были очень болезненны, особенно справа. Две недели невозможно было дотронуться. Но я все-таки их массировала. Через 3 недели точки «стихли». Насморк прекратился — на холод реагирую спокойно. Решила промыть нос отваром трав, как написано в </w:t>
      </w:r>
      <w:r>
        <w:rPr>
          <w:rFonts w:cs="TimeRoman;Courier New" w:ascii="TimeRoman;Courier New" w:hAnsi="TimeRoman;Courier New"/>
          <w:b/>
          <w:sz w:val="22"/>
        </w:rPr>
        <w:t>книге 1</w:t>
      </w:r>
      <w:r>
        <w:rPr>
          <w:rFonts w:cs="TimeRoman;Courier New" w:ascii="TimeRoman;Courier New" w:hAnsi="TimeRoman;Courier New"/>
          <w:sz w:val="22"/>
        </w:rPr>
        <w:t xml:space="preserve">. Набрала в грушу теплый </w:t>
      </w:r>
      <w:r>
        <w:rPr>
          <w:rFonts w:cs="TimeRoman;Courier New" w:ascii="TimeRoman;Courier New" w:hAnsi="TimeRoman;Courier New"/>
          <w:i/>
          <w:sz w:val="22"/>
        </w:rPr>
        <w:t>отвар</w:t>
      </w:r>
      <w:r>
        <w:rPr>
          <w:rFonts w:cs="TimeRoman;Courier New" w:ascii="TimeRoman;Courier New" w:hAnsi="TimeRoman;Courier New"/>
          <w:sz w:val="22"/>
        </w:rPr>
        <w:t xml:space="preserve"> </w:t>
      </w:r>
      <w:r>
        <w:rPr>
          <w:rFonts w:cs="TimeRoman;Courier New" w:ascii="TimeRoman;Courier New" w:hAnsi="TimeRoman;Courier New"/>
          <w:i/>
          <w:sz w:val="22"/>
        </w:rPr>
        <w:t>ромашки, календулы и чистотела</w:t>
      </w:r>
      <w:r>
        <w:rPr>
          <w:rFonts w:cs="TimeRoman;Courier New" w:ascii="TimeRoman;Courier New" w:hAnsi="TimeRoman;Courier New"/>
          <w:sz w:val="22"/>
        </w:rPr>
        <w:t xml:space="preserve"> и промыла ноздри по очереди. Первую неделю было неприятное ощущение, сильно чихала. Потом нос прочистился как следует. Стало как-то особенно легко дышать. Я даже получаю приятные ощущения от дыхания. И как могла жить с заложенным нос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sz w:val="22"/>
        </w:rPr>
        <w:tab/>
        <w:t>«Я химик. Всю жизнь проработала в химической лаборатории, защитила диссертацию. На работе было много вредностей. Десять лет назад удалили щитовидную железу, остались небольшие кусочки справа и слева. Болит печень, иногда поднимается давление. При изменении погоды — с холода на тепло — болит голова. Однажды после неприятностей к утру заболело сердце. Думала, не выживу. Стала массировать мизинцы. Левый мизинец зажала в зубах — у основания ногтя. Так удалось снять сердечный приступ. Начала массировать сердечную зону на груди — точки были болезненны, словно синяки. Через 3 недели точки «успокоились». После 3 недель массажа мизинцев стала значительно спокойнее. С утра «гоняю фасольку» по щитовидной железе. У меня улучшились анализы на содержание гормонов. Недавно заметила, что после воздействия на щитовидную железу энергетическая «фасолька» оказывается в печени, и там тоже происходит воздействие. Когда на работе был стресс, заболело сердце. Помассировала точку, связанную со стенокардией, — боль прошла. Эти точки теперь массирую регулярно. Массаж биоактивных точек — прекрасный метод. Он помог мне укрепить нервы и снять сердечные приступы» (</w:t>
      </w:r>
      <w:r>
        <w:rPr>
          <w:rFonts w:cs="TimeRoman;Courier New" w:ascii="TimeRoman;Courier New" w:hAnsi="TimeRoman;Courier New"/>
          <w:i/>
          <w:sz w:val="22"/>
        </w:rPr>
        <w:t>Татьяна, 59 лет</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t>Примечание.</w:t>
      </w:r>
      <w:r>
        <w:rPr>
          <w:rFonts w:cs="TimeRoman;Courier New" w:ascii="TimeRoman;Courier New" w:hAnsi="TimeRoman;Courier New"/>
          <w:sz w:val="22"/>
        </w:rPr>
        <w:t xml:space="preserve"> Целители отмечают связь между работой щитовидной железы и печени. У Татьяны биоэнергетическое воздействие на щитовидную железу приводит к воздействию на печень — произошло лечение обоих орган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Сестре делали обычный массаж. Когда-то у нее болела рука, последние 2 года не болела. После 10 сеансов массажа рука опять заболела. Почему так произошл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У сестры — отложение солей. Массаж вызвал их движение, очистку организм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Советуете ли применять магнитные стельки, говорят, что ноги меньше устаю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Знакомая положила стельки в сапоги. Ноги действительно стали меньше уставать. Однако начал расти зоб (у нее была увеличена щитовидная железа).</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ПРИЕМЫ ТОЧЕЧНОГО МАССАЖ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Очевидно, массаж биоактивных точек — дополнительное средство к основному лечению?</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Нет, это самостоятельное, очень эффективное лечение. Например, массаж сердечной зоны излечивает аритмию, ставит на год защиту от инфаркта. Массаж излечивает простуду, насморк и т. д.</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Тибетский общеукрепляющий массаж подробно описан в </w:t>
      </w:r>
      <w:r>
        <w:rPr>
          <w:rFonts w:cs="TimeRoman;Courier New" w:ascii="TimeRoman;Courier New" w:hAnsi="TimeRoman;Courier New"/>
          <w:b/>
          <w:sz w:val="22"/>
        </w:rPr>
        <w:t>книге 1</w:t>
      </w:r>
      <w:r>
        <w:rPr>
          <w:rFonts w:cs="TimeRoman;Courier New" w:ascii="TimeRoman;Courier New" w:hAnsi="TimeRoman;Courier New"/>
          <w:sz w:val="22"/>
        </w:rPr>
        <w:t>. Используйте приведенные там первые 15 приемов, после чего применяйте следующие оригинальные методи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ием 16. «Тесто» (рис. 10)</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Производят большими, средними и безымянными пальцами. Кладем руки навстречу друг другу по обеим сторонам позвоночника. Работаем большими пальцами. Средние и безымянные фиксируют кожу, указательные выпрямлены и в работе не участвуют. Большими пальцами захватываем кожу и лежащие под ней ткани, сжимаем их и валиком перекатываем к средним и безымянным пальца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ием производят, продвигаясь сверху вниз, по обе стороны позвоночника. Потом прорабатывают бока. При проведении приема никаких болезненных ощущений у пациента возникать не долж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sz w:val="22"/>
        </w:rPr>
        <w:tab/>
      </w:r>
      <w:r>
        <w:rPr>
          <w:rFonts w:cs="TimeRoman;Courier New" w:ascii="TimeRoman;Courier New" w:hAnsi="TimeRoman;Courier New"/>
          <w:b/>
          <w:i/>
          <w:sz w:val="22"/>
        </w:rPr>
        <w:t>Прием 17. Лечение носоглотки (рис. 11)</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Проработайте точки под яремной выемкой между внутренними краями ключиц (пациент может сделать это самостоятель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color w:val="FF0000"/>
          <w:sz w:val="22"/>
        </w:rPr>
        <w:tab/>
      </w:r>
      <w:r>
        <w:rPr>
          <w:rFonts w:cs="TimeRoman;Courier New" w:ascii="TimeRoman;Courier New" w:hAnsi="TimeRoman;Courier New"/>
          <w:b/>
          <w:i/>
          <w:color w:val="000000"/>
          <w:sz w:val="22"/>
        </w:rPr>
        <w:t>Прием 18. «Размазывание лака по паркету» (рис. 12)</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Легкими движениями правой ладони разотрите спину. Ощущение — как при размазывании лака по паркету. Снизу вверх движение интенсивное, сверху вниз — пассивно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ием 19. «Дорога в светлое будущее» (второй вариант) (рис. 13)</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Указательным пальцем левой руки зафиксируйте точку слева от позвоночника. Указательным пальцем правой руки дайте вибрацию, затем позвонок слегка как бы сдвигайте внутрь и вверх (примерно на миллиметр). Расстояние между указательными пальцами примерно 1 см. Болезненные точки надо проработать более тщательно и к ним время от времени возвращаться. В районе болезненных точек прорабатывать методом точечного массажа более широкие участки в сторону от позвонка. Активизируйте ладони — потрите одну о другую и более теплой прогрейте болезненные участки позвоночника. Проработайте позвоночник трижды, сверху вни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color w:val="FF0000"/>
          <w:sz w:val="22"/>
        </w:rPr>
        <w:tab/>
      </w:r>
      <w:r>
        <w:rPr>
          <w:rFonts w:cs="TimeRoman;Courier New" w:ascii="TimeRoman;Courier New" w:hAnsi="TimeRoman;Courier New"/>
          <w:b/>
          <w:i/>
          <w:color w:val="000000"/>
          <w:sz w:val="22"/>
        </w:rPr>
        <w:t>Прием 20. «Плавлениие жира на спине» (рис. 14)</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Захватывайте обеими руками кусок кожи и подкожной клетчатки и большими пальцами попеременно разминайте его, в разных направлениях под разными угла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ием 21. «Отрывание кожи от спин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Захватите кожу и подкожную клетчатку, оттяните ее и отпустит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ием 22. «Плавлениие воротниковой зоны» (рис. 15)</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Схватите обеими руками кусок кожи и подкожной клетчатки на воротниковой зоне и большими пальцами попеременно разомните его, как бы «выжимая» жир. После курса массажа в этом месте не остается ни жира, ни уплотнений — только кожа да к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b/>
          <w:i/>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b/>
          <w:i/>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b/>
          <w:i/>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b/>
          <w:i/>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b/>
          <w:i/>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b/>
          <w:i/>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b/>
          <w:i/>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b/>
          <w:i/>
          <w:sz w:val="22"/>
        </w:rPr>
        <w:tab/>
        <w:t>Прием 23. «Укрепление плеч» (рис. 16)</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Этот прием предупреждает наступление возрастных изменений: болей в плечах и плохое вращение рук. Прорабатываем точки возле шеи и межпозвонковые зоны.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ложбинке между ключицей и плечом найдите 2–3 болезненные точки и прорабатывайте их методом точечного массажа. Болезненность этих точек связана с возрастными изменениями, когда становится больно поднять руку, появляется усталос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ием 24. «Массаж точек вокруг лопаток» (рис. 17)</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Болезненность точек на лопатке, а также на ее наружном верхнем крае связана с простудой. Болезненные точки над верхними внутренними углами лопаток — следствие нервного стресса. Их массируйте одновременно над обеими лопатками. Болезненность точек под левой лопаткой говорит о нарушении работы сердца, их прорабатывайте осторож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sz w:val="22"/>
        </w:rPr>
        <w:tab/>
      </w:r>
      <w:r>
        <w:rPr>
          <w:rFonts w:cs="TimeRoman;Courier New" w:ascii="TimeRoman;Courier New" w:hAnsi="TimeRoman;Courier New"/>
          <w:b/>
          <w:i/>
          <w:sz w:val="22"/>
        </w:rPr>
        <w:t>Прием 25. «Плавление «елочкой» (рис. 18)</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Давите со скольжением большими пальцами снизу вверх, поочередно по обеим сторонам позвоночника. Переходите от плеч к поясниц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color w:val="0000FF"/>
          <w:sz w:val="22"/>
        </w:rPr>
      </w:pPr>
      <w:r>
        <w:rPr>
          <w:rFonts w:cs="TimeRoman;Courier New" w:ascii="TimeRoman;Courier New" w:hAnsi="TimeRoman;Courier New"/>
          <w:sz w:val="22"/>
        </w:rPr>
        <w:tab/>
      </w:r>
      <w:r>
        <w:rPr>
          <w:rFonts w:cs="TimeRoman;Courier New" w:ascii="TimeRoman;Courier New" w:hAnsi="TimeRoman;Courier New"/>
          <w:b/>
          <w:i/>
          <w:sz w:val="22"/>
        </w:rPr>
        <w:t>Прием 26. «Два луча» (рис 19)</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i/>
          <w:color w:val="0000FF"/>
          <w:sz w:val="22"/>
        </w:rPr>
        <w:tab/>
      </w:r>
      <w:r>
        <w:rPr>
          <w:rFonts w:cs="TimeRoman;Courier New" w:ascii="TimeRoman;Courier New" w:hAnsi="TimeRoman;Courier New"/>
          <w:color w:val="000000"/>
          <w:sz w:val="22"/>
        </w:rPr>
        <w:t>Активизируем ладони, кладем их на бока пациента, на уровне почек. Посылаем энергию в центр, стремясь сфокусировать «лучи» в одной точк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color w:val="0000FF"/>
          <w:sz w:val="22"/>
        </w:rPr>
      </w:pPr>
      <w:r>
        <w:rPr>
          <w:rFonts w:cs="TimeRoman;Courier New" w:ascii="TimeRoman;Courier New" w:hAnsi="TimeRoman;Courier New"/>
          <w:b/>
          <w:i/>
          <w:sz w:val="22"/>
        </w:rPr>
        <w:tab/>
        <w:t>Прием 27. «Щекота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i/>
          <w:color w:val="0000FF"/>
          <w:sz w:val="22"/>
        </w:rPr>
        <w:tab/>
      </w:r>
      <w:r>
        <w:rPr>
          <w:rFonts w:cs="TimeRoman;Courier New" w:ascii="TimeRoman;Courier New" w:hAnsi="TimeRoman;Courier New"/>
          <w:color w:val="000000"/>
          <w:sz w:val="22"/>
        </w:rPr>
        <w:t>Снизу и сбоку под ребрами находим точки, воздействие на которые дает эффект «щекотания». Прием способствует расслаблени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color w:val="0000FF"/>
          <w:sz w:val="22"/>
        </w:rPr>
      </w:pPr>
      <w:r>
        <w:rPr>
          <w:rFonts w:cs="TimeRoman;Courier New" w:ascii="TimeRoman;Courier New" w:hAnsi="TimeRoman;Courier New"/>
          <w:sz w:val="22"/>
        </w:rPr>
        <w:tab/>
      </w:r>
      <w:r>
        <w:rPr>
          <w:rFonts w:cs="TimeRoman;Courier New" w:ascii="TimeRoman;Courier New" w:hAnsi="TimeRoman;Courier New"/>
          <w:b/>
          <w:i/>
          <w:sz w:val="22"/>
        </w:rPr>
        <w:t>Прием 28. Точечный массаж в зоне надпочечников (рис. 20)</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i/>
          <w:color w:val="0000FF"/>
          <w:sz w:val="22"/>
        </w:rPr>
        <w:tab/>
      </w:r>
      <w:r>
        <w:rPr>
          <w:rFonts w:cs="TimeRoman;Courier New" w:ascii="TimeRoman;Courier New" w:hAnsi="TimeRoman;Courier New"/>
          <w:color w:val="000000"/>
          <w:sz w:val="22"/>
        </w:rPr>
        <w:t>Производить осторож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color w:val="0000FF"/>
          <w:sz w:val="22"/>
        </w:rPr>
      </w:pPr>
      <w:r>
        <w:rPr>
          <w:rFonts w:cs="TimeRoman;Courier New" w:ascii="TimeRoman;Courier New" w:hAnsi="TimeRoman;Courier New"/>
          <w:sz w:val="22"/>
        </w:rPr>
        <w:tab/>
      </w:r>
      <w:r>
        <w:rPr>
          <w:rFonts w:cs="TimeRoman;Courier New" w:ascii="TimeRoman;Courier New" w:hAnsi="TimeRoman;Courier New"/>
          <w:b/>
          <w:i/>
          <w:sz w:val="22"/>
        </w:rPr>
        <w:t>Прием 29. «Прогревание поче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i/>
          <w:color w:val="0000FF"/>
          <w:sz w:val="22"/>
        </w:rPr>
        <w:tab/>
      </w:r>
      <w:r>
        <w:rPr>
          <w:rFonts w:cs="TimeRoman;Courier New" w:ascii="TimeRoman;Courier New" w:hAnsi="TimeRoman;Courier New"/>
          <w:color w:val="000000"/>
          <w:sz w:val="22"/>
        </w:rPr>
        <w:t>Потрите ладони друг о друга и положите на почки: правую — на правую почку, левую — на левую. Прогрейте почки 1–2 мину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следующие три приема называются «Открывание пробки в ванной». Название говорит о громадном очистительном действии процедуры. Назначение этих приемов — открыть каналы, по которым устремляются все шлаки, вся «грязь» из организма. Особенно эффективны при высокой температуре. Приемы включают воздействие на серию точе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w:t>
        <w:tab/>
        <w:t>точки на наружном крае стоп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w:t>
        <w:tab/>
        <w:t>точки на кости вдоль подъема с внутренней стороны стопы («Ладь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w:t>
        <w:tab/>
        <w:t>точки под лодыжками с внутренней и наружной сторон стоп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чинайте работу с правой ноги, наиболее отдаленной от массажиста. Потом переходите к левой ног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ием 30. Проработка наружного края стопы (рис. 21)</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Массируйте наружный край стопы по направлению от мизинца к пятке (мизинец не трогать), ищите болезненные точки. Обнаружив болезненную точку, следует поработать с ней подольше. Пройти немного вперед и вернуться назад. Следует массировать точки, расположенные вокруг нее. Потом ладонью загладьте болезненный участо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ием 31. «Ладья» (рис. 22)</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Проработайте точки на внутреннем крае стопы, называемом «Ладьей». Фиксируйте болезненные точки на кости, прорабатывайте их дольше. Направление — от косточки большого пальца к пятке. Расстояние между точками примерно 1 см. Массажем этих двух участков (на наружном и внутреннем краях стопы) в течение 20 минут можно снизить температуру на 2 градуса. Болезненность этих точек свидетельствует о перенесенной болезни с высокой температурой — это «память» о боле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color w:val="0000FF"/>
          <w:sz w:val="22"/>
        </w:rPr>
      </w:pPr>
      <w:r>
        <w:rPr>
          <w:rFonts w:cs="TimeRoman;Courier New" w:ascii="TimeRoman;Courier New" w:hAnsi="TimeRoman;Courier New"/>
          <w:sz w:val="22"/>
        </w:rPr>
        <w:tab/>
      </w:r>
      <w:r>
        <w:rPr>
          <w:rFonts w:cs="TimeRoman;Courier New" w:ascii="TimeRoman;Courier New" w:hAnsi="TimeRoman;Courier New"/>
          <w:b/>
          <w:i/>
          <w:sz w:val="22"/>
        </w:rPr>
        <w:t>Прием 32. Массаж точек под лодыжкой (с внутренней и наружной сторон лодыжки) (рис. 2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i/>
          <w:color w:val="0000FF"/>
          <w:sz w:val="22"/>
        </w:rPr>
        <w:tab/>
      </w:r>
      <w:r>
        <w:rPr>
          <w:rFonts w:cs="TimeRoman;Courier New" w:ascii="TimeRoman;Courier New" w:hAnsi="TimeRoman;Courier New"/>
          <w:color w:val="000000"/>
          <w:sz w:val="22"/>
        </w:rPr>
        <w:t>Этим приемом завершается «Открывание пробки в ванн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color w:val="FF0000"/>
          <w:sz w:val="22"/>
        </w:rPr>
        <w:tab/>
      </w:r>
      <w:r>
        <w:rPr>
          <w:rFonts w:cs="TimeRoman;Courier New" w:ascii="TimeRoman;Courier New" w:hAnsi="TimeRoman;Courier New"/>
          <w:b/>
          <w:i/>
          <w:color w:val="000000"/>
          <w:sz w:val="22"/>
        </w:rPr>
        <w:t>Прием 33. «Продавливание» точек в центре ступни (рис. 24)</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При этом «протаптывайте» дорожку на ступне. Эти точки связаны с системой очистки (почками и целым комплексом орган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color w:val="FF0000"/>
          <w:sz w:val="22"/>
        </w:rPr>
        <w:tab/>
      </w:r>
      <w:r>
        <w:rPr>
          <w:rFonts w:cs="TimeRoman;Courier New" w:ascii="TimeRoman;Courier New" w:hAnsi="TimeRoman;Courier New"/>
          <w:b/>
          <w:i/>
          <w:color w:val="000000"/>
          <w:sz w:val="22"/>
        </w:rPr>
        <w:t>Прием 34. Очистка поче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Массируйте точки вдоль голени, показанные на рис. 25.</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z w:val="22"/>
        </w:rPr>
        <w:tab/>
      </w:r>
      <w:r>
        <w:rPr>
          <w:rFonts w:cs="TimeRoman;Courier New" w:ascii="TimeRoman;Courier New" w:hAnsi="TimeRoman;Courier New"/>
          <w:b/>
          <w:i/>
          <w:sz w:val="22"/>
        </w:rPr>
        <w:t>Прием 35. Очистка поче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Массируйте точку в центре голени, показанную на рис. 26.</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ием 36. Поглаживание голен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Осторожно ладонью погладьте ногу снизу вверх. Ощущение при этом — «размазывание лака по паркету». Внимание! Действуйте осторожно во избежание образования тромб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 xml:space="preserve">Прием 37. Массаж общеукрепляющих точек </w:t>
      </w:r>
      <w:r>
        <w:rPr>
          <w:rFonts w:cs="TimeRoman;Courier New" w:ascii="TimeRoman;Courier New" w:hAnsi="TimeRoman;Courier New"/>
          <w:i/>
          <w:sz w:val="22"/>
        </w:rPr>
        <w:t>(</w:t>
      </w:r>
      <w:r>
        <w:rPr>
          <w:rFonts w:cs="TimeRoman;Courier New" w:ascii="TimeRoman;Courier New" w:hAnsi="TimeRoman;Courier New"/>
          <w:b/>
          <w:i/>
          <w:sz w:val="22"/>
        </w:rPr>
        <w:t>рис. 27)</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i/>
          <w:sz w:val="22"/>
        </w:rPr>
        <w:tab/>
      </w:r>
      <w:r>
        <w:rPr>
          <w:rFonts w:cs="TimeRoman;Courier New" w:ascii="TimeRoman;Courier New" w:hAnsi="TimeRoman;Courier New"/>
          <w:sz w:val="22"/>
        </w:rPr>
        <w:t>Точки расположены на внутренней линии передней поверхности ноги на 9 см ниже колена. Здесь находятся несколько точек,</w:t>
      </w:r>
      <w:r>
        <w:rPr>
          <w:rFonts w:cs="TimeRoman;Courier New" w:ascii="TimeRoman;Courier New" w:hAnsi="TimeRoman;Courier New"/>
          <w:color w:val="0000FF"/>
          <w:sz w:val="22"/>
        </w:rPr>
        <w:t xml:space="preserve"> </w:t>
      </w:r>
      <w:r>
        <w:rPr>
          <w:rFonts w:cs="TimeRoman;Courier New" w:ascii="TimeRoman;Courier New" w:hAnsi="TimeRoman;Courier New"/>
          <w:color w:val="000000"/>
          <w:sz w:val="22"/>
        </w:rPr>
        <w:t>воздействие на которые оказывает общеукрепляющий эффект. Вены следует обходить. Болезненность этих точек свидетельствует об ослабленности организм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ием 38. «Лампасы» (рис. 28)</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Проработайте большим пальцем снизу вверх точки на наружной линии передней поверхности бедра. При этом надо часто идти по кости. Этот прием излечивает простуд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ием 39. «Чистка крови» (рис. 29)</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Проработайте большими пальцами обеих рук снизу вверх точки на внутренней линии передней поверхности бедра. При этом активизируются кроветворящая (печень, селезенка) и сексуальная системы. Особенно полезно при увеличенной печени, которая свидетельствует об ухудшении системы кроветворения. Если внутренняя часть бедер дряблая, а точки болезненные, это значит, что функция органов кроветворения (костного мозга, селезенки, гланд, аденоидов) — понижена. После массажа активизируется выработка гормонов. Подросткам этот прием не применять, так как они легко возбудим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ием 40. Проработка «радикулитных» точек (рис. 30)</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Массируйте по очереди точки справа и слева от поясниц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ием 41. Массаж ягодиц (рис. 31)</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Проработайте точки на ягодицах от поясницы к ногам через 1–2 см, выявляя болезненные точки «Рыбацкая се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ием 42. «Колодец» (рис. 32)</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Это — самая «болезненная точка» ягодиц. В ее «собираем» все воспалительные процессы и «вытягиваем» их. «Колодец» связан с простудой и нарушениями в области серд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ием 43. Проработка крестца и копчика</w:t>
      </w:r>
      <w:r>
        <w:rPr>
          <w:rFonts w:cs="TimeRoman;Courier New" w:ascii="TimeRoman;Courier New" w:hAnsi="TimeRoman;Courier New"/>
          <w:i/>
          <w:sz w:val="22"/>
        </w:rPr>
        <w:t xml:space="preserve"> </w:t>
      </w:r>
      <w:r>
        <w:rPr>
          <w:rFonts w:cs="TimeRoman;Courier New" w:ascii="TimeRoman;Courier New" w:hAnsi="TimeRoman;Courier New"/>
          <w:b/>
          <w:i/>
          <w:sz w:val="22"/>
        </w:rPr>
        <w:t>(рис. 33)</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Точки вокруг крестца и копчика — накопители энергии. Проработав их, даем пациенту запас энергии впро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ием 44. «Плавление» ягодиц</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а) 4 пальца положите под живот пациента. Большими пальцами одновременно с силой как бы выдавливайте жир от центра к бедра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б) схватите обеими руками участок ягодиц и большими пальцами попеременно с силой разомните этот валик. Это приведет в действие все точки. Проработайте максимальное количество участков на ягодицах, во всех направлениях, под разными углами. Этот прием — очень тяжелый физически для массажиста. После окончания приема круговыми поглаживаниями разотрите ягодицы до появления чувства жара (горения), сделайте щипки по ягодицам. После «плавления» жиры «перегорают» и под розовой кожей появляется плотная однородная мышца. Ягодицы следует разминать до розового цвета. Это вызывает обмен крови. Усиливается поток и приток артериальной крови, происходит отток венозной. Жировая ткань уменьшается, кровеносные сосуды укрепляются. Через мышечную систему проникают капилляры. «Промывается» вся тазовая система. Прием является лечением и профилактикой гинекологических заболеваний, например, воспаления придатков, а также простати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ием 45. «Плавление» поясниц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Положите 4 пальца под живот пациента, а большими работайте одновременно, как бы «выгоняя», «выжимая» жир с талии и спи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b/>
          <w:i/>
          <w:sz w:val="22"/>
        </w:rPr>
        <w:tab/>
        <w:t xml:space="preserve">Прием 46. Лечение фригидности и импотенции </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Поставьте большие пальцы по обеим сторонам копчика (расстояние между ними должно составлять примерно 1 см). Пальцы начинают вибрировать. Постепенно, плавно усиливайте давление, наваливайтесь массой всего тела. Вибрируйте пальцами, как будто взбалтываете коньяк в бокале. Всего проработайте 5–6 пар точек. Этот прием улучшает сексуальную функцию, лечит фригидность и импотенцию.</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Полезно потреблять продукты, которые усиливают образование спермы: кефир, грецкие орехи, чеснок. Если давление в норме, полезно пройти курс лечения </w:t>
      </w:r>
      <w:r>
        <w:rPr>
          <w:rFonts w:cs="TimeRoman;Courier New" w:ascii="TimeRoman;Courier New" w:hAnsi="TimeRoman;Courier New"/>
          <w:i/>
          <w:sz w:val="22"/>
        </w:rPr>
        <w:t>настойкой женьшеня</w:t>
      </w:r>
      <w:r>
        <w:rPr>
          <w:rFonts w:cs="TimeRoman;Courier New" w:ascii="TimeRoman;Courier New" w:hAnsi="TimeRoman;Courier New"/>
          <w:sz w:val="22"/>
        </w:rPr>
        <w:t xml:space="preserve"> (летом нельз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ием 47. Проработка сердечной зоны (рис. 34)</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Массируйте точки на грудине 3 раза снизу вверх. Вокруг болезненных точек промассируйте дополнительно точки в радиусе 1–2 см. Потрите ладони и прогрейте грудину ладонь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тот прием является профилактикой инфаркта. В результате ставим «защиту» от инфаркта на год.</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ием 48. «Прогревание ще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Активизируйте ладони. Положите обе руки на щеки пациента и прогрейте в течение 10–15 секун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b/>
          <w:i/>
          <w:sz w:val="22"/>
        </w:rPr>
        <w:tab/>
        <w:t>Прием 49. «Снять противогаз»</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Обеими ладонями в разные стороны от макушки погладьте голову и резко сбрасывайте «грязь» вниз. У невротиков проведите ладонями по голове, лицу и резко сбросьте «грязь» вни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оработка точек на кистях</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Этим приемом заканчивается каждый сеанс точечного массаж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ациент лежит на спине, плотно укрытый одеялом. Он отдыхает и полностью расслабляется, что также входит в комплекс лечения. В это время массажист производит точечный массаж на кистях рук. Левая рука более тесно связана с сердцем: биоактивные точки на ней у правшей более чувствительны. Поэтому массаж следует начинать с левой руки (если пациент правш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Если в процессе массажа кожа пациента краснеет, это сигнал неблагополучия нервной систем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b/>
          <w:color w:val="FF0000"/>
          <w:sz w:val="22"/>
        </w:rPr>
        <w:tab/>
      </w:r>
      <w:r>
        <w:rPr>
          <w:rFonts w:cs="TimeRoman;Courier New" w:ascii="TimeRoman;Courier New" w:hAnsi="TimeRoman;Courier New"/>
          <w:b/>
          <w:color w:val="000000"/>
          <w:sz w:val="20"/>
        </w:rPr>
        <w:t xml:space="preserve">ОБЩИЙ ПЛАН ЛЕЧЕНИЯ </w:t>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b/>
          <w:color w:val="000000"/>
          <w:sz w:val="20"/>
        </w:rPr>
        <w:tab/>
        <w:t>ТОЧЕЧНЫМ МАССАЖ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2"/>
        </w:rPr>
        <w:tab/>
        <w:t xml:space="preserve">Первый этап </w:t>
      </w:r>
      <w:r>
        <w:rPr>
          <w:rFonts w:cs="TimeRoman;Courier New" w:ascii="TimeRoman;Courier New" w:hAnsi="TimeRoman;Courier New"/>
          <w:sz w:val="22"/>
        </w:rPr>
        <w:t xml:space="preserve">(см. </w:t>
      </w:r>
      <w:r>
        <w:rPr>
          <w:rFonts w:cs="TimeRoman;Courier New" w:ascii="TimeRoman;Courier New" w:hAnsi="TimeRoman;Courier New"/>
          <w:b/>
          <w:sz w:val="22"/>
        </w:rPr>
        <w:t>книгу 1</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z w:val="22"/>
        </w:rPr>
        <w:tab/>
      </w:r>
      <w:r>
        <w:rPr>
          <w:rFonts w:cs="TimeRoman;Courier New" w:ascii="TimeRoman;Courier New" w:hAnsi="TimeRoman;Courier New"/>
          <w:b/>
          <w:i/>
          <w:sz w:val="22"/>
        </w:rPr>
        <w:t>• Первый сеанс — диагности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b/>
          <w:i/>
          <w:sz w:val="22"/>
        </w:rPr>
        <w:tab/>
        <w:t>• Общеукрепляющий массаж спи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b/>
          <w:i/>
          <w:sz w:val="22"/>
        </w:rPr>
        <w:tab/>
      </w:r>
      <w:r>
        <w:rPr>
          <w:rFonts w:cs="TimeRoman;Courier New" w:ascii="TimeRoman;Courier New" w:hAnsi="TimeRoman;Courier New"/>
          <w:sz w:val="22"/>
        </w:rPr>
        <w:t>1.</w:t>
        <w:tab/>
        <w:t>Широкий замах по поясниц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r>
        <w:rPr>
          <w:rFonts w:cs="TimeRoman;Courier New" w:ascii="TimeRoman;Courier New" w:hAnsi="TimeRoman;Courier New"/>
          <w:color w:val="000000"/>
          <w:sz w:val="22"/>
        </w:rPr>
        <w:t>2.</w:t>
        <w:tab/>
        <w:t>«Шлифование фрагмент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3.</w:t>
        <w:tab/>
        <w:t>«Елоч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4.</w:t>
        <w:tab/>
        <w:t>«Диагонал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5.</w:t>
        <w:tab/>
        <w:t>«Сердечк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6.</w:t>
        <w:tab/>
        <w:t>Щип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7.</w:t>
        <w:tab/>
        <w:t>«Выравнива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8.</w:t>
        <w:tab/>
        <w:t>Шлифова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9.</w:t>
        <w:tab/>
        <w:t>«Дорога в светлое будущее» (первый вариан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10.</w:t>
        <w:tab/>
        <w:t xml:space="preserve"> Межпозвонковая зо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11.</w:t>
        <w:tab/>
        <w:t xml:space="preserve"> Обволакива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12.</w:t>
        <w:tab/>
        <w:t xml:space="preserve"> «Спирал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13.</w:t>
        <w:tab/>
        <w:t xml:space="preserve"> Щекотание (данный прием и далее см. </w:t>
      </w:r>
      <w:r>
        <w:rPr>
          <w:rFonts w:cs="TimeRoman;Courier New" w:ascii="TimeRoman;Courier New" w:hAnsi="TimeRoman;Courier New"/>
          <w:b/>
          <w:sz w:val="22"/>
        </w:rPr>
        <w:t>книгу 5</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14.</w:t>
        <w:tab/>
        <w:t xml:space="preserve"> Укрепление плеч.</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15.</w:t>
        <w:tab/>
        <w:t>«Тест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16.</w:t>
        <w:tab/>
        <w:t xml:space="preserve"> «Два луч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17.</w:t>
        <w:tab/>
        <w:t xml:space="preserve"> Прогревание поче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w:t>
      </w:r>
      <w:r>
        <w:rPr>
          <w:rFonts w:cs="TimeRoman;Courier New" w:ascii="TimeRoman;Courier New" w:hAnsi="TimeRoman;Courier New"/>
          <w:b/>
          <w:i/>
          <w:sz w:val="22"/>
        </w:rPr>
        <w:t>Работа с ногам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1, 2, 3. «Открывание пробки в ванн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1) Проработка наружного края ступ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2) «Ладь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3. Массаж точек под лодыжк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4. Продавливание точек в центре стоп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5, 6. Очищение поче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7. Массаж общеукрепляющих точе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8. Лампас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 xml:space="preserve">• </w:t>
      </w:r>
      <w:r>
        <w:rPr>
          <w:rFonts w:cs="TimeRoman;Courier New" w:ascii="TimeRoman;Courier New" w:hAnsi="TimeRoman;Courier New"/>
          <w:b/>
          <w:i/>
          <w:sz w:val="22"/>
        </w:rPr>
        <w:t>Работа с ягодицам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1.</w:t>
        <w:tab/>
        <w:t>Радикулитные точ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2.</w:t>
        <w:tab/>
        <w:t>Массаж ягодиц.</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3.</w:t>
        <w:tab/>
        <w:t>Колодец.</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4.</w:t>
        <w:tab/>
        <w:t>Проработка крестца и копчик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w:t>
      </w:r>
      <w:r>
        <w:rPr>
          <w:rFonts w:cs="TimeRoman;Courier New" w:ascii="TimeRoman;Courier New" w:hAnsi="TimeRoman;Courier New"/>
          <w:b/>
          <w:i/>
          <w:sz w:val="22"/>
        </w:rPr>
        <w:t>Работа с грудью:</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Проработка сердечной зо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огревание груд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w:t>
      </w:r>
      <w:r>
        <w:rPr>
          <w:rFonts w:cs="TimeRoman;Courier New" w:ascii="TimeRoman;Courier New" w:hAnsi="TimeRoman;Courier New"/>
          <w:b/>
          <w:i/>
          <w:sz w:val="22"/>
        </w:rPr>
        <w:t>Работа с кистями рук</w:t>
      </w:r>
      <w:r>
        <w:rPr>
          <w:rFonts w:cs="TimeRoman;Courier New" w:ascii="TimeRoman;Courier New" w:hAnsi="TimeRoman;Courier New"/>
          <w:i/>
          <w:sz w:val="22"/>
        </w:rPr>
        <w:t>.</w:t>
      </w:r>
    </w:p>
    <w:p>
      <w:pPr>
        <w:pStyle w:val="Normal"/>
        <w:tabs>
          <w:tab w:val="clear" w:pos="709"/>
          <w:tab w:val="left" w:pos="1440" w:leader="none"/>
        </w:tabs>
        <w:autoSpaceDE w:val="false"/>
        <w:spacing w:lineRule="atLeast" w:line="46"/>
        <w:ind w:firstLine="709"/>
        <w:jc w:val="both"/>
        <w:rPr>
          <w:rFonts w:ascii="TimeRoman;Courier New" w:hAnsi="TimeRoman;Courier New" w:cs="TimeRoman;Courier New"/>
          <w:sz w:val="20"/>
        </w:rPr>
      </w:pPr>
      <w:r>
        <w:rPr>
          <w:rFonts w:cs="TimeRoman;Courier New" w:ascii="TimeRoman;Courier New" w:hAnsi="TimeRoman;Courier New"/>
          <w:i/>
          <w:sz w:val="22"/>
        </w:rPr>
        <w:tab/>
      </w:r>
    </w:p>
    <w:p>
      <w:pPr>
        <w:pStyle w:val="Normal"/>
        <w:tabs>
          <w:tab w:val="clear" w:pos="709"/>
          <w:tab w:val="left" w:pos="1440" w:leader="none"/>
        </w:tabs>
        <w:autoSpaceDE w:val="false"/>
        <w:ind w:firstLine="709"/>
        <w:jc w:val="both"/>
        <w:rPr>
          <w:rFonts w:ascii="TimeRoman;Courier New" w:hAnsi="TimeRoman;Courier New" w:cs="TimeRoman;Courier New"/>
          <w:sz w:val="20"/>
        </w:rPr>
      </w:pPr>
      <w:r>
        <w:rPr>
          <w:rFonts w:cs="TimeRoman;Courier New" w:ascii="TimeRoman;Courier New" w:hAnsi="TimeRoman;Courier New"/>
          <w:sz w:val="20"/>
        </w:rPr>
        <w:tab/>
        <w:t>Предлагаемый план первого этапа точечного массажа эффективен при общей слабости (массаж спины и поясницы), зашлакованности организма из-за нарушения работы почек (работа с ногами), при простуде (работа с ягодицами, «Лампасы»).</w:t>
      </w:r>
    </w:p>
    <w:p>
      <w:pPr>
        <w:pStyle w:val="Normal"/>
        <w:tabs>
          <w:tab w:val="clear" w:pos="709"/>
          <w:tab w:val="left" w:pos="1440" w:leader="none"/>
        </w:tabs>
        <w:autoSpaceDE w:val="false"/>
        <w:ind w:firstLine="709"/>
        <w:jc w:val="both"/>
        <w:rPr>
          <w:rFonts w:ascii="TimeRoman;Courier New" w:hAnsi="TimeRoman;Courier New" w:cs="TimeRoman;Courier New"/>
          <w:sz w:val="20"/>
        </w:rPr>
      </w:pPr>
      <w:r>
        <w:rPr>
          <w:rFonts w:cs="TimeRoman;Courier New" w:ascii="TimeRoman;Courier New" w:hAnsi="TimeRoman;Courier New"/>
          <w:sz w:val="20"/>
        </w:rPr>
        <w:tab/>
        <w:t>Он может быть рекомендован для укрепления сердца и как профилактика инфаркта (проработка сердечной зоны). Кроме того, массаж приводит к укреплению нервной системы. В процессе массажа «запускаются» все органы (работа с кистями рук, «Дорога в светлое будущее»).</w:t>
      </w:r>
    </w:p>
    <w:p>
      <w:pPr>
        <w:pStyle w:val="Normal"/>
        <w:tabs>
          <w:tab w:val="clear" w:pos="709"/>
          <w:tab w:val="left" w:pos="1440" w:leader="none"/>
        </w:tabs>
        <w:autoSpaceDE w:val="false"/>
        <w:ind w:firstLine="709"/>
        <w:jc w:val="both"/>
        <w:rPr>
          <w:rFonts w:ascii="TimeRoman;Courier New" w:hAnsi="TimeRoman;Courier New" w:cs="TimeRoman;Courier New"/>
          <w:sz w:val="20"/>
        </w:rPr>
      </w:pPr>
      <w:r>
        <w:rPr>
          <w:rFonts w:cs="TimeRoman;Courier New" w:ascii="TimeRoman;Courier New" w:hAnsi="TimeRoman;Courier New"/>
          <w:sz w:val="20"/>
        </w:rPr>
        <w:tab/>
        <w:t>Курс лечения 8–10 процедур. Через полгода курс можно повторить.</w:t>
      </w:r>
    </w:p>
    <w:p>
      <w:pPr>
        <w:pStyle w:val="Normal"/>
        <w:tabs>
          <w:tab w:val="clear" w:pos="709"/>
          <w:tab w:val="left" w:pos="1440" w:leader="none"/>
        </w:tabs>
        <w:autoSpaceDE w:val="false"/>
        <w:spacing w:lineRule="atLeast" w:line="238"/>
        <w:ind w:firstLine="709"/>
        <w:jc w:val="both"/>
        <w:rPr>
          <w:rFonts w:ascii="TimeRoman;Courier New" w:hAnsi="TimeRoman;Courier New" w:cs="TimeRoman;Courier New"/>
          <w:color w:val="00FF00"/>
          <w:sz w:val="22"/>
        </w:rPr>
      </w:pPr>
      <w:r>
        <w:rPr>
          <w:rFonts w:cs="TimeRoman;Courier New" w:ascii="TimeRoman;Courier New" w:hAnsi="TimeRoman;Courier New"/>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color w:val="00FF00"/>
          <w:sz w:val="22"/>
        </w:rPr>
        <w:tab/>
      </w:r>
      <w:r>
        <w:rPr>
          <w:rFonts w:cs="TimeRoman;Courier New" w:ascii="TimeRoman;Courier New" w:hAnsi="TimeRoman;Courier New"/>
          <w:b/>
          <w:color w:val="000000"/>
          <w:sz w:val="22"/>
        </w:rPr>
        <w:t>Второй этап (после общеукрепляющего массаж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color w:val="FF0000"/>
          <w:sz w:val="22"/>
        </w:rPr>
      </w:pPr>
      <w:r>
        <w:rPr>
          <w:rFonts w:cs="TimeRoman;Courier New" w:ascii="TimeRoman;Courier New" w:hAnsi="TimeRoman;Courier New"/>
          <w:b/>
          <w:sz w:val="22"/>
        </w:rPr>
        <w:tab/>
      </w:r>
      <w:r>
        <w:rPr>
          <w:rFonts w:cs="TimeRoman;Courier New" w:ascii="TimeRoman;Courier New" w:hAnsi="TimeRoman;Courier New"/>
          <w:b/>
          <w:i/>
          <w:sz w:val="22"/>
        </w:rPr>
        <w:t>• «Размазывание лака по паркет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b/>
          <w:i/>
          <w:color w:val="FF0000"/>
          <w:sz w:val="22"/>
        </w:rPr>
        <w:tab/>
      </w:r>
      <w:r>
        <w:rPr>
          <w:rFonts w:cs="TimeRoman;Courier New" w:ascii="TimeRoman;Courier New" w:hAnsi="TimeRoman;Courier New"/>
          <w:b/>
          <w:i/>
          <w:color w:val="000000"/>
          <w:sz w:val="22"/>
        </w:rPr>
        <w:t>• Работа с ногам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1, 2. «Открывание пробки в ванн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1) Проработка наружного края ступ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2) «Ладь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3. Массаж точек под лодыжк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4. Продавливание точек в центре стоп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5, 6. Очистка поче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7. Массаж общеукрепляющих точе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8. «Лампас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9. «Очистка кров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w:t>
      </w:r>
      <w:r>
        <w:rPr>
          <w:rFonts w:cs="TimeRoman;Courier New" w:ascii="TimeRoman;Courier New" w:hAnsi="TimeRoman;Courier New"/>
          <w:b/>
          <w:i/>
          <w:sz w:val="22"/>
        </w:rPr>
        <w:t>Работа с ягодицам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1.</w:t>
        <w:tab/>
        <w:t>«Радикулитные» точ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2.</w:t>
        <w:tab/>
        <w:t>Массаж ягодиц.</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3.</w:t>
        <w:tab/>
        <w:t>«Колодец».</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4.</w:t>
        <w:tab/>
        <w:t>Проработка крестца и копчи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5.</w:t>
        <w:tab/>
        <w:t>«Плавление» ягодиц.</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6.</w:t>
        <w:tab/>
        <w:t>Лечение фригидности и импотенци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w:t>
      </w:r>
      <w:r>
        <w:rPr>
          <w:rFonts w:cs="TimeRoman;Courier New" w:ascii="TimeRoman;Courier New" w:hAnsi="TimeRoman;Courier New"/>
          <w:b/>
          <w:i/>
          <w:sz w:val="22"/>
        </w:rPr>
        <w:t>Работа со спин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b/>
          <w:i/>
          <w:sz w:val="22"/>
        </w:rPr>
        <w:tab/>
      </w:r>
      <w:r>
        <w:rPr>
          <w:rFonts w:cs="TimeRoman;Courier New" w:ascii="TimeRoman;Courier New" w:hAnsi="TimeRoman;Courier New"/>
          <w:sz w:val="22"/>
        </w:rPr>
        <w:t>1.</w:t>
        <w:tab/>
        <w:t>«Дорога в светлое будущее» (второй вариан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r>
        <w:rPr>
          <w:rFonts w:cs="TimeRoman;Courier New" w:ascii="TimeRoman;Courier New" w:hAnsi="TimeRoman;Courier New"/>
          <w:color w:val="000000"/>
          <w:sz w:val="22"/>
        </w:rPr>
        <w:t>2.</w:t>
        <w:tab/>
        <w:t>Массаж вокруг лопато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3.</w:t>
        <w:tab/>
        <w:t>Массаж точек в зоне надпочечник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4.</w:t>
        <w:tab/>
        <w:t>«Плавление» жира на спин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5.</w:t>
        <w:tab/>
        <w:t>«Отрывание» кож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6.</w:t>
        <w:tab/>
        <w:t>«Плавление» воротниковой зо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7.</w:t>
        <w:tab/>
        <w:t>«Плавление» «елочк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8.</w:t>
        <w:tab/>
        <w:t>Прогревание поче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w:t>
      </w:r>
      <w:r>
        <w:rPr>
          <w:rFonts w:cs="TimeRoman;Courier New" w:ascii="TimeRoman;Courier New" w:hAnsi="TimeRoman;Courier New"/>
          <w:b/>
          <w:i/>
          <w:sz w:val="22"/>
        </w:rPr>
        <w:t>Работа с грудью:</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1.</w:t>
        <w:tab/>
        <w:t>Проработка сердечной зон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2.</w:t>
        <w:tab/>
        <w:t xml:space="preserve">Массаж грудей (см. </w:t>
      </w:r>
      <w:r>
        <w:rPr>
          <w:rFonts w:cs="TimeRoman;Courier New" w:ascii="TimeRoman;Courier New" w:hAnsi="TimeRoman;Courier New"/>
          <w:b/>
          <w:sz w:val="22"/>
        </w:rPr>
        <w:t>книгу 3</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sz w:val="22"/>
        </w:rPr>
        <w:tab/>
        <w:t xml:space="preserve">• </w:t>
      </w:r>
      <w:r>
        <w:rPr>
          <w:rFonts w:cs="TimeRoman;Courier New" w:ascii="TimeRoman;Courier New" w:hAnsi="TimeRoman;Courier New"/>
          <w:b/>
          <w:i/>
          <w:sz w:val="22"/>
        </w:rPr>
        <w:t>Работа с голово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1.</w:t>
        <w:tab/>
        <w:t>Прогревание ще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2.</w:t>
        <w:tab/>
        <w:t>«Снять противог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t xml:space="preserve">• </w:t>
      </w:r>
      <w:r>
        <w:rPr>
          <w:rFonts w:cs="TimeRoman;Courier New" w:ascii="TimeRoman;Courier New" w:hAnsi="TimeRoman;Courier New"/>
          <w:b/>
          <w:i/>
          <w:sz w:val="22"/>
        </w:rPr>
        <w:t>Работа с кистями рук.</w:t>
      </w:r>
    </w:p>
    <w:p>
      <w:pPr>
        <w:pStyle w:val="Normal"/>
        <w:tabs>
          <w:tab w:val="clear" w:pos="709"/>
          <w:tab w:val="left" w:pos="1440" w:leader="none"/>
        </w:tabs>
        <w:autoSpaceDE w:val="false"/>
        <w:ind w:firstLine="709"/>
        <w:jc w:val="both"/>
        <w:rPr>
          <w:rFonts w:ascii="TimeRoman;Courier New" w:hAnsi="TimeRoman;Courier New" w:cs="TimeRoman;Courier New"/>
          <w:sz w:val="20"/>
        </w:rPr>
      </w:pPr>
      <w:r>
        <w:rPr>
          <w:rFonts w:cs="TimeRoman;Courier New" w:ascii="TimeRoman;Courier New" w:hAnsi="TimeRoman;Courier New"/>
          <w:color w:val="FF0000"/>
          <w:sz w:val="22"/>
        </w:rPr>
        <w:tab/>
      </w:r>
      <w:r>
        <w:rPr>
          <w:rFonts w:cs="TimeRoman;Courier New" w:ascii="TimeRoman;Courier New" w:hAnsi="TimeRoman;Courier New"/>
          <w:color w:val="000000"/>
          <w:sz w:val="20"/>
        </w:rPr>
        <w:t>Предлагаемый план точечного массажа является универсальным, так как включает в себя общее укрепление, очистку организма, лечение сердца, а также ряд уникальных методик по «плавлению» жира на спине и ягодицах, лечение импотенции, фригидности. Массаж грудей представляет собой уникальную методику по укреплению, оздоровлению и омоложению грудей. Производится после общеукрепляющего массажа.</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color w:val="FF0000"/>
          <w:sz w:val="22"/>
        </w:rPr>
      </w:pPr>
      <w:r>
        <w:rPr>
          <w:rFonts w:cs="TimeRoman;Courier New" w:ascii="TimeRoman;Courier New" w:hAnsi="TimeRoman;Courier New"/>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АВАРИЙНЫЕ (РЕЗЕРВНЫЕ) ТОЧ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процессе лечения разрабатываем определенную группу точек. Однако иногда требуется срочное вмешательство: при начинающейся простуде, нарушениях в работе сердца. В этом случае работаем со «свежими», аварийными точка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sz w:val="22"/>
        </w:rPr>
        <w:tab/>
      </w:r>
      <w:r>
        <w:rPr>
          <w:rFonts w:cs="TimeRoman;Courier New" w:ascii="TimeRoman;Courier New" w:hAnsi="TimeRoman;Courier New"/>
          <w:i/>
          <w:sz w:val="22"/>
        </w:rPr>
        <w:t xml:space="preserve">• </w:t>
      </w:r>
      <w:r>
        <w:rPr>
          <w:rFonts w:cs="TimeRoman;Courier New" w:ascii="TimeRoman;Courier New" w:hAnsi="TimeRoman;Courier New"/>
          <w:b/>
          <w:i/>
          <w:sz w:val="22"/>
        </w:rPr>
        <w:t>Аварийные точки для лечения простуд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1. Это точка, связанная с почками (расположена на голени, под коленом (рис. 35).</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2. Точка на верхней части стопы (рис. 36).</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3. Точка на ладони (рис. 37).</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 </w:t>
      </w:r>
      <w:r>
        <w:rPr>
          <w:rFonts w:cs="TimeRoman;Courier New" w:ascii="TimeRoman;Courier New" w:hAnsi="TimeRoman;Courier New"/>
          <w:b/>
          <w:i/>
          <w:sz w:val="22"/>
        </w:rPr>
        <w:t>Аварийные точки для лечения сердц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1. Точка расположена на тыльной поверхности руки. Ее легко найти, если двигаться от локтя к пальцам по мышце — в ней почувствуете боль (рис. 38).</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r>
        <w:rPr>
          <w:rFonts w:cs="TimeRoman;Courier New" w:ascii="TimeRoman;Courier New" w:hAnsi="TimeRoman;Courier New"/>
          <w:color w:val="000000"/>
          <w:sz w:val="22"/>
        </w:rPr>
        <w:t>2. Точки на ладонно-локтевой поверхности руки. Всего проработайте 4 точки по направлению от ладони вверх (рис. 39).</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3. Точка на ладони (рис. 40).</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4. прогревание сердца (под грудью) и прогревание грудин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w:t>
      </w:r>
      <w:r>
        <w:rPr>
          <w:rFonts w:cs="TimeRoman;Courier New" w:ascii="TimeRoman;Courier New" w:hAnsi="TimeRoman;Courier New"/>
          <w:b/>
          <w:i/>
          <w:sz w:val="22"/>
        </w:rPr>
        <w:t>Аварийные точки при насморке</w:t>
      </w:r>
      <w:r>
        <w:rPr>
          <w:rFonts w:cs="TimeRoman;Courier New" w:ascii="TimeRoman;Courier New" w:hAnsi="TimeRoman;Courier New"/>
          <w:sz w:val="22"/>
        </w:rPr>
        <w:t> — «гайморитные» точки, наиболее эффективны приемы в начале заболева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ИЗЛЕЧЕНИЕ ПРОСТУ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 </w:t>
      </w:r>
      <w:r>
        <w:rPr>
          <w:rFonts w:cs="TimeRoman;Courier New" w:ascii="TimeRoman;Courier New" w:hAnsi="TimeRoman;Courier New"/>
          <w:b/>
          <w:i/>
          <w:sz w:val="22"/>
        </w:rPr>
        <w:t>Работа с ногам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1, 2. «Открывание пробки в ванн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1) Проработка наружного края ступ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2) «Ладь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3. Массаж точек под лодыжк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4. Продавливание точек в центре стоп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5. «Аварийная» точка на верхней части стоп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6, 7. Очистка поче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1) Проработка дорожки на передне-внутренней линии ноги (возле лодыж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2) «Аварийная» точка на голе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sz w:val="22"/>
        </w:rPr>
        <w:tab/>
        <w:t xml:space="preserve">• </w:t>
      </w:r>
      <w:r>
        <w:rPr>
          <w:rFonts w:cs="TimeRoman;Courier New" w:ascii="TimeRoman;Courier New" w:hAnsi="TimeRoman;Courier New"/>
          <w:b/>
          <w:i/>
          <w:sz w:val="22"/>
        </w:rPr>
        <w:t>Работа с ягодицам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1. «Радикулитные» точки на поясниц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2. «Лампас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3. Массаж ягодиц.</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4. «Колодец».</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t>5. «Дорога в светлое будущее» (второй вариан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r>
        <w:rPr>
          <w:rFonts w:cs="TimeRoman;Courier New" w:ascii="TimeRoman;Courier New" w:hAnsi="TimeRoman;Courier New"/>
          <w:color w:val="000000"/>
          <w:sz w:val="22"/>
        </w:rPr>
        <w:t>6. «Астматические» точки на спине (для мужчин нажим сильнее, так как у них лучше развита мускулатур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7. «Простудные» точки на лопатк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8. «Плавление «елочк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9. «Плавление» спин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 </w:t>
      </w:r>
      <w:r>
        <w:rPr>
          <w:rFonts w:cs="TimeRoman;Courier New" w:ascii="TimeRoman;Courier New" w:hAnsi="TimeRoman;Courier New"/>
          <w:b/>
          <w:i/>
          <w:sz w:val="22"/>
        </w:rPr>
        <w:t>«Плавление воротниковой зо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i/>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Читатели не особенно доверяют биоактивным точкам (БАТ). «Припарку положишь — и спокоен. А точка — кто ее знает? Вдруг нажмешь не ту…», — опасаются они. Другие считают так: «Вы эти точки знаете, для Вас это легко и понятно. А если не известно, какая точка, какое действие она окажет?». И только самые думающие понимают всю ценность точечного массажа: «Воздействие на точки — самое ценное в Ваших книг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тоже так считаю. Это очень сильное, очень эффективное лечение. Оно не требует ни специального помещения, ни снарядов, даже никаких трав не требуется. Это сугубо индивидуальное лечение, учитывающее все особенности вашего организма. Оно может быть основным, может сочетаться с лекарственными травами и процедурами. Вот как избавиться от простуд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1.</w:t>
      </w:r>
      <w:r>
        <w:rPr>
          <w:rFonts w:cs="TimeRoman;Courier New" w:ascii="TimeRoman;Courier New" w:hAnsi="TimeRoman;Courier New"/>
          <w:sz w:val="22"/>
        </w:rPr>
        <w:t xml:space="preserve"> Массаж БАТ на тыльной линии руки (рис. 41). Начинайте от локтя и продвигайтесь по кости по направлению к пальцам. Когда попадете в нужную точку — не ошибетесь, мало не покажется. На этой дорожке есть точка, связанная с сердцем. Через неделю-другую (в зависимости от силы простуды) точки «затихнут». Подчеркиваю, что человек может еще не заметить болезни — а точки уже «засигналя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2.</w:t>
      </w:r>
      <w:r>
        <w:rPr>
          <w:rFonts w:cs="TimeRoman;Courier New" w:ascii="TimeRoman;Courier New" w:hAnsi="TimeRoman;Courier New"/>
          <w:sz w:val="22"/>
        </w:rPr>
        <w:t xml:space="preserve"> Массаж БАТ на наружной линии передней поверхности бедра («Лампасы») (рис. 42). Продвигаясь по кости, начинайте от бедра, двигаясь к колену. Особенно болезненна точка на бедре, отстоящая от дорожки на 2 с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3</w:t>
      </w:r>
      <w:r>
        <w:rPr>
          <w:rFonts w:cs="TimeRoman;Courier New" w:ascii="TimeRoman;Courier New" w:hAnsi="TimeRoman;Courier New"/>
          <w:sz w:val="22"/>
        </w:rPr>
        <w:t>. Массаж комплекса точек на внутренней линии передней поверхности ног (под коленями, рис. 43). Здесь расположено много точек. Найдите особенно болезненные и «разработайте» и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4.</w:t>
      </w:r>
      <w:r>
        <w:rPr>
          <w:rFonts w:cs="TimeRoman;Courier New" w:ascii="TimeRoman;Courier New" w:hAnsi="TimeRoman;Courier New"/>
          <w:sz w:val="22"/>
        </w:rPr>
        <w:t xml:space="preserve"> Массаж точек на ягодицах (рис. 44). Особенно болезненна точка — «Колодец». Вы почувствуете ее как колючку. Эта «колючка» будет болезненна очень долго (эти же точки связаны с состоянием сердц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5.</w:t>
      </w:r>
      <w:r>
        <w:rPr>
          <w:rFonts w:cs="TimeRoman;Courier New" w:ascii="TimeRoman;Courier New" w:hAnsi="TimeRoman;Courier New"/>
          <w:sz w:val="22"/>
        </w:rPr>
        <w:t xml:space="preserve"> Проработайте БАТ на краях лопаток (рис. 45). Особенно болезненными бывают точки на нижнем краю левой лопатки, а также верхние внутренние углы лопаток (эти же точки связаны с сердечной деятельностью).</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6.</w:t>
      </w:r>
      <w:r>
        <w:rPr>
          <w:rFonts w:cs="TimeRoman;Courier New" w:ascii="TimeRoman;Courier New" w:hAnsi="TimeRoman;Courier New"/>
          <w:sz w:val="22"/>
        </w:rPr>
        <w:t xml:space="preserve"> После этого «проступают» болезненные точки на спине около плеч и на плечах (рис. 46).</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7.</w:t>
      </w:r>
      <w:r>
        <w:rPr>
          <w:rFonts w:cs="TimeRoman;Courier New" w:ascii="TimeRoman;Courier New" w:hAnsi="TimeRoman;Courier New"/>
          <w:sz w:val="22"/>
        </w:rPr>
        <w:t xml:space="preserve"> Через 2 недели начинаем массировать точки на задней поверхности предплечья (рис. 47).</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8.</w:t>
      </w:r>
      <w:r>
        <w:rPr>
          <w:rFonts w:cs="TimeRoman;Courier New" w:ascii="TimeRoman;Courier New" w:hAnsi="TimeRoman;Courier New"/>
          <w:sz w:val="22"/>
        </w:rPr>
        <w:t xml:space="preserve"> Позднее «проявляются» болезненные точки выше локтя (рис. 48). В процессе массажа одни точки «затухают», другие «проявляются». Излечиваются последствия болезней, перенесенных с детства до сегодняшних дн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r>
        <w:rPr>
          <w:rFonts w:cs="TimeRoman;Courier New" w:ascii="TimeRoman;Courier New" w:hAnsi="TimeRoman;Courier New"/>
          <w:color w:val="000000"/>
          <w:sz w:val="22"/>
        </w:rPr>
        <w:t>Простуда — болезнь серьезная. Она разрушает сердце. Недаром многие точки связаны как с деятельностью сердца, так и с простудо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9.</w:t>
      </w:r>
      <w:r>
        <w:rPr>
          <w:rFonts w:cs="TimeRoman;Courier New" w:ascii="TimeRoman;Courier New" w:hAnsi="TimeRoman;Courier New"/>
          <w:sz w:val="22"/>
        </w:rPr>
        <w:t xml:space="preserve"> Точка на ладони (рис. 49). Болезненность этой точки свидетельствует как о нарушениях в работе сердца, так и о простуд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b/>
          <w:color w:val="000000"/>
          <w:sz w:val="22"/>
        </w:rPr>
        <w:t>10.</w:t>
      </w:r>
      <w:r>
        <w:rPr>
          <w:rFonts w:cs="TimeRoman;Courier New" w:ascii="TimeRoman;Courier New" w:hAnsi="TimeRoman;Courier New"/>
          <w:sz w:val="22"/>
        </w:rPr>
        <w:t xml:space="preserve"> Иногда простуда «бьет» по пояснице. Помассируйте точки на пояснице — и у вас не будет радикулита (рис. 50).</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r>
        <w:rPr>
          <w:rFonts w:cs="TimeRoman;Courier New" w:ascii="TimeRoman;Courier New" w:hAnsi="TimeRoman;Courier New"/>
          <w:color w:val="000000"/>
          <w:sz w:val="22"/>
        </w:rPr>
        <w:t>От массажиста вышел молодой, здоровый на вид, мужчина. «Что он лечил?» — спросила я. «У него слабая поясница, он нездоров», — был отв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еобязательно массировать все указанные точки. Работайте только с теми точками, которые болезнен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 xml:space="preserve">ПРОФИЛАКТИКА </w:t>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b/>
          <w:color w:val="000000"/>
          <w:sz w:val="20"/>
        </w:rPr>
        <w:tab/>
        <w:t>И ИЗЛЕЧЕНИЕ НАСМОР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color w:val="FF0000"/>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color w:val="FF0000"/>
          <w:sz w:val="22"/>
        </w:rPr>
        <w:tab/>
      </w:r>
      <w:r>
        <w:rPr>
          <w:rFonts w:cs="TimeRoman;Courier New" w:ascii="TimeRoman;Courier New" w:hAnsi="TimeRoman;Courier New"/>
          <w:color w:val="000000"/>
          <w:sz w:val="22"/>
        </w:rPr>
        <w:t xml:space="preserve">Ставим пальцы на </w:t>
      </w:r>
      <w:r>
        <w:rPr>
          <w:rFonts w:cs="TimeRoman;Courier New" w:ascii="TimeRoman;Courier New" w:hAnsi="TimeRoman;Courier New"/>
          <w:sz w:val="22"/>
        </w:rPr>
        <w:t>«гайморитные» точки по обеим сторонам носа, но не на хрящ! (рис. 51). Сначала воздействуем на верхние точки. Производим продавливание «гайморитных» точек: ставим большие пальцы сбоку на верхние точки, затем медленно их поворачиваем. При этом плавно увеличиваем давление, наваливаясь всем телом. Так же продавливаем средние и нижние «гайморитные» точ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абота с ладонями: «простудная» точка (рис. 5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Собственные наблюдени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Валерия, 56 лет.</w:t>
      </w:r>
      <w:r>
        <w:rPr>
          <w:rFonts w:cs="TimeRoman;Courier New" w:ascii="TimeRoman;Courier New" w:hAnsi="TimeRoman;Courier New"/>
          <w:sz w:val="22"/>
        </w:rPr>
        <w:t xml:space="preserve"> Как-то проснулась с сильной головной болью. Почувствовала ломоту во всем теле, нос был заложен. Поняла: заболела. А к вечеру назначена важная встреча. К счастью, в 13.00 очередной сеанс тибетского массажа. Массажист поставил большие пальцы по бокам носа пациентки (см. рис. 51, верхние точки) и стал их поворачивать, надавливать всем телом. Боль была невыносимой. Так же продавил еще 2 пары точек, ниже по бокам носа. Потом перешел к массажу ног: проработал «Ладью», продавил точки на ступнях и точки на наружном крае стопы. Особенно болезненны были «аварийные» точки на верхней части стопы и почечные точки на голени. Потом проработал спину — как обычно, «Дорогу в светлое будущее», «астматические» точки и точки вокруг лопато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ассаж продолжался час. Валерия встала совершенно здоров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0000FF"/>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0000FF"/>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Знакомый врач сказал, чтобы не лез в тонкости лечения. «Меньше знаешь — крепче спишь», — сказал он. Вы согласны с эти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Нет, не согласна. Так можно и «проспать» серьезную болезнь. Врачи заметили, что пациенты, которые интересуются действием таблеток, выздоравливают быстрее. Те же, кто глотает таблетки, не задумываясь, дольше болею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У меня повышенное давление. Пошел к врачу — тот сказал, что сейчас гипертония, как насморк. Вы согласны с эти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Если врач имел в виду то, что гипертония встречается так же часто, как насморк, — согласна.</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color w:val="FF0000"/>
          <w:sz w:val="22"/>
        </w:rPr>
      </w:pPr>
      <w:r>
        <w:rPr>
          <w:rFonts w:cs="TimeRoman;Courier New" w:ascii="TimeRoman;Courier New" w:hAnsi="TimeRoman;Courier New"/>
          <w:b/>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color w:val="FF0000"/>
          <w:sz w:val="22"/>
        </w:rPr>
      </w:pPr>
      <w:r>
        <w:rPr>
          <w:rFonts w:cs="TimeRoman;Courier New" w:ascii="TimeRoman;Courier New" w:hAnsi="TimeRoman;Courier New"/>
          <w:b/>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color w:val="FF0000"/>
          <w:sz w:val="22"/>
        </w:rPr>
        <w:tab/>
      </w:r>
      <w:r>
        <w:rPr>
          <w:rFonts w:cs="Swan;Matisse ITC" w:ascii="Swan;Matisse ITC" w:hAnsi="Swan;Matisse ITC"/>
          <w:i/>
          <w:color w:val="000000"/>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Вот уже 6 лет, как делаю точечный массаж, описанный в </w:t>
      </w:r>
      <w:r>
        <w:rPr>
          <w:rFonts w:cs="TimeRoman;Courier New" w:ascii="TimeRoman;Courier New" w:hAnsi="TimeRoman;Courier New"/>
          <w:b/>
          <w:sz w:val="22"/>
        </w:rPr>
        <w:t>книге 1</w:t>
      </w:r>
      <w:r>
        <w:rPr>
          <w:rFonts w:cs="TimeRoman;Courier New" w:ascii="TimeRoman;Courier New" w:hAnsi="TimeRoman;Courier New"/>
          <w:sz w:val="22"/>
        </w:rPr>
        <w:t xml:space="preserve">. Начала с проработки пальцев рук. Точки были болезненны, особенно на мизинцах, безымянных и на больших пальцах. Конечно, нервы были «на взводе», печень забита, и в голове «балаган». Через месяц стала спокойнее, реагирую на все события более сдержанно. Муж делал мне массаж спины, потом сама стала прорабатывать точки позвоночника. Будучи здорова, обнаружила, что «простудные» точки на бедрах и на руках «сигналят». Потихоньку погасила «тлеющею» простуду. Через полгода точки опять стали «сигналить». Значит, простыла. Проработала их — и не заболела. Точки на ягодицах («Колодец») — постоянно как колючки. Массирую их — и сердце не болит. Прорабатываю точки на лице — стала спокойнее. Головные боли стихли. Проработала сердечную зону — сначала точки были очень болезненны. Постепенно перешла к другим точкам — вокруг локтей. Даже не знаю, с какими органами они связаны, — подлечу какую-нибудь болячку. Сначала боль острая, как синяк. Через 2 недели проходит. Особенно долго пришлось работать с «гайморитными» точками. А точки на скуловой кости под козелком болели невыносимо. Погасила боль недели через три. И теперь мне все время хочется найти еще какие-нибудь болезненные точки: то на плече, то на предплечье. Все эти годы я практически не болею. Считаю, что это лечение замечательное. Есть время — полечишься: в автобусе, когда смотришь телевизор. Трудов никаких, а польза громадная. Никаких лекарств не принимаю».( </w:t>
      </w:r>
      <w:r>
        <w:rPr>
          <w:rFonts w:cs="TimeRoman;Courier New" w:ascii="TimeRoman;Courier New" w:hAnsi="TimeRoman;Courier New"/>
          <w:i/>
          <w:sz w:val="22"/>
        </w:rPr>
        <w:t>Елена, 63 год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РЕЗУЛЬТАТЫ ТОЧЕЧНОГО МАССАЖ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0"/>
        </w:rPr>
        <w:tab/>
      </w:r>
    </w:p>
    <w:p>
      <w:pPr>
        <w:pStyle w:val="Normal"/>
        <w:numPr>
          <w:ilvl w:val="0"/>
          <w:numId w:val="0"/>
        </w:numPr>
        <w:tabs>
          <w:tab w:val="clear" w:pos="709"/>
          <w:tab w:val="left" w:pos="1440" w:leader="none"/>
        </w:tabs>
        <w:autoSpaceDE w:val="false"/>
        <w:spacing w:lineRule="atLeast" w:line="262"/>
        <w:ind w:firstLine="709"/>
        <w:jc w:val="center"/>
        <w:outlineLvl w:val="2"/>
        <w:rPr>
          <w:rFonts w:ascii="TimeRoman;Courier New" w:hAnsi="TimeRoman;Courier New" w:cs="TimeRoman;Courier New"/>
          <w:b/>
          <w:b/>
          <w:sz w:val="22"/>
        </w:rPr>
      </w:pPr>
      <w:r>
        <w:rPr>
          <w:rFonts w:cs="TimeRoman;Courier New" w:ascii="TimeRoman;Courier New" w:hAnsi="TimeRoman;Courier New"/>
          <w:b/>
          <w:sz w:val="22"/>
        </w:rPr>
        <w:tab/>
        <w:t>Общее укрепл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ы с женой делаем друг другу тибетский массаж спины — и чувствуем себя отличн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нимание!</w:t>
      </w:r>
      <w:r>
        <w:rPr>
          <w:rFonts w:cs="TimeRoman;Courier New" w:ascii="TimeRoman;Courier New" w:hAnsi="TimeRoman;Courier New"/>
          <w:sz w:val="22"/>
        </w:rPr>
        <w:t xml:space="preserve"> В этом случае между массажем должен быть перерыв не менее получас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rFonts w:ascii="TimeRoman;Courier New" w:hAnsi="TimeRoman;Courier New" w:cs="TimeRoman;Courier New"/>
          <w:b/>
          <w:b/>
          <w:sz w:val="22"/>
        </w:rPr>
      </w:pPr>
      <w:r>
        <w:rPr>
          <w:rFonts w:cs="TimeRoman;Courier New" w:ascii="TimeRoman;Courier New" w:hAnsi="TimeRoman;Courier New"/>
          <w:b/>
          <w:sz w:val="22"/>
        </w:rPr>
        <w:tab/>
        <w:t>Поч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t>Ольга, 19 лет</w:t>
      </w:r>
      <w:r>
        <w:rPr>
          <w:rFonts w:cs="TimeRoman;Courier New" w:ascii="TimeRoman;Courier New" w:hAnsi="TimeRoman;Courier New"/>
          <w:sz w:val="22"/>
        </w:rPr>
        <w:t>. У нее болели почки, была высокая температура. Мама по книге стала делать ей массаж ног. Воздействовала точечным массажем на БАТ, связанные с почками. Оля считала, что это ерунда и не ожидала положительного результата. Через 2 недели боли прошли и температура снизилась.</w:t>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Невралг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t>Анна, 53 года.</w:t>
      </w:r>
      <w:r>
        <w:rPr>
          <w:rFonts w:cs="TimeRoman;Courier New" w:ascii="TimeRoman;Courier New" w:hAnsi="TimeRoman;Courier New"/>
          <w:sz w:val="22"/>
        </w:rPr>
        <w:t xml:space="preserve"> Она не могла поднять правую руку, не могла надеть пальто — так сильно болела рука. Муж стал делать ей массаж спины и массировал межпозвонковую зону. Боли прошли через некоторое время. Анна сама нащупала болезненные точки на спине и стала иногда их массировать. О болях в руке позабы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Нужен ли тибетский массаж здоровому человеку?</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Да, нужен. Некоторые органы начинают «лениться», работают не на 100 процентов. Тибетский массаж «расшевеливает» их. Даже у здорового человека можно найти какие-то изъяны, которые в дальнейшем приведут к болезни. Тибетский массаж предотвращает заболевание, излечивая изъян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Возможно ли при помощи массажа лечить склероз?</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Да, при тибетском массаже позвоночника происходит благотворное воздействие на мозг. Это — профилактика и лечение склероза.</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b/>
          <w:i/>
          <w:sz w:val="22"/>
        </w:rPr>
        <w:tab/>
        <w:t>Собственные наблюдени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Евгения, 50 лет.</w:t>
      </w:r>
      <w:r>
        <w:rPr>
          <w:rFonts w:cs="TimeRoman;Courier New" w:ascii="TimeRoman;Courier New" w:hAnsi="TimeRoman;Courier New"/>
          <w:sz w:val="22"/>
        </w:rPr>
        <w:t xml:space="preserve"> У нее был заложен нос, першило в горле. Стала делать точечный массаж шеи, растирала 7-й шейный позвонок. «Как труба открылась, стало легко дышать», — сказала он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Ханум.</w:t>
      </w:r>
      <w:r>
        <w:rPr>
          <w:rFonts w:cs="TimeRoman;Courier New" w:ascii="TimeRoman;Courier New" w:hAnsi="TimeRoman;Courier New"/>
          <w:sz w:val="22"/>
        </w:rPr>
        <w:t xml:space="preserve"> Массажем биоактивных точек вылечила гайморит 8-летнего сыниш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Мария, 55 лет.</w:t>
      </w:r>
      <w:r>
        <w:rPr>
          <w:rFonts w:cs="TimeRoman;Courier New" w:ascii="TimeRoman;Courier New" w:hAnsi="TimeRoman;Courier New"/>
          <w:sz w:val="22"/>
        </w:rPr>
        <w:t xml:space="preserve"> Долгие годы болела астмой. Ее дочь освоила приемы точечного массажа и теперь сама успешно снимает приступы у матери.</w:t>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Энуре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Можно ли народными методами вылечить энурез у ребенк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Мой 8-летний пациент страдал энурезом. Я делала ему курс тибетского массажа — от 8 до 12 процедур каждые полгода. Проводила общеукрепляющий массаж спины, прогревала почки, массировала точки в паху, связанные с мочевым пузырем. Укрепляла нервы массажем БАТ на лице, на мизинцах и больших пальцах. Массировала «простудные» точки на лопатках и болезненные точки на стопах, связанные с почками. Полгода он был здоров — до следующего курс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Не попадет ли ребенок в зависимость от массаж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Конечно, зависимость была. Но до моего лечения он 3 раза лежал в больнице с воспалением легких, принял много лекарств. Во время моего лечения лекарств почти не пил. Надеюсь, когда вырастет, организм справится с болезнью.</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Webdings" w:hAnsi="Webdings" w:cs="Webdings"/>
          <w:spacing w:val="-15"/>
          <w:sz w:val="50"/>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Webdings" w:hAnsi="Webdings" w:cs="Webdings"/>
          <w:spacing w:val="-15"/>
          <w:sz w:val="50"/>
        </w:rPr>
      </w:pPr>
      <w:r>
        <w:rPr>
          <w:rFonts w:cs="Webdings" w:ascii="Webdings" w:hAnsi="Webdings"/>
          <w:spacing w:val="-15"/>
          <w:sz w:val="50"/>
        </w:rPr>
        <w:tab/>
      </w:r>
    </w:p>
    <w:p>
      <w:pPr>
        <w:pStyle w:val="Normal"/>
        <w:tabs>
          <w:tab w:val="clear" w:pos="709"/>
          <w:tab w:val="left" w:pos="1440" w:leader="none"/>
        </w:tabs>
        <w:autoSpaceDE w:val="false"/>
        <w:spacing w:lineRule="atLeast" w:line="254"/>
        <w:ind w:firstLine="709"/>
        <w:jc w:val="both"/>
        <w:rPr/>
      </w:pPr>
      <w:r>
        <w:rPr>
          <w:rFonts w:cs="Webdings" w:ascii="Webdings" w:hAnsi="Webdings"/>
          <w:spacing w:val="-15"/>
          <w:sz w:val="50"/>
        </w:rPr>
        <w:tab/>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Вова, 2 года.</w:t>
      </w:r>
      <w:r>
        <w:rPr>
          <w:rFonts w:cs="TimeRoman;Courier New" w:ascii="TimeRoman;Courier New" w:hAnsi="TimeRoman;Courier New"/>
          <w:sz w:val="22"/>
        </w:rPr>
        <w:t xml:space="preserve"> Крепкий, здоровый мальчик стал писаться каждые 2 часа. Мама измучилась с ним. Обследовали ребенка в поликлинике — все в норме. Причина — напряженная обстановка в семье. У отца были сложности на работе. Свои проблемы обсуждал с женой. Все отрицательные энергии выплескивал на нее: они общались на повышенных тонах в присутствии мальчика. Ребенок болезненно реагировал на разговоры взрослых. К стрессу добавился воспалительный процесс в мочевом пузыре.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назначила лечение — тибетский общеукрепляющий массаж спины. Мама по книге освоила его. Через 6 сеансов наступило улучшение. Мама не хотела говорить о здоровье ребенка — боялась сглазить. А голос у нее был счастливы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Марина, 13 лет.</w:t>
      </w:r>
      <w:r>
        <w:rPr>
          <w:rFonts w:cs="TimeRoman;Courier New" w:ascii="TimeRoman;Courier New" w:hAnsi="TimeRoman;Courier New"/>
          <w:sz w:val="22"/>
        </w:rPr>
        <w:t xml:space="preserve"> У нее был сколиоз. Спина была сильно искривлена, болела. Марина утомлялась от занятий. По утрам было головокружение, не могла встать, подолгу валялась в постели. «Ни с того ни с сего как потом обдаст, то в жар бросит, то в холод», — говорила о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Часто простужалась, кашляла. Девочка была нервной, возбудимой, часто плакала, злилась, грубила родителям. Мать сказала, в чем причина нервозности: девочка очень любила отца, а тот часто пил, задерживался после работы. Мне удалось установить причину алкоголизма отца — сглаз. Ее отец, красавец военный, вызывал зависть окружающих. Показала матери, как избавиться от сглаза. Через неделю отец перестал выпивать, через две — стал вовремя приезжать дом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евочка рано вытянулась и комплексовала из-за высокого роста, поэтому сутулилась. У нее была огромное желание стать красивой. Личико Марина гримировала, ресницы красила, волосы осветлила. Я решила это стремление использовать для исправления осанки. Объяснила, насколько прямая спина важна для красивой внешности. Рассказала о манекенщицах, которые худощавы и высокого рос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Лечение состояло в 8 одночасовых сеансах тибетского массажа 2 раза в неделю; настойке для лечения поджелудочной железы, самомассаже мизинцев для укрепления нервов, упражнений для осан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Результаты.</w:t>
      </w:r>
      <w:r>
        <w:rPr>
          <w:rFonts w:cs="TimeRoman;Courier New" w:ascii="TimeRoman;Courier New" w:hAnsi="TimeRoman;Courier New"/>
          <w:sz w:val="22"/>
        </w:rPr>
        <w:t xml:space="preserve"> После 2-го сеанса прошли головные боли; после 5-го сеанса она стала держать спину прямо. Спина перестала болеть. Стала веселее, по утрам легко встает. Перестала огрызаться. «Сейчас, даже если огрызается, то без злости, весело», — сказала ее мама. Стала спокойнее. Ни разу не кинуло ни в жар, ни в холод. Ее ледяные руки и ноги (признак нарушения кровообращения) стали теплым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Результат после 7-го сеанса.</w:t>
      </w:r>
      <w:r>
        <w:rPr>
          <w:rFonts w:cs="TimeRoman;Courier New" w:ascii="TimeRoman;Courier New" w:hAnsi="TimeRoman;Courier New"/>
          <w:sz w:val="22"/>
        </w:rPr>
        <w:t xml:space="preserve"> Спина выровнялась, искривление сократилось примерно вдво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Федор, 22 года.</w:t>
      </w:r>
      <w:r>
        <w:rPr>
          <w:rFonts w:cs="TimeRoman;Courier New" w:ascii="TimeRoman;Courier New" w:hAnsi="TimeRoman;Courier New"/>
          <w:sz w:val="22"/>
        </w:rPr>
        <w:t xml:space="preserve"> С детства болеет нейродермитом. Спрашиваю: «Чем болел в детстве?» — «Чем только ни болел». — «Где лечился от нейродермита?» — «Где только ни лечился». Шея и грудь в воспаленных пятнах. Спина и бока расцарапаны до крови: чувствует сильный зуд.</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Диагноз:</w:t>
      </w:r>
      <w:r>
        <w:rPr>
          <w:rFonts w:cs="TimeRoman;Courier New" w:ascii="TimeRoman;Courier New" w:hAnsi="TimeRoman;Courier New"/>
          <w:sz w:val="22"/>
        </w:rPr>
        <w:t xml:space="preserve"> сильный сглаз, подключения. Нарушение функции поджелудочной и щитовидной желез. Нервная система «на пределе», «забиты» почки и печен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Лечение.</w:t>
      </w:r>
      <w:r>
        <w:rPr>
          <w:rFonts w:cs="TimeRoman;Courier New" w:ascii="TimeRoman;Courier New" w:hAnsi="TimeRoman;Courier New"/>
          <w:sz w:val="22"/>
        </w:rPr>
        <w:t xml:space="preserve"> Настойка для поджелудочной железы, самомассаж для укрепления нервной системы. Курс тибетского общеукрепляющего массаж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Результаты.</w:t>
      </w:r>
      <w:r>
        <w:rPr>
          <w:rFonts w:cs="TimeRoman;Courier New" w:ascii="TimeRoman;Courier New" w:hAnsi="TimeRoman;Courier New"/>
          <w:sz w:val="22"/>
        </w:rPr>
        <w:t xml:space="preserve"> В процессе лечения «вылезли» простуды, которые «дремали» в его организме. После 6-го сеанса массажа простуда была вылечена, в дальнейшем он тепло одевался и больше не простужался. После лечения поджелудочной железы Федя почувствовал прилив сил, прошла сухость во рту, прекратился зуд кож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Через месяц он стал спокойным и выдержанным. После 3-го сеанса массажа все кожные раздражения зажили. Во время массажа, который продолжался час, пациент спал. Это говорит о том, что биополе целителя и больного совпадают, что воздействие сильное и благотворное. Это свидетельствует о полном доверии пациента, ведь если человек опасается лечения, он ни за что не заснет под руками целител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Федор стал просыпаться по утрам с «легкой» головой (он начал пить отвар для очистки почек). На первых сеансах чувствовался сильный запах пота. После 5-го сеанса запах прошел — почки включились в работу, стала отходить моча. Федя окреп, повеселел, у него прояснились гла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урс лечения состоял из 10 сеансов массажа, по 2 сеанса в недел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После перенесенного гриппа никак не могла окрепнуть. Прогулялась — сразу продуло. Заныла спина, стало тяжело дышать. Врач назначил таблетки — вырвало. Случайно зашла в кабинет массажа. Заведующая кабинетом, в прошлом врач-терапевт, любезно приняла меня. Она сказала: “Придешь к терапевту — назначит таблетки, обратишься к хирургу — разрежет. А причина большинства болезней — состояние позвоночника. Мой врачебный опыт подтверждает это”. Назначила мне курс массажа. После 4-го сеанса наступило улучш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ТОНИЗИРУЮЩИЙ ТОЧЕЧНЫЙ САМОМАССАЖ</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се вышеуказанные методы предполагают воздействие целителя на больного. Но человек может сам помочь себе. Особенно эффективно следующе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еред любым биоэнергетическим воздействием надо укрепить сердце, так как оно особенно чувствительно: только начинается энергетическое лечение — сразу возникают боли в сердц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от какие точки рекомендую прорабатывать самостоятельно каждый ден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 xml:space="preserve">1. </w:t>
      </w:r>
      <w:r>
        <w:rPr>
          <w:rFonts w:cs="TimeRoman;Courier New" w:ascii="TimeRoman;Courier New" w:hAnsi="TimeRoman;Courier New"/>
          <w:b/>
          <w:i/>
          <w:sz w:val="22"/>
        </w:rPr>
        <w:t>Точки на пальцах и кистях ру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b/>
          <w:sz w:val="22"/>
        </w:rPr>
        <w:t xml:space="preserve">2. </w:t>
      </w:r>
      <w:r>
        <w:rPr>
          <w:rFonts w:cs="TimeRoman;Courier New" w:ascii="TimeRoman;Courier New" w:hAnsi="TimeRoman;Courier New"/>
          <w:b/>
          <w:i/>
          <w:sz w:val="22"/>
        </w:rPr>
        <w:t>Укрепление сердц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массаж точек на грудине (сердечная зо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точки вокруг лопато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точки на задней поверхности предплечь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точки на ягодицах («Колодец»);</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простудная» точка на ладо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собенно тщательно массируйте кончик левого мизинца. Шаманы уверены, что душа больного человека уходит в кончик мизинца. Во время сердечного приступа зубами защемите мизинец (в верхней части ногт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 xml:space="preserve">3. </w:t>
      </w:r>
      <w:r>
        <w:rPr>
          <w:rFonts w:cs="TimeRoman;Courier New" w:ascii="TimeRoman;Courier New" w:hAnsi="TimeRoman;Courier New"/>
          <w:b/>
          <w:i/>
          <w:sz w:val="22"/>
        </w:rPr>
        <w:t>Очистка поче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Открывание пробки в ванн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массаж точек возле лодыже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массаж общеукрепляющих точек под коленя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sz w:val="22"/>
        </w:rPr>
        <w:tab/>
      </w:r>
      <w:r>
        <w:rPr>
          <w:rFonts w:cs="TimeRoman;Courier New" w:ascii="TimeRoman;Courier New" w:hAnsi="TimeRoman;Courier New"/>
          <w:b/>
          <w:spacing w:val="-15"/>
          <w:sz w:val="22"/>
        </w:rPr>
        <w:t xml:space="preserve">4. </w:t>
      </w:r>
      <w:r>
        <w:rPr>
          <w:rFonts w:cs="TimeRoman;Courier New" w:ascii="TimeRoman;Courier New" w:hAnsi="TimeRoman;Courier New"/>
          <w:b/>
          <w:i/>
          <w:spacing w:val="-15"/>
          <w:sz w:val="22"/>
        </w:rPr>
        <w:t>Массаж груди для женщин (см. в книге 3).</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b/>
          <w:sz w:val="22"/>
        </w:rPr>
        <w:t xml:space="preserve">5. </w:t>
      </w:r>
      <w:r>
        <w:rPr>
          <w:rFonts w:cs="TimeRoman;Courier New" w:ascii="TimeRoman;Courier New" w:hAnsi="TimeRoman;Courier New"/>
          <w:b/>
          <w:i/>
          <w:sz w:val="22"/>
        </w:rPr>
        <w:t>Проработка точек позвоночника сверху вниз («Дорога в светлое будуще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b/>
          <w:sz w:val="22"/>
        </w:rPr>
        <w:t xml:space="preserve">6. </w:t>
      </w:r>
      <w:r>
        <w:rPr>
          <w:rFonts w:cs="TimeRoman;Courier New" w:ascii="TimeRoman;Courier New" w:hAnsi="TimeRoman;Courier New"/>
          <w:b/>
          <w:i/>
          <w:sz w:val="22"/>
        </w:rPr>
        <w:t>Интенсивное воздействие на точки возле копчика, связанные с сексуальной сфер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b/>
          <w:i/>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Массаж лучше делать с утра (к вечеру он действует возбуждающе). Проводить его надо всю жизнь. С помощью точечного массажа можно делать профилактику. Большим или указательным пальцем исследуйте с обеих сторон поверхности кистей и стоп. Вы можете обнаружить болезненные зоны, уплотнения. Пока вы эти точки не трогаете, они «молчат», но если вы их находите и надавливаете, то чувствуете острую боль. Это свидетельствует о том, что в организме идет патологический процес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Болезненность наружного края кисти свидетельствует о заболевании колен. Болезненные точки на кости (продолжение мизинца) говорят о заболевании ног.</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Осторожно обследуйте точки на волосистой части головы. Они связаны с различными органами. </w:t>
      </w:r>
      <w:r>
        <w:rPr>
          <w:rFonts w:cs="TimeRoman;Courier New" w:ascii="TimeRoman;Courier New" w:hAnsi="TimeRoman;Courier New"/>
          <w:b/>
          <w:sz w:val="22"/>
        </w:rPr>
        <w:t>Точку, связанную с продолговатым мозгом (в выемке на задней поверхности шеи), не трогайт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z w:val="22"/>
        </w:rPr>
        <w:tab/>
      </w:r>
      <w:r>
        <w:rPr>
          <w:rFonts w:cs="TimeRoman;Courier New" w:ascii="TimeRoman;Courier New" w:hAnsi="TimeRoman;Courier New"/>
          <w:sz w:val="22"/>
        </w:rPr>
        <w:t>После перенесенной болезни, стресса или операции вы обнаружите болезненные точки на лице, голове или на ступне. Разработав их, ликвидируете последствия боле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риентир лечения — боль. В начале она усиливается. Через 2–3 недели боль перестанет ощущаться; это сигнал эффективного лечения. В процессе массажа организм меняется: одни точки «затухают», другие — «проявляются». Конечно, полезно знать, на какие органы мы воздействуем. Но если обнаружите случайную болезненную точку — разрабатывайте ее. Этим вы вылечите какую-то неизвестную болячку, которая «притаилась» и «ждет» своего час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Зная БАТ, можно оказать себе и другим первую помощь. Например, у человека гипертонический криз — сильная головная боль, «мушки» перед глазами и прочее. Если этот человек гипертоник и знает о своей болезни, конечно, дайте ему лекарства, которые он постоянно принимает. Но с помощью следующего приема можно предотвратить инсульт, кровоизлияние в мозг, нередко сопровождающее криз. Возьмите иголку, опустите ее в одеколон, проколите верхушку большого пальца, выдавите каплю крови. Вообще-то можно проколоть все пальцы на руках и ногах. Эффект будет больши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деревнях применялся такой прием: стукнуть по носу, чтобы вызвать кровотеч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едупреждаю, что боли в брюшной полости опасны. Например, при аппендиците происходит «перекос» организма, затвердение пресса. Срочно обращайтесь в больницу, иначе может возникнуть перитони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b/>
          <w:i/>
          <w:sz w:val="22"/>
        </w:rPr>
        <w:t>Собственное наблюдени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Эмма, 58 лет.</w:t>
      </w:r>
      <w:r>
        <w:rPr>
          <w:rFonts w:cs="TimeRoman;Courier New" w:ascii="TimeRoman;Courier New" w:hAnsi="TimeRoman;Courier New"/>
          <w:sz w:val="22"/>
        </w:rPr>
        <w:t xml:space="preserve"> Три года делает самомассаж БАТ. Массирует точки на кистях, особенно болезненны были мизинцы. Укрепила сердце массажем сердечной зоны. Разработала болезненные точки вокруг лопаток. Простуду «вычисляет» моментально — по болезненным точкам на «Лампасах». Стала делать массаж позвоночника — почти весь позвоночник удается проработать. Очистила почки, точки на наружной части ступни были очень болезненны. Вылечила хронический насморк — гайморитные точки болели нестерпимо 2 недели, потом стихли. С насморком были связаны также точки на начале бровей. Точки на ягодицах («Колодец») массировала 2 месяца, пока не «замолча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 утра массирует уши. Каждый день делает такую профилактику и чувствует себя отлично. «Если не найти 1–2 болезненные точки, считаю, что оздоровление идет недостаточно быстро», — говорит о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САМОМАССАЖ ПОЗВОНОЧНИ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Есть вещи, которые как бы подразумеваются сами собой. Мы не благодарим сердце за то, что она бьется. Мы не заботимся о позвоночнике, на котором, подобно стволу, держится весь организм. Мы просто не думаем о них до поры до времени. А ведь от состояния позвоночника зависит работа всего организма. Многочисленными нервами он связан со всеми органа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ассаж позвоночника нужен всем — и больным, и здоровым. С возрастом организм начинает «лениться», некоторые органы работают не на полную мощность. Массаж позвоночника «оживляет» их. Особенно он эффективен при головной боли. Если позвоночник забит солями, «пробками», то энергетические потоки не поступают к мозгу. Конечно, прекрасно, если вам будут делать массаж — если массажист будет опытный и его биополе совпадает с вашим. Но если хотите сэкономить время и деньги — делайте массаж са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тот массаж каждый может (и должен) делать сам себе ежедневно. Указательные пальцы обеих рук (подушечки) положите на шею под основание черепа по обе стороны от позвоночника — между ними примерно 4 см. Прижмите пальцы к телу, начните ими вибрировать. Производите пальцами вращательные движения, как будто крутите булавочную головку. Вращение производится 5–7 секунд, после чего пальцы убираются с те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нова поставьте пальцы в те же точки, снова вибрация-вращение, словно буравчик. Палец как бы приклеивается к точке. Таких вибраций надо сделать 5–7 по 3–5 секун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ереходим к следующим двум точкам, которые ниже на 0,5–1 см. Вы заметите, что какие-то точки (например, справа) — более болезненны. Где-то почувствуете онемение. Это — сигнал. Значит, точка связана с больным органом. Проработайте ее еще несколько р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пускайтесь вниз, насколько сможете достать. Предположим, удалось проработать 12 точек. Это значит — точки, связанные с мозгом, глазами, носоглоткой, слюнными железами, бронхами — все подлече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Теперь снизу поднимите руки, доберитесь большими пальцами до самых высоких точек (как достанете) на позвоночнике. Разработайте их. Вы обнаружите, что почти нет перерыва между последними разработанными точками (от шеи до лопаток) и этими, новы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так, прорабатываем 2 точки на первых корешках позвоночника — на уровне лопаток. Стоп! Одна точка (слева) сигналит. Это — сердце. Осторожно прорабатываем эти точ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Затем спускаемся вниз на 0,5–1 см. Прорабатываем симметрично расположенные точки с обеих сторон позвоночника. Вращение по часовой стрелке — тонизирует, вращение против часовой стрелки — успокаивает. И то, и другое полезно. Вращайте, как вам удобно. От грудного отдела позвоночника нервы идут к рукам, сердцу, легким, печени, поджелудочной железе, надпочечникам, кишечнику и другим органам. От поясничного отдела зависит работа почек, мочевого пузыря, половых органов, но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собое внимание обратите на массаж копчика. Этот отдел «заведует» сексуальной функцией организм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Такой самомассаж проделывайте ежедневно — и будете всегда здоровы и молоды, потому что массаж позвоночника — это омоложение организма. Позвоночник первый выходит из строя. Остеохондроз — распространенная болезнь. Думаю, она есть у всех. Массаж позвоночника излечивает ее. Это — прием старинной тибетской медицины. В переводе с китайского он называется «Дорога в светлое будущее». Название подчеркивает, что этот прием массажа обеспечивает восстановление молодости — «светлого будущего» человек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оцедуру надо проделывать сверху вниз 3 раза. При этом массаже прорабатываются нервные корешки. Когда состояние позвоночника улучшится, точки не будут столь болезненны. Тогда нервные корешки прорабатывайте мягч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РЕЗУЛЬТАТЫ ТОЧЕЧНОГО САМОМАССАЖ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Оксана, 28 лет</w:t>
      </w:r>
      <w:r>
        <w:rPr>
          <w:rFonts w:cs="TimeRoman;Courier New" w:ascii="TimeRoman;Courier New" w:hAnsi="TimeRoman;Courier New"/>
          <w:sz w:val="22"/>
        </w:rPr>
        <w:t>. Однажды свалилась с гриппом. Муж был в командировке, а ребенку всего 6 месяцев. Полночи массировала БАТ на лице, смазав палец вьетнамским бальзамом. К утру была почти здоров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Антонина, 32 года.</w:t>
      </w:r>
      <w:r>
        <w:rPr>
          <w:rFonts w:cs="TimeRoman;Courier New" w:ascii="TimeRoman;Courier New" w:hAnsi="TimeRoman;Courier New"/>
          <w:sz w:val="22"/>
        </w:rPr>
        <w:t xml:space="preserve"> Стала делать массаж мизинцев. У нее захватило дух, как на качелях. Почувствовала, что сердцу стало легко и приятно. Потерла ладони, теплую левую положила на сердце. Ощутила, как теплые струи орошают сердц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Евгения, 50 лет.</w:t>
      </w:r>
      <w:r>
        <w:rPr>
          <w:rFonts w:cs="TimeRoman;Courier New" w:ascii="TimeRoman;Courier New" w:hAnsi="TimeRoman;Courier New"/>
          <w:sz w:val="22"/>
        </w:rPr>
        <w:t xml:space="preserve"> У нее был заложен нос, першило в горле. Стала делать точечный массаж шеи, растирала 7-й шейный позвонок. «Как труба открылась, стало легко дышать», — сказала о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Нажала на «гайморитную точку» — на крыле носа. Почувствовала жуткую боль. Насморка нет, может, не стоит трогать точ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Болезнь «затаилась». Обязательно делайте массаж болезненных точек.</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Я простудилась, заболела. Сделала себе точечный массаж. Какие-то точки были болезненны, другие — не «пробились». На следующий день почувствовала себя хорошо, остался только легкий насморк. Сотрудники даже удивились тому, как быстро я выздоровел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Массаж мизинцев сделал меня мудрее. Когда муж сердится и кричит, я не завожусь, как было раньше. Наблюдаю как бы со стороны. Не получив отпора, муж быстро успокаивается». (</w:t>
      </w:r>
      <w:r>
        <w:rPr>
          <w:rFonts w:cs="TimeRoman;Courier New" w:ascii="TimeRoman;Courier New" w:hAnsi="TimeRoman;Courier New"/>
          <w:i/>
          <w:sz w:val="22"/>
        </w:rPr>
        <w:t>Римма, 32 год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ВОЗДЕЙСТВИЕ НА МОЗ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Болезни мозга — самые тяжелы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е дай мне, Бог, сойти с ума. Уж лучше посох и сума», — сказал мудрец.</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Франсис Крик, получивший в 1962 году Нобелевскую премию за расшифровку ДНК, суммируя взгляды на роль мозга, заявил: «Вы, ваша радость и грусть, ваша память и амбиции, ваше сознание себя как личности и ваша воля — только поведение большого скопления нервных клеток мозг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ука установила, что правое полушарие обслуживает левую половину тела и наоборот. Повреждение одного из полушарий вызывает нарушение двигательной функции «разноименной» половины тела, вплоть до полного паралич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 Востоке врачам давно известно, что все внутренние органы имеют свои «выходы» на поверхности тела. Их массаж способствует исцелению. На поверхность волосистой части головы проецируются различные участки мозга (рис. 53). Подушечками пальцев осторожно помассируйте голову. Почувствуете, что какие-то точки болезненны. Осторожными вибрациями проработайте эти точки. Примерно через неделю они «погаснут». Знайте, что таким образом вы «погасили» болезненный очаг в мозг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йдя болезненную точку на правой половине головы, обязательно отыщите аналогичную на левой половин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и лечении депрессии, нервозности, дискомфорте необходимо воздействие на следующие области голов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нервозность — тем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центр эмоций — перед и за уша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центр памяти — за глазами, чуть выше бров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центр радости и грусти (С) — справа и слева на лб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центр ярости (Е) — на лб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и мигрени помогает прогрев области позвоночника, а затем область затылк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Дима, 15 лет.</w:t>
      </w:r>
      <w:r>
        <w:rPr>
          <w:rFonts w:cs="TimeRoman;Courier New" w:ascii="TimeRoman;Courier New" w:hAnsi="TimeRoman;Courier New"/>
          <w:sz w:val="22"/>
        </w:rPr>
        <w:t xml:space="preserve"> Он перестал расти. Рост 165 см не менялся в течение года. Велела ему осторожно массировать точки на больших пальцах рук, связанные с мозгом. Он стал более выдержанным, спокойным и вырос на 4 см за 10 месяце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b/>
          <w:sz w:val="22"/>
        </w:rPr>
        <w:t>ПРОКАЧКА ЭНЕРГЕТИЧЕСКИХ КАНАЛ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тот прием улучшает циркуляцию энергии, крови и лимфы в организме. Усиливая энергетику какого-либо участка тела, стимулируем работу всего организма. Однако более сильная циркуляция энергии будет в месте приложения рук. Мысленно следует представлять ход энергии, указанный стрелка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Каждую прокачку выполняйте от 5 до 7 минут в одном направлении и столько же в другом. Длительность зависит от вашей энергии. Главное правило — не переусердствовать! Выберите одну прокачку и работайте </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1–2 месяца. Перед прокачкой активизируйте руки — потрите ладони одна о другую. Во время магнитных бурь и при обострении болезни сделайте перерыв на 2–3 дня. Приводимая система является продолжением изложенных в </w:t>
      </w:r>
      <w:r>
        <w:rPr>
          <w:rFonts w:cs="TimeRoman;Courier New" w:ascii="TimeRoman;Courier New" w:hAnsi="TimeRoman;Courier New"/>
          <w:b/>
          <w:sz w:val="22"/>
        </w:rPr>
        <w:t>книгах 1 и 4</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окачка № 9 (рис. 54)</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Положите одну ладонь на центр ступни, а другую — на «точку долголетия» этой же ноги. Мысленно гоните энергию по ноге от ступни до «точки долголетия», до локтя, по плечам, в локоть другой руки и к ступне. Эта прокачка лечит болезни ног (в том числе тромбофлебит). Она полезна для нервной системы, снимает стрес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color w:val="FF0000"/>
          <w:sz w:val="22"/>
        </w:rPr>
        <w:tab/>
      </w:r>
      <w:r>
        <w:rPr>
          <w:rFonts w:cs="TimeRoman;Courier New" w:ascii="TimeRoman;Courier New" w:hAnsi="TimeRoman;Courier New"/>
          <w:b/>
          <w:i/>
          <w:color w:val="000000"/>
          <w:sz w:val="22"/>
        </w:rPr>
        <w:t>Прокачка № 10 (рис. 55)</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Одну ладонь положите на затылок, а другую — на центр ступни. Мысленно представьте, как энергия идет от шеи по позвоночнику, в копчик, до колена, до ступни, затем по руке до локтя, до плеча и к шее. Улучшается циркуляция крови, излечиваются болезни почек и мочевого пузыря, проходят боли в суставах и спазмы в ше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i/>
          <w:i/>
          <w:sz w:val="22"/>
        </w:rPr>
      </w:pPr>
      <w:r>
        <w:rPr>
          <w:rFonts w:cs="TimeRoman;Courier New" w:ascii="TimeRoman;Courier New" w:hAnsi="TimeRoman;Courier New"/>
          <w:b/>
          <w:i/>
          <w:sz w:val="22"/>
        </w:rPr>
        <w:tab/>
        <w:t>Прокачка № 11 (рис. 56)</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Одну ладонь положите на затылок, а другую — на «точку долголетия». Мысленно гоните энергию от ладони по бедру до копчика, подымите ее по позвоночнику до ладони, затем — до локтя, до плеча, по плечам до локтя и от локтя до «точки долголетия». При этом нормализуется артериальное давление, улучшается кровообращение, улучшается работа эндокринной системы, снимаются стресс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 xml:space="preserve">Любое энергетическое лечение вызывает на первых порах неприятные ощущения в сердце. Поэтому, сначала укрепите сердце (см. лечение мыслью, </w:t>
      </w:r>
      <w:r>
        <w:rPr>
          <w:rFonts w:cs="TimeRoman;Courier New" w:ascii="TimeRoman;Courier New" w:hAnsi="TimeRoman;Courier New"/>
          <w:b/>
          <w:sz w:val="22"/>
        </w:rPr>
        <w:t>книга 3</w:t>
      </w:r>
      <w:r>
        <w:rPr>
          <w:rFonts w:cs="TimeRoman;Courier New" w:ascii="TimeRoman;Courier New" w:hAnsi="TimeRoman;Courier New"/>
          <w:sz w:val="22"/>
        </w:rPr>
        <w:t>), а потом делайте одну прокачку. Особенно это касается людей с очень сильной энергией. Им надо быть очень осмотрительными, чтобы не вызвать обострения боле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мните, что биоэнергетические прокачки — очень сильный метод лечения, и не спешите переходить к следующей прокачк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окачка № 12 (рис. 57)</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Мысленно поднимите энергетический шарик из левой пятки по задней поверхности ноги до копчика. От копчика направьте к мочевому пузырю. Прогрейте мочевой пузырь, как будто поместите в него пучок энергии размером с кулак. Затем ведите шарик к левой почке, продвиньте его внутрь почки, прогрейте почку. Затем поднимите шарик вверх, прогрейте левый надпочечник. Потом проработайте правый надпочечник, правую почку, мочевой пузырь и спускайтесь по правой ноге до ступни. Вначале делайте 3 проход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Эту прокачку можно выполнять только после освоения всех остальных прокачек, а также упражнений для позвоночник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окачка дает хороший эффект при цистите, оздоравливает почки и надпочечни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color w:val="FF0000"/>
          <w:sz w:val="22"/>
        </w:rPr>
        <w:tab/>
      </w:r>
      <w:r>
        <w:rPr>
          <w:rFonts w:cs="Swan;Matisse ITC" w:ascii="Swan;Matisse ITC" w:hAnsi="Swan;Matisse ITC"/>
          <w:i/>
          <w:color w:val="000000"/>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Мне 62 года. В 55 лет начались проблемы с мочевым пузырем. Стоило чихнуть или засмеяться — трусы становились мокрыми. Каждые 2 часа надо было идти в туалет. Если ехала куда-нибудь — старалась с утра ничего не пить. Стала делать прокачку № 6. Мочевой пузырь на первых порах сильно ныл. </w:t>
      </w:r>
      <w:r>
        <w:rPr>
          <w:rFonts w:cs="TimeRoman;Courier New" w:ascii="TimeRoman;Courier New" w:hAnsi="TimeRoman;Courier New"/>
          <w:b/>
          <w:sz w:val="22"/>
        </w:rPr>
        <w:t>Внимание! Это сигнал излечения.</w:t>
      </w:r>
      <w:r>
        <w:rPr>
          <w:rFonts w:cs="TimeRoman;Courier New" w:ascii="TimeRoman;Courier New" w:hAnsi="TimeRoman;Courier New"/>
          <w:sz w:val="22"/>
        </w:rPr>
        <w:t xml:space="preserve"> Месяца через три — успокоился. С тех пор у меня нет проблем с мочевым пузырем. Прокачку иногда делаю для профил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У меня болела поясница, не могла разогнуться. Стала делать прокачки: № 1 и 2. Боли прошли. На следующий день опять сделала прокачки. Поясница не болит, бегаю, как коза!» (</w:t>
      </w:r>
      <w:r>
        <w:rPr>
          <w:rFonts w:cs="TimeRoman;Courier New" w:ascii="TimeRoman;Courier New" w:hAnsi="TimeRoman;Courier New"/>
          <w:i/>
          <w:sz w:val="22"/>
        </w:rPr>
        <w:t>Виктория, 64 год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t>«У меня была искривлена перегородка носа, нос не дышал. Сделали операцию. Улучшений не было. Часто болело горло, был насморк. Я стал делать прокачку № 3 по четвертой книге. Через 2 недели начал легко дышать. Горло не болит, насморка нет. Стал набирать вес. При росте 1 м 73 см вешу 66 кг. А раньше был совсем тощим!» (</w:t>
      </w:r>
      <w:r>
        <w:rPr>
          <w:rFonts w:cs="TimeRoman;Courier New" w:ascii="TimeRoman;Courier New" w:hAnsi="TimeRoman;Courier New"/>
          <w:i/>
          <w:sz w:val="22"/>
        </w:rPr>
        <w:t>Игорь, 43 год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color w:val="FF0000"/>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b/>
          <w:sz w:val="22"/>
        </w:rPr>
        <w:tab/>
      </w:r>
      <w:r>
        <w:rPr>
          <w:rFonts w:cs="TimeRoman;Courier New" w:ascii="TimeRoman;Courier New" w:hAnsi="TimeRoman;Courier New"/>
          <w:b/>
          <w:sz w:val="20"/>
        </w:rPr>
        <w:t>ЭНЕРГЕТИЧЕСКОЕ НАПАД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sz w:val="22"/>
        </w:rPr>
        <w:tab/>
        <w:t xml:space="preserve">В народе его называют «сглаз», «проклятие», «колдовство». Оно встречается чаще, чем мы думаем. Можно в сглаз не верить. Но от этого он не перестанет существовать. По мнению целителей, сглаз — это сгусток негативной энергии. Он может быть и непреднамеренным. Человек в состоянии раздражения, злобы, зависти излучает отрицательную энергию, которая повреждает биополе более слабого человека. При целенаправленном воздействии используют фотографию или принадлежащие человеку вещи. Наиболее известны в народе примеры колдовства и порчи — венец безбрачия, порча на болезни, на плохие отношения в семье, на неудачи в работе. </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z w:val="22"/>
        </w:rPr>
        <w:tab/>
        <w:t>И порча, и колдовство поражают людей, имеющих много грехов.</w:t>
      </w:r>
      <w:r>
        <w:rPr>
          <w:rFonts w:cs="TimeRoman;Courier New" w:ascii="TimeRoman;Courier New" w:hAnsi="TimeRoman;Courier New"/>
          <w:sz w:val="22"/>
        </w:rPr>
        <w:t xml:space="preserve"> Человек праведный — защище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z w:val="22"/>
        </w:rPr>
        <w:tab/>
      </w:r>
      <w:r>
        <w:rPr>
          <w:rFonts w:cs="TimeRoman;Courier New" w:ascii="TimeRoman;Courier New" w:hAnsi="TimeRoman;Courier New"/>
          <w:b/>
          <w:sz w:val="22"/>
        </w:rPr>
        <w:t>Как определить и снять сгл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стеклянный стакан с холодной водой аккуратно разбейте свежее куриное яйцо, не повредив желток и белок. Поставьте этот стакан на голову человека, которого проверяете на сгл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Если вода остается прозрачной, желток лежит на дне, обволакиваемый белком — сглаза нет. Если же от белка вверх идут нити, похожие на щупальца медузы — что-то не в порядке. Если нитей много, некоторые заканчиваются пузырьками — значит сглаз сильны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так, если вы узнали, что у вас сглаз, содержимое стакана надо вылить в унитаз и сказать: «Пусть вернется тому, кто это сделал». Затем возьмите еще 8 яиц и каждый вечер перед сном 8 дней подряд наливайте стакан воды и аккуратно разбивайте в стакан яйцо. Ставьте этот стакан с яйцом в изголовье кровати. Так, чтобы ваша голова всю ночь находилась напротив этого стакана. Эти 8 дней (яйца каждый раз другие) яйцо «работает» и «вытаскивает» сглаз. Каждое утро картина в стакане может меняться. Содержимое выливайте с теми же словами: «Пусть вернется тому, кто это сделал».</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 третий или на пятый день утром вода останется чистой, и желток в белке будет лежать на дне стакана. Однако необходимо операцию проделать все 8 дней. Вы укрепите свою энергозащиту и почувствуете себя намного легче. (Подробнее об этом читайте в статье В. Снегиной // Газета «Путеводная звезда», № 5,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Я работаю дизайнером, работа интересная. Но у меня появилась неуверенность в себе и недовольство собой. Я люблю компанию, хочу иметь много знакомых. К сожалению, все время одна. Мечтаю о семье, муже, детях. Но на меня никто не обращает внимания. Почему я такая несчастная? Может быть, я отрабатываю свою карму, какие-то прегрешения прошлых жизн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Все мы отрабатываем свою карму. Уныние, недовольство собой — большой грех. Вы сами «сглаживаете» себя. Такие эмоции разрушают энергетику, судьбу, здоровье. Если Вы себя не любите, недовольны собой, вряд ли кто-нибудь полюбит Вас. Постарайтесь настроиться на оптимистический лад. Научитесь в каждом событии видеть что-либо положительное. В Индии считают: изменишь мысль — изменится поступок; изменишь привычку — изменится характер; изменишь характер — изменится судьба. Полюбите себя. Измените свое сознание — и вся жизнь изменится. Радуйтесь каждому положительному явлению.</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Семь лет назад муж развелся с первой женой. Та выгоняла его из дома, говорила, что он ей не нужен. Мы женаты уже 6 лет. Вчера были в гостях и встретили его бывшую супругу. Она просто сверлила меня взглядом. Видимо, что-то нехорошее рассказывала обо мне, так как многие неодобрительно смотрели на меня. Приехала домой больная. Что со мной произошл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Ответ: </w:t>
      </w:r>
      <w:r>
        <w:rPr>
          <w:rFonts w:cs="TimeRoman;Courier New" w:ascii="TimeRoman;Courier New" w:hAnsi="TimeRoman;Courier New"/>
          <w:sz w:val="22"/>
        </w:rPr>
        <w:t>Вас сглазили. Когда-то муж был ей не нужен. Но сейчас все изменилось. Он женат, ухожен, преуспевает. Бывшей супруге обидно. За 7 лет она не стала моложе. Постарайтесь больше не встречаться с ней. Попросите у нее прощения и попросите Всевышнего, чтобы дал ей здоровье.</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r>
        <w:rPr>
          <w:rFonts w:cs="TimeRoman;Courier New" w:ascii="TimeRoman;Courier New" w:hAnsi="TimeRoman;Courier New"/>
          <w:color w:val="000000"/>
          <w:sz w:val="22"/>
        </w:rPr>
        <w:t>Сглаз может сделать и незлой человек. Особенно подвержены сглазу дети. Читатели пишут о других способах снятия сгла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огда была маленькой, меня часто хвалили. Говорили: “Ах, какая красивая девочка!”. Однажды похвалили в очередной раз — и на подбородке вскочила огромная бородавка. Мама повела меня к врачу. Тот сказал, что надо резать. Я заплакала и убежала. Летом поехали в деревню. Там одна старушка научила маму: «Возьми горсть пшена и брось ночью в курятник». Мама так и сделала. Утром подошла к моей кроватке — а бородавка висит на тонкой ножке. Она ее потянула — бородавка и отвалила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едушка научил меня, как снять сглаз. Надо взять соль в кулачок, по часовой стрелке покрутить над головой 3 раза и бросить в огонь. Соль вспыхнет — и вместе с ней сгорит злая энерг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детстве у меня была няня — простая деревенская женщина. Когда возвращались с прогулки, она подолом своей юбки вытирала мое лицо. Няня считала, что таким способом защищает меня от сглаза. Может быть, поэтому я никогда не боле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ои дети всегда были румяными, упитанными. Как пойдем в гости — все удивлялись. Говорили, что дети хорошо едят, здоровые. Придем домой — слезы, истерика. Мама мне велела пойти к ручью (или колодцу), зачерпнуть воды. Непитую (то есть которую никто из ковшика не отпил) воду перелить через дверную ручку. Потом умыть детей и дать им выпить. Они сразу же успокаивали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Сергей, скульптор, 51 год</w:t>
      </w:r>
      <w:r>
        <w:rPr>
          <w:rFonts w:cs="TimeRoman;Courier New" w:ascii="TimeRoman;Courier New" w:hAnsi="TimeRoman;Courier New"/>
          <w:sz w:val="22"/>
        </w:rPr>
        <w:t>. Говорил, что не может работать. Правая рука сильно болит, с болью сгибается в локте. Попробовал следующий способ. Я читала молитву, а он левой рукой вытаскивал «грязь» из правого локтя. Через 2 месяца мы встретились. Рука выздоровел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Наташа, 32 года.</w:t>
      </w:r>
      <w:r>
        <w:rPr>
          <w:rFonts w:cs="TimeRoman;Courier New" w:ascii="TimeRoman;Courier New" w:hAnsi="TimeRoman;Courier New"/>
          <w:sz w:val="22"/>
        </w:rPr>
        <w:t xml:space="preserve"> У нее был сильный сглаз. Я показала, как его вытащить с молитвой. Несколько дней Наташа не могла приступить к процедуре — психологически не была готова. С молитвой вытащила сглаз. Ее знобило: по груди, под мышками — везде поползли «мурашки». На следующий день — слабее. После снятия сглаза лечение настойками пошло эффектив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на лечила щитовидную железу (отваром грецких орехов), потом панкреатит (настойкой перегородок орехов). Массажем биоактивных точек укрепила сердце и нерв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Результат через 3 недели</w:t>
      </w:r>
      <w:r>
        <w:rPr>
          <w:rFonts w:cs="TimeRoman;Courier New" w:ascii="TimeRoman;Courier New" w:hAnsi="TimeRoman;Courier New"/>
          <w:sz w:val="22"/>
        </w:rPr>
        <w:t xml:space="preserve">. Нет скованности. Спать стала лучше. Появилась уверенность в своих силах. Раньше все ее угнетало — теперь стала спокойной. Нет потливости, удушья в горле. До лечения лимфатические железы под мышками так болели, что жизнь была не в радость. Сейчас лимфатические узлы стали мягче. Похудела к тому же на 3 кг. </w:t>
      </w:r>
      <w:r>
        <w:rPr>
          <w:rFonts w:cs="TimeRoman;Courier New" w:ascii="TimeRoman;Courier New" w:hAnsi="TimeRoman;Courier New"/>
          <w:i/>
          <w:sz w:val="22"/>
        </w:rPr>
        <w:t>Иммуностимулирующей настойкой</w:t>
      </w:r>
      <w:r>
        <w:rPr>
          <w:rFonts w:cs="TimeRoman;Courier New" w:ascii="TimeRoman;Courier New" w:hAnsi="TimeRoman;Courier New"/>
          <w:sz w:val="22"/>
        </w:rPr>
        <w:t xml:space="preserve"> вылечила мастопати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ПОРЧ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рча — это программа отрицательного воздействия, сознательно внедренная в биополе, которая постепенно срабатывает. Она направлена на болезни, плохие взаимоотношения в семье, безбрачие, неудачи в рабо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от как самостоятельно удалось снять порч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Знакомая встречалась с мужчиной. Он ей не очень нравился. Не хотела выходить за него замуж. Тогда Аркадий попросил колдуна наслать на нее порчу. Ее расск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незапно заболела странной болезнью. Никто из врачей не мог поставить диагноз. Посылали меня к инфекционисту, кардиологу, эндокринологу, делали анализы — не обнаружили ничего. У меня кружилась голова, перед глазами все плыло. Почти не вставала с постели, по стенке с трудом добиралась до туалета. “На меня навели порчу”, — говорила я врачам. Доктора только плечами пожимали. Я сама отчаянно искала выход, нашла способ и исцелила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тала читать Тору. Каждый день, по полдня. Сначала улавливала только поверхностный смысл. Потом мне стал открываться другой — скрытый, таинственный смысл. Со временем до меня доходило значение, глубина и мудрость этой величайшей книги. И по мере того как вникала в ее смысл, чувствовала, как биополе очищается. Силы возвращались ко мне. Я увидела сон — разорванную паутину. Но еще в течение 5 лет в день рождения, когда человек энергетически ослаблен, меня атаковал колдун. Посылал отрицательную энергию — и я болела. Через 5 лет увидела во сне Аркадия. Он слабым голосом просил прощения. Да, действительно — от любви до ненависти всего один ша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 другой больной удалось исцелить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Светлана, 37 лет</w:t>
      </w:r>
      <w:r>
        <w:rPr>
          <w:rFonts w:cs="TimeRoman;Courier New" w:ascii="TimeRoman;Courier New" w:hAnsi="TimeRoman;Courier New"/>
          <w:sz w:val="22"/>
        </w:rPr>
        <w:t>. Очень красивая женщина. Рассказала историю своей болезни. Ее отец занимал высокий пост. Внезапно заболел и умер. Она считала, что причиной была порча, которая затем перешла на нее. Света подурнела, постарела. Когда молилась, на нее нападала зевота. Известно, что это один из признаков порчи. Света стала каждое утро читать псалмы Давида. Она исцелилась, помолодела и похороше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ПРОКЛЯТ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и в коем случае нельзя никого проклинать. Это дает тяжелые последствия, особенно для близких людей. Проклятие пробивает биополе, человек теряет энергию и чахн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Swan;Matisse ITC" w:ascii="Swan;Matisse ITC" w:hAnsi="Swan;Matisse ITC"/>
          <w:i/>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Мама постоянно проклинала отца. Он был участковый врач. Цветущий мужчина сгорел за полгода. Патологоанатом никаких отклонений не обнаружил».</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векровь невзлюбила меня. Она была злой. К ней часто приходили подруги — злющие, страшные. Мы как-то ночевали в ее доме в деревне. Утром муж встал, вышел в сени. Вернулся — несет мне лифчик. Спрашивает: “Это твой? Висел в сенях”. Я ответила, что у меня первый номер, а это — шестой. Велела отнести, где взял. Мать увидела, что он держит лифчик и стала голосить. “Что же ты, сынок, наделал? Зачем взял это?” После этого случая муж сильно изменился. Стал пить и совсем спился. Вскоре умер. Видно колдовство предназначалось мне — а он нечаянно взял на себ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Я всю жизнь болею. Удален желчный пузырь: он был забит камнями. Дважды вырезали грыжу — она опять выросла. Бабки в деревне объяснили, что в детстве бездетная родственница навела на меня порчу. Она подарила маме детское одеяло, в котором было много иголок. Можно ли мне помоч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Снятие запущенной порчи или колдовства требует громадного расхода энергии. Не всякий целитель может справиться с этим. Попробуйте один из способов, описанных выше.</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ациентка сказала, что соседку в деревне считают колдуньей; она злая. Ночью видела, что соседка что-то сыплет ей под дверь. Стала просить у соседки прощения — ее всю затрясло. Сразу после сеанса почувствовала облегчение и прилив сил.</w:t>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z w:val="22"/>
        </w:rPr>
        <w:tab/>
      </w:r>
      <w:r>
        <w:rPr>
          <w:rFonts w:cs="TimeRoman;Courier New" w:ascii="TimeRoman;Courier New" w:hAnsi="TimeRoman;Courier New"/>
          <w:b/>
          <w:sz w:val="20"/>
        </w:rPr>
        <w:t>КАРМИЧЕСКИЕ БОЛЕ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Бывает, что народная медицина бессильна, и карму каждый должен отрабатывать са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Мой прадед работал в церкви. Он заболел: сошел с ума. В момент просветления сказал: «Я совершил большой грех: забрал поминальные деньги». Его грех отразился на нашей семье: в нескольких поколениях многие из членов семьи лишались рассудка. У большинства не сложилась семейная жизнь. Часто случались травмы головы и несчастные случа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Давно замечено, что праведники улучшают судьбу своего рода, а грешники — ухудшают. Никто из Вашей семьи не пытался отработать грех предка. Следует искренне молиться, сделать что-то хорошее для люд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У меня двое сыновей-близнецов. Им по 13 лет. Оба — аутисты*. В чем причина этой болезни и можно ли им помоч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Причина болезни — порча, которая перешла с прабабки на Вас. Дети получат улучшение через религию.</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Если какой-нибудь целитель возьмется за снятие кармы, он «перетащит» ее на себ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Глафира, 46 лет</w:t>
      </w:r>
      <w:r>
        <w:rPr>
          <w:rFonts w:cs="TimeRoman;Courier New" w:ascii="TimeRoman;Courier New" w:hAnsi="TimeRoman;Courier New"/>
          <w:sz w:val="22"/>
        </w:rPr>
        <w:t>. Красивая, статная женщина с сильной энергией. К ней тянулись дети, ласкались собаки. Глафира сказала, что ей ни в чем не везет. Роды были тяжелыми, ребенок родился слабым. «Врачи еле спасли его», — вспомнила она. С мужем разошлась. Верующий человек, Глафира хотела понять, за что ее наказывают. Никому не делает зла, не завидует. Я обратила внимание на ее способн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ы стали проверять, не занималась ли она колдовством в прошлой жизни. Так оно и оказалось! Ее всю трясло с ног до головы, когда просила прощения за то, что в прошлой жизни колдовала. Она заплакала от раскаяния, от радости, что наконец-то сможет отмолить грехи прошлой жизни. После одного обращения к Всевышнему ей стало легче: «Как будто тяжесть свалилась с сердца», — сказала о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наше время многие увлекаются черной магией. Колдовство проникло во все сферы деятельности: бизнес, армию, искусство и др. Особенно любят колдовать в деревнях, и не только старушки, но и молодежь. Такие люди не могут спокойно жить, пока кому-нибудь не сделают плох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ак уберечься от этого воздействия? Для этого надо иметь сильную энергетику. Усилить ее можно молитвой и медитацией. Очень хорошо помогает обливание холодной водой, контрастный душ, занятия спортом, специальные дыхательные упражнения; восстанавливает силы горячий чай с лимон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sz w:val="20"/>
        </w:rPr>
      </w:pPr>
      <w:r>
        <w:rPr>
          <w:rFonts w:cs="TimeRoman;Courier New" w:ascii="TimeRoman;Courier New" w:hAnsi="TimeRoman;Courier New"/>
          <w:color w:val="FF0000"/>
          <w:sz w:val="22"/>
        </w:rPr>
        <w:tab/>
      </w:r>
      <w:r>
        <w:rPr>
          <w:rFonts w:cs="TimeRoman;Courier New" w:ascii="TimeRoman;Courier New" w:hAnsi="TimeRoman;Courier New"/>
          <w:b/>
          <w:color w:val="000000"/>
          <w:sz w:val="20"/>
        </w:rPr>
        <w:t>ПЕРЕХОД В ВЫСШИЙ МИР</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ы можете быть богачом или прозябать в нищете, можете быть талантливым или нет, можете быть удачливым или невезучим — однако все мы когда-нибудь покинем этот мир.</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друга рассказала, как во время тяжелой операции какая-то сила вытолкнула ее по спирали и она увидела свое неподвижное тело. Смотрела сверху на врачей, которые склонились над ней. Стало легко — боли исчезли. Но вспомнила о 10-летней дочери: как же Катя останется одна?! Та же неведомая сила вернула ее обратно в тело — опять почувствовала острую бол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ассказывали про праведную женщину, которая умерла легко, с чистой совестью. Сын-грешник приехал попрощаться с ней. «Пока ты здесь, я не могу спокойно уйти», — сказала мать. Смогла умереть только после его отъез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езадолго до смерти Гоголь поднял голову с подушки и отчетливо произнес: «Лестницу, поскорее лестницу!». Этот возглас в точности повторил предсмертный возглас Пушкина. О лестнице, спущенной с неба, рассказывала маленькому Гоголю его бабушка. По этой лестнице ангелы спускаются с неба, а душа человека восходила в Высший Мир.</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от как написано в Тор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И вышел Яаков из Беер-Шевы, и пошел в Харан.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t>И пришел в одно место, и переночевал там, ибо зашло солнце. И взял из камней этого места, и сделал изголовье себе, и лег на том месте. И снилось ему: вот, лестница стоит на земле, а верх ее достигает неба, и вот, ангелы Всесильного восходят и спускаются по ней. И вот, Бог стоит над ним и говорит: Я — Бог — Всесильный Авраама, отца твоего и Всесильный Ицхака. Землю, на которой ты лежишь, — тебе отдам ее и потомству твоему… и благословятся тобою и потомством твоим все племена Зем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i/>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Жизнь человека не завершается с последним вдохом. «Не верит в бессмертие души, — писал Лев Толстой, — лишь тот, кто никогда серьезно не думал о смер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сновидящие считают, что душа, которая пребывает в нас при жизни, продолжает жить после смерти. Умершие обладают телепатией, ясновидением, которые при жизни были в зачаточном состоянии в виде интуиции или вещих снов. Они знают будущее и иногда сообщают эти сведения близким во сне. Продолжают земные занятия и находят новые. А еще путешествуют, наслаждаются природой, искусством и прочими благами психического мира. Этот мир похож на наш, но лучше его настолько, насколько мечты лучше реальности. Каждый получает ту жизнь, которую заслужил на Земл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видела» этот призрачный мир. Он был похож на подводное царство. Людей в крестьянской одежде, которые жили в деревенских постройках. Нарядных горожан, живущих в городских домах. Они пребывают в оптимальном, по их мнению, возрасте. Сохраняют эмоции и привязанности, которые были при жи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ногие люди продолжают связь с умершими родственниками. Вот рассказ женщины, общающейся с покойным муже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Первые полгода после его ухода я все время плакала, — бесхитростно поведала она. — Но однажды муж пришел ко мне, сел в кресло напротив и сказал: «Успокойся, со мной все хорошо. Своим горем и слезами ты держишь меня, и я не могу найти покоя. Отпусти меня и помни: я всегда буду заботиться о Вас — тебе и дочках». С тех пор так и повелось: призрак любимого мужа дает ей советы, предупреждает о возможных неудачах, поздравляет с праздниками и утешает в бед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color w:val="FF0000"/>
          <w:sz w:val="22"/>
        </w:rPr>
      </w:pPr>
      <w:r>
        <w:rPr>
          <w:rFonts w:cs="TimeRoman;Courier New" w:ascii="TimeRoman;Courier New" w:hAnsi="TimeRoman;Courier New"/>
          <w:i/>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color w:val="FF0000"/>
          <w:sz w:val="22"/>
        </w:rPr>
      </w:pPr>
      <w:r>
        <w:rPr>
          <w:rFonts w:cs="TimeRoman;Courier New" w:ascii="TimeRoman;Courier New" w:hAnsi="TimeRoman;Courier New"/>
          <w:i/>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color w:val="FF0000"/>
          <w:sz w:val="22"/>
        </w:rPr>
        <w:tab/>
      </w:r>
      <w:r>
        <w:rPr>
          <w:rFonts w:cs="Swan;Matisse ITC" w:ascii="Swan;Matisse ITC" w:hAnsi="Swan;Matisse ITC"/>
          <w:i/>
          <w:color w:val="000000"/>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Я с детства любил воровать: таскал чужие игрушки. Отец ругал меня, и я прекратил. После смерти отца начал воровать книги. У меня появилась способность — «видел» затылком. Я чувствовал, кто стоит у меня за спиной, следят ли за мной. Однажды украл книгу. Вдруг кто-то положил руку на мое плечо. “Немедленно верни на место, иначе умрешь”, — услышал я голос отца. Обернулся — никого нет. Положил книгу на место и больше не воровал».</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сю жизнь я ненавидел отца, который бросил нас с матерью, когда мне было 6 лет. После его смерти тоже думал о нем со злостью. Как-то заболело сердце. Стал просить прощения у всех живых и мертвых — сделалось  легче. Вспомнил отца, молодого, веселого — больше сердце не болело. Верно, и ему (отцу) стало легч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ассказывает нейрофизиолог, директор Института мозга РАМН, академик Наталья Бехтерева. Она призналась, что после смерти мужа человеческий мозг, изучением которого занималась всю жизнь, стал для нее «загадкой, которую в принципе нельзя разгадать». Призрак супруга стал приходить к ней даже днем, делясь важными мыслями, которые не успел высказать при жизни. Наталья Петровна вспоминает, что не была напугана, поскольку не сомневалась в его реальности. Самое поразительное то, что все предсказанное призраком сбывалось, а важные черновики, о которых он говорил, обнаруживались в месте, указанном и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мысл посмертной жизни в духовном совершенствовании. В мире отошедших происходит перемещение в более высокие планы психического мира. Причем эволюция может быть как непрерывная, так и циклическая, за счет прижизненных убеждений. Своим поведением, исполнением обрядов родные могут помочь покойным родственника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связи с этим экстрасенсы отвечают на вечный вопрос: о смысле жизни. Жизнь — это первый этап создания человека, в результате нее формируется душа, которая и останется после нас. Уверенность в посмертной жизни для многих может стать опорой в земном быт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кстрасенсы говорят, что каждый может определить, долго ли ему осталось жить. Они уверены, что асимметрия лица показывает, сколько талантов отпущено человеку и сколько ему дано прожить. Человек рождается с асимметричным лицом, а умирает с симметричным, истратив данную ему асимметрию. Один человек может «израсходовать» ее за 100 лет, другой — всего за 25.</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оверить это просто и доступно каждому. Квадратное зеркальце ставится перпендикулярно сначала к одной половинке лица, потом к другой. Принято считать, что чем больше разница в этих ликах, тем больше способностей, талантов дано человеку, тем он сложнее и глубже. И тем дольше ему предстоит жи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елигиозные люди считают, что когда не хватает добрых дел, человеку посылаются страда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ациентка рассказала, что ее отец тяжело болел. Даже врачи удивлялись, что он еще живет. Отец однажды сам сказал, что хочет умереть, но ему приснился сон: кто-то сказал ему: «Ты еще не отработал своих грех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а одной из встреч с читателями мне задали странный вопрос: «Религиозные люди молятся. Почему же в мире так много зла?». В ответ я рассказала притчу.</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i/>
          <w:sz w:val="22"/>
        </w:rPr>
        <w:t>Собрались на вечеринку 20 человек. Решили, что каждый принесет бутылку вина. Все вино смешают в большом графине и будут пить. Когда сели за стол, оказалось, что в графине — чистая вода. Каждый считал: пусть кто-нибудь другой принесет вин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Мораль? — Не надо ждать, когда кто-то сделает доброе дело. Надо делать добро сами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скоре заметите, что даже за самое крохотное дело воздается. Пусть не от того человека, которому ты что-то сделал, от другого. Совсем неожиданно добро вернется к вам обязательно. И тогда отчаяние сменится надеждой, слезы — радостью. Вместо печали будет веселье, вместо обиды — благодарность. Бывшие враги станут друзьями, а обидчики — братьями. Войны сменятся миром. Хорошая жизнь наступит на Земл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 зависит это от каждого из ва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ваших руках судьба мира.</w:t>
      </w:r>
      <w:r>
        <w:br w:type="page"/>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0"/>
        <w:rPr/>
      </w:pPr>
      <w:r>
        <w:rPr>
          <w:rFonts w:cs="TimeRoman;Courier New" w:ascii="TimeRoman;Courier New" w:hAnsi="TimeRoman;Courier New"/>
          <w:sz w:val="22"/>
        </w:rPr>
        <w:tab/>
      </w:r>
      <w:r>
        <w:rPr>
          <w:rFonts w:cs="TimeRoman;Courier New" w:ascii="TimeRoman;Courier New" w:hAnsi="TimeRoman;Courier New"/>
          <w:b/>
        </w:rPr>
        <w:t>ЗАКЛЮЧ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z w:val="22"/>
        </w:rPr>
      </w:pPr>
      <w:r>
        <w:rPr>
          <w:rFonts w:cs="TimeRoman;Courier New" w:ascii="TimeRoman;Courier New" w:hAnsi="TimeRoman;Courier New"/>
          <w:b/>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Неважно, что человек делает. Главное — чтобы дело нравилось ему. А если оно помогает и другим — так это просто прекрас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V</w:t>
      </w:r>
      <w:r>
        <w:rPr>
          <w:rFonts w:cs="Swan;Matisse ITC" w:ascii="Swan;Matisse ITC" w:hAnsi="Swan;Matisse ITC"/>
          <w:i/>
          <w:spacing w:val="15"/>
          <w:sz w:val="50"/>
        </w:rPr>
        <w:t xml:space="preserve">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Я села, прижала к груди Ваши книги и сказала: больше мне не надо бегать, искать, выписывать. Вот — энциклопедия народной медицины. И все это — мо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У нас в деревне Озеры “Золотая книга” ходит от избы до избы — всем нуж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 журналист с 30-летним стажем. Ваши книги вызывают доверие. Чувствуется, что Вы — специалист. По сравнению с остальными книгами по народной медицине это — другой уров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аши книги пропитаны добротой и лечебной энергией. Когда нездоровится, начинаю листать странички и настолько заряжаюсь положительной энергией, что сразу становится легко и спокойно. Я — биохимик и считаю, что если нас создала чудо-природа, то только она и может вылечи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z w:val="22"/>
        </w:rPr>
      </w:pPr>
      <w:r>
        <w:rPr>
          <w:rFonts w:cs="TimeRoman;Courier New" w:ascii="TimeRoman;Courier New" w:hAnsi="TimeRoman;Courier New"/>
          <w:sz w:val="22"/>
        </w:rPr>
        <w:tab/>
        <w:t>«У нас в Греции многие лечатся по Вашим книгам» (</w:t>
      </w:r>
      <w:r>
        <w:rPr>
          <w:rFonts w:cs="TimeRoman;Courier New" w:ascii="TimeRoman;Courier New" w:hAnsi="TimeRoman;Courier New"/>
          <w:i/>
          <w:sz w:val="22"/>
        </w:rPr>
        <w:t>корреспондент русскоязычной газеты «Афинский курьер»</w:t>
      </w:r>
      <w:r>
        <w:rPr>
          <w:rFonts w:cs="TimeRoman;Courier New" w:ascii="TimeRoman;Courier New" w:hAnsi="TimeRoman;Courier New"/>
          <w:sz w:val="22"/>
        </w:rPr>
        <w:t>)</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z w:val="22"/>
        </w:rPr>
        <w:tab/>
      </w:r>
      <w:r>
        <w:rPr>
          <w:rFonts w:cs="TimeRoman;Courier New" w:ascii="TimeRoman;Courier New" w:hAnsi="TimeRoman;Courier New"/>
          <w:sz w:val="22"/>
        </w:rPr>
        <w:t>Надо же, а я считала, что в Греции все е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Благодаря Вашим книгам знакомая вылечилась, встала на ноги. Теперь она пропагандирует Ваши методики в Тульском институ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аша книга — бесценна. Это — учебник, изучая который, можно с отличным настроением, без болезней и таблеток прожить до 100 лет. И даже быть счастливым. Где Вы были раньше? По Вашей книге вылечила ринит, которым страдала всю жиз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Я — парапсихолог. Училась на престижных курсах. В восторге от Ваших книг — коротко, просто, доступно. Особенно полезно для людей, которые не владеют этими знания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тиль изложения очень отличается от другой литературы. Он — интеллигентный, необыкновенно человечный, вызывает доверие. Вы идете к сердцу человека. У меня пока только 3 Ваших книги — все читаю и все нрави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Когда у меня бессонница, читаю предисловия к Вашим книгам. Мне становится так хорошо, как будто поговорила с человеком большой, открытой и доброй души. Ваши книги сохраню своим внука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Читая Ваши книги, я словно беседую с Вами. Ваши мысли, рассуждения очень интересны — даже важнее, чем рецеп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аши книги — бесценные. Мы умрем — а они со временем пригодятся детям, внука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ади таких отзывов стоит жить и работать. Это дорогого стои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center"/>
        <w:rPr>
          <w:rFonts w:ascii="TimeRoman;Courier New" w:hAnsi="TimeRoman;Courier New" w:cs="TimeRoman;Courier New"/>
          <w:sz w:val="22"/>
        </w:rPr>
      </w:pPr>
      <w:r>
        <w:rPr>
          <w:rFonts w:cs="TimeRoman;Courier New" w:ascii="TimeRoman;Courier New" w:hAnsi="TimeRoman;Courier New"/>
          <w:sz w:val="22"/>
        </w:rPr>
        <w:tab/>
        <w:t>* *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от и закончилась наша встреча. Надеюсь, опять не обманула ваших ожиданий. Хотите еще поговорить со мной? Тогда ждите следующую книгу. Она будет о красоте, молодости, здоровь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от отрывки из не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Странное зрелище представляли эти люди: с трясущимися головами, скованной походкой; они всем своим видом как бы умоляли помочь им. И крестьянин помогал всем». О старинном рецепте болгарского крестьянина, излечивающем болезнь Паркинсона, читайте в новой книг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Мне 62 года. А лицо — как у 30-летней. Ни одной морщины. У мамы до 80 лет было такое лицо. Конечно, наследственность играет роль. А главное — мы умеем ухаживать за лицом». Рецепт уникального крема, дающего лицу вечную молодость, вы найдете в следующей книг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У меня был простатит. Старый дед в деревне дал это простое средство. Проверился у врача — простатита н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от уж не ожидала, что эта настойка вылечит артрит, который у меня был давно. Через 30 дней прошли бо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На щитовидной железе был узел, врачи торопили с операцией, говорили, что может перейти в рак. А сейчас уже никто не говорит об операции».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Это неприхотливое растение питается вредными веществами, а выделяет полезные. Теперь мне, астматику, дышится легч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В новой книге я расскажу, какие способы применяют звезды шоу-бизнеса для сохранения здоровья, красоты и молод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О том, как в домашних условиях сделать омоложение и подтяжку кожи лица. Большой раздел посвящу лечебным свойствам яго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роведу курс биоэнергетического обучения: как усилить биополе, открыть «третий глаз», зарядить воду. Лечение глаз, избавление от бессонницы, снятие стресса, повышение иммунитета и т. 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Расскажу об иглоукалывании, о биодобавках, о витамине молодости. Вы узнаете магические приемы, чтоб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притягивать деньги к вашему дом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перебежавшая дорогу кошка принесла удач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очистить биополе пламенем свечи, водой и соль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привлечь любимого мужчин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что надо сделать, чтобы плохой сон не исполнил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Покажу простые приемы, помогающие переносить и холод, и жар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И, конечно, узнаете массу рецептов излечения болезней: остеопороза, гриппа, фарингита, лямблиоза, гельминтоза, простуды; о лечении системы пищеварения, профилактике инфаркта, инсульта, гриппа и др.</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До скорой встреч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Автор книги, Алла Михайловна Тартак, будет рада получить отзывы читателей и ответить на их вопросы. Пишите по адресу: </w:t>
      </w:r>
      <w:r>
        <w:rPr>
          <w:rFonts w:cs="TimeRoman;Courier New" w:ascii="TimeRoman;Courier New" w:hAnsi="TimeRoman;Courier New"/>
          <w:b/>
          <w:sz w:val="22"/>
        </w:rPr>
        <w:t>Москва, 115573, до востребования, Тартак А.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z w:val="22"/>
        </w:rPr>
        <w:tab/>
      </w:r>
      <w:r>
        <w:rPr>
          <w:rFonts w:cs="TimeRoman;Courier New" w:ascii="TimeRoman;Courier New" w:hAnsi="TimeRoman;Courier New"/>
          <w:b/>
          <w:sz w:val="22"/>
        </w:rPr>
        <w:t>Телефон (095) 393-70-32, Моск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sz w:val="22"/>
        </w:rPr>
        <w:tab/>
        <w:t>(2) 585-54-80 Иерусалим. (Секретарь Лея Шильман)</w:t>
      </w:r>
      <w:r>
        <w:br w:type="page"/>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62"/>
        <w:ind w:firstLine="709"/>
        <w:jc w:val="center"/>
        <w:outlineLvl w:val="0"/>
        <w:rPr/>
      </w:pPr>
      <w:r>
        <w:rPr>
          <w:rFonts w:cs="TimeRoman;Courier New" w:ascii="TimeRoman;Courier New" w:hAnsi="TimeRoman;Courier New"/>
          <w:sz w:val="22"/>
        </w:rPr>
        <w:tab/>
      </w:r>
      <w:r>
        <w:rPr>
          <w:rFonts w:cs="TimeRoman;Courier New" w:ascii="TimeRoman;Courier New" w:hAnsi="TimeRoman;Courier New"/>
          <w:b/>
        </w:rPr>
        <w:t>БИБЛИОГРАФ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b/>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1.</w:t>
        <w:tab/>
        <w:t>Аджарова Н. Перцовая сетка. Целебник, приложение к газете «Оракул» № 9,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2.</w:t>
        <w:tab/>
        <w:t>Аникеева А. Субботняя экзекуция. Целебник, приложение к газете «Оракул» № 2,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3.</w:t>
        <w:tab/>
        <w:t>Аранович А. Обойдусь без очков. Целебник, приложение к газете «Оракул» № 9,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4.</w:t>
        <w:tab/>
        <w:t>Беляев В. Вредители или спасители? АиФ № 30,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5.</w:t>
        <w:tab/>
        <w:t>Блект Рами, Судьба и я. Шари. Вести, Иерусалим, № 68,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6.</w:t>
        <w:tab/>
        <w:t>Блект Рами, Судьба и я. Шари. Вести, Иерусалим, № 64,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7.</w:t>
        <w:tab/>
        <w:t>Бизяев А. Морковный сок: и вкусно, и полезно. Вестник ЗОЖ, № 4,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8.</w:t>
        <w:tab/>
        <w:t>Борзых Т. Про йод, хвойный отвар и лавровый лист. Вестник ЗОЖ, № 23,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9.</w:t>
        <w:tab/>
        <w:t>Байсуакова Т. Волшебная настойка. Знахарь, № 4,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10.</w:t>
        <w:tab/>
        <w:t>Бояркина Н. Где сидит микроб молодости? АиФ № 9,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11.</w:t>
        <w:tab/>
        <w:t>Бочаров А. Клизмы от язвенного колита. Вестник ЗОЖ, № 3,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12.</w:t>
        <w:tab/>
        <w:t>Бушуева Л. Тыква вместо пургена. Вестник ЗОЖ, № 4,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13.</w:t>
        <w:tab/>
        <w:t>Ваше сердце под прицелом. Целебник, приложение к газете «Оракул» № 8,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14.</w:t>
        <w:tab/>
        <w:t>Вино на радость нам дано! Город. Аэропорт № 6 (21),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15.</w:t>
        <w:tab/>
        <w:t>Витамины в стакане — эликсир здоровья. АиФ № 19,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16.</w:t>
        <w:tab/>
        <w:t>Войну с раком начни со своей тарелки! Комсомольская правда, «КП» — здоровье, специальное приложение, 30 мая 2003 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17.</w:t>
        <w:tab/>
        <w:t>Викторов С. Ноги — в тепле, сердце — в холоде. Целебник, приложение к газете «Оракул»,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18.</w:t>
        <w:tab/>
        <w:t>Волкова Е. Не умирать раньше смерти. Московская среда, 4 марта 2003 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19.</w:t>
        <w:tab/>
        <w:t>Галеева Н. Без чеснока не обойтись. Вестник ЗОЖ, № 4,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20.</w:t>
        <w:tab/>
        <w:t>Галотов А. Луком в ухо. Целебник, приложение к газете «Оракул» № 8,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21.</w:t>
        <w:tab/>
        <w:t>Гварамия Ю. В Вашей власти удивительные превращения. Вечерняя Москва, 29 марта 2001.</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22.</w:t>
        <w:tab/>
        <w:t>Григорян Р. Катастрофа в вене. Вечерняя Москва, 29 марта 2001.</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23.</w:t>
        <w:tab/>
        <w:t>Гриднева А. Коньяк «Ореховый цвет» от язвы желудка. Вестник ЗОЖ, № 3,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24.</w:t>
        <w:tab/>
        <w:t>Грязнова В. Фурункулы исчезли. Знахарь, № 4,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25.</w:t>
        <w:tab/>
        <w:t>Гусева Е. Депрессия. Мир за неделю, № 10, 1999.</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26.</w:t>
        <w:tab/>
        <w:t>Гостев С. Вопреки мнению большинства врачей. Вестник ЗОЖ, № 8,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27.</w:t>
        <w:tab/>
        <w:t>Громова Г. Хохлатый друг астматика. Целебник, приложение к газете «Оракул» № 2,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28.</w:t>
        <w:tab/>
        <w:t>Данилова А. Мигрень: пытка головной болью. АиФ № 13,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29.</w:t>
        <w:tab/>
        <w:t>Данилова А. Стенокардия: душит ли Вас жаба? АиФ № 15,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30.</w:t>
        <w:tab/>
        <w:t>Депрессию принес вирус. Целебник, приложение к газете «Оракул» № 9,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31.</w:t>
        <w:tab/>
        <w:t>Динова О. Очень горько. Целебник, приложение к газете «Оракул» № 2,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32.</w:t>
        <w:tab/>
        <w:t>Дроздова О. Больно, но приятно. Целебник, приложение к газете «Оракул» № 2,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33.</w:t>
        <w:tab/>
        <w:t>Дьякова Л. Это страшное слово «онкология». Знахарь, № 1,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34.</w:t>
        <w:tab/>
        <w:t>Дгобанкова О. Мастопатия: нервы бьют по груди. АиФ № 14,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35.</w:t>
        <w:tab/>
        <w:t>Данилова А. Инсульт: как отвести удар. АиФ № 48,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36.</w:t>
        <w:tab/>
        <w:t>Дьяченко В. Выручает каланхоэ. Целебник, приложение к газете «Оракул» № 9,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37.</w:t>
        <w:tab/>
        <w:t>Емельянова Н. Благодаря «ЗОЖ» из беды выбралась. Вестник ЗОЖ, № 6,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38.</w:t>
        <w:tab/>
        <w:t>Емельянова Н. Про лимоны и яйца. Вестник ЗОЖ, № 23,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39.</w:t>
        <w:tab/>
        <w:t>Ерпошиская Л. Колбасить и тащиться — это по мне! Вечерняя Москва, 6 июня 2003 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40.</w:t>
        <w:tab/>
        <w:t>Жолудева Н. Упражнение для ленивого кишечника. Вестник ЗОЖ, № 4,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41.</w:t>
        <w:tab/>
        <w:t>Жаворонкова М. Могучая сила мелочей. Вестник ЗОЖ, № 17,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42.</w:t>
        <w:tab/>
        <w:t>Зверева А. Неврит: спасите наши уши. Целебник, приложение к газете «Оракул» № 8,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43.</w:t>
        <w:tab/>
        <w:t>Зимина Т. Здоровье — гонорар мудрых. Вестник ЗОЖ, № 1,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44.</w:t>
        <w:tab/>
        <w:t>Забытые рецепты. Целебник, приложение к газете «Оракул» № 22,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45.</w:t>
        <w:tab/>
        <w:t>Золотова З. От ногтевого грибка. Вестник ЗОЖ, № 4,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46.</w:t>
        <w:tab/>
        <w:t>Зюзина Т. Быстрый способ избавиться от камней в почках. Вестник ЗОЖ, № 23,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47.</w:t>
        <w:tab/>
        <w:t>Иванов А. Нашатырь через трубочку. Целебник, приложение к газете «Оракул» № 2,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48.</w:t>
        <w:tab/>
        <w:t>Инь И. Пресловутая киста. Знахарь, № 1,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49.</w:t>
        <w:tab/>
        <w:t>Интимная пятка. Целебник, приложение к газете «Оракул» № 9,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50.</w:t>
        <w:tab/>
        <w:t>Ичева Е. Одним махом три болячки. Вестник ЗОЖ, № 24,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51.</w:t>
        <w:tab/>
        <w:t>Исакова Н. Теперь их не боюсь. Вестник ЗОЖ, № 23,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52.</w:t>
        <w:tab/>
        <w:t>Иванова Т. Мозоль с уксусом. Целебник, приложение к газете «Оракул» № 8,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53.</w:t>
        <w:tab/>
        <w:t>Кабышев М. Пишут врачи. Вестник ЗОЖ, № 4,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54.</w:t>
        <w:tab/>
        <w:t>Кравченко Г. ЗОЖик силы придает. Вестник ЗОЖ, № 8,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55.</w:t>
        <w:tab/>
        <w:t>Красовская Е. На Руси о шпорах не слыхали. Вестник ЗОЖ, № 22,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56.</w:t>
        <w:tab/>
        <w:t>Климов А. Сладкие слезы. Целебник, приложение к газете «Оракул» № 8,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57.</w:t>
        <w:tab/>
        <w:t>Козак И. Меня спасают отвары. Вестник ЗОЖ, № 18,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58.</w:t>
        <w:tab/>
        <w:t>Кислова Н. Главное — не опускать руки. Вестник ЗОЖ, № 22,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59.</w:t>
        <w:tab/>
        <w:t>Кузнецова Е. Порезались? Присыпьте сахаром. Вестник ЗОЖ, № 22,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60.</w:t>
        <w:tab/>
        <w:t>Крымова Р. Целебные бальзамы. Знахарь, № 5,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61.</w:t>
        <w:tab/>
        <w:t>Касаткина В. Пусть наших врачей станет больше. Вестник ЗОЖ, № 4,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62.</w:t>
        <w:tab/>
        <w:t>Куташевский Е. Улыбнитесь себе! Вестник ЗОЖ, № 22,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63.</w:t>
        <w:tab/>
        <w:t>Кузина С. Жду новых побед. Вестник ЗОЖ, № 23,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64.</w:t>
        <w:tab/>
        <w:t>Крушельницкий Е. Что будет с нами после смерти? Московская среда, 13 ноября,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65.</w:t>
        <w:tab/>
        <w:t>Крисань Л. Против инсульта. Вестник ЗОЖ, № 21,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66.</w:t>
        <w:tab/>
        <w:t>Лещикова Н. К вам спешат на помощь травы. Знахарь, № 2,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67.</w:t>
        <w:tab/>
        <w:t>Лапин А. Налимонился и сплю. Целебник, приложение к газете «Оракул» № 9,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68.</w:t>
        <w:tab/>
        <w:t xml:space="preserve">Лескова Н. Искушение потусторонним. </w:t>
      </w:r>
      <w:r>
        <w:rPr>
          <w:rFonts w:cs="TimeRoman;Courier New" w:ascii="TimeRoman;Courier New" w:hAnsi="TimeRoman;Courier New"/>
          <w:color w:val="FF0000"/>
          <w:sz w:val="22"/>
        </w:rPr>
        <w:t>Независимая газета</w:t>
      </w:r>
      <w:r>
        <w:rPr>
          <w:rFonts w:cs="TimeRoman;Courier New" w:ascii="TimeRoman;Courier New" w:hAnsi="TimeRoman;Courier New"/>
          <w:color w:val="000000"/>
          <w:sz w:val="22"/>
        </w:rPr>
        <w:t>, 11 июня 2003 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69.</w:t>
        <w:tab/>
        <w:t>Логинова А. Тропический рецепт от зоба. Вестник ЗОЖ, № 8,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70.</w:t>
        <w:tab/>
        <w:t>Лукьяненко Г. Самое главное — хорошее настроение. Вестник ЗОЖ, № 22,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71.</w:t>
        <w:tab/>
        <w:t>Ленский В. Пить, а не выпивать! Знахарь, № 2,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72.</w:t>
        <w:tab/>
        <w:t>Львовская Ж. учиться прощать. Шари Вести Иерусалима № 63,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73.</w:t>
        <w:tab/>
        <w:t>Ляшенко Р. Как мы выводим камни… Вестник ЗОЖ, № 3,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74.</w:t>
        <w:tab/>
        <w:t>Мельников А. Красота или жизнь? Известия, 3 марта 1989 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75.</w:t>
        <w:tab/>
        <w:t>Медешкина. Вот это чай! Вестник ЗОЖ, № 18,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76.</w:t>
        <w:tab/>
        <w:t>Можейкина К. Доктор Лавр. Целебник, приложение к газете «Оракул» № 9,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77.</w:t>
        <w:tab/>
        <w:t>Новак Т. Со стороны виднее. Вестник ЗОЖ, № 3,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78.</w:t>
        <w:tab/>
        <w:t>Нерезов. Рак можно победить. Вестник ЗОЖ, № 4,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79.</w:t>
        <w:tab/>
        <w:t>Новиков П. Береги скелет смолоду. Комсомольская правда, 30 мая 2003 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80.</w:t>
        <w:tab/>
        <w:t>Николаева И. Настойки от щитовидки. Вестник ЗОЖ, № 8,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81.</w:t>
        <w:tab/>
        <w:t>Остеохондроз? Знахарь, № 4,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82.</w:t>
        <w:tab/>
        <w:t>Павлова Г. Как приготовить «серебряную воду» в домашних условиях. Знахарь, № 4,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83.</w:t>
        <w:tab/>
        <w:t>Пальмова С. Чтобы лучше на мир смотреть. Вестник ЗОЖ, № 3,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84.</w:t>
        <w:tab/>
        <w:t>Письмо Рамбана Цви Вассериан Швут Али. Иерусалим, 1994.</w:t>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85.</w:t>
        <w:tab/>
        <w:t>Простые средства от запора. Знахарь, № 2,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86.</w:t>
        <w:tab/>
        <w:t>Русская настойка. Знахарь, № 2,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87.</w:t>
        <w:tab/>
        <w:t>Сергеев А. Не скачи, давление! Целебник, приложение к газете «Оракул» № 9,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88.</w:t>
        <w:tab/>
        <w:t>Смирнова С. Кавказский рецепт. Целебник, приложение к газете «Оракул» № 2,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89.</w:t>
        <w:tab/>
        <w:t>Снегина В. Как определить и снять сглаз и порчу. Путеводная звезда, № 5,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90.</w:t>
        <w:tab/>
        <w:t>Сабитина Л. Жгучее средство. Целебник, приложение к газете «Оракул» № 8,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91.</w:t>
        <w:tab/>
        <w:t>Стресс: убежать или бороться. АиФ № 16,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92.</w:t>
        <w:tab/>
        <w:t>Слуцкая С. От бронхита и простуды. Вестник ЗОЖ, № 22,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93.</w:t>
        <w:tab/>
        <w:t>Симягина В. Целебный чай долголетия. Целебник, приложение к газете «Оракул» № 19,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94.</w:t>
        <w:tab/>
        <w:t>Сташкова Р. От болей в суставах и песка в почках. Вестник ЗОЖ, № 22,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95.</w:t>
        <w:tab/>
        <w:t>Сорокин Н. Чтобы инсульт обошел стороной. Вестник ЗОЖ, № 24,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96.</w:t>
        <w:tab/>
        <w:t>Сытин А. От всех костей. Целебник, приложение к газете «Оракул» № 8, 2003 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97.</w:t>
        <w:tab/>
        <w:t>Тупицина Е. Как у космонавта. Целебник, приложение к газете «Оракул» № 10,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98.</w:t>
        <w:tab/>
        <w:t>Тихоногова Н. Пейте имбирный чай. Вестник ЗОЖ, № 24,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ab/>
        <w:t>99.</w:t>
        <w:tab/>
        <w:t>Теплова И. Почешите сухожилие. Целебник, приложение к газете «Оракул» № 9,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100.</w:t>
        <w:tab/>
        <w:t>Там, где пойман вулкан. Город. Аэропорт, № 6 (21), 200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101.</w:t>
        <w:tab/>
        <w:t>Фоменко Н. У нас вся страна едет в левом ряду. Известия, 7 февраля 2003 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102.</w:t>
        <w:tab/>
        <w:t>Харламова Т. О чем молчат маски. Московская среда,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103.</w:t>
        <w:tab/>
        <w:t>Харламова Т. Сладкая болезнь цивилизации. Московская среда, 200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t>104.</w:t>
        <w:tab/>
        <w:t>Юдина Л. Рецепты, проверенные временем. Вестник ЗОЖ, № 3, 2003.</w:t>
      </w:r>
    </w:p>
    <w:p>
      <w:pPr>
        <w:pStyle w:val="Normal"/>
        <w:tabs>
          <w:tab w:val="clear" w:pos="709"/>
          <w:tab w:val="left" w:pos="1440" w:leader="none"/>
        </w:tabs>
        <w:ind w:firstLine="709"/>
        <w:jc w:val="center"/>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ind w:firstLine="709"/>
        <w:jc w:val="center"/>
        <w:rPr/>
      </w:pPr>
      <w:r>
        <w:rPr/>
        <w:tab/>
      </w:r>
    </w:p>
    <w:p>
      <w:pPr>
        <w:pStyle w:val="Normal"/>
        <w:tabs>
          <w:tab w:val="clear" w:pos="709"/>
          <w:tab w:val="left" w:pos="1440" w:leader="none"/>
        </w:tabs>
        <w:ind w:firstLine="709"/>
        <w:jc w:val="center"/>
        <w:rPr/>
      </w:pPr>
      <w:r>
        <w:rPr/>
        <w:tab/>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Roman">
    <w:altName w:val="Courier New"/>
    <w:charset w:val="00"/>
    <w:family w:val="decorative"/>
    <w:pitch w:val="variable"/>
  </w:font>
  <w:font w:name="AGCenturion">
    <w:altName w:val="Courier New"/>
    <w:charset w:val="00"/>
    <w:family w:val="decorative"/>
    <w:pitch w:val="variable"/>
  </w:font>
  <w:font w:name="Swan">
    <w:altName w:val="Matisse ITC"/>
    <w:charset w:val="00"/>
    <w:family w:val="decorative"/>
    <w:pitch w:val="variable"/>
  </w:font>
  <w:font w:name="MathA">
    <w:altName w:val="Courier New"/>
    <w:charset w:val="00"/>
    <w:family w:val="decorative"/>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ind w:firstLine="720"/>
      <w:outlineLvl w:val="0"/>
    </w:pPr>
    <w:rPr>
      <w:rFonts w:ascii="Arial" w:hAnsi="Arial" w:cs="Arial"/>
      <w:b/>
      <w:bCs/>
      <w:i/>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8000"/>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next w:val="Heading2"/>
    <w:qFormat/>
    <w:pPr>
      <w:keepNext w:val="true"/>
      <w:spacing w:before="240" w:after="60"/>
      <w:ind w:firstLine="720"/>
      <w:outlineLvl w:val="1"/>
    </w:pPr>
    <w:rPr>
      <w:rFonts w:ascii="Arial" w:hAnsi="Arial" w:eastAsia="MS Mincho;ＭＳ 明朝" w:cs="Arial"/>
      <w:b/>
      <w:bCs/>
      <w:i/>
      <w:iCs/>
      <w:color w:val="008000"/>
      <w:sz w:val="28"/>
      <w:szCs w:val="28"/>
    </w:rPr>
  </w:style>
  <w:style w:type="paragraph" w:styleId="3">
    <w:name w:val="Стиль3"/>
    <w:basedOn w:val="Heading2"/>
    <w:qFormat/>
    <w:pPr>
      <w:numPr>
        <w:ilvl w:val="0"/>
        <w:numId w:val="0"/>
      </w:numPr>
      <w:ind w:firstLine="720"/>
      <w:outlineLvl w:val="9"/>
    </w:pPr>
    <w:rPr>
      <w:bCs w:val="false"/>
      <w:color w:val="008000"/>
    </w:rPr>
  </w:style>
  <w:style w:type="paragraph" w:styleId="1">
    <w:name w:val="Стиль1"/>
    <w:basedOn w:val="Normal"/>
    <w:qFormat/>
    <w:pPr>
      <w:keepNext w:val="true"/>
      <w:autoSpaceDE w:val="false"/>
      <w:spacing w:before="240" w:after="60"/>
      <w:ind w:firstLine="720"/>
    </w:pPr>
    <w:rPr>
      <w:rFonts w:ascii="Arial" w:hAnsi="Arial" w:cs="Arial"/>
      <w:b/>
      <w:bCs/>
      <w:color w:val="0000FF"/>
      <w:kern w:val="2"/>
      <w:sz w:val="32"/>
      <w:szCs w:val="32"/>
    </w:rPr>
  </w:style>
  <w:style w:type="paragraph" w:styleId="11">
    <w:name w:val="Стиль Заголовок 1 + влево"/>
    <w:basedOn w:val="Heading1"/>
    <w:next w:val="Heading1"/>
    <w:qFormat/>
    <w:pPr>
      <w:numPr>
        <w:ilvl w:val="0"/>
        <w:numId w:val="0"/>
      </w:numPr>
      <w:autoSpaceDE w:val="true"/>
      <w:spacing w:lineRule="auto" w:line="360" w:before="0" w:after="0"/>
      <w:ind w:hanging="0"/>
      <w:outlineLvl w:val="9"/>
    </w:pPr>
    <w:rPr>
      <w:rFonts w:cs="Times New Roman"/>
      <w:i w:val="false"/>
      <w:kern w:val="0"/>
      <w:szCs w:val="20"/>
    </w:rPr>
  </w:style>
  <w:style w:type="paragraph" w:styleId="Contents1">
    <w:name w:val="TOC 1"/>
    <w:basedOn w:val="Normal"/>
    <w:next w:val="Normal"/>
    <w:pPr/>
    <w:rPr>
      <w:bCs/>
      <w:sz w:val="20"/>
      <w:szCs w:val="20"/>
    </w:rPr>
  </w:style>
  <w:style w:type="paragraph" w:styleId="216pt0">
    <w:name w:val="Стиль Заголовок 2 + 16 pt Первая строка:  0 см"/>
    <w:basedOn w:val="Heading2"/>
    <w:qFormat/>
    <w:pPr>
      <w:numPr>
        <w:ilvl w:val="0"/>
        <w:numId w:val="0"/>
      </w:numPr>
      <w:outlineLvl w:val="9"/>
    </w:pPr>
    <w:rPr>
      <w:rFonts w:cs="Times New Roman"/>
      <w:sz w:val="32"/>
      <w:szCs w:val="20"/>
    </w:rPr>
  </w:style>
  <w:style w:type="paragraph" w:styleId="12">
    <w:name w:val="[О] Заголовок 1"/>
    <w:qFormat/>
    <w:pPr>
      <w:widowControl/>
      <w:tabs>
        <w:tab w:val="clear" w:pos="709"/>
        <w:tab w:val="right" w:pos="5046" w:leader="dot"/>
        <w:tab w:val="right" w:pos="5386" w:leader="none"/>
      </w:tabs>
      <w:autoSpaceDE w:val="false"/>
      <w:bidi w:val="0"/>
      <w:spacing w:before="113" w:after="57"/>
      <w:ind w:left="283" w:hanging="283"/>
    </w:pPr>
    <w:rPr>
      <w:rFonts w:ascii="TimeRoman;Courier New" w:hAnsi="TimeRoman;Courier New" w:eastAsia="Times New Roman" w:cs="TimeRoman;Courier New"/>
      <w:b/>
      <w:bCs/>
      <w:color w:val="auto"/>
      <w:sz w:val="22"/>
      <w:szCs w:val="22"/>
      <w:lang w:val="ru-RU" w:bidi="ar-SA" w:eastAsia="zh-CN"/>
    </w:rPr>
  </w:style>
  <w:style w:type="paragraph" w:styleId="21">
    <w:name w:val="[О] Заголовок 2"/>
    <w:qFormat/>
    <w:pPr>
      <w:widowControl/>
      <w:tabs>
        <w:tab w:val="clear" w:pos="709"/>
        <w:tab w:val="right" w:pos="5046" w:leader="dot"/>
        <w:tab w:val="right" w:pos="5386" w:leader="none"/>
      </w:tabs>
      <w:autoSpaceDE w:val="false"/>
      <w:bidi w:val="0"/>
      <w:ind w:left="283" w:hanging="0"/>
    </w:pPr>
    <w:rPr>
      <w:rFonts w:ascii="TimeRoman;Courier New" w:hAnsi="TimeRoman;Courier New" w:eastAsia="Times New Roman" w:cs="TimeRoman;Courier New"/>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19:49:00Z</dcterms:created>
  <dc:creator>Администратор</dc:creator>
  <dc:description/>
  <dc:language>en-US</dc:language>
  <cp:lastModifiedBy>ммм</cp:lastModifiedBy>
  <dcterms:modified xsi:type="dcterms:W3CDTF">2006-11-14T22:34:00Z</dcterms:modified>
  <cp:revision>6</cp:revision>
  <dc:subject/>
  <dc:title>Тартак А</dc:title>
</cp:coreProperties>
</file>