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60" w:after="0"/>
        <w:jc w:val="center"/>
        <w:rPr>
          <w:lang w:val="ru-RU" w:eastAsia="en-US" w:bidi="ar-SA"/>
        </w:rPr>
      </w:pPr>
      <w:r>
        <w:rPr>
          <w:lang w:val="ru-RU" w:eastAsia="en-US" w:bidi="ar-SA"/>
        </w:rPr>
        <w:drawing>
          <wp:inline distT="0" distB="0" distL="0" distR="0">
            <wp:extent cx="2393950" cy="3442335"/>
            <wp:effectExtent l="0" t="0" r="29845" b="2984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423795" cy="3472180"/>
                    </a:xfrm>
                    <a:prstGeom prst="rect">
                      <a:avLst/>
                    </a:prstGeom>
                    <a:effectLst>
                      <a:outerShdw dist="41910" dir="2700000">
                        <a:srgbClr val="808080"/>
                      </a:outerShdw>
                    </a:effectLst>
                  </pic:spPr>
                </pic:pic>
              </a:graphicData>
            </a:graphic>
          </wp:inline>
        </w:drawing>
      </w:r>
    </w:p>
    <w:p>
      <w:pPr>
        <w:pStyle w:val="FR1"/>
        <w:spacing w:lineRule="auto" w:line="240"/>
        <w:jc w:val="center"/>
        <w:rPr>
          <w:color w:val="4F6228"/>
        </w:rPr>
      </w:pPr>
      <w:r>
        <w:rPr>
          <w:color w:val="4F6228"/>
        </w:rPr>
        <w:t>НОВЫЙ СТАРТ</w:t>
      </w:r>
    </w:p>
    <w:p>
      <w:pPr>
        <w:pStyle w:val="Normal"/>
        <w:spacing w:before="600" w:after="0"/>
        <w:jc w:val="center"/>
        <w:rPr>
          <w:color w:val="4F6228"/>
        </w:rPr>
      </w:pPr>
      <w:r>
        <w:rPr>
          <w:i/>
          <w:color w:val="4F6228"/>
        </w:rPr>
        <w:t>Вернон У. Фостер</w:t>
      </w:r>
    </w:p>
    <w:p>
      <w:pPr>
        <w:pStyle w:val="Normal"/>
        <w:rPr>
          <w:color w:val="4F6228"/>
        </w:rPr>
      </w:pPr>
      <w:r>
        <w:rPr>
          <w:color w:val="4F6228"/>
        </w:rPr>
      </w:r>
    </w:p>
    <w:p>
      <w:pPr>
        <w:pStyle w:val="Normal"/>
        <w:rPr>
          <w:color w:val="4F6228"/>
        </w:rPr>
      </w:pPr>
      <w:r>
        <w:rPr>
          <w:color w:val="4F6228"/>
        </w:rPr>
      </w:r>
    </w:p>
    <w:p>
      <w:pPr>
        <w:pStyle w:val="Normal"/>
        <w:rPr>
          <w:color w:val="4F6228"/>
        </w:rPr>
      </w:pPr>
      <w:r>
        <w:rPr>
          <w:color w:val="4F6228"/>
        </w:rPr>
      </w:r>
    </w:p>
    <w:p>
      <w:pPr>
        <w:pStyle w:val="FR4"/>
        <w:spacing w:before="0" w:after="200"/>
        <w:rPr>
          <w:color w:val="4F6228"/>
        </w:rPr>
      </w:pPr>
      <w:r>
        <w:rPr>
          <w:rFonts w:cs="Times New Roman" w:ascii="Times New Roman" w:hAnsi="Times New Roman"/>
          <w:b/>
          <w:i w:val="false"/>
          <w:color w:val="4F6228"/>
        </w:rPr>
        <w:t>ОГЛАВЛЕНИЕ</w:t>
      </w:r>
    </w:p>
    <w:p>
      <w:pPr>
        <w:pStyle w:val="Normal"/>
        <w:spacing w:before="480" w:after="0"/>
        <w:rPr>
          <w:color w:val="4F6228"/>
          <w:sz w:val="20"/>
        </w:rPr>
      </w:pPr>
      <w:r>
        <w:rPr>
          <w:b/>
          <w:color w:val="4F6228"/>
          <w:sz w:val="20"/>
        </w:rPr>
        <w:t>ВВЕДЕНИЕ</w:t>
      </w:r>
    </w:p>
    <w:p>
      <w:pPr>
        <w:pStyle w:val="Normal"/>
        <w:rPr>
          <w:color w:val="4F6228"/>
          <w:sz w:val="20"/>
        </w:rPr>
      </w:pPr>
      <w:r>
        <w:rPr>
          <w:b/>
          <w:i/>
          <w:color w:val="4F6228"/>
          <w:sz w:val="20"/>
        </w:rPr>
        <w:t>ГЛАВА 1.</w:t>
      </w:r>
      <w:r>
        <w:rPr>
          <w:b/>
          <w:color w:val="4F6228"/>
          <w:sz w:val="20"/>
        </w:rPr>
        <w:t xml:space="preserve"> СРАЖАТЬСЯ ТАМ, ГДЕ ИДЕТ БИТВА</w:t>
      </w:r>
    </w:p>
    <w:p>
      <w:pPr>
        <w:pStyle w:val="Normal"/>
        <w:rPr>
          <w:color w:val="4F6228"/>
          <w:sz w:val="20"/>
        </w:rPr>
      </w:pPr>
      <w:r>
        <w:rPr>
          <w:b/>
          <w:i/>
          <w:color w:val="4F6228"/>
          <w:sz w:val="20"/>
        </w:rPr>
        <w:t>ГЛАВА 2</w:t>
      </w:r>
      <w:r>
        <w:rPr>
          <w:i/>
          <w:color w:val="4F6228"/>
          <w:sz w:val="20"/>
        </w:rPr>
        <w:t>.</w:t>
      </w:r>
      <w:r>
        <w:rPr>
          <w:b/>
          <w:color w:val="4F6228"/>
          <w:sz w:val="20"/>
        </w:rPr>
        <w:t xml:space="preserve"> РАССКАЗ О ВЕЙМАРЕ</w:t>
      </w:r>
    </w:p>
    <w:p>
      <w:pPr>
        <w:pStyle w:val="Normal"/>
        <w:rPr>
          <w:color w:val="4F6228"/>
          <w:sz w:val="20"/>
        </w:rPr>
      </w:pPr>
      <w:r>
        <w:rPr>
          <w:b/>
          <w:i/>
          <w:color w:val="4F6228"/>
          <w:sz w:val="20"/>
        </w:rPr>
        <w:t>ГЛАВА 3.</w:t>
      </w:r>
      <w:r>
        <w:rPr>
          <w:b/>
          <w:color w:val="4F6228"/>
          <w:sz w:val="20"/>
        </w:rPr>
        <w:t xml:space="preserve"> ИСПОЛЬЗОВАНИЕ СОЛНЕЧНОГО СВЕТА</w:t>
      </w:r>
      <w:r>
        <w:rPr>
          <w:color w:val="4F6228"/>
          <w:sz w:val="20"/>
        </w:rPr>
        <w:t xml:space="preserve"> </w:t>
      </w:r>
      <w:r>
        <w:rPr>
          <w:b/>
          <w:color w:val="4F6228"/>
          <w:sz w:val="20"/>
        </w:rPr>
        <w:t xml:space="preserve">ДЛЯ ЛЕЧЕНИЯ И УКРЕПЛЕНИЯ ЗДОРОВЬЯ </w:t>
      </w:r>
    </w:p>
    <w:p>
      <w:pPr>
        <w:pStyle w:val="Normal"/>
        <w:rPr/>
      </w:pPr>
      <w:r>
        <w:rPr>
          <w:sz w:val="16"/>
        </w:rPr>
        <w:t>ВИТАМИН В — ВИТАМИН СОЛНЦА/СОЛНЕЧНЫЙ СВЕТ — ВМЕСТЕ С ПИЩЕЙ/ВРАГ МИКРОБОВ/СВЕТ В ТВОЕМ ГЛАЗУ/СОЛНЕЧНЫЙ СВЕТ ДЛЯ ОЗДОРОВЛЕНИЯ КОЖИ/ ЛЕЧЕНИЕ ЖЕЛТУХИ У НОВОРОЖДЕННЫХ/СОЛНЦЕ И НЕРВНАЯ СИСТЕМА/СВЕЖИЙ ВОЗДУХ ЗАРЯЖАЕТ ЧЕЛОВЕКА ЭНЕРГИЕЙ/СОЛНЕЧНЫЙ СВЕТ НАПОЛНЯЕТ СЕРДЦЕ СЧАСТЬЕМ/РОЛЬ СОЛНЕЧНОГО СВЕТА В ДЕЯТЕЛЬНОСТИ ИММУННОЙ СИСТЕМЫ/ СОЛНЕЧНЫЙ СВЕТ И ДИАБЕТ/СОЛНЕЧНЫЙ СВЕТ И</w:t>
      </w:r>
      <w:r>
        <w:rPr>
          <w:sz w:val="12"/>
        </w:rPr>
        <w:t xml:space="preserve"> </w:t>
      </w:r>
      <w:r>
        <w:rPr>
          <w:sz w:val="16"/>
        </w:rPr>
        <w:t>РАК/ПАРАДОКСЫ СОЛНЕЧНО</w:t>
        <w:softHyphen/>
        <w:t>ГО СВЕТА</w:t>
      </w:r>
    </w:p>
    <w:p>
      <w:pPr>
        <w:pStyle w:val="Normal"/>
        <w:rPr>
          <w:color w:val="4F6228"/>
          <w:sz w:val="20"/>
        </w:rPr>
      </w:pPr>
      <w:r>
        <w:rPr>
          <w:b/>
          <w:i/>
          <w:color w:val="4F6228"/>
          <w:sz w:val="20"/>
        </w:rPr>
        <w:t>ГЛАВА 4.</w:t>
      </w:r>
      <w:r>
        <w:rPr>
          <w:b/>
          <w:color w:val="4F6228"/>
          <w:sz w:val="20"/>
        </w:rPr>
        <w:t xml:space="preserve"> КАК ОБНОВЛЯЕТСЯ ПРИРОДА</w:t>
      </w:r>
    </w:p>
    <w:p>
      <w:pPr>
        <w:pStyle w:val="Normal"/>
        <w:rPr>
          <w:sz w:val="16"/>
        </w:rPr>
      </w:pPr>
      <w:r>
        <w:rPr>
          <w:sz w:val="16"/>
        </w:rPr>
        <w:t>ВЫ ТОЖЕ ПОДЧИНЯЕТЕСЬ ЖИЗНЕННОМУ РИТМУ/ПРИВЫЧКА ХОРОШЕГО ОТДЫХА /ОТДЫХ — ЦЕЛИТЕЛЬ/ОТДЫХ И УСТАЛОСТЬ/КРАТКИЕ СОВЕТЫ ПО РАССЛАБЛЕ</w:t>
        <w:softHyphen/>
        <w:t>НИЮ</w:t>
      </w:r>
    </w:p>
    <w:p>
      <w:pPr>
        <w:pStyle w:val="Normal"/>
        <w:rPr>
          <w:color w:val="4F6228"/>
          <w:sz w:val="20"/>
        </w:rPr>
      </w:pPr>
      <w:r>
        <w:rPr>
          <w:b/>
          <w:i/>
          <w:color w:val="4F6228"/>
          <w:sz w:val="20"/>
        </w:rPr>
        <w:t>ГЛАВА 5.</w:t>
      </w:r>
      <w:r>
        <w:rPr>
          <w:b/>
          <w:color w:val="4F6228"/>
          <w:sz w:val="20"/>
        </w:rPr>
        <w:t xml:space="preserve"> ДОСТИЖЕНИЕ ХОРОШЕГО САМОЧУВСТВИЯ</w:t>
      </w:r>
      <w:r>
        <w:rPr>
          <w:color w:val="4F6228"/>
          <w:sz w:val="20"/>
        </w:rPr>
        <w:t xml:space="preserve"> </w:t>
      </w:r>
      <w:r>
        <w:rPr>
          <w:b/>
          <w:color w:val="4F6228"/>
          <w:sz w:val="20"/>
        </w:rPr>
        <w:t>С ПОМОЩЬЮ</w:t>
      </w:r>
      <w:r>
        <w:rPr>
          <w:b/>
          <w:sz w:val="20"/>
        </w:rPr>
        <w:t xml:space="preserve"> </w:t>
      </w:r>
      <w:r>
        <w:rPr>
          <w:b/>
          <w:color w:val="4F6228"/>
          <w:sz w:val="20"/>
        </w:rPr>
        <w:t>СНА</w:t>
      </w:r>
    </w:p>
    <w:p>
      <w:pPr>
        <w:pStyle w:val="Normal"/>
        <w:rPr>
          <w:sz w:val="16"/>
        </w:rPr>
      </w:pPr>
      <w:r>
        <w:rPr>
          <w:sz w:val="16"/>
        </w:rPr>
        <w:t>ТИПЫ СНА/НЕДОСТАТОК СНА/СКОЛЬКО ВАМ НУЖНО СПАТЬ/НОЧНАЯ ТРАПЕЗА/ НАРУШЕНИЕ СНА/НЕ СПИТСЯР/ЧТО ДЕЛАТЬ ПРИ БЕССОННИЦЕ</w:t>
      </w:r>
    </w:p>
    <w:p>
      <w:pPr>
        <w:pStyle w:val="Normal"/>
        <w:rPr>
          <w:color w:val="4F6228"/>
          <w:sz w:val="20"/>
        </w:rPr>
      </w:pPr>
      <w:r>
        <w:rPr>
          <w:b/>
          <w:i/>
          <w:color w:val="4F6228"/>
          <w:sz w:val="20"/>
        </w:rPr>
        <w:t>ГЛАВА 6.</w:t>
      </w:r>
      <w:r>
        <w:rPr>
          <w:b/>
          <w:color w:val="4F6228"/>
          <w:sz w:val="20"/>
        </w:rPr>
        <w:t xml:space="preserve"> ЧУДОДЕЙСТВЕННАЯ СИЛА ДВИЖЕНИЯ</w:t>
      </w:r>
    </w:p>
    <w:p>
      <w:pPr>
        <w:pStyle w:val="Normal"/>
        <w:rPr>
          <w:sz w:val="16"/>
        </w:rPr>
      </w:pPr>
      <w:r>
        <w:rPr>
          <w:sz w:val="16"/>
        </w:rPr>
        <w:t>ЧЕМ ПОЛЕЗНЫ ФИЗИЧЕСКИЕ УПРАЖНЕНИЯ/МЫШЦЫ/МЫШЦЫ И СТРЕСС/СЕРД</w:t>
        <w:softHyphen/>
        <w:t>ЦЕ/КРОВООБРАЩЕНИЕ/ПИЩЕВАРЕНИЕ/ВАШИ НЕРВЫ/СТРАХ. БОЙ ИЛИ ПОЛЕТ</w:t>
      </w:r>
    </w:p>
    <w:p>
      <w:pPr>
        <w:pStyle w:val="Normal"/>
        <w:rPr>
          <w:color w:val="4F6228"/>
          <w:sz w:val="20"/>
        </w:rPr>
      </w:pPr>
      <w:r>
        <w:rPr>
          <w:b/>
          <w:i/>
          <w:color w:val="4F6228"/>
          <w:sz w:val="20"/>
        </w:rPr>
        <w:t>ГЛАВА 7.</w:t>
      </w:r>
      <w:r>
        <w:rPr>
          <w:b/>
          <w:color w:val="4F6228"/>
          <w:sz w:val="20"/>
        </w:rPr>
        <w:t xml:space="preserve"> НАСТРОЙКА НА ОПТИМАЛЬНУЮ РАБОТУ</w:t>
      </w:r>
    </w:p>
    <w:p>
      <w:pPr>
        <w:pStyle w:val="Normal"/>
        <w:rPr>
          <w:sz w:val="16"/>
        </w:rPr>
      </w:pPr>
      <w:r>
        <w:rPr>
          <w:sz w:val="16"/>
        </w:rPr>
        <w:t>КАК НАЧАТЬ НАСТРОЙКУ/РАДОСТЬ — В ДВИЖЕНИИ/НАЙДИТЕ СЕБЕ КОМПАНЬО</w:t>
        <w:softHyphen/>
        <w:t>НОВ /ТИПЫ ФИЗИЧЕСКИХ УПРАЖНЕНИЙ/ОРГАНИЗАЦИЯ ЗАНЯТИЙ</w:t>
      </w:r>
    </w:p>
    <w:p>
      <w:pPr>
        <w:pStyle w:val="Normal"/>
        <w:rPr>
          <w:color w:val="4F6228"/>
          <w:sz w:val="20"/>
        </w:rPr>
      </w:pPr>
      <w:r>
        <w:rPr>
          <w:b/>
          <w:i/>
          <w:color w:val="4F6228"/>
          <w:sz w:val="20"/>
        </w:rPr>
        <w:t>ГЛАВА 8.</w:t>
      </w:r>
      <w:r>
        <w:rPr>
          <w:b/>
          <w:color w:val="4F6228"/>
          <w:sz w:val="20"/>
        </w:rPr>
        <w:t xml:space="preserve"> ПОМОГИТЕ ПОЧКАМ</w:t>
      </w:r>
    </w:p>
    <w:p>
      <w:pPr>
        <w:pStyle w:val="Normal"/>
        <w:rPr>
          <w:sz w:val="16"/>
        </w:rPr>
      </w:pPr>
      <w:r>
        <w:rPr>
          <w:sz w:val="16"/>
        </w:rPr>
        <w:t>ЦИКЛ ОБРАЩЕНИЯ ВОДЫ/ЦЕНТР РЕЦИРКУЛЯЦИИ/КОМПЛЕКС ВЕРБЛЮДА/СУХИЕ ПЕРИОДЫ/ВОДА РЕГУЛИРУЕТ ВЕС/ПОМОЩЬ «ЗАЩИТНИКАМ. /ОХЛАЖДЕНИЕ ТЕ</w:t>
        <w:softHyphen/>
        <w:t>ЛА/ЗА ВАШЕ ЗДОРОВЬЕ!</w:t>
      </w:r>
    </w:p>
    <w:p>
      <w:pPr>
        <w:pStyle w:val="Normal"/>
        <w:rPr>
          <w:color w:val="4F6228"/>
          <w:sz w:val="20"/>
        </w:rPr>
      </w:pPr>
      <w:r>
        <w:rPr>
          <w:b/>
          <w:i/>
          <w:color w:val="4F6228"/>
          <w:sz w:val="20"/>
        </w:rPr>
        <w:t>ГЛАВА 9.</w:t>
      </w:r>
      <w:r>
        <w:rPr>
          <w:b/>
          <w:color w:val="4F6228"/>
          <w:sz w:val="20"/>
        </w:rPr>
        <w:t xml:space="preserve"> ЦЕЛЕБНАЯ ВОДА В ВАШЕМ ДОМЕ</w:t>
      </w:r>
    </w:p>
    <w:p>
      <w:pPr>
        <w:pStyle w:val="Normal"/>
        <w:rPr>
          <w:sz w:val="16"/>
        </w:rPr>
      </w:pPr>
      <w:r>
        <w:rPr>
          <w:sz w:val="16"/>
        </w:rPr>
        <w:t>ГОРЯЧИЕ НОЖНЫЕ ВАННЫ/ПАРОВАЯ ИНГАЛЯЦИЯ/ГОРЯЧИЕ ПРИПАРКИ/ПУ</w:t>
        <w:softHyphen/>
        <w:t>ЗЫРЬ СО ЛЬДОМ/СОГРЕВАЮЩИЙ КОМПРЕСС/СИДЯЧАЯ ВАННА/КОНТРАСТ</w:t>
        <w:softHyphen/>
        <w:t>НЫЙ ДУШ/РАСТИРАНИЕ ХОЛОДНОЙ РУКАВИЦЕЙ/ВОДА — ДЛЯ СНЯТИЯ СТРЕС</w:t>
        <w:softHyphen/>
        <w:t>СА/НЕЙТРАЛЬНАЯ ВАННА/РАСТИРАНИЕ ГОРЯЧЕЙ РУКАВИЦЕЙ/ОБЕРТЫВАНИЕ МОКРОЙ ПРОСТЫНЕЙ</w:t>
      </w:r>
    </w:p>
    <w:p>
      <w:pPr>
        <w:pStyle w:val="Normal"/>
        <w:rPr>
          <w:color w:val="4F6228"/>
          <w:sz w:val="20"/>
        </w:rPr>
      </w:pPr>
      <w:r>
        <w:rPr>
          <w:b/>
          <w:i/>
          <w:color w:val="4F6228"/>
          <w:sz w:val="20"/>
        </w:rPr>
        <w:t>ГЛАВА 10.</w:t>
      </w:r>
      <w:r>
        <w:rPr>
          <w:b/>
          <w:color w:val="4F6228"/>
          <w:sz w:val="20"/>
        </w:rPr>
        <w:t xml:space="preserve"> ЯД НА КАЖДЫЙ ДЕНЬ</w:t>
      </w:r>
    </w:p>
    <w:p>
      <w:pPr>
        <w:pStyle w:val="Normal"/>
        <w:rPr>
          <w:sz w:val="16"/>
        </w:rPr>
      </w:pPr>
      <w:r>
        <w:rPr>
          <w:sz w:val="16"/>
        </w:rPr>
        <w:t>МИРОВАЯ ПРОБЛЕМА НОМЕР ОДИН/АЛКОГОЛЬ И ОРГАНИЗМ ЧЕЛОВЕКА/ГЛО</w:t>
        <w:softHyphen/>
        <w:t>ТОЧЕК В ЛЕЧЕБНЫХ ЦЕЛЯХ/АЛКОГОЛЬ КАК ПРОДУКТ ПИТАНИЯ/ЯД, КОТОРЫЙ ОТКРЫЛ КОЛУМБ/ВДЫХАЯ РАК/БЕЗ ЛЕГКИХ/КУРЕНИЕ И СЕРДЦЕ/ПО</w:t>
        <w:softHyphen/>
        <w:t>КОНЧИТЬ С ПРИВЫЧКОЙ ЗА ПЯТЬ ДНЕЙ/ОСНОВНЫЕ ПОЛОЖЕНИЯ 5-ДНЕВ</w:t>
        <w:softHyphen/>
        <w:t>НОЙ ПРОГРАММЫ</w:t>
      </w:r>
    </w:p>
    <w:p>
      <w:pPr>
        <w:pStyle w:val="Normal"/>
        <w:rPr>
          <w:color w:val="4F6228"/>
          <w:sz w:val="20"/>
        </w:rPr>
      </w:pPr>
      <w:r>
        <w:rPr>
          <w:b/>
          <w:i/>
          <w:color w:val="4F6228"/>
          <w:sz w:val="20"/>
        </w:rPr>
        <w:t>ГЛАВА 11.</w:t>
      </w:r>
      <w:r>
        <w:rPr>
          <w:b/>
          <w:color w:val="4F6228"/>
          <w:sz w:val="20"/>
        </w:rPr>
        <w:t xml:space="preserve"> ЯД — ЦЕЛЫМИ ЧАШКАМИ</w:t>
      </w:r>
    </w:p>
    <w:p>
      <w:pPr>
        <w:pStyle w:val="Normal"/>
        <w:rPr>
          <w:sz w:val="16"/>
        </w:rPr>
      </w:pPr>
      <w:r>
        <w:rPr>
          <w:sz w:val="16"/>
        </w:rPr>
        <w:t>КАК ДЕЙСТВУЕТ КОФЕИН/КОФЕИНОВАЯ ПАУТИНА/ОПАСНОСТЬ КОФЕИНА/КОФЕИ-НИЗМ</w:t>
      </w:r>
    </w:p>
    <w:p>
      <w:pPr>
        <w:pStyle w:val="Normal"/>
        <w:rPr>
          <w:color w:val="4F6228"/>
          <w:sz w:val="20"/>
        </w:rPr>
      </w:pPr>
      <w:r>
        <w:rPr>
          <w:b/>
          <w:i/>
          <w:color w:val="4F6228"/>
          <w:sz w:val="20"/>
        </w:rPr>
        <w:t>ГЛАВА 12</w:t>
      </w:r>
      <w:r>
        <w:rPr>
          <w:i/>
          <w:color w:val="4F6228"/>
          <w:sz w:val="20"/>
        </w:rPr>
        <w:t>.</w:t>
      </w:r>
      <w:r>
        <w:rPr>
          <w:b/>
          <w:color w:val="4F6228"/>
          <w:sz w:val="20"/>
        </w:rPr>
        <w:t xml:space="preserve"> ПРАВИЛЬНОЕ ДЫХАНИЕ —</w:t>
      </w:r>
      <w:r>
        <w:rPr>
          <w:color w:val="4F6228"/>
          <w:sz w:val="20"/>
        </w:rPr>
        <w:t xml:space="preserve"> </w:t>
      </w:r>
      <w:r>
        <w:rPr>
          <w:b/>
          <w:color w:val="4F6228"/>
          <w:sz w:val="20"/>
        </w:rPr>
        <w:t xml:space="preserve">ПУТЬ К ОЗДОРОВЛЕНИЮ </w:t>
      </w:r>
    </w:p>
    <w:p>
      <w:pPr>
        <w:pStyle w:val="Normal"/>
        <w:rPr>
          <w:sz w:val="16"/>
        </w:rPr>
      </w:pPr>
      <w:r>
        <w:rPr>
          <w:sz w:val="16"/>
        </w:rPr>
        <w:t>ПЕРСОНАЛЬНЫЙ ГЕНЕРАТОР ЭНЕРГИИ/ВЫСОТНАЯ БОЛЕЗНЬ/ВЫСОТНАЯ БОЛЕЗНЬ НА УРОВНЕ МОРЯ/НЕВИДИМОЕ ЛЕКАРСТВО/ЕМКОСТЬ ЛЕГКИХ/КЛЕТКАМ НЕОБ</w:t>
        <w:softHyphen/>
        <w:t>ХОДИМ КИСЛОРОД/ЦЕНТР КОНТРОЛЯ ЗА ДЫХАНИЕМ/ДЫХАТЕЛЬНЫЕ МЫШЦЫ/ НАКАЗАНИЕ ЗА НЕПРАВИЛЬНОЕ ДЫХАНИЕ/ЭМОЦИИ И ДЫХАНИЕ/КАК НАУЧИТЬ</w:t>
        <w:softHyphen/>
        <w:t>СЯ ДЫШАТЬ ПРАВИЛЬНО/ДОБАВЬТЕ СВЕЖЕГО ВОЗДУХА</w:t>
      </w:r>
    </w:p>
    <w:p>
      <w:pPr>
        <w:pStyle w:val="Normal"/>
        <w:rPr>
          <w:color w:val="4F6228"/>
          <w:sz w:val="20"/>
        </w:rPr>
      </w:pPr>
      <w:r>
        <w:rPr>
          <w:b/>
          <w:i/>
          <w:color w:val="4F6228"/>
          <w:sz w:val="20"/>
        </w:rPr>
        <w:t>ГЛАВА 13.</w:t>
      </w:r>
      <w:r>
        <w:rPr>
          <w:b/>
          <w:color w:val="4F6228"/>
          <w:sz w:val="20"/>
        </w:rPr>
        <w:t xml:space="preserve"> РАК МОЖНО ПРЕДОТВРАТИТЬ</w:t>
      </w:r>
    </w:p>
    <w:p>
      <w:pPr>
        <w:pStyle w:val="Normal"/>
        <w:rPr>
          <w:sz w:val="16"/>
        </w:rPr>
      </w:pPr>
      <w:r>
        <w:rPr>
          <w:sz w:val="16"/>
        </w:rPr>
        <w:t>КАКОВЫ ПРИЧИНЫ РАКА/ЗАЩИТА ОРГАНИЗМА ОТ БОЛЕЗНИ/ПРОФИЛАКТИКА РА</w:t>
        <w:softHyphen/>
        <w:t>КА/ДИЕТА И РАК/ФАКТОРЫ ПИТАНИЯ. СПОСОБСТВУЮЩИЕ РАЗВИТИЮ РАКА/ПИ</w:t>
        <w:softHyphen/>
        <w:t>ЩЕВЫЕ ПРОДУКТЫ. КОТОРЫЕ ЗАЩИЩАЮТ ОТ РАКА/СТРЕСС И ПРОБЛЕМА РАКА</w:t>
      </w:r>
    </w:p>
    <w:p>
      <w:pPr>
        <w:pStyle w:val="Normal"/>
        <w:rPr>
          <w:color w:val="4F6228"/>
          <w:sz w:val="20"/>
        </w:rPr>
      </w:pPr>
      <w:r>
        <w:rPr>
          <w:b/>
          <w:i/>
          <w:color w:val="4F6228"/>
          <w:sz w:val="20"/>
        </w:rPr>
        <w:t>ГЛАВА 14.</w:t>
      </w:r>
      <w:r>
        <w:rPr>
          <w:b/>
          <w:color w:val="4F6228"/>
          <w:sz w:val="20"/>
        </w:rPr>
        <w:t xml:space="preserve"> КАК МОЖЕТ ДЕЙСТВОВАТЬ НА НАС СТРЕСС</w:t>
      </w:r>
    </w:p>
    <w:p>
      <w:pPr>
        <w:pStyle w:val="Normal"/>
        <w:rPr>
          <w:sz w:val="16"/>
        </w:rPr>
      </w:pPr>
      <w:r>
        <w:rPr>
          <w:sz w:val="16"/>
        </w:rPr>
        <w:t>ЧТО ТАКОЕ СТРЕСС?/КАК ПРЕОДОЛЕТЬ СТРЕССР/СПЕЦИФИЧЕСКИЕ СТРЕССОВЫЕ СИТУАЦИИ/ЗАБОЛЕВАНИЯ. СВЯЗАННЫЕ СО СТРЕССОМ/ЛИЧНОСТЬ ТИПА А/СУТЬ КОНТРОЛЯ НАД СТРЕССОМ</w:t>
      </w:r>
    </w:p>
    <w:p>
      <w:pPr>
        <w:pStyle w:val="Normal"/>
        <w:rPr>
          <w:color w:val="4F6228"/>
          <w:sz w:val="20"/>
        </w:rPr>
      </w:pPr>
      <w:r>
        <w:rPr>
          <w:b/>
          <w:i/>
          <w:color w:val="4F6228"/>
          <w:sz w:val="20"/>
        </w:rPr>
        <w:t>ГЛАВА 15.</w:t>
      </w:r>
      <w:r>
        <w:rPr>
          <w:b/>
          <w:color w:val="4F6228"/>
          <w:sz w:val="20"/>
        </w:rPr>
        <w:t xml:space="preserve"> КАК ПРОЖИТЬ БЕЗ ГОЛОВНЫХ БОЛЕЙ</w:t>
      </w:r>
    </w:p>
    <w:p>
      <w:pPr>
        <w:pStyle w:val="Normal"/>
        <w:rPr>
          <w:sz w:val="16"/>
        </w:rPr>
      </w:pPr>
      <w:r>
        <w:rPr>
          <w:sz w:val="16"/>
        </w:rPr>
        <w:t>МИГРЕНЕВЫЕ ГОЛОВНЫЕ БОЛИ/ГОЛОВНЫЕ БОЛИ ОТ НАПРЯЖЕНИЯ/ГОЛОВНЫЕ БОЛИ КАК СИМПТОМЫ</w:t>
      </w:r>
    </w:p>
    <w:p>
      <w:pPr>
        <w:pStyle w:val="Normal"/>
        <w:rPr>
          <w:color w:val="4F6228"/>
          <w:sz w:val="20"/>
        </w:rPr>
      </w:pPr>
      <w:r>
        <w:rPr>
          <w:b/>
          <w:i/>
          <w:color w:val="4F6228"/>
          <w:sz w:val="20"/>
        </w:rPr>
        <w:t>ГЛАВА 16.</w:t>
      </w:r>
      <w:r>
        <w:rPr>
          <w:b/>
          <w:color w:val="4F6228"/>
          <w:sz w:val="20"/>
        </w:rPr>
        <w:t xml:space="preserve"> ПИЩА ДЛЯ ЖИЗНИ</w:t>
      </w:r>
    </w:p>
    <w:p>
      <w:pPr>
        <w:pStyle w:val="Normal"/>
        <w:rPr>
          <w:sz w:val="16"/>
        </w:rPr>
      </w:pPr>
      <w:r>
        <w:rPr>
          <w:sz w:val="16"/>
        </w:rPr>
        <w:t>ПОЧЕМУ НЕОБХОДИМО ХОРОШЕЕ ПИТАНИЕ?/ЭНЕРГЕТИЧЕСКИЕ ПИТАТЕЛЬНЫЕ ВЕ</w:t>
        <w:softHyphen/>
        <w:t>ЩЕСТВА/РАДОСТЬ ХОРОШЕГО ПИТАНИЯ/МОЛЕКУЛЯРНОЕ ПИТАНИЕ/ПРЕИМУЩЕ</w:t>
        <w:softHyphen/>
        <w:t>СТВА СЛОЖНЫХ УГЛЕВОДОВ/ВРЕД РАФИНИРОВАННОГО САХАРА/БЕЛКИ/ЖИР В ОГНЕ/ВИТАМИНЫ/МИНЕРАЛЫ/ОСНОВНЫЕ ДИЕТИЧЕСКИЕ ПРИНЦИПЫ/ДОПОЛНИ</w:t>
        <w:softHyphen/>
        <w:t>ТЕЛЬНОЕ ПИТАНИЕ</w:t>
      </w:r>
    </w:p>
    <w:p>
      <w:pPr>
        <w:pStyle w:val="Normal"/>
        <w:rPr>
          <w:color w:val="4F6228"/>
          <w:sz w:val="20"/>
        </w:rPr>
      </w:pPr>
      <w:r>
        <w:rPr>
          <w:b/>
          <w:i/>
          <w:color w:val="4F6228"/>
          <w:sz w:val="20"/>
        </w:rPr>
        <w:t>ГЛАВА 17.</w:t>
      </w:r>
      <w:r>
        <w:rPr>
          <w:b/>
          <w:color w:val="4F6228"/>
          <w:sz w:val="20"/>
        </w:rPr>
        <w:t xml:space="preserve"> БЕРЯ НА ПОПЕЧЕНИЕ СВОЮ ЖИЗНЬ</w:t>
      </w:r>
    </w:p>
    <w:p>
      <w:pPr>
        <w:pStyle w:val="Normal"/>
        <w:rPr>
          <w:sz w:val="16"/>
        </w:rPr>
      </w:pPr>
      <w:r>
        <w:rPr>
          <w:sz w:val="16"/>
        </w:rPr>
        <w:t>СКОЛЬКО СВОБОДЫ МЫ ИМЕЕМ?/СВОБОДА И ЗАКОН/КАК ОРГАНИЗОВАТЬ САМО</w:t>
        <w:softHyphen/>
        <w:t>КОНТРОЛЬ?/ИСПОЛЬЗУЯ СИЛУ ВОЛИ/УСТАНАВЛИВАЯ ЦЕЛИ/ПРАВИЛЬНЫЕ МО</w:t>
        <w:softHyphen/>
        <w:t>ТИВЫ/НО ОСНОВА ВСЕГО — ЛЮБОВЬ/НА МИРОВОЙ АРЕНЕ</w:t>
      </w:r>
    </w:p>
    <w:p>
      <w:pPr>
        <w:pStyle w:val="Normal"/>
        <w:rPr>
          <w:color w:val="4F6228"/>
          <w:sz w:val="20"/>
        </w:rPr>
      </w:pPr>
      <w:r>
        <w:rPr>
          <w:b/>
          <w:i/>
          <w:color w:val="4F6228"/>
          <w:sz w:val="20"/>
        </w:rPr>
        <w:t>ГЛАВА 18.</w:t>
      </w:r>
      <w:r>
        <w:rPr>
          <w:b/>
          <w:color w:val="4F6228"/>
          <w:sz w:val="20"/>
        </w:rPr>
        <w:t xml:space="preserve"> ОБЕЩАНИЕ ВЕСНЫ</w:t>
      </w:r>
    </w:p>
    <w:p>
      <w:pPr>
        <w:pStyle w:val="Normal"/>
        <w:rPr>
          <w:color w:val="4F6228"/>
          <w:sz w:val="20"/>
        </w:rPr>
      </w:pPr>
      <w:r>
        <w:rPr>
          <w:color w:val="4F6228"/>
          <w:sz w:val="20"/>
        </w:rPr>
      </w:r>
    </w:p>
    <w:p>
      <w:pPr>
        <w:pStyle w:val="Normal"/>
        <w:rPr/>
      </w:pPr>
      <w:r>
        <w:rPr/>
      </w:r>
    </w:p>
    <w:p>
      <w:pPr>
        <w:pStyle w:val="Normal"/>
        <w:rPr/>
      </w:pPr>
      <w:r>
        <w:rPr/>
      </w:r>
    </w:p>
    <w:p>
      <w:pPr>
        <w:pStyle w:val="Normal"/>
        <w:jc w:val="center"/>
        <w:rPr>
          <w:b/>
          <w:b/>
          <w:color w:val="4F6228"/>
        </w:rPr>
      </w:pPr>
      <w:r>
        <w:rPr>
          <w:b/>
          <w:color w:val="4F6228"/>
        </w:rPr>
        <w:t>ВВЕДЕНИЕ</w:t>
      </w:r>
    </w:p>
    <w:p>
      <w:pPr>
        <w:pStyle w:val="Normal"/>
        <w:spacing w:before="220" w:after="0"/>
        <w:rPr>
          <w:i/>
          <w:i/>
        </w:rPr>
      </w:pPr>
      <w:r>
        <w:rPr>
          <w:i/>
        </w:rPr>
        <w:t>Здоровье волнует каждого человека. И хотя у некоторых из нас в этой области, возможно, накопился определенный опыт и выработалась способность отличать истину от заблуждения. От ошибок не застрахован никто.</w:t>
      </w:r>
    </w:p>
    <w:p>
      <w:pPr>
        <w:pStyle w:val="Normal"/>
        <w:spacing w:before="220" w:after="0"/>
        <w:rPr>
          <w:i/>
          <w:i/>
        </w:rPr>
      </w:pPr>
      <w:r>
        <w:rPr>
          <w:i/>
        </w:rPr>
        <w:t>На медицинском факультете меня учили, что вольным диабетом следует назначать диету с повышенным содержанием жиров и пониженным содержанием углеводов. Теперь оказалось, что это неверно. В 40-х—50-х годах в медицинской практике было принято подвергать облучению увеличенную вилочковую железу у ослабленных детей, поскольку считалось, что такая железа служит причиной внезапной детской смерти (ВДС). Теперь вдруг обнаружилось, что тем самым невольно разрушалась иммунная система ребенка и риск смерти увеличивался еще больше. Так что недостоверная информация, дается ли она по неведению или с умыслом, чревата серьезными опасностями.</w:t>
      </w:r>
    </w:p>
    <w:p>
      <w:pPr>
        <w:pStyle w:val="Normal"/>
        <w:spacing w:before="220" w:after="0"/>
        <w:rPr>
          <w:i/>
          <w:i/>
        </w:rPr>
      </w:pPr>
      <w:r>
        <w:rPr>
          <w:i/>
        </w:rPr>
        <w:t>Сегодня появилось огромное количество книг и статей по вопросам здоровья, многие из которых, к сожалению, нельзя считать ни достоверными, ни добросовестно подготовленными. Даже научную литературу следует оценивать критически, потому что часто сами специалисты расходятся в интерпретации одних и тех же данных. Можно найти научные труды, подтверждающие практически любую теорию, если, конечно, поискать подходящие «свидетельства».</w:t>
      </w:r>
    </w:p>
    <w:p>
      <w:pPr>
        <w:pStyle w:val="Normal"/>
        <w:spacing w:before="200" w:after="0"/>
        <w:rPr>
          <w:i/>
          <w:i/>
        </w:rPr>
      </w:pPr>
      <w:r>
        <w:rPr>
          <w:i/>
        </w:rPr>
        <w:t>Было бы неверным утверждать, что дезинформацию поставляют только недостоверные исследователи или шарлатаны с фальшивыми учеными степенями. К сожалению, она может исходить и от признанных авторитетов с заслуженными учеными званиями в области философии, медицины, диетологии и других наук, связанных со здоровьем, и даже от лиц, пользующихся международным признанием. Чем же в таком случае может руководствоваться неспециалист?</w:t>
      </w:r>
    </w:p>
    <w:p>
      <w:pPr>
        <w:pStyle w:val="Normal"/>
        <w:spacing w:before="200" w:after="0"/>
        <w:ind w:firstLine="540"/>
        <w:rPr/>
      </w:pPr>
      <w:r>
        <w:rPr>
          <w:i/>
        </w:rPr>
        <w:t xml:space="preserve">К счастью, </w:t>
      </w:r>
      <w:r>
        <w:rPr>
          <w:i/>
          <w:smallCaps/>
        </w:rPr>
        <w:t xml:space="preserve">большинство </w:t>
      </w:r>
      <w:r>
        <w:rPr>
          <w:i/>
        </w:rPr>
        <w:t>научных исследований выполнены добросовестно, и им можно доверять. Время работает на истину, и в конечном счете противоречия разрешаются силой авторитета, присущего истине. А нам лишь остается довериться проницательности и рассудительности тех, у кого достаточно опыта и мудрости, чтобы служить источником точной информации, — имеются в виду те, кто может отличить истину от догмы и социальных предрассудков.</w:t>
      </w:r>
    </w:p>
    <w:p>
      <w:pPr>
        <w:pStyle w:val="Normal"/>
        <w:spacing w:before="200" w:after="0"/>
        <w:ind w:firstLine="540"/>
        <w:rPr>
          <w:i/>
          <w:i/>
        </w:rPr>
      </w:pPr>
      <w:r>
        <w:rPr>
          <w:i/>
        </w:rPr>
        <w:t>Я должен проинформировать вас, что эта книга СОДЕРЖИТ СВЕДЕНИЯ О ЗДОРОВЬЕ и что сам я являюсь доктором медицинских наук. Окончил медицинский факультет Лома-Линдского университета в Южной Калифорнии, готовясь стать семейным врачом. Преддипломная практика в Лома-Линде основывалась на КОМПЛЕКСНОМ ПОДХОДЕ к диагностике и лечению и ориентировала нас на СЛУЖЕНИЕ искусству врачевания. Через все наше обучение красной нитью проводилась идея духовной ответственности, и нам внушали, что медицинская практика является прежде всего СЛУЖЕНИЕМ, а вовсе не способом добывания средств к жизни. Следует отметить, что понятие "комплексный подход" подразумевает восприятие человеческой личности во всей ее полноте, включая тело, ум и душу, т. е. речь идет об интегральном, всеобъемлющем подходе к личности. Концепция "комплексного полхода" отличается от философии "целостности" — одного из течений восточной мысли.</w:t>
      </w:r>
    </w:p>
    <w:p>
      <w:pPr>
        <w:pStyle w:val="Normal"/>
        <w:spacing w:before="200" w:after="0"/>
        <w:ind w:firstLine="580"/>
        <w:rPr>
          <w:i/>
          <w:i/>
        </w:rPr>
      </w:pPr>
      <w:r>
        <w:rPr>
          <w:i/>
        </w:rPr>
        <w:t>После окончания университета я проработал в течение двух лет в правительственном госпитале США в зоне Панамского канала, затем последовали шесть лет службы в народном здравоохранении Соединенных Штатов, которые сориентировали меня на профилактическую медицину, обогатив мой опыт в области психиатрии, общей хирургии и эпидемиологии. Два года я провел в Южной Америке в качестве чиновника информационной службы здоровья, являясь в то же время техническим консультантом по вопросам здоровья в министерствах здравоохранения пяти различных стран. В мои обязанности также входило представлять Фонд Рокфеллера и во время собеседований отбирать кандидатов для медицинской стажировки на курсах повышения квалификации в американских университетах. Закончил я свою служебную карьеру в должности заведующего офтальмологического и ЛОР-отделения в больнице на 400 коек в городе Бостоне.</w:t>
      </w:r>
    </w:p>
    <w:p>
      <w:pPr>
        <w:pStyle w:val="Normal"/>
        <w:spacing w:before="200" w:after="0"/>
        <w:ind w:firstLine="580"/>
        <w:rPr/>
      </w:pPr>
      <w:r>
        <w:rPr>
          <w:i/>
        </w:rPr>
        <w:t>В течение 31 года моей практики в Сан-Фернандо Велли, штат Калифорния, я удостоился чести служить главным врачом нескольких различных больниц. Избирался президентом Фонда больницы</w:t>
      </w:r>
      <w:r>
        <w:rPr>
          <w:i/>
          <w:smallCaps/>
        </w:rPr>
        <w:t xml:space="preserve"> </w:t>
      </w:r>
      <w:r>
        <w:rPr>
          <w:i/>
        </w:rPr>
        <w:t>Нортриджа. В дальнейшем мои коллеги удостоили меня чести быть избранным на пост президента Веллийского отделения Окружной медицинской ассоциации в Лос-Анджелесе.</w:t>
      </w:r>
    </w:p>
    <w:p>
      <w:pPr>
        <w:pStyle w:val="Normal"/>
        <w:spacing w:before="200" w:after="0"/>
        <w:rPr>
          <w:i/>
          <w:i/>
        </w:rPr>
      </w:pPr>
      <w:r>
        <w:rPr>
          <w:i/>
        </w:rPr>
        <w:t>Начиная с 1977 года, я в течение четырех лет был руководителем департамента здравоохранения миссионерских больниц 10 стран Центральной и Южной Африки. В мои связанности входили подбор кадров и инспекция работы медицинского персонала.</w:t>
      </w:r>
    </w:p>
    <w:p>
      <w:pPr>
        <w:pStyle w:val="Normal"/>
        <w:spacing w:before="200" w:after="0"/>
        <w:rPr>
          <w:i/>
          <w:i/>
        </w:rPr>
      </w:pPr>
      <w:r>
        <w:rPr>
          <w:i/>
        </w:rPr>
        <w:t>Однако наиболее волнующим периодом моей врачебной карьеры выло время знакомства с учреждением под названием ВЕЙМАРСКИЙ ИНСТИТУТ и с его программой здорового образа жизни, названной "New Start" ("Новое начало"). Здесь, в тихой сельской местности у подножия Сьерр (Сьерра-Невада) воплощалась в жизнь философия здоровья, вобравшая в себя действительно все, что я познал в процессе учебы и на практике. Более того, эта философия здоровья учит МОЛОДЫХ ЛЮДЕЙ, как прожить полноценную жизнь, а ПОЖИЛЫХ ЛЮДЕЙ — как вновь обрести здоровье. ИСПОЛЬЗУЯ ЦЕЛИТЕЛЬНЫЕ СВОЙСТВА ПРИРОДЫ, СРЕДИ КОТОРОЙ ОНИ ЖИВУТ.</w:t>
      </w:r>
    </w:p>
    <w:p>
      <w:pPr>
        <w:pStyle w:val="Normal"/>
        <w:spacing w:before="240" w:after="0"/>
        <w:jc w:val="center"/>
        <w:rPr/>
      </w:pPr>
      <w:r>
        <w:rPr/>
        <w:t>ВОТ ОБ ЭТОМ И НАПИСАНА ПРЕДЛАГАЕМАЯ ВАМ КНИГА!</w:t>
      </w:r>
    </w:p>
    <w:p>
      <w:pPr>
        <w:pStyle w:val="Normal"/>
        <w:spacing w:before="240" w:after="0"/>
        <w:jc w:val="right"/>
        <w:rPr>
          <w:i/>
          <w:i/>
        </w:rPr>
      </w:pPr>
      <w:r>
        <w:rPr>
          <w:i/>
        </w:rPr>
        <w:t>Вернон У. Фостер</w:t>
      </w:r>
    </w:p>
    <w:p>
      <w:pPr>
        <w:pStyle w:val="Normal"/>
        <w:jc w:val="right"/>
        <w:rPr>
          <w:i/>
          <w:i/>
          <w:sz w:val="20"/>
        </w:rPr>
      </w:pPr>
      <w:r>
        <w:rPr>
          <w:i/>
          <w:sz w:val="20"/>
        </w:rPr>
        <w:t>Доктор медицинских наук.</w:t>
      </w:r>
    </w:p>
    <w:p>
      <w:pPr>
        <w:pStyle w:val="Normal"/>
        <w:jc w:val="right"/>
        <w:rPr>
          <w:i/>
          <w:i/>
          <w:sz w:val="20"/>
        </w:rPr>
      </w:pPr>
      <w:r>
        <w:rPr>
          <w:i/>
          <w:sz w:val="20"/>
        </w:rPr>
        <w:t>Веймарский институт, 1988 г.</w:t>
      </w:r>
    </w:p>
    <w:p>
      <w:pPr>
        <w:pStyle w:val="Normal"/>
        <w:spacing w:before="240" w:after="0"/>
        <w:jc w:val="right"/>
        <w:rPr>
          <w:i/>
          <w:i/>
          <w:sz w:val="20"/>
        </w:rPr>
      </w:pPr>
      <w:r>
        <w:rPr>
          <w:i/>
          <w:sz w:val="20"/>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Глава 1</w:t>
      </w:r>
    </w:p>
    <w:p>
      <w:pPr>
        <w:pStyle w:val="Normal"/>
        <w:jc w:val="center"/>
        <w:rPr>
          <w:b/>
          <w:b/>
        </w:rPr>
      </w:pPr>
      <w:r>
        <w:rPr>
          <w:b/>
        </w:rPr>
      </w:r>
    </w:p>
    <w:p>
      <w:pPr>
        <w:pStyle w:val="Normal"/>
        <w:jc w:val="center"/>
        <w:rPr>
          <w:b/>
          <w:b/>
        </w:rPr>
      </w:pPr>
      <w:r>
        <w:rPr>
          <w:b/>
        </w:rPr>
        <w:t>СРАЖАТЬСЯ ТАМ, ГДЕ ИДЁТ БИТВА</w:t>
      </w:r>
    </w:p>
    <w:p>
      <w:pPr>
        <w:pStyle w:val="Normal"/>
        <w:spacing w:before="240" w:after="0"/>
        <w:ind w:firstLine="561"/>
        <w:rPr/>
      </w:pPr>
      <w:r>
        <w:rPr/>
        <w:t>В предрассветные часы 30 апреля 1943 года британская подводная лодка «Серафим» бесшумно проскользнула по на</w:t>
        <w:softHyphen/>
        <w:t>правлению к порту Ульве, небольшому городку на южном побе</w:t>
        <w:softHyphen/>
        <w:t>режье Испании. В то время Испания была опутана германской шпионской- сетью, и в Ульве находился немецкий офицер сек</w:t>
        <w:softHyphen/>
        <w:t>ретной службы, подробно информировавший свое верховное ко</w:t>
        <w:softHyphen/>
        <w:t>мандование обо всех передвижениях войск антигитлеровской коалиции.</w:t>
      </w:r>
    </w:p>
    <w:p>
      <w:pPr>
        <w:pStyle w:val="Normal"/>
        <w:rPr/>
      </w:pPr>
      <w:r>
        <w:rPr/>
        <w:t>На борту «Серафима» находилось замороженное тело бе</w:t>
        <w:softHyphen/>
        <w:t>зымянного молодого англичанина, который несколько дней на</w:t>
        <w:softHyphen/>
        <w:t>зад умер от пневмонии. А теперь покойный был одет в форму майора Королевского морского флота и снабжен документами на имя Уильяма Мартина. Подлинность его личности подтвер</w:t>
        <w:softHyphen/>
        <w:t>ждали находящиеся при нем удостоверение личности, служеб</w:t>
        <w:softHyphen/>
        <w:t>ное удостоверение, различные записки, рецепты, бельевые мет</w:t>
        <w:softHyphen/>
        <w:t>ки, личные письма и даже извещение существующего банка, предупреждавшее о превышении кредита. Миссия неизвестно</w:t>
        <w:softHyphen/>
        <w:t>го англичанина, якобы покойного майора Мартина, состояла в том, чтобы провезти в опечатанном портфеле несколько писем от верховного командования войск коалиции к командующему армиями в Северной Африке. Из них следовало, что фронт на юге Европы будет открыт в результате высадки союзных войск в Греции, а не на Сицилии или Сардинии, что военными спе</w:t>
        <w:softHyphen/>
        <w:t>циалистами считалось наиболее логичным шагом.</w:t>
      </w:r>
    </w:p>
    <w:p>
      <w:pPr>
        <w:pStyle w:val="Normal"/>
        <w:rPr/>
      </w:pPr>
      <w:r>
        <w:rPr/>
        <w:t>Операция «Мясной фарш» — так называлась эта улов</w:t>
        <w:softHyphen/>
        <w:t>ка — была разработана одним из старших офицеров Британ</w:t>
        <w:softHyphen/>
        <w:t>ского Адмиралтейства Ивеном Монтегю, он же осуществлял руководство ею. В своей захватывающей книге «Человек, кото</w:t>
        <w:softHyphen/>
        <w:t>рого никогда не было» Монтегю описывает, что произошло даль</w:t>
        <w:softHyphen/>
        <w:t>ше. Тело доставили к берегу. Его обнаружил испанский рыбак и, в свою очередь, передал местным военным властям. Офицер германской разведки оперативно снял копии со всего, что было в портфеле, включая и фальшивые приказы. Когда офицеры гер</w:t>
        <w:softHyphen/>
        <w:t>манского верховного командования тщательно изучили все де</w:t>
        <w:softHyphen/>
        <w:t>тали, подтверждающие подлинность основных приказов, они убедились, что союзники действительно решили высадиться в Греции или на Сардинии. Гитлер приказал перебросить в эти регионы несколько дивизий и отряд кораблей ВМФ, ослабив тем самым оборону Сицилии, которая была истинной целью союзников. В результате дезинформации противника союзники высадились в Сицилии при минимальном сопротивлении и ми</w:t>
        <w:softHyphen/>
        <w:t>нимальных потерях.</w:t>
      </w:r>
    </w:p>
    <w:p>
      <w:pPr>
        <w:pStyle w:val="Normal"/>
        <w:rPr/>
      </w:pPr>
      <w:r>
        <w:rPr/>
        <w:t>В вопросах, касающихся нашего здоровья, хотя мы обыч</w:t>
        <w:softHyphen/>
        <w:t>но и не являемся жертвами обмана, мы зачастую тоже, как мне кажется, боремся с болезнями и недомоганиями в соответствии со стратегией, не учитывающей, ГДЕ ИМЕННО ПРОИСХОДИТ НАСТОЯЩЕЕ СРАЖЕНИЕ. Со времен второй мировой войны мы достигли громадных успехов в развитии медицинской техни</w:t>
        <w:softHyphen/>
        <w:t>ки, но все было направлено, в первую очередь, на лечение ост</w:t>
        <w:softHyphen/>
        <w:t>рых заболеваний, а не на профилактику болезней.</w:t>
      </w:r>
    </w:p>
    <w:p>
      <w:pPr>
        <w:pStyle w:val="Normal"/>
        <w:rPr/>
      </w:pPr>
      <w:r>
        <w:rPr/>
        <w:t>Такое положение создалось непреднамеренно, оно обу</w:t>
        <w:softHyphen/>
        <w:t>словлено обстоятельствами. Возможно, наибольшее значение здесь имели демографические перемены, связанные с миграци</w:t>
        <w:softHyphen/>
        <w:t>ей населения из сельской местности в город. Вместе с этим произошли изменения и в образе жизни. Мы променяли све</w:t>
        <w:softHyphen/>
        <w:t>жий воздух на смог, физическую активность — на сидение пе</w:t>
        <w:softHyphen/>
        <w:t>ред телевизором. Вместо того, чтобы ходить на работу пешком, мы стали ездить в метро или на машине. Вторая мировая война подтолкнула нас к массовому курению сигарет, усилила пьян</w:t>
        <w:softHyphen/>
        <w:t>ство и применение наркотиков.</w:t>
      </w:r>
    </w:p>
    <w:p>
      <w:pPr>
        <w:pStyle w:val="Normal"/>
        <w:rPr/>
      </w:pPr>
      <w:r>
        <w:rPr/>
        <w:t>В начале века американцы умирали преимущественно от инфекционных заболеваний; теперь мы умираем прежде всего от органических заболеваний: сердечно-сосудистых, ра</w:t>
        <w:softHyphen/>
        <w:t>ка, диабета.</w:t>
      </w:r>
    </w:p>
    <w:p>
      <w:pPr>
        <w:pStyle w:val="Normal"/>
        <w:rPr/>
      </w:pPr>
      <w:r>
        <w:rPr/>
        <w:t>Наши усилия по профилактике инфекционных заболева</w:t>
        <w:softHyphen/>
        <w:t>ний координировались, в первую очередь, общественными орга</w:t>
        <w:softHyphen/>
        <w:t>нами здравоохранения, и мы добились в этой области значитель</w:t>
        <w:softHyphen/>
        <w:t>ного прогресса. Большая часть нашего населения обеспечивает</w:t>
        <w:softHyphen/>
        <w:t>ся прошедшей соответствующую обработку водой и располагает системой очистки сточных вод. С помощью массовых прививок мы добились контроля над большинством инфекционных заболе</w:t>
        <w:softHyphen/>
        <w:t>ваний, таких, как оспа, полиомиелит, дифтерия и корь. Острые инфекции лечатся с помощью открытых нами антибиотиков.</w:t>
      </w:r>
    </w:p>
    <w:p>
      <w:pPr>
        <w:pStyle w:val="Normal"/>
        <w:rPr/>
      </w:pPr>
      <w:r>
        <w:rPr/>
        <w:t>Но теперь перед здравоохранением встала новая задача: как справиться с эпидемией органических заболеваний, ПРИЧИ</w:t>
        <w:softHyphen/>
        <w:t>НОЙ КОТОРЫХ ЯВЛЯЕТСЯ, ПРЕЖДЕ ВСЕГО, НЕПРАВИЛЬ</w:t>
        <w:softHyphen/>
        <w:t>НЫЙ ОБРАЗ ЖИЗНИ. Несмотря на заметный прогресс в меди</w:t>
        <w:softHyphen/>
        <w:t>цинской науке за последние 50 лет — а за это время мы продви</w:t>
        <w:softHyphen/>
        <w:t>нулись дальше, чем за всю предыдущую историю, — наша инду</w:t>
        <w:softHyphen/>
        <w:t>стрия здравоохранения по-прежнему направлена на лечение ост</w:t>
        <w:softHyphen/>
        <w:t>рых заболеваний, а не на их профилактику. Теперь мы вынужде</w:t>
        <w:softHyphen/>
        <w:t>ны сместить акцент, потому что затраты на лечение острых забо</w:t>
        <w:softHyphen/>
        <w:t>леваний начинают подниматься до размеров, которые мы не мо</w:t>
        <w:softHyphen/>
        <w:t>жем себе позволить. Действительно, у нас самая дорогая систе</w:t>
        <w:softHyphen/>
        <w:t>ма здравоохранения в мире, которая обходится нам в пять-шесть раз дороже на душу населения, чем в других странах при равно</w:t>
        <w:softHyphen/>
        <w:t>ценном обслуживании и аналогичных результатах.</w:t>
      </w:r>
    </w:p>
    <w:p>
      <w:pPr>
        <w:pStyle w:val="Normal"/>
        <w:rPr/>
      </w:pPr>
      <w:r>
        <w:rPr/>
        <w:t>В 1985 году затраты на здравоохранение в Соединенных Штатах превысили 420 миллиардов долларов. Это больше, чем мы потратили на национальную оборону. Американцы тратят на здравоохранение больше, чем на автомобили и бензин, вме</w:t>
        <w:softHyphen/>
        <w:t>сте взятые. Печально то, что при огромном росте затрат, мы не достигаем значительного повышения уровня нашего здоровья. Статистика заболеваемости и смертности в США не лучше, чем в Англии, где на здравоохранение тратится лишь часть того, что платим мы.</w:t>
      </w:r>
    </w:p>
    <w:p>
      <w:pPr>
        <w:pStyle w:val="Normal"/>
        <w:rPr/>
      </w:pPr>
      <w:r>
        <w:rPr/>
        <w:t>Почему так велики затраты на здравоохранение в Соеди</w:t>
        <w:softHyphen/>
        <w:t>ненных Штатах? Это очень трудный вопрос. Дело в том, что у нас существует такой узаконенный феномен, как выплата ас</w:t>
        <w:softHyphen/>
        <w:t>трономических сумм за некачественно проведенное лечение; существуют предусмотренные законом санкции, требующие та</w:t>
        <w:softHyphen/>
        <w:t>кого уровня практики, который вынуждает больницу и меди</w:t>
        <w:softHyphen/>
        <w:t>цинские центры втягиваться в соперничество по применению наиболее сложного технического оборудования. Возможно, боль</w:t>
        <w:softHyphen/>
        <w:t>ницы Соединенных Штатов могли бы оказать достаточную по</w:t>
        <w:softHyphen/>
        <w:t>мощь и при наличии одной десятой части тех технических средств, которыми они сейчас располагают.</w:t>
      </w:r>
    </w:p>
    <w:p>
      <w:pPr>
        <w:pStyle w:val="Normal"/>
        <w:rPr/>
      </w:pPr>
      <w:r>
        <w:rPr/>
        <w:t>К одному из факторов повышения стоимости здравоохра</w:t>
        <w:softHyphen/>
        <w:t>нения, являющихся общим для всех западных стран, можно отнести постарение населения. У нас наблюдается не только общий рост населения, но также и увеличение числа лиц стар</w:t>
        <w:softHyphen/>
        <w:t>ше 65 лет. Пожилые люди более подвержены заболеваниям, связанным с усталостью и износом организма. У пожилых лю</w:t>
        <w:softHyphen/>
        <w:t>дей также ниже сопротивляемость инфекциям.</w:t>
      </w:r>
    </w:p>
    <w:p>
      <w:pPr>
        <w:pStyle w:val="Normal"/>
        <w:rPr/>
      </w:pPr>
      <w:r>
        <w:rPr/>
        <w:t>Этот эффект постарения накладывается на «эпидемию» органических заболеваний, которую мы наблюдаем в конце XX века. НО СТАРЕНИЕ НЕ ЯВЛЯЕТСЯ ОСНОВНЫМ ФАК</w:t>
        <w:softHyphen/>
        <w:t>ТОРОМ УДОРОЖАНИЯ ЗДРАВООХРАНЕНИЯ. Наше общест</w:t>
        <w:softHyphen/>
        <w:t>во стало богатеть и потакать своим слабостям. Мы слишком много курим, слишком много пьем и слишком много едим. Мы любим изысканную пищу. У Америки 40 миллионов тонн избы</w:t>
        <w:softHyphen/>
        <w:t>точного веса! Кроме того, мы обнаруживаем пагубную склон</w:t>
        <w:softHyphen/>
        <w:t>ность к спортивным зрелищам. Хотя многие из нас сами зани</w:t>
        <w:softHyphen/>
        <w:t>маются спортом, чаще мы любим наблюдать, как им занимают</w:t>
        <w:softHyphen/>
        <w:t>ся другие! Многие из нас за счастье почитают смотреть спор</w:t>
        <w:softHyphen/>
        <w:t>тивные соревнования на протяжении всего уик-энда. А затем, чтобы хорошо начать неделю, мы смотрим в понедельник ноч</w:t>
        <w:softHyphen/>
        <w:t>ную трансляцию футбольного матча.</w:t>
      </w:r>
    </w:p>
    <w:p>
      <w:pPr>
        <w:pStyle w:val="Normal"/>
        <w:rPr/>
      </w:pPr>
      <w:r>
        <w:rPr/>
        <w:t>Простая истина заключается в том, что можно значи</w:t>
        <w:softHyphen/>
        <w:t>тельно снизить затраты на здравоохранение не за счет повыше</w:t>
        <w:softHyphen/>
        <w:t>ния нашего искусства в лечении болезней или .совершенствова</w:t>
        <w:softHyphen/>
        <w:t>ния хирургической техники, а за счет изменения образа жизни. Первый гигантский шаг в этом направлении — убедить людей бросить курить, второй — убедить людей с избыточным весом изменить отношение к еде, третий — разработать для каждого индивидуальную программу физических упражнений. Даже час</w:t>
        <w:softHyphen/>
        <w:t>тичный успех наступления по этим трем фронтам сэкономил бы нам ежегодно миллиарды долларов!</w:t>
      </w:r>
    </w:p>
    <w:p>
      <w:pPr>
        <w:pStyle w:val="Normal"/>
        <w:rPr/>
      </w:pPr>
      <w:r>
        <w:rPr/>
        <w:t>Справедливость такого вывода подтверждается простыми статистическими данными. Например, за истекшие десять лет ежегодно в ряду трех основных причин смерти были сердечно</w:t>
        <w:softHyphen/>
        <w:t>сосудистые заболевания, рак, диабет. Все три связаны с непра</w:t>
        <w:softHyphen/>
        <w:t>вильным образом жизни. По данным Службы общественного здра</w:t>
        <w:softHyphen/>
        <w:t>воохранения США, две главные проблемы нашего здоровья свя</w:t>
        <w:softHyphen/>
        <w:t>заны с курением и употреблением алкоголя. Из 5500 ежегодно умирающих американцев 1000 умирают преждевременно в ре</w:t>
        <w:softHyphen/>
        <w:t>зультате воздействия сигарет на сердце и легкие. Смертей, свя</w:t>
        <w:softHyphen/>
        <w:t>занных с употреблением алкоголя, несколько меньше, но алко</w:t>
        <w:softHyphen/>
        <w:t>гольные напитки являются немаловажным фактором, влияющим на смерть от несчастных случаев, при убийствах и самоубийст</w:t>
        <w:softHyphen/>
        <w:t>вах. ТАБАК И АЛКОГОЛЬ ЯВЛЯЮТСЯ ДВУМЯ ГЛАВНЫМИ, ТИПИЧНЫМИ ДЛЯ АМЕРИКИ, ПРИЧИНАМИ СМЕРТИ.</w:t>
      </w:r>
    </w:p>
    <w:p>
      <w:pPr>
        <w:pStyle w:val="Normal"/>
        <w:rPr/>
      </w:pPr>
      <w:r>
        <w:rPr/>
        <w:t>ТРЕТЬЕЙ В ПЕРЕЧНЕ ХАРАКТЕРНЫХ ДЛЯ АМЕРИ</w:t>
        <w:softHyphen/>
        <w:t>КИ ПРИЧИН СМЕРТИ СТОИТ НАСИЛИЕ. Убийства, самоубий</w:t>
        <w:softHyphen/>
        <w:t>ства и акты насилия наносят нашему обществу тяжелый урон. Уже в этом перечне заметно появление новых причин смерти, возникающих в результате переплетения пагубных привычек.</w:t>
      </w:r>
    </w:p>
    <w:p>
      <w:pPr>
        <w:pStyle w:val="Normal"/>
        <w:rPr/>
      </w:pPr>
      <w:r>
        <w:rPr/>
        <w:t>ЧЕТВЕРТОЙ ПРИЧИНОЙ ЯВЛЯЕТСЯ ПЛОХОЕ ПИТА</w:t>
        <w:softHyphen/>
        <w:t>НИЕ. Под плохим питанием подразумевается не только неудов</w:t>
        <w:softHyphen/>
        <w:t>летворительное качество пищи, но и потребление слишком боль</w:t>
        <w:softHyphen/>
        <w:t>шого количества пищи или не той пищи, которая на самом деле нужна организму. Мы поговорим об этих факторах позже.</w:t>
      </w:r>
    </w:p>
    <w:p>
      <w:pPr>
        <w:pStyle w:val="Normal"/>
        <w:rPr/>
      </w:pPr>
      <w:r>
        <w:rPr/>
        <w:t>В 1900 году ожидаемая продолжительность жизни сред</w:t>
        <w:softHyphen/>
        <w:t>него американца составляла 50 лет. В 1987 году средняя про</w:t>
        <w:softHyphen/>
        <w:t>должительность жизни, ожидаемая при рождении, достигла 75 лет. За 86 лет мы отвоевали у смерти 25 лет. Сегодня, если вам около сорока лет, то можно ожидать, что вы проживете только на шесть лет дольше, чем мог ожидать ваш дед, когда он был в этом возрасте. Объяснением этого очевидного несоответствия между средней продолжительностью жизни, ожидаемой при ро</w:t>
        <w:softHyphen/>
        <w:t>ждении, и вашей, читатель, является резкое снижение за по</w:t>
        <w:softHyphen/>
        <w:t>следние 86 лет детской смертности. В 1900 году почти 40 про</w:t>
        <w:softHyphen/>
        <w:t>центов новорожденных умирало, не дожив до своего первого дня рождения. Сегодня мы теряем только один процент.</w:t>
      </w:r>
    </w:p>
    <w:p>
      <w:pPr>
        <w:pStyle w:val="Normal"/>
        <w:rPr/>
      </w:pPr>
      <w:r>
        <w:rPr/>
        <w:t>Мы добились также некоторого прогресса в повышении качества и продолжительности жизни стариков. За последние десять лет количество инсультов со смертельным исходом сни</w:t>
        <w:softHyphen/>
        <w:t>зилось на 40 процентов, а количество инфарктов со смертель</w:t>
        <w:softHyphen/>
        <w:t>ным исходом — на 25 процентов. Кажется, и рак, за исключе</w:t>
        <w:softHyphen/>
        <w:t>нием рака у курильщиков, идет на убыль. Все это хорошо, но самое хорошее еще впереди.</w:t>
      </w:r>
    </w:p>
    <w:p>
      <w:pPr>
        <w:pStyle w:val="Normal"/>
        <w:rPr/>
      </w:pPr>
      <w:r>
        <w:rPr/>
        <w:t>Наиболее отрадным фактом является то, что ключ к улуч</w:t>
        <w:softHyphen/>
        <w:t>шению качества и увеличению продолжительности жизни на</w:t>
        <w:softHyphen/>
        <w:t>ходится в наших собственных руках. Мы можем по своему вы</w:t>
        <w:softHyphen/>
        <w:t>бору внести определенные изменения в свой образ жизни, с тем чтобы добавить, по меньшей мере, шесть лет к ожидаемой продолжительности нашей жизни. ЭТО СТОЛЬКО ЖЕ ИЛИ ДАЖЕ БОЛЬШЕ, ЧЕМ СДЕЛАЛИ ДЛЯ НАС ЗА ПОСЛЕД</w:t>
        <w:softHyphen/>
        <w:t>НИЕ 86 ЛЕТ ВСЕ ЧУДЕСА МЕДИЦИНСКОЙ НАУКИ, и все затраты на это — лишь небольшое личное усилие. В сущности, повышая качество и продолжительность своей жизни, вы буде</w:t>
        <w:softHyphen/>
        <w:t>те экономить деньги. Какая выгодная сделка!</w:t>
      </w:r>
    </w:p>
    <w:p>
      <w:pPr>
        <w:pStyle w:val="Normal"/>
        <w:rPr/>
      </w:pPr>
      <w:r>
        <w:rPr/>
        <w:t>Программа «Новый старт», о которой пойдет речь в этой книге, покажет вам, что сделать это совсем нетрудно. Хотите попробовать?</w:t>
      </w:r>
    </w:p>
    <w:p>
      <w:pPr>
        <w:pStyle w:val="Normal"/>
        <w:rPr/>
      </w:pPr>
      <w:r>
        <w:rPr/>
      </w:r>
    </w:p>
    <w:p>
      <w:pPr>
        <w:pStyle w:val="FR4"/>
        <w:spacing w:before="0" w:after="200"/>
        <w:rPr>
          <w:sz w:val="22"/>
        </w:rPr>
      </w:pPr>
      <w:r>
        <w:rPr>
          <w:sz w:val="22"/>
        </w:rPr>
        <w:t>Что вы можете сделать?</w:t>
      </w:r>
    </w:p>
    <w:p>
      <w:pPr>
        <w:pStyle w:val="Normal"/>
        <w:spacing w:before="180" w:after="0"/>
        <w:rPr>
          <w:i/>
          <w:i/>
        </w:rPr>
      </w:pPr>
      <w:r>
        <w:rPr>
          <w:i/>
        </w:rPr>
        <w:t>1. Проникнитесь более высокой ответственностью за свое здоровье. Приобретите хотя бы минималь</w:t>
        <w:softHyphen/>
        <w:t>ные сведения по общей анатомии и физиологии. Нау</w:t>
        <w:softHyphen/>
        <w:t>читесь измерять свой пульс и кровяное давление.</w:t>
      </w:r>
    </w:p>
    <w:p>
      <w:pPr>
        <w:pStyle w:val="Normal"/>
        <w:rPr>
          <w:i/>
          <w:i/>
        </w:rPr>
      </w:pPr>
      <w:r>
        <w:rPr>
          <w:i/>
        </w:rPr>
        <w:t>2. Откажитесь от установки на лечение болезней и сосредоточьте внимание на их профилактике.</w:t>
      </w:r>
    </w:p>
    <w:p>
      <w:pPr>
        <w:pStyle w:val="Normal"/>
        <w:spacing w:before="80" w:after="0"/>
        <w:rPr>
          <w:i/>
          <w:i/>
        </w:rPr>
      </w:pPr>
      <w:r>
        <w:rPr>
          <w:i/>
        </w:rPr>
        <w:t>3. Сделайте установку на жизнь! Совсем не обяза</w:t>
        <w:softHyphen/>
        <w:t>тельно умирать преждевременно или проводить по</w:t>
        <w:softHyphen/>
        <w:t>следние 20 лет жизни в больнице.</w:t>
      </w:r>
    </w:p>
    <w:p>
      <w:pPr>
        <w:pStyle w:val="Normal"/>
        <w:spacing w:before="80" w:after="0"/>
        <w:rPr>
          <w:i/>
          <w:i/>
        </w:rPr>
      </w:pPr>
      <w:r>
        <w:rPr>
          <w:i/>
        </w:rPr>
        <w:t>4. Постепенно изменяйте свой образ жизни. Про</w:t>
        <w:softHyphen/>
        <w:t>грамма «Новый старт» не означает «все или ниче</w:t>
        <w:softHyphen/>
        <w:t>го». Последовательно предпринимайте сначала один шаг, затем другой; попробуйте жить по-новому сна</w:t>
        <w:softHyphen/>
        <w:t>чала один день, затем другой. Постарайтесь, что</w:t>
        <w:softHyphen/>
        <w:t>бы кто-нибудь из ваших близких помог вам совер</w:t>
        <w:softHyphen/>
        <w:t>шить эти перемены.</w:t>
      </w:r>
    </w:p>
    <w:p>
      <w:pPr>
        <w:pStyle w:val="Normal"/>
        <w:spacing w:before="80" w:after="0"/>
        <w:rPr>
          <w:i/>
          <w:i/>
        </w:rPr>
      </w:pPr>
      <w:r>
        <w:rPr>
          <w:i/>
        </w:rPr>
        <w:t>5. Приучайте себя к новым, более полезным привыч</w:t>
        <w:softHyphen/>
        <w:t>кам. Но это ВЫ должны делать сами. Не чувствуй</w:t>
        <w:softHyphen/>
        <w:t>те себя виноватыми, если допускаете ошибки или иногда не выполняете всех требований принятой вами программы.</w:t>
      </w:r>
    </w:p>
    <w:p>
      <w:pPr>
        <w:pStyle w:val="Normal"/>
        <w:spacing w:before="80" w:after="0"/>
        <w:rPr>
          <w:i/>
          <w:i/>
        </w:rPr>
      </w:pPr>
      <w:r>
        <w:rPr>
          <w:i/>
        </w:rPr>
        <w:t>6. Ключ к успеху — это движение вперед, это сле</w:t>
        <w:softHyphen/>
        <w:t>дование за путеводным светом истины по мере то</w:t>
        <w:softHyphen/>
        <w:t>го, как она будет вам открываться.</w:t>
      </w:r>
    </w:p>
    <w:p>
      <w:pPr>
        <w:pStyle w:val="Normal"/>
        <w:spacing w:before="80" w:after="0"/>
        <w:rPr/>
      </w:pPr>
      <w:r>
        <w:rPr/>
      </w:r>
    </w:p>
    <w:p>
      <w:pPr>
        <w:pStyle w:val="Normal"/>
        <w:jc w:val="center"/>
        <w:rPr>
          <w:b/>
          <w:b/>
        </w:rPr>
      </w:pPr>
      <w:r>
        <w:rPr>
          <w:b/>
        </w:rPr>
      </w:r>
    </w:p>
    <w:p>
      <w:pPr>
        <w:pStyle w:val="Normal"/>
        <w:jc w:val="center"/>
        <w:rPr>
          <w:b/>
          <w:b/>
        </w:rPr>
      </w:pPr>
      <w:r>
        <w:rPr>
          <w:b/>
        </w:rPr>
        <w:t>Глава 2</w:t>
      </w:r>
    </w:p>
    <w:p>
      <w:pPr>
        <w:pStyle w:val="Normal"/>
        <w:jc w:val="center"/>
        <w:rPr>
          <w:b/>
          <w:b/>
        </w:rPr>
      </w:pPr>
      <w:r>
        <w:rPr>
          <w:b/>
        </w:rPr>
      </w:r>
    </w:p>
    <w:p>
      <w:pPr>
        <w:pStyle w:val="Normal"/>
        <w:jc w:val="center"/>
        <w:rPr>
          <w:b/>
          <w:b/>
        </w:rPr>
      </w:pPr>
      <w:r>
        <w:rPr>
          <w:b/>
        </w:rPr>
        <w:t>РАССКАЗ О ВЕЙМАРЕ</w:t>
      </w:r>
    </w:p>
    <w:p>
      <w:pPr>
        <w:pStyle w:val="Normal"/>
        <w:spacing w:before="240" w:after="0"/>
        <w:ind w:firstLine="561"/>
        <w:rPr/>
      </w:pPr>
      <w:r>
        <w:rPr/>
        <w:t>Расположенный у подножья хребта Сьерра-Невады, Вей</w:t>
        <w:softHyphen/>
        <w:t>мар представляет собой небольшую деревушку, лежащую по обе стороны Калифорнийского шоссе №80 на пути из Сакраменто в Рино. Укрытый в хвойном лесу на высоте около 700 метров над уровнем моря, он изобилует солнечным светом и свежим воздухом и к тому же удачно расположен — ниже границы снегов, но выше туманной долины.</w:t>
      </w:r>
    </w:p>
    <w:p>
      <w:pPr>
        <w:pStyle w:val="Normal"/>
        <w:rPr/>
      </w:pPr>
      <w:r>
        <w:rPr/>
        <w:t>Здесь, в идеальном для смелой постановки опыта по про</w:t>
        <w:softHyphen/>
        <w:t>паганде здорового образа жизни месте, в 1977 году группа вра</w:t>
        <w:softHyphen/>
        <w:t>чей и просветителей начала именно такой эксперимент, открыв учебно-оздоровительный центр по образцу всемирно известных Батл-Крикского санатория и Батл-Крикского колледжа в штате Мичиган, но с дополнительными функциями. Назвав проект Вей</w:t>
        <w:softHyphen/>
        <w:t>марским институтом, эти дальновидные люди воплотили мечту в жизнь: родился Центр нового образа жизни — «NEW START» («Новый старт»).</w:t>
      </w:r>
    </w:p>
    <w:p>
      <w:pPr>
        <w:pStyle w:val="Normal"/>
        <w:rPr/>
      </w:pPr>
      <w:r>
        <w:rPr/>
        <w:t>Название «NEW START» является просто акронимом, соз</w:t>
        <w:softHyphen/>
        <w:t>данным одним из первых гостей Веймара и применяемым вме</w:t>
        <w:softHyphen/>
        <w:t>сто перечисления восьми основных, существенных для жизни факторов, которые формируют основу философии здоровья в Веймарском институте:</w:t>
      </w:r>
    </w:p>
    <w:p>
      <w:pPr>
        <w:pStyle w:val="FR5"/>
        <w:spacing w:lineRule="auto" w:line="240" w:before="0" w:after="200"/>
        <w:ind w:firstLine="540"/>
        <w:rPr>
          <w:rFonts w:ascii="Times New Roman" w:hAnsi="Times New Roman" w:cs="Times New Roman"/>
        </w:rPr>
      </w:pPr>
      <w:r>
        <w:rPr>
          <w:rFonts w:cs="Times New Roman" w:ascii="Times New Roman" w:hAnsi="Times New Roman"/>
        </w:rPr>
        <w:t>питание,</w:t>
      </w:r>
    </w:p>
    <w:p>
      <w:pPr>
        <w:pStyle w:val="FR5"/>
        <w:spacing w:lineRule="auto" w:line="240" w:before="0" w:after="200"/>
        <w:ind w:firstLine="540"/>
        <w:rPr>
          <w:rFonts w:ascii="Times New Roman" w:hAnsi="Times New Roman" w:cs="Times New Roman"/>
        </w:rPr>
      </w:pPr>
      <w:r>
        <w:rPr>
          <w:rFonts w:cs="Times New Roman" w:ascii="Times New Roman" w:hAnsi="Times New Roman"/>
        </w:rPr>
        <w:t>упражнения,</w:t>
      </w:r>
    </w:p>
    <w:p>
      <w:pPr>
        <w:pStyle w:val="FR5"/>
        <w:spacing w:lineRule="auto" w:line="240" w:before="0" w:after="200"/>
        <w:ind w:firstLine="540"/>
        <w:rPr>
          <w:rFonts w:ascii="Times New Roman" w:hAnsi="Times New Roman" w:cs="Times New Roman"/>
        </w:rPr>
      </w:pPr>
      <w:r>
        <w:rPr>
          <w:rFonts w:cs="Times New Roman" w:ascii="Times New Roman" w:hAnsi="Times New Roman"/>
        </w:rPr>
        <w:t>вода,</w:t>
      </w:r>
    </w:p>
    <w:p>
      <w:pPr>
        <w:pStyle w:val="FR5"/>
        <w:spacing w:lineRule="auto" w:line="240" w:before="0" w:after="200"/>
        <w:ind w:firstLine="540"/>
        <w:rPr>
          <w:rFonts w:ascii="Times New Roman" w:hAnsi="Times New Roman" w:cs="Times New Roman"/>
        </w:rPr>
      </w:pPr>
      <w:r>
        <w:rPr>
          <w:rFonts w:cs="Times New Roman" w:ascii="Times New Roman" w:hAnsi="Times New Roman"/>
        </w:rPr>
        <w:t>солнце,</w:t>
      </w:r>
    </w:p>
    <w:p>
      <w:pPr>
        <w:pStyle w:val="Normal"/>
        <w:ind w:firstLine="540"/>
        <w:rPr>
          <w:i/>
          <w:i/>
        </w:rPr>
      </w:pPr>
      <w:r>
        <w:rPr>
          <w:i/>
        </w:rPr>
        <w:t>воздержание,</w:t>
      </w:r>
    </w:p>
    <w:p>
      <w:pPr>
        <w:pStyle w:val="FR5"/>
        <w:spacing w:lineRule="auto" w:line="240" w:before="0" w:after="200"/>
        <w:ind w:firstLine="540"/>
        <w:rPr>
          <w:rFonts w:ascii="Times New Roman" w:hAnsi="Times New Roman" w:cs="Times New Roman"/>
        </w:rPr>
      </w:pPr>
      <w:r>
        <w:rPr>
          <w:rFonts w:cs="Times New Roman" w:ascii="Times New Roman" w:hAnsi="Times New Roman"/>
        </w:rPr>
        <w:t>воздух,</w:t>
      </w:r>
    </w:p>
    <w:p>
      <w:pPr>
        <w:pStyle w:val="Normal"/>
        <w:ind w:firstLine="540"/>
        <w:rPr>
          <w:i/>
          <w:i/>
        </w:rPr>
      </w:pPr>
      <w:r>
        <w:rPr>
          <w:i/>
        </w:rPr>
        <w:t>отдых,</w:t>
      </w:r>
    </w:p>
    <w:p>
      <w:pPr>
        <w:pStyle w:val="Normal"/>
        <w:ind w:firstLine="540"/>
        <w:rPr>
          <w:i/>
          <w:i/>
        </w:rPr>
      </w:pPr>
      <w:r>
        <w:rPr>
          <w:i/>
        </w:rPr>
        <w:t>вера.</w:t>
      </w:r>
    </w:p>
    <w:p>
      <w:pPr>
        <w:pStyle w:val="Normal"/>
        <w:ind w:firstLine="540"/>
        <w:rPr/>
      </w:pPr>
      <w:r>
        <w:rPr/>
        <w:t>Это основные факторы поддержания здоровья; если их использовать надлежащим образом и в комплексе, то они ока</w:t>
        <w:softHyphen/>
        <w:t>зываются и мощными лечебными средствами.</w:t>
      </w:r>
    </w:p>
    <w:p>
      <w:pPr>
        <w:pStyle w:val="Normal"/>
        <w:ind w:firstLine="540"/>
        <w:rPr/>
      </w:pPr>
      <w:r>
        <w:rPr/>
        <w:t>Программа «Новый старт», несомненно, является возро</w:t>
        <w:softHyphen/>
        <w:t>ждением на современной основе принципов движения за оздо</w:t>
        <w:softHyphen/>
        <w:t>ровление, которые имели успех в XIX веке, когда медицинская практика была скорее эмпирической, чем рациональной. Вос</w:t>
        <w:softHyphen/>
        <w:t>став против искажений рациональной практики, несколько вра</w:t>
        <w:softHyphen/>
        <w:t>чей положили начало медицинской революции, получившей на</w:t>
        <w:softHyphen/>
        <w:t>звание «реформы здравоохранения». Джон Гарви Келлог был, вероятно, самым блестящим и наиболее известным из реформа</w:t>
        <w:softHyphen/>
        <w:t>торов здравоохранения в Америке. Прославленный санаторий в Батл-Крике (штат Мичиган), основанный Келлогом в 1877 го</w:t>
        <w:softHyphen/>
        <w:t>ду, стал образцом организации медучреждения в конце XIX — начале XX века. К этому знаменитому санаторию проложили тропу многие великие люди того времени. Гостями Батл-Крика были такие люди, как Генри Форд, Джон Д. Рокфеллер, Томас Эдисон, доктор Моррис Фишбейн (редактор журнала «АМА».), Джордж Бернард Шоу, Уильям Говард Тафт, Иван Павлов, Кла</w:t>
        <w:softHyphen/>
        <w:t>ра Бартон и многие другие.</w:t>
      </w:r>
    </w:p>
    <w:p>
      <w:pPr>
        <w:pStyle w:val="Normal"/>
        <w:ind w:firstLine="540"/>
        <w:rPr/>
      </w:pPr>
      <w:r>
        <w:rPr/>
        <w:t>Елена Уайт, ведущая в XIX веке пропагандистка здорово</w:t>
        <w:softHyphen/>
        <w:t>го образа жизни, была главным лицом, которому это замечатель</w:t>
        <w:softHyphen/>
        <w:t>ное учреждение обязано своим успехом. Она не только субсиди</w:t>
        <w:softHyphen/>
        <w:t>ровала медицинскую практику доктора Келлога, но и делилась с ним своими необычными воззрениями на проблему здоровья и, по его собственному признанию, помогала ему идти на пять лет впереди общего уровня тогдашней медицинской науки.</w:t>
      </w:r>
    </w:p>
    <w:p>
      <w:pPr>
        <w:pStyle w:val="Normal"/>
        <w:ind w:firstLine="600"/>
        <w:rPr/>
      </w:pPr>
      <w:r>
        <w:rPr/>
        <w:t>Но программа «Новый старт» восходит к еще более дав</w:t>
        <w:softHyphen/>
        <w:t>нему времени, чем XIX век. Она берет свое начало в Едеме. Как сообщает Книга Бытие, Едем был тем местом, где началась жизнь человеческая, где Самим Богом были сотворены наши прародители.</w:t>
      </w:r>
    </w:p>
    <w:p>
      <w:pPr>
        <w:pStyle w:val="Normal"/>
        <w:ind w:firstLine="600"/>
        <w:rPr/>
      </w:pPr>
      <w:r>
        <w:rPr/>
        <w:t>Едем изобиловал свежим воздухом и солнечным светом, вода там была прохладной и чистой. Уход за садом, купание в реке и прогулки по прекрасным живописным холмам составляли прекрасный комплекс физических упражнений. Адам и Ева могли отдыхать на досуге, а ночью, вероятно, регулярно спали по восемь часов! Они практиковали воздержание. Их диета со</w:t>
        <w:softHyphen/>
        <w:t>стояла из фруктов, орехов, злаков, овощей и огромного разно</w:t>
        <w:softHyphen/>
        <w:t>образия семян.</w:t>
      </w:r>
    </w:p>
    <w:p>
      <w:pPr>
        <w:pStyle w:val="Normal"/>
        <w:ind w:firstLine="600"/>
        <w:rPr/>
      </w:pPr>
      <w:r>
        <w:rPr/>
        <w:t>Последним компонентом этой идеальной обстановки бы</w:t>
        <w:softHyphen/>
        <w:t>ла вера, и эта вера возрастала всякий раз, когда Адам и Ева прохладными вечерами встречались со своим Создателем и ка</w:t>
        <w:softHyphen/>
        <w:t>ждую субботу вели с Ним задушевные беседы.</w:t>
      </w:r>
    </w:p>
    <w:p>
      <w:pPr>
        <w:pStyle w:val="Normal"/>
        <w:ind w:firstLine="600"/>
        <w:rPr/>
      </w:pPr>
      <w:r>
        <w:rPr/>
        <w:t>Кто-то может сказать, что элемент веры — это уж слиш</w:t>
        <w:softHyphen/>
        <w:t>ком «не от мира сего». Возможно, кто-то с этим согласится. И все же позвольте заверить вас, что, веруя, человек вовсе не изменяет здравому смыслу, ибо Бог — это высшая Реальность. Что бы мы ни взяли, будь это сращивание кости после перелома, заживание швов после хирургического вмешательства или слож</w:t>
        <w:softHyphen/>
        <w:t>ная работа нашей иммунной системы в борьбе с инфекцией — всякое выздоровление происходит только в такой степени, в ка</w:t>
        <w:softHyphen/>
        <w:t>кой сообразуется с законами Божьими. Всякое лечение, которое исключает Бога из нашего ощущения реальности, не принесет полного выздоровления человеку. Вот почему в программе «Но</w:t>
        <w:softHyphen/>
        <w:t>вый старт» заключающим компонентом является вера.</w:t>
      </w:r>
    </w:p>
    <w:p>
      <w:pPr>
        <w:pStyle w:val="Normal"/>
        <w:ind w:firstLine="600"/>
        <w:rPr/>
      </w:pPr>
      <w:r>
        <w:rPr/>
        <w:t>Хотя программа Веймарского института, безусловно, ду</w:t>
        <w:softHyphen/>
        <w:t>ховна, она не является религиозной в смысле пропаганды рели</w:t>
        <w:softHyphen/>
        <w:t>гиозной догмы или доктрины. Колледж в Веймаре предлагает целый ряд курсов, в том числе и изучение Библии и даже полу</w:t>
        <w:softHyphen/>
        <w:t>чение ученой степени в области богословия. Но посещение его гостями церкви и отправление религиозных обрядов является добровольным. И в то же время гости испытывают воздействие окружающей их атмосферы духовности, потому что каждый студент, преподаватель, весь обслуживающий персонал посвяща</w:t>
        <w:softHyphen/>
        <w:t>ют себя любящему Богу и служению, полному любви и уча</w:t>
        <w:softHyphen/>
        <w:t>стия. Это один из факторов, который отличает Веймарский ин</w:t>
        <w:softHyphen/>
        <w:t>ститут от многих других оздоровительных и образовательных программ.</w:t>
      </w:r>
    </w:p>
    <w:p>
      <w:pPr>
        <w:pStyle w:val="Normal"/>
        <w:rPr/>
      </w:pPr>
      <w:r>
        <w:rPr/>
        <w:t>Что же представляет собой Веймарский институт и что составляет сущность его программы здорового образа жизни? Как вы можете применять этот метод оздоровления для улуч</w:t>
        <w:softHyphen/>
        <w:t>шения своего собственного здоровья? Сначала давайте посмот</w:t>
        <w:softHyphen/>
        <w:t>рим, как эта программа осуществляется в Веймаре.</w:t>
      </w:r>
    </w:p>
    <w:p>
      <w:pPr>
        <w:pStyle w:val="Normal"/>
        <w:rPr/>
      </w:pPr>
      <w:r>
        <w:rPr/>
        <w:t>Центр здорового образа жизни «Новый старт» в Веймаре не является ни диагностическим центром, ни лечебной клини</w:t>
        <w:softHyphen/>
        <w:t>кой в обычном понимании. На основании медицинских исследо</w:t>
        <w:softHyphen/>
        <w:t>ваний пациентов информируют, когда это возможно, о причине их заболевания и о том, что они сами могут сделать, чтобы устранить или, по крайней мере, уменьшить его негативные последствия.</w:t>
      </w:r>
    </w:p>
    <w:p>
      <w:pPr>
        <w:pStyle w:val="Normal"/>
        <w:rPr/>
      </w:pPr>
      <w:r>
        <w:rPr/>
        <w:t>Как только гости зарегистрируются в просторной прием</w:t>
        <w:softHyphen/>
        <w:t>ной центра, они получают общие указания от главного врача. Для каждого гостя первые два дня включают в себя изучение анамнеза и физическое обследование квалифицированными вра</w:t>
        <w:softHyphen/>
        <w:t>чами, снятие электрокардиограммы при нагрузке, биохимиче</w:t>
        <w:softHyphen/>
        <w:t>скую оценку состояния здоровья путем изучения соответствую</w:t>
        <w:softHyphen/>
        <w:t>щих анализов крови и мочи и другие специальные тесты.</w:t>
      </w:r>
    </w:p>
    <w:p>
      <w:pPr>
        <w:pStyle w:val="Normal"/>
        <w:rPr/>
      </w:pPr>
      <w:r>
        <w:rPr/>
        <w:t>Каждый день в 6.30 утра подается завтрак, после которо</w:t>
        <w:softHyphen/>
        <w:t>го пастор проводит краткое богослужение (для желающих). Дие</w:t>
        <w:softHyphen/>
        <w:t>та и физические упражнения предписываются лечащими врача</w:t>
        <w:softHyphen/>
        <w:t>ми. Средний медицинский персонал и диетологи каждый день проводят занятия, на которых обучают приготовлению блюд домашнего меню, оптимального для здоровья. Программа физи</w:t>
        <w:softHyphen/>
        <w:t>ческих упражнений находится в ведении физиотерапевтов.</w:t>
      </w:r>
    </w:p>
    <w:p>
      <w:pPr>
        <w:pStyle w:val="Normal"/>
        <w:rPr/>
      </w:pPr>
      <w:r>
        <w:rPr/>
        <w:t>В ежедневных лекциях врачи доводят до сведения гос</w:t>
        <w:softHyphen/>
        <w:t>тей, отчего и почему одно можно делать, а другое нельзя. На популярном языке обсуждаются природа и причины возникно</w:t>
        <w:softHyphen/>
        <w:t>вения сердечных заболеваний, диабета, гипертонии, артритов, рака. Объясняются симптомы, диагнозы и приемлемые формы лечения. Врачи лично демонстрируют рациональную и науч</w:t>
        <w:softHyphen/>
        <w:t>ную основу прекрасными результатами в улучшении здоровья, которые появляются при определенных изменениях образа жиз</w:t>
        <w:softHyphen/>
        <w:t>ни. Эти лекции являются кульминацией дня в Центре «Новый старт» и служат упрочению уверенности и доверия.</w:t>
      </w:r>
    </w:p>
    <w:p>
      <w:pPr>
        <w:pStyle w:val="Normal"/>
        <w:rPr/>
      </w:pPr>
      <w:r>
        <w:rPr/>
        <w:t>Всех пациентов «сажают» на вегетарианскую диету, из которой исключена рафинированная пища, в том числе и рафи</w:t>
        <w:softHyphen/>
        <w:t>нированное растительное масло. Употребление соли ограниче</w:t>
        <w:softHyphen/>
        <w:t>но. Калорийность варьируется в зависимости от индивидуаль</w:t>
        <w:softHyphen/>
        <w:t>ных потребностей, но обычно она составляет около половины того, что человек потреблял у себя дома. Гости редко, если это вообще бывает, испытывают чувство голода в перерывах между приемами пищи. Жиры ограничены и составляют 10—15 про</w:t>
        <w:softHyphen/>
        <w:t>центов от общей калорийности пищи. Не потребляется молоко, яйца и другая животная пища.</w:t>
      </w:r>
    </w:p>
    <w:p>
      <w:pPr>
        <w:pStyle w:val="Normal"/>
        <w:rPr/>
      </w:pPr>
      <w:r>
        <w:rPr/>
        <w:t>Значительную часть «свободного» времени у пациентов ежедневно занимает ходьба, остальное время — гидро- и физио</w:t>
        <w:softHyphen/>
        <w:t>терапевтические процедуры. Завтрак обычно бывает самой обильной трапезой, в полдень подается обед, а в 17.30 — ужин. Вече</w:t>
        <w:softHyphen/>
        <w:t>ра посвящены более легким физическим занятиям, а в 21 час пациентам предлагается лечь спать.</w:t>
      </w:r>
    </w:p>
    <w:p>
      <w:pPr>
        <w:pStyle w:val="Normal"/>
        <w:rPr/>
      </w:pPr>
      <w:r>
        <w:rPr/>
        <w:t>Удивительные вещи происходят с больными по мере вы</w:t>
        <w:softHyphen/>
        <w:t>полнения ими программы. Добрые взаимоотношения между па</w:t>
        <w:softHyphen/>
        <w:t>циентами возникают почти сразу же. За несколько дней уста</w:t>
        <w:softHyphen/>
        <w:t>навливается атмосфера дружбы и товарищества. Пациенты при</w:t>
        <w:softHyphen/>
        <w:t>езжают совершенно чужими друг для друга людьми, а через 19 дней, когда приходит время уезжать, они чувствуют, что сбли</w:t>
        <w:softHyphen/>
        <w:t>зились больше, чем члены семьи. Многие больные прибывают на костылях, в инвалидных колясках или передвигаясь только с посторонней помощью; перед отъездом они проходят пешком по пять-десять миль в день, снижается или вовсе пропадает необходимость в приеме лекарств.</w:t>
      </w:r>
    </w:p>
    <w:p>
      <w:pPr>
        <w:pStyle w:val="Normal"/>
        <w:ind w:firstLine="540"/>
        <w:rPr/>
      </w:pPr>
      <w:r>
        <w:rPr/>
        <w:t>Я вспоминаю, как мы с женой сами проходили програм</w:t>
        <w:softHyphen/>
        <w:t>му «Новый старт». Первый ужин в Центре стоил того, чтобы его запомнить! Суп оказался безвкусным — без соли, без мас</w:t>
        <w:softHyphen/>
        <w:t>ла и с такими приправами, которые совсем не доставляли даже малой вкусовой радости. Фрукты и овощные блюда были хоро</w:t>
        <w:softHyphen/>
        <w:t>шего качества, но у нас все же осталось чувство, что чего-то не хватает. На следующее утро завтрак был отличным, так что мы получили возможность собраться с силами, чтобы вытерпеть очередную атаку на наш вкус. Мы не ошиблись, нападение по</w:t>
        <w:softHyphen/>
        <w:t>следовало во время обеда в виде блюда, столь же пресного и неаппетитного, как и накануне вечером.</w:t>
      </w:r>
    </w:p>
    <w:p>
      <w:pPr>
        <w:pStyle w:val="Normal"/>
        <w:rPr/>
      </w:pPr>
      <w:r>
        <w:rPr/>
        <w:t>Но затем в течение первой недели с нами что-то про</w:t>
        <w:softHyphen/>
        <w:t>изошло. Оказалось, что пища стала вроде бы вкусней! Соседи поинтересовались, не нанял ли Центр нового повара. К концу третьей недели пища была уже настолько вкусной, что все мы недоумевали, каким же образом могли произойти такие изме</w:t>
        <w:softHyphen/>
        <w:t>нения. Нам пояснили, что наши органы вкуса приспособились к новой еде — они также начинали «Новый старт».</w:t>
      </w:r>
    </w:p>
    <w:p>
      <w:pPr>
        <w:pStyle w:val="Normal"/>
        <w:rPr/>
      </w:pPr>
      <w:r>
        <w:rPr/>
        <w:t>У пациентов нашей группы уровень холестерина в крови в среднем снизился на 20 процентов, а самое большое сниже</w:t>
        <w:softHyphen/>
        <w:t>ние у отдельных лиц достигало 150 миллиграмм-процентов. У женщины, у которой показатель холестерина в крови при по</w:t>
        <w:softHyphen/>
        <w:t>ступлении в Центр составлял 350, теперь упал до 204. Улучши</w:t>
        <w:softHyphen/>
        <w:t>лось также содержание триглицеридов в крови. У меня они снизились с 200 до менее 100.</w:t>
      </w:r>
    </w:p>
    <w:p>
      <w:pPr>
        <w:pStyle w:val="Normal"/>
        <w:rPr/>
      </w:pPr>
      <w:r>
        <w:rPr/>
        <w:t>Две больные диабетом в нашей группе также обнаружи</w:t>
        <w:softHyphen/>
        <w:t>ли значительное улучшение. У одной женщины был сильный диабетический неврит правой ноги; она принимала 100 единиц инсулина в день и говорила, что боли таковы, будто она «ходит по лезвию бритвы». Через десять дней лечения в Центре она забыла о своей болезни, а еще через две недели, находясь под наблюдением врачей, она смогла отказаться от приема лекарств.</w:t>
      </w:r>
    </w:p>
    <w:p>
      <w:pPr>
        <w:pStyle w:val="Normal"/>
        <w:rPr/>
      </w:pPr>
      <w:r>
        <w:rPr/>
        <w:t>У другого больного кровяное давление составляло 240/ 120, а сахар в крови не поддавался контролю (выше 300 милли</w:t>
        <w:softHyphen/>
        <w:t>грамм-процентов). В последнюю неделю выполнения лечебной программы эти же показатели составили: давление — 110/65, сахар — 90...</w:t>
      </w:r>
    </w:p>
    <w:p>
      <w:pPr>
        <w:pStyle w:val="Normal"/>
        <w:rPr/>
      </w:pPr>
      <w:r>
        <w:rPr/>
        <w:t>В нашей группе проходила курс также 50-летняя дама с сильно деформированными суставами рук и ног — результат ревматоидного артрита. В течение более чем 30 лет она испы</w:t>
        <w:softHyphen/>
        <w:t>тывала постоянные боли. Потребовалась всего неделя лечения, чтобы она смогла пройти пешком милю. Еще через три недели она избавилась от болей и проходила уже четыре мили в день.</w:t>
      </w:r>
    </w:p>
    <w:p>
      <w:pPr>
        <w:pStyle w:val="Normal"/>
        <w:rPr/>
      </w:pPr>
      <w:r>
        <w:rPr/>
        <w:t>Снижение веса у тучных людей является наиболее зри</w:t>
        <w:softHyphen/>
        <w:t>мым достижением пациентов Центра. Билл, 35-летний мужчи</w:t>
        <w:softHyphen/>
        <w:t>на из нашей группы, весил около 140 кг. За время прохождения курса он потерял 15 кг и еще 23 кг за два месяца после отъезда из Веймарского института.</w:t>
      </w:r>
    </w:p>
    <w:p>
      <w:pPr>
        <w:pStyle w:val="Normal"/>
        <w:rPr/>
      </w:pPr>
      <w:r>
        <w:rPr/>
        <w:t>Спустя три месяца после того, как мы закончили курс лечения, Стэн, инженер-электрик из Польши, почувствовал зна</w:t>
        <w:softHyphen/>
        <w:t>чительное улучшение здоровья, 65-летний Стэн приехал в Центр «Новый старт» потому, что страдал болезнью сердца, диабетом, гипертонией и артритом. Он был одним из первых моих паци</w:t>
        <w:softHyphen/>
        <w:t>ентов в моей новой роли врача в Центре «Новый старт».</w:t>
      </w:r>
    </w:p>
    <w:p>
      <w:pPr>
        <w:pStyle w:val="Normal"/>
        <w:rPr/>
      </w:pPr>
      <w:r>
        <w:rPr/>
        <w:t>За год перед тем Стэн перенес операцию по поводу аортокоронарного шунтирования, но результаты оказались очень скромными: у него по-прежнему появлялись боли в сердце, ес</w:t>
        <w:softHyphen/>
        <w:t>ли он делал более десяти шагов. По прибытии в Центр кровя</w:t>
        <w:softHyphen/>
        <w:t>ное давление у него составляло 240/120, электрокардиограм</w:t>
        <w:softHyphen/>
        <w:t>ма показывала серьезные отклонения от нормы, уровень сахара в крови достигал 300, и Стэн ежедневно принимал по 100 еди</w:t>
        <w:softHyphen/>
        <w:t>ниц инсулина, помимо шести других препаратов.</w:t>
      </w:r>
    </w:p>
    <w:p>
      <w:pPr>
        <w:pStyle w:val="Normal"/>
        <w:rPr/>
      </w:pPr>
      <w:r>
        <w:rPr/>
        <w:t>Если у кого-то и были причины изменить свой образ жизни, так это у Стэна. Он обещал мне: «Доктор, я буду де</w:t>
        <w:softHyphen/>
        <w:t>лать все, что вы скажете». И сдержал слово. С помощью дие</w:t>
        <w:softHyphen/>
        <w:t>ты в 700 калорий (с пониженным содержанием жиров и повы</w:t>
        <w:softHyphen/>
        <w:t>шенным содержанием клетчатки) и комплекса физических уп</w:t>
        <w:softHyphen/>
        <w:t>ражнений под наблюдением врачей он начал поправляться. " Спустя неделю он проходил пешком с посторонней помощью милю; в конце второй недели он увеличил длину прогулки до трех миль, а прием инсулина снизил до 25 единиц. Когда Стэн покидал Центр, он проходил пешком уже шесть миль без ка</w:t>
        <w:softHyphen/>
        <w:t>кой бы то ни было боли в груди; сахар в крови у него был 110, кровяное давление 110/65, а холестерин в крови снизился с 310 до 190. Ему не нужен был больше инсулин, препараты, понижающие давление, сердечные препараты. После отъезда Стэна мы продолжали наблюдать его через каждые три меся</w:t>
        <w:softHyphen/>
        <w:t>ца. По данным последнего обследования, он по-прежнему про</w:t>
        <w:softHyphen/>
        <w:t>ходит пешком по шесть миль ежедневно, придерживается дие</w:t>
        <w:softHyphen/>
        <w:t>ты, анализ крови у него в пределах нормы. Не принимает никаких лекарств, в том числе и инсулина. В последний раз, когда я звонил Стэну, он заметил: «Мне жаль тех, кто не знает о Веймаре».</w:t>
      </w:r>
    </w:p>
    <w:p>
      <w:pPr>
        <w:pStyle w:val="Normal"/>
        <w:rPr/>
      </w:pPr>
      <w:r>
        <w:rPr/>
        <w:t>Потрясающий пример! Но можно привести сотни ана</w:t>
        <w:softHyphen/>
        <w:t>логичных случаев. Наши исследования охватывают более 1500 больных, прошедших курс по программе «Новый старт». Ме</w:t>
        <w:softHyphen/>
        <w:t>дицинские журналы живо интересуются результатами этого группового исследования, доказывающими на практике по</w:t>
        <w:softHyphen/>
        <w:t>следовательность и обоснованность нашей программы оздо</w:t>
        <w:softHyphen/>
        <w:t>ровления.</w:t>
      </w:r>
    </w:p>
    <w:p>
      <w:pPr>
        <w:pStyle w:val="Normal"/>
        <w:rPr/>
      </w:pPr>
      <w:r>
        <w:rPr/>
        <w:t>Но каждое учреждение — это не только здания и про</w:t>
        <w:softHyphen/>
        <w:t>граммы, а Веймарский институт — понятие не только фило</w:t>
        <w:softHyphen/>
        <w:t>софское и географическое. Это еще и люди; и именно люди создают или разрушают любую организацию. Кто же осущест</w:t>
        <w:softHyphen/>
        <w:t>вляет Веймарскую программу «Новый старт», ставшую моде</w:t>
        <w:softHyphen/>
        <w:t>лью изменения образа жизни?</w:t>
      </w:r>
    </w:p>
    <w:p>
      <w:pPr>
        <w:pStyle w:val="Normal"/>
        <w:rPr/>
      </w:pPr>
      <w:r>
        <w:rPr/>
        <w:t>Профессорско-преподавательский состав Веймарского кол</w:t>
        <w:softHyphen/>
        <w:t>леджа и персонал Центра — это компетентные профессионалы с большим практическим опытом, каждый из которых является эрудированным специалистом в своей области. Все они убеж</w:t>
        <w:softHyphen/>
        <w:t>денные пропагандисты здорового образа жизни с ориентацией на профилактику. Все беззаветно преданы своей работе, тем более что, с практической точки зрения, они настоящие добро</w:t>
        <w:softHyphen/>
        <w:t>вольцы, ибо получают минимальную плату. Они рассматрива</w:t>
        <w:softHyphen/>
        <w:t>ют свою работу как миссию и вносят вклад в создание и разви</w:t>
        <w:softHyphen/>
        <w:t>тие атмосферы некой мистической таинственности, присущей учреждению, которое ставит своей целью представлять лич</w:t>
        <w:softHyphen/>
        <w:t>ность Бога так, чтобы и студенты, и гости восхищались Им и верили в Него, пользуясь преимуществами научных методов в сочетании с верой в исцеление.</w:t>
      </w:r>
    </w:p>
    <w:p>
      <w:pPr>
        <w:pStyle w:val="Normal"/>
        <w:rPr/>
      </w:pPr>
      <w:r>
        <w:rPr/>
        <w:t>Веймарский институт начал революцию в области ох</w:t>
        <w:softHyphen/>
        <w:t>раны здоровья, основав свою систему на извечных, прису</w:t>
        <w:softHyphen/>
        <w:t>щих высокоактивному стилю жизни принципах. В последую</w:t>
        <w:softHyphen/>
        <w:t>щих главах вы получите сведения и указания, как под руко</w:t>
        <w:softHyphen/>
        <w:t>водством компетентного врача добиться для себя тех же ре</w:t>
        <w:softHyphen/>
        <w:t>зультатов, что дает выполнение программы «Новый старт» Веймарского института.</w:t>
      </w:r>
    </w:p>
    <w:p>
      <w:pPr>
        <w:pStyle w:val="Normal"/>
        <w:rPr/>
      </w:pPr>
      <w:r>
        <w:rPr/>
      </w:r>
    </w:p>
    <w:p>
      <w:pPr>
        <w:pStyle w:val="FR4"/>
        <w:spacing w:before="0" w:after="200"/>
        <w:rPr>
          <w:sz w:val="22"/>
        </w:rPr>
      </w:pPr>
      <w:r>
        <w:rPr>
          <w:sz w:val="22"/>
        </w:rPr>
        <w:t>Что вы можете сделать?</w:t>
      </w:r>
    </w:p>
    <w:p>
      <w:pPr>
        <w:pStyle w:val="Normal"/>
        <w:spacing w:before="140" w:after="0"/>
        <w:rPr>
          <w:i/>
          <w:i/>
        </w:rPr>
      </w:pPr>
      <w:r>
        <w:rPr>
          <w:i/>
        </w:rPr>
        <w:t>1. Проанализируйте свой образ жизни. Посмотри</w:t>
        <w:softHyphen/>
        <w:t>те, нет ли таких моментов, в которые можно вне</w:t>
        <w:softHyphen/>
        <w:t>сти усовершенствования.</w:t>
      </w:r>
    </w:p>
    <w:p>
      <w:pPr>
        <w:pStyle w:val="Normal"/>
        <w:spacing w:before="80" w:after="0"/>
        <w:rPr>
          <w:i/>
          <w:i/>
        </w:rPr>
      </w:pPr>
      <w:r>
        <w:rPr>
          <w:i/>
        </w:rPr>
        <w:t>2.-Имейте в виду, что для болезней, связанных, с образом жизни, существуют альтернативные спо</w:t>
        <w:softHyphen/>
        <w:t>собы лечения. Проконсультируйтесь у своего врача относительно этих. возможностей.</w:t>
      </w:r>
    </w:p>
    <w:p>
      <w:pPr>
        <w:pStyle w:val="Normal"/>
        <w:spacing w:before="80" w:after="0"/>
        <w:rPr>
          <w:i/>
          <w:i/>
        </w:rPr>
      </w:pPr>
      <w:r>
        <w:rPr>
          <w:i/>
        </w:rPr>
        <w:t>3. Теперь, пожалуйста, обратитесь к главе 3 и чи</w:t>
        <w:softHyphen/>
        <w:t>тайте продолжение рассказа о том, как вы лично можете использовать идеи программы «Новый старт».</w:t>
      </w:r>
    </w:p>
    <w:p>
      <w:pPr>
        <w:pStyle w:val="Normal"/>
        <w:spacing w:before="80" w:after="0"/>
        <w:rPr>
          <w:i/>
          <w:i/>
        </w:rPr>
      </w:pPr>
      <w:r>
        <w:rPr>
          <w:i/>
        </w:rPr>
      </w:r>
    </w:p>
    <w:p>
      <w:pPr>
        <w:pStyle w:val="Normal"/>
        <w:jc w:val="center"/>
        <w:rPr>
          <w:b/>
          <w:b/>
          <w:i/>
          <w:i/>
        </w:rPr>
      </w:pPr>
      <w:r>
        <w:rPr>
          <w:b/>
          <w:i/>
        </w:rPr>
      </w:r>
    </w:p>
    <w:p>
      <w:pPr>
        <w:pStyle w:val="Normal"/>
        <w:jc w:val="center"/>
        <w:rPr>
          <w:b/>
          <w:b/>
        </w:rPr>
      </w:pPr>
      <w:r>
        <w:rPr>
          <w:b/>
        </w:rPr>
        <w:t>Глава 3</w:t>
      </w:r>
    </w:p>
    <w:p>
      <w:pPr>
        <w:pStyle w:val="Normal"/>
        <w:jc w:val="center"/>
        <w:rPr>
          <w:b/>
          <w:b/>
        </w:rPr>
      </w:pPr>
      <w:r>
        <w:rPr>
          <w:b/>
        </w:rPr>
      </w:r>
    </w:p>
    <w:p>
      <w:pPr>
        <w:pStyle w:val="Normal"/>
        <w:jc w:val="center"/>
        <w:rPr>
          <w:b/>
          <w:b/>
        </w:rPr>
      </w:pPr>
      <w:r>
        <w:rPr>
          <w:b/>
        </w:rPr>
        <w:t>ИСПОЛЬЗОВАНИЕ СОЛНЕЧНОГО СВЕТА ДЛЯ ЛЕЧЕНИЯ И УКРЕПЛЕНИЯ ЗДОРОВЬЯ</w:t>
      </w:r>
    </w:p>
    <w:p>
      <w:pPr>
        <w:pStyle w:val="Normal"/>
        <w:spacing w:before="120" w:after="0"/>
        <w:jc w:val="center"/>
        <w:rPr>
          <w:sz w:val="16"/>
        </w:rPr>
      </w:pPr>
      <w:r>
        <w:rPr>
          <w:sz w:val="16"/>
        </w:rPr>
        <w:t>«и сказал Бог: да будет свет. И стал свет» (Быт. 1:3).</w:t>
      </w:r>
    </w:p>
    <w:p>
      <w:pPr>
        <w:pStyle w:val="Normal"/>
        <w:spacing w:before="240" w:after="0"/>
        <w:ind w:firstLine="561"/>
        <w:rPr/>
      </w:pPr>
      <w:r>
        <w:rPr/>
        <w:t>Можете ли вы вспомнить самое первое событие, отло</w:t>
        <w:softHyphen/>
        <w:t>жившееся в вашей памяти? Некоторые могут вспомнить то, что было с ними в возрасте одного или двух лет. Но как бы я ни напрягал память, я не могу вспомнить, когда впервые осоз</w:t>
        <w:softHyphen/>
        <w:t>нал существование солнца. Солнце, конечно, было, но я об этом не знал. Однако я хорошо запомнил свое знакомство с' гелиотерапией (лечением солнечным светом)! Когда мне бы</w:t>
        <w:softHyphen/>
        <w:t>ло около семи лет, на тыльной стороне левой ладони у меня появилась бородавка. Мы жили в отдаленном районе Кубы, и докторов в нашем городке не было. Тогда отец взял увеличи</w:t>
        <w:softHyphen/>
        <w:t>тельное стекло, вывел меня из дома и, пользуясь увеличи</w:t>
        <w:softHyphen/>
        <w:t>тельным стеклом, навел солнечный луч на бородавку. Я по</w:t>
        <w:softHyphen/>
        <w:t>чувствовал мгновенную боль от ожога, но бородавка за не</w:t>
        <w:softHyphen/>
        <w:t>сколько секунд исчезла.</w:t>
      </w:r>
    </w:p>
    <w:p>
      <w:pPr>
        <w:pStyle w:val="Normal"/>
        <w:rPr/>
      </w:pPr>
      <w:r>
        <w:rPr/>
        <w:t>Солнце — прекрасный отправной пункт для нашей бесе</w:t>
        <w:softHyphen/>
        <w:t>ды о факторах окружающей среды, которые поддерживают на</w:t>
        <w:softHyphen/>
        <w:t>шу жизнь и здоровье.</w:t>
      </w:r>
    </w:p>
    <w:p>
      <w:pPr>
        <w:pStyle w:val="Normal"/>
        <w:rPr/>
      </w:pPr>
      <w:r>
        <w:rPr/>
        <w:t>На протяжении тысячелетий было известно, что жизнь существует благодаря солнечному свету. В древности люди обо</w:t>
        <w:softHyphen/>
        <w:t>жествляли солнце и поклонялись ему. Шумеры, египтяне, ва</w:t>
        <w:softHyphen/>
        <w:t>вилоняне, персы, греки и римляне чтили солнце как свое глав</w:t>
        <w:softHyphen/>
        <w:t>ное божество. Цивилизации ацтеков, майя и инков строили в честь солнца громадные монументы.</w:t>
      </w:r>
    </w:p>
    <w:p>
      <w:pPr>
        <w:pStyle w:val="Normal"/>
        <w:rPr/>
      </w:pPr>
      <w:r>
        <w:rPr/>
        <w:t>Однако не надо быть солнцепоклонником, чтобы признать благотворное влияние солнечного света на жизнь. Солнце — это источник всего живого на земле, будь это листок, появляю</w:t>
        <w:softHyphen/>
        <w:t>щийся на растении, или человеческий организм во всей его гармоничной сложности. Жизнь не может существовать без сол</w:t>
        <w:softHyphen/>
        <w:t>нечного света.</w:t>
      </w:r>
    </w:p>
    <w:p>
      <w:pPr>
        <w:pStyle w:val="Normal"/>
        <w:rPr/>
      </w:pPr>
      <w:r>
        <w:rPr/>
        <w:t>Интересное явление обнаружено в пещерах глубоко под Андами, в Колумбии, Южная Америка. В мире полнейшей тем</w:t>
        <w:softHyphen/>
        <w:t>ноты там можно найти лягушек, мотыльков и несколько раз</w:t>
        <w:softHyphen/>
        <w:t>новидностей безвредных змей. Хотя эти создания за всю жизнь не видят ни одного солнечного луча, тем не менее вся их жизнь зависит от энергии солнца. Звеном в цепи, которая связывает их с солнцем, является летучая мышь, чей помет снабжает их азотом и другими необходимыми для существова</w:t>
        <w:softHyphen/>
        <w:t>ния питательными веществами, образующимися с помощью света.</w:t>
      </w:r>
    </w:p>
    <w:p>
      <w:pPr>
        <w:pStyle w:val="Normal"/>
        <w:rPr/>
      </w:pPr>
      <w:r>
        <w:rPr/>
        <w:t>Свет — это начало жизни. Первые научные исследова</w:t>
        <w:softHyphen/>
        <w:t>ния процесса фотосинтеза (использования солнечной энергии растениями) были сделаны более века назад. Хлорофилл, зеле</w:t>
        <w:softHyphen/>
        <w:t>ный пигмент в листьях растений, способен усваивать солнеч</w:t>
        <w:softHyphen/>
        <w:t>ную энергию, накапливая ее главным образом в виде глюкозы. Глюкоза — моносахарид, строительный материал для более сложных углеводов — является для живого организма топли</w:t>
        <w:softHyphen/>
        <w:t>вом, которое дает ему большую часть его энергии.</w:t>
      </w:r>
    </w:p>
    <w:p>
      <w:pPr>
        <w:pStyle w:val="Normal"/>
        <w:rPr/>
      </w:pPr>
      <w:r>
        <w:rPr/>
        <w:t>Протеин, жиры и витамины вырабатываются растениями также под действием солнечного света. Чтобы совершилось это замечательное таинство, азотные соединения и минеральные соли, поступающие из почвы, соединяются с водой и углеводами. Таким образом всей пищей, которую мы едим, мы обязаны солнечному свету.</w:t>
      </w:r>
    </w:p>
    <w:p>
      <w:pPr>
        <w:pStyle w:val="Normal"/>
        <w:rPr/>
      </w:pPr>
      <w:r>
        <w:rPr/>
        <w:t>Солнечный свет является тем источником, который пита</w:t>
        <w:softHyphen/>
        <w:t>ет наш организм и снабжает его энергией. Солнечный свет фор</w:t>
        <w:softHyphen/>
        <w:t>мирует окружающую среду, необходимую для нашего существо</w:t>
        <w:softHyphen/>
        <w:t>вания. Он создает кислород и углекислый газ. Он поддерживает температуру и влажность на уровне, необходимом для жизни.</w:t>
      </w:r>
    </w:p>
    <w:p>
      <w:pPr>
        <w:pStyle w:val="Normal"/>
        <w:rPr/>
      </w:pPr>
      <w:r>
        <w:rPr/>
        <w:t>Если не учитывать ядерную энергию, то солнце является источником 98 процентов тепловой энергии на земле. Два ос</w:t>
        <w:softHyphen/>
        <w:t>тавшиеся процента обеспечиваются геотерминальной активно</w:t>
        <w:softHyphen/>
        <w:t>стью. Ископаемое топливо, энергия гидроэлектростанций, вет</w:t>
        <w:softHyphen/>
        <w:t>ры и океанические течения — все берет начало от солнца.</w:t>
      </w:r>
    </w:p>
    <w:p>
      <w:pPr>
        <w:pStyle w:val="Normal"/>
        <w:rPr/>
      </w:pPr>
      <w:r>
        <w:rPr/>
        <w:t>Чем еще, помимо формирования окружающей нас сре</w:t>
        <w:softHyphen/>
        <w:t>ды, обязаны мы солнцу? Гораздо большим, чем думают многие из нас.</w:t>
      </w:r>
    </w:p>
    <w:p>
      <w:pPr>
        <w:pStyle w:val="Normal"/>
        <w:rPr/>
      </w:pPr>
      <w:r>
        <w:rPr/>
        <w:t>Еще Гиппократ, известный сегодня как отец медицины, обнаружил, что солнечный свет оказывает полезное действие при лечении определенных болезней. Более 2000 лет назад он назвал такое использование солнечного света гелиотерапией.</w:t>
      </w:r>
    </w:p>
    <w:p>
      <w:pPr>
        <w:pStyle w:val="Normal"/>
        <w:rPr/>
      </w:pPr>
      <w:r>
        <w:rPr/>
        <w:t>И сегодня солнце не утратило своей целительной силы. Оно является одним из самых действенных средств, убиваю</w:t>
        <w:softHyphen/>
        <w:t>щих микробы. Однако в последние годы были найдены еще более эффективные способы лечения .инфекционных заболе</w:t>
        <w:softHyphen/>
        <w:t>ваний — с помощью антисептиков и антибиотиков.</w:t>
      </w:r>
    </w:p>
    <w:p>
      <w:pPr>
        <w:pStyle w:val="Normal"/>
        <w:rPr/>
      </w:pPr>
      <w:r>
        <w:rPr/>
        <w:t>В 1939 году Герхард Домагк получил Нобелевскую пре</w:t>
        <w:softHyphen/>
        <w:t>мию в области медицины за открытие сульфаниламидов. Алек</w:t>
        <w:softHyphen/>
        <w:t>сандр Флеминг был также награжден в 1945 году за открытие пенициллина в 1928 году. Теперь у нас сотни антибиотиков. И все же, хотя в лечении инфекционных заболеваний гелиотера</w:t>
        <w:softHyphen/>
        <w:t>пия отодвинулась на второй план, она остается ценным помощ</w:t>
        <w:softHyphen/>
        <w:t>ником, и«при наличии инфекции ее следует использовать в до</w:t>
        <w:softHyphen/>
        <w:t>полнение к антибиотикам.</w:t>
      </w:r>
    </w:p>
    <w:p>
      <w:pPr>
        <w:pStyle w:val="Normal"/>
        <w:spacing w:before="240" w:after="0"/>
        <w:jc w:val="center"/>
        <w:rPr>
          <w:b/>
          <w:b/>
        </w:rPr>
      </w:pPr>
      <w:r>
        <w:rPr>
          <w:b/>
        </w:rPr>
        <w:t>ВИТАМИН D — ВИТАМИН СОЛНЦА</w:t>
      </w:r>
    </w:p>
    <w:p>
      <w:pPr>
        <w:pStyle w:val="Normal"/>
        <w:spacing w:before="180" w:after="0"/>
        <w:rPr/>
      </w:pPr>
      <w:r>
        <w:rPr/>
        <w:t>Витамины — это органические соединения, находящие</w:t>
        <w:softHyphen/>
        <w:t>ся в пище и действующие как катализаторы постоянно проис</w:t>
        <w:softHyphen/>
        <w:t>ходящих в организме обменных процессов. Наш организм так</w:t>
        <w:softHyphen/>
        <w:t>же вырабатывает химические вещества, сходные по своей при</w:t>
        <w:softHyphen/>
        <w:t>роде и по действию с витаминами. Они называются гормонами.</w:t>
      </w:r>
    </w:p>
    <w:p>
      <w:pPr>
        <w:pStyle w:val="Normal"/>
        <w:rPr/>
      </w:pPr>
      <w:r>
        <w:rPr/>
        <w:t>Витамин D, или, как его называют, витамин солнца, на самом деле следовало бы отнести к гормонам, потому что, хотя он и находится в различных видах пищи, при воздействии сол</w:t>
        <w:softHyphen/>
        <w:t>нечного света на кожу он способен вырабатываться и в орга</w:t>
        <w:softHyphen/>
        <w:t>низме. Ежедневная потребность организма в витамине D со</w:t>
        <w:softHyphen/>
        <w:t>ставляет около 400 единиц. Если вы подставите свое лицо под прямые солнечные лучи всего лишь на 15 минут, вы получите витамина В больше своей дневной нормы.</w:t>
      </w:r>
    </w:p>
    <w:p>
      <w:pPr>
        <w:pStyle w:val="Normal"/>
        <w:rPr/>
      </w:pPr>
      <w:r>
        <w:rPr/>
        <w:t>Небольшое количество витамина D вырабатывается в рас</w:t>
        <w:softHyphen/>
        <w:t>тениях при воздействии солнечного света на содержащиеся в них стерины. Грибы, морковная ботва и некоторые другие рас</w:t>
        <w:softHyphen/>
        <w:t>тения содержат небольшие количества этого витамина, но для удовлетворения потребности организма в нем мы не можем рас</w:t>
        <w:softHyphen/>
        <w:t>считывать только на фрукты, овощи или злаки. Животная пища является более надежным его источником. Витамин D содер</w:t>
        <w:softHyphen/>
        <w:t>жится в яичных желтках, но, чтобы получить нужные нам еже</w:t>
        <w:softHyphen/>
        <w:t>дневно 400 единиц, потребуется съедать около 100 граммов яичных желтков. Подумайте только, какой вред сердцу и сосу</w:t>
        <w:softHyphen/>
        <w:t>дам нанесет холестерин, содержащийся в таком количестве желт</w:t>
        <w:softHyphen/>
        <w:t>ков! Солнечный свет гораздо дешевле, быстрее и безопаснее обеспечит организм нужным количеством этого витамина.</w:t>
      </w:r>
    </w:p>
    <w:p>
      <w:pPr>
        <w:pStyle w:val="Normal"/>
        <w:rPr/>
      </w:pPr>
      <w:r>
        <w:rPr/>
        <w:t>Рыбья печень, особенно печень трески и акулы, имеет самое высокое среди всех продуктов содержание витамина D. Именно из этих источников его получают промышленным спо</w:t>
        <w:softHyphen/>
        <w:t>собом. Вы, наверное, помните ужасный вкус и запах рыбьего жира? Нынешнее поколение избавлено от этого, потому что теперь большинство препаратов не имеет запаха и вкуса.</w:t>
      </w:r>
    </w:p>
    <w:p>
      <w:pPr>
        <w:pStyle w:val="Normal"/>
        <w:ind w:firstLine="540"/>
        <w:rPr/>
      </w:pPr>
      <w:r>
        <w:rPr/>
        <w:t>Для чего нам нужен витамин D? Он обеспечивает в нуж</w:t>
        <w:softHyphen/>
        <w:t>ной пропорции кальцием и фосфором скелет человека, делает кости сильными, имеющими правильную форму; предупрежда</w:t>
        <w:softHyphen/>
        <w:t>ет очень тяжелое и деформирующее скелет заболевание — ра</w:t>
        <w:softHyphen/>
        <w:t>хит, являющееся не только детской болезнью. Подобное со</w:t>
        <w:softHyphen/>
        <w:t>стояние, называемое остеомаляцией (размягчение костей), встре</w:t>
        <w:softHyphen/>
        <w:t>чается и у взрослых.</w:t>
      </w:r>
    </w:p>
    <w:p>
      <w:pPr>
        <w:pStyle w:val="Normal"/>
        <w:rPr/>
      </w:pPr>
      <w:r>
        <w:rPr/>
        <w:t>Витамин D играет также важную роль в процессе выса</w:t>
        <w:softHyphen/>
        <w:t>сывания кальция и фосфора из кишечника. Когда эти вещества оказываются в крови, витамин D способствует их транспорти</w:t>
        <w:softHyphen/>
        <w:t>ровке и распределению. Кроме того, он обеспечивает отложе</w:t>
        <w:softHyphen/>
        <w:t>ние фосфора и кальция в костях в должном количестве и в должном соотношении.</w:t>
      </w:r>
    </w:p>
    <w:p>
      <w:pPr>
        <w:pStyle w:val="Normal"/>
        <w:rPr/>
      </w:pPr>
      <w:r>
        <w:rPr/>
        <w:t>Солнечный свет создает витамин D из холестерина и не</w:t>
        <w:softHyphen/>
        <w:t>которых стеринов растительного происхождения, откладываю</w:t>
        <w:softHyphen/>
        <w:t>щихся непосредственно под кожей. При этом он выводит из организма некоторое количество-отложившегося там холесте</w:t>
        <w:softHyphen/>
        <w:t>рина — у большинства из нас этого вещества слишком много. Так что, если вы хотите понизить у себя содержание холесте</w:t>
        <w:softHyphen/>
        <w:t>рина, грейтесь на солнышке — это поможет!</w:t>
      </w:r>
    </w:p>
    <w:p>
      <w:pPr>
        <w:pStyle w:val="Normal"/>
        <w:spacing w:before="240" w:after="0"/>
        <w:jc w:val="center"/>
        <w:rPr>
          <w:b/>
          <w:b/>
        </w:rPr>
      </w:pPr>
      <w:r>
        <w:rPr>
          <w:b/>
        </w:rPr>
        <w:t>СОЛНЕЧНЫЙ СВЕТ — ВМЕСТЕ С ПИЩЕЙ</w:t>
      </w:r>
    </w:p>
    <w:p>
      <w:pPr>
        <w:pStyle w:val="Normal"/>
        <w:spacing w:before="180" w:after="0"/>
        <w:ind w:firstLine="520"/>
        <w:rPr/>
      </w:pPr>
      <w:r>
        <w:rPr/>
        <w:t>Продукты, которые мы употребляем в пищу, косвенно являются даром солнца. Энергия пищи — нечто иное, как энер</w:t>
        <w:softHyphen/>
        <w:t>гия солнца, накопленная в химической форме; это белки, угле</w:t>
        <w:softHyphen/>
        <w:t>воды, жиры и витамины. И потому правильное питание, т. е. правильный подбор продуктов и правильный способ их приго</w:t>
        <w:softHyphen/>
        <w:t>товления добавляет нам солнечной энергии.</w:t>
      </w:r>
    </w:p>
    <w:p>
      <w:pPr>
        <w:pStyle w:val="Normal"/>
        <w:ind w:firstLine="520"/>
        <w:rPr/>
      </w:pPr>
      <w:r>
        <w:rPr/>
        <w:t>Многим растениям для того, чтобы они дали наилучший по качеству и количеству урожай, требуется как можно больше солнечного света. Например, помидоры, выросшие в открытом грунте, на вид и на вкус лучше выращенных в теплице, куда не проникают световые волны определенной длины.</w:t>
      </w:r>
    </w:p>
    <w:p>
      <w:pPr>
        <w:pStyle w:val="Normal"/>
        <w:ind w:firstLine="520"/>
        <w:rPr/>
      </w:pPr>
      <w:r>
        <w:rPr/>
        <w:t>Лучше всего выбирать фрукты и овощи, которые подверга</w:t>
        <w:softHyphen/>
        <w:t>лись прямому воздействию солнечных лучей. Цвет зачастую яв</w:t>
        <w:softHyphen/>
        <w:t>ляется показателем качества продуктов. Заметьте, как сочна ок</w:t>
        <w:softHyphen/>
        <w:t>раска помидоров, выращенных на солнце, по сравнению с блед</w:t>
        <w:softHyphen/>
        <w:t>ным цветом помидоров из теплицы, или насколько вкуснее розо</w:t>
        <w:softHyphen/>
        <w:t>вый персик, который постоянно грелся на солнце, по сравнению с тем, который был затенен листвою в период вызревания.</w:t>
      </w:r>
    </w:p>
    <w:p>
      <w:pPr>
        <w:pStyle w:val="Normal"/>
        <w:ind w:firstLine="520"/>
        <w:rPr/>
      </w:pPr>
      <w:r>
        <w:rPr/>
        <w:t>Кожура свежих фруктов, таких, как яблоки и груши, осо</w:t>
        <w:softHyphen/>
        <w:t>бенно богата витаминами и минеральными веществами. То же можно сказать о темных наружных листьях латука. Очень час</w:t>
        <w:softHyphen/>
        <w:t xml:space="preserve"> то мы очищаем фрукты и овощи от кожуры и выбрасываем ее. При этом мы выбрасываем некоторые из наиболее полезных веществ, заложенных солнечным светом в эти плоды.</w:t>
      </w:r>
    </w:p>
    <w:p>
      <w:pPr>
        <w:pStyle w:val="Normal"/>
        <w:rPr/>
      </w:pPr>
      <w:r>
        <w:rPr/>
        <w:t>Приучите себя есть вкусную хрустящую кожицу пече</w:t>
        <w:softHyphen/>
        <w:t>ного картофеля. Возьмите себе за правило есть яблоки и гру</w:t>
        <w:softHyphen/>
        <w:t>ши с кожурой. Не выбрасывайте темно-зеленые наружные лис</w:t>
        <w:softHyphen/>
        <w:t>тья латука.</w:t>
      </w:r>
    </w:p>
    <w:p>
      <w:pPr>
        <w:pStyle w:val="Normal"/>
        <w:spacing w:before="240" w:after="0"/>
        <w:jc w:val="center"/>
        <w:rPr>
          <w:b/>
          <w:b/>
        </w:rPr>
      </w:pPr>
      <w:r>
        <w:rPr>
          <w:b/>
        </w:rPr>
        <w:t>ВРАГ МИКРОБОВ</w:t>
      </w:r>
    </w:p>
    <w:p>
      <w:pPr>
        <w:pStyle w:val="Normal"/>
        <w:spacing w:before="200" w:after="0"/>
        <w:ind w:firstLine="600"/>
        <w:rPr/>
      </w:pPr>
      <w:r>
        <w:rPr/>
        <w:t>В 1877 году двое ученых, Даунз и Блант, обнаружили, что солнечный свет убивает микробов. Эти исследователе де</w:t>
        <w:softHyphen/>
        <w:t>лали посев бактерий в питательную среду в нескольких про</w:t>
        <w:softHyphen/>
        <w:t>бирках. Совершенно случайно некоторые из них подвергались воздействию солнечного света. В пробирках, оставшихся в те</w:t>
        <w:softHyphen/>
        <w:t>ни, бактерии размножались, но этого не происходило в пробир</w:t>
        <w:softHyphen/>
        <w:t>ках, оказавшихся на солнце.</w:t>
      </w:r>
    </w:p>
    <w:p>
      <w:pPr>
        <w:pStyle w:val="Normal"/>
        <w:ind w:firstLine="600"/>
        <w:rPr/>
      </w:pPr>
      <w:r>
        <w:rPr/>
        <w:t>В 1903 году датский врач Нильс Фенсен получил Нобе</w:t>
        <w:softHyphen/>
        <w:t>левскую премию в области медицины за успешное лечение ту</w:t>
        <w:softHyphen/>
        <w:t>беркулеза с помощью солнечного света. Это дало толчок даль</w:t>
        <w:softHyphen/>
        <w:t>нейшим исследованиям в области лечения инфекционных забо</w:t>
        <w:softHyphen/>
        <w:t>леваний с помощью гелиотерапии. Лечение светом помогает при большинстве инфекционных заболеваний, включая ангину, пневмонию, послеродовую лихорадку и проказу. Кроме того, солнечный свет помогает предупреждать инфекции.</w:t>
      </w:r>
    </w:p>
    <w:p>
      <w:pPr>
        <w:pStyle w:val="Normal"/>
        <w:rPr/>
      </w:pPr>
      <w:r>
        <w:rPr/>
        <w:t>Существует великое множество микробов. Микробы ска</w:t>
        <w:softHyphen/>
        <w:t>пливаются на одежде, на коже и даже на полу, стенах и мебели в темных комнатах. Открытые окна могут помешать сохране</w:t>
        <w:softHyphen/>
        <w:t>нию тепла, но зато через них проникает свет, избавляющий нас от микробов. Очень важно проветривать постельное белье, осо</w:t>
        <w:softHyphen/>
        <w:t>бенно те вещи, которые не подвергаются регулярной стирке и стерилизации в автоматической сушилке.</w:t>
      </w:r>
    </w:p>
    <w:p>
      <w:pPr>
        <w:pStyle w:val="Normal"/>
        <w:rPr/>
      </w:pPr>
      <w:r>
        <w:rPr/>
        <w:t>Научные исследования с помощью компьютера показали, что у обычного человека на поверхности кожи находится боль</w:t>
        <w:softHyphen/>
        <w:t>ше живых существ, чем живет людей во всем мире! Большин</w:t>
        <w:softHyphen/>
        <w:t>ство из них — безвредные бактерии, грибки и вирусы. Но для кого-то это может стать поводом слишком часто принимать душ или ванну. Не относитесь к этому факту слишком серьезно, иначе вы станете невротиком. Но, с другой стороны, конечно, не пренебрегайте и принятием ванны.</w:t>
      </w:r>
    </w:p>
    <w:p>
      <w:pPr>
        <w:pStyle w:val="Normal"/>
        <w:rPr/>
      </w:pPr>
      <w:r>
        <w:rPr/>
        <w:t>Коль уж мы заговорили на такие будничные темы, то помогает и сушка выстиранного белья на свежем воздухе — на солнышке. Путешествуя по улицам больших городов некото</w:t>
        <w:softHyphen/>
        <w:t>рых развивающихся стран, я очень радовался, когда видел, что на балконах домов ярусами висели веревки с выстиранным бель</w:t>
        <w:softHyphen/>
        <w:t>ем. С эстетической точки зрения это, может быть, и плохо, но для служащего по линии общественного здравоохранения это приятное зрелище. Солнечный свет не только придает белью запах свежести и чистоты, он прежде всего убивает микробов.</w:t>
      </w:r>
    </w:p>
    <w:p>
      <w:pPr>
        <w:pStyle w:val="Normal"/>
        <w:rPr/>
      </w:pPr>
      <w:r>
        <w:rPr/>
        <w:t>Если у вас в доме вспыхнул грипп, не закрывайте окна и не опускайте шторы. В солнечные дни держите шторы откры</w:t>
        <w:softHyphen/>
        <w:t>тыми и, если можно, раскройте окна. Солнечный свет проявит себя в полном своем спектре и убьет бактерии и вирусы, кото</w:t>
        <w:softHyphen/>
        <w:t>рые начали размножаться в вашей квартире.</w:t>
      </w:r>
    </w:p>
    <w:p>
      <w:pPr>
        <w:pStyle w:val="Normal"/>
        <w:spacing w:before="240" w:after="0"/>
        <w:jc w:val="center"/>
        <w:rPr>
          <w:b/>
          <w:b/>
        </w:rPr>
      </w:pPr>
      <w:r>
        <w:rPr>
          <w:b/>
        </w:rPr>
        <w:t>СВЕТ В ТВОЕМ ГЛАЗУ</w:t>
      </w:r>
    </w:p>
    <w:p>
      <w:pPr>
        <w:pStyle w:val="Normal"/>
        <w:spacing w:before="180" w:after="0"/>
        <w:ind w:firstLine="520"/>
        <w:rPr/>
      </w:pPr>
      <w:r>
        <w:rPr/>
        <w:t>Оздоравливающие свойства света до конца еще не изуче</w:t>
        <w:softHyphen/>
        <w:t>ны. Мы говорили о некотором воздействии света на кожу, но дополнительные целебные свойства может обнаруживать и свет, попадающий на сетчатку глаза. Вероятно, благодаря этому мо</w:t>
        <w:softHyphen/>
        <w:t>жет улучшаться функционирование гипофиза, гипоталамуса, шишковидного тела и даже нейромедиаторов головного мозга.</w:t>
      </w:r>
    </w:p>
    <w:p>
      <w:pPr>
        <w:pStyle w:val="Normal"/>
        <w:ind w:firstLine="520"/>
        <w:rPr/>
      </w:pPr>
      <w:r>
        <w:rPr/>
        <w:t>В сетчатке глаза световые волны определенной длины превращаются в энергию нервного импульса. Эта энергия пере</w:t>
        <w:softHyphen/>
        <w:t>дается по зрительному нерву в верхнюю часть спинного и в затылочную долю головного мозга, где она не только запечат</w:t>
        <w:softHyphen/>
        <w:t>левает увиденный образ, но и влияет также на основные цен</w:t>
        <w:softHyphen/>
        <w:t>тры управления организмом, расположенные в головном мозге. Считается, что эта энергия заставляет шишковидное тело вы</w:t>
        <w:softHyphen/>
        <w:t>рабатывать мелатонин.</w:t>
      </w:r>
    </w:p>
    <w:p>
      <w:pPr>
        <w:pStyle w:val="Normal"/>
        <w:ind w:firstLine="520"/>
        <w:rPr/>
      </w:pPr>
      <w:r>
        <w:rPr/>
        <w:t>Хотя действие мелатонина в организме не вполне ясно, опыты на животных дают основания полагать, что он усилива</w:t>
        <w:softHyphen/>
        <w:t>ет функции таких стимулирующих жизнедеятельность организ</w:t>
        <w:softHyphen/>
        <w:t>ма эндокринных желез, как гипофиз, надпочечники, половые железы и поджелудочная железа. Мелатонин замедляет рост и распространение рака.</w:t>
      </w:r>
    </w:p>
    <w:p>
      <w:pPr>
        <w:pStyle w:val="Normal"/>
        <w:ind w:firstLine="600"/>
        <w:rPr/>
      </w:pPr>
      <w:r>
        <w:rPr/>
        <w:t>Биологическое значение света в значительной мере оп</w:t>
        <w:softHyphen/>
        <w:t>ределяется действием ультрафиолетовых лучей, как видимых, так и невидимых. Стекло не пропускает большую часть этого спектра. Поэтому важно, чтобы глаза получали свет неотфильт</w:t>
        <w:softHyphen/>
        <w:t>рованный, не прошедший через оконное стекло или очки.</w:t>
      </w:r>
    </w:p>
    <w:p>
      <w:pPr>
        <w:pStyle w:val="Normal"/>
        <w:ind w:firstLine="600"/>
        <w:rPr/>
      </w:pPr>
      <w:r>
        <w:rPr/>
        <w:t>Солнечный свет был первым и наиболее совершенным типом освещения. Потом человек стал использовать свет пла</w:t>
        <w:softHyphen/>
        <w:t>мени, изобрел свечу и открыл электрический свет, получаемый от лампы накаливания. Затем появилось люминесцентное осве</w:t>
        <w:softHyphen/>
        <w:t>щение и люминесцентное освещение дневного света. Наиболее современными являются ртутные и натриевые лампы.</w:t>
      </w:r>
    </w:p>
    <w:p>
      <w:pPr>
        <w:pStyle w:val="Normal"/>
        <w:ind w:firstLine="600"/>
        <w:rPr/>
      </w:pPr>
      <w:r>
        <w:rPr/>
        <w:t>Одной из характеристик света является индекс распре</w:t>
        <w:softHyphen/>
        <w:t>деления. Естественный дневной свет имеет показатель распре</w:t>
        <w:softHyphen/>
        <w:t>деления, равный 100; люминесцентные лампы полного спект</w:t>
        <w:softHyphen/>
        <w:t>ра — 91; стандартные лампы белого света — 68; другие люми</w:t>
        <w:softHyphen/>
        <w:t>несцентные светильники — 56.</w:t>
      </w:r>
    </w:p>
    <w:p>
      <w:pPr>
        <w:pStyle w:val="Normal"/>
        <w:ind w:firstLine="600"/>
        <w:rPr/>
      </w:pPr>
      <w:r>
        <w:rPr/>
        <w:t>Большинство источников искусственного освещения не дают света в полном его спектре. Исследования показывают, что это может наносить значительный вред нашему здоровью. Обнаружено, что дети, которые слишком много времени про</w:t>
        <w:softHyphen/>
        <w:t>водят у телевизора или занимаются в классных комнатах, ос</w:t>
        <w:softHyphen/>
        <w:t>вещенных обычными люминесцентными лампами, страдают по</w:t>
        <w:softHyphen/>
        <w:t>вышенной возбудимостью. У них неважно идут дела в школе. Этого можно избежать, если использовать освещение с пол</w:t>
        <w:softHyphen/>
        <w:t>ным цветовым спектром. Современные классные комнаты долж</w:t>
        <w:softHyphen/>
        <w:t>ны оборудоваться освещением с высоким показателем распре</w:t>
        <w:softHyphen/>
        <w:t>деления.</w:t>
      </w:r>
    </w:p>
    <w:p>
      <w:pPr>
        <w:pStyle w:val="Normal"/>
        <w:spacing w:before="260" w:after="0"/>
        <w:jc w:val="center"/>
        <w:rPr>
          <w:b/>
          <w:b/>
        </w:rPr>
      </w:pPr>
      <w:r>
        <w:rPr>
          <w:b/>
        </w:rPr>
        <w:t>СОЛНЕЧНЫЙ СВЕТ ДЛЯ ОЗДОРОВЛЕНИЯ КОЖИ</w:t>
      </w:r>
    </w:p>
    <w:p>
      <w:pPr>
        <w:pStyle w:val="Normal"/>
        <w:spacing w:before="180" w:after="0"/>
        <w:ind w:firstLine="540"/>
        <w:rPr/>
      </w:pPr>
      <w:r>
        <w:rPr/>
        <w:t>Хотя большинство людей не считают кожу органом тела, тем не менее кожа является именно органом, причем очень важным для жизни. Кожа — это первая линия обороны против микробов и окружающих нас токсинов. Это очень тонкий и вместе с тем самый сложный из когда-либо изобретенных тер</w:t>
        <w:softHyphen/>
        <w:t>морегуляторов. В теплый день через кожу каждую минуту цир</w:t>
        <w:softHyphen/>
        <w:t>кулирует около трех литров крови, чтобы не допустить пере</w:t>
        <w:softHyphen/>
        <w:t>грева нашего тела.</w:t>
      </w:r>
    </w:p>
    <w:p>
      <w:pPr>
        <w:pStyle w:val="Normal"/>
        <w:rPr/>
      </w:pPr>
      <w:r>
        <w:rPr/>
        <w:t>В среднем площадь кожи взрослого человека составляет около 18 тыс. кв. см. В каждом квадратном сантиметре содер</w:t>
        <w:softHyphen/>
        <w:t>жится около 36,4 м нервных волокон, десятки болевых рецеп</w:t>
        <w:softHyphen/>
        <w:t>торов и специализированных нервных окончаний, воспринимаю</w:t>
        <w:softHyphen/>
        <w:t>щих прикосновение, тепло и холод. Кроме того, в каждом квад</w:t>
        <w:softHyphen/>
        <w:t>ратном сантиметре имеется около 9,1 м кровеносных сосудов. Добавьте к этому значительное число волосяных мешочков, жи</w:t>
        <w:softHyphen/>
        <w:t>ровых и потовых желез — и вы получите весьма сложно функ</w:t>
        <w:softHyphen/>
        <w:t>ционирующий орган.</w:t>
      </w:r>
    </w:p>
    <w:p>
      <w:pPr>
        <w:pStyle w:val="Normal"/>
        <w:rPr/>
      </w:pPr>
      <w:r>
        <w:rPr/>
        <w:t>Надлежащее количество солнечного света делает кожу гладкой и эластичной, придает ей здоровый блеск. Солнце по</w:t>
        <w:softHyphen/>
        <w:t>вышает сопротивляемость кожи заболеваниям и инфекциям. За</w:t>
        <w:softHyphen/>
        <w:t>горелая кожа в три раза сильнее убивает микробов, чем кожа незагорелая. Однако избыток солнечного света не всегда поле</w:t>
        <w:softHyphen/>
        <w:t>зен и может вызвать даже рак кожи. Многократный солнечный ожог обезвоживает кожу и делает ее морщинистой.</w:t>
      </w:r>
    </w:p>
    <w:p>
      <w:pPr>
        <w:pStyle w:val="Normal"/>
        <w:rPr/>
      </w:pPr>
      <w:r>
        <w:rPr/>
        <w:t>Ни одна группа заболеваний не подвергается так широко лечению с помощью светотерапии, как кожные заболевания. Хорошо поддаются лечению светом угри. Если у вас угри, поза</w:t>
        <w:softHyphen/>
        <w:t>ботьтесь о том, чтобы каждый день принимать солнечную ван</w:t>
        <w:softHyphen/>
        <w:t>ну. Начните с сеансов по 15 минут утром и после обеда и увеличивайте их на 5 минут каждый сеанс, пока не дойдете до максимума — два часа в течение дня.</w:t>
      </w:r>
    </w:p>
    <w:p>
      <w:pPr>
        <w:pStyle w:val="Normal"/>
        <w:rPr/>
      </w:pPr>
      <w:r>
        <w:rPr/>
        <w:t>Хорошо заживают под дозированным воздействием сол</w:t>
        <w:softHyphen/>
        <w:t>нечного света язвы, появляющиеся на коже в результате вари</w:t>
        <w:softHyphen/>
        <w:t>козного расширения вен, ушибов, туберкулеза и укусов насеко</w:t>
        <w:softHyphen/>
        <w:t>мых. Солнечный свет или искусственное ультрафиолетовое из</w:t>
        <w:softHyphen/>
        <w:t>лучение могут помочь и при других распространенных кожных заболеваниях — экземе и чешуйчатом лишае.</w:t>
      </w:r>
    </w:p>
    <w:p>
      <w:pPr>
        <w:pStyle w:val="Normal"/>
        <w:rPr/>
      </w:pPr>
      <w:r>
        <w:rPr/>
        <w:t>Несколько слов предостережения. Некоторые лекарства повышают чувствительность кожи к солнечному свету. При ин</w:t>
        <w:softHyphen/>
        <w:t>фекционных заболеваниях, а иногда и при угрях часто пропи</w:t>
        <w:softHyphen/>
        <w:t>сывают тетрациклин. В результате вызванной им повышенной светочувствительности на коже может появиться сыпь. Когда врач прописывает лекарство, которое повышает светочувстви</w:t>
        <w:softHyphen/>
        <w:t>тельность, он обычно предупреждает о том, что нужно избегать прямых солнечных лучей.</w:t>
      </w:r>
    </w:p>
    <w:p>
      <w:pPr>
        <w:pStyle w:val="Normal"/>
        <w:spacing w:before="220" w:after="0"/>
        <w:jc w:val="center"/>
        <w:rPr>
          <w:b/>
          <w:b/>
        </w:rPr>
      </w:pPr>
      <w:r>
        <w:rPr>
          <w:b/>
        </w:rPr>
        <w:t>ЛЕЧЕНИЕ ЖЕЛТУХИ У НОВОРОЖДЕННЫХ</w:t>
      </w:r>
    </w:p>
    <w:p>
      <w:pPr>
        <w:pStyle w:val="Normal"/>
        <w:spacing w:before="180" w:after="0"/>
        <w:ind w:firstLine="561"/>
        <w:rPr/>
      </w:pPr>
      <w:r>
        <w:rPr/>
        <w:t>Одним из успешных и результативных видов лечения, связанных с применением светотерапии, является лечение жел</w:t>
        <w:softHyphen/>
        <w:t>тухи у новорожденных. Главной причиной возникновения жел</w:t>
        <w:softHyphen/>
        <w:t>тухи у младенцев является несовместимость крови по резус-фактору. Если у матери отрицательный резус-фактор, а у от</w:t>
        <w:softHyphen/>
        <w:t>ца — положительный, при второй и последующих беременно</w:t>
        <w:softHyphen/>
        <w:t>стях может произойти так называемый резус-конфликт. Ребе</w:t>
        <w:softHyphen/>
        <w:t>нок может унаследовать резус-положительную кровь от отца, что равносильно переливанию несовместимой группы крови. В результате красные кровяные тельца разрушаются, что приво</w:t>
        <w:softHyphen/>
        <w:t>дит к желтухе. Для лечения в таких случаях обычно применя</w:t>
        <w:softHyphen/>
        <w:t>ется обменное переливание крови, которое и дорого стоит, и чревато опасностью.</w:t>
      </w:r>
    </w:p>
    <w:p>
      <w:pPr>
        <w:pStyle w:val="Normal"/>
        <w:rPr/>
      </w:pPr>
      <w:r>
        <w:rPr/>
        <w:t>Несколько лет назад медицинские сестры в Англии заме</w:t>
        <w:softHyphen/>
        <w:t>тили, что дети, страдающие желтухой, но подвергшиеся воз</w:t>
        <w:softHyphen/>
        <w:t>действию солнечного света, вроде бы излечивались от этой бо</w:t>
        <w:softHyphen/>
        <w:t>лезни. Решили провести клинические исследования в несколь</w:t>
        <w:softHyphen/>
        <w:t>ких больницах Англии. Выяснилось, что ультрафиолетовые лу</w:t>
        <w:softHyphen/>
        <w:t>чи снижают количество билирубина в крови — токсичного пиг</w:t>
        <w:softHyphen/>
        <w:t>мента, уровень которого при желтухе резко повышен, — и да</w:t>
        <w:softHyphen/>
        <w:t>ют младенцам возможность отрегулировать свой иммунный ме</w:t>
        <w:softHyphen/>
        <w:t>ханизм. Теперь большинство детей, больных желтухой, лечат ультрафиолетовыми лучами, избегая таким образом риска об</w:t>
        <w:softHyphen/>
        <w:t>менных переливаний крови.</w:t>
      </w:r>
    </w:p>
    <w:p>
      <w:pPr>
        <w:pStyle w:val="Normal"/>
        <w:spacing w:before="240" w:after="0"/>
        <w:jc w:val="center"/>
        <w:rPr>
          <w:b/>
          <w:b/>
        </w:rPr>
      </w:pPr>
      <w:r>
        <w:rPr>
          <w:b/>
        </w:rPr>
        <w:t>СОЛНЦЕ И НЕРВНАЯ СИСТЕМА</w:t>
      </w:r>
    </w:p>
    <w:p>
      <w:pPr>
        <w:pStyle w:val="Normal"/>
        <w:spacing w:before="180" w:after="0"/>
        <w:ind w:firstLine="540"/>
        <w:rPr/>
      </w:pPr>
      <w:r>
        <w:rPr/>
        <w:t>Кошки и собаки, возможно, знают о солнечной энер</w:t>
        <w:softHyphen/>
        <w:t>гии нечто такое, чего не знаем мы. Давно замечено, что они постоянно стараются перемещаться так, чтобы все время оставаться на солнце. Кажется, инстинктивно они знают о поль</w:t>
        <w:softHyphen/>
        <w:t>зе солнечного света. Он не только обогревает, но и расслаб</w:t>
        <w:softHyphen/>
        <w:t>ляет их.</w:t>
      </w:r>
    </w:p>
    <w:p>
      <w:pPr>
        <w:pStyle w:val="Normal"/>
        <w:rPr/>
      </w:pPr>
      <w:r>
        <w:rPr/>
        <w:t>Солнечный свет благотворно влияет на вашу нервную систему. У многих людей от солнечного света повышается настроение. Если вы хотите хорошо начать день, то встаньте пораньше, чтобы понаблюдать восход солнца. Нет ничего пре</w:t>
        <w:softHyphen/>
        <w:t>краснее, чем быть свидетелем того, как исчезает тьма и начи</w:t>
        <w:softHyphen/>
        <w:t>нается новый день. Это волнующее духовное переживание! Вероятно, солнечный свет увеличивает количество эндорфинов, которые вырабатывает мозг, вызывая тем самым ощуще</w:t>
        <w:softHyphen/>
        <w:t>ние благополучия. Он расслабляет и вместе с тем повышает тонус мышц.</w:t>
      </w:r>
    </w:p>
    <w:p>
      <w:pPr>
        <w:pStyle w:val="Normal"/>
        <w:spacing w:before="200" w:after="0"/>
        <w:jc w:val="center"/>
        <w:rPr>
          <w:b/>
          <w:b/>
        </w:rPr>
      </w:pPr>
      <w:r>
        <w:rPr>
          <w:b/>
        </w:rPr>
        <w:t>СВЕЖИЙ ВОЗДУХ ЗАРЯЖАЕТ ЧЕЛОВЕКА ЭНЕРГИЕЙ</w:t>
      </w:r>
    </w:p>
    <w:p>
      <w:pPr>
        <w:pStyle w:val="Normal"/>
        <w:spacing w:before="200" w:after="0"/>
        <w:rPr/>
      </w:pPr>
      <w:r>
        <w:rPr/>
        <w:t>Хотелось бы вам быть энергичной личностью? Должен вас обрадовать: солнечный свет поможет вам в этом.</w:t>
      </w:r>
    </w:p>
    <w:p>
      <w:pPr>
        <w:pStyle w:val="Normal"/>
        <w:rPr/>
      </w:pPr>
      <w:r>
        <w:rPr/>
        <w:t>Правильное дыхание и обеспечение красных кровяных телец кислородом не просто поддерживают жизнедеятельность человека, они также заряжают его своего рода энергией. Про</w:t>
        <w:softHyphen/>
        <w:t>ходя через головной мозг, кислород обеспечивает биоэлектри</w:t>
        <w:softHyphen/>
        <w:t>ческую активность, которая лежит в основе всех мыслитель</w:t>
        <w:softHyphen/>
        <w:t>ных процессов. Проходя через мышцы и соединяясь с глюко</w:t>
        <w:softHyphen/>
        <w:t>зой, кислород обеспечивает их энергией.</w:t>
      </w:r>
    </w:p>
    <w:p>
      <w:pPr>
        <w:pStyle w:val="Normal"/>
        <w:rPr/>
      </w:pPr>
      <w:r>
        <w:rPr/>
        <w:t>Кислород воздуха, которым мы дышим, образуется в ре</w:t>
        <w:softHyphen/>
        <w:t>зультате воздействия солнечного света на растительные орга</w:t>
        <w:softHyphen/>
        <w:t>низмы. Растения не только вырабатывают кислород, но и по</w:t>
        <w:softHyphen/>
        <w:t>глощают избыточную углекислоту, которая вырабатывается в результате жизнедеятельности животных организмов. Свежий воздух содержит около 20 процентов кислорода и только доли процента углекислого газа. В повышенных концентрациях и кислород, и углекислый газ становятся очень токсичными и могут даже погубить жизнь. Солнце же помогает поддержи</w:t>
        <w:softHyphen/>
        <w:t>вать оптимальную концентрацию этих газов в воздухе, кото</w:t>
        <w:softHyphen/>
        <w:t>рым мы дышим.</w:t>
      </w:r>
    </w:p>
    <w:p>
      <w:pPr>
        <w:pStyle w:val="Normal"/>
        <w:rPr/>
      </w:pPr>
      <w:r>
        <w:rPr/>
        <w:t>Другим важнейшим свойством чистого воздуха является его способность к ионизации. Ионизация связана с изменением электрического заряда. Не все молекулы воздуха обязательно должны нести электрический заряд, но для нашего здоровья требуется, чтобы определенный процент воздуха, который мы вдыхаем, этот заряд имел. Ионы могут быть положительными или отрицательными. При ионизации молекулы кислорода ста</w:t>
        <w:softHyphen/>
        <w:t>новятся отрицательными ионами, а молекулы углекислого га</w:t>
        <w:softHyphen/>
        <w:t>за — положительными.</w:t>
      </w:r>
    </w:p>
    <w:p>
      <w:pPr>
        <w:pStyle w:val="Normal"/>
        <w:rPr/>
      </w:pPr>
      <w:r>
        <w:rPr/>
        <w:t>Электрический заряд сообщается воздуху, главным обра</w:t>
        <w:softHyphen/>
        <w:t>зом, посредством солнечного света, проникающего через атмо</w:t>
        <w:softHyphen/>
        <w:t>сферу. Другими факторами окружающей среды, содействующи</w:t>
        <w:softHyphen/>
        <w:t>ми ионизации воздуха, являются грозы, вода, проходящая сквозь воздух в виде водопадов и дождей, радиоактивность почвы, кос</w:t>
        <w:softHyphen/>
        <w:t>мическая радиация и другие источники энергии. Важно, чтобы соотношение отрицательных ионов и положительных было око</w:t>
        <w:softHyphen/>
        <w:t>ло 4:5. Воздух, заряженный солнечным светом, имеет как раз такое оптимальное соотношение.</w:t>
      </w:r>
    </w:p>
    <w:p>
      <w:pPr>
        <w:pStyle w:val="Normal"/>
        <w:rPr/>
      </w:pPr>
      <w:r>
        <w:rPr/>
        <w:t>Относительное увеличение количества положительных ио</w:t>
        <w:softHyphen/>
        <w:t>нов вызывает головную боль, затрудненное дыхание, воспале</w:t>
        <w:softHyphen/>
        <w:t>ние гортани, головокружение. Избыточное количество положи</w:t>
        <w:softHyphen/>
        <w:t>тельных ионов угнетает также деятельность надпочечников и других эндокринных желез.</w:t>
      </w:r>
    </w:p>
    <w:p>
      <w:pPr>
        <w:pStyle w:val="Normal"/>
        <w:rPr/>
      </w:pPr>
      <w:r>
        <w:rPr/>
        <w:t>Отрицательно заряженные ионы понижают кровяное давление и приносят облегчение страдающим астмой и сен</w:t>
        <w:softHyphen/>
        <w:t>ной лихорадкой. В одном из отчетов сообщалось, что отрица</w:t>
        <w:softHyphen/>
        <w:t>тельно заряженный воздух задерживает рост раковых клеток у крыс.</w:t>
      </w:r>
    </w:p>
    <w:p>
      <w:pPr>
        <w:pStyle w:val="Normal"/>
        <w:rPr/>
      </w:pPr>
      <w:r>
        <w:rPr/>
        <w:t>Процесс дыхания снимает электрический заряд воздуха. Большая часть систем центрального отопления и кондициони</w:t>
        <w:softHyphen/>
        <w:t>рования воздуха снижают количество полезных отрицательных ионов и могут даже повысить содержание положительных ио</w:t>
        <w:softHyphen/>
        <w:t>нов. Хотя специальные устройства в системах кондиционирова</w:t>
        <w:softHyphen/>
        <w:t>ния воздуха могут повышать содержание отрицательных ионов, лучше всего все же как можно больше пользоваться естествен</w:t>
        <w:softHyphen/>
        <w:t>ным свежим воздухом. Постоянно открывайте окна, и вы полу</w:t>
        <w:softHyphen/>
        <w:t>чите воздух, ионизированный солнечным светом, воздух, содержащим отрицательные и положительные ионы в оптимальном соотношении.</w:t>
      </w:r>
    </w:p>
    <w:p>
      <w:pPr>
        <w:pStyle w:val="Normal"/>
        <w:spacing w:before="240" w:after="0"/>
        <w:jc w:val="center"/>
        <w:rPr>
          <w:b/>
          <w:b/>
        </w:rPr>
      </w:pPr>
      <w:r>
        <w:rPr>
          <w:b/>
        </w:rPr>
        <w:t>СОЛНЕЧНЫЙ СВЕТ НАПОЛНЯЕТ СЕРДЦЕ СЧАСТЬЕМ</w:t>
      </w:r>
    </w:p>
    <w:p>
      <w:pPr>
        <w:pStyle w:val="Normal"/>
        <w:spacing w:before="180" w:after="0"/>
        <w:ind w:firstLine="540"/>
        <w:rPr/>
      </w:pPr>
      <w:r>
        <w:rPr/>
        <w:t>Для сердечно-сосудистой системы солнечный свет столь же благотворен, как и физические упражнения. Подобно физи</w:t>
        <w:softHyphen/>
        <w:t>ческим упражнениям солнечный свет снижает частоту пульса в покое. Он повышает эффективность работы сердечной мышцы, увеличивая минутный сердечный выброс. Он способен нормали</w:t>
        <w:softHyphen/>
        <w:t>зовать кровяное давление. Если у вас пониженное давление, он может поднять его до нормы. При гипертонии солнечный свет снижает как систолическое, так и диастолическое давление.</w:t>
      </w:r>
    </w:p>
    <w:p>
      <w:pPr>
        <w:pStyle w:val="Normal"/>
        <w:spacing w:before="240" w:after="0"/>
        <w:jc w:val="center"/>
        <w:rPr>
          <w:b/>
          <w:b/>
        </w:rPr>
      </w:pPr>
      <w:r>
        <w:rPr>
          <w:b/>
        </w:rPr>
        <w:t>РОЛЬ СОЛНЕЧНОГО СВЕТА В ДЕЯТЕЛЬНОСТИ ИММУННОЙ СИСТЕМЫ</w:t>
      </w:r>
    </w:p>
    <w:p>
      <w:pPr>
        <w:pStyle w:val="Normal"/>
        <w:spacing w:before="200" w:after="0"/>
        <w:ind w:firstLine="520"/>
        <w:rPr/>
      </w:pPr>
      <w:r>
        <w:rPr/>
        <w:t>Организм защищает себя многими путями. Важное зна</w:t>
        <w:softHyphen/>
        <w:t>чение имеют механические преграды, которые ставит кожа и слизистые оболочки. Как уже указывалось, здоровые ткани за</w:t>
        <w:softHyphen/>
        <w:t>щищают организм от физического, химического и микробиоло</w:t>
        <w:softHyphen/>
        <w:t>гического поражения.</w:t>
      </w:r>
    </w:p>
    <w:p>
      <w:pPr>
        <w:pStyle w:val="Normal"/>
        <w:ind w:firstLine="520"/>
        <w:rPr/>
      </w:pPr>
      <w:r>
        <w:rPr/>
        <w:t>Однако самая главная защита находится у нас в крови и в лимфатических протоках. Специализированные клетки выпол</w:t>
        <w:softHyphen/>
        <w:t>няют здесь очень тонкие функции. Красные кровяные тельца несут кислород, который убивает микробов. Другая уникальная клетка, называемая макрофагом, поедает и переваривает мик</w:t>
        <w:softHyphen/>
        <w:t>робов и другие твердые частицы. При этом она запоминает код чужеродного организма и передает его лимфоцитам, которые затем программируются на уничтожение чужаков.</w:t>
      </w:r>
    </w:p>
    <w:p>
      <w:pPr>
        <w:pStyle w:val="Normal"/>
        <w:ind w:firstLine="520"/>
        <w:rPr/>
      </w:pPr>
      <w:r>
        <w:rPr/>
        <w:t>Существует два основных типа лимфоцитов: В-лимфоциты и Т-лимфоциты. В-лимфоциты вырабатывают специальные белки, называемые антителами, которые соединяются с микро</w:t>
        <w:softHyphen/>
        <w:t>бами, предназначенными для уничтожения. Т-лимфоциты спе</w:t>
        <w:softHyphen/>
        <w:t>циализируются на уничтожении вирусов, химических токсинов и раковых клеток. Нейтрофилы — наиболее крупные кровяные клетки являются специалистами-уборщиками, истребляющими и удаляющими чужеродные тела. Эта функция называется фа</w:t>
        <w:softHyphen/>
        <w:t>гоцитозом.</w:t>
      </w:r>
    </w:p>
    <w:p>
      <w:pPr>
        <w:pStyle w:val="Normal"/>
        <w:rPr/>
      </w:pPr>
      <w:r>
        <w:rPr/>
        <w:t>Солнечный свет активизирует эту удивительную иммун</w:t>
        <w:softHyphen/>
        <w:t>ную систему. Он повышает способность красных кровяных те</w:t>
        <w:softHyphen/>
        <w:t>лец транспортировать кислород, заставляет нейтрофилы более эффективно поглощать микробов, увеличивает в системе кро</w:t>
        <w:softHyphen/>
        <w:t>вообращения количество лимфоцитов — как В-клеток, так и Т-клеток — и даже помогает специальной клетке («естествен</w:t>
        <w:softHyphen/>
        <w:t>ному убийце») выполнять ее защитную роль.</w:t>
      </w:r>
    </w:p>
    <w:p>
      <w:pPr>
        <w:pStyle w:val="Normal"/>
        <w:rPr/>
      </w:pPr>
      <w:r>
        <w:rPr/>
        <w:t>Выйдите на солнце и помогите вашему телу защититься от болезней!</w:t>
      </w:r>
    </w:p>
    <w:p>
      <w:pPr>
        <w:pStyle w:val="Normal"/>
        <w:spacing w:before="240" w:after="0"/>
        <w:jc w:val="center"/>
        <w:rPr>
          <w:b/>
          <w:b/>
        </w:rPr>
      </w:pPr>
      <w:r>
        <w:rPr>
          <w:b/>
        </w:rPr>
        <w:t>СОЛНЕЧНЫЙ СВЕТ И ДИАБЕТ</w:t>
      </w:r>
    </w:p>
    <w:p>
      <w:pPr>
        <w:pStyle w:val="Normal"/>
        <w:spacing w:before="180" w:after="0"/>
        <w:rPr/>
      </w:pPr>
      <w:r>
        <w:rPr/>
        <w:t>Медициной доказано, что физические упражнения пони</w:t>
        <w:softHyphen/>
        <w:t>жают содержание сахара в крови у больных диабетом и норма</w:t>
        <w:softHyphen/>
        <w:t>лизуют сахар крови при гипогликемии. Тем же свойством обла</w:t>
        <w:softHyphen/>
        <w:t>дает и солнечный свет.</w:t>
      </w:r>
    </w:p>
    <w:p>
      <w:pPr>
        <w:pStyle w:val="Normal"/>
        <w:rPr/>
      </w:pPr>
      <w:r>
        <w:rPr/>
        <w:t>Хотя мы не знаем точно, как именно это происходит, но свет действует двумя путями:</w:t>
      </w:r>
    </w:p>
    <w:p>
      <w:pPr>
        <w:pStyle w:val="Normal"/>
        <w:rPr/>
      </w:pPr>
      <w:r>
        <w:rPr/>
        <w:t>1) солнечный свет стимулирует бета-клетки поджелудоч</w:t>
        <w:softHyphen/>
        <w:t>ной железы, увеличивая выработку инсулина;</w:t>
      </w:r>
    </w:p>
    <w:p>
      <w:pPr>
        <w:pStyle w:val="Normal"/>
        <w:rPr/>
      </w:pPr>
      <w:r>
        <w:rPr/>
        <w:t>2) солнечный свет стимулирует также выработку фер</w:t>
        <w:softHyphen/>
        <w:t>мента — гликогена-синтетазы, который утилизирует глюкозу крови, откладывая ее в печени в виде гликогена.</w:t>
      </w:r>
    </w:p>
    <w:p>
      <w:pPr>
        <w:pStyle w:val="Normal"/>
        <w:rPr/>
      </w:pPr>
      <w:r>
        <w:rPr/>
        <w:t>Диета, плюс физические упражнения, плюс солнечный свет — так выглядит формула контроля диабета в зрелом воз</w:t>
        <w:softHyphen/>
        <w:t>расте. Я знаю многих больных диабетом, которые контролиру</w:t>
        <w:softHyphen/>
        <w:t>ют свою болезнь именно так.</w:t>
      </w:r>
    </w:p>
    <w:p>
      <w:pPr>
        <w:pStyle w:val="Normal"/>
        <w:spacing w:before="240" w:after="0"/>
        <w:jc w:val="center"/>
        <w:rPr>
          <w:b/>
          <w:b/>
        </w:rPr>
      </w:pPr>
      <w:r>
        <w:rPr>
          <w:b/>
        </w:rPr>
        <w:t>СОЛНЕЧНЫЙ СВЕТ И РАК</w:t>
      </w:r>
    </w:p>
    <w:p>
      <w:pPr>
        <w:pStyle w:val="Normal"/>
        <w:spacing w:before="180" w:after="0"/>
        <w:rPr/>
      </w:pPr>
      <w:r>
        <w:rPr/>
        <w:t>По данным Американского ракового общества, в Соеди</w:t>
        <w:softHyphen/>
        <w:t>ненных Штатах ежегодно регистрируется около 400 000 но</w:t>
        <w:softHyphen/>
        <w:t>вых случаев рака кожи. Чаще всего это базально-клеточное и сквамозно-клеточное поражение, которое довольно легко поддаются лечению. Наиболее серьезным видом рака кожи явля</w:t>
        <w:softHyphen/>
        <w:t>ется злокачественная меланома, которая становится причи</w:t>
        <w:softHyphen/>
        <w:t>ной 75 процентов из 7400 случаев смерти от этого заболева</w:t>
        <w:softHyphen/>
        <w:t>ния ежегодно.</w:t>
      </w:r>
    </w:p>
    <w:p>
      <w:pPr>
        <w:pStyle w:val="Normal"/>
        <w:ind w:firstLine="500"/>
        <w:rPr/>
      </w:pPr>
      <w:r>
        <w:rPr/>
        <w:t>Солнечный свет — главный фактор риска при раке кожи. В большинстве случаев болезнь можно предупредить, если про</w:t>
        <w:softHyphen/>
        <w:t>сто беречь себя от слишком длительного пребывания на солнце.</w:t>
      </w:r>
    </w:p>
    <w:p>
      <w:pPr>
        <w:pStyle w:val="Normal"/>
        <w:ind w:firstLine="500"/>
        <w:rPr/>
      </w:pPr>
      <w:r>
        <w:rPr/>
        <w:t>Для развития рака необходимо наличие двух факто</w:t>
        <w:softHyphen/>
        <w:t>ров — побудительного и способствующего. Об этом более под</w:t>
        <w:softHyphen/>
        <w:t>робно будет сказано в главе, посвященной раку. При многих видах рака побудительным фактором является вирус, который вмешивается в механизм воспроизводства клеток. Возможно, это относится и к раку кожи, но пока такое предположение не доказано.</w:t>
      </w:r>
    </w:p>
    <w:p>
      <w:pPr>
        <w:pStyle w:val="Normal"/>
        <w:ind w:firstLine="500"/>
        <w:rPr/>
      </w:pPr>
      <w:r>
        <w:rPr/>
        <w:t>Однако мы наверняка знаем, что первичным фактором, способствующим развитию рака кожи (канцерогеном), являет</w:t>
        <w:softHyphen/>
        <w:t>ся солнечный свет. Солнечный свет способствует развитию ра</w:t>
        <w:softHyphen/>
        <w:t>ка кожи, если его получают в дозах, которые вызывают покрас</w:t>
        <w:softHyphen/>
        <w:t>нение или ожог кожи. Мы полагаем, что это происходит, когда окисляются полинасыщенные жиры и холестерин, находящие</w:t>
        <w:softHyphen/>
        <w:t>ся непосредственно под кожей. Таким образом, вероятность воз</w:t>
        <w:softHyphen/>
        <w:t>никновения рака кожи может быть значительно снижена, если избегать солнечных ожогов (даже легких), снизить содержание жиров в организме, повысить содержание клетчатки в пище и употреблять антиоксиданты, такие, как каротин, витамин А, витамин С и селен.</w:t>
      </w:r>
    </w:p>
    <w:p>
      <w:pPr>
        <w:pStyle w:val="Normal"/>
        <w:ind w:firstLine="500"/>
        <w:rPr/>
      </w:pPr>
      <w:r>
        <w:rPr/>
        <w:t>На основании опытов на животных и эпидемиологиче</w:t>
        <w:softHyphen/>
        <w:t>ских исследований накоплено много фактов, подтверждающих, что солнечный свет фактически защищает нас от рака, разви</w:t>
        <w:softHyphen/>
        <w:t>вающегося в каких-либо других частях организма. Например, когда животное с раком внутренних органов получает ультра</w:t>
        <w:softHyphen/>
        <w:t>фиолетовое облучение в дозах, достаточных для того, чтобы вызвать рак кожи, иногда происходит ремиссия рака внутрен</w:t>
        <w:softHyphen/>
        <w:t>них органов. При изучении различных групп населения в местностях, богатых солнечным светом, обнаруживается меньше слу</w:t>
        <w:softHyphen/>
        <w:t>чаев заболевания раком, чем в местностях с более низким чис</w:t>
        <w:softHyphen/>
        <w:t>лом солнечных дней в году.</w:t>
      </w:r>
    </w:p>
    <w:p>
      <w:pPr>
        <w:pStyle w:val="Normal"/>
        <w:rPr/>
      </w:pPr>
      <w:r>
        <w:rPr/>
        <w:t>Солнечный свет может подавлять развитие раковой опу</w:t>
        <w:softHyphen/>
        <w:t>холи, активизируя иммунную систему, повышая способность крови к переносу кислорода и обеспечивая таким образом луч</w:t>
        <w:softHyphen/>
        <w:t>шее снабжение тканей кислородом. Это воздействие может быть дополнено и усилено противораковой диетой.</w:t>
      </w:r>
    </w:p>
    <w:p>
      <w:pPr>
        <w:pStyle w:val="Normal"/>
        <w:spacing w:before="240" w:after="0"/>
        <w:jc w:val="center"/>
        <w:rPr>
          <w:b/>
          <w:b/>
        </w:rPr>
      </w:pPr>
      <w:r>
        <w:rPr>
          <w:b/>
        </w:rPr>
        <w:t>ПАРАДОКСЫ СОЛНЕЧНОГО СВЕТА</w:t>
      </w:r>
    </w:p>
    <w:p>
      <w:pPr>
        <w:pStyle w:val="Normal"/>
        <w:spacing w:before="180" w:after="0"/>
        <w:rPr/>
      </w:pPr>
      <w:r>
        <w:rPr/>
        <w:t>Таким образом, солнечный свет может оказывать как це</w:t>
        <w:softHyphen/>
        <w:t>лительное, так и губительное действие. Все зависит от того, как им пользоваться. Этот же парадокс мы наблюдаем и в природе.</w:t>
      </w:r>
    </w:p>
    <w:p>
      <w:pPr>
        <w:pStyle w:val="Normal"/>
        <w:ind w:firstLine="561"/>
        <w:rPr/>
      </w:pPr>
      <w:r>
        <w:rPr/>
        <w:t>Не лишайте себя благотворного действия солнца, но, с другой стороны, не становитесь солнцепоклонниками! Пусть сол</w:t>
        <w:softHyphen/>
        <w:t>нечный свет несет вам то, что он призван нести по замыслу своего Создателя.</w:t>
      </w:r>
    </w:p>
    <w:p>
      <w:pPr>
        <w:pStyle w:val="Normal"/>
        <w:ind w:firstLine="561"/>
        <w:rPr/>
      </w:pPr>
      <w:r>
        <w:rPr/>
      </w:r>
    </w:p>
    <w:p>
      <w:pPr>
        <w:pStyle w:val="FR4"/>
        <w:spacing w:before="0" w:after="200"/>
        <w:rPr>
          <w:sz w:val="22"/>
        </w:rPr>
      </w:pPr>
      <w:r>
        <w:rPr>
          <w:sz w:val="22"/>
        </w:rPr>
        <w:t>Что вы можете сделать?</w:t>
      </w:r>
    </w:p>
    <w:p>
      <w:pPr>
        <w:pStyle w:val="FR5"/>
        <w:spacing w:lineRule="auto" w:line="240" w:before="180" w:after="200"/>
        <w:rPr>
          <w:rFonts w:ascii="Times New Roman" w:hAnsi="Times New Roman" w:cs="Times New Roman"/>
        </w:rPr>
      </w:pPr>
      <w:r>
        <w:rPr>
          <w:rFonts w:cs="Times New Roman" w:ascii="Times New Roman" w:hAnsi="Times New Roman"/>
        </w:rPr>
        <w:t>Вот несколько советов, как использовать сол</w:t>
        <w:softHyphen/>
        <w:t>нечный свет с наибольшей для себя пользой и в то же время избежать опасности, получить его в избытке.</w:t>
      </w:r>
    </w:p>
    <w:p>
      <w:pPr>
        <w:pStyle w:val="FR5"/>
        <w:spacing w:lineRule="auto" w:line="240"/>
        <w:ind w:firstLine="20"/>
        <w:rPr>
          <w:rFonts w:ascii="Times New Roman" w:hAnsi="Times New Roman" w:cs="Times New Roman"/>
        </w:rPr>
      </w:pPr>
      <w:r>
        <w:rPr>
          <w:rFonts w:cs="Times New Roman" w:ascii="Times New Roman" w:hAnsi="Times New Roman"/>
        </w:rPr>
        <w:t>1. Если вы живете в зоне умеренного климата, то наилучшее время для приема солнечных, ванн зи</w:t>
        <w:softHyphen/>
        <w:t>мой — это время между десятью часами утра и тремя часами дня. Летом это лучше делать по</w:t>
        <w:softHyphen/>
        <w:t>раньше утром и попозже после обеда. Если вы жи</w:t>
        <w:softHyphen/>
        <w:t>вете в тропиках, избегайте полуденного солнца.</w:t>
      </w:r>
    </w:p>
    <w:p>
      <w:pPr>
        <w:pStyle w:val="FR5"/>
        <w:spacing w:lineRule="auto" w:line="240"/>
        <w:ind w:firstLine="20"/>
        <w:rPr>
          <w:rFonts w:ascii="Times New Roman" w:hAnsi="Times New Roman" w:cs="Times New Roman"/>
        </w:rPr>
      </w:pPr>
      <w:r>
        <w:rPr>
          <w:rFonts w:cs="Times New Roman" w:ascii="Times New Roman" w:hAnsi="Times New Roman"/>
        </w:rPr>
        <w:t>2. Если у вас бледная кожа, сначала загорайте по пять минут, подставляя солнцу поочередно грудь и спину; затем эту дозу каждый день увеличивай</w:t>
        <w:softHyphen/>
        <w:t>те на пять минут, пока не достигните максиму</w:t>
        <w:softHyphen/>
        <w:t>ма — 30 минут спереди и 30 минут со спины. Смуг</w:t>
        <w:softHyphen/>
        <w:t>лые люди могут начинать с 15'минут и увеличи</w:t>
        <w:softHyphen/>
        <w:t>вать продолжительность загара не на пять, а на 15 минут.</w:t>
      </w:r>
    </w:p>
    <w:p>
      <w:pPr>
        <w:pStyle w:val="Normal"/>
        <w:rPr>
          <w:i/>
          <w:i/>
        </w:rPr>
      </w:pPr>
      <w:r>
        <w:rPr>
          <w:i/>
        </w:rPr>
        <w:t>3. Старайтесь не подвергать воздействию солнеч</w:t>
        <w:softHyphen/>
        <w:t>ного света полностью обнаженное тело менее чем за полчаса до и после еды. Избыток солнечной энер</w:t>
        <w:softHyphen/>
        <w:t>гии может изменить ваш энергетический баланс и помешать пищеварению.</w:t>
      </w:r>
    </w:p>
    <w:p>
      <w:pPr>
        <w:pStyle w:val="Normal"/>
        <w:spacing w:before="80" w:after="0"/>
        <w:rPr>
          <w:i/>
          <w:i/>
        </w:rPr>
      </w:pPr>
      <w:r>
        <w:rPr>
          <w:i/>
        </w:rPr>
        <w:t>4. При действии очень сильного отраженного све</w:t>
        <w:softHyphen/>
        <w:t>та, например от снега, старайтесь защитить свое лицо и глаза соответствующими масками и очка</w:t>
        <w:softHyphen/>
        <w:t>ми. Снег отражает 85 процентов ультрафиолето</w:t>
        <w:softHyphen/>
        <w:t>вых лучей, песок — около 20 процентов, вода — око</w:t>
        <w:softHyphen/>
        <w:t>ло 5 процентов.</w:t>
      </w:r>
    </w:p>
    <w:p>
      <w:pPr>
        <w:pStyle w:val="Normal"/>
        <w:spacing w:before="80" w:after="0"/>
        <w:rPr>
          <w:i/>
          <w:i/>
        </w:rPr>
      </w:pPr>
      <w:r>
        <w:rPr>
          <w:i/>
        </w:rPr>
        <w:t>5. Старайтесь не засыпать, лежа на солнце. В этих случаях часто происходят сильные ожоги. Не ос</w:t>
        <w:softHyphen/>
        <w:t>тавайтесь на ярком солнце более часа, если у вас еще нет хорошего загара.</w:t>
      </w:r>
    </w:p>
    <w:p>
      <w:pPr>
        <w:pStyle w:val="Normal"/>
        <w:spacing w:before="80" w:after="0"/>
        <w:rPr>
          <w:i/>
          <w:i/>
        </w:rPr>
      </w:pPr>
      <w:r>
        <w:rPr>
          <w:i/>
        </w:rPr>
        <w:t>6. Помните, что можно «обгореть» и в облачный или туманный день.</w:t>
      </w:r>
    </w:p>
    <w:p>
      <w:pPr>
        <w:pStyle w:val="Normal"/>
        <w:spacing w:before="80" w:after="0"/>
        <w:rPr>
          <w:i/>
          <w:i/>
        </w:rPr>
      </w:pPr>
      <w:r>
        <w:rPr>
          <w:i/>
        </w:rPr>
        <w:t>7. Если вы носите очки, старайтесь, чтобы в ваши глаза все-таки попадало некоторое количество не</w:t>
        <w:softHyphen/>
        <w:t>прямого солнечного света. Выходите иногда на про</w:t>
        <w:softHyphen/>
        <w:t>гулку без очков. Никогда не смотрите прямо на солн</w:t>
        <w:softHyphen/>
        <w:t>це, потому что это может привести к серьезным повреждениям сетчатки и нервов. Вам пойдет на пользу и непрямой свет, отраженный от зданий, воды, земли и других окружающих вас объектов.</w:t>
      </w:r>
    </w:p>
    <w:p>
      <w:pPr>
        <w:pStyle w:val="Normal"/>
        <w:spacing w:before="80" w:after="0"/>
        <w:rPr>
          <w:i/>
          <w:i/>
        </w:rPr>
      </w:pPr>
      <w:r>
        <w:rPr>
          <w:i/>
        </w:rPr>
        <w:t>8. Для защиты от палящих лучей солнца следует пользоваться солнцезащитными ширмами. Они осо</w:t>
        <w:softHyphen/>
        <w:t>бенно рекомендуются светлокожим людям старше 50 лет. Однако нужно по возможности избегать ширм, содержащих парааминобензольную кислоту (ПАБК) или масло. Некоторые исследования пока</w:t>
        <w:softHyphen/>
        <w:t>зывают, что ПАБК может вредно воздействовать на клетки кожи, с которой она соприкасается. Мас</w:t>
        <w:softHyphen/>
        <w:t>ляная основа, разогревшись на солнце, также мо</w:t>
        <w:softHyphen/>
        <w:t>жет нанести вред. Самой лучшей защитой являет</w:t>
        <w:softHyphen/>
        <w:t>ся одежда и шляпы с широкими полями.</w:t>
      </w:r>
    </w:p>
    <w:p>
      <w:pPr>
        <w:pStyle w:val="Normal"/>
        <w:spacing w:before="60" w:after="0"/>
        <w:rPr>
          <w:i/>
          <w:i/>
        </w:rPr>
      </w:pPr>
      <w:r>
        <w:rPr>
          <w:i/>
        </w:rPr>
        <w:t>9. Солнечный ожог может быть очень болезненным. Лучше всего — профилактика: избегайте слишком длительного пребывания на солнце, носите защит</w:t>
        <w:softHyphen/>
        <w:t>ную одежду. Если вы все же получили солнечный ожог, приложите лед. Могут помочь холодные ком</w:t>
        <w:softHyphen/>
        <w:t>прессы из однопроцентного раствора сернокислого алюминия. Он имеется в продаже в аптеке. Только добавьте кубики льда, чтобы охладить его. Погру</w:t>
        <w:softHyphen/>
        <w:t>зите мягкую ткань в этот раствор, отожмите и приложите на обожженные солнцем участки.</w:t>
      </w:r>
    </w:p>
    <w:p>
      <w:pPr>
        <w:pStyle w:val="Normal"/>
        <w:spacing w:before="60" w:after="0"/>
        <w:rPr/>
      </w:pPr>
      <w:r>
        <w:rPr/>
      </w:r>
    </w:p>
    <w:p>
      <w:pPr>
        <w:pStyle w:val="Normal"/>
        <w:jc w:val="center"/>
        <w:rPr>
          <w:b/>
          <w:b/>
        </w:rPr>
      </w:pPr>
      <w:r>
        <w:rPr>
          <w:b/>
        </w:rPr>
      </w:r>
    </w:p>
    <w:p>
      <w:pPr>
        <w:pStyle w:val="Normal"/>
        <w:jc w:val="center"/>
        <w:rPr>
          <w:b/>
          <w:b/>
        </w:rPr>
      </w:pPr>
      <w:r>
        <w:rPr>
          <w:b/>
        </w:rPr>
        <w:t>Глава 4</w:t>
      </w:r>
    </w:p>
    <w:p>
      <w:pPr>
        <w:pStyle w:val="Normal"/>
        <w:jc w:val="center"/>
        <w:rPr>
          <w:b/>
          <w:b/>
        </w:rPr>
      </w:pPr>
      <w:r>
        <w:rPr>
          <w:b/>
        </w:rPr>
      </w:r>
    </w:p>
    <w:p>
      <w:pPr>
        <w:pStyle w:val="Normal"/>
        <w:jc w:val="center"/>
        <w:rPr>
          <w:b/>
          <w:b/>
        </w:rPr>
      </w:pPr>
      <w:r>
        <w:rPr>
          <w:b/>
        </w:rPr>
        <w:t>КАК ОБНОВЛЯЕТСЯ ПРИРОДА</w:t>
      </w:r>
    </w:p>
    <w:p>
      <w:pPr>
        <w:pStyle w:val="Normal"/>
        <w:spacing w:before="240" w:after="0"/>
        <w:ind w:firstLine="561"/>
        <w:rPr/>
      </w:pPr>
      <w:r>
        <w:rPr/>
        <w:t>Представьте себе, что вы сурок. При наступлении ок</w:t>
        <w:softHyphen/>
        <w:t>тябрьских морозов вы зарываетесь в землю. Температура тела падает с 40 градусов до 15 с небольшим, частота сердцебиений сокращается в три раза, дыхание — до нескольких вдохов в минуту. Скорость обменных процессов резко замедляется до уровня поддержания жизни. Вы становитесь абсолютно глухим и слепым к окружающему миру.</w:t>
      </w:r>
    </w:p>
    <w:p>
      <w:pPr>
        <w:pStyle w:val="Normal"/>
        <w:rPr/>
      </w:pPr>
      <w:r>
        <w:rPr/>
        <w:t>Но, по мере того как проходит зима, температура тела начинает повышаться, возвращаются слух и зрение, обменные процессы ускоряются, и вскоре вы выбираетесь из норы, чтобы посмотреть, что осталось от вашего тела. И вы даже не подоз</w:t>
        <w:softHyphen/>
        <w:t>реваете, что ваш выход из земли является одной из примет в календаре природы. Сегодня — день сурка!</w:t>
      </w:r>
    </w:p>
    <w:p>
      <w:pPr>
        <w:pStyle w:val="Normal"/>
        <w:rPr/>
      </w:pPr>
      <w:r>
        <w:rPr/>
        <w:t>Сурок иллюстрирует один из уникальных способов, кото</w:t>
        <w:softHyphen/>
        <w:t>рыми природа сберегает жизненные ресурсы и восстанавлива</w:t>
        <w:softHyphen/>
        <w:t>ет истощенный механизм. Это результат следования опреде</w:t>
        <w:softHyphen/>
        <w:t>ленному ритму жизни. В осенне-зимней спячке и в весенне-летнем пробуждении как раз и прослеживается этот ритм.</w:t>
      </w:r>
    </w:p>
    <w:p>
      <w:pPr>
        <w:pStyle w:val="Normal"/>
        <w:spacing w:before="240" w:after="0"/>
        <w:jc w:val="center"/>
        <w:rPr>
          <w:b/>
          <w:b/>
        </w:rPr>
      </w:pPr>
      <w:r>
        <w:rPr>
          <w:b/>
        </w:rPr>
        <w:t>ВЫ ТОЖЕ ПОДЧИНЯЕТЕСЬ ЖИЗНЕННОМУ РИТМУ</w:t>
      </w:r>
    </w:p>
    <w:p>
      <w:pPr>
        <w:pStyle w:val="Normal"/>
        <w:spacing w:before="180" w:after="0"/>
        <w:ind w:firstLine="561"/>
        <w:rPr/>
      </w:pPr>
      <w:r>
        <w:rPr/>
        <w:t>Отдых является важнейшей частью жизненного ритма. Столь же важный для здоровья, как и активная деятельность, отдых является периодом восстановления сил. Все мы ждем конца дня или конца недели — субботы, когда сможем замед</w:t>
        <w:softHyphen/>
        <w:t>лить шаг, остановиться и потратить некоторое время на «подза</w:t>
        <w:softHyphen/>
        <w:t>рядку своих батареек».</w:t>
      </w:r>
    </w:p>
    <w:p>
      <w:pPr>
        <w:pStyle w:val="Normal"/>
        <w:rPr/>
      </w:pPr>
      <w:r>
        <w:rPr/>
        <w:t>Чтобы сохранить здоровье, нужно отдыхать. Отдых — это время, когда восстанавливается утраченная энергия, так как на</w:t>
        <w:softHyphen/>
        <w:t>ше тело сотворено таким образом, что не может хорошо функ</w:t>
        <w:softHyphen/>
        <w:t>ционировать без соответствующих периодов отдыха. Чтобы под</w:t>
        <w:softHyphen/>
        <w:t>держивать здоровье, необходимо соблюдать определенное равно</w:t>
        <w:softHyphen/>
        <w:t>весие между активной деятельностью и расслаблением. Только таким образом ум и тело могут функционировать нормально.</w:t>
      </w:r>
    </w:p>
    <w:p>
      <w:pPr>
        <w:pStyle w:val="Normal"/>
        <w:rPr/>
      </w:pPr>
      <w:r>
        <w:rPr/>
        <w:t>Сердце — прекрасный пример равновесия между отдыхом и деятельностью. Оно почти полностью представляет собой мыш</w:t>
        <w:softHyphen/>
        <w:t>цу; практически это самая сильная мышца в организме и, пожа</w:t>
        <w:softHyphen/>
        <w:t>луй, самая важная для жизни. Сердце, прокачивая кровь через организм со скоростью около одного удара в секунду, проделыва</w:t>
        <w:softHyphen/>
        <w:t>ет за 24-часовой день огромный объем работы. За сутки оно сокращается около 100000 раз, перекачивая около 8 тонн крови, и при нормальных условиях никогда не делает перебоев.</w:t>
      </w:r>
    </w:p>
    <w:p>
      <w:pPr>
        <w:pStyle w:val="Normal"/>
        <w:rPr/>
      </w:pPr>
      <w:r>
        <w:rPr/>
        <w:t>Такая тяжелая нагрузка на мышцу, естественно, требует периодического отдыха. И сердце получает такой отдых, иначе оно не смогло бы работать по 70, 80 и более лет.</w:t>
      </w:r>
    </w:p>
    <w:p>
      <w:pPr>
        <w:pStyle w:val="Normal"/>
        <w:rPr/>
      </w:pPr>
      <w:r>
        <w:rPr/>
        <w:t>После каждого сокращения сердца (называемого систо</w:t>
        <w:softHyphen/>
        <w:t>лой) следует краткий период отдыха (называемый диастолой). Здоровое сердце сокращается приблизительно за одну десятую долю секунды. В продолжение остальной части этой секунды оно отдыхает. Во время отдыха сердце насыщается кислородом и питательными веществами, что дает ему возможность про</w:t>
        <w:softHyphen/>
        <w:t>должать работу с наибольшей эффективностью.</w:t>
      </w:r>
    </w:p>
    <w:p>
      <w:pPr>
        <w:pStyle w:val="Normal"/>
        <w:rPr/>
      </w:pPr>
      <w:r>
        <w:rPr/>
        <w:t>Другие органы нашего организма также функционируют в режиме чередования работы и отдыха. Например, почечные клубочки работают попеременно: 1/3 находится в работе, 1/3 отдыхает и 1/3 готовится к работе.</w:t>
      </w:r>
    </w:p>
    <w:p>
      <w:pPr>
        <w:pStyle w:val="Normal"/>
        <w:rPr/>
      </w:pPr>
      <w:r>
        <w:rPr/>
        <w:t>У клеток печени и поджелудочной железы также имеют</w:t>
        <w:softHyphen/>
        <w:t>ся свои циклы работы и отдыха. Волокна мышц, если только они не вовлечены в интенсивную деятельность, также работа</w:t>
        <w:softHyphen/>
        <w:t>ют попеременно.</w:t>
      </w:r>
    </w:p>
    <w:p>
      <w:pPr>
        <w:pStyle w:val="Normal"/>
        <w:rPr/>
      </w:pPr>
      <w:r>
        <w:rPr/>
        <w:t>Для переваривания пищи в организме вырабатываются различные ферменты — в слюнных железах, в желудке и, нако</w:t>
        <w:softHyphen/>
        <w:t>нец, в тонкой кишке. Ферменты и другие пищеварительные ве</w:t>
        <w:softHyphen/>
        <w:t>щества, которые вырабатывают эти органы, расходуются во вре</w:t>
        <w:softHyphen/>
        <w:t>мя еды. Для того чтобы возместить эти ферменты, требуется около трех с половиной часов. Это как раз и является веской причиной того, чтобы ничего не есть в промежутках между завтраком, обедом и ужином. Даже жевательная резинка, упот</w:t>
        <w:softHyphen/>
        <w:t>ребляемая в промежутках между приемами пищи, истощает за</w:t>
        <w:softHyphen/>
        <w:t>пас некоторых пищеварительных ферментов.</w:t>
      </w:r>
    </w:p>
    <w:p>
      <w:pPr>
        <w:pStyle w:val="Normal"/>
        <w:rPr/>
      </w:pPr>
      <w:r>
        <w:rPr/>
        <w:t>Каждая клетка организма следует своему циклу работы и отдыха и каждая вырабатывает какое-нибудь вещество и вы</w:t>
        <w:softHyphen/>
        <w:t>полняет какую-нибудь функцию. Например, в так называемых островках Лангернганса в поджелудочной железе вырабатыва</w:t>
        <w:softHyphen/>
        <w:t>ется инсулин. Клетки печени вырабатывают альбумин, глобу</w:t>
        <w:softHyphen/>
        <w:t>лин и холестерин. Вещества, работающие в этих клетках, тоже называются ферментами, хотя они и не имеют отношения к пищеварительным ферментам. Ферменты вырабатываются в пе</w:t>
        <w:softHyphen/>
        <w:t>риоды отдыха, поэтому недостаточный отдых приводит к истощению рабочей силы клетки.</w:t>
      </w:r>
    </w:p>
    <w:p>
      <w:pPr>
        <w:pStyle w:val="Normal"/>
        <w:rPr/>
      </w:pPr>
      <w:r>
        <w:rPr/>
        <w:t>Весь наш организм пронизан ритмом. Если танцор на</w:t>
        <w:softHyphen/>
        <w:t>рушает ритм, он сбивается, и танец не получается. Так и ваши жизненные привычки: если они противоречат ритму организма, вы собьетесь со здорового ритма, или, проще го</w:t>
        <w:softHyphen/>
        <w:t>воря, заболеете.</w:t>
      </w:r>
    </w:p>
    <w:p>
      <w:pPr>
        <w:pStyle w:val="Normal"/>
        <w:spacing w:before="240" w:after="0"/>
        <w:jc w:val="center"/>
        <w:rPr>
          <w:b/>
          <w:b/>
        </w:rPr>
      </w:pPr>
      <w:r>
        <w:rPr>
          <w:b/>
        </w:rPr>
        <w:t>ПРИВЫЧКА ХОРОШЕГО ОТДЫХА</w:t>
      </w:r>
    </w:p>
    <w:p>
      <w:pPr>
        <w:pStyle w:val="Normal"/>
        <w:spacing w:before="180" w:after="0"/>
        <w:ind w:firstLine="539"/>
        <w:rPr/>
      </w:pPr>
      <w:r>
        <w:rPr/>
        <w:t>Добрые привычки, связанные с отдыхом, способствуют повышению качества и интенсивности жизни. Они увеличива</w:t>
        <w:softHyphen/>
        <w:t>ют также и ее продолжительность.</w:t>
      </w:r>
    </w:p>
    <w:p>
      <w:pPr>
        <w:pStyle w:val="Normal"/>
        <w:rPr/>
      </w:pPr>
      <w:r>
        <w:rPr/>
        <w:t>Последние исследования, проведенные в Аламеде, штат Калифорния, подтверждают это. Доктора Бреслау и Энстром изучали образ жизни и имеющие отношение к здоровью при</w:t>
        <w:softHyphen/>
        <w:t>вычки большой группы населения. Они выделили семь суще</w:t>
        <w:softHyphen/>
        <w:t>ственных, связанных со здоровьем привычек, которые способ</w:t>
        <w:softHyphen/>
        <w:t>ствуют продолжению жизни. Одной из них является правиль</w:t>
        <w:softHyphen/>
        <w:t>ный отдых.</w:t>
      </w:r>
    </w:p>
    <w:p>
      <w:pPr>
        <w:pStyle w:val="Normal"/>
        <w:rPr/>
      </w:pPr>
      <w:r>
        <w:rPr/>
        <w:t>Отдых повышает умственную и физическую работоспо</w:t>
        <w:softHyphen/>
        <w:t>собность, что было ярко продемонстрировано во время второй мировой войны в Великобритании. Для выпуска жизненно важ</w:t>
        <w:softHyphen/>
        <w:t>ной для фронта продукции потребовалось увеличить производ</w:t>
        <w:softHyphen/>
        <w:t>ственные мощности. Многие заводы перешли на 74-часовую рабочую неделю, но средний рабочий реально мог выполнять в неделю лишь 66-часовую норму. Кроме того, рабочие стали раз</w:t>
        <w:softHyphen/>
        <w:t>дражительными и беспокойными, нравственность упала, уча</w:t>
        <w:softHyphen/>
        <w:t>стились несчастные случаи, возрос брак.</w:t>
      </w:r>
    </w:p>
    <w:p>
      <w:pPr>
        <w:pStyle w:val="Normal"/>
        <w:rPr/>
      </w:pPr>
      <w:r>
        <w:rPr/>
        <w:t>Осознавая возникшие проблемы, а также нужды произ</w:t>
        <w:softHyphen/>
        <w:t>водства, администрация снизила длительность рабочей недели. Результаты? Меньше брака и меньше прогулов, повышение нрав</w:t>
        <w:softHyphen/>
        <w:t>ственности. И что удивительно, производство продукции воз</w:t>
        <w:softHyphen/>
        <w:t>росло и стало равным производству при 74-часовой неделе!</w:t>
      </w:r>
    </w:p>
    <w:p>
      <w:pPr>
        <w:pStyle w:val="Normal"/>
        <w:rPr/>
      </w:pPr>
      <w:r>
        <w:rPr/>
        <w:t>Администрация продолжила эксперимент. Продолжитель</w:t>
        <w:softHyphen/>
        <w:t>ность рабочей недели понизили до 48 часов, и производитель</w:t>
        <w:softHyphen/>
        <w:t>ность возросла еще на 15 процентов! Такие же результаты бы</w:t>
        <w:softHyphen/>
        <w:t>ли отмечены и на других английских заводах. А вскоре британ</w:t>
        <w:softHyphen/>
        <w:t>ское правительство издало закон, который предусматривал один выходной день в неделю и, по меньшей мере, 2-недельный еже</w:t>
        <w:softHyphen/>
        <w:t>годный отпуск.</w:t>
      </w:r>
    </w:p>
    <w:p>
      <w:pPr>
        <w:pStyle w:val="Normal"/>
        <w:rPr/>
      </w:pPr>
      <w:r>
        <w:rPr/>
        <w:t>Один день отдыха каждую неделю — это предписание старо, как мир. Впервые упомянутое в Библии в рассказе о сотворении мира, оно снова упоминается в связи с исходом израильтян из Египта почти 5000 лет назад.</w:t>
      </w:r>
    </w:p>
    <w:p>
      <w:pPr>
        <w:pStyle w:val="Normal"/>
        <w:rPr/>
      </w:pPr>
      <w:r>
        <w:rPr/>
        <w:t>«Помни день субботний, чтобы святить его. Шесть дней работай, и делай всякие дела твои; а день седьмы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в день седьмый почил. Посему благословил Господь день субботний и освятил его» (Исх. 20:8—11).</w:t>
      </w:r>
    </w:p>
    <w:p>
      <w:pPr>
        <w:pStyle w:val="Normal"/>
        <w:spacing w:before="240" w:after="0"/>
        <w:jc w:val="center"/>
        <w:rPr>
          <w:b/>
          <w:b/>
        </w:rPr>
      </w:pPr>
      <w:r>
        <w:rPr>
          <w:b/>
        </w:rPr>
        <w:t>ОТДЫХ — ЦЕЛИТЕЛЬ</w:t>
      </w:r>
    </w:p>
    <w:p>
      <w:pPr>
        <w:pStyle w:val="Normal"/>
        <w:spacing w:before="180" w:after="0"/>
        <w:rPr/>
      </w:pPr>
      <w:r>
        <w:rPr/>
        <w:t>Покой — ценнейшее оздоровительное средство. Покой действует благотворно при таких острых инфекциях, как пнев</w:t>
        <w:softHyphen/>
        <w:t>мония, грипп и даже обычная простуда. Покой дает организму дополнительные силы для борьбы с инфекцией.</w:t>
      </w:r>
    </w:p>
    <w:p>
      <w:pPr>
        <w:pStyle w:val="Normal"/>
        <w:rPr/>
      </w:pPr>
      <w:r>
        <w:rPr/>
        <w:t>Покой необходим и при острых травмах, таких, как пере</w:t>
        <w:softHyphen/>
        <w:t>лом кости или растяжение связок. Идея наложения гипсовой повязки состоит в том, чтобы обеспечить сломанной руке или ноге неподвижное состояние, давая кости возможность срастись.</w:t>
      </w:r>
    </w:p>
    <w:p>
      <w:pPr>
        <w:pStyle w:val="Normal"/>
        <w:rPr/>
      </w:pPr>
      <w:r>
        <w:rPr/>
        <w:t>Разумное использование отдыха приносит излечение и восстановление. Но все же много отдыхать вредно. Сохранение гипсовой повязки на сломанной руке в течение шести недель приводит к срастанию кости. Но если оставить ее на три меся</w:t>
        <w:softHyphen/>
        <w:t>ца или дольше, начнется атрофия мышц, а кости потеряют боль</w:t>
        <w:softHyphen/>
        <w:t>шую часть содержащихся в них минеральных веществ.</w:t>
      </w:r>
    </w:p>
    <w:p>
      <w:pPr>
        <w:pStyle w:val="Normal"/>
        <w:rPr/>
      </w:pPr>
      <w:r>
        <w:rPr/>
        <w:t>Марии было около двадцати лет, когда она, поскользнув</w:t>
        <w:softHyphen/>
        <w:t>шись в ванной комнате, сломала правую руку. Рентгеновское исследование показало, что у нее перелом дистального отдела лучевой кости и воспаление шиловидного отростка локтевой кости.</w:t>
      </w:r>
    </w:p>
    <w:p>
      <w:pPr>
        <w:pStyle w:val="Normal"/>
        <w:rPr/>
      </w:pPr>
      <w:r>
        <w:rPr/>
        <w:t>Зафиксировав перелом, мы наложили гипсовую повязку на предплечье и локтевой сустав. Последующее рентгеновское исследование показало, что кость срастается хорошо. Мария приходила на проверку каждую неделю. Но за неделю до того, как должны были снять гипс, ей потребовалось срочно поехать в Мехико, где она пробыла месяц. Поскольку гипсовая повязка ей особенно не мешала, она отложила ее снятие до возвраще</w:t>
        <w:softHyphen/>
        <w:t>ния в Соединенные Штаты.</w:t>
      </w:r>
    </w:p>
    <w:p>
      <w:pPr>
        <w:pStyle w:val="Normal"/>
        <w:rPr/>
      </w:pPr>
      <w:r>
        <w:rPr/>
        <w:t>Что же произошло в результате того, что рука остава</w:t>
        <w:softHyphen/>
        <w:t>лась в гипсе на протяжении трех месяцев? Перелом сросся хорошо, но мышцы за это время атрофировались, а в суставах развилась неподвижность. Рентген показал, что кости предпле</w:t>
        <w:softHyphen/>
        <w:t>чья потеряли большую часть кальция. Марии понадобилось еще месяц заниматься физиотерапией и лечебной гимнастикой, пре</w:t>
        <w:softHyphen/>
        <w:t>жде чем рука стала нормальной.</w:t>
      </w:r>
    </w:p>
    <w:p>
      <w:pPr>
        <w:pStyle w:val="Normal"/>
        <w:rPr/>
      </w:pPr>
      <w:r>
        <w:rPr/>
        <w:t>На заре моей врачебной практики было принято выдер</w:t>
        <w:softHyphen/>
        <w:t>живать больных после операции в постели, по меньшей мере, две недели. Женщина, родившая ребенка, должна была оста</w:t>
        <w:softHyphen/>
        <w:t>ваться в постели от семи часов до четырнадцати дней. Однако такой продолжительный постельный режим часто приводил к осложнениям и замедлял выздоровление.</w:t>
      </w:r>
    </w:p>
    <w:p>
      <w:pPr>
        <w:pStyle w:val="Normal"/>
        <w:rPr/>
      </w:pPr>
      <w:r>
        <w:rPr/>
        <w:t>Был сделан крупный шаг вперед, когда хирурги стали поднимать своих пациентов с постели через несколько часов после операции. Это привело к меньшим осложнениям, а время выздоровления сократилось в четыре раза по сравнению с тем, что было раньше.</w:t>
      </w:r>
    </w:p>
    <w:p>
      <w:pPr>
        <w:pStyle w:val="Normal"/>
        <w:ind w:firstLine="420"/>
        <w:rPr/>
      </w:pPr>
      <w:r>
        <w:rPr/>
        <w:t>... Покой — хорошо, но слишком длительный отдых может принести вред.</w:t>
      </w:r>
    </w:p>
    <w:p>
      <w:pPr>
        <w:pStyle w:val="Normal"/>
        <w:spacing w:before="240" w:after="0"/>
        <w:jc w:val="center"/>
        <w:rPr>
          <w:b/>
          <w:b/>
        </w:rPr>
      </w:pPr>
      <w:r>
        <w:rPr>
          <w:b/>
        </w:rPr>
        <w:t>ОТДЫХ И УСТАЛОСТЬ</w:t>
      </w:r>
    </w:p>
    <w:p>
      <w:pPr>
        <w:pStyle w:val="Normal"/>
        <w:spacing w:before="180" w:after="0"/>
        <w:rPr/>
      </w:pPr>
      <w:r>
        <w:rPr/>
        <w:t>Человек испытывает в основном три типа усталости. Пер</w:t>
        <w:softHyphen/>
        <w:t>вый называется токсической усталостью и развивается почти при каждой болезни. Этот тип усталости требует постельного режима и проходит, когда организм справляется с инфекцией. Остальные типы усталости являются результатом нормальной жизнедеятельности и труда, они имеют или гипертоническую, или гипотоническую природу.</w:t>
      </w:r>
    </w:p>
    <w:p>
      <w:pPr>
        <w:pStyle w:val="Normal"/>
        <w:rPr/>
      </w:pPr>
      <w:r>
        <w:rPr/>
        <w:t>Гипертоническая усталость развивается от умственного или эмоционального перенапряжения, при отсутствии отдыха и физической активности. Предположим, вы слишком напряжен</w:t>
        <w:softHyphen/>
        <w:t>но о чем-то думали, что-то очень вас беспокоило. Вы станови</w:t>
        <w:softHyphen/>
        <w:t>тесь раздражительными, беспокойными, подавленными или пе</w:t>
        <w:softHyphen/>
        <w:t>чальными. Все ваши мускулы постоянно напряжены. Развива</w:t>
        <w:softHyphen/>
        <w:t>ется чувство отвращения по отношению к людям, которых вы любите, и к ранее любимым занятиям.</w:t>
      </w:r>
    </w:p>
    <w:p>
      <w:pPr>
        <w:pStyle w:val="Normal"/>
        <w:rPr/>
      </w:pPr>
      <w:r>
        <w:rPr/>
        <w:t>Состояние усугубляется бессонницей, головными боля</w:t>
        <w:softHyphen/>
        <w:t>ми, болями в спине и другими психосоматическими расстрой</w:t>
        <w:softHyphen/>
        <w:t>ствами. Вы лежите и никак не можете заснуть. А если и засы</w:t>
        <w:softHyphen/>
        <w:t>паете, то сон бывает беспокойным, не дающим отдыха.</w:t>
      </w:r>
    </w:p>
    <w:p>
      <w:pPr>
        <w:pStyle w:val="Normal"/>
        <w:rPr/>
      </w:pPr>
      <w:r>
        <w:rPr/>
        <w:t>Лечение усталости подобного типа несложно: займи</w:t>
        <w:softHyphen/>
        <w:t>тесь активной физической деятельностью! Парадоксально, но интенсивные физические упражнения снимают такую уста</w:t>
        <w:softHyphen/>
        <w:t>лость. Совершите, хотя бы в течение получаса, прогулку бы</w:t>
        <w:softHyphen/>
        <w:t>стрым шагом. Освободите организм от шлаков, выпив по</w:t>
        <w:softHyphen/>
        <w:t>больше воды или хорошенько проветрив легкие на свежем воздухе. Плавайте, играйте в теннис, гандбол или другие ак</w:t>
        <w:softHyphen/>
        <w:t>тивные игры. Но ни в коем случае для снятия усталости не садитесь в мягкое кресло, чтобы смотреть свою любимую телевизионную передачу, — это самое худшее, что вы може</w:t>
        <w:softHyphen/>
        <w:t>те сделать в данной ситуации. Короче говоря, чтобы снять умственную или эмоциональную усталость, используйте свои мышцы.</w:t>
      </w:r>
    </w:p>
    <w:p>
      <w:pPr>
        <w:pStyle w:val="Normal"/>
        <w:rPr/>
      </w:pPr>
      <w:r>
        <w:rPr/>
        <w:t>Гипотоническая усталость связана с продолжительной физической нагрузкой. Мышцы и другие структуры скелета утомляются вследствие совершения большого объема какой-то монотонной работы. Если вы играете в баскетбол, то осо</w:t>
        <w:softHyphen/>
        <w:t>бой нагрузке подвергаются ваши связки. Плотник, каменщик, домашняя хозяйка часто испытывают усталость такого типа после целого дня работы. То же самое испытывает и любой человек, который зарабатывает себе на жизнь физическим трудом.</w:t>
      </w:r>
    </w:p>
    <w:p>
      <w:pPr>
        <w:pStyle w:val="Normal"/>
        <w:rPr/>
      </w:pPr>
      <w:r>
        <w:rPr/>
        <w:t>Первым симптомом физической усталости является сни</w:t>
        <w:softHyphen/>
        <w:t>жение эффективности труда. У опытных работников произво</w:t>
        <w:softHyphen/>
        <w:t>дительность труда падает, они начинают делать все больше оши</w:t>
        <w:softHyphen/>
        <w:t>бок. Уставшая футбольная команда больше подвержена трав</w:t>
        <w:softHyphen/>
        <w:t>матизму. Уставший игрок в гольф будет сбиваться с ритма и делать больше промахов, чем попаданий.</w:t>
      </w:r>
    </w:p>
    <w:p>
      <w:pPr>
        <w:pStyle w:val="Normal"/>
        <w:rPr/>
      </w:pPr>
      <w:r>
        <w:rPr/>
        <w:t>Организм изо всех сил старается справиться с устало</w:t>
        <w:softHyphen/>
        <w:t>стью. Он бросает в костер добавочное топливо — адреналин, затрачивая на это гораздо большее количество энергии, чем тратится не уставшим телом. Эффективность, скорость, ритм работы организма снижаются. В нем накапливаются конечные продукты обмена веществ, что усугубляет в дальнейшем про</w:t>
        <w:softHyphen/>
        <w:t>цесс выздоровления в случае получения травмы.</w:t>
      </w:r>
    </w:p>
    <w:p>
      <w:pPr>
        <w:pStyle w:val="Normal"/>
        <w:rPr/>
      </w:pPr>
      <w:r>
        <w:rPr/>
        <w:t>Если на симптомы усталости не обращать внимания, то можно получить истощение и даже физический шок.</w:t>
      </w:r>
    </w:p>
    <w:p>
      <w:pPr>
        <w:pStyle w:val="Normal"/>
        <w:rPr/>
      </w:pPr>
      <w:r>
        <w:rPr/>
        <w:t>Возьмем в качестве примера марафон, который требует хорошей физической подготовки, выносливости и запаса жиз</w:t>
        <w:softHyphen/>
        <w:t>ненных сил. У иных бегунов нет необходимых качеств для преодоления этой дистанции, но они принуждают себя бе</w:t>
        <w:softHyphen/>
        <w:t>жать. Наблюдая за бегунами на последних милях, можно ви</w:t>
        <w:softHyphen/>
        <w:t>деть, как кто-то из них падает, словно подстреленный пулей. Человек в этом случае может действительно потерять созна</w:t>
        <w:softHyphen/>
        <w:t>ние и нуждается в срочной госпитализации.</w:t>
      </w:r>
    </w:p>
    <w:p>
      <w:pPr>
        <w:pStyle w:val="Normal"/>
        <w:rPr/>
      </w:pPr>
      <w:r>
        <w:rPr/>
        <w:t>Здравый рассудок подсказывает, что нужно остановиться задолго до того, как вы подойдете близко к такому состоянию!</w:t>
      </w:r>
    </w:p>
    <w:p>
      <w:pPr>
        <w:pStyle w:val="Normal"/>
        <w:rPr/>
      </w:pPr>
      <w:r>
        <w:rPr/>
        <w:t>Научитесь прислушиваться к сигналам об усталости, ко</w:t>
        <w:softHyphen/>
        <w:t>торые подает ваш организм. Работайте в согласии с ритмом организма, и вам не нужно будет превышать лимиты своих воз</w:t>
        <w:softHyphen/>
        <w:t>можностей.</w:t>
      </w:r>
    </w:p>
    <w:p>
      <w:pPr>
        <w:pStyle w:val="Normal"/>
        <w:rPr/>
      </w:pPr>
      <w:r>
        <w:rPr/>
        <w:t>При физическом переутомлении мышцы устают все бы</w:t>
        <w:softHyphen/>
        <w:t>стрее и быстрее, и для того, чтобы восстановить их нормаль</w:t>
        <w:softHyphen/>
        <w:t>ную трудоспособность, требуется все более длительный отдых.</w:t>
      </w:r>
    </w:p>
    <w:p>
      <w:pPr>
        <w:pStyle w:val="Normal"/>
        <w:rPr/>
      </w:pPr>
      <w:r>
        <w:rPr/>
        <w:t>Физическая усталость — это сигнал о временной фи</w:t>
        <w:softHyphen/>
        <w:t>зической нетрудоспособности, сигнал для отдыха. Отдых — единственный способ, с помощью которого ваш организм мо</w:t>
        <w:softHyphen/>
        <w:t>жет справиться с усталостью. Во время отдыха организм по</w:t>
        <w:softHyphen/>
        <w:t>полняет свои силы, удаляются шлаки, а его функциональные системы с помощью главных желез внутренней секреции за</w:t>
        <w:softHyphen/>
        <w:t>ряжаются энергией. Человек готовится возобновить свою дея</w:t>
        <w:softHyphen/>
        <w:t>тельность.</w:t>
      </w:r>
    </w:p>
    <w:p>
      <w:pPr>
        <w:pStyle w:val="Normal"/>
        <w:rPr/>
      </w:pPr>
      <w:r>
        <w:rPr/>
        <w:t>При гипотонической (физической) усталости на вас бы</w:t>
        <w:softHyphen/>
        <w:t>стро наваливается сон. Результат — полноценный отдых. Муд</w:t>
        <w:softHyphen/>
        <w:t>рый человек сказал: «Сладок сон трудящегося» (Еккл. 5:11).</w:t>
      </w:r>
    </w:p>
    <w:p>
      <w:pPr>
        <w:pStyle w:val="Normal"/>
        <w:rPr/>
      </w:pPr>
      <w:r>
        <w:rPr/>
        <w:t>Хотите вы добиться «сладкого сна»? Большую помощь окажут вам нижеследующие советы по расслаблению.</w:t>
      </w:r>
    </w:p>
    <w:p>
      <w:pPr>
        <w:pStyle w:val="Normal"/>
        <w:spacing w:before="240" w:after="0"/>
        <w:jc w:val="center"/>
        <w:rPr>
          <w:b/>
          <w:b/>
        </w:rPr>
      </w:pPr>
      <w:r>
        <w:rPr>
          <w:b/>
        </w:rPr>
        <w:t>КРАТКИЕ СОВЕТЫ ПО РАССЛАБЛЕНИЮ</w:t>
      </w:r>
    </w:p>
    <w:p>
      <w:pPr>
        <w:pStyle w:val="Normal"/>
        <w:spacing w:before="180" w:after="0"/>
        <w:ind w:firstLine="539"/>
        <w:rPr/>
      </w:pPr>
      <w:r>
        <w:rPr/>
        <w:t>Отдыхать мы можем несколькими способами. Например, я люблю отдыхать на побережье Таити или Гавайских остро</w:t>
        <w:softHyphen/>
        <w:t>вов. Оба указанных места с их климатом и пейзажем способст</w:t>
        <w:softHyphen/>
        <w:t>вуют хорошему отдыху.</w:t>
      </w:r>
    </w:p>
    <w:p>
      <w:pPr>
        <w:pStyle w:val="Normal"/>
        <w:ind w:firstLine="520"/>
        <w:rPr/>
      </w:pPr>
      <w:r>
        <w:rPr/>
        <w:t>Таити и Гавайи словно созданы для туристов. Но боль</w:t>
        <w:softHyphen/>
        <w:t>шинство из нас все-таки не в состоянии слишком часто путе</w:t>
        <w:softHyphen/>
        <w:t>шествовать. Однако можно научиться отдыхать и дома.</w:t>
      </w:r>
    </w:p>
    <w:p>
      <w:pPr>
        <w:pStyle w:val="Normal"/>
        <w:ind w:firstLine="520"/>
        <w:rPr/>
      </w:pPr>
      <w:r>
        <w:rPr/>
        <w:t>Методика домашнего отдыха, разработанная доктором Эдмундом Джэкобсоном много лет назад, очень проста. Называет</w:t>
        <w:softHyphen/>
        <w:t>ся она «Постепенное расслабление». Вот моя несколько видоиз</w:t>
        <w:softHyphen/>
        <w:t>мененная версия этой методики — «управляемая релаксация».</w:t>
      </w:r>
    </w:p>
    <w:p>
      <w:pPr>
        <w:pStyle w:val="Normal"/>
        <w:ind w:firstLine="520"/>
        <w:rPr/>
      </w:pPr>
      <w:r>
        <w:rPr/>
        <w:t>Сядьте на удобный, но жесткий стул. Поставьте ступни ног на пол и убедитесь, что вы сидите в удобной позе. Последователь</w:t>
        <w:softHyphen/>
        <w:t>но сосредотачивайте свое внимание на голенях, бедрах, ягодицах, животе, предплечьях, плечах, плечевых суставах, шее, лбе и лице.</w:t>
      </w:r>
    </w:p>
    <w:p>
      <w:pPr>
        <w:pStyle w:val="Normal"/>
        <w:ind w:firstLine="520"/>
        <w:rPr/>
      </w:pPr>
      <w:r>
        <w:rPr/>
        <w:t>Закройте глаза и сосредоточьте внимание на обеих но</w:t>
        <w:softHyphen/>
        <w:t>гах, проверяя, есть ли какая-нибудь разница между правой и левой. Продолжайте проверять свое тело снизу до груди и рук, отмечая наличие какой-либо разницы между правой и левой стороной. Постарайтесь ощутить свое лицо и лоб, а также шею. Проверьте, можете ли вы обнаружить какую-либо разницу ме</w:t>
        <w:softHyphen/>
        <w:t>жду правой и левой стороной.</w:t>
      </w:r>
    </w:p>
    <w:p>
      <w:pPr>
        <w:pStyle w:val="Normal"/>
        <w:ind w:firstLine="520"/>
        <w:rPr/>
      </w:pPr>
      <w:r>
        <w:rPr/>
        <w:t>Проверьте дыхание. Сначала сосредоточьтесь на правой ноздре и представьте, как воздух свободно течет туда и обрат</w:t>
        <w:softHyphen/>
        <w:t>но. Старайтесь дышать медленно, затем сосредоточьтесь на ле</w:t>
        <w:softHyphen/>
        <w:t>вой ноздре, ощущая, как свободный поток воздуха проходит туда и обратно. Теперь сосредоточьтесь на обеих ноздрях, ды</w:t>
        <w:softHyphen/>
        <w:t>ша глубоко и давая две-три секунды на вдох и столько же на выдох. Проделайте это 12—14 раз.</w:t>
      </w:r>
    </w:p>
    <w:p>
      <w:pPr>
        <w:pStyle w:val="Normal"/>
        <w:ind w:firstLine="520"/>
        <w:rPr/>
      </w:pPr>
      <w:r>
        <w:rPr/>
        <w:t>Теперь сконцентрируйте внимание на всей правой ру</w:t>
        <w:softHyphen/>
        <w:t>ке — от кисти до плечевого сустава. Крепко сожмите правый кулак. Напрягите предплечье и прижмите к себе верхнюю часть руки так, чтобы локоть уперся в правый бок. Оставайтесь в этом положении в течение .семи секунд. Расслабьте мышцы. Заметьте, как расслаблены мышцы вашей правой руки. Прочув</w:t>
        <w:softHyphen/>
        <w:t>ствуйте в руке легкое покалывание.</w:t>
      </w:r>
    </w:p>
    <w:p>
      <w:pPr>
        <w:pStyle w:val="Normal"/>
        <w:ind w:firstLine="520"/>
        <w:rPr/>
      </w:pPr>
      <w:r>
        <w:rPr/>
        <w:t>Повторите эту же процедуру с левой рукой. Расслабьтесь.</w:t>
      </w:r>
    </w:p>
    <w:p>
      <w:pPr>
        <w:pStyle w:val="Normal"/>
        <w:ind w:firstLine="520"/>
        <w:rPr/>
      </w:pPr>
      <w:r>
        <w:rPr/>
        <w:t>Теперь поработайте с мышцами лба и кожей головы. Под</w:t>
        <w:softHyphen/>
        <w:t>нимите брови и оставайтесь в таком положении несколько се</w:t>
        <w:softHyphen/>
        <w:t>кунд. Сократите мышцы на лбу и на висках, крепко зажмурив глаза на семь секунд. Расслабьтесь.</w:t>
      </w:r>
    </w:p>
    <w:p>
      <w:pPr>
        <w:pStyle w:val="Normal"/>
        <w:rPr/>
      </w:pPr>
      <w:r>
        <w:rPr/>
        <w:t>Сосредоточьтесь на мышцах лица. Растяните губы в гри</w:t>
        <w:softHyphen/>
        <w:t>масе. Держите их несколько секунд. Теперь с напряжением опустите челюсть и сделайте соответствующую гримасу. Дер</w:t>
        <w:softHyphen/>
        <w:t>жите ее семь секунд. Расслабьтесь. Свободно опустите челюсть, затем закройте ее, подвигайте челюсть из стороны в сторону. Расслабьтесь и снова сосредоточьте внимание на ноздрях.</w:t>
      </w:r>
    </w:p>
    <w:p>
      <w:pPr>
        <w:pStyle w:val="Normal"/>
        <w:rPr/>
      </w:pPr>
      <w:r>
        <w:rPr/>
        <w:t>Проверьте шею. Напрягите мышцы шеи, опуская подборо</w:t>
        <w:softHyphen/>
        <w:t>док на грудь, и оставайтесь в таком положении семь секунд. Не</w:t>
        <w:softHyphen/>
        <w:t>сколько раз поверните голову из стороны в сторону, затем откинь</w:t>
        <w:softHyphen/>
        <w:t>те ее назад и держите так несколько секунд. Расслабьтесь.</w:t>
      </w:r>
    </w:p>
    <w:p>
      <w:pPr>
        <w:pStyle w:val="Normal"/>
        <w:rPr/>
      </w:pPr>
      <w:r>
        <w:rPr/>
        <w:t>Теперь сосредоточьтесь на своей груди. Разверните ее, на</w:t>
        <w:softHyphen/>
        <w:t>клоняясь на стуле вперед и прогибая спину. При этом ощутите межреберные мышцы. Оставайтесь в этом положении несколько секунд. Расслабьтесь, возвращаясь в исходную позицию.</w:t>
      </w:r>
    </w:p>
    <w:p>
      <w:pPr>
        <w:pStyle w:val="Normal"/>
        <w:rPr/>
      </w:pPr>
      <w:r>
        <w:rPr/>
        <w:t>Напрягите мышцы живота, а затем расслабьте их, обра</w:t>
        <w:softHyphen/>
        <w:t>тите внимание, какое массирующее действие оказывает воз</w:t>
        <w:softHyphen/>
        <w:t>дух при вдохе. С каждым вдохом живот расслабляется. Пра</w:t>
        <w:softHyphen/>
        <w:t>вильное использование брюшных мышц помогает вытеснять воздух из легких. Правильное брюшное дыхание расслабляет все ваше тело.</w:t>
      </w:r>
    </w:p>
    <w:p>
      <w:pPr>
        <w:pStyle w:val="Normal"/>
        <w:ind w:firstLine="600"/>
        <w:rPr/>
      </w:pPr>
      <w:r>
        <w:rPr/>
        <w:t>Далее сосредоточьтесь на верхней части правой ноги (бед</w:t>
        <w:softHyphen/>
        <w:t>ре) и ягодице. Напрягите эти мышцы и держите так в течение семи секунд. Теперь скользящим движением переместите пра</w:t>
        <w:softHyphen/>
        <w:t>вую ступню вперед, следя за тем, чтобы подошва не отрывалась от пола. Напрягите мышцы голени и ступни и держите их так в течение семи секунд. Расслабьтесь. Повторите эту процедуру с левой ногой.</w:t>
      </w:r>
    </w:p>
    <w:p>
      <w:pPr>
        <w:pStyle w:val="Normal"/>
        <w:ind w:firstLine="600"/>
        <w:rPr/>
      </w:pPr>
      <w:r>
        <w:rPr/>
        <w:t>Теперь снова обратите внимание на дыхание. Сосредо</w:t>
        <w:softHyphen/>
        <w:t>точьтесь на несколько секунд на правой ноздре, затем на ле</w:t>
        <w:softHyphen/>
        <w:t>вой. Теперь на обеих. Медленно сделайте десять глубоких вдо</w:t>
        <w:softHyphen/>
        <w:t>хов. Представьте себе, что воздух через диафрагму, через ноги спускается к кончикам пальцев. (В действительности этого не происходит, но за несколько секунд красные кровяные тельца действительно переносят кислород к кончикам пальцев ног.)</w:t>
      </w:r>
    </w:p>
    <w:p>
      <w:pPr>
        <w:pStyle w:val="Normal"/>
        <w:ind w:firstLine="600"/>
        <w:rPr/>
      </w:pPr>
      <w:r>
        <w:rPr/>
        <w:t>Вы чувствуете в себе перемены. Теперь вы отдохнули и снова можете раскрыть глаза навстречу этому удивитель</w:t>
        <w:softHyphen/>
        <w:t>ному миру!</w:t>
      </w:r>
    </w:p>
    <w:p>
      <w:pPr>
        <w:pStyle w:val="Normal"/>
        <w:ind w:firstLine="520"/>
        <w:rPr/>
      </w:pPr>
      <w:r>
        <w:rPr/>
      </w:r>
    </w:p>
    <w:p>
      <w:pPr>
        <w:pStyle w:val="FR4"/>
        <w:spacing w:before="0" w:after="200"/>
        <w:rPr>
          <w:sz w:val="22"/>
        </w:rPr>
      </w:pPr>
      <w:r>
        <w:rPr>
          <w:sz w:val="22"/>
        </w:rPr>
        <w:t>Что вы можете сделать?</w:t>
      </w:r>
    </w:p>
    <w:p>
      <w:pPr>
        <w:pStyle w:val="FR5"/>
        <w:spacing w:lineRule="auto" w:line="240" w:before="180" w:after="200"/>
        <w:rPr>
          <w:rFonts w:ascii="Times New Roman" w:hAnsi="Times New Roman" w:cs="Times New Roman"/>
        </w:rPr>
      </w:pPr>
      <w:r>
        <w:rPr>
          <w:rFonts w:cs="Times New Roman" w:ascii="Times New Roman" w:hAnsi="Times New Roman"/>
        </w:rPr>
        <w:t>1. Отведите себе время для отдыха и расслабле</w:t>
        <w:softHyphen/>
        <w:t>ния. Полноценный отдых очень важен для здоровья и необходим для восстановления израсходованной энергии.</w:t>
      </w:r>
    </w:p>
    <w:p>
      <w:pPr>
        <w:pStyle w:val="FR5"/>
        <w:spacing w:lineRule="auto" w:line="240"/>
        <w:rPr>
          <w:rFonts w:ascii="Times New Roman" w:hAnsi="Times New Roman" w:cs="Times New Roman"/>
        </w:rPr>
      </w:pPr>
      <w:r>
        <w:rPr>
          <w:rFonts w:cs="Times New Roman" w:ascii="Times New Roman" w:hAnsi="Times New Roman"/>
        </w:rPr>
        <w:t>2. При работе сдерживайте себя. Не старайтесь сделать больше, чем под силу одному человеку, не принуждайте себя делать работу, превышающую ваши возможности.</w:t>
      </w:r>
    </w:p>
    <w:p>
      <w:pPr>
        <w:pStyle w:val="Normal"/>
        <w:spacing w:before="80" w:after="0"/>
        <w:rPr>
          <w:i/>
          <w:i/>
        </w:rPr>
      </w:pPr>
      <w:r>
        <w:rPr>
          <w:i/>
        </w:rPr>
        <w:t>3. Повышайте свою квалификацию с помощью прак</w:t>
        <w:softHyphen/>
        <w:t>тики и специального обучения.</w:t>
      </w:r>
    </w:p>
    <w:p>
      <w:pPr>
        <w:pStyle w:val="FR5"/>
        <w:spacing w:lineRule="auto" w:line="240" w:before="60" w:after="200"/>
        <w:rPr>
          <w:rFonts w:ascii="Times New Roman" w:hAnsi="Times New Roman" w:cs="Times New Roman"/>
        </w:rPr>
      </w:pPr>
      <w:r>
        <w:rPr>
          <w:rFonts w:cs="Times New Roman" w:ascii="Times New Roman" w:hAnsi="Times New Roman"/>
        </w:rPr>
        <w:t>4. Научитесь расслабляться на работе (но не лени</w:t>
        <w:softHyphen/>
        <w:t>тесь). Расслабление способствует повышению про</w:t>
        <w:softHyphen/>
        <w:t>изводительности труда.</w:t>
      </w:r>
    </w:p>
    <w:p>
      <w:pPr>
        <w:pStyle w:val="FR5"/>
        <w:spacing w:lineRule="auto" w:line="240"/>
        <w:rPr>
          <w:rFonts w:ascii="Times New Roman" w:hAnsi="Times New Roman" w:cs="Times New Roman"/>
        </w:rPr>
      </w:pPr>
      <w:r>
        <w:rPr>
          <w:rFonts w:cs="Times New Roman" w:ascii="Times New Roman" w:hAnsi="Times New Roman"/>
        </w:rPr>
        <w:t>5. Через каждые два часа делайте 5-минутные пе</w:t>
        <w:softHyphen/>
        <w:t>рерывы. Если вы заняты, сидячей работой, вам по</w:t>
        <w:softHyphen/>
        <w:t>может быстрая ходьба.</w:t>
      </w:r>
    </w:p>
    <w:p>
      <w:pPr>
        <w:pStyle w:val="Normal"/>
        <w:spacing w:before="80" w:after="0"/>
        <w:rPr>
          <w:i/>
          <w:i/>
        </w:rPr>
      </w:pPr>
      <w:r>
        <w:rPr>
          <w:i/>
        </w:rPr>
        <w:t>6. Предусматривайте в своих планах время, кото</w:t>
        <w:softHyphen/>
        <w:t>рое вы проведете с семьей и друзьями.</w:t>
      </w:r>
    </w:p>
    <w:p>
      <w:pPr>
        <w:pStyle w:val="FR5"/>
        <w:spacing w:lineRule="auto" w:line="240" w:before="60" w:after="200"/>
        <w:rPr>
          <w:rFonts w:ascii="Times New Roman" w:hAnsi="Times New Roman" w:cs="Times New Roman"/>
        </w:rPr>
      </w:pPr>
      <w:r>
        <w:rPr>
          <w:rFonts w:cs="Times New Roman" w:ascii="Times New Roman" w:hAnsi="Times New Roman"/>
        </w:rPr>
        <w:t>7. Аккуратно планируйте раз в шесть месяцев от</w:t>
        <w:softHyphen/>
        <w:t>пуск для полного развлечения и отдыха (хотя бы кратковременный).</w:t>
      </w:r>
    </w:p>
    <w:p>
      <w:pPr>
        <w:pStyle w:val="FR5"/>
        <w:spacing w:lineRule="auto" w:line="240"/>
        <w:rPr>
          <w:rFonts w:ascii="Times New Roman" w:hAnsi="Times New Roman" w:cs="Times New Roman"/>
        </w:rPr>
      </w:pPr>
      <w:r>
        <w:rPr>
          <w:rFonts w:cs="Times New Roman" w:ascii="Times New Roman" w:hAnsi="Times New Roman"/>
        </w:rPr>
        <w:t>8. Помните о семидневном ритме и каждую неделю отводите день для размышления и отдыха. Если вы религиозны, посетите в этот день церковь и пом</w:t>
        <w:softHyphen/>
        <w:t>ните, что высшая форма почитания Бога — это помощь нуждающемуся.</w:t>
      </w:r>
    </w:p>
    <w:p>
      <w:pPr>
        <w:pStyle w:val="Normal"/>
        <w:spacing w:before="80" w:after="0"/>
        <w:rPr>
          <w:i/>
          <w:i/>
        </w:rPr>
      </w:pPr>
      <w:r>
        <w:rPr>
          <w:i/>
        </w:rPr>
        <w:t>9. Используйте на практике упражнения по рас</w:t>
        <w:softHyphen/>
        <w:t>слаблению, данные в этой главе.</w:t>
      </w:r>
    </w:p>
    <w:p>
      <w:pPr>
        <w:pStyle w:val="FR5"/>
        <w:spacing w:lineRule="auto" w:line="240"/>
        <w:rPr>
          <w:rFonts w:ascii="Times New Roman" w:hAnsi="Times New Roman" w:cs="Times New Roman"/>
        </w:rPr>
      </w:pPr>
      <w:r>
        <w:rPr>
          <w:rFonts w:cs="Times New Roman" w:ascii="Times New Roman" w:hAnsi="Times New Roman"/>
        </w:rPr>
        <w:t>10. Регулярно выполняйте программу физических упражнений.</w:t>
      </w:r>
    </w:p>
    <w:p>
      <w:pPr>
        <w:pStyle w:val="FR5"/>
        <w:spacing w:lineRule="auto" w:line="24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t>Глава 5</w:t>
      </w:r>
    </w:p>
    <w:p>
      <w:pPr>
        <w:pStyle w:val="Normal"/>
        <w:jc w:val="center"/>
        <w:rPr>
          <w:b/>
          <w:b/>
        </w:rPr>
      </w:pPr>
      <w:r>
        <w:rPr>
          <w:b/>
        </w:rPr>
      </w:r>
    </w:p>
    <w:p>
      <w:pPr>
        <w:pStyle w:val="Normal"/>
        <w:jc w:val="center"/>
        <w:rPr>
          <w:b/>
          <w:b/>
        </w:rPr>
      </w:pPr>
      <w:r>
        <w:rPr>
          <w:b/>
        </w:rPr>
        <w:t>ДОСТИЖЕНИЕ ХОРОШЕГО САМОЧУВСТВИЯ С ПОМОЩЬЮ СНА</w:t>
      </w:r>
    </w:p>
    <w:p>
      <w:pPr>
        <w:pStyle w:val="Normal"/>
        <w:spacing w:before="140" w:after="0"/>
        <w:jc w:val="center"/>
        <w:rPr>
          <w:i/>
          <w:i/>
        </w:rPr>
      </w:pPr>
      <w:r>
        <w:rPr>
          <w:i/>
        </w:rPr>
        <w:t>«Возлюбленному Своему Он дает сон» (Пс. 126:2).</w:t>
      </w:r>
    </w:p>
    <w:p>
      <w:pPr>
        <w:pStyle w:val="Normal"/>
        <w:spacing w:before="140" w:after="0"/>
        <w:jc w:val="center"/>
        <w:rPr>
          <w:i/>
          <w:i/>
        </w:rPr>
      </w:pPr>
      <w:r>
        <w:rPr>
          <w:i/>
        </w:rPr>
      </w:r>
    </w:p>
    <w:p>
      <w:pPr>
        <w:pStyle w:val="Normal"/>
        <w:rPr/>
      </w:pPr>
      <w:r>
        <w:rPr/>
        <w:t>Многие из вас, наверное, читали классический рассказ Вашингтона Ирвинга о медлительном и безалаберном, находя</w:t>
        <w:softHyphen/>
        <w:t>щемся под башмаком у своей жены Рипе, который забрел одна</w:t>
        <w:softHyphen/>
        <w:t>жды осенью в Катскилльские горы, заснул там под деревом и проспал 20 лет.</w:t>
      </w:r>
    </w:p>
    <w:p>
      <w:pPr>
        <w:pStyle w:val="Normal"/>
        <w:rPr/>
      </w:pPr>
      <w:r>
        <w:rPr/>
        <w:t>Сон нужен каждому человеку. Он имеет существенное значение для здоровья. Возможно, человеку не нужно спать столько, сколько проспал Рип Ван Уинкиль, но к 60 годам у человека действительно набирается 20 лет, или треть всей жиз</w:t>
        <w:softHyphen/>
        <w:t>ни, которые он провел во сне. Изготовители матрацев, конечно, знают об этом факте и широко используют его для рекламы. Что такое сон?</w:t>
      </w:r>
    </w:p>
    <w:p>
      <w:pPr>
        <w:pStyle w:val="Normal"/>
        <w:rPr/>
      </w:pPr>
      <w:r>
        <w:rPr/>
        <w:t>Одно определение утверждает: «Сон — это период пони</w:t>
        <w:softHyphen/>
        <w:t>женной активности сознания, из которого человек может быть выведен с помощью соответствующего раздражителя». Иными словами, человека МОЖНО вывести из состояния сна. Если его нельзя разбудить, значит, он либо находится в коматозном состоянии, либо умер!</w:t>
      </w:r>
    </w:p>
    <w:p>
      <w:pPr>
        <w:pStyle w:val="Normal"/>
        <w:rPr/>
      </w:pPr>
      <w:r>
        <w:rPr/>
        <w:t>Все знают, что сон человеку необходим. Но несмотря на многочисленные исследования проблемы сна, никто толком не знает, зачем и почему нам нужен сон. За последние десять лет по проблеме сна было опубликовано более 10000 научных ста</w:t>
        <w:softHyphen/>
        <w:t>тей, в которых делались попытки подобрать ключ к многочислен</w:t>
        <w:softHyphen/>
        <w:t>ным его секретам. И все же сон во многом остается загадкой.</w:t>
      </w:r>
    </w:p>
    <w:p>
      <w:pPr>
        <w:pStyle w:val="Normal"/>
        <w:rPr/>
      </w:pPr>
      <w:r>
        <w:rPr/>
        <w:t>В чем заключается разница между сном и бодрствовани</w:t>
        <w:softHyphen/>
        <w:t>ем? Этот вопрос кажется простым. Когда человек бодрствует, он знает, что происходит вокруг него. Он видит, слышит, чув</w:t>
        <w:softHyphen/>
        <w:t>ствует и реагирует определенным образом на раздражители. Когда человек спит, его органы чувств временно находятся в заторможенном состоянии. Они продолжают функционировать, но большая часть их сигналов не доходит до мозга. При глубо</w:t>
        <w:softHyphen/>
        <w:t>ком сне человек не осознает ничего из окружающего. Во вся</w:t>
        <w:softHyphen/>
        <w:t>ком случае, память этого не фиксирует.</w:t>
      </w:r>
    </w:p>
    <w:p>
      <w:pPr>
        <w:pStyle w:val="Normal"/>
        <w:rPr/>
      </w:pPr>
      <w:r>
        <w:rPr/>
        <w:t>Но сон — это очень сложное явление, он контролирует</w:t>
        <w:softHyphen/>
        <w:t>ся как процессами, происходящими внутри самого мозга, так и определенными внешними факторами.</w:t>
      </w:r>
    </w:p>
    <w:p>
      <w:pPr>
        <w:pStyle w:val="Normal"/>
        <w:rPr/>
      </w:pPr>
      <w:r>
        <w:rPr/>
        <w:t>Человеческий мозг — это шедевр творения. Заключен</w:t>
        <w:softHyphen/>
        <w:t>ный в твердую черепную коробку, он помимо этого защищен спинномозговой жидкостью, в которой он плавает, и плотной соединительной тканью, называемой мозговой оболочкой, в ко</w:t>
        <w:softHyphen/>
        <w:t>торой он покоится, поддерживаемый связками.</w:t>
      </w:r>
    </w:p>
    <w:p>
      <w:pPr>
        <w:pStyle w:val="Normal"/>
        <w:rPr/>
      </w:pPr>
      <w:r>
        <w:rPr/>
        <w:t>И все же, несмотря на то, что мозг является одним из самых защищенных-биологических органов, он в то же время является и одним из самых уязвимых частей тела. Чтобы мозг нормально функционировал, он должен иметь определенное ко</w:t>
        <w:softHyphen/>
        <w:t>личество кислорода и глюкозы. Если этого нет, мозг умирает. Кислородное голодание всего лишь в течение восьми минут при</w:t>
        <w:softHyphen/>
        <w:t>водит к необратимому поражению клеток мозга.</w:t>
      </w:r>
    </w:p>
    <w:p>
      <w:pPr>
        <w:pStyle w:val="Normal"/>
        <w:rPr/>
      </w:pPr>
      <w:r>
        <w:rPr/>
        <w:t>Одной из наиболее важных функций мозга является его способность к восприятию раздражения, благодаря чему голов</w:t>
        <w:softHyphen/>
        <w:t>ной мозг получает информацию и, осознавая ее, соответствен</w:t>
        <w:softHyphen/>
        <w:t xml:space="preserve"> но и реагирует. В результате осознания формируется ответное действие, направленное на удовлетворение той или иной по</w:t>
        <w:softHyphen/>
        <w:t>требности (например, прием пищи в случае голода). Ответное действие может выражаться в мыслительной деятельности, ка</w:t>
        <w:softHyphen/>
        <w:t>ком-то творческом занятии. Именно деятельность мозга прида</w:t>
        <w:softHyphen/>
        <w:t>ет нам особую индивидуальность, определяет нашу способность любить и делать разумный выбор.</w:t>
      </w:r>
    </w:p>
    <w:p>
      <w:pPr>
        <w:pStyle w:val="Normal"/>
        <w:rPr/>
      </w:pPr>
      <w:r>
        <w:rPr/>
        <w:t>Чтобы узнать, какие отделы головного мозга отвечают за функцию сознания, в 50-х годах нашего столетия была разрабо</w:t>
        <w:softHyphen/>
        <w:t>тана методика записи биоэлектрических колебаний в клетках мозга. В экспериментах на животных, путем возбуждения оп</w:t>
        <w:softHyphen/>
        <w:t>ределенной области коры теменной доли головного мозга, был обнаружен один из центров восприятия.</w:t>
      </w:r>
    </w:p>
    <w:p>
      <w:pPr>
        <w:pStyle w:val="Normal"/>
        <w:rPr/>
      </w:pPr>
      <w:r>
        <w:rPr/>
        <w:t>Серьезный шаг вперед был сделан тогда, когда с помо</w:t>
        <w:softHyphen/>
        <w:t>щью растительного фермента — пероксидазы хрена — уда</w:t>
        <w:softHyphen/>
        <w:t>лось проследить нервные связи внутри мозга. Было обнаруже</w:t>
        <w:softHyphen/>
        <w:t>но, что теменные клетки коры головного мозга имеют двусто</w:t>
        <w:softHyphen/>
        <w:t>роннюю связь с лимбической системой, ретикулярной форма</w:t>
        <w:softHyphen/>
        <w:t>цией ствола мозга, двигательными ядрами, осуществляющими контроль за глазодвигательными мышцами, гипоталамусом и гипофизом.</w:t>
      </w:r>
    </w:p>
    <w:p>
      <w:pPr>
        <w:pStyle w:val="Normal"/>
        <w:rPr/>
      </w:pPr>
      <w:r>
        <w:rPr/>
        <w:t>Информация в головном мозге передается по нервным клеткам с помощью электрического тока. В точке, где одна нерв</w:t>
        <w:softHyphen/>
        <w:t>ная клетка контактирует с другой, имеется крохотный зазор, называемый синапсом. Электрический ток не может преодо</w:t>
        <w:softHyphen/>
        <w:t>леть этот зазор. Перенос информации производится здесь опре</w:t>
        <w:softHyphen/>
        <w:t>деленными химическими веществами, называемыми медиатора</w:t>
        <w:softHyphen/>
        <w:t>ми. Как только сигнал достигает оболочки следующей клетки, он снова преобразуется в электрический импульс. Нормальное функционирование этого механизма — необходимейшее усло</w:t>
        <w:softHyphen/>
        <w:t>вие психического и умственного здоровья.</w:t>
      </w:r>
    </w:p>
    <w:p>
      <w:pPr>
        <w:pStyle w:val="Normal"/>
        <w:rPr/>
      </w:pPr>
      <w:r>
        <w:rPr/>
        <w:t>Медиаторы имеют непосредственное отношение к меха</w:t>
        <w:softHyphen/>
        <w:t>низму сна, потому что могут или стимулировать, или подавлять сознание. Так, медиатор ацетилхолин стимулирует определен</w:t>
        <w:softHyphen/>
        <w:t>ные гормоны, которые благоприятно действуют на память и сознание. Он поддерживает человека в состоянии бодрствова</w:t>
        <w:softHyphen/>
        <w:t>ния. С другой стороны, такой медиатор, как серотонин, угнетает сознание и способствует наступлению сна. Серотонин обра</w:t>
        <w:softHyphen/>
        <w:t>зуется из аминокислоты триптофан. В комбинации с витамина</w:t>
        <w:softHyphen/>
        <w:t>ми С и В триптофан, принятый непосредственно перед сном, может способствовать сну, увеличивая количество серотонина в мозгу.</w:t>
      </w:r>
    </w:p>
    <w:p>
      <w:pPr>
        <w:pStyle w:val="Normal"/>
        <w:rPr/>
      </w:pPr>
      <w:r>
        <w:rPr/>
        <w:t>Таким образом, внутренняя работа мозга с его электри</w:t>
        <w:softHyphen/>
        <w:t>ческими импульсами и химическими агентами имеет непосред</w:t>
        <w:softHyphen/>
        <w:t>ственное отношение к периодам сна и бодрствования.</w:t>
      </w:r>
    </w:p>
    <w:p>
      <w:pPr>
        <w:pStyle w:val="Normal"/>
        <w:rPr/>
      </w:pPr>
      <w:r>
        <w:rPr/>
        <w:t>Медиаторы выполняют и многие другие функции. Напри</w:t>
        <w:softHyphen/>
        <w:t>мер, медиаторы из группы катехоламинов — норепинефрин и допамин — имеют химическое сходство друг с другом и могут обмениваться путем простого химического восстановления. Оба выполняют различные специфические функции, но в целом они поддерживают состояние бодрствования, связаны с функцией движения, половой функцией, поведением и памятью. Допамин стимулирует выделение гипофизом гормонов роста. Это проис</w:t>
        <w:softHyphen/>
        <w:t>ходит, главным образом, во время сна.</w:t>
      </w:r>
    </w:p>
    <w:p>
      <w:pPr>
        <w:pStyle w:val="Normal"/>
        <w:rPr/>
      </w:pPr>
      <w:r>
        <w:rPr/>
        <w:t>Медиатор ацетилхолин стимулирует выделение гормона вазопрессина, который участвует в функции памяти, регулиру</w:t>
        <w:softHyphen/>
        <w:t>ет выделение мочи и, в какой-то степени, кровяное давление.</w:t>
      </w:r>
    </w:p>
    <w:p>
      <w:pPr>
        <w:pStyle w:val="Normal"/>
        <w:rPr/>
      </w:pPr>
      <w:r>
        <w:rPr/>
        <w:t>Помимо внутренних химических и электрических про</w:t>
        <w:softHyphen/>
        <w:t>цессов, на состояние сознания влияют также и внешние факто</w:t>
        <w:softHyphen/>
        <w:t>ры. Вращение Земли вокруг своей оси, в результате которого сменяются день и ночь, годовое обращение ее по орбите вокруг Солнца, вызывающее смену времен года, приводят в действие гравитационные силы, которые оказывают незаметное влияние на биоритмы человеческого организма.</w:t>
      </w:r>
    </w:p>
    <w:p>
      <w:pPr>
        <w:pStyle w:val="Normal"/>
        <w:rPr/>
      </w:pPr>
      <w:r>
        <w:rPr/>
        <w:t>Сон, наиболее глубокое изменение сознания, которое обычно испытывает человек, наступает каждые 24 часа и явля</w:t>
        <w:softHyphen/>
        <w:t>ется частью суточного, или ежедневного, ритма. Оказывается, нет единого часового механизма, который бы контролировал все биоритмы организма. И все же человек устроен так, что происходит синхронизация всех этих ритмов. Каким обра</w:t>
        <w:softHyphen/>
        <w:t>зом — до сих пор полностью еще не разгадано. Вероятно, эту функцию выполняют в мозгу несколько различных часовых ме</w:t>
        <w:softHyphen/>
        <w:t>ханизмов. Когда все они действуют синхронно, человек чувст</w:t>
        <w:softHyphen/>
        <w:t>вует себя здоровым и бодрым.</w:t>
      </w:r>
    </w:p>
    <w:p>
      <w:pPr>
        <w:pStyle w:val="Normal"/>
        <w:spacing w:before="240" w:after="0"/>
        <w:jc w:val="center"/>
        <w:rPr>
          <w:b/>
          <w:b/>
        </w:rPr>
      </w:pPr>
      <w:r>
        <w:rPr>
          <w:b/>
        </w:rPr>
        <w:t>ТИПЫ СНА</w:t>
      </w:r>
    </w:p>
    <w:p>
      <w:pPr>
        <w:pStyle w:val="Normal"/>
        <w:spacing w:before="180" w:after="0"/>
        <w:ind w:firstLine="567"/>
        <w:rPr/>
      </w:pPr>
      <w:r>
        <w:rPr/>
        <w:t>Будучи студентом-старшекурсником, я знакомил</w:t>
        <w:softHyphen/>
        <w:t>ся с открытым капельным методом эфирной анестезии. В опыт</w:t>
        <w:softHyphen/>
        <w:t>ных руках это вполне безопасная процедура. Когда пациент начинал засыпать, мы замечали, как быстро и в разных направ</w:t>
        <w:softHyphen/>
        <w:t>лениях двигались его глаза. Когда же наркоз становился глуб</w:t>
        <w:softHyphen/>
        <w:t>же, движение глаз прекращались. Затем глубину анестезии оп</w:t>
        <w:softHyphen/>
        <w:t>ределяли по расширению зрачков.</w:t>
      </w:r>
    </w:p>
    <w:p>
      <w:pPr>
        <w:pStyle w:val="Normal"/>
        <w:rPr/>
      </w:pPr>
      <w:r>
        <w:rPr/>
        <w:t>В то время я не знал, что то же самое происходит и при нормальном сне. В 1953 году двое ученых изучали процесс сна у новорожденных в детской больнице Голливуда. Они от</w:t>
        <w:softHyphen/>
        <w:t>мечали у спящих детей периодические судорожные подерги</w:t>
        <w:softHyphen/>
        <w:t>вания глаз. Когда исследователи стали изучать взрослых, они обнаружили, что такие движения глаз происходят во время неглубокого сна на протяжении 10—12 минут. По окончании этого периода движение глаз прекращается, и сон, очевидно, переходит в более глубокую фазу. Далее было обнаружено, что люди спят циклически. В течение восьми часов они четы</w:t>
        <w:softHyphen/>
        <w:t>ре или пять раз переходят от легкого сна к глубокому и обрат</w:t>
        <w:softHyphen/>
        <w:t>но. Благодаря этим исследованиям были выделены две основ</w:t>
        <w:softHyphen/>
        <w:t>ные фазы сна: ФБС (быстрый сон, с быстрым движением глаз) и ФМС (медленный сон, без быстрого движения глаз). Неко</w:t>
        <w:softHyphen/>
        <w:t>торые предпочитают говорить о несинхронизированном и син</w:t>
        <w:softHyphen/>
        <w:t>хронизированном сне.</w:t>
      </w:r>
    </w:p>
    <w:p>
      <w:pPr>
        <w:pStyle w:val="Normal"/>
        <w:rPr/>
      </w:pPr>
      <w:r>
        <w:rPr/>
        <w:t>Элионор, 34-летняя домашняя хозяйка, была типичной представительницей многих моих пациентов, которые стра</w:t>
        <w:softHyphen/>
        <w:t xml:space="preserve">дали расстройством сна. Каждый вечер, чтобы справиться с бессонницей, она принимала две или три таблетки довольно сильного снотворного. Ради того, чтобы получить </w:t>
      </w:r>
      <w:r>
        <w:rPr>
          <w:i/>
        </w:rPr>
        <w:t>6—7</w:t>
      </w:r>
      <w:r>
        <w:rPr/>
        <w:t xml:space="preserve"> часов сна, она попала в сильную зависимость от таблеток. Когда она не принимала их, она становилась беспокойной и возбу</w:t>
        <w:softHyphen/>
        <w:t>жденной. Но даже несмотря на таблетки и положенные семь часов сна, она никогда не чувствовала себя отдохнувшей. Элионор оставалась усталой и раздраженной. Причина была простой — она не получала достаточно быстрого сна. Я объ</w:t>
        <w:softHyphen/>
        <w:t>яснил Элионор, что происходит, и сказал, что она должна бросить снотворное. Только тогда нормальный сон принесет ей желанный отдых.</w:t>
      </w:r>
    </w:p>
    <w:p>
      <w:pPr>
        <w:pStyle w:val="Normal"/>
        <w:ind w:firstLine="540"/>
        <w:rPr/>
      </w:pPr>
      <w:r>
        <w:rPr/>
        <w:t>Начав лечение, мы постепенно лишили ее всех лекарств. У Элионор возникли сильные конвульсии, напоминающие при</w:t>
        <w:softHyphen/>
        <w:t>падки эпилепсии, — обычная вещь при «отлучении» от барбитуратов. Я назначил специальную диету с низким содер</w:t>
        <w:softHyphen/>
        <w:t>жанием белка и жиров и высоким содержанием клетчатки — главным образом, злаки, фрукты и овощи. Она начала зани</w:t>
        <w:softHyphen/>
        <w:t>маться физическими упражнениями по общей программе — для поддержания, личного здоровья. Через несколько недель Элионор уже спала без снотворного. Она стала прогуливать</w:t>
        <w:softHyphen/>
        <w:t>ся по утрам и чувствовала себя бодрой, отдохнувшей и сча</w:t>
        <w:softHyphen/>
        <w:t>стливой.</w:t>
      </w:r>
    </w:p>
    <w:p>
      <w:pPr>
        <w:pStyle w:val="Normal"/>
        <w:ind w:firstLine="540"/>
        <w:rPr/>
      </w:pPr>
      <w:r>
        <w:rPr/>
        <w:t>Во время быстрого сна наши мышцы расслабляются. Электромиограф показывает малую активность, за исключе</w:t>
        <w:softHyphen/>
        <w:t>нием движения глаз. В этой фазе сны бывают более яркими и легко запоминаются. Если мы хотим, чтобы сон восстанав</w:t>
        <w:softHyphen/>
        <w:t>ливал наши силы, быстрый сон должен составлять от 20 до 25 процентов от общего времени сна. Следует твердо пом</w:t>
        <w:softHyphen/>
        <w:t>нить, что алкоголь, а также целый ряд лекарственных препа</w:t>
        <w:softHyphen/>
        <w:t>ратов, включая некоторые снотворные, практически подав</w:t>
        <w:softHyphen/>
        <w:t>ляют эту фазу сна. Можно достаточно крепко проспать всю ночь после снотворного и не чувствовать себя таким отдох</w:t>
        <w:softHyphen/>
        <w:t>нувшим, как в том случае, если бы сон наступил естествен</w:t>
        <w:softHyphen/>
        <w:t>ным путем.</w:t>
      </w:r>
    </w:p>
    <w:p>
      <w:pPr>
        <w:pStyle w:val="Normal"/>
        <w:ind w:firstLine="540"/>
        <w:rPr/>
      </w:pPr>
      <w:r>
        <w:rPr/>
        <w:t>Если организм в течение ночи не получает достаточно быстрого сна, он пытается при возможности возместить это. В последующий период фаза быстрого сна компенсируется. Что</w:t>
        <w:softHyphen/>
        <w:t>бы возместить потери, человек проведет больше времени в фа</w:t>
        <w:softHyphen/>
        <w:t>зе быстрого сна.</w:t>
      </w:r>
    </w:p>
    <w:p>
      <w:pPr>
        <w:pStyle w:val="Normal"/>
        <w:ind w:firstLine="540"/>
        <w:rPr/>
      </w:pPr>
      <w:r>
        <w:rPr/>
        <w:t>Один из лабораторных экспериментов хорошо иллюстри</w:t>
        <w:softHyphen/>
        <w:t>рует эту компенсацию. Спящего будили каждый раз, когда воз</w:t>
        <w:softHyphen/>
        <w:t>никало быстрое движение глаз. В первую ночь его пришлось будить только пять раз. Но в последующие ночи его приходи</w:t>
        <w:softHyphen/>
        <w:t>лось будить все чаще и чаще, Его организм просто пытался возместить потерянный быстрый сон. В одну из ночей его пришлось будить 200 раз!</w:t>
      </w:r>
    </w:p>
    <w:p>
      <w:pPr>
        <w:pStyle w:val="Normal"/>
        <w:spacing w:before="240" w:after="0"/>
        <w:jc w:val="center"/>
        <w:rPr>
          <w:b/>
          <w:b/>
        </w:rPr>
      </w:pPr>
      <w:r>
        <w:rPr>
          <w:b/>
        </w:rPr>
        <w:t>НЕДОСТАТОК СНА</w:t>
      </w:r>
    </w:p>
    <w:p>
      <w:pPr>
        <w:pStyle w:val="Normal"/>
        <w:spacing w:before="180" w:after="0"/>
        <w:ind w:firstLine="561"/>
        <w:rPr/>
      </w:pPr>
      <w:r>
        <w:rPr/>
        <w:t>Студенты известны своей способностью заниматься по ночам. Как только начинаются выпускные экзамены, огонь в их комнатах горит всю ночь. В большинстве случаев эти «ночные бдения» практически не сказываются на конечных результатах. Зато печальные последствия недосыпания налицо: ухудшение памяти, неспособность сосредоточиться, понижение работоспо</w:t>
        <w:softHyphen/>
        <w:t>собности.</w:t>
      </w:r>
    </w:p>
    <w:p>
      <w:pPr>
        <w:pStyle w:val="Normal"/>
        <w:rPr/>
      </w:pPr>
      <w:r>
        <w:rPr/>
        <w:t>Конечно, я не должен слишком критически относиться к «совам», потому что некоторым людям в результате особенно</w:t>
        <w:softHyphen/>
        <w:t>стей темперамента и температурных ритмов, по-видимому, луч</w:t>
        <w:softHyphen/>
        <w:t>ше работается поздно вечером, чем рано утром. Хотя нормаль</w:t>
        <w:softHyphen/>
        <w:t>ная температура тела человека составляет 36,6, в течение дня она колеблется в пределах 0,5 градуса. Лучше всего человек чувствует себя, когда температура его тела достигает макси</w:t>
        <w:softHyphen/>
        <w:t>мального значения. У большинства это происходит утром. Мы называем таких людей «жаворонками», и они обычно являются интровертами. «Совы» же являются экстравертами, они встают обычно поздно, и пик их работоспособности приходится на позд</w:t>
        <w:softHyphen/>
        <w:t>ний вечер и первые часы полуночи. Максимальная температу</w:t>
        <w:softHyphen/>
        <w:t>ра у них отмечается к концу дня.</w:t>
      </w:r>
    </w:p>
    <w:p>
      <w:pPr>
        <w:pStyle w:val="Normal"/>
        <w:rPr/>
      </w:pPr>
      <w:r>
        <w:rPr/>
        <w:t>Независимо от того, «жаворонок» человек или «сова», недосыпание нарушает все функции его организма. Оно зна</w:t>
        <w:softHyphen/>
        <w:t>чительно снижает работоспособность. Слишком частое недо</w:t>
        <w:softHyphen/>
        <w:t>сыпание может вызвать даже параноидальный бред и галлю</w:t>
        <w:softHyphen/>
        <w:t>цинации.</w:t>
      </w:r>
    </w:p>
    <w:p>
      <w:pPr>
        <w:pStyle w:val="Normal"/>
        <w:rPr/>
      </w:pPr>
      <w:r>
        <w:rPr/>
        <w:t>При абстиненции у больного алкоголизмом может раз</w:t>
        <w:softHyphen/>
        <w:t>виваться белая горячка. Вдобавок к двигательному возбужде</w:t>
        <w:softHyphen/>
        <w:t>нию у него появляются слуховые и зрительные галлюцина</w:t>
        <w:softHyphen/>
        <w:t>ции. Очевидно, это отчасти является попыткой организма воз</w:t>
        <w:softHyphen/>
        <w:t>местить полезное действие быстрого сна, которого ему не хва</w:t>
        <w:softHyphen/>
        <w:t>тало, когда человек спал под седативным действием алкоголя. Галлюцинации, эквивалентные сновидениям, появляются те</w:t>
        <w:softHyphen/>
        <w:t>перь у него в период полного бодрствования. Он становится возбужденным и напуганным, потому что не может отличить свои сны от реальности.</w:t>
      </w:r>
    </w:p>
    <w:p>
      <w:pPr>
        <w:pStyle w:val="Normal"/>
        <w:spacing w:before="240" w:after="0"/>
        <w:jc w:val="center"/>
        <w:rPr>
          <w:b/>
          <w:b/>
        </w:rPr>
      </w:pPr>
      <w:r>
        <w:rPr>
          <w:b/>
        </w:rPr>
        <w:t>СКОЛЬКО ВАМ НУЖНО СПАТЬ</w:t>
      </w:r>
    </w:p>
    <w:p>
      <w:pPr>
        <w:pStyle w:val="Normal"/>
        <w:spacing w:before="180" w:after="0"/>
        <w:ind w:firstLine="561"/>
        <w:rPr/>
      </w:pPr>
      <w:r>
        <w:rPr/>
        <w:t>Исследования не дали определенного ответа на вопрос, сколько же человеку нужно спать, или сколько времени он может обойтись без сна. Согласно «Книге рекордов Гиннеса», рекорд непрерывного бодрствования под медицинским наблюдением установлен в 1968 году 52-летней женщиной из Кейптауна, Южная Африка. Она не спала в течение 11 суток, 18 часов и 55 минут. Многие пытались побить это «достижение», но эксперименты приходилось прекращать, так как у испытуемых появлялись параноидальный бред и галлю</w:t>
        <w:softHyphen/>
        <w:t>цинации.</w:t>
      </w:r>
    </w:p>
    <w:p>
      <w:pPr>
        <w:pStyle w:val="Normal"/>
        <w:ind w:firstLine="540"/>
        <w:rPr/>
      </w:pPr>
      <w:r>
        <w:rPr/>
        <w:t>Иногда приходится слышать, что некоторые люди вооб</w:t>
        <w:softHyphen/>
        <w:t>ще никогда не спят. Действительно ли это так?</w:t>
      </w:r>
    </w:p>
    <w:p>
      <w:pPr>
        <w:pStyle w:val="Normal"/>
        <w:rPr/>
      </w:pPr>
      <w:r>
        <w:rPr/>
        <w:t>Валентине Медина из Испании потерял способность спать в 1904 году — спустя четыре года после рождения! Он утверждал, что с тех пор не спал вообще. «Бессонными» людьми были Томас Эдисон и Наполеон Бонапарт. Оба считали, что могут обходиться без сна. Но свидетели сообщают, что оба они урывками все же дремали; подсчитано, что каждый из них набирал короткими про</w:t>
        <w:softHyphen/>
        <w:t>межутками дремоты приблизительно 4 часа в сутки.</w:t>
      </w:r>
    </w:p>
    <w:p>
      <w:pPr>
        <w:pStyle w:val="Normal"/>
        <w:ind w:firstLine="540"/>
        <w:rPr/>
      </w:pPr>
      <w:r>
        <w:rPr/>
        <w:t>Количество сна, необходимое для поддержания здоровья, с возрастом изменяется. Новорожденные могут спать 16—20 часов в сутки. Маленьким детям нужно ежедневно по 10—12 часов сна. К 40 годам большинству взрослых требуется 6 или 7 часов сна в сутки. После 40 лет наблюдается некоторое, увели</w:t>
        <w:softHyphen/>
        <w:t>чение потребности в сне, и так продолжается приблизительно до 70 лет, когда время сна снова уменьшается.</w:t>
      </w:r>
    </w:p>
    <w:p>
      <w:pPr>
        <w:pStyle w:val="Normal"/>
        <w:ind w:firstLine="540"/>
        <w:rPr/>
      </w:pPr>
      <w:r>
        <w:rPr/>
        <w:t>Увеличение и уменьшение длительности сна связано, воз</w:t>
        <w:softHyphen/>
        <w:t>можно, с интенсивностью работы мозга. Чем активнее мозг, тем больше требуется сна. У маленьких детей активность мозга почти вдвое выше, чем у юношей и девушек. Поэтому им требу</w:t>
        <w:softHyphen/>
        <w:t>ется вдвое больше сна.</w:t>
      </w:r>
    </w:p>
    <w:p>
      <w:pPr>
        <w:pStyle w:val="Normal"/>
        <w:rPr/>
      </w:pPr>
      <w:r>
        <w:rPr/>
        <w:t>Проводилось исследование сна почти у миллиона муж</w:t>
        <w:softHyphen/>
        <w:t>чин и женщин в возрасте от 45 до 85 лет. Оно показало, что у тех, кто спит по 7 часов в сутки, самая низкая смертность. У тех, кто спит больше или меньше 7 часов, смертность возраста</w:t>
        <w:softHyphen/>
        <w:t>ет пропорционально разнице.</w:t>
      </w:r>
    </w:p>
    <w:p>
      <w:pPr>
        <w:pStyle w:val="Normal"/>
        <w:rPr/>
      </w:pPr>
      <w:r>
        <w:rPr/>
        <w:t>Было бы неплохо, чтобы каждый из нас проэкспериментировал над своими привычками, связанными со сном. Посмот</w:t>
        <w:softHyphen/>
        <w:t>рите, как вы себя чувствуете, проспав 7 часов в сутки. Если вы чувствуете себя при 7-часовом сне нормально, не оставайтесь в постели по 9 часов.</w:t>
      </w:r>
    </w:p>
    <w:p>
      <w:pPr>
        <w:pStyle w:val="Normal"/>
        <w:rPr/>
      </w:pPr>
      <w:r>
        <w:rPr/>
        <w:t>Иногда человеку приходится недосыпать по две ночи под</w:t>
        <w:softHyphen/>
        <w:t>ряд. Может ли он возместить этот сон в последующие ночи? Потерянный сон никогда не может быть возмещен полностью, хотя от такого недосыпания, возможно, и не остается долговре</w:t>
        <w:softHyphen/>
        <w:t>менного отрицательного эффекта. Тот, кто по два дня обходит</w:t>
        <w:softHyphen/>
        <w:t>ся без сна, при возможности проспит 12 часов, но не 16. Иссле</w:t>
        <w:softHyphen/>
        <w:t>дования показывают, что для возмещения требуется около 75 процентов потерянного сна, а не все 100 процентов.</w:t>
      </w:r>
    </w:p>
    <w:p>
      <w:pPr>
        <w:pStyle w:val="Normal"/>
        <w:rPr/>
      </w:pPr>
      <w:r>
        <w:rPr/>
        <w:t>Самый хороший результат дает непрерывный сон в тече</w:t>
        <w:softHyphen/>
        <w:t>ние б или 7 часов. Короткая дремота и даже 30-минутный полу</w:t>
        <w:softHyphen/>
        <w:t>денный сон обеспечивает хорошее расслабление и отдых, пото</w:t>
        <w:softHyphen/>
        <w:t>му что они снимают напряжение и монотонность долгой днев</w:t>
        <w:softHyphen/>
        <w:t>ной работы. Однако все же лучше получить достаточное коли</w:t>
        <w:softHyphen/>
        <w:t>чество сна за один раз.</w:t>
      </w:r>
    </w:p>
    <w:p>
      <w:pPr>
        <w:pStyle w:val="Normal"/>
        <w:spacing w:before="240" w:after="0"/>
        <w:jc w:val="center"/>
        <w:rPr>
          <w:b/>
          <w:b/>
        </w:rPr>
      </w:pPr>
      <w:r>
        <w:rPr>
          <w:b/>
        </w:rPr>
        <w:t>НОЧНАЯ ТРАПЕЗА</w:t>
      </w:r>
    </w:p>
    <w:p>
      <w:pPr>
        <w:pStyle w:val="Normal"/>
        <w:spacing w:before="180" w:after="0"/>
        <w:ind w:firstLine="520"/>
        <w:rPr/>
      </w:pPr>
      <w:r>
        <w:rPr/>
        <w:t>Мы имели удовольствие три раза посетить Испанию. Про</w:t>
        <w:softHyphen/>
        <w:t>ведя более 15 лет в испаноязычных странах, я свободно чувст</w:t>
        <w:softHyphen/>
        <w:t>вовал себя в среде латинской культуры и языка. Но немалое удивление вызвал у меня в Испании поздний обед, так называе</w:t>
        <w:softHyphen/>
        <w:t>мая СЕНА. Многие испанцы начинают обед — самую обиль</w:t>
        <w:softHyphen/>
        <w:t>ную трапезу дня в 11 часов вечера и продолжают есть далеко за полночь. Интересно было бы провести эпидемиологическое исследование, связанное с этой традицией. Возможно, оно по</w:t>
        <w:softHyphen/>
        <w:t>казало бы необходимость ее изменения.</w:t>
      </w:r>
    </w:p>
    <w:p>
      <w:pPr>
        <w:pStyle w:val="Normal"/>
        <w:ind w:firstLine="520"/>
        <w:rPr/>
      </w:pPr>
      <w:r>
        <w:rPr/>
        <w:t>Я должен предостеречь вас от приема обильной пищи непосредственно перед сном. Перед сном следует воздержать</w:t>
        <w:softHyphen/>
        <w:t>ся даже от легкой закуски. Наиболее полный отдых получают те, кто ест в последний раз, по крайней мере, за 4 часа до отхода ко сну. Если человек ложится спать с полным желуд</w:t>
        <w:softHyphen/>
        <w:t>ком, он проснется уставшим, даже если проспит 11 и более часов. Полный желудок мешает сну, а сон мешает пищеваре</w:t>
        <w:softHyphen/>
        <w:t>нию. Это причина двойной усталости.</w:t>
      </w:r>
    </w:p>
    <w:p>
      <w:pPr>
        <w:pStyle w:val="Normal"/>
        <w:rPr/>
      </w:pPr>
      <w:r>
        <w:rPr/>
        <w:t>Обильная пища перед сном создает избыточную нагруз</w:t>
        <w:softHyphen/>
        <w:t>ку на сердце. Она увеличивает в кровотоке содержание жиров, что во время сна предрасполагает к сердечным приступам. Здесь кроется одна из причин того, что половина, а точнее 52 процен</w:t>
        <w:softHyphen/>
        <w:t>та, всех сердечных приступов происходит во время отдыха или ночного сна. Даже при самом хорошем здоровье не следует подвергать ненужному риску работу вашего организма.</w:t>
      </w:r>
    </w:p>
    <w:p>
      <w:pPr>
        <w:pStyle w:val="Normal"/>
        <w:rPr/>
      </w:pPr>
      <w:r>
        <w:rPr/>
        <w:t>Если человек ложится спать на пустой желудок, после 7 или 8 часов сна он проснется гораздо более отдохнувшим. А если у вас избыточный вес, то отказ от вечерней трапезы помо</w:t>
        <w:softHyphen/>
        <w:t>жет вам сбросить лишние килограммы.</w:t>
      </w:r>
    </w:p>
    <w:p>
      <w:pPr>
        <w:pStyle w:val="Normal"/>
        <w:spacing w:before="240" w:after="0"/>
        <w:jc w:val="center"/>
        <w:rPr>
          <w:b/>
          <w:b/>
        </w:rPr>
      </w:pPr>
      <w:r>
        <w:rPr>
          <w:b/>
        </w:rPr>
        <w:t>НАРУШЕНИЕ СНА</w:t>
      </w:r>
    </w:p>
    <w:p>
      <w:pPr>
        <w:pStyle w:val="Normal"/>
        <w:spacing w:before="180" w:after="0"/>
        <w:rPr/>
      </w:pPr>
      <w:r>
        <w:rPr/>
        <w:t>Даже у нормального сна есть свои нарушения. Из них лишь немногие являются действительно серьезными, большин</w:t>
        <w:softHyphen/>
        <w:t>ство же поддается лечению и соответствующему контролю.</w:t>
      </w:r>
    </w:p>
    <w:p>
      <w:pPr>
        <w:pStyle w:val="Normal"/>
        <w:rPr/>
      </w:pPr>
      <w:r>
        <w:rPr/>
        <w:t>Одним из наиболее распространенных нарушений сна яв</w:t>
        <w:softHyphen/>
        <w:t>ляется судорожное подергивание ног. Для него характерны рит</w:t>
        <w:softHyphen/>
        <w:t>мические судорожные сокращения мышц, которые происходят как раз тогда, когда человек хочет отдаться расслабляющему сну. Это обстоятельство может лишить человека сна, может даже немного напугать.</w:t>
      </w:r>
    </w:p>
    <w:p>
      <w:pPr>
        <w:pStyle w:val="Normal"/>
        <w:rPr/>
      </w:pPr>
      <w:r>
        <w:rPr/>
        <w:t>Иногда судорожное сокращение вызывается усталостью мышц. Очевидно, так «жалуются» перетруженные ноги. С этим явлением обычно помогают справиться согревающие компрес</w:t>
        <w:softHyphen/>
        <w:t>сы и массаж. В некоторых случаях следует принять внутрь каль</w:t>
        <w:softHyphen/>
        <w:t>ций. Мышечные судороги снимает и небольшая доза хинина.</w:t>
      </w:r>
    </w:p>
    <w:p>
      <w:pPr>
        <w:pStyle w:val="Normal"/>
        <w:rPr/>
      </w:pPr>
      <w:r>
        <w:rPr/>
        <w:t>Иногда подергивания ног могут быть связаны с невроло</w:t>
        <w:softHyphen/>
        <w:t>гическими причинами, когда моторные сигналы поступают к нервным окончаниям и вызывают мускульное сокращение того или иного участка тела. В других случаях причиной является нарушение кровообращения. Чтобы выбрать соответствующее лечение, важно установить диагноз. Но не пытайтесь делать это сами. Обратитесь за помощью к врачу.</w:t>
      </w:r>
    </w:p>
    <w:p>
      <w:pPr>
        <w:pStyle w:val="Normal"/>
        <w:rPr/>
      </w:pPr>
      <w:r>
        <w:rPr/>
        <w:t>Большинство из вас, наверное, испытывали чувство не</w:t>
        <w:softHyphen/>
        <w:t>ожиданного рывка как раз в тот момент, когда вы отходите ко сну. Обычно это психофизиологическое явление, вызываемое ощущением падения, которое испытывает человек, переходя че</w:t>
        <w:softHyphen/>
        <w:t>рез порог сознания. Любой падающий инстинктивно старается схватиться за что-нибудь — отсюда этот рывок в постели. Пусть это вас не беспокоит. Все это совершенно естественно и легко устранимо. Сделайте перед сном небольшую прогулку. Помога</w:t>
        <w:softHyphen/>
        <w:t>ет также нейтральная ванна.</w:t>
      </w:r>
    </w:p>
    <w:p>
      <w:pPr>
        <w:pStyle w:val="Normal"/>
        <w:rPr/>
      </w:pPr>
      <w:r>
        <w:rPr/>
        <w:t>Некоторые люди испытывают непреодолимое желание за</w:t>
        <w:softHyphen/>
        <w:t>снуть среди дня, даже если они достаточно спали предыдущей ночью. Чаще всего это происходит в периоды пониженной ак</w:t>
        <w:softHyphen/>
        <w:t>тивности или скуки. Однако это может случиться и тогда, ко</w:t>
        <w:softHyphen/>
        <w:t>гда человек ведет машину, сдает экзамены в школе или работа</w:t>
        <w:softHyphen/>
        <w:t>ет у станка. Такое явление называется нарколепсией. Указан</w:t>
        <w:softHyphen/>
        <w:t>ные периоды сонливости обычно бывают кратковременными и длятся не более 10—15 минут. Лечение с помощью лекарст</w:t>
        <w:softHyphen/>
        <w:t>венных препаратов здесь обычно не приносит результатов, хо</w:t>
        <w:softHyphen/>
        <w:t>тя с помощью таких стимулирующих средств, как кофеин, дос</w:t>
        <w:softHyphen/>
        <w:t>тигается некоторая степень контроля над ситуацией.</w:t>
      </w:r>
    </w:p>
    <w:p>
      <w:pPr>
        <w:pStyle w:val="Normal"/>
        <w:rPr/>
      </w:pPr>
      <w:r>
        <w:rPr/>
        <w:t>Средством, помогающим контролировать нарколепсию, в большинстве случаев является холодный душ (после горячего) или холодное обтирание рукавичкой (см. главу 9). Проведение таких процедур два раза в день до минимума сократит присту</w:t>
        <w:softHyphen/>
        <w:t>пы сонливости. Помогает также энергичная ходьба.</w:t>
      </w:r>
    </w:p>
    <w:p>
      <w:pPr>
        <w:pStyle w:val="Normal"/>
        <w:rPr/>
      </w:pPr>
      <w:r>
        <w:rPr/>
        <w:t>Лунатизм? Это более редкое нарушение сна. Лунатизм, или сомнамбулизм, наблюдается в фазе глубокого сна. Весьма вероятно, что свою роль здесь играют усиленная умственная активность и неприятные сновидения. Говорение во сне почти всегда проявляется в фазе медленного сна. Специального лече</w:t>
        <w:softHyphen/>
        <w:t>ния от лунатизма нет. Но поможет все, что расслабит вас пе</w:t>
        <w:softHyphen/>
        <w:t>ред отходом ко сну: спокойный отдых, раздумчивое чтение, нейтральный душ и короткие прогулки. Если результата не будет, то может быть показана психотерапия.</w:t>
      </w:r>
    </w:p>
    <w:p>
      <w:pPr>
        <w:pStyle w:val="Normal"/>
        <w:spacing w:before="240" w:after="0"/>
        <w:jc w:val="center"/>
        <w:rPr>
          <w:b/>
          <w:b/>
        </w:rPr>
      </w:pPr>
      <w:r>
        <w:rPr>
          <w:b/>
        </w:rPr>
        <w:t>НЕ СПИТСЯ?</w:t>
      </w:r>
    </w:p>
    <w:p>
      <w:pPr>
        <w:pStyle w:val="Normal"/>
        <w:spacing w:before="180" w:after="0"/>
        <w:rPr/>
      </w:pPr>
      <w:r>
        <w:rPr/>
        <w:t>Бессонница является наиболее распространенным и в то же время наиболее сложным и трудно поддающимся лечению нарушением сна. Бессонница может быть связана с трудностя</w:t>
        <w:softHyphen/>
        <w:t>ми засыпания, или с трудностями поддержания сна. Она может быть вызвана эмоциональными расстройствами, такими, как бес</w:t>
        <w:softHyphen/>
        <w:t>покойство или депрессия, воспоминанием событий, происшед</w:t>
        <w:softHyphen/>
        <w:t>ших за день, или беспокойством о том, что будет завтра.</w:t>
      </w:r>
    </w:p>
    <w:p>
      <w:pPr>
        <w:pStyle w:val="Normal"/>
        <w:rPr/>
      </w:pPr>
      <w:r>
        <w:rPr/>
        <w:t>Однако бессонница может быть связана и с физическими причинами, такими, как боль, голод, жара или холод, кашель, прилив крови, повышенная активность щитовидной железы. Все, что доставляет человеку неудобства, очевидно, лишает его спо</w:t>
        <w:softHyphen/>
        <w:t>собности заснуть или спать без перерывов.</w:t>
      </w:r>
    </w:p>
    <w:p>
      <w:pPr>
        <w:pStyle w:val="Normal"/>
        <w:rPr/>
      </w:pPr>
      <w:r>
        <w:rPr/>
        <w:t>Иногда человек не может заснуть просто из-за страха перед бессонницей. Так, например, один из моих пациентов, 38-летний администратор Дэн утверждал, что не может заснуть без снотворного. Дэн принимал пилюли почти каждую ночь. Но отдыха, в котором нуждался, не получал как раз потому, что сон его был вызван стимуляторами. Без его ведома я попросил фармацевта заменить содержимое пилюль молочным сахаром, спрессованным в виде прежних желтых таблеток. Несколько ночей Дэн засыпал с трудом, но затем стал спать всю ночь. Через две недели он после сна почувствовал себя здоровым и отдохнувшим. Дэн был благодарен за «снотворное», которое я ему прописал. Во время следующего визита ко мне я рассказал ему о том, что сделал, чтобы вернуть ему естественный сон, без снотворного. Он правильно воспринял трюк, который я с ним проделал, и убедился в том, что снотворного ему не надо. Теперь к Дэну на всю ночь вернулся нормальный сон.</w:t>
      </w:r>
    </w:p>
    <w:p>
      <w:pPr>
        <w:pStyle w:val="Normal"/>
        <w:rPr/>
      </w:pPr>
      <w:r>
        <w:rPr/>
        <w:t>Использование плацебо не считается бесчестным спо</w:t>
        <w:softHyphen/>
        <w:t>собом и не является запретным манипулированием с вообра</w:t>
        <w:softHyphen/>
        <w:t>жением пациента. Известно, что плацебо порождает уверенность в прописанном лекарстве. А вера и доверие имеют важ</w:t>
        <w:softHyphen/>
        <w:t>ное значение для успешного лечения. При использовании седативного плацебо мозг пациента выделяет эндорфины, кото</w:t>
        <w:softHyphen/>
        <w:t>рые могут дать гораздо лучшие результаты, чем прописывае</w:t>
        <w:softHyphen/>
        <w:t>мое лекарство.</w:t>
      </w:r>
    </w:p>
    <w:p>
      <w:pPr>
        <w:pStyle w:val="Normal"/>
        <w:ind w:firstLine="540"/>
        <w:rPr/>
      </w:pPr>
      <w:r>
        <w:rPr/>
        <w:t>Применение снотворного — это не способ борьбы с бес</w:t>
        <w:softHyphen/>
        <w:t>сонницей. Правда, некоторые транквилизаторы, такие, как метазепам и флуразепам, можно применять короткое время, не мешая быстрому сну. Но снотворные, даже седативные средст</w:t>
        <w:softHyphen/>
        <w:t>ва, сами могут стать причиной бессонницы. Отмена снотворно</w:t>
        <w:softHyphen/>
        <w:t>го — будь это кокаин, алкоголь, барбитураты или марихуана — может стать важным фактором в борьбе с бессонницей.</w:t>
      </w:r>
    </w:p>
    <w:p>
      <w:pPr>
        <w:pStyle w:val="Normal"/>
        <w:ind w:firstLine="540"/>
        <w:rPr/>
      </w:pPr>
      <w:r>
        <w:rPr/>
        <w:t>Могут вызвать бессонницу таблетки, применяемые для контроля веса и подавляющие аппетит. Самые большие непри</w:t>
        <w:softHyphen/>
        <w:t>ятности тут происходят от амфетаминов. Но, пожалуй, самым распространенным средством, способствующим бессоннице, яв</w:t>
        <w:softHyphen/>
        <w:t>ляется кофеин. Этот препарат содержится в кофе, чае, кока-коле и других тонизирующих напитках. Только в Соединенных Штатах ежедневно потребляется 60 тонн кофеина! Здесь-то и кроется одна из основных причин, по которой бессонница в Америке достигла чуть ли не самого высокого уровня в мире. Около 50 процентов американцев в той или иной степени стра</w:t>
        <w:softHyphen/>
        <w:t>дают бессонницей.</w:t>
      </w:r>
    </w:p>
    <w:p>
      <w:pPr>
        <w:pStyle w:val="Normal"/>
        <w:spacing w:before="240" w:after="0"/>
        <w:jc w:val="center"/>
        <w:rPr>
          <w:b/>
          <w:b/>
        </w:rPr>
      </w:pPr>
      <w:r>
        <w:rPr>
          <w:b/>
        </w:rPr>
        <w:t>ЧТО ДЕЛАТЬ ПРИ БЕССОННИЦЕ</w:t>
      </w:r>
    </w:p>
    <w:p>
      <w:pPr>
        <w:pStyle w:val="Normal"/>
        <w:spacing w:before="200" w:after="0"/>
        <w:rPr/>
      </w:pPr>
      <w:r>
        <w:rPr/>
        <w:t>Я кратко затронул лишь некоторые причины бессонницы. Решить эту проблему нелегко. Хотя наиболее распространен</w:t>
        <w:softHyphen/>
        <w:t>ным способом лечения бессонницы сегодня является прием сно</w:t>
        <w:softHyphen/>
        <w:t>творного, я чувствую, что это тупик, который никуда не ведет. Снотворные лечат симптом, а не причину. Большая часть сно</w:t>
        <w:softHyphen/>
        <w:t>творных подавляет быстрый сон, столь важный для здоровья.</w:t>
      </w:r>
    </w:p>
    <w:p>
      <w:pPr>
        <w:pStyle w:val="Normal"/>
        <w:rPr/>
      </w:pPr>
      <w:r>
        <w:rPr/>
        <w:t>Если вы слишком часто страдаете бессонницей, вам нуж</w:t>
        <w:softHyphen/>
        <w:t>но пройти тщательное медицинское обследование. Во многих слу</w:t>
        <w:softHyphen/>
        <w:t>чаях может быть показано также психиатрическое обследова</w:t>
        <w:softHyphen/>
        <w:t>ние. В большом количестве случаев причинами бессонницы являются психические и физиологические факторы. Особенно опас</w:t>
        <w:softHyphen/>
        <w:t>ной может быть эндогенная депрессия. Как только установлен диагноз, необходимо принимать конкретные меры. Такой план действий обычно ведет к эффективному лечению бессонницы.</w:t>
      </w:r>
    </w:p>
    <w:p>
      <w:pPr>
        <w:pStyle w:val="Normal"/>
        <w:rPr/>
      </w:pPr>
      <w:r>
        <w:rPr/>
      </w:r>
    </w:p>
    <w:p>
      <w:pPr>
        <w:pStyle w:val="FR4"/>
        <w:spacing w:before="0" w:after="200"/>
        <w:rPr>
          <w:sz w:val="22"/>
        </w:rPr>
      </w:pPr>
      <w:r>
        <w:rPr>
          <w:sz w:val="22"/>
        </w:rPr>
        <w:t>Что вы можете сделать?</w:t>
      </w:r>
    </w:p>
    <w:p>
      <w:pPr>
        <w:pStyle w:val="FR5"/>
        <w:spacing w:lineRule="auto" w:line="240" w:before="180" w:after="200"/>
        <w:rPr>
          <w:rFonts w:ascii="Times New Roman" w:hAnsi="Times New Roman" w:cs="Times New Roman"/>
        </w:rPr>
      </w:pPr>
      <w:r>
        <w:rPr>
          <w:rFonts w:cs="Times New Roman" w:ascii="Times New Roman" w:hAnsi="Times New Roman"/>
        </w:rPr>
        <w:t>При слабой или непостоянной бессоннице полезными могут оказаться следующие советы. Во всяком случае, они стоят того, чтобы попробовать.</w:t>
      </w:r>
    </w:p>
    <w:p>
      <w:pPr>
        <w:pStyle w:val="Normal"/>
        <w:spacing w:before="80" w:after="0"/>
        <w:ind w:firstLine="20"/>
        <w:rPr>
          <w:i/>
          <w:i/>
        </w:rPr>
      </w:pPr>
      <w:r>
        <w:rPr>
          <w:i/>
        </w:rPr>
        <w:t>1. Установите правильный распорядок дня. Каждое утро вставайте с постели в одно и то же время. Каждый вечер в одно и то же время ложитесь спать — независимо от того, хочется вам спать или нет, заснете вы сразу или нет.</w:t>
      </w:r>
    </w:p>
    <w:p>
      <w:pPr>
        <w:pStyle w:val="Normal"/>
        <w:spacing w:before="80" w:after="0"/>
        <w:ind w:firstLine="20"/>
        <w:rPr>
          <w:i/>
          <w:i/>
        </w:rPr>
      </w:pPr>
      <w:r>
        <w:rPr>
          <w:i/>
        </w:rPr>
        <w:t>2. Составьте график регулярного приема пищи. Съе</w:t>
        <w:softHyphen/>
        <w:t>дайте легкий ужин лучше всего за 4 часа до сна. Не пейте за едой жидкостей и избегайте острой пи</w:t>
        <w:softHyphen/>
        <w:t>щи. Ничего не ешьте после ужина, особенно непо</w:t>
        <w:softHyphen/>
        <w:t>средственно перед сном.</w:t>
      </w:r>
    </w:p>
    <w:p>
      <w:pPr>
        <w:pStyle w:val="Normal"/>
        <w:spacing w:before="80" w:after="0"/>
        <w:ind w:firstLine="20"/>
        <w:rPr>
          <w:i/>
          <w:i/>
        </w:rPr>
      </w:pPr>
      <w:r>
        <w:rPr>
          <w:i/>
        </w:rPr>
        <w:t>3. Избегайте употребления каких-либо напитков, содержащих кофеин, — кофе, чая, кока-колы, шоко</w:t>
        <w:softHyphen/>
        <w:t>лада и т. п.</w:t>
      </w:r>
    </w:p>
    <w:p>
      <w:pPr>
        <w:pStyle w:val="Normal"/>
        <w:spacing w:before="80" w:after="0"/>
        <w:ind w:firstLine="20"/>
        <w:rPr>
          <w:i/>
          <w:i/>
        </w:rPr>
      </w:pPr>
      <w:r>
        <w:rPr>
          <w:i/>
        </w:rPr>
        <w:t>4. Избегайте алкогольных напитков — как на ночь, так и с утра. Помните, что алкоголь подавляет очень важную для нас фазу быстрого сна.</w:t>
      </w:r>
    </w:p>
    <w:p>
      <w:pPr>
        <w:pStyle w:val="Normal"/>
        <w:spacing w:before="80" w:after="0"/>
        <w:ind w:firstLine="20"/>
        <w:rPr>
          <w:i/>
          <w:i/>
        </w:rPr>
      </w:pPr>
      <w:r>
        <w:rPr>
          <w:i/>
        </w:rPr>
        <w:t>5. Разработайте программу регулярных физических упражнений. Это особенно важно для тех, кто за</w:t>
        <w:softHyphen/>
        <w:t>нимается сидячей работой, и в случаях, когда на</w:t>
        <w:softHyphen/>
        <w:t>блюдается эмоциональная или умственная уста</w:t>
        <w:softHyphen/>
        <w:t>лость. Получасовая прогулка энергичным шагом по</w:t>
        <w:softHyphen/>
        <w:t>сле ужина может оказаться как раз тем, что вам нужно для хорошего ночного сна. Прежде чем на</w:t>
        <w:softHyphen/>
        <w:t>чать энергично заниматься физическими упраж</w:t>
        <w:softHyphen/>
        <w:t>нениями, подождите, чтобы после еды прошло не менее часа.</w:t>
      </w:r>
    </w:p>
    <w:p>
      <w:pPr>
        <w:pStyle w:val="Normal"/>
        <w:spacing w:before="80" w:after="0"/>
        <w:rPr>
          <w:i/>
          <w:i/>
        </w:rPr>
      </w:pPr>
      <w:r>
        <w:rPr>
          <w:i/>
        </w:rPr>
        <w:t>6. Согревайте тело теплым компрессом — очень по</w:t>
        <w:softHyphen/>
        <w:t>лезное средство против бессонницы. Пейте подо</w:t>
        <w:softHyphen/>
        <w:t>гретые безалкогольные, не содержащие кофеина на</w:t>
        <w:softHyphen/>
        <w:t>питки. Или же принимайте теплый душ или ванну. Идеальной является температура струи около 38 градусов.</w:t>
      </w:r>
    </w:p>
    <w:p>
      <w:pPr>
        <w:pStyle w:val="Normal"/>
        <w:spacing w:before="80" w:after="0"/>
        <w:rPr>
          <w:i/>
          <w:i/>
        </w:rPr>
      </w:pPr>
      <w:r>
        <w:rPr>
          <w:i/>
        </w:rPr>
        <w:t>7. Старайтесь спать в тихом месте. Уменьшите вокруг себя звуковые помехи. Некоторые люди креп</w:t>
        <w:softHyphen/>
        <w:t>ко спят рядом с железной дорогой или на заводе, но большинство из нас не могут отключиться от ок</w:t>
        <w:softHyphen/>
        <w:t>ружающего шума. Попробуйте затыкать уши. Хо</w:t>
        <w:softHyphen/>
        <w:t>рошие пробки можно сделать из куска ваты и не</w:t>
        <w:softHyphen/>
        <w:t>большого количества вазелина. Не вставляйте проб</w:t>
        <w:softHyphen/>
        <w:t>ки слишком глубоко в уши.</w:t>
      </w:r>
    </w:p>
    <w:p>
      <w:pPr>
        <w:pStyle w:val="Normal"/>
        <w:spacing w:before="80" w:after="0"/>
        <w:rPr>
          <w:i/>
          <w:i/>
        </w:rPr>
      </w:pPr>
      <w:r>
        <w:rPr>
          <w:i/>
        </w:rPr>
        <w:t>8. Убедитесь в том, что комната, в которой вы спите, хорошо проветрена. Избегайте сквозняков, но проведите, по крайней мере, непрямое проветри</w:t>
        <w:softHyphen/>
        <w:t>вание, открыв окно в соседней комнате.</w:t>
      </w:r>
    </w:p>
    <w:p>
      <w:pPr>
        <w:pStyle w:val="Normal"/>
        <w:spacing w:before="80" w:after="0"/>
        <w:rPr>
          <w:i/>
          <w:i/>
        </w:rPr>
      </w:pPr>
      <w:r>
        <w:rPr>
          <w:i/>
        </w:rPr>
        <w:t>9. Попытайтесь медленно считать. Не нужно счи</w:t>
        <w:softHyphen/>
        <w:t>тать свои благословения или пересчитывать овец. Просто считайте по секундам. Прежде, чем вы нач</w:t>
        <w:softHyphen/>
        <w:t>нете засыпать, может пройти всего одна или две минуты.</w:t>
      </w:r>
    </w:p>
    <w:p>
      <w:pPr>
        <w:pStyle w:val="Normal"/>
        <w:spacing w:before="80" w:after="0"/>
        <w:rPr>
          <w:i/>
          <w:i/>
        </w:rPr>
      </w:pPr>
      <w:r>
        <w:rPr>
          <w:i/>
        </w:rPr>
        <w:t>10. Не расстраивайтесь, если вы долгое время не засыпаете. Пользуйтесь методикой расслабления, описанной в главе 4-й. Если вы так спокойно отдох</w:t>
        <w:softHyphen/>
        <w:t>нете 6 или 7 часов, вы достаточно восстановите свои силы, чтобы встретить новый день. Кроме то</w:t>
        <w:softHyphen/>
        <w:t>го, вы, может быть, спите, не осознавая этого. Один из выводов, сделанный во время изучения проблематики сна, гласит, что обследуемый зачастую спит дольше, чем он подозревает.</w:t>
      </w:r>
    </w:p>
    <w:p>
      <w:pPr>
        <w:pStyle w:val="Normal"/>
        <w:spacing w:before="80" w:after="0"/>
        <w:ind w:firstLine="20"/>
        <w:rPr>
          <w:i/>
          <w:i/>
        </w:rPr>
      </w:pPr>
      <w:r>
        <w:rPr>
          <w:i/>
        </w:rPr>
        <w:t>11. Старайтесь заканчивать свой день на низкой ноте. Избегайте физического или умственного на</w:t>
        <w:softHyphen/>
        <w:t>пряжения в конце дня. Избегайте волнующих теле</w:t>
        <w:softHyphen/>
        <w:t>визионных передач или фильмов непосредственно пе</w:t>
        <w:softHyphen/>
        <w:t>ред отходом ко сну. Не спорьте с другими. Старай</w:t>
        <w:softHyphen/>
        <w:t>тесь помириться с членами своей семьи. Едва ли что так рассеивает сон, как чувство вины или оби</w:t>
        <w:softHyphen/>
        <w:t>ды на близких вам людей.</w:t>
      </w:r>
    </w:p>
    <w:p>
      <w:pPr>
        <w:pStyle w:val="Normal"/>
        <w:spacing w:before="80" w:after="0"/>
        <w:ind w:firstLine="20"/>
        <w:rPr/>
      </w:pPr>
      <w:r>
        <w:rPr>
          <w:i/>
        </w:rPr>
        <w:t>12. В некоторых случаях могут принести пользу определенные добавки к пище. Говорят, что никотинамид активизирует рецепторы по отношению к диазепаму (эндорфину мозга). Прием его в повы</w:t>
        <w:softHyphen/>
        <w:t>шенных дозах может помочь. Если у вас низкий уро</w:t>
        <w:softHyphen/>
        <w:t>вень сератонина в мозгу, вам может помочь прием триптофана в комбинации с витаминами С и В. Еще одной полезной добавкой является карбонат маг</w:t>
        <w:softHyphen/>
        <w:t>ния или окись магния. Как сообщают, помогает по</w:t>
        <w:softHyphen/>
        <w:t>степенно растворяющаяся капсула магнезии. Маг</w:t>
        <w:softHyphen/>
        <w:t>ний</w:t>
      </w:r>
      <w:r>
        <w:rPr/>
        <w:t xml:space="preserve"> — </w:t>
      </w:r>
      <w:r>
        <w:rPr>
          <w:i/>
        </w:rPr>
        <w:t>это необходимый для организма минерал, не являющийся наркотиком; все перечисленное следу</w:t>
        <w:softHyphen/>
        <w:t>ет принимать перед сном.</w:t>
      </w:r>
    </w:p>
    <w:p>
      <w:pPr>
        <w:pStyle w:val="Normal"/>
        <w:spacing w:before="80" w:after="0"/>
        <w:ind w:firstLine="20"/>
        <w:rPr>
          <w:i/>
          <w:i/>
        </w:rPr>
      </w:pPr>
      <w:r>
        <w:rPr>
          <w:i/>
        </w:rPr>
        <w:t>13. Вы еще не можете уснуть? Не отчаивайтесь! Вспомните Наполеона. Скорее всего, он спал гораз</w:t>
        <w:softHyphen/>
        <w:t>до меньше вас, и в то же время завоевал Европу. И Эдисона не забудьте! Если вы расстроены, включи</w:t>
        <w:softHyphen/>
        <w:t>те им же изобретенную лампочку и в тишине почи</w:t>
        <w:softHyphen/>
        <w:t>тайте что-нибудь. Возможно, вы тоже станете ге</w:t>
        <w:softHyphen/>
        <w:t>нием.</w:t>
      </w:r>
    </w:p>
    <w:p>
      <w:pPr>
        <w:pStyle w:val="Normal"/>
        <w:spacing w:before="80" w:after="0"/>
        <w:ind w:firstLine="20"/>
        <w:rPr>
          <w:i/>
          <w:i/>
        </w:rPr>
      </w:pPr>
      <w:r>
        <w:rPr>
          <w:i/>
        </w:rPr>
      </w:r>
    </w:p>
    <w:p>
      <w:pPr>
        <w:pStyle w:val="Normal"/>
        <w:jc w:val="center"/>
        <w:rPr>
          <w:b/>
          <w:b/>
        </w:rPr>
      </w:pPr>
      <w:r>
        <w:rPr>
          <w:b/>
        </w:rPr>
      </w:r>
    </w:p>
    <w:p>
      <w:pPr>
        <w:pStyle w:val="Normal"/>
        <w:jc w:val="center"/>
        <w:rPr>
          <w:b/>
          <w:b/>
        </w:rPr>
      </w:pPr>
      <w:r>
        <w:rPr>
          <w:b/>
        </w:rPr>
        <w:t>Глава 6</w:t>
      </w:r>
    </w:p>
    <w:p>
      <w:pPr>
        <w:pStyle w:val="Normal"/>
        <w:jc w:val="center"/>
        <w:rPr>
          <w:b/>
          <w:b/>
        </w:rPr>
      </w:pPr>
      <w:r>
        <w:rPr>
          <w:b/>
        </w:rPr>
      </w:r>
    </w:p>
    <w:p>
      <w:pPr>
        <w:pStyle w:val="Normal"/>
        <w:jc w:val="center"/>
        <w:rPr>
          <w:b/>
          <w:b/>
        </w:rPr>
      </w:pPr>
      <w:r>
        <w:rPr>
          <w:b/>
        </w:rPr>
        <w:t>ЧУДОДЕЙСТВЕННАЯ СИЛА ДВИЖЕНИЯ</w:t>
      </w:r>
    </w:p>
    <w:p>
      <w:pPr>
        <w:pStyle w:val="Normal"/>
        <w:spacing w:before="240" w:after="0"/>
        <w:ind w:firstLine="522"/>
        <w:rPr/>
      </w:pPr>
      <w:r>
        <w:rPr/>
        <w:t>Все знают, что физическая активность полезна для орга</w:t>
        <w:softHyphen/>
        <w:t>низма. Но далеко не все понимают, насколько это важно для нашего здоровья. В одной из своих драм Шекспир заметил, что мы всегда теряем то, чем не пользуемся.</w:t>
      </w:r>
    </w:p>
    <w:p>
      <w:pPr>
        <w:pStyle w:val="Normal"/>
        <w:ind w:firstLine="520"/>
        <w:rPr/>
      </w:pPr>
      <w:r>
        <w:rPr/>
        <w:t>Может быть, вам скучно делать зарядку, но так быть не должно. Если бы вы знали, почему надо добровольно выполнять различные упражнения, а не по предписанию врача, то у вас было бы куда больше охоты уделять этому время. Это просто миф, что «хорошее лекарство всегда плохо на вкус». Цель данной главы — показать чудодейственную силу движения, чтобы вы могли под</w:t>
        <w:softHyphen/>
        <w:t>держивать себя в форме на. всю оставшуюся жизнь.</w:t>
      </w:r>
    </w:p>
    <w:p>
      <w:pPr>
        <w:pStyle w:val="Normal"/>
        <w:ind w:firstLine="520"/>
        <w:rPr/>
      </w:pPr>
      <w:r>
        <w:rPr/>
        <w:t>Когда вы молоды и в расцвете сил, очень тяжело при</w:t>
        <w:softHyphen/>
        <w:t>учить себя к регулярным физическим занятиям. Бейсбол, тен</w:t>
        <w:softHyphen/>
        <w:t>нис и футбол — это да, но регулярная ходьба или бег трус</w:t>
        <w:softHyphen/>
        <w:t>цой — это слишком тяжело делать регулярно. Однако, как раз привыкнув к физическим упражнениям в молодости, вы будете пожинать наиболее эффективные результаты потом. Вы можете сейчас привести себя в такую форму и оставаться в таком виде, что ни разу не побываете в приемном отделении больни</w:t>
        <w:softHyphen/>
        <w:t>цы до ваших 50!</w:t>
      </w:r>
    </w:p>
    <w:p>
      <w:pPr>
        <w:pStyle w:val="Normal"/>
        <w:rPr/>
      </w:pPr>
      <w:r>
        <w:rPr/>
        <w:t>Когда вы стареете, физические упражнения также необхо</w:t>
        <w:softHyphen/>
        <w:t>димы, особенно тогда, когда ощущается убыток энергии, когда сердце бьется сильней при подъеме по лестнице. С возрастом фи</w:t>
        <w:softHyphen/>
        <w:t>зические упражнения станут лечением, и если вы хотите восста</w:t>
        <w:softHyphen/>
        <w:t>новить работоспособность вашего сердца и легких, то так или иначе это потребует повышения вашей физической активности.</w:t>
      </w:r>
    </w:p>
    <w:p>
      <w:pPr>
        <w:pStyle w:val="Normal"/>
        <w:rPr/>
      </w:pPr>
      <w:r>
        <w:rPr/>
        <w:t>Большинство животных не страдает недостатком физи</w:t>
        <w:softHyphen/>
        <w:t>ческой активности, но физические возможности человека не</w:t>
        <w:softHyphen/>
        <w:t>сколько иные. Человек временами ведет себя очень странно. Никто не сомневается в том, что нужно заниматься физкульту</w:t>
        <w:softHyphen/>
        <w:t>рой. Мы знаем, что даже несколько минут зарядки в день со</w:t>
        <w:softHyphen/>
        <w:t>хранят нашу форму, что мы будем более продуктивно работать. Все согласятся с тем, что стоит несколько минут нашего драго</w:t>
        <w:softHyphen/>
        <w:t>ценного времени вложить в банк собственного здоровья. И тем не менее мы всегда находим повод, чтобы уклониться от физи</w:t>
        <w:softHyphen/>
        <w:t>ческой нагрузки. Вот самое распространенное оправдание: «У меня просто не хватает времени». Не хватает времени, мы го</w:t>
        <w:softHyphen/>
        <w:t>ворим, хотя бы 15—30 минут в день пройтись, пробежать или поиграть в гандбол.</w:t>
      </w:r>
    </w:p>
    <w:p>
      <w:pPr>
        <w:pStyle w:val="Normal"/>
        <w:rPr/>
      </w:pPr>
      <w:r>
        <w:rPr/>
        <w:t>Если кому-то и не хватает времени, так это президенту США. Президент Гарри Трумэн был самым занятым из всех ру</w:t>
        <w:softHyphen/>
        <w:t>ководителей этой страны, но физические упражнения он поста</w:t>
        <w:softHyphen/>
        <w:t>вил на первое место в своем списке приоритетов. Почти каждый день, где бы он ни находился, он занимался спортом. Трумэн прожил очень долгую и полноценную жизнь — примерно на 20 лет больше среднего американца. Именно ежеутренняя получа</w:t>
        <w:softHyphen/>
        <w:t>совая прогулка прибавила многие годы к его жизни.</w:t>
      </w:r>
    </w:p>
    <w:p>
      <w:pPr>
        <w:pStyle w:val="Normal"/>
        <w:rPr/>
      </w:pPr>
      <w:r>
        <w:rPr/>
        <w:t>Примите решение, независимо от степени, вашей занято</w:t>
        <w:softHyphen/>
        <w:t>сти, выделить в расписании дня специальное время для занятий спортом, просто для выполнения нескольких физических упраж</w:t>
        <w:softHyphen/>
        <w:t>нений. Поймите, физзарядка так же необходима, как еда и сон.</w:t>
      </w:r>
    </w:p>
    <w:p>
      <w:pPr>
        <w:pStyle w:val="Normal"/>
        <w:rPr/>
      </w:pPr>
      <w:r>
        <w:rPr/>
        <w:t>А вот доводы тех, кому за тридцать: «Я слишком стар». Ваш возраст — это вовсе не оправдание; никогда не бывает поздно дать нагрузку вашему телу.</w:t>
      </w:r>
    </w:p>
    <w:p>
      <w:pPr>
        <w:pStyle w:val="Normal"/>
        <w:rPr/>
      </w:pPr>
      <w:r>
        <w:rPr/>
        <w:t>Гортензия, 70-летняя вдова, болела атеросклерозом сердца с закупоркой вен. Она без отдышки не могла ступить и шагу. Ее доктор использовал все средства, но состояние пациентки не улучшалось, хуже того, она продолжала те</w:t>
        <w:softHyphen/>
        <w:t>рять силы. Тогда Гортензия попросила у врача разрешения немножко позаниматься физическими упражнениями. Врач согласился.</w:t>
      </w:r>
    </w:p>
    <w:p>
      <w:pPr>
        <w:pStyle w:val="Normal"/>
        <w:rPr/>
      </w:pPr>
      <w:r>
        <w:rPr/>
        <w:t>Начинала Гортензия с прогулки в 20 шагов по аллейке перед своим домом. С каждым днем она увеличивала дистан</w:t>
        <w:softHyphen/>
        <w:t>цию. К концу недели она уже проходила милю. Режим сердца был восстановлен, оно теперь билось более равномерно. При</w:t>
        <w:softHyphen/>
        <w:t>пухлости на ногах начали исчезать. Дыхание уже не было та</w:t>
        <w:softHyphen/>
        <w:t>ким тяжелым, как прежде, оно стало более глубоким. Состоя</w:t>
        <w:softHyphen/>
        <w:t>ние Гортензии явно улучшилось.</w:t>
      </w:r>
    </w:p>
    <w:p>
      <w:pPr>
        <w:pStyle w:val="Normal"/>
        <w:rPr/>
      </w:pPr>
      <w:r>
        <w:rPr/>
        <w:t>Я встретился с Гортензией у меня в офисе, когда она приехала в Калифорнию. Теперь она покоряла холмы, которые лежали вдалеке от ее дома. В то время ей исполнилось уже 86 лет. Она была верна диете, содержащей минимум соли и жир</w:t>
        <w:softHyphen/>
        <w:t>ных продуктов. Гортензия каждый день один час отдавала ходь</w:t>
        <w:softHyphen/>
        <w:t>бе. Результаты такой программы превзошли все ожидания.</w:t>
      </w:r>
    </w:p>
    <w:p>
      <w:pPr>
        <w:pStyle w:val="Normal"/>
        <w:rPr/>
      </w:pPr>
      <w:r>
        <w:rPr/>
        <w:t>А теперь о самом распространенном оправдании: «Мне лень». Конечно, я не слышал этих слов, произнесенных так вот, напрямую, но мне кажется, это оправдание используется чаще всех остальных.</w:t>
      </w:r>
    </w:p>
    <w:p>
      <w:pPr>
        <w:pStyle w:val="Normal"/>
        <w:rPr/>
      </w:pPr>
      <w:r>
        <w:rPr/>
        <w:t>Тело, которым, фигурально выражаясь, не пользуются, становится ленивым и не хочет двигаться.</w:t>
      </w:r>
    </w:p>
    <w:p>
      <w:pPr>
        <w:pStyle w:val="Normal"/>
        <w:rPr/>
      </w:pPr>
      <w:r>
        <w:rPr/>
        <w:t>Я уверен, что именно вы, мой читатель, не пользуетесь ни одним из этих оправданий, потому что вы — человек дисци</w:t>
        <w:softHyphen/>
        <w:t>плины. Вы знаете, какие результаты дают физические упраж</w:t>
        <w:softHyphen/>
        <w:t>нения, и вы знаете, как рискованно не заниматься ими. Теперь у вас есть стимул!</w:t>
      </w:r>
    </w:p>
    <w:p>
      <w:pPr>
        <w:pStyle w:val="Normal"/>
        <w:spacing w:before="240" w:after="0"/>
        <w:jc w:val="center"/>
        <w:rPr>
          <w:b/>
          <w:b/>
        </w:rPr>
      </w:pPr>
      <w:r>
        <w:rPr>
          <w:b/>
        </w:rPr>
        <w:t>ЧЕМ ПОЛЕЗНЫ ФИЗИЧЕСКИЕ УПРАЖНЕНИЯ</w:t>
      </w:r>
    </w:p>
    <w:p>
      <w:pPr>
        <w:pStyle w:val="Normal"/>
        <w:spacing w:before="200" w:after="0"/>
        <w:rPr/>
      </w:pPr>
      <w:r>
        <w:rPr/>
        <w:t>Правильные занятия помогут вам больше, чем полная горсть таблеток. Среди вас не так уж много таких безнадеж</w:t>
        <w:softHyphen/>
        <w:t>ных, какой была Гортензия.</w:t>
      </w:r>
    </w:p>
    <w:p>
      <w:pPr>
        <w:pStyle w:val="Normal"/>
        <w:rPr/>
      </w:pPr>
      <w:r>
        <w:rPr/>
        <w:t>Если у вас больное сердце, диабет или другие заболевания, то, возможно, вы нуждаетесь в особом лечении. Но не полагай</w:t>
        <w:softHyphen/>
        <w:t>тесь всецело на медикаментозные средства. Окажите себе услу</w:t>
        <w:softHyphen/>
        <w:t>гу — начните регулярно заниматься физкультурой или спортом.</w:t>
      </w:r>
    </w:p>
    <w:p>
      <w:pPr>
        <w:pStyle w:val="Normal"/>
        <w:spacing w:before="120" w:after="0"/>
        <w:rPr>
          <w:b/>
          <w:b/>
        </w:rPr>
      </w:pPr>
      <w:r>
        <w:rPr>
          <w:b/>
        </w:rPr>
        <w:t>Занятия физкультурой:</w:t>
      </w:r>
    </w:p>
    <w:p>
      <w:pPr>
        <w:pStyle w:val="Normal"/>
        <w:spacing w:before="60" w:after="0"/>
        <w:ind w:firstLine="284"/>
        <w:rPr>
          <w:i/>
          <w:i/>
        </w:rPr>
      </w:pPr>
      <w:r>
        <w:rPr>
          <w:i/>
        </w:rPr>
        <w:t>Улучшают работу сердца, укрепляют сердечную мыш</w:t>
        <w:softHyphen/>
        <w:t>цу, увеличивают объем выброса крови. Нормализуют давление крови; если у вас высокое давле</w:t>
        <w:softHyphen/>
        <w:t>ние — физические упражнения снизят его. Если у вас низкое давление, то благодаря физическим занятиям оно поднимется до нормальной величины. Повышают способность крови переносить кислород и позволяют большим объемам крови достигать всех час</w:t>
        <w:softHyphen/>
        <w:t>тей организма.</w:t>
      </w:r>
    </w:p>
    <w:p>
      <w:pPr>
        <w:pStyle w:val="Normal"/>
        <w:ind w:firstLine="284"/>
        <w:rPr>
          <w:i/>
          <w:i/>
        </w:rPr>
      </w:pPr>
      <w:r>
        <w:rPr>
          <w:i/>
        </w:rPr>
        <w:t>Снижают частоту пульса. Это важно, поскольку серд</w:t>
        <w:softHyphen/>
        <w:t>цу не обязательно перегружаться. Если в спокойном со</w:t>
        <w:softHyphen/>
        <w:t>стоянии у вас пульс 80, то это говорит о том, что ваше сердце перегружено. Упражнения снизят его до 60, уберегут ваше сердце от лишних. 28000 ударов каж</w:t>
        <w:softHyphen/>
        <w:t>дые 24 часа. И хотя нет статистических доказа</w:t>
        <w:softHyphen/>
        <w:t>тельств, насколько физические упражнения удлиняют жизнь, но предположить логически это можно. Обеспечивают хорошее кровообращение. Ваше кровооб</w:t>
        <w:softHyphen/>
        <w:t>ращение — это ваша жизнь. Кровь разносит кислород, элементы питания и другие необходимые вещества ко всем частям вашего организма. Более того, кровь соби</w:t>
        <w:softHyphen/>
        <w:t>рает продукты метаболизма и выносит их к почкам, легким и коже, где они выводятся из организма. Повышая химическую активность, упражнения стиму</w:t>
        <w:softHyphen/>
        <w:t>лируют более глубокое дыхание. Легкие при этом рас</w:t>
        <w:softHyphen/>
        <w:t>ширяются. Из-за того что их работа становится бо</w:t>
        <w:softHyphen/>
        <w:t>лее эффективной, из организма выводится больше угле</w:t>
        <w:softHyphen/>
        <w:t>кислого газа.</w:t>
      </w:r>
    </w:p>
    <w:p>
      <w:pPr>
        <w:pStyle w:val="Normal"/>
        <w:ind w:firstLine="284"/>
        <w:rPr/>
      </w:pPr>
      <w:r>
        <w:rPr>
          <w:i/>
        </w:rPr>
        <w:t>Расслабляют мышцы, находящиеся в напряжении, и сни</w:t>
        <w:softHyphen/>
        <w:t>жают всплески негативных эмоций. Вы чувствуете се</w:t>
        <w:softHyphen/>
        <w:t>бя лучше, меньше гневаетесь и раздражаетесь.</w:t>
      </w:r>
      <w:r>
        <w:rPr/>
        <w:t xml:space="preserve"> </w:t>
      </w:r>
      <w:r>
        <w:rPr>
          <w:i/>
        </w:rPr>
        <w:t>Заряжают клетки мозга и нервов электрической энер</w:t>
        <w:softHyphen/>
        <w:t>гией. Устанавливают и поддерживают баланс между соматической и вегетативной нервными системами. Способствуют пищеварению и выделению, снижая ко</w:t>
        <w:softHyphen/>
        <w:t>личество газов и запоров.</w:t>
      </w:r>
    </w:p>
    <w:p>
      <w:pPr>
        <w:pStyle w:val="Normal"/>
        <w:ind w:firstLine="284"/>
        <w:rPr>
          <w:i/>
          <w:i/>
        </w:rPr>
      </w:pPr>
      <w:r>
        <w:rPr>
          <w:i/>
        </w:rPr>
        <w:t>Укрепляют мышцы, кости, сухожилия. Предотвращают вы</w:t>
        <w:softHyphen/>
        <w:t>ведение минералов из костей, уберегают от остеопороза. Балансируют работу эндокринной системы. Более эф</w:t>
        <w:softHyphen/>
        <w:t>фективно начинают работать железы. Упражнения способствуют развитию умственных спо</w:t>
        <w:softHyphen/>
        <w:t>собностей.</w:t>
      </w:r>
    </w:p>
    <w:p>
      <w:pPr>
        <w:pStyle w:val="Normal"/>
        <w:ind w:firstLine="284"/>
        <w:rPr>
          <w:i/>
          <w:i/>
        </w:rPr>
      </w:pPr>
      <w:r>
        <w:rPr>
          <w:i/>
        </w:rPr>
        <w:t>Улучшают вашу фигуру и комплекцию. Помогают сбросить лишний вес не только путем сжи</w:t>
        <w:softHyphen/>
        <w:t>гания калорий, но путем регуляции темпа метаболиз</w:t>
        <w:softHyphen/>
        <w:t>ма; так что вы даже во сне будете терять вес. Дают дополнительную энергию. Физические упражнения да</w:t>
        <w:softHyphen/>
        <w:t>ют больше энергии, чем ее используется при их выполнении. Замедляют процесс старения. Вы выглядите теперь моложе.</w:t>
      </w:r>
    </w:p>
    <w:p>
      <w:pPr>
        <w:pStyle w:val="Normal"/>
        <w:ind w:firstLine="284"/>
        <w:rPr>
          <w:i/>
          <w:i/>
        </w:rPr>
      </w:pPr>
      <w:r>
        <w:rPr>
          <w:i/>
        </w:rPr>
        <w:t>Повышают выносливость и отдаляют порог усталости. Это хорошее лекарство от эмоциональной усталости. Стимулируют выработку эндорфинов в вашем мозгу. Присутствие эндорфинов приносит ощущение легкости и отдаляет болевой порог.</w:t>
      </w:r>
    </w:p>
    <w:p>
      <w:pPr>
        <w:pStyle w:val="Normal"/>
        <w:rPr/>
      </w:pPr>
      <w:r>
        <w:rPr/>
        <w:t>Вам этого достаточно, чтобы начать двигаться? Большин</w:t>
        <w:softHyphen/>
        <w:t>ство с этим согласились бы, если бы тотчас смогли увидеть все преимущества занятий физкультурой. Но, увы, многие ограни</w:t>
        <w:softHyphen/>
        <w:t>чиваются только объяснением причин.</w:t>
      </w:r>
    </w:p>
    <w:p>
      <w:pPr>
        <w:pStyle w:val="Normal"/>
        <w:rPr/>
      </w:pPr>
      <w:r>
        <w:rPr/>
        <w:t>Ваш ум, тело и дух — это та троица, что составляет вашу личность. У вас нет другого лица. Вы не можете отделить себя от тела и ума. Вы — это не просто набор воздушных шариков с этикетками «тело», «ум», «дух». То, что влияет на одну часть вашего «я», влияет на вас в целом.</w:t>
      </w:r>
    </w:p>
    <w:p>
      <w:pPr>
        <w:pStyle w:val="Normal"/>
        <w:rPr/>
      </w:pPr>
      <w:r>
        <w:rPr/>
        <w:t>Представьте себе колесо. Оно состоит из обода, спиц и оси. Если убрать обод, исчезнет все колесо. Если убрать спицы, вы получите два круглых предмета, но это уже не будет коле</w:t>
        <w:softHyphen/>
        <w:t>сом. Уберите ось, и колесо разрушится. Точно так же вы не можете отделить тело от ума. Пренебрегая телом, вы не може</w:t>
        <w:softHyphen/>
        <w:t>те не ощутить результаты этого умом. А свое тело вы не смо</w:t>
        <w:softHyphen/>
        <w:t>жете содержать в форме, не занимаясь физкультурой регуляр</w:t>
        <w:softHyphen/>
        <w:t>но, систематически, ежедневно. Если вы этого не делаете, рано или поздно колесо вашей жизни разрушится.</w:t>
      </w:r>
    </w:p>
    <w:p>
      <w:pPr>
        <w:pStyle w:val="Normal"/>
        <w:rPr/>
      </w:pPr>
      <w:r>
        <w:rPr/>
        <w:t>Чтобы лучше понимать, как физические упражнения слу</w:t>
        <w:softHyphen/>
        <w:t>жат вашему здоровью, давайте посмотрим, как они влияют на разные части вашего организма.</w:t>
      </w:r>
    </w:p>
    <w:p>
      <w:pPr>
        <w:pStyle w:val="Normal"/>
        <w:spacing w:before="240" w:after="0"/>
        <w:jc w:val="center"/>
        <w:rPr>
          <w:b/>
          <w:b/>
        </w:rPr>
      </w:pPr>
      <w:r>
        <w:rPr>
          <w:b/>
        </w:rPr>
        <w:t>МЫШЦЫ</w:t>
      </w:r>
    </w:p>
    <w:p>
      <w:pPr>
        <w:pStyle w:val="Normal"/>
        <w:spacing w:before="180" w:after="0"/>
        <w:ind w:firstLine="520"/>
        <w:rPr/>
      </w:pPr>
      <w:r>
        <w:rPr/>
        <w:t>Мышцы ответственны за движения организма. К вашим кос</w:t>
        <w:softHyphen/>
        <w:t>тям прикреплено более шести миллионов фибрилл (мышечных волокон). Все вместе они организуют разные движения. Это наша скелетно-мышечная система. Она насчитывает более 200 костей и около 600 различных мышц. Каждая мышца состоит из фибрилл, которые утолщаются, сокращая мышцу, или расслабляются — удлиняя ее. Они настолько сильны, что каждая из них способна удерживать вес, в 1000 раз превышающий ее собственный.</w:t>
      </w:r>
    </w:p>
    <w:p>
      <w:pPr>
        <w:pStyle w:val="Normal"/>
        <w:ind w:firstLine="520"/>
        <w:rPr/>
      </w:pPr>
      <w:r>
        <w:rPr/>
        <w:t>Не все фибриллы активизируются одновременно. Только третья часть из них работает в любой данный момент, осталь</w:t>
        <w:softHyphen/>
        <w:t>ные в это время отдыхают. При обычных условиях ваши фиб</w:t>
        <w:softHyphen/>
        <w:t>риллы работают по очереди. При стрессе — большинство фиб</w:t>
        <w:softHyphen/>
        <w:t>рилл включаются в работу. Это вызывает усталость, в конеч</w:t>
        <w:softHyphen/>
        <w:t>ном счете потерю функции и боль.</w:t>
      </w:r>
    </w:p>
    <w:p>
      <w:pPr>
        <w:pStyle w:val="Normal"/>
        <w:ind w:firstLine="520"/>
        <w:rPr/>
      </w:pPr>
      <w:r>
        <w:rPr/>
        <w:t>Здоровые мышцы находятся в состоянии тонической ре</w:t>
        <w:softHyphen/>
        <w:t>лаксации. Это значит, что они немножко напряжены даже в состоянии покоя. Наполненные кровью, глюкозой и кислоро</w:t>
        <w:softHyphen/>
        <w:t>дом, они готовы к действию при поступлении сигнала от голов</w:t>
        <w:softHyphen/>
        <w:t>ного или спинного мозга.</w:t>
      </w:r>
    </w:p>
    <w:p>
      <w:pPr>
        <w:pStyle w:val="Normal"/>
        <w:ind w:firstLine="520"/>
        <w:rPr/>
      </w:pPr>
      <w:r>
        <w:rPr/>
        <w:t>Расслабленная здоровая мышца, как заряженный писто</w:t>
        <w:softHyphen/>
        <w:t>лет, всегда готова к выстрелу.</w:t>
      </w:r>
    </w:p>
    <w:p>
      <w:pPr>
        <w:pStyle w:val="Normal"/>
        <w:spacing w:before="240" w:after="0"/>
        <w:jc w:val="center"/>
        <w:rPr>
          <w:b/>
          <w:b/>
        </w:rPr>
      </w:pPr>
      <w:r>
        <w:rPr>
          <w:b/>
        </w:rPr>
        <w:t>МЫШЦЫ И СТРЕСС</w:t>
      </w:r>
    </w:p>
    <w:p>
      <w:pPr>
        <w:pStyle w:val="Normal"/>
        <w:spacing w:before="180" w:after="0"/>
        <w:rPr/>
      </w:pPr>
      <w:r>
        <w:rPr/>
        <w:t>Под влиянием стресса мышцы напрягаются. Стресс бы</w:t>
        <w:softHyphen/>
        <w:t>вает физическим или эмоциональным. Когда вы требуете от ваших мышц невозможного, например, поднятия тяжелого гру</w:t>
        <w:softHyphen/>
        <w:t>за, наступает физический дистресс. Это может произойти то</w:t>
        <w:softHyphen/>
        <w:t>гда, когда вы без «подогрева» и разминки приступаете к боль</w:t>
        <w:softHyphen/>
        <w:t>шим физическим нагрузкам. Дистресс наступает и тогда, когда вы нагружаете усталые мышцы.</w:t>
      </w:r>
    </w:p>
    <w:p>
      <w:pPr>
        <w:pStyle w:val="Normal"/>
        <w:rPr/>
      </w:pPr>
      <w:r>
        <w:rPr/>
        <w:t>Эмоционально-мышечный дистресс наступает в том слу</w:t>
        <w:softHyphen/>
        <w:t>чае, когда вас переполняют чувства, с которыми вы не можете совладать, например, печаль, раздражения, следующие одно за другим, невысказанные гнев, обида и вина.</w:t>
      </w:r>
    </w:p>
    <w:p>
      <w:pPr>
        <w:pStyle w:val="Normal"/>
        <w:rPr/>
      </w:pPr>
      <w:r>
        <w:rPr/>
        <w:t>Все эти чувства приводят к напряжению различных групп мышц. Напряжение иногда вызывается сильными положитель</w:t>
        <w:softHyphen/>
        <w:t>ными эмоциями, и это часто также приводит к эмоциональной усталости. Нередко эмоциональная усталость наступает после сильных всплесков радости.</w:t>
      </w:r>
    </w:p>
    <w:p>
      <w:pPr>
        <w:pStyle w:val="Normal"/>
        <w:rPr/>
      </w:pPr>
      <w:r>
        <w:rPr/>
        <w:t>Неважно, по физическим или эмоциональным причинам, хорошим или плохим, но стресс мышц нередко порождает про</w:t>
        <w:softHyphen/>
        <w:t>блемы. Если его не снимать, могут наступить спазмы мышц. Острый мышечный спазм очень болезнен и на время может приостановить работу той или иной части организма.</w:t>
      </w:r>
    </w:p>
    <w:p>
      <w:pPr>
        <w:pStyle w:val="Normal"/>
        <w:rPr/>
      </w:pPr>
      <w:r>
        <w:rPr/>
        <w:t>Стресс мышц нередко приводит к головной боли, болям в спине, шее, некоторым типам артрита и сотням других болез</w:t>
        <w:softHyphen/>
        <w:t>ненных симптомов или даже комплексов симптомов. И когда эти проявления сочетаются одно с другим, то они составляют более 50 процентов всех известных в мире заболеваний.</w:t>
      </w:r>
    </w:p>
    <w:p>
      <w:pPr>
        <w:pStyle w:val="Normal"/>
        <w:rPr/>
      </w:pPr>
      <w:r>
        <w:rPr/>
        <w:t>Сильное напряжение и стресс могут вытеснять кровь из мелких сосудов и капилляров, вызывая повышенное давление. Слишком усердное поднятие тяжестей приводит к таким же явлениям. Любое чрезмерное усилие лишает крови сосуды внут</w:t>
        <w:softHyphen/>
        <w:t>ренней оболочки сердца (эндокарда), что может привести к «ти</w:t>
        <w:softHyphen/>
        <w:t>хому» сердечному приступу.</w:t>
      </w:r>
    </w:p>
    <w:p>
      <w:pPr>
        <w:pStyle w:val="Normal"/>
        <w:rPr/>
      </w:pPr>
      <w:r>
        <w:rPr/>
        <w:t>Как же снизить стресс мышц? Этого можно достичь только путем регулярных физических занятий. Существует психологи</w:t>
        <w:softHyphen/>
        <w:t>ческая аксиома, которая гласит: чтобы расслабить мышцу, нужно ее растянуть. Любое лечение мышечного напряжения сработа</w:t>
        <w:softHyphen/>
        <w:t>ет для тех людей, кто в данный момент переживает страдания и боль. Но самое лучшее лечение — это соответствующие фи</w:t>
        <w:softHyphen/>
        <w:t>зические упражнения.</w:t>
      </w:r>
    </w:p>
    <w:p>
      <w:pPr>
        <w:pStyle w:val="Normal"/>
        <w:spacing w:before="240" w:after="0"/>
        <w:jc w:val="center"/>
        <w:rPr>
          <w:b/>
          <w:b/>
        </w:rPr>
      </w:pPr>
      <w:r>
        <w:rPr>
          <w:b/>
        </w:rPr>
        <w:t>СЕРДЦЕ</w:t>
      </w:r>
    </w:p>
    <w:p>
      <w:pPr>
        <w:pStyle w:val="Normal"/>
        <w:spacing w:before="180" w:after="0"/>
        <w:ind w:firstLine="561"/>
        <w:rPr/>
      </w:pPr>
      <w:r>
        <w:rPr/>
        <w:t>Мышца, которая трудится больше всех других, — ваше сердце. Это самая сильная мышца, поскольку задача сердца — снабжать весь организм кровью, несущей кислород и питатель</w:t>
        <w:softHyphen/>
        <w:t>ные вещества для мозга, органов и мышц.</w:t>
      </w:r>
    </w:p>
    <w:p>
      <w:pPr>
        <w:pStyle w:val="Normal"/>
        <w:rPr/>
      </w:pPr>
      <w:r>
        <w:rPr/>
        <w:t>В нормальном состоянии ваше сердце делает 100000 уда</w:t>
        <w:softHyphen/>
        <w:t>ров в день, при этом перекачивая около 10 тонн крови ежеднев</w:t>
        <w:softHyphen/>
        <w:t>но. Если вы умеренно занимаетесь спортом, то организм потре</w:t>
        <w:softHyphen/>
        <w:t>бует в четыре раза больше крови. Если же вы занимаетесь усиленно, то организм потребует ее в 15—20 раз больше.</w:t>
      </w:r>
    </w:p>
    <w:p>
      <w:pPr>
        <w:pStyle w:val="Normal"/>
        <w:rPr/>
      </w:pPr>
      <w:r>
        <w:rPr/>
        <w:t>Как же дополнительное количество перекачиваемой кро</w:t>
        <w:softHyphen/>
        <w:t>ви способствует работе сердца? Каждое сокращение мышцы выбрасывает в вены огромное количество крови, содержащейся в фибриллах. Возвратившись к сердцу, кровь перекачивается в артерии легких, где получает порцию кислорода. Вместе с пи</w:t>
        <w:softHyphen/>
        <w:t>тательными веществами, полученными из кишечника, она вновь перекачивается в мышцы, таким образом поддерживая общее кровообращение.</w:t>
      </w:r>
    </w:p>
    <w:p>
      <w:pPr>
        <w:pStyle w:val="Normal"/>
        <w:rPr/>
      </w:pPr>
      <w:r>
        <w:rPr/>
        <w:t>Вот в чем суть того, как мышцы облегчают работу серд</w:t>
        <w:softHyphen/>
        <w:t>ца: ваши мышцы — это второе сердце; занимаясь физически и укрепляя свои мышцы, вы тем самым помогаете крови двигать</w:t>
        <w:softHyphen/>
        <w:t>ся к сердцу. Хорошие мышцы способствуют хорошей циркуля</w:t>
        <w:softHyphen/>
        <w:t>ции крови. Слабые или неразвитые мышцы препятствуют хоро</w:t>
        <w:softHyphen/>
        <w:t>шей циркуляции, принуждая сердце работать больше, но при</w:t>
        <w:softHyphen/>
        <w:t>нося при этом меньше пользы.</w:t>
      </w:r>
    </w:p>
    <w:p>
      <w:pPr>
        <w:pStyle w:val="Normal"/>
        <w:rPr/>
      </w:pPr>
      <w:r>
        <w:rPr/>
        <w:t>Продолжая регулярно заниматься физкультурой, вы укре</w:t>
        <w:softHyphen/>
        <w:t>пите сердце, и оно будет работать более эффективно. Артерии, снабжающие мышцу сердца кровью, увеличатся в диаметре, уст</w:t>
        <w:softHyphen/>
        <w:t>ранив тем самым риск сердечного приступа. Благодаря упражне</w:t>
        <w:softHyphen/>
        <w:t>ниям возрастет и объем крови, выталкиваемой из сердца при од</w:t>
        <w:softHyphen/>
        <w:t>ном сокращении. В спокойном режиме частота биения сердца со</w:t>
        <w:softHyphen/>
        <w:t>кратится. Сердце, которое билось 80 раз в минуту, теперь будет делать 60 ударов или того меньше. Как мы уже говорили, ему не придется сделать лишних 28000 ударов ежедневно! Сердце сред</w:t>
        <w:softHyphen/>
        <w:t>него человека делает 80 миллионов ударов за жизнь. Можно ли теперь утверждать, что тот, кто быстрее использует свой запас ударов, сокращает свою жизнь? Физические занятия помогут вам растянуть ресурсы вашего сердца на более долгий срок, и вы на</w:t>
        <w:softHyphen/>
        <w:t>сладитесь большей продолжительностью вашей жизни.</w:t>
      </w:r>
    </w:p>
    <w:p>
      <w:pPr>
        <w:pStyle w:val="Normal"/>
        <w:spacing w:before="240" w:after="0"/>
        <w:jc w:val="center"/>
        <w:rPr>
          <w:b/>
          <w:b/>
        </w:rPr>
      </w:pPr>
      <w:r>
        <w:rPr>
          <w:b/>
        </w:rPr>
        <w:t>КРОВООБРАЩЕНИЕ</w:t>
      </w:r>
    </w:p>
    <w:p>
      <w:pPr>
        <w:pStyle w:val="Normal"/>
        <w:spacing w:before="180" w:after="0"/>
        <w:ind w:firstLine="567"/>
        <w:rPr/>
      </w:pPr>
      <w:r>
        <w:rPr/>
        <w:t>У вас замерзают ноги? Если да, то скорее всего система кровообращения у вас оставляет желать лучшего. Температура любой части тела определяется количеством находящейся в ней крови. Если у вас недостаточная циркуляция крови, то у вас руки и ноги будут обычно холодными.</w:t>
      </w:r>
    </w:p>
    <w:p>
      <w:pPr>
        <w:pStyle w:val="Normal"/>
        <w:ind w:firstLine="540"/>
        <w:rPr/>
      </w:pPr>
      <w:r>
        <w:rPr/>
        <w:t>Как физические занятия помогают в этом случае? Из серд</w:t>
        <w:softHyphen/>
        <w:t>ца кровь попадает в широкую сеть сосудов, находящихся во всех частях тела. Кровеносные сосуды — артерии, капилляры и вены — содержат тонкий мышечный слой, регулирующий их диаметр. Это в особенности характерно для артерий и капилля</w:t>
        <w:softHyphen/>
        <w:t>ров. Регулярные физические упражнения расширяют эти сосу</w:t>
        <w:softHyphen/>
        <w:t>ды, и кровь быстрее достигает тех мест, которые нуждаются в кислороде. В результате ваши руки и ноги получают больше крови и согреваются.</w:t>
      </w:r>
    </w:p>
    <w:p>
      <w:pPr>
        <w:pStyle w:val="Normal"/>
        <w:ind w:firstLine="540"/>
        <w:rPr/>
      </w:pPr>
      <w:r>
        <w:rPr/>
        <w:t>Доктор Кеннет Купер исследовал влияние физических упражнений на пилотов Военных Воздушных Сил и обнару</w:t>
        <w:softHyphen/>
        <w:t>жил, что такое упражнение, как бег, приводит к образованию в мышцах новых сосудов. Таким образом и увеличивается объем крови, и улучшается ее циркуляция. Мышцы теперь готовы вы</w:t>
        <w:softHyphen/>
        <w:t>держать требуемые нагрузки.</w:t>
      </w:r>
    </w:p>
    <w:p>
      <w:pPr>
        <w:pStyle w:val="Normal"/>
        <w:spacing w:before="240" w:after="0"/>
        <w:jc w:val="center"/>
        <w:rPr>
          <w:b/>
          <w:b/>
        </w:rPr>
      </w:pPr>
      <w:r>
        <w:rPr>
          <w:b/>
        </w:rPr>
        <w:t>ПИЩЕВАРЕНИЕ</w:t>
      </w:r>
    </w:p>
    <w:p>
      <w:pPr>
        <w:pStyle w:val="Normal"/>
        <w:spacing w:before="180" w:after="0"/>
        <w:rPr/>
      </w:pPr>
      <w:r>
        <w:rPr/>
        <w:t>Наш желудочно-кишечный тракт — это ритмическая сим</w:t>
        <w:softHyphen/>
        <w:t>фония движений. И хотя вы не можете управлять мышцами желудка, но влиять на них вы можете, нагрузив физически ос</w:t>
        <w:softHyphen/>
        <w:t>тальные мышцы вашего тела.</w:t>
      </w:r>
    </w:p>
    <w:p>
      <w:pPr>
        <w:pStyle w:val="Normal"/>
        <w:rPr/>
      </w:pPr>
      <w:r>
        <w:rPr/>
        <w:t>Одним из лучших способов лечения запоров является ходьба. При ходьбе кишечник заставляет выделяемые массы двигаться, повышая при этом продуктивность работы толстой кишки. Именно поэтому больные после операции должны как можно больше ходить — даже если это больно.</w:t>
      </w:r>
    </w:p>
    <w:p>
      <w:pPr>
        <w:pStyle w:val="Normal"/>
        <w:rPr/>
      </w:pPr>
      <w:r>
        <w:rPr/>
        <w:t>Определенная программа регулярных физических упраж</w:t>
        <w:softHyphen/>
        <w:t>нении полезна и для больных язвой желудка и двенадцатипер</w:t>
        <w:softHyphen/>
        <w:t>стной кишки. Похоже, что физические упражнения снижают напряжение, вызываемое язвой. Физическая активность — это средство избавления от гнева, расстройств и беспокойства бо</w:t>
        <w:softHyphen/>
        <w:t>лее конструктивным путем.</w:t>
      </w:r>
    </w:p>
    <w:p>
      <w:pPr>
        <w:pStyle w:val="Normal"/>
        <w:spacing w:before="240" w:after="0"/>
        <w:jc w:val="center"/>
        <w:rPr>
          <w:b/>
          <w:b/>
        </w:rPr>
      </w:pPr>
      <w:r>
        <w:rPr>
          <w:b/>
        </w:rPr>
        <w:t>ВАШИ НЕРВЫ</w:t>
      </w:r>
    </w:p>
    <w:p>
      <w:pPr>
        <w:pStyle w:val="Normal"/>
        <w:spacing w:before="180" w:after="0"/>
        <w:ind w:firstLine="540"/>
        <w:rPr/>
      </w:pPr>
      <w:r>
        <w:rPr/>
        <w:t>Деятельность мышц очень тесно связана с деятельностью вашей нервной системы. То, что влияет на мышцы, влияет на нервы. Центральная нервная система руководит работой ваших мышц. В коре головного мозга есть специальная зона, подаю</w:t>
        <w:softHyphen/>
        <w:t>щая команды вашим мышцам. Хотите поднять руку — клетка в коре, руководящая рукой, дает сигнал, и вы поднимаете вашу руку. Хотите поднять ногу — пожалуйста. Это ваш мозг заста</w:t>
        <w:softHyphen/>
        <w:t>вил мышцы сделать нужные движения. Кажется, все просто. Но эта электрическая связь намного сложнее самой изощрен</w:t>
        <w:softHyphen/>
        <w:t>ной панели телефона. Представьте себе нервные волокна, со</w:t>
        <w:softHyphen/>
        <w:t>единяющие мозг со всеми частями тела. Каждое нервное окон</w:t>
        <w:softHyphen/>
        <w:t>чание заканчивается электрическим датчиком или концевой пла</w:t>
        <w:softHyphen/>
        <w:t>стинкой, в свою очередь, каждая пластинка управляет своей группой фибрилл мышцы. Например, вы просто подумали: «Пошевелюка я большим пальцем руки». Сигнал бежит по нейро</w:t>
        <w:softHyphen/>
        <w:t>нам со скоростью деполяризации электричества (несколько мет</w:t>
        <w:softHyphen/>
        <w:t>ров в секунду). Он заряжает пластинки, находящиеся в боль</w:t>
        <w:softHyphen/>
        <w:t>шом пальце. Фибриллы мышцы сокращаются. И палец шеве</w:t>
        <w:softHyphen/>
        <w:t>лится по команде.</w:t>
      </w:r>
    </w:p>
    <w:p>
      <w:pPr>
        <w:pStyle w:val="Normal"/>
        <w:rPr/>
      </w:pPr>
      <w:r>
        <w:rPr/>
        <w:t>Каждый хороший пианист знает, насколько важно играть гаммы и другие упражнения снова и снова, чтобы натрениро</w:t>
        <w:softHyphen/>
        <w:t>вать согласованную работу нервов и мышц. Так же и физиче</w:t>
        <w:softHyphen/>
        <w:t>ские упражнения помогают наладить плавное и мягкое взаимо</w:t>
        <w:softHyphen/>
        <w:t>действие всех частей тела.</w:t>
      </w:r>
    </w:p>
    <w:p>
      <w:pPr>
        <w:pStyle w:val="Normal"/>
        <w:spacing w:before="240" w:after="0"/>
        <w:jc w:val="center"/>
        <w:rPr>
          <w:b/>
          <w:b/>
        </w:rPr>
      </w:pPr>
      <w:r>
        <w:rPr>
          <w:b/>
        </w:rPr>
        <w:t>СТРАХ, БОЙ ИЛИ ПОЛЕТ</w:t>
      </w:r>
    </w:p>
    <w:p>
      <w:pPr>
        <w:pStyle w:val="Normal"/>
        <w:spacing w:before="180" w:after="0"/>
        <w:ind w:firstLine="561"/>
        <w:rPr/>
      </w:pPr>
      <w:r>
        <w:rPr/>
        <w:t>Есть еще одна нервная система, которая управляет рабо</w:t>
        <w:softHyphen/>
        <w:t>той внутренних органов, таких, как сердце, легкие, желудок, кишечник. Она регулирует также диаметр ваших артерий и ка</w:t>
        <w:softHyphen/>
        <w:t>пилляров. В некоторой степени она также регулирует выработ</w:t>
        <w:softHyphen/>
        <w:t>ку гормонов. Она называется вегетативной нервной системой. Обычно она не управляется сознанием, хотя в некоторой сте</w:t>
        <w:softHyphen/>
        <w:t>пени путем тренировок и этого удается достичь.</w:t>
      </w:r>
    </w:p>
    <w:p>
      <w:pPr>
        <w:pStyle w:val="Normal"/>
        <w:rPr/>
      </w:pPr>
      <w:r>
        <w:rPr/>
        <w:t>Симпатическая нервная система стимулирует и готовит ор</w:t>
        <w:softHyphen/>
        <w:t>ганизм к действию в чрезвычайных условиях. Когда вы сталкивае</w:t>
        <w:softHyphen/>
        <w:t>тесь с опасностью, эта система повышает частоту сердцебиения, расширяет зрачки, чтобы больше света попадало в глаза, стимули</w:t>
        <w:softHyphen/>
        <w:t>рует ваш мозг. Открывает бронхи, чтобы в запасе у вас в легких было больше кислорода. Снижает поставку крови в желудок, за</w:t>
        <w:softHyphen/>
        <w:t>медляет работу кишечника, чтобы больше энергии могло быть использовано мышцами. Выбрасывает дополнительное количест</w:t>
        <w:softHyphen/>
        <w:t>во адреналина в кровь, чтобы обеспечить организм дополнитель</w:t>
        <w:softHyphen/>
        <w:t>ной энергией. Теперь вы готовы к бою или полету!</w:t>
      </w:r>
    </w:p>
    <w:p>
      <w:pPr>
        <w:pStyle w:val="Normal"/>
        <w:rPr/>
      </w:pPr>
      <w:r>
        <w:rPr/>
        <w:t>Второе отделение вегетативной нервной системы имеет противоположный эффект. Оно называется парасимпатетической нервной системой. Когда опасность миновала, эта система приводит организм к прежнему, нормальному состоянию, успо</w:t>
        <w:softHyphen/>
        <w:t>каивая и нормализуя работу всех органов.</w:t>
      </w:r>
    </w:p>
    <w:p>
      <w:pPr>
        <w:pStyle w:val="Normal"/>
        <w:rPr/>
      </w:pPr>
      <w:r>
        <w:rPr/>
        <w:t>Хорошие занятия физкультурой балансируют работу всей нервной системы вашего организма, а от этого баланса во мно</w:t>
        <w:softHyphen/>
        <w:t>гом зависит ваше здоровье.</w:t>
      </w:r>
    </w:p>
    <w:p>
      <w:pPr>
        <w:pStyle w:val="Normal"/>
        <w:rPr/>
      </w:pPr>
      <w:r>
        <w:rPr/>
        <w:t>Готовы ли вы задуматься о том, как спланировать хоро</w:t>
        <w:softHyphen/>
        <w:t>шую программу физических упражнений? Принимая во вни</w:t>
        <w:softHyphen/>
        <w:t>мание все положительные стороны, надеюсь, вы уже задума</w:t>
        <w:softHyphen/>
        <w:t>лись. В следующей главе я перечислю те упражнения, кото</w:t>
        <w:softHyphen/>
        <w:t>рые принесут радость, не займут много времени, совершат чудо в вашей жизни.</w:t>
      </w:r>
    </w:p>
    <w:p>
      <w:pPr>
        <w:pStyle w:val="Normal"/>
        <w:rPr/>
      </w:pPr>
      <w:r>
        <w:rPr/>
      </w:r>
    </w:p>
    <w:p>
      <w:pPr>
        <w:pStyle w:val="FR4"/>
        <w:spacing w:before="0" w:after="200"/>
        <w:rPr>
          <w:sz w:val="22"/>
        </w:rPr>
      </w:pPr>
      <w:r>
        <w:rPr>
          <w:sz w:val="22"/>
        </w:rPr>
        <w:t>Что вы можете сделать?</w:t>
      </w:r>
    </w:p>
    <w:p>
      <w:pPr>
        <w:pStyle w:val="FR5"/>
        <w:spacing w:lineRule="auto" w:line="240" w:before="180" w:after="200"/>
        <w:rPr>
          <w:rFonts w:ascii="Times New Roman" w:hAnsi="Times New Roman" w:cs="Times New Roman"/>
        </w:rPr>
      </w:pPr>
      <w:r>
        <w:rPr>
          <w:rFonts w:cs="Times New Roman" w:ascii="Times New Roman" w:hAnsi="Times New Roman"/>
        </w:rPr>
        <w:t>1. Больше не оправдывайтесь, окажите себе услугу — займитесь физкультурой. Для жизни физические упражнения не менее важны, чем пища. Помните: вы теряете то, чем не пользуетесь.</w:t>
      </w:r>
    </w:p>
    <w:p>
      <w:pPr>
        <w:pStyle w:val="FR5"/>
        <w:spacing w:lineRule="auto" w:line="240"/>
        <w:rPr>
          <w:rFonts w:ascii="Times New Roman" w:hAnsi="Times New Roman" w:cs="Times New Roman"/>
        </w:rPr>
      </w:pPr>
      <w:r>
        <w:rPr>
          <w:rFonts w:cs="Times New Roman" w:ascii="Times New Roman" w:hAnsi="Times New Roman"/>
        </w:rPr>
        <w:t>2. Окажите услугу вашему сердцу, снизив частоту пульса до 60 ударов в минуту. Мышцы станут «вто</w:t>
        <w:softHyphen/>
        <w:t>рым сердцем» и будут помогать перекачивать кровь обратно к сердцу при быстрой ходьбе.</w:t>
      </w:r>
    </w:p>
    <w:p>
      <w:pPr>
        <w:pStyle w:val="FR5"/>
        <w:spacing w:lineRule="auto" w:line="240"/>
        <w:rPr>
          <w:rFonts w:ascii="Times New Roman" w:hAnsi="Times New Roman" w:cs="Times New Roman"/>
        </w:rPr>
      </w:pPr>
      <w:r>
        <w:rPr>
          <w:rFonts w:cs="Times New Roman" w:ascii="Times New Roman" w:hAnsi="Times New Roman"/>
        </w:rPr>
        <w:t>3. Ходите пешком не менее 3 км в день. Если вы работаете в здании с лифтом, попробуйте подни</w:t>
        <w:softHyphen/>
        <w:t>маться по ступенькам.</w:t>
      </w:r>
    </w:p>
    <w:p>
      <w:pPr>
        <w:pStyle w:val="FR5"/>
        <w:spacing w:lineRule="auto" w:line="240"/>
        <w:rPr>
          <w:rFonts w:ascii="Times New Roman" w:hAnsi="Times New Roman" w:cs="Times New Roman"/>
        </w:rPr>
      </w:pPr>
      <w:r>
        <w:rPr>
          <w:rFonts w:cs="Times New Roman" w:ascii="Times New Roman" w:hAnsi="Times New Roman"/>
        </w:rPr>
        <w:t>4. Выполняя упражнения, подтягивайтесь, ходите по свежему воздуху, дышите глубже, этим вы успо</w:t>
        <w:softHyphen/>
        <w:t>коите нервы и улучшите процесс пищеварения.</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b/>
        </w:rPr>
      </w:r>
    </w:p>
    <w:p>
      <w:pPr>
        <w:pStyle w:val="Normal"/>
        <w:jc w:val="center"/>
        <w:rPr/>
      </w:pPr>
      <w:r>
        <w:rPr>
          <w:b/>
        </w:rPr>
        <w:t>Глава 7</w:t>
      </w:r>
    </w:p>
    <w:p>
      <w:pPr>
        <w:pStyle w:val="Normal"/>
        <w:jc w:val="center"/>
        <w:rPr>
          <w:b/>
          <w:b/>
        </w:rPr>
      </w:pPr>
      <w:r>
        <w:rPr>
          <w:b/>
        </w:rPr>
      </w:r>
    </w:p>
    <w:p>
      <w:pPr>
        <w:pStyle w:val="Normal"/>
        <w:jc w:val="center"/>
        <w:rPr>
          <w:b/>
          <w:b/>
        </w:rPr>
      </w:pPr>
      <w:r>
        <w:rPr>
          <w:b/>
        </w:rPr>
        <w:t>НАСТРОЙКА НА ОПТИМАЛЬНУЮ РАБОТУ</w:t>
      </w:r>
    </w:p>
    <w:p>
      <w:pPr>
        <w:pStyle w:val="Normal"/>
        <w:spacing w:before="240" w:after="0"/>
        <w:ind w:firstLine="561"/>
        <w:rPr/>
      </w:pPr>
      <w:r>
        <w:rPr/>
        <w:t>Разумно ли вы вкладываете свои деньги? Куда бы вы их вложили — в такое предприятие, которое, скажем, дает 10 про</w:t>
        <w:softHyphen/>
        <w:t>центов прибыли в год, или в такое, где вы будете ежегодно терять 10 процентов?</w:t>
      </w:r>
    </w:p>
    <w:p>
      <w:pPr>
        <w:pStyle w:val="Normal"/>
        <w:rPr/>
      </w:pPr>
      <w:r>
        <w:rPr/>
        <w:t>Не лучше ли потратить 40 долларов на регулировку ма</w:t>
        <w:softHyphen/>
        <w:t>шины и продлить тем самым срок службы двигателя, сэконо</w:t>
        <w:softHyphen/>
        <w:t>мив еще на топливе 200 долларов?</w:t>
      </w:r>
    </w:p>
    <w:p>
      <w:pPr>
        <w:pStyle w:val="Normal"/>
        <w:rPr/>
      </w:pPr>
      <w:r>
        <w:rPr/>
        <w:t>И, наверное, было бы разумным тратить всего 20 минут в день — около 120 часов в год, чтобы мыслить и работать с большей отдачей, чтобы лучше контролировать свои эмоции, чтобы прожить на 40000 часов дольше (это около 5 лишних лет)? Оправданы ли будут эти малые усилия, если последние пять лет станут лучшими годами вашей жизни?</w:t>
      </w:r>
    </w:p>
    <w:p>
      <w:pPr>
        <w:pStyle w:val="Normal"/>
        <w:rPr/>
      </w:pPr>
      <w:r>
        <w:rPr/>
        <w:t>Здоровье — это величайшее благо на земле. И хорошо спланированная программа поддержания здоровья — самый ра</w:t>
        <w:softHyphen/>
        <w:t>зумный вклад, который вы можете сделать. Он принесет диви</w:t>
        <w:softHyphen/>
        <w:t>денды не только в смысле продолжительности жизни, но и, что самое главное, в смысле ее качества. Это избавит от необходи</w:t>
        <w:softHyphen/>
        <w:t>мости скитаний в последние десять лет жизни по больницам и санаториям. Реализация программы поддержания здоровья при</w:t>
        <w:softHyphen/>
        <w:t>несет большие проценты, и вы полюбите ее. Почему бы не на</w:t>
        <w:softHyphen/>
        <w:t>чать сегодня же?</w:t>
      </w:r>
    </w:p>
    <w:p>
      <w:pPr>
        <w:pStyle w:val="Normal"/>
        <w:spacing w:before="240" w:after="0"/>
        <w:jc w:val="center"/>
        <w:rPr>
          <w:b/>
          <w:b/>
        </w:rPr>
      </w:pPr>
      <w:r>
        <w:rPr>
          <w:b/>
        </w:rPr>
        <w:t>КАК НАЧАТЬ НАСТРОЙКУ</w:t>
      </w:r>
    </w:p>
    <w:p>
      <w:pPr>
        <w:pStyle w:val="Normal"/>
        <w:spacing w:before="180" w:after="0"/>
        <w:rPr/>
      </w:pPr>
      <w:r>
        <w:rPr/>
        <w:t>Единственный способ добиться успешного осуществле</w:t>
        <w:softHyphen/>
        <w:t>ния программы физического оздоровления — начать с малого и постепенно втягиваться в нее. Многие мои пациенты добросо</w:t>
        <w:softHyphen/>
        <w:t>вестно принимались за дело, но брались слишком рьяно и не</w:t>
        <w:softHyphen/>
        <w:t>терпеливо. Через неделю они все бросали из-за кровавых мозо</w:t>
        <w:softHyphen/>
        <w:t>лей и болей в мышцах. Часто особенно усердные начинают выполнять сложные физические упражнения без должной под</w:t>
        <w:softHyphen/>
        <w:t>готовки. Они превышают допустимые нагрузки и скорости. А результаты оказываются печальными.</w:t>
      </w:r>
    </w:p>
    <w:p>
      <w:pPr>
        <w:pStyle w:val="Normal"/>
        <w:rPr/>
      </w:pPr>
      <w:r>
        <w:rPr/>
        <w:t>Первый мой совет — относитесь к физическим упраж</w:t>
        <w:softHyphen/>
        <w:t>нениям как к развлечению. Не занимайтесь упражнениями просто по обязанности, потому что вы должны их выполнять. Это действительно приведет лишь только к разочарованию от</w:t>
        <w:softHyphen/>
        <w:t>того, что вы сразу же не достигли ожидаемых результатов. Делайте это потому, что любите жизнь. И когда вы ощутите пользу, вы невольно полюбите физические упражнения. На</w:t>
        <w:softHyphen/>
        <w:t>чинайте шаг за шагом, без какого бы то ни было давления или принуждения.</w:t>
      </w:r>
    </w:p>
    <w:p>
      <w:pPr>
        <w:pStyle w:val="Normal"/>
        <w:rPr/>
      </w:pPr>
      <w:r>
        <w:rPr/>
        <w:t>Прежде чем приступить к занятиям, проверьтесь у вра</w:t>
        <w:softHyphen/>
        <w:t>ча, узнайте, как вы переносите физические нагрузки. Это мож</w:t>
        <w:softHyphen/>
        <w:t>но точно определить с помощью электрокардиограммы и велоэргометра. Если нагружать себя сверх сил, могут появиться неприятные ощущения и даже боль, что попросту отобьет охо</w:t>
        <w:softHyphen/>
        <w:t>ту тренироваться.</w:t>
      </w:r>
    </w:p>
    <w:p>
      <w:pPr>
        <w:pStyle w:val="Normal"/>
        <w:rPr/>
      </w:pPr>
      <w:r>
        <w:rPr/>
        <w:t>Здесь важен и другой момент. Неспособность выдер</w:t>
        <w:softHyphen/>
        <w:t>живать определенный уровень физической нагрузки может быть признаком начавшегося заболевания. Тогда нужно бу</w:t>
        <w:softHyphen/>
        <w:t>дет провести другие диагностические исследования, чтобы точно поставить диагноз.</w:t>
      </w:r>
    </w:p>
    <w:p>
      <w:pPr>
        <w:pStyle w:val="Normal"/>
        <w:ind w:firstLine="540"/>
        <w:rPr/>
      </w:pPr>
      <w:r>
        <w:rPr/>
        <w:t>Не будьте самонадеянны, если даже вы не чувствуете никаких симптомов болезни. Большинство людей с повышен</w:t>
        <w:softHyphen/>
        <w:t>ным содержанием в крови холестерина, триглецидов и с други</w:t>
        <w:softHyphen/>
        <w:t>ми отклонениями от нормы даже не подозревают, что у них что-то неблагополучно. Многие, имея повышенное кровяное дав</w:t>
        <w:softHyphen/>
        <w:t>ление, не чувствуют никаких симптомов. Недавно я познако</w:t>
        <w:softHyphen/>
        <w:t>мился с одним 40-летним пациентом, у которого кровяное дав</w:t>
        <w:softHyphen/>
        <w:t>ление было 280/180 — ходячая бомба замедленного дейст</w:t>
        <w:softHyphen/>
        <w:t>вия — и который не знал о своем состоянии!</w:t>
      </w:r>
    </w:p>
    <w:p>
      <w:pPr>
        <w:pStyle w:val="Normal"/>
        <w:ind w:firstLine="540"/>
        <w:rPr/>
      </w:pPr>
      <w:r>
        <w:rPr/>
        <w:t>Таким образом, при реализации программы физических упражнений врач является ключевой фигурой. Если вы оцените должным образом свое состояние и будете следовать предписа</w:t>
        <w:softHyphen/>
        <w:t>ниям врача, вы до минимума снизите риск осложнений при заня</w:t>
        <w:softHyphen/>
        <w:t>тиях физическими упражнениями. Выбор нагрузки в соответст</w:t>
        <w:softHyphen/>
        <w:t>вии с возможностями организма поможет избежать инфаркта.</w:t>
      </w:r>
    </w:p>
    <w:p>
      <w:pPr>
        <w:pStyle w:val="Normal"/>
        <w:ind w:firstLine="540"/>
        <w:rPr/>
      </w:pPr>
      <w:r>
        <w:rPr/>
        <w:t>Вы можете сказать: «Но, доктор, ведь рассказывают о бегунах, которые умирают на дистанции от инфаркта?» Да, это случается. Пока никто из нас не вечен. Даже один из самых больших энтузиастов физического оздоровления умер от ин</w:t>
        <w:softHyphen/>
        <w:t>фаркта во время бега. Но при тщательном исследовании выяс</w:t>
        <w:softHyphen/>
        <w:t>нилось, что он очень много курил. И диета его не была опти</w:t>
        <w:softHyphen/>
        <w:t>мальной для спортсмена. Он даже не знал, сколько у него в крови холестерина.</w:t>
      </w:r>
    </w:p>
    <w:p>
      <w:pPr>
        <w:pStyle w:val="Normal"/>
        <w:ind w:firstLine="540"/>
        <w:rPr/>
      </w:pPr>
      <w:r>
        <w:rPr/>
        <w:t>Следует всегда помнить, что, несмотря на тот факт, что иногда люди умирают от инфаркта во время бега, в большинст</w:t>
        <w:softHyphen/>
        <w:t>ве случаев инфаркты случаются не во время упражнений. Ча</w:t>
        <w:softHyphen/>
        <w:t>ще всего инфаркт развивается во время сна или отдыха. Так что не бойтесь упражнений. Делайте все возможное для того, чтобы жить. Правильно подобранные физические упражнения помогут вам в этом.</w:t>
      </w:r>
    </w:p>
    <w:p>
      <w:pPr>
        <w:pStyle w:val="Normal"/>
        <w:spacing w:before="240" w:after="0"/>
        <w:jc w:val="center"/>
        <w:rPr>
          <w:b/>
          <w:b/>
        </w:rPr>
      </w:pPr>
      <w:r>
        <w:rPr>
          <w:b/>
        </w:rPr>
        <w:t>РАДОСТЬ — В ДВИЖЕНИИ</w:t>
      </w:r>
    </w:p>
    <w:p>
      <w:pPr>
        <w:pStyle w:val="Normal"/>
        <w:spacing w:before="180" w:after="0"/>
        <w:rPr/>
      </w:pPr>
      <w:r>
        <w:rPr/>
        <w:t>Физические упражнения не должны вас обременять. Фак</w:t>
        <w:softHyphen/>
        <w:t>тически ваше отношение к упражнениям играет решающую роль в том, добьетесь ли вы успеха или потерпите неудачу. Выбор такой деятельности, которая доставляет вам удовольствие, поможет вам продолжать ею заниматься. Спорт полезен, особен</w:t>
        <w:softHyphen/>
        <w:t>но те его виды, которые не требуют сверхчеловеческих усилий и борьбы с соперником. Напряжение при соревновании может перечеркнуть ту пользу, которую приносит спорт.</w:t>
      </w:r>
    </w:p>
    <w:p>
      <w:pPr>
        <w:pStyle w:val="Normal"/>
        <w:rPr/>
      </w:pPr>
      <w:r>
        <w:rPr/>
        <w:t>Например, игра в гольф является хорошим упражнением для расслабления, не содержащим сверхсложных движений, но все же полезным, если между двумя играющими парами нет азартной борьбы. Если вы хотите провести лучшую в своей жизни игру, интересуйтесь ее ходом, а не своими противниками. Любая деятельность, которая заставляет вас ненавидеть самого себя, принесет мало пользы здоровью.</w:t>
      </w:r>
    </w:p>
    <w:p>
      <w:pPr>
        <w:pStyle w:val="Normal"/>
        <w:rPr/>
      </w:pPr>
      <w:r>
        <w:rPr/>
        <w:t>Участие в деятельности, которая доставляет вам удоволь</w:t>
        <w:softHyphen/>
        <w:t>ствие, принесет больше пользы, чем такая же по нагрузке дея</w:t>
        <w:softHyphen/>
        <w:t>тельность, но вызывающая отрицательные эмоции. Это иллюст</w:t>
        <w:softHyphen/>
        <w:t>рируется интересным экспериментом, проведенным в школе здо</w:t>
        <w:softHyphen/>
        <w:t>ровья при университете Лома-Линда.</w:t>
      </w:r>
    </w:p>
    <w:p>
      <w:pPr>
        <w:pStyle w:val="Normal"/>
        <w:rPr/>
      </w:pPr>
      <w:r>
        <w:rPr/>
        <w:t>Группа добровольцев из студентов-медиков была «поса</w:t>
        <w:softHyphen/>
        <w:t>жена» на диету, при которой каждый получал одинаковое коли</w:t>
        <w:softHyphen/>
        <w:t>чество холестерина, жиров, протеина и углеводов. Затем им предоставили возможность сделать свободный выбор програм</w:t>
        <w:softHyphen/>
        <w:t>мы физических упражнений, которые им нравились, — волей</w:t>
        <w:softHyphen/>
        <w:t>бол, теннис, плавание, бег и др.</w:t>
      </w:r>
    </w:p>
    <w:p>
      <w:pPr>
        <w:pStyle w:val="Normal"/>
        <w:rPr/>
      </w:pPr>
      <w:r>
        <w:rPr/>
        <w:t>Ежедневно проверялся уровень холестерина в крови. Во всех случаях уровень холестерина в течение трех дней снижал</w:t>
        <w:softHyphen/>
        <w:t>ся. К концу недели падение его было значительным. Затем физи</w:t>
        <w:softHyphen/>
        <w:t>ческие упражнения были прекращены. Содержание холестерина вскоре возвратилось .к исходным уровням. В некоторых случаях его уровень даже несколько повысился. Затем студентов помес</w:t>
        <w:softHyphen/>
        <w:t>тили на топчаки (бегущая дорожка, разновидность тренажера — прим. ред.), где занимающиеся совершенно не получают удо</w:t>
        <w:softHyphen/>
        <w:t>вольствия. При этом нагрузка по напряженности была такой же, как и при предыдущих занятиях. И тут при анализе крови всех ожидал сюрприз. В большинстве случаев уровень холестерина не снижался. В нескольких случаях он повысился.</w:t>
      </w:r>
    </w:p>
    <w:p>
      <w:pPr>
        <w:pStyle w:val="Normal"/>
        <w:rPr/>
      </w:pPr>
      <w:r>
        <w:rPr/>
        <w:t>Когда студенты возвратились к тем видам спорта, кото</w:t>
        <w:softHyphen/>
        <w:t>рые доставляли им удовольствие, уровень холестерина в каж</w:t>
        <w:softHyphen/>
        <w:t>дом случае снизился.</w:t>
      </w:r>
    </w:p>
    <w:p>
      <w:pPr>
        <w:pStyle w:val="Normal"/>
        <w:rPr/>
      </w:pPr>
      <w:r>
        <w:rPr/>
        <w:t>Этот эксперимент показывает, как важно отношение к занятиям. Отрицательные эмоции подчас сводят на нет всю пользу от упражнений. Вывод ясен. Учитесь любить то, что вы делаете при выполнении своей программы занятий. Или заме</w:t>
        <w:softHyphen/>
        <w:t>ните занятие на такое, которое доставляет вам удовольствие.</w:t>
      </w:r>
    </w:p>
    <w:p>
      <w:pPr>
        <w:pStyle w:val="Normal"/>
        <w:rPr/>
      </w:pPr>
      <w:r>
        <w:rPr/>
        <w:t>Некоторым людям физические упражнения не доставля</w:t>
        <w:softHyphen/>
        <w:t>ют радости. Они говорят, что такими уж они родились. Но уп</w:t>
        <w:softHyphen/>
        <w:t>ражнения, как и определенную пищу, можно научиться лю</w:t>
        <w:softHyphen/>
        <w:t>бить. Я помню, как в первый раз попробовал авокадо. Мне не понравилось. Теперь это одно из самых любимых моих блюд. Сначала ходьба вам может не понравиться, но потом у вас мо</w:t>
        <w:softHyphen/>
        <w:t>жет появиться вкус к ней. А ходьба — это один из лучших видов физических упражнений.</w:t>
      </w:r>
    </w:p>
    <w:p>
      <w:pPr>
        <w:pStyle w:val="Normal"/>
        <w:rPr/>
      </w:pPr>
      <w:r>
        <w:rPr/>
        <w:t>Обычно, когда мы думаем о программе упражнений, мы имеем в виду спортивные игры, гимнастику, поднятие тяже</w:t>
        <w:softHyphen/>
        <w:t>стей и т. д. Но ваша программа могла бы включать и такие виды деятельности, которые имеют практическое приложе</w:t>
        <w:softHyphen/>
        <w:t>ние, — садоводство, разбивка парков, строительство и другие полезные занятия. Эти виды деятельности превосходны, пото</w:t>
        <w:softHyphen/>
        <w:t>му что они приносят дополнительную пользу. А чем больше пользы от вашей программы, тем больше внутреннего удовле</w:t>
        <w:softHyphen/>
        <w:t>творения от ее реализации.</w:t>
      </w:r>
    </w:p>
    <w:p>
      <w:pPr>
        <w:pStyle w:val="Normal"/>
        <w:spacing w:before="240" w:after="0"/>
        <w:jc w:val="center"/>
        <w:rPr>
          <w:b/>
          <w:b/>
        </w:rPr>
      </w:pPr>
      <w:r>
        <w:rPr>
          <w:b/>
        </w:rPr>
        <w:t>НАЙДИТЕ СЕБЕ КОМПАНЬОНОВ</w:t>
      </w:r>
    </w:p>
    <w:p>
      <w:pPr>
        <w:pStyle w:val="Normal"/>
        <w:spacing w:before="180" w:after="0"/>
        <w:rPr/>
      </w:pPr>
      <w:r>
        <w:rPr/>
        <w:t>Один из способов сделать свою программу упражнений более привлекательной — выполнять ее с кем-то еще.</w:t>
      </w:r>
    </w:p>
    <w:p>
      <w:pPr>
        <w:pStyle w:val="Normal"/>
        <w:rPr/>
      </w:pPr>
      <w:r>
        <w:rPr/>
        <w:t>Если вы пройдетесь вдоль Чарльз Ривер в Бостоне, по Центральному парку Нью-Йорка или любого другого города США, то увидите, что все больше и больше американцев приоб</w:t>
        <w:softHyphen/>
        <w:t>щается к физическим упражнениям. На бульваре Сан-Винсент в Санта-Монике, штат Калифорния, вы увидите на поросшей травой средней полосе бульвара десятки физкультурников. Вме</w:t>
        <w:softHyphen/>
        <w:t>сте с родителями занимаются дети. Пример родителей поощря</w:t>
        <w:softHyphen/>
        <w:t>ет детей. Необходимость приобщить к программе упражнений своих детей в свою очередь вдохновляет родителей. Но, воз</w:t>
        <w:softHyphen/>
        <w:t>можно, самый главный момент, побуждающий к совместным занятиям, выражен в пословице: «Семья, которая вместе игра</w:t>
        <w:softHyphen/>
        <w:t>ет, остается вместе всегда». Вероятно, они будут вместе очень долго, потому что, занимаясь вместе физическими упражне</w:t>
        <w:softHyphen/>
        <w:t>ниями, они обретут здоровье и сделают свою жизнь более про</w:t>
        <w:softHyphen/>
        <w:t>должительной.</w:t>
      </w:r>
    </w:p>
    <w:p>
      <w:pPr>
        <w:pStyle w:val="Normal"/>
        <w:rPr/>
      </w:pPr>
      <w:r>
        <w:rPr/>
        <w:t>Хорошо, если вы можете заниматься с кем-то вместе и между вами нет духа соперничества. Виды спорта, которые связаны с состязаниями, мало подходят для реализации инди</w:t>
        <w:softHyphen/>
        <w:t>видуальной программы оздоровления. Как упоминалось ранее, соревнование — это всегда стресс, а стресс может свести на нет большую часть пользы, полученной от упражнений. Если вы занимаетесь соревновательными видами спорта, считайте своей главной целью получение пользы от упражнений, неза</w:t>
        <w:softHyphen/>
        <w:t>висимо от того, победите вы или проиграете. Когда вашим главным стимулом становится победа, спорт уже больше не является для вас средством восстановления сил. Он может принести даже вред.</w:t>
      </w:r>
    </w:p>
    <w:p>
      <w:pPr>
        <w:pStyle w:val="Normal"/>
        <w:rPr/>
      </w:pPr>
      <w:r>
        <w:rPr/>
        <w:t>В недавно повторявшемся шоу Дика Ван Дайка это поло</w:t>
        <w:softHyphen/>
        <w:t>жение иллюстрируется одним из эпизодов. Когда Дик наслаж</w:t>
        <w:softHyphen/>
        <w:t>дался своей утренней пробежкой, кто-то стал его перегонять. Началась гонка. К ней присоединились другие бегуны, толка</w:t>
        <w:softHyphen/>
        <w:t>ясь, выбиваясь из сил, стараясь вырываться вперед. Гонка закон</w:t>
        <w:softHyphen/>
        <w:t>чилась тем, что уже десятки бегунов мчались наперегонки друг с другом. Дик финишировал первым, оттолкнув с дороги какую-то бегунью.</w:t>
      </w:r>
    </w:p>
    <w:p>
      <w:pPr>
        <w:pStyle w:val="Normal"/>
        <w:rPr/>
      </w:pPr>
      <w:r>
        <w:rPr/>
        <w:t>Если, согласно классификации доктора Фридмана, ваш об</w:t>
        <w:softHyphen/>
        <w:t>раз жизни и характера соответствует типу А, пора меняться. Это можно сделать, если постараться и прислушаться к добрым советам. В бизнесе некоторая конкуренция — явление здоровое, но в стремлении обрести личное здоровье конкуренция, если она все-таки присутствует, должна играть второстепенную роль.</w:t>
      </w:r>
    </w:p>
    <w:p>
      <w:pPr>
        <w:pStyle w:val="Normal"/>
        <w:spacing w:before="240" w:after="0"/>
        <w:jc w:val="center"/>
        <w:rPr>
          <w:b/>
          <w:b/>
        </w:rPr>
      </w:pPr>
      <w:r>
        <w:rPr>
          <w:b/>
        </w:rPr>
        <w:t>ТИПЫ ФИЗИЧЕСКИХ УПРАЖНЕНИЙ</w:t>
      </w:r>
    </w:p>
    <w:p>
      <w:pPr>
        <w:pStyle w:val="Normal"/>
        <w:spacing w:before="200" w:after="0"/>
        <w:rPr/>
      </w:pPr>
      <w:r>
        <w:rPr/>
        <w:t>При разработке программы общего оздоровления поста</w:t>
        <w:softHyphen/>
        <w:t>райтесь выбрать упражнения, которые принесут вам наиболь</w:t>
        <w:softHyphen/>
        <w:t>шую пользу, потребовав при этом наименьших затрат времени. Если вы не профессиональный спортсмен, вам нужно изыскать время для занятий. Давайте посмотрим, какой у вас выбор.</w:t>
      </w:r>
    </w:p>
    <w:p>
      <w:pPr>
        <w:pStyle w:val="Normal"/>
        <w:ind w:firstLine="540"/>
        <w:rPr/>
      </w:pPr>
      <w:r>
        <w:rPr/>
        <w:t>Большинством авторитетов в этой области признается пять типов упражнений: изометрические, изотонические, изокинетические, аэробные и анаэробные.</w:t>
      </w:r>
    </w:p>
    <w:p>
      <w:pPr>
        <w:pStyle w:val="Normal"/>
        <w:ind w:firstLine="540"/>
        <w:rPr/>
      </w:pPr>
      <w:r>
        <w:rPr/>
        <w:t>При изометрических упражнениях мышцы сокращаются, не сообщая движения суставам и конечностям. Эти упражне</w:t>
        <w:softHyphen/>
        <w:t>ния наращивают мускулатуру, но не оказывают практически полезного влияния на сердечно-сосудистую систему.</w:t>
      </w:r>
    </w:p>
    <w:p>
      <w:pPr>
        <w:pStyle w:val="Normal"/>
        <w:ind w:firstLine="540"/>
        <w:rPr/>
      </w:pPr>
      <w:r>
        <w:rPr/>
        <w:t>При изотонических (называемых также изофазными) уп</w:t>
        <w:softHyphen/>
        <w:t>ражнениях мышцы сокращаются и сообщают движение конеч</w:t>
        <w:softHyphen/>
        <w:t>ностям и суставам. Примерами изотонических упражнений яв</w:t>
        <w:softHyphen/>
        <w:t>ляется поднятие тяжестей и спортивная гимнастика. Упражне</w:t>
        <w:softHyphen/>
        <w:t>ния этого типа очень эффективны для наращивания силы и мышечной массы, но, как и изометрические упражнения, они практически не оказывают полезного действия на сердце и кро</w:t>
        <w:softHyphen/>
        <w:t>веносные сосуды. Более того, они могут стать опасными для тех, кто страдает сердечно-сосудистыми заболеваниями, так как повышают кровяное давление и снижают поступление кислоро</w:t>
        <w:softHyphen/>
        <w:t>да к отдельным участкам сердечной мышцы.</w:t>
      </w:r>
    </w:p>
    <w:p>
      <w:pPr>
        <w:pStyle w:val="Normal"/>
        <w:rPr/>
      </w:pPr>
      <w:r>
        <w:rPr/>
        <w:t>Изокинетические упражнения являются более современ</w:t>
        <w:softHyphen/>
        <w:t>ной и более сложной модификацией изотонических упражне</w:t>
        <w:softHyphen/>
        <w:t>ний. Они требуют усилий не только при поднятии груза, но и при возвращении его в исходное положение. Некоторые цен</w:t>
        <w:softHyphen/>
        <w:t>тры физкультуры комбинируют изокинетические упражнения с аэробными, что не только наращивает силу и мышечную массу, но способствует улучшению работы сердца и легких. К сожале</w:t>
        <w:softHyphen/>
        <w:t>нию, такие упражнения требуют сложного и дорогого оборудо</w:t>
        <w:softHyphen/>
        <w:t>вания и не подходят для индивидуальных занятий.</w:t>
      </w:r>
    </w:p>
    <w:p>
      <w:pPr>
        <w:pStyle w:val="Normal"/>
        <w:ind w:firstLine="540"/>
        <w:rPr/>
      </w:pPr>
      <w:r>
        <w:rPr/>
        <w:t>Анаэробные упражнения — это упражнения, выполняе</w:t>
        <w:softHyphen/>
        <w:t>мые без использования кислорода, который поступает в орга</w:t>
        <w:softHyphen/>
        <w:t>низм при дыхании. Это специальная форма упражнений, кото</w:t>
        <w:softHyphen/>
        <w:t>рые можно выполнять при задержании дыхания. Примерами это</w:t>
        <w:softHyphen/>
        <w:t>го типа упражнений являются подводное плавание и забег на 100 метров. Спортсмены со специальной подготовкой могут стать чемпионами в соответствующем виде анаэробного спорта, но они могут добиться этого только в случае, если обладают достаточной емкостью легких. Мировой рекорд по длительности задерж</w:t>
        <w:softHyphen/>
        <w:t>ки дыхания под водой держит какой-то знаменитый тенор.</w:t>
      </w:r>
    </w:p>
    <w:p>
      <w:pPr>
        <w:pStyle w:val="Normal"/>
        <w:rPr/>
      </w:pPr>
      <w:r>
        <w:rPr/>
        <w:t>Аэробные упражнения требуют кислорода в течение дли</w:t>
        <w:softHyphen/>
        <w:t>тельного периода времени, и, как следствие, эта потребность заставляет организм, в конечном счете, совершенствовать ра</w:t>
        <w:softHyphen/>
        <w:t>боту тех систем, которые ведают переносом кислорода.</w:t>
      </w:r>
    </w:p>
    <w:p>
      <w:pPr>
        <w:pStyle w:val="Normal"/>
        <w:rPr/>
      </w:pPr>
      <w:r>
        <w:rPr/>
        <w:t>Классическая работа на эту тему была выполнена докто</w:t>
        <w:softHyphen/>
        <w:t>ром Кеннетом Купером из Далласа, штат Техас, где он руково</w:t>
        <w:softHyphen/>
        <w:t>дит своим знаменитым Центром аэробики. Еще будучи подпол</w:t>
        <w:softHyphen/>
        <w:t>ковником Военно-Воздушных Сил Соединенных Штатов, он стал основателем медицинской секции в Национальном управлении по аэронавтике и космическим исследованиям (НАСА).</w:t>
      </w:r>
    </w:p>
    <w:p>
      <w:pPr>
        <w:pStyle w:val="Normal"/>
        <w:rPr/>
      </w:pPr>
      <w:r>
        <w:rPr/>
        <w:t>С помощью тщательнейших исследований Центр аэроби</w:t>
        <w:softHyphen/>
        <w:t>ки Купера на практике доказал пользу аэробных упражнений. Кроме того, там провели классификацию аэробных упражне</w:t>
        <w:softHyphen/>
        <w:t>ний и установили относительную ценность различных видов аэробных упражнений в числовом выражении. Это представля</w:t>
        <w:softHyphen/>
        <w:t>ет практическую ценность для всех, кто заинтересован в обре</w:t>
        <w:softHyphen/>
        <w:t>тении хорошей физической формы и сохранении ее до конца жизни. Особенно приятной новостью является то, что достичь всего этого можно,, занимаясь менее четырех часов в неделю. Бег трусцой или быстрая ходьба по 5 километров пять раз в неделю — вот максимум того, что вам нужно, чтобы поддержи</w:t>
        <w:softHyphen/>
        <w:t>вать вашу дыхательную и сердечно-сосудистую систему в по</w:t>
        <w:softHyphen/>
        <w:t>рядке. Некоторые авторитеты в области физических упражне</w:t>
        <w:softHyphen/>
        <w:t>ний утверждают, что хорошей физической формы можно дос</w:t>
        <w:softHyphen/>
        <w:t>тигнуть и с меньшей затратой времени — по десять минут три раза в неделю.</w:t>
      </w:r>
    </w:p>
    <w:p>
      <w:pPr>
        <w:pStyle w:val="Normal"/>
        <w:ind w:firstLine="580"/>
        <w:rPr/>
      </w:pPr>
      <w:r>
        <w:rPr/>
        <w:t>Сколько же требуется работать, чтобы обрести и поддер</w:t>
        <w:softHyphen/>
        <w:t>живать хорошую физическую форму? По моему мнению, не мень</w:t>
        <w:softHyphen/>
        <w:t>ше 20 минут четыре или пять раз в неделю, а для максимального эффекта — около 45 минут быстрой ходьбы или 30 минут бега трусцой. Для достижения максимальной трудоспособности ваша сердечно-сосудистая система нуждается, в регулярной работе. Это</w:t>
        <w:softHyphen/>
        <w:t>го можно добиться за четыре-восемь недель.</w:t>
      </w:r>
    </w:p>
    <w:p>
      <w:pPr>
        <w:pStyle w:val="Normal"/>
        <w:rPr/>
      </w:pPr>
      <w:r>
        <w:rPr/>
        <w:t>Если вы занимаетесь упражнениями один или два раза в неделю, вы можете повысить свою аэробную способность на восемь процентов. Занятия три раза в неделю по 20 минут уд</w:t>
        <w:softHyphen/>
        <w:t>воят эту способность. Работа на открытом воздухе четыре раза в неделю повысит аэробную способность на 25 процентов. Оп</w:t>
        <w:softHyphen/>
        <w:t>тимальную пользу приносят четыре или пять занятий в неде</w:t>
        <w:softHyphen/>
        <w:t>лю. Не занимайтесь четыре дня подряд с последующим трех</w:t>
        <w:softHyphen/>
        <w:t>дневным отдыхом. Лучше заниматься через день. Три дня отды</w:t>
        <w:softHyphen/>
        <w:t>ха подряд приводят к утрате некоторой части ваших достиже</w:t>
        <w:softHyphen/>
        <w:t>ний. За пять недель бездействия вы можете потерять 50 про</w:t>
        <w:softHyphen/>
        <w:t>центов приобретенной трудоспособности. После десятинедель</w:t>
        <w:softHyphen/>
        <w:t>ного перерыва вы окажетесь на нуле, и вам придется начинать все сначала.</w:t>
      </w:r>
    </w:p>
    <w:p>
      <w:pPr>
        <w:pStyle w:val="Normal"/>
        <w:spacing w:before="240" w:after="0"/>
        <w:jc w:val="center"/>
        <w:rPr>
          <w:b/>
          <w:b/>
        </w:rPr>
      </w:pPr>
      <w:r>
        <w:rPr>
          <w:b/>
        </w:rPr>
        <w:t>ОРГАНИЗАЦИЯ ЗАНЯТИЙ</w:t>
      </w:r>
    </w:p>
    <w:p>
      <w:pPr>
        <w:pStyle w:val="Normal"/>
        <w:spacing w:before="180" w:after="0"/>
        <w:rPr/>
      </w:pPr>
      <w:r>
        <w:rPr/>
        <w:t>Программа оздоровления должна быть простой, интерес</w:t>
        <w:softHyphen/>
        <w:t>ной и соответствующей вашим индивидуальным особенностям. Вы можете видоизменять ее изо дня в день, но если вы хотите получить от нее максимальную пользу, следует соблюсти неко</w:t>
        <w:softHyphen/>
        <w:t>торые общие принципы, изложенные в этой главе.</w:t>
      </w:r>
    </w:p>
    <w:p>
      <w:pPr>
        <w:pStyle w:val="Normal"/>
        <w:rPr/>
      </w:pPr>
      <w:r>
        <w:rPr/>
        <w:t>В качестве самого легкого, дешевого и доступного вам вида физической активности я рекомендую быструю ходьбу. Начинайте занятия после небольшой разминки, состоящей из упражнений на растяжение мышц (см. ниже), и постепенно, изо дня в день, наращивайте скорость и расстояние.</w:t>
      </w:r>
    </w:p>
    <w:p>
      <w:pPr>
        <w:pStyle w:val="Normal"/>
        <w:rPr/>
      </w:pPr>
      <w:r>
        <w:rPr/>
        <w:t>Больше всего энергии расходуется при катании на лы</w:t>
        <w:softHyphen/>
        <w:t>жах по пересеченной местности. Этот вид спорта занимает пер</w:t>
        <w:softHyphen/>
        <w:t>вое место среди физических упражнений аэробного типа. Поч</w:t>
        <w:softHyphen/>
        <w:t>ти идеальным упражнением из этой группы является плавание, которое также занимает высокое место в таблице аэробных уп</w:t>
        <w:softHyphen/>
        <w:t>ражнений и приносит дополнительную пользу, наращивая мы</w:t>
        <w:softHyphen/>
        <w:t>шечную массу верхних конечностей, корпуса, а также ног. Труд</w:t>
        <w:softHyphen/>
        <w:t>ность состоит в том, что для катания на лыжах нужен снег, а для плавания — вода.</w:t>
      </w:r>
    </w:p>
    <w:p>
      <w:pPr>
        <w:pStyle w:val="Normal"/>
        <w:rPr/>
      </w:pPr>
      <w:r>
        <w:rPr/>
        <w:t>Для большинства молодых людей любимым упражнени</w:t>
        <w:softHyphen/>
        <w:t>ем является бег трусцой. Он совершенно безопасен и для по</w:t>
        <w:softHyphen/>
        <w:t>жилых людей, если у них есть на это разрешение врача и если они наращивают скорость и расстояние постепенно. Главное преимущество бега — фактор времени: можно добиться значи</w:t>
        <w:softHyphen/>
        <w:t>тельной аэробной активности за короткий срок. Но не следует увлекаться скоростью, чтобы избежать травмирования. Выбе</w:t>
        <w:softHyphen/>
        <w:t>рите занятие, которое доставляет вам наибольшее удовольст</w:t>
        <w:softHyphen/>
        <w:t>вие. Первые несколько недель старайтесь не доводить себя до изнеможения.</w:t>
      </w:r>
    </w:p>
    <w:p>
      <w:pPr>
        <w:pStyle w:val="Normal"/>
        <w:rPr/>
      </w:pPr>
      <w:r>
        <w:rPr/>
        <w:t>Первым шагом после получения разрешения врача явля</w:t>
        <w:softHyphen/>
        <w:t>ется определение максимальной частоты пульса. Частота пуль</w:t>
        <w:softHyphen/>
        <w:t>са является лучшим показателем эффективности упражнений. Для определения можно воспользоваться несколькими форму</w:t>
        <w:softHyphen/>
        <w:t>лами. Вот одна из них, которой пользуются в Центре аэробики. Максимальная частота пульса для мужчин: 205 минус полови</w:t>
        <w:softHyphen/>
        <w:t>на его возраста; для женщин: 220 минус ее возраст. Таким образом, для 40-летнего мужчины максимальная частота пуль</w:t>
        <w:softHyphen/>
        <w:t>са будет 185 (205—220), а для 40-летней женщины — 180 (220—240).</w:t>
      </w:r>
    </w:p>
    <w:p>
      <w:pPr>
        <w:pStyle w:val="Normal"/>
        <w:rPr/>
      </w:pPr>
      <w:r>
        <w:rPr/>
        <w:t>Затем нужно взять от 65 до 80 процентов максимальной частоты пульса, чтобы определить надлежащую аэробную на</w:t>
        <w:softHyphen/>
        <w:t>грузку. Очевидно, лучше всего начать с 65 процентов и увели</w:t>
        <w:softHyphen/>
        <w:t>чивать нагрузку до 80 процентов. Например, 80 процентов от 185 составит 148 — и это будет частота пульса при нагрузке для мужчины в возрасте 40 лет, а 80 процентов от 180 составит 144 — частота пульса при нагрузке 40-летней женщины. Что</w:t>
        <w:softHyphen/>
        <w:t>бы получить максимальную пользу от аэробных упражнений, следует выполнять упражнения в течение двадцати минут, со</w:t>
        <w:softHyphen/>
        <w:t>храняя частоту пульса, близкую к этим значениям.</w:t>
      </w:r>
    </w:p>
    <w:p>
      <w:pPr>
        <w:pStyle w:val="Normal"/>
        <w:rPr/>
      </w:pPr>
      <w:r>
        <w:rPr/>
        <w:t>Как измерить пульс? Для этого потребуется некоторая практика. Нужны также часы с секундной стрелкой. Поверните правую руку ладонью вверх. Приложите к запястью согнутые указательный и средний пальцы левой руки, и вы почувствуете, как в углублении, находящемся почти у края запястья, пульси</w:t>
        <w:softHyphen/>
        <w:t>рует лучевая артерия. Считайте удары в течение 15 секунд, затем помножьте полученное число на четыре. Если вы женщи</w:t>
        <w:softHyphen/>
        <w:t>на и вам 40 лет, то во время выполнения упражнений пульс должен быть не более 144.</w:t>
      </w:r>
    </w:p>
    <w:p>
      <w:pPr>
        <w:pStyle w:val="Normal"/>
        <w:rPr/>
      </w:pPr>
      <w:r>
        <w:rPr/>
        <w:t>Когда вы останавливаетесь, чтобы измерить пульс, ско</w:t>
        <w:softHyphen/>
        <w:t>рость сокращения сердца начинает замедляться. Для получения точного значения пульса при беге добавьте к полученному значению 10 процентов, чтобы компенсировать это замедле</w:t>
        <w:softHyphen/>
        <w:t>ние. Так, если 40-летняя женщина получила значение 130, то ее действительный пульс при беге будет равен 143.</w:t>
      </w:r>
    </w:p>
    <w:p>
      <w:pPr>
        <w:pStyle w:val="Normal"/>
        <w:ind w:firstLine="540"/>
        <w:rPr/>
      </w:pPr>
      <w:r>
        <w:rPr/>
        <w:t>Пульс на шее лучше не определять. Надавливание на сонную артерию часто замедляет частоту сердечных сокраще</w:t>
        <w:softHyphen/>
        <w:t>ний, что приведет к неправильным результатам. Если вы за</w:t>
        <w:softHyphen/>
        <w:t>трудняетесь найти пульс на запястье, приложите ладонь к сердцу и сосчитайте его удары непосредственно.</w:t>
      </w:r>
    </w:p>
    <w:p>
      <w:pPr>
        <w:pStyle w:val="Normal"/>
        <w:ind w:firstLine="540"/>
        <w:rPr/>
      </w:pPr>
      <w:r>
        <w:rPr/>
        <w:t>Следующий шаг — выбор вида аэробных упражнений. Мы уже упоминали о некоторых из них. Первые пять, занесен</w:t>
        <w:softHyphen/>
        <w:t>ные в перечень клиники Купера, следующие:</w:t>
      </w:r>
    </w:p>
    <w:p>
      <w:pPr>
        <w:pStyle w:val="Normal"/>
        <w:rPr/>
      </w:pPr>
      <w:r>
        <w:rPr/>
        <w:t>1. Катание на лыжах по пересеченной местности.</w:t>
      </w:r>
    </w:p>
    <w:p>
      <w:pPr>
        <w:pStyle w:val="Normal"/>
        <w:rPr/>
      </w:pPr>
      <w:r>
        <w:rPr/>
        <w:t>2. Плавание.</w:t>
      </w:r>
    </w:p>
    <w:p>
      <w:pPr>
        <w:pStyle w:val="Normal"/>
        <w:rPr/>
      </w:pPr>
      <w:r>
        <w:rPr/>
        <w:t>3. Бег.</w:t>
      </w:r>
    </w:p>
    <w:p>
      <w:pPr>
        <w:pStyle w:val="Normal"/>
        <w:rPr/>
      </w:pPr>
      <w:r>
        <w:rPr/>
        <w:t>4. Езда на велосипеде на открытом воздухе.</w:t>
      </w:r>
    </w:p>
    <w:p>
      <w:pPr>
        <w:pStyle w:val="Normal"/>
        <w:rPr/>
      </w:pPr>
      <w:r>
        <w:rPr/>
        <w:t>5. Спортивная ходьба или бег трусцой.</w:t>
      </w:r>
    </w:p>
    <w:p>
      <w:pPr>
        <w:pStyle w:val="Normal"/>
        <w:rPr/>
      </w:pPr>
      <w:r>
        <w:rPr/>
        <w:t>Полезны также катание на коньках, лазание по лестни</w:t>
        <w:softHyphen/>
        <w:t>це, аэробика, гандбол, теннис и баскетбол.</w:t>
      </w:r>
    </w:p>
    <w:p>
      <w:pPr>
        <w:pStyle w:val="Normal"/>
        <w:rPr/>
      </w:pPr>
      <w:r>
        <w:rPr/>
        <w:t>Каждый раз начинайте упражнения с разминки. Важно повысить температуру тела и постепенно размять мышцы. Час</w:t>
        <w:softHyphen/>
        <w:t>тота пульса должна увеличиваться постепенно от значения в состоянии покоя до нормативной частоты, установленной в со</w:t>
        <w:softHyphen/>
        <w:t>ответствии с вашим возрастом и видом деятельности. Даже страдающие заболеванием сердца выдерживают более длитель</w:t>
        <w:softHyphen/>
        <w:t>ную аэробную нагрузку, не испытывая боли в груди, если они достаточно хорошо разомнутся. Разминка должна длиться пять минут.</w:t>
      </w:r>
    </w:p>
    <w:p>
      <w:pPr>
        <w:pStyle w:val="Normal"/>
        <w:rPr/>
      </w:pPr>
      <w:r>
        <w:rPr/>
        <w:t>Упрощенная разминка может состоять из бега на месте в течение двух минут. Разогрев мышц нижних конечностей мож</w:t>
        <w:softHyphen/>
        <w:t>но произвести, приняв положение лежа на спине и подтянув колено вверх, прижав его в течение пяти секунд плотно к гру</w:t>
        <w:softHyphen/>
        <w:t>ди. Выпрямите ногу и затем подтяните другое колено к груди еще на пять секунд. Затем подтяните на пять секунд оба коле</w:t>
        <w:softHyphen/>
        <w:t>на. Повторите несколько раз.</w:t>
      </w:r>
    </w:p>
    <w:p>
      <w:pPr>
        <w:pStyle w:val="Normal"/>
        <w:rPr/>
      </w:pPr>
      <w:r>
        <w:rPr/>
        <w:t>Разминку мышц спины можно производить с помощью наклонов корпуса вперед. Встаньте прямо, ноги поставьте на ширину плеч. Слегка согните колени и наклонитесь вперед, пытаясь достать кончиками пальцев пол. При этом не напрягай</w:t>
        <w:softHyphen/>
        <w:t>тесь. Дышите равномерно. Возвратитесь в исходное положе</w:t>
        <w:softHyphen/>
        <w:t>ние. Повторите пять раз.</w:t>
      </w:r>
    </w:p>
    <w:p>
      <w:pPr>
        <w:pStyle w:val="Normal"/>
        <w:rPr/>
      </w:pPr>
      <w:r>
        <w:rPr/>
        <w:t>Наклоны корпуса назад производятся из положения стоя прямо, руки со сжатыми кулаками лежат на спине, по обе сто</w:t>
        <w:softHyphen/>
        <w:t>роны позвоночника на уровне нижних ребер. Выбросите кула</w:t>
        <w:softHyphen/>
        <w:t>ки вперед и прогните корпус назад, насколько можете, задер</w:t>
        <w:softHyphen/>
        <w:t>житесь в этом положении пять секунд. Дышите равномерно. Повторите упражнение пять раз.</w:t>
      </w:r>
    </w:p>
    <w:p>
      <w:pPr>
        <w:pStyle w:val="Normal"/>
        <w:rPr/>
      </w:pPr>
      <w:r>
        <w:rPr/>
        <w:t>Вот еще одно полезное упражнение для разминки мышц спины. Займите положение лежа на полу и попытайтесь при</w:t>
        <w:softHyphen/>
        <w:t>жаться к нему спиной по всей длине позвоночника, так чтобы исчез естественный прогиб поясницы. Задержитесь в этом по</w:t>
        <w:softHyphen/>
        <w:t>ложении пять секунд и повторите упражнение пять раз.</w:t>
      </w:r>
    </w:p>
    <w:p>
      <w:pPr>
        <w:pStyle w:val="Normal"/>
        <w:rPr/>
      </w:pPr>
      <w:r>
        <w:rPr/>
        <w:t>Теперь можно приступать к 15—20-минутным занятиям аэробными упражнениями. Контролируйте рассчитанную пред</w:t>
        <w:softHyphen/>
        <w:t>варительно частоту пульса. Затем наступает период снижения нагрузки, во время которого вы замедляете темп упражнений, но, прежде чем отдыхать, продолжаете двигаться еще минут пять. Часть этого времени можно посвятить упражнениям на растяжение.</w:t>
      </w:r>
    </w:p>
    <w:p>
      <w:pPr>
        <w:pStyle w:val="Normal"/>
        <w:rPr/>
      </w:pPr>
      <w:r>
        <w:rPr/>
        <w:t>Целесообразно включить в программу занятий упражне</w:t>
        <w:softHyphen/>
        <w:t>ния для укрепления мышц. Если вы находитесь в хорошей фор</w:t>
        <w:softHyphen/>
        <w:t>ме, можно попробовать отжимания от пола, приседания и даже поднятие тяжестей.</w:t>
      </w:r>
    </w:p>
    <w:p>
      <w:pPr>
        <w:pStyle w:val="Normal"/>
        <w:rPr/>
      </w:pPr>
      <w:r>
        <w:rPr/>
        <w:t>Вот еще несколько простых упражнений, которые помо</w:t>
        <w:softHyphen/>
        <w:t>гут постепенно укрепить мышцы.</w:t>
      </w:r>
    </w:p>
    <w:p>
      <w:pPr>
        <w:pStyle w:val="Normal"/>
        <w:spacing w:before="120" w:after="0"/>
        <w:rPr>
          <w:b/>
          <w:b/>
        </w:rPr>
      </w:pPr>
      <w:r>
        <w:rPr>
          <w:b/>
        </w:rPr>
        <w:t>1. Отжимание от стены.</w:t>
      </w:r>
    </w:p>
    <w:p>
      <w:pPr>
        <w:pStyle w:val="Normal"/>
        <w:spacing w:before="80" w:after="0"/>
        <w:rPr/>
      </w:pPr>
      <w:r>
        <w:rPr/>
        <w:t>Встаньте на расстоянии около 60 сантиметров от стены. Положите руки на стену, расставив их на расстояние около 20 сантиметров на высоте плеч. Наклонитесь вперед так, чтобы лицо коснулось стены. Теперь оттолкнитесь на расстояние вы</w:t>
        <w:softHyphen/>
        <w:t>тянутых рук. Снова наклонитесь к стене. Повторите упражне</w:t>
        <w:softHyphen/>
        <w:t>ние, сколько сможете. Укрепляйте свои мышцы, так чтобы вы смогли повторить это упражнение 40—50 раз.</w:t>
      </w:r>
    </w:p>
    <w:p>
      <w:pPr>
        <w:pStyle w:val="Normal"/>
        <w:spacing w:before="120" w:after="0"/>
        <w:rPr>
          <w:b/>
          <w:b/>
        </w:rPr>
      </w:pPr>
      <w:r>
        <w:rPr>
          <w:b/>
        </w:rPr>
        <w:t>2. Отжимание от стола.</w:t>
      </w:r>
    </w:p>
    <w:p>
      <w:pPr>
        <w:pStyle w:val="Normal"/>
        <w:spacing w:before="60" w:after="0"/>
        <w:rPr/>
      </w:pPr>
      <w:r>
        <w:rPr/>
        <w:t>Начинайте выполнять это упражнение тогда, когда боль</w:t>
        <w:softHyphen/>
        <w:t>ше не испытываете затруднений с отжиманием от стены. Встань</w:t>
        <w:softHyphen/>
        <w:t>те на расстоянии чуть более метра от края прочно стоящего стола или дивана. Крепко ухватитесь за край стола и приблизь</w:t>
        <w:softHyphen/>
        <w:t>тесь к нему лицом. В этот момент тело должно быть наклонено под углом 45 градусов к полу. Оттолкнитесь на длину рук. По</w:t>
        <w:softHyphen/>
        <w:t>вторите, сколько сможете, и тренируйтесь до тех пор, пока сможете выполнять упражнение 40—50 раз. Это упражнение более сложно, чем 2-е упражнение, и заменяет его.</w:t>
      </w:r>
    </w:p>
    <w:p>
      <w:pPr>
        <w:pStyle w:val="Normal"/>
        <w:spacing w:before="120" w:after="0"/>
        <w:rPr>
          <w:b/>
          <w:b/>
        </w:rPr>
      </w:pPr>
      <w:r>
        <w:rPr>
          <w:b/>
        </w:rPr>
        <w:t>3. Отжимание от пола.</w:t>
      </w:r>
    </w:p>
    <w:p>
      <w:pPr>
        <w:pStyle w:val="Normal"/>
        <w:spacing w:before="80" w:after="0"/>
        <w:rPr/>
      </w:pPr>
      <w:r>
        <w:rPr/>
        <w:t>Когда вы почувствуете, что от 2-го упражнения получае</w:t>
        <w:softHyphen/>
        <w:t>те уже мало пользы, переключайтесь на 3-е упражнение. Оно сходно со 2-м упражнением, но вы начинаете его из положения лежа на полу лицом вниз. Это упражнение следует выполнять осторожно, начиная с нескольких отжиманий. Если вам более 40 лет, не делайте упражнение более десяти раз.</w:t>
      </w:r>
    </w:p>
    <w:p>
      <w:pPr>
        <w:pStyle w:val="Normal"/>
        <w:spacing w:before="120" w:after="0"/>
        <w:rPr>
          <w:b/>
          <w:b/>
        </w:rPr>
      </w:pPr>
      <w:r>
        <w:rPr>
          <w:b/>
        </w:rPr>
        <w:t>4. Откидывание из положения сидя на полу.</w:t>
      </w:r>
    </w:p>
    <w:p>
      <w:pPr>
        <w:pStyle w:val="Normal"/>
        <w:spacing w:before="80" w:after="0"/>
        <w:rPr/>
      </w:pPr>
      <w:r>
        <w:rPr/>
        <w:t>Это упражнение отлично укрепляет мышцы брюшного пресса. Не смешивайте его с упражнением «сесть-лечь». Вы начинаете его из положения сидя на полу, подсунув носки ног под диван или тяжелое кресло. Сначала положите ладони на нижнюю часть живота так, чтобы кончики пальцев соприкаса</w:t>
        <w:softHyphen/>
        <w:t>лись. Теперь откиньтесь назад к полу, не доставая до него не</w:t>
        <w:softHyphen/>
        <w:t>скольких сантиметров и продержитесь так на протяжении трех глубоких вдохов. Теперь сядьте и отдохните. Во время упраж</w:t>
        <w:softHyphen/>
        <w:t>нения важно не задерживать дыхание. Глубоко вдыхайте через нос, выдыхайте через рот со сжатыми губами.</w:t>
      </w:r>
    </w:p>
    <w:p>
      <w:pPr>
        <w:pStyle w:val="Normal"/>
        <w:rPr/>
      </w:pPr>
      <w:r>
        <w:rPr/>
        <w:t>Вы можете усложнить это упражнение, заложив руки за голову и подняв их над головой. Рабочую нагрузку можно умень</w:t>
        <w:softHyphen/>
        <w:t>шить, если не поднимать рук и не откидываться назад так дале</w:t>
        <w:softHyphen/>
        <w:t>ко. Не касайтесь пола спиной, если только вы не захотели не</w:t>
        <w:softHyphen/>
        <w:t>много отдохнуть. Старайтесь довести выполнение этого упраж</w:t>
        <w:softHyphen/>
        <w:t>нения до 20 раз.</w:t>
      </w:r>
    </w:p>
    <w:p>
      <w:pPr>
        <w:pStyle w:val="Normal"/>
        <w:rPr/>
      </w:pPr>
      <w:r>
        <w:rPr/>
        <w:t>Следуя советам, данным в этой главе, вы вернете телу силу и гибкость, душе — чувство благополучия и голове — ясный ум. Все это прибавит вашей качественно новой жизни дополнительные годы.</w:t>
      </w:r>
    </w:p>
    <w:p>
      <w:pPr>
        <w:pStyle w:val="Normal"/>
        <w:rPr/>
      </w:pPr>
      <w:r>
        <w:rPr/>
        <w:t>Заканчивая настоящую главу, я хотел бы в благоговении снять шляпу перед человеком, который сделал для развития профилактической медицины больше, чем кто-либо. Я следил за его деятельностью в течение многих лет, читал его научные статьи и книги, слушал его лекции, обращенные как к специа</w:t>
        <w:softHyphen/>
        <w:t>листам, так и к непрофессионалам. Это талантливейший иссле</w:t>
        <w:softHyphen/>
        <w:t>дователь. В области физиологии физических упражнений он сделал такие открытия, которые большинству из нас и не сни</w:t>
        <w:softHyphen/>
        <w:t>лись. Сила его научной убежденности была настолько велика, что позволила ему в одиночку выступить против бюрократии руководства Военно-Воздушных Сил и оппозиции медицинских учреждений, не ориентированных на профилактику. Его фило</w:t>
        <w:softHyphen/>
        <w:t>софские взгляды строились на прочной духовной основе. Как все великие люди, он остался очень доступным, скромным и великодушным, делясь своими знаниями и достижениями. Он одинаково свободно чувствует себя, обращаясь к 200 000 бра</w:t>
        <w:softHyphen/>
        <w:t>зильцев в Рио-де-Жанейро или к членам небольшой церковной общины в Сокуэле, штат Калифорния.</w:t>
      </w:r>
    </w:p>
    <w:p>
      <w:pPr>
        <w:pStyle w:val="Normal"/>
        <w:rPr/>
      </w:pPr>
      <w:r>
        <w:rPr/>
        <w:t>Хотя основной его научный интерес был сосредоточен на физических упражнениях, исследования привели его к необхо</w:t>
        <w:softHyphen/>
        <w:t>димости заняться проблемами питания и стресса как ключевых элементов в системе здоровья человека.</w:t>
      </w:r>
    </w:p>
    <w:p>
      <w:pPr>
        <w:pStyle w:val="Normal"/>
        <w:rPr/>
      </w:pPr>
      <w:r>
        <w:rPr/>
        <w:t>Этот ученый является международным консультантом по вопросам здоровья при многих правительствах, включая прави</w:t>
        <w:softHyphen/>
        <w:t>тельство Соединенных Штатов. Армия и Военно-Воздушные Си</w:t>
        <w:softHyphen/>
        <w:t>лы используют его советы и его материалы при разработке про</w:t>
        <w:softHyphen/>
        <w:t>грамм тренировок. Он является консультантом многих круп</w:t>
        <w:softHyphen/>
        <w:t>ных промышленных корпораций.</w:t>
      </w:r>
    </w:p>
    <w:p>
      <w:pPr>
        <w:pStyle w:val="Normal"/>
        <w:rPr/>
      </w:pPr>
      <w:r>
        <w:rPr/>
        <w:t>Неуклонное снижение сердечно-сосудистых заболева</w:t>
        <w:softHyphen/>
        <w:t>ний в Америке происходит, возможно, благодаря сокраще</w:t>
        <w:softHyphen/>
        <w:t>нию курения и осознанию широкой публикой важности фи</w:t>
        <w:softHyphen/>
        <w:t>зического здоровья и упражнений. В обеих областях этот человек оставил глубокий след.</w:t>
      </w:r>
    </w:p>
    <w:p>
      <w:pPr>
        <w:pStyle w:val="Normal"/>
        <w:ind w:firstLine="540"/>
        <w:rPr/>
      </w:pPr>
      <w:r>
        <w:rPr/>
        <w:t>Мир стал здоровее, и в нем стало лучше жить благодаря Кеннету X. Куперу!</w:t>
      </w:r>
    </w:p>
    <w:p>
      <w:pPr>
        <w:pStyle w:val="Normal"/>
        <w:ind w:firstLine="540"/>
        <w:rPr/>
      </w:pPr>
      <w:r>
        <w:rPr/>
      </w:r>
    </w:p>
    <w:p>
      <w:pPr>
        <w:pStyle w:val="FR4"/>
        <w:spacing w:before="0" w:after="200"/>
        <w:rPr>
          <w:sz w:val="22"/>
        </w:rPr>
      </w:pPr>
      <w:r>
        <w:rPr>
          <w:sz w:val="22"/>
        </w:rPr>
        <w:t>Что вы можете сделать?</w:t>
      </w:r>
    </w:p>
    <w:p>
      <w:pPr>
        <w:pStyle w:val="FR5"/>
        <w:spacing w:lineRule="auto" w:line="240" w:before="140" w:after="200"/>
        <w:rPr>
          <w:rFonts w:ascii="Times New Roman" w:hAnsi="Times New Roman" w:cs="Times New Roman"/>
        </w:rPr>
      </w:pPr>
      <w:r>
        <w:rPr>
          <w:rFonts w:cs="Times New Roman" w:ascii="Times New Roman" w:hAnsi="Times New Roman"/>
        </w:rPr>
        <w:t>1. «Вкладывайте» свое время в программы эффек</w:t>
        <w:softHyphen/>
        <w:t>тивных аэробных упражнений.</w:t>
      </w:r>
    </w:p>
    <w:p>
      <w:pPr>
        <w:pStyle w:val="FR5"/>
        <w:spacing w:lineRule="auto" w:line="240"/>
        <w:rPr>
          <w:rFonts w:ascii="Times New Roman" w:hAnsi="Times New Roman" w:cs="Times New Roman"/>
        </w:rPr>
      </w:pPr>
      <w:r>
        <w:rPr>
          <w:rFonts w:cs="Times New Roman" w:ascii="Times New Roman" w:hAnsi="Times New Roman"/>
        </w:rPr>
        <w:t>2. Посоветуйтесь с врачом по поводу выбора подхо</w:t>
        <w:softHyphen/>
        <w:t>дящей для вас программы физических упражнений.</w:t>
      </w:r>
    </w:p>
    <w:p>
      <w:pPr>
        <w:pStyle w:val="FR5"/>
        <w:spacing w:lineRule="auto" w:line="240" w:before="60" w:after="200"/>
        <w:rPr>
          <w:rFonts w:ascii="Times New Roman" w:hAnsi="Times New Roman" w:cs="Times New Roman"/>
        </w:rPr>
      </w:pPr>
      <w:r>
        <w:rPr>
          <w:rFonts w:cs="Times New Roman" w:ascii="Times New Roman" w:hAnsi="Times New Roman"/>
        </w:rPr>
        <w:t>3. Выберите программу, выполнение которой будет доставлять вам удовольствие.</w:t>
      </w:r>
    </w:p>
    <w:p>
      <w:pPr>
        <w:pStyle w:val="FR5"/>
        <w:spacing w:lineRule="auto" w:line="240"/>
        <w:rPr>
          <w:rFonts w:ascii="Times New Roman" w:hAnsi="Times New Roman" w:cs="Times New Roman"/>
        </w:rPr>
      </w:pPr>
      <w:r>
        <w:rPr>
          <w:rFonts w:cs="Times New Roman" w:ascii="Times New Roman" w:hAnsi="Times New Roman"/>
        </w:rPr>
        <w:t>4. Хотя многие упражнения приносят пользу, если выполнять их в одиночку, старайтесь вовлекать в занятия своих друзей и членов семьи. Это может даже повысить способность организма выделять по</w:t>
        <w:softHyphen/>
        <w:t>лезные эндорфины.</w:t>
      </w:r>
    </w:p>
    <w:p>
      <w:pPr>
        <w:pStyle w:val="FR5"/>
        <w:spacing w:lineRule="auto" w:line="240" w:before="60" w:after="200"/>
        <w:rPr>
          <w:rFonts w:ascii="Times New Roman" w:hAnsi="Times New Roman" w:cs="Times New Roman"/>
        </w:rPr>
      </w:pPr>
      <w:r>
        <w:rPr>
          <w:rFonts w:cs="Times New Roman" w:ascii="Times New Roman" w:hAnsi="Times New Roman"/>
        </w:rPr>
        <w:t>5. Проходите или пробегайте как минимум 22 км в неделю.</w:t>
      </w:r>
    </w:p>
    <w:p>
      <w:pPr>
        <w:pStyle w:val="FR5"/>
        <w:spacing w:lineRule="auto" w:line="240" w:before="40" w:after="200"/>
        <w:rPr>
          <w:rFonts w:ascii="Times New Roman" w:hAnsi="Times New Roman" w:cs="Times New Roman"/>
        </w:rPr>
      </w:pPr>
      <w:r>
        <w:rPr>
          <w:rFonts w:cs="Times New Roman" w:ascii="Times New Roman" w:hAnsi="Times New Roman"/>
        </w:rPr>
        <w:t>6. Контролируйте нагрузку при физических упраж</w:t>
        <w:softHyphen/>
        <w:t>нениях, проверяя свой пульс. Постарайтесь добиться частоты пульса в покое 60 ударов или даже немно</w:t>
        <w:softHyphen/>
        <w:t>го ниже.</w:t>
      </w:r>
    </w:p>
    <w:p>
      <w:pPr>
        <w:pStyle w:val="FR5"/>
        <w:spacing w:lineRule="auto" w:line="240" w:before="40" w:after="200"/>
        <w:rPr>
          <w:rFonts w:ascii="Times New Roman" w:hAnsi="Times New Roman" w:cs="Times New Roman"/>
        </w:rPr>
      </w:pPr>
      <w:r>
        <w:rPr>
          <w:rFonts w:cs="Times New Roman" w:ascii="Times New Roman" w:hAnsi="Times New Roman"/>
        </w:rPr>
        <w:t>7. Постарайтесь выполнять описанные в этой гла</w:t>
        <w:softHyphen/>
        <w:t>ве упражнения на укрепление мышц.</w:t>
      </w:r>
    </w:p>
    <w:p>
      <w:pPr>
        <w:pStyle w:val="FR5"/>
        <w:spacing w:lineRule="auto" w:line="240" w:before="40" w:after="20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t>Глава 8</w:t>
      </w:r>
    </w:p>
    <w:p>
      <w:pPr>
        <w:pStyle w:val="Normal"/>
        <w:jc w:val="center"/>
        <w:rPr>
          <w:b/>
          <w:b/>
        </w:rPr>
      </w:pPr>
      <w:r>
        <w:rPr>
          <w:b/>
        </w:rPr>
      </w:r>
    </w:p>
    <w:p>
      <w:pPr>
        <w:pStyle w:val="Normal"/>
        <w:jc w:val="center"/>
        <w:rPr>
          <w:b/>
          <w:b/>
        </w:rPr>
      </w:pPr>
      <w:r>
        <w:rPr>
          <w:b/>
        </w:rPr>
        <w:t>ПОМОГИТЕ ПОЧКАМ</w:t>
      </w:r>
    </w:p>
    <w:p>
      <w:pPr>
        <w:pStyle w:val="Normal"/>
        <w:spacing w:before="240" w:after="0"/>
        <w:ind w:firstLine="561"/>
        <w:rPr/>
      </w:pPr>
      <w:r>
        <w:rPr/>
        <w:t>Водопад Игуасу представляет собой одно из самых живо</w:t>
        <w:softHyphen/>
        <w:t>писных зрелищ в мире. На границе между Бразилией и Арген</w:t>
        <w:softHyphen/>
        <w:t>тиной открывается целый каскад, водопадов, протянувшийся на десятки километров. Стаи диких попугаев оглашают своими при</w:t>
        <w:softHyphen/>
        <w:t>ветственными криками тропы, лианами спускающиеся к этой неописуемой красоте.</w:t>
      </w:r>
    </w:p>
    <w:p>
      <w:pPr>
        <w:pStyle w:val="Normal"/>
        <w:rPr/>
      </w:pPr>
      <w:r>
        <w:rPr/>
        <w:t>На Элеонору Рузвельт водопад Игуасу произвел такое сильное впечатление, что она записала в книге посетителей у смотрителя водопада такие слова: «Бедная Ниагара!»</w:t>
      </w:r>
    </w:p>
    <w:p>
      <w:pPr>
        <w:pStyle w:val="Normal"/>
        <w:ind w:firstLine="520"/>
        <w:rPr/>
      </w:pPr>
      <w:r>
        <w:rPr/>
        <w:t>Что общего у водопада Игуасу с почками? Во-первых, то, что они так же прекрасно и сложно устроены, представляя со</w:t>
        <w:softHyphen/>
        <w:t>бой некое природное чудо. Во-вторых, водопад Игуасу и почки роднит еще одно — вода!</w:t>
      </w:r>
    </w:p>
    <w:p>
      <w:pPr>
        <w:pStyle w:val="Normal"/>
        <w:ind w:firstLine="520"/>
        <w:rPr/>
      </w:pPr>
      <w:r>
        <w:rPr/>
        <w:t>Здоровье зависит от многих факторов, но ни один из них не является столь важным, как вода. От того, как человек ис</w:t>
        <w:softHyphen/>
        <w:t>пользует воду, во многом зависит его здоровье — как физиче</w:t>
        <w:softHyphen/>
        <w:t>ское, так и душевное.</w:t>
      </w:r>
    </w:p>
    <w:p>
      <w:pPr>
        <w:pStyle w:val="Normal"/>
        <w:ind w:firstLine="520"/>
        <w:rPr/>
      </w:pPr>
      <w:r>
        <w:rPr/>
        <w:t>Свыше 65 процентов веса тела составляет вода. Мыш</w:t>
        <w:softHyphen/>
        <w:t>цы на 75 процентов состоят из воды, а мозг — это 70—85 процентов жидкости. Кости, хотя и кажутся такими плотными и твердыми, содержат почти 50 процентов воды. В крови ее 93 процента.</w:t>
      </w:r>
    </w:p>
    <w:p>
      <w:pPr>
        <w:pStyle w:val="Normal"/>
        <w:rPr/>
      </w:pPr>
      <w:r>
        <w:rPr/>
        <w:t>Вода в организме находится как внутри тканевых клеток, так и в межклеточном пространстве. Соотношение содержания воды в этих двух областях имеет решающее значение для здо</w:t>
        <w:softHyphen/>
        <w:t>ровья. Правильное распределение воды осуществляется мем</w:t>
        <w:softHyphen/>
        <w:t>бранами здоровых клеток, которые производят обмен жидкости и минеральных веществ с помощью механизма, известного как постоянство осмотического давления. В здоровом организме око</w:t>
        <w:softHyphen/>
        <w:t>ло 60 процентов воды находится внутри клеток и 40 процен</w:t>
        <w:softHyphen/>
        <w:t>тов — вне клеток.</w:t>
      </w:r>
    </w:p>
    <w:p>
      <w:pPr>
        <w:pStyle w:val="Normal"/>
        <w:rPr/>
      </w:pPr>
      <w:r>
        <w:rPr/>
        <w:t>Вполне понятно, какое важное значение имеет для чело</w:t>
        <w:softHyphen/>
        <w:t>века вода. Без нее функционирование организма просто невоз</w:t>
        <w:softHyphen/>
        <w:t>можно. Каждая ткань, каждый орган и каждая система работа</w:t>
        <w:softHyphen/>
        <w:t>ют в жидкой среде. Очевидно, что вода нужна для кровообра</w:t>
        <w:softHyphen/>
        <w:t>щения. Она необходима для органов слуха и зрения, для нор</w:t>
        <w:softHyphen/>
        <w:t>мального функционирования всех пищеварительных желез. Без воды вы не смогли бы глотать, моргать, не смогли бы говорить. Когда вы сейчас об этом думаете, клетки вашего мозга работа</w:t>
        <w:softHyphen/>
        <w:t>ют, используя воду.</w:t>
      </w:r>
    </w:p>
    <w:p>
      <w:pPr>
        <w:pStyle w:val="Normal"/>
        <w:rPr/>
      </w:pPr>
      <w:r>
        <w:rPr/>
        <w:t>Нормальная жизнедеятельность человека находится в пря</w:t>
        <w:softHyphen/>
        <w:t>мой зависимости от количества выпиваемой им воды.</w:t>
      </w:r>
    </w:p>
    <w:p>
      <w:pPr>
        <w:pStyle w:val="Normal"/>
        <w:rPr/>
      </w:pPr>
      <w:r>
        <w:rPr/>
        <w:t>Батарея вашего организма не будет вырабатывать элек</w:t>
        <w:softHyphen/>
        <w:t>тричество, если в ней слишком мало воды. Ваш организм нахо</w:t>
        <w:softHyphen/>
        <w:t>дится даже в большей зависимости от воды, чем аккумулятор. Обезвоживание приводит к нарушению функционирования кле</w:t>
        <w:softHyphen/>
        <w:t>ток и тканей. Когда дело касается высохшей батареи, ее работу можно восстановить, добавив воды. Когда же организм челове</w:t>
        <w:softHyphen/>
        <w:t>ка теряет около 20 процентов воды, прекращается жизнь.</w:t>
      </w:r>
    </w:p>
    <w:p>
      <w:pPr>
        <w:pStyle w:val="Normal"/>
        <w:spacing w:before="240" w:after="0"/>
        <w:jc w:val="center"/>
        <w:rPr>
          <w:b/>
          <w:b/>
        </w:rPr>
      </w:pPr>
      <w:r>
        <w:rPr>
          <w:b/>
        </w:rPr>
        <w:t>ЦИКЛ ОБРАЩЕНИЯ ВОДЫ</w:t>
      </w:r>
    </w:p>
    <w:p>
      <w:pPr>
        <w:pStyle w:val="Normal"/>
        <w:spacing w:before="180" w:after="0"/>
        <w:ind w:firstLine="540"/>
        <w:rPr/>
      </w:pPr>
      <w:r>
        <w:rPr/>
        <w:t>Большинство людей пьют недостаточное количество во</w:t>
        <w:softHyphen/>
        <w:t>ды. Может быть, понимание того, как организм использует во</w:t>
        <w:softHyphen/>
        <w:t>ду, поможет вам увеличить ее потребление. Многие наивно считают, что вода, которую выпивает человек, проходит через его организм без задержки. Но на самом деле это не так. Да</w:t>
        <w:softHyphen/>
        <w:t>вайте проследим за путешествием выпитой воды по организму.</w:t>
      </w:r>
    </w:p>
    <w:p>
      <w:pPr>
        <w:pStyle w:val="Normal"/>
        <w:rPr/>
      </w:pPr>
      <w:r>
        <w:rPr/>
        <w:t>Вы заняты напряженной работой. При каждом движении потребляется вода. Вы моргаете — вода смачивает глазные яб</w:t>
        <w:softHyphen/>
        <w:t>локи. Вы глотаете — вода увлажняет пищевод. С потом теряет</w:t>
        <w:softHyphen/>
        <w:t>ся еще немного воды. Снижается запас воды в организме при дыхании. Когда теряется количество воды, составляющее около одного процента веса тела, организм посылает сигнал — чувст</w:t>
        <w:softHyphen/>
        <w:t>во жажды. Часто этот сигнал неправильно воспринимается как чувство голода. В следующий раз, когда в неурочное время вам захочется чего-нибудь перекусить, попробуйте выпить стакан холодной воды, и это, возможно, поможет вам бороться с избы</w:t>
        <w:softHyphen/>
        <w:t>точным весом.</w:t>
      </w:r>
    </w:p>
    <w:p>
      <w:pPr>
        <w:pStyle w:val="Normal"/>
        <w:rPr/>
      </w:pPr>
      <w:r>
        <w:rPr/>
        <w:t>Ничто не утоляет жажду так, как вода. Чай со льдом, содовая вода, кока-кола, алкогольные напитки по сравнению с водой — лишь жалкие суррогаты. Пейте натуральный про</w:t>
        <w:softHyphen/>
        <w:t>дукт — чистую, прохладную воду.</w:t>
      </w:r>
    </w:p>
    <w:p>
      <w:pPr>
        <w:pStyle w:val="Normal"/>
        <w:rPr/>
      </w:pPr>
      <w:r>
        <w:rPr/>
        <w:t>Всасывание воды начинается в ротовой полости и про</w:t>
        <w:softHyphen/>
        <w:t>должается в пищеводе и желудке. Большая часть воды всасы</w:t>
        <w:softHyphen/>
        <w:t>вается в тонком кишечнике, откуда она поступает непосредст</w:t>
        <w:softHyphen/>
        <w:t>венно в кровь. Оставшаяся часть проходит в толстую кишку, где происходит дальнейшее всасывание.</w:t>
      </w:r>
    </w:p>
    <w:p>
      <w:pPr>
        <w:pStyle w:val="Normal"/>
        <w:rPr/>
      </w:pPr>
      <w:r>
        <w:rPr/>
        <w:t>Кровь по воротной вене поступает в печень. Пройдя че</w:t>
        <w:softHyphen/>
        <w:t>рез микроскопические синусоидные капилляры печени, она че</w:t>
        <w:softHyphen/>
        <w:t>рез нижнюю полую вену попадает в правое предсердие. При каждом сокращении правого желудочка кровь достигает поверх</w:t>
        <w:softHyphen/>
        <w:t>ности легких, общая площадь которой составляет 70 квадрат</w:t>
        <w:softHyphen/>
        <w:t>ных метров. Осмотическое давление обеспечивает легкие во</w:t>
        <w:softHyphen/>
        <w:t>дой, которая необходима для выполнения всех их сложных функ</w:t>
        <w:softHyphen/>
        <w:t>ций. Одна из жизненно важных функций легких — выносить из альвеолярных мешочков двуокись углерода и подавать в лег</w:t>
        <w:softHyphen/>
        <w:t>кие кислород, поступающий в организм извне. Это можно сде</w:t>
        <w:softHyphen/>
        <w:t>лать только путем растворения этих газов в жидкой среде. Та</w:t>
        <w:softHyphen/>
        <w:t>ким растворителем является вода.</w:t>
      </w:r>
    </w:p>
    <w:p>
      <w:pPr>
        <w:pStyle w:val="Normal"/>
        <w:rPr/>
      </w:pPr>
      <w:r>
        <w:rPr/>
        <w:t>Кровь, очищенная в результате работы легких от углекислого газа и насыщенная кислородом, подается назад, к ле</w:t>
        <w:softHyphen/>
        <w:t>вому предсердию, а затем в левый желудочек сердца. Из левого желудочка кровь выбрасывается в аорту, а затем распреде</w:t>
        <w:softHyphen/>
        <w:t>ляется: часть ее направляется к голове, часть — к верхним конечностям, а самая большая часть — к туловищу и внут</w:t>
        <w:softHyphen/>
        <w:t>ренним органам.</w:t>
      </w:r>
    </w:p>
    <w:p>
      <w:pPr>
        <w:pStyle w:val="Normal"/>
        <w:rPr/>
      </w:pPr>
      <w:r>
        <w:rPr/>
        <w:t>От брюшной аорты ответвляются две артерии средних размеров, которые несут кровь к почкам. Они называются по</w:t>
        <w:softHyphen/>
        <w:t>чечными артериями. Каждые 24 часа сердце прокачивает через почечные артерии и почки около 2000 литров крови. Поскольку в организме среднего взрослого человека содержится только 5 литров крови, то очевидно, что каждые 24 часа наш общий запас крови проходит через почки около 400 раз.</w:t>
      </w:r>
    </w:p>
    <w:p>
      <w:pPr>
        <w:pStyle w:val="Normal"/>
        <w:rPr/>
      </w:pPr>
      <w:r>
        <w:rPr/>
        <w:t>Эта постоянная перекачка крови поддерживает сердце в нормальном состоянии. Если вы ежедневно выпиваете достаточ</w:t>
        <w:softHyphen/>
        <w:t>ное количество воды, вы помогаете почкам выполнять свою ра</w:t>
        <w:softHyphen/>
        <w:t>боту. В жаркие дни нужно пить больше воды, чем в прохладные.</w:t>
      </w:r>
    </w:p>
    <w:p>
      <w:pPr>
        <w:pStyle w:val="Normal"/>
        <w:spacing w:before="240" w:after="0"/>
        <w:jc w:val="center"/>
        <w:rPr>
          <w:b/>
          <w:b/>
        </w:rPr>
      </w:pPr>
      <w:r>
        <w:rPr>
          <w:b/>
        </w:rPr>
        <w:t>ЦЕНТР РЕЦИРКУЛЯЦИИ</w:t>
      </w:r>
    </w:p>
    <w:p>
      <w:pPr>
        <w:pStyle w:val="Normal"/>
        <w:spacing w:before="160" w:after="0"/>
        <w:rPr/>
      </w:pPr>
      <w:r>
        <w:rPr/>
        <w:t>Если бы у человека не было почек, обеспечивающих цир</w:t>
        <w:softHyphen/>
        <w:t>куляцию воды в организме, он должен был бы ежедневно выпи</w:t>
        <w:softHyphen/>
        <w:t>вать что-то около 800 стаканов воды. И вот почему.</w:t>
      </w:r>
    </w:p>
    <w:p>
      <w:pPr>
        <w:pStyle w:val="Normal"/>
        <w:rPr/>
      </w:pPr>
      <w:r>
        <w:rPr/>
        <w:t>Почти каждую минуту сердце перекачивает 5 литров кро</w:t>
        <w:softHyphen/>
        <w:t>ви. Это означает, что сердце прокачивает около 8000 литров каждый день. Из них 2000 поступает к почкам. Большая часть этой крови идет на то, чтобы питать ткани почек, надпочечников и другие окружающие ткани. В каждой почке через 1 250 000 микроскопических фильтров (почечных клубочков) проходит две</w:t>
        <w:softHyphen/>
        <w:t>сти литров крови (из 2000). Однако только полтора литра из этого количества выделяется из организма за сутки в виде мочи. Остальное количество снова всасывается в кровь. Так как поте</w:t>
        <w:softHyphen/>
        <w:t>ря воды в виде мочи также должна быть возмещена, общее коли</w:t>
        <w:softHyphen/>
        <w:t>чество воды, подлежащее возмещению, составляет теоретически 200 литров или 800 стаканов. Благодаря почкам нам не прихо</w:t>
        <w:softHyphen/>
        <w:t>дится ежедневно выпивать всю эту воду!</w:t>
      </w:r>
    </w:p>
    <w:p>
      <w:pPr>
        <w:pStyle w:val="Normal"/>
        <w:rPr/>
      </w:pPr>
      <w:r>
        <w:rPr/>
        <w:t>В течение дня происходят также потери воды через кожу (около полулитра), легкие (200—300 мл) и стул (200—300 мл). Количество выделяемой воды колеблется в зависимости от болезни, активной деятельности, изменения температуры и влаж</w:t>
        <w:softHyphen/>
        <w:t>ности окружающей среды.</w:t>
      </w:r>
    </w:p>
    <w:p>
      <w:pPr>
        <w:pStyle w:val="Normal"/>
        <w:rPr/>
      </w:pPr>
      <w:r>
        <w:rPr/>
        <w:t>Почки состоят из миллионов микроскопических фильт</w:t>
        <w:softHyphen/>
        <w:t>ров, называемых почечными клубочками. Клубочки распознают подлежащие удалению продукты выделения, такие, как, напри</w:t>
        <w:softHyphen/>
        <w:t>мер, мочевина. Они непрерывно отфильтровывают и другие ми</w:t>
        <w:softHyphen/>
        <w:t>неральные и химические вещества. Затем почка возвращает на</w:t>
        <w:softHyphen/>
        <w:t>зад, в кровь, те минеральные вещества, которые там необходи</w:t>
        <w:softHyphen/>
        <w:t>мы. При этом она поддерживает на оптимальном уровне ки</w:t>
        <w:softHyphen/>
        <w:t>слотно-щелочной баланс организма.</w:t>
      </w:r>
    </w:p>
    <w:p>
      <w:pPr>
        <w:pStyle w:val="Normal"/>
        <w:rPr/>
      </w:pPr>
      <w:r>
        <w:rPr/>
        <w:t>Если определенной части вашего организма понадобится больше воды, почка способна предусмотреть и это. Например, если человек занимается физической работой и потеет, гипо</w:t>
        <w:softHyphen/>
        <w:t>физ выделяет вещество, понижающее мочеотделение. Этот гор</w:t>
        <w:softHyphen/>
        <w:t>мон подает почке сигнал, чтобы она вернула в кровь большее количество воды, а затем эта кровь подается туда, где она нуж</w:t>
        <w:softHyphen/>
        <w:t>на. В результате моча становится очень концентрированной. Это сигнал того, что нужно выпить еще воды.</w:t>
      </w:r>
    </w:p>
    <w:p>
      <w:pPr>
        <w:pStyle w:val="Normal"/>
        <w:spacing w:before="240" w:after="0"/>
        <w:jc w:val="center"/>
        <w:rPr>
          <w:b/>
          <w:b/>
        </w:rPr>
      </w:pPr>
      <w:r>
        <w:rPr>
          <w:b/>
        </w:rPr>
        <w:t>КОМПЛЕКС ВЕРБЛЮДА</w:t>
      </w:r>
    </w:p>
    <w:p>
      <w:pPr>
        <w:pStyle w:val="Normal"/>
        <w:spacing w:before="180" w:after="0"/>
        <w:rPr/>
      </w:pPr>
      <w:r>
        <w:rPr/>
        <w:t xml:space="preserve">Так сколько же воды ежедневно требуется организму? По крайней мере, столько, чтобы возместить потери. Я уже упоминал среднюю дневную потерю воды </w:t>
      </w:r>
      <w:r>
        <w:rPr>
          <w:i/>
        </w:rPr>
        <w:t>—</w:t>
      </w:r>
      <w:r>
        <w:rPr/>
        <w:t xml:space="preserve"> 1,5 литра через почки, около 0,5 литра через кожу, 200—300 мл через стул и 200—300 мл через легкие. Это составляет где-то 2,5 литра или 10 стаканов.</w:t>
      </w:r>
    </w:p>
    <w:p>
      <w:pPr>
        <w:pStyle w:val="Normal"/>
        <w:ind w:firstLine="561"/>
        <w:rPr/>
      </w:pPr>
      <w:r>
        <w:rPr/>
        <w:t>Около одного литра воды человек получает ежедневно с пищей. Еще 250 мл образуется в процессе переваривания и усвоения этой пищи. Это означает, что для поддержания водно</w:t>
        <w:softHyphen/>
        <w:t>го баланса нужно выпивать ежедневно только 5—6 стаканов воды.</w:t>
      </w:r>
    </w:p>
    <w:p>
      <w:pPr>
        <w:pStyle w:val="Normal"/>
        <w:ind w:firstLine="561"/>
        <w:rPr/>
      </w:pPr>
      <w:r>
        <w:rPr/>
        <w:t>Но можно пить и больше — даже вдвое. Если у вас все благополучно с сердцем и почками, то именно почки избавятся от лишней воды.</w:t>
      </w:r>
    </w:p>
    <w:p>
      <w:pPr>
        <w:pStyle w:val="Normal"/>
        <w:rPr/>
      </w:pPr>
      <w:r>
        <w:rPr/>
        <w:t>С другой стороны, чувство жажды у человека — это не всегда точное указание на то, что организму нужна вода. Большинство животных после ограничения в воде или после ее чрез</w:t>
        <w:softHyphen/>
        <w:t>мерной потери при активной деятельности возмещают всю не</w:t>
        <w:softHyphen/>
        <w:t>обходимую им воду, как только представляется случай напить</w:t>
        <w:softHyphen/>
        <w:t>ся. Люди возмещают только около 2/3 своей потребности. Чтобы восполнить оставшуюся треть, требуется пить через силу.</w:t>
      </w:r>
    </w:p>
    <w:p>
      <w:pPr>
        <w:pStyle w:val="Normal"/>
        <w:rPr/>
      </w:pPr>
      <w:r>
        <w:rPr/>
        <w:t>Дефицит воды в конце концов нарушает механизм термо</w:t>
        <w:softHyphen/>
        <w:t>регуляции, вызывая повышение температуры тела. Когда тем</w:t>
        <w:softHyphen/>
        <w:t>пература тела поднимается до 40 градусов, происходит сильное обезвоживание. Если пить достаточно воды, можно предупре</w:t>
        <w:softHyphen/>
        <w:t>дить утомление. Поэтому если вам предстоит тяжелая работа, старайтесь пить больше воды.</w:t>
      </w:r>
    </w:p>
    <w:p>
      <w:pPr>
        <w:pStyle w:val="Normal"/>
        <w:rPr/>
      </w:pPr>
      <w:r>
        <w:rPr/>
        <w:t>Не раз исследовали состояние рабочих и солдат, кото</w:t>
        <w:softHyphen/>
        <w:t>рые работали или находились на марше в жаркой пустынной местности. Хорошо известно, что там, где принято за правило принудительное питье, изнурительное действие жары сказы</w:t>
        <w:softHyphen/>
        <w:t>вается меньше и вероятность успешного достижения цели го</w:t>
        <w:softHyphen/>
        <w:t>раздо больше.</w:t>
      </w:r>
    </w:p>
    <w:p>
      <w:pPr>
        <w:pStyle w:val="Normal"/>
        <w:rPr/>
      </w:pPr>
      <w:r>
        <w:rPr/>
        <w:t>До последнего времени не признавалось, что принуди</w:t>
        <w:softHyphen/>
        <w:t>тельное питье имеет важное значение также и в условиях хо</w:t>
        <w:softHyphen/>
        <w:t>лода, особенно при подъеме в горы. Это было продемонстриро</w:t>
        <w:softHyphen/>
        <w:t>вано в 1953 году, когда Хиллари впервые покорил Эверест.</w:t>
      </w:r>
    </w:p>
    <w:p>
      <w:pPr>
        <w:pStyle w:val="Normal"/>
        <w:rPr/>
      </w:pPr>
      <w:r>
        <w:rPr/>
        <w:t>При восхождении на горы в условиях холода много воды теряется с потом, но гораздо больше ее расходуется при дыха</w:t>
        <w:softHyphen/>
        <w:t>нии. Экспедиция Хиллари обязана своим успехом одному сек</w:t>
        <w:softHyphen/>
        <w:t>рету. Он велел своим спутникам взять с собой работающие на батарейках приборы для растапливания снега и заставлял всех выпивать от двух до трех литров воды в день. У швейцарской экспедиции, которой за несколько месяцев до этого не удалось покорить Эверест, в последние три дня восхождения приходи</w:t>
        <w:softHyphen/>
        <w:t>лось менее полулитра воды на человека в день.</w:t>
      </w:r>
    </w:p>
    <w:p>
      <w:pPr>
        <w:pStyle w:val="Normal"/>
        <w:spacing w:before="240" w:after="0"/>
        <w:jc w:val="center"/>
        <w:rPr>
          <w:b/>
          <w:b/>
        </w:rPr>
      </w:pPr>
      <w:r>
        <w:rPr>
          <w:b/>
        </w:rPr>
        <w:t>СУХИЕ ПЕРИОДЫ</w:t>
      </w:r>
    </w:p>
    <w:p>
      <w:pPr>
        <w:pStyle w:val="Normal"/>
        <w:spacing w:before="180" w:after="0"/>
        <w:ind w:firstLine="540"/>
        <w:rPr/>
      </w:pPr>
      <w:r>
        <w:rPr/>
        <w:t>Сильное обезвоживание распознается легко. И все же можно испытывать дефицит воды и не чувствовать этого. Пер</w:t>
        <w:softHyphen/>
        <w:t>вым признакам того, что наступает обезвоживание, может быть изменение настроения. Мозг человека насчитывает от 15 до 40 миллиардов клеток, каждая из которых на 70—85 процентов состоит из воды. Если кто-то обвинит вас в том, что «у вас вода в мозгах», поблагодарите его за комплимент. Чтобы ясно мыс</w:t>
        <w:softHyphen/>
        <w:t>лить и хорошо работать, мозгу нужно очень много воды.</w:t>
      </w:r>
    </w:p>
    <w:p>
      <w:pPr>
        <w:pStyle w:val="Normal"/>
        <w:rPr/>
      </w:pPr>
      <w:r>
        <w:rPr/>
        <w:t>Депрессия и раздражительность во многом связаны с не</w:t>
        <w:softHyphen/>
        <w:t>достатком воды. Ваши дети устали и капризничают? Попробуй</w:t>
        <w:softHyphen/>
        <w:t>те дать им стакан воды и сами выпейте стакан или два. Если содержание воды в организме слишком низко, человек стано</w:t>
        <w:softHyphen/>
        <w:t>вится раздражительным, легко уязвимым.</w:t>
      </w:r>
    </w:p>
    <w:p>
      <w:pPr>
        <w:pStyle w:val="Normal"/>
        <w:rPr/>
      </w:pPr>
      <w:r>
        <w:rPr/>
        <w:t>Писатели, художники и другие творческие работники час</w:t>
        <w:softHyphen/>
        <w:t>то говорят о том, что у них бывают «сухие периоды». Букваль</w:t>
        <w:softHyphen/>
        <w:t>но это так и есть. Для нормальной творческой деятельности необходимо достаточное количество воды. Недостаток ее мо</w:t>
        <w:softHyphen/>
        <w:t>жет подавлять творчество.</w:t>
      </w:r>
    </w:p>
    <w:p>
      <w:pPr>
        <w:pStyle w:val="Normal"/>
        <w:rPr/>
      </w:pPr>
      <w:r>
        <w:rPr/>
        <w:t>Снижение содержания воды в головном мозге ниже 70 процентов, как это бывает при сильном обезвоживании, может проявиться в развитии острого психоза. Я знаю пациентов, по</w:t>
        <w:softHyphen/>
        <w:t>ступавших в психиатрические больницы в состоянии сильного возбуждения. Обследование обнаруживало обезвоживание ор</w:t>
        <w:softHyphen/>
        <w:t>ганизма. Часто внутривенные вливания жидкости нормализовывали состояние за какие-то часы.</w:t>
      </w:r>
    </w:p>
    <w:p>
      <w:pPr>
        <w:pStyle w:val="Normal"/>
        <w:rPr/>
      </w:pPr>
      <w:r>
        <w:rPr/>
        <w:t>Если вы хотите сохранить ясность и светлость мысли, выпейте лишний стакан воды. Это самое дешевое и подчас са</w:t>
        <w:softHyphen/>
        <w:t>мое эффективное тонизирующее средство, которое всегда есть в вашем распоряжении.</w:t>
      </w:r>
    </w:p>
    <w:p>
      <w:pPr>
        <w:pStyle w:val="Normal"/>
        <w:spacing w:before="240" w:after="0"/>
        <w:jc w:val="center"/>
        <w:rPr>
          <w:b/>
          <w:b/>
        </w:rPr>
      </w:pPr>
      <w:r>
        <w:rPr>
          <w:b/>
        </w:rPr>
        <w:t>ВОДА РЕГУЛИРУЕТ ВЕС</w:t>
      </w:r>
    </w:p>
    <w:p>
      <w:pPr>
        <w:pStyle w:val="Normal"/>
        <w:spacing w:before="200" w:after="0"/>
        <w:ind w:firstLine="520"/>
        <w:rPr/>
      </w:pPr>
      <w:r>
        <w:rPr/>
        <w:t>Выпивая 8 стаканов воды в день, вы можете уберечь себя от приобретения избыточного веса и даже похудеть, если у вас лишний вес. Можно подвергнуть сомнению логику или ценность такого совета, но опыт показывает, что это действительно так.</w:t>
      </w:r>
    </w:p>
    <w:p>
      <w:pPr>
        <w:pStyle w:val="Normal"/>
        <w:ind w:firstLine="520"/>
        <w:rPr/>
      </w:pPr>
      <w:r>
        <w:rPr/>
        <w:t>Как уже упоминалось ранее, чувство жажды легко спу</w:t>
        <w:softHyphen/>
        <w:t>тать с голодом. Когда вы испытываете чувство голода, выпейте стакан или два воды. Возможно, чувство голода пройдет.</w:t>
      </w:r>
    </w:p>
    <w:p>
      <w:pPr>
        <w:pStyle w:val="Normal"/>
        <w:ind w:firstLine="520"/>
        <w:rPr/>
      </w:pPr>
      <w:r>
        <w:rPr/>
        <w:t>Когда содержание воды в организме снижается, почки перестают работать должным образом. В такие периоды часть работы почек принимает на себя печень. Одной из главных функций печени является превращение жиров в полезную энер</w:t>
        <w:softHyphen/>
        <w:t>гию. Если печень перегружена, она не в состоянии перерабаты</w:t>
        <w:softHyphen/>
        <w:t>вать жиры. Выпейте пару стаканов воды, и печень поможет вам избавиться от лишнего веса.</w:t>
      </w:r>
    </w:p>
    <w:p>
      <w:pPr>
        <w:pStyle w:val="Normal"/>
        <w:rPr/>
      </w:pPr>
      <w:r>
        <w:rPr/>
        <w:t>Многим может показаться это удивительным, но вода яв</w:t>
        <w:softHyphen/>
        <w:t>ляется одним из лучших известных мочегонных средств. Если в организме скопилось много жидкости и если это не связано с сердечной недостаточностью, выпейте еще воды — и вы осво</w:t>
        <w:softHyphen/>
        <w:t>бодитесь от гораздо большего количества внеклеточной жидко</w:t>
        <w:softHyphen/>
        <w:t>сти, чем выпили.</w:t>
      </w:r>
    </w:p>
    <w:p>
      <w:pPr>
        <w:pStyle w:val="Normal"/>
        <w:rPr/>
      </w:pPr>
      <w:r>
        <w:rPr/>
        <w:t>Хорошо известно, что соль задерживает воду в организ</w:t>
        <w:softHyphen/>
        <w:t>ме. Потребление большого количества соли может создать труд</w:t>
        <w:softHyphen/>
        <w:t>ности с выводом жидкости из организма. Дополнительный при</w:t>
        <w:softHyphen/>
        <w:t>ем воды поможет вам избавиться от значительного количества избыточной соли.</w:t>
      </w:r>
    </w:p>
    <w:p>
      <w:pPr>
        <w:pStyle w:val="Normal"/>
        <w:rPr/>
      </w:pPr>
      <w:r>
        <w:rPr/>
        <w:t>Людям, имеющим лишний вес, требуется больше воды. Полному человеку дополнительно нужно около одного стакана на каждые 10 кг избыточного веса.</w:t>
      </w:r>
    </w:p>
    <w:p>
      <w:pPr>
        <w:pStyle w:val="Normal"/>
        <w:rPr/>
      </w:pPr>
      <w:r>
        <w:rPr/>
        <w:t>Таким образом, если вы хотите похудеть, урезайте по</w:t>
        <w:softHyphen/>
        <w:t>требляемые калории, увеличивайте содержание клетчатки в пи</w:t>
        <w:softHyphen/>
        <w:t>ще, ходите пешком не менее пяти километров в день и пейте ежедневно по 12 стаканов холодной воды.</w:t>
      </w:r>
    </w:p>
    <w:p>
      <w:pPr>
        <w:pStyle w:val="Normal"/>
        <w:spacing w:before="240" w:after="0"/>
        <w:jc w:val="center"/>
        <w:rPr>
          <w:b/>
          <w:b/>
        </w:rPr>
      </w:pPr>
      <w:r>
        <w:rPr>
          <w:b/>
        </w:rPr>
        <w:t>ПОМОЩЬ «ЗАЩИТНИКАМ»</w:t>
      </w:r>
    </w:p>
    <w:p>
      <w:pPr>
        <w:pStyle w:val="Normal"/>
        <w:spacing w:before="200" w:after="0"/>
        <w:rPr/>
      </w:pPr>
      <w:r>
        <w:rPr/>
        <w:t>Не кажется ли вам, что вы слишком часто болеете? Мо</w:t>
        <w:softHyphen/>
        <w:t>жет быть, простудные заболевания стали вашим печальным уде</w:t>
        <w:softHyphen/>
        <w:t>лом? Может быть, вы постоянно мучаетесь инфекционными за</w:t>
        <w:softHyphen/>
        <w:t>болеваниями мочевого пузыря? Если да, то вы, вероятно, пьете недостаточно воды.</w:t>
      </w:r>
    </w:p>
    <w:p>
      <w:pPr>
        <w:pStyle w:val="Normal"/>
        <w:rPr/>
      </w:pPr>
      <w:r>
        <w:rPr/>
        <w:t>Организм человека создан с встроенным в него механиз</w:t>
        <w:softHyphen/>
        <w:t>мом для борьбы с болезнями. Как только мельчайшие микробы начинают на него атаку, в действие вводятся лимфоциты и дру</w:t>
        <w:softHyphen/>
        <w:t>гие белые кровяные клетки. Они окружают врага, пожирают и уничтожают его. Но их способность бороться с инфекцией за</w:t>
        <w:softHyphen/>
        <w:t>висит от достаточного количества жидкости в организме.</w:t>
      </w:r>
    </w:p>
    <w:p>
      <w:pPr>
        <w:pStyle w:val="Normal"/>
        <w:rPr/>
      </w:pPr>
      <w:r>
        <w:rPr/>
        <w:t>Вода является одним из лучших профилактических средств, которые вы можете использовать, чтобы оставаться здоровым и молодым. При недостатке воды увеличивается вероятность образования тромбов и даже повреждения сте</w:t>
        <w:softHyphen/>
        <w:t>нок сосудов.</w:t>
      </w:r>
    </w:p>
    <w:p>
      <w:pPr>
        <w:pStyle w:val="Normal"/>
        <w:rPr/>
      </w:pPr>
      <w:r>
        <w:rPr/>
        <w:t>Недостаточное количество воды в моче приводит к за</w:t>
        <w:softHyphen/>
        <w:t>стою в мочевом пузыре. Это раздражает его слизистую оболоч</w:t>
        <w:softHyphen/>
        <w:t>ку и делает ее восприимчивой к инфекциям. У курильщиков почки выделяют угольный деготь, что может привести к раку мочевого пузыря. Такая простая вещь, как питье воды, может помочь снять проблемы, связанные с мочевым пузырем.</w:t>
      </w:r>
    </w:p>
    <w:p>
      <w:pPr>
        <w:pStyle w:val="Normal"/>
        <w:spacing w:before="240" w:after="0"/>
        <w:jc w:val="center"/>
        <w:rPr>
          <w:b/>
          <w:b/>
        </w:rPr>
      </w:pPr>
      <w:r>
        <w:rPr>
          <w:b/>
        </w:rPr>
        <w:t>ОХЛАЖДЕНИЕ ТЕЛА</w:t>
      </w:r>
    </w:p>
    <w:p>
      <w:pPr>
        <w:pStyle w:val="Normal"/>
        <w:spacing w:before="220" w:after="0"/>
        <w:ind w:firstLine="567"/>
        <w:rPr/>
      </w:pPr>
      <w:r>
        <w:rPr/>
        <w:t>Вы, наверное, часто слышите, как ваш врач говорит: «Побольше отдыхайте и пейте больше жидкости». Я давал этот совет многим пациентам, больным простудой, гриппом и дру</w:t>
        <w:softHyphen/>
        <w:t>гими болезнями. По ряду причин это все же лучшее средство от болезней.</w:t>
      </w:r>
    </w:p>
    <w:p>
      <w:pPr>
        <w:pStyle w:val="Normal"/>
        <w:ind w:firstLine="520"/>
        <w:rPr/>
      </w:pPr>
      <w:r>
        <w:rPr/>
        <w:t>Мы только что упоминали о том, что вода помогает бо</w:t>
        <w:softHyphen/>
        <w:t>роться с инфекцией. Она помогает снять жар, интоксикацию, нормализует нарушенный обмен веществ, что характерно для большинства болезней.</w:t>
      </w:r>
    </w:p>
    <w:p>
      <w:pPr>
        <w:pStyle w:val="Normal"/>
        <w:ind w:firstLine="520"/>
        <w:rPr/>
      </w:pPr>
      <w:r>
        <w:rPr/>
        <w:t>Вода также помогает поддерживать нормальную темпера</w:t>
        <w:softHyphen/>
        <w:t>туру тела. Растирание влажной теплой или холодной рукавицей повышает потоотделение и успокаивает нервы. Способность по</w:t>
        <w:softHyphen/>
        <w:t>теть играет важную роль при снижении температуры тела, но следует помнить о возмещении жидкости, испарившейся с кожи.</w:t>
      </w:r>
    </w:p>
    <w:p>
      <w:pPr>
        <w:pStyle w:val="Normal"/>
        <w:spacing w:before="240" w:after="0"/>
        <w:jc w:val="center"/>
        <w:rPr>
          <w:b/>
          <w:b/>
        </w:rPr>
      </w:pPr>
      <w:r>
        <w:rPr>
          <w:b/>
        </w:rPr>
        <w:t>ЗА ВАШЕ ЗДОРОВЬЕ!</w:t>
      </w:r>
    </w:p>
    <w:p>
      <w:pPr>
        <w:pStyle w:val="Normal"/>
        <w:spacing w:before="180" w:after="0"/>
        <w:rPr/>
      </w:pPr>
      <w:r>
        <w:rPr/>
        <w:t>В Испании распространен тост «jSalud у Pesetas!». Это означает «За ваше здоровье и богатство!». Конечно, для произне</w:t>
        <w:softHyphen/>
        <w:t>сения тоста за здоровье и богатство нет лучшего напитка, чем вода. Тот, кто имеет здоровье, обладает несметным богатством.</w:t>
      </w:r>
    </w:p>
    <w:p>
      <w:pPr>
        <w:pStyle w:val="Normal"/>
        <w:rPr/>
      </w:pPr>
      <w:r>
        <w:rPr/>
        <w:t>Следует взять себе за привычку выпивать каждое ут</w:t>
        <w:softHyphen/>
        <w:t>ро, как только вы поднимаетесь с постели, два стакана холодной воды. Лучше всего не пить за едой. Чтобы пищеваре</w:t>
        <w:softHyphen/>
        <w:t>ние протекало нормально, прекратите прием жидкости за 15 минут до еды и не пейте в течение одного часа после еды. Вода разбавляет пищеварительные соки, делает пищевую смесь в желудке слишком жидкой, замедляя тем самым про</w:t>
        <w:softHyphen/>
        <w:t>цесс пищеварения.</w:t>
      </w:r>
    </w:p>
    <w:p>
      <w:pPr>
        <w:pStyle w:val="Normal"/>
        <w:rPr/>
      </w:pPr>
      <w:r>
        <w:rPr/>
        <w:t>Температура питьевой воды должна быть такой, какая приятна вашему вкусу. Летом она должна быть холоднее, а зимой предпочтительнее теплое питье. Следует избегать слиш</w:t>
        <w:softHyphen/>
        <w:t>ком высокой и слишком низкой температур. Горячее питье мо</w:t>
        <w:softHyphen/>
        <w:t>жет обжечь слизистую оболочку рта. Ледяная вода снижает приток крови к слизистой желудка, и требуется дополнитель</w:t>
        <w:softHyphen/>
        <w:t>ная энергия, — чтобы довести ее температуру до рабочей темпе</w:t>
        <w:softHyphen/>
        <w:t>ратуры организма.</w:t>
      </w:r>
    </w:p>
    <w:p>
      <w:pPr>
        <w:pStyle w:val="Normal"/>
        <w:rPr/>
      </w:pPr>
      <w:r>
        <w:rPr/>
        <w:t>Учитывая все преимущества воды, высоко поднимите бокал с водой и выпейте за свое здоровье этот самый прекрас</w:t>
        <w:softHyphen/>
        <w:t>ный напиток!</w:t>
      </w:r>
    </w:p>
    <w:p>
      <w:pPr>
        <w:pStyle w:val="Normal"/>
        <w:rPr/>
      </w:pPr>
      <w:r>
        <w:rPr/>
      </w:r>
    </w:p>
    <w:p>
      <w:pPr>
        <w:pStyle w:val="FR4"/>
        <w:spacing w:before="0" w:after="200"/>
        <w:rPr>
          <w:sz w:val="22"/>
        </w:rPr>
      </w:pPr>
      <w:r>
        <w:rPr>
          <w:sz w:val="22"/>
        </w:rPr>
        <w:t>Что вы можете сделать?</w:t>
      </w:r>
    </w:p>
    <w:p>
      <w:pPr>
        <w:pStyle w:val="Normal"/>
        <w:spacing w:before="180" w:after="0"/>
        <w:rPr>
          <w:i/>
          <w:i/>
        </w:rPr>
      </w:pPr>
      <w:r>
        <w:rPr>
          <w:i/>
        </w:rPr>
        <w:t>1. Выпивайте каждое утро два стакана воды. Луч</w:t>
        <w:softHyphen/>
        <w:t>ше всего теплая (не горячая!) вода. Она способ</w:t>
        <w:softHyphen/>
        <w:t>ствует более эффективному функционированию ор</w:t>
        <w:softHyphen/>
        <w:t>ганизма.</w:t>
      </w:r>
    </w:p>
    <w:p>
      <w:pPr>
        <w:pStyle w:val="FR5"/>
        <w:spacing w:lineRule="auto" w:line="240"/>
        <w:rPr>
          <w:rFonts w:ascii="Times New Roman" w:hAnsi="Times New Roman" w:cs="Times New Roman"/>
        </w:rPr>
      </w:pPr>
      <w:r>
        <w:rPr>
          <w:rFonts w:cs="Times New Roman" w:ascii="Times New Roman" w:hAnsi="Times New Roman"/>
        </w:rPr>
        <w:t>2. Возьмите себе за правило не пить воды во время еды. Ледяная вода снижает приток крови к по</w:t>
        <w:softHyphen/>
        <w:t>верхности желудка, и требуется слишком много энергии, чтобы нагреть ее до рабочей температу</w:t>
        <w:softHyphen/>
        <w:t>ры организма. Прекратите прием жидкости за 15 минут до еды и не пейте в течение одного часа после еды, чтобы, не мешать нормальному процес</w:t>
        <w:softHyphen/>
        <w:t>су пищеварения.</w:t>
      </w:r>
    </w:p>
    <w:p>
      <w:pPr>
        <w:pStyle w:val="Normal"/>
        <w:spacing w:before="80" w:after="0"/>
        <w:rPr>
          <w:i/>
          <w:i/>
        </w:rPr>
      </w:pPr>
      <w:r>
        <w:rPr>
          <w:i/>
        </w:rPr>
        <w:t>3. Выпивайте между первым и вторым завтраком не менее двух стаканов воды, между вторым зав</w:t>
        <w:softHyphen/>
        <w:t>траком и обедом — еще два. Затем еще стакан или два — перед отходом ко сну.</w:t>
      </w:r>
    </w:p>
    <w:p>
      <w:pPr>
        <w:pStyle w:val="Normal"/>
        <w:spacing w:before="80" w:after="0"/>
        <w:rPr>
          <w:i/>
          <w:i/>
        </w:rPr>
      </w:pPr>
      <w:r>
        <w:rPr>
          <w:i/>
        </w:rPr>
        <w:t>4. В жаркие дни пейте не менее 6 стаканов воды. Повышенное потоотделение требует пополнения за</w:t>
        <w:softHyphen/>
        <w:t>паса воды. Чувство жажды не может служить по</w:t>
        <w:softHyphen/>
        <w:t>казателем того, что мы нуждаемся в воде. Нужно пить по меньшей мере на 1/3 больше того, что требуется для утоления жажды.</w:t>
      </w:r>
    </w:p>
    <w:p>
      <w:pPr>
        <w:pStyle w:val="Normal"/>
        <w:spacing w:before="80" w:after="0"/>
        <w:rPr>
          <w:i/>
          <w:i/>
        </w:rPr>
      </w:pPr>
      <w:r>
        <w:rPr>
          <w:i/>
        </w:rPr>
        <w:t>5. Если вы пытаетесь похудеть, то каждый раз, когда вы испытываете чувство голода, выпивайте стакан воды. Чувство жажды может ошибочно вос</w:t>
        <w:softHyphen/>
        <w:t>приниматься как чувство голода. Чашка настоя ле</w:t>
        <w:softHyphen/>
        <w:t>карственных трав (без сахара и молока) прекрас</w:t>
        <w:softHyphen/>
        <w:t>но утоляет это чувство.</w:t>
      </w:r>
    </w:p>
    <w:p>
      <w:pPr>
        <w:pStyle w:val="Normal"/>
        <w:rPr>
          <w:i/>
          <w:i/>
        </w:rPr>
      </w:pPr>
      <w:r>
        <w:rPr>
          <w:i/>
        </w:rPr>
      </w:r>
    </w:p>
    <w:p>
      <w:pPr>
        <w:pStyle w:val="Normal"/>
        <w:jc w:val="center"/>
        <w:rPr>
          <w:b/>
          <w:b/>
        </w:rPr>
      </w:pPr>
      <w:r>
        <w:rPr>
          <w:b/>
        </w:rPr>
      </w:r>
    </w:p>
    <w:p>
      <w:pPr>
        <w:pStyle w:val="Normal"/>
        <w:jc w:val="center"/>
        <w:rPr>
          <w:b/>
          <w:b/>
        </w:rPr>
      </w:pPr>
      <w:r>
        <w:rPr>
          <w:b/>
        </w:rPr>
        <w:t>Глава 9</w:t>
      </w:r>
    </w:p>
    <w:p>
      <w:pPr>
        <w:pStyle w:val="Normal"/>
        <w:jc w:val="center"/>
        <w:rPr>
          <w:b/>
          <w:b/>
        </w:rPr>
      </w:pPr>
      <w:r>
        <w:rPr>
          <w:b/>
        </w:rPr>
      </w:r>
    </w:p>
    <w:p>
      <w:pPr>
        <w:pStyle w:val="Normal"/>
        <w:jc w:val="center"/>
        <w:rPr>
          <w:b/>
          <w:b/>
        </w:rPr>
      </w:pPr>
      <w:r>
        <w:rPr>
          <w:b/>
        </w:rPr>
        <w:t>ЦЕЛЕБНАЯ ВОДА В ВАШЕМ ДОМЕ</w:t>
      </w:r>
    </w:p>
    <w:p>
      <w:pPr>
        <w:pStyle w:val="Normal"/>
        <w:spacing w:before="240" w:after="0"/>
        <w:ind w:firstLine="561"/>
        <w:rPr/>
      </w:pPr>
      <w:r>
        <w:rPr/>
        <w:t>В Библии («Вторая книга Царств») рассказывается о про</w:t>
        <w:softHyphen/>
        <w:t>каженном сирийском военачальнике, который пришел к проро</w:t>
        <w:softHyphen/>
        <w:t>ку Елисею за исцелением. Он ожидал, что Елисей совершит чудо, а Елисей вместо этого велел ему пойти к реке Иордан и семь раз окунуться в его воды. Этот рецепт показался гордому военачальнику слишком простым, но после некоторых колеба</w:t>
        <w:softHyphen/>
        <w:t>ний он согласился, и полностью исцелился.</w:t>
      </w:r>
    </w:p>
    <w:p>
      <w:pPr>
        <w:pStyle w:val="Normal"/>
        <w:rPr/>
      </w:pPr>
      <w:r>
        <w:rPr/>
        <w:t>Это одно из первых письменных свидетельств о примене</w:t>
        <w:softHyphen/>
        <w:t>нии «гидротерапии». Хотя в данном случае, наряду с физиче</w:t>
        <w:softHyphen/>
        <w:t>скими свойствами воды, имеет немаловажное значение элемент веры, наше внимание привлекает тот факт, что вода обладает целебными свойствами.</w:t>
      </w:r>
    </w:p>
    <w:p>
      <w:pPr>
        <w:pStyle w:val="Normal"/>
        <w:rPr/>
      </w:pPr>
      <w:r>
        <w:rPr/>
        <w:t>Как и сирийский военачальник, современная медицин</w:t>
        <w:softHyphen/>
        <w:t>ская наука долго сопротивлялась использованию при лечении болезней простой воды. Уж слишком это просто с точки зре</w:t>
        <w:softHyphen/>
        <w:t>ния науки. Потребовалась сестра Кинни, чтобы показать, что можно сделать с помощью воды при полиомиелите. Современная медицина забыла о Джоне Гарвее Келлоге и о санатории в Батл-Крике.</w:t>
      </w:r>
    </w:p>
    <w:p>
      <w:pPr>
        <w:pStyle w:val="Normal"/>
        <w:rPr/>
      </w:pPr>
      <w:r>
        <w:rPr/>
        <w:t>Но простое еще не означает неэффективное. Это не оз</w:t>
        <w:softHyphen/>
        <w:t>начает также, что оно обязательно устарело. Давайте посмот</w:t>
        <w:softHyphen/>
        <w:t>рим на водные процедуры, которые сто лет назад использовал в Батл-Крике доктор Келлог. Они эффективны и сегодня. Одна из них — горячая ножная ванна.</w:t>
      </w:r>
    </w:p>
    <w:p>
      <w:pPr>
        <w:pStyle w:val="Normal"/>
        <w:spacing w:before="240" w:after="0"/>
        <w:jc w:val="center"/>
        <w:rPr>
          <w:b/>
          <w:b/>
        </w:rPr>
      </w:pPr>
      <w:r>
        <w:rPr>
          <w:b/>
        </w:rPr>
        <w:t>ГОРЯЧИЕ НОЖНЫЕ ВАННЫ</w:t>
      </w:r>
    </w:p>
    <w:p>
      <w:pPr>
        <w:pStyle w:val="Normal"/>
        <w:spacing w:before="180" w:after="0"/>
        <w:rPr/>
      </w:pPr>
      <w:r>
        <w:rPr/>
        <w:t>Это простое средство можно использовать для снятия застойных явлений и нарушения кровообращения при просту</w:t>
        <w:softHyphen/>
        <w:t>де, бронхите и пневмонии. В сочетании с горячей ручной ван</w:t>
        <w:softHyphen/>
        <w:t>ной (кисти рук в горячей воде) ножная ванна может снять го</w:t>
        <w:softHyphen/>
        <w:t>ловные боли при мигрени. Она также хорошо помогает при лечении заболеваний, связанных со спазмом сосудов.</w:t>
      </w:r>
    </w:p>
    <w:p>
      <w:pPr>
        <w:pStyle w:val="Normal"/>
        <w:spacing w:before="120" w:after="0"/>
        <w:rPr>
          <w:b/>
          <w:b/>
        </w:rPr>
      </w:pPr>
      <w:r>
        <w:rPr>
          <w:b/>
        </w:rPr>
        <w:t>Необходимое оснащение:</w:t>
      </w:r>
    </w:p>
    <w:p>
      <w:pPr>
        <w:pStyle w:val="Normal"/>
        <w:spacing w:before="120" w:after="0"/>
        <w:rPr>
          <w:i/>
          <w:i/>
        </w:rPr>
      </w:pPr>
      <w:r>
        <w:rPr>
          <w:i/>
        </w:rPr>
        <w:t>ведро на 8—10 литров или глубокий таз,</w:t>
      </w:r>
    </w:p>
    <w:p>
      <w:pPr>
        <w:pStyle w:val="Normal"/>
        <w:rPr>
          <w:i/>
          <w:i/>
        </w:rPr>
      </w:pPr>
      <w:r>
        <w:rPr>
          <w:i/>
        </w:rPr>
        <w:t>обычная или банная простыня,</w:t>
      </w:r>
    </w:p>
    <w:p>
      <w:pPr>
        <w:pStyle w:val="Normal"/>
        <w:rPr>
          <w:i/>
          <w:i/>
        </w:rPr>
      </w:pPr>
      <w:r>
        <w:rPr>
          <w:i/>
        </w:rPr>
        <w:t>махровое полотенце,</w:t>
      </w:r>
    </w:p>
    <w:p>
      <w:pPr>
        <w:pStyle w:val="FR5"/>
        <w:spacing w:lineRule="auto" w:line="240" w:before="0" w:after="200"/>
        <w:jc w:val="left"/>
        <w:rPr>
          <w:rFonts w:ascii="Times New Roman" w:hAnsi="Times New Roman" w:cs="Times New Roman"/>
        </w:rPr>
      </w:pPr>
      <w:r>
        <w:rPr>
          <w:rFonts w:cs="Times New Roman" w:ascii="Times New Roman" w:hAnsi="Times New Roman"/>
        </w:rPr>
        <w:t>пузырь со льдом,</w:t>
      </w:r>
    </w:p>
    <w:p>
      <w:pPr>
        <w:pStyle w:val="Normal"/>
        <w:rPr>
          <w:i/>
          <w:i/>
        </w:rPr>
      </w:pPr>
      <w:r>
        <w:rPr>
          <w:i/>
        </w:rPr>
        <w:t>сосуд с горячей водой, например, чайник,</w:t>
      </w:r>
    </w:p>
    <w:p>
      <w:pPr>
        <w:pStyle w:val="Normal"/>
        <w:rPr>
          <w:i/>
          <w:i/>
        </w:rPr>
      </w:pPr>
      <w:r>
        <w:rPr>
          <w:i/>
        </w:rPr>
        <w:t>спирт для растирки,</w:t>
      </w:r>
    </w:p>
    <w:p>
      <w:pPr>
        <w:pStyle w:val="Normal"/>
        <w:rPr>
          <w:i/>
          <w:i/>
        </w:rPr>
      </w:pPr>
      <w:r>
        <w:rPr>
          <w:i/>
        </w:rPr>
        <w:t>термометр.</w:t>
      </w:r>
    </w:p>
    <w:p>
      <w:pPr>
        <w:pStyle w:val="Normal"/>
        <w:rPr/>
      </w:pPr>
      <w:r>
        <w:rPr/>
        <w:t>1. Пациент должен сидеть на стуле или лежать в посте</w:t>
        <w:softHyphen/>
        <w:t>ли. Накройте его простыней или легким одеялом.</w:t>
      </w:r>
    </w:p>
    <w:p>
      <w:pPr>
        <w:pStyle w:val="Normal"/>
        <w:rPr/>
      </w:pPr>
      <w:r>
        <w:rPr/>
        <w:t>2. Налейте в ведро теплой воды. Температура воды Долж</w:t>
        <w:softHyphen/>
        <w:t>на поддерживаться на уровне 40 градусов. Используйте термо</w:t>
        <w:softHyphen/>
        <w:t>метр, если он есть, или же пробуйте температуру воды локтем, так чтобы было не очень горячо.</w:t>
      </w:r>
    </w:p>
    <w:p>
      <w:pPr>
        <w:pStyle w:val="Normal"/>
        <w:rPr/>
      </w:pPr>
      <w:r>
        <w:rPr/>
        <w:t>3. Помогите пациенту поставить ноги в горячую воду. Приложите к голове и шее холодный компресс или пузырь со льдом.</w:t>
      </w:r>
    </w:p>
    <w:p>
      <w:pPr>
        <w:pStyle w:val="Normal"/>
        <w:rPr/>
      </w:pPr>
      <w:r>
        <w:rPr/>
        <w:t>4. Время от времени добавляйте горячей воды, повы</w:t>
        <w:softHyphen/>
        <w:t>шая ее температуру, но ни в коем случае не превышайте 45 градусов.</w:t>
      </w:r>
    </w:p>
    <w:p>
      <w:pPr>
        <w:pStyle w:val="Normal"/>
        <w:rPr/>
      </w:pPr>
      <w:r>
        <w:rPr/>
        <w:t>5. Проверьте, появилась ли у пациента испарина. Время от времени меняйте компресс на голове и шее, чтобы он не согревался.</w:t>
      </w:r>
    </w:p>
    <w:p>
      <w:pPr>
        <w:pStyle w:val="Normal"/>
        <w:rPr/>
      </w:pPr>
      <w:r>
        <w:rPr/>
        <w:t>6. Продолжительность процедуры от 10 до 20 минут. По окончании облейте ноги холодной водой и быстро разотрите махровым полотенцем.</w:t>
      </w:r>
    </w:p>
    <w:p>
      <w:pPr>
        <w:pStyle w:val="Normal"/>
        <w:rPr/>
      </w:pPr>
      <w:r>
        <w:rPr/>
        <w:t>7. Протрите тело спиртом. По окончании убедитесь, что тело и ноги сухи.</w:t>
      </w:r>
    </w:p>
    <w:p>
      <w:pPr>
        <w:pStyle w:val="Normal"/>
        <w:rPr/>
      </w:pPr>
      <w:r>
        <w:rPr/>
        <w:t>8. Уложите пациента на час или два в постель. Если эта процедура проводится вечером, пациент может остаться в постели на всю ночь.</w:t>
      </w:r>
    </w:p>
    <w:p>
      <w:pPr>
        <w:pStyle w:val="Normal"/>
        <w:rPr/>
      </w:pPr>
      <w:r>
        <w:rPr>
          <w:b/>
        </w:rPr>
        <w:t>ВНИМАНИЕ!</w:t>
      </w:r>
      <w:r>
        <w:rPr/>
        <w:t xml:space="preserve"> Процедуру нельзя применять при заболе</w:t>
        <w:softHyphen/>
        <w:t>ваниях периферических сосудов и при диабете, если это специ</w:t>
        <w:softHyphen/>
        <w:t>ально не назначено врачом. Не следует применять горячую нож</w:t>
        <w:softHyphen/>
        <w:t>ную ванну и при отморожении.</w:t>
      </w:r>
    </w:p>
    <w:p>
      <w:pPr>
        <w:pStyle w:val="Normal"/>
        <w:spacing w:before="240" w:after="0"/>
        <w:jc w:val="center"/>
        <w:rPr>
          <w:b/>
          <w:b/>
        </w:rPr>
      </w:pPr>
      <w:r>
        <w:rPr>
          <w:b/>
        </w:rPr>
        <w:t>ПАРОВАЯ ИНГАЛЯЦИЯ</w:t>
      </w:r>
    </w:p>
    <w:p>
      <w:pPr>
        <w:pStyle w:val="Normal"/>
        <w:spacing w:before="180" w:after="0"/>
        <w:ind w:firstLine="540"/>
        <w:rPr/>
      </w:pPr>
      <w:r>
        <w:rPr/>
        <w:t>Эта процедура отлично себя зарекомендовала при ларин</w:t>
        <w:softHyphen/>
        <w:t>гите, синусите, бронхите и даже пневмонии. Паровые ингаля</w:t>
        <w:softHyphen/>
        <w:t>ции обеспечивают поступление в дыхательные пути теплого влажного воздуха, который действует как растворитель скопив</w:t>
        <w:softHyphen/>
        <w:t>шейся мокроты. Слизь разжижается и легко удаляется с помо</w:t>
        <w:softHyphen/>
        <w:t>щью ресничек мерцательного эпителия — волосовидных ткане</w:t>
        <w:softHyphen/>
        <w:t>вых структур, выстилающих слизистые оболочки бронхиально</w:t>
        <w:softHyphen/>
        <w:t>го дерева.</w:t>
      </w:r>
    </w:p>
    <w:p>
      <w:pPr>
        <w:pStyle w:val="Normal"/>
        <w:spacing w:before="120" w:after="0"/>
        <w:rPr>
          <w:b/>
          <w:b/>
          <w:sz w:val="20"/>
        </w:rPr>
      </w:pPr>
      <w:r>
        <w:rPr>
          <w:b/>
          <w:sz w:val="20"/>
        </w:rPr>
        <w:t>Необходимое оснащение:</w:t>
      </w:r>
    </w:p>
    <w:p>
      <w:pPr>
        <w:pStyle w:val="Normal"/>
        <w:spacing w:before="60" w:after="0"/>
        <w:rPr>
          <w:i/>
          <w:i/>
        </w:rPr>
      </w:pPr>
      <w:r>
        <w:rPr>
          <w:i/>
        </w:rPr>
        <w:t>Паровой ингалятор. Строго следуйте прилагаемой к не</w:t>
        <w:softHyphen/>
        <w:t>му инструкции. В качестве ингалятора можно исполь</w:t>
        <w:softHyphen/>
        <w:t>зовать чайник, нагрев в нем воду до кипения. Из плот</w:t>
        <w:softHyphen/>
        <w:t>ной бумаги сделайте воронку, так чтобы можно было направить пар из чайника в нос и рот. Если хотите, можно капнуть на кусок ваты несколько капель эвка</w:t>
        <w:softHyphen/>
        <w:t>липтового или хвойного масла или настойки бензойной смолы и опустить его в воду. Но это не обязательно. Основную пользу приносит пар.</w:t>
      </w:r>
    </w:p>
    <w:p>
      <w:pPr>
        <w:pStyle w:val="Normal"/>
        <w:rPr/>
      </w:pPr>
      <w:r>
        <w:rPr/>
        <w:t>1. Заверните пациента в простыню или теплое одеяло.</w:t>
      </w:r>
    </w:p>
    <w:p>
      <w:pPr>
        <w:pStyle w:val="Normal"/>
        <w:rPr/>
      </w:pPr>
      <w:r>
        <w:rPr/>
        <w:t>2. Продолжительность ингаляции 15—20 минут. Ее мож</w:t>
        <w:softHyphen/>
        <w:t>но повторять несколько раз в день — по мере необходимости.</w:t>
      </w:r>
    </w:p>
    <w:p>
      <w:pPr>
        <w:pStyle w:val="Normal"/>
        <w:rPr/>
      </w:pPr>
      <w:r>
        <w:rPr/>
        <w:t>3. Если пациенту слишком жарко и он потеет, закончите процедуру нейтральным душем.</w:t>
      </w:r>
    </w:p>
    <w:p>
      <w:pPr>
        <w:pStyle w:val="Normal"/>
        <w:spacing w:before="240" w:after="0"/>
        <w:jc w:val="center"/>
        <w:rPr>
          <w:b/>
          <w:b/>
        </w:rPr>
      </w:pPr>
      <w:r>
        <w:rPr>
          <w:b/>
        </w:rPr>
        <w:t>ГОРЯЧИЕ ПРИПАРКИ</w:t>
      </w:r>
    </w:p>
    <w:p>
      <w:pPr>
        <w:pStyle w:val="Normal"/>
        <w:spacing w:before="180" w:after="0"/>
        <w:rPr/>
      </w:pPr>
      <w:r>
        <w:rPr/>
        <w:t>Припарки — это лечение с помощью влаги и тепла; осу</w:t>
        <w:softHyphen/>
        <w:t>ществляется оно путем наложения на тело нагретой водою или паром ткани. Припарки обеспечивают необыкновенно вы</w:t>
        <w:softHyphen/>
        <w:t>сокую концентрацию тепла. Этот вид тепла очень хорошо про</w:t>
        <w:softHyphen/>
        <w:t>никает через кожу к мышцам. В дополнение к местному воз-. действию тепла осуществляется и рефлекторное воздействие, . которое вызывает усиленный приток крови к более глубоким тканям и органам.</w:t>
      </w:r>
    </w:p>
    <w:p>
      <w:pPr>
        <w:pStyle w:val="Normal"/>
        <w:rPr/>
      </w:pPr>
      <w:r>
        <w:rPr/>
        <w:t>Этот вид лечения особенно эффективен при хрониче</w:t>
        <w:softHyphen/>
        <w:t>ских артритах, растяжении мышц, невралгии и других воспа</w:t>
        <w:softHyphen/>
        <w:t>лительных заболеваниях. Можно использовать при лечении воспаления легких, бронхита, гриппа и других простудных за</w:t>
        <w:softHyphen/>
        <w:t>болеваний.</w:t>
      </w:r>
    </w:p>
    <w:p>
      <w:pPr>
        <w:pStyle w:val="Normal"/>
        <w:spacing w:before="140" w:after="0"/>
        <w:rPr>
          <w:b/>
          <w:b/>
        </w:rPr>
      </w:pPr>
      <w:r>
        <w:rPr>
          <w:b/>
        </w:rPr>
        <w:t>Необходимое оснащение:</w:t>
      </w:r>
    </w:p>
    <w:p>
      <w:pPr>
        <w:pStyle w:val="Normal"/>
        <w:spacing w:before="80" w:after="0"/>
        <w:rPr>
          <w:i/>
          <w:i/>
        </w:rPr>
      </w:pPr>
      <w:r>
        <w:rPr>
          <w:i/>
        </w:rPr>
        <w:t>Источники пара, например, чайник с кипящей водой. Пять или более салфеток для припарок, предпочтитель</w:t>
        <w:softHyphen/>
        <w:t>но из шерсти. На салфетки для припарок можно разре</w:t>
        <w:softHyphen/>
        <w:t>зать шерстяное одеяло. Размер салфеток 60х60 или 75х75 см.</w:t>
      </w:r>
    </w:p>
    <w:p>
      <w:pPr>
        <w:pStyle w:val="Normal"/>
        <w:rPr>
          <w:i/>
          <w:i/>
        </w:rPr>
      </w:pPr>
      <w:r>
        <w:rPr>
          <w:i/>
        </w:rPr>
        <w:t>Два махровых полотенца, банная простыня, кувшин с холодной водой, спирт для растирания.</w:t>
      </w:r>
    </w:p>
    <w:p>
      <w:pPr>
        <w:pStyle w:val="Normal"/>
        <w:rPr/>
      </w:pPr>
      <w:r>
        <w:rPr/>
        <w:t>1. Возьмите две или три салфетки и сложите каждую по длине втрое.</w:t>
      </w:r>
    </w:p>
    <w:p>
      <w:pPr>
        <w:pStyle w:val="Normal"/>
        <w:rPr/>
      </w:pPr>
      <w:r>
        <w:rPr/>
        <w:t>2. Повесьте их над паром или окуните в кипящую воду.</w:t>
      </w:r>
    </w:p>
    <w:p>
      <w:pPr>
        <w:pStyle w:val="Normal"/>
        <w:rPr/>
      </w:pPr>
      <w:r>
        <w:rPr/>
        <w:t>3. Возьмите одну из них и отожмите так, чтобы с нее не капало. Она образует сердцевину, которую затем помещают в центр расстеленной сухой салфетки для припарок. Заверните сложенную влажную салфетку в сухую. Сложенные таким об</w:t>
        <w:softHyphen/>
        <w:t>разом мокрая и сухая салфетки и образуют «припарку».</w:t>
      </w:r>
    </w:p>
    <w:p>
      <w:pPr>
        <w:pStyle w:val="Normal"/>
        <w:rPr/>
      </w:pPr>
      <w:r>
        <w:rPr/>
        <w:t>4. Убедитесь, что участок кожи, который подлежит лече</w:t>
        <w:softHyphen/>
        <w:t>нию, покрыт сухим махровым полотенцем.</w:t>
      </w:r>
    </w:p>
    <w:p>
      <w:pPr>
        <w:pStyle w:val="Normal"/>
        <w:rPr/>
      </w:pPr>
      <w:r>
        <w:rPr/>
        <w:t>5. Положите припарку на место, которое вы собираетесь лечить.</w:t>
      </w:r>
    </w:p>
    <w:p>
      <w:pPr>
        <w:pStyle w:val="Normal"/>
        <w:rPr/>
      </w:pPr>
      <w:r>
        <w:rPr/>
        <w:t>6. Другое махровое полотенце можно положить поверх припарки, чтобы не допустить ее быстрого охлаждения.</w:t>
      </w:r>
    </w:p>
    <w:p>
      <w:pPr>
        <w:pStyle w:val="Normal"/>
        <w:rPr/>
      </w:pPr>
      <w:r>
        <w:rPr/>
        <w:t>7. Как только припарка охлаждается на несколько граду</w:t>
        <w:softHyphen/>
        <w:t>сов (через 5—10 минут), снимите ее и положите свежую, горя</w:t>
        <w:softHyphen/>
        <w:t>чую. Повторите три или четыре раза.</w:t>
      </w:r>
    </w:p>
    <w:p>
      <w:pPr>
        <w:pStyle w:val="Normal"/>
        <w:rPr/>
      </w:pPr>
      <w:r>
        <w:rPr/>
        <w:t>8. Положите на лоб холодный компресс, как только пациент полностью согреется. Меняйте компресс по мере на</w:t>
        <w:softHyphen/>
        <w:t>гревания.</w:t>
      </w:r>
    </w:p>
    <w:p>
      <w:pPr>
        <w:pStyle w:val="Normal"/>
        <w:rPr/>
      </w:pPr>
      <w:r>
        <w:rPr/>
        <w:t>9. Каждую процедуру заканчивайте растиранием холод</w:t>
        <w:softHyphen/>
        <w:t>ной рукавицей того участка, который вы лечили.</w:t>
      </w:r>
    </w:p>
    <w:p>
      <w:pPr>
        <w:pStyle w:val="Normal"/>
        <w:rPr/>
      </w:pPr>
      <w:r>
        <w:rPr/>
        <w:t>10. Затем растирайте конечности холодной рукавицей.</w:t>
      </w:r>
    </w:p>
    <w:p>
      <w:pPr>
        <w:pStyle w:val="Normal"/>
        <w:rPr/>
      </w:pPr>
      <w:r>
        <w:rPr/>
        <w:t>11. При любой процедуре важно помнить, что ноги обя</w:t>
        <w:softHyphen/>
        <w:t>зательно должны находиться в тепле.</w:t>
      </w:r>
    </w:p>
    <w:p>
      <w:pPr>
        <w:pStyle w:val="Normal"/>
        <w:spacing w:before="240" w:after="0"/>
        <w:jc w:val="center"/>
        <w:rPr>
          <w:b/>
          <w:b/>
        </w:rPr>
      </w:pPr>
      <w:r>
        <w:rPr>
          <w:b/>
        </w:rPr>
        <w:t>ПУЗЫРЬ СО ЛЬДОМ</w:t>
      </w:r>
    </w:p>
    <w:p>
      <w:pPr>
        <w:pStyle w:val="Normal"/>
        <w:spacing w:before="180" w:after="0"/>
        <w:rPr/>
      </w:pPr>
      <w:r>
        <w:rPr/>
        <w:t>Пузыри со льдом используются на локализованных уча</w:t>
        <w:softHyphen/>
        <w:t>стках, например, на суставах и группах мышц. Они помогают снять боль и предупредить отек при ушибах. Пузырь со льдом локализует кровоизлияния, не допуская распространения кро</w:t>
        <w:softHyphen/>
        <w:t>ви из поврежденных вен и малых артерий. Использование хо</w:t>
        <w:softHyphen/>
        <w:t>лода замедляет местный обмен веществ в тканях, так что кровоток получает больше времени на обеспечение места пораже</w:t>
        <w:softHyphen/>
        <w:t>ния лекарственными веществами.</w:t>
      </w:r>
    </w:p>
    <w:p>
      <w:pPr>
        <w:pStyle w:val="Normal"/>
        <w:rPr/>
      </w:pPr>
      <w:r>
        <w:rPr/>
        <w:t>Пузырь со льдом эффективен при лечении воспалитель</w:t>
        <w:softHyphen/>
        <w:t>ных заболеваний суставов, таких, как ревматоидный или ост</w:t>
        <w:softHyphen/>
        <w:t>рый инфекционный артрит. Это самое лучшее средство при рас</w:t>
        <w:softHyphen/>
        <w:t>тяжении связок, ушибах и повреждениях мягких тканей. Он обычно является наиболее эффективным средством для облег</w:t>
        <w:softHyphen/>
        <w:t>чения болей при остром бурейте.</w:t>
      </w:r>
    </w:p>
    <w:p>
      <w:pPr>
        <w:pStyle w:val="Normal"/>
        <w:rPr/>
      </w:pPr>
      <w:r>
        <w:rPr/>
      </w:r>
    </w:p>
    <w:p>
      <w:pPr>
        <w:pStyle w:val="Normal"/>
        <w:rPr>
          <w:b/>
          <w:b/>
        </w:rPr>
      </w:pPr>
      <w:r>
        <w:rPr>
          <w:b/>
        </w:rPr>
        <w:t>Необходимое оснащение:</w:t>
      </w:r>
    </w:p>
    <w:p>
      <w:pPr>
        <w:pStyle w:val="Normal"/>
        <w:spacing w:before="100" w:after="0"/>
        <w:rPr>
          <w:i/>
          <w:i/>
        </w:rPr>
      </w:pPr>
      <w:r>
        <w:rPr>
          <w:i/>
        </w:rPr>
        <w:t>два махровых, полотенца,</w:t>
      </w:r>
    </w:p>
    <w:p>
      <w:pPr>
        <w:pStyle w:val="Normal"/>
        <w:rPr>
          <w:i/>
          <w:i/>
        </w:rPr>
      </w:pPr>
      <w:r>
        <w:rPr>
          <w:i/>
        </w:rPr>
        <w:t>кусок, фланели размером приблизительно 30х30 см, полиэтиленовый мешок средних размеров или, если име</w:t>
        <w:softHyphen/>
        <w:t>ется, компрессная бумага, измельченный лед.</w:t>
      </w:r>
    </w:p>
    <w:p>
      <w:pPr>
        <w:pStyle w:val="Normal"/>
        <w:rPr/>
      </w:pPr>
      <w:r>
        <w:rPr/>
        <w:t>1. Положите измельченный лед в пластмассовую или ре</w:t>
        <w:softHyphen/>
        <w:t>зиновую емкость, удалите воздух и плотно закупорьте.</w:t>
      </w:r>
    </w:p>
    <w:p>
      <w:pPr>
        <w:pStyle w:val="Normal"/>
        <w:rPr/>
      </w:pPr>
      <w:r>
        <w:rPr/>
        <w:t>2. Покройте фланелью участок тела, подвергающийся ле</w:t>
        <w:softHyphen/>
        <w:t>чению.</w:t>
      </w:r>
    </w:p>
    <w:p>
      <w:pPr>
        <w:pStyle w:val="Normal"/>
        <w:rPr/>
      </w:pPr>
      <w:r>
        <w:rPr/>
        <w:t>3. Положите пузырь со льдом на участок тела, покрытый</w:t>
      </w:r>
    </w:p>
    <w:p>
      <w:pPr>
        <w:pStyle w:val="Normal"/>
        <w:spacing w:before="20" w:after="0"/>
        <w:rPr/>
      </w:pPr>
      <w:r>
        <w:rPr/>
        <w:t>фланелью.</w:t>
      </w:r>
    </w:p>
    <w:p>
      <w:pPr>
        <w:pStyle w:val="Normal"/>
        <w:rPr/>
      </w:pPr>
      <w:r>
        <w:rPr/>
        <w:t xml:space="preserve">4. Продолжительность процедуры около 30 минут. </w:t>
      </w:r>
      <w:r>
        <w:rPr>
          <w:b/>
        </w:rPr>
        <w:t>ВНИМАНИЕ!</w:t>
      </w:r>
      <w:r>
        <w:rPr/>
        <w:t xml:space="preserve"> Не прикладывайте лед на одно и то же место более, чем на 30—40 минут. Если боль усиливается, сни</w:t>
        <w:softHyphen/>
        <w:t>мите пузырь со льдом на некоторое время.</w:t>
      </w:r>
    </w:p>
    <w:p>
      <w:pPr>
        <w:pStyle w:val="Normal"/>
        <w:spacing w:before="240" w:after="0"/>
        <w:jc w:val="center"/>
        <w:rPr>
          <w:b/>
          <w:b/>
        </w:rPr>
      </w:pPr>
      <w:r>
        <w:rPr>
          <w:b/>
        </w:rPr>
        <w:t>СОГРЕВАЮЩИЙ КОМПРЕСС</w:t>
      </w:r>
    </w:p>
    <w:p>
      <w:pPr>
        <w:pStyle w:val="Normal"/>
        <w:spacing w:before="160" w:after="0"/>
        <w:ind w:firstLine="561"/>
        <w:rPr/>
      </w:pPr>
      <w:r>
        <w:rPr/>
        <w:t>Согревающий компресс в корне отличается от других ви</w:t>
        <w:softHyphen/>
        <w:t>дов лечения теплом. При согревающем компрессе к телу не при</w:t>
        <w:softHyphen/>
        <w:t>кладывается тепло. Напротив, здесь применяется холодная вода, которая заставляет организм реагировать на это более интенсив</w:t>
        <w:softHyphen/>
        <w:t>ным притоком крови к тому месту, где приложен компресс. Бла</w:t>
        <w:softHyphen/>
        <w:t>годаря повышению температуры этого участка лечебные компо</w:t>
        <w:softHyphen/>
        <w:t>ненты через кровоток концентрируются в месте поражения.</w:t>
      </w:r>
    </w:p>
    <w:p>
      <w:pPr>
        <w:pStyle w:val="Normal"/>
        <w:ind w:firstLine="561"/>
        <w:rPr/>
      </w:pPr>
      <w:r>
        <w:rPr/>
        <w:t>Процедура оказывает отличное воздействие при ангине, фарингите, тонзиллите, отите.</w:t>
      </w:r>
    </w:p>
    <w:p>
      <w:pPr>
        <w:pStyle w:val="Normal"/>
        <w:ind w:firstLine="561"/>
        <w:rPr/>
      </w:pPr>
      <w:r>
        <w:rPr/>
        <w:t>Когда согревающий компресс ставится на всю поверх</w:t>
        <w:softHyphen/>
        <w:t>ность тела, он называется влажным обтиранием, которое будет описано отдельно.</w:t>
      </w:r>
    </w:p>
    <w:p>
      <w:pPr>
        <w:pStyle w:val="Normal"/>
        <w:spacing w:before="100" w:after="0"/>
        <w:rPr>
          <w:b/>
          <w:b/>
          <w:sz w:val="20"/>
        </w:rPr>
      </w:pPr>
      <w:r>
        <w:rPr>
          <w:b/>
          <w:sz w:val="20"/>
        </w:rPr>
        <w:t>Необходимое оснащение:</w:t>
      </w:r>
    </w:p>
    <w:p>
      <w:pPr>
        <w:pStyle w:val="Normal"/>
        <w:spacing w:before="40" w:after="0"/>
        <w:rPr>
          <w:i/>
          <w:i/>
        </w:rPr>
      </w:pPr>
      <w:r>
        <w:rPr>
          <w:i/>
        </w:rPr>
        <w:t>двухслойная полоса из хлопчатобумажной ткани ши</w:t>
        <w:softHyphen/>
        <w:t>риной около 10 см и такой, длины, чтобы ее можно было дважды обернуть вокруг шеи, кусок фланели шириной 10 см и достаточно длинный, чтобы его можно было два раза обернуть вокруг шеи.</w:t>
      </w:r>
    </w:p>
    <w:p>
      <w:pPr>
        <w:pStyle w:val="Normal"/>
        <w:rPr/>
      </w:pPr>
      <w:r>
        <w:rPr/>
        <w:t>1. Окуните хлопчатобумажную ткань в холодную воду и отожмите насухо.</w:t>
      </w:r>
    </w:p>
    <w:p>
      <w:pPr>
        <w:pStyle w:val="Normal"/>
        <w:rPr/>
      </w:pPr>
      <w:r>
        <w:rPr/>
        <w:t>2. Расправьте ее на плоской поверхности и затем дважды оберните вокруг шеи.</w:t>
      </w:r>
    </w:p>
    <w:p>
      <w:pPr>
        <w:pStyle w:val="Normal"/>
        <w:rPr/>
      </w:pPr>
      <w:r>
        <w:rPr/>
        <w:t>3. Наложите один слой изолирующего материала (поли</w:t>
        <w:softHyphen/>
        <w:t>этилен или компрессная бумага) поверх влажной ткани.</w:t>
      </w:r>
    </w:p>
    <w:p>
      <w:pPr>
        <w:pStyle w:val="Normal"/>
        <w:rPr/>
      </w:pPr>
      <w:r>
        <w:rPr/>
        <w:t>4. Дважды оберните шею двумя слоями сухой фланели.</w:t>
      </w:r>
    </w:p>
    <w:p>
      <w:pPr>
        <w:pStyle w:val="Normal"/>
        <w:rPr/>
      </w:pPr>
      <w:r>
        <w:rPr/>
        <w:t>5. Заколите плотно, но не слишком туго.</w:t>
      </w:r>
    </w:p>
    <w:p>
      <w:pPr>
        <w:pStyle w:val="Normal"/>
        <w:rPr/>
      </w:pPr>
      <w:r>
        <w:rPr/>
        <w:t>6. Оставьте компресс на всю ночь и снимите его утром.</w:t>
      </w:r>
    </w:p>
    <w:p>
      <w:pPr>
        <w:pStyle w:val="Normal"/>
        <w:rPr/>
      </w:pPr>
      <w:r>
        <w:rPr/>
        <w:t>7. Ополосните кожу на шее прохладной водой. Вытрите насухо.</w:t>
      </w:r>
    </w:p>
    <w:p>
      <w:pPr>
        <w:pStyle w:val="Normal"/>
        <w:spacing w:before="260" w:after="0"/>
        <w:jc w:val="center"/>
        <w:rPr>
          <w:b/>
          <w:b/>
        </w:rPr>
      </w:pPr>
      <w:r>
        <w:rPr>
          <w:b/>
        </w:rPr>
        <w:t>СИДЯЧАЯ ВАННА</w:t>
      </w:r>
    </w:p>
    <w:p>
      <w:pPr>
        <w:pStyle w:val="Normal"/>
        <w:spacing w:before="180" w:after="0"/>
        <w:rPr/>
      </w:pPr>
      <w:r>
        <w:rPr/>
        <w:t>Сидячая ванна применяется при лечении различных за</w:t>
        <w:softHyphen/>
        <w:t>болеваний, например, спазмов матки, перинеальных абсцессов, запоров, колик и болей в мочеточниках, камней в почках, за</w:t>
        <w:softHyphen/>
        <w:t>держки мочи, воспаления предстательной железы и других вос</w:t>
        <w:softHyphen/>
        <w:t>палительных процессов.</w:t>
      </w:r>
    </w:p>
    <w:p>
      <w:pPr>
        <w:pStyle w:val="Normal"/>
        <w:rPr/>
      </w:pPr>
      <w:r>
        <w:rPr/>
        <w:t>Сидячая ванна — одна из старых и ценных водных проце</w:t>
        <w:softHyphen/>
        <w:t>дур. Попросту это значит принимать ванну в сидячем положении так, чтобы было возможно воздействие горячей или холодной во</w:t>
        <w:softHyphen/>
        <w:t>ды на нижнюю часть туловища. Во всех водолечебницах есть спе</w:t>
        <w:softHyphen/>
        <w:t>циально спроектированные емкости для приема сидячих ванн. В домашних условиях можно поставить на прочную скамейку или низкий стул детскую ванночку, так чтобы пациент мог сесть в воду и опустить ноги в высокое ведро, стоящее на полу. Во время этой процедуры к голове и шее следует приложить пузырь со льдом или салфетку, смоченную холодной водой. Достигаемый результат в значительной степени зависит от температуры воды.</w:t>
      </w:r>
    </w:p>
    <w:p>
      <w:pPr>
        <w:pStyle w:val="Normal"/>
        <w:rPr/>
      </w:pPr>
      <w:r>
        <w:rPr/>
        <w:t>ХОЛОДНЫЕ ВАННЫ способствуют сужению кровенос</w:t>
        <w:softHyphen/>
        <w:t>ных сосудов, идущих к матке, яичникам, предстательной желе</w:t>
        <w:softHyphen/>
        <w:t>зе, толстой кишке, мочеточникам и мочевому пузырю. КОН</w:t>
        <w:softHyphen/>
        <w:t>ТРАСТНЫЕ ВАННЫ усиливают приток крови к этим органам. ГОРЯЧИЕ ВАННЫ облегчают боли и усиливают кровообращение. НЕЙТРАЛЬНЫЕ ВАННЫ снимают напряжение и дейст</w:t>
        <w:softHyphen/>
        <w:t>вуют успокаивающе.</w:t>
      </w:r>
    </w:p>
    <w:p>
      <w:pPr>
        <w:pStyle w:val="Normal"/>
        <w:ind w:firstLine="540"/>
        <w:rPr/>
      </w:pPr>
      <w:r>
        <w:rPr/>
        <w:t>Температура воды и длительность процедуры должны быть следующими.</w:t>
      </w:r>
    </w:p>
    <w:p>
      <w:pPr>
        <w:pStyle w:val="Normal"/>
        <w:rPr/>
      </w:pPr>
      <w:r>
        <w:rPr/>
        <w:t>1. Холодная сидячая ванна: 15—24 градуса; 3—5 минут; ножная ванна: 40—44 градуса.</w:t>
      </w:r>
    </w:p>
    <w:p>
      <w:pPr>
        <w:pStyle w:val="Normal"/>
        <w:rPr/>
      </w:pPr>
      <w:r>
        <w:rPr/>
        <w:t>2. Очень горячая сидячая ванна: 40—45 градусов; 3—5 минут; ножная ванна: 44—45 градусов.</w:t>
      </w:r>
    </w:p>
    <w:p>
      <w:pPr>
        <w:pStyle w:val="Normal"/>
        <w:rPr/>
      </w:pPr>
      <w:r>
        <w:rPr/>
        <w:t>3. Контрастная ванна: горячая — 40—45 градусов; 2—3 минуты; холодная — 15—20 секунд (повторить несколько раз); ножная ванна: 15—20 минут.</w:t>
      </w:r>
    </w:p>
    <w:p>
      <w:pPr>
        <w:pStyle w:val="Normal"/>
        <w:spacing w:before="120" w:after="0"/>
        <w:rPr>
          <w:b/>
          <w:b/>
          <w:sz w:val="20"/>
        </w:rPr>
      </w:pPr>
      <w:r>
        <w:rPr>
          <w:b/>
          <w:sz w:val="20"/>
        </w:rPr>
        <w:t>Необходимое оснащение:</w:t>
      </w:r>
    </w:p>
    <w:p>
      <w:pPr>
        <w:pStyle w:val="FR5"/>
        <w:spacing w:lineRule="auto" w:line="240" w:before="60" w:after="200"/>
        <w:jc w:val="left"/>
        <w:rPr>
          <w:rFonts w:ascii="Times New Roman" w:hAnsi="Times New Roman" w:cs="Times New Roman"/>
        </w:rPr>
      </w:pPr>
      <w:r>
        <w:rPr>
          <w:rFonts w:cs="Times New Roman" w:ascii="Times New Roman" w:hAnsi="Times New Roman"/>
        </w:rPr>
        <w:t>одна или две детские ванночки, высокое ведро, прочный низкий стул, полотенца, лед.</w:t>
      </w:r>
    </w:p>
    <w:p>
      <w:pPr>
        <w:pStyle w:val="Normal"/>
        <w:rPr/>
      </w:pPr>
      <w:r>
        <w:rPr/>
        <w:t>1. Налейте в одну из ванн количество воды, достаточное для того, чтобы она скрывала бедра и доходила до живота.</w:t>
      </w:r>
    </w:p>
    <w:p>
      <w:pPr>
        <w:pStyle w:val="Normal"/>
        <w:rPr/>
      </w:pPr>
      <w:r>
        <w:rPr/>
        <w:t>2. Ножная ванна должна быть на несколько градусов го</w:t>
        <w:softHyphen/>
        <w:t>рячее, чем сидячая.</w:t>
      </w:r>
    </w:p>
    <w:p>
      <w:pPr>
        <w:pStyle w:val="Normal"/>
        <w:rPr/>
      </w:pPr>
      <w:r>
        <w:rPr/>
        <w:t>3. Поставьте на голову и шею холодный компресс.</w:t>
      </w:r>
    </w:p>
    <w:p>
      <w:pPr>
        <w:pStyle w:val="Normal"/>
        <w:rPr/>
      </w:pPr>
      <w:r>
        <w:rPr/>
        <w:t>4. При контрастной ванне две ванночки ускорят процеду</w:t>
        <w:softHyphen/>
        <w:t>ру и сделают ее более удобной.</w:t>
      </w:r>
    </w:p>
    <w:p>
      <w:pPr>
        <w:pStyle w:val="Normal"/>
        <w:rPr/>
      </w:pPr>
      <w:r>
        <w:rPr/>
        <w:t>5. Заканчивайте процедуру холодным душем или облива</w:t>
        <w:softHyphen/>
        <w:t>нием бедер холодной водой. Тщательно вытритесь и ложитесь в постель, а если процедура проводится в дневное время, хорошо отдохните.</w:t>
      </w:r>
    </w:p>
    <w:p>
      <w:pPr>
        <w:pStyle w:val="Normal"/>
        <w:spacing w:before="240" w:after="0"/>
        <w:jc w:val="center"/>
        <w:rPr>
          <w:b/>
          <w:b/>
        </w:rPr>
      </w:pPr>
      <w:r>
        <w:rPr>
          <w:b/>
        </w:rPr>
        <w:t>КОНТРАСТНЫЙ ДУШ</w:t>
      </w:r>
    </w:p>
    <w:p>
      <w:pPr>
        <w:pStyle w:val="Normal"/>
        <w:spacing w:before="180" w:after="0"/>
        <w:rPr/>
      </w:pPr>
      <w:r>
        <w:rPr/>
        <w:t>Если вам нужно взбодриться даже после хорошего сна, не полагайтесь на кофе или другие стимуляторы. Попробуйте контрастный душ. Я не знаю другого белее эффективного сред</w:t>
        <w:softHyphen/>
        <w:t>ства. Кроме того, в противоположность стимулирующим препа</w:t>
        <w:softHyphen/>
        <w:t>ратам, контрастный душ не берету организма энергию взаймы. После такого душа не наступает реакция «спада», как это обыч</w:t>
        <w:softHyphen/>
        <w:t>но бывает после приема таблеток.</w:t>
      </w:r>
    </w:p>
    <w:p>
      <w:pPr>
        <w:pStyle w:val="Normal"/>
        <w:spacing w:before="120" w:after="0"/>
        <w:rPr>
          <w:b/>
          <w:b/>
        </w:rPr>
      </w:pPr>
      <w:r>
        <w:rPr>
          <w:b/>
        </w:rPr>
        <w:t>Необходимое оснащение:</w:t>
      </w:r>
    </w:p>
    <w:p>
      <w:pPr>
        <w:pStyle w:val="FR5"/>
        <w:spacing w:lineRule="auto" w:line="240"/>
        <w:rPr>
          <w:rFonts w:ascii="Times New Roman" w:hAnsi="Times New Roman" w:cs="Times New Roman"/>
        </w:rPr>
      </w:pPr>
      <w:r>
        <w:rPr>
          <w:rFonts w:cs="Times New Roman" w:ascii="Times New Roman" w:hAnsi="Times New Roman"/>
        </w:rPr>
        <w:t>душ, большое махровое полотенце.</w:t>
      </w:r>
    </w:p>
    <w:p>
      <w:pPr>
        <w:pStyle w:val="Normal"/>
        <w:ind w:firstLine="600"/>
        <w:rPr/>
      </w:pPr>
      <w:r>
        <w:rPr/>
        <w:t>1. Начните с теплого душа и повышайте его температу</w:t>
        <w:softHyphen/>
        <w:t>ру, пока можете терпеть.</w:t>
      </w:r>
    </w:p>
    <w:p>
      <w:pPr>
        <w:pStyle w:val="Normal"/>
        <w:ind w:firstLine="600"/>
        <w:rPr/>
      </w:pPr>
      <w:r>
        <w:rPr/>
        <w:t>2. Быстро переключите кран на холодную воду и оставь</w:t>
        <w:softHyphen/>
        <w:t>те так на 15—30 секунд или до тех пор, как вы начнете покры</w:t>
        <w:softHyphen/>
        <w:t>ваться «гусиной кожей».</w:t>
      </w:r>
    </w:p>
    <w:p>
      <w:pPr>
        <w:pStyle w:val="Normal"/>
        <w:rPr/>
      </w:pPr>
      <w:r>
        <w:rPr/>
        <w:t>3. Переключите кран назад, на горячую воду, еще на ми</w:t>
        <w:softHyphen/>
        <w:t>нуту, а затем опять на 30 секунд на холодную. Закончите про</w:t>
        <w:softHyphen/>
        <w:t>цедуру нейтральным душем.</w:t>
      </w:r>
    </w:p>
    <w:p>
      <w:pPr>
        <w:pStyle w:val="Normal"/>
        <w:rPr/>
      </w:pPr>
      <w:r>
        <w:rPr/>
        <w:t>Ускоряя работу вашего сердца и увеличивая выброс крови, контрастный душ стимулирует кровообращение. Уве</w:t>
        <w:softHyphen/>
        <w:t>личивая глубину вдоха, а также емкость легких, душ улуч</w:t>
        <w:softHyphen/>
        <w:t>шает функцию дыхания. Доказано, что контрастный душ уве</w:t>
        <w:softHyphen/>
        <w:t>личивает количество белых кровяных клеток в крови, улуч</w:t>
        <w:softHyphen/>
        <w:t>шая таким образом деятельность иммунной системы. Чело</w:t>
        <w:softHyphen/>
        <w:t>век становится менее подверженным простуде и другим ин</w:t>
        <w:softHyphen/>
        <w:t>фекциям.</w:t>
      </w:r>
    </w:p>
    <w:p>
      <w:pPr>
        <w:pStyle w:val="Normal"/>
        <w:rPr/>
      </w:pPr>
      <w:r>
        <w:rPr>
          <w:b/>
        </w:rPr>
        <w:t>ВНИМАНИЕ!</w:t>
      </w:r>
      <w:r>
        <w:rPr/>
        <w:t xml:space="preserve"> Эту процедуру не следует применять при сердечных заболеваниях, высоком кровяном давлении, при за</w:t>
        <w:softHyphen/>
        <w:t>болеваниях печени и почек. Проконсультируйтесь с вашим врачом.</w:t>
      </w:r>
    </w:p>
    <w:p>
      <w:pPr>
        <w:pStyle w:val="Normal"/>
        <w:spacing w:before="240" w:after="0"/>
        <w:jc w:val="center"/>
        <w:rPr>
          <w:b/>
          <w:b/>
        </w:rPr>
      </w:pPr>
      <w:r>
        <w:rPr>
          <w:b/>
        </w:rPr>
        <w:t>РАСТИРАНИЕ ХОЛОДНОЙ РУКАВИЦЕЙ</w:t>
      </w:r>
    </w:p>
    <w:p>
      <w:pPr>
        <w:pStyle w:val="Normal"/>
        <w:spacing w:before="180" w:after="0"/>
        <w:rPr/>
      </w:pPr>
      <w:r>
        <w:rPr/>
        <w:t>Растирание холодной рукавицей сходно с контрастным душем, но оказывает более резкое стимулирующее действие. Как и контрастный душ, она придает бодрость, стимулирует деятельность сердца и кровообращение, укрепляет иммунную систему. Наибольшего эффекта можно достигнуть, сочетая эту процедуру с горячими припарками.</w:t>
      </w:r>
    </w:p>
    <w:p>
      <w:pPr>
        <w:pStyle w:val="Normal"/>
        <w:rPr>
          <w:b/>
          <w:b/>
        </w:rPr>
      </w:pPr>
      <w:r>
        <w:rPr>
          <w:b/>
        </w:rPr>
        <w:t>Необходимое оснащение:</w:t>
      </w:r>
    </w:p>
    <w:p>
      <w:pPr>
        <w:pStyle w:val="FR5"/>
        <w:spacing w:lineRule="auto" w:line="240" w:before="40" w:after="200"/>
        <w:jc w:val="left"/>
        <w:rPr>
          <w:rFonts w:ascii="Times New Roman" w:hAnsi="Times New Roman" w:cs="Times New Roman"/>
        </w:rPr>
      </w:pPr>
      <w:r>
        <w:rPr>
          <w:rFonts w:cs="Times New Roman" w:ascii="Times New Roman" w:hAnsi="Times New Roman"/>
        </w:rPr>
        <w:t>емкость с холодной водой, желательно ледяной, махровое полотенце,</w:t>
      </w:r>
    </w:p>
    <w:p>
      <w:pPr>
        <w:pStyle w:val="FR5"/>
        <w:spacing w:lineRule="auto" w:line="240" w:before="0" w:after="200"/>
        <w:jc w:val="left"/>
        <w:rPr>
          <w:rFonts w:ascii="Times New Roman" w:hAnsi="Times New Roman" w:cs="Times New Roman"/>
        </w:rPr>
      </w:pPr>
      <w:r>
        <w:rPr>
          <w:rFonts w:cs="Times New Roman" w:ascii="Times New Roman" w:hAnsi="Times New Roman"/>
        </w:rPr>
        <w:t>две рукавицы из полотенечного материала (вы можете просто обернуть руку небольшим полотенцем).</w:t>
      </w:r>
    </w:p>
    <w:p>
      <w:pPr>
        <w:pStyle w:val="Normal"/>
        <w:ind w:firstLine="540"/>
        <w:rPr/>
      </w:pPr>
      <w:r>
        <w:rPr/>
        <w:t>1. Погрузите рукавицу в холодную воду и отожмите.</w:t>
      </w:r>
    </w:p>
    <w:p>
      <w:pPr>
        <w:pStyle w:val="Normal"/>
        <w:ind w:firstLine="540"/>
        <w:rPr/>
      </w:pPr>
      <w:r>
        <w:rPr/>
        <w:t>2. Начинайте растирание с руки: кисть, предплечье, пле</w:t>
        <w:softHyphen/>
        <w:t>чо. Растирайте энергично, пока не покраснеет кожа.</w:t>
      </w:r>
    </w:p>
    <w:p>
      <w:pPr>
        <w:pStyle w:val="Normal"/>
        <w:ind w:firstLine="540"/>
        <w:rPr/>
      </w:pPr>
      <w:r>
        <w:rPr/>
        <w:t>3. Прежде чем продолжать делать то же самое с другой рукой, вытрите насухо первую.</w:t>
      </w:r>
    </w:p>
    <w:p>
      <w:pPr>
        <w:pStyle w:val="Normal"/>
        <w:ind w:firstLine="540"/>
        <w:rPr/>
      </w:pPr>
      <w:r>
        <w:rPr/>
        <w:t>4. Чаще окунайте рукавицы в холодную воду, чтобы они не согревались.</w:t>
      </w:r>
    </w:p>
    <w:p>
      <w:pPr>
        <w:pStyle w:val="Normal"/>
        <w:ind w:firstLine="540"/>
        <w:rPr/>
      </w:pPr>
      <w:r>
        <w:rPr/>
        <w:t>5. Разотрите грудь и спину.</w:t>
      </w:r>
    </w:p>
    <w:p>
      <w:pPr>
        <w:pStyle w:val="Normal"/>
        <w:ind w:firstLine="540"/>
        <w:rPr/>
      </w:pPr>
      <w:r>
        <w:rPr/>
        <w:t>6. Перед тем, как растирать шею и лицо, вытритесь насухо.</w:t>
      </w:r>
    </w:p>
    <w:p>
      <w:pPr>
        <w:pStyle w:val="Normal"/>
        <w:ind w:firstLine="540"/>
        <w:rPr/>
      </w:pPr>
      <w:r>
        <w:rPr/>
        <w:t>7. Разотрите голени и бедра.</w:t>
      </w:r>
    </w:p>
    <w:p>
      <w:pPr>
        <w:pStyle w:val="Normal"/>
        <w:ind w:firstLine="540"/>
        <w:rPr/>
      </w:pPr>
      <w:r>
        <w:rPr/>
        <w:t>Всю процедуру можно выполнить менее чем за 10 минут. Убедитесь, что пациент согрелся после процедуры.</w:t>
      </w:r>
    </w:p>
    <w:p>
      <w:pPr>
        <w:pStyle w:val="Normal"/>
        <w:spacing w:before="240" w:after="0"/>
        <w:jc w:val="center"/>
        <w:rPr>
          <w:b/>
          <w:b/>
        </w:rPr>
      </w:pPr>
      <w:r>
        <w:rPr>
          <w:b/>
        </w:rPr>
        <w:t>ВОДА — ДЛЯ СНЯТИЯ СТРЕССА</w:t>
      </w:r>
    </w:p>
    <w:p>
      <w:pPr>
        <w:pStyle w:val="Normal"/>
        <w:spacing w:before="180" w:after="0"/>
        <w:ind w:firstLine="600"/>
        <w:rPr/>
      </w:pPr>
      <w:r>
        <w:rPr/>
        <w:t>В местечке Бат, что в Англии, сохранились римские купальни. При раскопках вокруг этих купален до сих пор находят древние римские монеты. Если вам не удастся на</w:t>
        <w:softHyphen/>
        <w:t>йти их, вы всегда можете купить динарий или два в близле</w:t>
        <w:softHyphen/>
        <w:t>жащей лавке. Настоящим вознаграждением за посещение этих мест — как и при посещении любых природных горя</w:t>
        <w:softHyphen/>
        <w:t>чих минеральных источников — является возможность рас</w:t>
        <w:softHyphen/>
        <w:t>слабиться.</w:t>
      </w:r>
    </w:p>
    <w:p>
      <w:pPr>
        <w:pStyle w:val="Normal"/>
        <w:ind w:firstLine="600"/>
        <w:rPr/>
      </w:pPr>
      <w:r>
        <w:rPr/>
        <w:t>Но для этого вам нет нужды ехать в Англию или к горя</w:t>
        <w:softHyphen/>
        <w:t>чим источникам в Арканзасе. Вы можете снять бессонницу, раздражительность, укрепить расшатанные нервы и в домаш</w:t>
        <w:softHyphen/>
        <w:t>них условиях.</w:t>
      </w:r>
    </w:p>
    <w:p>
      <w:pPr>
        <w:pStyle w:val="Normal"/>
        <w:ind w:firstLine="600"/>
        <w:rPr/>
      </w:pPr>
      <w:r>
        <w:rPr/>
        <w:t>Ниже приводится несколько практических советов по ис</w:t>
        <w:softHyphen/>
        <w:t>пользованию воды для снятия стресса.</w:t>
      </w:r>
    </w:p>
    <w:p>
      <w:pPr>
        <w:pStyle w:val="Normal"/>
        <w:spacing w:before="240" w:after="0"/>
        <w:jc w:val="center"/>
        <w:rPr>
          <w:b/>
          <w:b/>
        </w:rPr>
      </w:pPr>
      <w:r>
        <w:rPr>
          <w:b/>
        </w:rPr>
        <w:t>НЕЙТРАЛЬНАЯ ВАННА</w:t>
      </w:r>
    </w:p>
    <w:p>
      <w:pPr>
        <w:pStyle w:val="Normal"/>
        <w:spacing w:before="180" w:after="0"/>
        <w:ind w:firstLine="561"/>
        <w:rPr/>
      </w:pPr>
      <w:r>
        <w:rPr/>
        <w:t>Это очень простой способ снятия стресса и эмоциональ</w:t>
        <w:softHyphen/>
        <w:t>ного напряжения. Ванна расслабляет, нормализует сон. Очень эффективна при гипертонии.</w:t>
      </w:r>
    </w:p>
    <w:p>
      <w:pPr>
        <w:pStyle w:val="Normal"/>
        <w:spacing w:before="120" w:after="0"/>
        <w:rPr>
          <w:b/>
          <w:b/>
        </w:rPr>
      </w:pPr>
      <w:r>
        <w:rPr>
          <w:b/>
        </w:rPr>
        <w:t>Необходимое оснащение:</w:t>
      </w:r>
    </w:p>
    <w:p>
      <w:pPr>
        <w:pStyle w:val="Normal"/>
        <w:spacing w:before="80" w:after="0"/>
        <w:rPr>
          <w:i/>
          <w:i/>
        </w:rPr>
      </w:pPr>
      <w:r>
        <w:rPr>
          <w:i/>
        </w:rPr>
        <w:t>большая ванна, махровое полотенце, резиновая подушка.</w:t>
      </w:r>
    </w:p>
    <w:p>
      <w:pPr>
        <w:pStyle w:val="Normal"/>
        <w:rPr/>
      </w:pPr>
      <w:r>
        <w:rPr/>
        <w:t>1. Наполните ванну до половины водой, нагретой до тем</w:t>
        <w:softHyphen/>
        <w:t>пературы 35—36 градусов. Вода не должна быть теплее тела.</w:t>
      </w:r>
    </w:p>
    <w:p>
      <w:pPr>
        <w:pStyle w:val="Normal"/>
        <w:rPr/>
      </w:pPr>
      <w:r>
        <w:rPr/>
        <w:t>2. Заберитесь в ванну. Постарайтесь, чтобы все ваше те</w:t>
        <w:softHyphen/>
        <w:t>ло, за исключением головы, оказалось под водой.</w:t>
      </w:r>
    </w:p>
    <w:p>
      <w:pPr>
        <w:pStyle w:val="Normal"/>
        <w:rPr/>
      </w:pPr>
      <w:r>
        <w:rPr/>
        <w:t>3. Подложите под голову резиновую подушку или сло</w:t>
        <w:softHyphen/>
        <w:t>женное полотенце. Это будет способствовать расслаблению.</w:t>
      </w:r>
    </w:p>
    <w:p>
      <w:pPr>
        <w:pStyle w:val="Normal"/>
        <w:rPr/>
      </w:pPr>
      <w:r>
        <w:rPr/>
        <w:t>4. Чтобы поддерживать постоянную температуру ванны, покройте ее сверху полиэтиленовой пленкой или простыней.</w:t>
      </w:r>
    </w:p>
    <w:p>
      <w:pPr>
        <w:pStyle w:val="Normal"/>
        <w:rPr/>
      </w:pPr>
      <w:r>
        <w:rPr/>
        <w:t>5. Если вы остаетесь в ванне более 15 минут, добавьте теплой воды для поддержания постоянной температуры.</w:t>
      </w:r>
    </w:p>
    <w:p>
      <w:pPr>
        <w:pStyle w:val="Normal"/>
        <w:rPr/>
      </w:pPr>
      <w:r>
        <w:rPr/>
        <w:t>6. Оставайтесь в воде столько, сколько пожелаете, сле</w:t>
        <w:softHyphen/>
        <w:t>дите, однако, за тем, чтобы не уснуть.</w:t>
      </w:r>
    </w:p>
    <w:p>
      <w:pPr>
        <w:pStyle w:val="Normal"/>
        <w:rPr/>
      </w:pPr>
      <w:r>
        <w:rPr/>
        <w:t>7. Перед тем, как выйти из ванны, понизьте температуру воды на два градуса.</w:t>
      </w:r>
    </w:p>
    <w:p>
      <w:pPr>
        <w:pStyle w:val="Normal"/>
        <w:rPr/>
      </w:pPr>
      <w:r>
        <w:rPr/>
        <w:t>8. Осторожно, но тщательно вытритесь.</w:t>
      </w:r>
    </w:p>
    <w:p>
      <w:pPr>
        <w:pStyle w:val="Normal"/>
        <w:rPr/>
      </w:pPr>
      <w:r>
        <w:rPr/>
        <w:t>9. Лягте в постель, по крайней мере, на полчаса или на всю ночь, если процедуру вы делали вечером.</w:t>
      </w:r>
    </w:p>
    <w:p>
      <w:pPr>
        <w:pStyle w:val="Normal"/>
        <w:spacing w:before="240" w:after="0"/>
        <w:jc w:val="center"/>
        <w:rPr>
          <w:b/>
          <w:b/>
        </w:rPr>
      </w:pPr>
      <w:r>
        <w:rPr>
          <w:b/>
        </w:rPr>
        <w:t>РАСТИРАНИЕ ГОРЯЧЕЙ РУКАВИЦЕЙ</w:t>
      </w:r>
    </w:p>
    <w:p>
      <w:pPr>
        <w:pStyle w:val="Normal"/>
        <w:spacing w:before="200" w:after="0"/>
        <w:rPr/>
      </w:pPr>
      <w:r>
        <w:rPr/>
        <w:t>Первоначальная кратковременная реакция от растирания горячей рукавицей — возбуждение. Но общий и более долго</w:t>
        <w:softHyphen/>
        <w:t>временный эффект — это расслабление мышц и снятие нервно</w:t>
        <w:softHyphen/>
        <w:t>го напряжения. Благодаря испарению, эта процедура полезна при ознобе, особенно когда кожа холодная и посинела.</w:t>
      </w:r>
    </w:p>
    <w:p>
      <w:pPr>
        <w:pStyle w:val="Normal"/>
        <w:ind w:firstLine="522"/>
        <w:rPr/>
      </w:pPr>
      <w:r>
        <w:rPr/>
        <w:t>Процедура выполняется точно так же, как при растира</w:t>
        <w:softHyphen/>
        <w:t>нии холодной рукавицей. Разница только в температуре воды. Вместо ледяной воды используется горячая (400).</w:t>
      </w:r>
    </w:p>
    <w:p>
      <w:pPr>
        <w:pStyle w:val="Normal"/>
        <w:ind w:firstLine="522"/>
        <w:rPr/>
      </w:pPr>
      <w:r>
        <w:rPr/>
        <w:t>Если вы взвинчены, возбуждены и не можете уснуть, разотритесь горячей рукавицей. Вы не поверите, какое расслаб</w:t>
        <w:softHyphen/>
        <w:t>ляющее действие это окажет.</w:t>
      </w:r>
    </w:p>
    <w:p>
      <w:pPr>
        <w:pStyle w:val="Normal"/>
        <w:spacing w:before="240" w:after="0"/>
        <w:jc w:val="center"/>
        <w:rPr>
          <w:b/>
          <w:b/>
        </w:rPr>
      </w:pPr>
      <w:r>
        <w:rPr>
          <w:b/>
        </w:rPr>
        <w:t>ОБЕРТЫВАНИЕ МОКРОЙ ПРОСТЫНЕЙ</w:t>
      </w:r>
    </w:p>
    <w:p>
      <w:pPr>
        <w:pStyle w:val="Normal"/>
        <w:spacing w:before="200" w:after="0"/>
        <w:ind w:firstLine="561"/>
        <w:rPr/>
      </w:pPr>
      <w:r>
        <w:rPr/>
        <w:t>Обертывание мокрой простыней является одним из са</w:t>
        <w:softHyphen/>
        <w:t>мых сильных успокаивающих средств. Оно особенно эффектив</w:t>
        <w:softHyphen/>
        <w:t>но при состоянии резкого возбуждения, даже при белой горяч</w:t>
        <w:softHyphen/>
        <w:t>ке у алкоголиков. Но для того, чтобы пользоваться этим полез</w:t>
        <w:softHyphen/>
        <w:t>ным средством, не обязательно быть алкоголиком. Оно успоко</w:t>
        <w:softHyphen/>
        <w:t>ит и расслабит, когда вы находитесь в состоянии стресса; оно поможет уснуть, если у вас бессонница.</w:t>
      </w:r>
    </w:p>
    <w:p>
      <w:pPr>
        <w:pStyle w:val="Normal"/>
        <w:ind w:firstLine="561"/>
        <w:rPr/>
      </w:pPr>
      <w:r>
        <w:rPr/>
        <w:t>Обертывание мокрой простыней — это согревающий ком</w:t>
        <w:softHyphen/>
        <w:t>пресс, который накладывается на всю поверхность тела. Проце</w:t>
        <w:softHyphen/>
        <w:t>дура дает различные результаты в зависимости от времени ее окончания.</w:t>
      </w:r>
    </w:p>
    <w:p>
      <w:pPr>
        <w:pStyle w:val="Normal"/>
        <w:ind w:firstLine="561"/>
        <w:rPr/>
      </w:pPr>
      <w:r>
        <w:rPr/>
        <w:t>Выделяют три стадии в процессе процедуры. Каждую из них можно регулировать.</w:t>
      </w:r>
    </w:p>
    <w:p>
      <w:pPr>
        <w:pStyle w:val="Normal"/>
        <w:ind w:firstLine="561"/>
        <w:rPr/>
      </w:pPr>
      <w:r>
        <w:rPr/>
        <w:t>Первая стадия вызывает ОХЛАЖДЕНИЕ за счет испаре</w:t>
        <w:softHyphen/>
        <w:t>ния. На этой стадии можно снять нервное возбуждение, сни</w:t>
        <w:softHyphen/>
        <w:t>зить температуру.</w:t>
      </w:r>
    </w:p>
    <w:p>
      <w:pPr>
        <w:pStyle w:val="Normal"/>
        <w:ind w:firstLine="561"/>
        <w:rPr/>
      </w:pPr>
      <w:r>
        <w:rPr/>
        <w:t>Вторая стадия — НЕЙТРАЛЬНАЯ. На этой стадии вы получаете помощь при бессоннице, беспокойстве, маниакаль</w:t>
        <w:softHyphen/>
        <w:t>ном и бредовом состоянии.</w:t>
      </w:r>
    </w:p>
    <w:p>
      <w:pPr>
        <w:pStyle w:val="Normal"/>
        <w:ind w:firstLine="561"/>
        <w:rPr/>
      </w:pPr>
      <w:r>
        <w:rPr/>
        <w:t>Третья стадия вызывает ПРОГРЕВАНИЕ и потение. Она полезна при лечении алкоголизма, никотинового отравления, хронического нефрита и подагры. Она помогает также при ле</w:t>
        <w:softHyphen/>
        <w:t>чении детей от бронхита, общей простуды и гриппа.</w:t>
      </w:r>
    </w:p>
    <w:p>
      <w:pPr>
        <w:pStyle w:val="Normal"/>
        <w:ind w:firstLine="561"/>
        <w:rPr/>
      </w:pPr>
      <w:r>
        <w:rPr/>
        <w:t>При проведении данной процедуры вам потребуется посто</w:t>
        <w:softHyphen/>
        <w:t>ронняя помощь, потому что для получения наилучших результа</w:t>
        <w:softHyphen/>
        <w:t>тов необходимо выполнение некоторых манипуляций. Лучше всего</w:t>
        <w:softHyphen/>
        <w:t xml:space="preserve"> не пытаться проделать все самим. Эта процедура предполагает обертывание всего тела несколькими слоями простыней и одеял.</w:t>
      </w:r>
    </w:p>
    <w:p>
      <w:pPr>
        <w:pStyle w:val="Normal"/>
        <w:spacing w:before="120" w:after="0"/>
        <w:rPr>
          <w:b/>
          <w:b/>
        </w:rPr>
      </w:pPr>
      <w:r>
        <w:rPr>
          <w:b/>
        </w:rPr>
        <w:t>Необходимое оснащение:</w:t>
      </w:r>
    </w:p>
    <w:p>
      <w:pPr>
        <w:pStyle w:val="Normal"/>
        <w:spacing w:before="60" w:after="0"/>
        <w:rPr>
          <w:i/>
          <w:i/>
        </w:rPr>
      </w:pPr>
      <w:r>
        <w:rPr>
          <w:i/>
        </w:rPr>
        <w:t>кровать или процедурный стол, два одеяла, простыня, полотенце.</w:t>
      </w:r>
    </w:p>
    <w:p>
      <w:pPr>
        <w:pStyle w:val="Normal"/>
        <w:rPr/>
      </w:pPr>
      <w:r>
        <w:rPr/>
        <w:t>1. Расстелите вдоль кровати или процедурного стола два одеяла. Сначала одеяло, сложенное вдвое, затем развернутое.</w:t>
      </w:r>
    </w:p>
    <w:p>
      <w:pPr>
        <w:pStyle w:val="Normal"/>
        <w:rPr/>
      </w:pPr>
      <w:r>
        <w:rPr/>
        <w:t>2. Расстелите поверх второго одеяла сухую простыню.</w:t>
      </w:r>
    </w:p>
    <w:p>
      <w:pPr>
        <w:pStyle w:val="Normal"/>
        <w:rPr/>
      </w:pPr>
      <w:r>
        <w:rPr/>
        <w:t>3. Сложите простыню по длине, завернув ее края до середины. Продолжайте складывать ее таким образом еще и еще, пока не получится полоса шириной около 20 см. Затем полученную полосу сложите дважды поперек, завертывая ее концы к середине. Теперь у вас простыня, с которой легко справиться.</w:t>
      </w:r>
    </w:p>
    <w:p>
      <w:pPr>
        <w:pStyle w:val="Normal"/>
        <w:rPr/>
      </w:pPr>
      <w:r>
        <w:rPr/>
        <w:t>4. Опустите сложенную простыню в холодную воду и хорошо отожмите.</w:t>
      </w:r>
    </w:p>
    <w:p>
      <w:pPr>
        <w:pStyle w:val="Normal"/>
        <w:rPr/>
      </w:pPr>
      <w:r>
        <w:rPr/>
        <w:t>5. Разверните намоченную простыню и разложите по</w:t>
        <w:softHyphen/>
        <w:t>верх одеяла.</w:t>
      </w:r>
    </w:p>
    <w:p>
      <w:pPr>
        <w:pStyle w:val="Normal"/>
        <w:rPr/>
      </w:pPr>
      <w:r>
        <w:rPr/>
        <w:t>6. Перед обертыванием тело пациента должно быть теп</w:t>
        <w:softHyphen/>
        <w:t>лым. До начала процедуры, если необходимо, можно принять теплый душ.</w:t>
      </w:r>
    </w:p>
    <w:p>
      <w:pPr>
        <w:pStyle w:val="Normal"/>
        <w:rPr/>
      </w:pPr>
      <w:r>
        <w:rPr/>
        <w:t>7. Помогите пациенту лечь на спину на холодную влаж</w:t>
        <w:softHyphen/>
        <w:t>ную простыню так, чтобы его плечи находились на 10 см ниже верхнего края простыни.</w:t>
      </w:r>
    </w:p>
    <w:p>
      <w:pPr>
        <w:pStyle w:val="Normal"/>
        <w:rPr/>
      </w:pPr>
      <w:r>
        <w:rPr/>
        <w:t>8. Попросите пациента поднять обе руки. Заверните одну сторону простыни вокруг туловища, натягивая ее до тех пор, пока она не будет плотно облегать кожу. Подоткните край про</w:t>
        <w:softHyphen/>
        <w:t>стыни под другой бок пациента. Нижнюю часть простыни обер</w:t>
        <w:softHyphen/>
        <w:t>ните вокруг ноги.</w:t>
      </w:r>
    </w:p>
    <w:p>
      <w:pPr>
        <w:pStyle w:val="Normal"/>
        <w:rPr/>
      </w:pPr>
      <w:r>
        <w:rPr/>
        <w:t>9. Попросите пациента опустить руки. Оберните другую сторону простыни вокруг туловища и подоткните ее возле шеи и плеч.</w:t>
      </w:r>
    </w:p>
    <w:p>
      <w:pPr>
        <w:pStyle w:val="Normal"/>
        <w:ind w:firstLine="580"/>
        <w:rPr/>
      </w:pPr>
      <w:r>
        <w:rPr/>
        <w:t>10. Оберните пациента верхним одеялом аналогичным образом, следя за тем, чтобы ни один участок влажной просты</w:t>
        <w:softHyphen/>
        <w:t>ни не оставался снаружи. При желании можно воспользовать</w:t>
        <w:softHyphen/>
        <w:t>ся дополнительным одеялом.</w:t>
      </w:r>
    </w:p>
    <w:p>
      <w:pPr>
        <w:pStyle w:val="Normal"/>
        <w:ind w:firstLine="580"/>
        <w:rPr/>
      </w:pPr>
      <w:r>
        <w:rPr/>
        <w:t>11. Процедура может быть прервана на любой стадии — в зависимости от терапевтических целей. Для этого надо раз</w:t>
        <w:softHyphen/>
        <w:t>вернуть одеяло и простыню, обтереть пациента губкой с теплой водой и насухо вытереть.</w:t>
      </w:r>
    </w:p>
    <w:p>
      <w:pPr>
        <w:pStyle w:val="Normal"/>
        <w:rPr/>
      </w:pPr>
      <w:r>
        <w:rPr/>
        <w:t>12. Прекратите процедуру, если пациент не может со</w:t>
        <w:softHyphen/>
        <w:t>греться в течение 5—10 минут.</w:t>
      </w:r>
    </w:p>
    <w:p>
      <w:pPr>
        <w:pStyle w:val="Normal"/>
        <w:rPr/>
      </w:pPr>
      <w:r>
        <w:rPr/>
        <w:t>По необходимости проведите любую согревающую про</w:t>
        <w:softHyphen/>
        <w:t>цедуру.</w:t>
      </w:r>
    </w:p>
    <w:p>
      <w:pPr>
        <w:pStyle w:val="Normal"/>
        <w:rPr/>
      </w:pPr>
      <w:r>
        <w:rPr/>
        <w:t>Приблизительно минут через пять на лбу и лице пациен</w:t>
        <w:softHyphen/>
        <w:t>та выступит пот. В это время можно снять дополнительное одеяло и открыть область шеи, чтобы дать доступ воздуху.</w:t>
      </w:r>
    </w:p>
    <w:p>
      <w:pPr>
        <w:pStyle w:val="Normal"/>
        <w:rPr/>
      </w:pPr>
      <w:r>
        <w:rPr/>
        <w:t>В течение процедуры пациент может заснуть. Можно ос</w:t>
        <w:softHyphen/>
        <w:t>тавить его завернутым в мокрую простыню на несколько часов. Продолжайте наблюдать за пациентом и время от времени из</w:t>
        <w:softHyphen/>
        <w:t>меряйте у него температуру. Если она поднимется выше 38 градусов, прервите процедуру, обмойте пациента губкой в ней</w:t>
        <w:softHyphen/>
        <w:t>тральной ванне или под душем и уложите в сухую постель.</w:t>
      </w:r>
    </w:p>
    <w:p>
      <w:pPr>
        <w:pStyle w:val="Normal"/>
        <w:rPr/>
      </w:pPr>
      <w:r>
        <w:rPr/>
      </w:r>
    </w:p>
    <w:p>
      <w:pPr>
        <w:pStyle w:val="FR4"/>
        <w:spacing w:before="0" w:after="200"/>
        <w:rPr>
          <w:sz w:val="22"/>
        </w:rPr>
      </w:pPr>
      <w:r>
        <w:rPr>
          <w:sz w:val="22"/>
        </w:rPr>
        <w:t>Что вы можете сделать?</w:t>
      </w:r>
    </w:p>
    <w:p>
      <w:pPr>
        <w:pStyle w:val="FR5"/>
        <w:spacing w:lineRule="auto" w:line="240" w:before="160" w:after="200"/>
        <w:rPr>
          <w:rFonts w:ascii="Times New Roman" w:hAnsi="Times New Roman" w:cs="Times New Roman"/>
        </w:rPr>
      </w:pPr>
      <w:r>
        <w:rPr>
          <w:rFonts w:cs="Times New Roman" w:ascii="Times New Roman" w:hAnsi="Times New Roman"/>
        </w:rPr>
        <w:t>1. Перечитайте эту главу еще раз, потому что в ней описано, что можно сделать для лечения мно</w:t>
        <w:softHyphen/>
        <w:t>гих распространенных, заболеваний в домашних ус</w:t>
        <w:softHyphen/>
        <w:t>ловиях.</w:t>
      </w:r>
    </w:p>
    <w:p>
      <w:pPr>
        <w:pStyle w:val="FR5"/>
        <w:spacing w:lineRule="auto" w:line="240"/>
        <w:rPr>
          <w:rFonts w:ascii="Times New Roman" w:hAnsi="Times New Roman" w:cs="Times New Roman"/>
        </w:rPr>
      </w:pPr>
      <w:r>
        <w:rPr>
          <w:rFonts w:cs="Times New Roman" w:ascii="Times New Roman" w:hAnsi="Times New Roman"/>
        </w:rPr>
        <w:t>2. Гидротерапия — это то, что вы можете сде</w:t>
        <w:softHyphen/>
        <w:t>лать для себя сами, но не пытайтесь лечить с по</w:t>
        <w:softHyphen/>
        <w:t>мощью воды все болезни. Жизнь не так проста, и самолечение иногда может принести большой вред. Консультируйтесь с врачом. С другой стороны, не бегите к врачу с каждым синяком или насморком. Руководствуясь советами, данными в этой главе, вы можете в ожидании назначения врача уверенно и с пользой применять некоторые из описанных про</w:t>
        <w:softHyphen/>
        <w:t>цедур.</w:t>
      </w:r>
    </w:p>
    <w:p>
      <w:pPr>
        <w:pStyle w:val="FR5"/>
        <w:spacing w:lineRule="auto" w:line="240"/>
        <w:rPr>
          <w:rFonts w:ascii="Times New Roman" w:hAnsi="Times New Roman" w:cs="Times New Roman"/>
        </w:rPr>
      </w:pPr>
      <w:r>
        <w:rPr>
          <w:rFonts w:cs="Times New Roman" w:ascii="Times New Roman" w:hAnsi="Times New Roman"/>
        </w:rPr>
        <w:t>3. Этой главой можно пользоваться в качестве спра</w:t>
        <w:softHyphen/>
        <w:t>вочного пособия. Если вы будете помнить о данных здесь ПРЕДОСТЕРЕЖЕНИЯХ, вы сможете сделать для своего здоровья и здоровья своей семьи очень многое.</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b/>
        </w:rPr>
      </w:r>
    </w:p>
    <w:p>
      <w:pPr>
        <w:pStyle w:val="Normal"/>
        <w:jc w:val="center"/>
        <w:rPr>
          <w:b/>
          <w:b/>
        </w:rPr>
      </w:pPr>
      <w:r>
        <w:rPr>
          <w:b/>
        </w:rPr>
        <w:t>Глава 10</w:t>
      </w:r>
    </w:p>
    <w:p>
      <w:pPr>
        <w:pStyle w:val="Normal"/>
        <w:jc w:val="center"/>
        <w:rPr>
          <w:b/>
          <w:b/>
        </w:rPr>
      </w:pPr>
      <w:r>
        <w:rPr>
          <w:b/>
        </w:rPr>
      </w:r>
    </w:p>
    <w:p>
      <w:pPr>
        <w:pStyle w:val="Normal"/>
        <w:jc w:val="center"/>
        <w:rPr>
          <w:b/>
          <w:b/>
        </w:rPr>
      </w:pPr>
      <w:r>
        <w:rPr>
          <w:b/>
        </w:rPr>
        <w:t>ЯД НА КАЖДЫЙ ДЕНЬ</w:t>
      </w:r>
    </w:p>
    <w:p>
      <w:pPr>
        <w:pStyle w:val="Normal"/>
        <w:spacing w:before="240" w:after="0"/>
        <w:ind w:firstLine="539"/>
        <w:rPr/>
      </w:pPr>
      <w:r>
        <w:rPr/>
        <w:t>Главная проблема борьбы с наркотиками сегодня — это не сам героин, барбитураты, кокаин или даже аспирин. Беда в том, что проблема не ограничена небольшой частью общества или, скажем, узким кругом молодежи. Ведь более половины американцев в той или иной степени подвержены воздействию трех опасных наркоти</w:t>
        <w:softHyphen/>
        <w:t>ков, о которых мы и будем говорить в этой главе. Они принимают их почти каждый день, а часто — по нескольку раз в день, собст</w:t>
        <w:softHyphen/>
        <w:t>венно говоря, и не считая их наркотиками. А между тем, из-за этих, на первый взгляд, безвредных веществ, миллионы людей страдают заболеваниями, сотни тысяч ежегодно умирают. О чем идет речь, что это за наркотики? Табак, алкоголь и кофеиносодержашие на</w:t>
        <w:softHyphen/>
        <w:t>питки! Эти вещества, потребляемые каждый день, традиционно при</w:t>
        <w:softHyphen/>
        <w:t>знанные обществом, в некоторых кругах даже престижные, — крайне опасны для интеллектуального и физического здоровья.</w:t>
      </w:r>
    </w:p>
    <w:p>
      <w:pPr>
        <w:pStyle w:val="Normal"/>
        <w:spacing w:before="240" w:after="0"/>
        <w:jc w:val="center"/>
        <w:rPr>
          <w:b/>
          <w:b/>
        </w:rPr>
      </w:pPr>
      <w:r>
        <w:rPr>
          <w:b/>
        </w:rPr>
        <w:t>МИРОВАЯ ПРОБЛЕМА НОМЕР ОДИН</w:t>
      </w:r>
    </w:p>
    <w:p>
      <w:pPr>
        <w:pStyle w:val="Normal"/>
        <w:spacing w:before="200" w:after="0"/>
        <w:rPr/>
      </w:pPr>
      <w:r>
        <w:rPr/>
        <w:t>Величайшей проблемой наркомании во всем мире явля</w:t>
        <w:softHyphen/>
        <w:t>ется алкоголизм. Это главная проблема в России, в Европе и в странах третьего мира. В Соединенных Штатах она уступает первенство только табакокурению. Средний француз выпивает 30 литров алкогольных напитков в год. Итальянцы занимают второе место (14 литров). На третьем месте швейцарцы (12 литров). Соединенные Штаты занимают четвертое место (9 лит</w:t>
        <w:softHyphen/>
        <w:t>ров), а Великобритания — пятое (8,5 литра). Таковы послед</w:t>
        <w:softHyphen/>
        <w:t>ние официальные данные, которые подвергаются постоянным изменениям. Например, за последние несколько лет во Фран</w:t>
        <w:softHyphen/>
        <w:t>ции наблюдается снижение потребления алкоголя. А в странах третьего мира, по моим личным наблюдениям, некоторые из африканских независимых государств по потреблению алкого</w:t>
        <w:softHyphen/>
        <w:t>ля уже следует включить в первую пятерку. Хотя трудно спо</w:t>
        <w:softHyphen/>
        <w:t>рить с официальной статистикой, но я бы, к примеру, поставил Замбию на одно из первых мест.</w:t>
      </w:r>
    </w:p>
    <w:p>
      <w:pPr>
        <w:pStyle w:val="Normal"/>
        <w:rPr/>
      </w:pPr>
      <w:r>
        <w:rPr/>
        <w:t>В Соединенных Штатах насчитывается 80—90 миллио</w:t>
        <w:softHyphen/>
        <w:t>нов регулярно пьющих людей. Около 9 миллионов из них тяже</w:t>
        <w:softHyphen/>
        <w:t>лобольные люди. Четверть или треть всех алкоголиков в мире приходится на Соединенные Штаты.</w:t>
      </w:r>
    </w:p>
    <w:p>
      <w:pPr>
        <w:pStyle w:val="Normal"/>
        <w:rPr/>
      </w:pPr>
      <w:r>
        <w:rPr/>
        <w:t>Одной из наиболее серьезных проблем за последние не</w:t>
        <w:softHyphen/>
        <w:t>сколько лет стало чрезмерное потребление алкоголя подрост</w:t>
        <w:softHyphen/>
        <w:t>ками. Работники наркологической службы говорят, что это ста</w:t>
        <w:softHyphen/>
        <w:t>новится более серьезной бедой, чем все остальные проблемы наркомании, вместе взятые. И поскольку алкоголь легко досту</w:t>
        <w:softHyphen/>
        <w:t>пен, им увлекается все возрастающее число молодых людей. Молодежный алкоголизм нашел отражение и в статистике смерт</w:t>
        <w:softHyphen/>
        <w:t>ности. Единственной возрастной группой, смертность по кото</w:t>
        <w:softHyphen/>
        <w:t>рой за последние несколько лет неуклонно растет, являются люди в возрасте от 1.6 до 24 лет.</w:t>
      </w:r>
    </w:p>
    <w:p>
      <w:pPr>
        <w:pStyle w:val="Normal"/>
        <w:rPr/>
      </w:pPr>
      <w:r>
        <w:rPr/>
        <w:t>К алкоголю слишком часто относятся недостаточно серь</w:t>
        <w:softHyphen/>
        <w:t>езно. Нам затуманили мозги телевизионной рекламой пива, появляющейся почти в каждой спортивной программе. Сред</w:t>
        <w:softHyphen/>
        <w:t>него американца заставили поверить, что польза от алкоголя превышает его вред. Но давайте внимательнее посмотрим на социальные проблемы и проблемы здоровья, возникающие в связи с потреблением алкоголя. Давайте посмотрим, действи</w:t>
        <w:softHyphen/>
        <w:t>тельно ли он приносит какую-то пользу или же он абсолютно вреден для здоровья.</w:t>
      </w:r>
    </w:p>
    <w:p>
      <w:pPr>
        <w:pStyle w:val="Normal"/>
        <w:ind w:firstLine="500"/>
        <w:rPr/>
      </w:pPr>
      <w:r>
        <w:rPr/>
        <w:t>Прежде всего как врач я знаю, что алкоголь порождает множество неурядиц. Мне пришлось лечить сотни больных, глав</w:t>
        <w:softHyphen/>
        <w:t>ным виновником болезни которых был алкоголь. Я наблюдал, как пациенты погибали от белой горячки и связанных с ней преступлений. Я знаю семьи, распавшиеся вследствие потреб</w:t>
        <w:softHyphen/>
        <w:t>ления алкоголя. И такие случаи далеко не единичные.</w:t>
      </w:r>
    </w:p>
    <w:p>
      <w:pPr>
        <w:pStyle w:val="Normal"/>
        <w:ind w:firstLine="540"/>
        <w:rPr/>
      </w:pPr>
      <w:r>
        <w:rPr/>
        <w:t>Конечно, назойливая и изощренная реклама расписыва</w:t>
        <w:softHyphen/>
        <w:t>ет пользу алкоголя в самых ярких выражениях. Но она нико</w:t>
        <w:softHyphen/>
        <w:t>гда не говорит о нищете, о загубленных жизнях, о смертях, которые приносит алкоголь. Те, кто приветствует употребле</w:t>
        <w:softHyphen/>
        <w:t>ние алкогольных напитков, часто отрицают, обходят сторо</w:t>
        <w:softHyphen/>
        <w:t>ной, скрывают или просто игнорируют действительное состоя</w:t>
        <w:softHyphen/>
        <w:t>ние вещей и масштабы проблемы. С другой стороны, те, кто борется за всеобщую трезвость, часто тяготеют, по общему признанию, к суровым мерам и безапелляционным решениям. Кроме того, их рассуждения обычно оторваны от практики. Эти первейшие благодетели общества находятся в таком креп</w:t>
        <w:softHyphen/>
        <w:t>ком плену своих предрассудков и сознания собственной пра</w:t>
        <w:softHyphen/>
        <w:t>воты, что отталкивают тех, кто смог бы прийти к правильному решению.</w:t>
      </w:r>
    </w:p>
    <w:p>
      <w:pPr>
        <w:pStyle w:val="Normal"/>
        <w:ind w:firstLine="540"/>
        <w:rPr/>
      </w:pPr>
      <w:r>
        <w:rPr/>
        <w:t>Я предлагаю непредвзято изучить факты. Посмотрите, ка</w:t>
        <w:softHyphen/>
        <w:t>кое воздействие оказывает алкоголь на организм, а потом при</w:t>
        <w:softHyphen/>
        <w:t>нимайте решение, продолжать ли вам пить или совсем бросить.</w:t>
      </w:r>
    </w:p>
    <w:p>
      <w:pPr>
        <w:pStyle w:val="Normal"/>
        <w:spacing w:before="240" w:after="0"/>
        <w:jc w:val="center"/>
        <w:rPr>
          <w:b/>
          <w:b/>
        </w:rPr>
      </w:pPr>
      <w:r>
        <w:rPr>
          <w:b/>
        </w:rPr>
        <w:t>АЛКОГОЛЬ И ОРГАНИЗМ ЧЕЛОВЕКА</w:t>
      </w:r>
    </w:p>
    <w:p>
      <w:pPr>
        <w:pStyle w:val="Normal"/>
        <w:spacing w:before="200" w:after="0"/>
        <w:ind w:firstLine="520"/>
        <w:rPr/>
      </w:pPr>
      <w:r>
        <w:rPr/>
        <w:t>Можно рассматривать проблему злоупотребления алко</w:t>
        <w:softHyphen/>
        <w:t>голем в социальном, юридическом и экономическом аспектах. Все это имеет первостепенное значение. Но сейчас для нас важнее всего знать, что такое алкоголь и что он с нами делает.</w:t>
      </w:r>
    </w:p>
    <w:p>
      <w:pPr>
        <w:pStyle w:val="Normal"/>
        <w:ind w:firstLine="520"/>
        <w:rPr/>
      </w:pPr>
      <w:r>
        <w:rPr/>
        <w:t>Алкоголь является протоплазматическим ядом. Каждая клетка тела, где бы она ни находилась — в мозге, в печени, в мышцах или в коже, — состоит из вещества, называемого про</w:t>
        <w:softHyphen/>
        <w:t>топлазмой. В миллиардах клеток, из которых состоит наш орга</w:t>
        <w:softHyphen/>
        <w:t>низм, осуществляются жизненные функции. Все, что мешает, ограничивает или нарушает работу клеток организма, называ</w:t>
        <w:softHyphen/>
        <w:t>ется токсином (ядом).</w:t>
      </w:r>
    </w:p>
    <w:p>
      <w:pPr>
        <w:pStyle w:val="Normal"/>
        <w:rPr/>
      </w:pPr>
      <w:r>
        <w:rPr/>
        <w:t>Что происходит, когда человек выпивает перед обедом коктейль? Небольшое количество глюкозы и белка, которое со</w:t>
        <w:softHyphen/>
        <w:t>держится в этом напитке, приводит в действие нашу пищевари</w:t>
        <w:softHyphen/>
        <w:t>тельную систему. Требуется некоторое время, прежде чем глю</w:t>
        <w:softHyphen/>
        <w:t>коза и белок переварятся. Алкоголь же не нуждается в перева</w:t>
        <w:softHyphen/>
        <w:t>ривании. Он всасывается из желудка и кишечника непосредст</w:t>
        <w:softHyphen/>
        <w:t>венно в кровь. И в течение минуты все клетки организма уже успевают «отведать» этого токсина. Хотя он может быть в очень низких концентрациях, в любом случае он оказывает воздейст</w:t>
        <w:softHyphen/>
        <w:t>вие на каждую клетку нашего организма.</w:t>
      </w:r>
    </w:p>
    <w:p>
      <w:pPr>
        <w:pStyle w:val="Normal"/>
        <w:rPr/>
      </w:pPr>
      <w:r>
        <w:rPr/>
        <w:t>Сначала человек испытывает легкое возбуждение — это первая реакция на воздействие напитка. В это время по сигна</w:t>
        <w:softHyphen/>
        <w:t>лу тревоги в действие включаются средства защиты, которые организм использует для борьбы с врагом. Белые кровяные клет</w:t>
        <w:softHyphen/>
        <w:t>ки, гистиоциты, красные кровяные клетки и другие жертвуют собой при отторжении пораженных или мертвых клеток. Об</w:t>
        <w:softHyphen/>
        <w:t>щее число защитных клеток в организме временно снижается.</w:t>
      </w:r>
    </w:p>
    <w:p>
      <w:pPr>
        <w:pStyle w:val="Normal"/>
        <w:rPr/>
      </w:pPr>
      <w:r>
        <w:rPr/>
        <w:t>Красные кровяные тельца, скапливаясь группами, как те</w:t>
        <w:softHyphen/>
        <w:t>лохранители, образуют микротромбы, блокируют поступление крови к отдельным группам клеток в различных частях орга</w:t>
        <w:softHyphen/>
        <w:t>низма, особенно в мозге, полностью разрушая некоторые из них. Этот эффект группировки красных кровяных клеток мож</w:t>
        <w:softHyphen/>
        <w:t>но наблюдать спустя даже 12 часов после приема двух рюмок алкоголя. Каждый раз, когда человек употребляет алкоголь, он теряет определенное число клеток головного мозга. А клетки мозга не восстанавливаются.</w:t>
      </w:r>
    </w:p>
    <w:p>
      <w:pPr>
        <w:pStyle w:val="Normal"/>
        <w:rPr/>
      </w:pPr>
      <w:r>
        <w:rPr/>
        <w:t>Через несколько минут человек начинает чувствовать рас</w:t>
        <w:softHyphen/>
        <w:t>слабление. Но отдельные части организма становятся более ак</w:t>
        <w:softHyphen/>
        <w:t>тивными. Клетки печени начинают бешеную гонку, чтобы осво</w:t>
        <w:softHyphen/>
        <w:t>бодиться от токсина, пытаясь разрушить и обезвредить его. Это одна из причин того, что у сильно пьющих людей печень изна</w:t>
        <w:softHyphen/>
        <w:t>шивается, и они часто погибают от одного из самых серьезных последствий длительного воздействия алкоголя — цирроза пе</w:t>
        <w:softHyphen/>
        <w:t>чени. Каждый год от этого заболевания умирает около 30000 американцев.</w:t>
      </w:r>
    </w:p>
    <w:p>
      <w:pPr>
        <w:pStyle w:val="Normal"/>
        <w:rPr/>
      </w:pPr>
      <w:r>
        <w:rPr/>
        <w:t>Две рюмки не вызовут цирроза печени. Однако легкая выпивка может привести к другому очень неприятному заболеванию. Это острый панкреатит. Застолье с выпивкой является главной его причиной.</w:t>
      </w:r>
    </w:p>
    <w:p>
      <w:pPr>
        <w:pStyle w:val="Normal"/>
        <w:spacing w:before="240" w:after="0"/>
        <w:jc w:val="center"/>
        <w:rPr>
          <w:b/>
          <w:b/>
        </w:rPr>
      </w:pPr>
      <w:r>
        <w:rPr>
          <w:b/>
        </w:rPr>
        <w:t>ГЛОТОЧЕК В ЛЕЧЕБНЫХ ЦЕЛЯХ</w:t>
      </w:r>
    </w:p>
    <w:p>
      <w:pPr>
        <w:pStyle w:val="Normal"/>
        <w:spacing w:before="160" w:after="0"/>
        <w:ind w:firstLine="540"/>
        <w:rPr/>
      </w:pPr>
      <w:r>
        <w:rPr/>
        <w:t>Долгое время некоторые врачи считали, что алкоголь рас</w:t>
        <w:softHyphen/>
        <w:t>ширяет сосуды, которые кровоснабжают сердце. Полагали, что стакан вина, улучшая снабжение сердца кислородом, снижает таким образом вероятность сердечного приступа. Последние ис</w:t>
        <w:softHyphen/>
        <w:t>следования доказали, что на самом деле происходит все наобо</w:t>
        <w:softHyphen/>
        <w:t>рот. Одна или две рюмки вызывают спазм коронарных артерий, снижая снабжение сердца кислородом и создавая предпосылки для развития инфаркта миокарда. Для человека с суженными коронарными артериями обильная еда плюс алкоголь могут стать смертельным сочетанием.</w:t>
      </w:r>
    </w:p>
    <w:p>
      <w:pPr>
        <w:pStyle w:val="Normal"/>
        <w:ind w:firstLine="540"/>
        <w:rPr/>
      </w:pPr>
      <w:r>
        <w:rPr/>
        <w:t>В последнее время было опубликовано много материалов о том, что алкоголь повышает содержание холестерина в кро</w:t>
        <w:softHyphen/>
        <w:t>ви, представленного липопротеидами высокой плотности и пре</w:t>
        <w:softHyphen/>
        <w:t>дотвращает развитие инфаркта миокарда. Да, алкоголь дейст</w:t>
        <w:softHyphen/>
        <w:t>вительно повышает ЛПВП. Но при более тщательном анализе химической структуры ЛПВП обнаружилось, что существуют три типа ЛПВП, из которых только один способствует активно</w:t>
        <w:softHyphen/>
        <w:t>му удалению из артерий МПНП (монопротеидов низкой плот</w:t>
        <w:softHyphen/>
        <w:t>ности), ответственных за развитие атеросклероза. Хотя алко</w:t>
        <w:softHyphen/>
        <w:t>голь и повышает общее содержание ЛПВП, он практически сни</w:t>
        <w:softHyphen/>
        <w:t>жает относительное содержание фракции, обладающей защит</w:t>
        <w:softHyphen/>
        <w:t>ными свойствами.</w:t>
      </w:r>
    </w:p>
    <w:p>
      <w:pPr>
        <w:pStyle w:val="Normal"/>
        <w:rPr/>
      </w:pPr>
      <w:r>
        <w:rPr/>
        <w:t>Среди широкой общественности и многих представите</w:t>
        <w:softHyphen/>
        <w:t>лей медицинского мира господствует утвердившийся миф о том, что алкоголь обладает многими полезными лечебными свойст</w:t>
        <w:softHyphen/>
        <w:t>вами. Выступают в защиту алкоголя как средства, способного лечить все — от укуса змеи до общей простуды. Но где доказа</w:t>
        <w:softHyphen/>
        <w:t>тельства того, что алкоголь действительно помогает при лече</w:t>
        <w:softHyphen/>
        <w:t>нии болезней?</w:t>
      </w:r>
    </w:p>
    <w:p>
      <w:pPr>
        <w:pStyle w:val="Normal"/>
        <w:ind w:firstLine="540"/>
        <w:rPr/>
      </w:pPr>
      <w:r>
        <w:rPr/>
        <w:t>Доктор Уильям Б. Терун, очень объективный исследова</w:t>
        <w:softHyphen/>
        <w:t>тель, который не является сторонником всеобщей трезвости, дал один из ответов. В своей книге «Безопасный путь к спирт</w:t>
        <w:softHyphen/>
        <w:t xml:space="preserve"> ному» он высказывает следующее положение: «Алкоголь явля</w:t>
        <w:softHyphen/>
        <w:t>ется малоэффективным лечебным средством во всех отношени</w:t>
        <w:softHyphen/>
        <w:t>ях. Научного обоснования его использования в медицине не имеется. Ему приписывают медицинские достоинства, которы</w:t>
        <w:softHyphen/>
        <w:t>ми он не обладает. Алкоголь не помогает сердцу, не предотвра</w:t>
        <w:softHyphen/>
        <w:t>щает коронарной недостаточности и не придает сил. Он мало стимулирует аппетит, мешает пищеварению, а в качестве сред</w:t>
        <w:softHyphen/>
        <w:t>ства, противодействующего усталости, он просто «подхлесты</w:t>
        <w:softHyphen/>
        <w:t>вает усталую лошадь».</w:t>
      </w:r>
    </w:p>
    <w:p>
      <w:pPr>
        <w:pStyle w:val="Normal"/>
        <w:spacing w:before="240" w:after="0"/>
        <w:jc w:val="center"/>
        <w:rPr>
          <w:b/>
          <w:b/>
        </w:rPr>
      </w:pPr>
      <w:r>
        <w:rPr>
          <w:b/>
        </w:rPr>
        <w:t>АЛКОГОЛЬ КАК ПРОДУКТ ПИТАНИЯ</w:t>
      </w:r>
    </w:p>
    <w:p>
      <w:pPr>
        <w:pStyle w:val="Normal"/>
        <w:spacing w:before="160" w:after="0"/>
        <w:ind w:firstLine="522"/>
        <w:rPr/>
      </w:pPr>
      <w:r>
        <w:rPr/>
        <w:t>Потребление алкоголя вызывает серьезные нарушения пи</w:t>
        <w:softHyphen/>
        <w:t>тания. Люди, которые регулярно потребляют алкоголь, пере</w:t>
        <w:softHyphen/>
        <w:t>стают правильно питаться. И вот почему. Во-первых, из-за ал</w:t>
        <w:softHyphen/>
        <w:t>коголя притупляется или перестает действовать естественный механизм голода. Во-вторых, алкоголь является концентриро</w:t>
        <w:softHyphen/>
        <w:t>ванным источником «пустых» калорий.</w:t>
      </w:r>
    </w:p>
    <w:p>
      <w:pPr>
        <w:pStyle w:val="Normal"/>
        <w:ind w:firstLine="522"/>
        <w:rPr/>
      </w:pPr>
      <w:r>
        <w:rPr/>
        <w:t>Каждый грамм алкоголя несет с собой несколько кало</w:t>
        <w:softHyphen/>
        <w:t>рий. Это означает, что если кто-то выпивает в день пол-литра водки, как делают многие алкоголики, то он обеспечивает сво</w:t>
        <w:softHyphen/>
        <w:t>ему организму около 3000 калорий. Ни одна из этих калорий не имеет пищевой ценности. Даже в бочке алкоголя нет вита</w:t>
        <w:softHyphen/>
        <w:t>минов, очень мало минеральных веществ, нет протеина, нет жиров и нет углеводов. Смешанные напитки (коктейли) и содо</w:t>
        <w:softHyphen/>
        <w:t>вый напиток содержат сахар, но и от этого мало пользы, если не считать того, что, превращаясь в жир, они награждают пью</w:t>
        <w:softHyphen/>
        <w:t>щего «пивным брюхом». Фактически сахар имеет тенденцию усугублять токсическое (отравляющее) действие алкоголя.</w:t>
      </w:r>
    </w:p>
    <w:p>
      <w:pPr>
        <w:pStyle w:val="Normal"/>
        <w:ind w:firstLine="522"/>
        <w:rPr/>
      </w:pPr>
      <w:r>
        <w:rPr/>
        <w:t>Для больных алкоголизмом является нормой недостаток в организме белка и многих витаминов. Этим можно частично объяснить такие заболевания, как бери-бери (недостаток вита</w:t>
        <w:softHyphen/>
        <w:t>мина В), цинга (недостаток витамина С) и пеллагра (дефицит витамина РР — никотиновой кислоты).</w:t>
      </w:r>
    </w:p>
    <w:p>
      <w:pPr>
        <w:pStyle w:val="Normal"/>
        <w:ind w:firstLine="522"/>
        <w:rPr/>
      </w:pPr>
      <w:r>
        <w:rPr/>
        <w:t>Дефицит витаминов, минеральных веществ и питатель</w:t>
        <w:softHyphen/>
        <w:t>ных элементов сказывается на способности организма сопро</w:t>
        <w:softHyphen/>
        <w:t>тивляться инфекциям. Добавьте к этому разрушение белых кровяных клеток и другие нарушения иммунной системы — и мы получаем ответ, почему от пневмонии и других инфекционных заболевании пьющие умирают чаще, чем непьющие. Даже пью</w:t>
        <w:softHyphen/>
        <w:t>щие «в меру» подвержены инфекциям в большей степени, чем непьющие.</w:t>
      </w:r>
    </w:p>
    <w:p>
      <w:pPr>
        <w:pStyle w:val="Normal"/>
        <w:rPr/>
      </w:pPr>
      <w:r>
        <w:rPr/>
        <w:t>Я не могу заставить кого-то прекратить потребление ал</w:t>
        <w:softHyphen/>
        <w:t>коголя. Такое решение все мы должны принимать для себя са</w:t>
        <w:softHyphen/>
        <w:t>ми. Но давайте не обманывать себя, будто потребление алкого</w:t>
        <w:softHyphen/>
        <w:t>ля приносит пользу. Нет. Алкоголь — это яд!</w:t>
      </w:r>
    </w:p>
    <w:p>
      <w:pPr>
        <w:pStyle w:val="Normal"/>
        <w:rPr/>
      </w:pPr>
      <w:r>
        <w:rPr/>
        <w:t>Вот еще два обстоятельства, о которых следует помнить:</w:t>
      </w:r>
    </w:p>
    <w:p>
      <w:pPr>
        <w:pStyle w:val="Normal"/>
        <w:ind w:firstLine="567"/>
        <w:rPr/>
      </w:pPr>
      <w:r>
        <w:rPr/>
        <w:t>1) 10 процентов всех пьющих «в меру» становятся алко</w:t>
        <w:softHyphen/>
        <w:t>голиками;</w:t>
      </w:r>
    </w:p>
    <w:p>
      <w:pPr>
        <w:pStyle w:val="Normal"/>
        <w:ind w:firstLine="567"/>
        <w:rPr/>
      </w:pPr>
      <w:r>
        <w:rPr/>
        <w:t>2) единственное известное лечение от алкоголизма — это прекратить потребление всех алкогольных напитков.</w:t>
      </w:r>
    </w:p>
    <w:p>
      <w:pPr>
        <w:pStyle w:val="Normal"/>
        <w:ind w:firstLine="520"/>
        <w:rPr/>
      </w:pPr>
      <w:r>
        <w:rPr/>
        <w:t>Я не буду тратить сейчас время на обсуждение философ</w:t>
        <w:softHyphen/>
        <w:t>ских аспектов склонности к вредным привычкам. Общепризнан</w:t>
        <w:softHyphen/>
        <w:t>но, что имеющий вредные привычки — это человек, у которого какая-то область жизни вышла из-под контроля. Алкоголику нужна психологическая помощь, а возможно, и лечение у пси</w:t>
        <w:softHyphen/>
        <w:t>хиатра. Прежде всего, алкоголик нуждается в руководстве и социальной поддержке. Помощь могут оказать реабилитационные центры. Но наиболее эффективную помощь больные алкоголизмом получают от таких групп поддержки, как «анонимные алкоголики» и специально подготовленные консультанты служ</w:t>
        <w:softHyphen/>
        <w:t>бы доверия.</w:t>
      </w:r>
    </w:p>
    <w:p>
      <w:pPr>
        <w:pStyle w:val="Normal"/>
        <w:ind w:firstLine="520"/>
        <w:rPr/>
      </w:pPr>
      <w:r>
        <w:rPr/>
        <w:t>Если мы действительно хотим душевного и физического здоровья, то выбор у нас один: мы должны прекратить потреб</w:t>
        <w:softHyphen/>
        <w:t>ление спиртного. Даже в небольшом количестве алкоголь мо</w:t>
        <w:softHyphen/>
        <w:t>жет принести нам вред, порой серьезный.</w:t>
      </w:r>
    </w:p>
    <w:p>
      <w:pPr>
        <w:pStyle w:val="Normal"/>
        <w:ind w:firstLine="520"/>
        <w:rPr/>
      </w:pPr>
      <w:r>
        <w:rPr/>
        <w:t>Многие поверили широкой промышленной рекламе, убе</w:t>
        <w:softHyphen/>
        <w:t>ждающей в том, что пиво менее вредно, чем крепкие спиртные напитки, или что вино более элегантно и полезно, чем виски. Пожалуйста, не обольщайтесь! Подумайте немного! Количест</w:t>
        <w:softHyphen/>
        <w:t>во алкоголя (а не процент) почти одно и то же в бутылке пива, стакане виски или в одной порции коктейля. Следует учиты</w:t>
        <w:softHyphen/>
        <w:t>вать и другие виды риска при потреблении спиртного. Даже небольшое количество алкоголя разрушает клетки мозга. В мою бытность терапевтом меня поразило то, что мы обнаружили при вскрытии умерших от хронического алкоголизма. У некото</w:t>
        <w:softHyphen/>
        <w:t>рых мозг составлял лишь половину от размера нормального мозга, а извилины коры больших полушарий, столь важные для деятельности мозга, были почти гладкие.</w:t>
      </w:r>
    </w:p>
    <w:p>
      <w:pPr>
        <w:pStyle w:val="Normal"/>
        <w:ind w:firstLine="520"/>
        <w:rPr/>
      </w:pPr>
      <w:r>
        <w:rPr/>
        <w:t>Еще одним ужасным последствием пьянства, обнаружи</w:t>
        <w:softHyphen/>
        <w:t>ваемым у умерших от алкоголизма, была сморщенная и покры</w:t>
        <w:softHyphen/>
        <w:t>тая рубцами печень — цирроз печени. Этот великолепный ор</w:t>
        <w:softHyphen/>
        <w:t>ган, столь важный для жизни, был полностью разрушен ослаб</w:t>
        <w:softHyphen/>
        <w:t>ленным питанием и токсическим воздействием алкоголя. Если алкоголь — это друг, то тогда не нужно и врагов, чтобы погу</w:t>
        <w:softHyphen/>
        <w:t>бить себя.</w:t>
      </w:r>
    </w:p>
    <w:p>
      <w:pPr>
        <w:pStyle w:val="Normal"/>
        <w:ind w:firstLine="520"/>
        <w:rPr/>
      </w:pPr>
      <w:r>
        <w:rPr/>
        <w:t>Даже самые наивные люди признают, что алкоголь изме</w:t>
        <w:softHyphen/>
        <w:t>няет личность. При этом он отнимает у человека способность здраво рассуждать и контролировать свои действия. Неболь</w:t>
        <w:softHyphen/>
        <w:t>шие дозы алкоголя изменяют скорость реакции. Выпивающие «в меру» при вождении машины становятся более опасными, чем пьяный водитель. Пьяный водитель часто замедляет ход и едет осторожно. Слегка подвыпивший человек уверен, что его восприятие обострено и что скорость его реакции не измени</w:t>
        <w:softHyphen/>
        <w:t>лась. Он уверен в себе. Эта иллюзия побуждает его ехать быст</w:t>
        <w:softHyphen/>
        <w:t>рее и быть менее осторожным. Одна-две рюмки — это все, что требуется, чтобы оказаться на грани между безопасной ездой и аварией, а возможно, на грани между жизнью и смертью.</w:t>
      </w:r>
    </w:p>
    <w:p>
      <w:pPr>
        <w:pStyle w:val="Normal"/>
        <w:ind w:firstLine="520"/>
        <w:rPr/>
      </w:pPr>
      <w:r>
        <w:rPr/>
        <w:t>Спиртной напиток... Польза сомнительна, риск — велик. Зачем испытывать судьбу? Почему не избрать путь к физиче</w:t>
        <w:softHyphen/>
        <w:t>скому здоровью и ясному уму? Если вы пьете — бросайте! Если не пьете — не начинайте!</w:t>
      </w:r>
    </w:p>
    <w:p>
      <w:pPr>
        <w:pStyle w:val="Normal"/>
        <w:spacing w:before="260" w:after="0"/>
        <w:jc w:val="center"/>
        <w:rPr>
          <w:b/>
          <w:b/>
        </w:rPr>
      </w:pPr>
      <w:r>
        <w:rPr>
          <w:b/>
        </w:rPr>
        <w:t>ЯД, КОТОРЫЙ ОТКРЫЛ КОЛУМБ</w:t>
      </w:r>
    </w:p>
    <w:p>
      <w:pPr>
        <w:pStyle w:val="Normal"/>
        <w:spacing w:before="200" w:after="0"/>
        <w:ind w:firstLine="540"/>
        <w:rPr/>
      </w:pPr>
      <w:r>
        <w:rPr/>
        <w:t>Табак был обнаружен Христофором Колумбом, когда он высадился в 1492 году на побережье Американского континен</w:t>
        <w:softHyphen/>
        <w:t>та. Двое из его матросов завезли табак в Испанию. Там они удивляли своих соотечественников-испанцев новым искусством табакокурения. Но к обоим курильщикам не замедлила явиться беда. По воле инквизиции, мощной в то время религиозно-политической силы, их арестовали и бросили в тюрьму, обвинив в колдовстве и в связи с дьяволом. Оба моряка немедленно бро</w:t>
        <w:softHyphen/>
        <w:t>сили курить!</w:t>
      </w:r>
    </w:p>
    <w:p>
      <w:pPr>
        <w:pStyle w:val="Normal"/>
        <w:rPr/>
      </w:pPr>
      <w:r>
        <w:rPr/>
        <w:t>Сегодня курение приносит куда более серьезные беды. Потребление табака тесно связано со множеством болезней, которые приняли размеры эпидемии. Табакокурение стало од</w:t>
        <w:softHyphen/>
        <w:t>ной из главных проблем здравоохранения не только в западном мире, но и в развивающихся странах.</w:t>
      </w:r>
    </w:p>
    <w:p>
      <w:pPr>
        <w:pStyle w:val="Normal"/>
        <w:rPr/>
      </w:pPr>
      <w:r>
        <w:rPr/>
        <w:t>Служба общественного здравоохранения Соединенных Штатов, Американское общество по борьбе с раком и Амери</w:t>
        <w:softHyphen/>
        <w:t>канская кардиологическая ассоциация считают, что ежегодное количество смертей, связанных с курением, превышает в Со</w:t>
        <w:softHyphen/>
        <w:t>единенных Штатах 300 000. И эти организации остаются непо</w:t>
        <w:softHyphen/>
        <w:t>колебимыми в своих оценках. В последних статистических дан</w:t>
        <w:softHyphen/>
        <w:t>ных сообщается, что каждые 24 часа из-за потребления табака преждевременно умирает 1000 американцев. Большую часть этих ранних смертей можно было бы предотвратить, устранив их причину — курение.</w:t>
      </w:r>
    </w:p>
    <w:p>
      <w:pPr>
        <w:pStyle w:val="Normal"/>
        <w:rPr/>
      </w:pPr>
      <w:r>
        <w:rPr/>
        <w:t>Во сколько же обходится это увлечение? Каждый год американцы тратят 14 миллиардов долларов на табак и еще 12 миллиардов долларов — на принадлежности для курения. При</w:t>
        <w:softHyphen/>
        <w:t>бавьте стоимость лечения болезней, которые вызывает этот нар</w:t>
        <w:softHyphen/>
        <w:t>котик, и счет легко превысит 100 миллиардов долларов в год!</w:t>
      </w:r>
    </w:p>
    <w:p>
      <w:pPr>
        <w:pStyle w:val="Normal"/>
        <w:rPr/>
      </w:pPr>
      <w:r>
        <w:rPr/>
        <w:t>Алкоголь — мононаркотик, а табак — это коктейль из 20 с лишним различных ядов. В него входят, главным образом, никотин, угольные смолы, окись углерода, цианид, фурфурол и аммиак. Кто из вас, зайдя в бар, рискнет заказать себе такую смесь? Но именно это и покупает курильщик, когда отдает свои кровные торговцу сигаретами.</w:t>
      </w:r>
    </w:p>
    <w:p>
      <w:pPr>
        <w:pStyle w:val="Normal"/>
        <w:spacing w:before="240" w:after="0"/>
        <w:jc w:val="center"/>
        <w:rPr>
          <w:b/>
          <w:b/>
        </w:rPr>
      </w:pPr>
      <w:r>
        <w:rPr>
          <w:b/>
        </w:rPr>
        <w:t>ВДЫХАЯ РАК</w:t>
      </w:r>
    </w:p>
    <w:p>
      <w:pPr>
        <w:pStyle w:val="Normal"/>
        <w:spacing w:before="180" w:after="0"/>
        <w:ind w:firstLine="540"/>
        <w:rPr/>
      </w:pPr>
      <w:r>
        <w:rPr/>
        <w:t>Угольные смолы в табаке являются главной причиной развития рака у курильщиков. Они поражают, главным обра</w:t>
        <w:softHyphen/>
        <w:t>зом, слизистую оболочку рта, десна, гортань, легкие, желудок и мочевой пузырь. Наибольшее распространение получил рак легких. Каждый год только в Соединенных Штатах от этого заболевания умирает 120 000 человек. Это на 100 000 больше, чем было четыре десятилетия назад! Более 90 процентов рака легких связано с курением.</w:t>
      </w:r>
    </w:p>
    <w:p>
      <w:pPr>
        <w:pStyle w:val="Normal"/>
        <w:rPr/>
      </w:pPr>
      <w:r>
        <w:rPr/>
        <w:t>До недавнего времени рак легких рассматривали как су</w:t>
        <w:softHyphen/>
        <w:t>губо мужскую болезнь. Но начиная со второй мировой войны табакокурение стало широко распространяться и среди жен</w:t>
        <w:softHyphen/>
        <w:t>щин. Недавно Американское общество по борьбе с раком сооб</w:t>
        <w:softHyphen/>
        <w:t>щило, что смертность от рака легких у женщин превысила смерт</w:t>
        <w:softHyphen/>
        <w:t>ность от рака молочной железы. Может быть, когда-нибудь они обретут в этом отношении равные права с мужчинами, потому что рак легких у белых мужчин пошел на спад.</w:t>
      </w:r>
    </w:p>
    <w:p>
      <w:pPr>
        <w:pStyle w:val="Normal"/>
        <w:rPr/>
      </w:pPr>
      <w:r>
        <w:rPr/>
        <w:t>Некоторые угольные смолы, находящиеся в табаке, обез</w:t>
        <w:softHyphen/>
        <w:t>вреживаются печенью, другие выделяются с помощью почек. Скапливаясь в мочевом пузыре, они вызывают рак. Если ку</w:t>
        <w:softHyphen/>
        <w:t>рильщик пьет много воды, эти смолы могут вымываться, что снижает возможность возникновения рака мочевого пузыря. К сожалению, курильщики склонны пить меньше воды, чем некурящие.</w:t>
      </w:r>
    </w:p>
    <w:p>
      <w:pPr>
        <w:pStyle w:val="Normal"/>
        <w:rPr/>
      </w:pPr>
      <w:r>
        <w:rPr/>
        <w:t>Все разновидности рака распространены среди куриль</w:t>
        <w:softHyphen/>
        <w:t>щиков больше, чем среди некурящих. Курение угнетает им</w:t>
        <w:softHyphen/>
        <w:t>мунную систему и снижает способность организма защищать себя. Курение нарушает кислородотранспортную функцию крови, так как никотин сужает артерии и капилляры. В кро</w:t>
        <w:softHyphen/>
        <w:t>ви курильщика создается высокая концентрация окиси угле</w:t>
        <w:softHyphen/>
        <w:t>рода. Рак — это не одно какое-то заболевание. Это целое семейство многочисленных злокачественных заболеваний. К счастью, 90 процентов рака легких можно предотвратить, от</w:t>
        <w:softHyphen/>
        <w:t>казавшись от курения.</w:t>
      </w:r>
    </w:p>
    <w:p>
      <w:pPr>
        <w:pStyle w:val="Normal"/>
        <w:rPr/>
      </w:pPr>
      <w:r>
        <w:rPr/>
        <w:t>У курильщиков больше шансов выжить, если они зани</w:t>
        <w:softHyphen/>
        <w:t>маются тяжелым физическим трудом. Вероятность того, что человек бросит курить, увеличивается, когда он начинает зани</w:t>
        <w:softHyphen/>
        <w:t>маться физическим оздоровлением. Может помочь курильщи</w:t>
        <w:softHyphen/>
        <w:t>кам и употребление антиоксидантов, таких, как витамин А (ка</w:t>
        <w:softHyphen/>
        <w:t>ротин), витамин С и витамин Е. (Диету, предупреждающую рак, см. в главе 13-й.) Но зачем мертвому припарки? Начните жизнь сначала. Курить и иметь здоровый организм невозмож</w:t>
        <w:softHyphen/>
        <w:t>но. Бросайте курить!</w:t>
      </w:r>
    </w:p>
    <w:p>
      <w:pPr>
        <w:pStyle w:val="Normal"/>
        <w:spacing w:before="240" w:after="0"/>
        <w:jc w:val="center"/>
        <w:rPr>
          <w:b/>
          <w:b/>
        </w:rPr>
      </w:pPr>
      <w:r>
        <w:rPr>
          <w:b/>
        </w:rPr>
        <w:t>БЕЗ ЛЕГКИХ</w:t>
      </w:r>
    </w:p>
    <w:p>
      <w:pPr>
        <w:pStyle w:val="Normal"/>
        <w:spacing w:before="180" w:after="0"/>
        <w:ind w:firstLine="522"/>
        <w:rPr/>
      </w:pPr>
      <w:r>
        <w:rPr/>
        <w:t>Я хорошо помню, как мой сын Давид учился ездить на велосипеде. Потребовалось какое-то время, прежде чем он стал удерживать равновесие. Как-то я стоял на обочине, ког</w:t>
        <w:softHyphen/>
        <w:t>да он проезжал мимо с высоко поднятыми руками. «Эй, пап! — крикнул он. — Смотри — без рук!» Он в совершенст</w:t>
        <w:softHyphen/>
        <w:t>ве научился держать равновесие и мог теперь ездить, даже не держась за руль.</w:t>
      </w:r>
    </w:p>
    <w:p>
      <w:pPr>
        <w:pStyle w:val="Normal"/>
        <w:ind w:firstLine="522"/>
        <w:rPr/>
      </w:pPr>
      <w:r>
        <w:rPr/>
        <w:t>Можно ездить на велосипеде «без рук», но невозможно дышать, а значит, жить, без легких. Курение разрушает легкие. Мы называем такое состояние эмфиземой легких. Это одна из самых страшных болезней, с какими приходится стал</w:t>
        <w:softHyphen/>
        <w:t>киваться врачам.</w:t>
      </w:r>
    </w:p>
    <w:p>
      <w:pPr>
        <w:pStyle w:val="Normal"/>
        <w:ind w:firstLine="520"/>
        <w:rPr/>
      </w:pPr>
      <w:r>
        <w:rPr/>
        <w:t>Эмфизема начинается с кашля, который довольно быст</w:t>
        <w:softHyphen/>
        <w:t>ро усиливается и приводит к заметной одышке. Вспоминаю од</w:t>
        <w:softHyphen/>
        <w:t>ного из своих пациентов, которому было чуть больше тридцати. Пять лет назад, когда он был первоклассным лыжником и тури</w:t>
        <w:softHyphen/>
        <w:t>стом, у него было атлетическое телосложение, рост 180 см, вес 85 кг. Был он также заядлым курильщиком, потреблявшим в среднем две пачки сигарет в день. Когда я увидел его, Джон (так звали моего пациента) был похож на ходячий скелет. Ссу</w:t>
        <w:softHyphen/>
        <w:t>тулившийся, он стал на 5 см ниже ростом и весил теперь 58 кг. У Джона была эмфизема легких, и он мог пройти по палате лишь 4—5 шагов, после чего вынужден был прислоняться к стене и отдыхать, прежде чем двинуться дальше. Его грудь взды</w:t>
        <w:softHyphen/>
        <w:t>малась и внутри свистело. Выражение его лица было паниче</w:t>
        <w:softHyphen/>
        <w:t>ским, как у человека, приготовившегося сделать последний вздох. По лбу и щекам стекали капли пота. Он не мог задуть горящую спичку даже с расстояния 10 см. Не дожив до 40 лет, Джон умер от болезни, которую на 90 процентов можно было бы предотвратить.</w:t>
      </w:r>
    </w:p>
    <w:p>
      <w:pPr>
        <w:pStyle w:val="Normal"/>
        <w:ind w:firstLine="520"/>
        <w:rPr/>
      </w:pPr>
      <w:r>
        <w:rPr/>
        <w:t>Жертвы эмфиземы испытывают ужасное чувство посто</w:t>
        <w:softHyphen/>
        <w:t>янного удушья. Это происходит вследствие разрушительного действия дыма на конечные бронхиолы бронхиального дерева. В результате фиброзных изменений просвет этих мельчайших воздухопроводящих путей, которые ведут к воздушным пузырькам, называемым альвеолами, уменьшается. Воздух может по</w:t>
        <w:softHyphen/>
        <w:t>пасть в альвеолы, но не может оттуда выйти. В конечном счете, это «накачивание» воздуха создает давление, достаточное для того, чтобы разорвать альвеолы, — точно так же, как лопается воздушный шарик, когда его надувают слишком сильно. Сим</w:t>
        <w:softHyphen/>
        <w:t>птомы этого не обнаруживаются да тех пор, пока не разрушит</w:t>
        <w:softHyphen/>
        <w:t>ся около 50 процентов легочной ткани.</w:t>
      </w:r>
    </w:p>
    <w:p>
      <w:pPr>
        <w:pStyle w:val="Normal"/>
        <w:rPr/>
      </w:pPr>
      <w:r>
        <w:rPr/>
        <w:t>Эффективного способа лечения эмфиземы легких нет. Может быть, когда-нибудь в практику войдет пересадка лег</w:t>
        <w:softHyphen/>
        <w:t>ких. На ранних стадиях эмфиземы могут помочь специальные дыхательные упражнения. Какое-то время помогает чистый ки</w:t>
        <w:softHyphen/>
        <w:t>слород. Но в конечном счете не помогает ничто. Реальная мера — немедленно прекратить курение. А лучше всего — никогда не начинать.</w:t>
      </w:r>
    </w:p>
    <w:p>
      <w:pPr>
        <w:pStyle w:val="Normal"/>
        <w:spacing w:before="240" w:after="0"/>
        <w:jc w:val="center"/>
        <w:rPr>
          <w:b/>
          <w:b/>
        </w:rPr>
      </w:pPr>
      <w:r>
        <w:rPr>
          <w:b/>
        </w:rPr>
        <w:t>КУРЕНИЕ И СЕРДЦЕ</w:t>
      </w:r>
    </w:p>
    <w:p>
      <w:pPr>
        <w:pStyle w:val="Normal"/>
        <w:spacing w:before="180" w:after="0"/>
        <w:rPr/>
      </w:pPr>
      <w:r>
        <w:rPr/>
        <w:t>Когда врач лечит пациента с болезнями сердца и крове</w:t>
        <w:softHyphen/>
        <w:t>носных сосудов, следует принимать во внимание многое. В ста</w:t>
        <w:softHyphen/>
        <w:t>тистике сердечных заболеваний превалирует один фактор: 1/З всех смертей от ишемической болезни сердца вызвана курени</w:t>
        <w:softHyphen/>
        <w:t>ем. Это означает, что каждый год от инфаркта, связанного с курением, преждевременно умирает 200 000 человек.</w:t>
      </w:r>
    </w:p>
    <w:p>
      <w:pPr>
        <w:pStyle w:val="Normal"/>
        <w:rPr/>
      </w:pPr>
      <w:r>
        <w:rPr/>
        <w:t>Если вы курите, то самый важный шаг, который вы мо</w:t>
        <w:softHyphen/>
        <w:t>жете предпринять для того, чтобы улучшить свое здоровье и прожить дольше, — это бросить курение. Те, кто уже стал курильщиком, могут предотвратить 90 процентов смертей и бо</w:t>
        <w:softHyphen/>
        <w:t>лезней, если бросят курить немедленно, сейчас!</w:t>
      </w:r>
    </w:p>
    <w:p>
      <w:pPr>
        <w:pStyle w:val="Normal"/>
        <w:rPr/>
      </w:pPr>
      <w:r>
        <w:rPr/>
        <w:t>Несмотря на подстерегающие опасности, многие куриль</w:t>
        <w:softHyphen/>
        <w:t>щики не расстаются с вредной привычкой. Возможно, у некото</w:t>
        <w:softHyphen/>
        <w:t>рых людей существует подсознательная тяга к медленному са</w:t>
        <w:softHyphen/>
        <w:t>моубийству. Я знаю, что вы не относитесь к данному типу лю</w:t>
        <w:softHyphen/>
        <w:t>дей хотя бы уже потому, что читаете эту книгу. Я уверен, что вам дорого здоровье, и вы хотите жить полнокровной и счаст</w:t>
        <w:softHyphen/>
        <w:t>ливой жизнью.</w:t>
      </w:r>
    </w:p>
    <w:p>
      <w:pPr>
        <w:pStyle w:val="Normal"/>
        <w:rPr/>
      </w:pPr>
      <w:r>
        <w:rPr/>
        <w:t>Предлагаем план, который может помочь многим, стра</w:t>
        <w:softHyphen/>
        <w:t>дающим от этой привычки, бросить курить.</w:t>
      </w:r>
    </w:p>
    <w:p>
      <w:pPr>
        <w:pStyle w:val="Normal"/>
        <w:spacing w:before="240" w:after="0"/>
        <w:jc w:val="center"/>
        <w:rPr>
          <w:b/>
          <w:b/>
        </w:rPr>
      </w:pPr>
      <w:r>
        <w:rPr>
          <w:b/>
        </w:rPr>
        <w:t>ПОКОНЧИТЬ С ПРИВЫЧКОЙ ЗА ПЯТЬ ДНЕЙ</w:t>
      </w:r>
    </w:p>
    <w:p>
      <w:pPr>
        <w:pStyle w:val="Normal"/>
        <w:spacing w:before="180" w:after="0"/>
        <w:ind w:firstLine="499"/>
        <w:rPr/>
      </w:pPr>
      <w:r>
        <w:rPr/>
        <w:t>В Соединенных Штатах 40 миллионов курильщиков. Боль</w:t>
        <w:softHyphen/>
        <w:t>шинство из них хотели бы бросить курить. Но как это сделать? Постепенно? Бросить сразу?</w:t>
      </w:r>
    </w:p>
    <w:p>
      <w:pPr>
        <w:pStyle w:val="Normal"/>
        <w:ind w:firstLine="500"/>
        <w:rPr/>
      </w:pPr>
      <w:r>
        <w:rPr/>
        <w:t>Существует много хороших программ, хотя некоторые из них дорогостоящи. Но я не знаю другого столь эффективного пути, чем 5-дневный план по борьбе с курением, разработан</w:t>
        <w:softHyphen/>
        <w:t>ный моим одноклассником и другом доктором Дж. МакФарлэндом. Этот план находит сегодня поддержку во всем мире, и миллионы людей ежегодно успешно его реализуют.</w:t>
      </w:r>
    </w:p>
    <w:p>
      <w:pPr>
        <w:pStyle w:val="Normal"/>
        <w:ind w:firstLine="500"/>
        <w:rPr/>
      </w:pPr>
      <w:r>
        <w:rPr/>
        <w:t>Когда в 60-е годы доктор МакФарлэнд убеждал меня, что его 5-дневный план эффективен, я только начинал свою прак</w:t>
        <w:softHyphen/>
        <w:t>тику. Работая в Сан-Фернандо Велли, я читал клинические лек</w:t>
        <w:softHyphen/>
        <w:t>ции о вреде курения. Со временем это стало моим хобби — очень приятным и благодарным хобби. За последние 20 лет оно привело меня в 85 стран, включая Южную Африку, Зимбабве, Замбию, Бурунди, Руанду, Ботсвану, Испанию, Египет, Изра</w:t>
        <w:softHyphen/>
        <w:t>иль, Турцию, Иорданию, Иран, Россию, Англию, Мексику и многие латиноамериканские страны. Мои усилия были во мно</w:t>
        <w:softHyphen/>
        <w:t>гом вознаграждены, и не последнее место здесь занимали встречи с людьми, ведущими различный образ жизни. На эти встречи приходили кинозвезды, бизнесмены, правительственные чинов</w:t>
        <w:softHyphen/>
        <w:t>ники и простые рабочие. В общей сложности я помог бросить курить более чем 16 000 человек.</w:t>
      </w:r>
    </w:p>
    <w:p>
      <w:pPr>
        <w:pStyle w:val="Normal"/>
        <w:spacing w:before="220" w:after="0"/>
        <w:jc w:val="center"/>
        <w:rPr>
          <w:b/>
          <w:b/>
        </w:rPr>
      </w:pPr>
      <w:r>
        <w:rPr>
          <w:b/>
        </w:rPr>
        <w:t>ОСНОВНЫЕ ПОЛОЖЕНИЯ</w:t>
      </w:r>
    </w:p>
    <w:p>
      <w:pPr>
        <w:pStyle w:val="Normal"/>
        <w:jc w:val="center"/>
        <w:rPr>
          <w:b/>
          <w:b/>
        </w:rPr>
      </w:pPr>
      <w:r>
        <w:rPr>
          <w:b/>
        </w:rPr>
        <w:t>5-ДНЕВНОЙ ПРОГРАММЫ</w:t>
      </w:r>
    </w:p>
    <w:p>
      <w:pPr>
        <w:pStyle w:val="Normal"/>
        <w:spacing w:before="180" w:after="0"/>
        <w:ind w:firstLine="580"/>
        <w:rPr/>
      </w:pPr>
      <w:r>
        <w:rPr/>
        <w:t>1. Настройтесь на то, что вы действительно серьезно на</w:t>
        <w:softHyphen/>
        <w:t>мерены бросить курить. Существует шесть категорий куриль</w:t>
        <w:softHyphen/>
        <w:t>щиков. Курильщики, которые попали в психологическую и хи</w:t>
        <w:softHyphen/>
        <w:t>мическую зависимость от табака, являются настоящими нарко</w:t>
        <w:softHyphen/>
        <w:t>манами. Служба общественного здравоохранения Соединенных Штатов располагает прибором для самотестирования куриль</w:t>
        <w:softHyphen/>
        <w:t>щиков, который поможет вам определить, к какой категории курильщиков вы относитесь.</w:t>
      </w:r>
    </w:p>
    <w:p>
      <w:pPr>
        <w:pStyle w:val="Normal"/>
        <w:rPr/>
      </w:pPr>
      <w:r>
        <w:rPr/>
        <w:t>2. Каждый раз, когда вас тянет взять сигарету, начните делать дыхательные упражнения. Сделайте максимальный вдох через нос. Медленно выдыхайте и ведите счет в обратном по</w:t>
        <w:softHyphen/>
        <w:t>рядке, начиная с 30, 29, 28 и так далее до 1. Вы вдыхаете и затем на выдохе шепотом произносите число. Это небольшое упражнение займет от силы 2—3 минуты. Напряжение замет</w:t>
        <w:softHyphen/>
        <w:t>но снизится, и желание курить, возможно, пропадет.</w:t>
      </w:r>
    </w:p>
    <w:p>
      <w:pPr>
        <w:pStyle w:val="Normal"/>
        <w:rPr/>
      </w:pPr>
      <w:r>
        <w:rPr/>
        <w:t>3. Дважды в день принимайте теплую (не горячую !) ванну или душ. Если хотите получить заряд энергии, в конце про</w:t>
        <w:softHyphen/>
        <w:t>цедуры облейтесь холодной водой.</w:t>
      </w:r>
    </w:p>
    <w:p>
      <w:pPr>
        <w:pStyle w:val="Normal"/>
        <w:rPr/>
      </w:pPr>
      <w:r>
        <w:rPr/>
        <w:t>4. Каждый день выпивайте не менее 8—10 стаканов во</w:t>
        <w:softHyphen/>
        <w:t>ды. Вода должна быть комнатной температуры или теплая, но ни в коем случае не ледяная. Обычно очень помогают полстака</w:t>
        <w:softHyphen/>
        <w:t>на воды именно в тот момент, когда вы испытываете желание закурить.</w:t>
      </w:r>
    </w:p>
    <w:p>
      <w:pPr>
        <w:pStyle w:val="Normal"/>
        <w:rPr/>
      </w:pPr>
      <w:r>
        <w:rPr/>
        <w:t>5. В течение первой недели не ешьте плотно. Диета долж</w:t>
        <w:softHyphen/>
        <w:t>на быть по большей части вегетарианской, без яиц и сыра. Ра</w:t>
        <w:softHyphen/>
        <w:t>зоритесь на фрукты. Не ешьте в промежутках между едой. Уто</w:t>
        <w:softHyphen/>
        <w:t>ляйте голод, выпивая стакан очень теплой воды. Можно было бы порекомендовать дополнительно принимать в это время ви</w:t>
        <w:softHyphen/>
        <w:t>тамины. Особенно полезен витамин В. Два раза в день прини</w:t>
        <w:softHyphen/>
        <w:t>майте столовую ложку сухих пивных дрожжей, перемешанных с апельсиновым или томатным соком.</w:t>
      </w:r>
    </w:p>
    <w:p>
      <w:pPr>
        <w:pStyle w:val="Normal"/>
        <w:rPr/>
      </w:pPr>
      <w:r>
        <w:rPr/>
        <w:t>6. Совершайте пешие прогулки быстрым шагом на от</w:t>
        <w:softHyphen/>
        <w:t>крытом воздухе не менее трех раз в день по 30 минут. Если вам хочется закурить, сделайте короткую прогулку — хотя бы к фонтану с питьевой водой.</w:t>
      </w:r>
    </w:p>
    <w:p>
      <w:pPr>
        <w:pStyle w:val="Normal"/>
        <w:rPr/>
      </w:pPr>
      <w:r>
        <w:rPr/>
        <w:t>7. Исключите потребление алкоголя, напитков содержа</w:t>
        <w:softHyphen/>
        <w:t>щих кофеин, а также шоколада. Никаких напитков, содержа</w:t>
        <w:softHyphen/>
        <w:t>щих колу.</w:t>
      </w:r>
    </w:p>
    <w:p>
      <w:pPr>
        <w:pStyle w:val="Normal"/>
        <w:rPr/>
      </w:pPr>
      <w:r>
        <w:rPr/>
        <w:t>8. Избегайте своего любимого места, где вы обычно ку</w:t>
        <w:softHyphen/>
        <w:t>рите, когда приходите домой. Несколько дней воздерживайтесь от просмотра телепередач. Избегайте всего, что связано у вас с курением.</w:t>
      </w:r>
    </w:p>
    <w:p>
      <w:pPr>
        <w:pStyle w:val="Normal"/>
        <w:rPr/>
      </w:pPr>
      <w:r>
        <w:rPr/>
        <w:t>9. Избавьтесь от сигарет и принадлежностей для куре</w:t>
        <w:softHyphen/>
        <w:t>ния. Это во многом символический жест. Но если вы сожжете за собою мосты, меньше вероятности, что вы отступите.</w:t>
      </w:r>
    </w:p>
    <w:p>
      <w:pPr>
        <w:pStyle w:val="Normal"/>
        <w:ind w:firstLine="580"/>
        <w:rPr/>
      </w:pPr>
      <w:r>
        <w:rPr/>
        <w:t>10. Еще одно. Сядьте и напишите письмо верному и ува</w:t>
        <w:softHyphen/>
        <w:t>жаемому вами человеку. Расскажите этому другу, что вы бро</w:t>
        <w:softHyphen/>
        <w:t>саете курить. Этот маленький штрих имеет важное значение, потому что он дает вашему подсознанию сигнал мобилизовать все ресурсы на борьбу с курением.</w:t>
      </w:r>
    </w:p>
    <w:p>
      <w:pPr>
        <w:pStyle w:val="Normal"/>
        <w:ind w:firstLine="580"/>
        <w:rPr/>
      </w:pPr>
      <w:r>
        <w:rPr/>
        <w:t>11. До сих пор мы говорили об обычной тяге к курению, с которой вы можете справиться сами. Когда кто-то хлопнет дверью, у вас может появиться сильное желание закричать, но вы можете справиться с ним. Однако для некоторых это жела</w:t>
        <w:softHyphen/>
        <w:t>ние может быть столь сильным, что он не в состоянии преодо</w:t>
        <w:softHyphen/>
        <w:t>леть его сам. Такому человеку требуется помощь со стороны.</w:t>
      </w:r>
    </w:p>
    <w:p>
      <w:pPr>
        <w:pStyle w:val="Normal"/>
        <w:ind w:firstLine="580"/>
        <w:rPr/>
      </w:pPr>
      <w:r>
        <w:rPr/>
        <w:t>12. Итак, следующий шаг — поиски помощи. Если вы находитесь неподалеку от церкви адвентистов седьмого дня, зайдите к пастору и узнайте, когда будет проводиться очеред</w:t>
        <w:softHyphen/>
        <w:t>ной курс лечения по 5-дневному плану, или спросите о других эффективных способах борьбы с курением. Самый важный шаг, который вы должны сделать, — признать, что не можете сде</w:t>
        <w:softHyphen/>
        <w:t>лать этого сами. Попросите помощи. Если необходимо, создай</w:t>
        <w:softHyphen/>
        <w:t>те собственную группу поддержки, состоящую из членов се</w:t>
        <w:softHyphen/>
        <w:t>мьи, друзей и людей, которые бросили курить. Заручитесь под</w:t>
        <w:softHyphen/>
        <w:t>держкой врача, пастора церкви.</w:t>
      </w:r>
    </w:p>
    <w:p>
      <w:pPr>
        <w:pStyle w:val="Normal"/>
        <w:ind w:firstLine="580"/>
        <w:rPr/>
      </w:pPr>
      <w:r>
        <w:rPr/>
        <w:t>13. Не принимайте опрометчивых решений и не давайте невыполнимых обещаний. Не выполнив решение и нарушив обе</w:t>
        <w:softHyphen/>
        <w:t>щание, вы начнете презирать себя. Поставьте перед собой вполне реальную задачу: «Не буду курить в течение часа». Затем вы можете усложнить задачу, увеличив интервал до четырех ча</w:t>
        <w:softHyphen/>
        <w:t>сов, до целого дня и т. д. Если вы не выдерживаете и закуривае</w:t>
        <w:softHyphen/>
        <w:t>те, то не будете чувствовать вины за невыполнение решения, вы всегда сможете начать сначала.</w:t>
      </w:r>
    </w:p>
    <w:p>
      <w:pPr>
        <w:pStyle w:val="Normal"/>
        <w:ind w:firstLine="580"/>
        <w:rPr/>
      </w:pPr>
      <w:r>
        <w:rPr/>
        <w:t>14. Большое значение имеет сила воли. Она необходима, чтобы сделать выбор. У одних сила воли больше, у других мень</w:t>
        <w:softHyphen/>
        <w:t>ше. Но иногда одной воли становится недостаточно. Здесь всту</w:t>
        <w:softHyphen/>
        <w:t>пает в действие ваша «группа поддержки». Слабая воля должна найти поддержку извне. Если вы человек верующий; то долж</w:t>
        <w:softHyphen/>
        <w:t>ны знать, что это означает подчинить свою волю Богу. Затем Бог возвращает вам теперь уже освященную волю. Ваша воля отныне не гнилая веревка, она имеет стальную основу, которая и поможет вам сделать правильный выбор. И вот здесь-то мы и подходим к тому, что называется молитвой. Молитва может помочь наркоману. Молитва может помочь даже человеку, который не ведает о вере.</w:t>
      </w:r>
    </w:p>
    <w:p>
      <w:pPr>
        <w:pStyle w:val="Normal"/>
        <w:ind w:firstLine="520"/>
        <w:rPr/>
      </w:pPr>
      <w:r>
        <w:rPr/>
        <w:t>Билл — один инженер из Анагейма, штат Калифорния, посещал наш семинар по борьбе с курением. Ему уже успешно удавалось не курить в течение двух дней. На третий день у него произошли какие-то неприятности. Он добросовестно следовал программе, но в той ситуации ему показалось, что он готов сдаться и закурить сигарету. Билл вспомнил о молитве. Но он был атеистом и никогда раньше не молился. Он никогда не был в церкви. В качестве последнего шанса он решил все же попы</w:t>
        <w:softHyphen/>
        <w:t>таться. Выйдя из своего кабинета, он через холл прошел к муж</w:t>
        <w:softHyphen/>
        <w:t>скому туалету. К счастью, там никого не было. «Как ты будешь это делать?— спросил он себя. — Будешь смотреть вверх или вниз?» Он решил смотреть вверх.</w:t>
      </w:r>
    </w:p>
    <w:p>
      <w:pPr>
        <w:pStyle w:val="Normal"/>
        <w:ind w:firstLine="520"/>
        <w:rPr/>
      </w:pPr>
      <w:r>
        <w:rPr/>
        <w:t>И вот что он сказал: «Господи! Меня зовут Билл, я хочу бросить курить. Я сделал всё, что мне велел доктор, но пока ничего не помогло. Не будете ли вы так добры уничтожить во мне эту тягу к сигарете? Спасибо».</w:t>
      </w:r>
    </w:p>
    <w:p>
      <w:pPr>
        <w:pStyle w:val="Normal"/>
        <w:ind w:firstLine="520"/>
        <w:rPr/>
      </w:pPr>
      <w:r>
        <w:rPr/>
        <w:t>На закрытии семинара Билл заявил перед 200 собрав</w:t>
        <w:softHyphen/>
        <w:t>шихся, что желание закурить ни разу больше не возвращалось к нему.</w:t>
      </w:r>
    </w:p>
    <w:p>
      <w:pPr>
        <w:pStyle w:val="Normal"/>
        <w:ind w:firstLine="520"/>
        <w:rPr/>
      </w:pPr>
      <w:r>
        <w:rPr/>
        <w:t>Надеюсь, я убедил вас в интересах вашего же здоровья не потреблять алкоголь и не курить. Но есть еще один широко распространенный яд, которым американцы каждый день тра</w:t>
        <w:softHyphen/>
        <w:t>вят свой организм. Правду о нем должен знать каждый. Но об этом — в следующей главе.</w:t>
      </w:r>
    </w:p>
    <w:p>
      <w:pPr>
        <w:pStyle w:val="Normal"/>
        <w:ind w:firstLine="520"/>
        <w:rPr/>
      </w:pPr>
      <w:r>
        <w:rPr/>
      </w:r>
    </w:p>
    <w:p>
      <w:pPr>
        <w:pStyle w:val="FR4"/>
        <w:spacing w:before="0" w:after="200"/>
        <w:rPr>
          <w:sz w:val="22"/>
        </w:rPr>
      </w:pPr>
      <w:r>
        <w:rPr>
          <w:sz w:val="22"/>
        </w:rPr>
        <w:t>Что вы можете сделать?</w:t>
      </w:r>
    </w:p>
    <w:p>
      <w:pPr>
        <w:pStyle w:val="Normal"/>
        <w:spacing w:before="180" w:after="0"/>
        <w:rPr>
          <w:i/>
          <w:i/>
        </w:rPr>
      </w:pPr>
      <w:r>
        <w:rPr>
          <w:i/>
        </w:rPr>
        <w:t>1. Не допускайте привыкания к табаку, алкоголю и кофеину. Исключите эти медленно действующие наркотики из своей жизни.</w:t>
      </w:r>
    </w:p>
    <w:p>
      <w:pPr>
        <w:pStyle w:val="Normal"/>
        <w:spacing w:before="80" w:after="0"/>
        <w:rPr>
          <w:i/>
          <w:i/>
        </w:rPr>
      </w:pPr>
      <w:r>
        <w:rPr>
          <w:i/>
        </w:rPr>
        <w:t>2. Если вы пьете, сокращайте потребление алкого</w:t>
        <w:softHyphen/>
        <w:t>ля. Даже умеренная выпивка (в компании) может нанести вред здоровью. Поэтому еще лучше — бро</w:t>
        <w:softHyphen/>
        <w:t>сить совсем. Здоровое питание и хороший комплекс физических упражнений помогут вам выполнить эту задачу.</w:t>
      </w:r>
    </w:p>
    <w:p>
      <w:pPr>
        <w:pStyle w:val="Normal"/>
        <w:spacing w:before="80" w:after="0"/>
        <w:rPr>
          <w:i/>
          <w:i/>
        </w:rPr>
      </w:pPr>
      <w:r>
        <w:rPr>
          <w:i/>
        </w:rPr>
        <w:t>3. Если вы курите, бросьте. Еще раз просмотрите предложенную в этой главе программу, которая мо</w:t>
        <w:softHyphen/>
        <w:t>жет помочь вам. Бросить курить подчас труднее, чем бросить пить. Вам может быть оказана по</w:t>
        <w:softHyphen/>
        <w:t>мощь. Но выбор остается за вами.</w:t>
      </w:r>
    </w:p>
    <w:p>
      <w:pPr>
        <w:pStyle w:val="Normal"/>
        <w:ind w:firstLine="580"/>
        <w:rPr/>
      </w:pPr>
      <w:r>
        <w:rPr/>
      </w:r>
    </w:p>
    <w:p>
      <w:pPr>
        <w:pStyle w:val="Normal"/>
        <w:jc w:val="center"/>
        <w:rPr>
          <w:b/>
          <w:b/>
        </w:rPr>
      </w:pPr>
      <w:r>
        <w:rPr>
          <w:b/>
        </w:rPr>
      </w:r>
    </w:p>
    <w:p>
      <w:pPr>
        <w:pStyle w:val="Normal"/>
        <w:jc w:val="center"/>
        <w:rPr>
          <w:b/>
          <w:b/>
        </w:rPr>
      </w:pPr>
      <w:r>
        <w:rPr>
          <w:b/>
        </w:rPr>
        <w:t>Глава 11</w:t>
      </w:r>
    </w:p>
    <w:p>
      <w:pPr>
        <w:pStyle w:val="Normal"/>
        <w:jc w:val="center"/>
        <w:rPr>
          <w:b/>
          <w:b/>
        </w:rPr>
      </w:pPr>
      <w:r>
        <w:rPr>
          <w:b/>
        </w:rPr>
      </w:r>
    </w:p>
    <w:p>
      <w:pPr>
        <w:pStyle w:val="Normal"/>
        <w:jc w:val="center"/>
        <w:rPr>
          <w:b/>
          <w:b/>
        </w:rPr>
      </w:pPr>
      <w:r>
        <w:rPr>
          <w:b/>
        </w:rPr>
        <w:t>ЯД — ЦЕЛЫМИ ЧАШКАМИ</w:t>
      </w:r>
    </w:p>
    <w:p>
      <w:pPr>
        <w:pStyle w:val="Normal"/>
        <w:spacing w:before="240" w:after="0"/>
        <w:ind w:firstLine="561"/>
        <w:rPr/>
      </w:pPr>
      <w:r>
        <w:rPr/>
        <w:t>Я видел его рекламу в Гренландии, у подножия ледника. Я видел его рекламу на берегах Южной Америки, где воды Кейп-Горна бьются о скалистый берег. Его употребляют кочев</w:t>
        <w:softHyphen/>
        <w:t>ники в Синайской пустыне и жители отдаленных деревень Ти</w:t>
        <w:softHyphen/>
        <w:t>бета и Китая. Россия потребляет его миллионами литров еже</w:t>
        <w:softHyphen/>
        <w:t>годно. Можно увидеть его рекламу на щитах по всей Северной Америке от Атлантики и до Тихого Океана. Проходя по улицам европейского города, не спрятаться от его аромата. Что же это за вещь, которую рекламируют по всему миру?</w:t>
      </w:r>
    </w:p>
    <w:p>
      <w:pPr>
        <w:pStyle w:val="Normal"/>
        <w:rPr/>
      </w:pPr>
      <w:r>
        <w:rPr/>
        <w:t>Рекламируется яд, кофеин, содержащийся в кофе, в чае и во многих напитках колы.</w:t>
      </w:r>
    </w:p>
    <w:p>
      <w:pPr>
        <w:pStyle w:val="Normal"/>
        <w:rPr/>
      </w:pPr>
      <w:r>
        <w:rPr/>
        <w:t>Многие пьют напитки, содержащие кофеин, потому, что им кажется, что они освежают их, придают бодрость и уверен</w:t>
        <w:softHyphen/>
        <w:t>ность в работе. Наиболее популярным напитком, содержащим кофеин, является кофе.</w:t>
      </w:r>
    </w:p>
    <w:p>
      <w:pPr>
        <w:pStyle w:val="Normal"/>
        <w:rPr/>
      </w:pPr>
      <w:r>
        <w:rPr/>
        <w:t>На Западе почти каждый человек в возрасте свыше 12 лет пьет кофе. Только в Соединенных Штатах потребляется более миллиарда килограммов кофе ежегодно. А во всем мире общее количество приближается к 5 миллиардам.</w:t>
      </w:r>
    </w:p>
    <w:p>
      <w:pPr>
        <w:pStyle w:val="Normal"/>
        <w:rPr/>
      </w:pPr>
      <w:r>
        <w:rPr/>
        <w:t>Пять миллиардов килограммов ... яда!</w:t>
      </w:r>
    </w:p>
    <w:p>
      <w:pPr>
        <w:pStyle w:val="Normal"/>
        <w:rPr/>
      </w:pPr>
      <w:r>
        <w:rPr/>
        <w:t>Более того, из 25 миллиардов литров популярной содо</w:t>
        <w:softHyphen/>
        <w:t>вой воды, выпиваемой в Соединенных Штатах ежегодно, 65 процентов содержат кофеин. Эти содержащие кофеин напит</w:t>
        <w:softHyphen/>
        <w:t>ки являются главным источником потребления кофеина под</w:t>
        <w:softHyphen/>
        <w:t>ростками.</w:t>
      </w:r>
    </w:p>
    <w:p>
      <w:pPr>
        <w:pStyle w:val="Normal"/>
        <w:rPr/>
      </w:pPr>
      <w:r>
        <w:rPr/>
        <w:t>А все начиналось так невинно...</w:t>
      </w:r>
    </w:p>
    <w:p>
      <w:pPr>
        <w:pStyle w:val="Normal"/>
        <w:rPr/>
      </w:pPr>
      <w:r>
        <w:rPr/>
        <w:t>Около 850 года нашей эры, как гласит история, один арабский пастух по имени Калди обратил внимание на стран</w:t>
        <w:softHyphen/>
        <w:t>ное поведение своих коз. Он заметил, что козы, обычно спокой</w:t>
        <w:softHyphen/>
        <w:t>ные животные, буквально выходят из себя. Они прыгают и ска</w:t>
        <w:softHyphen/>
        <w:t>чут, как безумные. Виной всему, как выяснилось, стали ягоды какого-то кустарника.</w:t>
      </w:r>
    </w:p>
    <w:p>
      <w:pPr>
        <w:pStyle w:val="Normal"/>
        <w:rPr/>
      </w:pPr>
      <w:r>
        <w:rPr/>
        <w:t>Калди попробовал эти ягоды сам. Так впервые в истории человек испытал действие кофе — необычный подъем и чувст</w:t>
        <w:softHyphen/>
        <w:t>во бодрости. Об этом он рассказал своим товарищам-пастухам, а те, в свою очередь, — жителям деревни. К XVII веку потреб</w:t>
        <w:softHyphen/>
        <w:t>ление кофе распространилось уже по всем арабским странам и в Европе.</w:t>
      </w:r>
    </w:p>
    <w:p>
      <w:pPr>
        <w:pStyle w:val="Normal"/>
        <w:rPr/>
      </w:pPr>
      <w:r>
        <w:rPr/>
        <w:t>Любители кофе не могли в то время знать, какие вещест</w:t>
        <w:softHyphen/>
        <w:t>ва в зернах кофе вызывают подъем настроения и придают бод</w:t>
        <w:softHyphen/>
        <w:t>рость. Если бы они произвели химический анализ зернышка кофе, они обнаружили бы в нем различные химические вещест</w:t>
        <w:softHyphen/>
        <w:t>ва. Наиболее важным из них является кофеин, который оказы</w:t>
        <w:softHyphen/>
        <w:t>вает стимулирующее действие на организм, особенно на нерв</w:t>
        <w:softHyphen/>
        <w:t>ную систему.</w:t>
      </w:r>
    </w:p>
    <w:p>
      <w:pPr>
        <w:pStyle w:val="Normal"/>
        <w:rPr/>
      </w:pPr>
      <w:r>
        <w:rPr/>
        <w:t>Кофеин — наркотик, принадлежащий к семейству ксантинов. Хотя теофиллин (содержащийся в чае) и теобромин (содержащийся в шоколаде) также являются ксантинами, они значительно отличаются от кофеина по своей структуре и по биологическим функциям. По химическому составу эти нар</w:t>
        <w:softHyphen/>
        <w:t>котики очень сходны, но оказывают совершенно различное физиологическое воздействие на организм. Тем не менее боль</w:t>
        <w:softHyphen/>
        <w:t>шинство специалистов по химии питания сходятся на том, что кофе, чай и шоколад содержат значительное количество кофеина.</w:t>
      </w:r>
    </w:p>
    <w:p>
      <w:pPr>
        <w:pStyle w:val="Normal"/>
        <w:spacing w:before="240" w:after="0"/>
        <w:jc w:val="center"/>
        <w:rPr>
          <w:b/>
          <w:b/>
        </w:rPr>
      </w:pPr>
      <w:r>
        <w:rPr>
          <w:b/>
        </w:rPr>
        <w:t>КАК ДЕЙСТВУЕТ КОФЕИН</w:t>
      </w:r>
    </w:p>
    <w:p>
      <w:pPr>
        <w:pStyle w:val="Normal"/>
        <w:spacing w:before="180" w:after="0"/>
        <w:ind w:firstLine="561"/>
        <w:rPr/>
      </w:pPr>
      <w:r>
        <w:rPr/>
        <w:t>Магомет запретил в Коране потребление опьяняющих на</w:t>
        <w:softHyphen/>
        <w:t>питков. Позже мусульманские власти отнесли этот запрет и к кофе. Мы не знаем, по каким причинам они сделали это, ибо тогда у них не было научных обоснований, на которые они могли бы опираться.</w:t>
      </w:r>
    </w:p>
    <w:p>
      <w:pPr>
        <w:pStyle w:val="Normal"/>
        <w:rPr/>
      </w:pPr>
      <w:r>
        <w:rPr/>
        <w:t>В XVI веке папа Климент VIII занял противоположную позицию. Он объявил кофе «истинно христианским напитком».</w:t>
      </w:r>
    </w:p>
    <w:p>
      <w:pPr>
        <w:pStyle w:val="Normal"/>
        <w:rPr/>
      </w:pPr>
      <w:r>
        <w:rPr/>
        <w:t>В настоящее время неповторимый аромат и стимулирую</w:t>
        <w:softHyphen/>
        <w:t>щее действие кофе и чая снискали им славу по всему миру. Большинство людей находят аромат кофе приятным и аппетит</w:t>
        <w:softHyphen/>
        <w:t>ным. Но кофеин не только стимулирует, но и уничтожает. Он оказывает определенное физическое и психическое воздейст</w:t>
        <w:softHyphen/>
        <w:t>вие, вредное для здоровья.</w:t>
      </w:r>
    </w:p>
    <w:p>
      <w:pPr>
        <w:pStyle w:val="Normal"/>
        <w:rPr/>
      </w:pPr>
      <w:r>
        <w:rPr/>
        <w:t>На первый взгляд кажется, что кофеин повышает настрое</w:t>
        <w:softHyphen/>
        <w:t>ние, снимает усталость, уменьшает головную боль, раздражи</w:t>
        <w:softHyphen/>
        <w:t>тельность и нервозность. Но эти эффекты по большей части иллюзорны. Кофеин не решает проблему утомляемости.</w:t>
      </w:r>
    </w:p>
    <w:p>
      <w:pPr>
        <w:pStyle w:val="Normal"/>
        <w:rPr/>
      </w:pPr>
      <w:r>
        <w:rPr/>
        <w:t>«Минутку! — можете возразить вы. — Вчера вечером, когда я ехал на машине, я чуть было не заснул за рулем. Я заехал в кафе и выпил пару чашек кофе. Какой эффект! После этого я смог доехать до дому и еще посмотреть ночную теле</w:t>
        <w:softHyphen/>
        <w:t>программу!»</w:t>
      </w:r>
    </w:p>
    <w:p>
      <w:pPr>
        <w:pStyle w:val="Normal"/>
        <w:rPr/>
      </w:pPr>
      <w:r>
        <w:rPr/>
        <w:t>Извините, друг мой! Кофе вовсе не снял вашу усталость. Организм и после кофе оставался утомленным, только вы об этом не знали. Реакция и рефлексы временно обострились, но вскоре снизились до более низкого уровня, чем было тогда, когда вы впервые почувствовали усталость. Если бы в дороге вы встре</w:t>
        <w:softHyphen/>
        <w:t>тились с непредвиденной опасностью, кофеин мог бы помешать вам вернуться домой живым. Создавая ложное ощущение бодро</w:t>
        <w:softHyphen/>
        <w:t>сти, кофеин может привести к несчастным случаям.</w:t>
      </w:r>
    </w:p>
    <w:p>
      <w:pPr>
        <w:pStyle w:val="Normal"/>
        <w:rPr/>
      </w:pPr>
      <w:r>
        <w:rPr/>
        <w:t>Давайте получше рассмотрим действие кофеина. Кофеин стимулирует центральную нервную систему. Прежде всего, он мобилизует механизмы стресса, повышая содержание в крови сахара, частоту сердцебиений, силу сердечного выброса и кро</w:t>
        <w:softHyphen/>
        <w:t>вяное давление. Он заставляет почки вырабатывать больше мочи, учащает дыхание. Благодаря чему все это происходит? Бла</w:t>
        <w:softHyphen/>
        <w:t>годаря наркотическому действию. Кофеин не дает нам ни кало</w:t>
        <w:softHyphen/>
        <w:t>рий, ни питания, ни витаминов. Его действие напоминает подхлестывание загнанной лошади. Лошадь, испытывая боль, мо</w:t>
        <w:softHyphen/>
        <w:t>жет двигаться быстрее, но на самом деле усталости у нее не убавляется. Мы заставляем лошадь расходовать энергию из ре</w:t>
        <w:softHyphen/>
        <w:t>зервов. А возместить эти резервы не просто. Некоторые вос</w:t>
        <w:softHyphen/>
        <w:t>полнить вообще невозможно.</w:t>
      </w:r>
    </w:p>
    <w:p>
      <w:pPr>
        <w:pStyle w:val="Normal"/>
        <w:ind w:firstLine="567"/>
        <w:rPr/>
      </w:pPr>
      <w:r>
        <w:rPr/>
        <w:t>Кофеин создает иллюзию — он «актер». Хороший актер заставляет своего героя казаться настоящим. Кофеин создает иллюзию благополучия и здоровья. Но как и в пьесе, занавес всегда закрывается. И если мы продолжаем жить с иллюзией энергии и бодрости, в один прекрасный день мы обнаружим, что занавес для нашего здоровья закрылся. Постоянная уста</w:t>
        <w:softHyphen/>
        <w:t>лость, истощение нервной системы и различных органов, син</w:t>
        <w:softHyphen/>
        <w:t>дром «загнанной лошади» — вот цена, которую мы платим за создаваемые кофеином иллюзии.</w:t>
      </w:r>
    </w:p>
    <w:p>
      <w:pPr>
        <w:pStyle w:val="Normal"/>
        <w:rPr/>
      </w:pPr>
      <w:r>
        <w:rPr/>
        <w:t>Вспоминаю директора школы, расположенной неподале</w:t>
        <w:softHyphen/>
        <w:t>ку от той больницы, где я работал. Казалось, он был полон энергии, но не по причине своего природного здоровья. У него было высокое кровяное давление, болезнь почек и бессонница, которую он скрывал. Гарви, так звали директора школы, выпи</w:t>
        <w:softHyphen/>
        <w:t>вал ежедневно по 20 чашек черного кофе.</w:t>
      </w:r>
    </w:p>
    <w:p>
      <w:pPr>
        <w:pStyle w:val="Normal"/>
        <w:rPr/>
      </w:pPr>
      <w:r>
        <w:rPr/>
        <w:t>Я рассказал ему о последствиях такого образа жизни, но так и не убедил его не пить кофе. Он не курил, редко употреб</w:t>
        <w:softHyphen/>
        <w:t>лял спиртные напитки. Бывало, он говорил мне: «Кофе держит меня на ногах, доктор». Затем добавлял: «Без кофе я был бы, как выжатый лимон, и не мог бы ничего делать».</w:t>
      </w:r>
    </w:p>
    <w:p>
      <w:pPr>
        <w:pStyle w:val="Normal"/>
        <w:rPr/>
      </w:pPr>
      <w:r>
        <w:rPr/>
        <w:t>В конце концов, я убедил Гарви, что ему нужно бросить кофе, иначе он загонит себя до смерти. Он придерживался моего совета несколько дней, но синдром отмены был выражен так сильно, что скоро он возвратился к своим 20 чашкам в день. В то время Гарви было 40 с небольшим. Он умер от инфаркта, не дожив до 50. Я с сожалением подписывал свидетельство о его смерти: «Ишемическая болезнь сердца, острый инфаркт миокар</w:t>
        <w:softHyphen/>
        <w:t>да» . Можно было бы смело добавить причину смерти: «Кофе».</w:t>
      </w:r>
    </w:p>
    <w:p>
      <w:pPr>
        <w:pStyle w:val="Normal"/>
        <w:spacing w:before="240" w:after="0"/>
        <w:jc w:val="center"/>
        <w:rPr>
          <w:b/>
          <w:b/>
        </w:rPr>
      </w:pPr>
      <w:r>
        <w:rPr>
          <w:b/>
        </w:rPr>
        <w:t>КОФЕИНОВАЯ ПАУТИНА</w:t>
      </w:r>
    </w:p>
    <w:p>
      <w:pPr>
        <w:pStyle w:val="Normal"/>
        <w:spacing w:before="180" w:after="0"/>
        <w:ind w:firstLine="522"/>
        <w:rPr/>
      </w:pPr>
      <w:r>
        <w:rPr/>
        <w:t>Любопытнейшее исследование было проведено доктором Мервином Г. Гардинджем в Институте общественного здраво</w:t>
        <w:softHyphen/>
        <w:t>охранения при университете Лома-Линда.</w:t>
      </w:r>
    </w:p>
    <w:p>
      <w:pPr>
        <w:pStyle w:val="Normal"/>
        <w:ind w:firstLine="520"/>
        <w:rPr/>
      </w:pPr>
      <w:r>
        <w:rPr/>
        <w:t>Доктор Гардиндж изучал две разновидности пауков, ис</w:t>
        <w:softHyphen/>
        <w:t>пользуя большое количество особей. Он обнаружил, что одна из разновидностей пауков плетет прекрасную симметрическую паутину больших размеров. Ее-то он и использовал для своих экспериментов. Очень искусно он отмерял бесконечно малые дозы кофеина, которые вводил тончайшей иглой в тело паука. Каждый паук получал дозу, эквивалентную по действию двум чашкам кофе для взрослого человека. Затем изучались спле</w:t>
        <w:softHyphen/>
        <w:t>тенные этими пауками паутины. Все они оказались совершенно деформированными. Они были малых размеров, содержали ма</w:t>
        <w:softHyphen/>
        <w:t>ло лучей, имели уродливую форму.</w:t>
      </w:r>
    </w:p>
    <w:p>
      <w:pPr>
        <w:pStyle w:val="Normal"/>
        <w:ind w:firstLine="520"/>
        <w:rPr/>
      </w:pPr>
      <w:r>
        <w:rPr/>
        <w:t>До введения дозы кофеина в паутине было от 30 до 35 концентрических колец. Паутина же, сплетенная даже спустя 48 часов после введения одной дозы кофеина, все еще оставалась деформированной и содержала только 12—13 колец. Та же карти</w:t>
        <w:softHyphen/>
        <w:t>на отмечалась и спустя 72 часа. Только спустя 96 часов после инъекции размеры и форма паутины возвращались к норме.</w:t>
      </w:r>
    </w:p>
    <w:p>
      <w:pPr>
        <w:pStyle w:val="Normal"/>
        <w:ind w:firstLine="520"/>
        <w:rPr/>
      </w:pPr>
      <w:r>
        <w:rPr/>
        <w:t>Наркотики не являются лекарством от усталости. Ле</w:t>
        <w:softHyphen/>
        <w:t>карством являются здоровый образ жизни, правильное пита</w:t>
        <w:softHyphen/>
        <w:t>ние и отдых.</w:t>
      </w:r>
    </w:p>
    <w:p>
      <w:pPr>
        <w:pStyle w:val="Normal"/>
        <w:spacing w:before="260" w:after="0"/>
        <w:jc w:val="center"/>
        <w:rPr>
          <w:b/>
          <w:b/>
        </w:rPr>
      </w:pPr>
      <w:r>
        <w:rPr>
          <w:b/>
        </w:rPr>
        <w:t>ОПАСНОСТЬ КОФЕИНА</w:t>
      </w:r>
    </w:p>
    <w:p>
      <w:pPr>
        <w:pStyle w:val="Normal"/>
        <w:spacing w:before="180" w:after="0"/>
        <w:rPr/>
      </w:pPr>
      <w:r>
        <w:rPr/>
        <w:t>Итак, кофеин обманывает нервную систему. Но это еще не все. Он увеличивает содержание в крови жирных кислот. Повышение содержания жирных кислот, плюс стресс, плюс по</w:t>
        <w:softHyphen/>
        <w:t>вышение кровяного давления — все это предпосылки инфаркта миокарда. Медицина только сейчас начинает сознавать реаль</w:t>
        <w:softHyphen/>
        <w:t>ность этой опасности. Статистика показывает, что люди, пью</w:t>
        <w:softHyphen/>
        <w:t>щие много чая и кофе, белее восприимчивы ко всем заболева</w:t>
        <w:softHyphen/>
        <w:t>ниям, а не только к инфаркту. В своей медицинской практике я наблюдал многочисленные случаи нарушения сердечного ритма вследствие употребления напитков, содержащих кофеин. Час</w:t>
        <w:softHyphen/>
        <w:t>то эти нарушения исчезали, как только пациент прекращал упот</w:t>
        <w:softHyphen/>
        <w:t>реблять кофе.</w:t>
      </w:r>
    </w:p>
    <w:p>
      <w:pPr>
        <w:pStyle w:val="Normal"/>
        <w:ind w:firstLine="520"/>
        <w:rPr/>
      </w:pPr>
      <w:r>
        <w:rPr/>
        <w:t>Кофеин заставляет желудок вырабатывать больше кисло</w:t>
        <w:softHyphen/>
        <w:t>ты, что может вызывать изжогу. Потребление большого коли</w:t>
        <w:softHyphen/>
        <w:t>чества кофе может привести к язве желудка. Недавно я встре</w:t>
        <w:softHyphen/>
        <w:t>чался с коллегой из клиники Мейо, который сказал мне, что он отказывается лечить любого пациента с язвой желудка, если тот не соглашается прекратить употребление чая и кофе.</w:t>
      </w:r>
    </w:p>
    <w:p>
      <w:pPr>
        <w:pStyle w:val="Normal"/>
        <w:ind w:firstLine="520"/>
        <w:rPr/>
      </w:pPr>
      <w:r>
        <w:rPr/>
        <w:t>Усиливая выработку катехоламинов (эпинефрина и норэпинефрина), кофеин создает в организме эффект стресса. Это является одним из факторов, способствующих повышению кро</w:t>
        <w:softHyphen/>
        <w:t>вяного давления, которое часто обнаруживается у любителей кофе. А высокое кровяное давление — один из главных факто</w:t>
        <w:softHyphen/>
        <w:t>ров риска при инфаркте.</w:t>
      </w:r>
    </w:p>
    <w:p>
      <w:pPr>
        <w:pStyle w:val="Normal"/>
        <w:ind w:firstLine="520"/>
        <w:rPr/>
      </w:pPr>
      <w:r>
        <w:rPr/>
        <w:t>Эффект стресса, создаваемый кофеином, частично пара</w:t>
        <w:softHyphen/>
        <w:t>лизует деятельность кишечника. Замедляются процессы пище</w:t>
        <w:softHyphen/>
        <w:t>варения и всасывания. Пища дольше задерживается в кишеч</w:t>
        <w:softHyphen/>
        <w:t>нике и более длительное время проходит по пищеварительному тракту. Это ведет к повышенному газообразованию и несваре</w:t>
        <w:softHyphen/>
        <w:t>нию, что увеличивает возможность возникновения рака пря</w:t>
        <w:softHyphen/>
        <w:t>мой кишки (см. главу 13).</w:t>
      </w:r>
    </w:p>
    <w:p>
      <w:pPr>
        <w:pStyle w:val="Normal"/>
        <w:ind w:firstLine="520"/>
        <w:rPr/>
      </w:pPr>
      <w:r>
        <w:rPr/>
        <w:t>Кофеин — страшный враг!</w:t>
      </w:r>
    </w:p>
    <w:p>
      <w:pPr>
        <w:pStyle w:val="Normal"/>
        <w:spacing w:before="240" w:after="0"/>
        <w:jc w:val="center"/>
        <w:rPr>
          <w:b/>
          <w:b/>
        </w:rPr>
      </w:pPr>
      <w:r>
        <w:rPr>
          <w:b/>
        </w:rPr>
        <w:t>КОФЕИНИЗМ</w:t>
      </w:r>
    </w:p>
    <w:p>
      <w:pPr>
        <w:pStyle w:val="Normal"/>
        <w:spacing w:before="180" w:after="0"/>
        <w:ind w:firstLine="520"/>
        <w:rPr/>
      </w:pPr>
      <w:r>
        <w:rPr/>
        <w:t>Одним из наиболее серьезных последствий потребления кофеина является развитие состояния, которое в психиатрии известно как невроз страха. За неимением лучшего названия, мы называем это состояние кофеинизмом.</w:t>
      </w:r>
    </w:p>
    <w:p>
      <w:pPr>
        <w:pStyle w:val="Normal"/>
        <w:ind w:firstLine="520"/>
        <w:rPr/>
      </w:pPr>
      <w:r>
        <w:rPr/>
        <w:t>Для кофеинизма характерны головокружение, чувство тре</w:t>
        <w:softHyphen/>
        <w:t>воги и беспокойства, периодические головные боли, бессонни</w:t>
        <w:softHyphen/>
        <w:t>ца. Бледность лица, тремор кистей, потливость рук и ног — все это также симптомы кофеинизма.</w:t>
      </w:r>
    </w:p>
    <w:p>
      <w:pPr>
        <w:pStyle w:val="Normal"/>
        <w:ind w:firstLine="520"/>
        <w:rPr/>
      </w:pPr>
      <w:r>
        <w:rPr/>
        <w:t>Психиатры больницы Уолтера Рида изучали эту разно</w:t>
        <w:softHyphen/>
        <w:t>видность невроза. Они обнаружили, что лечение его как психического заболевания не дает результата. Но во всех случа</w:t>
        <w:softHyphen/>
        <w:t>ях излечение наступало быстро после исключения из диеты кофеина.</w:t>
      </w:r>
    </w:p>
    <w:p>
      <w:pPr>
        <w:pStyle w:val="Normal"/>
        <w:rPr/>
      </w:pPr>
      <w:r>
        <w:rPr/>
        <w:t>Кофеинизм является одним из наиболее распространен</w:t>
        <w:softHyphen/>
        <w:t>ных заболеваний, с которыми сегодня приходится сталкиваться врачам. Чаще всего его неверно диагностируют. В своей прак</w:t>
        <w:softHyphen/>
        <w:t>тике я наблюдал один или два случая кофеинизма ежедневно. Гарви, о котором упоминалось ранее, принадлежал к тем, кто отказался от лечения. Часто пациенты думают, что им нужны транквилизирующие или седативные средства. Некоторые да</w:t>
        <w:softHyphen/>
        <w:t>же просят назначить им психотерапию.</w:t>
      </w:r>
    </w:p>
    <w:p>
      <w:pPr>
        <w:pStyle w:val="Normal"/>
        <w:rPr/>
      </w:pPr>
      <w:r>
        <w:rPr/>
        <w:t>Мое лечение до жестокости откровенно. Недостаточно сократить потребление напитков, содержащих кофеин. Я гово</w:t>
        <w:softHyphen/>
        <w:t>рю пациентам, что они должны полностью отказаться от ко</w:t>
        <w:softHyphen/>
        <w:t>феина. Кофе и все содержащие кофеин напитки вредны «до последней капли».</w:t>
      </w:r>
    </w:p>
    <w:p>
      <w:pPr>
        <w:pStyle w:val="Normal"/>
        <w:rPr/>
      </w:pPr>
      <w:r>
        <w:rPr/>
        <w:t>Многие думают, что полностью отказаться от кофе, чая, или кока-колы невозможно. Но как только вы испытаете ра</w:t>
        <w:softHyphen/>
        <w:t>дость от ощущения здоровья и почувствуете свободу от посто</w:t>
        <w:softHyphen/>
        <w:t>янных «подхлестываний», вы удивитесь, почему не покончили с этим раньше.</w:t>
      </w:r>
    </w:p>
    <w:p>
      <w:pPr>
        <w:pStyle w:val="Normal"/>
        <w:rPr/>
      </w:pPr>
      <w:r>
        <w:rPr/>
        <w:t>Когда вы усвоите и другие составляющие здорового об</w:t>
        <w:softHyphen/>
        <w:t>раза жизни — диету, физические упражнения, свежий воздух, воду, вы поймете, что никакие наркотики, никакие стимулято</w:t>
        <w:softHyphen/>
        <w:t>ры, якобы помогающие поддерживать хорошее самочувствие, вам не нужны. Вы будете чувствовать себя отлично. И это не иллюзия. Это подлинная, замечательная, полная жизни реаль</w:t>
        <w:softHyphen/>
        <w:t>ность!</w:t>
      </w:r>
    </w:p>
    <w:p>
      <w:pPr>
        <w:pStyle w:val="Normal"/>
        <w:rPr/>
      </w:pPr>
      <w:r>
        <w:rPr/>
      </w:r>
    </w:p>
    <w:p>
      <w:pPr>
        <w:pStyle w:val="FR4"/>
        <w:spacing w:before="0" w:after="200"/>
        <w:rPr>
          <w:sz w:val="22"/>
        </w:rPr>
      </w:pPr>
      <w:r>
        <w:rPr>
          <w:sz w:val="22"/>
        </w:rPr>
        <w:t>Что вы можете сделать?</w:t>
      </w:r>
    </w:p>
    <w:p>
      <w:pPr>
        <w:pStyle w:val="Normal"/>
        <w:spacing w:before="120" w:after="0"/>
        <w:rPr>
          <w:i/>
          <w:i/>
        </w:rPr>
      </w:pPr>
      <w:r>
        <w:rPr>
          <w:i/>
        </w:rPr>
        <w:t>1. Избегайте коварного обманщика — кофеина, пе</w:t>
        <w:softHyphen/>
        <w:t>рестаньте пить кофе, чай, напитки на основе сока колы и другие содержащие кофеин напитки.</w:t>
      </w:r>
    </w:p>
    <w:p>
      <w:pPr>
        <w:pStyle w:val="Normal"/>
        <w:rPr>
          <w:i/>
          <w:i/>
        </w:rPr>
      </w:pPr>
      <w:r>
        <w:rPr>
          <w:i/>
        </w:rPr>
        <w:t>2. Чтобы, легче перенести синдром «отмены», пей</w:t>
        <w:softHyphen/>
        <w:t>те как можно больше свежей воды, ограничьте свою обычную нагрузку на работе, но увеличьте ежеднев</w:t>
        <w:softHyphen/>
        <w:t>ную «дозу» физических упражнений. Может быть, окажутся полезными некоторые успокаивающие водные процедуры, описанные в главе 9.</w:t>
      </w:r>
    </w:p>
    <w:p>
      <w:pPr>
        <w:pStyle w:val="Normal"/>
        <w:rPr>
          <w:i/>
          <w:i/>
        </w:rPr>
      </w:pPr>
      <w:r>
        <w:rPr>
          <w:i/>
        </w:rPr>
        <w:t>3. Если вы любите горячие напитки, попробуйте пить отвары лечебных трав или злаковые замени</w:t>
        <w:softHyphen/>
        <w:t>тели кофе.</w:t>
      </w:r>
    </w:p>
    <w:p>
      <w:pPr>
        <w:pStyle w:val="Normal"/>
        <w:rPr>
          <w:i/>
          <w:i/>
        </w:rPr>
      </w:pPr>
      <w:r>
        <w:rPr>
          <w:i/>
        </w:rPr>
        <w:t>4. Раньше ложитесь спать и хорошо высыпайтесь ночью.</w:t>
      </w:r>
    </w:p>
    <w:p>
      <w:pPr>
        <w:pStyle w:val="Normal"/>
        <w:rPr>
          <w:i/>
          <w:i/>
        </w:rPr>
      </w:pPr>
      <w:r>
        <w:rPr>
          <w:i/>
        </w:rPr>
        <w:t>5. Начинайте жить по-настоящему, без «подхлестывания» кофеином.</w:t>
      </w:r>
    </w:p>
    <w:p>
      <w:pPr>
        <w:pStyle w:val="Normal"/>
        <w:rPr>
          <w:i/>
          <w:i/>
        </w:rPr>
      </w:pPr>
      <w:r>
        <w:rPr>
          <w:i/>
        </w:rPr>
      </w:r>
    </w:p>
    <w:p>
      <w:pPr>
        <w:pStyle w:val="Normal"/>
        <w:jc w:val="center"/>
        <w:rPr>
          <w:b/>
          <w:b/>
          <w:i/>
          <w:i/>
        </w:rPr>
      </w:pPr>
      <w:r>
        <w:rPr>
          <w:b/>
          <w:i/>
        </w:rPr>
      </w:r>
    </w:p>
    <w:p>
      <w:pPr>
        <w:pStyle w:val="Normal"/>
        <w:jc w:val="center"/>
        <w:rPr>
          <w:b/>
          <w:b/>
        </w:rPr>
      </w:pPr>
      <w:r>
        <w:rPr>
          <w:b/>
        </w:rPr>
        <w:t>Глава 12</w:t>
      </w:r>
    </w:p>
    <w:p>
      <w:pPr>
        <w:pStyle w:val="Normal"/>
        <w:jc w:val="center"/>
        <w:rPr>
          <w:b/>
          <w:b/>
        </w:rPr>
      </w:pPr>
      <w:r>
        <w:rPr>
          <w:b/>
        </w:rPr>
      </w:r>
    </w:p>
    <w:p>
      <w:pPr>
        <w:pStyle w:val="Normal"/>
        <w:jc w:val="center"/>
        <w:rPr>
          <w:b/>
          <w:b/>
        </w:rPr>
      </w:pPr>
      <w:r>
        <w:rPr>
          <w:b/>
        </w:rPr>
        <w:t>ПРАВИЛЬНОЕ ДЫХАНИЕ — ПУТЬ К ОЗДОРОВЛЕНИЮ</w:t>
      </w:r>
    </w:p>
    <w:p>
      <w:pPr>
        <w:pStyle w:val="Normal"/>
        <w:spacing w:before="240" w:after="0"/>
        <w:ind w:firstLine="561"/>
        <w:rPr/>
      </w:pPr>
      <w:r>
        <w:rPr/>
        <w:t>Несколько лет назад в один из холодных декабрьских дней семья из пяти человек отправилась в Сан-Бернардино, штат Калифорния, чтобы провести рождественские праздники в го</w:t>
        <w:softHyphen/>
        <w:t>рах. В канун Рождества они собрались в гостиной уютного до</w:t>
        <w:softHyphen/>
        <w:t>мика и развели в камине веселый огонь. А прежде, чем лечь спать, убедились, что все окна плотно закрыты и не пропуска</w:t>
        <w:softHyphen/>
        <w:t>ют наружного холода. На Рождество в домике все было тихо. Когда прибыл шериф, он обнаружил всех пятерых задохнувши</w:t>
        <w:softHyphen/>
        <w:t>мися из-за отсутствия кислорода.</w:t>
      </w:r>
    </w:p>
    <w:p>
      <w:pPr>
        <w:pStyle w:val="Normal"/>
        <w:rPr/>
      </w:pPr>
      <w:r>
        <w:rPr/>
        <w:t>Кислород имеет чрезвычайно важное значение, посколь</w:t>
        <w:softHyphen/>
        <w:t>ку он является основным компонентом воздуха и им дышит все живое. Значение кислорода определяется его широким распро</w:t>
        <w:softHyphen/>
        <w:t>странением на земле. Кислород содержится в животных, расте</w:t>
        <w:softHyphen/>
        <w:t>ниях и минеральных веществах, составляя 3/4 веса животно</w:t>
        <w:softHyphen/>
        <w:t>го, 4/5 веса растительного и 1/2 веса минерального мира. Он составляет 8/9 веса воды. Можно прожить недели без пищи, дни — без воды и всего лишь несколько минут — без воздуха. Человек — это существо аэробное. Для жизни ему нужен воз</w:t>
        <w:softHyphen/>
        <w:t>дух, а для здоровья — чистый воздух. Кислород воздуха, соеди</w:t>
        <w:softHyphen/>
        <w:t>няясь с глюкозой. Поступающей с пищей, обеспечивает орга</w:t>
        <w:softHyphen/>
        <w:t>низм энергией. Прекрасная синергическая связь существует ме</w:t>
        <w:softHyphen/>
        <w:t>жду животным и растительным миром. Животные вырабатывают двуокись углерода, необходимую для жизни растений. Рас</w:t>
        <w:softHyphen/>
        <w:t>тения, в свою очередь, выделяют кислород, столь необходимый для жизни животных.</w:t>
      </w:r>
    </w:p>
    <w:p>
      <w:pPr>
        <w:pStyle w:val="Normal"/>
        <w:rPr/>
      </w:pPr>
      <w:r>
        <w:rPr/>
        <w:t>Сегодня все чаще говорят об энергетическом кризисе. Цены на нефть и нефтепродукты постоянно растут. Водите</w:t>
        <w:softHyphen/>
        <w:t>ли машин вынуждены стоять в очереди, чтобы заправиться бензином. С каждым годом обостряется проблема теплообеспечения и энергоснабжения больших городов. Энергетиче</w:t>
        <w:softHyphen/>
        <w:t>ские ресурсы жизненно важны для нашей высокотехнологич</w:t>
        <w:softHyphen/>
        <w:t>ной экономики.</w:t>
      </w:r>
    </w:p>
    <w:p>
      <w:pPr>
        <w:pStyle w:val="Normal"/>
        <w:ind w:firstLine="500"/>
        <w:rPr/>
      </w:pPr>
      <w:r>
        <w:rPr/>
        <w:t>Однако каждый из нас может оказаться перед лицом энергетического кризиса в своем собственном организме. Бы</w:t>
        <w:softHyphen/>
        <w:t>вает так, что у человека хорошая работа, замечательная се</w:t>
        <w:softHyphen/>
        <w:t>мья, он прекрасно питается, и все же ему чего-то недостает. Утром трудно подняться с постели. Большую часть дня он чувствует себя усталым и разбитым. Объясняется все это не</w:t>
        <w:softHyphen/>
        <w:t>умением правильно дышать и, как результат, дефицитом ки</w:t>
        <w:softHyphen/>
        <w:t>слорода в организме.</w:t>
      </w:r>
    </w:p>
    <w:p>
      <w:pPr>
        <w:pStyle w:val="Normal"/>
        <w:ind w:firstLine="500"/>
        <w:rPr/>
      </w:pPr>
      <w:r>
        <w:rPr/>
        <w:t>У машины может быть полный бак бензина с высоким октановым числом, мотор в отличном состоянии, но если пере</w:t>
        <w:softHyphen/>
        <w:t>крыть подачу воздуха, двигатель проработает не более несколь</w:t>
        <w:softHyphen/>
        <w:t>ких секунд. Для того, чтобы работал мотор, ему тоже нужен кислород. Горючее и кислород вступают в химическую реак</w:t>
        <w:softHyphen/>
        <w:t>цию, называемую окислением. При окислении образуется энер</w:t>
        <w:softHyphen/>
        <w:t>гия и выделяется тепло.</w:t>
      </w:r>
    </w:p>
    <w:p>
      <w:pPr>
        <w:pStyle w:val="Normal"/>
        <w:ind w:firstLine="500"/>
        <w:rPr/>
      </w:pPr>
      <w:r>
        <w:rPr/>
        <w:t>Горючим для нашего организма служит пища. Кисло</w:t>
        <w:softHyphen/>
        <w:t>род, сжигающий это горючее, поступает из воздуха, который мы вдыхаем. Без кислорода организм не в состоянии поддер</w:t>
        <w:softHyphen/>
        <w:t>живать свою деятельность даже на минимальном уровне, не</w:t>
        <w:softHyphen/>
        <w:t>обходимом для выживания. Таким образом, дыхание — важ</w:t>
        <w:softHyphen/>
        <w:t>нейший физиологический процесс, без которого немыслима жизнь.</w:t>
      </w:r>
    </w:p>
    <w:p>
      <w:pPr>
        <w:pStyle w:val="Normal"/>
        <w:ind w:firstLine="540"/>
        <w:rPr/>
      </w:pPr>
      <w:r>
        <w:rPr/>
        <w:t>Вы скажете: «Ну и что? Дыхание естественно, оно про</w:t>
        <w:softHyphen/>
        <w:t>исходит автоматически. Об этом и думать не надо, организм сам получает необходимый ему кислород».</w:t>
      </w:r>
    </w:p>
    <w:p>
      <w:pPr>
        <w:pStyle w:val="Normal"/>
        <w:ind w:firstLine="540"/>
        <w:rPr/>
      </w:pPr>
      <w:r>
        <w:rPr/>
        <w:t>Может, это и так. А может быть, нет. Большинство из тех, кого я знаю, не умеют дышать. Многие дышат воздухом, загрязненным промышленными отходами, или — что еще ху</w:t>
        <w:softHyphen/>
        <w:t>же — табачным дымом.</w:t>
      </w:r>
    </w:p>
    <w:p>
      <w:pPr>
        <w:pStyle w:val="Normal"/>
        <w:ind w:firstLine="540"/>
        <w:rPr/>
      </w:pPr>
      <w:r>
        <w:rPr/>
        <w:t>Каждый, кто заботится о своем здоровье, должен прове</w:t>
        <w:softHyphen/>
        <w:t>рить себя, правильно ли он дышит. В этой главе даются практи</w:t>
        <w:softHyphen/>
        <w:t>ческие советы, которые могут повысить эффективность вашего дыхания. Когда организм будет полностью получать необходи</w:t>
        <w:softHyphen/>
        <w:t>мый ему кислород, это придаст ему дополнительную энергию и обеспечат более высокое качество жизни.</w:t>
      </w:r>
    </w:p>
    <w:p>
      <w:pPr>
        <w:pStyle w:val="Normal"/>
        <w:spacing w:before="240" w:after="0"/>
        <w:jc w:val="center"/>
        <w:rPr>
          <w:b/>
          <w:b/>
        </w:rPr>
      </w:pPr>
      <w:r>
        <w:rPr>
          <w:b/>
        </w:rPr>
        <w:t>ПЕРСОНАЛЬНЫЙ ГЕНЕРАТОР ЭНЕРГИИ</w:t>
      </w:r>
    </w:p>
    <w:p>
      <w:pPr>
        <w:pStyle w:val="Normal"/>
        <w:spacing w:before="200" w:after="0"/>
        <w:rPr/>
      </w:pPr>
      <w:r>
        <w:rPr/>
        <w:t>Когда человек остается без кислорода более восьмидеся</w:t>
        <w:softHyphen/>
        <w:t>ти минут, клетки головного мозга начинают гибнуть. Люди с большой емкостью легких и исключительным физическим здо</w:t>
        <w:softHyphen/>
        <w:t>ровьем могут выдержать несколько дольше. Значительно уве</w:t>
        <w:softHyphen/>
        <w:t>личивается время выживания клеток мозга при снижении тем</w:t>
        <w:softHyphen/>
        <w:t>пературы тела до точки замерзания.</w:t>
      </w:r>
    </w:p>
    <w:p>
      <w:pPr>
        <w:pStyle w:val="Normal"/>
        <w:rPr/>
      </w:pPr>
      <w:r>
        <w:rPr/>
        <w:t>Мозг — это своего рода электрический генератор. Он вы</w:t>
        <w:softHyphen/>
        <w:t>рабатывает большую часть необходимой организму электриче</w:t>
        <w:softHyphen/>
        <w:t>ской энергии. Когда биоэлектрическая активность мозга прекра</w:t>
        <w:softHyphen/>
        <w:t>щается, человек юридически мертв. На электроэнцефалограмме (ЭЭГ) это выражается в виде прямой линии. Человек может про</w:t>
        <w:softHyphen/>
        <w:t>должать дышать, его сердце может продолжать сокращаться, но если кора головного мозга погибла, восстановление невозможно.</w:t>
      </w:r>
    </w:p>
    <w:p>
      <w:pPr>
        <w:pStyle w:val="Normal"/>
        <w:rPr/>
      </w:pPr>
      <w:r>
        <w:rPr/>
        <w:t>В выработке электрической энергии, необходимой орга</w:t>
        <w:softHyphen/>
        <w:t>низму, участвуют: пища, которую мы едим, вода, которую пьем, минеральные вещества и витамины, гормоны и кровь, мышцы и сердце, но самым важным фактором из всех является вдыхае</w:t>
        <w:softHyphen/>
        <w:t>мый нами воздух.</w:t>
      </w:r>
    </w:p>
    <w:p>
      <w:pPr>
        <w:pStyle w:val="Normal"/>
        <w:rPr/>
      </w:pPr>
      <w:r>
        <w:rPr/>
        <w:t>Повышенное поступление кислорода при правильном ды</w:t>
        <w:softHyphen/>
        <w:t>хании улучшает память, повышает работоспособность, положи</w:t>
        <w:softHyphen/>
        <w:t>тельно сказывается на потенции.</w:t>
      </w:r>
    </w:p>
    <w:p>
      <w:pPr>
        <w:pStyle w:val="Normal"/>
        <w:spacing w:before="120" w:after="0"/>
        <w:jc w:val="center"/>
        <w:rPr>
          <w:b/>
          <w:b/>
        </w:rPr>
      </w:pPr>
      <w:r>
        <w:rPr>
          <w:b/>
        </w:rPr>
        <w:t>ВЫСОТНАЯ БОЛЕЗНЬ</w:t>
      </w:r>
    </w:p>
    <w:p>
      <w:pPr>
        <w:pStyle w:val="Normal"/>
        <w:spacing w:before="60" w:after="0"/>
        <w:rPr/>
      </w:pPr>
      <w:r>
        <w:rPr/>
        <w:t>Поднимаясь в горы или находясь на большой высоте в самолете без кислородного прибора, человек испытывает одышку, жестокую головную боль, головокружение и неспособность яс</w:t>
        <w:softHyphen/>
        <w:t>но мыслить — все симптомы сильного кислородного голодания.</w:t>
      </w:r>
    </w:p>
    <w:p>
      <w:pPr>
        <w:pStyle w:val="Normal"/>
        <w:rPr/>
      </w:pPr>
      <w:r>
        <w:rPr/>
        <w:t>Недостаток кислорода в первую очередь сказывается на деятельности высших центров головного мозга, парализуя во</w:t>
        <w:softHyphen/>
        <w:t>лю и мышление. Поэтому закон требует, чтобы все "пилоты, поднимаясь за пределы конкретной высоты, пользовались ки</w:t>
        <w:softHyphen/>
        <w:t>слородными приборами.</w:t>
      </w:r>
    </w:p>
    <w:p>
      <w:pPr>
        <w:pStyle w:val="Normal"/>
        <w:rPr/>
      </w:pPr>
      <w:r>
        <w:rPr/>
        <w:t>Помню, как в первый раз я летел через Анды. Это был самолет с разгерметизированной кабиной. Нам выдали кисло</w:t>
        <w:softHyphen/>
        <w:t>родные маски и показали, как ими пользоваться. Будучи вра</w:t>
        <w:softHyphen/>
        <w:t>чом, я решил проделать эксперимент и посмотреть, что случит</w:t>
        <w:softHyphen/>
        <w:t>ся, если не пользоваться кислородом. Сначала я почувствовал легкость в голове, затем появилось головокружение. По мере того, как самолет набирал высоту, стала нарастать боль в вис</w:t>
        <w:softHyphen/>
        <w:t>ках, голова буквально раскалывалась от боли. Когда начались галлюцинации, я решил надеть кислородную маску. Вскоре сим</w:t>
        <w:softHyphen/>
        <w:t>птомы кислородного голодания исчезли.</w:t>
      </w:r>
    </w:p>
    <w:p>
      <w:pPr>
        <w:pStyle w:val="Normal"/>
        <w:rPr/>
      </w:pPr>
      <w:r>
        <w:rPr/>
        <w:t>Описанное мною состояние называется высотной болез</w:t>
        <w:softHyphen/>
        <w:t>нью. Для скалолазов и спортсменов, которые вынуждены бы</w:t>
        <w:softHyphen/>
        <w:t>вать на больших высотах, это настоящее бедствие. Город Мехи</w:t>
        <w:softHyphen/>
        <w:t>ко расположен на высоте более 2 000 метров над уровнем мо</w:t>
        <w:softHyphen/>
        <w:t>ря. Спортсмены, прибывшие сюда для участия в Олимпийских играх 1968 года, по сравнению с мексиканцами оказались в невыгодных условиях из-за пониженного содержания кислоро</w:t>
        <w:softHyphen/>
        <w:t>да в воздухе.</w:t>
      </w:r>
    </w:p>
    <w:p>
      <w:pPr>
        <w:pStyle w:val="Normal"/>
        <w:spacing w:before="240" w:after="0"/>
        <w:jc w:val="center"/>
        <w:rPr>
          <w:b/>
          <w:b/>
        </w:rPr>
      </w:pPr>
      <w:r>
        <w:rPr>
          <w:b/>
        </w:rPr>
        <w:t>ВЫСОТНАЯ БОЛЕЗНЬ НА УРОВНЕ МОРЯ</w:t>
      </w:r>
    </w:p>
    <w:p>
      <w:pPr>
        <w:pStyle w:val="Normal"/>
        <w:spacing w:before="180" w:after="0"/>
        <w:rPr/>
      </w:pPr>
      <w:r>
        <w:rPr/>
        <w:t>Большинство людей вдыхают лишь то количество возду</w:t>
        <w:softHyphen/>
        <w:t>ха, которое необходимо для поддержания жизни, и не больше. Но этого явно недостаточно.</w:t>
      </w:r>
    </w:p>
    <w:p>
      <w:pPr>
        <w:pStyle w:val="Normal"/>
        <w:rPr/>
      </w:pPr>
      <w:r>
        <w:rPr/>
        <w:t>В следующий раз, когда вы окажетесь в комнате, где ра</w:t>
        <w:softHyphen/>
        <w:t>ботают люди, внимательно присмотритесь к ним. Заметили ли вы какие-либо признаки дыхания? Если бы они не говорили, не печатали, не ходили по комнате, то можно было бы принять их за манекены.</w:t>
      </w:r>
    </w:p>
    <w:p>
      <w:pPr>
        <w:pStyle w:val="Normal"/>
        <w:rPr/>
      </w:pPr>
      <w:r>
        <w:rPr/>
        <w:t>Человек рождается с правильным механизмом дыхания, но по мере роста искусство полного дыхания постепенно утра</w:t>
        <w:softHyphen/>
        <w:t>чивается. В результате мы не используем свои легкие должным образом. Наше дыхание слишком поверхностно. Мы не получа</w:t>
        <w:softHyphen/>
        <w:t>ем достаточного количества кислорода, и даже живя на уровне моря, начинаем испытывать «высотную болезнь».</w:t>
      </w:r>
    </w:p>
    <w:p>
      <w:pPr>
        <w:pStyle w:val="Normal"/>
        <w:rPr/>
      </w:pPr>
      <w:r>
        <w:rPr/>
        <w:t>Когда вы вот-вот готовы поссориться с супругой, когда нервы напряжены до предела, когда перед вами ответственное выступление или неразрешимая задача, проделайте над собой маленький эксперимент: остановитесь и несколько раз глубоко вдохните. Набирайте полные легкие воздуха и медленно выды</w:t>
        <w:softHyphen/>
        <w:t>хайте. Возможно, вы почувствуете, что расслабились и нерв</w:t>
        <w:softHyphen/>
        <w:t>ное напряжение уменьшилось. Вместо того чтобы кричать, вы, может быть, даже улыбнетесь. И, наверное, удивитесь, когда обнаружите, что после того, как вы сделали это, в вашем со</w:t>
        <w:softHyphen/>
        <w:t>стоянии произошла положительная перемена.</w:t>
      </w:r>
    </w:p>
    <w:p>
      <w:pPr>
        <w:pStyle w:val="Normal"/>
        <w:spacing w:before="240" w:after="0"/>
        <w:jc w:val="center"/>
        <w:rPr>
          <w:b/>
          <w:b/>
        </w:rPr>
      </w:pPr>
      <w:r>
        <w:rPr>
          <w:b/>
        </w:rPr>
        <w:t>НЕВИДИМОЕ ЛЕКАРСТВО</w:t>
      </w:r>
    </w:p>
    <w:p>
      <w:pPr>
        <w:pStyle w:val="Normal"/>
        <w:spacing w:before="200" w:after="0"/>
        <w:rPr/>
      </w:pPr>
      <w:r>
        <w:rPr/>
        <w:t>Во время своего первого визита в Лос-Анджелес Джон Линдсей, бывший мэр Нью-Йорка, был потрясен количеством смога, нависшего над городом. Не желая обидеть родственный город, он заметил: «Я не доверяю воздуху, которого не вижу!» Это было остроумное замечание, и действительно, редко воз</w:t>
        <w:softHyphen/>
        <w:t>дух в крупных населенных центрах бывает чистым. Чистый воз</w:t>
        <w:softHyphen/>
        <w:t>дух невидим. Он не имеет ни цвета, ни запаха, ни вкуса. Мож</w:t>
        <w:softHyphen/>
        <w:t>но видеть лишь результаты его воздействия на лицах здоровых людей, в растениях, в траве, в колосящейся пшенице. Можно услышать его в вершинах деревьев.</w:t>
      </w:r>
    </w:p>
    <w:p>
      <w:pPr>
        <w:pStyle w:val="Normal"/>
        <w:rPr/>
      </w:pPr>
      <w:r>
        <w:rPr/>
        <w:t>Прохладный воздух кажется свежее, чем теплый, но если не считать повышенного содержания в нем воды и более низкой плотности, качество его точно такое же. Воздух содержит около 80 процентов азота и около 20 процентов кислорода. Один про</w:t>
        <w:softHyphen/>
        <w:t>цент приходится на углекислый газ и другие элементы. Азот растворяет кислород в воздухе, которым мы дышим, и имеет важное значение для растений, участвуя в синтезе белка.</w:t>
      </w:r>
    </w:p>
    <w:p>
      <w:pPr>
        <w:pStyle w:val="Normal"/>
        <w:rPr/>
      </w:pPr>
      <w:r>
        <w:rPr/>
        <w:t>В воздухе содержится ровно столько кислорода, сколько нам необходимо. Когда во вдыхаемом нами воздухе содержание кислорода оказывается менее 20 процентов, организм начинает вырабатывать больше красных кровяных телец, чтобы поддер</w:t>
        <w:softHyphen/>
        <w:t>жать баланс кислорода в организме. Именно это я и заметил у инков, живущих в горных районах Боливии и Перу на высоте 4 тысяч метров. В одном кубическом миллиметре крови я обнару</w:t>
        <w:softHyphen/>
        <w:t>жил у них от 7 до 8 миллионов эритроцитов. Нормальное число эритроцитов у живущих на уровне моря составляет от 4,5 до 5 миллионов.</w:t>
      </w:r>
    </w:p>
    <w:p>
      <w:pPr>
        <w:pStyle w:val="Normal"/>
        <w:rPr/>
      </w:pPr>
      <w:r>
        <w:rPr/>
        <w:t>Если бы содержание кислорода в воздухе превышало 20 процентов, человек оказался бы в беде. Высокая концентрация кислорода в течение даже короткого периода времени вызыва</w:t>
        <w:softHyphen/>
        <w:t>ет патологические изменения в легких, приводит к помутнению хрусталика глаза и, вследствие окисления холестерина и жи</w:t>
        <w:softHyphen/>
        <w:t>ров в организме, может стать фактором, вызывающим рак.</w:t>
      </w:r>
    </w:p>
    <w:p>
      <w:pPr>
        <w:pStyle w:val="Normal"/>
        <w:spacing w:before="240" w:after="0"/>
        <w:jc w:val="center"/>
        <w:rPr>
          <w:b/>
          <w:b/>
        </w:rPr>
      </w:pPr>
      <w:r>
        <w:rPr>
          <w:b/>
        </w:rPr>
        <w:t>ЕМКОСТЬ ЛЕГКИХ</w:t>
      </w:r>
    </w:p>
    <w:p>
      <w:pPr>
        <w:pStyle w:val="Normal"/>
        <w:spacing w:before="180" w:after="0"/>
        <w:rPr/>
      </w:pPr>
      <w:r>
        <w:rPr/>
        <w:t>Легкие работают эффективнее и точнее любого изобре</w:t>
        <w:softHyphen/>
        <w:t>тенного человеком механизма.</w:t>
      </w:r>
    </w:p>
    <w:p>
      <w:pPr>
        <w:pStyle w:val="Normal"/>
        <w:rPr/>
      </w:pPr>
      <w:r>
        <w:rPr/>
        <w:t>Что происходит с воздухом после того, как сделан вдох? Сначала он фильтруется и обогревается, проходя через носовые ходы. Затем через гортань и трахею воздух попадает в бронхи. Отсюда начинается широко разветвленная бронхиальная сеть, которая напоминает корни дерева. Разрастаясь, они становятся •все тоньше и многочисленнее. Наконец, через конечную брон</w:t>
        <w:softHyphen/>
        <w:t>хиолу воздух проходит к образованию, состоящему приблизи</w:t>
        <w:softHyphen/>
        <w:t>тельно из 20 воздушных пузырьков, называемых альвеолами. Эта конечная трубочка (концевая бронхиола) с воздушными пузырь</w:t>
        <w:softHyphen/>
        <w:t>ками называется структурной единицей легкого или ацинусом. В каждом легком имеется около 200 000 таких единиц.</w:t>
      </w:r>
    </w:p>
    <w:p>
      <w:pPr>
        <w:pStyle w:val="Normal"/>
        <w:rPr/>
      </w:pPr>
      <w:r>
        <w:rPr/>
        <w:t>Если бы все альвеолы легких развернуть на плоской по</w:t>
        <w:softHyphen/>
        <w:t>верхности, они заняли бы площадь в 80 квадратных метров — это приблизительно размеры теннисного корта.</w:t>
      </w:r>
    </w:p>
    <w:p>
      <w:pPr>
        <w:pStyle w:val="Normal"/>
        <w:rPr/>
      </w:pPr>
      <w:r>
        <w:rPr/>
        <w:t>Каждый пузырек в ацинусе окружен сетью тончайших кровеносных сосудов. Эти сосуды отделены от воздушных пу</w:t>
        <w:softHyphen/>
        <w:t>зырьков микроскопической мембраной. Именно здесь осущест</w:t>
        <w:softHyphen/>
        <w:t>вляется основная функция легкого. Углекислый газ переходит из крови в легкие, а кислород из воздуха, находящегося в воз</w:t>
        <w:softHyphen/>
        <w:t>душных пузырьках, переходит в кровь.</w:t>
      </w:r>
    </w:p>
    <w:p>
      <w:pPr>
        <w:pStyle w:val="Normal"/>
        <w:rPr/>
      </w:pPr>
      <w:r>
        <w:rPr/>
        <w:t>Обычно человек делает около 16 вдохов в минуту, полу</w:t>
        <w:softHyphen/>
        <w:t>чая за это время примерно 8 литров воздуха. За час это соста</w:t>
        <w:softHyphen/>
        <w:t>вит 480 литров. При нормальном дыхании воздух проходит че</w:t>
        <w:softHyphen/>
        <w:t>рез бронхиолы со скоростью 75 км в час. При форсированном выдохе (при чиханье) воздух может выходить со скоростью около 1000 км в час, что равно скорости звука!</w:t>
      </w:r>
    </w:p>
    <w:p>
      <w:pPr>
        <w:pStyle w:val="Normal"/>
        <w:rPr/>
      </w:pPr>
      <w:r>
        <w:rPr/>
        <w:t>Измерение емкости легких называется спирометрией. Это слово происходит от латинского spin-are (дышать) и греческого слова metria (измерять). При спирометрии делается глубокий вдох, и воздух выдувается в специальный сосуд. Измерив об</w:t>
        <w:softHyphen/>
        <w:t>щий объем выдыхаемого воздуха (жизненная емкость легких) и скорость, с которой воздух проходит через дыхательные пути, можно обнаружить эмфизему и другие заболевания, нарушаю</w:t>
        <w:softHyphen/>
        <w:t>щие деятельность легких. В норме человек должен в первую секунду выдохнуть не менее 75 процентов находящегося в его легких воздуха.</w:t>
      </w:r>
    </w:p>
    <w:p>
      <w:pPr>
        <w:pStyle w:val="Normal"/>
        <w:spacing w:before="240" w:after="0"/>
        <w:jc w:val="center"/>
        <w:rPr>
          <w:b/>
          <w:b/>
        </w:rPr>
      </w:pPr>
      <w:r>
        <w:rPr>
          <w:b/>
        </w:rPr>
        <w:t>КЛЕТКАМ НЕОБХОДИМ КИСЛОРОД</w:t>
      </w:r>
    </w:p>
    <w:p>
      <w:pPr>
        <w:pStyle w:val="Normal"/>
        <w:spacing w:before="180" w:after="0"/>
        <w:rPr/>
      </w:pPr>
      <w:r>
        <w:rPr/>
        <w:t>Процесс дыхания связан не только с легкими. Дышит каждая клетка нашего организма. Дыхание начинается в лег</w:t>
        <w:softHyphen/>
        <w:t>ких, и кислород распространяется во все клетки организма, соединяясь с красными кровяными клетками. Эти микроскопические клетки доносят необходимый кислород в самые от</w:t>
        <w:softHyphen/>
        <w:t>даленные уголки нашего организма. Каждые 60 секунд эрит</w:t>
        <w:softHyphen/>
        <w:t>роцит отдает принесенный им кислород и возвращается в легкие, где снова его получает. В кровотоке находятся мил</w:t>
        <w:softHyphen/>
        <w:t>лиарды красных кровяных клеток. Более того, каждую се</w:t>
        <w:softHyphen/>
        <w:t>кунду вырабатывается около 2,5 миллиона новых клеток. Эрит</w:t>
        <w:softHyphen/>
        <w:t>роциты живут в среднем 120 дней и должны непрерывно об</w:t>
        <w:softHyphen/>
        <w:t>новляться.</w:t>
      </w:r>
    </w:p>
    <w:p>
      <w:pPr>
        <w:pStyle w:val="Normal"/>
        <w:rPr/>
      </w:pPr>
      <w:r>
        <w:rPr/>
        <w:t>Неправильное дыхание приводит к тому, что в легкие поступает меньше кислорода, и, следовательно, меньше кисло</w:t>
        <w:softHyphen/>
        <w:t>рода попадает к клеткам нашего организма.</w:t>
      </w:r>
    </w:p>
    <w:p>
      <w:pPr>
        <w:pStyle w:val="Normal"/>
        <w:spacing w:before="240" w:after="0"/>
        <w:jc w:val="center"/>
        <w:rPr>
          <w:b/>
          <w:b/>
        </w:rPr>
      </w:pPr>
      <w:r>
        <w:rPr>
          <w:b/>
        </w:rPr>
        <w:t>ЦЕНТР КОНТРОЛЯ ЗА ДЫХАНИЕМ</w:t>
      </w:r>
    </w:p>
    <w:p>
      <w:pPr>
        <w:pStyle w:val="Normal"/>
        <w:spacing w:before="180" w:after="0"/>
        <w:ind w:firstLine="600"/>
        <w:rPr/>
      </w:pPr>
      <w:r>
        <w:rPr/>
        <w:t>В головном мозге, а точнее, в продолговатом мозге нахо</w:t>
        <w:softHyphen/>
        <w:t>дится дыхательный центр. Он действует автоматически. Благо</w:t>
        <w:softHyphen/>
        <w:t>даря нервным импульсам, посылаемым из дыхательного центра, человек продолжает дышать во сне и даже в бессознательном состоянии.</w:t>
      </w:r>
    </w:p>
    <w:p>
      <w:pPr>
        <w:pStyle w:val="Normal"/>
        <w:ind w:firstLine="600"/>
        <w:rPr/>
      </w:pPr>
      <w:r>
        <w:rPr/>
        <w:t>В состоянии бодрствования человек сознательно влияет на свое дыхание. Он может сделать глубокий вдох или изме</w:t>
        <w:softHyphen/>
        <w:t>нить частоту дыхания. Однако деятельность дыхательного цен</w:t>
        <w:softHyphen/>
        <w:t>тра не прекращается. Сознательный контроль над дыханием име</w:t>
        <w:softHyphen/>
        <w:t>ет свои границы. Невозможно совершить самоубийство, пере</w:t>
        <w:softHyphen/>
        <w:t>став дышать, — физиологически это невозможно!</w:t>
      </w:r>
    </w:p>
    <w:p>
      <w:pPr>
        <w:pStyle w:val="Normal"/>
        <w:ind w:firstLine="600"/>
        <w:rPr/>
      </w:pPr>
      <w:r>
        <w:rPr/>
        <w:t>Когда организм не получает достаточного количества ки</w:t>
        <w:softHyphen/>
        <w:t>слорода, содержание углекислого газа в крови повышается. Ин</w:t>
        <w:softHyphen/>
        <w:t>формация об этом по соответствующим нервам передается в дыхательный центр, который, в свою очередь, стимулирует ра</w:t>
        <w:softHyphen/>
        <w:t>боту дыхательных мышц — в первую очередь, диафрагмы и межреберных мышц, что приводит к учащению дыхания. Инте</w:t>
        <w:softHyphen/>
        <w:t>ресно отметить, что дыхательный центр берет верх над созна</w:t>
        <w:softHyphen/>
        <w:t>тельным контролем дыхания.</w:t>
      </w:r>
    </w:p>
    <w:p>
      <w:pPr>
        <w:pStyle w:val="Normal"/>
        <w:spacing w:before="240" w:after="0"/>
        <w:jc w:val="center"/>
        <w:rPr>
          <w:b/>
          <w:b/>
        </w:rPr>
      </w:pPr>
      <w:r>
        <w:rPr>
          <w:b/>
        </w:rPr>
        <w:t>ДЫХАТЕЛЬНЫЕ МЫШЦЫ</w:t>
      </w:r>
    </w:p>
    <w:p>
      <w:pPr>
        <w:pStyle w:val="Normal"/>
        <w:spacing w:before="180" w:after="0"/>
        <w:rPr/>
      </w:pPr>
      <w:r>
        <w:rPr/>
        <w:t>Мышечно-двигательный комплекс, необходимый для ды</w:t>
        <w:softHyphen/>
        <w:t>хания, включает в себя шейные мышцы, грудные мышцы, диа</w:t>
        <w:softHyphen/>
        <w:t>фрагму и мышцы передней стенки живота.</w:t>
      </w:r>
    </w:p>
    <w:p>
      <w:pPr>
        <w:pStyle w:val="Normal"/>
        <w:rPr/>
      </w:pPr>
      <w:r>
        <w:rPr/>
        <w:t>Существует три типа дыхания: верхнегрудное, нижнегруд</w:t>
        <w:softHyphen/>
        <w:t>ное (или диафрагмальное) и брюшное. Все эти три типа необхо</w:t>
        <w:softHyphen/>
        <w:t>димы при нормальном дыхании. Но самым физиологичным яв</w:t>
        <w:softHyphen/>
        <w:t>ляется брюшное дыхание. Понаблюдайте, как дышит ребенок. Его грудь лишь слегка расширяется. Выступают нижние ребра, и его маленький животик поднимается с каждым вдохом. Когда он выдыхает, происходит обратное. Живот втягивается, ниж</w:t>
        <w:softHyphen/>
        <w:t>няя часть груди опускается, грудная клетка становится мень</w:t>
        <w:softHyphen/>
        <w:t>ше. Это нормальное дыхание.</w:t>
      </w:r>
    </w:p>
    <w:p>
      <w:pPr>
        <w:pStyle w:val="Normal"/>
        <w:rPr/>
      </w:pPr>
      <w:r>
        <w:rPr/>
        <w:t>Если понаблюдать за взрослыми, то легко заметить, что у них при дыхании брюшная стенка практически не участвует. Движется в основном грудная клетка. Большинство взрослых разучились дышать правильно. Во многом это связано с напря</w:t>
        <w:softHyphen/>
        <w:t>женностью жизни и эмоциональными стрессами.</w:t>
      </w:r>
    </w:p>
    <w:p>
      <w:pPr>
        <w:pStyle w:val="Normal"/>
        <w:spacing w:before="240" w:after="0"/>
        <w:jc w:val="center"/>
        <w:rPr>
          <w:b/>
          <w:b/>
        </w:rPr>
      </w:pPr>
      <w:r>
        <w:rPr>
          <w:b/>
        </w:rPr>
        <w:t>НАКАЗАНИЕ ЗА НЕПРАВИЛЬНОЕ ДЫХАНИЕ</w:t>
      </w:r>
    </w:p>
    <w:p>
      <w:pPr>
        <w:pStyle w:val="Normal"/>
        <w:spacing w:before="180" w:after="0"/>
        <w:rPr/>
      </w:pPr>
      <w:r>
        <w:rPr/>
        <w:t>Человек начинает свою жизнь с первого вдоха при рож</w:t>
        <w:softHyphen/>
        <w:t>дении и заканчивает ее, делая последний вдох. От того, как он дышит в промежутке между первым и последним вдохом, зави</w:t>
        <w:softHyphen/>
        <w:t>сит качество жизни, а следовательно, и ее восприятие. Непол</w:t>
        <w:softHyphen/>
        <w:t>ноценное дыхание снижает жизнеспособность организма и при</w:t>
        <w:softHyphen/>
        <w:t>водит к замедлению метаболических процессов. Поверхност</w:t>
        <w:softHyphen/>
        <w:t>ным или половинчатым дыханием чаще всего объясняется уста</w:t>
        <w:softHyphen/>
        <w:t>лость, быстрая утомляемость, анемия и депрессия. Если вы за</w:t>
        <w:softHyphen/>
        <w:t>мечаете какой-либо из этих симптомов, старайтесь дышать глуб</w:t>
        <w:softHyphen/>
        <w:t>же, обращая больше внимания на мышцы брюшного пресса.</w:t>
      </w:r>
    </w:p>
    <w:p>
      <w:pPr>
        <w:pStyle w:val="Normal"/>
        <w:rPr/>
      </w:pPr>
      <w:r>
        <w:rPr/>
        <w:t>Для улучшения функционирования мозга у пожилых лю</w:t>
        <w:softHyphen/>
        <w:t>дей ученые применяли кислород. Когда престарелых пациентов помещали в герметично закрытое помещение с повышенным содержанием кислорода в воздухе, у них отмечалось значитель</w:t>
        <w:softHyphen/>
        <w:t>ное улучшение всех функций головного мозга. Пациенты ста</w:t>
        <w:softHyphen/>
        <w:t>новились более активными и проявляли больший интерес к жиз</w:t>
        <w:softHyphen/>
        <w:t>ни. Нормализовался сон, возвращалось чувство контроля за дея</w:t>
        <w:softHyphen/>
        <w:t>тельностью тазовых органов.</w:t>
      </w:r>
    </w:p>
    <w:p>
      <w:pPr>
        <w:pStyle w:val="Normal"/>
        <w:rPr/>
      </w:pPr>
      <w:r>
        <w:rPr/>
        <w:t>Почему дополнительный кислород оказывает такое поло</w:t>
        <w:softHyphen/>
        <w:t>жительное влияние? Дело в том, что с возрастом теряется эла</w:t>
        <w:softHyphen/>
        <w:t>стичность артерий головного мозга, что приводит к уменьше</w:t>
        <w:softHyphen/>
        <w:t>нию поступающего к мозгу кислорода. Но даже если сосуды мозга и не теряют своей эластичности, человек может испыты</w:t>
        <w:softHyphen/>
        <w:t>вать сходные явления вследствие того, что при поверхностном дыхании в легкие поступает недостаточное количество кисло</w:t>
        <w:softHyphen/>
        <w:t>рода. Неумение правильно дышать сказывается на памяти, твор</w:t>
        <w:softHyphen/>
        <w:t>честве, способности сосредоточиться. Это отражается и на чув</w:t>
        <w:softHyphen/>
        <w:t>ствах. В состоянии дефицита кислорода человек легко раздра</w:t>
        <w:softHyphen/>
        <w:t>жается, впадает в депрессию, тяжело переносит чувство вины. Одним словом, неправильное дыхание лишает человека радости жизни!</w:t>
      </w:r>
    </w:p>
    <w:p>
      <w:pPr>
        <w:pStyle w:val="Normal"/>
        <w:spacing w:before="240" w:after="0"/>
        <w:jc w:val="center"/>
        <w:rPr>
          <w:b/>
          <w:b/>
        </w:rPr>
      </w:pPr>
      <w:r>
        <w:rPr>
          <w:b/>
        </w:rPr>
        <w:t>ЭМОЦИИ И ДЫХАНИЕ</w:t>
      </w:r>
    </w:p>
    <w:p>
      <w:pPr>
        <w:pStyle w:val="Normal"/>
        <w:spacing w:before="180" w:after="0"/>
        <w:rPr/>
      </w:pPr>
      <w:r>
        <w:rPr/>
        <w:t>Человек приходит в этот мир с правильным дыханием. Так в чем же дело? Обычно неумение правильно дышать коре</w:t>
        <w:softHyphen/>
        <w:t>нится в эмоциональном складе личности. Все начинается с то</w:t>
        <w:softHyphen/>
        <w:t>го, что еще в раннем детстве родители резко командуют ребен</w:t>
        <w:softHyphen/>
        <w:t>ку: «Перестань кричать!» В ответ дитя перестает плакать, сдер</w:t>
        <w:softHyphen/>
        <w:t>живая дыхание. Ребенок подавляет обиду и, чтобы не закри</w:t>
        <w:softHyphen/>
        <w:t>чать, опускает плечи и напрягает мышцы груди и шеи.</w:t>
      </w:r>
    </w:p>
    <w:p>
      <w:pPr>
        <w:pStyle w:val="Normal"/>
        <w:rPr/>
      </w:pPr>
      <w:r>
        <w:rPr/>
        <w:t>Подавление любого чувства или эмоций приводит к на</w:t>
        <w:softHyphen/>
        <w:t>пряжению мышц, а это как рази-таки и ограничивает дыхание. Когда человек взрослеет и сталкивается с более сильными стрес</w:t>
        <w:softHyphen/>
        <w:t>сами, подавление дыхания усиливается. Человек скрывает свои чувства, вместо того чтобы выплескивать их, и всякий раз, ко</w:t>
        <w:softHyphen/>
        <w:t>гда это происходит, вновь задерживается дыхание. В конечном итоге, человек привыкает неправильно дышать.</w:t>
      </w:r>
    </w:p>
    <w:p>
      <w:pPr>
        <w:pStyle w:val="Normal"/>
        <w:rPr/>
      </w:pPr>
      <w:r>
        <w:rPr/>
        <w:t>Таким образом, дыхание может отражать состояние ду</w:t>
        <w:softHyphen/>
        <w:t>шевного здоровья. При многих эмоциональных расстройствах правильное дыхание — это ключ, который может принести об</w:t>
        <w:softHyphen/>
        <w:t>легчение и исцеление.</w:t>
      </w:r>
    </w:p>
    <w:p>
      <w:pPr>
        <w:pStyle w:val="Normal"/>
        <w:rPr/>
      </w:pPr>
      <w:r>
        <w:rPr/>
        <w:t>Психиатр Александр Лоуэн изучал эмоциональные блоки</w:t>
        <w:softHyphen/>
        <w:t>ровки, препятствующие правильному дыханию. В его трудах о невротических и шизоидных расстройствах показана четкая взаи</w:t>
        <w:softHyphen/>
        <w:t>мосвязь между характером дыхания и типом его эмоционального расстройства. Шизоидные личности склонны к дыханию верхней частью груди, а представители невротического типа пользуются поверхностным диафрагмальным дыханием. Доктор Лоуэн обна</w:t>
        <w:softHyphen/>
        <w:t>ружил, что восстановление правильного способа дыхания помо</w:t>
        <w:softHyphen/>
        <w:t>гает этим людям снова обрести нормальную жизнь.</w:t>
      </w:r>
    </w:p>
    <w:p>
      <w:pPr>
        <w:pStyle w:val="Normal"/>
        <w:rPr/>
      </w:pPr>
      <w:r>
        <w:rPr/>
        <w:t>К счастью, большинство из нас не относится к невро</w:t>
        <w:softHyphen/>
        <w:t>тикам или шизофреникам, но это не исключает отрицательного влияния неправильного дыхания на наше психическое состояние.</w:t>
      </w:r>
    </w:p>
    <w:p>
      <w:pPr>
        <w:pStyle w:val="Normal"/>
        <w:ind w:firstLine="540"/>
        <w:rPr/>
      </w:pPr>
      <w:r>
        <w:rPr/>
        <w:t>Совершенствование дыхания — это сравнительно неслож</w:t>
        <w:softHyphen/>
        <w:t>ное дело, если неукоснительно и добросовестно соблюдать все инструкции. Чтобы вновь научиться правильно дышать, потре</w:t>
        <w:softHyphen/>
        <w:t>буются сосредоточенность, усердие и настойчивость.</w:t>
      </w:r>
    </w:p>
    <w:p>
      <w:pPr>
        <w:pStyle w:val="Normal"/>
        <w:spacing w:before="240" w:after="0"/>
        <w:jc w:val="center"/>
        <w:rPr>
          <w:b/>
          <w:b/>
        </w:rPr>
      </w:pPr>
      <w:r>
        <w:rPr>
          <w:b/>
        </w:rPr>
        <w:t>КАК НАУЧИТЬСЯ ДЫШАТЬ ПРАВИЛЬНО</w:t>
      </w:r>
    </w:p>
    <w:p>
      <w:pPr>
        <w:pStyle w:val="Normal"/>
        <w:spacing w:before="200" w:after="0"/>
        <w:ind w:firstLine="520"/>
        <w:rPr/>
      </w:pPr>
      <w:r>
        <w:rPr/>
        <w:t>Древняя китайская поговорка гласит: «Тот, кто владеет искусством дыхания, может ходить по песку, не оставляя сле</w:t>
        <w:softHyphen/>
        <w:t>дов». Китайцы знали, что правильное дыхание обеспечивает жиз</w:t>
        <w:softHyphen/>
        <w:t>ненную силу и повышенную выносливость. Они отмечали в древ</w:t>
        <w:softHyphen/>
        <w:t>них рукописях, что «их ноги не устают».</w:t>
      </w:r>
    </w:p>
    <w:p>
      <w:pPr>
        <w:pStyle w:val="Normal"/>
        <w:ind w:firstLine="520"/>
        <w:rPr/>
      </w:pPr>
      <w:r>
        <w:rPr/>
        <w:t>Тренировка правильного дыхания начинается с оценки дыхательных привычек. Дышите, как обычно, и наблюдайте, как вы это делаете. Задайте себе вопрос: «Как я дышу — через нос или через рот?» Дыхание через нос имеет физиологическое значение, потому что слизистая оболочка носа согревает, фильт</w:t>
        <w:softHyphen/>
        <w:t>рует и увлажняет вдыхаемый воздух. Этого не происходит, ко</w:t>
        <w:softHyphen/>
        <w:t>гда человек дышит через рот.</w:t>
      </w:r>
    </w:p>
    <w:p>
      <w:pPr>
        <w:pStyle w:val="Normal"/>
        <w:ind w:firstLine="520"/>
        <w:rPr/>
      </w:pPr>
      <w:r>
        <w:rPr/>
        <w:t>Затем, закрывая поочерёдно каждую ноздрю указатель</w:t>
        <w:softHyphen/>
        <w:t>ным пальцем, проверьте, нет ли у вас в носу каких-либо пре</w:t>
        <w:softHyphen/>
        <w:t>пятствий. Вдыхайте и выдыхайте воздух через свободную нозд</w:t>
        <w:softHyphen/>
        <w:t>рю. В случае обнаружения препятствия для воздуха обратитесь к врачу.</w:t>
      </w:r>
    </w:p>
    <w:p>
      <w:pPr>
        <w:pStyle w:val="Normal"/>
        <w:ind w:firstLine="520"/>
        <w:rPr/>
      </w:pPr>
      <w:r>
        <w:rPr/>
        <w:t>Теперь задайте себе такой вопрос: «В одном и том же ритме я дышу или нет?» Мысленно перенеситесь на один-два дня назад. Не отмечалось ли у вас одышки или учащенного дыхания? С какой частотой вы дышите сейчас? Возьмите часы и сосчитайте число дыханий за минуту. Нормальная частота дыхания — от 16 до 20 в минуту.</w:t>
      </w:r>
    </w:p>
    <w:p>
      <w:pPr>
        <w:pStyle w:val="Normal"/>
        <w:ind w:firstLine="520"/>
        <w:rPr/>
      </w:pPr>
      <w:r>
        <w:rPr/>
        <w:t>Как глубоко вы дышите, находясь в состоянии покоя? Поверхностное ли у вас дыхание, среднее или глубокое? Нет ли посторонних звуков при дыхании. Обратите внимание на движение верхней части грудной клетки, нижних ребер, живо</w:t>
        <w:softHyphen/>
        <w:t>та. Что происходит, когда вы делаете вдох? Что происходит при выдохе? При правильном дыхании не заметно, как поднимается и опускается грудь. А вот стенка живота должна подниматься при каждом вдохе и втягиваться при выдохе.</w:t>
      </w:r>
    </w:p>
    <w:p>
      <w:pPr>
        <w:pStyle w:val="Normal"/>
        <w:ind w:firstLine="540"/>
        <w:rPr/>
      </w:pPr>
      <w:r>
        <w:rPr/>
        <w:t>Проделайте еще одно наблюдение. После обычного вдоха остановитесь и на секунду задержите дыхание. Теперь сделайте максимально глубокий вдох, полностью заполнив легкие. Объем воздуха, поступившего в легкие при второй попытке, называется резервным объемом вдоха. По всей вероятности, он будет больше, чем объем воздуха, вбираемый при обычном вдохе. После несколь</w:t>
        <w:softHyphen/>
        <w:t>ких нормальных вдохов снова задержите дыхание в конце обычно</w:t>
        <w:softHyphen/>
        <w:t>го выдоха. Теперь максимально с силой выдохните, наклоняясь вперед и сдавливая при этом грудь, втягивая брюшные мышцы, нажимая руками на нижние ребра, выталкивая остаток воздуха, как при откашливаний. Объем воздуха, выдыхаемый при второй попытке, называется функциональной остаточной емкостью лег</w:t>
        <w:softHyphen/>
        <w:t>ких, или резервным объемом выдоха. Он будет тоже, вероятно, больше, чем объем воздуха, выдыхаемого обычно.</w:t>
      </w:r>
    </w:p>
    <w:p>
      <w:pPr>
        <w:pStyle w:val="Normal"/>
        <w:ind w:firstLine="540"/>
        <w:rPr/>
      </w:pPr>
      <w:r>
        <w:rPr/>
        <w:t>Теперь, когда вы получили представление о своих дыха</w:t>
        <w:softHyphen/>
        <w:t>тельных привычках, можно перейти к первому дыхательному упражнению.</w:t>
      </w:r>
    </w:p>
    <w:p>
      <w:pPr>
        <w:pStyle w:val="Normal"/>
        <w:ind w:firstLine="540"/>
        <w:rPr/>
      </w:pPr>
      <w:r>
        <w:rPr/>
        <w:t>Помните, что интенсивность нагрузки при выполнении этих, равно как и всех прочих, упражнений должна контроли</w:t>
        <w:softHyphen/>
        <w:t>роваться врачом.</w:t>
      </w:r>
    </w:p>
    <w:p>
      <w:pPr>
        <w:pStyle w:val="Normal"/>
        <w:spacing w:before="240" w:after="0"/>
        <w:jc w:val="center"/>
        <w:rPr>
          <w:b/>
          <w:b/>
        </w:rPr>
      </w:pPr>
      <w:r>
        <w:rPr>
          <w:b/>
        </w:rPr>
        <w:t>УПРАЖНЕНИЕ НА БРЮШНОЕ ДЫХАНИЕ</w:t>
      </w:r>
    </w:p>
    <w:p>
      <w:pPr>
        <w:pStyle w:val="Normal"/>
        <w:spacing w:before="220" w:after="0"/>
        <w:rPr/>
      </w:pPr>
      <w:r>
        <w:rPr/>
        <w:t>1. Снимите пояс или одежду, стесняющую движения.</w:t>
      </w:r>
    </w:p>
    <w:p>
      <w:pPr>
        <w:pStyle w:val="Normal"/>
        <w:rPr/>
      </w:pPr>
      <w:r>
        <w:rPr/>
        <w:t>2. Займите положение лежа на спине на жестком матра</w:t>
        <w:softHyphen/>
        <w:t>це или даже лучше — на полу. Колени согните. Голову поло</w:t>
        <w:softHyphen/>
        <w:t>жите на подушку так, чтобы можно было наблюдать за движе</w:t>
        <w:softHyphen/>
        <w:t>нием грудной клетки и живота.</w:t>
      </w:r>
    </w:p>
    <w:p>
      <w:pPr>
        <w:pStyle w:val="Normal"/>
        <w:rPr/>
      </w:pPr>
      <w:r>
        <w:rPr/>
        <w:t>3. Сделайте максимальный выдох через рот.</w:t>
      </w:r>
    </w:p>
    <w:p>
      <w:pPr>
        <w:pStyle w:val="Normal"/>
        <w:rPr/>
      </w:pPr>
      <w:r>
        <w:rPr/>
        <w:t>4. Медленно вдохните через нос, следя за тем, как под</w:t>
        <w:softHyphen/>
        <w:t>нимается живот. У вас должно быть ощущение, будто он запол</w:t>
        <w:softHyphen/>
        <w:t>няется воздухом. Когда брюшные мышцы расслаблены, диафраг</w:t>
        <w:softHyphen/>
        <w:t>ма все больше опускается в брюшную полость. Это способству</w:t>
        <w:softHyphen/>
        <w:t>ет более эффективному дыханию.</w:t>
      </w:r>
    </w:p>
    <w:p>
      <w:pPr>
        <w:pStyle w:val="Normal"/>
        <w:ind w:firstLine="580"/>
        <w:rPr/>
      </w:pPr>
      <w:r>
        <w:rPr/>
        <w:t>5. Ясно, что воздух всегда остается в легких над диафраг</w:t>
        <w:softHyphen/>
        <w:t>мой и не проникает в брюшную полость, но давайте проявим некоторое воображение. Допустим, что нижняя часть туловища и ноги стали полыми. Когда вы делаете вдох, представьте себе, что заполняются не только ваши легкие, но воздух поступает в живот и далее вниз по ногам до самых пальцев. Другой способ:</w:t>
      </w:r>
    </w:p>
    <w:p>
      <w:pPr>
        <w:pStyle w:val="Normal"/>
        <w:rPr/>
      </w:pPr>
      <w:r>
        <w:rPr/>
        <w:t>представьте, что сквозь пол из холодного подвала проходят труб</w:t>
        <w:softHyphen/>
        <w:t>ки, поднимаясь по ногам в легкие. Сделайте глубокий вдох, как бы втягивая воздух из этого подвала. Воображение позволит вам сделать дыхание менее напряженным и поможет задействовать все необходимые при дыхании мышцы. Продолжайте вдох до тех пор, пока максимально не заполните легкие.</w:t>
      </w:r>
    </w:p>
    <w:p>
      <w:pPr>
        <w:pStyle w:val="Normal"/>
        <w:rPr/>
      </w:pPr>
      <w:r>
        <w:rPr/>
        <w:t>6. Теперь сделайте выдох через рот, сложив губы, как Ори свисте. Это оказывает небольшое обратное давление на легкие и диафрагму. Отдохните несколько секунд и повторите. Выполняйте упражнение до 15 и более раз, следя за своим состоянием. Подобное упражнение столь же эффективно мож</w:t>
        <w:softHyphen/>
        <w:t>но выполнять и в положении стоя.</w:t>
      </w:r>
    </w:p>
    <w:p>
      <w:pPr>
        <w:pStyle w:val="Normal"/>
        <w:rPr/>
      </w:pPr>
      <w:r>
        <w:rPr/>
        <w:t>При выдохе наклонитесь вперед, а заканчивая его, не</w:t>
        <w:softHyphen/>
        <w:t>сколько раз коротко с силой вытолкните воздух, как при от</w:t>
        <w:softHyphen/>
        <w:t>кашливаний. Чтобы получить максимальную пользу, упражне</w:t>
        <w:softHyphen/>
        <w:t>ние следует повторить 10—15 раз.</w:t>
      </w:r>
    </w:p>
    <w:p>
      <w:pPr>
        <w:pStyle w:val="Normal"/>
        <w:rPr/>
      </w:pPr>
      <w:r>
        <w:rPr/>
        <w:t>7. Снова повторите предыдущие этапы, но на этот раз старайтесь чередовать грудное и брюшное дыхание. Делайте вдох до тех пор, пока ваш живот «заполнится» наполовину. Остановитесь на мгновенье. Затем, пользуясь мышцами брюш</w:t>
        <w:softHyphen/>
        <w:t>ного пресса, протолкните воздух в грудную клетку, в область нижних ребер, заставляя ее расшириться (не выдыхая воздуха через рот или нос). Когда это сделано, брюшные мышцы не</w:t>
        <w:softHyphen/>
        <w:t>сколько расслабляются, как будто бы вы выдохнули какое-то количество воздуха.</w:t>
      </w:r>
    </w:p>
    <w:p>
      <w:pPr>
        <w:pStyle w:val="Normal"/>
        <w:rPr/>
      </w:pPr>
      <w:r>
        <w:rPr/>
        <w:t>Теперь дышите в полную силу, давая возможность живо</w:t>
        <w:softHyphen/>
        <w:t>ту расшириться на всю его емкость. Втягивая живот и расслаб</w:t>
        <w:softHyphen/>
        <w:t>ляя брюшные мышцы, но не позволяя воздуху выходить, поста</w:t>
        <w:softHyphen/>
        <w:t>райтесь перегнать воздух, находящийся в нижней части груди, в ее верхнюю часть. Старайтесь проделывать это плавно и вол</w:t>
        <w:softHyphen/>
        <w:t>нообразно, как можно сильнее сдавливая нижнюю дыхатель</w:t>
        <w:softHyphen/>
        <w:t>ную зону и как можно больше расслабляя верхнюю часть груд</w:t>
        <w:softHyphen/>
        <w:t>ной клетки. Заполните все области легких до отказа, а затем выдохните через рот или через нос. Повторите это упражнение 10 раз. Оба упражнения следует выполнять утром и вечером в течение по меньшей мере одной недели. Отдохните несколько дней, а затем повторите весь комплекс в течение еще одной недели.</w:t>
      </w:r>
    </w:p>
    <w:p>
      <w:pPr>
        <w:pStyle w:val="Normal"/>
        <w:ind w:firstLine="540"/>
        <w:rPr/>
      </w:pPr>
      <w:r>
        <w:rPr/>
        <w:t>Через несколько недель вы заметите изменения. Эти уп</w:t>
        <w:softHyphen/>
        <w:t>ражнения помогают увеличить вдыхаемый вами за один раз объем воздуха. Закрепляясь в подсознании, они способствуют более глубокому произвольному дыханию без каких-либо уси</w:t>
        <w:softHyphen/>
        <w:t>лий с вашей стороны. Теперь давайте обратимся к более легко</w:t>
        <w:softHyphen/>
        <w:t>му, но тем не менее тоже важному упражнению. Оно проще, потому что требует меньших усилий, но может принести поль</w:t>
        <w:softHyphen/>
        <w:t>зу только при постоянной тренировке.</w:t>
      </w:r>
    </w:p>
    <w:p>
      <w:pPr>
        <w:pStyle w:val="Normal"/>
        <w:spacing w:before="200" w:after="0"/>
        <w:jc w:val="center"/>
        <w:rPr>
          <w:b/>
          <w:b/>
        </w:rPr>
      </w:pPr>
      <w:r>
        <w:rPr>
          <w:b/>
        </w:rPr>
        <w:t>УПРАЖНЕНИЕ НА ДЫХАНИЕ В СОСТОЯНИИ НАПРЯЖЕНИЯ И РАСТЯЖЕНИЯ</w:t>
      </w:r>
    </w:p>
    <w:p>
      <w:pPr>
        <w:pStyle w:val="Normal"/>
        <w:spacing w:before="160" w:after="0"/>
        <w:ind w:firstLine="561"/>
        <w:rPr/>
      </w:pPr>
      <w:r>
        <w:rPr/>
        <w:t>Это упражнение предназначено специально для разви</w:t>
        <w:softHyphen/>
        <w:t>тия дыхательных мышц груди.</w:t>
      </w:r>
    </w:p>
    <w:p>
      <w:pPr>
        <w:pStyle w:val="Normal"/>
        <w:ind w:firstLine="561"/>
        <w:rPr/>
      </w:pPr>
      <w:r>
        <w:rPr/>
        <w:t>Любое дыхательное упражнение обеспечивает прилив энергии, и данное упражнение не является исключением. В результате — снижение беспокойства, расслабление грудных дыхательных мышц, улучшение памяти, ясность мысли и чувст</w:t>
        <w:softHyphen/>
        <w:t>во довольства. Выгодным преимуществом является и то, что это упражнение можно выполнить всего за две минуты. Оно называется так: упражнение при напряжении, потому что тело находится в слегка напряженном положении, вызванным рас</w:t>
        <w:softHyphen/>
        <w:t>тяжением мышц. Предполагаемое повышение частоты дыхания также увеличивает напряжение. Прежде чем приступить к выполнению упражнения, посоветуйтесь с врачом.</w:t>
      </w:r>
    </w:p>
    <w:p>
      <w:pPr>
        <w:pStyle w:val="Normal"/>
        <w:ind w:firstLine="561"/>
        <w:rPr/>
      </w:pPr>
      <w:r>
        <w:rPr/>
        <w:t>При выполнении этого комплекса у вас может слегка закружиться голова и вы можете почувствовать онемение рук и ног. Это происходит, вероятно, вследствие повышенного вы</w:t>
        <w:softHyphen/>
        <w:t>деления углекислого газа, что вызывает временный алкалоз (на</w:t>
        <w:softHyphen/>
        <w:t>рушение кислотно-щелочного равновесия). Происходит также повышенная оксигенация крови и вытекающие из этого измене</w:t>
        <w:softHyphen/>
        <w:t>ния в электрическом балансе организма. Эти симптомы носят временный характер и исчезают, когда восстанавливается нор</w:t>
        <w:softHyphen/>
        <w:t>мальное дыхание.</w:t>
      </w:r>
    </w:p>
    <w:p>
      <w:pPr>
        <w:pStyle w:val="Normal"/>
        <w:rPr/>
      </w:pPr>
      <w:r>
        <w:rPr/>
        <w:t>Польза данного дыхательного упражнения компенсирует любые кратковременные беспокойства и неудобства, которые испытывает при этом человек.</w:t>
      </w:r>
    </w:p>
    <w:p>
      <w:pPr>
        <w:pStyle w:val="Normal"/>
        <w:spacing w:before="200" w:after="0"/>
        <w:jc w:val="center"/>
        <w:rPr>
          <w:b/>
          <w:b/>
        </w:rPr>
      </w:pPr>
      <w:r>
        <w:rPr>
          <w:b/>
        </w:rPr>
        <w:t>ВОТ КАК ВЫПОЛНЯЕТСЯ ЭТО УПРАЖНЕНИЕ:</w:t>
      </w:r>
    </w:p>
    <w:p>
      <w:pPr>
        <w:pStyle w:val="Normal"/>
        <w:spacing w:before="180" w:after="0"/>
        <w:ind w:firstLine="578"/>
        <w:rPr/>
      </w:pPr>
      <w:r>
        <w:rPr/>
        <w:t>1. Возьмите небольшой деревянный бочонок диаметром 45—50 см. Можно использовать цилиндрический предмет дли</w:t>
        <w:softHyphen/>
        <w:t>ною 60—70 см. Деревянный бочонок предпочтительнее, чем пластмассовый или металлический предмет, потому что его мож</w:t>
        <w:softHyphen/>
        <w:t>но для большего удобства обшить ковровой тканью.</w:t>
      </w:r>
    </w:p>
    <w:p>
      <w:pPr>
        <w:pStyle w:val="Normal"/>
        <w:ind w:firstLine="580"/>
        <w:rPr/>
      </w:pPr>
      <w:r>
        <w:rPr/>
        <w:t>2. Положите бочонок на бок на покрытый ковром пол в таком месте, где вы сможете вытянуться во весь рост.</w:t>
      </w:r>
    </w:p>
    <w:p>
      <w:pPr>
        <w:pStyle w:val="Normal"/>
        <w:ind w:firstLine="580"/>
        <w:rPr/>
      </w:pPr>
      <w:r>
        <w:rPr/>
        <w:t>3. Прогните спину и обопритесь ею на бочонок так, что</w:t>
        <w:softHyphen/>
        <w:t>бы он приходился как раз под лопатками (если только вы може</w:t>
        <w:softHyphen/>
        <w:t>те сделать это без боли в спине). Руки свободно лежат на полу под головой параллельно друг другу. Колени согнуты, а подош</w:t>
        <w:softHyphen/>
        <w:t>вы ног также стоят на полу. Таз и бедра висят свободно.</w:t>
      </w:r>
    </w:p>
    <w:p>
      <w:pPr>
        <w:pStyle w:val="Normal"/>
        <w:rPr/>
      </w:pPr>
      <w:r>
        <w:rPr/>
        <w:t>4. Принимая это положение, продолжайте дышать. Дыха</w:t>
        <w:softHyphen/>
        <w:t>ние через рот предпочтительнее в этом-положении. В перерас</w:t>
        <w:softHyphen/>
        <w:t>тянутом положении появляется тенденция к сдерживанию дыха</w:t>
        <w:softHyphen/>
        <w:t>ния. Избегайте этого, старайтесь дышать как можно глубже и делать 20—30 вдохов в минуту. Две минуты — вот и все время, необходимое для того, чтобы стимулировать дыхание. После то</w:t>
        <w:softHyphen/>
        <w:t>го, как вы сделаете 40—50 вдохов в этом положении, скатитесь с бочонка и отдохните на полу несколько минут. Помимо того, что это упражнение обеспечивает тренировку более глубокого дыхания, оно помогает исправить наблюдающуюся у многих так называемую осанку «поверженного» — опущенные плечи и су</w:t>
        <w:softHyphen/>
        <w:t>тулость. После того, как вы приучитесь выполнять указанное упражнение каждый день, ваша осанка выправится. Через ка</w:t>
        <w:softHyphen/>
        <w:t>кие-то несколько дней вы будете чувствовать себя победителем!</w:t>
      </w:r>
    </w:p>
    <w:p>
      <w:pPr>
        <w:pStyle w:val="Normal"/>
        <w:rPr/>
      </w:pPr>
      <w:r>
        <w:rPr/>
        <w:t>Между прочим, китайцы применяют это упражнение в течение тысячелетий. Они выполняют его в положении стоя, положив кулаки по обе стороны позвоночника и как можно сильнее прогибаясь назад.</w:t>
      </w:r>
    </w:p>
    <w:p>
      <w:pPr>
        <w:pStyle w:val="Normal"/>
        <w:spacing w:before="240" w:after="0"/>
        <w:jc w:val="center"/>
        <w:rPr>
          <w:b/>
          <w:b/>
        </w:rPr>
      </w:pPr>
      <w:r>
        <w:rPr>
          <w:b/>
        </w:rPr>
        <w:t>УПРАЖНЕНИЕ НА ДЫХАНИЕ С ДРОЖАНИЕМ НОГ</w:t>
      </w:r>
    </w:p>
    <w:p>
      <w:pPr>
        <w:pStyle w:val="Normal"/>
        <w:spacing w:before="180" w:after="0"/>
        <w:rPr/>
      </w:pPr>
      <w:r>
        <w:rPr/>
        <w:t>Опять-таки убедитесь, что врач разрешает вам занимать</w:t>
        <w:softHyphen/>
        <w:t>ся этим упражнением.</w:t>
      </w:r>
    </w:p>
    <w:p>
      <w:pPr>
        <w:pStyle w:val="Normal"/>
        <w:rPr/>
      </w:pPr>
      <w:r>
        <w:rPr/>
        <w:t>Когда мышца в течение какого-то промежутка времени находится в растянутом состоянии она начинает дрожать. Луч</w:t>
        <w:softHyphen/>
        <w:t>ший способ расслабить мышцу — это растянуть ее.</w:t>
      </w:r>
    </w:p>
    <w:p>
      <w:pPr>
        <w:pStyle w:val="Normal"/>
        <w:rPr/>
      </w:pPr>
      <w:r>
        <w:rPr/>
        <w:t>Это упражнение как раз и предназначено для того, чтобы развить глубокое брюшное дыхание путем расслабления брюш</w:t>
        <w:softHyphen/>
        <w:t>ных мышц и сообщения им дополнительной энергии за счет повышенного поступления кислорода. Оно тренирует дыхатель</w:t>
        <w:softHyphen/>
        <w:t>ный центр так, что дыхание становится более эффективным и происходит на подсознательном уровне.</w:t>
      </w:r>
    </w:p>
    <w:p>
      <w:pPr>
        <w:pStyle w:val="Normal"/>
        <w:spacing w:before="240" w:after="0"/>
        <w:jc w:val="center"/>
        <w:rPr>
          <w:b/>
          <w:b/>
        </w:rPr>
      </w:pPr>
      <w:r>
        <w:rPr>
          <w:b/>
        </w:rPr>
        <w:t>ВОТ КАК ВЫПОЛНЯЕТСЯ ЭТО УПРАЖНЕНИЕ:</w:t>
      </w:r>
    </w:p>
    <w:p>
      <w:pPr>
        <w:pStyle w:val="Normal"/>
        <w:spacing w:before="180" w:after="0"/>
        <w:ind w:firstLine="561"/>
        <w:rPr/>
      </w:pPr>
      <w:r>
        <w:rPr/>
        <w:t>1. Встаньте на пол, расставив ступни приблизительно на 30 см, носки вперед. Колени для расслабления следует слегка согнуть.</w:t>
      </w:r>
    </w:p>
    <w:p>
      <w:pPr>
        <w:pStyle w:val="Normal"/>
        <w:rPr/>
      </w:pPr>
      <w:r>
        <w:rPr/>
        <w:t>2. Согнитесь в пояснице и прогнитесь вперед, так чтобы голова и руки свободно свисали к полу. Если пальцы рук доста</w:t>
        <w:softHyphen/>
        <w:t>ют до пола, не опирайтесь. Вся тяжесть тела должна прихо</w:t>
        <w:softHyphen/>
        <w:t>диться на ноги.</w:t>
      </w:r>
    </w:p>
    <w:p>
      <w:pPr>
        <w:pStyle w:val="Normal"/>
        <w:rPr/>
      </w:pPr>
      <w:r>
        <w:rPr/>
        <w:t>3. Приняв это положение, продолжайте глубоко дышать с частотой 20 или более вдохов в минуту, заполняя легкие до предела и полностью выдыхая воздух, прежде чем начать сле</w:t>
        <w:softHyphen/>
        <w:t>дующий вдох. Дышать следует через рот, так чтобы дыхание было ровным и свободным. Если сдерживать дыхание, польза от упражнения теряется.</w:t>
      </w:r>
    </w:p>
    <w:p>
      <w:pPr>
        <w:pStyle w:val="Normal"/>
        <w:rPr/>
      </w:pPr>
      <w:r>
        <w:rPr/>
        <w:t>4. Через некоторое время, если все делается правильно, ноги начнут дрожать, даже трястись. Дрожание является как физиологической, так и эмоциональной реакцией на это уп</w:t>
        <w:softHyphen/>
        <w:t>ражнение.</w:t>
      </w:r>
    </w:p>
    <w:p>
      <w:pPr>
        <w:pStyle w:val="Normal"/>
        <w:rPr/>
      </w:pPr>
      <w:r>
        <w:rPr/>
        <w:t>5. Уже в процессе занятий вы можете испытать чувство облегчения. Происходит общее расслабление мышц, даже тех, что не были напряжены при выполнении упражнения. Упраж</w:t>
        <w:softHyphen/>
        <w:t>нение следует выполнять 4—5 минут или даже дольше. Если вы почувствуете тошноту или головокружение, упражнение сле</w:t>
        <w:softHyphen/>
        <w:t>дует прекратить.</w:t>
      </w:r>
    </w:p>
    <w:p>
      <w:pPr>
        <w:pStyle w:val="Normal"/>
        <w:rPr/>
      </w:pPr>
      <w:r>
        <w:rPr/>
        <w:t>6. После упражнения полежите и расслабьтесь в течение 2—3 минут.</w:t>
      </w:r>
    </w:p>
    <w:p>
      <w:pPr>
        <w:pStyle w:val="Normal"/>
        <w:spacing w:before="240" w:after="0"/>
        <w:jc w:val="center"/>
        <w:rPr>
          <w:b/>
          <w:b/>
        </w:rPr>
      </w:pPr>
      <w:r>
        <w:rPr>
          <w:b/>
        </w:rPr>
        <w:t>ДЫХАТЕЛЬНОЕ УПРАЖНЕНИЕ, ОТКЛОНЯЯСЬ НАЗАД ИЗ ПОЛОЖЕНИЯ СИДЯ</w:t>
      </w:r>
    </w:p>
    <w:p>
      <w:pPr>
        <w:pStyle w:val="Normal"/>
        <w:spacing w:before="180" w:after="0"/>
        <w:ind w:firstLine="561"/>
        <w:rPr/>
      </w:pPr>
      <w:r>
        <w:rPr/>
        <w:t>Это дополнительное дыхательное упражнение, которое время от времени также можно применять. Его разработал я сам, видоизменив упражнение, откидывание из положения си</w:t>
        <w:softHyphen/>
        <w:t>дя, описанное в главе 7. Я посчитал его полезным для трени</w:t>
        <w:softHyphen/>
        <w:t>ровки дыхания, хотя оно, кроме прочего, укрепляет мышцы и сокращает объем талии.</w:t>
      </w:r>
    </w:p>
    <w:p>
      <w:pPr>
        <w:pStyle w:val="Normal"/>
        <w:spacing w:before="240" w:after="0"/>
        <w:jc w:val="center"/>
        <w:rPr>
          <w:b/>
          <w:b/>
        </w:rPr>
      </w:pPr>
      <w:r>
        <w:rPr>
          <w:b/>
        </w:rPr>
        <w:t>ВОТ КАК ВЫПОЛНЯЕТСЯ ЭТО УПРАЖНЕНИЕ:</w:t>
      </w:r>
    </w:p>
    <w:p>
      <w:pPr>
        <w:pStyle w:val="Normal"/>
        <w:spacing w:before="180" w:after="0"/>
        <w:ind w:firstLine="561"/>
        <w:rPr/>
      </w:pPr>
      <w:r>
        <w:rPr/>
        <w:t>1. Сядьте на пол, колени согнуты, ступни расставлены на расстоянии около 30 см, подошвы стоп плотно прилегают к полу. Пальцы ног следует подсунуть под диван или тяжелое кресло.</w:t>
      </w:r>
    </w:p>
    <w:p>
      <w:pPr>
        <w:pStyle w:val="Normal"/>
        <w:rPr/>
      </w:pPr>
      <w:r>
        <w:rPr/>
        <w:t>2. Положите ладони на обе стороны живота в нижней его части так, чтобы почувствовать работу брюшных мышц..</w:t>
      </w:r>
    </w:p>
    <w:p>
      <w:pPr>
        <w:pStyle w:val="Normal"/>
        <w:rPr/>
      </w:pPr>
      <w:r>
        <w:rPr/>
        <w:t>3. Начните глубоко дышать, вдыхая через нос и выдыхая через рот. Губы сложены, как при свисте. Дыхание неторопливое.</w:t>
      </w:r>
    </w:p>
    <w:p>
      <w:pPr>
        <w:pStyle w:val="Normal"/>
        <w:rPr/>
      </w:pPr>
      <w:r>
        <w:rPr/>
        <w:t>4. Продолжайте глубокое дыхание и медленно отклоняй</w:t>
        <w:softHyphen/>
        <w:t>тесь назад, пока ваш корпус не образует угол в 45 градусов. Сохраняйте это положение на протяжении 5—6 глубоких вдо</w:t>
        <w:softHyphen/>
        <w:t>хов или до тех пор, пока дрожание мышц живота не станет слишком сильным.</w:t>
      </w:r>
    </w:p>
    <w:p>
      <w:pPr>
        <w:pStyle w:val="Normal"/>
        <w:rPr/>
      </w:pPr>
      <w:r>
        <w:rPr/>
        <w:t>5. Сядьте в исходное положение и дайте мышцам отдох</w:t>
        <w:softHyphen/>
        <w:t>нуть в течение одной-двух минут. За это время дыхание возвра</w:t>
        <w:softHyphen/>
        <w:t>щается к норме.</w:t>
      </w:r>
    </w:p>
    <w:p>
      <w:pPr>
        <w:pStyle w:val="Normal"/>
        <w:rPr/>
      </w:pPr>
      <w:r>
        <w:rPr/>
        <w:t>6. Снова отклонитесь назад, теперь несколько дальше. Не допускайте, чтобы спина касалась пола. Сохраняйте это</w:t>
        <w:softHyphen/>
        <w:t xml:space="preserve"> положение на протяжении 5—6 глубоких вдохов, а затем верни</w:t>
        <w:softHyphen/>
        <w:t>тесь в положение сидя прямо.</w:t>
      </w:r>
    </w:p>
    <w:p>
      <w:pPr>
        <w:pStyle w:val="Normal"/>
        <w:rPr/>
      </w:pPr>
      <w:r>
        <w:rPr/>
        <w:t>7. Повторите это упражнение пять раз. Постепенно дове</w:t>
        <w:softHyphen/>
        <w:t>дите число отклонений до 10.</w:t>
      </w:r>
    </w:p>
    <w:p>
      <w:pPr>
        <w:pStyle w:val="Normal"/>
        <w:rPr/>
      </w:pPr>
      <w:r>
        <w:rPr>
          <w:b/>
        </w:rPr>
        <w:t>ПРЕДОСТЕРЕЖЕНИЕ.</w:t>
      </w:r>
      <w:r>
        <w:rPr/>
        <w:t xml:space="preserve"> Еще раз напоминаю, прежде чем вы приступите к выполнению данного комплекса упражне</w:t>
        <w:softHyphen/>
        <w:t>ний, посоветуйтесь с врачом — считает ли он эту нагрузку для вас приемлемой.</w:t>
      </w:r>
    </w:p>
    <w:p>
      <w:pPr>
        <w:pStyle w:val="Normal"/>
        <w:spacing w:before="240" w:after="0"/>
        <w:jc w:val="center"/>
        <w:rPr>
          <w:b/>
          <w:b/>
        </w:rPr>
      </w:pPr>
      <w:r>
        <w:rPr>
          <w:b/>
        </w:rPr>
        <w:t>ДОБАВЬТЕ СВЕЖЕГО ВОЗДУХА</w:t>
      </w:r>
    </w:p>
    <w:p>
      <w:pPr>
        <w:pStyle w:val="Normal"/>
        <w:spacing w:before="180" w:after="0"/>
        <w:ind w:firstLine="500"/>
        <w:rPr/>
      </w:pPr>
      <w:r>
        <w:rPr/>
        <w:t>До сих пор мы говорили о тренировке правильного дыха</w:t>
        <w:softHyphen/>
        <w:t>ния. Но какими бы хорошими ни были упражнения, они не при</w:t>
        <w:softHyphen/>
        <w:t>несут пользы без чистого и свежего воздуха. Тем, кто живет в больших городах, известно, что далеко не всегда и не всякий воздух является свежим. Много лет назад в Лос-Анджелесе изо</w:t>
        <w:softHyphen/>
        <w:t>брели понятие «смог», являющееся комбинацией слов «дым» и «туман». С тех пор многие крупные города превзошли Лос-Анд</w:t>
        <w:softHyphen/>
        <w:t>желес, считавшийся мировой «столицей смога». Мехико и Теге</w:t>
        <w:softHyphen/>
        <w:t>ран — вот два города, в которых воздух, по моему мнению, за</w:t>
        <w:softHyphen/>
        <w:t>грязнен гораздо больше. Любой крупный индустриальный город, окруженный горами, подвержен пагубному влиянию смога. В од</w:t>
        <w:softHyphen/>
        <w:t>ной только Северной Америке в воздух ежегодно выбрасывается около 150 миллионов тонн загрязняющих веществ. Каждый день от 75 до 85 миллионов легковых машин и грузовиков выбрасыва</w:t>
        <w:softHyphen/>
        <w:t>ют с выхлопными газами 250000 тонн окиси углерода, 25000 тонн углеводородов, 8000 тонн окиси азота и 100000 тонн дву</w:t>
        <w:softHyphen/>
        <w:t>окиси серы. Все эти вещества являются для человека смертель</w:t>
        <w:softHyphen/>
        <w:t>ными ядами. Добавьте к этому загрязнение промышленными от</w:t>
        <w:softHyphen/>
        <w:t>ходами. Реактивные самолеты тоже вносят свою долю загряз</w:t>
        <w:softHyphen/>
        <w:t>няющих веществ, сжигая тысячи тонн топлива в минуту. Более того, за один перелет из Европы в Америку самолет сжигает 10 тонн жидкого кислорода. Добавьте тонны распыляемых каждый день аэрозолей, которые разрушают озоновый слой в стратосфе</w:t>
        <w:softHyphen/>
        <w:t>ре, — и вы получите ужасающую статистику!</w:t>
      </w:r>
    </w:p>
    <w:p>
      <w:pPr>
        <w:pStyle w:val="Normal"/>
        <w:ind w:firstLine="500"/>
        <w:rPr/>
      </w:pPr>
      <w:r>
        <w:rPr/>
        <w:t>Вряд ли на нашей загрязненной планете можно найти место с идеальным воздухом. Но еще остались некоторые регионы, в которых экологическая ситуация лучше, чем, скажем, там, где вы живете сейчас.</w:t>
      </w:r>
    </w:p>
    <w:p>
      <w:pPr>
        <w:pStyle w:val="Normal"/>
        <w:rPr/>
      </w:pPr>
      <w:r>
        <w:rPr/>
        <w:t>Здоровье — самое ценное достояние человека, уступаю</w:t>
        <w:softHyphen/>
        <w:t>щее по своему значению только самой жизни. Чтобы сохра</w:t>
        <w:softHyphen/>
        <w:t>нить здоровье, иногда приходится принимать кардинальное ре</w:t>
        <w:softHyphen/>
        <w:t>шение. Одно из них — уехать из сильно загрязненного боль</w:t>
        <w:softHyphen/>
        <w:t>шого города в сельскую местность, где еще сохраняется чис</w:t>
        <w:softHyphen/>
        <w:t>тый воздух. В любом случае, где бы вы ни жили, постоянно проветривайте помещение. Широко раскрывайте окна и впус</w:t>
        <w:softHyphen/>
        <w:t>кайте свежий воздух — если только за окном не стоит смог! Следует открывать окна для проветривания даже зимой. Пусть лучше в комнате будет холодный воздух, но с кислородом, чем теплый, но без него.</w:t>
      </w:r>
    </w:p>
    <w:p>
      <w:pPr>
        <w:pStyle w:val="Normal"/>
        <w:rPr/>
      </w:pPr>
      <w:r>
        <w:rPr/>
        <w:t>Важнее всего проветривание спальной комнаты. Окна в ней должны быть открыты на всю ночь большую часть года. Зимой рекомендуется непрямое проветривание. Чтобы избежать сквозняка, откройте окно в примыкающей к спальне комнате.</w:t>
      </w:r>
    </w:p>
    <w:p>
      <w:pPr>
        <w:pStyle w:val="Normal"/>
        <w:rPr/>
      </w:pPr>
      <w:r>
        <w:rPr/>
        <w:t>Воздух — это та окружающая нас среда, которая несет жизнь.</w:t>
      </w:r>
    </w:p>
    <w:p>
      <w:pPr>
        <w:pStyle w:val="Normal"/>
        <w:rPr/>
      </w:pPr>
      <w:r>
        <w:rPr/>
        <w:t>Благоразумно используйте воздух, и вы почувствуете но</w:t>
        <w:softHyphen/>
        <w:t>вый вкус к жизни.</w:t>
      </w:r>
    </w:p>
    <w:p>
      <w:pPr>
        <w:pStyle w:val="Normal"/>
        <w:rPr/>
      </w:pPr>
      <w:r>
        <w:rPr/>
      </w:r>
    </w:p>
    <w:p>
      <w:pPr>
        <w:pStyle w:val="FR4"/>
        <w:spacing w:before="0" w:after="200"/>
        <w:rPr>
          <w:sz w:val="22"/>
        </w:rPr>
      </w:pPr>
      <w:r>
        <w:rPr>
          <w:sz w:val="22"/>
        </w:rPr>
        <w:t>Что вы можете сделать?</w:t>
      </w:r>
    </w:p>
    <w:p>
      <w:pPr>
        <w:pStyle w:val="FR5"/>
        <w:spacing w:lineRule="auto" w:line="240" w:before="120" w:after="200"/>
        <w:rPr>
          <w:rFonts w:ascii="Times New Roman" w:hAnsi="Times New Roman" w:cs="Times New Roman"/>
        </w:rPr>
      </w:pPr>
      <w:r>
        <w:rPr>
          <w:rFonts w:cs="Times New Roman" w:ascii="Times New Roman" w:hAnsi="Times New Roman"/>
        </w:rPr>
        <w:t>1. Повысить жизненный тонус и трудоспособность с помощью правильного брюшного дыхания.</w:t>
      </w:r>
    </w:p>
    <w:p>
      <w:pPr>
        <w:pStyle w:val="Normal"/>
        <w:rPr>
          <w:i/>
          <w:i/>
        </w:rPr>
      </w:pPr>
      <w:r>
        <w:rPr>
          <w:i/>
        </w:rPr>
        <w:t>2. Занимайтесь дыхательными упражнениями, опи</w:t>
        <w:softHyphen/>
        <w:t>санными в данной главе.</w:t>
      </w:r>
    </w:p>
    <w:p>
      <w:pPr>
        <w:pStyle w:val="FR5"/>
        <w:spacing w:lineRule="auto" w:line="240" w:before="0" w:after="200"/>
        <w:rPr>
          <w:rFonts w:ascii="Times New Roman" w:hAnsi="Times New Roman" w:cs="Times New Roman"/>
        </w:rPr>
      </w:pPr>
      <w:r>
        <w:rPr>
          <w:rFonts w:cs="Times New Roman" w:ascii="Times New Roman" w:hAnsi="Times New Roman"/>
        </w:rPr>
        <w:t>3. Раз в год или в соответствии с рекомендациями вашего врача делайте флюорографию грудной клетки.</w:t>
      </w:r>
    </w:p>
    <w:p>
      <w:pPr>
        <w:pStyle w:val="FR5"/>
        <w:spacing w:lineRule="auto" w:line="240" w:before="0" w:after="200"/>
        <w:rPr>
          <w:rFonts w:ascii="Times New Roman" w:hAnsi="Times New Roman" w:cs="Times New Roman"/>
        </w:rPr>
      </w:pPr>
      <w:r>
        <w:rPr>
          <w:rFonts w:cs="Times New Roman" w:ascii="Times New Roman" w:hAnsi="Times New Roman"/>
        </w:rPr>
        <w:t>4. Проведите спирометрию. Вам будет интересно узнать объем ваших легких.</w:t>
      </w:r>
    </w:p>
    <w:p>
      <w:pPr>
        <w:pStyle w:val="FR5"/>
        <w:spacing w:lineRule="auto" w:line="240" w:before="0" w:after="200"/>
        <w:rPr>
          <w:rFonts w:ascii="Times New Roman" w:hAnsi="Times New Roman" w:cs="Times New Roman"/>
        </w:rPr>
      </w:pPr>
      <w:r>
        <w:rPr>
          <w:rFonts w:cs="Times New Roman" w:ascii="Times New Roman" w:hAnsi="Times New Roman"/>
        </w:rPr>
        <w:t>5. Подумайте о перемене места жительства, если вы живете в сильно загрязненном промышленном районе.</w:t>
      </w:r>
    </w:p>
    <w:p>
      <w:pPr>
        <w:pStyle w:val="FR5"/>
        <w:spacing w:lineRule="auto" w:line="240" w:before="0" w:after="20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t>Глава 13</w:t>
      </w:r>
    </w:p>
    <w:p>
      <w:pPr>
        <w:pStyle w:val="Normal"/>
        <w:jc w:val="center"/>
        <w:rPr>
          <w:b/>
          <w:b/>
        </w:rPr>
      </w:pPr>
      <w:r>
        <w:rPr>
          <w:b/>
        </w:rPr>
      </w:r>
    </w:p>
    <w:p>
      <w:pPr>
        <w:pStyle w:val="Normal"/>
        <w:jc w:val="center"/>
        <w:rPr>
          <w:b/>
          <w:b/>
        </w:rPr>
      </w:pPr>
      <w:r>
        <w:rPr>
          <w:b/>
        </w:rPr>
        <w:t>РАК МОЖНО ПРЕДОТВРАТИТЬ</w:t>
      </w:r>
    </w:p>
    <w:p>
      <w:pPr>
        <w:pStyle w:val="Normal"/>
        <w:spacing w:before="240" w:after="0"/>
        <w:ind w:firstLine="561"/>
        <w:rPr/>
      </w:pPr>
      <w:r>
        <w:rPr/>
        <w:t>Недавно ко мне за медицинской помощью обратился Фрэнк, 43-летний португалец. До этого он никогда не жало</w:t>
        <w:softHyphen/>
        <w:t>вался на свое здоровье. Его насторожило обнаруженное им на голове безболезненное уплотнение. Он заметил его, когда на</w:t>
        <w:softHyphen/>
        <w:t>кануне мыл голову. Осмотрев Фрэнка, я обнаружил еще три таких бугорка: один величиной с воробьиное яйцо и два по</w:t>
        <w:softHyphen/>
        <w:t>меньше. Они появляются иногда на голове. Чаще всего это доброкачественные атеромы, вызываемые закупоркой сальных желез. Но. данные опухоли были иными. Проведя легкую ме</w:t>
        <w:softHyphen/>
        <w:t>стную анестезию, я взял кусочек ткани на анализ. Результат лабораторного исследования был получен через два дня — гипернефрома (рак почки). Эта злокачественная опухоль поч</w:t>
        <w:softHyphen/>
        <w:t>ки уже на ранней стадии своего развития дает метастазы и может очень быстро распространиться по всему организму. Я сразу же связался с урологом и онкологом, но, к сожалению, наши совместные усилия оказались безуспешными. Через три месяца Фрэнк умер.</w:t>
      </w:r>
    </w:p>
    <w:p>
      <w:pPr>
        <w:pStyle w:val="Normal"/>
        <w:rPr/>
      </w:pPr>
      <w:r>
        <w:rPr/>
        <w:t>Диагноз «рак» часто звучит как приговор. Миллионы лю</w:t>
        <w:softHyphen/>
        <w:t>дей ежегодно умирают от этой страшной болезни. В Соединен</w:t>
        <w:softHyphen/>
        <w:t>ных Штатах рак является убийцей номер два, уступая лишь сердечно-сосудистым заболеваниям. Каждый год его жертвами становятся около полумиллиона американцев. Однако рак все же можно предупредить. Профилактика — вот ключ к реше</w:t>
        <w:softHyphen/>
        <w:t>нию этой проблемы. Добавьте сюда раннюю диагностику и ле</w:t>
        <w:softHyphen/>
        <w:t>чение — и вы получите формулу спасения миллионов людей от преждевременной смерти.</w:t>
      </w:r>
    </w:p>
    <w:p>
      <w:pPr>
        <w:pStyle w:val="Normal"/>
        <w:rPr/>
      </w:pPr>
      <w:r>
        <w:rPr/>
        <w:t>Профилактическая медицина родилась тысячи лет назад еще при Моисее. В Библии говорится, что именно Моисей, вдохновленный Богом, создал первый в истории кодекс здоро</w:t>
        <w:softHyphen/>
        <w:t>вья. Моисей не только ввел карантин при инфекционных забо</w:t>
        <w:softHyphen/>
        <w:t>леваниях, он разработал целый комплекс особых санитарно-эпидемиологических мер, включая удаление нечистот. Моисей на века опередил свое время в понимании и лечении болезней.</w:t>
      </w:r>
    </w:p>
    <w:p>
      <w:pPr>
        <w:pStyle w:val="Normal"/>
        <w:rPr/>
      </w:pPr>
      <w:r>
        <w:rPr/>
        <w:t>XVI век — век научного прогресса и просвещения. Именно тогда Пастер выявил, что многие инфекционные заболевания вызываются микроорганизмами. Наконец, в начале нашего ве</w:t>
        <w:softHyphen/>
        <w:t>ка были открыты специальные химические вещества и антибио</w:t>
        <w:softHyphen/>
        <w:t>тики, позволяющие лечить и предупреждать инфекции. Но са</w:t>
        <w:softHyphen/>
        <w:t>мым знаменательным событием в области здравоохранения яви</w:t>
        <w:softHyphen/>
        <w:t>лось развитие профилактической медицины.</w:t>
      </w:r>
    </w:p>
    <w:p>
      <w:pPr>
        <w:pStyle w:val="Normal"/>
        <w:rPr/>
      </w:pPr>
      <w:r>
        <w:rPr/>
        <w:t>В 1798 году английский врач Эдвард Дженнер обнару</w:t>
        <w:softHyphen/>
        <w:t>жил, что доярки часто заболевают коровьей оспой (легкой фор</w:t>
        <w:softHyphen/>
        <w:t>мой натуральной оспы). Он заметил также, что перенесшие это заболевание не были подвержены натуральной оспе, страшно</w:t>
        <w:softHyphen/>
        <w:t>му инфекционному заболеванию, эпидемии которого периоди</w:t>
        <w:softHyphen/>
        <w:t>чески проносились по Европе, ежегодно унося тысячи жизней. Доктор Дженнер взял содержимое пустул (гнойничков) забо</w:t>
        <w:softHyphen/>
        <w:t>левшего коровьей оспой скота и внес небольшое количество его в царапину на коже своего шестимесячного сына. Это при</w:t>
        <w:softHyphen/>
        <w:t>вело к разработке вакцины натуральной .оспы и рождению но</w:t>
        <w:softHyphen/>
        <w:t>вой науки — иммунологии. Когда вакцина была усовершенст</w:t>
        <w:softHyphen/>
        <w:t>вована и ее применение расширилось, число случаев заболева</w:t>
        <w:softHyphen/>
        <w:t>ния оспой заметно сократилось. Благодаря программе массо</w:t>
        <w:softHyphen/>
        <w:t>вой иммунизации, осуществленной Всемирной организацией здравоохранения в 70-х годах нашего столетия, оспа была побе</w:t>
        <w:softHyphen/>
        <w:t>ждена. В 1977 году в Сомали, Африка, был зарегистрирован последний случай заражения этой болезнью на планете Земля.</w:t>
      </w:r>
    </w:p>
    <w:p>
      <w:pPr>
        <w:pStyle w:val="Normal"/>
        <w:ind w:firstLine="520"/>
        <w:rPr/>
      </w:pPr>
      <w:r>
        <w:rPr/>
        <w:t>Лишь 125 лет назад серьезно заговорили о профилактике заболеваний, а не только об их лечении. В то время внимание медиков было в основном направлено на инфекционные заболе</w:t>
        <w:softHyphen/>
        <w:t>вания, которые уносили наибольшее число жизней. Затем про</w:t>
        <w:softHyphen/>
        <w:t>изошла революция в санитарии. Согласованные усилия ученых-медиков были направлены на окружающую среду, главным об</w:t>
        <w:softHyphen/>
        <w:t>разом, на обеспечение населения экологически чистой питье</w:t>
        <w:softHyphen/>
        <w:t>вой водой, удаление сточных вод, бытовых отходов и других нечистот. Стал осуществляться контроль за пищевыми источ</w:t>
        <w:softHyphen/>
        <w:t>никами заражения, включающий в себя проверку мяса и пасте</w:t>
        <w:softHyphen/>
        <w:t>ризацию молока. Эти усилия общественного здравоохранения позволили заметно снизить заболеваемость.</w:t>
      </w:r>
    </w:p>
    <w:p>
      <w:pPr>
        <w:pStyle w:val="Normal"/>
        <w:ind w:firstLine="520"/>
        <w:rPr/>
      </w:pPr>
      <w:r>
        <w:rPr/>
        <w:t>Около 30 лет назад на профилактику заболеваний стали смотреть как бы по-новому. Но теперь речь шла уже не об инфекционных, а о таких соматических заболеваниях, как ате</w:t>
        <w:softHyphen/>
        <w:t>росклероз сосудов сердца, инсульт, гипертония, диабет, артрит и рак. Оказалось, что их можно предотвратить путем улучше</w:t>
        <w:softHyphen/>
        <w:t>ния «личной экологии». Эти так называемые «болезни образа жизни» можно предупредить, прежде всего, с помощью индиви</w:t>
        <w:softHyphen/>
        <w:t>дуальных, личных усилий. При этом деятельность органов об</w:t>
        <w:softHyphen/>
        <w:t>щественного здравоохранения — как частных, так и государст</w:t>
        <w:softHyphen/>
        <w:t>венных — переместилась в область распространения информа</w:t>
        <w:softHyphen/>
        <w:t>ции по вопросам охраны здоровья.</w:t>
      </w:r>
    </w:p>
    <w:p>
      <w:pPr>
        <w:pStyle w:val="Normal"/>
        <w:ind w:firstLine="520"/>
        <w:rPr/>
      </w:pPr>
      <w:r>
        <w:rPr/>
        <w:t>Однако прежде чем говорить о профилактике рака, сле</w:t>
        <w:softHyphen/>
        <w:t>дует сказать о самом заболевании. Рак — это не единичная болезнь, а скорее группа заболеваний, вызываемых различны</w:t>
        <w:softHyphen/>
        <w:t>ми причинами, что обусловливает и соответствующий подход к их лечению. Рак матки, например, может возникнуть как в об</w:t>
        <w:softHyphen/>
        <w:t>ласти шейки, так и в теле матки. Возникновение, симптомы, лечение и прогноз двух этих типов рака матки различны. Онко</w:t>
        <w:softHyphen/>
        <w:t>логи различают более ста форм рака у людей.</w:t>
      </w:r>
    </w:p>
    <w:p>
      <w:pPr>
        <w:pStyle w:val="Normal"/>
        <w:ind w:firstLine="520"/>
        <w:rPr/>
      </w:pPr>
      <w:r>
        <w:rPr/>
        <w:t>Многое удалось узнать об этиологии (раздел медицины, изучающий причины и условия возникновения болезней) и лече</w:t>
        <w:softHyphen/>
        <w:t>нии этой группы сложных заболеваний, называемых раком, однако значительная часть вопросов остается без ответа до сих пор. К счастью, для того чтобы изменить образ жизни, повышаю</w:t>
        <w:softHyphen/>
        <w:t>щий риск заболеваемости раком, не обязательно знать ответы на все вопросы. Следуя советам, данным в этой главе, можно пре</w:t>
        <w:softHyphen/>
        <w:t>дотвратить рак на 70—90 процентов, а может быть, и больше.</w:t>
      </w:r>
    </w:p>
    <w:p>
      <w:pPr>
        <w:pStyle w:val="Normal"/>
        <w:spacing w:before="240" w:after="0"/>
        <w:jc w:val="center"/>
        <w:rPr>
          <w:b/>
          <w:b/>
        </w:rPr>
      </w:pPr>
      <w:r>
        <w:rPr>
          <w:b/>
        </w:rPr>
        <w:t>КАКОВЫ ПРИЧИНЫ РАКА</w:t>
      </w:r>
    </w:p>
    <w:p>
      <w:pPr>
        <w:pStyle w:val="Normal"/>
        <w:spacing w:before="180" w:after="0"/>
        <w:rPr/>
      </w:pPr>
      <w:r>
        <w:rPr/>
        <w:t>Было бы замечательно, если бы на этот простой вопрос имелся такой же простой ответ. К сожалению, ответ непрост. Рак — это проблема огромной сложности. Этиология рака свя</w:t>
        <w:softHyphen/>
        <w:t>зана со многими факторами — возрастом, расой, культурой, образом жизни, внешней и внутренней средой, генетической предрасположенностью. Хотя вообще рак считается болезнью пожилых людей (половина всех случаев приходится на возраст после 65 лет), тем не менее в Соединенных Штатах ежегодно умирает от рака более 1500 детей в возрасте от 3 до 14 лет. Каждый год от рака умирает детей больше, чем от инфекцион</w:t>
        <w:softHyphen/>
        <w:t>ных заболеваний. К счастью, с 1950 года смертность детей от рака снизилась вдвое. Иммунитета против рака не имеет никто. В Африке чернокожие редко болеют раком прямой кишки или кожи, у американских же негров рак прямой кишки встречает</w:t>
        <w:softHyphen/>
        <w:t>ся чаще, чем у белых американцев. Фактически в Соединенных Штатах чернокожие заболевают раком чаще, чем белые. За по</w:t>
        <w:softHyphen/>
        <w:t>следние 30 лет заболеваемость раком среди чернокожих увели</w:t>
        <w:softHyphen/>
        <w:t>чилась на 27 процентов, тогда как у белых — только на 12 процентов. Исключением из этой закономерности является рак тела матки. В 1985 году у белых женщин он встречался вдвое чаще, чем у черных.</w:t>
      </w:r>
    </w:p>
    <w:p>
      <w:pPr>
        <w:pStyle w:val="Normal"/>
        <w:rPr/>
      </w:pPr>
      <w:r>
        <w:rPr/>
        <w:t>Отмечается прямая зависимость между культурой и об</w:t>
        <w:softHyphen/>
        <w:t>разом жизни человека и заболеваемостью раком. Неправиль</w:t>
        <w:softHyphen/>
        <w:t>ное питание, наркотики, алкоголь, табак и стрессы являются очень важными факторами, обусловливающими возникновение рака. В странах третьего мира это заболевание встречается го</w:t>
        <w:softHyphen/>
        <w:t>раздо реже, чем в так называемом западном мире. Среди адвен</w:t>
        <w:softHyphen/>
        <w:t>тистов седьмого дня, проживающих в Калифорнии, заболевае</w:t>
        <w:softHyphen/>
        <w:t>мость раком заметно ниже, чем в целом по штату.</w:t>
      </w:r>
    </w:p>
    <w:p>
      <w:pPr>
        <w:pStyle w:val="Normal"/>
        <w:rPr/>
      </w:pPr>
      <w:r>
        <w:rPr/>
        <w:t>Рак начинается с перерождения одной-единственной клет</w:t>
        <w:softHyphen/>
        <w:t>ки. Об этом речь пойдет дальше. То, что вызывает первое изме</w:t>
        <w:softHyphen/>
        <w:t>нение в данном процессе перерождения, называется инициато</w:t>
        <w:softHyphen/>
        <w:t>ром. Однако, прежде чем клетка станет раковой, в ней происхо</w:t>
        <w:softHyphen/>
        <w:t>дит целый ряд изменений. Эти вторичные изменения происхо</w:t>
        <w:softHyphen/>
        <w:t>дят под действием факторов, называемых промоторами. Рак не развивается при отсутствии одного из этих факторов — ини</w:t>
        <w:softHyphen/>
        <w:t>циирующего и способствующего. Процессы, предшествующие возникновению рака, происходят в ядре клетки, а конкрет</w:t>
        <w:softHyphen/>
        <w:t>нее — в генах, этом «главном участке управления» деятельно</w:t>
        <w:softHyphen/>
        <w:t>стью клетки. Существует много разновидностей генов, и каж</w:t>
        <w:softHyphen/>
        <w:t>дая из них выполняет свою функцию. Гены не только передают наследственные признаки от поколения к поколению, они отве</w:t>
        <w:softHyphen/>
        <w:t>чают также за управление деятельностью внутри клетки и за выработку многочисленных ферментов, гормонов и других хи</w:t>
        <w:softHyphen/>
        <w:t>мических веществ, необходимых для нормального протекания физиологических процессов. Гены также контролируют и на</w:t>
        <w:softHyphen/>
        <w:t>правляют рост клеток, их воспроизводство. Гены выстроены в определенной последовательности в ДНК хромосом. Наруше</w:t>
        <w:softHyphen/>
        <w:t>ние этой последовательности (транслокация) и может послу</w:t>
        <w:softHyphen/>
        <w:t>жить толчком к возникновению рака. Протоонкогены — это гены, которые выполняют в клетке контрольные функции, но именно они являются мишенью для инициаторов рака. Некото</w:t>
        <w:softHyphen/>
        <w:t>рые из протоонкогенов, связываясь с инициатором или транслируясь, превращаются в онкогены, которые при дальнейшем контакте с инициаторами или промоторами производят жизне</w:t>
        <w:softHyphen/>
        <w:t>способные раковые клетки, образующие опухоли.</w:t>
      </w:r>
    </w:p>
    <w:p>
      <w:pPr>
        <w:pStyle w:val="Normal"/>
        <w:rPr/>
      </w:pPr>
      <w:r>
        <w:rPr/>
        <w:t>К факторам окружающей среды, которые могут служить инициаторами или промоторами рака, относятся радиационные агенты (ультрафиолетовые лучи, тепловая и рентгеновская ра</w:t>
        <w:softHyphen/>
        <w:t>диация), химические канцерогены (табачный дым, алкогольные напитки, промышленные химические вещества) и стресс. Изме</w:t>
        <w:softHyphen/>
        <w:t>нения генов, вызванные инициаторами, обычно необратимы и скоротечны. Те же самые агенты, которые действуют как ини</w:t>
        <w:softHyphen/>
        <w:t>циаторы, могут служить и промоторами. Промоторы действуют в течение длительного периода времени (иногда годы). Их дей</w:t>
        <w:softHyphen/>
        <w:t>ствие можно предотвратить. Примерами промоторов являются пищевой жир, фенобарбитал, гормоны, афлатоксины, сахарин, асбест, углеводороды, синтетические эстрогенные средства. До</w:t>
        <w:softHyphen/>
        <w:t>казано, что стресс является одним из важных факторов, вызы</w:t>
        <w:softHyphen/>
        <w:t>вающих рак. Любое раздражение — эмоциональное или физи</w:t>
        <w:softHyphen/>
        <w:t>ческое — оказывает влияние на внутреннюю среду организма. Происходит угнетение иммунной системы. Добавьте к этому усиленное выделение гормонов, соляной кислоты, веществ ти</w:t>
        <w:softHyphen/>
        <w:t>па адреналина — и вы получите благоприятную среду для не</w:t>
        <w:softHyphen/>
        <w:t>контролируемого воспроизводства клеток.</w:t>
      </w:r>
    </w:p>
    <w:p>
      <w:pPr>
        <w:pStyle w:val="Normal"/>
        <w:rPr/>
      </w:pPr>
      <w:r>
        <w:rPr/>
        <w:t>Доказана также роль вирусов в заболевании раком. Бо</w:t>
        <w:softHyphen/>
        <w:t>лее 20 лет назад на конференции хирургов я слышал заявление Нобелевского лауреата Уэнделла Стэнли. По его мнению, все виды рака определенным образом связаны с вирусами. Стэнли первому удалось выделить такой вирус (1935 г.). Он был колле</w:t>
        <w:softHyphen/>
        <w:t>гой Франциска Дюран-Рейнальса из Йельского университета, который одним из первых выдвинул теорию вирусной природы раковых опухолей. Цепь доказательств, связывающих возник</w:t>
        <w:softHyphen/>
        <w:t>новение рака с вирусами, берет свое начало еще в конце про</w:t>
        <w:softHyphen/>
        <w:t>шлого века. В 1892 году русский микробиолог Д. И. Иванов</w:t>
        <w:softHyphen/>
        <w:t>ский первым обнаружил вирус мозаичной болезни листьев та</w:t>
        <w:softHyphen/>
        <w:t>бака. В 1911 году П. Раус открыл вирус, вызывающий саркому у кур и передающийся другим птицам. В 1936 году Биттнер обнаружил вирус, который вызывает опухоль молочной железы у мышей, и доказал, что он передается с молоком мыши. Позже ученый установил связь вирусного агента с генетическими из</w:t>
        <w:softHyphen/>
        <w:t>менениями, которые ведут к развитию рака. Исследователь Дубелько первым вырастил культуру раковых клеток, в частно</w:t>
        <w:softHyphen/>
        <w:t>сти, культуру вируса полиомы мышей. Сара Стюарт в 1957 го</w:t>
        <w:softHyphen/>
        <w:t>ду открыла новый вирус рака и вырастила его культуру, кото</w:t>
        <w:softHyphen/>
        <w:t>рая вызывала рак, когда ее вводили здоровым животным.</w:t>
      </w:r>
    </w:p>
    <w:p>
      <w:pPr>
        <w:pStyle w:val="Normal"/>
        <w:rPr/>
      </w:pPr>
      <w:r>
        <w:rPr/>
        <w:t>В 50-х годах Л. Гросс сделал необычное наблюдение. У мышей в возрасте до 16 дней, которым он вводил вирус рака, развивалась лейкемия. У мышей той же породы в более стар</w:t>
        <w:softHyphen/>
        <w:t>шем возрасте, которым вводился этот же вирус, развивался рак слюнных желез.</w:t>
      </w:r>
    </w:p>
    <w:p>
      <w:pPr>
        <w:pStyle w:val="Normal"/>
        <w:rPr/>
      </w:pPr>
      <w:r>
        <w:rPr/>
        <w:t>В настоящее время известно более 50 вирусов (разновидно</w:t>
        <w:softHyphen/>
        <w:t>сти как РНК, так и ДНК), которые вызывают рак у животных. Степень распространения вирусных инфекций в животном мире поражает воображение. Было обнаружено, что более 40 процен</w:t>
        <w:softHyphen/>
        <w:t>тов коров в молочном хозяйстве имеют вирус бычьей димфомы (по результатам проверки в отдельных стадах). Определенные ви</w:t>
        <w:softHyphen/>
        <w:t>русы вызывают рак у рыб. Несколько лет назад одно западное государство вынуждено было закрыть свои рыбные питомники из-за вспышки рака в инкубационных баках. Я вегетарианец и убеж</w:t>
        <w:softHyphen/>
        <w:t>ден, что животные продукты, включая яйца, молоко, птицу, рыбу и мясо, — это фактор риска, хотя в настоящее время еще не доказано, что любой вирус рака может передаваться от животного человеку. Однако эти доказательства, возможно, скоро появятся. Некоторые исследователи сообщали об обнаружении в крови боль</w:t>
        <w:softHyphen/>
        <w:t>ного, страдающего раком, антител к определенным ретровирусам, вызывающим рак у животных. В 1970 году было обнаружено, что некоторые вирусы выделяют необычные ферменты, способные пре</w:t>
        <w:softHyphen/>
        <w:t>вращать РНК в ДНК. Этот фермент получил название обратной транскриптазы. Вирусы, которые выделяют подобный фермент, были сгруппированы в семейство, получившее название ретровирусов. Ретровирусы вызывают многие болезни у животных, в том числе и рак. Считается, что они вызывают некоторые заболевания и у людей, но пока остается недоказанным, что содержащие РНК вирусы рака могут внедряться в клетки человеческого организма, приводя к возникновению заболевания.</w:t>
      </w:r>
    </w:p>
    <w:p>
      <w:pPr>
        <w:pStyle w:val="Normal"/>
        <w:ind w:firstLine="540"/>
        <w:rPr/>
      </w:pPr>
      <w:r>
        <w:rPr/>
        <w:t>Генетические изменения, вызываемые инициатором, мо</w:t>
        <w:softHyphen/>
        <w:t>гут привести к мутации. Некоторые мутированные гены стано</w:t>
        <w:softHyphen/>
        <w:t>вятся онкогенами. К счастью, требуется мутация двух или бо</w:t>
        <w:softHyphen/>
        <w:t>лее клеток, прежде чем развивается рак. С единичной мутаци</w:t>
        <w:softHyphen/>
        <w:t>ей организм обычно справляется с помощью защитных сил, и воспроизводство аномальных клеток прекращается. Благопри</w:t>
        <w:softHyphen/>
        <w:t>ятным фактором является и то, что мутации, по большей части, вызывают смерть клетки, а не перерождение ее в раковую клетку.</w:t>
      </w:r>
    </w:p>
    <w:p>
      <w:pPr>
        <w:pStyle w:val="Normal"/>
        <w:ind w:firstLine="540"/>
        <w:rPr/>
      </w:pPr>
      <w:r>
        <w:rPr/>
        <w:t>Давайте рассмотрим лимфому Беркитта (африканскую лимфому) — рак, при котором инициатором может служить вирус Эпштейна-Барра (ЕВ), имеющий также отношение к но</w:t>
        <w:softHyphen/>
        <w:t>соглоточной карциноме и, возможно, к другим разновидностям рака у людей. Известно также, что вирус ЕВ вызывает инфек</w:t>
        <w:softHyphen/>
        <w:t>ционный мононуклеоз. Вирус ЕВ может изменить ген роста в ядре клетки, не вызывая рака. Повторная встреча с этим виру</w:t>
        <w:softHyphen/>
        <w:t>сом или с каким-либо другим инициатором или промотором мо</w:t>
        <w:softHyphen/>
        <w:t>жет вызвать вторую мутацию и возможную дислокацию в нор</w:t>
        <w:softHyphen/>
        <w:t>мальном расположении генов. Теперь аномальная клетка пред</w:t>
        <w:softHyphen/>
        <w:t>расположена к тому, чтобы воспроизводить себя и образовы</w:t>
        <w:softHyphen/>
        <w:t>вать опухоли, но этого все же не происходит без участия одно</w:t>
        <w:softHyphen/>
        <w:t>го или более промоторов. Как указывалось, возможными промоторами рака являются пищевые токсины, малярия, наркоти</w:t>
        <w:softHyphen/>
        <w:t>ки и даже обычные гормоны.</w:t>
      </w:r>
    </w:p>
    <w:p>
      <w:pPr>
        <w:pStyle w:val="Normal"/>
        <w:rPr/>
      </w:pPr>
      <w:r>
        <w:rPr/>
        <w:t>Сходный механизм действует при некоторых разновидно</w:t>
        <w:softHyphen/>
        <w:t>стях первичного рака печени. Здесь вирусы могут быть как ини</w:t>
        <w:softHyphen/>
        <w:t>циаторами, так и промоторами. Токсины также могут являться инициаторами или промоторами. Недавно ученые обнаружили, что фенобарбитал, широко применяемое седативное средство, может стать промотором рака печени.</w:t>
      </w:r>
    </w:p>
    <w:p>
      <w:pPr>
        <w:pStyle w:val="Normal"/>
        <w:rPr/>
      </w:pPr>
      <w:r>
        <w:rPr/>
        <w:t>Кроме того, в развитии рака большую роль играет так на</w:t>
        <w:softHyphen/>
        <w:t>зываемая предрасположенность. Предрасположенность означа</w:t>
        <w:softHyphen/>
        <w:t>ет, что человек способен воспринять болезнь. Это во многом определяется его иммунной системой. Если у человека сильный иммунитет, то химические канцерогены, вирусы и даже умерен</w:t>
        <w:softHyphen/>
        <w:t>ная радиация могут и не привести к раковым изменениям.</w:t>
      </w:r>
    </w:p>
    <w:p>
      <w:pPr>
        <w:pStyle w:val="Normal"/>
        <w:rPr/>
      </w:pPr>
      <w:r>
        <w:rPr/>
        <w:t>Общим для всех видов рака является патологическое и неконтролируемое воспроизводство клеток. Организм человека состоит приблизительно из 100 триллионов клеток, большая часть которых отвечает воспроизводством на раздражение или повреждение. Ежедневно умирают миллиарды клеток — их ме</w:t>
        <w:softHyphen/>
        <w:t>сто должны занять новые. Давайте очень бегло рассмотрим строе</w:t>
        <w:softHyphen/>
        <w:t>ние клетки.</w:t>
      </w:r>
    </w:p>
    <w:p>
      <w:pPr>
        <w:pStyle w:val="Normal"/>
        <w:spacing w:before="200" w:after="0"/>
        <w:jc w:val="center"/>
        <w:rPr>
          <w:sz w:val="20"/>
          <w:lang w:val="ru-RU" w:eastAsia="en-US" w:bidi="ar-SA"/>
        </w:rPr>
      </w:pPr>
      <w:r>
        <w:rPr>
          <w:sz w:val="20"/>
          <w:lang w:val="ru-RU" w:eastAsia="en-US" w:bidi="ar-SA"/>
        </w:rPr>
        <w:drawing>
          <wp:inline distT="0" distB="0" distL="0" distR="0">
            <wp:extent cx="3145155" cy="10026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36" r="-11" b="-36"/>
                    <a:stretch>
                      <a:fillRect/>
                    </a:stretch>
                  </pic:blipFill>
                  <pic:spPr bwMode="auto">
                    <a:xfrm>
                      <a:off x="0" y="0"/>
                      <a:ext cx="3145155" cy="1002665"/>
                    </a:xfrm>
                    <a:prstGeom prst="rect">
                      <a:avLst/>
                    </a:prstGeom>
                  </pic:spPr>
                </pic:pic>
              </a:graphicData>
            </a:graphic>
          </wp:inline>
        </w:drawing>
      </w:r>
    </w:p>
    <w:p>
      <w:pPr>
        <w:pStyle w:val="Normal"/>
        <w:ind w:firstLine="540"/>
        <w:rPr/>
      </w:pPr>
      <w:r>
        <w:rPr/>
      </w:r>
    </w:p>
    <w:p>
      <w:pPr>
        <w:pStyle w:val="Normal"/>
        <w:rPr/>
      </w:pPr>
      <w:r>
        <w:rPr/>
        <w:t>Микроскопические по своим размерам клетки насчиты</w:t>
        <w:softHyphen/>
        <w:t>вают неограниченное разнообразие форм и видов. Каждая из них имеет оболочку, в которой заключено ее вещество. Обо</w:t>
        <w:softHyphen/>
        <w:t>лочка состоит из двух слоев фосфолипидов. Фосфолипиды — это жиры и жировидные вещества (липиды), присоединенные к комплексной соли фосфорной кислоты. Для нормального функ</w:t>
        <w:softHyphen/>
        <w:t>ционирования каждая живая клетка должна находиться в со</w:t>
        <w:softHyphen/>
        <w:t>стоянии постоянного движения, как амеба. Важное значение для этого движения имеет правильный состав фосфолипидов. Слишком большое количество холестерина, насыщенных или перенасыщенных жиров придает оболочке жесткость и мешает движению клетки. Так что количество и качество жиров в на</w:t>
        <w:softHyphen/>
        <w:t>шем рационе оказывает определенное влияние на активность клетки. Слишком большое количество холестерина, определен</w:t>
        <w:softHyphen/>
        <w:t>ные виды жиров в рационе приводят к образованию неполно</w:t>
        <w:softHyphen/>
        <w:t>ценных клеточных оболочек.</w:t>
      </w:r>
    </w:p>
    <w:p>
      <w:pPr>
        <w:pStyle w:val="Normal"/>
        <w:rPr/>
      </w:pPr>
      <w:r>
        <w:rPr/>
        <w:t>Внутри клетки находится протоплазма и ферменты, ко</w:t>
        <w:softHyphen/>
        <w:t>торые позволяют клетке выполнять ее специфические функ</w:t>
        <w:softHyphen/>
        <w:t>ции. Одни клетки нашего организма вырабатывают инсулин, другие — альбумин и глобулин, третьи вырабатывают антитела и иные средства химической защиты. Все клетки производят энергию. Им самим также требуется энергия. Контроль за всей этой деятельностью осуществляется из клеточного ядра.</w:t>
      </w:r>
    </w:p>
    <w:p>
      <w:pPr>
        <w:pStyle w:val="Normal"/>
        <w:spacing w:before="260" w:after="0"/>
        <w:jc w:val="center"/>
        <w:rPr>
          <w:b/>
          <w:b/>
        </w:rPr>
      </w:pPr>
      <w:r>
        <w:rPr>
          <w:b/>
        </w:rPr>
        <w:t>ЗАЩИТА ОРГАНИЗМА ОТ БОЛЕЗНИ</w:t>
      </w:r>
    </w:p>
    <w:p>
      <w:pPr>
        <w:pStyle w:val="Normal"/>
        <w:spacing w:before="180" w:after="0"/>
        <w:rPr/>
      </w:pPr>
      <w:r>
        <w:rPr/>
        <w:t>Способность организма сопротивляться воздействию на него микробов, вирусов и токсинов называется иммунитетом. Часть этого иммунитета является результатом общих процес</w:t>
        <w:softHyphen/>
        <w:t>сов, происходящих в организме, и называется врожденным им</w:t>
        <w:softHyphen/>
        <w:t>мунитетом. Еще более мощную защиту человек получает за счет приобретенного иммунитета, который является своего ро</w:t>
        <w:softHyphen/>
        <w:t>да оружием, изготовленным на заказ иммунной системой и на</w:t>
        <w:softHyphen/>
        <w:t>правленным против конкретных микробов, токсинов, раковых клеток и любого чужеродного вещества.</w:t>
      </w:r>
    </w:p>
    <w:p>
      <w:pPr>
        <w:pStyle w:val="Normal"/>
        <w:rPr/>
      </w:pPr>
      <w:r>
        <w:rPr/>
        <w:t>Первой линией в системе «обороны» иммунитета являет</w:t>
        <w:softHyphen/>
        <w:t>ся кожа. Фактически она непроницаема, за исключением тех случаев, когда ей нанесено механическое повреждение. Микро</w:t>
        <w:softHyphen/>
        <w:t>организмы редко проникают через кожу или повреждают ее. Непроницаемой защитой служат химические вещества, находя</w:t>
        <w:softHyphen/>
        <w:t>щиеся на поверхности кожи. В дополнение к этому механиче</w:t>
        <w:softHyphen/>
        <w:t>скому и химическому барьеру в коже имеются специальные клетки — клетки Лангерганса, которые, как мы теперь знаем, поддерживают связь с внутренней иммунной системой, изве</w:t>
        <w:softHyphen/>
        <w:t>щая ее о наличии на поверхности кожи вирусов, бактерий и других возможных «оккупантов».</w:t>
      </w:r>
    </w:p>
    <w:p>
      <w:pPr>
        <w:pStyle w:val="Normal"/>
        <w:rPr/>
      </w:pPr>
      <w:r>
        <w:rPr/>
        <w:t>Параллельно с кожей действует защита, обеспечиваемая слизистыми оболочками и мерцательным эпителием. Эту до</w:t>
        <w:softHyphen/>
        <w:t>полнительную защиту создают ферменты и другие химические вещества, находящиеся в слизистых оболочках.</w:t>
      </w:r>
    </w:p>
    <w:p>
      <w:pPr>
        <w:pStyle w:val="Normal"/>
        <w:rPr/>
      </w:pPr>
      <w:r>
        <w:rPr/>
        <w:t>Вторая линия «обороны» также химическая. Всякое по</w:t>
        <w:softHyphen/>
        <w:t>вреждение — это команда на выделение определенными клет</w:t>
        <w:softHyphen/>
        <w:t>ками гистамина, важного вещества, повышающего защитную реакцию. Интерферон, открытый в 1957 году исследователем Исааком, — еще одно химическое вещество, вырабатываемое клетками организма. Он оказывает защитное действие, задер</w:t>
        <w:softHyphen/>
        <w:t>живая размножение вирусов.</w:t>
      </w:r>
    </w:p>
    <w:p>
      <w:pPr>
        <w:pStyle w:val="Normal"/>
        <w:rPr/>
      </w:pPr>
      <w:r>
        <w:rPr/>
        <w:t>Все эти средства наружной защиты при входе в орга</w:t>
        <w:softHyphen/>
        <w:t>низм создают удивительный защитный механизм. Например, вдыхаемый воздух часто содержит бактерии. К тому времени, когда воздух достигает разветвления трахеи, он уже почти стерилен. Выделения из носа обычно насыщены миллиардами микробов. К носовой полости примыкают придаточные пазу</w:t>
        <w:softHyphen/>
        <w:t>хи, которые через отверстие в виде окна сообщаются с носо</w:t>
        <w:softHyphen/>
        <w:t>вой полостью. Хотя через это отверстие могут проникнуть миллионы бактерий и вирусов, у здорового человека этого не происходит. По одну сторону — огромное скопление инфек</w:t>
        <w:softHyphen/>
        <w:t>ции, а на расстоянии нескольких миллиметров — абсолютная стерильность. То же самое можно сказать и в отношении от</w:t>
        <w:softHyphen/>
        <w:t>верстий, ведущих к матке и мочевому пузырю. Мочеиспуска</w:t>
        <w:softHyphen/>
        <w:t>тельный канал и влагалище — благоприятная среда для бак</w:t>
        <w:softHyphen/>
        <w:t>терий и вирусов. И опять же, на расстоянии нескольких мил</w:t>
        <w:softHyphen/>
        <w:t>лиметров — в мочевом пузыре и в матке — у здоровых людей отмечается абсолютная стерильность.</w:t>
      </w:r>
    </w:p>
    <w:p>
      <w:pPr>
        <w:pStyle w:val="Normal"/>
        <w:rPr/>
      </w:pPr>
      <w:r>
        <w:rPr/>
        <w:t>Внутренняя защита организма является еще более мощ</w:t>
        <w:softHyphen/>
        <w:t>ной. Она обеспечивается белыми кровяными тельцами, систе</w:t>
        <w:softHyphen/>
        <w:t>мой макрофагов (ранее называвшейся ретикуло-эндотелиальной системой) и лимфоидной тканью. Белые кровяные тельца (БКТ) циркулируют в крови и являются силами быстрого реагирова</w:t>
        <w:softHyphen/>
        <w:t>ния, которые могут быть доставлены в любой участок организ</w:t>
        <w:softHyphen/>
        <w:t>ма, где в них ощущается необходимость.</w:t>
      </w:r>
    </w:p>
    <w:p>
      <w:pPr>
        <w:pStyle w:val="Normal"/>
        <w:rPr/>
      </w:pPr>
      <w:r>
        <w:rPr/>
        <w:t>В одном кубическом миллиметре крови содержится при</w:t>
        <w:softHyphen/>
        <w:t>близительно 7000 БКТ. Около 2/3 БКТ представлены крупны</w:t>
        <w:softHyphen/>
        <w:t>ми сегментоядерными клетками, а 1/3 — мелкими клетками, называемыми лимфоцитами. Крупные сегментоядерные клетки и обеспечивают защиту организма, атакуя и поглощая «окку</w:t>
        <w:softHyphen/>
        <w:t>пантов». Этот процесс получил название фагоцитоза.</w:t>
      </w:r>
    </w:p>
    <w:p>
      <w:pPr>
        <w:pStyle w:val="Normal"/>
        <w:rPr/>
      </w:pPr>
      <w:r>
        <w:rPr/>
        <w:t>Около 5 процентов БКТ — это крупные клетки с больши</w:t>
        <w:softHyphen/>
        <w:t>ми круглыми ядрами (в отличие от сегментоядерных лейкоци</w:t>
        <w:softHyphen/>
        <w:t>тов). Они тоже «пожирают» вирусы, бактерии и других «непро</w:t>
        <w:softHyphen/>
        <w:t>шеных гостей», но их главной функцией является перемещение в ткани, где они закрепляются, разрастаются и действуют зна</w:t>
        <w:softHyphen/>
        <w:t>чительно эффективнее, вылавливая и уничтожая чужеродные тела. Они образуют систему макрофагов — наиболее важную часть защиты организма от инфекций и рака.</w:t>
      </w:r>
    </w:p>
    <w:p>
      <w:pPr>
        <w:pStyle w:val="Normal"/>
        <w:rPr/>
      </w:pPr>
      <w:r>
        <w:rPr/>
        <w:t>Мелкие БКТ, называемые лимфоцитами, являются осно</w:t>
        <w:softHyphen/>
        <w:t>вой иммунной системы и ответственны за приобретенный им</w:t>
        <w:softHyphen/>
        <w:t>мунитет. Лимфоциты в больших количествах находятся не только в крови, но и в лимфатических узлах, в слизистой тонкой киш</w:t>
        <w:softHyphen/>
        <w:t>ки, аппендиксе, небных миндалинах, аденоидах и в других тка</w:t>
        <w:softHyphen/>
        <w:t>нях организма. Во время внутриутробного развития и вскоре после рождения человека в его организме вырабатываются два главных типа лимфоцитов. Это В-лимфоциты и Т-лимфоциты. В-лимфоциты, сталкиваясь с антигенами бактерий, токсинов или раковых клеток, вырабатывают антитела, назначение кото</w:t>
        <w:softHyphen/>
        <w:t>рых — борьба с конкретным инородным агентом. Макрофаги также стимулируют образование и активизацию В-клеток, вы</w:t>
        <w:softHyphen/>
        <w:t>деляя химическое вещество, называемое интерлейкином-1. Т-лим</w:t>
        <w:softHyphen/>
        <w:t>фоциты — это второй тип лимфоцитов, которые «проходят обу</w:t>
        <w:softHyphen/>
        <w:t>чение» в вилочковой железе в период внутриутробной жизни. Они также могут нападать на вирусы, бактерии, чужеродные и раковые клетки, разрушая их. Известно несколько типов Т-лимфоцитов: клетки вспомогательного назначения (обозначаемые Т-4), клетки-«супрессоры» (обозначаемые Т-8) и клетки-«истребители», называемые цитотоксическими клетками. Функции этих разных типов Т-лимфоцитов очень сложны. Клетки-«помощники» (Т-4) являются самыми многочисленными и самыми важны</w:t>
        <w:softHyphen/>
        <w:t>ми. Они активизируют клетки-«истребители», уничтожающие бактерии, вирусы и раковые клетки, активизируют систему мак</w:t>
        <w:softHyphen/>
        <w:t>рофагов. Это осуществляется отчасти путем секреции опреде</w:t>
        <w:softHyphen/>
        <w:t>ленных химических веществ, называемых лейкотринами (глав</w:t>
        <w:softHyphen/>
        <w:t>ным образом, интерлейкинов). Клетки-«истребители» (цитотоксические клетки) активно нападают на «непрошеных гостей», эффективно защищая организм от вирусов и раковых клеток. Клетки-«супрессоры» выполняют функции регуляторов и тор</w:t>
        <w:softHyphen/>
        <w:t>мозят избыточную активность клеток-«истребителей» и клеток-помощников», не допуская аллергических реакций и самоунич</w:t>
        <w:softHyphen/>
        <w:t>тожения.</w:t>
      </w:r>
    </w:p>
    <w:p>
      <w:pPr>
        <w:pStyle w:val="Normal"/>
        <w:rPr/>
      </w:pPr>
      <w:r>
        <w:rPr/>
        <w:t>Кроме того, в защитном арсенале нашего организма име</w:t>
        <w:softHyphen/>
        <w:t>ются клетки, выделяющие, в случае необходимости, гистамин. Клеточные оболочки также являются важным элементом защи</w:t>
        <w:softHyphen/>
        <w:t>ты. Они обеспечивают не просто механическое ограждение, но, имея сложную систему рецепторов, блокируют различные объ</w:t>
        <w:softHyphen/>
        <w:t>екты, в том числе и «неприятельских» агентов. У некоторых кле</w:t>
        <w:softHyphen/>
        <w:t>ток имеются сотни рецепторов. Клеточные оболочки также вы</w:t>
        <w:softHyphen/>
        <w:t>рабатывают и выбрасывают по первому сигналу такие химиче</w:t>
        <w:softHyphen/>
        <w:t>ские вещества, как лейкотрины (см. выше), простагландины и эндорфины. Они также служат заграждением для «неприятеля».</w:t>
      </w:r>
    </w:p>
    <w:p>
      <w:pPr>
        <w:pStyle w:val="Normal"/>
        <w:spacing w:before="240" w:after="0"/>
        <w:jc w:val="center"/>
        <w:rPr>
          <w:b/>
          <w:b/>
        </w:rPr>
      </w:pPr>
      <w:r>
        <w:rPr>
          <w:b/>
        </w:rPr>
        <w:t>ПРОФИЛАКТИКА РАКА</w:t>
      </w:r>
    </w:p>
    <w:p>
      <w:pPr>
        <w:pStyle w:val="Normal"/>
        <w:spacing w:before="180" w:after="0"/>
        <w:rPr/>
      </w:pPr>
      <w:r>
        <w:rPr/>
        <w:t>Профилактика рака предполагает два основных условия: избегать, насколько возможно, действия известных канцероген</w:t>
        <w:softHyphen/>
        <w:t>ных агентов и соблюдать здоровый образ жизни. Алкоголь, та</w:t>
        <w:softHyphen/>
        <w:t>бак, асбест, продукты переработки каменноугольного дегтя, оп</w:t>
        <w:softHyphen/>
        <w:t>ределенные вирусы и другие факторы могут действовать как инициаторы и промоторы рака. В 10-й главе мы уже говорили о вреде алкоголя и табака. И это еще не все. Позвольте мне снова подчеркнуть, что, устраняя из нашего рациона продукты животного происхождения, мы избавляемся от главного источ</w:t>
        <w:softHyphen/>
        <w:t>ника вирусов, вызывающих рак.</w:t>
      </w:r>
    </w:p>
    <w:p>
      <w:pPr>
        <w:pStyle w:val="Normal"/>
        <w:rPr/>
      </w:pPr>
      <w:r>
        <w:rPr/>
        <w:t>Образ жизни, описанный и рекомендованный в этой кни</w:t>
        <w:softHyphen/>
        <w:t>ге, защитит вас от рака. Физические упражнения, отдых, све</w:t>
        <w:softHyphen/>
        <w:t>жий воздух, чистая вода, солнечный свет — все эти факторы имеют важное значение. Они повышают эффективность иммун</w:t>
        <w:softHyphen/>
        <w:t>ной системы, помогают обрести здоровье.</w:t>
      </w:r>
    </w:p>
    <w:p>
      <w:pPr>
        <w:pStyle w:val="Normal"/>
        <w:rPr/>
      </w:pPr>
      <w:r>
        <w:rPr/>
        <w:t>Кроме того, профилактика предполагает «здоровое» ми</w:t>
        <w:softHyphen/>
        <w:t>ровоззрение, которое формирует не только наше отношение к окружающему нас миру, но также и отношение к самим себе. Например, каждый уважает себя, но мы должны также ценить и других. Одной из величайших истин, когда-либо высказан</w:t>
        <w:softHyphen/>
        <w:t>ных, была заповедь, данная Богом народу Израильскому через Моисея: «Люби Господа, Бога твоего, всем сердцем твоим, и всею душою твоею, и всеми силами твоими» (Втор. 6:5).</w:t>
      </w:r>
    </w:p>
    <w:p>
      <w:pPr>
        <w:pStyle w:val="Normal"/>
        <w:rPr/>
      </w:pPr>
      <w:r>
        <w:rPr/>
        <w:t>В другом месте Господь увещевал людей любить «ближ</w:t>
        <w:softHyphen/>
        <w:t>него твоего, как самого себя» (Лев. 19:18). Этот простой, но очень полезный совет указывает путь к контролю над стрессом. Последний играет немаловажную роль в возникновении рака и других заболеваний.</w:t>
      </w:r>
    </w:p>
    <w:p>
      <w:pPr>
        <w:pStyle w:val="Normal"/>
        <w:rPr/>
      </w:pPr>
      <w:r>
        <w:rPr/>
        <w:t>Ниже в этой главе мы сосредоточим внимание на том, как можно предупредить рак. Особое место будет отведено питанию.</w:t>
      </w:r>
    </w:p>
    <w:p>
      <w:pPr>
        <w:pStyle w:val="Normal"/>
        <w:spacing w:before="240" w:after="0"/>
        <w:jc w:val="center"/>
        <w:rPr>
          <w:b/>
          <w:b/>
        </w:rPr>
      </w:pPr>
      <w:r>
        <w:rPr>
          <w:b/>
        </w:rPr>
        <w:t>ДИЕТА И РАК</w:t>
      </w:r>
    </w:p>
    <w:p>
      <w:pPr>
        <w:pStyle w:val="Normal"/>
        <w:spacing w:before="180" w:after="0"/>
        <w:ind w:firstLine="561"/>
        <w:rPr/>
      </w:pPr>
      <w:r>
        <w:rPr/>
        <w:t>Хотя зависимость возникновения рака от питания неос</w:t>
        <w:softHyphen/>
        <w:t>порима, не следует особо обольщаться, ибо наши познания в области питания еще крайне ограничены. Представления о пи</w:t>
        <w:softHyphen/>
        <w:t>тании на сегодняшний день настолько противоречивы, что на</w:t>
        <w:softHyphen/>
        <w:t>ши заключения никогда не могут быть абсолютными. Одно можно сказать точно — защищая нас от болезней, правильное пита</w:t>
        <w:softHyphen/>
        <w:t>ние может играть более важную роль, чем та, которую можно вывести из современных лабораторных данных.</w:t>
      </w:r>
    </w:p>
    <w:p>
      <w:pPr>
        <w:pStyle w:val="Normal"/>
        <w:ind w:firstLine="561"/>
        <w:rPr/>
      </w:pPr>
      <w:r>
        <w:rPr/>
        <w:t>Исследования показывают, что в 70—90 процентах слу</w:t>
        <w:softHyphen/>
        <w:t>чаев возникновение рака у людей связано с окружающей средой и в 35—36 процентах случаев предотвращение рака обу</w:t>
        <w:softHyphen/>
        <w:t>словлено диетой (Шэмбергер). Поэтому необходимо придавать серьезное значение тому, что мы едим и пьем.</w:t>
      </w:r>
    </w:p>
    <w:p>
      <w:pPr>
        <w:pStyle w:val="Normal"/>
        <w:ind w:firstLine="561"/>
        <w:rPr/>
      </w:pPr>
      <w:r>
        <w:rPr/>
        <w:t>Сегодня большинство ученых, занятых исследованиями рака, а также и врачи-онкологи признают важное значение дие</w:t>
        <w:softHyphen/>
        <w:t>ты в профилактике и лечении рака.</w:t>
      </w:r>
    </w:p>
    <w:p>
      <w:pPr>
        <w:pStyle w:val="Normal"/>
        <w:spacing w:before="200" w:after="0"/>
        <w:jc w:val="center"/>
        <w:rPr>
          <w:b/>
          <w:b/>
        </w:rPr>
      </w:pPr>
      <w:r>
        <w:rPr>
          <w:b/>
        </w:rPr>
        <w:t>ФАКТОРЫ ПИТАНИЯ, СПОСОБСТВУЮЩИЕ РАЗВИТИЮ РАКА</w:t>
      </w:r>
    </w:p>
    <w:p>
      <w:pPr>
        <w:pStyle w:val="Normal"/>
        <w:spacing w:before="180" w:after="0"/>
        <w:rPr/>
      </w:pPr>
      <w:r>
        <w:rPr/>
        <w:t>Доказано, что избыточные калории и особенно концен</w:t>
        <w:softHyphen/>
        <w:t>трированные калории, заключенные в жирах, значительно ус</w:t>
        <w:softHyphen/>
        <w:t>коряют развитие определенных видов рака, таких, как рак мо</w:t>
        <w:softHyphen/>
        <w:t>лочной железы, прямой кишки и предстательной железы. Ис</w:t>
        <w:softHyphen/>
        <w:t>следования, проведенные на животных, и эпидемиологические данные за более чем полвека подтверждают эту зависимость. Одно из первых таких исследований было проведено в 1930 году Уотсоном и Мелланби, которые к обычному рациону мы</w:t>
        <w:softHyphen/>
        <w:t>шей, на которых воздействовали каменноугольным дегтем, до</w:t>
        <w:softHyphen/>
        <w:t>бавляли 12,5 процента сливочного масла. В результате случаи возникновения у них рака кожи подскочили с 34 до 57 про</w:t>
        <w:softHyphen/>
        <w:t>центов. Сотни исследований, проводившихся с того времени, подтвердили, что как у животных, так и у людей пища с высо</w:t>
        <w:softHyphen/>
        <w:t>ким содержанием жиров увеличивает риск развития раковой опухоли.</w:t>
      </w:r>
    </w:p>
    <w:p>
      <w:pPr>
        <w:pStyle w:val="Normal"/>
        <w:rPr/>
      </w:pPr>
      <w:r>
        <w:rPr/>
        <w:t>Избыточные жиры в питании являются скорее промоторами, чем инициаторами рака. Жиры повышают содержание в ор</w:t>
        <w:softHyphen/>
        <w:t>ганизме гормонов, являющихся потенциальными промоторами.</w:t>
      </w:r>
    </w:p>
    <w:p>
      <w:pPr>
        <w:pStyle w:val="Normal"/>
        <w:rPr/>
      </w:pPr>
      <w:r>
        <w:rPr/>
        <w:t>Развитию рака способствуют главным образом насыщен</w:t>
        <w:softHyphen/>
        <w:t>ные жиры: сливочное масло и другие жиры животного происхо</w:t>
        <w:softHyphen/>
        <w:t>ждения, благодаря которым клеточные оболочки теряют эла</w:t>
        <w:softHyphen/>
        <w:t>стичность. Однако создать проблему может и избыточное по</w:t>
        <w:softHyphen/>
        <w:t>требление полиненасыщенных жиров, таких, как растительное масло. Окисление полиненасыщенных жиров способствует об</w:t>
        <w:softHyphen/>
        <w:t>разованию жирных кислот, обладающих канцерогенными свой</w:t>
        <w:softHyphen/>
        <w:t>ствами. Признаком окисления полиненасыщенных жиров в пи</w:t>
        <w:softHyphen/>
        <w:t>щевых продуктах является прогорклость. Поэтому никогда не следует есть лежалые орехи, старое растительное масло и дру</w:t>
        <w:softHyphen/>
        <w:t>гие продукты, содержащие прогорклое масло.</w:t>
      </w:r>
    </w:p>
    <w:p>
      <w:pPr>
        <w:pStyle w:val="Normal"/>
        <w:rPr/>
      </w:pPr>
      <w:r>
        <w:rPr/>
        <w:t>Хотя однозначно не доказано, что холестерин, содержа</w:t>
        <w:softHyphen/>
        <w:t>щийся в продуктах питания, является непосредственным фак</w:t>
        <w:softHyphen/>
        <w:t>тором риска, следует иметь в виду, что он играет определенную роль в развитии рака прямой кишки. Когда жир попадает в желудок, печень получает химический сигнал о необходимости выделить дополнительную желчь. Холестерин является глав</w:t>
        <w:softHyphen/>
        <w:t>ным компонентом желчи. Кишечная флора у невегетарианцев насыщена бактериями, которые превращают холестерин в кан</w:t>
        <w:softHyphen/>
        <w:t>церогенное вещество типа эстрогена. Добавьте к этому дли</w:t>
        <w:softHyphen/>
        <w:t>тельное время прохождения через кишечник мясной пищи, ли</w:t>
        <w:softHyphen/>
        <w:t>шенной клетчатки, и получится, что канцерогены остаются в контакте со стенками кишечника в течение нескольких часов. Этим можно объяснить взаимосвязь между потреблением мяс</w:t>
        <w:softHyphen/>
        <w:t>ной пищи и развитием рака прямой кишки.</w:t>
      </w:r>
    </w:p>
    <w:p>
      <w:pPr>
        <w:pStyle w:val="Normal"/>
        <w:rPr/>
      </w:pPr>
      <w:r>
        <w:rPr/>
        <w:t>При окислении холестерина ситуация еще более усугуб</w:t>
        <w:softHyphen/>
        <w:t>ляется. Окисленный холестерин образуется в том случае, когда пища, его содержащая, чрезмерно нагревается в присутствии кислорода или когда кожа подвергается многократному загару. Окисленный холестерин, находящийся в продуктах питания, является одним из наиболее сильнодействующих канцерогенов. К пище, содержащей этот компонент, относятся: яичный поро</w:t>
        <w:softHyphen/>
        <w:t>шок, порошковое, молоко и мороженое мясо. Даже обезжирен</w:t>
        <w:softHyphen/>
        <w:t>ное порошковое молоко содержит достаточно жиров, чтобы об</w:t>
        <w:softHyphen/>
        <w:t>разовался окисленный холестерин. Жирное порошковое моло</w:t>
        <w:softHyphen/>
        <w:t>ко содержит их в опасном количестве.</w:t>
      </w:r>
    </w:p>
    <w:p>
      <w:pPr>
        <w:pStyle w:val="Normal"/>
        <w:rPr/>
      </w:pPr>
      <w:r>
        <w:rPr/>
        <w:t>Обследования, проводившиеся последние несколько лет среди адвентистов седьмого дня, проживающих в Калифорнии, выявили дополнительные свидетельства в пользу отказа от по</w:t>
        <w:softHyphen/>
        <w:t>требления яиц. Была установлена прямая зависимость между раком яичника и количеством потребляемых яиц. Яйца увели</w:t>
        <w:softHyphen/>
        <w:t>чивают также риск возникновения рака прямой кишки как у женщин, так и у мужчин. У тех мужчин, в рационе которых большое место занимает мясо, молоко и сыр, смертность от рака предстательной железы в 3,6 раза выше, чем у тех, кто потребляет этих продуктов мало.</w:t>
      </w:r>
    </w:p>
    <w:p>
      <w:pPr>
        <w:pStyle w:val="Normal"/>
        <w:ind w:firstLine="540"/>
        <w:rPr/>
      </w:pPr>
      <w:r>
        <w:rPr/>
        <w:t>Довольно-таки опасные процессы протекают при жаре</w:t>
        <w:softHyphen/>
        <w:t>ний шашлыка на древесном угле. Жир капает на горящие угли и испаряется в виде газа, содержащего бензопирен. Это опас</w:t>
        <w:softHyphen/>
        <w:t>ное вещество поднимается и пропитывает куски мяса. Дело в том, что бензопирен является главным канцерогеном, содержа</w:t>
        <w:softHyphen/>
        <w:t>щимся в табачном дыме. Подсчитано, что употребление 0,5 кг мяса, жаренного на древесном угле, равноценно выкуриванию 200 сигарет.</w:t>
      </w:r>
    </w:p>
    <w:p>
      <w:pPr>
        <w:pStyle w:val="Normal"/>
        <w:ind w:firstLine="540"/>
        <w:rPr/>
      </w:pPr>
      <w:r>
        <w:rPr/>
        <w:t>Зависимость между белком, содержащимся в пище, и ра</w:t>
        <w:softHyphen/>
        <w:t>ком менее явна. Некоторые исследования показывают, что из</w:t>
        <w:softHyphen/>
        <w:t>быточное содержание протеина в пище может быть фактором риска при раке почек, поджелудочной железы и матки. Извест</w:t>
        <w:softHyphen/>
        <w:t>но, что слишком большое количество протеина перегружает почки и может способствовать развитию нефрита. Рацион боль</w:t>
        <w:softHyphen/>
        <w:t>шинства американцев составляют продукты, содержащие слиш</w:t>
        <w:softHyphen/>
        <w:t>ком много протеина. Это увеличивает возможность заболева</w:t>
        <w:softHyphen/>
        <w:t>ния раком.</w:t>
      </w:r>
    </w:p>
    <w:p>
      <w:pPr>
        <w:pStyle w:val="Normal"/>
        <w:rPr/>
      </w:pPr>
      <w:r>
        <w:rPr/>
        <w:t>Соотношение продуктов питания в рационе американцев за истекшие 80 лет изменилось очень мало. Зато заметно уве</w:t>
        <w:softHyphen/>
        <w:t>личилось количество рафинированных продуктов. При перера</w:t>
        <w:softHyphen/>
        <w:t>ботке обычно удаляется клетчатка и многие другие важные пи</w:t>
        <w:softHyphen/>
        <w:t>тательные вещества и добавляется около 15000 различных хи</w:t>
        <w:softHyphen/>
        <w:t>мических веществ, продлевающих срок хранения продуктов. Ко</w:t>
        <w:softHyphen/>
        <w:t>личество просто ужасающее! К счастью, анилиновые красите</w:t>
        <w:softHyphen/>
        <w:t>ли и другие яды сегодня исключены из процесса обработки про</w:t>
        <w:softHyphen/>
        <w:t>дуктов питания. Некоторые добавки, которые раньше считались опасными из-за их мутагенности (способности вызывать изме</w:t>
        <w:softHyphen/>
        <w:t>нения в генах), на самом деле оказались безвредными.</w:t>
      </w:r>
    </w:p>
    <w:p>
      <w:pPr>
        <w:pStyle w:val="Normal"/>
        <w:rPr/>
      </w:pPr>
      <w:r>
        <w:rPr/>
        <w:t>При консервировании мяса все еще применяются нитра</w:t>
        <w:softHyphen/>
        <w:t>ты и нитриты. Однако некоторые нитраты могут превращаться в канцерогенные нитросамины. Но поскольку за последние не</w:t>
        <w:softHyphen/>
        <w:t>сколько лет получил распространение метод хранения продук</w:t>
        <w:softHyphen/>
        <w:t>тов питания путем быстрого замораживания, то в результате наблюдается сокращение применения нитратов. Как следствие снизилась и заболеваемость раком.</w:t>
      </w:r>
    </w:p>
    <w:p>
      <w:pPr>
        <w:pStyle w:val="Normal"/>
        <w:rPr/>
      </w:pPr>
      <w:r>
        <w:rPr/>
        <w:t>Некоторые продукты подвергают консервации путем дли</w:t>
        <w:softHyphen/>
        <w:t>тельной обработки дымом. Однако доказано, что копченое мясо и особенно копченая рыба содержат углеводороды, которые так</w:t>
        <w:softHyphen/>
        <w:t>же могут вызвать развитие рака.</w:t>
      </w:r>
    </w:p>
    <w:p>
      <w:pPr>
        <w:pStyle w:val="Normal"/>
        <w:spacing w:before="180" w:after="0"/>
        <w:jc w:val="center"/>
        <w:rPr>
          <w:b/>
          <w:b/>
        </w:rPr>
      </w:pPr>
      <w:r>
        <w:rPr>
          <w:b/>
        </w:rPr>
        <w:t>ПИЩЕВЫЕ ПРОДУКТЫ, КОТОРЫЕ ЗАЩИЩАЮТ ОТ РАКА</w:t>
      </w:r>
    </w:p>
    <w:p>
      <w:pPr>
        <w:pStyle w:val="Normal"/>
        <w:spacing w:before="180" w:after="0"/>
        <w:rPr/>
      </w:pPr>
      <w:r>
        <w:rPr/>
        <w:t>Пища с высоким содержанием белков и жиров является канцерогенной, а значит, вредной. Но если уж вам все-таки нужно потреблять мясо, ограничьтесь малым количеством ку</w:t>
        <w:softHyphen/>
        <w:t>риного или белого мяса рыбы, у которой есть чешуя. Никаких омаров, устриц или других даров моря! Меч-рыба, например, может оказаться источником вирусов рака. Кроме того, она об</w:t>
        <w:softHyphen/>
        <w:t>ладает способностью накапливать в своих тканях яды из окру</w:t>
        <w:softHyphen/>
        <w:t>жающей среды, такие, как мышьяк и свинец.</w:t>
      </w:r>
    </w:p>
    <w:p>
      <w:pPr>
        <w:pStyle w:val="Normal"/>
        <w:rPr/>
      </w:pPr>
      <w:r>
        <w:rPr/>
        <w:t>Молочные продукты и яйца не входят в истинно проти</w:t>
        <w:softHyphen/>
        <w:t>вораковую диету. Если вы едите яйца, варите их вкрутую и выбрасывайте желтки, в которых содержится много холестери</w:t>
        <w:softHyphen/>
        <w:t>на. Если вам необходимо молоко, пейте обезжиренное молоко и обязательно кипятите его не менее пяти минут. Помните — чтобы убить вирусы, требуется более высокая температура, чем та, которая применяется при пастеризации молока.</w:t>
      </w:r>
    </w:p>
    <w:p>
      <w:pPr>
        <w:pStyle w:val="Normal"/>
        <w:rPr/>
      </w:pPr>
      <w:r>
        <w:rPr/>
        <w:t>Противораковая диета очень проста, но она влечет за собой изменения в образе жизни, кажущиеся некоторым не</w:t>
        <w:softHyphen/>
        <w:t>преодолимыми. Я представляю вам идеальную, на мой взгляд, диету. Но эта программа не имеет отношения к принципу «все или ничего». Ее можно выполнять полностью, а можно осуществлять и по частям, внося в свой образ жизни посте</w:t>
        <w:softHyphen/>
        <w:t>пенные изменения в течение определенного периода време</w:t>
        <w:softHyphen/>
        <w:t>ни. Однако чем строже вы будете придерживаться изложен</w:t>
        <w:softHyphen/>
        <w:t>ных здесь принципов питания, тем надежнее вы защитите себя от рака.</w:t>
      </w:r>
    </w:p>
    <w:p>
      <w:pPr>
        <w:pStyle w:val="Normal"/>
        <w:rPr/>
      </w:pPr>
      <w:r>
        <w:rPr/>
        <w:t>Хотя соблюдение предлагаемой диеты требует самодис</w:t>
        <w:softHyphen/>
        <w:t>циплины, оно не имеет ничего общего с самоистязанием. Для начала нужна смелость и решительность, однако выполнение программы должно быть добровольным. Ваши вкусы постепен</w:t>
        <w:softHyphen/>
        <w:t>но будут меняться, и вы привыкнете к простой и полезной пи</w:t>
        <w:softHyphen/>
        <w:t>ще, которая со временем станет для вас приятнее самых изысканных блюд в ресторане для гурманов. Ваш выбор окупится продолжительностью и качеством жизни.</w:t>
      </w:r>
    </w:p>
    <w:p>
      <w:pPr>
        <w:pStyle w:val="Normal"/>
        <w:ind w:firstLine="520"/>
        <w:rPr/>
      </w:pPr>
      <w:r>
        <w:rPr/>
        <w:t>Первый шаг в соблюдении противораковой диеты — изъ</w:t>
        <w:softHyphen/>
        <w:t>ять из употребления слишком питательную, слишком калорий</w:t>
        <w:softHyphen/>
        <w:t>ную пищу. Сократите потребление калорий, привыкайте к до</w:t>
        <w:softHyphen/>
        <w:t>полнительным витаминам и минеральным веществам. Возьмите хорошую книгу о правильном питании и прочтите в ней, какие продукты содержат необходимые витамины и минеральные ве</w:t>
        <w:softHyphen/>
        <w:t>щества. Если вы потребляете свежие цельные злаки, свежие фрукты и овощи вместе с ограниченным количеством семян и орехов, то вам не стоит так уж беспокоиться о недостаточно</w:t>
        <w:softHyphen/>
        <w:t>сти питания. При диете такого типа вы получите достаточно белка, не употребляя мяса, яиц или жиросодержащих молоч</w:t>
        <w:softHyphen/>
        <w:t>ных продуктов.</w:t>
      </w:r>
    </w:p>
    <w:p>
      <w:pPr>
        <w:pStyle w:val="Normal"/>
        <w:ind w:firstLine="520"/>
        <w:rPr/>
      </w:pPr>
      <w:r>
        <w:rPr/>
        <w:t>Основной рацион должен состоять из крахмалосодержащих продуктов, злаков, фруктов и овощей с ограниченным коли</w:t>
        <w:softHyphen/>
        <w:t>чеством «концентрированной» пищи, такой, например, как оре</w:t>
        <w:softHyphen/>
        <w:t>хи. Важное значение при защите от рака имеют антиоксиданты (антиокислители). Они блокируют свободные радикалы жирных кислот, образующиеся в результате окисления полиненасыщен</w:t>
        <w:softHyphen/>
        <w:t>ных жиров. Они предотвращают также образование нитросаминов из нитратов, содержащихся в пище. Многие витамины и минеральные вещества, входящие во фруктово-овощную диету, будучи антиокислителями, помогают предупредить рак.</w:t>
      </w:r>
    </w:p>
    <w:p>
      <w:pPr>
        <w:pStyle w:val="Normal"/>
        <w:ind w:firstLine="520"/>
        <w:rPr/>
      </w:pPr>
      <w:r>
        <w:rPr/>
        <w:t>Витамин А в виде бета-каротина широко распространен в овощах и фруктах, имеющих яркую окраску. Морковь, слад</w:t>
        <w:softHyphen/>
        <w:t>кий картофель, свекольная ботва, брокколи, спаржа, абрикосы содержат много бета-каротина.</w:t>
      </w:r>
    </w:p>
    <w:p>
      <w:pPr>
        <w:pStyle w:val="Normal"/>
        <w:ind w:firstLine="520"/>
        <w:rPr/>
      </w:pPr>
      <w:r>
        <w:rPr/>
        <w:t>Другим мощным антиокислителем, который не допуска</w:t>
        <w:softHyphen/>
        <w:t>ет образования жирных кислот, а также предотвращает образо</w:t>
        <w:softHyphen/>
        <w:t>вание нитросаминов, является витамин С (аскорбиновая кисло</w:t>
        <w:softHyphen/>
        <w:t>та). Витамин С широко распространен в растительном мире, его очень много в цитрусовых, киви, зеленом перце, брокколи, кочанной, цветной и брюссельской капусте.</w:t>
      </w:r>
    </w:p>
    <w:p>
      <w:pPr>
        <w:pStyle w:val="Normal"/>
        <w:ind w:firstLine="520"/>
        <w:rPr/>
      </w:pPr>
      <w:r>
        <w:rPr/>
        <w:t>Витамин Е, содержащийся в зеленых листовидных ово</w:t>
        <w:softHyphen/>
        <w:t>щах, в необработанном зерне хлебных злаков и многих других продуктах, является еще одним антиоксидантом, затрудняющим образование нитросаминов. Некоторые минеральные вещества, например, железо, и такие редкие элементы, как селен, явля</w:t>
        <w:softHyphen/>
        <w:t>ясь антиоксидантами, также оказывают защитное действие. Зе</w:t>
        <w:softHyphen/>
        <w:t>леные овощи и фрукты, выращенные в различных регионах да</w:t>
        <w:softHyphen/>
        <w:t>же на бедных селеном почвах, обеспечат вас достаточным ко</w:t>
        <w:softHyphen/>
        <w:t>личеством минеральных веществ.</w:t>
      </w:r>
    </w:p>
    <w:p>
      <w:pPr>
        <w:pStyle w:val="Normal"/>
        <w:ind w:firstLine="540"/>
        <w:rPr/>
      </w:pPr>
      <w:r>
        <w:rPr/>
        <w:t>Что касается комбинации питательных веществ, то при</w:t>
        <w:softHyphen/>
        <w:t>рода проявила здесь удивительную изобретательность. Возьми</w:t>
        <w:softHyphen/>
        <w:t>те, например, яблоко. В нем содержится более 100 различных полезных веществ в нужных пропорциях. Помимо первокласс</w:t>
        <w:softHyphen/>
        <w:t>ных углеводов, белков, витаминов и минеральных веществ, в яблоках имеется также необходимое количество воды, клетчат</w:t>
        <w:softHyphen/>
        <w:t>ки, пектина. Кроме того, свежие яблоки содержат раститель</w:t>
        <w:softHyphen/>
        <w:t>ные ферменты, очень нужные организму.</w:t>
      </w:r>
    </w:p>
    <w:p>
      <w:pPr>
        <w:pStyle w:val="Normal"/>
        <w:ind w:firstLine="540"/>
        <w:rPr/>
      </w:pPr>
      <w:r>
        <w:rPr/>
        <w:t>И в то же время имейте в виду, что использование вита</w:t>
        <w:softHyphen/>
        <w:t>минов и минеральных веществ в больших дозах может при</w:t>
        <w:softHyphen/>
        <w:t>нести вред. Избыток или недостаток йода оказывает вредное влияние на щитовидную железу и даже приводит к развитию рака. Витамины А и D в больших дозах токсичны. Большие дозы витамина С разрушают витамин В</w:t>
      </w:r>
      <w:r>
        <w:rPr>
          <w:vertAlign w:val="subscript"/>
        </w:rPr>
        <w:t>12</w:t>
      </w:r>
      <w:r>
        <w:rPr/>
        <w:t>. Селен становится токсичным, если его содержание в продуктах питания превы</w:t>
        <w:softHyphen/>
        <w:t>шает допустимые дозы. Слишком большие добавки цинка мо</w:t>
        <w:softHyphen/>
        <w:t>гут вызвать дефицит меди. Множество других проблем может возникнуть в связи с подобными «химическими эксперимента</w:t>
        <w:softHyphen/>
        <w:t>ми» в программе питания. Делайте основной упор на диету из крахмалосодержащих продуктов, дополненную фруктами, зла</w:t>
        <w:softHyphen/>
        <w:t>ками, овощами и орехами. Именно эта диета гарантирует вам здоровье.</w:t>
      </w:r>
    </w:p>
    <w:p>
      <w:pPr>
        <w:pStyle w:val="Normal"/>
        <w:ind w:firstLine="540"/>
        <w:rPr/>
      </w:pPr>
      <w:r>
        <w:rPr/>
        <w:t>Овощи семейства крестоцветных (капуста) являются еще одной группой продуктов, употребление которых может пре</w:t>
        <w:softHyphen/>
        <w:t>дотвратить развитие рака. К ним относят цветную капусту, брок</w:t>
        <w:softHyphen/>
        <w:t>коли, брюссельскую капусту и целый ряд других зеленых ово</w:t>
        <w:softHyphen/>
        <w:t>щей, таких, как шпинат, горчица, салат. Употребление этих овощей защищает нас от рака благодаря наличию в них хими</w:t>
        <w:softHyphen/>
        <w:t>ческих веществ, называемых индолами. Они стимулируют вы</w:t>
        <w:softHyphen/>
        <w:t>деление кишечного фермента — арилгидроксилазы, блокирую</w:t>
        <w:softHyphen/>
        <w:t>щего действие имеющихся в пище канцерогенных веществ.</w:t>
      </w:r>
    </w:p>
    <w:p>
      <w:pPr>
        <w:pStyle w:val="Normal"/>
        <w:rPr/>
      </w:pPr>
      <w:r>
        <w:rPr/>
        <w:t>Однако не все ферменты полезны. Некоторые из них, находящиеся в межтканевой жидкости, тормозят переварива</w:t>
        <w:softHyphen/>
        <w:t>ние белка. Они называются протеазами и могут различными способами способствовать возникновению опухоли и росту ано</w:t>
        <w:softHyphen/>
        <w:t>мальных клеток. Некоторые из этих веществ могут проникать через стенки внутрь клетки и поражать генетический аппарат. Целый ряд овощей, например, фасоль, семена подсолнечника, являются богатыми природными источниками ингибиторов протеаз. Этим можно отчасти объяснить невысокую распростра</w:t>
        <w:softHyphen/>
        <w:t>ненность рака среди вегетарианцев.</w:t>
      </w:r>
    </w:p>
    <w:p>
      <w:pPr>
        <w:pStyle w:val="Normal"/>
        <w:rPr/>
      </w:pPr>
      <w:r>
        <w:rPr/>
        <w:t>Клетчатка также является важным компонентом проти</w:t>
        <w:softHyphen/>
        <w:t>вораковой диеты. Пища, содержащая мало клетчатки, так же вредна, как и пища, бедная белками и витаминами. Если бы все мы постоянно употребляли в пищу зерно злаков, свежие фрук</w:t>
        <w:softHyphen/>
        <w:t>ты, овощи и бобовые, не добавляли в пищу маргарин, масло или сироп, нам никогда бы не пришлось заботиться о получе</w:t>
        <w:softHyphen/>
        <w:t>нии достаточного количества клетчатки. А она в рационе ино</w:t>
        <w:softHyphen/>
        <w:t>гда просто необходима. Ведь даже добавления клетчатки к ра</w:t>
        <w:softHyphen/>
        <w:t>финированной пище бывает недостаточно для нормального ре</w:t>
        <w:softHyphen/>
        <w:t>гулирования выделения питательных веществ при пищеваре</w:t>
        <w:softHyphen/>
        <w:t>нии. Наилучшим источником клетчатки является овсянка, со</w:t>
        <w:softHyphen/>
        <w:t>стоящая главным образом из пектина.</w:t>
      </w:r>
    </w:p>
    <w:p>
      <w:pPr>
        <w:pStyle w:val="Normal"/>
        <w:spacing w:before="240" w:after="0"/>
        <w:jc w:val="center"/>
        <w:rPr>
          <w:b/>
          <w:b/>
        </w:rPr>
      </w:pPr>
      <w:r>
        <w:rPr>
          <w:b/>
        </w:rPr>
        <w:t>СТРЕСС И ПРОБЛЕМА РАКА</w:t>
      </w:r>
    </w:p>
    <w:p>
      <w:pPr>
        <w:pStyle w:val="Normal"/>
        <w:spacing w:before="200" w:after="0"/>
        <w:rPr/>
      </w:pPr>
      <w:r>
        <w:rPr/>
        <w:t>Способность справляться со стрессами — еще один не</w:t>
        <w:softHyphen/>
        <w:t>маловажный момент, который следует учитывать, когда речь идет о профилактике рака. Стрессы влияют на биохимические и физиологические процессы, протекающие во всех системах организма, усиливают предрасположенность человека ко всем типам болезней, включая рак.</w:t>
      </w:r>
    </w:p>
    <w:p>
      <w:pPr>
        <w:pStyle w:val="Normal"/>
        <w:rPr/>
      </w:pPr>
      <w:r>
        <w:rPr/>
        <w:t>Лучшим ответом на стресс является самообладание, что предполагает наличие чувства собственного достоинства, зна</w:t>
        <w:softHyphen/>
        <w:t>ние своей индивидуальности, умение определить для себя ре</w:t>
        <w:softHyphen/>
        <w:t>альные цели в жизни (см. главу 17-ю).</w:t>
      </w:r>
    </w:p>
    <w:p>
      <w:pPr>
        <w:pStyle w:val="Normal"/>
        <w:rPr/>
      </w:pPr>
      <w:r>
        <w:rPr/>
        <w:t>Изменение образа жизни, о котором мы говорили в этой главе, — дело вполне достижимое, для этого лишь необходимо начать новую жизнь, что равносильно второму рождению, когда вы вновь проходите период открытий, свойственный детям. Если следовать предложенной программе, можно прийти к хорошо про</w:t>
        <w:softHyphen/>
        <w:t>думанной и здоровой жизни, дающей возможность избежать мно</w:t>
        <w:softHyphen/>
        <w:t>гих эпидемических и органических заболеваний. Однако для ре</w:t>
        <w:softHyphen/>
        <w:t>шения проблемы рака требуется больше, чем просто изменить образ жизни. Большинство людей не желают платить эту цену. А для избавления от рака требуется тотальная мобилизация все</w:t>
        <w:softHyphen/>
        <w:t>го врачебного искусства с особым акцентом на прогнозирование и профилактику. Мы обладаем современными диагностическими возможностями, позволяющими провести диспансеризацию все</w:t>
        <w:softHyphen/>
        <w:t>го населения и предсказать, у кого с наибольшей вероятностью может развиться рак. В борьбе против рака огромная роль при</w:t>
        <w:softHyphen/>
        <w:t>надлежит пищевой промышленности. Хотя резкие изменения в производстве продуктов питания и маркетинге могут оказаться неосуществимыми, обучение персонала и распространение зна</w:t>
        <w:softHyphen/>
        <w:t>ний о последних открытиях в области профилактики рака могут помочь многим серьезнее относиться к своему здоровью.</w:t>
      </w:r>
    </w:p>
    <w:p>
      <w:pPr>
        <w:pStyle w:val="Normal"/>
        <w:rPr/>
      </w:pPr>
      <w:r>
        <w:rPr/>
        <w:t>И все же первым шагом к победе над раком будет такой образ жизни, который поможет предупредить эту болезнь.</w:t>
      </w:r>
    </w:p>
    <w:p>
      <w:pPr>
        <w:pStyle w:val="Normal"/>
        <w:rPr/>
      </w:pPr>
      <w:r>
        <w:rPr/>
      </w:r>
    </w:p>
    <w:p>
      <w:pPr>
        <w:pStyle w:val="FR4"/>
        <w:spacing w:before="0" w:after="200"/>
        <w:rPr>
          <w:sz w:val="22"/>
        </w:rPr>
      </w:pPr>
      <w:r>
        <w:rPr>
          <w:sz w:val="22"/>
        </w:rPr>
        <w:t>Что вы можете сделать?</w:t>
      </w:r>
    </w:p>
    <w:p>
      <w:pPr>
        <w:pStyle w:val="Normal"/>
        <w:spacing w:before="180" w:after="0"/>
        <w:rPr>
          <w:i/>
          <w:i/>
        </w:rPr>
      </w:pPr>
      <w:r>
        <w:rPr>
          <w:i/>
        </w:rPr>
        <w:t>1. Будьте бдительны в отношении семи симптомов, предупреждающих об опасности заболевания раком:</w:t>
      </w:r>
    </w:p>
    <w:p>
      <w:pPr>
        <w:pStyle w:val="Normal"/>
        <w:rPr>
          <w:i/>
          <w:i/>
        </w:rPr>
      </w:pPr>
      <w:r>
        <w:rPr>
          <w:i/>
        </w:rPr>
        <w:t>—</w:t>
      </w:r>
      <w:r>
        <w:rPr>
          <w:rFonts w:eastAsia="Calibri" w:cs="Calibri"/>
          <w:i/>
        </w:rPr>
        <w:t xml:space="preserve"> </w:t>
      </w:r>
      <w:r>
        <w:rPr>
          <w:i/>
        </w:rPr>
        <w:t>появление проблем с актами дефекации и мочеис</w:t>
        <w:softHyphen/>
        <w:t>пускания;</w:t>
      </w:r>
    </w:p>
    <w:p>
      <w:pPr>
        <w:pStyle w:val="Normal"/>
        <w:rPr>
          <w:i/>
          <w:i/>
        </w:rPr>
      </w:pPr>
      <w:r>
        <w:rPr>
          <w:i/>
        </w:rPr>
        <w:t>—</w:t>
      </w:r>
      <w:r>
        <w:rPr>
          <w:rFonts w:eastAsia="Calibri" w:cs="Calibri"/>
          <w:i/>
        </w:rPr>
        <w:t xml:space="preserve"> </w:t>
      </w:r>
      <w:r>
        <w:rPr>
          <w:i/>
        </w:rPr>
        <w:t>незаживающие в течение долгого времени язвы;</w:t>
      </w:r>
    </w:p>
    <w:p>
      <w:pPr>
        <w:pStyle w:val="Normal"/>
        <w:rPr>
          <w:i/>
          <w:i/>
        </w:rPr>
      </w:pPr>
      <w:r>
        <w:rPr>
          <w:i/>
        </w:rPr>
        <w:t>—</w:t>
      </w:r>
      <w:r>
        <w:rPr>
          <w:rFonts w:eastAsia="Calibri" w:cs="Calibri"/>
          <w:i/>
        </w:rPr>
        <w:t xml:space="preserve"> </w:t>
      </w:r>
      <w:r>
        <w:rPr>
          <w:i/>
        </w:rPr>
        <w:t>необычные кровотечения или выделения;</w:t>
      </w:r>
    </w:p>
    <w:p>
      <w:pPr>
        <w:pStyle w:val="Normal"/>
        <w:rPr>
          <w:i/>
          <w:i/>
        </w:rPr>
      </w:pPr>
      <w:r>
        <w:rPr>
          <w:i/>
        </w:rPr>
        <w:t>—</w:t>
      </w:r>
      <w:r>
        <w:rPr>
          <w:rFonts w:eastAsia="Calibri" w:cs="Calibri"/>
          <w:i/>
        </w:rPr>
        <w:t xml:space="preserve"> </w:t>
      </w:r>
      <w:r>
        <w:rPr>
          <w:i/>
        </w:rPr>
        <w:t>образование затвердений в груди;</w:t>
      </w:r>
    </w:p>
    <w:p>
      <w:pPr>
        <w:pStyle w:val="Normal"/>
        <w:rPr>
          <w:i/>
          <w:i/>
        </w:rPr>
      </w:pPr>
      <w:r>
        <w:rPr>
          <w:i/>
        </w:rPr>
        <w:t>—</w:t>
      </w:r>
      <w:r>
        <w:rPr>
          <w:rFonts w:eastAsia="Calibri" w:cs="Calibri"/>
          <w:i/>
        </w:rPr>
        <w:t xml:space="preserve"> </w:t>
      </w:r>
      <w:r>
        <w:rPr>
          <w:i/>
        </w:rPr>
        <w:t>диспепсические расстройства, трудности при гло</w:t>
        <w:softHyphen/>
        <w:t>тании;</w:t>
      </w:r>
    </w:p>
    <w:p>
      <w:pPr>
        <w:pStyle w:val="Normal"/>
        <w:rPr>
          <w:i/>
          <w:i/>
        </w:rPr>
      </w:pPr>
      <w:r>
        <w:rPr>
          <w:i/>
        </w:rPr>
        <w:t>—</w:t>
      </w:r>
      <w:r>
        <w:rPr>
          <w:rFonts w:eastAsia="Calibri" w:cs="Calibri"/>
          <w:i/>
        </w:rPr>
        <w:t xml:space="preserve"> </w:t>
      </w:r>
      <w:r>
        <w:rPr>
          <w:i/>
        </w:rPr>
        <w:t>заметные изменения бородавок или родинок;</w:t>
      </w:r>
    </w:p>
    <w:p>
      <w:pPr>
        <w:pStyle w:val="Normal"/>
        <w:rPr>
          <w:i/>
          <w:i/>
        </w:rPr>
      </w:pPr>
      <w:r>
        <w:rPr>
          <w:i/>
        </w:rPr>
        <w:t>—</w:t>
      </w:r>
      <w:r>
        <w:rPr>
          <w:rFonts w:eastAsia="Calibri" w:cs="Calibri"/>
          <w:i/>
        </w:rPr>
        <w:t xml:space="preserve"> </w:t>
      </w:r>
      <w:r>
        <w:rPr>
          <w:i/>
        </w:rPr>
        <w:t>постоянный кашель.</w:t>
      </w:r>
    </w:p>
    <w:p>
      <w:pPr>
        <w:pStyle w:val="Normal"/>
        <w:spacing w:before="80" w:after="0"/>
        <w:rPr>
          <w:i/>
          <w:i/>
        </w:rPr>
      </w:pPr>
      <w:r>
        <w:rPr>
          <w:i/>
        </w:rPr>
        <w:t>2. Если какой-либо из этих симптомов наблюдает</w:t>
        <w:softHyphen/>
        <w:t>ся более двух недель, обратитесь к врачу. Когда появляется предупреждающий сигнал, необходимы срочные действия, потому что возможностей изле</w:t>
        <w:softHyphen/>
        <w:t>чения больше, когда рак еще локализован в одной части организма.</w:t>
      </w:r>
    </w:p>
    <w:p>
      <w:pPr>
        <w:pStyle w:val="Normal"/>
        <w:spacing w:before="80" w:after="0"/>
        <w:rPr>
          <w:i/>
          <w:i/>
        </w:rPr>
      </w:pPr>
      <w:r>
        <w:rPr>
          <w:i/>
        </w:rPr>
        <w:t>3. Не оставляйте рак без внимания, не «убегайте» от него. При условии ранней диагностики сущест</w:t>
        <w:softHyphen/>
        <w:t>вующие методы лечения обеспечивают излечение в 75 процентах случаев.</w:t>
      </w:r>
    </w:p>
    <w:p>
      <w:pPr>
        <w:pStyle w:val="Normal"/>
        <w:spacing w:before="80" w:after="0"/>
        <w:rPr>
          <w:i/>
          <w:i/>
        </w:rPr>
      </w:pPr>
      <w:r>
        <w:rPr>
          <w:i/>
        </w:rPr>
        <w:t>4. Добавьте к этому тот факт, что рак в большин</w:t>
        <w:softHyphen/>
        <w:t>стве случаев можно предупредить, — и вы набирае</w:t>
        <w:softHyphen/>
        <w:t>те очки в свою пользу.</w:t>
      </w:r>
    </w:p>
    <w:p>
      <w:pPr>
        <w:pStyle w:val="Normal"/>
        <w:spacing w:before="80" w:after="0"/>
        <w:rPr>
          <w:i/>
          <w:i/>
        </w:rPr>
      </w:pPr>
      <w:r>
        <w:rPr>
          <w:i/>
        </w:rPr>
        <w:t>5. Перечитайте еще раз то, что сказано в этой главе о причинах, вызывающих рак. Вы сможете из</w:t>
        <w:softHyphen/>
        <w:t>бежать встречи с врагом, если будете знать, где он скрывается.</w:t>
      </w:r>
    </w:p>
    <w:p>
      <w:pPr>
        <w:pStyle w:val="Normal"/>
        <w:spacing w:before="80" w:after="0"/>
        <w:rPr>
          <w:i/>
          <w:i/>
        </w:rPr>
      </w:pPr>
      <w:r>
        <w:rPr>
          <w:i/>
        </w:rPr>
        <w:t>6. Сократите потребление продуктов животного происхождения.</w:t>
      </w:r>
    </w:p>
    <w:p>
      <w:pPr>
        <w:pStyle w:val="Normal"/>
        <w:spacing w:before="80" w:after="0"/>
        <w:rPr>
          <w:i/>
          <w:i/>
        </w:rPr>
      </w:pPr>
      <w:r>
        <w:rPr>
          <w:i/>
        </w:rPr>
        <w:t>7. Если вы курите — бросьте!</w:t>
      </w:r>
    </w:p>
    <w:p>
      <w:pPr>
        <w:pStyle w:val="Normal"/>
        <w:spacing w:before="80" w:after="0"/>
        <w:rPr>
          <w:i/>
          <w:i/>
        </w:rPr>
      </w:pPr>
      <w:r>
        <w:rPr>
          <w:i/>
        </w:rPr>
        <w:t>8. Перейдите постепенно на противораковую дие</w:t>
        <w:softHyphen/>
        <w:t>ту, описанную в этой главе. Добавьте к этому об</w:t>
        <w:softHyphen/>
        <w:t>раз жизни, пропагандируемый в данной книге; и вы укрепите свою иммунную систему настолько, что сможете не только предупредить рак, но и изле</w:t>
        <w:softHyphen/>
        <w:t>читься в случае заболевания.</w:t>
      </w:r>
    </w:p>
    <w:p>
      <w:pPr>
        <w:pStyle w:val="Normal"/>
        <w:spacing w:before="80" w:after="0"/>
        <w:rPr/>
      </w:pPr>
      <w:r>
        <w:rPr/>
      </w:r>
    </w:p>
    <w:p>
      <w:pPr>
        <w:pStyle w:val="Normal"/>
        <w:jc w:val="center"/>
        <w:rPr>
          <w:b/>
          <w:b/>
        </w:rPr>
      </w:pPr>
      <w:r>
        <w:rPr>
          <w:b/>
        </w:rPr>
      </w:r>
    </w:p>
    <w:p>
      <w:pPr>
        <w:pStyle w:val="Normal"/>
        <w:jc w:val="center"/>
        <w:rPr>
          <w:b/>
          <w:b/>
        </w:rPr>
      </w:pPr>
      <w:r>
        <w:rPr>
          <w:b/>
        </w:rPr>
        <w:t>Глава 14</w:t>
      </w:r>
    </w:p>
    <w:p>
      <w:pPr>
        <w:pStyle w:val="Normal"/>
        <w:jc w:val="center"/>
        <w:rPr>
          <w:b/>
          <w:b/>
        </w:rPr>
      </w:pPr>
      <w:r>
        <w:rPr>
          <w:b/>
        </w:rPr>
      </w:r>
    </w:p>
    <w:p>
      <w:pPr>
        <w:pStyle w:val="Normal"/>
        <w:jc w:val="center"/>
        <w:rPr>
          <w:b/>
          <w:b/>
        </w:rPr>
      </w:pPr>
      <w:r>
        <w:rPr>
          <w:b/>
        </w:rPr>
        <w:t>КАК МОЖЕТ ДЕЙСТВОВАТЬ НА НАС СТРЕСС</w:t>
      </w:r>
    </w:p>
    <w:p>
      <w:pPr>
        <w:pStyle w:val="Normal"/>
        <w:spacing w:before="240" w:after="0"/>
        <w:ind w:firstLine="539"/>
        <w:rPr/>
      </w:pPr>
      <w:r>
        <w:rPr/>
        <w:t>Жак был охвачен смертельным ужасом, и у него были на то причины. Он подвергался смертельной опасности, поскольку висел над морем, уцепившись одной рукой за трос, спущенный с вертолета. К этому тросу он только что прикрепил корзину из металлической сетки с находящимся в ней тяжелобольным рус</w:t>
        <w:softHyphen/>
        <w:t>ским моряком. Дело обстояло так. На рассвете холодного штор</w:t>
        <w:softHyphen/>
        <w:t>мового дня 13 августа 1981 года спасательный вертолет НН-3 был направлен с военно-воздушной базы Элмендорф в Анкоридже для спасения больного моряка, находившегося на борту русского рыболовного траулера «Мыс Торговый». В 10 часов утра судно было обнаружено, и на ходившую ходуном палубу спустили сержанта Жака Жакэ.</w:t>
      </w:r>
    </w:p>
    <w:p>
      <w:pPr>
        <w:pStyle w:val="Normal"/>
        <w:ind w:firstLine="540"/>
        <w:rPr/>
      </w:pPr>
      <w:r>
        <w:rPr/>
        <w:t>Жак прикрепил корзину с моряком к тросу — и, прежде чем он успел занять положение для безопасного подъема, бе</w:t>
        <w:softHyphen/>
        <w:t>шеный шквал ледяного дождя смыл спасательную корзину с палубы. И теперь Жак качался над холодными водами Беринго</w:t>
        <w:softHyphen/>
        <w:t>ва моря, держась за стальной трос лишь одной рукой. Ему удалось подтянуться и уцепиться за трос другой рукой. Шершавые жилы стального троса глубоко врезались в ладони Жака.</w:t>
      </w:r>
    </w:p>
    <w:p>
      <w:pPr>
        <w:pStyle w:val="Normal"/>
        <w:ind w:firstLine="522"/>
        <w:rPr/>
      </w:pPr>
      <w:r>
        <w:rPr/>
        <w:t>Когда трос стали подтягивать вверх, Жак заметил, что он все еще находится примерно в 200 футах от кабины вертолета. Это означало, что если он не сумеет закинуть ногу поверх спа</w:t>
        <w:softHyphen/>
        <w:t>сательной корзины, то сорвется и упадет в море. Более того, Жак понял, что если даже он выдержит удар от падения, то погибнет от холода, прежде чем его спасут. Только после четы</w:t>
        <w:softHyphen/>
        <w:t>рех мучительных попыток Жаку удалось перекинуть одну ногу через корзину, и его, целого и невредимого, вместе с тяжело</w:t>
        <w:softHyphen/>
        <w:t>больным подняли на борт вертолета.</w:t>
      </w:r>
    </w:p>
    <w:p>
      <w:pPr>
        <w:pStyle w:val="Normal"/>
        <w:ind w:firstLine="522"/>
        <w:rPr/>
      </w:pPr>
      <w:r>
        <w:rPr/>
        <w:t>В повседневной жизни мы все испытываем стрессы. Хо</w:t>
        <w:softHyphen/>
        <w:t>тя они не столь драматичны, как у Жака, но все-таки могут сильно травмировать нашу психику. Факторы, вызывающие стресс, обычно действуют извне, и все же 90 процентов стрес</w:t>
        <w:softHyphen/>
        <w:t>сов, которые мы испытываем, происходят из-за негативного вос</w:t>
        <w:softHyphen/>
        <w:t>приятия этих факторов. В восприятии Жака обстоятельства, угрожавшие его жизни, не были ни преувеличены, ни преумень</w:t>
        <w:softHyphen/>
        <w:t>шены. Стресс был настоящим, но благодаря своему закаленно</w:t>
        <w:softHyphen/>
        <w:t>му организму Жак остался в живых.</w:t>
      </w:r>
    </w:p>
    <w:p>
      <w:pPr>
        <w:pStyle w:val="Normal"/>
        <w:ind w:firstLine="520"/>
        <w:rPr/>
      </w:pPr>
      <w:r>
        <w:rPr/>
        <w:t>Стресс становится бедой, если мы подчиняемся ему как губительной силе. Наше восприятие, интерпретация событий и обстоятельств, в гуще которых мы находимся, могут или погу</w:t>
        <w:softHyphen/>
        <w:t>бить нас, или придать нам новые силы. При здоровом и трезвом восприятии наша реакция на стресс может позволить нам пре</w:t>
        <w:softHyphen/>
        <w:t>вратить даже критический стресс в средство для достижения цели. Таким образом, ключом к управлению стрессом является то, как мы сами воспринимаем стрессовую ситуацию. Чем для нас является стресс — благом или злом, зависит от причин, вызвавших его, от социальной среды, в которой мы находимся, от того, как мы сами его воспринимаем, и от поддержки, кото</w:t>
        <w:softHyphen/>
        <w:t>рую мы получаем от окружающих.</w:t>
      </w:r>
    </w:p>
    <w:p>
      <w:pPr>
        <w:pStyle w:val="Normal"/>
        <w:spacing w:before="240" w:after="0"/>
        <w:jc w:val="center"/>
        <w:rPr>
          <w:b/>
          <w:b/>
        </w:rPr>
      </w:pPr>
      <w:r>
        <w:rPr>
          <w:b/>
        </w:rPr>
        <w:t>ЧТО ТАКОЕ СТРЕСС?</w:t>
      </w:r>
    </w:p>
    <w:p>
      <w:pPr>
        <w:pStyle w:val="Normal"/>
        <w:spacing w:before="160" w:after="0"/>
        <w:ind w:firstLine="561"/>
        <w:rPr/>
      </w:pPr>
      <w:r>
        <w:rPr/>
        <w:t>Различные определения стресса уходят своими корнями как в научную, так и в религиозную философию. Эволюциони</w:t>
        <w:softHyphen/>
        <w:t>сты приняли теорию естественного отбора Чарльза Дарвина. Так, в конце XIX века Эдмунд Спенсер предложил концепцию, согласно которой выживание наиболее приспособленных видов объясняется их способностью адаптироваться. Креационисты же утверждают, что Бог создал мир за шесть дней и сказал, что он очень хорош (Быт. 1:31). В тех условиях естественные взаи</w:t>
        <w:softHyphen/>
        <w:t>мосвязанные жизненные силы (стресс) были сбалансированы и полезны. Но, как рассказывает Библия, непослушание Адама привело к тому, что стресс превратился в дистресс. Произошло нарушение равновесия всех жизненных сил и взаимосвязей.</w:t>
      </w:r>
    </w:p>
    <w:p>
      <w:pPr>
        <w:pStyle w:val="Normal"/>
        <w:rPr/>
      </w:pPr>
      <w:r>
        <w:rPr/>
        <w:t>Независимо от наших философских воззрений, все мы можем согласиться, что неуправляемый стресс (касающийся как отдельных личностей, так и групп людей) вписал много печальных страниц в историю человечества. Мы согласны, что направление стресса в конструктивное русло является важным делом, имеющим существенное значение для выживания.</w:t>
      </w:r>
    </w:p>
    <w:p>
      <w:pPr>
        <w:pStyle w:val="Normal"/>
        <w:rPr/>
      </w:pPr>
      <w:r>
        <w:rPr/>
        <w:t>В 1936 году Ганс Селье, известный австро-канадский уче</w:t>
        <w:softHyphen/>
        <w:t>ный из Мак-Джилского университета, исследовал возможность получения нового полового гормона. В надежде стимулировать выделение гормона, он ввел крысам экстракты яичников и пла</w:t>
        <w:softHyphen/>
        <w:t>центы. При осмотре животных он обнаружил у них кишечные язвы, увеличенную и распухшую кору надпочечников, атрофи</w:t>
        <w:softHyphen/>
        <w:t>рованные лимфоузлы и зобные железы. Затем доктор Селье ввел другим крысам экстракты иных органов — и получил те же самые результаты. Затем он попробовал вводить формалин (обеззараживающее средство). И снова зобные железы и лим</w:t>
        <w:softHyphen/>
        <w:t>фатические узлы атрофировались, в кишечнике отмечались яз</w:t>
        <w:softHyphen/>
        <w:t>вы, а кора надпочечников увеличивалась и распухала. Несо</w:t>
        <w:softHyphen/>
        <w:t>мненно, эта патологическая реакция не была специфической. Она вызывалась самыми различными веществами.</w:t>
      </w:r>
    </w:p>
    <w:p>
      <w:pPr>
        <w:pStyle w:val="Normal"/>
        <w:rPr/>
      </w:pPr>
      <w:r>
        <w:rPr/>
        <w:t>Доктор Селье был разочарован тем, что не обнаружил нового гормона. Однако он был вознагражден, открыв ту об</w:t>
        <w:softHyphen/>
        <w:t>ласть, которая стала для него самым важным делом всей жиз</w:t>
        <w:softHyphen/>
        <w:t>ни, — изучение стресса и его влияния на организм и психику. Открытия доктора Селье вызвали интерес современников к стрес</w:t>
        <w:softHyphen/>
        <w:t>су как важному фактору при заболевании людей. Слово «стресс», заимствованное из технической терминологии, означает силу, под действием которой изменяется другой объект. Изменение, происходящее в объекте под действием этой силы, называется напряжением. Известны четыре типа напряженного состоя</w:t>
        <w:softHyphen/>
        <w:t>ния: сжатие, растяжение, скрученность и сдвиг. К примеру, тяжелый груз прикрепляется к висящей веревке. Он вначале вызывает напряжение в виде растяжения. Если груз больше, чем предел прочности веревки, она оборвется. Таким образом, при проектировании мостов, крыльев самолетов, стальных ка</w:t>
        <w:softHyphen/>
        <w:t>натов обязательно нужно сделать точный расчет, предусмат</w:t>
        <w:softHyphen/>
        <w:t>ривающий запас прочности при максимальных нагрузках. Ко</w:t>
        <w:softHyphen/>
        <w:t>гда мы применяем техническую терминологию к биологиче</w:t>
        <w:softHyphen/>
        <w:t>ским функциям, мы немного подгоняем значения. Когда мы говорим о человеке, то имеем в виду состояние напряжения, т. е. любую реакцию организма в ответ на воздействие раз</w:t>
        <w:softHyphen/>
        <w:t>личных неблагоприятных обстоятельств — стрессоров или стрессогенных факторов. Стресс в психологической сфере и стресс в физическом мире — это разные вещи, по той простой причине, что человек куда сложнее, чем предметы, сделанные из стали, камня, дерева или пластика. Американская ассоциа</w:t>
        <w:softHyphen/>
        <w:t>ция сердечных заболеваний определяет стресс как «телесное или умственное напряжение, вызванное физическими, хими</w:t>
        <w:softHyphen/>
        <w:t>ческими или эмоциональными факторами». Это определение можно расширить, добавив, что стресс — это любая ситуа</w:t>
        <w:softHyphen/>
        <w:t>ция, требующая адаптации. Наиболее часто встречающимся в повседневной жизни фактором, вызывающим стресс, является завышенная самооценка. Разница между тем, как мы оценива</w:t>
        <w:softHyphen/>
        <w:t>ем себя, и тем, что мы имеем в действительности, всегда вы</w:t>
        <w:softHyphen/>
        <w:t>зывает дистресс. Понимание этого обстоятельства помогает объяснить, почему благодарность и бескорыстие являются дву</w:t>
        <w:softHyphen/>
        <w:t>мя мощными факторами, служащими защитой от болезней, обусловленных стрессом.</w:t>
      </w:r>
    </w:p>
    <w:p>
      <w:pPr>
        <w:pStyle w:val="Normal"/>
        <w:rPr/>
      </w:pPr>
      <w:r>
        <w:rPr/>
        <w:t>Стресс — необходимый компонент жизни, потому что он является реакцией организма и психики на энергию, кото</w:t>
        <w:softHyphen/>
        <w:t>рой все мы обладаем. Когда нет энергии, жизнь прекращает</w:t>
        <w:softHyphen/>
        <w:t>ся. Стресс, хотя и сильно ослабленный, присутствует даже во время безмятежного сна. Только после смерти мы перестаем испытывать стресс.</w:t>
      </w:r>
    </w:p>
    <w:p>
      <w:pPr>
        <w:pStyle w:val="Normal"/>
        <w:ind w:firstLine="500"/>
        <w:rPr/>
      </w:pPr>
      <w:r>
        <w:rPr/>
        <w:t>Стресс — это непрерывное испытание, длящееся всю жизнь и связанное с взаимодействием между личностью и фи</w:t>
        <w:softHyphen/>
        <w:t>зическими, психологическими, духовными и социальными по</w:t>
        <w:softHyphen/>
        <w:t>требностями жизни. Стресс порождают не только жизненные кризисы. Стрессорами являются все жизненные потребности.</w:t>
      </w:r>
    </w:p>
    <w:p>
      <w:pPr>
        <w:pStyle w:val="Normal"/>
        <w:ind w:firstLine="500"/>
        <w:rPr/>
      </w:pPr>
      <w:r>
        <w:rPr/>
        <w:t>Человеческий организм состоит из белков, углеводов, жи</w:t>
        <w:softHyphen/>
        <w:t>ров, минеральных веществ, витаминов, гормонов, ферментов и воды. Эти компоненты находятся в определенных пропорциях. Недостаток или избыток любого из них может стать стрессором. Неправильное функционирование любого органа вызывает дистресс. Стресс возникает при изменении температуры тела. К счастью, наш организм снабжен механизмами регулирова</w:t>
        <w:softHyphen/>
        <w:t>ния, которые позволяют на подсознательном уровне поддержи</w:t>
        <w:softHyphen/>
        <w:t>вать как химическое, так и физиологическое равновесие. Это равновесие называется гомеостазом. Его нарушение тоже при</w:t>
        <w:softHyphen/>
        <w:t>водит к дистрессу. Психический дистресс вызывается, главным образом, сознанием того, что мы не можем контролировать се</w:t>
        <w:softHyphen/>
        <w:t>бя в жизненных ситуациях. Часто, пытаясь вновь обрести кон</w:t>
        <w:softHyphen/>
        <w:t>троль, мы идем по неверному пути. Об этом свидетельствует широко распространенное потребление алкоголя, табака и дру</w:t>
        <w:softHyphen/>
        <w:t>гих наркотиков. Некоторые исследования показывают, что пси</w:t>
        <w:softHyphen/>
        <w:t>хические заболевания, в том числе органическая депрессия, могут являться механизмом избежания дистресса.</w:t>
      </w:r>
    </w:p>
    <w:p>
      <w:pPr>
        <w:pStyle w:val="Normal"/>
        <w:ind w:firstLine="500"/>
        <w:rPr/>
      </w:pPr>
      <w:r>
        <w:rPr/>
        <w:t>Стресс всегда субъективен. В некоторой степени он зави</w:t>
        <w:softHyphen/>
        <w:t>сит от «взгляда наблюдателя». То, что чревато стрессом для од</w:t>
        <w:softHyphen/>
        <w:t>ного человека, для другого является простым недоразумением. Прыжок с самолета с высоты 10000 футов может доставить не</w:t>
        <w:softHyphen/>
        <w:t>описуемую радость парашютисту, однако он явится причиной невообразимого страха для нетренированного человека. В то же время некоторые стрессоры являются универсальными. Всякое событие, угрожающее жизни, например, землетрясение, ураган или серьезная болезнь, может вызвать стресс в душе даже само</w:t>
        <w:softHyphen/>
        <w:t>го храброго человека. С другой стороны, даже такие серьезные ситуации порождают самые различные ответные реакции в зави</w:t>
        <w:softHyphen/>
        <w:t>симости от широты наших личных возможностей. Важно, чтобы мы научились преодолевать страхи и угрозы таким образом, что</w:t>
        <w:softHyphen/>
        <w:t>бы жизнь наша была плодотворной и счастливой.</w:t>
      </w:r>
    </w:p>
    <w:p>
      <w:pPr>
        <w:pStyle w:val="Normal"/>
        <w:spacing w:before="240" w:after="0"/>
        <w:jc w:val="center"/>
        <w:rPr>
          <w:b/>
          <w:b/>
        </w:rPr>
      </w:pPr>
      <w:r>
        <w:rPr>
          <w:b/>
        </w:rPr>
        <w:t>КАК ПРЕОДОЛЕТЬ СТРЕСС?</w:t>
      </w:r>
    </w:p>
    <w:p>
      <w:pPr>
        <w:pStyle w:val="Normal"/>
        <w:spacing w:before="180" w:after="0"/>
        <w:ind w:firstLine="561"/>
        <w:rPr/>
      </w:pPr>
      <w:r>
        <w:rPr/>
        <w:t>Прежде чем мы попытаемся управлять стрессом, важно правильно понять и оценить себя. Как уже говорилось, все мы являемся цельными личностями. У каждого из нас есть тело, у нас имеется также мозг, благодаря которому мы обладаем па</w:t>
        <w:softHyphen/>
        <w:t>мятью и своей индивидуальностью. Мозг управляет нашей соз</w:t>
        <w:softHyphen/>
        <w:t>нательной и подсознательной деятельностью. Глубоко в недрах нашего сложного мозга находится творческий центр. Наш мозг поддерживает связь со всеми клетками нашего организма, каж</w:t>
        <w:softHyphen/>
        <w:t>дая из которых отмечена нашей генетической индивидуально</w:t>
        <w:softHyphen/>
        <w:t>стью. Как и в отпечатках пальцев, здесь наблюдается сходство, но как отпечатки не бывают одинаковыми, так и каждая чело</w:t>
        <w:softHyphen/>
        <w:t>веческая личность отличается от остальных. Эта уникальность делает нашу жизнь неповторимой и обогащает ее.</w:t>
      </w:r>
    </w:p>
    <w:p>
      <w:pPr>
        <w:pStyle w:val="Normal"/>
        <w:rPr/>
      </w:pPr>
      <w:r>
        <w:rPr/>
        <w:t>Наше самое сокровенное «я» находится там, куда Бог поместил источник всей производимой нами энергии. Эта энер</w:t>
        <w:softHyphen/>
        <w:t>гия создается на клеточном уровне, потом вся она концентри</w:t>
        <w:softHyphen/>
        <w:t>руется в мозге и управляется им. Когда удовлетворяются наши основные потребности в энергии, наш творческий аккумулятор позволяет энергии просачиваться в окружающее пространство, в котором мы живем. Таким образом, мы обладаем энергией для нашей семьи, для нашей работы, для выполнения наших социальных функций.</w:t>
      </w:r>
    </w:p>
    <w:p>
      <w:pPr>
        <w:pStyle w:val="Normal"/>
        <w:rPr/>
      </w:pPr>
      <w:r>
        <w:rPr/>
        <w:t>Когда оттоку энергии препятствует сужение жизненно</w:t>
        <w:softHyphen/>
        <w:t>го пространства, что является фактором, вызывающим стресс, наша энергия теряет свой творческий потенциал и обращает</w:t>
        <w:softHyphen/>
        <w:t>ся вовнутрь, к своему источнику, вызывая дистресс. Жизнь существует только тогда, когда энергия свободно выходит из организма.</w:t>
      </w:r>
    </w:p>
    <w:p>
      <w:pPr>
        <w:pStyle w:val="Normal"/>
        <w:rPr/>
      </w:pPr>
      <w:r>
        <w:rPr/>
        <w:t>Важно помнить, что ощущать свою целостность невоз</w:t>
        <w:softHyphen/>
        <w:t>можно в условиях фрагментарной действительности, как в дуа</w:t>
        <w:softHyphen/>
        <w:t>лизме Платона, который делит действительность на материю (тело) и дух (душу). Для нас неприемлема и философия гности</w:t>
        <w:softHyphen/>
        <w:t>цизма, которая не только отделяет тело от души, но приписыва</w:t>
        <w:softHyphen/>
        <w:t>ет также большую ценность душе и малую или совсем ника</w:t>
        <w:softHyphen/>
        <w:t>кую — телу. К сожалению, такие обезличивающие воззрения проникли во многие западные концепции, включая христианст</w:t>
        <w:softHyphen/>
        <w:t>во. Учение Декарта о «духе», проглядывающем через тело-ма</w:t>
        <w:softHyphen/>
        <w:t>шину, даже в качестве метафоры, является деструктивным.</w:t>
      </w:r>
    </w:p>
    <w:p>
      <w:pPr>
        <w:pStyle w:val="Normal"/>
        <w:rPr/>
      </w:pPr>
      <w:r>
        <w:rPr/>
        <w:t>Половина энергии, которую производят клетки, использу</w:t>
        <w:softHyphen/>
        <w:t>ется для того, чтобы поддерживать нашу повседневную деятель</w:t>
        <w:softHyphen/>
        <w:t>ность. Другая половина хранится в клетке в виде аденозинтри-фосфорной кислоты (АТФ) как «банковский вклад», которым мож</w:t>
        <w:softHyphen/>
        <w:t>но воспользоваться при необходимости. Обмен энергией внутри наших клеток не является самопроизвольным. Несмотря на всю производимую нами энергию, мы зависим и от внешних источни</w:t>
        <w:softHyphen/>
        <w:t>ков. Первоначальную энергию оплодотворенной яйцеклетки мы получаем от своих родителей. Во время внутриутробного разви</w:t>
        <w:softHyphen/>
        <w:t>тия энергия поступает к нам непосредственно от нашей матери. После рождения мы получаем энергию с пищей, которую едим.</w:t>
      </w:r>
    </w:p>
    <w:p>
      <w:pPr>
        <w:pStyle w:val="Normal"/>
        <w:rPr/>
      </w:pPr>
      <w:r>
        <w:rPr/>
        <w:t>Эта цепочка приводит нас к интересному заключению. Если вся наша энергия поступает из окружающей среды, то мы в долгу перед ней. А так как Бог является Творцом окружаю</w:t>
        <w:softHyphen/>
        <w:t>щей нас среды, мы находимся в долгу перед Ним и природой, которую Он для нас создал. Мы Должны быть справедливыми и использовать полученную энергию в конструктивных, благород</w:t>
        <w:softHyphen/>
        <w:t>ных целях: улучшать окружающую среду и прославлять Созда</w:t>
        <w:softHyphen/>
        <w:t>теля. Эта идея является отправной точкой, полной глубокого смысла жизни. Она тесно связана с оценкой наших поступков. Сознание своей уникальности ставит в центр нашего внимания эту самооценку, которая является жизненно важным элемен</w:t>
        <w:softHyphen/>
        <w:t>том в контроле над стрессом.</w:t>
      </w:r>
    </w:p>
    <w:p>
      <w:pPr>
        <w:pStyle w:val="Normal"/>
        <w:rPr/>
      </w:pPr>
      <w:r>
        <w:rPr/>
        <w:t>Довольно интересно, что дистресс в большинстве случаев вызывается несовместимостью личности с окружающей обста</w:t>
        <w:softHyphen/>
        <w:t>новкой. Чтобы устранить дистресс, нам нужно изменить свое отношение ко всему, что нас окружает. Если в окружающей нас среде что-то препятствует нормальному выходу энергии или ог</w:t>
        <w:softHyphen/>
        <w:t>раничивает его, необходимо это что-то изменить. Перемена об</w:t>
        <w:softHyphen/>
        <w:t>становки имеет важное значение для здоровья и включает в себя все, что является существенным для управления стрессом.</w:t>
      </w:r>
    </w:p>
    <w:p>
      <w:pPr>
        <w:pStyle w:val="Normal"/>
        <w:rPr/>
      </w:pPr>
      <w:r>
        <w:rPr/>
        <w:t>Каждый человек живет в среде, являющейся его жизнен</w:t>
        <w:softHyphen/>
        <w:t>ным пространством. Оно состоит из домашнего очага, места работы, церкви и всей социальной сферы. Оно же формирует и наше сознание (совокупность всех впечатлений, зафиксирован</w:t>
        <w:softHyphen/>
        <w:t>ных в нашем мозге). Жизненное пространство ограничено сте</w:t>
        <w:softHyphen/>
        <w:t>ной, или кругом интересов, которые раздвигаются по мере при</w:t>
        <w:softHyphen/>
        <w:t>обретения нами новых знаний и опыта. Внутри этого замкнуто</w:t>
        <w:softHyphen/>
        <w:t>го пространства находится целый мир, вселенная — как мы ее воспринимаем.</w:t>
      </w:r>
    </w:p>
    <w:p>
      <w:pPr>
        <w:pStyle w:val="Normal"/>
        <w:rPr/>
      </w:pPr>
      <w:r>
        <w:rPr/>
        <w:t>Кстати, неограниченные возможности находятся как раз за пределами нашей среды обитания. Вселенная не скупится на ресурсы и ждет случая отдать все обилие своих богатств ищу</w:t>
        <w:softHyphen/>
        <w:t>щей душе. Растущий человек постоянно расширяет рамки лич</w:t>
        <w:softHyphen/>
        <w:t>ного жизненного пространства и обогащает свою жизнь, черпая из безграничных ресурсов. Когда мы следуем этому правилу, на</w:t>
        <w:softHyphen/>
        <w:t>ша жизнь приобретает новый смысл и становится радостной, она обретает истинную целостность и гарантирует нам хорошее здоровье. Жизнь, о которой говорил Христос (Ин. 10:10), не только богаче, — она предохраняет нас от болезней и дистресса.</w:t>
      </w:r>
    </w:p>
    <w:p>
      <w:pPr>
        <w:pStyle w:val="Normal"/>
        <w:rPr/>
      </w:pPr>
      <w:r>
        <w:rPr/>
        <w:t>Однако этой цели можно достигнуть, только раздвинув рамки нашего жизненного пространства. Мы можем перестро</w:t>
        <w:softHyphen/>
        <w:t>ить свое жизненное пространство так, чтобы ничто в нем не препятствовало нормальному существованию. В благоприят</w:t>
        <w:softHyphen/>
        <w:t>ном жизненном пространстве мы должны чувствовать себя в конце дня лучше, чем в его начале. Если нам не повезло со службой, пора подумать о ее перемене. Конечно, человек не должен быть «летуном». С другой стороны, он не должен ос</w:t>
        <w:softHyphen/>
        <w:t>таваться в плену у работы, которая кажется ему нудной и неинтересной.</w:t>
      </w:r>
    </w:p>
    <w:p>
      <w:pPr>
        <w:pStyle w:val="Normal"/>
        <w:rPr/>
      </w:pPr>
      <w:r>
        <w:rPr/>
        <w:t>На многих из нас лежит ответственность за содержание семьи, за воспитание детей, за оплату дома и даже за то, чтобы быть «не хуже других». При этом мы можем создать условия, которые необходимы, чтобы обеспечить жизненное пространст</w:t>
        <w:softHyphen/>
        <w:t>во, благоприятствующее нашему собственному спокойствию и росту. Возможно, будет своевременным, даже если мы уйдем со службы. Удалившись от рабочей суеты, мы освобождаемся от служебной тирании. Но независимо от того, как все сложит</w:t>
        <w:softHyphen/>
        <w:t>ся, наши самые продуктивные годы вполне могут наступить и в пожилом возрасте. Это ободряющее известие для тех, кто при</w:t>
        <w:softHyphen/>
        <w:t>ближается к середине жизни.</w:t>
      </w:r>
    </w:p>
    <w:p>
      <w:pPr>
        <w:pStyle w:val="Normal"/>
        <w:ind w:firstLine="540"/>
        <w:rPr/>
      </w:pPr>
      <w:r>
        <w:rPr/>
        <w:t>Чтобы убедить вас, что я не выдаю желаемое за действи</w:t>
        <w:softHyphen/>
        <w:t>тельное, позвольте мне напомнить вам, что здоровые младенцы рождаются с огромной физической энергией, которая достига</w:t>
        <w:softHyphen/>
        <w:t>ет пика в подростковом возрасте, а потом с течением жизни постепенно убывает. Эмоциональная энергия развивается дру</w:t>
        <w:softHyphen/>
        <w:t>гим путем. При рождении у нас очень мало эмоциональной энергии, но по мере того, как мы развиваем здоровые взаимоот</w:t>
        <w:softHyphen/>
        <w:t>ношения и руководствуемся надлежащими мотивами, эмоцио</w:t>
        <w:softHyphen/>
        <w:t>нальная энергия увеличивается. Каждая мать знает, что трех</w:t>
        <w:softHyphen/>
        <w:t>летний ребенок обладает избытком физической энергии, но его запас эмоциональной энергии весьма ограничен. Но немногим известно, что эта энергия нарастает с возрастом и может дос</w:t>
        <w:softHyphen/>
        <w:t>тигнуть максимума к 80—90 годам.</w:t>
      </w:r>
    </w:p>
    <w:p>
      <w:pPr>
        <w:pStyle w:val="Normal"/>
        <w:ind w:firstLine="540"/>
        <w:rPr/>
      </w:pPr>
      <w:r>
        <w:rPr/>
        <w:t>Накапливание адаптивной энергии — процесс, длящийся на протяжении всей жизни. Она является третьим видом энер</w:t>
        <w:softHyphen/>
        <w:t>гии, которая образуется в результате соединения физической и эмоциональной энергии. Некоторые авторитетные специалисты называют эту комбинированную энергию жизненной силой. Тер</w:t>
        <w:softHyphen/>
        <w:t>мин правомерный, но несколько опороченный ошибочными идея</w:t>
        <w:softHyphen/>
        <w:t>ми Зигмунда Фрейда. Адаптивная энергия дает человеку силы, позволяющие справиться со стрессом. Она дает нам возмож</w:t>
        <w:softHyphen/>
        <w:t>ность изменить наше жизненное пространство.</w:t>
      </w:r>
    </w:p>
    <w:p>
      <w:pPr>
        <w:pStyle w:val="Normal"/>
        <w:ind w:firstLine="540"/>
        <w:rPr/>
      </w:pPr>
      <w:r>
        <w:rPr/>
        <w:t>Большинство из нас не может и не умеет этого делать. Поэтому нам необходимы помощь и руководство. Хорошей от</w:t>
        <w:softHyphen/>
        <w:t>правной точкой является беглый взгляд в будущее. Если мы увидим, что некоторые вещи там нам не нравятся, мы можем изменить их действие заблаговременно.</w:t>
      </w:r>
    </w:p>
    <w:p>
      <w:pPr>
        <w:pStyle w:val="Normal"/>
        <w:ind w:firstLine="540"/>
        <w:rPr/>
      </w:pPr>
      <w:r>
        <w:rPr/>
        <w:t>Доктор Лиланд Кайзер из Колорадского университета опи</w:t>
        <w:softHyphen/>
        <w:t>сал шесть характерных признаков благоприятного жизненного пространства.</w:t>
      </w:r>
    </w:p>
    <w:p>
      <w:pPr>
        <w:pStyle w:val="Normal"/>
        <w:ind w:firstLine="540"/>
        <w:rPr/>
      </w:pPr>
      <w:r>
        <w:rPr>
          <w:i/>
        </w:rPr>
        <w:t>1</w:t>
      </w:r>
      <w:r>
        <w:rPr/>
        <w:t xml:space="preserve">. </w:t>
      </w:r>
      <w:r>
        <w:rPr>
          <w:i/>
        </w:rPr>
        <w:t>Оно должно уметь сглаживать недостатки наших лич</w:t>
        <w:softHyphen/>
        <w:t>ных навыков и способностей. Это может быть достигнуто при наличии «системы, поддержки», которая будет объективно указы</w:t>
        <w:softHyphen/>
        <w:t>вать на наши слабые места и предлагать конструктивные реше</w:t>
        <w:softHyphen/>
        <w:t>ния. Поэтому нужно прислушиваться к советам близких людей.</w:t>
      </w:r>
    </w:p>
    <w:p>
      <w:pPr>
        <w:pStyle w:val="Normal"/>
        <w:ind w:firstLine="540"/>
        <w:rPr>
          <w:i/>
          <w:i/>
        </w:rPr>
      </w:pPr>
      <w:r>
        <w:rPr>
          <w:i/>
        </w:rPr>
        <w:t>2. Хорошая среда обитания должна соответствовать на</w:t>
        <w:softHyphen/>
        <w:t>шим умениям и навыкам. Мы должны пересмотреть и по-новому оценить свои способности и их возможное применение в нашей жизни. Не старайтесь прыгнуть выше своей головы. Не создавай</w:t>
        <w:softHyphen/>
        <w:t>те такой жизненной обстановки, которая потребует больше энер</w:t>
        <w:softHyphen/>
        <w:t>гии, чем у вас есть.</w:t>
      </w:r>
    </w:p>
    <w:p>
      <w:pPr>
        <w:pStyle w:val="Normal"/>
        <w:rPr>
          <w:i/>
          <w:i/>
        </w:rPr>
      </w:pPr>
      <w:r>
        <w:rPr>
          <w:i/>
        </w:rPr>
        <w:t>3. Здоровое жизненное пространство должно стимулиро</w:t>
        <w:softHyphen/>
        <w:t>вать наши способности и умения. Творческая деятельность, лю</w:t>
        <w:softHyphen/>
        <w:t>бое дело должны, доставлять нам удовольствие. Его отсут</w:t>
        <w:softHyphen/>
        <w:t>ствие — сигнал неблагополучия. Иногда хорошо удивить самих себя, обнаружив у себя новые возможности, о которых мы раньше и не подозревали.</w:t>
      </w:r>
    </w:p>
    <w:p>
      <w:pPr>
        <w:pStyle w:val="Normal"/>
        <w:rPr>
          <w:i/>
          <w:i/>
        </w:rPr>
      </w:pPr>
      <w:r>
        <w:rPr>
          <w:i/>
        </w:rPr>
        <w:t>4. В любом, пространстве, которое мы организуем, нужно оставлять запас «для роста». Следует уделять как можно больше времени, самосовершенствованию. Целесообразно также иметь связь с теми, кто чего-то достиг на своем поприще. Мы должны находиться в постоянном поиске новых идей. Иногда большую ценность может представлять даже возможность поговорить по телефону.</w:t>
      </w:r>
    </w:p>
    <w:p>
      <w:pPr>
        <w:pStyle w:val="Normal"/>
        <w:rPr>
          <w:i/>
          <w:i/>
        </w:rPr>
      </w:pPr>
      <w:r>
        <w:rPr>
          <w:i/>
        </w:rPr>
        <w:t>5. Наше пространство должно быть организовано таким образом, чтобы у нас была возможность выбора. Необходимо, чтобы было достаточно места для маневра и, если необходимо, для регулирования.</w:t>
      </w:r>
    </w:p>
    <w:p>
      <w:pPr>
        <w:pStyle w:val="Normal"/>
        <w:rPr>
          <w:i/>
          <w:i/>
        </w:rPr>
      </w:pPr>
      <w:r>
        <w:rPr>
          <w:i/>
        </w:rPr>
        <w:t>6. И еще одним характерным признаком благоприятного жизненного пространства является следующее: достигнутые цели и осуществленные мечты должны приносить дивиденды. Наше денежное вознаграждение никогда не должно быть первосте</w:t>
        <w:softHyphen/>
        <w:t>пенным. Оно должно занимать второе место по отношению к эмоциональному удовлетворению, которое наступает, когда мы оказали услугу или хорошо выполнили работу.</w:t>
      </w:r>
    </w:p>
    <w:p>
      <w:pPr>
        <w:pStyle w:val="Normal"/>
        <w:rPr/>
      </w:pPr>
      <w:r>
        <w:rPr/>
        <w:t>Организация нового жизненного пространства подразу</w:t>
        <w:softHyphen/>
        <w:t>мевает нечто большее, чем просто выполнение шести основных правил. При этом должны включаться воображение, проница</w:t>
        <w:softHyphen/>
        <w:t>тельность и умение мечтать. Мечты превращают желаемое в действительность. Если мы знаем свои потенциальные возмож</w:t>
        <w:softHyphen/>
        <w:t>ности, то можем без труда планировать стратегию достижения желаемой цели. Помимо цели, мы должны также знать свои исходные позиции. Путешествуя, невозможно прибыть к пунк</w:t>
        <w:softHyphen/>
        <w:t>ту назначения, если не знаешь, где находился, отправляясь в путь. Мы должны также располагать точными сведениями о месте назначения. Чтобы созидать, нужно иметь представле</w:t>
        <w:softHyphen/>
        <w:t>ние о том, чего еще не существует. Мы не можем творить, если не представляем себе окончательного результата наших поисков. Никогда не прекращайте поиска. Помните, что нет большего наслаждения, чем реализация своих творческих спо</w:t>
        <w:softHyphen/>
        <w:t>собностей.</w:t>
      </w:r>
    </w:p>
    <w:p>
      <w:pPr>
        <w:pStyle w:val="Normal"/>
        <w:rPr/>
      </w:pPr>
      <w:r>
        <w:rPr/>
        <w:t>Одной из составляющих организации жизненного про</w:t>
        <w:softHyphen/>
        <w:t>странства должна быть постановка задачи. У нас должен быть план на сегодня, на этот год, десятилетний план, план жизни. Планирование нашей жизни должно быть непрерывным про</w:t>
        <w:softHyphen/>
        <w:t>цессом, чтобы всегда был стимул к совершенствованию. Мы должны также быть готовы взглянуть на неизбежную реаль</w:t>
        <w:softHyphen/>
        <w:t>ность смерти и найти и в ней смысл, представ перед ее лицом (см. главу 18).</w:t>
      </w:r>
    </w:p>
    <w:p>
      <w:pPr>
        <w:pStyle w:val="Normal"/>
        <w:rPr/>
      </w:pPr>
      <w:r>
        <w:rPr/>
        <w:t>Это предусматривает преданность Тому, Кто сильнее, чем мы сами, наша семья и окружающая нас среда. Нам нужен Тот, Кто не ограничен временем или пространством. Он Один мо</w:t>
        <w:softHyphen/>
        <w:t>жет наполнить нашу жизнь смыслом, указать предел жизни. Этот духовный якорь будет держать нас, когда остальные обор</w:t>
        <w:softHyphen/>
        <w:t>вутся. Наличие такого якоря освободит нас от стресса.</w:t>
      </w:r>
    </w:p>
    <w:p>
      <w:pPr>
        <w:pStyle w:val="Normal"/>
        <w:spacing w:before="240" w:after="0"/>
        <w:jc w:val="center"/>
        <w:rPr>
          <w:b/>
          <w:b/>
        </w:rPr>
      </w:pPr>
      <w:r>
        <w:rPr>
          <w:b/>
        </w:rPr>
        <w:t>СПЕЦИФИЧЕСКИЕ СТРЕССОВЫЕ СИТУАЦИИ</w:t>
      </w:r>
    </w:p>
    <w:p>
      <w:pPr>
        <w:pStyle w:val="Normal"/>
        <w:spacing w:before="180" w:after="0"/>
        <w:rPr/>
      </w:pPr>
      <w:r>
        <w:rPr/>
        <w:t>Ганс Селье описывает три последовательные стадии на</w:t>
        <w:softHyphen/>
        <w:t>шей реакции на стресс-факторы:</w:t>
      </w:r>
    </w:p>
    <w:p>
      <w:pPr>
        <w:pStyle w:val="Normal"/>
        <w:rPr/>
      </w:pPr>
      <w:r>
        <w:rPr/>
        <w:t>1) реакция тревоги;</w:t>
      </w:r>
    </w:p>
    <w:p>
      <w:pPr>
        <w:pStyle w:val="Normal"/>
        <w:rPr/>
      </w:pPr>
      <w:r>
        <w:rPr/>
        <w:t>2) стадия сопротивления;</w:t>
      </w:r>
    </w:p>
    <w:p>
      <w:pPr>
        <w:pStyle w:val="Normal"/>
        <w:rPr/>
      </w:pPr>
      <w:r>
        <w:rPr/>
        <w:t>3) стадия истощения.</w:t>
      </w:r>
    </w:p>
    <w:p>
      <w:pPr>
        <w:pStyle w:val="Normal"/>
        <w:rPr/>
      </w:pPr>
      <w:r>
        <w:rPr/>
        <w:t>Реакция тревоги наступает, когда мы впервые сталкива</w:t>
        <w:softHyphen/>
        <w:t>емся с угрожающей ситуацией. Мы инстинктивно готовимся к «сражению» или «бегству». Мы мобилизуем свои резервы по сигналу гипоталамуса, ведущей железы внутренней секреции организма, заставляющей гипофиз выделять гормон, стимули</w:t>
        <w:softHyphen/>
        <w:t>рующий секрецию эпинефрина и норэпинефрина. Эти гормоны, вырабатываемые, главным образом, надпочечниками, называ</w:t>
        <w:softHyphen/>
        <w:t>ются катехоламинами. Они ускоряют передачу нервных сигналов и мобилизуют наши резервы. На этой стадии также образу</w:t>
        <w:softHyphen/>
        <w:t>ются дополнительные гормоны, такие, как пролактин, гормон роста, тиреотропный гормон. Катехоламины заставляют наши мышцы, сокращающиеся произвольно, напрячься и подготовиться к действию. Влияние на гладкие мышцы желудка и кишечника проявляется в снижении их активности. Биение сердца учаща</w:t>
        <w:softHyphen/>
        <w:t>ется, увеличивается выброс крови, повышается кровяное дав</w:t>
        <w:softHyphen/>
        <w:t>ление. Содержимое сахара в крови повышается, мобилизуются его запасы из печени и мышц. Обостряется сенсорное воспри</w:t>
        <w:softHyphen/>
        <w:t>ятие, во рту становится сухо, наблюдается усиленное потоот</w:t>
        <w:softHyphen/>
        <w:t>деление на лбу, на ладонях и ногах. Селезенка выбрасывает в кровоток больше кровяных тел. Повышается содержание в кро</w:t>
        <w:softHyphen/>
        <w:t>ви жиров. Мы готовы к бою!</w:t>
      </w:r>
    </w:p>
    <w:p>
      <w:pPr>
        <w:pStyle w:val="Normal"/>
        <w:rPr/>
      </w:pPr>
      <w:r>
        <w:rPr/>
        <w:t>На второй стадии дистресса эти экстренные физиологи</w:t>
        <w:softHyphen/>
        <w:t>ческие реакции перестраиваются. Мы или адаптируемся, или сопротивляемся. Все еще готовые к действию, мы теперь уде</w:t>
        <w:softHyphen/>
        <w:t>ляем больше времени принятию разумных решений. На этой стадии мы обдумываем, как устранить, смягчить причину стресса или избежать его. Противовоспалительные гормоны, такие, как кортизон, смягчают реакцию тревоги. Наша иммунная система перестраивается, чтобы овладеть положением. На этой стадии развивается большая часть болезней, связанных со стрессом.</w:t>
      </w:r>
    </w:p>
    <w:p>
      <w:pPr>
        <w:pStyle w:val="Normal"/>
        <w:rPr/>
      </w:pPr>
      <w:r>
        <w:rPr/>
        <w:t>Конечная стадия дистресса — истощение. На этом от</w:t>
        <w:softHyphen/>
        <w:t>резке мы терпим поражение, потому что все наши резервы ис</w:t>
        <w:softHyphen/>
        <w:t>черпаны. Симптомами истощения от стресса являются уста</w:t>
        <w:softHyphen/>
        <w:t>лость, дезориентированность, отрешенность, депрессия, пара</w:t>
        <w:softHyphen/>
        <w:t>нойя. Кроме того, могут возникнуть такие психосоматические проявления, как сыпь, головные боли, боли в спине, судорож</w:t>
        <w:softHyphen/>
        <w:t>ное подергивание мышц и учащенное дыхание. Этот синдром дефицита энергии называется дистрофией. Если она прогресси</w:t>
        <w:softHyphen/>
        <w:t>рует до полного истощения, то кончается смертью.</w:t>
      </w:r>
    </w:p>
    <w:p>
      <w:pPr>
        <w:pStyle w:val="Normal"/>
        <w:rPr/>
      </w:pPr>
      <w:r>
        <w:rPr/>
        <w:t>Другой синдром, связанный со стрессом, часто имитиру</w:t>
        <w:softHyphen/>
        <w:t>ет истощение. Это так называемая гиперадаптация. В противо</w:t>
        <w:softHyphen/>
        <w:t>положность дистрофии, она скорее сохраняет, чем истощает запасы энергии. Данный термин ввел доктор Кайзер. Как и для дистрофии, для гиперадаптации характерными являются такие симптомы, как скука, цинизм, рассеянность, сомнения в себе, депрессия, отвращение ко всему и неверие в свою способность что-либо сделать. Лечение гиперадаптации предполагает пере</w:t>
        <w:softHyphen/>
        <w:t>стройку жизни и постановку новых целей, а возможно, и изме</w:t>
        <w:softHyphen/>
        <w:t>нение профессии. Гиперадаптация является классическим слу</w:t>
        <w:softHyphen/>
        <w:t>чаем, когда необходимо коренным образом изменить свое жиз</w:t>
        <w:softHyphen/>
        <w:t>ненное пространство.</w:t>
      </w:r>
    </w:p>
    <w:p>
      <w:pPr>
        <w:pStyle w:val="Normal"/>
        <w:spacing w:before="240" w:after="0"/>
        <w:jc w:val="center"/>
        <w:rPr>
          <w:b/>
          <w:b/>
        </w:rPr>
      </w:pPr>
      <w:r>
        <w:rPr>
          <w:b/>
        </w:rPr>
        <w:t>ЗАБОЛЕВАНИЯ, СВЯЗАННЫЕ СО СТРЕССОМ</w:t>
      </w:r>
    </w:p>
    <w:p>
      <w:pPr>
        <w:pStyle w:val="Normal"/>
        <w:spacing w:before="200" w:after="0"/>
        <w:rPr/>
      </w:pPr>
      <w:r>
        <w:rPr/>
        <w:t>Любая болезнь может стать для пациента источником стресса. Однако стресс и дистресс могут быть важными факто</w:t>
        <w:softHyphen/>
        <w:t>рами, в которых кроется причина заболевания. Тысячелетия назад Гален, греческий врач, заметил, что женщины с раком груди, потерявшие мужа или кого-нибудь из близких, умирали гораздо быстрее, чем другие жертвы этой болезни, не пережив</w:t>
        <w:softHyphen/>
        <w:t>шие такой потери. В своей практике я наблюдал, как у людей, переживших психическую травму или другие стрессовые си</w:t>
        <w:softHyphen/>
        <w:t>туации, рак развивался за считанные месяцы. Очень часто я наблюдал, как жена умирала от инсульта или инфаркта спустя несколько недель после смерти мужа. Дистресс создает эмо</w:t>
        <w:softHyphen/>
        <w:t>циональные реакции в мозге, нарушая химический баланс нейромедиаторов. В результате количество гормонов (возможных промоторов рака) повышается, а наша иммунная система в этот момент угнетена.</w:t>
      </w:r>
    </w:p>
    <w:p>
      <w:pPr>
        <w:pStyle w:val="Normal"/>
        <w:rPr/>
      </w:pPr>
      <w:r>
        <w:rPr/>
        <w:t>Стресс — важная причина болезни коронарной артерии, гипертонии и инсульта. Эти болезни являются первопричинным фактором при таких аутоиммунных заболеваниях, как ревматоидный артрит, красная волчанка, миастения. Дистресс — обязательный спутник почти всех несчастных случаев, убийств и самоубийств.</w:t>
      </w:r>
    </w:p>
    <w:p>
      <w:pPr>
        <w:pStyle w:val="Normal"/>
        <w:spacing w:before="260" w:after="0"/>
        <w:jc w:val="center"/>
        <w:rPr>
          <w:b/>
          <w:b/>
        </w:rPr>
      </w:pPr>
      <w:r>
        <w:rPr>
          <w:b/>
        </w:rPr>
        <w:t>ЛИЧНОСТЬ ТИПА А</w:t>
      </w:r>
    </w:p>
    <w:p>
      <w:pPr>
        <w:pStyle w:val="Normal"/>
        <w:spacing w:before="180" w:after="0"/>
        <w:ind w:firstLine="580"/>
        <w:rPr/>
      </w:pPr>
      <w:r>
        <w:rPr/>
        <w:t>В течение последних 40 лет я с интересом следил за дискуссией между сторонниками концепции, согласно которой причиной ишемической болезни и инфаркта является стресс, и защитниками того мнения, что причина кроется в высоком содержании в пище жиров и холестерина. Доктор Мейер Фридман, знаменитый кардиолог из Сан-Франциско, занимал веду</w:t>
        <w:softHyphen/>
        <w:t>щее место среди тех, кто считал стресс главным фактором рис</w:t>
        <w:softHyphen/>
        <w:t>ка при инфаркте миокарда. Я посещал его семинары и многие из его лекций. Этот ученый и практик провел обширные иссле</w:t>
        <w:softHyphen/>
        <w:t>дования и опубликовал много научных статей. Согласно докто</w:t>
        <w:softHyphen/>
        <w:t>ру Фридману, все главные показатели риска при ишемической болезни (высокое содержание жиров в пище, гипертония, не</w:t>
        <w:softHyphen/>
        <w:t>достаток физической активности и курение) затмеваются та</w:t>
        <w:softHyphen/>
        <w:t>ким фактором, как подавленная стрессом личность, которую он назвал «личность типа А». Курящие люди слишком много едят и имеют высокое кровяное давление, рассуждает доктор Фридман, они поступают так потому, что в их жизни имеются стресс-факторы, обусловливающие их сознательное и подсознатель</w:t>
        <w:softHyphen/>
        <w:t>ное поведение.</w:t>
      </w:r>
    </w:p>
    <w:p>
      <w:pPr>
        <w:pStyle w:val="Normal"/>
        <w:rPr/>
      </w:pPr>
      <w:r>
        <w:rPr/>
        <w:t>Коллеги Фридмана не спешили принять его теорию о при</w:t>
        <w:softHyphen/>
        <w:t>оритете стресса при возникновении сердечных заболеваний. Они даже ставили под вопрос существование личности типа А. В 1974 году Фридман обратился ,со своей теорией к общественно</w:t>
        <w:softHyphen/>
        <w:t>сти, опубликовав книгу «Поведение личности типа А и ваше сердце». Благодаря реакции, вызванной этой книгой, и допол</w:t>
        <w:softHyphen/>
        <w:t>нительным научным исследованиям личность типа А вошла те</w:t>
        <w:softHyphen/>
        <w:t>перь в наш повседневный медицинский словарь.</w:t>
      </w:r>
    </w:p>
    <w:p>
      <w:pPr>
        <w:pStyle w:val="Normal"/>
        <w:rPr/>
      </w:pPr>
      <w:r>
        <w:rPr/>
        <w:t>Личность типа А, как ее первоначально описал Фридман, является агрессивным, хорошо ориентирующимся во времени лицом, которое многого добивается в жизни, но часто является виновником разбитой дружбы и натянутых отношений. Такой тип поведения встречается преимущественно среди мужчин, хотя наблюдаются и женщины — личности типа А.</w:t>
      </w:r>
    </w:p>
    <w:p>
      <w:pPr>
        <w:pStyle w:val="Normal"/>
        <w:rPr/>
      </w:pPr>
      <w:r>
        <w:rPr/>
        <w:t>Характерные признаки личности типа А обычно развива</w:t>
        <w:softHyphen/>
        <w:t>ются у людей, которые в детстве были обделены любовью роди</w:t>
        <w:softHyphen/>
        <w:t>телей и близких и которые гиперкомпенсируют это, пытаясь делами доказать свою полноценность. Желая сократить время, они обычно стараются делать сразу несколько дел. Для них характерны раздражительность и открытая, безудержная враж</w:t>
        <w:softHyphen/>
        <w:t>дебность. Очевидно, что личности типа А обладают хрониче</w:t>
        <w:softHyphen/>
        <w:t>ским, заложенным в них самих дистрессом.</w:t>
      </w:r>
    </w:p>
    <w:p>
      <w:pPr>
        <w:pStyle w:val="Normal"/>
        <w:ind w:firstLine="600"/>
        <w:rPr/>
      </w:pPr>
      <w:r>
        <w:rPr/>
        <w:t>В 1977 году доктор Фридман и его коллеги начали длив</w:t>
        <w:softHyphen/>
        <w:t>шееся пять лет исследование 1012 некурящих мужчин в воз</w:t>
        <w:softHyphen/>
        <w:t>расте до 65 лет. Все они перенесли инфаркт миокарда. 90 про</w:t>
        <w:softHyphen/>
        <w:t>центов из них, как выявилось позже, относились к личностям типа А. Эта группа была набрана из промышленных рабочих в районе бухты Сан-Франциско, а целью исследования было изу</w:t>
        <w:softHyphen/>
        <w:t>чение зависимости между инфарктом миокарда и личностью типа А. Не менее важным было и то, что это исследование ставило своей целью выявить возможности изменения такого поведения с помощью соответствующего воспитания и мотива</w:t>
        <w:softHyphen/>
        <w:t>ции. Оно получило название «Программа профилактики реци</w:t>
        <w:softHyphen/>
        <w:t>дивов стенокардии».</w:t>
      </w:r>
    </w:p>
    <w:p>
      <w:pPr>
        <w:pStyle w:val="Normal"/>
        <w:ind w:firstLine="600"/>
        <w:rPr/>
      </w:pPr>
      <w:r>
        <w:rPr/>
        <w:t>Половина данной группы была передана кардиологам, ко</w:t>
        <w:softHyphen/>
        <w:t>торые оказывали своим подопечным текущую помощь и прово</w:t>
        <w:softHyphen/>
        <w:t>дили лечение лекарствами в соответствии с современными тре</w:t>
        <w:softHyphen/>
        <w:t>бованиями. Другая половина была закреплена за группой кар</w:t>
        <w:softHyphen/>
        <w:t>диологов, психологов и пропагандистов здорового образа жиз</w:t>
        <w:softHyphen/>
        <w:t>ни, которые осуществляли программу, направленную на изме</w:t>
        <w:softHyphen/>
        <w:t>нение привычек и образа жизни исследуемых. В целом в экспе</w:t>
        <w:softHyphen/>
        <w:t>рименте участвовало более 1000 мужчин, относящихся к типу А, у которых был, по меньшей мере, один приступ стенокардии. Контрольная группа не получала ни кардиологической помощи, ни подготовки в вопросах образа жизни.</w:t>
      </w:r>
    </w:p>
    <w:p>
      <w:pPr>
        <w:pStyle w:val="Normal"/>
        <w:ind w:firstLine="600"/>
        <w:rPr/>
      </w:pPr>
      <w:r>
        <w:rPr/>
        <w:t>Основные правила доктора Фридмана для группы, полу</w:t>
        <w:softHyphen/>
        <w:t>чающей традиционное лечение, были таковы:</w:t>
      </w:r>
    </w:p>
    <w:p>
      <w:pPr>
        <w:pStyle w:val="Normal"/>
        <w:ind w:firstLine="580"/>
        <w:rPr/>
      </w:pPr>
      <w:r>
        <w:rPr/>
        <w:t>1) заметно ограничить потребление пищи, содержащей большое количество холестерина, жиров и сахара;</w:t>
      </w:r>
    </w:p>
    <w:p>
      <w:pPr>
        <w:pStyle w:val="Normal"/>
        <w:ind w:firstLine="580"/>
        <w:rPr/>
      </w:pPr>
      <w:r>
        <w:rPr/>
        <w:t>2) не заниматься трудными физическими упражнениями, такими, как бег трусцой, гандбол, теннис или поднятие тяже</w:t>
        <w:softHyphen/>
        <w:t>стей более 25 фунтов;</w:t>
      </w:r>
    </w:p>
    <w:p>
      <w:pPr>
        <w:pStyle w:val="Normal"/>
        <w:ind w:firstLine="580"/>
        <w:rPr/>
      </w:pPr>
      <w:r>
        <w:rPr/>
        <w:t>3) не употреблять кофе и алкоголь;</w:t>
      </w:r>
    </w:p>
    <w:p>
      <w:pPr>
        <w:pStyle w:val="Normal"/>
        <w:ind w:firstLine="580"/>
        <w:rPr/>
      </w:pPr>
      <w:r>
        <w:rPr/>
        <w:t>4) избегать простуды и пребывания на холоде;</w:t>
      </w:r>
    </w:p>
    <w:p>
      <w:pPr>
        <w:pStyle w:val="Normal"/>
        <w:rPr/>
      </w:pPr>
      <w:r>
        <w:rPr/>
        <w:t>5) избегать большой высоты.</w:t>
      </w:r>
    </w:p>
    <w:p>
      <w:pPr>
        <w:pStyle w:val="Normal"/>
        <w:rPr/>
      </w:pPr>
      <w:r>
        <w:rPr/>
        <w:t>В группе, в которой осуществлялась программа по изме</w:t>
        <w:softHyphen/>
        <w:t>нению образа жизни, проводилось интенсивное обучение и де</w:t>
        <w:softHyphen/>
        <w:t>монстрация принципов, очень сходных с теми, которые изложе</w:t>
        <w:softHyphen/>
        <w:t>ны в этой книге. Подробнее об этом эксперименте и использовавшихся в нем методах можно прочитать в книге М. Фридмана «Поведение личности типа А и ваше сердце».</w:t>
      </w:r>
    </w:p>
    <w:p>
      <w:pPr>
        <w:pStyle w:val="Normal"/>
        <w:rPr/>
      </w:pPr>
      <w:r>
        <w:rPr/>
        <w:t>Каковы же были результаты? По указанной схеме лечи</w:t>
        <w:softHyphen/>
        <w:t>лось 60 процентов исследуемых. Наблюдалось двукратное со</w:t>
        <w:softHyphen/>
        <w:t>кращение случаев инфаркта миокарда в группе, занимавшейся изменением образа жизни, по сравнению с группой, получав</w:t>
        <w:softHyphen/>
        <w:t>шей обычную кардиологическую помощь. Имело место также трехкратное сокращение случаев инфаркта миокарда в группе, занимавшейся изменением образа жизни, по сравнению с той, что этого лечения не получала. Отмечено снижение на 30 про</w:t>
        <w:softHyphen/>
        <w:t>центов характерных черт типа А в группе, обучавшейся изме</w:t>
        <w:softHyphen/>
        <w:t>нению образа жизни.</w:t>
      </w:r>
    </w:p>
    <w:p>
      <w:pPr>
        <w:pStyle w:val="Normal"/>
        <w:rPr/>
      </w:pPr>
      <w:r>
        <w:rPr/>
        <w:t>Доктор Фридман заключил, что эти результаты не толь</w:t>
        <w:softHyphen/>
        <w:t>ко подтверждают существование модели поведения, называе</w:t>
        <w:softHyphen/>
        <w:t>мой личностью типа А, но также показывают, что такое поведе</w:t>
        <w:softHyphen/>
        <w:t>ние можно изменить. Так что стресс поддается управлению. В то же время многие специалисты в области стресса все же считают, что выделение доктором Фридманом личности типа А — это чрезмерное упрощение сложного феномена, называе</w:t>
        <w:softHyphen/>
        <w:t>мого стрессом. Возможно, это справедливо, однако необходимо оценить вклад доктора Фридмана в наше понимание стресса и его взаимосвязи с сердечными и другими заболеваниями. По моему мнению, его работа заслуживает доверия и отвечает всем критериям серьезного научного исследования.</w:t>
      </w:r>
    </w:p>
    <w:p>
      <w:pPr>
        <w:pStyle w:val="Normal"/>
        <w:spacing w:before="240" w:after="0"/>
        <w:jc w:val="center"/>
        <w:rPr>
          <w:b/>
          <w:b/>
        </w:rPr>
      </w:pPr>
      <w:r>
        <w:rPr>
          <w:b/>
        </w:rPr>
        <w:t>СУТЬ КОНТРОЛЯ НАД СТРЕССОМ</w:t>
      </w:r>
    </w:p>
    <w:p>
      <w:pPr>
        <w:pStyle w:val="Normal"/>
        <w:spacing w:before="180" w:after="0"/>
        <w:ind w:firstLine="522"/>
        <w:rPr/>
      </w:pPr>
      <w:r>
        <w:rPr/>
        <w:t>Стресс — это находящаяся в нас кинетическая энергия, которую можно использовать и преобразовать в продуктивную, направленную на улучшение жизни движущую силу. Стресс является естественным компонентом здоровой жизни. Но если он выходит из-под контроля, то становится дистрессом и при</w:t>
        <w:softHyphen/>
        <w:t>водит в конечном счете к саморазрушению организма.</w:t>
      </w:r>
    </w:p>
    <w:p>
      <w:pPr>
        <w:pStyle w:val="Normal"/>
        <w:ind w:firstLine="522"/>
        <w:rPr/>
      </w:pPr>
      <w:r>
        <w:rPr/>
        <w:t>Жизнь на нашей земле измеряется временем. Единст</w:t>
        <w:softHyphen/>
        <w:t>венный способ наслаждаться жизнью — это рационально ис</w:t>
        <w:softHyphen/>
        <w:t>пользовать время, распределив его так, чтобы оно не трати</w:t>
        <w:softHyphen/>
        <w:t>лось лишь на поддержание жизни. Нам нужно время и для деятельности, направленной на повышение качества жизни. Нам важно выделить время на то, чтобы преодолеть свое чувство незащищенности и развить уверенность в себе. Не</w:t>
        <w:softHyphen/>
        <w:t>обходимо уделить время эмоциональному росту. Самосовер</w:t>
        <w:softHyphen/>
        <w:t>шенствование является нашим величайшим долгом перед са</w:t>
        <w:softHyphen/>
        <w:t>мим собой, перед своей семьей и ближними. Нам необходи</w:t>
        <w:softHyphen/>
        <w:t>мо время для отдыха, для наслаждения обществом друзей и красотой мира, в котором мы живем. Если бы мы нашли на это время, то стали бы, к примеру, зачарованно смотреть, как низко, едва не касаясь травы, носятся перед надвигаю</w:t>
        <w:softHyphen/>
        <w:t>щейся грозой ласточки, мы могли бы увидеть тысячи пре</w:t>
        <w:softHyphen/>
        <w:t>красных картин природы.</w:t>
      </w:r>
    </w:p>
    <w:p>
      <w:pPr>
        <w:pStyle w:val="Normal"/>
        <w:ind w:firstLine="561"/>
        <w:rPr/>
      </w:pPr>
      <w:r>
        <w:rPr/>
        <w:t>Полноценная жизнь требует времени на то, чтобы послу</w:t>
        <w:softHyphen/>
        <w:t>шать полевого жаворонка, заливающегося радостной песней, или вместе с ребенком испытать радость, собирая в лесу под</w:t>
        <w:softHyphen/>
        <w:t>снежники. Просто необходимо время, чтобы обогащать нашу жизнь симфонией искусства, обертонами и гармонией музыки. Жизнь подразумевает, чтобы мы отводили часть времени для молитвы. А когда сгущаются ночные тени, она предлагает нам посмотреть на звезды и поразмышлять о Том, Кто сотворил все это. Да, для того, чтобы жить по-настоящему, нужно затратить время, но как раз таки на это его и не жалко. Через тысячу лет земные проблемы, которые занимают мир сегодня, не будут иметь никакого значения.</w:t>
      </w:r>
    </w:p>
    <w:p>
      <w:pPr>
        <w:pStyle w:val="Normal"/>
        <w:ind w:firstLine="561"/>
        <w:rPr/>
      </w:pPr>
      <w:r>
        <w:rPr/>
      </w:r>
    </w:p>
    <w:p>
      <w:pPr>
        <w:pStyle w:val="FR4"/>
        <w:spacing w:before="0" w:after="200"/>
        <w:rPr>
          <w:sz w:val="22"/>
        </w:rPr>
      </w:pPr>
      <w:r>
        <w:rPr>
          <w:sz w:val="22"/>
        </w:rPr>
        <w:t>Что вы можете сделать?</w:t>
      </w:r>
    </w:p>
    <w:p>
      <w:pPr>
        <w:pStyle w:val="Normal"/>
        <w:spacing w:before="180" w:after="0"/>
        <w:ind w:firstLine="23"/>
        <w:rPr>
          <w:i/>
          <w:i/>
        </w:rPr>
      </w:pPr>
      <w:r>
        <w:rPr>
          <w:i/>
        </w:rPr>
        <w:t>1. Постарайтесь выявить фактор, вызывающий стресс. Составьте список, того, что раздражает или беспокоит вас.</w:t>
      </w:r>
    </w:p>
    <w:p>
      <w:pPr>
        <w:pStyle w:val="Normal"/>
        <w:spacing w:before="60" w:after="0"/>
        <w:ind w:firstLine="23"/>
        <w:rPr>
          <w:i/>
          <w:i/>
        </w:rPr>
      </w:pPr>
      <w:r>
        <w:rPr>
          <w:i/>
        </w:rPr>
        <w:t>2. Многие причины, вызывающие стресс, можно уст</w:t>
        <w:softHyphen/>
        <w:t>ранить, смягчить или вовсе избежать их. Избегай</w:t>
        <w:softHyphen/>
        <w:t>те известных, вам стрессовых ситуаций. Курение, например, является стрессом, который способен убить вас. Примите решение не курить (за помо</w:t>
        <w:softHyphen/>
        <w:t>щью в осуществлении этого обратитесь к главе 10).</w:t>
      </w:r>
    </w:p>
    <w:p>
      <w:pPr>
        <w:pStyle w:val="Normal"/>
        <w:spacing w:before="60" w:after="0"/>
        <w:ind w:firstLine="23"/>
        <w:rPr>
          <w:i/>
          <w:i/>
        </w:rPr>
      </w:pPr>
      <w:r>
        <w:rPr>
          <w:i/>
        </w:rPr>
        <w:t>3. Если вы не можете избежать стресса, сделайте все от вас зависящее, чтобы смягчить его. Это мо</w:t>
        <w:softHyphen/>
        <w:t>жет быть связано с изменением служебных обязан</w:t>
        <w:softHyphen/>
        <w:t>ностей или даже с изменением места работы. Если существуют домашние конфликты, обратитесь за советом к психологу. Избегайте конфронтации и конфликтов, изменяя свое отношение к тем, кто противостоит вам или кажется соперником. Будь</w:t>
        <w:softHyphen/>
        <w:t>те готовы давать и принимать.</w:t>
      </w:r>
    </w:p>
    <w:p>
      <w:pPr>
        <w:pStyle w:val="Normal"/>
        <w:spacing w:before="60" w:after="0"/>
        <w:ind w:firstLine="23"/>
        <w:rPr>
          <w:i/>
          <w:i/>
        </w:rPr>
      </w:pPr>
      <w:r>
        <w:rPr>
          <w:i/>
        </w:rPr>
        <w:t>4. Когда вы оказываетесь перед лицом стрессовой ситуации, которую вы не можете изменить, при</w:t>
        <w:softHyphen/>
        <w:t>мите ее.</w:t>
      </w:r>
    </w:p>
    <w:p>
      <w:pPr>
        <w:pStyle w:val="Normal"/>
        <w:spacing w:before="60" w:after="0"/>
        <w:ind w:firstLine="23"/>
        <w:rPr>
          <w:i/>
          <w:i/>
        </w:rPr>
      </w:pPr>
      <w:r>
        <w:rPr>
          <w:i/>
        </w:rPr>
        <w:t>5. Составьте очередность заданий, которые вам не</w:t>
        <w:softHyphen/>
        <w:t>обходимо реализовать. Сначала выполняйте дела пер</w:t>
        <w:softHyphen/>
        <w:t>востепенной важности. Если у вас работы больше, чем вы в силах сделать, обратитесь за помощью. Поручите задание и ответственность за его выпол</w:t>
        <w:softHyphen/>
        <w:t>нение другим и постарайтесь заниматься только тем, с чем вы в состоянии справиться. Перегрузка может привести к переутомлению и истощению.</w:t>
      </w:r>
    </w:p>
    <w:p>
      <w:pPr>
        <w:pStyle w:val="Normal"/>
        <w:spacing w:before="60" w:after="0"/>
        <w:ind w:firstLine="23"/>
        <w:rPr>
          <w:i/>
          <w:i/>
        </w:rPr>
      </w:pPr>
      <w:r>
        <w:rPr>
          <w:i/>
        </w:rPr>
        <w:t>6. Известный психолог, занимающийся проблемами стресса, доктор Джером Меррей предлагает, что</w:t>
        <w:softHyphen/>
        <w:t>бы, сталкиваясь с трудновьтолнимым заданием, мы задавали сами себе следующие вопросы: Нужно ли это ДЕЛАТЬ? Нужно ли это делать МНЕ? Нужно ли это делать СЕЙЧАС?</w:t>
      </w:r>
    </w:p>
    <w:p>
      <w:pPr>
        <w:pStyle w:val="Normal"/>
        <w:spacing w:before="60" w:after="0"/>
        <w:ind w:firstLine="23"/>
        <w:rPr>
          <w:i/>
          <w:i/>
        </w:rPr>
      </w:pPr>
      <w:r>
        <w:rPr>
          <w:i/>
        </w:rPr>
        <w:t>7. Займитесь физическим оздоровлением, которое включает хорошее питание и регулярные занятия физическими упражнениями; выпивайте не менее 8 стаканов воды в день; больше находитесь на све</w:t>
        <w:softHyphen/>
        <w:t>жем воздухе; соблюдайте умеренность и сбаланси</w:t>
        <w:softHyphen/>
        <w:t>руйте все виды деятельности; расслабляйтесь и пра</w:t>
        <w:softHyphen/>
        <w:t>вильно отдыхайте. Хорошее здоровье — лучшая за</w:t>
        <w:softHyphen/>
        <w:t>щита от дистресса.</w:t>
      </w:r>
    </w:p>
    <w:p>
      <w:pPr>
        <w:pStyle w:val="Normal"/>
        <w:ind w:firstLine="20"/>
        <w:rPr>
          <w:i/>
          <w:i/>
        </w:rPr>
      </w:pPr>
      <w:r>
        <w:rPr>
          <w:i/>
        </w:rPr>
        <w:t>8. Избегайте ненужных затрат энергии. Не смот</w:t>
        <w:softHyphen/>
        <w:t>рите по телевидению слишком много спортивных передач, не пытайтесь руководить жизнью других людей или учить сидящего впереди вас водителя ав</w:t>
        <w:softHyphen/>
        <w:t>томобиля, как управлять машиной.</w:t>
      </w:r>
    </w:p>
    <w:p>
      <w:pPr>
        <w:pStyle w:val="Normal"/>
        <w:spacing w:before="80" w:after="0"/>
        <w:ind w:firstLine="20"/>
        <w:rPr>
          <w:i/>
          <w:i/>
        </w:rPr>
      </w:pPr>
      <w:r>
        <w:rPr>
          <w:i/>
        </w:rPr>
        <w:t>9. Научитесь расслабляться и не относиться к се</w:t>
        <w:softHyphen/>
        <w:t>бе слишком серьезно. Должное самоуважение — яв</w:t>
        <w:softHyphen/>
        <w:t>ление здоровое, но эгоцентризм разрушителен. Он является одной из главных причин пагубного стрес</w:t>
        <w:softHyphen/>
        <w:t>са. Учитесь воздавать должное другим, даже своим врагам. Пусть ни один день не пройдет у вас без того, чтобы не сказать или не сделать для кого-нибудь что-либо приятное. (См. технику расслаб</w:t>
        <w:softHyphen/>
        <w:t>ления, данную в главе 4).</w:t>
      </w:r>
    </w:p>
    <w:p>
      <w:pPr>
        <w:pStyle w:val="Normal"/>
        <w:spacing w:before="120" w:after="0"/>
        <w:ind w:firstLine="20"/>
        <w:rPr>
          <w:i/>
          <w:i/>
        </w:rPr>
      </w:pPr>
      <w:r>
        <w:rPr>
          <w:i/>
        </w:rPr>
        <w:t>10. Найдите творческое и полезное хобби.</w:t>
      </w:r>
    </w:p>
    <w:p>
      <w:pPr>
        <w:pStyle w:val="Normal"/>
        <w:spacing w:before="80" w:after="0"/>
        <w:ind w:firstLine="20"/>
        <w:rPr>
          <w:i/>
          <w:i/>
        </w:rPr>
      </w:pPr>
      <w:r>
        <w:rPr>
          <w:i/>
        </w:rPr>
        <w:t>11. Организуйте «систему поддержки» с другом, ко</w:t>
        <w:softHyphen/>
        <w:t>торому вы доверяете, чтобы, обсуждать с ним свои проблемы и пути их решения.</w:t>
      </w:r>
    </w:p>
    <w:p>
      <w:pPr>
        <w:pStyle w:val="Normal"/>
        <w:spacing w:before="80" w:after="0"/>
        <w:ind w:firstLine="20"/>
        <w:rPr>
          <w:i/>
          <w:i/>
        </w:rPr>
      </w:pPr>
      <w:r>
        <w:rPr>
          <w:i/>
        </w:rPr>
        <w:t>12. Постарайтесь найти такое мировоззрение, ко</w:t>
        <w:softHyphen/>
        <w:t>торое даст вам возможность развить веру в упоря</w:t>
        <w:softHyphen/>
        <w:t>доченную Вселенную и разумного Создателя. Не при</w:t>
        <w:softHyphen/>
        <w:t>нимайте того, что кажется вам непонятным. Ищи</w:t>
        <w:softHyphen/>
        <w:t>те доказательства, подтверждающие любую фи</w:t>
        <w:softHyphen/>
        <w:t>лософскую идею, которая может быть вам предло</w:t>
        <w:softHyphen/>
        <w:t>жена. Жизнь имеет смысл и цель. Открытие этого факта является основой для управления стрессом (см. главу 18).</w:t>
      </w:r>
    </w:p>
    <w:p>
      <w:pPr>
        <w:pStyle w:val="Normal"/>
        <w:spacing w:before="80" w:after="0"/>
        <w:ind w:firstLine="20"/>
        <w:rPr/>
      </w:pPr>
      <w:r>
        <w:rPr/>
      </w:r>
    </w:p>
    <w:p>
      <w:pPr>
        <w:pStyle w:val="Normal"/>
        <w:jc w:val="center"/>
        <w:rPr>
          <w:b/>
          <w:b/>
        </w:rPr>
      </w:pPr>
      <w:r>
        <w:rPr>
          <w:b/>
        </w:rPr>
      </w:r>
    </w:p>
    <w:p>
      <w:pPr>
        <w:pStyle w:val="Normal"/>
        <w:jc w:val="center"/>
        <w:rPr>
          <w:b/>
          <w:b/>
        </w:rPr>
      </w:pPr>
      <w:r>
        <w:rPr>
          <w:b/>
        </w:rPr>
        <w:t>Глава 15</w:t>
      </w:r>
    </w:p>
    <w:p>
      <w:pPr>
        <w:pStyle w:val="Normal"/>
        <w:jc w:val="center"/>
        <w:rPr>
          <w:b/>
          <w:b/>
        </w:rPr>
      </w:pPr>
      <w:r>
        <w:rPr>
          <w:b/>
        </w:rPr>
      </w:r>
    </w:p>
    <w:p>
      <w:pPr>
        <w:pStyle w:val="Normal"/>
        <w:jc w:val="center"/>
        <w:rPr>
          <w:b/>
          <w:b/>
        </w:rPr>
      </w:pPr>
      <w:r>
        <w:rPr>
          <w:b/>
        </w:rPr>
        <w:t>КАК ПРОЖИТЬ БЕЗ ГОЛОВНЫХ БОЛЕЙ</w:t>
      </w:r>
    </w:p>
    <w:p>
      <w:pPr>
        <w:pStyle w:val="Normal"/>
        <w:spacing w:before="240" w:after="0"/>
        <w:ind w:firstLine="522"/>
        <w:rPr/>
      </w:pPr>
      <w:r>
        <w:rPr/>
        <w:t>Хорошие отношения между врачом и пациентом прино</w:t>
        <w:softHyphen/>
        <w:t>сят радость и счастье как одному, так и другому. Но эта нарас</w:t>
        <w:softHyphen/>
        <w:t>тающая личная привязанность, доверие и дружба не являются просто результатом высокой квалификации врача. Их порожда</w:t>
        <w:softHyphen/>
        <w:t>ет искусство общения, которое, кажется, увы начинает исче</w:t>
        <w:softHyphen/>
        <w:t>зать. А ведь, действительно, наладить теплые, заботливые от</w:t>
        <w:softHyphen/>
        <w:t>ношения между врачом и пациентом — это настоящее искусст</w:t>
        <w:softHyphen/>
        <w:t>во в области медицины.</w:t>
      </w:r>
    </w:p>
    <w:p>
      <w:pPr>
        <w:pStyle w:val="Normal"/>
        <w:ind w:firstLine="520"/>
        <w:rPr/>
      </w:pPr>
      <w:r>
        <w:rPr/>
        <w:t>Далеко не все больные испытывают радость таких отно</w:t>
        <w:softHyphen/>
        <w:t>шений со своим врачом, но многие все-таки смогли это сделать. Также далеко не все врачи применяют искусство общения на практике. И в то же время успешный исход каждого серьезного лечебного курса целиком зависит от того, налажены эти отно</w:t>
        <w:softHyphen/>
        <w:t>шения или нет.</w:t>
      </w:r>
    </w:p>
    <w:p>
      <w:pPr>
        <w:pStyle w:val="Normal"/>
        <w:ind w:firstLine="520"/>
        <w:rPr/>
      </w:pPr>
      <w:r>
        <w:rPr/>
        <w:t>Я помню Дуга очень хорошо, поскольку мы были весьма добрыми друзьями. Я знал его всего шесть месяцев, но в нем было нечто особое, и мне казалось, что мы дружили всю мою жизнь. Дуг до нашего знакомства выкуривал по две пачки сига</w:t>
        <w:softHyphen/>
        <w:t>рет в день, но уже через два месяца после встречи в моем офисе навсегда оставил эту привычку. И хотя он прошел пяти</w:t>
        <w:softHyphen/>
        <w:t>дневный курс «как бросить курить», все же это было для него настоящей борьбой. Еще три месяца спустя Дуг считал себя некурящим человеком.</w:t>
      </w:r>
    </w:p>
    <w:p>
      <w:pPr>
        <w:pStyle w:val="Normal"/>
        <w:ind w:firstLine="520"/>
        <w:rPr/>
      </w:pPr>
      <w:r>
        <w:rPr/>
        <w:t>Однажды утром без предварительной записи Дуг вошел в мой офис. Он жаловался на острую, постоянную боль в перед</w:t>
        <w:softHyphen/>
        <w:t>ней части головы. Я не обнаружил ни повышенного давления, ни каких-либо необычных звуков в сонных артериях. Однако после длительных исследований было обнаружено едва заметное по</w:t>
        <w:softHyphen/>
        <w:t>мутнение правого оптического диска. Особенно зловещим было то, что я обнаружил дефект сетчатки правого глаза. Чувствуя необходимость срочного установления окончательного диагноза, я отправил его в госпиталь и вызвал нейрохирурга.</w:t>
      </w:r>
    </w:p>
    <w:p>
      <w:pPr>
        <w:pStyle w:val="Normal"/>
        <w:ind w:firstLine="520"/>
        <w:rPr/>
      </w:pPr>
      <w:r>
        <w:rPr/>
        <w:t>Результаты рентгеноскопии, сделанной три месяца на</w:t>
        <w:softHyphen/>
        <w:t>зад, были отрицательными, но повторные исследования обнару</w:t>
        <w:softHyphen/>
        <w:t>жили небольшое потемнение посредине наружной стороны пра</w:t>
        <w:softHyphen/>
        <w:t>вого легкого. Пункция спинного мозга выявила повышенное дав</w:t>
        <w:softHyphen/>
        <w:t>ление и имела кровяной оттенок. Хуже того, после сканирова</w:t>
        <w:softHyphen/>
        <w:t>ния мозга была найдена опухоль на правом полушарии.</w:t>
      </w:r>
    </w:p>
    <w:p>
      <w:pPr>
        <w:pStyle w:val="Normal"/>
        <w:ind w:firstLine="520"/>
        <w:rPr/>
      </w:pPr>
      <w:r>
        <w:rPr/>
        <w:t>Что и говорить, результаты удручающие. Мы обнаружи</w:t>
        <w:softHyphen/>
        <w:t>ли не поддающийся оперированию рак на правом полушарии мозга — величина опухоли примерно в десять раз превышала размер пятнышка, сфотографированного рентгеном на легком.</w:t>
      </w:r>
    </w:p>
    <w:p>
      <w:pPr>
        <w:pStyle w:val="Normal"/>
        <w:ind w:firstLine="520"/>
        <w:rPr/>
      </w:pPr>
      <w:r>
        <w:rPr/>
        <w:t>В моей медицинской практике пациенты чаще всего при</w:t>
        <w:softHyphen/>
        <w:t>ходят с жалобами на головную боль. Более 45 миллионов аме</w:t>
        <w:softHyphen/>
        <w:t>риканцев хронически больны головными болями; за всю жизнь более 90 процентов американцев в той или иной степени испы</w:t>
        <w:softHyphen/>
        <w:t>тывали эти боли. К счастью, не всегда их причиной станови</w:t>
        <w:softHyphen/>
        <w:t>лась опухоль мозга, разрыв артерий, повреждение головы или другие органические факторы.</w:t>
      </w:r>
    </w:p>
    <w:p>
      <w:pPr>
        <w:pStyle w:val="Normal"/>
        <w:ind w:firstLine="520"/>
        <w:rPr/>
      </w:pPr>
      <w:r>
        <w:rPr/>
        <w:t>Еще один утешительный показатель — менее одной де</w:t>
        <w:softHyphen/>
        <w:t>сятой процента всех головных болей появились по органиче</w:t>
        <w:softHyphen/>
        <w:t>ским причинам. Тем не менее, имея в виду случай с Дугом, их нельзя лечить просто по симптомам. Нужно выяснять причину появления любой головной боли. Это может сделать даже ваш семейный врач. Время от времени вам все же придется прове</w:t>
        <w:softHyphen/>
        <w:t>риться у невролога. Нет нужды часто брать пункцию спинного мозга, проходить ангиографию и компьютерную томографию.</w:t>
      </w:r>
    </w:p>
    <w:p>
      <w:pPr>
        <w:pStyle w:val="Normal"/>
        <w:rPr/>
      </w:pPr>
      <w:r>
        <w:rPr/>
        <w:t>Лично я считаю, что чрезмерное использование бесчис</w:t>
        <w:softHyphen/>
        <w:t>ленных болеутоляющих наркотиков представляет более серьез</w:t>
        <w:softHyphen/>
        <w:t>ную угрозу здоровью, чем большинство головных болей. Это мнение подтверждается тем фактом, что в Соединенных Шта</w:t>
        <w:softHyphen/>
        <w:t>тах употребляется 12 тонн аспирина ежедневно. Добавьте к этому небывалый рост производства анальгина, что говорит о крайностях в его употреблении.</w:t>
      </w:r>
    </w:p>
    <w:p>
      <w:pPr>
        <w:pStyle w:val="Normal"/>
        <w:rPr/>
      </w:pPr>
      <w:r>
        <w:rPr/>
        <w:t>Болеутоляющие таблетки хороши как средство временного успокоения головной боли, но, чтобы ее лечить, прежде всего необходимо выяснить причины боли и решить, что нужно пред</w:t>
        <w:softHyphen/>
        <w:t>принять для их устранения. Если мы не следуем этому принципу, то мы обречены месяцы или даже годы страдать повторяющейся головной болью. Мы даже можем себя приговорить к смерти.</w:t>
      </w:r>
    </w:p>
    <w:p>
      <w:pPr>
        <w:pStyle w:val="Normal"/>
        <w:rPr/>
      </w:pPr>
      <w:r>
        <w:rPr/>
        <w:t>Если в разнообразии заключается красота жизни, то в таком случае головные боли никогда не должны наскучить нам, поскольку у нас есть широкий выбор, и часто мы действитель</w:t>
        <w:softHyphen/>
        <w:t>но сами себе выбираем определенный вид головной боли.</w:t>
      </w:r>
    </w:p>
    <w:p>
      <w:pPr>
        <w:pStyle w:val="Normal"/>
        <w:rPr/>
      </w:pPr>
      <w:r>
        <w:rPr/>
        <w:t>Перед тем как рассмотреть различные виды головных бо</w:t>
        <w:softHyphen/>
        <w:t>лей, давайте посмотрим их перечень согласно данным невроло</w:t>
        <w:softHyphen/>
        <w:t>гического отделения Международного института здоровья:</w:t>
      </w:r>
    </w:p>
    <w:p>
      <w:pPr>
        <w:pStyle w:val="Normal"/>
        <w:rPr>
          <w:i/>
          <w:i/>
        </w:rPr>
      </w:pPr>
      <w:r>
        <w:rPr>
          <w:i/>
        </w:rPr>
        <w:t>1. Сосудистые головные боли мигреневого типа:</w:t>
      </w:r>
    </w:p>
    <w:p>
      <w:pPr>
        <w:pStyle w:val="Normal"/>
        <w:ind w:firstLine="1120"/>
        <w:rPr>
          <w:i/>
          <w:i/>
        </w:rPr>
      </w:pPr>
      <w:r>
        <w:rPr>
          <w:i/>
        </w:rPr>
        <w:t>классическая мигрень,</w:t>
      </w:r>
    </w:p>
    <w:p>
      <w:pPr>
        <w:pStyle w:val="Normal"/>
        <w:ind w:firstLine="1120"/>
        <w:rPr>
          <w:i/>
          <w:i/>
        </w:rPr>
      </w:pPr>
      <w:r>
        <w:rPr>
          <w:i/>
        </w:rPr>
        <w:t>обычная мигрень,</w:t>
      </w:r>
    </w:p>
    <w:p>
      <w:pPr>
        <w:pStyle w:val="Normal"/>
        <w:spacing w:before="20" w:after="0"/>
        <w:ind w:firstLine="1120"/>
        <w:rPr>
          <w:i/>
          <w:i/>
        </w:rPr>
      </w:pPr>
      <w:r>
        <w:rPr>
          <w:i/>
        </w:rPr>
        <w:t>общая головная боль,</w:t>
      </w:r>
    </w:p>
    <w:p>
      <w:pPr>
        <w:pStyle w:val="Normal"/>
        <w:spacing w:before="20" w:after="0"/>
        <w:ind w:firstLine="1120"/>
        <w:rPr>
          <w:i/>
          <w:i/>
        </w:rPr>
      </w:pPr>
      <w:r>
        <w:rPr>
          <w:i/>
        </w:rPr>
        <w:t>гемиплегическая или офтальмоплегическая мигрень,</w:t>
      </w:r>
    </w:p>
    <w:p>
      <w:pPr>
        <w:pStyle w:val="Normal"/>
        <w:spacing w:before="20" w:after="0"/>
        <w:ind w:firstLine="1120"/>
        <w:rPr>
          <w:i/>
          <w:i/>
        </w:rPr>
      </w:pPr>
      <w:r>
        <w:rPr>
          <w:i/>
        </w:rPr>
        <w:t>боль нижней части головы.</w:t>
      </w:r>
    </w:p>
    <w:p>
      <w:pPr>
        <w:pStyle w:val="Normal"/>
        <w:spacing w:before="20" w:after="0"/>
        <w:rPr>
          <w:i/>
          <w:i/>
        </w:rPr>
      </w:pPr>
      <w:r>
        <w:rPr>
          <w:i/>
        </w:rPr>
        <w:t>2. Спазм мышц головы.</w:t>
      </w:r>
    </w:p>
    <w:p>
      <w:pPr>
        <w:pStyle w:val="Normal"/>
        <w:rPr>
          <w:i/>
          <w:i/>
        </w:rPr>
      </w:pPr>
      <w:r>
        <w:rPr>
          <w:i/>
        </w:rPr>
        <w:t>3. Комбинированная головная боль (сосудистые и мышеч</w:t>
        <w:softHyphen/>
        <w:t>ные спазмы).</w:t>
      </w:r>
    </w:p>
    <w:p>
      <w:pPr>
        <w:pStyle w:val="Normal"/>
        <w:spacing w:before="20" w:after="0"/>
        <w:rPr>
          <w:i/>
          <w:i/>
        </w:rPr>
      </w:pPr>
      <w:r>
        <w:rPr>
          <w:i/>
        </w:rPr>
        <w:t>4. Головные боли как результат проблем в носоглотке.</w:t>
      </w:r>
    </w:p>
    <w:p>
      <w:pPr>
        <w:pStyle w:val="Normal"/>
        <w:rPr>
          <w:i/>
          <w:i/>
        </w:rPr>
      </w:pPr>
      <w:r>
        <w:rPr>
          <w:i/>
        </w:rPr>
        <w:t>5. Головные боли, вызванные переживаниями, обманом, сожалением, ипохондрией.</w:t>
      </w:r>
    </w:p>
    <w:p>
      <w:pPr>
        <w:pStyle w:val="Normal"/>
        <w:spacing w:before="20" w:after="0"/>
        <w:rPr>
          <w:i/>
          <w:i/>
        </w:rPr>
      </w:pPr>
      <w:r>
        <w:rPr>
          <w:i/>
        </w:rPr>
        <w:t>6. Немигреневые сосудистые головные боли.</w:t>
      </w:r>
    </w:p>
    <w:p>
      <w:pPr>
        <w:pStyle w:val="Normal"/>
        <w:spacing w:before="20" w:after="0"/>
        <w:rPr>
          <w:i/>
          <w:i/>
        </w:rPr>
      </w:pPr>
      <w:r>
        <w:rPr>
          <w:i/>
        </w:rPr>
        <w:t>7. Головные боли из-за открытого воспаления черепа.</w:t>
      </w:r>
    </w:p>
    <w:p>
      <w:pPr>
        <w:pStyle w:val="Normal"/>
        <w:rPr>
          <w:i/>
          <w:i/>
        </w:rPr>
      </w:pPr>
      <w:r>
        <w:rPr>
          <w:i/>
        </w:rPr>
        <w:t>8. Головные боли, связанные с заболеваниями глаз, полос</w:t>
        <w:softHyphen/>
        <w:t>ти рта, носовой полости и пазухи носа, зубов, шеи или черепной коробки.</w:t>
      </w:r>
    </w:p>
    <w:p>
      <w:pPr>
        <w:pStyle w:val="Normal"/>
        <w:spacing w:before="20" w:after="0"/>
        <w:rPr>
          <w:i/>
          <w:i/>
        </w:rPr>
      </w:pPr>
      <w:r>
        <w:rPr>
          <w:i/>
        </w:rPr>
        <w:t>9. Невриты черепа.</w:t>
      </w:r>
    </w:p>
    <w:p>
      <w:pPr>
        <w:pStyle w:val="Normal"/>
        <w:spacing w:before="20" w:after="0"/>
        <w:rPr>
          <w:i/>
          <w:i/>
        </w:rPr>
      </w:pPr>
      <w:r>
        <w:rPr>
          <w:i/>
        </w:rPr>
        <w:t>10. Невралгии черепа.</w:t>
      </w:r>
    </w:p>
    <w:p>
      <w:pPr>
        <w:pStyle w:val="Normal"/>
        <w:rPr/>
      </w:pPr>
      <w:r>
        <w:rPr/>
        <w:t>Сейчас, ознакомившись с данными статистики, давайте рассмотрим механизм и физиологию наших повседневных го</w:t>
        <w:softHyphen/>
        <w:t>ловных болей. Простите нас, если мы немножко утомим вас анатомией.</w:t>
      </w:r>
    </w:p>
    <w:p>
      <w:pPr>
        <w:pStyle w:val="Normal"/>
        <w:rPr/>
      </w:pPr>
      <w:r>
        <w:rPr/>
        <w:t>Мозговое вещество само по себе нечувствительно к боли. Скальпель, без наркоза пронзивший переднюю часть черепа, не причинит никакой боли. Опухоли и гематомы мозга вообще не ощущаются. Тонкий слой оболочки, покрывающей мозг, служит своего рода буфером между мозгом и черепной коробкой. Разры</w:t>
        <w:softHyphen/>
        <w:t>вы,' натянутость и давление на эту оболочку причиняют острую боль. Кровеносные сосуды внутри мозга нечувствительны к бо</w:t>
        <w:softHyphen/>
        <w:t>ли, но сосуды в оболочке преизобилуют чувствительными нерв</w:t>
        <w:softHyphen/>
        <w:t>ными окончаниями и очень чувствительны к боли. То же самое можно сказать обо всех органах, поддерживающих мозг: связ</w:t>
        <w:softHyphen/>
        <w:t>ках, фасциях и т. д. Очень чувствительны к боли практически все ткани, покрывающие череп снаружи — мышцы, кровяные сосуды, нервные окончания и кожа. Большинство головных бо</w:t>
        <w:softHyphen/>
        <w:t>лей причиняют как раз эти структуры. Теперь понятно, почему далеко не все головные боли представляют опасность для жиз</w:t>
        <w:softHyphen/>
        <w:t>ни. Зная это, проще назначить соответствующее лечение.</w:t>
      </w:r>
    </w:p>
    <w:p>
      <w:pPr>
        <w:pStyle w:val="Normal"/>
        <w:rPr/>
      </w:pPr>
      <w:r>
        <w:rPr/>
        <w:t>Органические головные боли, возникшие из-за опухолей мозга, гематом, повреждений, гнойников и других инфекций, всегда очень серьезны и требуют немедленного вмешательства врача-специалиста в этой области.</w:t>
      </w:r>
    </w:p>
    <w:p>
      <w:pPr>
        <w:pStyle w:val="Normal"/>
        <w:ind w:firstLine="580"/>
        <w:rPr/>
      </w:pPr>
      <w:r>
        <w:rPr/>
        <w:t>Как упоминалось выше, такие случаи составляют одну десятую процента всех головных болей. Остальные более чем 99 процентов можно вылечить более простым способом.</w:t>
      </w:r>
    </w:p>
    <w:p>
      <w:pPr>
        <w:pStyle w:val="Normal"/>
        <w:spacing w:before="240" w:after="0"/>
        <w:jc w:val="center"/>
        <w:rPr>
          <w:b/>
          <w:b/>
        </w:rPr>
      </w:pPr>
      <w:r>
        <w:rPr>
          <w:b/>
        </w:rPr>
        <w:t>МИГРЕНЕВЫЕ ГОЛОВНЫЕ БОЛИ</w:t>
      </w:r>
    </w:p>
    <w:p>
      <w:pPr>
        <w:pStyle w:val="Normal"/>
        <w:spacing w:before="180" w:after="0"/>
        <w:rPr/>
      </w:pPr>
      <w:r>
        <w:rPr/>
        <w:t>Боль — это сигнал, который, проходя через тело, сооб</w:t>
        <w:softHyphen/>
        <w:t>щает нам об опасности. Мигреневые боли вызваны нарушениями физиологии сосудов головы. Во-первых, происходит сжатие артерий. Затем наступает продолжительное расширение. Так как подача кислорода тканям зависит от сжатия и расширения артерий, поэтому мы ощущаем боль. Бывают физические, хи</w:t>
        <w:softHyphen/>
        <w:t>мические или эмоциональные причины мигрени. Часто мигрень вызвана пищевыми аллергиями или химическим отравлением. Важными факторами, вызывающими мигрень, могут быть непо</w:t>
        <w:softHyphen/>
        <w:t>ладки на работе или эмоциональный дистресс из-за плохих от</w:t>
        <w:softHyphen/>
        <w:t>ношений в семье.</w:t>
      </w:r>
    </w:p>
    <w:p>
      <w:pPr>
        <w:pStyle w:val="Normal"/>
        <w:ind w:firstLine="600"/>
        <w:rPr/>
      </w:pPr>
      <w:r>
        <w:rPr/>
        <w:t>Мигренью чаще всего болеют перфекционисты — люди, которым, в силу склада их характера, необходимо постоянно получать одобрение друзей, постоянно выделяться из коллек</w:t>
        <w:softHyphen/>
        <w:t>тива, делать все лучше других. Часто они берутся за работу, которую не в состоянии завершить. Чтобы получить признание и быть не хуже окружающих, они ведут себя слишком хорошо, а это требует больших затрат энергии. И хотя их поведение вызывает восхищение и уважение, они лишены любви. Может быть, в этом случае мигрень является защитной реакцией на такое жестокое и изнуряющее существование.</w:t>
      </w:r>
    </w:p>
    <w:p>
      <w:pPr>
        <w:pStyle w:val="Normal"/>
        <w:ind w:firstLine="600"/>
        <w:rPr/>
      </w:pPr>
      <w:r>
        <w:rPr/>
        <w:t>Классическая мигрень обычно расположена только в од</w:t>
        <w:softHyphen/>
        <w:t>ной стороне головы. Если боль возникает из-за усталости, стресса или эмоциональных факторов, то, как правило, ей предшеству</w:t>
        <w:softHyphen/>
        <w:t>ет нечто, называемое аурой. Обычно это такое состояние, ко</w:t>
        <w:softHyphen/>
        <w:t>гда в глазах мелькают молнии, чередующиеся с темными пятна</w:t>
        <w:softHyphen/>
        <w:t>ми. Мигрень продолжается от нескольких минут до нескольких дней, часто сопровождается тошнотой и рвотой.</w:t>
      </w:r>
    </w:p>
    <w:p>
      <w:pPr>
        <w:pStyle w:val="Normal"/>
        <w:ind w:firstLine="600"/>
        <w:rPr/>
      </w:pPr>
      <w:r>
        <w:rPr/>
        <w:t>Вышеописанная классическая мигрень составляет всего 10 процентов всех мигреней. Примерно половину или более случаев мигреней можно отнести к обычному виду, причем его симптомы часто совпадают с классическим типом. Но обычная мигрень длится дольше и она почти непредсказуема. При обыч</w:t>
        <w:softHyphen/>
        <w:t>ной мигрени может болеть либо одна сторона головы, либо обе ее стороны, а тошнота и рвота наблюдаются не так часто. Ха</w:t>
        <w:softHyphen/>
        <w:t>рактерны раздражительность и головокружение.</w:t>
      </w:r>
    </w:p>
    <w:p>
      <w:pPr>
        <w:pStyle w:val="Normal"/>
        <w:ind w:firstLine="600"/>
        <w:rPr/>
      </w:pPr>
      <w:r>
        <w:rPr/>
        <w:t>Общая головная боль — еще одна разновидность мигре</w:t>
        <w:softHyphen/>
        <w:t>ни. В отличие от двух вышеописанных типов она в основном характерна для мужчин, встречается реже других мигреней, но при этом более остра и интенсивна. Приступы резкие, но ско</w:t>
        <w:softHyphen/>
        <w:t>ропреходящие. Как и при обычной мигрени боль распространя</w:t>
        <w:softHyphen/>
        <w:t>ется либо на одной, либо на другой стороне, но если боль по</w:t>
        <w:softHyphen/>
        <w:t>вторяется, то болит та же сторона. На стороне, где голова бо</w:t>
        <w:softHyphen/>
        <w:t>лит, возникает пробка в носу и слезотечение. У 20 процентов страдающих мигренью развиваются при этом покраснение глаз, сужение зрачков, опускание верхнего века (синдром Горнера). Эти признаки помогают установить диагноз. Бывают случаи, когда общие головные боли настолько сильны, что приводят к усиленной депрессии или к самоубийству.</w:t>
      </w:r>
    </w:p>
    <w:p>
      <w:pPr>
        <w:pStyle w:val="Normal"/>
        <w:rPr/>
      </w:pPr>
      <w:r>
        <w:rPr/>
        <w:t>Часто нестабильность вегетативной нервной системы иг</w:t>
        <w:softHyphen/>
        <w:t>рает большую роль в возникновении мигрени. Помимо других функций, эта система регулирует объем и интенсивность кро</w:t>
        <w:softHyphen/>
        <w:t>вяного потока в сосудах. В зависимости от места стимуляции сосуды могут либо сужаться, либо расширяться. Через нерв</w:t>
        <w:softHyphen/>
        <w:t>ный механизм наркотики также могут изменять размеры крове</w:t>
        <w:softHyphen/>
        <w:t>носных сосудов. Это могут делать и гормоны, включая простагландин, и химические элементы, которые используются для дол</w:t>
        <w:softHyphen/>
        <w:t>гого хранения продуктов.</w:t>
      </w:r>
    </w:p>
    <w:p>
      <w:pPr>
        <w:pStyle w:val="Normal"/>
        <w:rPr/>
      </w:pPr>
      <w:r>
        <w:rPr/>
        <w:t>Вызвать мигрень могут аллергии, химическое отравле</w:t>
        <w:softHyphen/>
        <w:t>ние, физические нарушения, усталость и другие стрессоры. Мне приходилось наблюдать головные боли, вызванные особой чув</w:t>
        <w:softHyphen/>
        <w:t>ствительностью к луку, пшенице, шоколаду и сыру. Химиче</w:t>
        <w:softHyphen/>
        <w:t>ская обработка огорода или повышенная запыленность также могут вызвать головные боли. Эти факторы всегда должны учи</w:t>
        <w:softHyphen/>
        <w:t>тываться.</w:t>
      </w:r>
    </w:p>
    <w:p>
      <w:pPr>
        <w:pStyle w:val="Normal"/>
        <w:rPr/>
      </w:pPr>
      <w:r>
        <w:rPr/>
        <w:t>Чрезмерное употребление коровьего молока может иг</w:t>
        <w:softHyphen/>
        <w:t>рать важную роль в аллергической фазе мигрени. Природой предусмотрено, что только младенцы, человека ли, животного ли, питаются молоком матери. Со взрослением младенца соот</w:t>
        <w:softHyphen/>
        <w:t>ношение белков, жиров и сахара в молоке матери меняется. В молоке коровы содержится больше белков, чем в молоке жен</w:t>
        <w:softHyphen/>
        <w:t>щины. В нем меньше сахара. В женском молоке протеин слу</w:t>
        <w:softHyphen/>
        <w:t>жит средством защиты малыша от инфекции. Когда малыш пьет материнское молоко, белки расщепляются и усваиваются в ви</w:t>
        <w:softHyphen/>
        <w:t>де аминокислот. Иммунный глобулин, содержащийся в мате</w:t>
        <w:softHyphen/>
        <w:t>ринском молоке, наделяет организм ребенка иммунитетом матери, передавая его в целостном, неискаженном виде. Природа распорядилась так, что организм распознает иммунные молеку</w:t>
        <w:softHyphen/>
        <w:t>лы, и они проходят через стенки кишечника. Попав в поток крови, иммунный глобулин живет там, потому что организм ребенка воспринимает его как часть самого себя.</w:t>
      </w:r>
    </w:p>
    <w:p>
      <w:pPr>
        <w:pStyle w:val="Normal"/>
        <w:ind w:firstLine="561"/>
        <w:rPr/>
      </w:pPr>
      <w:r>
        <w:rPr/>
        <w:t>Когда молоко матери заменяется коровьим, то большие нерасщепленные белки также проходят через стенки кишечни</w:t>
        <w:softHyphen/>
        <w:t>ка. Организм ребенка, его иммунная система пытается изба</w:t>
        <w:softHyphen/>
        <w:t>виться от больших молекул белка молока коровы, которые по</w:t>
        <w:softHyphen/>
        <w:t>пали в кровь.</w:t>
      </w:r>
    </w:p>
    <w:p>
      <w:pPr>
        <w:pStyle w:val="Normal"/>
        <w:ind w:firstLine="561"/>
        <w:rPr/>
      </w:pPr>
      <w:r>
        <w:rPr/>
        <w:t>Результат — аллергическая реакция. То же самое проис</w:t>
        <w:softHyphen/>
        <w:t>ходит у взрослых. Вот почему вопреки рекламе молоко не всем полезно — оно способствует образованию аллергических ин</w:t>
        <w:softHyphen/>
        <w:t>фраструктур на молоко и ряда других веществ. Очень часто исчезает аллергия на пшеницу, клубнику и другие продукты, как только молоко исключается из рациона питания.</w:t>
      </w:r>
    </w:p>
    <w:p>
      <w:pPr>
        <w:pStyle w:val="Normal"/>
        <w:spacing w:before="240" w:after="0"/>
        <w:jc w:val="center"/>
        <w:rPr>
          <w:b/>
          <w:b/>
        </w:rPr>
      </w:pPr>
      <w:r>
        <w:rPr>
          <w:b/>
        </w:rPr>
        <w:t>ГОЛОВНЫЕ БОЛИ ОТ НАПРЯЖЕНИЯ</w:t>
      </w:r>
    </w:p>
    <w:p>
      <w:pPr>
        <w:pStyle w:val="Normal"/>
        <w:spacing w:before="160" w:after="0"/>
        <w:ind w:firstLine="561"/>
        <w:rPr/>
      </w:pPr>
      <w:r>
        <w:rPr/>
        <w:t>К ним относится целый «букет» болей в области головы и шеи. Они составляют более двух третей всех головных болей. Сказав это, нужно откровенно признаться, что почти невоз</w:t>
        <w:softHyphen/>
        <w:t>можно четко провести разграничительную линию между мигре</w:t>
        <w:softHyphen/>
        <w:t>нями и головными болями от напряжения. Часто симптомы сов</w:t>
        <w:softHyphen/>
        <w:t>падают, хотя мигреням не присуще напряжение мышц, а боли от напряжения могут иметь компоненты, присущие мигреням.</w:t>
      </w:r>
    </w:p>
    <w:p>
      <w:pPr>
        <w:pStyle w:val="Normal"/>
        <w:ind w:firstLine="561"/>
        <w:rPr/>
      </w:pPr>
      <w:r>
        <w:rPr/>
        <w:t>Боль от напряжения может появиться у корня шеи и распространиться по голове вплоть до передней ее части, даже лица. Ощущение такое, как будто голову стянули ремнем. Боль может размещаться либо в одной стороне головы, либо у шеи, либо и справа, и слева, либо в зоне макушки. Короче говоря, она может распространяться в любом месте головы или шеи, поскольку ее вызывает напряжение мышц головы, шеи или верх</w:t>
        <w:softHyphen/>
        <w:t>ней части спины. Слово «напряжение» здесь означает натяну</w:t>
        <w:softHyphen/>
        <w:t>тость мышц, а не нервов. Если вы долго держите голову в од</w:t>
        <w:softHyphen/>
        <w:t>ном положении, это может привести к спазму мышц, что и вызовет боль. Можно говорить и о нервном напряжении, но в действительности нервные фибриллы не сокращаются, не рас</w:t>
        <w:softHyphen/>
        <w:t>тягиваются, в то время и то, и другое происходит с мышцами.</w:t>
      </w:r>
    </w:p>
    <w:p>
      <w:pPr>
        <w:pStyle w:val="Normal"/>
        <w:rPr/>
      </w:pPr>
      <w:r>
        <w:rPr/>
        <w:t>Эти головные боли являются классическим примером пси</w:t>
        <w:softHyphen/>
        <w:t>хологического заболевания. Переутомление, эмоциональные взрывы, низкая самооценка, чувство вины, неуверенность в се</w:t>
        <w:softHyphen/>
        <w:t>бе — все играет далеко не последнюю роль в развитии голов</w:t>
        <w:softHyphen/>
        <w:t>ной боли.</w:t>
      </w:r>
    </w:p>
    <w:p>
      <w:pPr>
        <w:pStyle w:val="Normal"/>
        <w:rPr/>
      </w:pPr>
      <w:r>
        <w:rPr/>
        <w:t>Каждый дистресс, даже стресс, получаемый в результате обычного трудового дня, может привести к приступу. У людей типа А почти всегда головные боли возникают из-за напряжения.</w:t>
      </w:r>
    </w:p>
    <w:p>
      <w:pPr>
        <w:pStyle w:val="Normal"/>
        <w:rPr/>
      </w:pPr>
      <w:r>
        <w:rPr/>
        <w:t>Не всегда голова начинает болеть немедленно после воз</w:t>
        <w:softHyphen/>
        <w:t>действия того или иного фактора. После тяжелого трудового дня мы приходим домой полностью истощенными эмоциональ</w:t>
        <w:softHyphen/>
        <w:t>но, и легко понять, почему мы после такого дня как мертвые падаем на диван. Но не всегда головная боль наступает сразу. Обычно проходит некоторое время, и потом все начинается. Боль может разбудить вас в третьем часу ночи или же дать о себе знать утром следующего дня, после спокойного сна. Мы не можем объяснить, почему это происходит именно так, но если уж это случилось, то, без сомнения, можно сказать, что мы имеем дело с болью от напряжения.</w:t>
      </w:r>
    </w:p>
    <w:p>
      <w:pPr>
        <w:pStyle w:val="Normal"/>
        <w:spacing w:before="260" w:after="0"/>
        <w:jc w:val="center"/>
        <w:rPr>
          <w:b/>
          <w:b/>
        </w:rPr>
      </w:pPr>
      <w:r>
        <w:rPr>
          <w:b/>
        </w:rPr>
        <w:t>ГОЛОВНЫЕ БОЛИ КАК СИМПТОМЫ</w:t>
      </w:r>
    </w:p>
    <w:p>
      <w:pPr>
        <w:pStyle w:val="Normal"/>
        <w:spacing w:before="180" w:after="0"/>
        <w:rPr/>
      </w:pPr>
      <w:r>
        <w:rPr/>
        <w:t>Как симптомы головные боли могут быть характерны для множества различных болезней. Головная боль возникает поч</w:t>
        <w:softHyphen/>
        <w:t>ти всегда при любом заражении, вызывающем повышение тем</w:t>
        <w:softHyphen/>
        <w:t>пературы. Головную боль может причинить нарушение аккомо</w:t>
        <w:softHyphen/>
        <w:t>дации глаз. Лечение в этом случае очень просто — обратитесь к окулисту и купите новые очки. Недавно было обнаружено, что нарушения в суставе крепления нижней челюсти, ее сме</w:t>
        <w:softHyphen/>
        <w:t>щение является нередкой причиной головной боли. Если при этом нарушен прикус, то некоторая коррекция врачом-специа</w:t>
        <w:softHyphen/>
        <w:t>листом может принести полное облегчение.</w:t>
      </w:r>
    </w:p>
    <w:p>
      <w:pPr>
        <w:pStyle w:val="Normal"/>
        <w:rPr/>
      </w:pPr>
      <w:r>
        <w:rPr/>
        <w:t>Головную боль может причинить отравление токсичны</w:t>
        <w:softHyphen/>
        <w:t>ми газами. Отравиться можно любым из сотен газов, которые выбрасываются нашими заводами и предприятиями.</w:t>
      </w:r>
    </w:p>
    <w:p>
      <w:pPr>
        <w:pStyle w:val="Normal"/>
        <w:rPr/>
      </w:pPr>
      <w:r>
        <w:rPr/>
        <w:t>Проще всего можно избавиться от головной боли, при</w:t>
        <w:softHyphen/>
        <w:t>няв болеутоляющую таблетку и на некоторое время забыв о ней. Если у вас мигрень, то лекарства, сужающие сосуды, здесь подействуют на более долгий срок, чем анальгетики. Самый простой способ достичь сужения сосудов — это приложить лед. Для сужения сосудов кожи головы очень эффективно на 3—5 минут опустить обе руки в ледяную воду. В лечении мигрени этот способ более эффективен, чем принятие таблеток, к тому же он не имеет вредных побочных эффектов.</w:t>
      </w:r>
    </w:p>
    <w:p>
      <w:pPr>
        <w:pStyle w:val="Normal"/>
        <w:rPr/>
      </w:pPr>
      <w:r>
        <w:rPr/>
        <w:t>От многих головных болей типа напряжения можно из</w:t>
        <w:softHyphen/>
        <w:t>бавиться, перестав предъявлять к себе слишком высокие требо</w:t>
        <w:softHyphen/>
        <w:t>вания. Когда мы пытаемся в короткие сроки слишком много успеть, то организм теряет много энергии и бьет «тревогу» в мышцах, — они напрягаются. То же самое происходит при эмо</w:t>
        <w:softHyphen/>
        <w:t>циональном или другом стрессе. Низкая самооценка часто на</w:t>
        <w:softHyphen/>
        <w:t>ходит отражение в осанке человека. Горбление, сутулость стоя или сидя обязательно приведут к спазму мышц шеи и спины, который, в свою очередь, вызовет боль головы и шеи. Следите за тем, как вы сидите, ходите и стоите. Если вы сутулы, подво</w:t>
        <w:softHyphen/>
        <w:t>лакиваете ноги при ходьбе, шаркаете подошвами, держите низ</w:t>
        <w:softHyphen/>
        <w:t>ко голову —избавьтесь от этого. И вы удивитесь, узнав, как повысится ваша самооценка, сколько пользы вашему здоровью принесет правильная осанка.</w:t>
      </w:r>
    </w:p>
    <w:p>
      <w:pPr>
        <w:pStyle w:val="Normal"/>
        <w:rPr/>
      </w:pPr>
      <w:r>
        <w:rPr/>
        <w:t>Еще одно основополагающее физиологическое прави</w:t>
        <w:softHyphen/>
        <w:t>ло: мышцы расслабляются только тогда, когда они растяну</w:t>
        <w:softHyphen/>
        <w:t>ты. Это всегда нужно помнить при лечении хронических спаз</w:t>
        <w:softHyphen/>
        <w:t>мов и повреждениях шеи. В продаже есть недорогие устрой</w:t>
        <w:softHyphen/>
        <w:t>ства для вытяжки шеи. Изучив руководство устройства, ос</w:t>
        <w:softHyphen/>
        <w:t>торожно пробуйте выполнять все операции по расслаблению. Другие упражнения, приведенные в 4-й главе, также хороши для расслабления. Несколько лет назад я изучал методы мас</w:t>
        <w:softHyphen/>
        <w:t>сажа шеи и спины и обнаружил, что даже один сеанс всегда помогал от головных болей, вызванных напряжением. По</w:t>
        <w:softHyphen/>
        <w:t>пробуйте сделать так:</w:t>
      </w:r>
    </w:p>
    <w:p>
      <w:pPr>
        <w:pStyle w:val="Normal"/>
        <w:rPr/>
      </w:pPr>
      <w:r>
        <w:rPr/>
        <w:t>1. Сядьте ровно на твердом стуле, немножко разведите колени. Распрямите плечи и сохраняйте такое положение в течение выполнения массажа.</w:t>
      </w:r>
    </w:p>
    <w:p>
      <w:pPr>
        <w:pStyle w:val="Normal"/>
        <w:rPr/>
      </w:pPr>
      <w:r>
        <w:rPr/>
        <w:t>2. Распрямите плечи, не двигайте ими. Правой рукой за подбородок поверните голову вправо, насколько это возможно. Подбородок должен находиться у правого плеча.</w:t>
      </w:r>
    </w:p>
    <w:p>
      <w:pPr>
        <w:pStyle w:val="Normal"/>
        <w:rPr/>
      </w:pPr>
      <w:r>
        <w:rPr/>
        <w:t>3. Теперь, не двигая плечами, взявшись за макушку ле</w:t>
        <w:softHyphen/>
        <w:t>вой рукой, слегка наклоните голову вниз (в сторону коленей). Применяйте столько силы, чтобы ощутить растяжение левых мышц шеи. Удерживайте голову в таком положении секунд 10 (это покажется вам слишком долгим).</w:t>
      </w:r>
    </w:p>
    <w:p>
      <w:pPr>
        <w:pStyle w:val="Normal"/>
        <w:rPr/>
      </w:pPr>
      <w:r>
        <w:rPr/>
        <w:t>4. Повторите операцию, повернув за подбородок голову влево. Держа плечи ровно и взявшись за макушку головы ле</w:t>
        <w:softHyphen/>
        <w:t>вой рукой, потихоньку наклоняйте ее вниз, чтобы ощутить рас</w:t>
        <w:softHyphen/>
        <w:t>тяжение правых мышц шеи. Удерживайте голову в таком поло</w:t>
        <w:softHyphen/>
        <w:t>жении 10 секунд.</w:t>
      </w:r>
    </w:p>
    <w:p>
      <w:pPr>
        <w:pStyle w:val="Normal"/>
        <w:rPr/>
      </w:pPr>
      <w:r>
        <w:rPr/>
        <w:t>5. Повторите каждый прием 2 раза.</w:t>
      </w:r>
    </w:p>
    <w:p>
      <w:pPr>
        <w:pStyle w:val="Normal"/>
        <w:rPr/>
      </w:pPr>
      <w:r>
        <w:rPr/>
        <w:t>6. Проделывайте эту операцию каждые 2 часа или до тех пор, пока голова не перестанет болеть.</w:t>
      </w:r>
    </w:p>
    <w:p>
      <w:pPr>
        <w:pStyle w:val="Normal"/>
        <w:rPr/>
      </w:pPr>
      <w:r>
        <w:rPr/>
        <w:t>7. Если боль уже прошла, то одна такая операция в день предотвратит повторение головной боли. Позже вам будет дос</w:t>
        <w:softHyphen/>
        <w:t>таточно проделывать это раз в неделю.</w:t>
      </w:r>
    </w:p>
    <w:p>
      <w:pPr>
        <w:pStyle w:val="Normal"/>
        <w:rPr/>
      </w:pPr>
      <w:r>
        <w:rPr/>
        <w:t>Точечный массаж — это еще один вид лечения некото</w:t>
        <w:softHyphen/>
        <w:t>рых видов головных болей, особенно спазмовых. Точки для массажа расположены по всей поверхности кожи, особенно кожи, покрывающей мышцы или сухожилия. Нажатия в этих местах благодаря ответной реакции расслабляют мышцы. В любом учебнике по физической терапии вы можете найти кар</w:t>
        <w:softHyphen/>
        <w:t>ту таких точек.</w:t>
      </w:r>
    </w:p>
    <w:p>
      <w:pPr>
        <w:pStyle w:val="Normal"/>
        <w:rPr/>
      </w:pPr>
      <w:r>
        <w:rPr/>
        <w:t>Вот основные точки, массаж которых помогает при го</w:t>
        <w:softHyphen/>
        <w:t>ловных болях.</w:t>
      </w:r>
    </w:p>
    <w:p>
      <w:pPr>
        <w:pStyle w:val="Normal"/>
        <w:rPr/>
      </w:pPr>
      <w:r>
        <w:rPr/>
        <w:t>- 3 см от края каждой брови.</w:t>
      </w:r>
    </w:p>
    <w:p>
      <w:pPr>
        <w:pStyle w:val="Normal"/>
        <w:rPr/>
      </w:pPr>
      <w:r>
        <w:rPr/>
        <w:t>- На брови, на любой стороне, около 3 см от централь</w:t>
        <w:softHyphen/>
        <w:t>ной линии носа.</w:t>
      </w:r>
    </w:p>
    <w:p>
      <w:pPr>
        <w:pStyle w:val="Normal"/>
        <w:rPr/>
      </w:pPr>
      <w:r>
        <w:rPr/>
        <w:t>- Между бровями на центральной линии носа.</w:t>
      </w:r>
    </w:p>
    <w:p>
      <w:pPr>
        <w:pStyle w:val="Normal"/>
        <w:rPr/>
      </w:pPr>
      <w:r>
        <w:rPr/>
        <w:t>- Сзади на шее, на границе волосяного покрова — 3 см от центральной оси.</w:t>
      </w:r>
    </w:p>
    <w:p>
      <w:pPr>
        <w:pStyle w:val="Normal"/>
        <w:rPr/>
      </w:pPr>
      <w:r>
        <w:rPr/>
        <w:t>- Под указательным пальцем, между суставом и самим указательным пальцем.</w:t>
      </w:r>
    </w:p>
    <w:p>
      <w:pPr>
        <w:pStyle w:val="Normal"/>
        <w:rPr/>
      </w:pPr>
      <w:r>
        <w:rPr/>
        <w:t>Одну или несколько точек сильно промассажируйте боль</w:t>
        <w:softHyphen/>
        <w:t>шим пальцем не менее 2 минут. После расслабления мышц боль может исчезнуть частично или полностью.</w:t>
      </w:r>
    </w:p>
    <w:p>
      <w:pPr>
        <w:pStyle w:val="Normal"/>
        <w:rPr/>
      </w:pPr>
      <w:r>
        <w:rPr/>
        <w:t>Теперь вы уже физиотерапевт и можете стать профес</w:t>
        <w:softHyphen/>
        <w:t>сиональным психологом! Психологи скажут вам, что люди, на</w:t>
        <w:softHyphen/>
        <w:t>деленные богатым воображением, могут ассоциировать с голов</w:t>
        <w:softHyphen/>
        <w:t>ными болями определенный цвет (обычно головной боли отве</w:t>
        <w:softHyphen/>
        <w:t>чает коричневый или черный цвет).</w:t>
      </w:r>
    </w:p>
    <w:p>
      <w:pPr>
        <w:pStyle w:val="Normal"/>
        <w:rPr/>
      </w:pPr>
      <w:r>
        <w:rPr/>
        <w:t>Наш мозг вылечит головную боль, просто поменяв в во</w:t>
        <w:softHyphen/>
        <w:t>ображении цвет головной боли на наш любимый цвет. Вот как это происходит. Оцените степень головной боли по десятибалль</w:t>
        <w:softHyphen/>
        <w:t>ной шкале (в зависимости от острой боли), теперь, закрыв гла</w:t>
        <w:softHyphen/>
        <w:t>за, настройте воображение на голубой цвет (или другой ваш любимый). Если вы это сможете сделать — головная боль ис</w:t>
        <w:softHyphen/>
        <w:t>чезнет. Еще эффективнее от всех видов головных болей помо</w:t>
        <w:softHyphen/>
        <w:t>гает гидротерапия. Мы уже упоминали о том, что холод способ</w:t>
        <w:softHyphen/>
        <w:t>ствует сужению сосудов. Если после погружения рук в холод</w:t>
        <w:softHyphen/>
        <w:t>ную воду боль не проходит, попробуйте холодную ванну для ног, опустив ноги в холодную воду с кубиками льда. Но не опускайте ноги более чем на 5 минут.</w:t>
      </w:r>
    </w:p>
    <w:p>
      <w:pPr>
        <w:pStyle w:val="Normal"/>
        <w:rPr/>
      </w:pPr>
      <w:r>
        <w:rPr/>
        <w:t>Если мышцы туго натянуты и болит голова, то вам мо</w:t>
        <w:softHyphen/>
        <w:t>жет помочь горячая ванна для ног. И вообще, что может рас</w:t>
        <w:softHyphen/>
        <w:t>слабить лучше обычной теплой ванны?</w:t>
      </w:r>
    </w:p>
    <w:p>
      <w:pPr>
        <w:pStyle w:val="Normal"/>
        <w:rPr/>
      </w:pPr>
      <w:r>
        <w:rPr/>
        <w:t>Контрастный душ действует стимулирующе, улучшая кро</w:t>
        <w:softHyphen/>
        <w:t>вообращение. Растирание смоченным холодной водой полотен</w:t>
        <w:softHyphen/>
        <w:t>цем (о гидротерапии читайте в 9-й главе) стимулирует лучше любого наркотика, и к тому же это очень полезно для вас.</w:t>
      </w:r>
    </w:p>
    <w:p>
      <w:pPr>
        <w:pStyle w:val="Normal"/>
        <w:rPr/>
      </w:pPr>
      <w:r>
        <w:rPr/>
        <w:t>Помните, что частой причиной головных болей бывает дегидрадация организма. Обязательно на протяжении всего дня пейте много кристально чистой воды!</w:t>
      </w:r>
    </w:p>
    <w:p>
      <w:pPr>
        <w:pStyle w:val="Normal"/>
        <w:rPr/>
      </w:pPr>
      <w:r>
        <w:rPr/>
      </w:r>
    </w:p>
    <w:p>
      <w:pPr>
        <w:pStyle w:val="FR4"/>
        <w:spacing w:before="0" w:after="200"/>
        <w:rPr>
          <w:sz w:val="22"/>
        </w:rPr>
      </w:pPr>
      <w:r>
        <w:rPr>
          <w:sz w:val="22"/>
        </w:rPr>
        <w:t>Что вы можете сделать?</w:t>
      </w:r>
    </w:p>
    <w:p>
      <w:pPr>
        <w:pStyle w:val="Normal"/>
        <w:spacing w:before="120" w:after="0"/>
        <w:rPr/>
      </w:pPr>
      <w:r>
        <w:rPr>
          <w:i/>
        </w:rPr>
        <w:t>1. Избегайте известных вам</w:t>
      </w:r>
      <w:r>
        <w:rPr>
          <w:i/>
          <w:smallCaps/>
        </w:rPr>
        <w:t xml:space="preserve"> </w:t>
      </w:r>
      <w:r>
        <w:rPr>
          <w:i/>
        </w:rPr>
        <w:t>стрессовых факторов и ситуаций.</w:t>
      </w:r>
    </w:p>
    <w:p>
      <w:pPr>
        <w:pStyle w:val="Normal"/>
        <w:rPr>
          <w:i/>
          <w:i/>
        </w:rPr>
      </w:pPr>
      <w:r>
        <w:rPr>
          <w:i/>
        </w:rPr>
        <w:t>2. Постарайтесь узнать причину аллергии. Моло</w:t>
        <w:softHyphen/>
        <w:t>ко, шоколад и сыр обычно бывают причиной аллер</w:t>
        <w:softHyphen/>
        <w:t>гической головной боли.</w:t>
      </w:r>
    </w:p>
    <w:p>
      <w:pPr>
        <w:pStyle w:val="Normal"/>
        <w:rPr>
          <w:i/>
          <w:i/>
        </w:rPr>
      </w:pPr>
      <w:r>
        <w:rPr>
          <w:i/>
        </w:rPr>
        <w:t>3. Практикуйте растягивание мышц шеи методом, описанным выше.</w:t>
      </w:r>
    </w:p>
    <w:p>
      <w:pPr>
        <w:pStyle w:val="Normal"/>
        <w:rPr>
          <w:i/>
          <w:i/>
        </w:rPr>
      </w:pPr>
      <w:r>
        <w:rPr>
          <w:i/>
        </w:rPr>
        <w:t>4. Пробуйте массажировать указанные точки.</w:t>
      </w:r>
    </w:p>
    <w:p>
      <w:pPr>
        <w:pStyle w:val="Normal"/>
        <w:rPr>
          <w:i/>
          <w:i/>
        </w:rPr>
      </w:pPr>
      <w:r>
        <w:rPr>
          <w:i/>
        </w:rPr>
        <w:t>5. Пользуйтесь услугами гидротерапии.</w:t>
      </w:r>
    </w:p>
    <w:p>
      <w:pPr>
        <w:pStyle w:val="Normal"/>
        <w:rPr>
          <w:i/>
          <w:i/>
        </w:rPr>
      </w:pPr>
      <w:r>
        <w:rPr>
          <w:i/>
        </w:rPr>
        <w:t>6. Выполняйте расслабляющие упражнения, описан</w:t>
        <w:softHyphen/>
        <w:t>ные в 4-й главе.</w:t>
      </w:r>
    </w:p>
    <w:p>
      <w:pPr>
        <w:pStyle w:val="Normal"/>
        <w:rPr>
          <w:i/>
          <w:i/>
        </w:rPr>
      </w:pPr>
      <w:r>
        <w:rPr>
          <w:i/>
        </w:rPr>
        <w:t>7. Больше отдыхайте.</w:t>
      </w:r>
    </w:p>
    <w:p>
      <w:pPr>
        <w:pStyle w:val="Normal"/>
        <w:rPr>
          <w:i/>
          <w:i/>
        </w:rPr>
      </w:pPr>
      <w:r>
        <w:rPr>
          <w:i/>
        </w:rPr>
      </w:r>
    </w:p>
    <w:p>
      <w:pPr>
        <w:pStyle w:val="FR5"/>
        <w:spacing w:lineRule="auto" w:line="240" w:before="0" w:after="200"/>
        <w:jc w:val="center"/>
        <w:rPr>
          <w:rFonts w:ascii="Times New Roman" w:hAnsi="Times New Roman" w:cs="Times New Roman"/>
          <w:b/>
          <w:b/>
          <w:i w:val="false"/>
          <w:i w:val="false"/>
          <w:sz w:val="24"/>
        </w:rPr>
      </w:pPr>
      <w:r>
        <w:rPr>
          <w:rFonts w:cs="Times New Roman" w:ascii="Times New Roman" w:hAnsi="Times New Roman"/>
          <w:b/>
          <w:i w:val="false"/>
          <w:sz w:val="24"/>
        </w:rPr>
      </w:r>
    </w:p>
    <w:p>
      <w:pPr>
        <w:pStyle w:val="FR5"/>
        <w:spacing w:lineRule="auto" w:line="240" w:before="0" w:after="200"/>
        <w:jc w:val="center"/>
        <w:rPr>
          <w:rFonts w:ascii="Times New Roman" w:hAnsi="Times New Roman" w:cs="Times New Roman"/>
          <w:b/>
          <w:b/>
          <w:i w:val="false"/>
          <w:i w:val="false"/>
          <w:sz w:val="24"/>
        </w:rPr>
      </w:pPr>
      <w:r>
        <w:rPr>
          <w:rFonts w:cs="Times New Roman" w:ascii="Times New Roman" w:hAnsi="Times New Roman"/>
          <w:b/>
          <w:i w:val="false"/>
          <w:sz w:val="24"/>
        </w:rPr>
        <w:t>Глава 16</w:t>
      </w:r>
    </w:p>
    <w:p>
      <w:pPr>
        <w:pStyle w:val="FR5"/>
        <w:spacing w:lineRule="auto" w:line="240" w:before="0" w:after="200"/>
        <w:jc w:val="center"/>
        <w:rPr>
          <w:rFonts w:ascii="Times New Roman" w:hAnsi="Times New Roman" w:cs="Times New Roman"/>
          <w:b/>
          <w:b/>
          <w:i w:val="false"/>
          <w:i w:val="false"/>
          <w:sz w:val="24"/>
        </w:rPr>
      </w:pPr>
      <w:r>
        <w:rPr>
          <w:rFonts w:cs="Times New Roman" w:ascii="Times New Roman" w:hAnsi="Times New Roman"/>
          <w:b/>
          <w:i w:val="false"/>
          <w:sz w:val="24"/>
        </w:rPr>
      </w:r>
    </w:p>
    <w:p>
      <w:pPr>
        <w:pStyle w:val="FR5"/>
        <w:spacing w:lineRule="auto" w:line="240" w:before="0" w:after="200"/>
        <w:jc w:val="center"/>
        <w:rPr>
          <w:rFonts w:ascii="Times New Roman" w:hAnsi="Times New Roman" w:cs="Times New Roman"/>
          <w:b/>
          <w:b/>
          <w:i w:val="false"/>
          <w:i w:val="false"/>
          <w:sz w:val="24"/>
        </w:rPr>
      </w:pPr>
      <w:r>
        <w:rPr>
          <w:rFonts w:cs="Times New Roman" w:ascii="Times New Roman" w:hAnsi="Times New Roman"/>
          <w:b/>
          <w:i w:val="false"/>
          <w:sz w:val="24"/>
        </w:rPr>
        <w:t>ПИЩА ДЛЯ ЖИЗНИ</w:t>
      </w:r>
    </w:p>
    <w:p>
      <w:pPr>
        <w:pStyle w:val="Normal"/>
        <w:spacing w:before="240" w:after="0"/>
        <w:ind w:firstLine="561"/>
        <w:rPr/>
      </w:pPr>
      <w:r>
        <w:rPr/>
        <w:t>Царь Соломон был известен своей премудростью, остро</w:t>
        <w:softHyphen/>
        <w:t>умием и большой терпимостью в вопросах брачных отношений. Несмотря на охватывавшее его время от времени разочарова</w:t>
        <w:softHyphen/>
        <w:t>ние, он, вероятно, никогда не скучал. Будучи страстным чита</w:t>
        <w:softHyphen/>
        <w:t>телем, царь с жадностью поглощал рукописи своего времени. Как опытный критик (более чем за 2000 лет до изобретения печатного станка) он с решительностью написал: «Составлять много книг — конца не будет, и много читать — утомительно для тела» (Еккл. 12:12).</w:t>
      </w:r>
    </w:p>
    <w:p>
      <w:pPr>
        <w:pStyle w:val="Normal"/>
        <w:rPr/>
      </w:pPr>
      <w:r>
        <w:rPr/>
        <w:t>Глядя на поток книг, выходящих из-под наших современ</w:t>
        <w:softHyphen/>
        <w:t>ных печатных станков, сегодня можно с уверенностью повто</w:t>
        <w:softHyphen/>
        <w:t>рить то, что много столетий тому назад уже сказал Соломон. Это особенно верно по отношению к книгам, дающим советы в сфере здоровья. Сотни самозваных экспертов в вопросах пита</w:t>
        <w:softHyphen/>
        <w:t>ния буквально заваливают нас всякого рода диетами, якобы способными вылечить любую болезнь. Вся написанная на тему питания литература предлагает столько противоречивых точек зрения, что любой человек имеет основание тревожиться и пре</w:t>
        <w:softHyphen/>
        <w:t>бывать в смущении.</w:t>
      </w:r>
    </w:p>
    <w:p>
      <w:pPr>
        <w:pStyle w:val="Normal"/>
        <w:rPr/>
      </w:pPr>
      <w:r>
        <w:rPr/>
        <w:t>В книге «Рубай» Омара Хайяма есть упоминание о клас</w:t>
        <w:softHyphen/>
        <w:t>сическом «питании»:</w:t>
      </w:r>
    </w:p>
    <w:p>
      <w:pPr>
        <w:pStyle w:val="FR5"/>
        <w:spacing w:lineRule="auto" w:line="240" w:before="180" w:after="200"/>
        <w:jc w:val="left"/>
        <w:rPr>
          <w:rFonts w:ascii="Times New Roman" w:hAnsi="Times New Roman" w:cs="Times New Roman"/>
        </w:rPr>
      </w:pPr>
      <w:r>
        <w:rPr>
          <w:rFonts w:cs="Times New Roman" w:ascii="Times New Roman" w:hAnsi="Times New Roman"/>
        </w:rPr>
        <w:t>О, если б, захватив с собой стихов диван</w:t>
      </w:r>
    </w:p>
    <w:p>
      <w:pPr>
        <w:pStyle w:val="FR5"/>
        <w:spacing w:lineRule="auto" w:line="240" w:before="0" w:after="200"/>
        <w:jc w:val="left"/>
        <w:rPr>
          <w:rFonts w:ascii="Times New Roman" w:hAnsi="Times New Roman" w:cs="Times New Roman"/>
        </w:rPr>
      </w:pPr>
      <w:r>
        <w:rPr>
          <w:rFonts w:cs="Times New Roman" w:ascii="Times New Roman" w:hAnsi="Times New Roman"/>
        </w:rPr>
        <w:t>Да в кувшине вина и сунув хлеб в карман,</w:t>
      </w:r>
    </w:p>
    <w:p>
      <w:pPr>
        <w:pStyle w:val="FR5"/>
        <w:spacing w:lineRule="auto" w:line="240" w:before="0" w:after="200"/>
        <w:jc w:val="left"/>
        <w:rPr>
          <w:rFonts w:ascii="Times New Roman" w:hAnsi="Times New Roman" w:cs="Times New Roman"/>
        </w:rPr>
      </w:pPr>
      <w:r>
        <w:rPr>
          <w:rFonts w:cs="Times New Roman" w:ascii="Times New Roman" w:hAnsi="Times New Roman"/>
        </w:rPr>
        <w:t>Мне провести с тобой денек среди развалин, —</w:t>
      </w:r>
    </w:p>
    <w:p>
      <w:pPr>
        <w:pStyle w:val="FR5"/>
        <w:spacing w:lineRule="auto" w:line="240" w:before="0" w:after="200"/>
        <w:jc w:val="left"/>
        <w:rPr>
          <w:rFonts w:ascii="Times New Roman" w:hAnsi="Times New Roman" w:cs="Times New Roman"/>
        </w:rPr>
      </w:pPr>
      <w:r>
        <w:rPr>
          <w:rFonts w:cs="Times New Roman" w:ascii="Times New Roman" w:hAnsi="Times New Roman"/>
        </w:rPr>
        <w:t>Мне позавидовать бы мог любой султан.</w:t>
      </w:r>
    </w:p>
    <w:p>
      <w:pPr>
        <w:pStyle w:val="Normal"/>
        <w:spacing w:before="180" w:after="0"/>
        <w:rPr/>
      </w:pPr>
      <w:r>
        <w:rPr/>
        <w:t>Эти строки, исполненные красоты и романтики, к сожа</w:t>
        <w:softHyphen/>
        <w:t>лению бедны описанием здоровой диеты. Фактически они пове</w:t>
        <w:softHyphen/>
        <w:t>ствуют о плохом питании! Более того, это формула авитоминоза, возможно, цирроза печени!</w:t>
      </w:r>
    </w:p>
    <w:p>
      <w:pPr>
        <w:pStyle w:val="Normal"/>
        <w:rPr/>
      </w:pPr>
      <w:r>
        <w:rPr/>
        <w:t>Но, с другой стороны, по вопросам питания написано немало полезных, хороших книг. Все больше и больше узнавая об основах питания и готовя такую пищу, которая не только удовлетворит наш вкус, но и восполнит все нужды организма, мы обретаем возможность достичь своего рода кулинарного рая. Прибавьте к этому зажженные свечи и спокойную музыку, и тогда мы также сможем наслаждаться той романтикой Восто</w:t>
        <w:softHyphen/>
        <w:t>ка, которая так ярко, сочно и интригующе описана великим нарушителем здорового образа жизни Омаром Хайямом.</w:t>
      </w:r>
    </w:p>
    <w:p>
      <w:pPr>
        <w:pStyle w:val="Normal"/>
        <w:rPr/>
      </w:pPr>
      <w:r>
        <w:rPr/>
        <w:t>Некоторые книги по вопросам питания и приготовления пищи обрушивают на нас поток формул аминокислот и сложных углеводов, насыщенных и ненасыщенных жиров, витаминов и минералов. На нас после прочтения этих книг начинает давить груз многих тонн калорий. С трудом пробиваясь через эту ин</w:t>
        <w:softHyphen/>
        <w:t>формацию, мы можем прийти к мысли, что для изготовления простого сэндвича необходимо университетское образование, а возможно, и докторская степень в области поедания пищи!</w:t>
      </w:r>
    </w:p>
    <w:p>
      <w:pPr>
        <w:pStyle w:val="Normal"/>
        <w:rPr/>
      </w:pPr>
      <w:r>
        <w:rPr/>
        <w:t>Но с нашей книгой дело обстоит иначе. Хотя мне и при</w:t>
        <w:softHyphen/>
        <w:t>дется обратиться к некоторым основам питания, все же не за</w:t>
        <w:softHyphen/>
        <w:t>бывайте, что для хорошего питания техническое знание в этой области не обязательно. Подобно всем другим наукам, наука о питании может быть сложной, однако миллионы необразован</w:t>
        <w:softHyphen/>
        <w:t>ных людей по всему миру питаются хорошо, никогда не загля</w:t>
        <w:softHyphen/>
        <w:t>дывая при этом в кулинарные книги и не консультируясь с диетологом. Каждый день жители Гималаев хунза и индейцы тарахаумара в Мексике потребляют сбалансированное количе</w:t>
        <w:softHyphen/>
        <w:t>ство белков, жиров, углеводов, клетчатки, витаминов и минера</w:t>
        <w:softHyphen/>
        <w:t>лов, никогда не обращаясь к схемам, разработанным сельскохо</w:t>
        <w:softHyphen/>
        <w:t>зяйственным департаментом Соединенных Штатов.</w:t>
      </w:r>
    </w:p>
    <w:p>
      <w:pPr>
        <w:pStyle w:val="Normal"/>
        <w:spacing w:before="240" w:after="0"/>
        <w:jc w:val="center"/>
        <w:rPr>
          <w:b/>
          <w:b/>
        </w:rPr>
      </w:pPr>
      <w:r>
        <w:rPr>
          <w:b/>
        </w:rPr>
        <w:t>ПОЧЕМУ НЕОБХОДИМО ХОРОШЕЕ ПИТАНИЕ?</w:t>
      </w:r>
    </w:p>
    <w:p>
      <w:pPr>
        <w:pStyle w:val="Normal"/>
        <w:spacing w:before="180" w:after="0"/>
        <w:rPr/>
      </w:pPr>
      <w:r>
        <w:rPr/>
        <w:t xml:space="preserve">Есть несколько причин, по которым мы должны обратить на питание особое внимание. Во-первых, все клетки и ткани нашего организма формируются из той пищи, которую мы едим. Во-вторых, как </w:t>
      </w:r>
      <w:r>
        <w:rPr>
          <w:i/>
        </w:rPr>
        <w:t>уже</w:t>
      </w:r>
      <w:r>
        <w:rPr/>
        <w:t xml:space="preserve"> упоминалось, пища является источником энергии, необходимой для функционирования организма. В-треть</w:t>
        <w:softHyphen/>
        <w:t>их, пища — это главная часть окружающей среды, с которой мы взаимодействуем. И последнее, пища была создана для то</w:t>
        <w:softHyphen/>
        <w:t>го, чтобы наслаждаться ею, для того, чтобы быть неотъемлемой частью радости жизни, и наши чувства позволяют нам по дос</w:t>
        <w:softHyphen/>
        <w:t>тоинству оценить качество, вкус и саму ткань поедаемого про</w:t>
        <w:softHyphen/>
        <w:t>дукта. Процесс приема пищи должен быть чем-то большим, чем просто биологической необходимостью, — он должен достав</w:t>
        <w:softHyphen/>
        <w:t>лять удовольствие!</w:t>
      </w:r>
    </w:p>
    <w:p>
      <w:pPr>
        <w:pStyle w:val="Normal"/>
        <w:rPr/>
      </w:pPr>
      <w:r>
        <w:rPr/>
        <w:t>Наш организм — коллекция находящихся в постоянном движении молекул — состоит из изящных упаковочек, назы</w:t>
        <w:softHyphen/>
        <w:t>ваемых клетками. Из клеток состоят ткани, а ткани образуют органы. Органы, в свою очередь, создают системы. Желудочно-кишечная система напрямую вовлечена в переработку того, что мы едим. Она контролируется эндокринной, а также централь</w:t>
        <w:softHyphen/>
        <w:t>ной и автономной нервными системами. Вместе с кровеносной системой необходимые питательные вещества доставляются к каждой клетке организма.</w:t>
      </w:r>
    </w:p>
    <w:p>
      <w:pPr>
        <w:pStyle w:val="Normal"/>
        <w:rPr/>
      </w:pPr>
      <w:r>
        <w:rPr/>
        <w:t>Человеческий организм — изумительный шедевр дизай</w:t>
        <w:softHyphen/>
        <w:t>на и биологической инженерии — представляет собой не толь</w:t>
        <w:softHyphen/>
        <w:t>ко произведение искусства, на которое можно смотреть и вос</w:t>
        <w:softHyphen/>
        <w:t>хищаться; это целая симфония постоянного движения. Клетки умирают и их замещают другие. Молекулярные единицы, нахо</w:t>
        <w:softHyphen/>
        <w:t>дящиеся внутри живых клеток, постоянно передвигаются. На</w:t>
        <w:softHyphen/>
        <w:t>ше тело — это не замершая в одном положении статуя, это фонтан постоянно меняющейся жизни.</w:t>
      </w:r>
    </w:p>
    <w:p>
      <w:pPr>
        <w:pStyle w:val="Normal"/>
        <w:ind w:firstLine="540"/>
        <w:rPr/>
      </w:pPr>
      <w:r>
        <w:rPr/>
        <w:t>Большинство из нас знают, что мы постоянно сбрасыва</w:t>
        <w:softHyphen/>
        <w:t>ем кожу. Нам также необходимо регулярно стричь волосы и обрезать ногти. И в то же время клетки кожи достаточно долгоживущие и могут жить по нескольку лет. Другие клетки живут меньше. К примеру, многие — если не большинство — клетки, из которых выложены внутренние стенки кишечного тракта, заменяются другими каждые несколько дней, а красные кровя</w:t>
        <w:softHyphen/>
        <w:t>ные клетки рождаются и умирают со скоростью миллионов штук в секунду.</w:t>
      </w:r>
    </w:p>
    <w:p>
      <w:pPr>
        <w:pStyle w:val="Normal"/>
        <w:ind w:firstLine="540"/>
        <w:rPr/>
      </w:pPr>
      <w:r>
        <w:rPr/>
        <w:t>Жизнь измеряется временем, и каждый последующий год мы выглядим почти такими же, как и в предыдущий, за исклю</w:t>
        <w:softHyphen/>
        <w:t>чением того, что чуть-чуть стареем. Однако, даже не осознавая того, каждые несколько лет мы обновляем свой организм. За исключением тех клеток, которые оказались пойманными в ло</w:t>
        <w:softHyphen/>
        <w:t>вушку различными защитными механизмами, ни у одного из нас не осталось ни единой молекулы или какого-то химическо</w:t>
        <w:softHyphen/>
        <w:t>го вещества, которые были в нашем теле, допустим, семь лет назад. Всего за семь лет в нас происходит почти полная замена организма, и это чудо происходит благодаря пище, благодаря тому, что мы едим, и тому, как наш организм справляется с этой пищей.</w:t>
      </w:r>
    </w:p>
    <w:p>
      <w:pPr>
        <w:pStyle w:val="Normal"/>
        <w:ind w:firstLine="540"/>
        <w:rPr/>
      </w:pPr>
      <w:r>
        <w:rPr/>
        <w:t>Пища несет ответственность не только за строительство нашего организма, но, соединившись с кислородом, она стано</w:t>
        <w:softHyphen/>
        <w:t>вится источником всей энергии, необходимой организму. В митохондриях каждой клетки организма имеются миниатюрные «электростанции». Там глюкоза и кислород при помощи витами</w:t>
        <w:softHyphen/>
        <w:t>на В, и других вспомогательных химических веществ производят углекислоту, воду и энергию. Процесс этот называется «окисле</w:t>
        <w:softHyphen/>
        <w:t>ние». Кислород поступает из воздуха, которым мы дышим, и крас</w:t>
        <w:softHyphen/>
        <w:t>ные кровяные клетки транспортируют его во все части тела. Глюкоза поступает из энергетических питательных веществ, со</w:t>
        <w:softHyphen/>
        <w:t>держащихся в пище, главным образом, из углеводов.</w:t>
      </w:r>
    </w:p>
    <w:p>
      <w:pPr>
        <w:pStyle w:val="Normal"/>
        <w:ind w:firstLine="540"/>
        <w:rPr/>
      </w:pPr>
      <w:r>
        <w:rPr/>
        <w:t>Ощущения, память и все другие сложные формы функ</w:t>
        <w:softHyphen/>
        <w:t>ционирования нашего организма возможны благодаря тому, что у него есть энзимы, гормоны, гены, химические связи, нейропередатчики и тысячи других чудес, которые производятся в на</w:t>
        <w:softHyphen/>
        <w:t>шем организме из той пищи, которую мы едим.</w:t>
      </w:r>
    </w:p>
    <w:p>
      <w:pPr>
        <w:pStyle w:val="Normal"/>
        <w:spacing w:before="240" w:after="0"/>
        <w:jc w:val="center"/>
        <w:rPr>
          <w:b/>
          <w:b/>
        </w:rPr>
      </w:pPr>
      <w:r>
        <w:rPr>
          <w:b/>
        </w:rPr>
        <w:t>ЭНЕРГЕТИЧЕСКИЕ ПИТАТЕЛЬНЫЕ ВЕЩЕСТВА</w:t>
      </w:r>
    </w:p>
    <w:p>
      <w:pPr>
        <w:pStyle w:val="Normal"/>
        <w:spacing w:before="60" w:after="0"/>
        <w:rPr/>
      </w:pPr>
      <w:r>
        <w:rPr/>
        <w:t>К энергетическим питательным веществам, содержащим</w:t>
        <w:softHyphen/>
        <w:t>ся в нашей пище, относятся углеводы, жиры и белки. Говоря в общем, мы считаем углеводы (крахмалы и сахара) непосредст</w:t>
        <w:softHyphen/>
        <w:t>венным источником энергии, белки — теми кирпичиками, из которых строится весь наш организм, и жиры — энергетиче</w:t>
        <w:softHyphen/>
        <w:t>скими складами. Однако роли эти распределены не совсем аде</w:t>
        <w:softHyphen/>
        <w:t>кватно. В какой-то мере один источник может выполнить функ</w:t>
        <w:softHyphen/>
        <w:t>цию другого. Получая соответствующую помощь от находящих</w:t>
        <w:softHyphen/>
        <w:t>ся в организме вспомогательных химических веществ, как бел</w:t>
        <w:softHyphen/>
        <w:t>ки, так и жиры могут быть использованы для производства энер</w:t>
        <w:softHyphen/>
        <w:t>гии; а излишки глюкозы могут быть превращены либо в жир, либо в гликоген (животный крахмал).</w:t>
      </w:r>
    </w:p>
    <w:p>
      <w:pPr>
        <w:pStyle w:val="Normal"/>
        <w:rPr/>
      </w:pPr>
      <w:r>
        <w:rPr/>
        <w:t>Потребление и выход энергии измеряется калориями (</w:t>
      </w:r>
      <w:r>
        <w:rPr>
          <w:i/>
          <w:sz w:val="16"/>
        </w:rPr>
        <w:t>Калория (кал) — это количество тепла, необходимое для того, чтобы увеличить температуру 1 л воды на 1° С на уровне моря</w:t>
      </w:r>
      <w:r>
        <w:rPr/>
        <w:t>). Пища, содержащая белки и углеводы, содержит равную тепло</w:t>
        <w:softHyphen/>
        <w:t>вую ценность — по четыре калории на один грамм. Энергетиче</w:t>
        <w:softHyphen/>
        <w:t xml:space="preserve">ская ценность жиров выше более чем в два раза, </w:t>
      </w:r>
      <w:r>
        <w:rPr>
          <w:i/>
        </w:rPr>
        <w:t>—</w:t>
      </w:r>
      <w:r>
        <w:rPr/>
        <w:t xml:space="preserve"> девять калорий на один грамм (</w:t>
      </w:r>
      <w:r>
        <w:rPr>
          <w:i/>
          <w:sz w:val="16"/>
        </w:rPr>
        <w:t>Чайная ложка жидкости, равна приблизительно 5 граммам.</w:t>
      </w:r>
      <w:r>
        <w:rPr/>
        <w:t>).</w:t>
      </w:r>
    </w:p>
    <w:p>
      <w:pPr>
        <w:pStyle w:val="Normal"/>
        <w:rPr/>
      </w:pPr>
      <w:r>
        <w:rPr/>
        <w:t>Нашему организму требуется как минимум столько кало</w:t>
        <w:softHyphen/>
        <w:t>рии, сколько необходимо для поддержания жизни. Функциони</w:t>
        <w:softHyphen/>
        <w:t>рование мозга, циркуляция крови, дыхание, переваривание пи</w:t>
        <w:softHyphen/>
        <w:t>щи и другие физиологические процессы требуют тепловую энер</w:t>
        <w:softHyphen/>
        <w:t>гию даже в момент полного покоя. Это называется «норма ос</w:t>
        <w:softHyphen/>
        <w:t>новного обмена» (НОО). Индивидуальная норма основного об</w:t>
        <w:softHyphen/>
        <w:t>мена зависит от пола, размера и веса. Но у большинства взрос</w:t>
        <w:softHyphen/>
        <w:t>лых она находится в пределах от 1000 до 1700 калорий в день.</w:t>
      </w:r>
    </w:p>
    <w:p>
      <w:pPr>
        <w:pStyle w:val="Normal"/>
        <w:rPr/>
      </w:pPr>
      <w:r>
        <w:rPr/>
        <w:t>Когда в течение дня мы работаем или играем, использу</w:t>
        <w:softHyphen/>
        <w:t>ется еще дополнительное количество калорий. К примеру, при получасовой ходьбе мы можем расходовать 120-140 калорий; если в течение этого же промежутка времени мы будем ле</w:t>
        <w:softHyphen/>
        <w:t>жать— 40 калорий; бежать — 600 калорий. Наша физическая деятельность оказывает значительное влияние на количество необходимых нам калорий. Общий объем требуемых в течение дня калорий можно вычислить просто путем прибавления числа видов деятельности к норме основного обмена. В среднем для женщин требуется 2000 калорий, а для мужчин — 2700 кало</w:t>
        <w:softHyphen/>
        <w:t>рий. Тяжелый ручной труд может потребовать не менее 4000 калорий. Всю эту расходуемую энергию мы получаем из пищи.</w:t>
      </w:r>
    </w:p>
    <w:p>
      <w:pPr>
        <w:pStyle w:val="Normal"/>
        <w:ind w:firstLine="540"/>
        <w:rPr/>
      </w:pPr>
      <w:r>
        <w:rPr/>
        <w:t>Другая причина, по которой нам следует относиться к питанию серьезно, состоит в воздействии пищи на организм с точки зрения окружающей среды. Мы признаем, что воздух необходим для жизни, и каждую минуту мы вдыхаем от 11 до 14 литров воздуха. В не меньшей степени важна вода, и каж</w:t>
        <w:softHyphen/>
        <w:t>дый день нам необходимо потреблять вместе с пищей и питьем около 2 литров воды. Но для того, чтобы жить и работать, мы должны съедать от 0,5 до 2,5 кг пищи в день. Пища является одним из главных посредников, через которые происходит наш контакт с окружающей средой. Болезни, появляющиеся в ре</w:t>
        <w:softHyphen/>
        <w:t>зультате несовершенного питания, связаны по своей природе с окружающей средой, но, к счастью, большинство из нас в со</w:t>
        <w:softHyphen/>
        <w:t>стоянии контролировать потребляемую нами пищу и то, как она приготавливается. Принимая правильные решения, мы мо</w:t>
        <w:softHyphen/>
        <w:t>жем предотвратить множество зависимых от питания болез</w:t>
        <w:softHyphen/>
        <w:t>ней, таких, как инфаркт, паралич, повышенное кровяное давле</w:t>
        <w:softHyphen/>
        <w:t>ние, диабет и даже рак.</w:t>
      </w:r>
    </w:p>
    <w:p>
      <w:pPr>
        <w:pStyle w:val="Normal"/>
        <w:spacing w:before="240" w:after="0"/>
        <w:jc w:val="center"/>
        <w:rPr>
          <w:b/>
          <w:b/>
        </w:rPr>
      </w:pPr>
      <w:r>
        <w:rPr>
          <w:b/>
        </w:rPr>
        <w:t>РАДОСТЬ ХОРОШЕГО ПИТАНИЯ</w:t>
      </w:r>
    </w:p>
    <w:p>
      <w:pPr>
        <w:pStyle w:val="Normal"/>
        <w:spacing w:before="180" w:after="0"/>
        <w:ind w:firstLine="540"/>
        <w:rPr/>
      </w:pPr>
      <w:r>
        <w:rPr/>
        <w:t>Хотя пища необходима для строительства нашего орга</w:t>
        <w:softHyphen/>
        <w:t>низма и для производства жизненной энергии, она также пред</w:t>
        <w:softHyphen/>
        <w:t>ставляет собой нечто, приносящее нам удовольствие. В этой главе я вкратце суммирую некоторые доводы в пользу того, почему нам следует обращать особое внимание на пищу, кото</w:t>
        <w:softHyphen/>
        <w:t>рую мы едим. Однако для того, чтобы извлечь из нее макси</w:t>
        <w:softHyphen/>
        <w:t>мальную пользу, мы должны наслаждаться ее вкусом. Наши вкусовые органы и органы обоняния позволяют нам оценить аромат и вкус свежего персика или только что вынутой из печи буханки хлеба. Не позволяйте трудностям жизни лишать вас одного из величайших жизненных удовольствий. Не спешите побыстрее поглотить ваш обед. Более века тому назад в книге «Советы о пище и питании» Елена Уайт сделала следующее уместное наблюдение: «Во время приема пищи отбросьте все заботы и тревожные мысли. Не торопитесь, ешьте медленно и с веселым сердцем, с душой, исполненной благодарности Богу за все Его благословения».</w:t>
      </w:r>
    </w:p>
    <w:p>
      <w:pPr>
        <w:pStyle w:val="Normal"/>
        <w:rPr/>
      </w:pPr>
      <w:r>
        <w:rPr/>
        <w:t>Я бы хотел подчеркнуть важность того, что еде необходи</w:t>
        <w:softHyphen/>
        <w:t>мо уделять достаточно времени и по возможности делать время приема пищи важным событием для общения с членами семьи и друзьями. В нашей культуре совместная еда — это время знакомств, заключения деловых сделок и обмена информацией.</w:t>
      </w:r>
    </w:p>
    <w:p>
      <w:pPr>
        <w:pStyle w:val="Normal"/>
        <w:rPr/>
      </w:pPr>
      <w:r>
        <w:rPr/>
        <w:t>В некоторых сообществах люди посылают друг другу слож</w:t>
        <w:softHyphen/>
        <w:t>ные коммуникационные сигналы, преломляя хлеб. Обедая с людь</w:t>
        <w:softHyphen/>
        <w:t>ми, принадлежащими к иной культуре, весьма благоразумно хоть чуть-чуть знать их застольные обычаи, это позволит нико</w:t>
        <w:softHyphen/>
        <w:t>го не обидеть. Но даже оказавшись в трудной ситуации, нам не следует идти на компромисс в основных принципах хорошего питания. Есть определенные виды пищи, которые нам никогда не следует есть или пить. Сообразительный человек всегда най</w:t>
        <w:softHyphen/>
        <w:t>дет возможность сделать это так, чтобы не нарушить дружест</w:t>
        <w:softHyphen/>
        <w:t>венных отношений.</w:t>
      </w:r>
    </w:p>
    <w:p>
      <w:pPr>
        <w:pStyle w:val="Normal"/>
        <w:rPr/>
      </w:pPr>
      <w:r>
        <w:rPr/>
        <w:t>Следуя принципам хорошего питания как у себя на ро</w:t>
        <w:softHyphen/>
        <w:t xml:space="preserve">дине, так и на </w:t>
      </w:r>
      <w:r>
        <w:rPr>
          <w:i/>
        </w:rPr>
        <w:t>чужбине,</w:t>
      </w:r>
      <w:r>
        <w:rPr/>
        <w:t xml:space="preserve"> всегда можно найти возможность наслаждаться бьющим ключом здоровьем и в то же время лю</w:t>
        <w:softHyphen/>
        <w:t>бить такую пищу, которая пойдет нам только во благо. Посту</w:t>
        <w:softHyphen/>
        <w:t>пая так, мы всегда будем ловкими, быстрыми в движении, на</w:t>
        <w:softHyphen/>
        <w:t>ше ясное мышление и тонкость чувств помогут нам познать радости жизни. Нет ничего более трагичного, когда человек идет по жизни, фактически не зная, что же произошло на его жизненном пути. Тяжелый рок, алкоголь и наркотики могут принести кратковременное облегчение от скуки, но любая по</w:t>
        <w:softHyphen/>
        <w:t>пытка избежать реальности никогда не принесет радости. На</w:t>
        <w:softHyphen/>
        <w:t>стоящая радость появляется одновременно и от встречи с ре</w:t>
        <w:softHyphen/>
        <w:t>альностью, и от терпеливого отношения ко всему, что препод</w:t>
        <w:softHyphen/>
        <w:t>носит нам жизнь. Если мы отдаем время тому, чтобы узнать, что для нас хорошо, и стремимся к этому хорошему на прак</w:t>
        <w:softHyphen/>
        <w:t>тике, нашей наградой будет бьющая через край энергия и дол</w:t>
        <w:softHyphen/>
        <w:t>гая жизнь. Это особенно верно по отношению к еде. Идеальная диета включает в себя перемены в привычках питания, которые позволяют нам получить максимальную пользу от мо</w:t>
        <w:softHyphen/>
        <w:t>лекулярного питания.</w:t>
      </w:r>
    </w:p>
    <w:p>
      <w:pPr>
        <w:pStyle w:val="Normal"/>
        <w:spacing w:before="240" w:after="0"/>
        <w:jc w:val="center"/>
        <w:rPr>
          <w:b/>
          <w:b/>
        </w:rPr>
      </w:pPr>
      <w:r>
        <w:rPr>
          <w:b/>
        </w:rPr>
        <w:t>МОЛЕКУЛЯРНОЕ ПИТАНИЕ</w:t>
      </w:r>
    </w:p>
    <w:p>
      <w:pPr>
        <w:pStyle w:val="Normal"/>
        <w:spacing w:before="180" w:after="0"/>
        <w:ind w:firstLine="520"/>
        <w:rPr/>
      </w:pPr>
      <w:r>
        <w:rPr/>
        <w:t>Если ваш оптимальный вес 70 кг, то ваш организм содер</w:t>
        <w:softHyphen/>
        <w:t>жит около 40 кг воды и около 15 кг жира. Кроме того, ваш организм содержит 15 кг белков, углеводов и производных от них органических соединений, плюс костные минералы, такие, как кальций и фосфор. Минералы, витамины и другие несуще</w:t>
        <w:softHyphen/>
        <w:t>ственные элементы могут составить еще несколько десятков граммов общего веса. Здоровье в основном зависит от того, чтобы все эти питательные вещества присутствовали в орга</w:t>
        <w:softHyphen/>
        <w:t>низме в соответствующем балансе. В поддержании этого ба</w:t>
        <w:softHyphen/>
        <w:t>ланса самым важным фактором является естественная не обра</w:t>
        <w:softHyphen/>
        <w:t>ботанная пища.</w:t>
      </w:r>
    </w:p>
    <w:p>
      <w:pPr>
        <w:pStyle w:val="Normal"/>
        <w:ind w:firstLine="520"/>
        <w:rPr/>
      </w:pPr>
      <w:r>
        <w:rPr/>
        <w:t>Можете ли вы представить себе фермера, столкнувше</w:t>
        <w:softHyphen/>
        <w:t>гося с необходимостью самому подобрать правильную пропор</w:t>
        <w:softHyphen/>
        <w:t>цию аминокислот, жиров, минералов, витаминов и углеводов для выращивания домашнего скота? Если бы так случилось, он бы тогда потонул в сверхчеловеческом искусстве химиче</w:t>
        <w:softHyphen/>
        <w:t>ской инженерии. Но вместо этого фермер выводит свой скот на пастбище и время от времени подкармливает его зерном. Через несколько месяцев животные будут здоровы, упитаны и готовы к продаже. Природа, если в нее не вмешиваться, обес</w:t>
        <w:softHyphen/>
        <w:t>печивает животных правильным питанием, содержащим необ</w:t>
        <w:softHyphen/>
        <w:t>ходимый баланс питательных веществ. Также просто и пита</w:t>
        <w:softHyphen/>
        <w:t>ние человека.</w:t>
      </w:r>
    </w:p>
    <w:p>
      <w:pPr>
        <w:pStyle w:val="Normal"/>
        <w:ind w:firstLine="520"/>
        <w:rPr/>
      </w:pPr>
      <w:r>
        <w:rPr/>
        <w:t>Проблема человеческого питания состоит в следующем: вместо того, чтобы пользоваться пищей в том виде, в каком она нам дана природой, мы пытаемся видоизменить ее, чтобы она соответствовала нашим экономическим и вкусовым требовани</w:t>
        <w:softHyphen/>
        <w:t>ям. В поисках улучшения способов обработки и приготовления пищи мы изобрели очищенную муку, гидрогенизированные жи</w:t>
        <w:softHyphen/>
        <w:t>ры, заменители масла, полированный рис, замороженные обе</w:t>
        <w:softHyphen/>
        <w:t>ды и тысячи пищевых добавок.</w:t>
      </w:r>
    </w:p>
    <w:p>
      <w:pPr>
        <w:pStyle w:val="Normal"/>
        <w:spacing w:before="240" w:after="0"/>
        <w:jc w:val="center"/>
        <w:rPr>
          <w:b/>
          <w:b/>
        </w:rPr>
      </w:pPr>
      <w:r>
        <w:rPr>
          <w:b/>
        </w:rPr>
        <w:t>КОРОТКО ОБ УГЛЕВОДАХ</w:t>
      </w:r>
    </w:p>
    <w:p>
      <w:pPr>
        <w:pStyle w:val="Normal"/>
        <w:spacing w:before="120" w:after="0"/>
        <w:rPr/>
      </w:pPr>
      <w:r>
        <w:rPr/>
        <w:t>Углеводы — это конгломераты пяти простых Сахаров, из которых самым важным является глюкоза. Глюкоза (</w:t>
      </w:r>
      <w:r>
        <w:rPr>
          <w:i/>
          <w:sz w:val="16"/>
        </w:rPr>
        <w:t>Глюкоза — это молекула, состоящая из 24 атомов, из кото</w:t>
        <w:softHyphen/>
        <w:t>рых 6 атомов углерода, 12 водорода и 6 кислорода. (Формула С</w:t>
      </w:r>
      <w:r>
        <w:rPr>
          <w:i/>
          <w:sz w:val="16"/>
          <w:vertAlign w:val="subscript"/>
        </w:rPr>
        <w:t>6</w:t>
      </w:r>
      <w:r>
        <w:rPr>
          <w:i/>
          <w:sz w:val="16"/>
        </w:rPr>
        <w:t>Н</w:t>
      </w:r>
      <w:r>
        <w:rPr>
          <w:i/>
          <w:sz w:val="16"/>
          <w:vertAlign w:val="subscript"/>
        </w:rPr>
        <w:t>12</w:t>
      </w:r>
      <w:r>
        <w:rPr>
          <w:i/>
          <w:sz w:val="16"/>
        </w:rPr>
        <w:t>О</w:t>
      </w:r>
      <w:r>
        <w:rPr>
          <w:i/>
          <w:sz w:val="16"/>
          <w:vertAlign w:val="subscript"/>
        </w:rPr>
        <w:t>6</w:t>
      </w:r>
      <w:r>
        <w:rPr>
          <w:i/>
          <w:sz w:val="16"/>
        </w:rPr>
        <w:t xml:space="preserve"> та же, что и у других простых 'Сахаров, таких, как фруктоза и галак</w:t>
        <w:softHyphen/>
        <w:t>тоза.) Внутри молекулы атомы глюкозы держатся вместе при помо</w:t>
        <w:softHyphen/>
        <w:t>щи электрических зарядов, называемых соединениями. С внешней сто</w:t>
        <w:softHyphen/>
        <w:t>роны молекулы простых Сахаров связаны в дисахариды (два простых сахара), полисахариды (более чем два сахара) и сложные углеводы (мно</w:t>
        <w:softHyphen/>
        <w:t>го Сахаров). Примерами этих комбинаций служат: сахароза — соеди</w:t>
        <w:softHyphen/>
        <w:t>ненный с глюкозой и фруктозой дисахарид; мальтоза с двумя соединен</w:t>
        <w:softHyphen/>
        <w:t>ными молекулами глюкозы и лактоза (молочный сахар) с глюкозой и галактозой. Крахмалы — это настоящие конгломераты множества свя</w:t>
        <w:softHyphen/>
        <w:t>занных между собой молекул глюкозы.</w:t>
      </w:r>
      <w:r>
        <w:rPr/>
        <w:t>), которую наш организм использует для производства энергии, — это вы</w:t>
        <w:softHyphen/>
        <w:t>сококачественное горючее. При утреннем пробуждении уровень глюкозы у нас в крови должен быть между 70 и 120 миллиграм</w:t>
        <w:softHyphen/>
        <w:t>мами (мг) глюкозы в каждых 100 миллилитрах (мл) крови. По</w:t>
        <w:softHyphen/>
        <w:t>сле хорошего обеда уровень глюкозы в крови поднимается до 200 мг/100 мл и даже более, и в течение последующих не</w:t>
        <w:softHyphen/>
        <w:t>скольких часов возвращается к норме.</w:t>
      </w:r>
    </w:p>
    <w:p>
      <w:pPr>
        <w:pStyle w:val="Normal"/>
        <w:rPr/>
      </w:pPr>
      <w:r>
        <w:rPr/>
        <w:t>Циркулируя с потоком крови, глюкоза восполняет посто</w:t>
        <w:softHyphen/>
        <w:t>янную нужду клеток организма. В присутствии инсулина глю</w:t>
        <w:softHyphen/>
        <w:t>коза способна проникать сквозь клеточную мембрану, тем са</w:t>
        <w:softHyphen/>
        <w:t>мым предоставляя саму себя в полное распоряжение клетки. Нервные клетки особенно зависимы от глюкозы. Лишившись глюкозы более чем на 10 или 15 минут, они умирают.</w:t>
      </w:r>
    </w:p>
    <w:p>
      <w:pPr>
        <w:pStyle w:val="Normal"/>
        <w:rPr/>
      </w:pPr>
      <w:r>
        <w:rPr/>
        <w:t>В любой определенный промежуток времени наш орга</w:t>
        <w:softHyphen/>
        <w:t>низм способен справляться должным образом только с ограни</w:t>
        <w:softHyphen/>
        <w:t>ченным количеством простых Сахаров. Хотя наибольшая часть сахара впитывается в тонкой кишке, меньшие его количества могут впитываться через слизистую оболочку рта, пищевода и желудка.</w:t>
      </w:r>
    </w:p>
    <w:p>
      <w:pPr>
        <w:pStyle w:val="Normal"/>
        <w:rPr/>
      </w:pPr>
      <w:r>
        <w:rPr/>
        <w:t>Для усвоения моносахаридов (глюкозы, фруктозы и га</w:t>
        <w:softHyphen/>
        <w:t>лактозы) пищеварения не требуется. Столовый сахар и маль</w:t>
        <w:softHyphen/>
        <w:t>тоза (дисахариды) перевариваются в простые сахара в считан</w:t>
        <w:softHyphen/>
        <w:t>ные минуты. Для того, чтобы снабдить кровь этой быстро усваиваемой энергией, в нашей диете требуется совсем немного сахара. В случае перенасыщения поджелудочная железа вы</w:t>
        <w:softHyphen/>
        <w:t>нуждена работать сверхурочно, производя избыточный инсу</w:t>
        <w:softHyphen/>
        <w:t>лин для превращения излишков сахара в жир. В конечном итоге имеющийся сверх нормы инсулин понижает количество сахара в крови ниже нормального уровня, вызывая гипоглике</w:t>
        <w:softHyphen/>
        <w:t>мию. Сама по себе, как случайное явление, гипогликемия не представляет чего-то серьезного. Однако, если по привычке мы злоупотребляем сахаром, образовывается порочный круг, приводящий в итоге к хронически пониженному уровню саха</w:t>
        <w:softHyphen/>
        <w:t>ра в крови. При таких обстоятельствах гипогликемия может стать ранней стадией диабета.</w:t>
      </w:r>
    </w:p>
    <w:p>
      <w:pPr>
        <w:pStyle w:val="Normal"/>
        <w:rPr/>
      </w:pPr>
      <w:r>
        <w:rPr/>
        <w:t>Незначительное количество сахара к этому не приве</w:t>
        <w:softHyphen/>
        <w:t>дет, однако следует помнить, что всего одна порция какого-либо торта может содержать до 24 чайных ложек сахара, кро</w:t>
        <w:softHyphen/>
        <w:t>ме того, в большинстве напитков и во многих видах обрабо</w:t>
        <w:softHyphen/>
        <w:t>танной пищи содержится скрытый сахар. Средний америка</w:t>
        <w:softHyphen/>
        <w:t>нец потребляет около 56—57 кг сахара в год, что слишком много для здоровой нации.</w:t>
      </w:r>
    </w:p>
    <w:p>
      <w:pPr>
        <w:pStyle w:val="Normal"/>
        <w:spacing w:before="260" w:after="0"/>
        <w:jc w:val="center"/>
        <w:rPr>
          <w:b/>
          <w:b/>
        </w:rPr>
      </w:pPr>
      <w:r>
        <w:rPr>
          <w:b/>
        </w:rPr>
        <w:t>ПРЕИМУЩЕСТВА СЛОЖНЫХ УГЛЕВОДОВ</w:t>
      </w:r>
    </w:p>
    <w:p>
      <w:pPr>
        <w:pStyle w:val="Normal"/>
        <w:spacing w:before="180" w:after="0"/>
        <w:rPr/>
      </w:pPr>
      <w:r>
        <w:rPr/>
        <w:t>Мы сможем избежать этих осложнений, если наша дие</w:t>
        <w:softHyphen/>
        <w:t>та будет состоять в основном из сложных углеводов, содержа</w:t>
        <w:softHyphen/>
        <w:t>щихся в пшенице, рисе, картофеле, бобовых и других продук</w:t>
        <w:softHyphen/>
        <w:t>тах, в составе которых есть крахмал. Большинство сложных углеводов усваиваются на протяжении нескольких часов и вы</w:t>
        <w:softHyphen/>
        <w:t>свобождают простые сахара постепенно. Это позволяет под</w:t>
        <w:softHyphen/>
        <w:t>желудочной железе, печени, надпочечной железе, почкам и другим органам поглощать эту энергию должным образом. Бо</w:t>
        <w:softHyphen/>
        <w:t>лее того, из-за повышенного волокнистого содержания углеводсодержащих продуктов мы обычно на такой диете не пере</w:t>
        <w:softHyphen/>
        <w:t>едаем — у большинства людей желудок имеет ограниченную вместимость?</w:t>
      </w:r>
    </w:p>
    <w:p>
      <w:pPr>
        <w:pStyle w:val="Normal"/>
        <w:rPr/>
      </w:pPr>
      <w:r>
        <w:rPr/>
        <w:t>Другое преимущество сложных углеводов состоит в том, что они содержат витамины и минералы, необходимые для соответствующего усвоения других питательных веществ. Это обретает особую значимость, когда мы принимаем во внима</w:t>
        <w:softHyphen/>
        <w:t>ние тот факт, что рафинированный сахар не имеет ни минера</w:t>
        <w:softHyphen/>
        <w:t>лов, ни витаминов, ни волокнистого содержания. Используя несоответствующее горючее, можно очень легко сжечь чело</w:t>
        <w:softHyphen/>
        <w:t>веческую машину.</w:t>
      </w:r>
    </w:p>
    <w:p>
      <w:pPr>
        <w:pStyle w:val="Normal"/>
        <w:rPr/>
      </w:pPr>
      <w:r>
        <w:rPr/>
        <w:t>Эпидемиологические исследования связывают инфаркт миокарда с чрезмерным потреблением сахара. Люди, чье по</w:t>
        <w:softHyphen/>
        <w:t>требление сахара составляет 110 граммов (около 22 чайных ложек) в день, подвергаются риску инфаркта в 5 раз больше, чем те, чье потребление сахара составляет 60 граммов (12 чай</w:t>
        <w:softHyphen/>
        <w:t>ных ложек).</w:t>
      </w:r>
    </w:p>
    <w:p>
      <w:pPr>
        <w:pStyle w:val="Normal"/>
        <w:rPr/>
      </w:pPr>
      <w:r>
        <w:rPr/>
        <w:t>Хотя детям инфаркт не угрожает, тем не менее они осо</w:t>
        <w:softHyphen/>
        <w:t>бенно уязвимы со стороны других вредных воздействий чрез</w:t>
        <w:softHyphen/>
        <w:t>мерного потребления сахара. В нашем обществе дети обычно поедают сладости в таких же размерах, что и взрослые. Многие десерты содержат 500 калорий и более. Весящий 90 кг взрос</w:t>
        <w:softHyphen/>
        <w:t>лый человек, съедая такое количество сладкого, получает энер</w:t>
        <w:softHyphen/>
        <w:t>гии 5 калорий/I кг; весящий же 16 кг ребенок, съев то же количество десерта, получит энергии в 5 раз больше — 30 ка</w:t>
        <w:softHyphen/>
        <w:t>лорий/1 кг.</w:t>
      </w:r>
    </w:p>
    <w:p>
      <w:pPr>
        <w:pStyle w:val="Normal"/>
        <w:spacing w:before="220" w:after="0"/>
        <w:jc w:val="center"/>
        <w:rPr>
          <w:b/>
          <w:b/>
        </w:rPr>
      </w:pPr>
      <w:r>
        <w:rPr>
          <w:b/>
        </w:rPr>
        <w:t>ВРЕД РАФИНИРОВАННОГО САХАРА</w:t>
      </w:r>
    </w:p>
    <w:p>
      <w:pPr>
        <w:pStyle w:val="Normal"/>
        <w:spacing w:before="160" w:after="0"/>
        <w:ind w:firstLine="561"/>
        <w:rPr/>
      </w:pPr>
      <w:r>
        <w:rPr/>
        <w:t>Хотя излишки сахара стопорят человеческую машину подобно тому, как переполненный карбюратор застопорива</w:t>
        <w:softHyphen/>
        <w:t>ет двигатель автомобиля, это все же лишь одна из опасно</w:t>
        <w:softHyphen/>
        <w:t>стей злоупотребления сахаром. Есть и другие вредные воз</w:t>
        <w:softHyphen/>
        <w:t>действия.</w:t>
      </w:r>
    </w:p>
    <w:p>
      <w:pPr>
        <w:pStyle w:val="Normal"/>
        <w:ind w:firstLine="561"/>
        <w:rPr/>
      </w:pPr>
      <w:r>
        <w:rPr/>
        <w:t>- Истощение запасов витамина В, в организме.</w:t>
      </w:r>
    </w:p>
    <w:p>
      <w:pPr>
        <w:pStyle w:val="Normal"/>
        <w:ind w:firstLine="561"/>
        <w:rPr/>
      </w:pPr>
      <w:r>
        <w:rPr/>
        <w:t>- Заболевание зубов, поскольку сахар создает идеаль</w:t>
        <w:softHyphen/>
        <w:t>ную среду для разрушающих зубы микроорганизмов, а также из-за снижения внутренней циркуляции жидкости в зубах.</w:t>
      </w:r>
    </w:p>
    <w:p>
      <w:pPr>
        <w:pStyle w:val="Normal"/>
        <w:ind w:firstLine="561"/>
        <w:rPr/>
      </w:pPr>
      <w:r>
        <w:rPr/>
        <w:t>- Угнетение иммунной системы вследствие того, что сахар угнетает способность белых кровяных клеток убивать микробы.</w:t>
      </w:r>
    </w:p>
    <w:p>
      <w:pPr>
        <w:pStyle w:val="Normal"/>
        <w:ind w:firstLine="561"/>
        <w:rPr/>
      </w:pPr>
      <w:r>
        <w:rPr/>
        <w:t>- Повышенное количество жира в крови (от превраще</w:t>
        <w:softHyphen/>
        <w:t>ния глюкозы в триглицерид).</w:t>
      </w:r>
    </w:p>
    <w:p>
      <w:pPr>
        <w:pStyle w:val="Normal"/>
        <w:ind w:firstLine="580"/>
        <w:rPr/>
      </w:pPr>
      <w:r>
        <w:rPr/>
        <w:t>- Стимулирование гипогликемии и возможное начало диабета.</w:t>
      </w:r>
    </w:p>
    <w:p>
      <w:pPr>
        <w:pStyle w:val="Normal"/>
        <w:ind w:firstLine="580"/>
        <w:rPr/>
      </w:pPr>
      <w:r>
        <w:rPr/>
        <w:t>- Желудочное раздражение, возникающее тогда, когда в желудке содержится более 10% сахара. (Раствор концентриро</w:t>
        <w:softHyphen/>
        <w:t>ванного сахара — это сильный раздражитель слизистой обо</w:t>
        <w:softHyphen/>
        <w:t>лочки.)</w:t>
      </w:r>
    </w:p>
    <w:p>
      <w:pPr>
        <w:pStyle w:val="Normal"/>
        <w:rPr/>
      </w:pPr>
      <w:r>
        <w:rPr/>
        <w:t>- Запор. (Богатые сахаром продукты обычно испытыва</w:t>
        <w:softHyphen/>
        <w:t>ют недостаток волокон. И вообще запор появляется в результа</w:t>
        <w:softHyphen/>
        <w:t>те недостатка волокнистых продуктов в пище.)</w:t>
      </w:r>
    </w:p>
    <w:p>
      <w:pPr>
        <w:pStyle w:val="Normal"/>
        <w:rPr/>
      </w:pPr>
      <w:r>
        <w:rPr/>
        <w:t>Волокнистая клетчатка — еще один конгломерат моле</w:t>
        <w:softHyphen/>
        <w:t>кул глюкозы — не может быть использована в питании челове</w:t>
        <w:softHyphen/>
        <w:t>ка, так как у нас нет энзимов, необходимых для того, чтобы разрывать сильные электрические связи, удерживающие моле</w:t>
        <w:softHyphen/>
        <w:t>кулы сахара в составе волокнистой клетчатки. (У некоторых видов животных эти энзимы есть, и они употребляют этот тип волокнистых продуктов в пищу.)</w:t>
      </w:r>
    </w:p>
    <w:p>
      <w:pPr>
        <w:pStyle w:val="Normal"/>
        <w:spacing w:before="200" w:after="0"/>
        <w:ind w:firstLine="540"/>
        <w:rPr/>
      </w:pPr>
      <w:r>
        <w:rPr/>
        <w:t>А теперь мы подошли к вопросу о практическом при</w:t>
        <w:softHyphen/>
        <w:t>менении того, что мы узнали. За исключением фруктов (один зрелый банан содержит шесть чайных ложек сахара), иде</w:t>
        <w:softHyphen/>
        <w:t>альная диета должна включать, если вообще должна его со</w:t>
        <w:softHyphen/>
        <w:t>держать, минимальное количество сахара (меда, сахарозы, мальтозы, сладких сиропов), а вместо него — обилие слож</w:t>
        <w:softHyphen/>
        <w:t>ных углеводов, которыми богаты картофель, злаковые, хлеб и иные продукты из муки грубого помола. Сложные углеводы должны составлять главную часть ежедневного потребления калорий.</w:t>
      </w:r>
    </w:p>
    <w:p>
      <w:pPr>
        <w:pStyle w:val="Normal"/>
        <w:spacing w:before="260" w:after="0"/>
        <w:jc w:val="center"/>
        <w:rPr>
          <w:b/>
          <w:b/>
        </w:rPr>
      </w:pPr>
      <w:r>
        <w:rPr>
          <w:b/>
        </w:rPr>
        <w:t>БЕЛКИ</w:t>
      </w:r>
    </w:p>
    <w:p>
      <w:pPr>
        <w:pStyle w:val="Normal"/>
        <w:spacing w:before="100" w:after="0"/>
        <w:rPr/>
      </w:pPr>
      <w:r>
        <w:rPr/>
        <w:t>Слово протеин (белок) происходит от греческого слова протос, означающего «первый». На протяжении более чем 100 лет протеин считался питательным веществом первостепен</w:t>
        <w:softHyphen/>
        <w:t>ной важности. «Отец медицины» грек Гиппократ учил, что все продукты питания, независимо от их происхождения, содер</w:t>
        <w:softHyphen/>
        <w:t>жат только один специфический наиважнейший питательный элемент. Это вещество он называл пищей. Этого понятия,  несмотря на его ошибочность, придерживались на протяжении более 2000 лет (</w:t>
      </w:r>
      <w:r>
        <w:rPr>
          <w:i/>
          <w:sz w:val="16"/>
        </w:rPr>
        <w:t>В 1834 г. британский врач-химик, бросил вызов этой. теории.. Изу</w:t>
        <w:softHyphen/>
        <w:t>чая структуру молока, он пришел к выводу, что пища должна содержать три элемента — «сахарин, олеозу и албиминозу» (сахар, жир и альбу</w:t>
        <w:softHyphen/>
        <w:t>мин). С тех пор диетологи начали изучать то, что существовало всег</w:t>
        <w:softHyphen/>
        <w:t>да, — углеводы, жиры и протеин. Затем они изучили роль минералов и позже (в первой половине XX столетия) — функции витаминов. Наука о питании — это сравнительно новая область исследования. Хотя мы зна</w:t>
        <w:softHyphen/>
        <w:t>ем уже достаточно много о взаимосвязи питания с болезнями и очень много говорим о необходимых питательных веществах, мы тем не менее просто дотронулись до поверхности нашего тела, еще не открытого зна</w:t>
        <w:softHyphen/>
        <w:t>ния, которое, если его откроют, вероятно, сделает переворот во всех концепциях болезней и их лечении</w:t>
      </w:r>
      <w:r>
        <w:rPr/>
        <w:t>).</w:t>
      </w:r>
    </w:p>
    <w:p>
      <w:pPr>
        <w:pStyle w:val="Normal"/>
        <w:rPr/>
      </w:pPr>
      <w:r>
        <w:rPr/>
        <w:t>Подобно глюкозе, молекулы белка (протеина) содержат атомы углерода, водорода и кислорода. Кроме того, в них есть азот, а в некоторых даже есть сера и фосфор. Молекулы белка, представляющие из себя связки аминокислот, по своей струк</w:t>
        <w:softHyphen/>
        <w:t>туре очень сложны — иные из них содержат по несколько ты</w:t>
        <w:softHyphen/>
        <w:t>сяч молекул аминокислот. Молекула азота — это тот элемент, который связывает простые аминокислоты между собой.</w:t>
      </w:r>
    </w:p>
    <w:p>
      <w:pPr>
        <w:pStyle w:val="Normal"/>
        <w:rPr/>
      </w:pPr>
      <w:r>
        <w:rPr/>
        <w:t>Каждая клетка организма состоит из множества различ</w:t>
        <w:softHyphen/>
        <w:t>ных белков. Белки составляют примерно три четверти твердых веществ нашего организма. Молекула белка представляет со</w:t>
        <w:softHyphen/>
        <w:t>бой длинные цепи аминокислот, необходимых для строительст</w:t>
        <w:softHyphen/>
        <w:t>ва материи организма, включая сложные соединения, которые стимулируют и контролируют в клетках организма специализи</w:t>
        <w:softHyphen/>
        <w:t>рованные функции. Наш организм содержит более 2000 необ</w:t>
        <w:softHyphen/>
        <w:t>ходимых для жизненно важных функций энзимов, состоящих полностью из белка. В процессе сворачивания крови, останав</w:t>
        <w:softHyphen/>
        <w:t>ливающего кровотечение, участвуют двенадцать и более бел</w:t>
        <w:softHyphen/>
        <w:t>ков. Ключевая роль в транспортировке кислорода принадлежит гемоглобину. Производными белка в наших клетках являются также гормоны и генетико-направляющие соединения (ДНК и РНК). Наши произвольные и непроизвольные движения совер</w:t>
        <w:softHyphen/>
        <w:t>шаются мышцами, которые также состоят из белка.</w:t>
      </w:r>
    </w:p>
    <w:p>
      <w:pPr>
        <w:pStyle w:val="Normal"/>
        <w:rPr/>
      </w:pPr>
      <w:r>
        <w:rPr/>
        <w:t>Прежде, чем пищевой белок сможет проникнуть сквозь стенки кишечника и его использует организм, его сложная струк</w:t>
        <w:softHyphen/>
        <w:t>тура должна быть разрушена посредством пищеварения. В процессе пищеварения белок распадается на составляющие его ами</w:t>
        <w:softHyphen/>
        <w:t>нокислоты, на что требуется 3 часа и более. В течение этого времени освобожденные аминокислоты направляются в печень, где большинство из них вновь синтезируется во множество иг</w:t>
        <w:softHyphen/>
        <w:t>рающих ключевую роль для организма белков.</w:t>
      </w:r>
    </w:p>
    <w:p>
      <w:pPr>
        <w:pStyle w:val="Normal"/>
        <w:rPr/>
      </w:pPr>
      <w:r>
        <w:rPr/>
        <w:t>Основными обращающимися белковыми продуктами про</w:t>
        <w:softHyphen/>
        <w:t>исходящего в печени синтеза являются альбумин и фибрино</w:t>
        <w:softHyphen/>
        <w:t>ген, Другой обращающийся белок, глобулин, синтезируется глав</w:t>
        <w:softHyphen/>
        <w:t>ным образом В-лимфоцитами. Эти обращающиеся сывороточ</w:t>
        <w:softHyphen/>
        <w:t>ные белки ответственны за поддержание баланса жидкости, за иммунитет и свертываемость крови. Простые аминокислоты со</w:t>
        <w:softHyphen/>
        <w:t>держатся также в основном круге кровообращения, и по мере их тока каждая клетка имеет возможность извлечь из крови необходимые ей аминокислоты.</w:t>
      </w:r>
    </w:p>
    <w:p>
      <w:pPr>
        <w:pStyle w:val="Normal"/>
        <w:rPr/>
      </w:pPr>
      <w:r>
        <w:rPr/>
        <w:t>Очевидно, что всем нам необходимо адекватное снабже</w:t>
        <w:softHyphen/>
        <w:t>ние белком, как, впрочем, и конкретно соответствующим видом белка. Качество белка определяется смесью аминокислот. Ком</w:t>
        <w:softHyphen/>
        <w:t>понентами огромного разнообразия, белков в природе являются двадцать две аминокислоты. Каждый вид белка имеет свою осо</w:t>
        <w:softHyphen/>
        <w:t>бую смесь аминокислот.</w:t>
      </w:r>
    </w:p>
    <w:p>
      <w:pPr>
        <w:pStyle w:val="Normal"/>
        <w:rPr/>
      </w:pPr>
      <w:r>
        <w:rPr/>
        <w:t>Наука обнаружила, что девять из двадцати двух амино</w:t>
        <w:softHyphen/>
        <w:t>кислот мы получаем из той пищи, которую едим, а другие син</w:t>
        <w:softHyphen/>
        <w:t>тезируются самим организмом. Эти девять аминокислот, кото</w:t>
        <w:softHyphen/>
        <w:t>рые организм производить не может, называются незаменимы</w:t>
        <w:softHyphen/>
        <w:t>ми аминокислотами. Сюда входят: лизин, метионин, гистидин, лейцин, изолейцин, фенилаланин, триптофан, треонин, валин.</w:t>
      </w:r>
    </w:p>
    <w:p>
      <w:pPr>
        <w:pStyle w:val="Normal"/>
        <w:rPr/>
      </w:pPr>
      <w:r>
        <w:rPr/>
        <w:t>Белковые продукты, содержащие все незаменимые ами</w:t>
        <w:softHyphen/>
        <w:t>нокислоты, называются «полные белки». Продукты животного происхождения — мясо, яйца и молочные продукты — это пол</w:t>
        <w:softHyphen/>
        <w:t>ные белки, содержащие все незаменимые аминокислоты. Тем не менее, как об этом будет говориться позже, когда раститель</w:t>
        <w:softHyphen/>
        <w:t>ная пища скомбинирована должным образом, она не только обеспечивает весь запас нужных нам незаменимых аминокис</w:t>
        <w:softHyphen/>
        <w:t>лот, но она также представляет собой идеальную смесь как незаменимых, так и заменимых аминокислот, которые должны находиться в пище. Возникает большой вопрос: сколько белка нам необходимо?</w:t>
      </w:r>
    </w:p>
    <w:p>
      <w:pPr>
        <w:pStyle w:val="Normal"/>
        <w:ind w:firstLine="561"/>
        <w:rPr/>
      </w:pPr>
      <w:r>
        <w:rPr/>
        <w:t>В начале нашего столетия немецкий ученый Карл Войт, проводивший исследования среди шахтеров угольных шахт в Баварии, рекомендовал ежедневную норму белка 100 г. В 1904 году Расселл Читтенден из Йельского университета утверждал, что 50 г будет достаточно. Проводившиеся с тех пор исследова</w:t>
        <w:softHyphen/>
        <w:t>ния снизили эту цифру до 30 или 40 г. В настоящее время рекомендованная диетическая норма (РДН), установленная Ко</w:t>
        <w:softHyphen/>
        <w:t>митетом по пище и питанию Национальной Академии наук, со</w:t>
        <w:softHyphen/>
        <w:t>ставляет в среднем 56 г белков для мужчин и 44 г — для женщин.</w:t>
      </w:r>
    </w:p>
    <w:p>
      <w:pPr>
        <w:pStyle w:val="Normal"/>
        <w:ind w:firstLine="561"/>
        <w:rPr/>
      </w:pPr>
      <w:r>
        <w:rPr/>
        <w:t>Фактически наш организм ежедневно расщепляет около 300 г белка. Клетки постоянно умирают, расходуются энзимы и гормоны, мы регулярно обрезаем волосы и ногти, внося тем самым свой вклад в это уничтожение. Уникальность работы нашего организма по сохранению белков состоит в том, что около 560 г этого вещества перерабатывается, вновь превраща</w:t>
        <w:softHyphen/>
        <w:t>ясь в новый белок. Потери белка пополняются из фонда амино</w:t>
        <w:softHyphen/>
        <w:t>кислот, содержащихся в нашей пище. Это одно из защитных средств природы против белкового дефицита.</w:t>
      </w:r>
    </w:p>
    <w:p>
      <w:pPr>
        <w:pStyle w:val="Normal"/>
        <w:ind w:firstLine="561"/>
        <w:rPr/>
      </w:pPr>
      <w:r>
        <w:rPr/>
        <w:t>Кроме содержащегося в организме белкового фонда, поч</w:t>
        <w:softHyphen/>
        <w:t>ти 100%-ная невозможность белкового дефицита обусловлена еще и высоким содержанием белка в растительных продуктах. Ровно 9% калорий в грейпфрутах дает белек. Если мы исклю</w:t>
        <w:softHyphen/>
        <w:t>чим из рациона мясо, птицу, молочные продукты, рыбу и яйца (из чего следует, что весь белок мы будем получать из расти</w:t>
        <w:softHyphen/>
        <w:t>тельных источников), то потребляя 2000 калорий из разнооб</w:t>
        <w:softHyphen/>
        <w:t>разных нерафинированных продуктов, мы сможем обеспечить рекомендуемую диетическую норму (РДН) высококачественно</w:t>
        <w:softHyphen/>
        <w:t>го белка. И этот растительный белок содержит все необходи</w:t>
        <w:softHyphen/>
        <w:t>мые для питания незаменимые аминокислоты плюс оптималь</w:t>
        <w:softHyphen/>
        <w:t>ный баланс как незаменимых, так и заменимых аминокислот. Итак, в чересчур большом количестве белка скрывается боль</w:t>
        <w:softHyphen/>
        <w:t>ше опасности, чем в слишком малом.</w:t>
      </w:r>
    </w:p>
    <w:p>
      <w:pPr>
        <w:pStyle w:val="Normal"/>
        <w:ind w:firstLine="561"/>
        <w:rPr/>
      </w:pPr>
      <w:r>
        <w:rPr/>
        <w:t>Когда мы перегружаем организм белком, мы утомляем печень и почки — ключевые органы, отвечающие за обработку белковых продуктов. Содержащийся в белке азот превращает</w:t>
        <w:softHyphen/>
        <w:t>ся в аммиак, мочевину и креатинин. Эти токсины должны быть выведены из организма или, в противном случае, они приведут к уремии и, в конечном итоге, к болезни почек.</w:t>
      </w:r>
    </w:p>
    <w:p>
      <w:pPr>
        <w:pStyle w:val="Normal"/>
        <w:rPr/>
      </w:pPr>
      <w:r>
        <w:rPr/>
        <w:t>Среди диетологов существовало мнение, что смесь пред</w:t>
        <w:softHyphen/>
        <w:t>варительно обработанных аминокислот может стать идеальным пищевым дополнением. Однако такой взгляд был ошибочным, потому что, в противоположность простым сахарам, аминокис</w:t>
        <w:softHyphen/>
        <w:t>лоты не так быстро усваиваются.</w:t>
      </w:r>
    </w:p>
    <w:p>
      <w:pPr>
        <w:pStyle w:val="Normal"/>
        <w:rPr/>
      </w:pPr>
      <w:r>
        <w:rPr/>
        <w:t>Хотя большинство аминокислот усваиваются в верхней части тонкой кишки, чрезмерное потребление предварительно обработанного белка может повлечь за собой поступление не</w:t>
        <w:softHyphen/>
        <w:t>которого количества аминокислот в прямую кишку. Это мо</w:t>
        <w:softHyphen/>
        <w:t>жет вызвать его гниение и, как результат, понос и выделение газа. Однако, когда мы едим цельный белок, высвобождение петтидов и аминокислот при пищеварении происходит намно</w:t>
        <w:softHyphen/>
        <w:t>го медленнее, и в результате у нас возникает минимум проб</w:t>
        <w:softHyphen/>
        <w:t>лем с усвоением.</w:t>
      </w:r>
    </w:p>
    <w:p>
      <w:pPr>
        <w:pStyle w:val="Normal"/>
        <w:rPr/>
      </w:pPr>
      <w:r>
        <w:rPr/>
        <w:t>Другая распространенная точка зрения состоит в том, что качество животного белка лучше, чем качество белка рас</w:t>
        <w:softHyphen/>
        <w:t>тительного. Это еще один связанный с питанием миф. Хотя и верно то, что животные белки — это полные белки, содержа</w:t>
        <w:softHyphen/>
        <w:t>щие все необходимые для нужд организма незаменимые амино</w:t>
        <w:softHyphen/>
        <w:t>кислоты, все же простая логика подсказывает нам, что живот</w:t>
        <w:softHyphen/>
        <w:t>ные получают свой белок из растительных источников, где под</w:t>
        <w:softHyphen/>
        <w:t>бор аминокислот сбалансирован идеально и полностью удовле</w:t>
        <w:softHyphen/>
        <w:t>творяет требования организма животных.</w:t>
      </w:r>
    </w:p>
    <w:p>
      <w:pPr>
        <w:pStyle w:val="Normal"/>
        <w:rPr/>
      </w:pPr>
      <w:r>
        <w:rPr/>
        <w:t>Когда мы едим яйца, молоко и мясные продукты, мы получаем второсортный белок, который хотя и содержит не</w:t>
        <w:softHyphen/>
        <w:t>обходимые нам незаменимые аминокислоты, все же лишает нас их сбалансированной смеси. Растительный белок содер</w:t>
        <w:softHyphen/>
        <w:t>жит соответствующую смесь различных аминокислот (как за</w:t>
        <w:softHyphen/>
        <w:t>менимых, так и незаменимых), соединенных в оптимальные для питания человека пропорции. Хотя некоторые раститель</w:t>
        <w:softHyphen/>
        <w:t>ные белки неполные (не содержащие всех незаменимых ами</w:t>
        <w:softHyphen/>
        <w:t>нокислот), но если мы употребляем в пищу самые разные ово</w:t>
        <w:softHyphen/>
        <w:t>щи, злаковые и фрукты, то в результате получаем продукто</w:t>
        <w:softHyphen/>
        <w:t>вый пакет, содержащий совершенную смесь заменимых и не</w:t>
        <w:softHyphen/>
        <w:t>заменимых аминокислот. Проведенные недавно исследования показывают, что большое значение для поддержания здоровья имеет правильное соотношение различных аминокислот. Это так же важно, как и присутствие незаменимых аминокислот. Если это соотношение нарушено, то оно может стать факто</w:t>
        <w:softHyphen/>
        <w:t>ром появления атеросклероза и болезни сердца.</w:t>
      </w:r>
    </w:p>
    <w:p>
      <w:pPr>
        <w:pStyle w:val="Normal"/>
        <w:ind w:firstLine="520"/>
        <w:rPr/>
      </w:pPr>
      <w:r>
        <w:rPr/>
        <w:t>Д-р Альберт Санчес из университета Лома-Линда на протяжении многих лет занимался изучением аминокислот. Проведенные им на животных исследования показали, что источник получения белка независимо влияет на уровень хо</w:t>
        <w:softHyphen/>
        <w:t>лестерина в крови. Д-р Санчес говорит: «Когда в диету вклю</w:t>
        <w:softHyphen/>
        <w:t>чены растительные белки и жиры, то результатом этого ста</w:t>
        <w:softHyphen/>
        <w:t>новится самый низкий уровень холестерина». Это утвержде</w:t>
        <w:softHyphen/>
        <w:t>ние наводит на мысль, что даже плотоядные животные могли бы жить дольше, если бы они могли потреблять раститель</w:t>
        <w:softHyphen/>
        <w:t>ные белки (</w:t>
      </w:r>
      <w:r>
        <w:rPr>
          <w:i/>
          <w:sz w:val="16"/>
        </w:rPr>
        <w:t>Присутствие усвоенного растительного белка в кишечниках тра</w:t>
        <w:softHyphen/>
        <w:t>воядных может частично объяснить причину того, почему такие хищни</w:t>
        <w:softHyphen/>
        <w:t>ки, как львы, прежде, чем есть мышцы и органы своих жертв, инстинк</w:t>
        <w:softHyphen/>
        <w:t>тивно поедают их кишечники</w:t>
      </w:r>
      <w:r>
        <w:rPr/>
        <w:t>).</w:t>
      </w:r>
    </w:p>
    <w:p>
      <w:pPr>
        <w:pStyle w:val="Normal"/>
        <w:ind w:firstLine="520"/>
        <w:rPr/>
      </w:pPr>
      <w:r>
        <w:rPr/>
        <w:t>В 1983 году д-ра Санчес и Хорнинг представили отчет об изучении в Колорадо группы людей из 73 человек, с которыми проводились занятия по здоровому образу жизни. Все были «по</w:t>
        <w:softHyphen/>
        <w:t>сажены» на диету с белком растительного происхождения. В начале программы, а затем месяц спустя у них измерили уровень обращающихся аминокислот. Было замечено значительное уве</w:t>
        <w:softHyphen/>
        <w:t>личение таких аминокислот, как аргинин и глицин (о которых в проведенных перед этим исследованиях стало известно, что они способствуют снижению атеросклероза у животных).</w:t>
      </w:r>
    </w:p>
    <w:p>
      <w:pPr>
        <w:pStyle w:val="Normal"/>
        <w:ind w:firstLine="520"/>
        <w:rPr/>
      </w:pPr>
      <w:r>
        <w:rPr/>
        <w:t>Хотя исследования в этой области только начались, об</w:t>
        <w:softHyphen/>
        <w:t>наруженные факты указывают на то, что пищевой белок напря</w:t>
        <w:softHyphen/>
        <w:t>мую влияет на уровень обращающихся в крови аминокислот, которые, в свою очередь, могут оказывать полезное или вред</w:t>
        <w:softHyphen/>
        <w:t>ное влияние на уровень холестерина в крови и затвердевание артерий. И несмотря на то, что эти исследования, как на жи</w:t>
        <w:softHyphen/>
        <w:t>вотных, так и на человеке еще не закончились, все же имею</w:t>
        <w:softHyphen/>
        <w:t>щиеся результаты ясно говорят о том, что. белок животного происхождения создает благоприятную почву для атеросклероза, тогда как белок растительного происхождения предотвра</w:t>
        <w:softHyphen/>
        <w:t>щает закупорку артерий.</w:t>
      </w:r>
    </w:p>
    <w:p>
      <w:pPr>
        <w:pStyle w:val="Normal"/>
        <w:spacing w:before="240" w:after="0"/>
        <w:jc w:val="center"/>
        <w:rPr>
          <w:b/>
          <w:b/>
        </w:rPr>
      </w:pPr>
      <w:r>
        <w:rPr>
          <w:b/>
        </w:rPr>
        <w:t>ЖИР В ОГНЕ</w:t>
      </w:r>
    </w:p>
    <w:p>
      <w:pPr>
        <w:pStyle w:val="Normal"/>
        <w:spacing w:before="200" w:after="0"/>
        <w:ind w:firstLine="520"/>
        <w:rPr/>
      </w:pPr>
      <w:r>
        <w:rPr/>
        <w:t>Как уже упоминалось в этой книге, эпидемия дегенера</w:t>
        <w:softHyphen/>
        <w:t>тивных болезней, которая в наше время тревожит индустриа</w:t>
        <w:softHyphen/>
        <w:t>лизованные страны, связана главным образом с возрастанием употребления жира в пищу. Большой вклад в эту проблему вносит широко распространенное потребление продуктов жи</w:t>
        <w:softHyphen/>
        <w:t>вотного происхождения, включая мясо, яйца и молочные про</w:t>
        <w:softHyphen/>
        <w:t>дукты. Интересная историческая справка была написана по по</w:t>
        <w:softHyphen/>
        <w:t>воду этой наносящей вред тенденции, когда Соединенные Шта</w:t>
        <w:softHyphen/>
        <w:t>ты развивали свою индустрию по производству злаковых зав</w:t>
        <w:softHyphen/>
        <w:t>траков. Когда почти 100 лет тому назад доктор Джон Гарви Келлог и его брат Уилл изобрели кукурузные хлопья и другие сухие злаковые продукты, они сделали продукт, вкусовые каче</w:t>
        <w:softHyphen/>
        <w:t>ства которого наилучшим образом ощущались в смеси с моло</w:t>
        <w:softHyphen/>
        <w:t>ком и сливками (</w:t>
      </w:r>
      <w:r>
        <w:rPr>
          <w:i/>
          <w:sz w:val="16"/>
        </w:rPr>
        <w:t>Молоко содержат около 4% жира; сливки — 30%.</w:t>
      </w:r>
      <w:r>
        <w:rPr/>
        <w:t>). Таким образом, возник больший спрос на молоко, что значительно подняло молочную промышленность. Наладив совместные производственные взаимоотношения, обе индустрии пережили феноменальный рост. Новые рыночные ме</w:t>
        <w:softHyphen/>
        <w:t>тоды позволили им превратиться в таких гигантов, какими они остаются и сегодня.</w:t>
      </w:r>
    </w:p>
    <w:p>
      <w:pPr>
        <w:pStyle w:val="Normal"/>
        <w:ind w:firstLine="520"/>
        <w:rPr/>
      </w:pPr>
      <w:r>
        <w:rPr/>
        <w:t>Следующим «гигантом» пищевой индустрии стал кули</w:t>
        <w:softHyphen/>
        <w:t>нарный жир. До начала промышленной революции свиной жир, сливочное и оливковое масло были основными используемыми в кулинарии жирами. С развитием новых технологий они ока</w:t>
        <w:softHyphen/>
        <w:t>зались оттесненными рафинированными растительными масла</w:t>
        <w:softHyphen/>
        <w:t>ми. Теперь во всем западном мире к услугам домашних хозяек и ресторанов предлагается настоящее море рафинированных кулинарных жиров.</w:t>
      </w:r>
    </w:p>
    <w:p>
      <w:pPr>
        <w:pStyle w:val="Normal"/>
        <w:rPr/>
      </w:pPr>
      <w:r>
        <w:rPr/>
        <w:t>В природе жиры содержатся в большом изобилии — в семенах, орехах, зернах, фруктах и других растительных источ</w:t>
        <w:softHyphen/>
        <w:t>никах. И тем не менее, большая часть потребляемого в американской диете (</w:t>
      </w:r>
      <w:r>
        <w:rPr>
          <w:i/>
          <w:sz w:val="16"/>
        </w:rPr>
        <w:t>Большая часть животного жира состоит из насыщенных жир</w:t>
        <w:softHyphen/>
        <w:t>ных кислот, связанных с молекулами глицерина. Ненасыщенных жирных кислот содержится значительно меньше, и кроме них молекулы включа</w:t>
        <w:softHyphen/>
        <w:t>ют в себя еще цислинолевую кислоту, арахидоновую кислоту, а также некоторые трансжиры, образующиеся в организме жвачных животных под действием бактерий</w:t>
      </w:r>
      <w:r>
        <w:rPr/>
        <w:t>) жира вырабатывается из животных продуктов, содержащих высококонцентрированные жировые калории.</w:t>
      </w:r>
    </w:p>
    <w:p>
      <w:pPr>
        <w:pStyle w:val="Normal"/>
        <w:rPr/>
      </w:pPr>
      <w:r>
        <w:rPr/>
        <w:t>Метод холодного механического прессования — старый, хорошо известный метод извлечения масла из оливков, семян и орехов. Появляющаяся в результате этого мутная жидкость, содержащая масло, стеролы, лецитин и волокнистые элементы, очищалась посредством фильтрования или отстаивания. Такое частично рафинированное масло, потеряв эти отвергнутые пи</w:t>
        <w:softHyphen/>
        <w:t>тательные вещества, тем не менее сохраняло неповрежденной первоначальную форму молекул.</w:t>
      </w:r>
    </w:p>
    <w:p>
      <w:pPr>
        <w:pStyle w:val="Normal"/>
        <w:rPr/>
      </w:pPr>
      <w:r>
        <w:rPr/>
        <w:t>Современный метод извлечения растительных масел так</w:t>
        <w:softHyphen/>
        <w:t>же начинается с холодного прессования, однако затем следует ряд технических приемов, которые неблагоприятно видоизме</w:t>
        <w:softHyphen/>
        <w:t>няют питательное содержание масла. Свободные жирные ки</w:t>
        <w:softHyphen/>
        <w:t>слоты удаляются при помощи вакуумной экстракции, а также выпадают в осадок с использованием щелока. После этого мас</w:t>
        <w:softHyphen/>
        <w:t>ло пропускают через специальные фильтры и потом нагревают до температуры 230—245°С. В итоге мы получаем чистое, ис</w:t>
        <w:softHyphen/>
        <w:t>крящееся масло, которое приятно глазу и на вкус, однако сей конечный продукт, с точки зрения питательности, является пол</w:t>
        <w:softHyphen/>
        <w:t>ным банкротом, ибо он лишен большинства своих лучших пита</w:t>
        <w:softHyphen/>
        <w:t>тельных веществ, таких, как клетчатка, минералы и витамины. Более того, питательная ценность масла снижается еще боль</w:t>
        <w:softHyphen/>
        <w:t>ше вследствие трансформации его молекул в процессе рафини</w:t>
        <w:softHyphen/>
        <w:t>рования. В результате изменяется положение двойных соеди</w:t>
        <w:softHyphen/>
        <w:t>нений, а также происходит превращение некоторых цисжиров в трансжиры. Далее мы поговорим об этом подробнее.</w:t>
      </w:r>
    </w:p>
    <w:p>
      <w:pPr>
        <w:pStyle w:val="Normal"/>
        <w:rPr/>
      </w:pPr>
      <w:r>
        <w:rPr/>
        <w:t>За исключением оливков, авокадо и орехов, содержание жира у большинства растительных продуктов сравнительно низ</w:t>
        <w:softHyphen/>
        <w:t>кое. К примеру, для получения одной столовой ложки кукурузного масла требуется 15 початков кукурузы. С другой стороны, в продуктах животного происхождения содержание жира высо</w:t>
        <w:softHyphen/>
        <w:t>кое. Постная говядина обычно содержит минимум 50% полу</w:t>
        <w:softHyphen/>
        <w:t>чаемых из жира калорий, а говядина первого сорта более 80% своей энергии производит из жира. Сливочное масло и сме</w:t>
        <w:softHyphen/>
        <w:t>тана — это почти 100%-ные носители жирокалорий. Из ска</w:t>
        <w:softHyphen/>
        <w:t>занного очевидно, что если мы желаем наслаждаться преиму</w:t>
        <w:softHyphen/>
        <w:t>ществами диеты с низким содержанием жира, нам следует из</w:t>
        <w:softHyphen/>
        <w:t>бегать употребления мяса и других продуктов животного про</w:t>
        <w:softHyphen/>
        <w:t>исхождения. Если наш организм будет получать жир из расти</w:t>
        <w:softHyphen/>
        <w:t>тельных источников, это поможет изменить в нем концентра</w:t>
        <w:softHyphen/>
        <w:t>цию жирокалорий.</w:t>
      </w:r>
    </w:p>
    <w:p>
      <w:pPr>
        <w:pStyle w:val="Normal"/>
        <w:rPr/>
      </w:pPr>
      <w:r>
        <w:rPr/>
        <w:t>Большинство из нас предпочитают покупать масло в бу</w:t>
        <w:softHyphen/>
        <w:t>тылках или жестяных банках, потому что так удобнее пользо</w:t>
        <w:softHyphen/>
        <w:t>ваться, да и пища вкуснее. Но есть и обратная сторона этого удобства — опасность съесть слишком много жира. Очень лег</w:t>
        <w:softHyphen/>
        <w:t>ко налить в порцию салата столовую ложку масла, но когда к тому жиру, что уже содержится в тех продуктах, которые мы собираемся есть, мы подливаем еще масла, то это уже не не</w:t>
        <w:softHyphen/>
        <w:t>жирная диета.</w:t>
      </w:r>
    </w:p>
    <w:p>
      <w:pPr>
        <w:pStyle w:val="Normal"/>
        <w:rPr/>
      </w:pPr>
      <w:r>
        <w:rPr/>
        <w:t>Для того, чтобы уяснить опасное влияние жира на наш организм, а также то, что рафинирование делает с жирами, необходимо подробнее ознакомиться с молекулами жира. (Ес</w:t>
        <w:softHyphen/>
        <w:t>ли вы уже сыты элементарной химией, пропустите этот раздел и перейдите к той части, где говорится о витаминах).</w:t>
      </w:r>
    </w:p>
    <w:p>
      <w:pPr>
        <w:pStyle w:val="Normal"/>
        <w:rPr/>
      </w:pPr>
      <w:r>
        <w:rPr/>
        <w:t>Молекулы жирных кислот состоят из атомов углерода, соединенных с атомами водорода и кислорода. Атомы углерода составлены в такой последовательности, которая оканчивается группой СООН, состоящей из одного атома углерода и одного атома водорода, связанных с двумя атомами кислорода. В хи</w:t>
        <w:softHyphen/>
        <w:t>мии такая комбинация называется радикал, и радикал СООН указывает, что это соединение — органическая кислота. Уксус</w:t>
        <w:softHyphen/>
        <w:t>ная кислота представляет собой простейшее химическое соеди</w:t>
        <w:softHyphen/>
        <w:t>нение из этой группы и у нее кислый радикал (СООН) связан с метиловой группой (СН</w:t>
      </w:r>
      <w:r>
        <w:rPr>
          <w:vertAlign w:val="subscript"/>
        </w:rPr>
        <w:t>3</w:t>
      </w:r>
      <w:r>
        <w:rPr/>
        <w:t>). Таким образом, химическая формула уксусной кислоты (уксуса) выглядит так: СН</w:t>
      </w:r>
      <w:r>
        <w:rPr>
          <w:vertAlign w:val="subscript"/>
        </w:rPr>
        <w:t>3</w:t>
      </w:r>
      <w:r>
        <w:rPr/>
        <w:t>-СООН или С</w:t>
      </w:r>
      <w:r>
        <w:rPr>
          <w:vertAlign w:val="subscript"/>
        </w:rPr>
        <w:t>2</w:t>
      </w:r>
      <w:r>
        <w:rPr/>
        <w:t>Н</w:t>
      </w:r>
      <w:r>
        <w:rPr>
          <w:vertAlign w:val="subscript"/>
        </w:rPr>
        <w:t>4</w:t>
      </w:r>
      <w:r>
        <w:rPr/>
        <w:t>О</w:t>
      </w:r>
      <w:r>
        <w:rPr>
          <w:vertAlign w:val="subscript"/>
        </w:rPr>
        <w:t>2</w:t>
      </w:r>
      <w:r>
        <w:rPr/>
        <w:t>.</w:t>
      </w:r>
    </w:p>
    <w:p>
      <w:pPr>
        <w:pStyle w:val="Normal"/>
        <w:rPr/>
      </w:pPr>
      <w:r>
        <w:rPr/>
        <w:t>Каждый атом углерода имеет валентность четыре, это значит, что у него есть четыре электрических соединения, по</w:t>
        <w:softHyphen/>
        <w:t>средством которых он связан с другими атомами. У первой  углеродной группы в каждой цепи жирных кислот — СН</w:t>
      </w:r>
      <w:r>
        <w:rPr>
          <w:vertAlign w:val="subscript"/>
        </w:rPr>
        <w:t>3</w:t>
      </w:r>
      <w:r>
        <w:rPr/>
        <w:t xml:space="preserve"> —три из четырех соединений связаны с атомами водорода. Четвертое соединение связывает первый углерод с другим углеродом. Атомы углерода могут держаться вместе при помощи одного или двух соединений. Когда между атомами углерода имеется только од</w:t>
        <w:softHyphen/>
        <w:t>но соединение, оставшиеся свободные соединения могут быть использованы для связи с атомом водорода.</w:t>
      </w:r>
    </w:p>
    <w:p>
      <w:pPr>
        <w:pStyle w:val="Normal"/>
        <w:rPr/>
      </w:pPr>
      <w:r>
        <w:rPr/>
        <w:t>Насыщенные жирные кислоты — это те, у которых все свободные соединения заняты атомами водорода. Например, стеа</w:t>
        <w:softHyphen/>
        <w:t>риновая кислота, имеющая 18 атомов углерода, между которы</w:t>
        <w:softHyphen/>
        <w:t>ми нет двойных соединений, — это насыщенный жир. У нена</w:t>
        <w:softHyphen/>
        <w:t>сыщенных жирных кислот между атомами углерода имеется одно и более двойных соединений, и в каждом двойном соеди</w:t>
        <w:softHyphen/>
        <w:t>нении водорода на два атома меньше. Линолевая кислота, у которой 18 атомов углерода и два двойных соединения, пред</w:t>
        <w:softHyphen/>
        <w:t>ставляет собой пример полйненасыщенной жирной кислоты. Жирная кислота, имеющая лишь одно двойное соединение, на</w:t>
        <w:softHyphen/>
        <w:t>зывается «мононенасыщенная кислота». У полиненасыщенных жирных кислот имеется от двух до пяти двойных соединений.</w:t>
      </w:r>
    </w:p>
    <w:p>
      <w:pPr>
        <w:pStyle w:val="Normal"/>
        <w:rPr/>
      </w:pPr>
      <w:r>
        <w:rPr/>
        <w:t>Размер и форма углеродной цепи и расположение двой</w:t>
        <w:softHyphen/>
        <w:t>ных соединений в цепи ненасыщенных жирных кислот опре</w:t>
        <w:softHyphen/>
        <w:t>деляется тем, какие функции в организме они выполняют (</w:t>
      </w:r>
      <w:r>
        <w:rPr>
          <w:i/>
          <w:sz w:val="16"/>
        </w:rPr>
        <w:t>Такие незаменимые соединения, как простагланданы, тромбоксаны и лейкотрины, производятся двумя метаболическими способами, которые зависят от расположения двойных соединений в цепи атомов углерода. Начиная с радикала СН (который значится под номером один), атомы углерода исчисляются последовательно слева направо. Те ненасыщеные жирные кислоты, у которых первая двойная связь расположе</w:t>
        <w:softHyphen/>
        <w:t>на после третьего атома углерода, называются «омега-3» , те же, и которых первая двойная связь расположена после шестого атома углерода, называются «омега-6» Наша дав та должна содержать как жир «омега-3, так и жир «омега-6». Хотя наши познания в этой области далеко не полные, тем не менее нам известно, что расслабляющие, невозбуждающие и несвертывающиеся соединения обычно образовываются способом «омега-3», а соединения, обладающие противоположным действием, образовываются способом «омега-6»</w:t>
      </w:r>
      <w:r>
        <w:rPr/>
        <w:t>). Незаменимые жирные кислоты (НЖК) должны поступать в организм из пищи, потому что сам организм синтезировать их не может. Линолевая и линоленовая кислоты — это единственные из известных жирных кислот, которые необходимы для нормального функционирования человека. До недавнего вре</w:t>
        <w:softHyphen/>
        <w:t>мени считалось, что арахидоновая кислота — это треть НЖК. Однако последние исследования показывают, что арахидоно</w:t>
        <w:softHyphen/>
        <w:t>вая кислота может синтезироваться из линолевой кислоты, а посему она больше не относится к разряду незаменимых жир</w:t>
        <w:softHyphen/>
        <w:t>ных кислот.</w:t>
      </w:r>
    </w:p>
    <w:p>
      <w:pPr>
        <w:pStyle w:val="Normal"/>
        <w:ind w:firstLine="600"/>
        <w:rPr/>
      </w:pPr>
      <w:r>
        <w:rPr/>
        <w:t>Незаменимые жирные кислоты всегда имеют форму цисжиров, и клетки нашего организма распознают эту уникальную форму, используя НЖК для производства определенных гормоноподобных соединений, которые расслабляют артерии, снижа</w:t>
        <w:softHyphen/>
        <w:t>ют кровяное давление и открывают соответствующему количе</w:t>
        <w:softHyphen/>
        <w:t>ству «клейкости» доступ в тромбоциты и красные кровяные клет</w:t>
        <w:softHyphen/>
        <w:t>ки. Если расположение двойных соединений меняется или же меняется цисформа линолевой кислоты (та форма, которая встре</w:t>
        <w:softHyphen/>
        <w:t>чается в природе), тогда могут возникнуть соединения, произ</w:t>
        <w:softHyphen/>
        <w:t>водящие противоположные физиологические действия.</w:t>
      </w:r>
    </w:p>
    <w:p>
      <w:pPr>
        <w:pStyle w:val="Normal"/>
        <w:ind w:firstLine="600"/>
        <w:rPr/>
      </w:pPr>
      <w:r>
        <w:rPr/>
        <w:t>Когда жирные кислоты соединяются с молекулами гли</w:t>
        <w:softHyphen/>
        <w:t>церина, образуя таким образом глицериды, тогда появляется нейтральный жир. Когда одна молекула глицерина соединяется с тремя жирными кислотами, тогда образуется молекула триглицерида. Девяносто пять процентов встречающихся в природе жиров — триглицериды. Возможна любая смесь жирных ки</w:t>
        <w:softHyphen/>
        <w:t>слот. Жиры, содержащие преобладающее количество насыщен</w:t>
        <w:softHyphen/>
        <w:t>ных жирных кислот, называются «насыщенные жиры»; жиры, содержащие преобладающее количество ненасыщенных жир</w:t>
        <w:softHyphen/>
        <w:t>ных кислот, относятся к разряду «ненасыщенных жиров» . Боль</w:t>
        <w:softHyphen/>
        <w:t>шинство насыщенных жиров при комнатной температуре при</w:t>
        <w:softHyphen/>
        <w:t>нимают твердую форму, тогда как большинство ненасыщенных жиров при комнатной температуре сохраняют жидкое состоя</w:t>
        <w:softHyphen/>
        <w:t>ние. Организм перерабатывает насыщенные жиры с большим трудом, и они истощают мембраны клеток. Поэтому их следует употреблять в незначительном количестве, если вообще с ними стоит иметь дело. Нерафинированные полиненасыщенные жи</w:t>
        <w:softHyphen/>
        <w:t>ры (встречающиеся в растительной пище только в цисформе) представляют собой идеальный источник для обеспечения на</w:t>
        <w:softHyphen/>
        <w:t>сущных нужд организма и для оздоровления мембраны клеток.</w:t>
      </w:r>
    </w:p>
    <w:p>
      <w:pPr>
        <w:pStyle w:val="Normal"/>
        <w:rPr/>
      </w:pPr>
      <w:r>
        <w:rPr/>
        <w:t>Как уже упоминалось, в процессе рафинирования фор</w:t>
        <w:softHyphen/>
        <w:t>ма молекул ненасыщенных жиров изменяется. Атомы углеро</w:t>
        <w:softHyphen/>
        <w:t>да цислинолевой кислоты (омега-6) вначале представляют со</w:t>
        <w:softHyphen/>
        <w:t>бой прямую линию, но затем в первом двойном соединении (6=7) линия изгибается на 60 градусов. Во втором двойном соединении (9=10) линия углеродной цепи изгибается опять, таким образом придавая молекуле форму буквы U. В этой U — (цис) — молекуле единственные атомы водорода, нахо</w:t>
        <w:softHyphen/>
        <w:t>дящиеся по обеим сторонам двойного соединения, проециру</w:t>
        <w:softHyphen/>
        <w:t>ются в той же плоскости.</w:t>
      </w:r>
    </w:p>
    <w:p>
      <w:pPr>
        <w:pStyle w:val="Normal"/>
        <w:rPr/>
      </w:pPr>
      <w:r>
        <w:rPr/>
        <w:t>Гидрогенизация и нагревание масел до температуры свы</w:t>
        <w:softHyphen/>
        <w:t>ше 200°С разворачивает ось некоторых двойных соединений в углеродной цепи, перебрасывая атомы водорода на противопо</w:t>
        <w:softHyphen/>
        <w:t>ложные позиции и таким образом меняя вид молекулы из фор</w:t>
        <w:softHyphen/>
        <w:t>мы U в форму Z. Вот так цисжиры превращаются в трансжи</w:t>
        <w:softHyphen/>
        <w:t>ры. Имеющая форму U линолевая кислота и линоленовые мо</w:t>
        <w:softHyphen/>
        <w:t>лекулы необходимы клеткам организма для производства важ</w:t>
        <w:softHyphen/>
        <w:t>ных гормоноподобных соединений, о которых г&amp;ворилось вы</w:t>
        <w:softHyphen/>
        <w:t>ше. Эти химические соединения, впервые открытые в 1960-х годах, называются «простагландины» и «тромбоксаны». Когда клетки обнаруживают цисжиры формы U, у которых первое двойное соединение находится в положении омега-3, они про</w:t>
        <w:softHyphen/>
        <w:t>изводят полезные простагландины и тромбоксаны. Когда клет</w:t>
        <w:softHyphen/>
        <w:t>ки организма обнаруживают молекулы трансжирных кислот формы Z, а также молекулы, у которых первое двойное соеди</w:t>
        <w:softHyphen/>
        <w:t>нение находится в положении омега-6, тогда производится со</w:t>
        <w:softHyphen/>
        <w:t>вершенно другой набор простагландинов и тромбоксанов. Пе</w:t>
        <w:softHyphen/>
        <w:t>ревернутая форма и сдвинутое положение двойных соедине</w:t>
        <w:softHyphen/>
        <w:t>ний в молекуле рафинированных масел — это что-то похожее на согнутый ключ, который невозможно вставить в родной замок. Таким образом, имеющиеся в маргарине, рафинирован</w:t>
        <w:softHyphen/>
        <w:t>ных и частично гидрогенизированных маслах молекулярные изменения расстраивают деликатную машину простагланди</w:t>
        <w:softHyphen/>
        <w:t>нов и тромбоксанов и могут стать причиной возникновения повышенного кровяного давления, сужения кровеносных со</w:t>
        <w:softHyphen/>
        <w:t>судов, определенных иммунных расстройств, некоторых вос</w:t>
        <w:softHyphen/>
        <w:t>палительных заболеваний и различных видов аллергии.</w:t>
      </w:r>
    </w:p>
    <w:p>
      <w:pPr>
        <w:pStyle w:val="Normal"/>
        <w:rPr/>
      </w:pPr>
      <w:r>
        <w:rPr/>
        <w:t>Подводя итог, можно сказать, что простагландины — это гормоноподобные соединения, состоящие из ненасыщенных жир</w:t>
        <w:softHyphen/>
        <w:t>ных кислот с двумя или несколькими двойными соединениями. Производятся простагландины в мембранах многих клеток ор</w:t>
        <w:softHyphen/>
        <w:t>ганизма. Физиологическое действие этих гормонов очень ко</w:t>
        <w:softHyphen/>
        <w:t>ротко — длится всего лишь на протяжении нескольких секунд или минут, однако в течение этого краткого периода они осно</w:t>
        <w:softHyphen/>
        <w:t>вательно изменяют физиологию организма.</w:t>
      </w:r>
    </w:p>
    <w:p>
      <w:pPr>
        <w:pStyle w:val="Normal"/>
        <w:rPr/>
      </w:pPr>
      <w:r>
        <w:rPr/>
        <w:t>Исследователи различают более ста различных простаг</w:t>
        <w:softHyphen/>
        <w:t>ландинов, однако большинство физиологических изменений про</w:t>
        <w:softHyphen/>
        <w:t>изводят всего лишь семь из множества этих уникальных соеди</w:t>
        <w:softHyphen/>
        <w:t>нений. Некоторые простагландины способствуют, а другие пре</w:t>
        <w:softHyphen/>
        <w:t>пятствуют возникновению таких основных физиологических и патологических явлений, как воспаляемоеть, сгущаемость кро</w:t>
        <w:softHyphen/>
        <w:t>ви, лихорадочность, сужение или расширение кровеносных со</w:t>
        <w:softHyphen/>
        <w:t>судов, стресс, проницаемость клеточной мембраны, внутриглаз</w:t>
        <w:softHyphen/>
        <w:t>ное давление, производство стероидов, аппетит, жировой об</w:t>
        <w:softHyphen/>
        <w:t>мен и функционирование иммунной системы. Ввиду того, что мембрана клетки состоит из смеси липидов, в которых преобла</w:t>
        <w:softHyphen/>
        <w:t>дают цисжирны&amp; кислоты, высокие способности клетки позво</w:t>
        <w:softHyphen/>
        <w:t>ляют ей производить из незаменимых жирных кислот простаг</w:t>
        <w:softHyphen/>
        <w:t>ландины соответствующего вида, и в то же время форма моле</w:t>
        <w:softHyphen/>
        <w:t>кулы является ключом, открывающим эти высокие способно</w:t>
        <w:softHyphen/>
        <w:t>сти клетки.</w:t>
      </w:r>
    </w:p>
    <w:p>
      <w:pPr>
        <w:pStyle w:val="Normal"/>
        <w:ind w:firstLine="540"/>
        <w:rPr/>
      </w:pPr>
      <w:r>
        <w:rPr/>
        <w:t>Для нормального физиологического функционирования организма четыре известных простагландина — PGE</w:t>
      </w:r>
      <w:r>
        <w:rPr>
          <w:vertAlign w:val="subscript"/>
        </w:rPr>
        <w:t>1,</w:t>
      </w:r>
      <w:r>
        <w:rPr/>
        <w:t xml:space="preserve"> РОЕ</w:t>
      </w:r>
      <w:r>
        <w:rPr>
          <w:szCs w:val="18"/>
          <w:vertAlign w:val="subscript"/>
        </w:rPr>
        <w:t>2</w:t>
      </w:r>
      <w:r>
        <w:rPr/>
        <w:t>, PGE</w:t>
      </w:r>
      <w:r>
        <w:rPr>
          <w:vertAlign w:val="subscript"/>
        </w:rPr>
        <w:t>3</w:t>
      </w:r>
      <w:r>
        <w:rPr/>
        <w:t xml:space="preserve"> и PGI</w:t>
      </w:r>
      <w:r>
        <w:rPr>
          <w:vertAlign w:val="subscript"/>
        </w:rPr>
        <w:t>3</w:t>
      </w:r>
      <w:r>
        <w:rPr/>
        <w:t xml:space="preserve"> — должны содержаться в соответствующем балан</w:t>
        <w:softHyphen/>
        <w:t>се. PGE</w:t>
      </w:r>
      <w:r>
        <w:rPr>
          <w:vertAlign w:val="subscript"/>
        </w:rPr>
        <w:t>1</w:t>
      </w:r>
      <w:r>
        <w:rPr/>
        <w:t>, PGE</w:t>
      </w:r>
      <w:r>
        <w:rPr>
          <w:vertAlign w:val="subscript"/>
        </w:rPr>
        <w:t>2</w:t>
      </w:r>
      <w:r>
        <w:rPr/>
        <w:t xml:space="preserve"> и PGI</w:t>
      </w:r>
      <w:r>
        <w:rPr>
          <w:vertAlign w:val="subscript"/>
        </w:rPr>
        <w:t>3</w:t>
      </w:r>
      <w:r>
        <w:rPr/>
        <w:t xml:space="preserve"> обладают полезным совместным действи</w:t>
        <w:softHyphen/>
        <w:t>ем и имеют склонность к расширению артерий, снижению кро</w:t>
        <w:softHyphen/>
        <w:t>вяного давления, снижению воспаляемости, замедлению обра</w:t>
        <w:softHyphen/>
        <w:t>зования опухолей и снижению скопления тромбоцитов (глав</w:t>
        <w:softHyphen/>
        <w:t>ная причина сгущаемости крови). Когда простагландин PGE</w:t>
      </w:r>
      <w:r>
        <w:rPr>
          <w:vertAlign w:val="subscript"/>
        </w:rPr>
        <w:t>2</w:t>
      </w:r>
      <w:r>
        <w:rPr/>
        <w:t xml:space="preserve"> и тромбоксаны находятся в доминирующем положении, они мо</w:t>
        <w:softHyphen/>
        <w:t>гут оказаться чрезвычайно вредными, потому что способствуют воспаляемости, повышенной свертываемости крови, увеличе</w:t>
        <w:softHyphen/>
        <w:t>нию опухолей, сужению кровеносных сосудов и повышенному кровяному давлению. По причине того, что простагландины образуются из употребляемой нами пищи, очевидно, что нам сле</w:t>
        <w:softHyphen/>
        <w:t>дует подбирать такие продукты, которые содержат масла в их естественной форме, у которых сохраняется соответствующий баланс между омега-3 и омега-6, и которые не испорчены про</w:t>
        <w:softHyphen/>
        <w:t>цессом рафинирования.</w:t>
      </w:r>
    </w:p>
    <w:p>
      <w:pPr>
        <w:pStyle w:val="Normal"/>
        <w:rPr/>
      </w:pPr>
      <w:r>
        <w:rPr/>
        <w:t>Изучение простагландинов, тромбоксанов и лейкотринов идет усиленными темпами, и в скором будущем нас ждут от</w:t>
        <w:softHyphen/>
        <w:t>крытия еще многих тайн из области питания. Даже имея огра</w:t>
        <w:softHyphen/>
        <w:t>ниченные познания, мы теперь можем использовать простагландины и незаменимые жирные кислоты (и их производные) в лечении и предупреждении определенных заболеваний.</w:t>
      </w:r>
    </w:p>
    <w:p>
      <w:pPr>
        <w:pStyle w:val="Normal"/>
        <w:rPr/>
      </w:pPr>
      <w:r>
        <w:rPr/>
        <w:t>По причине того, что простагландины создаются в мем</w:t>
        <w:softHyphen/>
        <w:t>бранах клеток, роль незаменимых жирных кислот в формирова</w:t>
        <w:softHyphen/>
        <w:t>нии клеточной мембраны намного превосходит ту же роль в формировании простагландинов. Для создания клеточной мем</w:t>
        <w:softHyphen/>
        <w:t>браны жиры соединяются с фосфором и жирными кислотами. Повышенное количество трансжиров и насыщенных жиров вме</w:t>
        <w:softHyphen/>
        <w:t>сте с холестерином в стенках делает клеточную мембрану же</w:t>
        <w:softHyphen/>
        <w:t>сткой и несовершенной, что ограничивает функциональные воз</w:t>
        <w:softHyphen/>
        <w:t>можности клетки и открывает нежелательным элементам дос</w:t>
        <w:softHyphen/>
        <w:t>таточно свободный доступ в клетку. Цисжиры, в изобилии встре</w:t>
        <w:softHyphen/>
        <w:t>чающиеся в природе, способствуют оздоровлению клеточной мембраны.</w:t>
      </w:r>
    </w:p>
    <w:p>
      <w:pPr>
        <w:pStyle w:val="Normal"/>
        <w:rPr/>
      </w:pPr>
      <w:r>
        <w:rPr/>
        <w:t>Незаменимые жирные кислоты играют важную роль в транспортировке и обмене всех жиров. В сочетании с холесте</w:t>
        <w:softHyphen/>
        <w:t>рином или белком они могут способствовать производству кле</w:t>
        <w:softHyphen/>
        <w:t>точной энергии в маленьких энергетических фабриках клеток, называемых митохондриями. Также они могут играть опреде</w:t>
        <w:softHyphen/>
        <w:t>ленную роль в производстве «бурого жира» (</w:t>
      </w:r>
      <w:r>
        <w:rPr>
          <w:i/>
          <w:sz w:val="16"/>
        </w:rPr>
        <w:t>Сравнительно новая концепция функционирования жировых кле</w:t>
        <w:softHyphen/>
        <w:t>ток поможет в объяснении того, почему некоторые страдающие ожире</w:t>
        <w:softHyphen/>
        <w:t>нием люди испытывают трудности с потерей веса, даже если они по</w:t>
        <w:softHyphen/>
        <w:t>требляют ограниченное количество калорий. Похоже, что существуют два разных типа жиров — белый жир и бурый жир. Для многих ученых, исследовавших пот феномен, что во время зимней, спячки у бурых медве</w:t>
        <w:softHyphen/>
        <w:t>дей поддерживалась нормальная температура тела, сам факт стал кам</w:t>
        <w:softHyphen/>
        <w:t>нем преткновения. Они обнаружили, что у медведей сравнительно высо</w:t>
        <w:softHyphen/>
        <w:t>кий процент бурого жира. Клетки бурого жира содержат намного больше митохондрий, чем клетки белого жира. Эти миниатюрные топки позво</w:t>
        <w:softHyphen/>
        <w:t>ляют клеткам бурого жира сжигать его намного быстрее, превращая жир преимущественно в тепловую энергию. Клетки белого жира использу</w:t>
        <w:softHyphen/>
        <w:t>ются, главным образом, для откладывания жира в жидкой форме. У чело</w:t>
        <w:softHyphen/>
        <w:t>века бурый жир располагается под кожей между лопатками, глубоко в грудной полости вдоль больших кровеносных сосудов и в других местах. У среднего человека бурый жир может составлять 10-15%от общего коли</w:t>
        <w:softHyphen/>
        <w:t>чества жира. Соответствующая диета может увеличить этот процент. Некоторые исследования свидетельствуют, что у очень полных людей простагландин РОЕ (который образуется из гаммы ланоленовой кисло</w:t>
        <w:softHyphen/>
        <w:t>ты) может стимулировать производство бурого жира. Посему тучные люди вдвойне нуждаются в потреблении нерафинированной вегетариан</w:t>
        <w:softHyphen/>
        <w:t>ской полноценной диеты</w:t>
      </w:r>
      <w:r>
        <w:rPr/>
        <w:t>).</w:t>
      </w:r>
    </w:p>
    <w:p>
      <w:pPr>
        <w:pStyle w:val="Normal"/>
        <w:ind w:firstLine="600"/>
        <w:rPr/>
      </w:pPr>
      <w:r>
        <w:rPr/>
        <w:t>Наша иммунная система также зависима от незамени</w:t>
        <w:softHyphen/>
        <w:t>мых жирных кислот. В настоящее время мы только начинаем открывать те способы, посредством которых жирные кислоты укрепляют иммунную систему. Из незаменимых жирных ки</w:t>
        <w:softHyphen/>
        <w:t>слот Т-лимфоциты и В-лимфоциты создают регулирующие со</w:t>
        <w:softHyphen/>
        <w:t>единения, называемые лейкотринами. Среди всего прочего лейкотрины, созданные из молекул цисжиров и имеющие форму U, вероятно, важны тем, что производят антитела и другие защит</w:t>
        <w:softHyphen/>
        <w:t>ные вещества, разрушающие вирусы и раковые клетки.</w:t>
      </w:r>
    </w:p>
    <w:p>
      <w:pPr>
        <w:pStyle w:val="Normal"/>
        <w:ind w:firstLine="600"/>
        <w:rPr/>
      </w:pPr>
      <w:r>
        <w:rPr/>
        <w:t>По этим причинам — а также по многим другим — нам следует сократить до 20 и менее процентов количество пищи, содержащей жиры. Нам также следует следить за тем, чтобы жиры, поступающие в наш организм из растительной пищи, находились в оболочке клетчатки. Нерафинированные расти</w:t>
        <w:softHyphen/>
        <w:t>тельные жиры защищают нас от болезней и снабжают орга</w:t>
        <w:softHyphen/>
        <w:t>низм всеми необходимыми нам незаменимыми жирными ки</w:t>
        <w:softHyphen/>
        <w:t>слотами. Давайте проведем серьезную «инвентаризацию» упот</w:t>
        <w:softHyphen/>
        <w:t>ребляемых нами жиров и благодаря этому сделаем гигантский шаг к здоровью.</w:t>
      </w:r>
    </w:p>
    <w:p>
      <w:pPr>
        <w:pStyle w:val="Normal"/>
        <w:spacing w:before="240" w:after="0"/>
        <w:jc w:val="center"/>
        <w:rPr>
          <w:b/>
          <w:b/>
        </w:rPr>
      </w:pPr>
      <w:r>
        <w:rPr>
          <w:b/>
        </w:rPr>
        <w:t>ВИТАМИНЫ</w:t>
      </w:r>
    </w:p>
    <w:p>
      <w:pPr>
        <w:pStyle w:val="Normal"/>
        <w:spacing w:before="200" w:after="0"/>
        <w:rPr/>
      </w:pPr>
      <w:r>
        <w:rPr/>
        <w:t>Витамины — это незаменимые питательные вещества, которые должны содержаться в пище еще до того, как наш организм сможет активно использовать то, что мы едим. Хотя витамины не содержат никаких энергокалорий; все же без про</w:t>
        <w:softHyphen/>
        <w:t>изводимой витаминами искры невозможно воспламенить все энергетические реакции нашего организма. Тысячи ферментных реакций в клетках организма зависят от одного или более спе</w:t>
        <w:softHyphen/>
        <w:t>циальных витаминов. Уже упомянутым примером является окис</w:t>
        <w:softHyphen/>
        <w:t>ление глюкозы в митохондриях клеток. Для того, чтобы это произошло, необходимо присутствие витамина В</w:t>
      </w:r>
      <w:r>
        <w:rPr>
          <w:vertAlign w:val="subscript"/>
        </w:rPr>
        <w:t>1</w:t>
      </w:r>
      <w:r>
        <w:rPr/>
        <w:t>.</w:t>
      </w:r>
    </w:p>
    <w:p>
      <w:pPr>
        <w:pStyle w:val="Normal"/>
        <w:ind w:firstLine="540"/>
        <w:rPr/>
      </w:pPr>
      <w:r>
        <w:rPr/>
        <w:t>Одной из наиболее волнующих глав в истории исследо</w:t>
        <w:softHyphen/>
        <w:t>ваний в области питания является постоянное открытие новых витаминов. Многие болезни, представлявшиеся медицинской науке загадкой, неожиданно получили эффективное лекарство благодаря открытию особого витамина, восполнившего дефи</w:t>
        <w:softHyphen/>
        <w:t>цит, который и вызвал эту болезнь.</w:t>
      </w:r>
    </w:p>
    <w:p>
      <w:pPr>
        <w:pStyle w:val="Normal"/>
        <w:ind w:firstLine="540"/>
        <w:rPr/>
      </w:pPr>
      <w:r>
        <w:rPr/>
        <w:t>Несколько веков тому назад, когда не было бетонных шос</w:t>
        <w:softHyphen/>
        <w:t>се и роскошных авто, когда моря и океаны не бороздили ком</w:t>
        <w:softHyphen/>
        <w:t>фортабельные теплоходы, а о полетах в небе люди еще и не мечтали, любое путешествие было связано с риском и опасно</w:t>
        <w:softHyphen/>
        <w:t>стями, намного большими, чем сегодня. В наши дни мы можем перелететь из Европы через всю Африку за несколько часов. Однако еще в XVI—XVII столетиях на такое путешествие по морю уходило несколько месяцев. В некоторых случаях поло</w:t>
        <w:softHyphen/>
        <w:t>вина, а то и больше пассажиров, эмигрировавших из Европы, умирали прежде, чем их корабль достигал порта назначения. Причиной большинства таких смертей была цинга — болезнь, возникающая от недостатка витамина С.</w:t>
      </w:r>
    </w:p>
    <w:p>
      <w:pPr>
        <w:pStyle w:val="Normal"/>
        <w:rPr/>
      </w:pPr>
      <w:r>
        <w:rPr/>
        <w:t>В 1753 г. британский флотский врач по имени Джеймс Линд продемонстрировал, как страдающие жестокой цингой мо</w:t>
        <w:softHyphen/>
        <w:t>ряки начинали быстро поправляться, употребляя апельсины и лимоны. Однако королевскому флоту потребовалось еще 50 лет, прежде чем лимонный сок вошел в стандартный рацион, бри</w:t>
        <w:softHyphen/>
        <w:t>танских моряков.</w:t>
      </w:r>
    </w:p>
    <w:p>
      <w:pPr>
        <w:pStyle w:val="Normal"/>
        <w:ind w:firstLine="540"/>
        <w:rPr/>
      </w:pPr>
      <w:r>
        <w:rPr/>
        <w:t>Тяжелая форма неврита, известная как «бери-бери», раз</w:t>
        <w:softHyphen/>
        <w:t>вилась среди азиатов именно тогда, когда они перешли с бурого риса на шлифованный белый. В 1912 г. польский фармацевт Казимир Франос, работавший в институте Листр в Лондоне, пришел к выводу, что шелуха, оставшаяся после шлифовки ри</w:t>
        <w:softHyphen/>
        <w:t>са, излечивает болезнь «бери-бери». Исследователь ошибочно полагал, что питательные вещества, содержащиеся в оболочке риса, относятся к амидам, и, таким образом, для того, чтобы обозначить этот тип соединений, изобрел новое слово «вита</w:t>
        <w:softHyphen/>
        <w:t>мин» (сокращение от слов vita — жизненно важный и amine). Хотя сегодня мы прекрасно знаем, что витамины не имеют ни</w:t>
        <w:softHyphen/>
        <w:t>какого отношения к аминам, название «витамин» тем не менее сохранилось.</w:t>
      </w:r>
    </w:p>
    <w:p>
      <w:pPr>
        <w:pStyle w:val="Normal"/>
        <w:ind w:firstLine="540"/>
        <w:rPr/>
      </w:pPr>
      <w:r>
        <w:rPr/>
        <w:t>Витамины, получаемые из отходов от шлифовки риса, были обозначены буквой «В». Так же были обнаружены еще несколько родственных витаминов комплексной группы «В». К примеру, витамин В</w:t>
      </w:r>
      <w:r>
        <w:rPr>
          <w:vertAlign w:val="subscript"/>
        </w:rPr>
        <w:t>1</w:t>
      </w:r>
      <w:r>
        <w:rPr/>
        <w:t xml:space="preserve"> защищает от «бери-бери», а недостаток ниацина (витамина B</w:t>
      </w:r>
      <w:r>
        <w:rPr>
          <w:vertAlign w:val="subscript"/>
        </w:rPr>
        <w:t>3</w:t>
      </w:r>
      <w:r>
        <w:rPr/>
        <w:t>) является причиной пеллагры — серьез</w:t>
        <w:softHyphen/>
        <w:t>ного заболевания, вызывающего глубокие поражения кожи и кишечника, а также умственные дефекты.</w:t>
      </w:r>
    </w:p>
    <w:p>
      <w:pPr>
        <w:pStyle w:val="Normal"/>
        <w:ind w:firstLine="540"/>
        <w:rPr/>
      </w:pPr>
      <w:r>
        <w:rPr/>
        <w:t>Витамины — органические соединения, состоящие из уг</w:t>
        <w:softHyphen/>
        <w:t>лерода, кислорода, водорода и других атомов, связаны между собой посредством химических энергетических связей, образуя такую молекулярную структуру, которая определяет специфи</w:t>
        <w:softHyphen/>
        <w:t>ческое химическое и физиологическое действие данного вита</w:t>
        <w:softHyphen/>
        <w:t>мина. Хотя связывающая энергия не может использоваться в виде «топлива» для жизнедеятельности, витамины тем не ме</w:t>
        <w:softHyphen/>
        <w:t>нее служат как коэнзимы (помощники), помогающие организ</w:t>
        <w:softHyphen/>
        <w:t>му извлекать энергию из углеводов, жиров и белков.</w:t>
      </w:r>
    </w:p>
    <w:p>
      <w:pPr>
        <w:pStyle w:val="Normal"/>
        <w:ind w:firstLine="540"/>
        <w:rPr/>
      </w:pPr>
      <w:r>
        <w:rPr/>
        <w:t>Витамины классифицируются согласно их растворимости. Витамины A, D, Е и К — жирорастворимые и могут сохранять</w:t>
        <w:softHyphen/>
        <w:t>ся в организме в течение более продолжительного периода, чем витамины водорастворимые. Жирорастворимые витамины вса</w:t>
        <w:softHyphen/>
        <w:t>сываются вместе с пищевыми жирами, и посему все, что пре</w:t>
        <w:softHyphen/>
        <w:t>пятствует всасыванию жира, может стать причиной недостатка витаминов А, Е и К. Витамин D образуется в организме глав</w:t>
        <w:softHyphen/>
        <w:t>ным образом под воздействием солнечного света.</w:t>
      </w:r>
    </w:p>
    <w:p>
      <w:pPr>
        <w:pStyle w:val="Normal"/>
        <w:ind w:firstLine="540"/>
        <w:rPr/>
      </w:pPr>
      <w:r>
        <w:rPr/>
        <w:t>Витамины С и комплексной группы В (включая тиамин, рибофлавин, ниацин, фолиевую кислоту, пантотеновую кислоту, биотин и витамин В</w:t>
      </w:r>
      <w:r>
        <w:rPr>
          <w:vertAlign w:val="subscript"/>
        </w:rPr>
        <w:t>12</w:t>
      </w:r>
      <w:r>
        <w:rPr/>
        <w:t>) — это вещества водораство</w:t>
        <w:softHyphen/>
        <w:t>римые, и некоторые из них сохраняются в организме недол</w:t>
        <w:softHyphen/>
        <w:t>го. В противоположность жирорастворимым витаминам, боль</w:t>
        <w:softHyphen/>
        <w:t>шинство витаминов этой группы выходят из организма с мо</w:t>
        <w:softHyphen/>
        <w:t>чой. Витамин В</w:t>
      </w:r>
      <w:r>
        <w:rPr>
          <w:vertAlign w:val="subscript"/>
        </w:rPr>
        <w:t>12</w:t>
      </w:r>
      <w:r>
        <w:rPr/>
        <w:t>, отвечающий за производство кровяных кле</w:t>
        <w:softHyphen/>
        <w:t>ток, в растительной пище встречается очень редко. Чистым вегетарианцам могут понадобиться специальные добавки этих питательных веществ.</w:t>
      </w:r>
    </w:p>
    <w:p>
      <w:pPr>
        <w:pStyle w:val="Normal"/>
        <w:spacing w:before="240" w:after="0"/>
        <w:jc w:val="center"/>
        <w:rPr>
          <w:b/>
          <w:b/>
        </w:rPr>
      </w:pPr>
      <w:r>
        <w:rPr>
          <w:b/>
        </w:rPr>
        <w:t>МИНЕРАЛЫ</w:t>
      </w:r>
    </w:p>
    <w:p>
      <w:pPr>
        <w:pStyle w:val="Normal"/>
        <w:spacing w:before="180" w:after="0"/>
        <w:rPr/>
      </w:pPr>
      <w:r>
        <w:rPr/>
        <w:t>Для нормального функционирования наш организм нуж</w:t>
        <w:softHyphen/>
        <w:t>дается в достаточном количестве минералов. Таких в нашем организме насчитывается восемнадцать, и они играют большую роль. В большинстве случаев, если мы используем сбалансиро</w:t>
        <w:softHyphen/>
        <w:t>ванную диету, значительная часть которой состоит из расти</w:t>
        <w:softHyphen/>
        <w:t>тельной пищи. Мы получаем эти минералы в соответствующих количествах. Так что наилучший источник пищевых минера</w:t>
        <w:softHyphen/>
        <w:t>лов — это наша пища. Необходимость в их специальном упот</w:t>
        <w:softHyphen/>
        <w:t>реблении возникает чрезвычайно редко. В противоположность витаминам, при нагревании минералы не уничтожаются. Неко</w:t>
        <w:softHyphen/>
        <w:t>торые из них нужны организму в довольно больших количест</w:t>
        <w:softHyphen/>
        <w:t>вах. Мы относим их к «объемным минералам». Сюда входят кальций, калий, магний, хлор, натрий и фосфор. Другие мине</w:t>
        <w:softHyphen/>
        <w:t>ралы нужны организму в незначительных количествах. Жиз</w:t>
        <w:softHyphen/>
        <w:t>ненную необходимость в питании человека имеют следующие элементы: хром, фтор, медь, кобальт, йод, ванадий, марганец, селен, молибден и цинк.</w:t>
      </w:r>
    </w:p>
    <w:p>
      <w:pPr>
        <w:pStyle w:val="Normal"/>
        <w:spacing w:before="240" w:after="0"/>
        <w:jc w:val="center"/>
        <w:rPr>
          <w:b/>
          <w:b/>
        </w:rPr>
      </w:pPr>
      <w:r>
        <w:rPr>
          <w:b/>
        </w:rPr>
        <w:t>ОСНОВНЫЕ ДИЕТИЧЕСКИЕ ПРИНЦИПЫ</w:t>
      </w:r>
    </w:p>
    <w:p>
      <w:pPr>
        <w:pStyle w:val="Normal"/>
        <w:spacing w:before="180" w:after="0"/>
        <w:rPr/>
      </w:pPr>
      <w:r>
        <w:rPr/>
        <w:t>Теперь, ознакомившись с главными питательными веще</w:t>
        <w:softHyphen/>
        <w:t>ствами, нам необходимо узнать, как использовать их с наилуч</w:t>
        <w:softHyphen/>
        <w:t>шей отдачей. Сколько раз в день необходимо принимать пищу? Какие сочетания продуктов полезны, а какие вредны? Нужны ли нам заменители пищи?</w:t>
      </w:r>
    </w:p>
    <w:p>
      <w:pPr>
        <w:pStyle w:val="Normal"/>
        <w:rPr/>
      </w:pPr>
      <w:r>
        <w:rPr/>
        <w:t>Сейчас, наверное, подошел тот момент, когда нам необ</w:t>
        <w:softHyphen/>
        <w:t>ходимо вновь обратить внимание на основную идею данной гла</w:t>
        <w:softHyphen/>
        <w:t>вы, пронизывающую ее, словно стальной стержень, — употреб</w:t>
        <w:softHyphen/>
        <w:t>ляйте качественную пищу, и пусть она будет как можно боль</w:t>
        <w:softHyphen/>
        <w:t>ше приближена к натуральному виду. Старайтесь, чтобы боль</w:t>
        <w:softHyphen/>
        <w:t>шинство питательных веществ поступало в ваш организм из нерафинированных, неочищенных продуктов.</w:t>
      </w:r>
    </w:p>
    <w:p>
      <w:pPr>
        <w:pStyle w:val="Normal"/>
        <w:rPr/>
      </w:pPr>
      <w:r>
        <w:rPr/>
        <w:t>Возможно, к этому времени вы уже начали подумывать о том, чтобы стать вегетарианцем. Если да, тогда выбирайте самые свежие и самые лучшие овощи, фрукты, злаковые и орехи. Если у вас есть возможность, выращивайте их сами. Мы также пред</w:t>
        <w:softHyphen/>
        <w:t>лагаем вам еще несколько веских доводов, почему следует избе</w:t>
        <w:softHyphen/>
        <w:t>гать рафинированных, очищенных продуктов. Никогда не упот</w:t>
        <w:softHyphen/>
        <w:t>ребляйте переспелые фрукты или подгнившие овощи, чтобы из</w:t>
        <w:softHyphen/>
        <w:t>бежать попадания в организм афлатоксинов, которые могут при</w:t>
        <w:softHyphen/>
        <w:t>вести к раку. Никогда не употребляйте прогорклых или заплес</w:t>
        <w:softHyphen/>
        <w:t>невелых орехов — они также могут содержать афлатоксины или канцерогены. Храните пищу в холодном сухом месте и только на протяжении непродолжительного периода времени:</w:t>
      </w:r>
    </w:p>
    <w:p>
      <w:pPr>
        <w:pStyle w:val="Normal"/>
        <w:rPr/>
      </w:pPr>
      <w:r>
        <w:rPr/>
        <w:t>Второй основной принцип состоит в регулярности пита</w:t>
        <w:softHyphen/>
        <w:t>ния. Наши органы пищеварения нуждаются в отдыхе, чего нельзя сказать о некоторых представителях животного царства. О том, почему это так важно, мы уже говорили в 4-й главе. Каждый день мы должны начинать с хорошего завтрака. Некоторые дие</w:t>
        <w:softHyphen/>
        <w:t>тологи не соглашаются с такой точкой зрения, однако убеди</w:t>
        <w:softHyphen/>
        <w:t>тельные исследования подтверждают, что для большинства людей завтрак должен быть основой ежедневного рациона. До сле</w:t>
        <w:softHyphen/>
        <w:t>дующего приема пищи должно пройти 4—5 часов, а ужин пусть будет самым легким. Для большинства из нас двухразовое пи</w:t>
        <w:softHyphen/>
        <w:t>тание станет наилучшим, особенно если в промежутках мы ни</w:t>
        <w:softHyphen/>
        <w:t>чего не будем есть.</w:t>
      </w:r>
    </w:p>
    <w:p>
      <w:pPr>
        <w:pStyle w:val="Normal"/>
        <w:rPr/>
      </w:pPr>
      <w:r>
        <w:rPr/>
      </w:r>
    </w:p>
    <w:tbl>
      <w:tblPr>
        <w:tblW w:w="5640" w:type="dxa"/>
        <w:jc w:val="center"/>
        <w:tblInd w:w="0" w:type="dxa"/>
        <w:tblLayout w:type="fixed"/>
        <w:tblCellMar>
          <w:top w:w="0" w:type="dxa"/>
          <w:left w:w="40" w:type="dxa"/>
          <w:bottom w:w="0" w:type="dxa"/>
          <w:right w:w="40" w:type="dxa"/>
        </w:tblCellMar>
      </w:tblPr>
      <w:tblGrid>
        <w:gridCol w:w="2220"/>
        <w:gridCol w:w="1891"/>
        <w:gridCol w:w="1529"/>
      </w:tblGrid>
      <w:tr>
        <w:trPr>
          <w:trHeight w:val="340" w:hRule="exact"/>
        </w:trPr>
        <w:tc>
          <w:tcPr>
            <w:tcW w:w="5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Cs w:val="18"/>
              </w:rPr>
            </w:pPr>
            <w:r>
              <w:rPr>
                <w:szCs w:val="18"/>
              </w:rPr>
              <w:t>Совместимость продуктов растительного происхождения</w:t>
            </w:r>
          </w:p>
        </w:tc>
      </w:tr>
      <w:tr>
        <w:trPr>
          <w:trHeight w:val="260" w:hRule="exact"/>
        </w:trPr>
        <w:tc>
          <w:tcPr>
            <w:tcW w:w="2220" w:type="dxa"/>
            <w:tcBorders>
              <w:top w:val="single" w:sz="4" w:space="0" w:color="000000"/>
              <w:left w:val="single" w:sz="4" w:space="0" w:color="000000"/>
              <w:right w:val="single" w:sz="4" w:space="0" w:color="000000"/>
            </w:tcBorders>
          </w:tcPr>
          <w:p>
            <w:pPr>
              <w:pStyle w:val="Normal"/>
              <w:spacing w:before="20" w:after="0"/>
              <w:rPr>
                <w:szCs w:val="18"/>
              </w:rPr>
            </w:pPr>
            <w:r>
              <w:rPr>
                <w:szCs w:val="18"/>
              </w:rPr>
              <w:t>Группа 1</w:t>
            </w:r>
          </w:p>
        </w:tc>
        <w:tc>
          <w:tcPr>
            <w:tcW w:w="1891" w:type="dxa"/>
            <w:tcBorders>
              <w:top w:val="single" w:sz="4" w:space="0" w:color="000000"/>
              <w:left w:val="single" w:sz="4" w:space="0" w:color="000000"/>
              <w:right w:val="single" w:sz="4" w:space="0" w:color="000000"/>
            </w:tcBorders>
          </w:tcPr>
          <w:p>
            <w:pPr>
              <w:pStyle w:val="Normal"/>
              <w:spacing w:before="20" w:after="0"/>
              <w:rPr>
                <w:szCs w:val="18"/>
              </w:rPr>
            </w:pPr>
            <w:r>
              <w:rPr>
                <w:szCs w:val="18"/>
              </w:rPr>
              <w:t>Группа 2</w:t>
            </w:r>
          </w:p>
        </w:tc>
        <w:tc>
          <w:tcPr>
            <w:tcW w:w="1529" w:type="dxa"/>
            <w:tcBorders>
              <w:top w:val="single" w:sz="4" w:space="0" w:color="000000"/>
              <w:left w:val="single" w:sz="4" w:space="0" w:color="000000"/>
              <w:right w:val="single" w:sz="4" w:space="0" w:color="000000"/>
            </w:tcBorders>
          </w:tcPr>
          <w:p>
            <w:pPr>
              <w:pStyle w:val="Normal"/>
              <w:spacing w:before="20" w:after="0"/>
              <w:rPr>
                <w:szCs w:val="18"/>
              </w:rPr>
            </w:pPr>
            <w:r>
              <w:rPr>
                <w:szCs w:val="18"/>
              </w:rPr>
              <w:t>Группа 3</w:t>
            </w:r>
          </w:p>
        </w:tc>
      </w:tr>
      <w:tr>
        <w:trPr>
          <w:trHeight w:val="240" w:hRule="exact"/>
        </w:trPr>
        <w:tc>
          <w:tcPr>
            <w:tcW w:w="2220" w:type="dxa"/>
            <w:tcBorders>
              <w:left w:val="single" w:sz="4" w:space="0" w:color="000000"/>
              <w:right w:val="single" w:sz="4" w:space="0" w:color="000000"/>
            </w:tcBorders>
          </w:tcPr>
          <w:p>
            <w:pPr>
              <w:pStyle w:val="Normal"/>
              <w:spacing w:before="20" w:after="0"/>
              <w:rPr>
                <w:szCs w:val="18"/>
              </w:rPr>
            </w:pPr>
            <w:r>
              <w:rPr>
                <w:i/>
                <w:szCs w:val="18"/>
              </w:rPr>
              <w:t>картофель</w:t>
            </w:r>
          </w:p>
        </w:tc>
        <w:tc>
          <w:tcPr>
            <w:tcW w:w="1891" w:type="dxa"/>
            <w:tcBorders>
              <w:left w:val="single" w:sz="4" w:space="0" w:color="000000"/>
              <w:right w:val="single" w:sz="4" w:space="0" w:color="000000"/>
            </w:tcBorders>
          </w:tcPr>
          <w:p>
            <w:pPr>
              <w:pStyle w:val="Normal"/>
              <w:snapToGrid w:val="false"/>
              <w:spacing w:before="20" w:after="0"/>
              <w:rPr>
                <w:szCs w:val="18"/>
              </w:rPr>
            </w:pPr>
            <w:r>
              <w:rPr>
                <w:szCs w:val="18"/>
              </w:rPr>
            </w:r>
          </w:p>
          <w:p>
            <w:pPr>
              <w:pStyle w:val="Normal"/>
              <w:spacing w:before="20" w:after="0"/>
              <w:rPr>
                <w:szCs w:val="18"/>
              </w:rPr>
            </w:pPr>
            <w:r>
              <w:rPr>
                <w:szCs w:val="18"/>
              </w:rPr>
            </w:r>
          </w:p>
        </w:tc>
        <w:tc>
          <w:tcPr>
            <w:tcW w:w="1529" w:type="dxa"/>
            <w:tcBorders>
              <w:left w:val="single" w:sz="4" w:space="0" w:color="000000"/>
              <w:right w:val="single" w:sz="4" w:space="0" w:color="000000"/>
            </w:tcBorders>
          </w:tcPr>
          <w:p>
            <w:pPr>
              <w:pStyle w:val="Normal"/>
              <w:snapToGrid w:val="false"/>
              <w:spacing w:before="20" w:after="0"/>
              <w:rPr>
                <w:szCs w:val="18"/>
              </w:rPr>
            </w:pPr>
            <w:r>
              <w:rPr>
                <w:szCs w:val="18"/>
              </w:rPr>
            </w:r>
          </w:p>
          <w:p>
            <w:pPr>
              <w:pStyle w:val="Normal"/>
              <w:spacing w:before="20" w:after="0"/>
              <w:rPr>
                <w:szCs w:val="18"/>
              </w:rPr>
            </w:pPr>
            <w:r>
              <w:rPr>
                <w:szCs w:val="18"/>
              </w:rPr>
            </w:r>
          </w:p>
        </w:tc>
      </w:tr>
      <w:tr>
        <w:trPr>
          <w:trHeight w:val="200" w:hRule="exact"/>
        </w:trPr>
        <w:tc>
          <w:tcPr>
            <w:tcW w:w="2220" w:type="dxa"/>
            <w:tcBorders>
              <w:left w:val="single" w:sz="4" w:space="0" w:color="000000"/>
              <w:right w:val="single" w:sz="4" w:space="0" w:color="000000"/>
            </w:tcBorders>
          </w:tcPr>
          <w:p>
            <w:pPr>
              <w:pStyle w:val="Normal"/>
              <w:spacing w:before="20" w:after="0"/>
              <w:rPr>
                <w:szCs w:val="18"/>
              </w:rPr>
            </w:pPr>
            <w:r>
              <w:rPr>
                <w:i/>
                <w:szCs w:val="18"/>
              </w:rPr>
              <w:t>морковь</w:t>
            </w:r>
          </w:p>
        </w:tc>
        <w:tc>
          <w:tcPr>
            <w:tcW w:w="1891" w:type="dxa"/>
            <w:tcBorders>
              <w:left w:val="single" w:sz="4" w:space="0" w:color="000000"/>
              <w:right w:val="single" w:sz="4" w:space="0" w:color="000000"/>
            </w:tcBorders>
          </w:tcPr>
          <w:p>
            <w:pPr>
              <w:pStyle w:val="Normal"/>
              <w:snapToGrid w:val="false"/>
              <w:spacing w:before="20" w:after="0"/>
              <w:rPr>
                <w:szCs w:val="18"/>
              </w:rPr>
            </w:pPr>
            <w:r>
              <w:rPr>
                <w:szCs w:val="18"/>
              </w:rPr>
            </w:r>
          </w:p>
          <w:p>
            <w:pPr>
              <w:pStyle w:val="Normal"/>
              <w:spacing w:before="20" w:after="0"/>
              <w:rPr>
                <w:szCs w:val="18"/>
              </w:rPr>
            </w:pPr>
            <w:r>
              <w:rPr>
                <w:szCs w:val="18"/>
              </w:rPr>
            </w:r>
          </w:p>
        </w:tc>
        <w:tc>
          <w:tcPr>
            <w:tcW w:w="1529" w:type="dxa"/>
            <w:tcBorders>
              <w:left w:val="single" w:sz="4" w:space="0" w:color="000000"/>
              <w:right w:val="single" w:sz="4" w:space="0" w:color="000000"/>
            </w:tcBorders>
          </w:tcPr>
          <w:p>
            <w:pPr>
              <w:pStyle w:val="Normal"/>
              <w:snapToGrid w:val="false"/>
              <w:spacing w:before="20" w:after="0"/>
              <w:rPr>
                <w:szCs w:val="18"/>
              </w:rPr>
            </w:pPr>
            <w:r>
              <w:rPr>
                <w:szCs w:val="18"/>
              </w:rPr>
            </w:r>
          </w:p>
          <w:p>
            <w:pPr>
              <w:pStyle w:val="Normal"/>
              <w:spacing w:before="20" w:after="0"/>
              <w:rPr>
                <w:szCs w:val="18"/>
              </w:rPr>
            </w:pPr>
            <w:r>
              <w:rPr>
                <w:szCs w:val="18"/>
              </w:rPr>
            </w:r>
          </w:p>
        </w:tc>
      </w:tr>
      <w:tr>
        <w:trPr>
          <w:trHeight w:val="200" w:hRule="exact"/>
        </w:trPr>
        <w:tc>
          <w:tcPr>
            <w:tcW w:w="2220" w:type="dxa"/>
            <w:tcBorders>
              <w:left w:val="single" w:sz="4" w:space="0" w:color="000000"/>
              <w:right w:val="single" w:sz="4" w:space="0" w:color="000000"/>
            </w:tcBorders>
          </w:tcPr>
          <w:p>
            <w:pPr>
              <w:pStyle w:val="Normal"/>
              <w:spacing w:before="20" w:after="0"/>
              <w:rPr>
                <w:szCs w:val="18"/>
              </w:rPr>
            </w:pPr>
            <w:r>
              <w:rPr>
                <w:i/>
                <w:szCs w:val="18"/>
              </w:rPr>
              <w:t>сельдерей</w:t>
            </w:r>
          </w:p>
        </w:tc>
        <w:tc>
          <w:tcPr>
            <w:tcW w:w="1891" w:type="dxa"/>
            <w:tcBorders>
              <w:left w:val="single" w:sz="4" w:space="0" w:color="000000"/>
              <w:right w:val="single" w:sz="4" w:space="0" w:color="000000"/>
            </w:tcBorders>
          </w:tcPr>
          <w:p>
            <w:pPr>
              <w:pStyle w:val="Normal"/>
              <w:snapToGrid w:val="false"/>
              <w:spacing w:before="20" w:after="0"/>
              <w:rPr>
                <w:szCs w:val="18"/>
              </w:rPr>
            </w:pPr>
            <w:r>
              <w:rPr>
                <w:szCs w:val="18"/>
              </w:rPr>
            </w:r>
          </w:p>
          <w:p>
            <w:pPr>
              <w:pStyle w:val="Normal"/>
              <w:spacing w:before="20" w:after="0"/>
              <w:rPr>
                <w:szCs w:val="18"/>
              </w:rPr>
            </w:pPr>
            <w:r>
              <w:rPr>
                <w:szCs w:val="18"/>
              </w:rPr>
            </w:r>
          </w:p>
        </w:tc>
        <w:tc>
          <w:tcPr>
            <w:tcW w:w="1529" w:type="dxa"/>
            <w:tcBorders>
              <w:left w:val="single" w:sz="4" w:space="0" w:color="000000"/>
              <w:right w:val="single" w:sz="4" w:space="0" w:color="000000"/>
            </w:tcBorders>
          </w:tcPr>
          <w:p>
            <w:pPr>
              <w:pStyle w:val="Normal"/>
              <w:snapToGrid w:val="false"/>
              <w:spacing w:before="20" w:after="0"/>
              <w:rPr>
                <w:szCs w:val="18"/>
              </w:rPr>
            </w:pPr>
            <w:r>
              <w:rPr>
                <w:szCs w:val="18"/>
              </w:rPr>
            </w:r>
          </w:p>
          <w:p>
            <w:pPr>
              <w:pStyle w:val="Normal"/>
              <w:spacing w:before="20" w:after="0"/>
              <w:rPr>
                <w:szCs w:val="18"/>
              </w:rPr>
            </w:pPr>
            <w:r>
              <w:rPr>
                <w:szCs w:val="18"/>
              </w:rPr>
            </w:r>
          </w:p>
        </w:tc>
      </w:tr>
      <w:tr>
        <w:trPr>
          <w:trHeight w:val="200" w:hRule="exact"/>
        </w:trPr>
        <w:tc>
          <w:tcPr>
            <w:tcW w:w="2220" w:type="dxa"/>
            <w:tcBorders>
              <w:left w:val="single" w:sz="4" w:space="0" w:color="000000"/>
              <w:right w:val="single" w:sz="4" w:space="0" w:color="000000"/>
            </w:tcBorders>
          </w:tcPr>
          <w:p>
            <w:pPr>
              <w:pStyle w:val="Normal"/>
              <w:spacing w:before="20" w:after="0"/>
              <w:rPr>
                <w:szCs w:val="18"/>
              </w:rPr>
            </w:pPr>
            <w:r>
              <w:rPr>
                <w:i/>
                <w:szCs w:val="18"/>
              </w:rPr>
              <w:t>шпинат</w:t>
            </w:r>
          </w:p>
        </w:tc>
        <w:tc>
          <w:tcPr>
            <w:tcW w:w="1891" w:type="dxa"/>
            <w:tcBorders>
              <w:left w:val="single" w:sz="4" w:space="0" w:color="000000"/>
              <w:right w:val="single" w:sz="4" w:space="0" w:color="000000"/>
            </w:tcBorders>
          </w:tcPr>
          <w:p>
            <w:pPr>
              <w:pStyle w:val="Normal"/>
              <w:spacing w:before="20" w:after="0"/>
              <w:rPr>
                <w:szCs w:val="18"/>
              </w:rPr>
            </w:pPr>
            <w:r>
              <w:rPr>
                <w:i/>
                <w:szCs w:val="18"/>
              </w:rPr>
              <w:t>бобы</w:t>
            </w:r>
          </w:p>
        </w:tc>
        <w:tc>
          <w:tcPr>
            <w:tcW w:w="1529" w:type="dxa"/>
            <w:tcBorders>
              <w:left w:val="single" w:sz="4" w:space="0" w:color="000000"/>
              <w:right w:val="single" w:sz="4" w:space="0" w:color="000000"/>
            </w:tcBorders>
          </w:tcPr>
          <w:p>
            <w:pPr>
              <w:pStyle w:val="Normal"/>
              <w:snapToGrid w:val="false"/>
              <w:spacing w:before="20" w:after="0"/>
              <w:rPr>
                <w:szCs w:val="18"/>
              </w:rPr>
            </w:pPr>
            <w:r>
              <w:rPr>
                <w:szCs w:val="18"/>
              </w:rPr>
            </w:r>
          </w:p>
          <w:p>
            <w:pPr>
              <w:pStyle w:val="Normal"/>
              <w:spacing w:before="20" w:after="0"/>
              <w:rPr>
                <w:szCs w:val="18"/>
              </w:rPr>
            </w:pPr>
            <w:r>
              <w:rPr>
                <w:szCs w:val="18"/>
              </w:rPr>
            </w:r>
          </w:p>
        </w:tc>
      </w:tr>
      <w:tr>
        <w:trPr>
          <w:trHeight w:val="240" w:hRule="exact"/>
        </w:trPr>
        <w:tc>
          <w:tcPr>
            <w:tcW w:w="2220" w:type="dxa"/>
            <w:tcBorders>
              <w:left w:val="single" w:sz="4" w:space="0" w:color="000000"/>
              <w:right w:val="single" w:sz="4" w:space="0" w:color="000000"/>
            </w:tcBorders>
          </w:tcPr>
          <w:p>
            <w:pPr>
              <w:pStyle w:val="Normal"/>
              <w:spacing w:before="20" w:after="0"/>
              <w:rPr>
                <w:szCs w:val="18"/>
              </w:rPr>
            </w:pPr>
            <w:r>
              <w:rPr>
                <w:i/>
                <w:szCs w:val="18"/>
              </w:rPr>
              <w:t>горчица</w:t>
            </w:r>
          </w:p>
        </w:tc>
        <w:tc>
          <w:tcPr>
            <w:tcW w:w="1891" w:type="dxa"/>
            <w:tcBorders>
              <w:left w:val="single" w:sz="4" w:space="0" w:color="000000"/>
              <w:right w:val="single" w:sz="4" w:space="0" w:color="000000"/>
            </w:tcBorders>
          </w:tcPr>
          <w:p>
            <w:pPr>
              <w:pStyle w:val="Normal"/>
              <w:spacing w:before="20" w:after="0"/>
              <w:rPr>
                <w:szCs w:val="18"/>
              </w:rPr>
            </w:pPr>
            <w:r>
              <w:rPr>
                <w:i/>
                <w:szCs w:val="18"/>
              </w:rPr>
              <w:t>кабачки</w:t>
            </w:r>
          </w:p>
        </w:tc>
        <w:tc>
          <w:tcPr>
            <w:tcW w:w="1529" w:type="dxa"/>
            <w:tcBorders>
              <w:left w:val="single" w:sz="4" w:space="0" w:color="000000"/>
              <w:right w:val="single" w:sz="4" w:space="0" w:color="000000"/>
            </w:tcBorders>
          </w:tcPr>
          <w:p>
            <w:pPr>
              <w:pStyle w:val="Normal"/>
              <w:spacing w:before="20" w:after="0"/>
              <w:rPr>
                <w:szCs w:val="18"/>
              </w:rPr>
            </w:pPr>
            <w:r>
              <w:rPr>
                <w:i/>
                <w:szCs w:val="18"/>
              </w:rPr>
              <w:t>ягоды</w:t>
            </w:r>
          </w:p>
        </w:tc>
      </w:tr>
      <w:tr>
        <w:trPr>
          <w:trHeight w:val="220" w:hRule="exact"/>
        </w:trPr>
        <w:tc>
          <w:tcPr>
            <w:tcW w:w="2220" w:type="dxa"/>
            <w:tcBorders>
              <w:left w:val="single" w:sz="4" w:space="0" w:color="000000"/>
              <w:right w:val="single" w:sz="4" w:space="0" w:color="000000"/>
            </w:tcBorders>
          </w:tcPr>
          <w:p>
            <w:pPr>
              <w:pStyle w:val="Normal"/>
              <w:spacing w:before="20" w:after="0"/>
              <w:rPr>
                <w:szCs w:val="18"/>
              </w:rPr>
            </w:pPr>
            <w:r>
              <w:rPr>
                <w:i/>
                <w:szCs w:val="18"/>
              </w:rPr>
              <w:t>салат латук</w:t>
            </w:r>
          </w:p>
        </w:tc>
        <w:tc>
          <w:tcPr>
            <w:tcW w:w="1891" w:type="dxa"/>
            <w:tcBorders>
              <w:left w:val="single" w:sz="4" w:space="0" w:color="000000"/>
              <w:right w:val="single" w:sz="4" w:space="0" w:color="000000"/>
            </w:tcBorders>
          </w:tcPr>
          <w:p>
            <w:pPr>
              <w:pStyle w:val="Normal"/>
              <w:spacing w:before="20" w:after="0"/>
              <w:rPr>
                <w:szCs w:val="18"/>
              </w:rPr>
            </w:pPr>
            <w:r>
              <w:rPr>
                <w:i/>
                <w:szCs w:val="18"/>
              </w:rPr>
              <w:t>огурцы</w:t>
            </w:r>
          </w:p>
        </w:tc>
        <w:tc>
          <w:tcPr>
            <w:tcW w:w="1529" w:type="dxa"/>
            <w:tcBorders>
              <w:left w:val="single" w:sz="4" w:space="0" w:color="000000"/>
              <w:right w:val="single" w:sz="4" w:space="0" w:color="000000"/>
            </w:tcBorders>
          </w:tcPr>
          <w:p>
            <w:pPr>
              <w:pStyle w:val="Normal"/>
              <w:spacing w:before="20" w:after="0"/>
              <w:rPr>
                <w:szCs w:val="18"/>
              </w:rPr>
            </w:pPr>
            <w:r>
              <w:rPr>
                <w:i/>
                <w:szCs w:val="18"/>
              </w:rPr>
              <w:t>виноград</w:t>
            </w:r>
          </w:p>
        </w:tc>
      </w:tr>
      <w:tr>
        <w:trPr>
          <w:trHeight w:val="220" w:hRule="exact"/>
        </w:trPr>
        <w:tc>
          <w:tcPr>
            <w:tcW w:w="2220" w:type="dxa"/>
            <w:tcBorders>
              <w:left w:val="single" w:sz="4" w:space="0" w:color="000000"/>
              <w:right w:val="single" w:sz="4" w:space="0" w:color="000000"/>
            </w:tcBorders>
          </w:tcPr>
          <w:p>
            <w:pPr>
              <w:pStyle w:val="Normal"/>
              <w:spacing w:before="20" w:after="0"/>
              <w:rPr>
                <w:szCs w:val="18"/>
              </w:rPr>
            </w:pPr>
            <w:r>
              <w:rPr>
                <w:i/>
                <w:szCs w:val="18"/>
              </w:rPr>
              <w:t>цветная капуста</w:t>
            </w:r>
          </w:p>
        </w:tc>
        <w:tc>
          <w:tcPr>
            <w:tcW w:w="1891" w:type="dxa"/>
            <w:tcBorders>
              <w:left w:val="single" w:sz="4" w:space="0" w:color="000000"/>
              <w:right w:val="single" w:sz="4" w:space="0" w:color="000000"/>
            </w:tcBorders>
          </w:tcPr>
          <w:p>
            <w:pPr>
              <w:pStyle w:val="Normal"/>
              <w:spacing w:before="20" w:after="0"/>
              <w:rPr>
                <w:szCs w:val="18"/>
              </w:rPr>
            </w:pPr>
            <w:r>
              <w:rPr>
                <w:i/>
                <w:szCs w:val="18"/>
              </w:rPr>
              <w:t>перец</w:t>
            </w:r>
          </w:p>
        </w:tc>
        <w:tc>
          <w:tcPr>
            <w:tcW w:w="1529" w:type="dxa"/>
            <w:tcBorders>
              <w:left w:val="single" w:sz="4" w:space="0" w:color="000000"/>
              <w:right w:val="single" w:sz="4" w:space="0" w:color="000000"/>
            </w:tcBorders>
          </w:tcPr>
          <w:p>
            <w:pPr>
              <w:pStyle w:val="Normal"/>
              <w:spacing w:before="20" w:after="0"/>
              <w:rPr>
                <w:szCs w:val="18"/>
              </w:rPr>
            </w:pPr>
            <w:r>
              <w:rPr>
                <w:i/>
                <w:szCs w:val="18"/>
              </w:rPr>
              <w:t>арбузы</w:t>
            </w:r>
          </w:p>
        </w:tc>
      </w:tr>
      <w:tr>
        <w:trPr>
          <w:trHeight w:val="240" w:hRule="exact"/>
        </w:trPr>
        <w:tc>
          <w:tcPr>
            <w:tcW w:w="2220" w:type="dxa"/>
            <w:tcBorders>
              <w:left w:val="single" w:sz="4" w:space="0" w:color="000000"/>
              <w:right w:val="single" w:sz="4" w:space="0" w:color="000000"/>
            </w:tcBorders>
          </w:tcPr>
          <w:p>
            <w:pPr>
              <w:pStyle w:val="Normal"/>
              <w:spacing w:before="20" w:after="0"/>
              <w:rPr>
                <w:szCs w:val="18"/>
              </w:rPr>
            </w:pPr>
            <w:r>
              <w:rPr>
                <w:i/>
                <w:szCs w:val="18"/>
              </w:rPr>
              <w:t>Брокколи, горох</w:t>
            </w:r>
          </w:p>
        </w:tc>
        <w:tc>
          <w:tcPr>
            <w:tcW w:w="1891" w:type="dxa"/>
            <w:tcBorders>
              <w:left w:val="single" w:sz="4" w:space="0" w:color="000000"/>
              <w:right w:val="single" w:sz="4" w:space="0" w:color="000000"/>
            </w:tcBorders>
          </w:tcPr>
          <w:p>
            <w:pPr>
              <w:pStyle w:val="Normal"/>
              <w:spacing w:before="20" w:after="0"/>
              <w:rPr>
                <w:szCs w:val="18"/>
              </w:rPr>
            </w:pPr>
            <w:r>
              <w:rPr>
                <w:i/>
                <w:szCs w:val="18"/>
              </w:rPr>
              <w:t>помидоры</w:t>
            </w:r>
          </w:p>
        </w:tc>
        <w:tc>
          <w:tcPr>
            <w:tcW w:w="1529" w:type="dxa"/>
            <w:tcBorders>
              <w:left w:val="single" w:sz="4" w:space="0" w:color="000000"/>
              <w:right w:val="single" w:sz="4" w:space="0" w:color="000000"/>
            </w:tcBorders>
          </w:tcPr>
          <w:p>
            <w:pPr>
              <w:pStyle w:val="Normal"/>
              <w:spacing w:before="20" w:after="0"/>
              <w:rPr>
                <w:szCs w:val="18"/>
              </w:rPr>
            </w:pPr>
            <w:r>
              <w:rPr>
                <w:i/>
                <w:szCs w:val="18"/>
              </w:rPr>
              <w:t>бананы</w:t>
            </w:r>
          </w:p>
        </w:tc>
      </w:tr>
      <w:tr>
        <w:trPr>
          <w:trHeight w:val="440" w:hRule="exact"/>
        </w:trPr>
        <w:tc>
          <w:tcPr>
            <w:tcW w:w="2220" w:type="dxa"/>
            <w:tcBorders>
              <w:left w:val="single" w:sz="4" w:space="0" w:color="000000"/>
              <w:right w:val="single" w:sz="4" w:space="0" w:color="000000"/>
            </w:tcBorders>
          </w:tcPr>
          <w:p>
            <w:pPr>
              <w:pStyle w:val="Normal"/>
              <w:snapToGrid w:val="false"/>
              <w:spacing w:before="40" w:after="0"/>
              <w:rPr>
                <w:szCs w:val="18"/>
              </w:rPr>
            </w:pPr>
            <w:r>
              <w:rPr>
                <w:szCs w:val="18"/>
              </w:rPr>
            </w:r>
          </w:p>
        </w:tc>
        <w:tc>
          <w:tcPr>
            <w:tcW w:w="1891" w:type="dxa"/>
            <w:tcBorders>
              <w:left w:val="single" w:sz="4" w:space="0" w:color="000000"/>
              <w:right w:val="single" w:sz="4" w:space="0" w:color="000000"/>
            </w:tcBorders>
            <w:vAlign w:val="center"/>
          </w:tcPr>
          <w:p>
            <w:pPr>
              <w:pStyle w:val="Normal"/>
              <w:spacing w:before="40" w:after="0"/>
              <w:rPr>
                <w:szCs w:val="18"/>
              </w:rPr>
            </w:pPr>
            <w:r>
              <w:rPr>
                <w:i/>
                <w:szCs w:val="18"/>
              </w:rPr>
              <w:t>и т. д.</w:t>
            </w:r>
          </w:p>
        </w:tc>
        <w:tc>
          <w:tcPr>
            <w:tcW w:w="1529" w:type="dxa"/>
            <w:tcBorders>
              <w:left w:val="single" w:sz="4" w:space="0" w:color="000000"/>
              <w:right w:val="single" w:sz="4" w:space="0" w:color="000000"/>
            </w:tcBorders>
            <w:vAlign w:val="center"/>
          </w:tcPr>
          <w:p>
            <w:pPr>
              <w:pStyle w:val="Normal"/>
              <w:spacing w:before="40" w:after="0"/>
              <w:rPr>
                <w:szCs w:val="18"/>
              </w:rPr>
            </w:pPr>
            <w:r>
              <w:rPr>
                <w:i/>
                <w:szCs w:val="18"/>
              </w:rPr>
              <w:t>и т.</w:t>
            </w:r>
            <w:r>
              <w:rPr>
                <w:szCs w:val="18"/>
              </w:rPr>
              <w:t xml:space="preserve"> </w:t>
            </w:r>
            <w:r>
              <w:rPr>
                <w:i/>
                <w:szCs w:val="18"/>
              </w:rPr>
              <w:t>д.</w:t>
            </w:r>
          </w:p>
        </w:tc>
      </w:tr>
      <w:tr>
        <w:trPr>
          <w:trHeight w:val="340" w:hRule="exact"/>
        </w:trPr>
        <w:tc>
          <w:tcPr>
            <w:tcW w:w="2220" w:type="dxa"/>
            <w:tcBorders>
              <w:left w:val="single" w:sz="4" w:space="0" w:color="000000"/>
              <w:bottom w:val="single" w:sz="4" w:space="0" w:color="000000"/>
              <w:right w:val="single" w:sz="4" w:space="0" w:color="000000"/>
            </w:tcBorders>
            <w:vAlign w:val="center"/>
          </w:tcPr>
          <w:p>
            <w:pPr>
              <w:pStyle w:val="Normal"/>
              <w:spacing w:before="20" w:after="0"/>
              <w:jc w:val="center"/>
              <w:rPr>
                <w:szCs w:val="18"/>
              </w:rPr>
            </w:pPr>
            <w:r>
              <w:rPr>
                <w:szCs w:val="18"/>
              </w:rPr>
              <w:t>Совместимые</w:t>
            </w:r>
          </w:p>
        </w:tc>
        <w:tc>
          <w:tcPr>
            <w:tcW w:w="1891" w:type="dxa"/>
            <w:tcBorders>
              <w:left w:val="single" w:sz="4" w:space="0" w:color="000000"/>
              <w:bottom w:val="single" w:sz="4" w:space="0" w:color="000000"/>
              <w:right w:val="single" w:sz="4" w:space="0" w:color="000000"/>
            </w:tcBorders>
            <w:vAlign w:val="center"/>
          </w:tcPr>
          <w:p>
            <w:pPr>
              <w:pStyle w:val="Normal"/>
              <w:spacing w:before="20" w:after="0"/>
              <w:jc w:val="center"/>
              <w:rPr>
                <w:szCs w:val="18"/>
              </w:rPr>
            </w:pPr>
            <w:r>
              <w:rPr>
                <w:szCs w:val="18"/>
              </w:rPr>
              <w:t>Совместимые</w:t>
            </w:r>
          </w:p>
        </w:tc>
        <w:tc>
          <w:tcPr>
            <w:tcW w:w="1529" w:type="dxa"/>
            <w:tcBorders>
              <w:left w:val="single" w:sz="4" w:space="0" w:color="000000"/>
              <w:bottom w:val="single" w:sz="4" w:space="0" w:color="000000"/>
              <w:right w:val="single" w:sz="4" w:space="0" w:color="000000"/>
            </w:tcBorders>
            <w:vAlign w:val="center"/>
          </w:tcPr>
          <w:p>
            <w:pPr>
              <w:pStyle w:val="Normal"/>
              <w:spacing w:before="20" w:after="0"/>
              <w:jc w:val="center"/>
              <w:rPr>
                <w:szCs w:val="18"/>
              </w:rPr>
            </w:pPr>
            <w:r>
              <w:rPr>
                <w:szCs w:val="18"/>
              </w:rPr>
              <w:t>Несовместимые</w:t>
            </w:r>
          </w:p>
        </w:tc>
      </w:tr>
    </w:tbl>
    <w:p>
      <w:pPr>
        <w:pStyle w:val="Normal"/>
        <w:rPr/>
      </w:pPr>
      <w:r>
        <w:rPr/>
      </w:r>
    </w:p>
    <w:p>
      <w:pPr>
        <w:pStyle w:val="Normal"/>
        <w:jc w:val="center"/>
        <w:rPr/>
      </w:pPr>
      <w:r>
        <w:rPr/>
        <w:t>Зерна, орехи, авокадо и оливки — все сочетаются.</w:t>
      </w:r>
    </w:p>
    <w:p>
      <w:pPr>
        <w:pStyle w:val="Normal"/>
        <w:rPr/>
      </w:pPr>
      <w:r>
        <w:rPr/>
      </w:r>
    </w:p>
    <w:p>
      <w:pPr>
        <w:pStyle w:val="Normal"/>
        <w:rPr/>
      </w:pPr>
      <w:r>
        <w:rPr/>
      </w:r>
    </w:p>
    <w:p>
      <w:pPr>
        <w:pStyle w:val="Normal"/>
        <w:rPr/>
      </w:pPr>
      <w:r>
        <w:rPr/>
        <w:t>Не пейте воду во время еды. Между приемами пищи вы</w:t>
        <w:softHyphen/>
        <w:t>пивайте от 6 до 8 стаканов воды, однако если ваш врач не предписывает вам жидкую диету, лучше избегайте ее. Не пейте воду менее чем за 15 минут до приема пищи и не раньше чем через час после него.</w:t>
      </w:r>
    </w:p>
    <w:p>
      <w:pPr>
        <w:pStyle w:val="Normal"/>
        <w:rPr/>
      </w:pPr>
      <w:r>
        <w:rPr/>
        <w:t>Избегайте употребления стимулирующих продуктов и на</w:t>
        <w:softHyphen/>
        <w:t>питков. Сюда входят алкоголь, кофе, чай, черный перец и дру</w:t>
        <w:softHyphen/>
        <w:t>гие острые специи. Ограничьте употребление соли до одной чайной ложки в день (имеется в виду соль, добавляемая в пищу и при ее приготовлении, и во время ее приема).</w:t>
      </w:r>
    </w:p>
    <w:p>
      <w:pPr>
        <w:pStyle w:val="Normal"/>
        <w:rPr/>
      </w:pPr>
      <w:r>
        <w:rPr/>
        <w:t>Хотя разнообразие продуктов необходимо, нам не следу</w:t>
        <w:softHyphen/>
        <w:t>ет обременять пищеварительную систему более чем тремя или четырьмя видами пищи одновременно. Сочетание фруктов с ово</w:t>
        <w:softHyphen/>
        <w:t>щами, долга усваиваемыми белками и сложными углеводами, может привести к затянувшемуся пищеварению, брожению фрук</w:t>
        <w:softHyphen/>
        <w:t>тового сахара и, как. следствие, к усталости. (См. схему класси</w:t>
        <w:softHyphen/>
        <w:t>фикации фруктов и овощей.) Сладкие фрукты лучше всего ус</w:t>
        <w:softHyphen/>
        <w:t>ваиваются тогда, когда употребляются без сочетания с другими продуктами. Попробуйте приготовить завтрак из одних только фруктов. В течение недели вы заметите значительное накопле</w:t>
        <w:softHyphen/>
        <w:t>ние энергии в организме!</w:t>
      </w:r>
    </w:p>
    <w:p>
      <w:pPr>
        <w:pStyle w:val="Normal"/>
        <w:spacing w:before="240" w:after="0"/>
        <w:jc w:val="center"/>
        <w:rPr>
          <w:b/>
          <w:b/>
        </w:rPr>
      </w:pPr>
      <w:r>
        <w:rPr>
          <w:b/>
        </w:rPr>
        <w:t>ДОПОЛНИТЕЛЬНОЕ ПИТАНИЕ</w:t>
      </w:r>
    </w:p>
    <w:p>
      <w:pPr>
        <w:pStyle w:val="Normal"/>
        <w:spacing w:before="180" w:after="0"/>
        <w:rPr/>
      </w:pPr>
      <w:r>
        <w:rPr/>
        <w:t>Наш организм создан так, что мы можем получать тыся</w:t>
        <w:softHyphen/>
        <w:t>чи необходимых для поддержания оптимального здоровья ми</w:t>
        <w:softHyphen/>
        <w:t>нералов из окружающей нас среды. Кислород является одним из самых необходимых и самым распространенным элементом. На втором месте находится вода — сочетание двух атомов во</w:t>
        <w:softHyphen/>
        <w:t>дорода и одного кислорода. Следующим чрезвычайно важным источником необходимых минералов является пища. И запом</w:t>
        <w:softHyphen/>
        <w:t>ните простой принцип — слишком большое количество продуктов, независимо от того, насколько они полезны, может нанес</w:t>
        <w:softHyphen/>
        <w:t>ти нам ощутимый вред.</w:t>
      </w:r>
    </w:p>
    <w:p>
      <w:pPr>
        <w:pStyle w:val="Normal"/>
        <w:rPr/>
      </w:pPr>
      <w:r>
        <w:rPr/>
        <w:t>Здесь, на земле, природа снабдила нас обилием кислоро</w:t>
        <w:softHyphen/>
        <w:t>да, воды и пищи. В обычных условиях мы не нуждаемся в до</w:t>
        <w:softHyphen/>
        <w:t>полнительном снабжении этими элементами, если только не покидаем привычную среду обитания или если окружающая природа не переживает катастрофы, вызванной засухой, эпиде</w:t>
        <w:softHyphen/>
        <w:t>мией или голодом. При болезнях сердца или легких нам может быть необходимо дополнительное снабжение водой. В услови</w:t>
        <w:softHyphen/>
        <w:t>ях, когда налицо недостаточная абсорбция, может возникнуть необходимость в дополнительном снабжении пищей, минерала</w:t>
        <w:softHyphen/>
        <w:t>ми и витаминами. Определенные изменения в организме приво</w:t>
        <w:softHyphen/>
        <w:t>дят к его старению, что также вызывает необходимость в до</w:t>
        <w:softHyphen/>
        <w:t>полнительном обеспечении питательными веществами. Однако чаще всего необходимость в дополнительном питании возника</w:t>
        <w:softHyphen/>
        <w:t>ет тогда, когда человек начинает употреблять так называемую «второсортную пищу» (англ. «junk food»). В ловушку второ</w:t>
        <w:softHyphen/>
        <w:t>сортной пищи мы попадаем из-за определенных удобств, свя</w:t>
        <w:softHyphen/>
        <w:t>занных с едой, которую можно быстро приготовить и так же быстро съесть. Тот же результат мы имеем от постоянной гон</w:t>
        <w:softHyphen/>
        <w:t>ки за временем и из-за извращенного пристрастия к сахару, жирам и другим рафинированным продуктам.</w:t>
      </w:r>
    </w:p>
    <w:p>
      <w:pPr>
        <w:pStyle w:val="Normal"/>
        <w:rPr/>
      </w:pPr>
      <w:r>
        <w:rPr/>
        <w:t>В этой книге мы говорили о болезнях, вызванных стрес</w:t>
        <w:softHyphen/>
        <w:t>сом, табаком, алкоголем, недостаточным питанием и сидячим, даже ленивым образом жизни. Более того, и что до изумления парадоксально, мы живем в стране изобилия, однако «благода</w:t>
        <w:softHyphen/>
        <w:t>ря» тому, что современная технология делает с нашей пищей, мы обрекаем себя на голодание. Например, посмотрите, что мы сделали с хлебом.</w:t>
      </w:r>
    </w:p>
    <w:p>
      <w:pPr>
        <w:pStyle w:val="Normal"/>
        <w:rPr/>
      </w:pPr>
      <w:r>
        <w:rPr/>
        <w:t>С давних времен в западных культурах хлеб считался опорой жизни. На протяжении всей истории хлеб выпекался из муки грубого помола, смолотой на каменных жерновах. Где-то в середине девятнадцатого столетия венгры все изменили. Они отвергли каменные жернова, а ими люди пользовались на про</w:t>
        <w:softHyphen/>
        <w:t>тяжении столетий, и изобрели металлический вращающийся пресс, который сокрушал зерна, облегчая удаление из муки во</w:t>
        <w:softHyphen/>
        <w:t>локон, завязи и минералов.</w:t>
      </w:r>
    </w:p>
    <w:p>
      <w:pPr>
        <w:pStyle w:val="Normal"/>
        <w:ind w:firstLine="540"/>
        <w:rPr/>
      </w:pPr>
      <w:r>
        <w:rPr/>
        <w:t>В 1879 г. австрийский мельник по имени Хельфенбергер прибыл в Америку и создал улучшенный металлический вал, намного превосходящий по конечному результату работы вен</w:t>
        <w:softHyphen/>
        <w:t>герские мельницы. К 1905 г. по всей Америке и Европе для выпечки хлеба использовалась очищенная» отбеленная мука выс</w:t>
        <w:softHyphen/>
        <w:t>шего сорта. И нынче подавляющее большинство хлеба в Соеди</w:t>
        <w:softHyphen/>
        <w:t>ненных Штатах выпекается из белой муки.</w:t>
      </w:r>
    </w:p>
    <w:p>
      <w:pPr>
        <w:pStyle w:val="Normal"/>
        <w:ind w:firstLine="540"/>
        <w:rPr/>
      </w:pPr>
      <w:r>
        <w:rPr/>
        <w:t>Проблема белой муки и шлифованного риса состоит в том, что содержащиеся в этих зернах незаменимые питатель</w:t>
        <w:softHyphen/>
        <w:t>ные вещества были принесены в жертву моде, а также реше</w:t>
        <w:softHyphen/>
        <w:t>нию проблемы хранения. К несчастью, белая мука и белый рис содержат очень низкий процент клетчатки, витаминов, масла и незаменимых минералов, и хотя мы имеем обилие зерновых продуктов, процесс рафинирования и очищения сделал нас жерт</w:t>
        <w:softHyphen/>
        <w:t>вами нехватки питательных элементов.</w:t>
      </w:r>
    </w:p>
    <w:p>
      <w:pPr>
        <w:pStyle w:val="Normal"/>
        <w:rPr/>
      </w:pPr>
      <w:r>
        <w:rPr/>
        <w:t>Недостаток питательных элементов наряду с обилием про</w:t>
        <w:softHyphen/>
        <w:t>дуктов не представляется чем-то новым, так же, кстати, как и сидячий образ жизни не является уникальной особенностью двадцатого столетия. Древний Содом был уничтожен из-за гор</w:t>
        <w:softHyphen/>
        <w:t>дости, праздности и обилия хлеба (Иез. 16:49). История пове</w:t>
        <w:softHyphen/>
        <w:t>ствует о том, что у древних египтян была технология очищения пшеничной муки. К счастью для человеческой расы, процесс был очень трудным, и только элита могла позволить себе такую разрушительную порчу пищи.</w:t>
      </w:r>
    </w:p>
    <w:p>
      <w:pPr>
        <w:pStyle w:val="Normal"/>
        <w:rPr/>
      </w:pPr>
      <w:r>
        <w:rPr/>
        <w:t>Пытаясь исправить положение с дефицитом питательных веществ в очищенной муке, многие правительства издали зако</w:t>
        <w:softHyphen/>
        <w:t>ны, требующие добавлять в муку те вещества, что были из нее изъяты в процессе очищения. Однако берегитесь, чтобы вас не обманули ярлыки с надписью «сделано из обогащенной муки». В такой обогащенный хлеб действительно добавляют некото</w:t>
        <w:softHyphen/>
        <w:t>рые витамины и минералы, однако волокнистые элементы и масло туда обычно не попадают. Обогащение очищенных хлеб</w:t>
        <w:softHyphen/>
        <w:t>ных продуктов лишь немного отличается от кулинарного покая</w:t>
        <w:softHyphen/>
        <w:t>ния. Более того, невозможно вернуть питательную ценность цельных зерен даже тогда, когда в муку возвращены все состав</w:t>
        <w:softHyphen/>
        <w:t>ные части. Просто потому, что молекулярные взаимоотноше</w:t>
        <w:softHyphen/>
        <w:t>ния и связи минералов, масла и волокнистого содержания могут быть воссозданы лишь в живых растениях. Как говорится в сказке, «все кони короля и все слуги короля не могут» восста</w:t>
        <w:softHyphen/>
        <w:t>новить нарушенный питательный комплекс!</w:t>
      </w:r>
    </w:p>
    <w:p>
      <w:pPr>
        <w:pStyle w:val="Normal"/>
        <w:rPr/>
      </w:pPr>
      <w:r>
        <w:rPr/>
        <w:t>Выращивание собственных фруктов и овощей делает до</w:t>
        <w:softHyphen/>
        <w:t>полнительное питание ненужным. Для того, чтобы всегда иметь свежие, выращенные в своем огороде продукты, не обязательно иметь гектар земли. Небольших грядок в конце участка будет достаточно. Если у вас есть только плоская крыша или балкон, вы все равно можете выращивать в маленьких ящиках помидо</w:t>
        <w:softHyphen/>
        <w:t>ры, редис, клубнику, капусту и салат.</w:t>
      </w:r>
    </w:p>
    <w:p>
      <w:pPr>
        <w:pStyle w:val="Normal"/>
        <w:rPr/>
      </w:pPr>
      <w:r>
        <w:rPr/>
        <w:t>Занятие огородом требует времени и изобретательности, однако результат и эмоциональное удовлетворение вознаградят затраченные усилия. Помните, вам не обязательно выращивать все, что вы едите. Даже нескольких огородных культур может быть достаточно, чтобы восполнить возможный пробел в питании.</w:t>
      </w:r>
    </w:p>
    <w:p>
      <w:pPr>
        <w:pStyle w:val="Normal"/>
        <w:rPr/>
      </w:pPr>
      <w:r>
        <w:rPr/>
        <w:t>Идеальная диета исключает все рафинированные и очи</w:t>
        <w:softHyphen/>
        <w:t>щенные продукты. Для этого необходимо использовать при вы</w:t>
        <w:softHyphen/>
        <w:t>печке хлеба муку грубого помола, а также бурый рис для при</w:t>
        <w:softHyphen/>
        <w:t>готовления восточных блюд. Кроме тоге, надо избегать привыч</w:t>
        <w:softHyphen/>
        <w:t>ного употребления рафинированных белков, таких, как расти</w:t>
        <w:softHyphen/>
        <w:t>тельный белок и белковое мясо. Редкое употребление рафини</w:t>
        <w:softHyphen/>
        <w:t>рованных продуктов не причинит вреда, однако идеальная цель состоит в том, чтобы есть пищу в том виде, в каком она нам дана природой, ничего не добавляя и ничего не изымая.</w:t>
      </w:r>
    </w:p>
    <w:p>
      <w:pPr>
        <w:pStyle w:val="Normal"/>
        <w:rPr/>
      </w:pPr>
      <w:r>
        <w:rPr/>
        <w:t>Вероятно, вы заметили, что, говоря об идеальной диете, необходимой для хорошего здоровья, я не упомянул продукты животного происхождения. Позвольте мне объяснить, почему.</w:t>
      </w:r>
    </w:p>
    <w:p>
      <w:pPr>
        <w:pStyle w:val="Normal"/>
        <w:ind w:firstLine="540"/>
        <w:rPr/>
      </w:pPr>
      <w:r>
        <w:rPr/>
        <w:t>Вы помните те дни времен второй мировой войны, когда большинство американцев считали вегетарианцев чудаками? На вегетарианцев смотрели как на каких-то религиозных фанати</w:t>
        <w:softHyphen/>
        <w:t>ков, анемичных, хилых и легких жертв всякого рода инфекции. Даже ученые-диетологи верили, что для сбалансированного пи</w:t>
        <w:softHyphen/>
        <w:t>тания необходимо мясо. Они недвусмысленно намекали на то, что лишение беременных женщин и маленьких детей мяса бы</w:t>
        <w:softHyphen/>
        <w:t>ло преступлением против здоровья общества.</w:t>
      </w:r>
    </w:p>
    <w:p>
      <w:pPr>
        <w:pStyle w:val="Normal"/>
        <w:ind w:firstLine="540"/>
        <w:rPr/>
      </w:pPr>
      <w:r>
        <w:rPr/>
        <w:t>К счастью, теперь отношение к вегетарианцам измени</w:t>
        <w:softHyphen/>
        <w:t>лось. Первенство мяса как носителя необходимых питательных веществ оказалось мифом. Нынешние научные исследования подтверждают абсолютную питательную ценность вегетариан</w:t>
        <w:softHyphen/>
        <w:t>ской диеты. Более того, было обнаружено, что молочные про</w:t>
        <w:softHyphen/>
        <w:t>дукты и яйца совсем не так уж необходимы, а фактически мы уже видели, что это далеко не идеальные продукты и они даже могут стать причиной некоторых серьезных заболеваний. За исключением витамина В</w:t>
      </w:r>
      <w:r>
        <w:rPr>
          <w:vertAlign w:val="subscript"/>
        </w:rPr>
        <w:t>12</w:t>
      </w:r>
      <w:r>
        <w:rPr/>
        <w:t>, растительная пища — овощи, фрук</w:t>
        <w:softHyphen/>
        <w:t>ты, злаковые, бобовые, семена и орехи — содержит все необхо</w:t>
        <w:softHyphen/>
        <w:t>димое для развития здорового организма и поддержания его эффективного функционирования, если, конечно, мы получаем достаточное количество солнечного света для усвоения вита</w:t>
        <w:softHyphen/>
        <w:t>мина В. Растительные продукты содержат соответствующую смесь воды, углеводов, витаминов, жира, аминокислот, минера</w:t>
        <w:softHyphen/>
        <w:t>лов и клетчатки.</w:t>
      </w:r>
    </w:p>
    <w:p>
      <w:pPr>
        <w:pStyle w:val="Normal"/>
        <w:rPr/>
      </w:pPr>
      <w:r>
        <w:rPr/>
        <w:t>Нельзя отрицать, что мясная пища (рыба, птица и мя</w:t>
        <w:softHyphen/>
        <w:t>со) содержит полезные питательные вещества. Я также не отрицаю и того, что этот вид пищи приятен человеческому вкусу. На протяжении многих лет мне нравился запах и вкус жаренного на древесном угле мяса, а также гастрономиче</w:t>
        <w:softHyphen/>
        <w:t>ское великолепие поджаренной на открытом огне свежепой</w:t>
        <w:softHyphen/>
        <w:t>манной форели. Однако сегодня я вегетарианец, потому что я нашел более здоровый путь, и моя нынешняя пища прино</w:t>
        <w:softHyphen/>
        <w:t>сит мне больше наслаждения, чем когда-то я получал от ом</w:t>
        <w:softHyphen/>
        <w:t>лета с сыром и картофеля «фри» или от испеченного на дре</w:t>
        <w:softHyphen/>
        <w:t>весном угле мяса.</w:t>
      </w:r>
    </w:p>
    <w:p>
      <w:pPr>
        <w:pStyle w:val="Normal"/>
        <w:rPr/>
      </w:pPr>
      <w:r>
        <w:rPr/>
        <w:t>Итак, подводя итог, я хочу обратить ваше внимание на то, что в чистой вегетарианской диете, состоящей из фруктов, злаковых, бобовых, овощей и орехов, содержатся все необходи</w:t>
        <w:softHyphen/>
        <w:t>мые питательные вещества, за исключением витамина В</w:t>
      </w:r>
      <w:r>
        <w:rPr>
          <w:vertAlign w:val="superscript"/>
        </w:rPr>
        <w:t>2</w:t>
      </w:r>
      <w:r>
        <w:rPr/>
        <w:t>. Это идеальная диета, и если продукты свежие, молодым, здоровым людям не требуется никакого дополнительного питания. Пусть вас не обременяет чувство вины, если вы время от времени отступаете от идеала, однако помните, что вы заслуживаете лучшего. И, достигнув идеала, не становитесь от этого самопра</w:t>
        <w:softHyphen/>
        <w:t>ведными. Пожалуйста, помните — для того, чтобы вы смогли увидеть всю картину и соответственно перестроить свой образ жизни, вам потребуется время.</w:t>
      </w:r>
    </w:p>
    <w:p>
      <w:pPr>
        <w:pStyle w:val="Normal"/>
        <w:ind w:firstLine="540"/>
        <w:rPr/>
      </w:pPr>
      <w:r>
        <w:rPr/>
      </w:r>
    </w:p>
    <w:p>
      <w:pPr>
        <w:pStyle w:val="FR4"/>
        <w:spacing w:before="0" w:after="200"/>
        <w:rPr>
          <w:sz w:val="22"/>
        </w:rPr>
      </w:pPr>
      <w:r>
        <w:rPr>
          <w:sz w:val="22"/>
        </w:rPr>
        <w:t>Что вы можете сделать?</w:t>
      </w:r>
    </w:p>
    <w:p>
      <w:pPr>
        <w:pStyle w:val="Normal"/>
        <w:spacing w:before="180" w:after="0"/>
        <w:rPr>
          <w:i/>
          <w:i/>
        </w:rPr>
      </w:pPr>
      <w:r>
        <w:rPr>
          <w:i/>
        </w:rPr>
        <w:t>1. Прочтите эту главу вновь. На ее страницах, я попытался охватить большой объем информации, включив новейшие рекомендации ученых, которые необходимо переосмыслить прежде, чем вы сможе</w:t>
        <w:softHyphen/>
        <w:t>те их усвоить.</w:t>
      </w:r>
    </w:p>
    <w:p>
      <w:pPr>
        <w:pStyle w:val="Normal"/>
        <w:spacing w:before="80" w:after="0"/>
        <w:rPr/>
      </w:pPr>
      <w:r>
        <w:rPr>
          <w:i/>
        </w:rPr>
        <w:t>2. Для большинства людей чистая вегетарианская диета является идеальной. Если вы не вегетариа</w:t>
        <w:softHyphen/>
        <w:t>нец, не пытайтесь стать таковым сразу же; де</w:t>
        <w:softHyphen/>
        <w:t>лайте это постепенно на протяжении нескольких месяцев. Чистым вегетарианцам следует дополни</w:t>
        <w:softHyphen/>
        <w:t>тельно употреблять витамин B</w:t>
      </w:r>
      <w:r>
        <w:rPr>
          <w:i/>
          <w:vertAlign w:val="subscript"/>
        </w:rPr>
        <w:t>12</w:t>
      </w:r>
      <w:r>
        <w:rPr>
          <w:i/>
        </w:rPr>
        <w:t>.</w:t>
      </w:r>
    </w:p>
    <w:p>
      <w:pPr>
        <w:pStyle w:val="Normal"/>
        <w:spacing w:before="80" w:after="0"/>
        <w:rPr>
          <w:i/>
          <w:i/>
        </w:rPr>
      </w:pPr>
      <w:r>
        <w:rPr>
          <w:i/>
        </w:rPr>
        <w:t>3. Каждую неделю потребляйте больше разнообраз</w:t>
        <w:softHyphen/>
        <w:t>ных овощей, фруктов, злаковых и бобовых, однако любой прием пищи должен включать ограниченное количество видов продуктов. Ежедневно съедайте две порции сырого овощного салата и две порции сырых или вареных зеленых или желтых овощей. Картофель можно есть каждый день. Бобы или го</w:t>
        <w:softHyphen/>
        <w:t>рох ешьте три раза в неделю, сладкий картофель или кабачки — два раза в неделю и любой вид ка</w:t>
        <w:softHyphen/>
        <w:t>пусты (брокколи, брюссельскую, цветную, белоко</w:t>
        <w:softHyphen/>
        <w:t>чанную) — три раза в неделю.</w:t>
      </w:r>
    </w:p>
    <w:p>
      <w:pPr>
        <w:pStyle w:val="Normal"/>
        <w:spacing w:before="80" w:after="0"/>
        <w:rPr>
          <w:i/>
          <w:i/>
        </w:rPr>
      </w:pPr>
      <w:r>
        <w:rPr>
          <w:i/>
        </w:rPr>
        <w:t>4. Старайтесь, чтобы завтрак был наиболее насы</w:t>
        <w:softHyphen/>
        <w:t>щенным, а ужин — самым легким.</w:t>
      </w:r>
    </w:p>
    <w:p>
      <w:pPr>
        <w:pStyle w:val="Normal"/>
        <w:spacing w:before="80" w:after="0"/>
        <w:rPr>
          <w:i/>
          <w:i/>
        </w:rPr>
      </w:pPr>
      <w:r>
        <w:rPr>
          <w:i/>
        </w:rPr>
        <w:t>5. Не ешьте между приемами пищи, если, конечно, это не предписано вам врачом. Ешьте с интервала</w:t>
        <w:softHyphen/>
        <w:t>ми приблизительно в 5 часов. Если у вас есть про</w:t>
        <w:softHyphen/>
        <w:t>блемы с лишним весом, старайтесь есть только 2 раза в день, обходясь без ужина.</w:t>
      </w:r>
    </w:p>
    <w:p>
      <w:pPr>
        <w:pStyle w:val="Normal"/>
        <w:spacing w:before="80" w:after="0"/>
        <w:rPr/>
      </w:pPr>
      <w:r>
        <w:rPr/>
      </w:r>
    </w:p>
    <w:p>
      <w:pPr>
        <w:pStyle w:val="Normal"/>
        <w:jc w:val="center"/>
        <w:rPr>
          <w:b/>
          <w:b/>
        </w:rPr>
      </w:pPr>
      <w:r>
        <w:rPr>
          <w:b/>
        </w:rPr>
      </w:r>
    </w:p>
    <w:p>
      <w:pPr>
        <w:pStyle w:val="Normal"/>
        <w:jc w:val="center"/>
        <w:rPr>
          <w:b/>
          <w:b/>
        </w:rPr>
      </w:pPr>
      <w:r>
        <w:rPr>
          <w:b/>
        </w:rPr>
        <w:t>Глава 17</w:t>
      </w:r>
    </w:p>
    <w:p>
      <w:pPr>
        <w:pStyle w:val="Normal"/>
        <w:jc w:val="center"/>
        <w:rPr>
          <w:b/>
          <w:b/>
        </w:rPr>
      </w:pPr>
      <w:r>
        <w:rPr>
          <w:b/>
        </w:rPr>
      </w:r>
    </w:p>
    <w:p>
      <w:pPr>
        <w:pStyle w:val="Normal"/>
        <w:jc w:val="center"/>
        <w:rPr>
          <w:b/>
          <w:b/>
        </w:rPr>
      </w:pPr>
      <w:r>
        <w:rPr>
          <w:b/>
        </w:rPr>
        <w:t>БЕРЯ НА ПОПЕЧЕНИЕ СВОЮ ЖИЗНЬ</w:t>
      </w:r>
    </w:p>
    <w:p>
      <w:pPr>
        <w:pStyle w:val="Normal"/>
        <w:spacing w:before="240" w:after="0"/>
        <w:ind w:firstLine="561"/>
        <w:rPr/>
      </w:pPr>
      <w:r>
        <w:rPr/>
        <w:t>В 1936 году мир был поражен новостью о том, что Эду</w:t>
        <w:softHyphen/>
        <w:t>ард VIII, король Англии, отрекся от трона, чтобы жениться на Уоллис Уофилд Симпсон. Это была любовная история века! Когда он отрекся от престола, его брат, Альберт Фредерик Ар</w:t>
        <w:softHyphen/>
        <w:t>тур Георг, стал королем Георгом VI. Георг VI, отец нынешней королевы Елизаветы -II, восседал на британском троне до своей смерти в 1952 году. Когда он умер, ему было 57 лет. Его под</w:t>
        <w:softHyphen/>
        <w:t>данные любили своего короля, и его неожиданная смерть оше</w:t>
        <w:softHyphen/>
        <w:t>ломила их. Но они не знали, что он мог бы жить гораздо доль</w:t>
        <w:softHyphen/>
        <w:t>ше, если бы пожелал внести определенные изменения в свой образ жизни.</w:t>
      </w:r>
    </w:p>
    <w:p>
      <w:pPr>
        <w:pStyle w:val="Normal"/>
        <w:rPr/>
      </w:pPr>
      <w:r>
        <w:rPr/>
        <w:t>Спустя 15 лет после смерти Георга VI меня пригласили провести программу по борьбе с курением в Торквей, Англия. Там-то я и узнал, что Георг VI умер от курения. Он, как и его отец и дед, был заядлым курильщиком. Он начал курить, когда был подростком, но до 50 лет последствия этой привычки не сказывались. К этому времени у него уже было нарушение кро</w:t>
        <w:softHyphen/>
        <w:t>вообращения. Это была болезнь Бюргера в той стадии, когда, чтобы спасти больную ногу, необходимо хирургическое вмеша</w:t>
        <w:softHyphen/>
        <w:t>тельство. Несколько лет спустя у него развился рак легких, и ему было удалено одно легкое. В дополнение к раку развилась эмфизема. Через несколько лет Георг VI умер от закупорки коронарных сосудов. Врачи, лечившие его, пришли к выводу, что он мог бы прожить на лет 10 дольше, если бы бросил ку</w:t>
        <w:softHyphen/>
        <w:t>рить в то время, когда Британская служба здоровья опублико</w:t>
        <w:softHyphen/>
        <w:t>вала информацию, связывающую курение с этими серьезными заболеваниями. Георг VI умер рано, потому что не проникся пониманием важности самоконтроля.</w:t>
      </w:r>
    </w:p>
    <w:p>
      <w:pPr>
        <w:pStyle w:val="Normal"/>
        <w:rPr/>
      </w:pPr>
      <w:r>
        <w:rPr/>
        <w:t>В Новом Завете используется греческое слово, которое в современном английском языке означает самоконтроль. Однако в переводе Библии короля Иакова 1611 года это грече</w:t>
        <w:softHyphen/>
        <w:t>ское слово переведено как воздержание. Слово воздержание, к сожалению, с годами потеряло свое первоначальное значение, и теперь оно эквивалентно слову «умеренность». Например, боль</w:t>
        <w:softHyphen/>
        <w:t>шинство пьющих верят, что они воздержанны, поскольку они выпивают коктейль или два до обеда. Но, насколько я понимаю, воздержание, это нечто большее. Хотя и верно, что выкуривание трех сигарет в день менее вредно, чем курение двух пачек, но и это фактически не воздержание. То же самое можно сказать о выкуривании марихуаны или использовании кокаина время от времени для развлечения.</w:t>
      </w:r>
    </w:p>
    <w:p>
      <w:pPr>
        <w:pStyle w:val="Normal"/>
        <w:rPr/>
      </w:pPr>
      <w:r>
        <w:rPr/>
        <w:t>Самоконтроль требует более чем умеренности. Большин</w:t>
        <w:softHyphen/>
        <w:t>ство наркоманов испытывают возрастающую потребность в нар</w:t>
        <w:softHyphen/>
        <w:t>котиках. Эта возрастающая потребность называется толерант</w:t>
        <w:softHyphen/>
        <w:t>ностью. Заядлым потребителям транквилизаторов, таких, как секонал, чтобы достичь желаемого эффекта, может потребо</w:t>
        <w:softHyphen/>
        <w:t>ваться тридцать и более таблеток. Для такого человека 10 таб</w:t>
        <w:softHyphen/>
        <w:t>леток — умеренная доза, в то время как для обыкновенного человека эта доза может оказаться смертельной.</w:t>
      </w:r>
    </w:p>
    <w:p>
      <w:pPr>
        <w:pStyle w:val="Normal"/>
        <w:rPr/>
      </w:pPr>
      <w:r>
        <w:rPr/>
        <w:t>Настоящая умеренность, если это должно означать что-либо конкретное, есть воздержание от использования чего-то плохого, того, что может принести вред, и использование в умеренных дозах полезного. Умеренность — только часть воз</w:t>
        <w:softHyphen/>
        <w:t>держания и относится только к тому, что не причиняет вреда.</w:t>
      </w:r>
    </w:p>
    <w:p>
      <w:pPr>
        <w:pStyle w:val="Normal"/>
        <w:ind w:firstLine="620"/>
        <w:rPr/>
      </w:pPr>
      <w:r>
        <w:rPr/>
        <w:t>Самоконтроль должен пронизывать все сферы нашей жиз</w:t>
        <w:softHyphen/>
        <w:t>ни — питание, физические упражнения, отдых, работу, развле</w:t>
        <w:softHyphen/>
        <w:t>чения и секс. По мере того как мы используем самоконтроль в своей жизни, будет улучшаться как наше здоровье, так и наше поведение.</w:t>
      </w:r>
    </w:p>
    <w:p>
      <w:pPr>
        <w:pStyle w:val="Normal"/>
        <w:ind w:firstLine="620"/>
        <w:rPr/>
      </w:pPr>
      <w:r>
        <w:rPr/>
        <w:t>Елена Г. Уайт, одна из активных деятелей движения воздержания в Америке в XIX веке, понимала глубину вопро</w:t>
        <w:softHyphen/>
        <w:t>са, когда в своей книге «Воздержание» говорила: «Воздержа</w:t>
        <w:softHyphen/>
        <w:t>ние само по себе является фундаментом всех благословений, которые идут от Бога, фундаментом всех побед, которые нуж</w:t>
        <w:softHyphen/>
        <w:t>но выиграть».</w:t>
      </w:r>
    </w:p>
    <w:p>
      <w:pPr>
        <w:pStyle w:val="Normal"/>
        <w:ind w:firstLine="620"/>
        <w:rPr/>
      </w:pPr>
      <w:r>
        <w:rPr/>
        <w:t>Я уверен, что каждый из нас хотел бы прожить жизнь без поражений. Разве это было бы не замечательно — про</w:t>
        <w:softHyphen/>
        <w:t>снуться утром и знать, что все под вашим контролем? Вы скажете — невозможно? Не настолько, как можно было бы думать. Пусть некоторые обстоятельства не зависят от нас, и все-таки можно путем правильной организации самоконтроля нести полную ответственность за свою жизнь. Пожалуйста, разрешите мне объяснить.</w:t>
      </w:r>
    </w:p>
    <w:p>
      <w:pPr>
        <w:pStyle w:val="Normal"/>
        <w:rPr/>
      </w:pPr>
      <w:r>
        <w:rPr/>
        <w:t>Самоконтроль не является неким туманным, неопреде</w:t>
        <w:softHyphen/>
        <w:t>ленным, неуловимым умственным процессом, доступным только сильным людям. Как и другие черты характера, он может быть как наследственным, так и приобретенным. Мы наследуем ап</w:t>
        <w:softHyphen/>
        <w:t>парат и способность к самоконтролю. Но на одних только по</w:t>
        <w:softHyphen/>
        <w:t>тенциальных возможностях нам далеко не уйти. Мы должны их развить и запустить в работу. Среди всех наших побуди</w:t>
        <w:softHyphen/>
        <w:t>тельных мотивов на первом плане стоит наша свобода. Само</w:t>
        <w:softHyphen/>
        <w:t>контроль же — это способность, которой мы можем при же</w:t>
        <w:softHyphen/>
        <w:t xml:space="preserve">лании научиться, но для этого необходимо сконцентрировать внимание, заставить </w:t>
      </w:r>
      <w:r>
        <w:rPr>
          <w:i/>
        </w:rPr>
        <w:t>себя</w:t>
      </w:r>
      <w:r>
        <w:rPr/>
        <w:t xml:space="preserve"> многократно повторять необходи</w:t>
        <w:softHyphen/>
        <w:t>мые упражнения или приемы, а это значит направить стрем</w:t>
        <w:softHyphen/>
        <w:t>ление к свободе на выполнение полезных, только полезных для здоровья дел.</w:t>
      </w:r>
    </w:p>
    <w:p>
      <w:pPr>
        <w:pStyle w:val="Normal"/>
        <w:rPr/>
      </w:pPr>
      <w:r>
        <w:rPr/>
        <w:t>Помните ли вы Фритца Крайслера? Он был одним из выдающихся скрипачей прошлого поколения. Крайслер дал свой первый концерт в Вене, когда ему было 5 лет, и затем упорно трудился, чтобы стать музыкантом мирового класса и доставлять наслаждение миллионам людей. Но то, что Фритц Крайс</w:t>
        <w:softHyphen/>
        <w:t>лер стал квалифицированным артистом, не случайность. Вер</w:t>
        <w:softHyphen/>
        <w:t>но, что он унаследовал ряд необходимых качеств, однако он никогда бы не стал скрипачом без самоорганизации и долгих, многочасовых репетиций.</w:t>
      </w:r>
    </w:p>
    <w:p>
      <w:pPr>
        <w:pStyle w:val="Normal"/>
        <w:rPr/>
      </w:pPr>
      <w:r>
        <w:rPr/>
        <w:t>Обучение самоконтролю похоже на обучение игре на му</w:t>
        <w:softHyphen/>
        <w:t>зыкальном инструменте. Сначала мы должны научиться пра</w:t>
        <w:softHyphen/>
        <w:t>вильной технике, затем техника должна войти в привычку с помощью концентрации и практики. Самоконтроль — это всег</w:t>
        <w:softHyphen/>
        <w:t>да система действий, результатом которой будет польза для нас и других. Это может означать отказ от временных удоволь</w:t>
        <w:softHyphen/>
        <w:t>ствий, таких, как обильный десерт или покупка того, что в дей</w:t>
        <w:softHyphen/>
        <w:t>ствительности не нужно. Это также может означать воплоще</w:t>
        <w:softHyphen/>
        <w:t>ние принципа «подставь другую щеку» в споре, когда есть уве</w:t>
        <w:softHyphen/>
        <w:t>ренность, что даже в гневе двери для примирения открыты. Самоконтроль не всегда означает, что вы отказываетесь от че</w:t>
        <w:softHyphen/>
        <w:t>го-то. Это также означает посвящение себя чему-то полезному. Например, физическим упражнениям, научным занятиям или продвижению к поставленной цели.</w:t>
      </w:r>
    </w:p>
    <w:p>
      <w:pPr>
        <w:pStyle w:val="Normal"/>
        <w:rPr/>
      </w:pPr>
      <w:r>
        <w:rPr/>
        <w:t>Использование самоконтроля предусматривает многовариантность. Именно поэтому он неизменно ассоциируется со свободой. Если вы действуете как запрограммированный робот, то лишаете себя выбора и свободы — одного из наиболее бес</w:t>
        <w:softHyphen/>
        <w:t>ценных даров жизни.</w:t>
      </w:r>
    </w:p>
    <w:p>
      <w:pPr>
        <w:pStyle w:val="Normal"/>
        <w:spacing w:before="240" w:after="0"/>
        <w:jc w:val="center"/>
        <w:rPr>
          <w:b/>
          <w:b/>
        </w:rPr>
      </w:pPr>
      <w:r>
        <w:rPr>
          <w:b/>
        </w:rPr>
        <w:t>СКОЛЬКО СВОБОДЫ МЫ ИМЕЕМ?</w:t>
      </w:r>
    </w:p>
    <w:p>
      <w:pPr>
        <w:pStyle w:val="Normal"/>
        <w:spacing w:before="180" w:after="0"/>
        <w:ind w:firstLine="520"/>
        <w:rPr/>
      </w:pPr>
      <w:r>
        <w:rPr/>
        <w:t>Психологи-бихевиористы (ученые, утверждающие, что оп</w:t>
        <w:softHyphen/>
        <w:t>ределяющим в психологических процессах является поведение) говорят нам, что у нас очень мало свободы выбора. Наше пове</w:t>
        <w:softHyphen/>
        <w:t>дение, говорят они, определяется на генетическом уровне неза</w:t>
        <w:softHyphen/>
        <w:t>висимо от нашего контроля. Детерминисты провозглашают, что в конкретной ситуации мы выбрали бы одно и то же решение, независимо от того, сколько раз оно повторяется.</w:t>
      </w:r>
    </w:p>
    <w:p>
      <w:pPr>
        <w:pStyle w:val="Normal"/>
        <w:ind w:firstLine="520"/>
        <w:rPr/>
      </w:pPr>
      <w:r>
        <w:rPr/>
        <w:t>Психологи этого направления заставляют нас поверить, что наши действия определяются окружающими факторами. Ско</w:t>
        <w:softHyphen/>
        <w:t>рее всего, говорят они, наше поведение определяет наш жизненный опыт. Внутриутробное развитие, первый крик при рож</w:t>
        <w:softHyphen/>
        <w:t>дении, травмы в раннем детстве — все это приводит к эмоцио</w:t>
        <w:softHyphen/>
        <w:t>нальным шрамам, которые, в свою очередь, определяют поведе</w:t>
        <w:softHyphen/>
        <w:t>ние, и мы не можем его контролировать. Марксизм делает шаг вперед, развивая эту концепцию. Он заявляет, что общество может путем контроля за окружающей средой контролировать поведение человека.</w:t>
      </w:r>
    </w:p>
    <w:p>
      <w:pPr>
        <w:pStyle w:val="Normal"/>
        <w:rPr/>
      </w:pPr>
      <w:r>
        <w:rPr/>
        <w:t>Даже религия взяла на вооружение философию детерми</w:t>
        <w:softHyphen/>
        <w:t>низма. К сожалению, некоторая часть религиозных мыслителей учит доктрине, так называемой предопределение. Вследствие неправильного понимания характера Бога и неправильной ин</w:t>
        <w:softHyphen/>
        <w:t>терпретации Священного Писания они говорят, что только ма</w:t>
        <w:softHyphen/>
        <w:t>лое число людей предопределено Богом ко спасению. Непред</w:t>
        <w:softHyphen/>
        <w:t>намеренно они обвиняют Бога в лишении нас свободы.</w:t>
      </w:r>
    </w:p>
    <w:p>
      <w:pPr>
        <w:pStyle w:val="Normal"/>
        <w:rPr/>
      </w:pPr>
      <w:r>
        <w:rPr/>
        <w:t>И все-таки некоторая доля правды содержится в фило</w:t>
        <w:softHyphen/>
        <w:t>софии детерминизма. Действительно, наши тела, мозг, нерв</w:t>
        <w:softHyphen/>
        <w:t>ную систему и большую часть химии тела мы наследуем. На поведение также влияет наша культура, окружающая среда и жизненный опыт. Для нас очевидно, что пред лицом смерти мы представители жизни. Но красота свободы выражается в осознании участия личности в формировании будущего и рас</w:t>
        <w:softHyphen/>
        <w:t>ширении границ нашей свободы. Самоконтроль определяет вы</w:t>
        <w:softHyphen/>
        <w:t>бор нашей судьбы.</w:t>
      </w:r>
    </w:p>
    <w:p>
      <w:pPr>
        <w:pStyle w:val="Normal"/>
        <w:rPr/>
      </w:pPr>
      <w:r>
        <w:rPr/>
        <w:t>Никто не рождается полностью свободным. Никто из нас не обладает абсолютной свободой, нашей унаследованной сво</w:t>
        <w:softHyphen/>
        <w:t>боде угрожают ограниченность умственных способностей, трав</w:t>
        <w:softHyphen/>
        <w:t>мы, влияние токсинов, болезни и другие факторы окружающей среды. Кроме того, наследственность и влияние окружающей среды ограничивают свободу в разное время по-разному. Но использование даже ограниченной свободы повышает качест</w:t>
        <w:softHyphen/>
        <w:t>венный уровень жизни. К тому же, по мере того, как мы будем пользоваться нашей свободой в рамках самоконтроля, эта сво</w:t>
        <w:softHyphen/>
        <w:t>бода будет расширяться и расти. Посредством самоконтроля и милости Божьей можно преодолеть наследственный или приоб</w:t>
        <w:softHyphen/>
        <w:t>ретенный недостаток характера. Другими словами, наш потен</w:t>
        <w:softHyphen/>
        <w:t>циал — это полная свобода.</w:t>
      </w:r>
    </w:p>
    <w:p>
      <w:pPr>
        <w:pStyle w:val="Normal"/>
        <w:spacing w:before="240" w:after="0"/>
        <w:jc w:val="center"/>
        <w:rPr>
          <w:b/>
          <w:b/>
        </w:rPr>
      </w:pPr>
      <w:r>
        <w:rPr>
          <w:b/>
        </w:rPr>
        <w:t>СВОБОДА И ЗАКОН</w:t>
      </w:r>
    </w:p>
    <w:p>
      <w:pPr>
        <w:pStyle w:val="Normal"/>
        <w:spacing w:before="180" w:after="0"/>
        <w:ind w:firstLine="561"/>
        <w:rPr/>
      </w:pPr>
      <w:r>
        <w:rPr/>
        <w:t>Законы, созданные различными правительствами, не только сохраняют общественный порядок, но также дают воз</w:t>
        <w:softHyphen/>
        <w:t>можность наслаждаться определенными свободами. Законы о налогах позволяют правительству обеспечить работу транс</w:t>
        <w:softHyphen/>
        <w:t>порта, пожарную охрану и охрану общественного порядка, а также деятельность многих других служб. Правила дорожно</w:t>
        <w:softHyphen/>
        <w:t>го движения дают нам свободу ездить на машинах с относи</w:t>
        <w:softHyphen/>
        <w:t>тельной безопасностью. Уголовные законы, определяя наказа</w:t>
        <w:softHyphen/>
        <w:t>ние, соответствующее преступлению, могут предотвратить кра</w:t>
        <w:softHyphen/>
        <w:t>жу или убийство.</w:t>
      </w:r>
    </w:p>
    <w:p>
      <w:pPr>
        <w:pStyle w:val="Normal"/>
        <w:rPr/>
      </w:pPr>
      <w:r>
        <w:rPr/>
        <w:t>Законы могут быть произвольными и все-таки эффек</w:t>
        <w:softHyphen/>
        <w:t>тивными. Например, в Соединенных Штатах существует за</w:t>
        <w:softHyphen/>
        <w:t>кон о правостороннем движении автотранспорта. В Англии же законом установлено левостороннее движение. Всем из</w:t>
        <w:softHyphen/>
        <w:t>вестно, что передвижение по правой или левой стороне само по себе не обеспечивает безопасности, но если мы желаем иметь свободу, мы все должны быть послушны закону страны, в которой живем.</w:t>
      </w:r>
    </w:p>
    <w:p>
      <w:pPr>
        <w:pStyle w:val="Normal"/>
        <w:rPr/>
      </w:pPr>
      <w:r>
        <w:rPr/>
        <w:t>Я испугался, когда однажды в воскресное утро ехал по трассе Санта-Моника и увидел автомобиль, стремительно мчав</w:t>
        <w:softHyphen/>
        <w:t>шийся прямо на меня. Я вовремя и умело совершил маневр и избежал серьезной аварии, но водитель, нарушивший правила дорожного движения Калифорнии, поставил под угрозу мою свободу. Астронавт, совершающий полет на Луну в космиче</w:t>
        <w:softHyphen/>
        <w:t>ском аппарате, сможет достичь своей цели, если будет следо</w:t>
        <w:softHyphen/>
        <w:t>вать законам физики. Я уверен, что он не считает эти законы ограничивающими его. Отклонись он хотя бы немножко от за</w:t>
        <w:softHyphen/>
        <w:t>проектированной траектории, его свобода, так же как и его жизнь, была бы потеряна.</w:t>
      </w:r>
    </w:p>
    <w:p>
      <w:pPr>
        <w:pStyle w:val="Normal"/>
        <w:rPr/>
      </w:pPr>
      <w:r>
        <w:rPr/>
        <w:t>Это свидетельствует о том, что естественный закон — закон более описывающий, чем предписывающий. Это также верно и для законов здоровья. Нашему организму необходимы физические упражнения, отдых, солнечный свет и правильное питание. Нарушая законы здоровья, мы вынуждены платить за это потерей свободы от болезни.</w:t>
      </w:r>
    </w:p>
    <w:p>
      <w:pPr>
        <w:pStyle w:val="Normal"/>
        <w:rPr/>
      </w:pPr>
      <w:r>
        <w:rPr/>
        <w:t>Чтобы иметь свободу и использовать скрытые резервы организма, мы должны жить в гармонии с законами здоровья. Самоконтроль — это та сила, которая дает нам возможность достичь этого.</w:t>
      </w:r>
    </w:p>
    <w:p>
      <w:pPr>
        <w:pStyle w:val="Normal"/>
        <w:spacing w:before="240" w:after="0"/>
        <w:jc w:val="center"/>
        <w:rPr>
          <w:b/>
          <w:b/>
        </w:rPr>
      </w:pPr>
      <w:r>
        <w:rPr>
          <w:b/>
        </w:rPr>
        <w:t>КАК ОРГАНИЗОВАТЬ САМОКОНТРОЛЬ?</w:t>
      </w:r>
    </w:p>
    <w:p>
      <w:pPr>
        <w:pStyle w:val="Normal"/>
        <w:spacing w:before="180" w:after="0"/>
        <w:rPr/>
      </w:pPr>
      <w:r>
        <w:rPr/>
        <w:t>Первый шаг в самоконтроле — это осознание нашей бес</w:t>
        <w:softHyphen/>
        <w:t>помощности и нашей зависимости от других. Следуя традиции, сложившейся в нашей культуре, мы празднуем дни рождения, но никто не помнит день, когда он родился; мы также не осоз</w:t>
        <w:softHyphen/>
        <w:t>наем, насколько беспомощен ребенок, ведь новорожденных мла</w:t>
        <w:softHyphen/>
        <w:t>денцев надо кормить, заворачивать в пеленки, согревать и уте</w:t>
        <w:softHyphen/>
        <w:t>шать, так как они ничего не могут делать самостоятельно.</w:t>
      </w:r>
    </w:p>
    <w:p>
      <w:pPr>
        <w:pStyle w:val="Normal"/>
        <w:rPr/>
      </w:pPr>
      <w:r>
        <w:rPr/>
        <w:t>По мере того как мы растем, мы приобретаем некоторую степень независимости, но как только мы начинаем полагать, что контролируем все происходящее, неожиданно попадаем в кризисные ситуации и как никогда чувствуем, что мы, в дейст</w:t>
        <w:softHyphen/>
        <w:t>вительности, зависимы от других.</w:t>
      </w:r>
    </w:p>
    <w:p>
      <w:pPr>
        <w:pStyle w:val="Normal"/>
        <w:rPr/>
      </w:pPr>
      <w:r>
        <w:rPr/>
        <w:t>Повзрослев, многие из нас открывают первооснову зави</w:t>
        <w:softHyphen/>
        <w:t>симости — Бога.</w:t>
      </w:r>
    </w:p>
    <w:p>
      <w:pPr>
        <w:pStyle w:val="Normal"/>
        <w:rPr/>
      </w:pPr>
      <w:r>
        <w:rPr/>
        <w:t>Истинная мудрость состоит в том, что удары нашего серд</w:t>
        <w:softHyphen/>
        <w:t>ца, дыхание, функции мозга — сама жизнь — зависят не только от эволюционных и физиологических процессов. Подлинного са</w:t>
        <w:softHyphen/>
        <w:t>моконтроля можно достичь только тогда, когда мы заново откро</w:t>
        <w:softHyphen/>
        <w:t>ем нашу беспомощность и позволим силе, которая выше челове</w:t>
        <w:softHyphen/>
        <w:t>ческой, войти в нашу жизнь и направлять нас. Этот первый шаг, кажущийся таким простым, но трудным на практике, называется «отказ». Мы должны признать, что некоторые вещи мы не мо</w:t>
        <w:softHyphen/>
        <w:t>жем «сделать сами». Нам нужна помощь. В этом контексте отказ не означает поражение — это первый шаг по дороге, ведущей к победе. Очевидно, самоконтроль — явление парадоксальное, ко</w:t>
        <w:softHyphen/>
        <w:t>торое приводит нас путем отказа от себялюбия и неоправданных запросов к свободе гармоничного соответствия личности разум</w:t>
        <w:softHyphen/>
        <w:t>ному плану Создателя. Господь не только дает руководство для идеального образа жизни, но также дает нам желание, волю и силу, чтобы жить в соответствии с этим руководством.</w:t>
      </w:r>
    </w:p>
    <w:p>
      <w:pPr>
        <w:pStyle w:val="Normal"/>
        <w:rPr/>
      </w:pPr>
      <w:r>
        <w:rPr/>
        <w:t>Затем мы можем перейти к опыту осознания. Осозна</w:t>
        <w:softHyphen/>
        <w:t>ние — это не мистический опыт; оно означает бодрствовать и познавать себя и окружающую среду. Было бы полезно позна</w:t>
        <w:softHyphen/>
        <w:t xml:space="preserve">вать свой организм. Могу я задать вам личный вопрос? Когда вы осознаете, что большой палец на правой ноге принадлежит вам? Когда вы начинаете думать о нем? Я уверен, что вы не помните и не думаете о нем постоянно. Можно даже сказать, что вы не уверены в его существовании до тех пор, пока не ушибете его. Познание себя </w:t>
      </w:r>
      <w:r>
        <w:rPr>
          <w:i/>
        </w:rPr>
        <w:t>—</w:t>
      </w:r>
      <w:r>
        <w:rPr/>
        <w:t xml:space="preserve"> это шаг в развитии самоконтро</w:t>
        <w:softHyphen/>
        <w:t>ля. Изучая анатомию и физиологию человека, мы начинаем по</w:t>
        <w:softHyphen/>
        <w:t>нимать, какое у человека чудесное тело. Не нужно становиться физиологом или анатомом, но вы можете достать популярную книгу по физиологии и анатомии и узнать что-то новое о себе.</w:t>
      </w:r>
    </w:p>
    <w:p>
      <w:pPr>
        <w:pStyle w:val="Normal"/>
        <w:rPr/>
      </w:pPr>
      <w:r>
        <w:rPr/>
        <w:t>Старея, мы все больше и больше воспринимаем наше тело как нечто, полученное в кредит. Мы не воспринимаем те импульсы, которые возникают в организме. Мы часто непра</w:t>
        <w:softHyphen/>
        <w:t>вильно интерпретируем эти импульсы или нейтрализуем их, употребляя наркотики. Мы пьем кофе, чтобы заглушить чувст</w:t>
        <w:softHyphen/>
        <w:t>во усталости. Леденцы используются для того, чтобы прекра</w:t>
        <w:softHyphen/>
        <w:t>тить импульс голода, а алкоголь успокаивает чувство неудовле</w:t>
        <w:softHyphen/>
        <w:t>творенности или скуки. Одиночество прячем в рок-музыке и других формах сверхстимулирующих развлечений. Давайте пре</w:t>
        <w:softHyphen/>
        <w:t>кратим причинять себе вред этими губительными привычками. Мы сможем помочь себе, предприняв более разумные шаги, если будем более информированы о том, как мы устроены.</w:t>
      </w:r>
    </w:p>
    <w:p>
      <w:pPr>
        <w:pStyle w:val="Normal"/>
        <w:rPr/>
      </w:pPr>
      <w:r>
        <w:rPr/>
        <w:t>Мы должны больше знать о мозге. Люди, кажется, хотят забыть о том, что у них есть мозг: они затуманивают его нарко</w:t>
        <w:softHyphen/>
        <w:t>тиками; они переутомляют его; они буквально взрывают его телевидением; они раздражают его кофеином и никотином.</w:t>
      </w:r>
    </w:p>
    <w:p>
      <w:pPr>
        <w:pStyle w:val="Normal"/>
        <w:rPr/>
      </w:pPr>
      <w:r>
        <w:rPr/>
        <w:t>В минуты покоя мы можем лучше контролировать свои мысли. В наших силах начать постижение безграничных воз</w:t>
        <w:softHyphen/>
        <w:t>можностей общения с окружающим миром. Используя время, чтобы докопаться до истины, мы обретем уверенность в том, что можем дать оценку фактам и выбрать логичный курс действий.</w:t>
      </w:r>
    </w:p>
    <w:p>
      <w:pPr>
        <w:pStyle w:val="Normal"/>
        <w:rPr/>
      </w:pPr>
      <w:r>
        <w:rPr/>
        <w:t>Было бы полезно также больше знать о природе наших чувств и эмоций. Потратьте на это время, и вы поймете, что использовали его не зря. Контроль за эмоциональными реакциями в различных ситуациях может помочь нам принимать правильные решения.</w:t>
      </w:r>
    </w:p>
    <w:p>
      <w:pPr>
        <w:pStyle w:val="Normal"/>
        <w:ind w:firstLine="540"/>
        <w:rPr/>
      </w:pPr>
      <w:r>
        <w:rPr/>
        <w:t>Нам необходимо также осознать другую функцию наше</w:t>
        <w:softHyphen/>
        <w:t>го мозга, которая, кажется, в критических ситуациях времена</w:t>
        <w:softHyphen/>
        <w:t>ми отключается. Однако это как раз то, что побуждает нас совершенствоваться. Я имею в виду духовную сторону нашего существования, которая помогает нам видеть разницу между правильным и неправильным, добром и злом, красотой и безо</w:t>
        <w:softHyphen/>
        <w:t>бразием. Осознавая духовные силы внутри нас, будем жить ими. Это, кроме всего прочего, поможет восстановить нормаль</w:t>
        <w:softHyphen/>
        <w:t>ную и здоровую перспективу, обрести чувство благополучия и надежду на будущее. Я верю, что духовные стремления внутри нас — это глас Божий к нам.</w:t>
      </w:r>
    </w:p>
    <w:p>
      <w:pPr>
        <w:pStyle w:val="Normal"/>
        <w:ind w:firstLine="540"/>
        <w:rPr/>
      </w:pPr>
      <w:r>
        <w:rPr/>
        <w:t>Все мы подвержены изменениям. Сегодня я не такой, как вчера, и завтра буду иным. Поэтому хорошо было бы отдавать себе отчет в изменениях, происходящих с нами. Это поможет управлять обстоятельствами, оказывающими влияние на нас.</w:t>
      </w:r>
    </w:p>
    <w:p>
      <w:pPr>
        <w:pStyle w:val="Normal"/>
        <w:ind w:firstLine="540"/>
        <w:rPr/>
      </w:pPr>
      <w:r>
        <w:rPr/>
        <w:t>Киркегард, датский философ, сказал: «Существовать не означает быть; существовать — означает становиться». И в этом смысле каждый из нас не является совершенным челове</w:t>
        <w:softHyphen/>
        <w:t>ком, каждый из нас находится в процессе становления.</w:t>
      </w:r>
    </w:p>
    <w:p>
      <w:pPr>
        <w:pStyle w:val="Normal"/>
        <w:ind w:firstLine="540"/>
        <w:rPr/>
      </w:pPr>
      <w:r>
        <w:rPr/>
        <w:t>Еще одна сфера осознания — осознание потребности в дружбе. Человек —это не замкнутый в себе мир. Даже здоро</w:t>
        <w:softHyphen/>
        <w:t>вье в такой же степени зависит от контактов в обществе и дружеской поддержки, как и от физических, умственных и ду</w:t>
        <w:softHyphen/>
        <w:t>ховных параметров. Необходимо признать потребность в обще</w:t>
        <w:softHyphen/>
        <w:t>нии и поддержке от других людей. Мы также должны по досто</w:t>
        <w:softHyphen/>
        <w:t>инству оценить в себе дар уникального служения: помогать дру</w:t>
        <w:softHyphen/>
        <w:t>гим. Мы не должны закрывать глаза на нужды тех, кто живет вокруг нас, но обязаны сделать все возможное для перемен к лучшему. Это также расширит и усилит наш самоконтроль.</w:t>
      </w:r>
    </w:p>
    <w:p>
      <w:pPr>
        <w:pStyle w:val="Normal"/>
        <w:spacing w:before="240" w:after="0"/>
        <w:jc w:val="center"/>
        <w:rPr>
          <w:b/>
          <w:b/>
        </w:rPr>
      </w:pPr>
      <w:r>
        <w:rPr>
          <w:b/>
        </w:rPr>
        <w:t>ИСПОЛЬЗУЯ СИЛУ ВОЛИ</w:t>
      </w:r>
    </w:p>
    <w:p>
      <w:pPr>
        <w:pStyle w:val="Normal"/>
        <w:spacing w:before="180" w:after="0"/>
        <w:rPr/>
      </w:pPr>
      <w:r>
        <w:rPr/>
        <w:t>О силе воли уже написано и сказано достаточно много. Некоторые психологи заявляют, что не существует такого по</w:t>
        <w:softHyphen/>
        <w:t>нятия, как сила воли. Если окружающая среда и наследствен</w:t>
        <w:softHyphen/>
        <w:t>ность определяют наше поведение, то тогда по логике мы не имеем силы воли. Но это неверно. В действительности, у нас есть сила воли. На минуту вспомните о вашем опыте жизни, когда было искушение пойти на компромисс с вашими принци</w:t>
        <w:softHyphen/>
        <w:t>пами. Вспомните, как вы боролись с искусительной мыслью и наконец решали не поддаваться и не сдаваться. Силой воли вы устояли перед лицом искушения.</w:t>
      </w:r>
    </w:p>
    <w:p>
      <w:pPr>
        <w:pStyle w:val="Normal"/>
        <w:ind w:firstLine="160"/>
        <w:rPr/>
      </w:pPr>
      <w:r>
        <w:rPr/>
        <w:t>Взаимоотношение между свободой и силой воли можно увидеть на примере семьи. Когда ребенок мал, родители должны контролировать большую часть его жизни. Они говорят ему, что есть, когда идти спать, когда купаться и когда чистить зу</w:t>
        <w:softHyphen/>
        <w:t>бы. По мере того как ребенок становится старше, он начинает понимать, почему родители указывают ему делать то или это, и начинает самостоятельно следовать хорошим принципам жиз</w:t>
        <w:softHyphen/>
        <w:t>ни. По мере того как ребенок становится взрослым, он сам решает, что ему делать, и принимает на себя большую ответст</w:t>
        <w:softHyphen/>
        <w:t>венность, родители, соответственно, дают ему больше свободы.</w:t>
      </w:r>
    </w:p>
    <w:p>
      <w:pPr>
        <w:pStyle w:val="Normal"/>
        <w:rPr/>
      </w:pPr>
      <w:r>
        <w:rPr/>
        <w:t>При помощи самоконтроля мы сможем более разумно обращаться с данной нам свободой и больше извлечь из нее пользы. Правильно используя волю, мы способны вести образ жизни, находящийся в гармонии с законами здоровья.</w:t>
      </w:r>
    </w:p>
    <w:p>
      <w:pPr>
        <w:pStyle w:val="Normal"/>
        <w:spacing w:before="240" w:after="0"/>
        <w:jc w:val="center"/>
        <w:rPr>
          <w:b/>
          <w:b/>
        </w:rPr>
      </w:pPr>
      <w:r>
        <w:rPr>
          <w:b/>
        </w:rPr>
        <w:t>УСТАНАВЛИВАЯ ЦЕЛИ</w:t>
      </w:r>
    </w:p>
    <w:p>
      <w:pPr>
        <w:pStyle w:val="Normal"/>
        <w:spacing w:before="200" w:after="0"/>
        <w:rPr/>
      </w:pPr>
      <w:r>
        <w:rPr/>
        <w:t>Следующим шагом к самоконтролю является установка близких и отдаленных целей.</w:t>
      </w:r>
    </w:p>
    <w:p>
      <w:pPr>
        <w:pStyle w:val="Normal"/>
        <w:rPr/>
      </w:pPr>
      <w:r>
        <w:rPr/>
        <w:t>Первое, что мы должны сделать, проснувшись рано ут</w:t>
        <w:softHyphen/>
        <w:t>ром, — это поблагодарить Бога за еще один день жизни, за возможность жить, много раз в день делая свой выбор под Бо</w:t>
        <w:softHyphen/>
        <w:t>жественным руководством. Затем нужно сесть и в течение двух-трех минут сделать несколько упражнений для глубокого дыха</w:t>
        <w:softHyphen/>
        <w:t>ния, описанных в главе 12.</w:t>
      </w:r>
    </w:p>
    <w:p>
      <w:pPr>
        <w:pStyle w:val="Normal"/>
        <w:rPr/>
      </w:pPr>
      <w:r>
        <w:rPr/>
        <w:t>Теперь, расслабившись, посидите несколько минут тихо и подумайте о том, что собираетесь сделать сегодня. Зная, что у Бога есть план течения наших жизней, поставьте перед со</w:t>
        <w:softHyphen/>
        <w:t>бой одну или несколько целей, а затем вкратце подумайте о путях их достижения.</w:t>
      </w:r>
    </w:p>
    <w:p>
      <w:pPr>
        <w:pStyle w:val="Normal"/>
        <w:rPr/>
      </w:pPr>
      <w:r>
        <w:rPr/>
        <w:t>Теперь постарайтесь поставить перед собой цели на не</w:t>
        <w:softHyphen/>
        <w:t>делю, месяц, год. Наличие достижимого плана намного повы</w:t>
        <w:softHyphen/>
        <w:t>сит вашу уверенность в себе и возможности самоконтроля.</w:t>
      </w:r>
    </w:p>
    <w:p>
      <w:pPr>
        <w:pStyle w:val="Normal"/>
        <w:rPr/>
      </w:pPr>
      <w:r>
        <w:rPr/>
        <w:t>Все цели должны быть заманчивыми, но реальными. Мы должны признать, что жизнь сложна и наши возможности ог</w:t>
        <w:softHyphen/>
        <w:t>раничены многими факторами. Мы можем наметить, как нам кажется, реальную цель, но она окажется разбита какими-ни</w:t>
        <w:softHyphen/>
        <w:t>будь непредвиденными обстоятельствами. По причине болезни планы на каникулы могут рухнуть. Долгие годы мы можем пла</w:t>
        <w:softHyphen/>
        <w:t>нировать приобрести новый дом, но в связи с инфляцией или возросшими налогами наш план сводится на нет. Такие разоча</w:t>
        <w:softHyphen/>
        <w:t>рования не должны рассматриваться как личные неудачи. Не зависящие от нас обстоятельства могут сделать недостижимым то, что раньше было реальной целью.</w:t>
      </w:r>
    </w:p>
    <w:p>
      <w:pPr>
        <w:pStyle w:val="Normal"/>
        <w:rPr/>
      </w:pPr>
      <w:r>
        <w:rPr/>
        <w:t>С другой стороны, мы можем установить нереальные це</w:t>
        <w:softHyphen/>
        <w:t>ли. Например, контроль за весом. Попытка похудеть на 15 фун</w:t>
        <w:softHyphen/>
        <w:t>тов за одну неделю нереальна и закончится срывом и болез</w:t>
        <w:softHyphen/>
        <w:t>нью. Установив цель — похудеть на два фунта в неделю, вы сможете достичь успеха и все-таки похудеть на 15 фунтов ме</w:t>
        <w:softHyphen/>
        <w:t>нее чем за два месяца.</w:t>
      </w:r>
    </w:p>
    <w:p>
      <w:pPr>
        <w:pStyle w:val="Normal"/>
        <w:rPr/>
      </w:pPr>
      <w:r>
        <w:rPr/>
        <w:t>Привычки формируются под влиянием побед или пора</w:t>
        <w:softHyphen/>
        <w:t>жений. Победы формируют хорошие привычки. Устанавливая реальные цели для себя, мы станем уверены в том, что каждая победа создает и расширяет самоконтроль и позволяет нам по</w:t>
        <w:softHyphen/>
        <w:t>жинать плоды здоровых привычек.</w:t>
      </w:r>
    </w:p>
    <w:p>
      <w:pPr>
        <w:pStyle w:val="Normal"/>
        <w:spacing w:before="240" w:after="0"/>
        <w:jc w:val="center"/>
        <w:rPr>
          <w:b/>
          <w:b/>
        </w:rPr>
      </w:pPr>
      <w:r>
        <w:rPr>
          <w:b/>
        </w:rPr>
        <w:t>ПРАВИЛЬНЫЕ МОТИВЫ</w:t>
      </w:r>
    </w:p>
    <w:p>
      <w:pPr>
        <w:pStyle w:val="Normal"/>
        <w:spacing w:before="180" w:after="0"/>
        <w:ind w:firstLine="540"/>
        <w:rPr/>
      </w:pPr>
      <w:r>
        <w:rPr/>
        <w:t>Мотивация и контроль за поведением человека определя</w:t>
        <w:softHyphen/>
        <w:t>ются различными факторами. Я уже говорил о большом влиянии окружающей среды и наследственности на наше поведение. Те</w:t>
        <w:softHyphen/>
        <w:t>перь настало время сказать об определенных концептуальных и эмоциональных факторах, помогающих в поиске самоконтроля. Положительные — продлевают нашу жизнь, отрицательные — разрушительны для нас. Мы можем быть либо рабами, либо хо</w:t>
        <w:softHyphen/>
        <w:t>зяевами факторов, влияющих на наше поведение. Спасибо Богу, что мы по милости Его можем научиться управлять ими.</w:t>
      </w:r>
    </w:p>
    <w:p>
      <w:pPr>
        <w:pStyle w:val="Normal"/>
        <w:rPr/>
      </w:pPr>
      <w:r>
        <w:rPr/>
        <w:t>Главным препятствием в изменении образа жизни явля</w:t>
        <w:softHyphen/>
        <w:t>ется то, что мы не хотим его менять. Нам нравится то, что мы делаем, и хотя мы могли бы избежать последствий плохого об</w:t>
        <w:softHyphen/>
        <w:t>раза жизни, мы не желаем отказаться от дурных привычек. Но желание изменить свою жизнь в лучшую сторону должно укре</w:t>
        <w:softHyphen/>
        <w:t>питься в вас прежде, чем произойдет что-нибудь нехорошее.</w:t>
      </w:r>
    </w:p>
    <w:p>
      <w:pPr>
        <w:pStyle w:val="Normal"/>
        <w:rPr/>
      </w:pPr>
      <w:r>
        <w:rPr/>
        <w:t>Добрая весть заключена для нас в том, что мы можем просить Господа даровать нам это желание. Понимание истин</w:t>
        <w:softHyphen/>
        <w:t>ного характера Бога — основной мотив перемен. Библия ведет нас к пониманию этого. Она говорит нам, что Бог-Личность заботится о каждом из нас, Он лично заинтересован в каждом. Сущность Евангелия можно выразить в трех утверждениях, ка</w:t>
        <w:softHyphen/>
        <w:t>сающихся лично вас: прежде всего, вы — большая ценность для Бога, во-вторых, вам не следует оставаться таким, какой вы есть сегодня, потому что Он даст вам силу для изменения; и, в-третьих, вам не надо зарабатывать что-то, потому что Он Сам обеспечил ваше полное выздоровление.</w:t>
      </w:r>
    </w:p>
    <w:p>
      <w:pPr>
        <w:pStyle w:val="Normal"/>
        <w:rPr/>
      </w:pPr>
      <w:r>
        <w:rPr/>
        <w:t>Жизнь многих людей подобна подгоняемой ветром, высо</w:t>
        <w:softHyphen/>
        <w:t>хшей полевой траве — перекати-поле. Они уступают давлению окружающей среды, например идут на поводу группы сверст</w:t>
        <w:softHyphen/>
        <w:t>ников. Они боятся противостоять приливу.</w:t>
      </w:r>
    </w:p>
    <w:p>
      <w:pPr>
        <w:pStyle w:val="Normal"/>
        <w:rPr/>
      </w:pPr>
      <w:r>
        <w:rPr/>
        <w:t>Но наши жизни могут быть подобны кораблю. Нам нет необходимости подчиняться стихии ветра. Посредством простого выбора курса для плавания, небольшого усилия в управлении, мы при одном и том же ветре сможем двигаться согласно наме</w:t>
        <w:softHyphen/>
        <w:t>ченному курсу. Все зависит от правильной мотивации.</w:t>
      </w:r>
    </w:p>
    <w:p>
      <w:pPr>
        <w:pStyle w:val="Normal"/>
        <w:rPr/>
      </w:pPr>
      <w:r>
        <w:rPr/>
        <w:t>Мотивы могут быть связаны с окружающей средой и быть по своей природе биологическими, социальными и эмоциональными. Посмотрите на те силы, которые побуждают нас что-то сделать. Предположим, что мы обеспокоены лишним весом и наша цель — идеальная для нашего возраста и роста фигура. Первое, с чем мы столкнемся, — это голод, биологический раз</w:t>
        <w:softHyphen/>
        <w:t>дражитель. Обычно, испытывая потребность в пище, мы хотим есть. Но в принципе это ощущение может быть вызвано видом или запахом пищи, даже когда мы не испытываем потребности в питании. Просмотр телевизионной рекламы, в которой строй</w:t>
        <w:softHyphen/>
        <w:t>ная женщина разрезает влажный кусок немецкого шоколадного торта, также может вызвать обильное слюноотделение и ощу</w:t>
        <w:softHyphen/>
        <w:t>щение голода. Мы вспоминаем о торте в холодильнике и вско</w:t>
        <w:softHyphen/>
        <w:t>ре... мы наслаждаемся им.</w:t>
      </w:r>
    </w:p>
    <w:p>
      <w:pPr>
        <w:pStyle w:val="Normal"/>
        <w:rPr/>
      </w:pPr>
      <w:r>
        <w:rPr/>
        <w:t>Существует два способа контролировать это чувство. Во-первых, мы должны избавиться от искушения, не давая для этого повода. Если в доме нет торта, то мы, возможно, не побе</w:t>
        <w:softHyphen/>
        <w:t>жим в булочную покупать его. Во-вторых, мы можем осущест</w:t>
        <w:softHyphen/>
        <w:t>вить контроль, устранив раздражитель из окружающей среды. Мы можем избежать влияния стимулятора (в данном случае это телевидение). Тот же принцип применим к курильщикам. Те, кто серьезно хочет бросить курить, должны избавиться от сигарет и дома, и на работе. Кроме того, мы просто испытываем эмоциональную потребность в самооценке. Вполне естествен</w:t>
        <w:softHyphen/>
        <w:t>ное желание — видеть себя стройным, опрятным, здоровым и по-юношески подтянутым.</w:t>
      </w:r>
    </w:p>
    <w:p>
      <w:pPr>
        <w:pStyle w:val="Normal"/>
        <w:rPr/>
      </w:pPr>
      <w:r>
        <w:rPr/>
        <w:t>Веской причиной для того, чтобы правильно питаться или отказаться от сигареты, может быть то, что Творец Вселенной создал нас по образу и подобию Своему.</w:t>
      </w:r>
    </w:p>
    <w:p>
      <w:pPr>
        <w:pStyle w:val="Normal"/>
        <w:rPr/>
      </w:pPr>
      <w:r>
        <w:rPr/>
        <w:t>Правильные мотивы — существенный фактор в трени</w:t>
        <w:softHyphen/>
        <w:t>ровке самоконтроля. Многие проблемы в жизни возникают из-за плохих привычек. В основном они формируются под влияни</w:t>
        <w:softHyphen/>
        <w:t>ем сверстников, особенно среди подростков и маленьких детей, которые пробуют наркотики, табак и спиртное, потому что дру</w:t>
        <w:softHyphen/>
        <w:t>гие делают это. Одно из исследований показало, что в среднем ребенок впервые пробует курить в 9 лет.</w:t>
      </w:r>
    </w:p>
    <w:p>
      <w:pPr>
        <w:pStyle w:val="Normal"/>
        <w:rPr/>
      </w:pPr>
      <w:r>
        <w:rPr/>
        <w:t>Иногда беспечное, вредное поведение может быть вызва</w:t>
        <w:softHyphen/>
        <w:t>но негативными чувствами, например, чувством вины, никчем</w:t>
        <w:softHyphen/>
        <w:t>ности или комплексом неполноценности, что в конце концов, пронизывая подсознание, создает нежелательные стереотипы поведения, которые порою могут быть преодолены только при помощи психиатра.</w:t>
      </w:r>
    </w:p>
    <w:p>
      <w:pPr>
        <w:pStyle w:val="Normal"/>
        <w:rPr/>
      </w:pPr>
      <w:r>
        <w:rPr/>
        <w:t>Намного легче изменить поведение, понимая его мотивы. Тогда пагубную привычку легче заменить положительной. По</w:t>
        <w:softHyphen/>
        <w:t>этому так важны правильные мотивы.</w:t>
      </w:r>
    </w:p>
    <w:p>
      <w:pPr>
        <w:pStyle w:val="Normal"/>
        <w:rPr/>
      </w:pPr>
      <w:r>
        <w:rPr/>
        <w:t>Господь милостиво наделил наше «я» чувством собствен</w:t>
        <w:softHyphen/>
        <w:t>ной миссии в жизни, целеустремленностью, и эти качества яв</w:t>
        <w:softHyphen/>
        <w:t>ляются самой сильной позитивной, побуждающей причиной, возникающей в том случае, если мы видим мир в истинной перспективе.</w:t>
      </w:r>
    </w:p>
    <w:p>
      <w:pPr>
        <w:pStyle w:val="Normal"/>
        <w:spacing w:before="220" w:after="0"/>
        <w:jc w:val="center"/>
        <w:rPr>
          <w:b/>
          <w:b/>
        </w:rPr>
      </w:pPr>
      <w:r>
        <w:rPr>
          <w:b/>
        </w:rPr>
        <w:t>НО ОСНОВА ВСЕГО — ЛЮБОВЬ</w:t>
      </w:r>
    </w:p>
    <w:p>
      <w:pPr>
        <w:pStyle w:val="Normal"/>
        <w:spacing w:before="180" w:after="0"/>
        <w:ind w:firstLine="540"/>
        <w:rPr/>
      </w:pPr>
      <w:r>
        <w:rPr/>
        <w:t>Это звучит так просто — любовь. В русском языке суще</w:t>
        <w:softHyphen/>
        <w:t>ствует только одно слово, определяющее ее. Любовь есть нечто большее, чем просто чувство — это принцип действия. Лю</w:t>
        <w:softHyphen/>
        <w:t>бовь — это способ действия Бога по отношению к Своему соз</w:t>
        <w:softHyphen/>
        <w:t>данию. Бог есть любовь.</w:t>
      </w:r>
    </w:p>
    <w:p>
      <w:pPr>
        <w:pStyle w:val="Normal"/>
        <w:ind w:firstLine="540"/>
        <w:rPr/>
      </w:pPr>
      <w:r>
        <w:rPr/>
        <w:t>Понятие «любовь» в греческом языке выражается несколь</w:t>
        <w:softHyphen/>
        <w:t>кими словами. Существуют слова, обозначающие материнскую любовь, братскую любовь, романтическую, любовь к себе и, наконец, «агапэ»</w:t>
      </w:r>
      <w:r>
        <w:rPr>
          <w:i/>
        </w:rPr>
        <w:t>.</w:t>
      </w:r>
      <w:r>
        <w:rPr/>
        <w:t xml:space="preserve"> Любовь «агапэ» основана не на эмо</w:t>
        <w:softHyphen/>
        <w:t>циях, а скорее на принципе. Эта любовь — безусловна, и она побуждает нас к самоконтролю.</w:t>
      </w:r>
    </w:p>
    <w:p>
      <w:pPr>
        <w:pStyle w:val="Normal"/>
        <w:ind w:firstLine="540"/>
        <w:rPr/>
      </w:pPr>
      <w:r>
        <w:rPr/>
        <w:t>Любовь «агапэ» может быть достигнута только посредст</w:t>
        <w:softHyphen/>
        <w:t>вом взаимоотношений Бога и человека. Любовь — духовный дар от Бога. Она неэгоистична и ничего не просит взамен. Это чувство прямо противоположно нарциссизму.</w:t>
      </w:r>
    </w:p>
    <w:p>
      <w:pPr>
        <w:pStyle w:val="Normal"/>
        <w:ind w:firstLine="540"/>
        <w:rPr/>
      </w:pPr>
      <w:r>
        <w:rPr/>
        <w:t>Любовь не помнит зла. Оскорбленный не отвечает враж</w:t>
        <w:softHyphen/>
        <w:t>дебностью или недобрыми словами. В то время как считается, что жизнь сурова и не похожа на клумбу роз, любовь пытается помочь слабым, загнанным и даже уродливым.</w:t>
      </w:r>
    </w:p>
    <w:p>
      <w:pPr>
        <w:pStyle w:val="Normal"/>
        <w:ind w:firstLine="540"/>
        <w:rPr/>
      </w:pPr>
      <w:r>
        <w:rPr/>
        <w:t>Любовь не требует прав, она не мстит, но прощает. Крот</w:t>
        <w:softHyphen/>
        <w:t>кая, даже смиренная, она не сводит счеты. Она всегда доверяет, защищает, всегда надеется и не сдается. Поэтому любовь нико</w:t>
        <w:softHyphen/>
        <w:t>гда не терпит неудачу, в том смысле, что любые другие мотивы в жизни саморазрушительны. Не испытав чувства любви по отно</w:t>
        <w:softHyphen/>
        <w:t>шению к себе, нельзя проявить его по отношению к другим.</w:t>
      </w:r>
    </w:p>
    <w:p>
      <w:pPr>
        <w:pStyle w:val="Normal"/>
        <w:ind w:firstLine="540"/>
        <w:rPr/>
      </w:pPr>
      <w:r>
        <w:rPr/>
        <w:t>Эта аксиома хорошо известна в психологии: ребенок, ко</w:t>
        <w:softHyphen/>
        <w:t>торый никогда не испытывал любви, не способен любить. Чаще всего у людей, которых никогда не любили в младенчестве и детстве, трагическая судьба.</w:t>
      </w:r>
    </w:p>
    <w:p>
      <w:pPr>
        <w:pStyle w:val="Normal"/>
        <w:ind w:firstLine="540"/>
        <w:rPr/>
      </w:pPr>
      <w:r>
        <w:rPr/>
        <w:t>Истинная любовь дарует полноту жизни. Любовь не мо</w:t>
        <w:softHyphen/>
        <w:t>жет родиться в нашем сознании, но она приходит по мере того, как мы получаем и отдаем ее. Никто из нас не рождается с нею. Другие люди, окружающие нас, разделяют нашу любовь, и надо надеяться, что она возрастает вместе с нами.</w:t>
      </w:r>
    </w:p>
    <w:p>
      <w:pPr>
        <w:pStyle w:val="Normal"/>
        <w:rPr/>
      </w:pPr>
      <w:r>
        <w:rPr/>
        <w:t>Новорожденный ребенок ощущает себя центром вселен</w:t>
        <w:softHyphen/>
        <w:t>ной, а все остальное лишь окружает его. Главная его забота — удовлетворение потребностей.</w:t>
      </w:r>
    </w:p>
    <w:p>
      <w:pPr>
        <w:pStyle w:val="Normal"/>
        <w:rPr/>
      </w:pPr>
      <w:r>
        <w:rPr/>
        <w:t>Ребенок растет и знакомится с окружающим его миром, он познает людей и вещи. Ребенок уже рождается со способно</w:t>
        <w:softHyphen/>
        <w:t>стью любить, но все-таки ему еще предстоит научиться искус</w:t>
        <w:softHyphen/>
        <w:t>ству любви от любящих родителей и друзей.</w:t>
      </w:r>
    </w:p>
    <w:p>
      <w:pPr>
        <w:pStyle w:val="Normal"/>
        <w:rPr/>
      </w:pPr>
      <w:r>
        <w:rPr/>
        <w:t>Первое проявление любви, отражение чувств ребенка — это его отклик на родительскую любовь. Но если воспитание сфокусировано на нем самом и на его нуждах, то он и любящие воспитатели становятся жертвой нарциссизма. Любовь чувст</w:t>
        <w:softHyphen/>
        <w:t>вительна к нуждам других людей. Осознание этого может по</w:t>
        <w:softHyphen/>
        <w:t>мочь научить его делиться тем, что он имеет, и поступать так, чтобы любовь его стала заметна всем.</w:t>
      </w:r>
    </w:p>
    <w:p>
      <w:pPr>
        <w:pStyle w:val="Normal"/>
        <w:rPr/>
      </w:pPr>
      <w:r>
        <w:rPr/>
        <w:t>Сущность зрелой любви состоит в том, чтобы отдать, ни</w:t>
        <w:softHyphen/>
        <w:t>чего не требуя взамен. Стать зрелым означает умение принес</w:t>
        <w:softHyphen/>
        <w:t>ти себя в жертву.</w:t>
      </w:r>
    </w:p>
    <w:p>
      <w:pPr>
        <w:pStyle w:val="Normal"/>
        <w:spacing w:before="240" w:after="0"/>
        <w:jc w:val="center"/>
        <w:rPr>
          <w:b/>
          <w:b/>
        </w:rPr>
      </w:pPr>
      <w:r>
        <w:rPr>
          <w:b/>
        </w:rPr>
        <w:t>НА МИРОВОЙ АРЕНЕ</w:t>
      </w:r>
    </w:p>
    <w:p>
      <w:pPr>
        <w:pStyle w:val="Normal"/>
        <w:spacing w:before="160" w:after="0"/>
        <w:ind w:firstLine="561"/>
        <w:rPr/>
      </w:pPr>
      <w:r>
        <w:rPr/>
        <w:t>Большая часть истории человечества, даже если бы в стремлении придать ей некоторую респектабельность ее отре</w:t>
        <w:softHyphen/>
        <w:t>дактировали, наполнена жестокостью, насилием, садизмом, бес</w:t>
        <w:softHyphen/>
        <w:t>человечностью и разрушением. Даже в Библии, в Ветхом Заве</w:t>
        <w:softHyphen/>
        <w:t>те, описание прекрасного Божьего творения соседствует с рас</w:t>
        <w:softHyphen/>
        <w:t>сказом о том, как Каин убил своего брата Авеля.</w:t>
      </w:r>
    </w:p>
    <w:p>
      <w:pPr>
        <w:pStyle w:val="Normal"/>
        <w:ind w:firstLine="561"/>
        <w:rPr/>
      </w:pPr>
      <w:r>
        <w:rPr/>
        <w:t>Но во все времена жили люди, для которых любовь была способом жизни и они достигали удивительной степени само</w:t>
        <w:softHyphen/>
        <w:t>контроля. На темном фоне человеческой истории их судьбы — словно ночные звезды. Такие люди часто изменяли ход истории, и они дали миру надежду на абсолютную победу добра над злом.</w:t>
      </w:r>
    </w:p>
    <w:p>
      <w:pPr>
        <w:pStyle w:val="Normal"/>
        <w:ind w:firstLine="561"/>
        <w:rPr/>
      </w:pPr>
      <w:r>
        <w:rPr/>
        <w:t>Одним из самых первых был Авраам, который считается отцом как еврейской, так и мусульманской культур. Аврааму понадобилось 100 лет, чтобы научиться самоконтролю. Но когда он этого достиг, он стал способен основать великую нацию.</w:t>
      </w:r>
    </w:p>
    <w:p>
      <w:pPr>
        <w:pStyle w:val="Normal"/>
        <w:rPr/>
      </w:pPr>
      <w:r>
        <w:rPr/>
        <w:t>Моисей, потомок Авраама, — другой пример человека с удивительным самоконтролем. Ему потребовалось 80 лет, что</w:t>
        <w:softHyphen/>
        <w:t>бы достичь этой способности, которая, за исключением одного события, была качеством всей его жизни.</w:t>
      </w:r>
    </w:p>
    <w:p>
      <w:pPr>
        <w:pStyle w:val="Normal"/>
        <w:rPr/>
      </w:pPr>
      <w:r>
        <w:rPr/>
        <w:t>Другие звезды заняли свои места на небосводе. Дани</w:t>
        <w:softHyphen/>
        <w:t>ил, премьер-министр двух мировых держав, познал самокон</w:t>
        <w:softHyphen/>
        <w:t>троль в юности. Он смог стать свидетелем развития само</w:t>
        <w:softHyphen/>
        <w:t>контроля в самом, казалось бы, неподходящем для этого кан</w:t>
        <w:softHyphen/>
        <w:t>дидате — Навуходоносоре, царе Вавилона, послужив для не</w:t>
        <w:softHyphen/>
        <w:t>го примером.</w:t>
      </w:r>
    </w:p>
    <w:p>
      <w:pPr>
        <w:pStyle w:val="Normal"/>
        <w:rPr/>
      </w:pPr>
      <w:r>
        <w:rPr/>
        <w:t>В наше время у нас есть пример Махатмы Ганди, которо</w:t>
        <w:softHyphen/>
        <w:t>му дух любви помог завоевать независимость для Индии. И Хелен Келлер, давшая новую надежду слепым и глухим.</w:t>
      </w:r>
    </w:p>
    <w:p>
      <w:pPr>
        <w:pStyle w:val="Normal"/>
        <w:rPr/>
      </w:pPr>
      <w:r>
        <w:rPr/>
        <w:t>Однако самый величайший пример для нас — Человек, изменивший календарь мира. Он родился в нищете, у Него не было официального образования, но Он достиг неземной сла</w:t>
        <w:softHyphen/>
        <w:t>вы. У Него была всего лишь горстка последователей, и по Его собственному признанию, не было даже места, куда прикло</w:t>
        <w:softHyphen/>
        <w:t>нить голову для ночного отдыха.</w:t>
      </w:r>
    </w:p>
    <w:p>
      <w:pPr>
        <w:pStyle w:val="Normal"/>
        <w:rPr/>
      </w:pPr>
      <w:r>
        <w:rPr/>
        <w:t>И все-таки Он преобразовал мир. Его слова записыва</w:t>
        <w:softHyphen/>
        <w:t>лись около 2000 лет тому назад. Его пример и любовь измени</w:t>
        <w:softHyphen/>
        <w:t>ли миллионы жизней — дали надежду борющимся, веру — умирающим, силу — слабым.</w:t>
      </w:r>
    </w:p>
    <w:p>
      <w:pPr>
        <w:pStyle w:val="Normal"/>
        <w:rPr/>
      </w:pPr>
      <w:r>
        <w:rPr/>
        <w:t>Это — Иисус Христос. Он сказал, что пришел на землю, чтобы открыть характер Бога, Его отношение к человечеству. Он пришел показать дорогу истины и любви. Перед возвраще</w:t>
        <w:softHyphen/>
        <w:t>нием на небеса, заканчивая Свою миссию на Земле, Он сказал: «Тот, кто видел Меня, видел Отца».</w:t>
      </w:r>
    </w:p>
    <w:p>
      <w:pPr>
        <w:pStyle w:val="Normal"/>
        <w:rPr/>
      </w:pPr>
      <w:r>
        <w:rPr/>
        <w:t>Его жизнь — пример мужества и концентрации. Вся она была посвящена чудесной цели — привести человечество в гар</w:t>
        <w:softHyphen/>
        <w:t>монию с Божьим Законом любви.</w:t>
      </w:r>
    </w:p>
    <w:p>
      <w:pPr>
        <w:pStyle w:val="Normal"/>
        <w:rPr/>
      </w:pPr>
      <w:r>
        <w:rPr/>
        <w:t>Иисус абсолютно контролировал Себя, сохраняя спокой</w:t>
        <w:softHyphen/>
        <w:t>ную уравновешенность и достоинство перед лицом атак слепых предрассудков. Он никогда не отвечал ударом на удар. Слава и овации не испортили Его сущности. С терпением и смирением Он встречался со всеми людьми — будь то друзья или враги. Он завоевывал сердца и изменял жизни многих.</w:t>
      </w:r>
    </w:p>
    <w:p>
      <w:pPr>
        <w:pStyle w:val="Normal"/>
        <w:ind w:firstLine="540"/>
        <w:rPr/>
      </w:pPr>
      <w:r>
        <w:rPr/>
        <w:t>Перед лицом жестокой смерти, избитый и осмеянный правителями и толпой. Он никогда не защищал себя серди</w:t>
        <w:softHyphen/>
        <w:t>тыми словами. На кресте Он молил Отца о прощении Его палачей.</w:t>
      </w:r>
    </w:p>
    <w:p>
      <w:pPr>
        <w:pStyle w:val="Normal"/>
        <w:ind w:firstLine="540"/>
        <w:rPr/>
      </w:pPr>
      <w:r>
        <w:rPr/>
        <w:t>Его жизнь намного больше, чем идеальная модель само</w:t>
        <w:softHyphen/>
        <w:t>контроля. Его ученики рассказали о пустой могиле, о воскресе</w:t>
        <w:softHyphen/>
        <w:t>нии, о Пасхе.</w:t>
      </w:r>
    </w:p>
    <w:p>
      <w:pPr>
        <w:pStyle w:val="Normal"/>
        <w:ind w:firstLine="540"/>
        <w:rPr/>
      </w:pPr>
      <w:r>
        <w:rPr/>
        <w:t>Своей созидающей силой Он разорвал оковы смерти. Си</w:t>
        <w:softHyphen/>
        <w:t>лой, которая дала Ему самоконтроль как Человеку.</w:t>
      </w:r>
    </w:p>
    <w:p>
      <w:pPr>
        <w:pStyle w:val="Normal"/>
        <w:ind w:firstLine="540"/>
        <w:rPr/>
      </w:pPr>
      <w:r>
        <w:rPr/>
        <w:t>Иисус доказал, что этой силой может наслаждаться каж</w:t>
        <w:softHyphen/>
        <w:t>дый, где бы он ни находился, если, конечно, он ежедневно ищет поддержки и помощи из Божьего источника. Он сказал: «Я ни</w:t>
        <w:softHyphen/>
        <w:t>чего не могу творить Сам от Себя... ибо не ищу Моей воли, но воли пославшего Меня Отца» (Ин. 5:30). Источником Его силы был Бог Отец.</w:t>
      </w:r>
    </w:p>
    <w:p>
      <w:pPr>
        <w:pStyle w:val="Normal"/>
        <w:ind w:firstLine="540"/>
        <w:rPr/>
      </w:pPr>
      <w:r>
        <w:rPr/>
        <w:t>Он смиренно просит, предлагая разделить эту силу с нами.</w:t>
      </w:r>
    </w:p>
    <w:p>
      <w:pPr>
        <w:pStyle w:val="Normal"/>
        <w:ind w:firstLine="540"/>
        <w:rPr/>
      </w:pPr>
      <w:r>
        <w:rPr/>
      </w:r>
    </w:p>
    <w:p>
      <w:pPr>
        <w:pStyle w:val="FR4"/>
        <w:spacing w:before="0" w:after="200"/>
        <w:rPr>
          <w:sz w:val="22"/>
        </w:rPr>
      </w:pPr>
      <w:r>
        <w:rPr>
          <w:sz w:val="22"/>
        </w:rPr>
        <w:t>Что вы можете сделать?</w:t>
      </w:r>
    </w:p>
    <w:p>
      <w:pPr>
        <w:pStyle w:val="Normal"/>
        <w:spacing w:before="180" w:after="0"/>
        <w:rPr>
          <w:i/>
          <w:i/>
        </w:rPr>
      </w:pPr>
      <w:r>
        <w:rPr>
          <w:i/>
        </w:rPr>
        <w:t>1. Важно понять, что самоконтроль — ценное сред</w:t>
        <w:softHyphen/>
        <w:t>ство, но и он имеет какие-то рамки. Существует множество вещей, с которыми мы сталкиваемся в жизни, но они не подвластны контролю с нашей стороны. Соответственно, нашим первым шагом в развитии самоконтроля будет осознание потреб</w:t>
        <w:softHyphen/>
        <w:t>ности в помощи.</w:t>
      </w:r>
    </w:p>
    <w:p>
      <w:pPr>
        <w:pStyle w:val="Normal"/>
        <w:spacing w:before="80" w:after="0"/>
        <w:rPr>
          <w:i/>
          <w:i/>
        </w:rPr>
      </w:pPr>
      <w:r>
        <w:rPr>
          <w:i/>
        </w:rPr>
        <w:t>2. Разработайте план помощи — в семье, друзьям, церкви.</w:t>
      </w:r>
    </w:p>
    <w:p>
      <w:pPr>
        <w:pStyle w:val="Normal"/>
        <w:spacing w:before="80" w:after="0"/>
        <w:rPr>
          <w:i/>
          <w:i/>
        </w:rPr>
      </w:pPr>
      <w:r>
        <w:rPr>
          <w:i/>
        </w:rPr>
        <w:t>3. Определите, кто вы есть и каково ваше место в мире. Будьте честны сами с собой и другими, и вы сможете установить доверительные отношения с настоящими друзьями.</w:t>
      </w:r>
    </w:p>
    <w:p>
      <w:pPr>
        <w:pStyle w:val="Normal"/>
        <w:spacing w:before="80" w:after="0"/>
        <w:rPr>
          <w:i/>
          <w:i/>
        </w:rPr>
      </w:pPr>
      <w:r>
        <w:rPr>
          <w:i/>
        </w:rPr>
        <w:t>4. Установите краткосрочные и долгосрочные ре</w:t>
        <w:softHyphen/>
        <w:t>альные цели.</w:t>
      </w:r>
    </w:p>
    <w:p>
      <w:pPr>
        <w:pStyle w:val="Normal"/>
        <w:spacing w:before="80" w:after="0"/>
        <w:rPr>
          <w:i/>
          <w:i/>
        </w:rPr>
      </w:pPr>
      <w:r>
        <w:rPr>
          <w:i/>
        </w:rPr>
        <w:t>5. Расположите их в порядке значимости так, что</w:t>
        <w:softHyphen/>
        <w:t>бы вы могли точно определить их мотивы. Поло</w:t>
        <w:softHyphen/>
        <w:t>жительные побуждения, такие, как признатель</w:t>
        <w:softHyphen/>
        <w:t>ность и любовь, могут быть сильными и эффек</w:t>
        <w:softHyphen/>
        <w:t>тивными.</w:t>
      </w:r>
    </w:p>
    <w:p>
      <w:pPr>
        <w:pStyle w:val="Normal"/>
        <w:spacing w:before="80" w:after="0"/>
        <w:rPr>
          <w:i/>
          <w:i/>
        </w:rPr>
      </w:pPr>
      <w:r>
        <w:rPr>
          <w:i/>
        </w:rPr>
        <w:t>6. Настройтесь на то, что вы предпримете реаль</w:t>
        <w:softHyphen/>
        <w:t>ные усилия в достижении самоконтроля, усилия, подкрепленные верой в Кого-то трансцендентного, Того, Кто может дать вам силу сделать ваши меч</w:t>
        <w:softHyphen/>
        <w:t>ты реальностью.</w:t>
      </w:r>
    </w:p>
    <w:p>
      <w:pPr>
        <w:pStyle w:val="Normal"/>
        <w:spacing w:before="80" w:after="0"/>
        <w:rPr/>
      </w:pPr>
      <w:r>
        <w:rPr/>
      </w:r>
    </w:p>
    <w:p>
      <w:pPr>
        <w:pStyle w:val="Normal"/>
        <w:jc w:val="center"/>
        <w:rPr>
          <w:b/>
          <w:b/>
        </w:rPr>
      </w:pPr>
      <w:r>
        <w:rPr>
          <w:b/>
        </w:rPr>
      </w:r>
    </w:p>
    <w:p>
      <w:pPr>
        <w:pStyle w:val="Normal"/>
        <w:jc w:val="center"/>
        <w:rPr>
          <w:b/>
          <w:b/>
        </w:rPr>
      </w:pPr>
      <w:r>
        <w:rPr>
          <w:b/>
        </w:rPr>
        <w:t>Глава 18</w:t>
      </w:r>
    </w:p>
    <w:p>
      <w:pPr>
        <w:pStyle w:val="Normal"/>
        <w:jc w:val="center"/>
        <w:rPr>
          <w:b/>
          <w:b/>
        </w:rPr>
      </w:pPr>
      <w:r>
        <w:rPr>
          <w:b/>
        </w:rPr>
      </w:r>
    </w:p>
    <w:p>
      <w:pPr>
        <w:pStyle w:val="Normal"/>
        <w:jc w:val="center"/>
        <w:rPr>
          <w:b/>
          <w:b/>
        </w:rPr>
      </w:pPr>
      <w:r>
        <w:rPr>
          <w:b/>
        </w:rPr>
        <w:t>ОБЕЩАНИЕ ВЕСНЫ</w:t>
      </w:r>
    </w:p>
    <w:p>
      <w:pPr>
        <w:pStyle w:val="Normal"/>
        <w:spacing w:before="240" w:after="0"/>
        <w:ind w:firstLine="561"/>
        <w:rPr/>
      </w:pPr>
      <w:r>
        <w:rPr/>
        <w:t>Когда я учился в католической школе на Кубе, я увлекся химией. Я хотел работать химиком на производстве и попробо</w:t>
        <w:softHyphen/>
        <w:t>вать открыть химический состав гроздьев семян высоких коро</w:t>
        <w:softHyphen/>
        <w:t>левских пальм, растущих на Кубе. С пяти лет я жил на Кубе, а когда мне исполнилось пятнадцать, мы должны были вернуться обратно в США.</w:t>
      </w:r>
    </w:p>
    <w:p>
      <w:pPr>
        <w:pStyle w:val="Normal"/>
        <w:rPr/>
      </w:pPr>
      <w:r>
        <w:rPr/>
        <w:t>Посещая государственный колледж Святого Джо в Цен</w:t>
        <w:softHyphen/>
        <w:t>тральной Калифорнии, я продолжал интересоваться химией, и мои успехи в этой области позволили мне получать стипендию. В годы экономического застоя это была большая поддержка для любого студента. Я ее добился. Казалось, теперь я мог ис</w:t>
        <w:softHyphen/>
        <w:t>следовать весь спектр химии.</w:t>
      </w:r>
    </w:p>
    <w:p>
      <w:pPr>
        <w:pStyle w:val="Normal"/>
        <w:rPr/>
      </w:pPr>
      <w:r>
        <w:rPr/>
        <w:t>Мне хотелось не только проводить анализ состава пищи, но и синтезировать химические препараты, облегчающие боль, помогающие контролировать болезнь и даже продлевать жизнь. Такова была мечта подростка.</w:t>
      </w:r>
    </w:p>
    <w:p>
      <w:pPr>
        <w:pStyle w:val="Normal"/>
        <w:rPr/>
      </w:pPr>
      <w:r>
        <w:rPr/>
        <w:t>На втором году обучения, несмотря на загруженность учебными дисциплинами, я решил заняться еще одной — психологией. Изучение влияния мозга на тело так увлекло и поглотило мое внимание, что даже изменило мою профес</w:t>
        <w:softHyphen/>
        <w:t>сию. Я решил заняться медициной. Теперь мои планы стали еще целенаправленней — физиология и химия мозга.</w:t>
      </w:r>
    </w:p>
    <w:p>
      <w:pPr>
        <w:pStyle w:val="Normal"/>
        <w:rPr/>
      </w:pPr>
      <w:r>
        <w:rPr/>
        <w:t>В следующем году я досрочно закончил колледж и был принят на работу в медицинский центр Университета Лома-Линда. В то время не существовало науки психоневроиммунологии. Но тогда подобными вопросами занималась философия здоровья, которая и способствовала возникновению этой не</w:t>
        <w:softHyphen/>
        <w:t>обычной медицинской дисциплины, одна из задач которой была воплощена в девизе «Сделать человека цельным».</w:t>
      </w:r>
    </w:p>
    <w:p>
      <w:pPr>
        <w:pStyle w:val="Normal"/>
        <w:rPr/>
      </w:pPr>
      <w:r>
        <w:rPr/>
        <w:t>Так как мы только начинали, нас, новичков, учили, что человеческая личность неразделима. Человек — не просто те</w:t>
        <w:softHyphen/>
        <w:t>ло с костями, мускулами, кровью и функционирующими систе</w:t>
        <w:softHyphen/>
        <w:t>мами органов. Тело, как нам говорили, — только основа. Чело</w:t>
        <w:softHyphen/>
        <w:t>век есть «триединство» тела, сознания и духа. Лечение тела без лечения разума и духа — частично и поверхностно. Далее, очень важным было четвертое измерение. Нас учили, что чело</w:t>
        <w:softHyphen/>
        <w:t>век — это не замкнутый в себе мир. Он — существо социаль</w:t>
        <w:softHyphen/>
        <w:t>ное, и это очень важно для его здоровья.</w:t>
      </w:r>
    </w:p>
    <w:p>
      <w:pPr>
        <w:pStyle w:val="Normal"/>
        <w:rPr/>
      </w:pPr>
      <w:r>
        <w:rPr/>
        <w:t>Осознание целостности личности позволяет говорить о включении в комплекс лечения физических, эмоциональных, духовных и социальных факторов жизни человека. Нарушения в любой из этих сфер приводят к болезни. Лечение только фи</w:t>
        <w:softHyphen/>
        <w:t>зического аспекта обычно ограничивается выявлением симпто</w:t>
        <w:softHyphen/>
        <w:t>мов. Все составные человеческой природы взаимосвязаны. Соз</w:t>
        <w:softHyphen/>
        <w:t>нание имеет громадное влияние на тело, а то, что влияет на физический аспект, также влияет и на сознание человека, и на его дух, и на социальные взаимоотношения.</w:t>
      </w:r>
    </w:p>
    <w:p>
      <w:pPr>
        <w:pStyle w:val="Normal"/>
        <w:rPr/>
      </w:pPr>
      <w:r>
        <w:rPr/>
        <w:t>Эффективное лечение объемлет всю человеческую при</w:t>
        <w:softHyphen/>
        <w:t>роду. Оно важно не только потому, что приводит к полному выздоровлению, но еще и потому, что открывает пути к пони</w:t>
        <w:softHyphen/>
        <w:t>манию некоторых наиболее волнующих проблем, от которых страдает человечество, приоткрывает тайну жизни и смерти. Страх смерти очень реален, но у нас есть много способов отри</w:t>
        <w:softHyphen/>
        <w:t>цать эту реальность.</w:t>
      </w:r>
    </w:p>
    <w:p>
      <w:pPr>
        <w:pStyle w:val="Normal"/>
        <w:rPr/>
      </w:pPr>
      <w:r>
        <w:rPr/>
        <w:t>Несколько лет тому назад доктор Джеральд Броди на страницах газеты «Лос-Анджелес Тайме» задал вопрос: «Что если мы избавимся от заболеваний сердца?» Доктор Броди зая</w:t>
        <w:softHyphen/>
        <w:t>вил, что на недавнем совещании ассоциации американских вра</w:t>
        <w:softHyphen/>
        <w:t>чей-кардиологов было проведено компьютерное исследование. Ученых интересовал вопрос: «Какова была бы основная причи</w:t>
        <w:softHyphen/>
        <w:t xml:space="preserve">на смерти, если исключить все заболевания сердца?» и второй; «Увеличились </w:t>
      </w:r>
      <w:r>
        <w:rPr>
          <w:i/>
        </w:rPr>
        <w:t>бы</w:t>
      </w:r>
      <w:r>
        <w:rPr/>
        <w:t xml:space="preserve"> или уменьшились затраты на здравоохране</w:t>
        <w:softHyphen/>
        <w:t>ние после этого?»</w:t>
      </w:r>
    </w:p>
    <w:p>
      <w:pPr>
        <w:pStyle w:val="Normal"/>
        <w:rPr/>
      </w:pPr>
      <w:r>
        <w:rPr/>
        <w:t>Доктор Броди сказал, что компьютер быстро определил, что основной причиной смертности был бы инсульт, и расходы возросли бы, потому что множество людей находились бы в клиниках, где их жизнь поддерживалась бы с помощью слож</w:t>
        <w:softHyphen/>
        <w:t>ных медицинских систем. Кроме того, результаты исследова</w:t>
        <w:softHyphen/>
        <w:t>ния показали, что расходы новых поколений на здравоохране</w:t>
        <w:softHyphen/>
        <w:t>ние были бы неоправданными и достижения в области искусст</w:t>
        <w:softHyphen/>
        <w:t>венного поддержания жизни были бы проблематичными.</w:t>
      </w:r>
    </w:p>
    <w:p>
      <w:pPr>
        <w:pStyle w:val="Normal"/>
        <w:rPr/>
      </w:pPr>
      <w:r>
        <w:rPr/>
        <w:t>Статья заканчивалась мольбой: «Давайте с мужеством примем реальность, что все человечество погибнет. Или, цити</w:t>
        <w:softHyphen/>
        <w:t>руя потрясающий реализм Библии: «Ибо всякая плоть — как трава, и всякая слава человеческая — как цвет на траве, засо</w:t>
        <w:softHyphen/>
        <w:t>хла трава, и цвет ее опал» (1 Петр. 1:24), давайте обратимся к нашей судьбе с достоинством и возложим надежду и веру на Бога, Который, в первую очередь, дал нам жизнь».</w:t>
      </w:r>
    </w:p>
    <w:p>
      <w:pPr>
        <w:pStyle w:val="Normal"/>
        <w:rPr/>
      </w:pPr>
      <w:r>
        <w:rPr/>
        <w:t>Эта статья была необычной для светской газеты. В ней поднимались извечные философские вопросы здоровья, целей и этики медицинского лечения, ценности жизни и принятия смер</w:t>
        <w:softHyphen/>
        <w:t>ти. Она также говорила о необходимости веры как одного из самых жизненно важных компонентов лечебного процесса.</w:t>
      </w:r>
    </w:p>
    <w:p>
      <w:pPr>
        <w:pStyle w:val="Normal"/>
        <w:rPr/>
      </w:pPr>
      <w:r>
        <w:rPr/>
        <w:t>Будучи терапевтом, я вижу жизнь и смерть с двух точек зрения — не только как врач-наблюдатель, но и как человек, сам нуждающийся в лечении. Я должен сказать, что врач учит</w:t>
        <w:softHyphen/>
        <w:t>ся искусству исцелять не только в медицинском вузе. Он учит</w:t>
        <w:softHyphen/>
        <w:t>ся на собственном опыте и на идентификациях со своим паци</w:t>
        <w:softHyphen/>
        <w:t>ентом. Завершающие штрихи этого искусства познаются по</w:t>
        <w:softHyphen/>
        <w:t>средством личного страдания и в те моменты, когда вы сами являетесь реципиентом процесса излечения.</w:t>
      </w:r>
    </w:p>
    <w:p>
      <w:pPr>
        <w:pStyle w:val="Normal"/>
        <w:rPr/>
      </w:pPr>
      <w:r>
        <w:rPr/>
        <w:t>Вероятно, наиболее важным критерием оценки поведе</w:t>
        <w:softHyphen/>
        <w:t>ния человека является его отношение к смерти. Черты страха перед лицом смерти и небытия можно заметить во всех культу</w:t>
        <w:softHyphen/>
        <w:t>рах и цивилизациях. Наиболее примитивные культуры откро</w:t>
        <w:softHyphen/>
        <w:t>веннее в выражении этого ужаса. Более сложные — выражают этот страх более тонким способом. Но, столкнувшись с мыслью о конечной судьбе, каждый из нас в сердце ощущает необъяс</w:t>
        <w:softHyphen/>
        <w:t>нимую тревогу.</w:t>
      </w:r>
    </w:p>
    <w:p>
      <w:pPr>
        <w:pStyle w:val="Normal"/>
        <w:rPr/>
      </w:pPr>
      <w:r>
        <w:rPr/>
        <w:t>В большинстве культур, для того чтобы избежать этой тревоги и отвергнуть смерть, выбирали несколько способов. Наи</w:t>
        <w:softHyphen/>
        <w:t>более широко распространенным был культ героев, уходящий корнями в нарциссизм. Герой, совершая подвиги, оправдывает себя и возвеличивает, и, таким образом, память о нем может быть увековечена среди его народа, в его стране.</w:t>
      </w:r>
    </w:p>
    <w:p>
      <w:pPr>
        <w:pStyle w:val="Normal"/>
        <w:rPr/>
      </w:pPr>
      <w:r>
        <w:rPr/>
        <w:t>Большинство религиозных философий также отрицает смерть путем «увековечения» души или духа. К сожалению, кор</w:t>
        <w:softHyphen/>
        <w:t>ни подобного отрицания не в Божественном откровении, а в древ</w:t>
        <w:softHyphen/>
        <w:t>них дуалистических философских взглядах на человеческую при</w:t>
        <w:softHyphen/>
        <w:t>роду. Достаточно много было написано о смерти и подготовке тяжелобольных пациентов к смерти. Подготовка человека для этого торжественного события — одна из наиболее важных функ</w:t>
        <w:softHyphen/>
        <w:t xml:space="preserve">ций духовенства и тех, кто практикует искусство лечения. Нет большей услуги, которую мы можем оказать человеку. Но при этом мы не должны игнорировать реальность смерти. Отрицание смерти выходит за рамки жестокой реальности, </w:t>
      </w:r>
      <w:r>
        <w:rPr>
          <w:i/>
        </w:rPr>
        <w:t>—</w:t>
      </w:r>
      <w:r>
        <w:rPr/>
        <w:t xml:space="preserve"> это подлог в обучении целостной концепции личности и веры. Смерть — это не продолжение жизни, а скорее ее уступка.</w:t>
      </w:r>
    </w:p>
    <w:p>
      <w:pPr>
        <w:pStyle w:val="Normal"/>
        <w:rPr/>
      </w:pPr>
      <w:r>
        <w:rPr/>
        <w:t>Хотя мне нравится работа доктора Элизабет Кюблер-Росс, которая многое сделала в этой области, я не могу согласиться с ее выводом в книге «О смерти и умирании» о том, что смерть — это «занавес между познаваемым нами миром и тем, который сокрыт от нас до тех пор, пока мы не перешагнем эту послед</w:t>
        <w:softHyphen/>
        <w:t>нюю черту».</w:t>
      </w:r>
    </w:p>
    <w:p>
      <w:pPr>
        <w:pStyle w:val="Normal"/>
        <w:rPr/>
      </w:pPr>
      <w:r>
        <w:rPr/>
        <w:t>Хотя я и согласен с доктором Кюблер-Росс в том, что существует источник добра, света и силы, но я должен отри</w:t>
        <w:softHyphen/>
        <w:t>цать то, что каждое дополнительное «я» может существовать, выходя за пределы конечного физического, и присоединяется к той большей силе. Здесь она переходит из царства науки в философию. Это скорее попытка сложного отрицания смерти.</w:t>
      </w:r>
    </w:p>
    <w:p>
      <w:pPr>
        <w:pStyle w:val="Normal"/>
        <w:rPr/>
      </w:pPr>
      <w:r>
        <w:rPr/>
        <w:t>Миллионы искренних, преданных, добрых людей в той или иной форме отрицают смерть. Среди них религиозные ли</w:t>
        <w:softHyphen/>
        <w:t>деры нашего времени, выдающиеся ученые, художники и фило</w:t>
        <w:softHyphen/>
        <w:t>софы. Лонгфелловский «Псалом жизни» — классический при</w:t>
        <w:softHyphen/>
        <w:t>мер того, как об этом думают люди.</w:t>
      </w:r>
    </w:p>
    <w:p>
      <w:pPr>
        <w:pStyle w:val="Normal"/>
        <w:rPr/>
      </w:pPr>
      <w:r>
        <w:rPr/>
        <w:t>К сожалению, дезинформация о смерти распространяет</w:t>
        <w:softHyphen/>
        <w:t>ся как факт. Но он не находит поддержки ни в логике, ни в науке, ни тем более в библейской теологии.</w:t>
      </w:r>
    </w:p>
    <w:p>
      <w:pPr>
        <w:pStyle w:val="Normal"/>
        <w:rPr/>
      </w:pPr>
      <w:r>
        <w:rPr/>
        <w:t>Одна из опасностей отрицания смерти состоит в том, что оно открывает дверь оккультным наукам и дает основу для не</w:t>
        <w:softHyphen/>
        <w:t>правильного понимания парапсихологии. Во время исследова</w:t>
        <w:softHyphen/>
        <w:t>ний я наблюдал использование спиритуализма, парапсихоло</w:t>
        <w:softHyphen/>
        <w:t>гии и гипноза как наиболее обезличивающих опытов, поражаю</w:t>
        <w:softHyphen/>
        <w:t>щих человеческий мозг. Это — нечто противоположное жизни, поиск ответов в смерти.</w:t>
      </w:r>
    </w:p>
    <w:p>
      <w:pPr>
        <w:pStyle w:val="Normal"/>
        <w:rPr/>
      </w:pPr>
      <w:r>
        <w:rPr/>
        <w:t>Спиритизм не представляет собой ничего нового. Он так же стар, как мир. Его можно найти во всех культурах — от самых примитивных до самых сложных. Я наблюдал колдов</w:t>
        <w:softHyphen/>
        <w:t>ские ритуалы служения дьяволу на Гаити и в Африке и читал о премьер-министрах и президентах, которые отказывались при</w:t>
        <w:softHyphen/>
        <w:t>нимать основные государственные решения без предваритель</w:t>
        <w:softHyphen/>
        <w:t>ной консультации с духом родственника или друга.</w:t>
      </w:r>
    </w:p>
    <w:p>
      <w:pPr>
        <w:pStyle w:val="Normal"/>
        <w:rPr/>
      </w:pPr>
      <w:r>
        <w:rPr/>
        <w:t>Один из наиболее трагичных примеров деперсонализа</w:t>
        <w:softHyphen/>
        <w:t>ции — опыт хорошо известного и уважаемого религиозного лидера нашего времени, епископа Джеймса Альберта Пайка (1913—1969). Побуждаемый любовью к погибшему сыну, епи</w:t>
        <w:softHyphen/>
        <w:t>скоп Пайк искал дружбы и общения с «покинувшим свет ду</w:t>
        <w:softHyphen/>
        <w:t>хом» сына. Эта встреча привела его к загадочной смерти в уда</w:t>
        <w:softHyphen/>
        <w:t>ленной иудейской пустыне.</w:t>
      </w:r>
    </w:p>
    <w:p>
      <w:pPr>
        <w:pStyle w:val="Normal"/>
        <w:rPr/>
      </w:pPr>
      <w:r>
        <w:rPr/>
        <w:t>Итак, каков ответ на смерть? И если это не занавес, кото</w:t>
        <w:softHyphen/>
        <w:t>рый отделяет реальность от мира духов, — так что же это? Не является ли смерть воротами в вечность? Где найти ответ? В новейших научных открытиях или в улучшенном образе жизни?</w:t>
      </w:r>
    </w:p>
    <w:p>
      <w:pPr>
        <w:pStyle w:val="Normal"/>
        <w:rPr/>
      </w:pPr>
      <w:r>
        <w:rPr/>
        <w:t>В этой книге мы уделили особое внимание образу жизни как средству достижения здоровья и лучшего качества жизни. Мы рассмотрели семь из восьми основных принципов здоровья, и, хотя они приносят хорошие результаты, ни один из нас, как бы хорошо он ни жил, не избежит смерти. Ни правильное пита</w:t>
        <w:softHyphen/>
        <w:t>ние, ни бег трусцой не откроют пути к вечной жизни. До сих пор мы говорили о том, как изменить наш образ жизни, чтобы улучшить ее качество и увеличить продолжительность. Но ни</w:t>
        <w:softHyphen/>
        <w:t>чего не было сказано о том, как вести себя в ситуациях, когда жизнь подходит к концу.</w:t>
      </w:r>
    </w:p>
    <w:p>
      <w:pPr>
        <w:pStyle w:val="Normal"/>
        <w:rPr/>
      </w:pPr>
      <w:r>
        <w:rPr/>
        <w:t>Последняя, самая важная составляющая предложенных изменений в образе жизни связана с этим. Она называется доверие. Доверие не только как важный элемент поведения в определенный момент, но как единственная надежда на увели</w:t>
        <w:softHyphen/>
        <w:t>чение продолжительности жизни. Позвольте заверить вас, что это не попытка ухватиться за соломинку или достать луну с неба. Речь идет о надежде, существующей благодаря личной вере. Вера — это синоним зрелого доверия. Это не фантазия или иллюзии. Это обещание весны. Без этого наша жизнь была бы хаотичной и невыносимой. Это очень важно для выживания и особенно ценно, когда мы сталкиваемся со смертью. Не осоз</w:t>
        <w:softHyphen/>
        <w:t>навая этого, каждый из нас практически постоянно в той или иной степени пользуется своей верой. Когда вы просыпаетесь утром, вы верите, что из крана пойдет вода, стоит вам открыть его. Когда вы садитесь в машину и включаете зажигание, у вас есть вера, что двигатель заведется.</w:t>
      </w:r>
    </w:p>
    <w:p>
      <w:pPr>
        <w:pStyle w:val="Normal"/>
        <w:rPr/>
      </w:pPr>
      <w:r>
        <w:rPr/>
        <w:t>Вы должны быть уверены в своих служащих, в почто</w:t>
        <w:softHyphen/>
        <w:t>вой связи, в силах милиции, во всех других контактах, кото</w:t>
        <w:softHyphen/>
        <w:t>рыми наполнена наша жизнь. Когда день подошел к концу и пора возвращаться домой, ваша вера дает вам возможность отправиться домой без предварительного звонка, проверяю</w:t>
        <w:softHyphen/>
        <w:t>щего, на месте ли ваш дом. Вера важна для нормальной пси</w:t>
        <w:softHyphen/>
        <w:t>хики, без нее мы были бы искалечены паранойей. Без сомне</w:t>
        <w:softHyphen/>
        <w:t>ния, время от времени вера бывает поколеблена, если кто-то или что-то вас подводит. Возможно, эта вера нас иногда пре</w:t>
        <w:softHyphen/>
        <w:t>дает? Нет, вовсе не в вере вина, а скорее в объекте веры. Некоторые вещи, как и некоторые люди просто ненадежны и недостойны доверия.</w:t>
      </w:r>
    </w:p>
    <w:p>
      <w:pPr>
        <w:pStyle w:val="Normal"/>
        <w:rPr/>
      </w:pPr>
      <w:r>
        <w:rPr/>
        <w:t>Понять это нам поможет знание того, как развиваются наша вера и доверие. Доверие возникает на основе знакомст</w:t>
        <w:softHyphen/>
        <w:t>ва и познания объекта веры. Оно растет по мере того, как укрепляется зависимость и постоянство поддержки и услуг, исходящих от объекта доверия. Доверие развивается уже в младенчестве, это первые доверительные отношения между младенцем и матерью. Мать любит свое дитя, согревает, кор</w:t>
        <w:softHyphen/>
        <w:t>мит его, меняет пеленки и создает уют. И уже через несколь</w:t>
        <w:softHyphen/>
        <w:t>ко дней новорожденный демонстрирует свое доверие, он ста</w:t>
        <w:softHyphen/>
        <w:t>новится спокойнее, меньше плачет, крепче спит, у него лучше работает кишечник.</w:t>
      </w:r>
    </w:p>
    <w:p>
      <w:pPr>
        <w:pStyle w:val="Normal"/>
        <w:rPr/>
      </w:pPr>
      <w:r>
        <w:rPr/>
        <w:t>Младенец знакомится с окружающим миром, и у него развивается чувство внутренней безопасности и доверия. Мать и те, с кем у него ассоциируется его комфорт, становятся объ</w:t>
        <w:softHyphen/>
        <w:t>ектами его доверия. Эрик Эриксон, специалист в области дет</w:t>
        <w:softHyphen/>
        <w:t>ской психологии, отмеченный Гарвардским университетом, под</w:t>
        <w:softHyphen/>
        <w:t>черкивает, что первое социальное достижение младенца — это то, что он позволяет матери выйти из поля его зрения без чрез</w:t>
        <w:softHyphen/>
        <w:t>мерного беспокойства и гнева. Ребенок способен на это, пото</w:t>
        <w:softHyphen/>
        <w:t>му что мать стала для него «гарантией внутренней и внешней уверенности».</w:t>
      </w:r>
    </w:p>
    <w:p>
      <w:pPr>
        <w:pStyle w:val="Normal"/>
        <w:rPr/>
      </w:pPr>
      <w:r>
        <w:rPr/>
        <w:t>Итак, доверие — это одна из первых вещей, которой мы учимся. Во многих семьях создается микроклимат, способст</w:t>
        <w:softHyphen/>
        <w:t>вующий росту и углублению доверия.</w:t>
      </w:r>
    </w:p>
    <w:p>
      <w:pPr>
        <w:pStyle w:val="Normal"/>
        <w:rPr/>
      </w:pPr>
      <w:r>
        <w:rPr/>
        <w:t>К сожалению, разрушенные семейные отношения, нар</w:t>
        <w:softHyphen/>
        <w:t>котики, ненормальные социальные условия могут сломать ре</w:t>
        <w:softHyphen/>
        <w:t>бенка и способствовать развитию в нем недоверия ко всему и всем. Нет нужды говорить, что это серьезный недостаток личности. Такой ребенок может быть исцелен только при условии, что встретит настоящую любовь. Все мы, в разной степени, порой испытываем недоверие, что по-другому мож</w:t>
        <w:softHyphen/>
        <w:t>но назвать недостатком веры. Вера — это не мистический опыт, который мы обретаем, становясь верующими, посещая церковь, заучивая Писание или медитируя. Как уже отмеча</w:t>
        <w:softHyphen/>
        <w:t>лось, вера — это основополагающий опыт, важная состав</w:t>
        <w:softHyphen/>
        <w:t>ляющая человеческой личности. Она проявляется в отноше</w:t>
        <w:softHyphen/>
        <w:t>ниях и в характере человека. Веру необходимо соотносить с любовью, которая, возрастая, становится частью веры. Вера терпелива и выдержанна и предполагает определенное пове</w:t>
        <w:softHyphen/>
        <w:t>дение, когда необходимо кому-то или чему-то подчиняться. Верою мы обретаем безопасность и чувство причастности. Кроме того, вера — величайший залог здоровья.</w:t>
      </w:r>
    </w:p>
    <w:p>
      <w:pPr>
        <w:pStyle w:val="Normal"/>
        <w:rPr/>
      </w:pPr>
      <w:r>
        <w:rPr/>
        <w:t>Вера — это не уверенность в неправильном знании, это не психологический прием, мешающий коснуться твер</w:t>
        <w:softHyphen/>
        <w:t>дой почвы. Вера — это вопросы, сомнения, поиск ответов. Если эти ответы имеют смысл, тогда это не прыжок в неиз</w:t>
        <w:softHyphen/>
        <w:t>вестность, а обретение такого состояния, когда вера стано</w:t>
        <w:softHyphen/>
        <w:t>вится возрастающим отношением любви и единства. Один из вопросов, который задает вера, это: «Какова цель жизни и откуда мы пришли?» История вопроса, попытки осмыслить его гораздо глубже, чем наши кулътурные корни. Основной- -пробел, который нужно заполнить, — это, конечно, понима</w:t>
        <w:softHyphen/>
        <w:t>ние происхождения человеческой природы, что, в конечном счете, означает познать и почувствовать гордость за наше наследие. Феноменальный успех произведения Алекса Хэлей «Корни» доказывает это. Исчезают расовые, образова</w:t>
        <w:softHyphen/>
        <w:t>тельные, религиозные и экономические барьеры. Как пишет Хэлей, «во всех нас — черных, коричневых, белых, жел</w:t>
        <w:softHyphen/>
        <w:t>тых — есть желание совершить это мысленное путешествие обратно, к истокам нашей семьи».</w:t>
      </w:r>
    </w:p>
    <w:p>
      <w:pPr>
        <w:pStyle w:val="Normal"/>
        <w:rPr/>
      </w:pPr>
      <w:r>
        <w:rPr/>
        <w:t>Чарльз Дарвин — автор теории эволюционного разви</w:t>
        <w:softHyphen/>
        <w:t>тия видов заимствовал свою концепцию у греческих филосо</w:t>
        <w:softHyphen/>
        <w:t>фов и попытался доказать ее в лаборатории природы. Его «Происхождение видов», впервые опубликованное в 1859 го</w:t>
        <w:softHyphen/>
        <w:t>ду, представляло собой абсолютно светское объяснение про</w:t>
        <w:softHyphen/>
        <w:t>исхождения жизни, и оно было принято большей частью уче</w:t>
        <w:softHyphen/>
        <w:t>ного мира.</w:t>
      </w:r>
    </w:p>
    <w:p>
      <w:pPr>
        <w:pStyle w:val="Normal"/>
        <w:rPr/>
      </w:pPr>
      <w:r>
        <w:rPr/>
        <w:t>Но теория молекулярного происхождения человека не</w:t>
        <w:softHyphen/>
        <w:t>приемлема, потому что говорит о нем всего лишь как о высшем проявлении сил физического мира, умаляя полноту веры.</w:t>
      </w:r>
    </w:p>
    <w:p>
      <w:pPr>
        <w:pStyle w:val="Normal"/>
        <w:rPr/>
      </w:pPr>
      <w:r>
        <w:rPr/>
        <w:t>Как ученый, наблюдающий бесконечную сложность че</w:t>
        <w:softHyphen/>
        <w:t>ловеческой анатомии и физиологии, я предпочитаю иную точку зрения, которая отдает мир, Вселенную, человеческие организ</w:t>
        <w:softHyphen/>
        <w:t>мы в руки гениального Конструктора — Бога-Творца. Есть мно</w:t>
        <w:softHyphen/>
        <w:t>жество свидетельств, что Он существует и не молчит. Но сви</w:t>
        <w:softHyphen/>
        <w:t>детельств, оправдывающих веру, более чем достаточно.</w:t>
      </w:r>
    </w:p>
    <w:p>
      <w:pPr>
        <w:pStyle w:val="Normal"/>
        <w:rPr/>
      </w:pPr>
      <w:r>
        <w:rPr/>
        <w:t>Если мы признаем разум и спланированность во Вселен</w:t>
        <w:softHyphen/>
        <w:t>ной, то следующей логической ступенью станут поиски Творца. Древний мудрец Софар задал вопрос: «Может ли человек, ра</w:t>
        <w:softHyphen/>
        <w:t>зыскивая, найти Бога?» И ответ — нет. Не человек со своей удалью «находит» Бога, а скорее Бог через веру человека «на</w:t>
        <w:softHyphen/>
        <w:t>ходит» его. Бог ищет людей, которые не прячутся от Него. Он говорит каждому: «Любовью вечною Я возлюбил тебя и потому простер к тебе благоволение» (Иер. 31:3).</w:t>
      </w:r>
    </w:p>
    <w:p>
      <w:pPr>
        <w:pStyle w:val="Normal"/>
        <w:rPr/>
      </w:pPr>
      <w:r>
        <w:rPr/>
        <w:t>Одно из величайших, потрясающих открытий, сделанных когда-либо мной, заключалось в осознании организованности и цельности Вселенной, где даже в недосягаемой дали, среди «чер</w:t>
        <w:softHyphen/>
        <w:t>ных дыр и взрывающихся звезд» — порядок, а не хаос. Я все больше утверждаюсь в вере, когда думаю, что основа Вселен</w:t>
        <w:softHyphen/>
        <w:t>ной — не безликая сила, а бесконечная любовь.</w:t>
      </w:r>
    </w:p>
    <w:p>
      <w:pPr>
        <w:pStyle w:val="Normal"/>
        <w:rPr/>
      </w:pPr>
      <w:r>
        <w:rPr/>
        <w:t>Каждый может обрести эту уверенность, если поймет, что «опыт знания» и есть вера. «А без веры угодить Богу невоз</w:t>
        <w:softHyphen/>
        <w:t>можно; ибо надобно, чтобы приходящий к Богу веровал, что Он есть, и ищущим Его воздает» (Евр. 11:6).</w:t>
      </w:r>
    </w:p>
    <w:p>
      <w:pPr>
        <w:pStyle w:val="Normal"/>
        <w:rPr/>
      </w:pPr>
      <w:r>
        <w:rPr/>
        <w:t>Каждый может иметь своего идола, потому что все, что мы чрезмерно ценим, — становится идолом. Для некото</w:t>
        <w:softHyphen/>
        <w:t>рых — это власть, для других — благосостояние, а для треть</w:t>
        <w:softHyphen/>
        <w:t>их это может быть карьера. Но ничто не приносит исцеления или спасения от смерти. Это может сделать только Бог, отве</w:t>
        <w:softHyphen/>
        <w:t>чающий на наши сокровенные нужды, создавший нас и Все</w:t>
        <w:softHyphen/>
        <w:t>ленную, в которой мы живем. Он взывает к нам через природу и через избранных представителей, называемых пророками. Эти послания записаны в две книги: в книгу природы и в Свя</w:t>
        <w:softHyphen/>
        <w:t>щенное Писание.</w:t>
      </w:r>
    </w:p>
    <w:p>
      <w:pPr>
        <w:pStyle w:val="Normal"/>
        <w:rPr/>
      </w:pPr>
      <w:r>
        <w:rPr/>
        <w:t>И природа, и пророчества-были искажены в сознании людей, и из-за этого недопонимания Бог явил Себя в великом открытии миру. Автор Послания к Евреям описывает это сле</w:t>
        <w:softHyphen/>
        <w:t>дующим образом: «Бог, многократно и многообразно говорив</w:t>
        <w:softHyphen/>
        <w:t>ший издревле отцам в пророках, в последние дни сии говорил нам в Сыне, Которого поставил наследником всего, чрез Кото</w:t>
        <w:softHyphen/>
        <w:t>рого и веки сотворил. Сей, будучи сияние славы и образ ипо</w:t>
        <w:softHyphen/>
        <w:t>стаси Его и держа все словом силы Своей, совершив Собою очищение грехов наших, воссел одесную (престола) величия на высоте» (Евр. 1:1-3).</w:t>
      </w:r>
    </w:p>
    <w:p>
      <w:pPr>
        <w:pStyle w:val="Normal"/>
        <w:rPr/>
      </w:pPr>
      <w:r>
        <w:rPr/>
        <w:t>Только вера, вызванная Святым Духом, может отклик</w:t>
        <w:softHyphen/>
        <w:t>нуться на такое заявление, а затем откроется путь к понима</w:t>
        <w:softHyphen/>
        <w:t>нию и того, что «Сия же есть жизнь вечная, да знают Тебя, единого истинного Бога, и посланного Тобою Иисуса Христа» (Ин. 17:3).</w:t>
      </w:r>
    </w:p>
    <w:p>
      <w:pPr>
        <w:pStyle w:val="Normal"/>
        <w:rPr/>
      </w:pPr>
      <w:r>
        <w:rPr/>
        <w:t>Я не хотел бы обидеть кого-то и не стремлюсь обра</w:t>
        <w:softHyphen/>
        <w:t>тить вас. Я только делюсь своим опытом веры в «личного» Бога и в установление личных отношений с Ним — это един</w:t>
        <w:softHyphen/>
        <w:t>ственная альтернатива тревоге, вызываемой размышлениями о смерти.</w:t>
      </w:r>
    </w:p>
    <w:p>
      <w:pPr>
        <w:pStyle w:val="Normal"/>
        <w:rPr/>
      </w:pPr>
      <w:r>
        <w:rPr/>
        <w:t>Этот опыт умной, знающей веры состоит в том, чтобы верить, что Бог стал человеком и прошел путь, подобный на</w:t>
        <w:softHyphen/>
        <w:t>шему. Поэтому мы знаем, что Он понимает нас. Он умер не только для того, чтобы победить смерть, но и для того, чтобы показать свое сильное желание иметь с нами отношения люб</w:t>
        <w:softHyphen/>
        <w:t>ви. Он предлагает нам полное освобождение от бремени смер</w:t>
        <w:softHyphen/>
        <w:t>ти только верой в Его обетования. Все всемирные религии стремятся улучшить положение людей и объяснить значение жизни. Магомет, основатель Ислама, учил нравственности, вере в Бога, святости закона, уважению человеческих прав. Он даже учил жизни после смерти, но не объяснял, как это осуществится.</w:t>
      </w:r>
    </w:p>
    <w:p>
      <w:pPr>
        <w:pStyle w:val="Normal"/>
        <w:rPr/>
      </w:pPr>
      <w:r>
        <w:rPr/>
        <w:t>Будда, Сидхарта Гаутама, — обожествленный основатель буддизма, проповедовал великий религиозный порядок, осно</w:t>
        <w:softHyphen/>
        <w:t>ванный на человеческой доброте и нравственности. Его десять ступеней очищения и совершенствования нацелены на совер</w:t>
        <w:softHyphen/>
        <w:t>шенствование человечества. Но он не мог решить проблему смерти. Он умер, и часть его останков хранится в одном из храмов Азии.</w:t>
      </w:r>
    </w:p>
    <w:p>
      <w:pPr>
        <w:pStyle w:val="Normal"/>
        <w:rPr/>
      </w:pPr>
      <w:r>
        <w:rPr/>
        <w:t>Одна из величайших религий мира, индуизм — мать буд</w:t>
        <w:softHyphen/>
        <w:t>дизма и некоторых других азиатских верований не имеет како</w:t>
        <w:softHyphen/>
        <w:t>го-либо определенного основателя. Индуизм предлагает свой ответ на загадку смерти — перевоплощение. Подлинное хри</w:t>
        <w:softHyphen/>
        <w:t>стианство, каким оно выражено в учении Иисуса Христа, по широте ответов на различные встающие перед нами в жизни вопросы превосходит все другие религии. Библейская история повествует не о человеке, ставшем Богом, но о Создателе Все</w:t>
        <w:softHyphen/>
        <w:t>ленной, который, движимый великой любовью к миру, стал Че</w:t>
        <w:softHyphen/>
        <w:t>ловеком. Библия дает ответы на основные вопросы: «Кто я? Откуда я пришел? Куда я иду?» Она объясняет, что такое смерть, не отрицая ее. Она ведет по мосту через бездну смерти.</w:t>
      </w:r>
    </w:p>
    <w:p>
      <w:pPr>
        <w:pStyle w:val="Normal"/>
        <w:ind w:firstLine="540"/>
        <w:rPr/>
      </w:pPr>
      <w:r>
        <w:rPr/>
        <w:t>В соответствии с историческими свидетельствами, Хри</w:t>
        <w:softHyphen/>
        <w:t>стос умер на кресте, распятый римскими воинами, осужден</w:t>
        <w:softHyphen/>
        <w:t>ный людьми, которым Он пришел дать жизнь. Но в гробнице Он был только несколько дней. Ранним воскресным утром Он был воскрешен, не оставив после себя ни монументов, ни ме</w:t>
        <w:softHyphen/>
        <w:t>мориалов — лишь пустую гробницу. Христос сказал о Себе:</w:t>
      </w:r>
    </w:p>
    <w:p>
      <w:pPr>
        <w:pStyle w:val="Normal"/>
        <w:rPr/>
      </w:pPr>
      <w:r>
        <w:rPr/>
        <w:t>«Я семь — Воскресение и Жизнь» для человечества, и Он предлагает воскресение жизни всем, доверившимся Ему и сле</w:t>
        <w:softHyphen/>
        <w:t>дующим за Ним.</w:t>
      </w:r>
    </w:p>
    <w:p>
      <w:pPr>
        <w:pStyle w:val="Normal"/>
        <w:rPr/>
      </w:pPr>
      <w:r>
        <w:rPr/>
        <w:t>Христос описал смерть как сон, от которого мертвые про</w:t>
        <w:softHyphen/>
        <w:t>будятся при Его призыве. Это обетование записано в Книге Исаии: «Оживут мертвецы Твои, восстанут мертвые тела! Вос</w:t>
        <w:softHyphen/>
        <w:t>прянете и торжествуйте, поверженные в прахе: ибо роса Твоя — роса растений, и земля извергнет мертвецов» (Ис. 26:19). Вот слова Христа: «Воля Пославшего Меня есть та, чтобы всякий, видящий Сына и верующий в Него, имел жизнь вечную; и Я воскрешу его в последний день» (Ин. 6:40).</w:t>
      </w:r>
    </w:p>
    <w:p>
      <w:pPr>
        <w:pStyle w:val="Normal"/>
        <w:rPr/>
      </w:pPr>
      <w:r>
        <w:rPr/>
        <w:t>Это воскресение описано апостолом Павлом: «Говорю вам тайну: не все мы умрем, но все изменимся вдруг, во мгновение ока, при последней трубе; ибо... мертвые воскреснут нетленны</w:t>
        <w:softHyphen/>
        <w:t>ми, а мы изменимся... тогда сбудется слово написанное: «погло</w:t>
        <w:softHyphen/>
        <w:t>щена смерть победою». «Смерть! где твое жало? ад! где твоя победа?»» (1Кор. 15:51—55).</w:t>
      </w:r>
    </w:p>
    <w:p>
      <w:pPr>
        <w:pStyle w:val="Normal"/>
        <w:rPr/>
      </w:pPr>
      <w:r>
        <w:rPr/>
        <w:t>Воскресение Иисуса Христа — это мост чрез сон смер</w:t>
        <w:softHyphen/>
        <w:t>ти, который ведет к вечной жизни. Его воскресение — это обещание весны и приглашение доверять Ему — единственно достойному нашего восхищения и преклонения. Доверие Ему исцеляет дух и большинство наших физических язв. Испытай</w:t>
        <w:softHyphen/>
        <w:t>те Его! Он — сущность реальности!</w:t>
      </w:r>
    </w:p>
    <w:p>
      <w:pPr>
        <w:pStyle w:val="Normal"/>
        <w:rPr/>
      </w:pPr>
      <w:r>
        <w:rPr/>
      </w:r>
    </w:p>
    <w:p>
      <w:pPr>
        <w:pStyle w:val="FR4"/>
        <w:spacing w:before="0" w:after="200"/>
        <w:rPr>
          <w:sz w:val="22"/>
        </w:rPr>
      </w:pPr>
      <w:r>
        <w:rPr>
          <w:sz w:val="22"/>
        </w:rPr>
        <w:t>Что вы можете сделать?</w:t>
      </w:r>
    </w:p>
    <w:p>
      <w:pPr>
        <w:pStyle w:val="Normal"/>
        <w:spacing w:before="180" w:after="0"/>
        <w:ind w:firstLine="20"/>
        <w:rPr>
          <w:i/>
          <w:i/>
        </w:rPr>
      </w:pPr>
      <w:r>
        <w:rPr>
          <w:i/>
        </w:rPr>
        <w:t>1. Откройте свой разум и не останавливайтесь на том, что вы уже знаете. Познание — это опыт всей жизни, и открытие новой правды — величай</w:t>
        <w:softHyphen/>
        <w:t>шее ее достижение.</w:t>
      </w:r>
    </w:p>
    <w:p>
      <w:pPr>
        <w:pStyle w:val="Normal"/>
        <w:spacing w:before="80" w:after="0"/>
        <w:ind w:firstLine="20"/>
        <w:rPr>
          <w:i/>
          <w:i/>
        </w:rPr>
      </w:pPr>
      <w:r>
        <w:rPr>
          <w:i/>
        </w:rPr>
        <w:t>2. Ищите «мировую точку зрения», отвечающую на основные вопросы: Что есть жизнь? Откуда жизнь произошла? Является ли смерть нашей окончатель</w:t>
        <w:softHyphen/>
        <w:t>ной судьбой? Что я могу сделать по отношению к жизни и смерти?</w:t>
      </w:r>
    </w:p>
    <w:p>
      <w:pPr>
        <w:pStyle w:val="Normal"/>
        <w:spacing w:before="80" w:after="0"/>
        <w:ind w:firstLine="20"/>
        <w:rPr>
          <w:i/>
          <w:i/>
        </w:rPr>
      </w:pPr>
      <w:r>
        <w:rPr>
          <w:i/>
        </w:rPr>
        <w:t>3. Тщательно исследуйте предмет вашей веры и убе</w:t>
        <w:softHyphen/>
        <w:t>дитесь, что ваша вера имеет смысл. Не полагай</w:t>
        <w:softHyphen/>
        <w:t>тесь только на культурные традиции по той про</w:t>
        <w:softHyphen/>
        <w:t>стой причине, что ошибка, так же как и правда, может передаваться из поколения в поколение. Мис</w:t>
        <w:softHyphen/>
        <w:t>тицизм и мифология стары, как мир, но ни то, ни другое не имеет ничего общего с реальностью и прав</w:t>
        <w:softHyphen/>
        <w:t>дой.</w:t>
      </w:r>
    </w:p>
    <w:p>
      <w:pPr>
        <w:pStyle w:val="Normal"/>
        <w:spacing w:before="80" w:after="0"/>
        <w:ind w:firstLine="20"/>
        <w:rPr>
          <w:i/>
          <w:i/>
        </w:rPr>
      </w:pPr>
      <w:r>
        <w:rPr>
          <w:i/>
        </w:rPr>
        <w:t>4. Если вы никогда еще этого не делали, попробуй</w:t>
        <w:softHyphen/>
        <w:t>те почитать Библию или откройте ее для себя за</w:t>
        <w:softHyphen/>
        <w:t>ново. Читайте ее книгу за книгой, а не стих за стихом. Посмотрите, можете ли вы постичь то, о чем повествует каждый из 40 авторов в каждой из 66 книг Ветхого и Нового Заветов. Вся Библия го</w:t>
        <w:softHyphen/>
        <w:t>ворит о любящем Создателе, который вмешивает</w:t>
        <w:softHyphen/>
        <w:t>ся в безнадежное положение человечества, чтобы принести исцеление и освобождение и затем посте</w:t>
        <w:softHyphen/>
        <w:t>пенно уничтожить смерть. И вы можете стать ча</w:t>
        <w:softHyphen/>
        <w:t>стью этой истории победы жизни над смертью.</w:t>
      </w:r>
    </w:p>
    <w:p>
      <w:pPr>
        <w:pStyle w:val="Normal"/>
        <w:spacing w:before="120" w:after="0"/>
        <w:rPr>
          <w:i/>
          <w:i/>
        </w:rPr>
      </w:pPr>
      <w:r>
        <w:rPr>
          <w:i/>
        </w:rPr>
        <w:t>5. Верьте в Бога!</w:t>
      </w:r>
    </w:p>
    <w:p>
      <w:pPr>
        <w:pStyle w:val="FR5"/>
        <w:spacing w:lineRule="auto" w:line="240" w:before="0" w:after="200"/>
        <w:jc w:val="left"/>
        <w:rPr/>
      </w:pPr>
      <w:r>
        <w:rPr/>
      </w:r>
    </w:p>
    <w:p>
      <w:pPr>
        <w:pStyle w:val="Normal"/>
        <w:rPr/>
      </w:pPr>
      <w:r>
        <w:rPr/>
      </w:r>
    </w:p>
    <w:sectPr>
      <w:headerReference w:type="default" r:id="rId4"/>
      <w:footerReference w:type="default" r:id="rId5"/>
      <w:type w:val="nextPage"/>
      <w:pgSz w:w="11906" w:h="16820"/>
      <w:pgMar w:left="1247" w:right="3402"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Cambria">
    <w:charset w:val="cc"/>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7251" w:leader="none"/>
      </w:tabs>
      <w:rPr>
        <w:rFonts w:ascii="Cambria" w:hAnsi="Cambria" w:cs="Cambria"/>
        <w:b/>
        <w:b/>
        <w:i/>
        <w:i/>
        <w:color w:val="4F6228"/>
        <w:sz w:val="18"/>
        <w:szCs w:val="18"/>
      </w:rPr>
    </w:pPr>
    <w:r>
      <w:rPr>
        <w:rFonts w:cs="Cambria" w:ascii="Cambria" w:hAnsi="Cambria"/>
        <w:b/>
        <w:i/>
        <w:color w:val="4F6228"/>
        <w:sz w:val="18"/>
        <w:szCs w:val="18"/>
        <w:lang w:val="ru-RU"/>
      </w:rPr>
      <w:t>«Новый старт» Вернон Фостер</w:t>
    </w:r>
    <w:r>
      <w:rPr>
        <w:rFonts w:cs="Cambria" w:ascii="Cambria" w:hAnsi="Cambria"/>
        <w:b/>
        <w:i/>
        <w:color w:val="4F6228"/>
        <w:sz w:val="18"/>
        <w:szCs w:val="18"/>
      </w:rPr>
      <w:tab/>
      <w:t xml:space="preserve">Страница </w:t>
    </w:r>
    <w:r>
      <w:rPr>
        <w:b/>
        <w:i/>
        <w:color w:val="4F6228"/>
        <w:sz w:val="18"/>
        <w:szCs w:val="18"/>
      </w:rPr>
      <w:fldChar w:fldCharType="begin"/>
    </w:r>
    <w:r>
      <w:rPr>
        <w:sz w:val="18"/>
        <w:i/>
        <w:b/>
        <w:szCs w:val="18"/>
        <w:color w:val="4F6228"/>
      </w:rPr>
      <w:instrText xml:space="preserve"> PAGE </w:instrText>
    </w:r>
    <w:r>
      <w:rPr>
        <w:sz w:val="18"/>
        <w:i/>
        <w:b/>
        <w:szCs w:val="18"/>
        <w:color w:val="4F6228"/>
      </w:rPr>
      <w:fldChar w:fldCharType="separate"/>
    </w:r>
    <w:r>
      <w:rPr>
        <w:sz w:val="18"/>
        <w:i/>
        <w:b/>
        <w:szCs w:val="18"/>
        <w:color w:val="4F6228"/>
      </w:rPr>
      <w:t>186</w:t>
    </w:r>
    <w:r>
      <w:rPr>
        <w:sz w:val="18"/>
        <w:i/>
        <w:b/>
        <w:szCs w:val="18"/>
        <w:color w:val="4F6228"/>
      </w:rPr>
      <w:fldChar w:fldCharType="end"/>
    </w:r>
  </w:p>
  <w:p>
    <w:pPr>
      <w:pStyle w:val="Footer"/>
      <w:rPr>
        <w:rFonts w:ascii="Cambria" w:hAnsi="Cambria" w:cs="Cambria"/>
        <w:b/>
        <w:b/>
        <w:i/>
        <w:i/>
        <w:color w:val="4F6228"/>
        <w:sz w:val="18"/>
        <w:szCs w:val="18"/>
      </w:rPr>
    </w:pPr>
    <w:r>
      <w:rPr>
        <w:rFonts w:cs="Cambria" w:ascii="Cambria" w:hAnsi="Cambria"/>
        <w:b/>
        <w:i/>
        <w:color w:val="4F6228"/>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18"/>
    </w:rPr>
  </w:style>
  <w:style w:type="character" w:styleId="PageNumber">
    <w:name w:val="Page Number"/>
    <w:basedOn w:val="Style5"/>
    <w:rPr/>
  </w:style>
  <w:style w:type="character" w:styleId="Style15">
    <w:name w:val="Текст выноски Знак"/>
    <w:basedOn w:val="Style5"/>
    <w:qFormat/>
    <w:rPr>
      <w:rFonts w:ascii="Tahoma" w:hAnsi="Tahoma" w:cs="Tahoma"/>
      <w:sz w:val="16"/>
      <w:szCs w:val="16"/>
    </w:rPr>
  </w:style>
  <w:style w:type="character" w:styleId="Style16">
    <w:name w:val="Нижний колонтитул Знак"/>
    <w:basedOn w:val="Style5"/>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rFonts w:cs="Times New Roman"/>
      <w:b/>
      <w:i/>
      <w:szCs w:val="22"/>
    </w:rPr>
  </w:style>
  <w:style w:type="paragraph" w:styleId="Style21">
    <w:name w:val="Заголовок оглавления"/>
    <w:basedOn w:val="Heading1"/>
    <w:next w:val="Normal"/>
    <w:qFormat/>
    <w:pPr>
      <w:numPr>
        <w:ilvl w:val="0"/>
        <w:numId w:val="0"/>
      </w:numPr>
      <w:outlineLvl w:val="9"/>
    </w:pPr>
    <w:rPr/>
  </w:style>
  <w:style w:type="paragraph" w:styleId="FR1">
    <w:name w:val="FR1"/>
    <w:qFormat/>
    <w:pPr>
      <w:widowControl w:val="false"/>
      <w:bidi w:val="0"/>
      <w:spacing w:lineRule="auto" w:line="300" w:before="0" w:after="200"/>
      <w:jc w:val="both"/>
    </w:pPr>
    <w:rPr>
      <w:rFonts w:ascii="Arial" w:hAnsi="Arial" w:eastAsia="Times New Roman" w:cs="Arial"/>
      <w:b/>
      <w:color w:val="auto"/>
      <w:sz w:val="72"/>
      <w:szCs w:val="22"/>
      <w:lang w:val="en-US" w:bidi="en-US" w:eastAsia="zh-CN"/>
    </w:rPr>
  </w:style>
  <w:style w:type="paragraph" w:styleId="FR2">
    <w:name w:val="FR2"/>
    <w:qFormat/>
    <w:pPr>
      <w:widowControl w:val="false"/>
      <w:bidi w:val="0"/>
      <w:spacing w:lineRule="auto" w:line="276" w:before="760" w:after="200"/>
      <w:ind w:left="1320" w:right="1000" w:hanging="0"/>
      <w:jc w:val="both"/>
    </w:pPr>
    <w:rPr>
      <w:rFonts w:ascii="Calibri" w:hAnsi="Calibri" w:eastAsia="Times New Roman" w:cs="Times New Roman"/>
      <w:color w:val="auto"/>
      <w:sz w:val="48"/>
      <w:szCs w:val="22"/>
      <w:lang w:val="en-US" w:bidi="en-US" w:eastAsia="zh-CN"/>
    </w:rPr>
  </w:style>
  <w:style w:type="paragraph" w:styleId="FR3">
    <w:name w:val="FR3"/>
    <w:qFormat/>
    <w:pPr>
      <w:widowControl w:val="false"/>
      <w:bidi w:val="0"/>
      <w:spacing w:lineRule="auto" w:line="276" w:before="680" w:after="200"/>
      <w:jc w:val="center"/>
    </w:pPr>
    <w:rPr>
      <w:rFonts w:ascii="Arial" w:hAnsi="Arial" w:eastAsia="Times New Roman" w:cs="Arial"/>
      <w:color w:val="auto"/>
      <w:sz w:val="44"/>
      <w:szCs w:val="22"/>
      <w:lang w:val="en-US" w:bidi="en-US" w:eastAsia="zh-CN"/>
    </w:rPr>
  </w:style>
  <w:style w:type="paragraph" w:styleId="FR4">
    <w:name w:val="FR4"/>
    <w:qFormat/>
    <w:pPr>
      <w:widowControl w:val="false"/>
      <w:bidi w:val="0"/>
      <w:spacing w:lineRule="auto" w:line="276" w:before="160" w:after="200"/>
      <w:jc w:val="center"/>
    </w:pPr>
    <w:rPr>
      <w:rFonts w:ascii="Arial" w:hAnsi="Arial" w:eastAsia="Times New Roman" w:cs="Arial"/>
      <w:i/>
      <w:color w:val="auto"/>
      <w:sz w:val="28"/>
      <w:szCs w:val="22"/>
      <w:lang w:val="en-US" w:bidi="en-US" w:eastAsia="zh-CN"/>
    </w:rPr>
  </w:style>
  <w:style w:type="paragraph" w:styleId="FR5">
    <w:name w:val="FR5"/>
    <w:qFormat/>
    <w:pPr>
      <w:widowControl w:val="false"/>
      <w:bidi w:val="0"/>
      <w:spacing w:lineRule="auto" w:line="259" w:before="80" w:after="200"/>
      <w:jc w:val="both"/>
    </w:pPr>
    <w:rPr>
      <w:rFonts w:ascii="Arial" w:hAnsi="Arial" w:eastAsia="Times New Roman" w:cs="Arial"/>
      <w:i/>
      <w:color w:val="auto"/>
      <w:sz w:val="18"/>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2">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4:19:00Z</dcterms:created>
  <dc:creator>Алексей</dc:creator>
  <dc:description/>
  <cp:keywords/>
  <dc:language>en-US</dc:language>
  <cp:lastModifiedBy>Алексей</cp:lastModifiedBy>
  <dcterms:modified xsi:type="dcterms:W3CDTF">2008-06-04T04:42:00Z</dcterms:modified>
  <cp:revision>5</cp:revision>
  <dc:subject/>
  <dc:title/>
</cp:coreProperties>
</file>