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0.jpeg" ContentType="image/jpeg"/>
  <Override PartName="/word/media/image1.jpeg" ContentType="image/jpeg"/>
  <Override PartName="/word/media/image31.png" ContentType="image/png"/>
  <Override PartName="/word/media/image38.png" ContentType="image/png"/>
  <Override PartName="/word/media/image8.jpeg" ContentType="image/jpeg"/>
  <Override PartName="/word/media/image33.png" ContentType="image/png"/>
  <Override PartName="/word/media/image34.png" ContentType="image/png"/>
  <Override PartName="/word/media/image35.png" ContentType="image/png"/>
  <Override PartName="/word/media/image5.jpeg" ContentType="image/jpeg"/>
  <Override PartName="/word/media/image12.png" ContentType="image/png"/>
  <Override PartName="/word/media/image36.png" ContentType="image/png"/>
  <Override PartName="/word/media/image37.png" ContentType="image/png"/>
  <Override PartName="/word/media/image39.png" ContentType="image/png"/>
  <Override PartName="/word/media/image32.png" ContentType="image/png"/>
  <Override PartName="/word/media/image41.jpeg" ContentType="image/jpeg"/>
  <Override PartName="/word/media/image9.jpeg" ContentType="image/jpeg"/>
  <Override PartName="/word/media/image11.png" ContentType="image/png"/>
  <Override PartName="/word/media/image28.png" ContentType="image/png"/>
  <Override PartName="/word/media/image7.jpeg" ContentType="image/jpeg"/>
  <Override PartName="/word/media/image13.png" ContentType="image/png"/>
  <Override PartName="/word/media/image18.png" ContentType="image/png"/>
  <Override PartName="/word/media/image6.jpeg" ContentType="image/jpeg"/>
  <Override PartName="/word/media/image40.png" ContentType="image/png"/>
  <Override PartName="/word/media/image4.jpeg" ContentType="image/jpeg"/>
  <Override PartName="/word/media/image25.png" ContentType="image/png"/>
  <Override PartName="/word/media/image42.jpeg" ContentType="image/jpeg"/>
  <Override PartName="/word/media/image30.png" ContentType="image/png"/>
  <Override PartName="/word/media/image3.jpeg" ContentType="image/jpeg"/>
  <Override PartName="/word/media/image15.png" ContentType="image/png"/>
  <Override PartName="/word/media/image20.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000080"/>
          <w:sz w:val="32"/>
          <w:szCs w:val="32"/>
        </w:rPr>
      </w:pPr>
      <w:r>
        <w:rPr>
          <w:b/>
          <w:bCs/>
          <w:color w:val="000080"/>
          <w:sz w:val="32"/>
          <w:szCs w:val="32"/>
        </w:rPr>
        <w:t>" Чистка кишечника в домашних условиях"</w:t>
      </w:r>
    </w:p>
    <w:p>
      <w:pPr>
        <w:pStyle w:val="Style15"/>
        <w:rPr/>
      </w:pPr>
      <w:r>
        <w:rPr>
          <w:b/>
          <w:bCs/>
          <w:color w:val="0000FF"/>
          <w:lang w:val="en-US"/>
        </w:rPr>
        <w:t xml:space="preserve">                                  </w:t>
      </w:r>
      <w:r>
        <w:rPr>
          <w:b/>
          <w:bCs/>
          <w:color w:val="0000FF"/>
        </w:rPr>
        <w:t>Щадилов Евгений</w:t>
      </w:r>
      <w:r>
        <w:rPr>
          <w:b/>
          <w:bCs/>
          <w:color w:val="000080"/>
        </w:rPr>
        <w:br/>
      </w:r>
      <w:r>
        <w:rPr>
          <w:rFonts w:cs="Verdana" w:ascii="Verdana" w:hAnsi="Verdana"/>
          <w:b/>
          <w:bCs/>
        </w:rPr>
        <w:br/>
      </w:r>
      <w:r>
        <w:rPr/>
        <w:t xml:space="preserve"> </w:t>
      </w:r>
    </w:p>
    <w:p>
      <w:pPr>
        <w:pStyle w:val="Style15"/>
        <w:jc w:val="center"/>
        <w:rPr/>
      </w:pPr>
      <w:r>
        <w:rPr/>
        <w:drawing>
          <wp:inline distT="0" distB="0" distL="0" distR="0">
            <wp:extent cx="1617980"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7980" cy="2573020"/>
                    </a:xfrm>
                    <a:prstGeom prst="rect">
                      <a:avLst/>
                    </a:prstGeom>
                  </pic:spPr>
                </pic:pic>
              </a:graphicData>
            </a:graphic>
          </wp:inline>
        </w:drawing>
      </w:r>
    </w:p>
    <w:p>
      <w:pPr>
        <w:pStyle w:val="Style15"/>
        <w:rPr/>
      </w:pPr>
      <w:hyperlink r:id="rId3" w:tgtFrame="_top">
        <w:r>
          <w:rPr>
            <w:rStyle w:val="InternetLink"/>
            <w:rFonts w:cs="Verdana" w:ascii="Verdana" w:hAnsi="Verdana"/>
            <w:b/>
            <w:bCs/>
          </w:rPr>
          <w:t>СОДЕРЖАНИЕ</w:t>
        </w:r>
      </w:hyperlink>
    </w:p>
    <w:p>
      <w:pPr>
        <w:pStyle w:val="Style15"/>
        <w:rPr/>
      </w:pPr>
      <w:r>
        <w:rPr/>
      </w:r>
    </w:p>
    <w:p>
      <w:pPr>
        <w:pStyle w:val="Style15"/>
        <w:rPr/>
      </w:pPr>
      <w:r>
        <w:fldChar w:fldCharType="begin"/>
      </w:r>
      <w:r>
        <w:rPr>
          <w:rStyle w:val="InternetLink"/>
        </w:rPr>
        <w:instrText xml:space="preserve"> HYPERLINK "http://www.universalinternetlibrary.ru/book/shadilov1/1.shtml" \l "1" \n _top</w:instrText>
      </w:r>
      <w:r>
        <w:rPr>
          <w:rStyle w:val="InternetLink"/>
        </w:rPr>
        <w:fldChar w:fldCharType="separate"/>
      </w:r>
      <w:r>
        <w:rPr>
          <w:rStyle w:val="InternetLink"/>
        </w:rPr>
        <w:t>О проблеме, книге и авторе</w:t>
      </w:r>
      <w:r>
        <w:rPr>
          <w:rStyle w:val="InternetLink"/>
        </w:rPr>
        <w:fldChar w:fldCharType="end"/>
      </w:r>
      <w:r>
        <w:rPr/>
        <w:br/>
      </w:r>
      <w:r>
        <w:fldChar w:fldCharType="begin"/>
      </w:r>
      <w:r>
        <w:rPr>
          <w:rStyle w:val="InternetLink"/>
        </w:rPr>
        <w:instrText xml:space="preserve"> HYPERLINK "http://www.universalinternetlibrary.ru/book/shadilov1/1.shtml" \l "2"</w:instrText>
      </w:r>
      <w:r>
        <w:rPr>
          <w:rStyle w:val="InternetLink"/>
        </w:rPr>
        <w:fldChar w:fldCharType="separate"/>
      </w:r>
      <w:r>
        <w:rPr>
          <w:rStyle w:val="InternetLink"/>
        </w:rPr>
        <w:t>ЧАСТЬ I</w:t>
      </w:r>
      <w:r>
        <w:rPr>
          <w:rStyle w:val="InternetLink"/>
        </w:rPr>
        <w:fldChar w:fldCharType="end"/>
      </w:r>
      <w:r>
        <w:rPr>
          <w:rStyle w:val="InternetLink"/>
          <w:i/>
          <w:iCs/>
        </w:rPr>
        <w:t xml:space="preserve"> </w:t>
      </w:r>
      <w:r>
        <w:rPr>
          <w:rStyle w:val="InternetLink"/>
        </w:rPr>
        <w:t>Введение в теорию очищения человеческого организма от шлаков Третий путь</w:t>
      </w:r>
      <w:r>
        <w:rPr/>
        <w:br/>
      </w:r>
      <w:r>
        <w:fldChar w:fldCharType="begin"/>
      </w:r>
      <w:r>
        <w:rPr>
          <w:rStyle w:val="InternetLink"/>
        </w:rPr>
        <w:instrText xml:space="preserve"> HYPERLINK "http://www.universalinternetlibrary.ru/book/shadilov1/1.shtml" \l "4" \n _top</w:instrText>
      </w:r>
      <w:r>
        <w:rPr>
          <w:rStyle w:val="InternetLink"/>
        </w:rPr>
        <w:fldChar w:fldCharType="separate"/>
      </w:r>
      <w:r>
        <w:rPr>
          <w:rStyle w:val="InternetLink"/>
        </w:rPr>
        <w:t>Что такое "шлаки организма"?</w:t>
      </w:r>
      <w:r>
        <w:rPr>
          <w:rStyle w:val="InternetLink"/>
        </w:rPr>
        <w:fldChar w:fldCharType="end"/>
      </w:r>
      <w:r>
        <w:rPr/>
        <w:br/>
      </w:r>
      <w:r>
        <w:fldChar w:fldCharType="begin"/>
      </w:r>
      <w:r>
        <w:rPr>
          <w:rStyle w:val="InternetLink"/>
        </w:rPr>
        <w:instrText xml:space="preserve"> HYPERLINK "http://www.universalinternetlibrary.ru/book/shadilov1/1.shtml" \l "5" \n _top</w:instrText>
      </w:r>
      <w:r>
        <w:rPr>
          <w:rStyle w:val="InternetLink"/>
        </w:rPr>
        <w:fldChar w:fldCharType="separate"/>
      </w:r>
      <w:r>
        <w:rPr>
          <w:rStyle w:val="InternetLink"/>
        </w:rPr>
        <w:t>Отшлаковка в толстом кишечнике</w:t>
      </w:r>
      <w:r>
        <w:rPr>
          <w:rStyle w:val="InternetLink"/>
        </w:rPr>
        <w:fldChar w:fldCharType="end"/>
      </w:r>
      <w:r>
        <w:rPr/>
        <w:br/>
      </w:r>
      <w:r>
        <w:fldChar w:fldCharType="begin"/>
      </w:r>
      <w:r>
        <w:rPr>
          <w:rStyle w:val="InternetLink"/>
        </w:rPr>
        <w:instrText xml:space="preserve"> HYPERLINK "http://www.universalinternetlibrary.ru/book/shadilov1/1.shtml" \l "6" \n _top</w:instrText>
      </w:r>
      <w:r>
        <w:rPr>
          <w:rStyle w:val="InternetLink"/>
        </w:rPr>
        <w:fldChar w:fldCharType="separate"/>
      </w:r>
      <w:r>
        <w:rPr>
          <w:rStyle w:val="InternetLink"/>
        </w:rPr>
        <w:t>Отшлаковка в печени и желчном пузыре</w:t>
      </w:r>
      <w:r>
        <w:rPr>
          <w:rStyle w:val="InternetLink"/>
        </w:rPr>
        <w:fldChar w:fldCharType="end"/>
      </w:r>
      <w:r>
        <w:rPr/>
        <w:br/>
      </w:r>
      <w:r>
        <w:fldChar w:fldCharType="begin"/>
      </w:r>
      <w:r>
        <w:rPr>
          <w:rStyle w:val="InternetLink"/>
        </w:rPr>
        <w:instrText xml:space="preserve"> HYPERLINK "http://www.universalinternetlibrary.ru/book/shadilov1/1.shtml" \l "7" \n _top</w:instrText>
      </w:r>
      <w:r>
        <w:rPr>
          <w:rStyle w:val="InternetLink"/>
        </w:rPr>
        <w:fldChar w:fldCharType="separate"/>
      </w:r>
      <w:r>
        <w:rPr>
          <w:rStyle w:val="InternetLink"/>
        </w:rPr>
        <w:t>Отшлаковка в почках</w:t>
      </w:r>
      <w:r>
        <w:rPr>
          <w:rStyle w:val="InternetLink"/>
        </w:rPr>
        <w:fldChar w:fldCharType="end"/>
      </w:r>
      <w:r>
        <w:rPr/>
        <w:br/>
      </w:r>
      <w:r>
        <w:fldChar w:fldCharType="begin"/>
      </w:r>
      <w:r>
        <w:rPr>
          <w:rStyle w:val="InternetLink"/>
        </w:rPr>
        <w:instrText xml:space="preserve"> HYPERLINK "http://www.universalinternetlibrary.ru/book/shadilov1/2.shtml" \l "1" \n _top</w:instrText>
      </w:r>
      <w:r>
        <w:rPr>
          <w:rStyle w:val="InternetLink"/>
        </w:rPr>
        <w:fldChar w:fldCharType="separate"/>
      </w:r>
      <w:r>
        <w:rPr>
          <w:rStyle w:val="InternetLink"/>
        </w:rPr>
        <w:t>Принципы и последовательность чисток</w:t>
      </w:r>
      <w:r>
        <w:rPr>
          <w:rStyle w:val="InternetLink"/>
        </w:rPr>
        <w:fldChar w:fldCharType="end"/>
      </w:r>
      <w:r>
        <w:rPr/>
        <w:br/>
      </w:r>
      <w:r>
        <w:fldChar w:fldCharType="begin"/>
      </w:r>
      <w:r>
        <w:rPr>
          <w:rStyle w:val="InternetLink"/>
        </w:rPr>
        <w:instrText xml:space="preserve"> HYPERLINK "http://www.universalinternetlibrary.ru/book/shadilov1/2.shtml" \l "2" \n _top</w:instrText>
      </w:r>
      <w:r>
        <w:rPr>
          <w:rStyle w:val="InternetLink"/>
        </w:rPr>
        <w:fldChar w:fldCharType="separate"/>
      </w:r>
      <w:r>
        <w:rPr>
          <w:rStyle w:val="InternetLink"/>
        </w:rPr>
        <w:t>Основная проблема нетрадиционных "традиционных" способов оздоровления</w:t>
      </w:r>
      <w:r>
        <w:rPr>
          <w:rStyle w:val="InternetLink"/>
        </w:rPr>
        <w:fldChar w:fldCharType="end"/>
      </w:r>
      <w:r>
        <w:rPr/>
        <w:br/>
      </w:r>
      <w:r>
        <w:fldChar w:fldCharType="begin"/>
      </w:r>
      <w:r>
        <w:rPr>
          <w:rStyle w:val="InternetLink"/>
        </w:rPr>
        <w:instrText xml:space="preserve"> HYPERLINK "http://www.universalinternetlibrary.ru/book/shadilov1/2.shtml" \l "3" \n _top</w:instrText>
      </w:r>
      <w:r>
        <w:rPr>
          <w:rStyle w:val="InternetLink"/>
        </w:rPr>
        <w:fldChar w:fldCharType="separate"/>
      </w:r>
      <w:r>
        <w:rPr>
          <w:rStyle w:val="InternetLink"/>
        </w:rPr>
        <w:t>ЧАСТЬ II Полный анализ самой популярной чистки толстого кишечника в домашних условиях</w:t>
      </w:r>
      <w:r>
        <w:rPr>
          <w:rStyle w:val="InternetLink"/>
        </w:rPr>
        <w:fldChar w:fldCharType="end"/>
      </w:r>
      <w:r>
        <w:rPr/>
        <w:br/>
      </w:r>
      <w:r>
        <w:fldChar w:fldCharType="begin"/>
      </w:r>
      <w:r>
        <w:rPr>
          <w:rStyle w:val="InternetLink"/>
        </w:rPr>
        <w:instrText xml:space="preserve"> HYPERLINK "http://www.universalinternetlibrary.ru/book/shadilov1/2.shtml" \l "4" \n _top</w:instrText>
      </w:r>
      <w:r>
        <w:rPr>
          <w:rStyle w:val="InternetLink"/>
        </w:rPr>
        <w:fldChar w:fldCharType="separate"/>
      </w:r>
      <w:r>
        <w:rPr>
          <w:rStyle w:val="InternetLink"/>
        </w:rPr>
        <w:t>Анализ стратегии чистки толстого кишечника по Н. Уокеру</w:t>
      </w:r>
      <w:r>
        <w:rPr>
          <w:rStyle w:val="InternetLink"/>
        </w:rPr>
        <w:fldChar w:fldCharType="end"/>
      </w:r>
      <w:r>
        <w:rPr/>
        <w:br/>
      </w:r>
      <w:r>
        <w:fldChar w:fldCharType="begin"/>
      </w:r>
      <w:r>
        <w:rPr>
          <w:rStyle w:val="InternetLink"/>
        </w:rPr>
        <w:instrText xml:space="preserve"> HYPERLINK "http://www.universalinternetlibrary.ru/book/shadilov1/2.shtml" \l "5" \n _top</w:instrText>
      </w:r>
      <w:r>
        <w:rPr>
          <w:rStyle w:val="InternetLink"/>
        </w:rPr>
        <w:fldChar w:fldCharType="separate"/>
      </w:r>
      <w:r>
        <w:rPr>
          <w:rStyle w:val="InternetLink"/>
        </w:rPr>
        <w:t>Цель чистки толстого кишечника</w:t>
      </w:r>
      <w:r>
        <w:rPr>
          <w:rStyle w:val="InternetLink"/>
        </w:rPr>
        <w:fldChar w:fldCharType="end"/>
      </w:r>
      <w:r>
        <w:rPr/>
        <w:br/>
      </w:r>
      <w:r>
        <w:fldChar w:fldCharType="begin"/>
      </w:r>
      <w:r>
        <w:rPr>
          <w:rStyle w:val="InternetLink"/>
        </w:rPr>
        <w:instrText xml:space="preserve"> HYPERLINK "http://www.universalinternetlibrary.ru/book/shadilov1/2.shtml" \l "6" \n _top</w:instrText>
      </w:r>
      <w:r>
        <w:rPr>
          <w:rStyle w:val="InternetLink"/>
        </w:rPr>
        <w:fldChar w:fldCharType="separate"/>
      </w:r>
      <w:r>
        <w:rPr>
          <w:rStyle w:val="InternetLink"/>
        </w:rPr>
        <w:t>Структура и задачи чистки</w:t>
      </w:r>
      <w:r>
        <w:rPr>
          <w:rStyle w:val="InternetLink"/>
        </w:rPr>
        <w:fldChar w:fldCharType="end"/>
      </w:r>
      <w:r>
        <w:rPr/>
        <w:br/>
      </w:r>
      <w:r>
        <w:fldChar w:fldCharType="begin"/>
      </w:r>
      <w:r>
        <w:rPr>
          <w:rStyle w:val="InternetLink"/>
        </w:rPr>
        <w:instrText xml:space="preserve"> HYPERLINK "http://www.universalinternetlibrary.ru/book/shadilov1/2.shtml" \l "7" \n _top</w:instrText>
      </w:r>
      <w:r>
        <w:rPr>
          <w:rStyle w:val="InternetLink"/>
        </w:rPr>
        <w:fldChar w:fldCharType="separate"/>
      </w:r>
      <w:r>
        <w:rPr>
          <w:rStyle w:val="InternetLink"/>
        </w:rPr>
        <w:t>Еще раз о необходимости нормализации рН среды толстого кишечника</w:t>
      </w:r>
      <w:r>
        <w:rPr>
          <w:rStyle w:val="InternetLink"/>
        </w:rPr>
        <w:fldChar w:fldCharType="end"/>
      </w:r>
      <w:r>
        <w:rPr/>
        <w:br/>
      </w:r>
      <w:r>
        <w:fldChar w:fldCharType="begin"/>
      </w:r>
      <w:r>
        <w:rPr>
          <w:rStyle w:val="InternetLink"/>
        </w:rPr>
        <w:instrText xml:space="preserve"> HYPERLINK "http://www.universalinternetlibrary.ru/book/shadilov1/2.shtml" \l "8" \n _top</w:instrText>
      </w:r>
      <w:r>
        <w:rPr>
          <w:rStyle w:val="InternetLink"/>
        </w:rPr>
        <w:fldChar w:fldCharType="separate"/>
      </w:r>
      <w:r>
        <w:rPr>
          <w:rStyle w:val="InternetLink"/>
        </w:rPr>
        <w:t>Когда категорически недопустимо применять методику Н. Уокера?</w:t>
      </w:r>
      <w:r>
        <w:rPr>
          <w:rStyle w:val="InternetLink"/>
        </w:rPr>
        <w:fldChar w:fldCharType="end"/>
      </w:r>
      <w:r>
        <w:rPr/>
        <w:br/>
      </w:r>
      <w:r>
        <w:fldChar w:fldCharType="begin"/>
      </w:r>
      <w:r>
        <w:rPr>
          <w:rStyle w:val="InternetLink"/>
        </w:rPr>
        <w:instrText xml:space="preserve"> HYPERLINK "http://www.universalinternetlibrary.ru/book/shadilov1/2.shtml" \l "9" \n _top</w:instrText>
      </w:r>
      <w:r>
        <w:rPr>
          <w:rStyle w:val="InternetLink"/>
        </w:rPr>
        <w:fldChar w:fldCharType="separate"/>
      </w:r>
      <w:r>
        <w:rPr>
          <w:rStyle w:val="InternetLink"/>
        </w:rPr>
        <w:t>Aнализ тактики чистки по Н. Уокеру</w:t>
      </w:r>
      <w:r>
        <w:rPr>
          <w:rStyle w:val="InternetLink"/>
        </w:rPr>
        <w:fldChar w:fldCharType="end"/>
      </w:r>
      <w:r>
        <w:rPr/>
        <w:br/>
      </w:r>
      <w:r>
        <w:fldChar w:fldCharType="begin"/>
      </w:r>
      <w:r>
        <w:rPr>
          <w:rStyle w:val="InternetLink"/>
        </w:rPr>
        <w:instrText xml:space="preserve"> HYPERLINK "http://www.universalinternetlibrary.ru/book/shadilov1/3.shtml" \l "1" \n _top</w:instrText>
      </w:r>
      <w:r>
        <w:rPr>
          <w:rStyle w:val="InternetLink"/>
        </w:rPr>
        <w:fldChar w:fldCharType="separate"/>
      </w:r>
      <w:r>
        <w:rPr>
          <w:rStyle w:val="InternetLink"/>
        </w:rPr>
        <w:t>ЧАСТЬ III Манипуляции на толстом кишечнике</w:t>
      </w:r>
      <w:r>
        <w:rPr>
          <w:rStyle w:val="InternetLink"/>
        </w:rPr>
        <w:fldChar w:fldCharType="end"/>
      </w:r>
      <w:r>
        <w:rPr/>
        <w:br/>
      </w:r>
      <w:r>
        <w:fldChar w:fldCharType="begin"/>
      </w:r>
      <w:r>
        <w:rPr>
          <w:rStyle w:val="InternetLink"/>
        </w:rPr>
        <w:instrText xml:space="preserve"> HYPERLINK "http://www.universalinternetlibrary.ru/book/shadilov1/3.shtml" \l "2" \n _top</w:instrText>
      </w:r>
      <w:r>
        <w:rPr>
          <w:rStyle w:val="InternetLink"/>
        </w:rPr>
        <w:fldChar w:fldCharType="separate"/>
      </w:r>
      <w:r>
        <w:rPr>
          <w:rStyle w:val="InternetLink"/>
        </w:rPr>
        <w:t>Клизмы</w:t>
      </w:r>
      <w:r>
        <w:rPr>
          <w:rStyle w:val="InternetLink"/>
        </w:rPr>
        <w:fldChar w:fldCharType="end"/>
      </w:r>
      <w:r>
        <w:rPr/>
        <w:br/>
      </w:r>
      <w:r>
        <w:fldChar w:fldCharType="begin"/>
      </w:r>
      <w:r>
        <w:rPr>
          <w:rStyle w:val="InternetLink"/>
        </w:rPr>
        <w:instrText xml:space="preserve"> HYPERLINK "http://www.universalinternetlibrary.ru/book/shadilov1/3.shtml" \l "3" \n _top</w:instrText>
      </w:r>
      <w:r>
        <w:rPr>
          <w:rStyle w:val="InternetLink"/>
        </w:rPr>
        <w:fldChar w:fldCharType="separate"/>
      </w:r>
      <w:r>
        <w:rPr>
          <w:rStyle w:val="InternetLink"/>
        </w:rPr>
        <w:t>Очистительные клизмы</w:t>
      </w:r>
      <w:r>
        <w:rPr>
          <w:rStyle w:val="InternetLink"/>
        </w:rPr>
        <w:fldChar w:fldCharType="end"/>
      </w:r>
      <w:r>
        <w:rPr/>
        <w:br/>
      </w:r>
      <w:r>
        <w:fldChar w:fldCharType="begin"/>
      </w:r>
      <w:r>
        <w:rPr>
          <w:rStyle w:val="InternetLink"/>
        </w:rPr>
        <w:instrText xml:space="preserve"> HYPERLINK "http://www.universalinternetlibrary.ru/book/shadilov1/3.shtml" \l "4" \n _top</w:instrText>
      </w:r>
      <w:r>
        <w:rPr>
          <w:rStyle w:val="InternetLink"/>
        </w:rPr>
        <w:fldChar w:fldCharType="separate"/>
      </w:r>
      <w:r>
        <w:rPr>
          <w:rStyle w:val="InternetLink"/>
        </w:rPr>
        <w:t>Техника постановки клизмы</w:t>
      </w:r>
      <w:r>
        <w:rPr>
          <w:rStyle w:val="InternetLink"/>
        </w:rPr>
        <w:fldChar w:fldCharType="end"/>
      </w:r>
      <w:r>
        <w:rPr/>
        <w:br/>
      </w:r>
      <w:r>
        <w:fldChar w:fldCharType="begin"/>
      </w:r>
      <w:r>
        <w:rPr>
          <w:rStyle w:val="InternetLink"/>
        </w:rPr>
        <w:instrText xml:space="preserve"> HYPERLINK "http://www.universalinternetlibrary.ru/book/shadilov1/3.shtml" \l "5" \n _top</w:instrText>
      </w:r>
      <w:r>
        <w:rPr>
          <w:rStyle w:val="InternetLink"/>
        </w:rPr>
        <w:fldChar w:fldCharType="separate"/>
      </w:r>
      <w:r>
        <w:rPr>
          <w:rStyle w:val="InternetLink"/>
        </w:rPr>
        <w:t>Послабляющие клизмы</w:t>
      </w:r>
      <w:r>
        <w:rPr>
          <w:rStyle w:val="InternetLink"/>
        </w:rPr>
        <w:fldChar w:fldCharType="end"/>
      </w:r>
      <w:r>
        <w:rPr/>
        <w:br/>
      </w:r>
      <w:r>
        <w:fldChar w:fldCharType="begin"/>
      </w:r>
      <w:r>
        <w:rPr>
          <w:rStyle w:val="InternetLink"/>
        </w:rPr>
        <w:instrText xml:space="preserve"> HYPERLINK "http://www.universalinternetlibrary.ru/book/shadilov1/3.shtml" \l "6" \n _top</w:instrText>
      </w:r>
      <w:r>
        <w:rPr>
          <w:rStyle w:val="InternetLink"/>
        </w:rPr>
        <w:fldChar w:fldCharType="separate"/>
      </w:r>
      <w:r>
        <w:rPr>
          <w:rStyle w:val="InternetLink"/>
        </w:rPr>
        <w:t>Сифонные клизмы</w:t>
      </w:r>
      <w:r>
        <w:rPr>
          <w:rStyle w:val="InternetLink"/>
        </w:rPr>
        <w:fldChar w:fldCharType="end"/>
      </w:r>
      <w:r>
        <w:rPr/>
        <w:br/>
      </w:r>
      <w:r>
        <w:fldChar w:fldCharType="begin"/>
      </w:r>
      <w:r>
        <w:rPr>
          <w:rStyle w:val="InternetLink"/>
        </w:rPr>
        <w:instrText xml:space="preserve"> HYPERLINK "http://www.universalinternetlibrary.ru/book/shadilov1/3.shtml" \l "7" \n _top</w:instrText>
      </w:r>
      <w:r>
        <w:rPr>
          <w:rStyle w:val="InternetLink"/>
        </w:rPr>
        <w:fldChar w:fldCharType="separate"/>
      </w:r>
      <w:r>
        <w:rPr>
          <w:rStyle w:val="InternetLink"/>
        </w:rPr>
        <w:t>Лекарственные клизмы</w:t>
      </w:r>
      <w:r>
        <w:rPr>
          <w:rStyle w:val="InternetLink"/>
        </w:rPr>
        <w:fldChar w:fldCharType="end"/>
      </w:r>
      <w:r>
        <w:rPr/>
        <w:br/>
      </w:r>
      <w:r>
        <w:fldChar w:fldCharType="begin"/>
      </w:r>
      <w:r>
        <w:rPr>
          <w:rStyle w:val="InternetLink"/>
        </w:rPr>
        <w:instrText xml:space="preserve"> HYPERLINK "http://www.universalinternetlibrary.ru/book/shadilov1/3.shtml" \l "8" \n _top</w:instrText>
      </w:r>
      <w:r>
        <w:rPr>
          <w:rStyle w:val="InternetLink"/>
        </w:rPr>
        <w:fldChar w:fldCharType="separate"/>
      </w:r>
      <w:r>
        <w:rPr>
          <w:rStyle w:val="InternetLink"/>
        </w:rPr>
        <w:t>Питательные клизмы</w:t>
      </w:r>
      <w:r>
        <w:rPr>
          <w:rStyle w:val="InternetLink"/>
        </w:rPr>
        <w:fldChar w:fldCharType="end"/>
      </w:r>
      <w:r>
        <w:rPr/>
        <w:br/>
      </w:r>
      <w:r>
        <w:fldChar w:fldCharType="begin"/>
      </w:r>
      <w:r>
        <w:rPr>
          <w:rStyle w:val="InternetLink"/>
        </w:rPr>
        <w:instrText xml:space="preserve"> HYPERLINK "http://www.universalinternetlibrary.ru/book/shadilov1/3.shtml" \l "9" \n _top</w:instrText>
      </w:r>
      <w:r>
        <w:rPr>
          <w:rStyle w:val="InternetLink"/>
        </w:rPr>
        <w:fldChar w:fldCharType="separate"/>
      </w:r>
      <w:r>
        <w:rPr>
          <w:rStyle w:val="InternetLink"/>
        </w:rPr>
        <w:t>ЧАСТЬ IV Новые чистки толстого кишечника</w:t>
      </w:r>
      <w:r>
        <w:rPr>
          <w:rStyle w:val="InternetLink"/>
        </w:rPr>
        <w:fldChar w:fldCharType="end"/>
      </w:r>
      <w:r>
        <w:rPr/>
        <w:br/>
      </w:r>
      <w:r>
        <w:fldChar w:fldCharType="begin"/>
      </w:r>
      <w:r>
        <w:rPr>
          <w:rStyle w:val="InternetLink"/>
        </w:rPr>
        <w:instrText xml:space="preserve"> HYPERLINK "http://www.universalinternetlibrary.ru/book/shadilov1/3.shtml" \l "10" \n _top</w:instrText>
      </w:r>
      <w:r>
        <w:rPr>
          <w:rStyle w:val="InternetLink"/>
        </w:rPr>
        <w:fldChar w:fldCharType="separate"/>
      </w:r>
      <w:r>
        <w:rPr>
          <w:rStyle w:val="InternetLink"/>
        </w:rPr>
        <w:t>"Медовая" чистка толстого кишечника как один из вариантов щадящих чисток</w:t>
      </w:r>
      <w:r>
        <w:rPr>
          <w:rStyle w:val="InternetLink"/>
        </w:rPr>
        <w:fldChar w:fldCharType="end"/>
      </w:r>
      <w:r>
        <w:rPr/>
        <w:br/>
      </w:r>
      <w:r>
        <w:fldChar w:fldCharType="begin"/>
      </w:r>
      <w:r>
        <w:rPr>
          <w:rStyle w:val="InternetLink"/>
        </w:rPr>
        <w:instrText xml:space="preserve"> HYPERLINK "http://www.universalinternetlibrary.ru/book/shadilov1/3.shtml" \l "11" \n _top</w:instrText>
      </w:r>
      <w:r>
        <w:rPr>
          <w:rStyle w:val="InternetLink"/>
        </w:rPr>
        <w:fldChar w:fldCharType="separate"/>
      </w:r>
      <w:r>
        <w:rPr>
          <w:rStyle w:val="InternetLink"/>
        </w:rPr>
        <w:t>В какое время года лучше всего делать чистку толстого кишечника?</w:t>
      </w:r>
      <w:r>
        <w:rPr>
          <w:rStyle w:val="InternetLink"/>
        </w:rPr>
        <w:fldChar w:fldCharType="end"/>
      </w:r>
      <w:r>
        <w:rPr/>
        <w:br/>
      </w:r>
      <w:r>
        <w:fldChar w:fldCharType="begin"/>
      </w:r>
      <w:r>
        <w:rPr>
          <w:rStyle w:val="InternetLink"/>
        </w:rPr>
        <w:instrText xml:space="preserve"> HYPERLINK "http://www.universalinternetlibrary.ru/book/shadilov1/3.shtml" \l "12" \n _top</w:instrText>
      </w:r>
      <w:r>
        <w:rPr>
          <w:rStyle w:val="InternetLink"/>
        </w:rPr>
        <w:fldChar w:fldCharType="separate"/>
      </w:r>
      <w:r>
        <w:rPr>
          <w:rStyle w:val="InternetLink"/>
        </w:rPr>
        <w:t>Когда чистку толстого кишечника Делать нельзя?</w:t>
      </w:r>
      <w:r>
        <w:rPr>
          <w:rStyle w:val="InternetLink"/>
        </w:rPr>
        <w:fldChar w:fldCharType="end"/>
      </w:r>
      <w:r>
        <w:rPr/>
        <w:br/>
      </w:r>
      <w:r>
        <w:fldChar w:fldCharType="begin"/>
      </w:r>
      <w:r>
        <w:rPr>
          <w:rStyle w:val="InternetLink"/>
        </w:rPr>
        <w:instrText xml:space="preserve"> HYPERLINK "http://www.universalinternetlibrary.ru/book/shadilov1/3.shtml" \l "13" \n _top</w:instrText>
      </w:r>
      <w:r>
        <w:rPr>
          <w:rStyle w:val="InternetLink"/>
        </w:rPr>
        <w:fldChar w:fldCharType="separate"/>
      </w:r>
      <w:r>
        <w:rPr>
          <w:rStyle w:val="InternetLink"/>
        </w:rPr>
        <w:t>С чего начать?</w:t>
      </w:r>
      <w:r>
        <w:rPr>
          <w:rStyle w:val="InternetLink"/>
        </w:rPr>
        <w:fldChar w:fldCharType="end"/>
      </w:r>
      <w:r>
        <w:rPr/>
        <w:br/>
      </w:r>
      <w:r>
        <w:fldChar w:fldCharType="begin"/>
      </w:r>
      <w:r>
        <w:rPr>
          <w:rStyle w:val="InternetLink"/>
        </w:rPr>
        <w:instrText xml:space="preserve"> HYPERLINK "http://www.universalinternetlibrary.ru/book/shadilov1/3.shtml" \l "14" \n _top</w:instrText>
      </w:r>
      <w:r>
        <w:rPr>
          <w:rStyle w:val="InternetLink"/>
        </w:rPr>
        <w:fldChar w:fldCharType="separate"/>
      </w:r>
      <w:r>
        <w:rPr>
          <w:rStyle w:val="InternetLink"/>
        </w:rPr>
        <w:t>Простейшие исследования</w:t>
      </w:r>
      <w:r>
        <w:rPr>
          <w:rStyle w:val="InternetLink"/>
        </w:rPr>
        <w:fldChar w:fldCharType="end"/>
      </w:r>
      <w:r>
        <w:rPr/>
        <w:br/>
      </w:r>
      <w:r>
        <w:fldChar w:fldCharType="begin"/>
      </w:r>
      <w:r>
        <w:rPr>
          <w:rStyle w:val="InternetLink"/>
        </w:rPr>
        <w:instrText xml:space="preserve"> HYPERLINK "http://www.universalinternetlibrary.ru/book/shadilov1/3.shtml" \l "14" \n _top</w:instrText>
      </w:r>
      <w:r>
        <w:rPr>
          <w:rStyle w:val="InternetLink"/>
        </w:rPr>
        <w:fldChar w:fldCharType="separate"/>
      </w:r>
      <w:r>
        <w:rPr>
          <w:rStyle w:val="InternetLink"/>
        </w:rPr>
        <w:t>Анализ кала на яйца глистов</w:t>
      </w:r>
      <w:r>
        <w:rPr>
          <w:rStyle w:val="InternetLink"/>
        </w:rPr>
        <w:fldChar w:fldCharType="end"/>
      </w:r>
      <w:r>
        <w:rPr/>
        <w:br/>
      </w:r>
      <w:r>
        <w:fldChar w:fldCharType="begin"/>
      </w:r>
      <w:r>
        <w:rPr>
          <w:rStyle w:val="InternetLink"/>
        </w:rPr>
        <w:instrText xml:space="preserve"> HYPERLINK "http://www.universalinternetlibrary.ru/book/shadilov1/3.shtml" \l "15" \n _top</w:instrText>
      </w:r>
      <w:r>
        <w:rPr>
          <w:rStyle w:val="InternetLink"/>
        </w:rPr>
        <w:fldChar w:fldCharType="separate"/>
      </w:r>
      <w:r>
        <w:rPr>
          <w:rStyle w:val="InternetLink"/>
        </w:rPr>
        <w:t>Анализ кала на скрытую кровь</w:t>
      </w:r>
      <w:r>
        <w:rPr>
          <w:rStyle w:val="InternetLink"/>
        </w:rPr>
        <w:fldChar w:fldCharType="end"/>
      </w:r>
      <w:r>
        <w:rPr/>
        <w:br/>
      </w:r>
      <w:r>
        <w:fldChar w:fldCharType="begin"/>
      </w:r>
      <w:r>
        <w:rPr>
          <w:rStyle w:val="InternetLink"/>
        </w:rPr>
        <w:instrText xml:space="preserve"> HYPERLINK "http://www.universalinternetlibrary.ru/book/shadilov1/3.shtml" \l "16" \n _top</w:instrText>
      </w:r>
      <w:r>
        <w:rPr>
          <w:rStyle w:val="InternetLink"/>
        </w:rPr>
        <w:fldChar w:fldCharType="separate"/>
      </w:r>
      <w:r>
        <w:rPr>
          <w:rStyle w:val="InternetLink"/>
        </w:rPr>
        <w:t>Копрологические исследования</w:t>
      </w:r>
      <w:r>
        <w:rPr>
          <w:rStyle w:val="InternetLink"/>
        </w:rPr>
        <w:fldChar w:fldCharType="end"/>
      </w:r>
      <w:r>
        <w:rPr/>
        <w:br/>
      </w:r>
      <w:r>
        <w:fldChar w:fldCharType="begin"/>
      </w:r>
      <w:r>
        <w:rPr>
          <w:rStyle w:val="InternetLink"/>
        </w:rPr>
        <w:instrText xml:space="preserve"> HYPERLINK "http://www.universalinternetlibrary.ru/book/shadilov1/3.shtml" \l "17" \n _top</w:instrText>
      </w:r>
      <w:r>
        <w:rPr>
          <w:rStyle w:val="InternetLink"/>
        </w:rPr>
        <w:fldChar w:fldCharType="separate"/>
      </w:r>
      <w:r>
        <w:rPr>
          <w:rStyle w:val="InternetLink"/>
        </w:rPr>
        <w:t>Исследование прямой кишки</w:t>
      </w:r>
      <w:r>
        <w:rPr>
          <w:rStyle w:val="InternetLink"/>
        </w:rPr>
        <w:fldChar w:fldCharType="end"/>
      </w:r>
      <w:r>
        <w:rPr/>
        <w:br/>
      </w:r>
      <w:r>
        <w:fldChar w:fldCharType="begin"/>
      </w:r>
      <w:r>
        <w:rPr>
          <w:rStyle w:val="InternetLink"/>
        </w:rPr>
        <w:instrText xml:space="preserve"> HYPERLINK "http://www.universalinternetlibrary.ru/book/shadilov1/3.shtml" \l "18" \n _top</w:instrText>
      </w:r>
      <w:r>
        <w:rPr>
          <w:rStyle w:val="InternetLink"/>
        </w:rPr>
        <w:fldChar w:fldCharType="separate"/>
      </w:r>
      <w:r>
        <w:rPr>
          <w:rStyle w:val="InternetLink"/>
        </w:rPr>
        <w:t>Определение кислотности желудочного сока</w:t>
      </w:r>
      <w:r>
        <w:rPr>
          <w:rStyle w:val="InternetLink"/>
        </w:rPr>
        <w:fldChar w:fldCharType="end"/>
      </w:r>
      <w:r>
        <w:rPr/>
        <w:br/>
      </w:r>
      <w:r>
        <w:fldChar w:fldCharType="begin"/>
      </w:r>
      <w:r>
        <w:rPr>
          <w:rStyle w:val="InternetLink"/>
        </w:rPr>
        <w:instrText xml:space="preserve"> HYPERLINK "http://www.universalinternetlibrary.ru/book/shadilov1/3.shtml" \l "19" \n _top</w:instrText>
      </w:r>
      <w:r>
        <w:rPr>
          <w:rStyle w:val="InternetLink"/>
        </w:rPr>
        <w:fldChar w:fldCharType="separate"/>
      </w:r>
      <w:r>
        <w:rPr>
          <w:rStyle w:val="InternetLink"/>
        </w:rPr>
        <w:t>ЧАСТЬ V Подготовительный период "медовой" чистки толстого кишечника</w:t>
      </w:r>
      <w:r>
        <w:rPr>
          <w:rStyle w:val="InternetLink"/>
        </w:rPr>
        <w:fldChar w:fldCharType="end"/>
      </w:r>
      <w:r>
        <w:rPr/>
        <w:br/>
      </w:r>
      <w:r>
        <w:fldChar w:fldCharType="begin"/>
      </w:r>
      <w:r>
        <w:rPr>
          <w:rStyle w:val="InternetLink"/>
        </w:rPr>
        <w:instrText xml:space="preserve"> HYPERLINK "http://www.universalinternetlibrary.ru/book/shadilov1/3.shtml" \l "20" \n _top</w:instrText>
      </w:r>
      <w:r>
        <w:rPr>
          <w:rStyle w:val="InternetLink"/>
        </w:rPr>
        <w:fldChar w:fldCharType="separate"/>
      </w:r>
      <w:r>
        <w:rPr>
          <w:rStyle w:val="InternetLink"/>
        </w:rPr>
        <w:t>Цели и задачи подготовительного периода</w:t>
      </w:r>
      <w:r>
        <w:rPr>
          <w:rStyle w:val="InternetLink"/>
        </w:rPr>
        <w:fldChar w:fldCharType="end"/>
      </w:r>
      <w:r>
        <w:rPr/>
        <w:br/>
      </w:r>
      <w:r>
        <w:fldChar w:fldCharType="begin"/>
      </w:r>
      <w:r>
        <w:rPr>
          <w:rStyle w:val="InternetLink"/>
        </w:rPr>
        <w:instrText xml:space="preserve"> HYPERLINK "http://www.universalinternetlibrary.ru/book/shadilov1/3.shtml" \l "21" \n _top</w:instrText>
      </w:r>
      <w:r>
        <w:rPr>
          <w:rStyle w:val="InternetLink"/>
        </w:rPr>
        <w:fldChar w:fldCharType="separate"/>
      </w:r>
      <w:r>
        <w:rPr>
          <w:rStyle w:val="InternetLink"/>
        </w:rPr>
        <w:t>Правила гигиены, о которых стыдливо умалчивают медицинские энциклопедии</w:t>
      </w:r>
      <w:r>
        <w:rPr>
          <w:rStyle w:val="InternetLink"/>
        </w:rPr>
        <w:fldChar w:fldCharType="end"/>
      </w:r>
      <w:r>
        <w:rPr/>
        <w:br/>
      </w:r>
      <w:r>
        <w:fldChar w:fldCharType="begin"/>
      </w:r>
      <w:r>
        <w:rPr>
          <w:rStyle w:val="InternetLink"/>
        </w:rPr>
        <w:instrText xml:space="preserve"> HYPERLINK "http://www.universalinternetlibrary.ru/book/shadilov1/3.shtml" \l "22" \n _top</w:instrText>
      </w:r>
      <w:r>
        <w:rPr>
          <w:rStyle w:val="InternetLink"/>
        </w:rPr>
        <w:fldChar w:fldCharType="separate"/>
      </w:r>
      <w:r>
        <w:rPr>
          <w:rStyle w:val="InternetLink"/>
        </w:rPr>
        <w:t>Гигиена ануса</w:t>
      </w:r>
      <w:r>
        <w:rPr>
          <w:rStyle w:val="InternetLink"/>
        </w:rPr>
        <w:fldChar w:fldCharType="end"/>
      </w:r>
      <w:r>
        <w:rPr/>
        <w:br/>
      </w:r>
      <w:r>
        <w:fldChar w:fldCharType="begin"/>
      </w:r>
      <w:r>
        <w:rPr>
          <w:rStyle w:val="InternetLink"/>
        </w:rPr>
        <w:instrText xml:space="preserve"> HYPERLINK "http://www.universalinternetlibrary.ru/book/shadilov1/3.shtml" \l "23" \n _top</w:instrText>
      </w:r>
      <w:r>
        <w:rPr>
          <w:rStyle w:val="InternetLink"/>
        </w:rPr>
        <w:fldChar w:fldCharType="separate"/>
      </w:r>
      <w:r>
        <w:rPr>
          <w:rStyle w:val="InternetLink"/>
        </w:rPr>
        <w:t>"Воспитание" прямой кишки, или стул по расписанию (профилактика запоров)</w:t>
      </w:r>
      <w:r>
        <w:rPr>
          <w:rStyle w:val="InternetLink"/>
        </w:rPr>
        <w:fldChar w:fldCharType="end"/>
      </w:r>
      <w:r>
        <w:rPr/>
        <w:br/>
      </w:r>
      <w:r>
        <w:fldChar w:fldCharType="begin"/>
      </w:r>
      <w:r>
        <w:rPr>
          <w:rStyle w:val="InternetLink"/>
        </w:rPr>
        <w:instrText xml:space="preserve"> HYPERLINK "http://www.universalinternetlibrary.ru/book/shadilov1/4.shtml" \l "1" \n _top</w:instrText>
      </w:r>
      <w:r>
        <w:rPr>
          <w:rStyle w:val="InternetLink"/>
        </w:rPr>
        <w:fldChar w:fldCharType="separate"/>
      </w:r>
      <w:r>
        <w:rPr>
          <w:rStyle w:val="InternetLink"/>
        </w:rPr>
        <w:t>Противовоспалительная и репаративная терапия толстого кишечника</w:t>
      </w:r>
      <w:r>
        <w:rPr>
          <w:rStyle w:val="InternetLink"/>
        </w:rPr>
        <w:fldChar w:fldCharType="end"/>
      </w:r>
      <w:r>
        <w:rPr/>
        <w:br/>
      </w:r>
      <w:r>
        <w:fldChar w:fldCharType="begin"/>
      </w:r>
      <w:r>
        <w:rPr>
          <w:rStyle w:val="InternetLink"/>
        </w:rPr>
        <w:instrText xml:space="preserve"> HYPERLINK "http://www.universalinternetlibrary.ru/book/shadilov1/4.shtml" \l "2" \n _top</w:instrText>
      </w:r>
      <w:r>
        <w:rPr>
          <w:rStyle w:val="InternetLink"/>
        </w:rPr>
        <w:fldChar w:fldCharType="separate"/>
      </w:r>
      <w:r>
        <w:rPr>
          <w:rStyle w:val="InternetLink"/>
        </w:rPr>
        <w:t>Правильное питание</w:t>
      </w:r>
      <w:r>
        <w:rPr>
          <w:rStyle w:val="InternetLink"/>
        </w:rPr>
        <w:fldChar w:fldCharType="end"/>
      </w:r>
      <w:r>
        <w:rPr/>
        <w:br/>
      </w:r>
      <w:r>
        <w:fldChar w:fldCharType="begin"/>
      </w:r>
      <w:r>
        <w:rPr>
          <w:rStyle w:val="InternetLink"/>
        </w:rPr>
        <w:instrText xml:space="preserve"> HYPERLINK "http://www.universalinternetlibrary.ru/book/shadilov1/4.shtml" \l "3" \n _top</w:instrText>
      </w:r>
      <w:r>
        <w:rPr>
          <w:rStyle w:val="InternetLink"/>
        </w:rPr>
        <w:fldChar w:fldCharType="separate"/>
      </w:r>
      <w:r>
        <w:rPr>
          <w:rStyle w:val="InternetLink"/>
        </w:rPr>
        <w:t>Медотерапия</w:t>
      </w:r>
      <w:r>
        <w:rPr>
          <w:rStyle w:val="InternetLink"/>
        </w:rPr>
        <w:fldChar w:fldCharType="end"/>
      </w:r>
      <w:r>
        <w:rPr/>
        <w:br/>
      </w:r>
      <w:r>
        <w:fldChar w:fldCharType="begin"/>
      </w:r>
      <w:r>
        <w:rPr>
          <w:rStyle w:val="InternetLink"/>
        </w:rPr>
        <w:instrText xml:space="preserve"> HYPERLINK "http://www.universalinternetlibrary.ru/book/shadilov1/4.shtml" \l "4" \n _top</w:instrText>
      </w:r>
      <w:r>
        <w:rPr>
          <w:rStyle w:val="InternetLink"/>
        </w:rPr>
        <w:fldChar w:fldCharType="separate"/>
      </w:r>
      <w:r>
        <w:rPr>
          <w:rStyle w:val="InternetLink"/>
        </w:rPr>
        <w:t>Самый простой тест на качество меда</w:t>
      </w:r>
      <w:r>
        <w:rPr>
          <w:rStyle w:val="InternetLink"/>
        </w:rPr>
        <w:fldChar w:fldCharType="end"/>
      </w:r>
      <w:r>
        <w:rPr/>
        <w:br/>
      </w:r>
      <w:r>
        <w:fldChar w:fldCharType="begin"/>
      </w:r>
      <w:r>
        <w:rPr>
          <w:rStyle w:val="InternetLink"/>
        </w:rPr>
        <w:instrText xml:space="preserve"> HYPERLINK "http://www.universalinternetlibrary.ru/book/shadilov1/4.shtml" \l "5" \n _top</w:instrText>
      </w:r>
      <w:r>
        <w:rPr>
          <w:rStyle w:val="InternetLink"/>
        </w:rPr>
        <w:fldChar w:fldCharType="separate"/>
      </w:r>
      <w:r>
        <w:rPr>
          <w:rStyle w:val="InternetLink"/>
        </w:rPr>
        <w:t>Лечебная гимнастика как один из способов нормализации работы желудочно-кишечного тра</w:t>
      </w:r>
      <w:r>
        <w:rPr>
          <w:rStyle w:val="InternetLink"/>
        </w:rPr>
        <w:fldChar w:fldCharType="end"/>
      </w:r>
      <w:r>
        <w:rPr/>
        <w:t>кта</w:t>
        <w:br/>
      </w:r>
      <w:r>
        <w:fldChar w:fldCharType="begin"/>
      </w:r>
      <w:r>
        <w:rPr>
          <w:rStyle w:val="InternetLink"/>
        </w:rPr>
        <w:instrText xml:space="preserve"> HYPERLINK "http://www.universalinternetlibrary.ru/book/shadilov1/5.shtml" \l "1" \n _top</w:instrText>
      </w:r>
      <w:r>
        <w:rPr>
          <w:rStyle w:val="InternetLink"/>
        </w:rPr>
        <w:fldChar w:fldCharType="separate"/>
      </w:r>
      <w:r>
        <w:rPr>
          <w:rStyle w:val="InternetLink"/>
        </w:rPr>
        <w:t>Примерный комплекс упражнений лечебной гимнастики при гастрите с повышенной кислотностью желудочного сока</w:t>
      </w:r>
      <w:r>
        <w:rPr>
          <w:rStyle w:val="InternetLink"/>
        </w:rPr>
        <w:fldChar w:fldCharType="end"/>
      </w:r>
      <w:r>
        <w:rPr/>
        <w:br/>
      </w:r>
      <w:r>
        <w:fldChar w:fldCharType="begin"/>
      </w:r>
      <w:r>
        <w:rPr>
          <w:rStyle w:val="InternetLink"/>
        </w:rPr>
        <w:instrText xml:space="preserve"> HYPERLINK "http://www.universalinternetlibrary.ru/book/shadilov1/5.shtml" \l "2" \n _top</w:instrText>
      </w:r>
      <w:r>
        <w:rPr>
          <w:rStyle w:val="InternetLink"/>
        </w:rPr>
        <w:fldChar w:fldCharType="separate"/>
      </w:r>
      <w:r>
        <w:rPr>
          <w:rStyle w:val="InternetLink"/>
        </w:rPr>
        <w:t>Примерный комплекс упражнений лечебной гимнастики при гастрите с пониженной кислотностью желудочного сока</w:t>
      </w:r>
      <w:r>
        <w:rPr>
          <w:rStyle w:val="InternetLink"/>
        </w:rPr>
        <w:fldChar w:fldCharType="end"/>
      </w:r>
      <w:r>
        <w:rPr/>
        <w:br/>
      </w:r>
      <w:r>
        <w:fldChar w:fldCharType="begin"/>
      </w:r>
      <w:r>
        <w:rPr>
          <w:rStyle w:val="InternetLink"/>
        </w:rPr>
        <w:instrText xml:space="preserve"> HYPERLINK "http://www.universalinternetlibrary.ru/book/shadilov1/6.shtml" \l "1" \n _top</w:instrText>
      </w:r>
      <w:r>
        <w:rPr>
          <w:rStyle w:val="InternetLink"/>
        </w:rPr>
        <w:fldChar w:fldCharType="separate"/>
      </w:r>
      <w:r>
        <w:rPr>
          <w:rStyle w:val="InternetLink"/>
        </w:rPr>
        <w:t>ЧАСТЬ VI Основной и заключительный периоды "медовой" чистки толстого кишечника</w:t>
      </w:r>
      <w:r>
        <w:rPr>
          <w:rStyle w:val="InternetLink"/>
        </w:rPr>
        <w:fldChar w:fldCharType="end"/>
      </w:r>
      <w:r>
        <w:rPr/>
        <w:br/>
      </w:r>
      <w:r>
        <w:fldChar w:fldCharType="begin"/>
      </w:r>
      <w:r>
        <w:rPr>
          <w:rStyle w:val="InternetLink"/>
        </w:rPr>
        <w:instrText xml:space="preserve"> HYPERLINK "http://www.universalinternetlibrary.ru/book/shadilov1/6.shtml" \l "2" \n _top</w:instrText>
      </w:r>
      <w:r>
        <w:rPr>
          <w:rStyle w:val="InternetLink"/>
        </w:rPr>
        <w:fldChar w:fldCharType="separate"/>
      </w:r>
      <w:r>
        <w:rPr>
          <w:rStyle w:val="InternetLink"/>
        </w:rPr>
        <w:t>Цели и задачи основного периода</w:t>
      </w:r>
      <w:r>
        <w:rPr>
          <w:rStyle w:val="InternetLink"/>
        </w:rPr>
        <w:fldChar w:fldCharType="end"/>
      </w:r>
      <w:r>
        <w:rPr/>
        <w:br/>
      </w:r>
      <w:r>
        <w:fldChar w:fldCharType="begin"/>
      </w:r>
      <w:r>
        <w:rPr>
          <w:rStyle w:val="InternetLink"/>
        </w:rPr>
        <w:instrText xml:space="preserve"> HYPERLINK "http://www.universalinternetlibrary.ru/book/shadilov1/6.shtml" \l "3" \n _top</w:instrText>
      </w:r>
      <w:r>
        <w:rPr>
          <w:rStyle w:val="InternetLink"/>
        </w:rPr>
        <w:fldChar w:fldCharType="separate"/>
      </w:r>
      <w:r>
        <w:rPr>
          <w:rStyle w:val="InternetLink"/>
        </w:rPr>
        <w:t>Тактика проведения щадящей чистки толстого кишечника</w:t>
      </w:r>
      <w:r>
        <w:rPr>
          <w:rStyle w:val="InternetLink"/>
        </w:rPr>
        <w:fldChar w:fldCharType="end"/>
      </w:r>
      <w:r>
        <w:rPr/>
        <w:br/>
      </w:r>
      <w:r>
        <w:fldChar w:fldCharType="begin"/>
      </w:r>
      <w:r>
        <w:rPr>
          <w:rStyle w:val="InternetLink"/>
        </w:rPr>
        <w:instrText xml:space="preserve"> HYPERLINK "http://www.universalinternetlibrary.ru/book/shadilov1/6.shtml" \l "4" \n _top</w:instrText>
      </w:r>
      <w:r>
        <w:rPr>
          <w:rStyle w:val="InternetLink"/>
        </w:rPr>
        <w:fldChar w:fldCharType="separate"/>
      </w:r>
      <w:r>
        <w:rPr>
          <w:rStyle w:val="InternetLink"/>
        </w:rPr>
        <w:t>Новое в технике проведения очистительной клизмы</w:t>
      </w:r>
      <w:r>
        <w:rPr>
          <w:rStyle w:val="InternetLink"/>
        </w:rPr>
        <w:fldChar w:fldCharType="end"/>
      </w:r>
      <w:r>
        <w:rPr/>
        <w:br/>
      </w:r>
      <w:r>
        <w:fldChar w:fldCharType="begin"/>
      </w:r>
      <w:r>
        <w:rPr>
          <w:rStyle w:val="InternetLink"/>
        </w:rPr>
        <w:instrText xml:space="preserve"> HYPERLINK "http://www.universalinternetlibrary.ru/book/shadilov1/6.shtml" \l "5" \n _top</w:instrText>
      </w:r>
      <w:r>
        <w:rPr>
          <w:rStyle w:val="InternetLink"/>
        </w:rPr>
        <w:fldChar w:fldCharType="separate"/>
      </w:r>
      <w:r>
        <w:rPr>
          <w:rStyle w:val="InternetLink"/>
        </w:rPr>
        <w:t>Принципы разработки рецептур щадящих клизм</w:t>
      </w:r>
      <w:r>
        <w:rPr>
          <w:rStyle w:val="InternetLink"/>
        </w:rPr>
        <w:fldChar w:fldCharType="end"/>
      </w:r>
      <w:r>
        <w:rPr/>
        <w:br/>
      </w:r>
      <w:r>
        <w:fldChar w:fldCharType="begin"/>
      </w:r>
      <w:r>
        <w:rPr>
          <w:rStyle w:val="InternetLink"/>
        </w:rPr>
        <w:instrText xml:space="preserve"> HYPERLINK "http://www.universalinternetlibrary.ru/book/shadilov1/6.shtml" \l "6" \n _top</w:instrText>
      </w:r>
      <w:r>
        <w:rPr>
          <w:rStyle w:val="InternetLink"/>
        </w:rPr>
        <w:fldChar w:fldCharType="separate"/>
      </w:r>
      <w:r>
        <w:rPr>
          <w:rStyle w:val="InternetLink"/>
        </w:rPr>
        <w:t>Активность и состояние толстого кишечника</w:t>
      </w:r>
      <w:r>
        <w:rPr>
          <w:rStyle w:val="InternetLink"/>
        </w:rPr>
        <w:fldChar w:fldCharType="end"/>
      </w:r>
      <w:r>
        <w:rPr/>
        <w:br/>
      </w:r>
      <w:r>
        <w:fldChar w:fldCharType="begin"/>
      </w:r>
      <w:r>
        <w:rPr>
          <w:rStyle w:val="InternetLink"/>
        </w:rPr>
        <w:instrText xml:space="preserve"> HYPERLINK "http://www.universalinternetlibrary.ru/book/shadilov1/6.shtml" \l "7" \n _top</w:instrText>
      </w:r>
      <w:r>
        <w:rPr>
          <w:rStyle w:val="InternetLink"/>
        </w:rPr>
        <w:fldChar w:fldCharType="separate"/>
      </w:r>
      <w:r>
        <w:rPr>
          <w:rStyle w:val="InternetLink"/>
        </w:rPr>
        <w:t>Влияние кислотно-щелочного состояния внутренней среды толстого кишечника на рецептуру очистительной клизмы</w:t>
      </w:r>
      <w:r>
        <w:rPr>
          <w:rStyle w:val="InternetLink"/>
        </w:rPr>
        <w:fldChar w:fldCharType="end"/>
      </w:r>
      <w:r>
        <w:rPr/>
        <w:br/>
      </w:r>
      <w:r>
        <w:fldChar w:fldCharType="begin"/>
      </w:r>
      <w:r>
        <w:rPr>
          <w:rStyle w:val="InternetLink"/>
        </w:rPr>
        <w:instrText xml:space="preserve"> HYPERLINK "http://www.universalinternetlibrary.ru/book/shadilov1/6.shtml" \l "8" \n _top</w:instrText>
      </w:r>
      <w:r>
        <w:rPr>
          <w:rStyle w:val="InternetLink"/>
        </w:rPr>
        <w:fldChar w:fldCharType="separate"/>
      </w:r>
      <w:r>
        <w:rPr>
          <w:rStyle w:val="InternetLink"/>
        </w:rPr>
        <w:t xml:space="preserve">Осмос </w:t>
      </w:r>
      <w:r>
        <w:rPr>
          <w:rStyle w:val="InternetLink"/>
        </w:rPr>
        <w:fldChar w:fldCharType="end"/>
      </w:r>
      <w:r>
        <w:rPr/>
        <w:br/>
      </w:r>
      <w:r>
        <w:fldChar w:fldCharType="begin"/>
      </w:r>
      <w:r>
        <w:rPr>
          <w:rStyle w:val="InternetLink"/>
        </w:rPr>
        <w:instrText xml:space="preserve"> HYPERLINK "http://www.universalinternetlibrary.ru/book/shadilov1/6.shtml" \l "9" \n _top</w:instrText>
      </w:r>
      <w:r>
        <w:rPr>
          <w:rStyle w:val="InternetLink"/>
        </w:rPr>
        <w:fldChar w:fldCharType="separate"/>
      </w:r>
      <w:r>
        <w:rPr>
          <w:rStyle w:val="InternetLink"/>
        </w:rPr>
        <w:t>Выбор температуры очистительной клизмы</w:t>
      </w:r>
      <w:r>
        <w:rPr>
          <w:rStyle w:val="InternetLink"/>
        </w:rPr>
        <w:fldChar w:fldCharType="end"/>
      </w:r>
      <w:r>
        <w:rPr/>
        <w:br/>
      </w:r>
      <w:r>
        <w:fldChar w:fldCharType="begin"/>
      </w:r>
      <w:r>
        <w:rPr>
          <w:rStyle w:val="InternetLink"/>
        </w:rPr>
        <w:instrText xml:space="preserve"> HYPERLINK "http://www.universalinternetlibrary.ru/book/shadilov1/6.shtml" \l "10" \n _top</w:instrText>
      </w:r>
      <w:r>
        <w:rPr>
          <w:rStyle w:val="InternetLink"/>
        </w:rPr>
        <w:fldChar w:fldCharType="separate"/>
      </w:r>
      <w:r>
        <w:rPr>
          <w:rStyle w:val="InternetLink"/>
        </w:rPr>
        <w:t>Рецептуры щадящих очистительных клизм</w:t>
      </w:r>
      <w:r>
        <w:rPr>
          <w:rStyle w:val="InternetLink"/>
        </w:rPr>
        <w:fldChar w:fldCharType="end"/>
      </w:r>
      <w:r>
        <w:rPr/>
        <w:br/>
      </w:r>
      <w:r>
        <w:fldChar w:fldCharType="begin"/>
      </w:r>
      <w:r>
        <w:rPr>
          <w:rStyle w:val="InternetLink"/>
        </w:rPr>
        <w:instrText xml:space="preserve"> HYPERLINK "http://www.universalinternetlibrary.ru/book/shadilov1/6.shtml" \l "11" \n _top</w:instrText>
      </w:r>
      <w:r>
        <w:rPr>
          <w:rStyle w:val="InternetLink"/>
        </w:rPr>
        <w:fldChar w:fldCharType="separate"/>
      </w:r>
      <w:r>
        <w:rPr>
          <w:rStyle w:val="InternetLink"/>
        </w:rPr>
        <w:t>Какой сок лучше?</w:t>
      </w:r>
      <w:r>
        <w:rPr>
          <w:rStyle w:val="InternetLink"/>
        </w:rPr>
        <w:fldChar w:fldCharType="end"/>
      </w:r>
      <w:r>
        <w:rPr/>
        <w:br/>
      </w:r>
      <w:r>
        <w:fldChar w:fldCharType="begin"/>
      </w:r>
      <w:r>
        <w:rPr>
          <w:rStyle w:val="InternetLink"/>
        </w:rPr>
        <w:instrText xml:space="preserve"> HYPERLINK "http://www.universalinternetlibrary.ru/book/shadilov1/6.shtml" \l "12" \n _top</w:instrText>
      </w:r>
      <w:r>
        <w:rPr>
          <w:rStyle w:val="InternetLink"/>
        </w:rPr>
        <w:fldChar w:fldCharType="separate"/>
      </w:r>
      <w:r>
        <w:rPr>
          <w:rStyle w:val="InternetLink"/>
        </w:rPr>
        <w:t>Какой объем раствора потребуется для очистительной клизмы?</w:t>
      </w:r>
      <w:r>
        <w:rPr>
          <w:rStyle w:val="InternetLink"/>
        </w:rPr>
        <w:fldChar w:fldCharType="end"/>
      </w:r>
      <w:r>
        <w:rPr/>
        <w:br/>
      </w:r>
      <w:r>
        <w:fldChar w:fldCharType="begin"/>
      </w:r>
      <w:r>
        <w:rPr>
          <w:rStyle w:val="InternetLink"/>
        </w:rPr>
        <w:instrText xml:space="preserve"> HYPERLINK "http://www.universalinternetlibrary.ru/book/shadilov1/6.shtml" \l "13" \n _top</w:instrText>
      </w:r>
      <w:r>
        <w:rPr>
          <w:rStyle w:val="InternetLink"/>
        </w:rPr>
        <w:fldChar w:fldCharType="separate"/>
      </w:r>
      <w:r>
        <w:rPr>
          <w:rStyle w:val="InternetLink"/>
        </w:rPr>
        <w:t>В какое время суток лучше всего делать очистительную клизму?</w:t>
      </w:r>
      <w:r>
        <w:rPr>
          <w:rStyle w:val="InternetLink"/>
        </w:rPr>
        <w:fldChar w:fldCharType="end"/>
      </w:r>
      <w:r>
        <w:rPr/>
        <w:br/>
      </w:r>
      <w:r>
        <w:fldChar w:fldCharType="begin"/>
      </w:r>
      <w:r>
        <w:rPr>
          <w:rStyle w:val="InternetLink"/>
        </w:rPr>
        <w:instrText xml:space="preserve"> HYPERLINK "http://www.universalinternetlibrary.ru/book/shadilov1/6.shtml" \l "14" \n _top</w:instrText>
      </w:r>
      <w:r>
        <w:rPr>
          <w:rStyle w:val="InternetLink"/>
        </w:rPr>
        <w:fldChar w:fldCharType="separate"/>
      </w:r>
      <w:r>
        <w:rPr>
          <w:rStyle w:val="InternetLink"/>
        </w:rPr>
        <w:t>Питание во время основного периода чистки толстого кишечника</w:t>
      </w:r>
      <w:r>
        <w:rPr>
          <w:rStyle w:val="InternetLink"/>
        </w:rPr>
        <w:fldChar w:fldCharType="end"/>
      </w:r>
      <w:r>
        <w:rPr/>
        <w:br/>
      </w:r>
      <w:r>
        <w:fldChar w:fldCharType="begin"/>
      </w:r>
      <w:r>
        <w:rPr>
          <w:rStyle w:val="InternetLink"/>
        </w:rPr>
        <w:instrText xml:space="preserve"> HYPERLINK "http://www.universalinternetlibrary.ru/book/shadilov1/6.shtml" \l "15" \n _top</w:instrText>
      </w:r>
      <w:r>
        <w:rPr>
          <w:rStyle w:val="InternetLink"/>
        </w:rPr>
        <w:fldChar w:fldCharType="separate"/>
      </w:r>
      <w:r>
        <w:rPr>
          <w:rStyle w:val="InternetLink"/>
        </w:rPr>
        <w:t>Салат-"метла" - зачем он нужен и как его приготовить</w:t>
      </w:r>
      <w:r>
        <w:rPr>
          <w:rStyle w:val="InternetLink"/>
        </w:rPr>
        <w:fldChar w:fldCharType="end"/>
      </w:r>
      <w:r>
        <w:rPr/>
        <w:br/>
      </w:r>
      <w:r>
        <w:fldChar w:fldCharType="begin"/>
      </w:r>
      <w:r>
        <w:rPr>
          <w:rStyle w:val="InternetLink"/>
        </w:rPr>
        <w:instrText xml:space="preserve"> HYPERLINK "http://www.universalinternetlibrary.ru/book/shadilov1/6.shtml" \l "16" \n _top</w:instrText>
      </w:r>
      <w:r>
        <w:rPr>
          <w:rStyle w:val="InternetLink"/>
        </w:rPr>
        <w:fldChar w:fldCharType="separate"/>
      </w:r>
      <w:r>
        <w:rPr>
          <w:rStyle w:val="InternetLink"/>
        </w:rPr>
        <w:t xml:space="preserve">Заключительный период "медовой" чистки толстого кишечника </w:t>
      </w:r>
      <w:r>
        <w:rPr>
          <w:rStyle w:val="InternetLink"/>
        </w:rPr>
        <w:fldChar w:fldCharType="end"/>
      </w:r>
    </w:p>
    <w:p>
      <w:pPr>
        <w:pStyle w:val="Style15"/>
        <w:jc w:val="center"/>
        <w:rPr>
          <w:b/>
          <w:b/>
          <w:bCs/>
          <w:sz w:val="27"/>
          <w:szCs w:val="27"/>
        </w:rPr>
      </w:pPr>
      <w:bookmarkStart w:id="0" w:name="1"/>
      <w:bookmarkEnd w:id="0"/>
      <w:r>
        <w:rPr>
          <w:b/>
          <w:bCs/>
          <w:sz w:val="27"/>
          <w:szCs w:val="27"/>
        </w:rPr>
        <w:t>О проблеме, книге и авторе</w:t>
      </w:r>
    </w:p>
    <w:p>
      <w:pPr>
        <w:pStyle w:val="Style15"/>
        <w:rPr/>
      </w:pPr>
      <w:r>
        <w:rPr/>
        <w:t>Человек тесно связан с окружающим его миром, и эта своеобразная психохимическая связь позволяет ему приспособиться к разрушающим воздействиям внешней среды.</w:t>
        <w:br/>
        <w:t>Когда у человека запас приспособительных сил исчерпан, наступает болезнь.</w:t>
        <w:br/>
        <w:t>Однако то, что мы называем здоровьем и болезнью, - это всего лишь две стороны одной медали, поскольку одни и те же вещества, одни и те же силы, одни и те же социальные взаимодействия могут одновременно нести здоровье и болезнь. Надо учитывать индивидуальную способность реагирования на соответствующие воздействия. Для каждого типа человеческого организма, для каждого индивидуума это - собственная характерная реакция. Не может существовать среднего стандарта для определения здоровья, не может быть среднестатистического больного. Здоровье и болезнь - это относительные стандарты приспособления и выживания.</w:t>
        <w:br/>
        <w:t>Условия современной жизни - нерациональное питание экологически несостоятельными продуктами, систематические социальные стрессы, экологические бедствия - приводят к разлаживанию привычной системы функционирования организма, к возникновению</w:t>
        <w:br/>
        <w:t>ряда патологических состояний, одним из которых является желчнокаменная болезнь, количество больных которой увеличивается ежегодно.</w:t>
        <w:br/>
        <w:t>В последнее время повальное увлечение самостоятельными чистками внутренних органов можно сравнить только с увлечением голоданием по Брэггу, пришедшемуся на середину 80-х годов. Эти чистки, проводимые по ряду руководств, выпускаемых различными издательствами, часто приводят к осложнениям, поскольку рассчитаны они, как ни странно, на людей практически здоровых, без учета возможных заболеваний желудочно-кишечного тракта, сердечно-сосудистой системы, возрастных изменений, физиологических нагрузок на женский организм. Да и исходят эти рекомендации от авторов, не имеющих медицинского образования.</w:t>
        <w:br/>
        <w:t>Подход к лечению любого заболевания должен быть строго индивидуальным и взвешенным, лечить можно только одного конкретного человека, а не людской коллектив, как это сейчас модно в различных случаях массовых целительских сеансов. А вот предупредительная, профилактическая гигиеническая медицина допускает адаптацию к целым группам населения, и тем не менее, хоть рациональные советы по чисткам и могут быть обобщенными, но проводить их надо строго индивидуально.</w:t>
        <w:br/>
        <w:t>В этой книге Е. В. Щадилов, целитель, имеющий медицинское образование, предлагает советы по чисткам кишечника с учетом различных заболеваний желудоч-но-кишечного тракта.</w:t>
        <w:br/>
        <w:t>Так получилось, что случай свел меня с Евгением Владимировичем, когда я находилась в крайней'степени истощения физических и духовных сил. Его удивительный талант целителя и парапсихолога помог мне справиться с надвигающимся небытием и вернуться к активной трудовой и социальной жизни. С его собственным подходом к чисткам кишечника я познакомилась на его лекциях по оздоравливанию.</w:t>
        <w:br/>
        <w:t>В прошлом Е. В. Щадилов - ученый, отдавший большую часть жизни исследованиям в области химии, неожиданно для себя он увлекся народной медициной, которая привела его на стезю целительства. Им усовершенствованы много нетрадиционных методов воздействия на организм, применявшихся в разные времена в народной медицине России и Востока.</w:t>
        <w:br/>
        <w:t>Мощный биоэнергетик и экстрасенс, он понял, что только медицинское образование, только современные медицинские знания позволяют целителю общаться с больными и давать им советы.</w:t>
        <w:br/>
        <w:t>Предложенные им методики отличаются продуманностью, взвешенностью и технологичностью. Одаренный и добрый человек, он, по моему мнению, является хорошим наставником для людей, которые обращаются к нему за помощью.</w:t>
        <w:br/>
        <w:t>Е. В. Щадилову, пришедшему к собственному здоровью через тяжелые недуги, с которыми он справился, есть что рассказать. И, видимо, мы познакомимся еще со многими его книгами.</w:t>
      </w:r>
    </w:p>
    <w:p>
      <w:pPr>
        <w:pStyle w:val="Style15"/>
        <w:rPr/>
      </w:pPr>
      <w:r>
        <w:rPr/>
        <w:br/>
      </w:r>
      <w:r>
        <w:rPr>
          <w:i/>
          <w:iCs/>
        </w:rPr>
        <w:t>Доктор медцинских наук М. В. Моисеева</w:t>
      </w:r>
    </w:p>
    <w:p>
      <w:pPr>
        <w:pStyle w:val="Style15"/>
        <w:jc w:val="center"/>
        <w:rPr/>
      </w:pPr>
      <w:bookmarkStart w:id="1" w:name="2"/>
      <w:bookmarkEnd w:id="1"/>
      <w:r>
        <w:rPr>
          <w:b/>
          <w:bCs/>
        </w:rPr>
        <w:t>ЧАСТЬ I</w:t>
      </w:r>
      <w:r>
        <w:rPr>
          <w:b/>
          <w:bCs/>
          <w:i/>
          <w:iCs/>
        </w:rPr>
        <w:t xml:space="preserve"> </w:t>
      </w:r>
      <w:r>
        <w:rPr>
          <w:b/>
          <w:bCs/>
        </w:rPr>
        <w:t>Введение в теорию очищения человеческого организма от шлаков</w:t>
      </w:r>
    </w:p>
    <w:p>
      <w:pPr>
        <w:pStyle w:val="Style15"/>
        <w:jc w:val="center"/>
        <w:rPr>
          <w:b/>
          <w:b/>
          <w:bCs/>
        </w:rPr>
      </w:pPr>
      <w:bookmarkStart w:id="2" w:name="3"/>
      <w:bookmarkEnd w:id="2"/>
      <w:r>
        <w:rPr>
          <w:b/>
          <w:bCs/>
        </w:rPr>
        <w:t>Третий путь</w:t>
      </w:r>
    </w:p>
    <w:p>
      <w:pPr>
        <w:pStyle w:val="Style15"/>
        <w:rPr/>
      </w:pPr>
      <w:r>
        <w:rPr/>
        <w:br/>
        <w:t>Задумывались ли вы когда-нибудь над тем, почему к нам приходит болезнь и отчего мы вдруг становимся больными всерьез и надолго?</w:t>
        <w:br/>
        <w:t>Мне кажется, что, если исключить несчастные случаи, инфекционные и наследственные заболевания, одной из основных причин нездоровья становится накопление шлаков в наших бренных телах.</w:t>
        <w:br/>
        <w:t>Попадая с пищей, водой и воздухом в наш организм, вредные вещества частично нейтрализуются и выводятся из него, но большая их часть остается, отравляя и за-шлаковывая нас.</w:t>
        <w:br/>
        <w:t>С годами шлаков становится все больше, а процесс их накопления ускоряется, особенно если мы "украшаем" свою жизнь маленькими, приятными слабостями вроде чревоугодия, пристрастия к табаку или гиподина-мии с ее ежедневной кульминацией на любимом диване. И куда как достойно венчают эту коллекцию кофе, чай и алкоголь. За каждой из этих привычек и в самом деле стоит нечто важное: напряженная творческая работа, дружеский разговор в уютном кафе да просто отдых, наконец! Но и отдых, и работа, и друзья будут так же радовать нас без этих вредных пустышек.</w:t>
        <w:br/>
        <w:t>Есть что-то бесконечно досадное в нашем детском упрямстве, с которым держимся мы за эти атрибуты надежной повседневности. Как тут не вспомнить безвременно ушедшего Довлатова, который в письме к другу простодушно хвастался тем, что выучился курить под душем!</w:t>
        <w:br/>
        <w:t xml:space="preserve">И все-таки природа к нам добра и терпима, потому что по мере накопления шлаков в нашем организме включаются компенсаторные механизмы, состоящие в том, что часть функций наиболее пострадавших от загрязнения тканей и органов возмещается (компенсируется) за счет менее зашлакованных органов и тканей. Это позволяет нам еще некоторое время как бы не замечать того, что внутри у нас не все благополучно. Но вот наступает момент, когда количество шлаков настолько велико, что организм уже не в силах компенсировать их вредное воздействие за счет перераспределения функций между внутренними органами, и в этот момент происходит сбой в работе наиболее загрязненного органа или какой-либо из систем нашего организма, куда входит этот зашлакованный орган. В общепринятом смысле слова такое состояние уже можно считать началом болезни. Хотя, если быть абсолютно последовательными при анализе истории болезни, т. е. всего того, что предшествовало заболеванию, можно со всей ответственностью утверждать, что болезнь началась тогда, когда мы впервые стали на путь тотального зашлаковывания своего организма. </w:t>
        <w:br/>
        <w:t>И все же, какие возможны выходы из этой ситуации?</w:t>
        <w:br/>
        <w:t>Самое простое, что приходит в голову: пойти к доктору и пусть он нас лечит. В конце-то концов, ему ведь за это деньги платят. Добрый доктор выпишет лекарство, которое активизирует резервные, то бишь компенсаторные возможности нашего организма, и на какое-то время мы забудем о вдруг возникших проблемах. Продолжая двигаться тем же путем-дорогою, мы по-прежнему, с легкой душой, будем позволять себе все то, что нам так нравится и к чему, вопреки здравому смыслу, мы приучили себя за долгие годы беспорядочной жизни, с наивной верой в то, что в случае чего доктор поможет.</w:t>
        <w:br/>
        <w:t>Но поскольку причины болезни не были устранены, а лечение болезни проводилось симптоматическое, т. е. направленное прежде всего на устранение основных симптомов заболевания, а не самой болезни, все "возвращается на круги своя" и через какое-то время снова возникает сбой в организме, но уже с большей силой. Тогда доктор выписывает нам более сильное лекарство и уже вводит ряд ограничений: что еще можно, а чего уже нельзя. И так далее... с той лишь разницей, что раз от раза лекарства все сильнее, ограничений все больше, а здоровья - все меньше. Куда ведет эта дорога, думаю, догадаться совсем нетрудно.</w:t>
        <w:br/>
        <w:t>Но возможен другой путь. Следуя примеру великого американского натуропата Поля С. Брэгга, посвятить всю свою жизнь беспрерывному оздоровлению. И тогда,</w:t>
        <w:br/>
        <w:t>чтобы исключить проникновение в свой организм вредных веществ из окружающей среды, нам следовало бы перебраться на постоянное место жительства в экологически чистый уголок земного шара, куда-нибудь в Новую Зеландию, где на полном обеспечении вкушать только экологически чистые продукты, исключительно свежие и совместимые, пить родниковую или, на худой конец, дистиллированную воду. Аж дух захватывает от такой перспективы! Признаться честно, я и сам очень даже не прочь так пожить, когда жизнь - работа, а работа - жизнь, при всем при том что плата за это - опять же долгая и безболезненная жизнь. Вот только встать на эту дорогу и пройти ее от начала до конца можно лишь имея изначально материальные возможности Поля С. Брэгга, полученные им от рождения.</w:t>
        <w:br/>
        <w:t>Это печальное обстоятельство делает для большинства из нас путь беспрерывного оздоровления в экологически чистой внешней среде, мягко говоря, скорее гипотетическим, нежели реальным. К тому же исторический опыт нашей страны показывает, что в силу сложившихся веками обстоятельств нам, россиянам, приходится практически во всем искать свой собственный путь, полагаясь при этом единственно лишь на здравый смысл.</w:t>
        <w:br/>
        <w:t>Пожалуй, нельзя привести ни одного сколько-нибудь удачного примера чисто механического переноса чужих, пусть даже самых совершенных, идей и решений на нашу российскую почву. Как правило, добром это не кончалось.</w:t>
        <w:br/>
        <w:t>Хотя и горько это сознавать, но большинству из нас придется долго проживать в экологически неблаго</w:t>
        <w:br/>
        <w:t>приятных условиях, потреблять далеко не лучшие по качеству продукты и очень много и тяжело работать, чтобы накормить своих детей и хоть как-то свести концы с концами. Тут не до медовых дынь, авокадо, папайи и ананасов, которые великий натуропат рекомендует употреблять либо "сами по себе для трапезы или как добавление в качестве десерта к другим продуктам".</w:t>
        <w:br/>
        <w:t>И все-таки возможность жить сравнительно долго и не болея есть и у нас. При этом совсем не обязательно полностью отказываться от тех "маленьких" слабостей, которые мы себе позволяем и без которых наша жизнь хотя, может быть, и станет образцом порядка, но многим покажется очень уж скучной и даже невыносимой.. Путь, который предлагается в этой книге - это путь регулярно-эпизодических чисток организма от шлаков. Став на него, мы без больших затрат времени, сил и средств сможем поддерживать относительную внутреннюю чистоту своего организма, при общей абсолютной загрязненности окружающей нас внешней среды.</w:t>
        <w:br/>
        <w:t>Конечно же, только физиологическими чистками здоровья не спасти, поскольку сами по себе они не устраняют причин, приводящих к накоплению шлаков в организме и возникновению на этой почве различного рода заболеваний. Однако правильно проводимые, пусть даже не часто, но регулярно (раз или два раза в год) очистительные процедуры помогут нам избавиться от тяжелого, а подчас просто непосильного бремени борьбы с внутренней аутоинтоксикацией, обусловленной невыведением шлаков из нашего организма. Жизнь</w:t>
        <w:br/>
        <w:t>показывает, что очень часто одного этого бывает вполне достаточно, чтобы у нас открылось "второе дыхание" и заработала заложенная в нас от рождения программа самоисцеления.</w:t>
      </w:r>
    </w:p>
    <w:p>
      <w:pPr>
        <w:pStyle w:val="Style15"/>
        <w:jc w:val="center"/>
        <w:rPr/>
      </w:pPr>
      <w:r>
        <w:rPr/>
        <w:br/>
        <w:br/>
      </w:r>
      <w:bookmarkStart w:id="3" w:name="4"/>
      <w:bookmarkEnd w:id="3"/>
      <w:r>
        <w:rPr>
          <w:b/>
          <w:bCs/>
        </w:rPr>
        <w:t>Что такое "шлаки организма"?</w:t>
      </w:r>
    </w:p>
    <w:p>
      <w:pPr>
        <w:pStyle w:val="Style15"/>
        <w:rPr/>
      </w:pPr>
      <w:r>
        <w:rPr/>
        <w:br/>
        <w:t>В толковом словаре русского языка С. И. Ожегов, давая определение шлакам, указывает, что это твердый остаток, образующийся после выплавки металла из руды, а также от сжигания угля, т. е. в данном случае это побочный продукт процесса производственной деятельности, балласт, от которого необходимо избавляться.</w:t>
        <w:br/>
        <w:t>Ставшее уже расхожим в популярной оздоровительной литературе словосочетание "шлаки организма" звучит гораздо эмоциональнее и трактуется как "внутренняя грязь", "слизь", "накипь", "каловые завалы", "твердые, как камень, образования", "темные, напоминающие тряпки лохмотья", "вредные токсины", "различные вредные вещества", "мерзость и нечистоты, которые оскверняют храм тела нашего".</w:t>
        <w:br/>
        <w:t>В этой связи хотелось бы отметить, что выражение "шлаки организма" не является сколько-нибудь научным и укоренившимся в официальной медицине. Наиболее подходящим к нему по смыслу понятием в медицинской литературе является термин "конкре-менты".</w:t>
        <w:br/>
        <w:t>По определению из энциклопедического словаря медицинских терминов, конкремент - это плотное, часто каменистой структуры, патологическое образование, обычно свободно расположенное в полом органе или выводном протоке железы и возникающее главным образом вследствие выпадения солей. По своему происхождению, форме, составу и расположению среди конк-рементов можно выделить множество видов: аморфные, бактериальные, белковые, воспалительные, грибковые, желчные, каловые, кишечные, коллоидно-кристаллические, коралловидные, лекарственные, метаболические, панкреатические, пигментные, почечные, рентгенонега-тивные и многие, многие другие.</w:t>
        <w:br/>
        <w:t>Так, аморфные конкременты состоят из аморфного вещества и на срезе, как правило, имеют слоистое строение, а кристаллоидные, состоящие из кристаллов солей, на распиле имеют радиальное строение. Ядро бактериальных конкрементов состоит из массы бактериальных тел, ядро белковых конкрементов - из кровяных сгустков, фибрина и гноя, тогда как цистиновые состоят пре-, имущественно из аминокислоты - цистина. Почечные конкременты образуются в почках, а печеночные - в печени и желчном пузыре, при этом и те и другие, в свою очередь, делятся на несколько групп по химическому составу. Холестериновые в основном состоят из холестерина, а лекарственные образуются в результате кристаллизации невыведенных из организма лекарственных веществ. Коралловидные конкременты, заполняющие почечную лоханку, напоминают по внешнему виду коралл, фасетированные же конкременты напоминают своим строением срез апельсина и, вследствие тесного прилегания к другим конкрементам, имеют плоские поверхности. Рентгеноконтрастные конкременты -это те, что видим на рентгенограмме, а рентгено- негативные те, которые, соответственно, не видны на ней. И т. д. и т. п.</w:t>
        <w:br/>
        <w:t>Однако, несмотря на то что по своей сути выражение "шлаки организма" нельзя в полной мере отождествлять с понятием конкрементов, на мой взгляд, было бы неправильным считать его только лишь вульгаризмом в нашем разговорно-бытовом лексиконе. Скорее всего, термин "шлаки" в контексте оздоровительной литературы является неологизмом в том смысле, что старому общеупотребительному слову придается новое смысловое и эмоциональное значение.</w:t>
        <w:br/>
        <w:t>Тогда как само собой разумеющееся под "шлаками организма" следует понимать и "внутреннюю грязь", и "холестериновые бляшки", и "токсины", и "различные вредные вещества", и отложения солей в суставах и позвоночнике, и избыток слизи, и всевозможного вида камни: каловые, печеночные, камни желчного и мочевого пузыря, различающиеся при этом как по форме, так и по химическому составу. И многое, многое другое, что входит в понятие "конкременты", и то, что ассоциируется у</w:t>
        <w:br/>
        <w:t>нас с "грязью и нечистотами, которые оскверняют храм нашего тела".</w:t>
        <w:br/>
        <w:t>Вещества, из которых в нашем организме образуются шлаки, могут быть как эндогенного (внешнего), так и экзогенного (внутреннего) происхождения, т. е. образующиеся в самом организме вследствие каких-то внутренних причин. Они являются промежуточными продуктами метаболизма - обмена веществ в организме. В силу каких-то определенных обстоятельств эти промежуточные метаболиты выпали из сложного процесса окислительно-восстановительных реакций, обусловливающих нормальный обмен веществ в организме, и в результате перехода в нерастворимое при обычных условиях состояние они не получили возможности быть выведенными наружу.</w:t>
        <w:br/>
        <w:t>К шлакообразующим веществам экзогенного происхождения, т. е. привнесенным в организм извне, относятся все вредные и ядовитые вещества, загрязняющие окружающую человека среду и попадающие в его внутреннюю среду через кожу, слизистые оболочки, органы дыхания и пищеварения. Они могут находиться в воздухе, воде, пище, во всем и на всем, что нас окружает и с чем мы соприкасаемся. Это могут быть окислы и соли тяжелых металлов, радионуклиды, нитраты и нитриты, пестициды, разнооборазные химические стимуляторы, которые добавляют в пищу домашнему скоту, антибиотики, снотворные, мази, аэрозоли и др. Попав в наш организм, многие из них надолго, если не навсегда, остаются в нем. При этом одни претерпевают какие-то изменения, а другие остаются в своем первоначальном виде.</w:t>
        <w:br/>
        <w:t>Таким образом, подводя итог вышесказанному, полагаю, что понятие "шлаки организма" вполне имеет право на жизнь и может быть интерпретировано как вредные для организма вещества экзогенного и эндогенного происхождения, которые в результате функциональных нарушений выделительной системы организма не выводятся из организма, а откладываются и накапливаются в его тканях, органах и системах, становясь серьезной помехой для нормального функционирования как отдельно взятого "зашлакованного" участка, так и всего организма в целом. Шлаки и выделительная система человеческого организма</w:t>
        <w:br/>
        <w:t>Процесс отшлаковки, т. е. отложения и накопления шлаков, происходит на всем пути прохождения питательных веществ - от ротовой полости, где пища измельчается, до органов выделения конечных продуктов обмена веществ.</w:t>
        <w:br/>
        <w:t>По ходу движения питательных веществ первый этап отшлаковки происходит в толстом кишечнике. Затем следуют кровь, лимфа, сосуды, печень, интерстици-альная (тканевая) жидкость, суставы, соединительная и жировая ткань.</w:t>
        <w:br/>
        <w:t>По ходу выведения продуктов обмена - это тканевая жидкость, кровь, лимфа, лимфатические узлы, почки, мочевой пузырь, печень, толстый кишечник, легкие и кожа.</w:t>
        <w:br/>
        <w:t>Отшлаковка происходит также в легких, гайморовых пазухах, в ротовой полости (на зубах). Известны случаи образования камней в слюнных железах и поджелудочной железе. Довольно часто встречается избыток слизи в тонком кишечнике и в желудке. Отшлаковка может протекать на кожных покровах и ногтях. Но все-таки по общему объему наибольшее количество шлаков находится в толстом кишечнике, почках и печени.</w:t>
        <w:br/>
        <w:t>Накопление каловых завалов в толстом кишечнике происходит в течение всей нашей жизни, а их вес в отдельных случаях превышает 12-15 кг. Масса почечных камней подчас достигает 1,5-2,0 кг. Камней же, находящихся в желчном пузыре и печени, иногда насчитывается от нескольких десятков до нескольких тысяч штук. Конечно, это не может не вызвать тревоги у нас, хранителей этих самородков, хотя бы потому, что и почки, и печень, и толстый кишечник (как часть пищеварительного тракта) входят в выделительную систему организма. И в этой связи необходимо особенно подчеркнуть, что процессы выделения в физиологии рассматриваются как один из основных признаков жизни.</w:t>
        <w:br/>
        <w:t>По определению, взятому из двухтомника "Основы физиологии человека", под редакцией академика Б. И. Тка-ченко, выделение - это часть обмена веществ, осуществляемая путем выведения из организма конечных и промежуточных продуктов метаболизма, чужеродных и излишних веществ для обеспечения оптимального состава внутренней среды и нормальной жизнедеятельности.</w:t>
        <w:br/>
        <w:t>Специфическая деятельность по выведению вредных веществ из внутренней среды организма осуществляется почками, пищеварительным трактом, печенью, легкими, кожей и слизистыми оболочками. Учитывая то, что реализуемые ими процессы выделения функционально взаимосвязаны, эти органы объединены общим понятием "выделительная система организма". Между ними существует координированная регулятор-ная взаимосвязь, в результате которой сдвиг функционального состояния одного из органов влечет за собой изменение активности какого-либо другого органа выделения в пределах единой выделительной системы организма. Так, например, при заболевании почек, сопровождающемся уменьшением выделения азотистых соединений с мочой, увеличивается их выведение через желу-дочно-кишечный тракт, легкие и кожу. При избыточном выведении жидкости через кожу за счет потоотделения при высокой температуре или активной физической рг боте значительно снижается объем мочи, выделяемо;</w:t>
        <w:br/>
        <w:t>почками. В свою очередь, при снижении выделительно] функции кожи, обеспечивающейся преимущественно деятельностью потовых и в меньшей степени сальны; желез, увеличивается нагрузка на почки и печень.</w:t>
        <w:br/>
        <w:t>Можно без преувеличения сказать, что в жизни че ловека органы выделения играют важнейшую роль Даже незначительные отклонения в их работе от нормы влекут за собой нарушения гомеостаза, т. е. всего того, что в физиологии определяется как относительное динамическое постоянство внутренней среды человеческого организма (крови, лимфы, тканевой жидкости) и устойчивости его основных физиологических функций (кровообращения, дыхания, терморегуляции и т. д.). Тогда как серьезные нарушения в работе органов выделения неизбежно приводят к нарушениям обмена веществ и нарушениям основных жизненно важных функций организма, вплоть до его гибели.</w:t>
      </w:r>
    </w:p>
    <w:p>
      <w:pPr>
        <w:pStyle w:val="Style15"/>
        <w:jc w:val="center"/>
        <w:rPr>
          <w:b/>
          <w:b/>
          <w:bCs/>
        </w:rPr>
      </w:pPr>
      <w:bookmarkStart w:id="4" w:name="5"/>
      <w:bookmarkEnd w:id="4"/>
      <w:r>
        <w:rPr>
          <w:b/>
          <w:bCs/>
        </w:rPr>
        <w:t>Отшлаковка в толстом кишечнике</w:t>
      </w:r>
    </w:p>
    <w:p>
      <w:pPr>
        <w:pStyle w:val="Style15"/>
        <w:rPr/>
      </w:pPr>
      <w:r>
        <w:rPr/>
        <w:br/>
        <w:t>Почему в толстом кишечнике образуется и накапливается шлаков значительно больше, нежели на каком-либо другом участке пищеварительного тракта?</w:t>
        <w:br/>
        <w:t>Полагаю, что разгадка этого явления не так уж трудна и кроется в следующем. Если отбросить множество субъективных факторов, таких как неправильное питание, травмы, инфекционные и внутренние болезни, осложнения после внутриполостных хирургических</w:t>
        <w:br/>
        <w:t>операций и многие другое, то на первый план выходят объективные (предопределяемые самим нашим существованием) причины, объясняющиеся физиологическими и анатомическими особенностями нашего организма и, в частности, особенностями пищеварительного тракта</w:t>
        <w:br/>
        <w:t>(рис. 1).</w:t>
        <w:br/>
        <w:t>Мы знаем, что движение пищевых масс в верхних отделах желудочно-кишечного тракта происходит сравнительно быстро. Каждые 3-4 часа за счет волнообразных</w:t>
      </w:r>
    </w:p>
    <w:p>
      <w:pPr>
        <w:pStyle w:val="Style15"/>
        <w:jc w:val="center"/>
        <w:rPr/>
      </w:pPr>
      <w:r>
        <w:rPr/>
        <w:br/>
      </w:r>
      <w:r>
        <w:rPr/>
        <w:drawing>
          <wp:inline distT="0" distB="0" distL="0" distR="0">
            <wp:extent cx="2380615" cy="203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8" r="-15" b="-18"/>
                    <a:stretch>
                      <a:fillRect/>
                    </a:stretch>
                  </pic:blipFill>
                  <pic:spPr bwMode="auto">
                    <a:xfrm>
                      <a:off x="0" y="0"/>
                      <a:ext cx="2380615" cy="2037715"/>
                    </a:xfrm>
                    <a:prstGeom prst="rect">
                      <a:avLst/>
                    </a:prstGeom>
                  </pic:spPr>
                </pic:pic>
              </a:graphicData>
            </a:graphic>
          </wp:inline>
        </w:drawing>
      </w:r>
      <w:r>
        <w:rPr/>
        <w:br/>
      </w:r>
      <w:r>
        <w:rPr>
          <w:i/>
          <w:iCs/>
        </w:rPr>
        <w:t xml:space="preserve">Рис. 1. Органы пищеварения </w:t>
      </w:r>
    </w:p>
    <w:p>
      <w:pPr>
        <w:pStyle w:val="Style15"/>
        <w:rPr/>
      </w:pPr>
      <w:r>
        <w:rPr/>
        <w:t>сокращений (перистальтики) стенок желудка пища полностью эвакуируется из него. При этом секреторные железы, располагающиеся в слизистой оболочке, выстилающей внутреннюю поверхность желудка, вырабатывают большое количество желудочного сока, периодически смывающего содержимое желудка в тонкий кишечник. Все это создает хорошие условия для самоочищения и не позволяет остаткам пищи осаждаться на внутренней поверхности желудка и зашлаковывать его.</w:t>
        <w:br/>
        <w:t>В тонком кишечнике, благодаря густой сети секре-тирующих желез его слизистой оболочки, продолжается интенсивное орошение пищевой кашицы кишечным соком, а также желчью и секретом поджелудочной железы. Пищевая кашица активно передвигается за счет перистальтического сокращения гладкой мускулатуры тонкого кишечника.</w:t>
        <w:br/>
        <w:t>Быстрое продвижение содержимого тонкого кишечника не позволяет образовываться "накипи" на стенках тонкой кишки.</w:t>
        <w:br/>
        <w:t>А вот в толстом кишечнике перистальтическая активность резко снижена, во много раз падает скорость движения заполняющих его масс, да и к тому же количество выделяемого толстой кишкой сока на несколько порядков меньше, чем в тонком. Толстый кишечник образует множество глубоких складок и несколько крутых поворотов, в нем даже есть участок, по которому содержимое толстой кишки вынуждено двигаться вертикально вверх. При этом содержимое толстого кишечника активно обезвоживается.</w:t>
        <w:br/>
        <w:t>Необходимо отметить также еще один чисто физиологический фактор, который, как мне кажется, в значи- тельной мере ухудшает очищение толстого кишечника, особенно его нижнего отдела. Практически вся выпитая нами вода не усваивается ни в желудке, ни в тонком кишечнике, и, проходя по верхним отделам желудочно-кишечного тракта, она как бы смывает всю "грязь" на своем пути и несет ее в толстый кишечник, где в верхних его отделах и происходит основной процесс всасывания воды во внутреннюю среду организма. Вода-то всасывается, а вот "грязь" остается, отфильтровываясь на внутренней поверхности стенок толстого кишечника.</w:t>
        <w:br/>
        <w:t>Таким образом неправильное питание, малоподвижный образ жизни и многие другие субъективные факторы значительно повышают процесс зашлаковы-вания толстого кишечника. У женщин к этому добавляются физиологические последствия месячных и беременности, ухудшающие работу толстого кишечника.</w:t>
      </w:r>
    </w:p>
    <w:p>
      <w:pPr>
        <w:pStyle w:val="Style15"/>
        <w:jc w:val="center"/>
        <w:rPr>
          <w:b/>
          <w:b/>
          <w:bCs/>
        </w:rPr>
      </w:pPr>
      <w:bookmarkStart w:id="5" w:name="6"/>
      <w:bookmarkEnd w:id="5"/>
      <w:r>
        <w:rPr>
          <w:b/>
          <w:bCs/>
        </w:rPr>
        <w:t>Отшлаковка в печени и желчном пузыре</w:t>
      </w:r>
    </w:p>
    <w:p>
      <w:pPr>
        <w:pStyle w:val="Style15"/>
        <w:rPr/>
      </w:pPr>
      <w:r>
        <w:rPr>
          <w:b/>
          <w:bCs/>
        </w:rPr>
        <w:br/>
      </w:r>
      <w:r>
        <w:rPr/>
        <w:t>В предыдущей главе мы выяснили, что большая часть балластных, вредных и отравляющих веществ, попадающих в наш организм с пищей и водой, задерживается слизистой и стенками кишечника, не позволяя им проникать во внутреннюю среду организма. Однако частично вредные вещества вместе с питательными веществами и водой все-таки всасываются в тонком и толстом кишечнике в кровь и лимфу. И чем больше зашлакован кишечник, тем больше вредных веществ всасываются из него. На пути к клеткам вся кровь, оттекающая от кишечника, желудка, селезенки, поджелудочной железы и желчного пузыря, поступает в воротную вену и через нее в печень. В печени воротная вена распадается на разветвленную сеть капилляров, которые затем собираются в печеночную вену, впадающую в большой круг кровообращения. Таким образом, только после прохождения через печень кровь, оттекающая от органов, расположенных в брюшной полости, попадает в общий кровоток, разнося питательные вещества по всему организму.</w:t>
        <w:br/>
        <w:t>По важности и многообразию функций печень можно без преувеличения назвать главной лабораторией человеческого организма, которая представляет жизненно важное значение в деятельности всех органов и систем человека. В ней задерживаются и подвергаются дальнейшим превращениям питательные вещества, поступающие из кишечника. Печень вырабатывает желчь, которая способствует расщеплению и всасыванию жиров, а также усвоению жирорастворимых витаминов. В печени концентрируются, а затем разрушаются до 95% веществ (высокомолекулярных соединений), обладающих антигенными свойствами. Они способны стимулировать иммунокомпетентные лимфоидные клетки и тем самым обеспечивать развитие иммунного ответа нашего организма на попадание в его внутреннюю среду болезнетворных микроорганизмов. В печени осуществляется синтез белков плазмы крови и гликогена - ценнейшего энергетического материала. В ней образуется холестерин, являющийся основной частью мозговой ткани, синтезируются протромбин и гепарин. В печени также происходят многие и многие процессы, о которых</w:t>
        <w:br/>
        <w:t>более подробно сказано в книге "Чистки печени". В контексте же этой главы нас больше интересует тот факт, что печень является органом детоксикации и выделения.</w:t>
        <w:br/>
        <w:t>Как уже отмечалось, среди питательных веществ, поступающих в печень с кровью по воротной вене, могут оказаться опасные для организма вещества. Это могут быть ядовитые вещества, образующиеся в толстом кишечнике (индол, фенол, скатол и др.), или вредные соединения, встречающиеся в отдельных продуктах животного и растительного происхождения (нитраты, нитриты, пестициды), а также случайные примеси (свинец, мышьяк, ртуть и др.).</w:t>
        <w:br/>
        <w:t>Детоксикационная функция печени и состоит в том, что ядовитые для человеческого организма вещества в результате процессов биосинтеза, происходящих в печени, переводятся в безвредные органические соединения (чаще всего в белковые).</w:t>
        <w:br/>
        <w:t>Огромное значение этой функции печени для живого организма убедительно доказано в опытах, проведенных на собаках. В процессе операции у подопытного животного воротная вена, куда собирается вся кровь, оттекающая от кишечника, искусственно соединялась с нижней полой веной, куда собирается кровь, оттекающая от печени, из-за чего кровь воротной вены стала поступать в общий круг кровообращения, минуя печень. После операции эти жертвы науки очень быстро погибали мученической смертью из-за тотальной внутренней самоинтоксикации, что обусловлено отравлением вредными веществами, образовывавшимися в их организме, но не обезвреженными в печени. Что же касается выделительной функции печени - самой большой железы организма человека (рис. 2), то она реализуется за счет секреции желчи. Образование желчи происходит в печени непрерывно в течение двадцати четырех часов в сутки. Желчь, образовавшаяся в клетках печени, сначала по желчным капиллярам, а затем по желчным ходам поступает в печеночные протоки. В зависимости от того, происходит пищеварение или нет, желчь из печеночных протоков направляется либо в желчный пузырь, либо через общий желчный проток изливается в двенадцатиперстную кишку, минуя желчный пузырь. Вместе с желчью из организма выделяются обезвреженные печенью вредные и ядовитые вещества, мочевина, неусвоенные лекарственные препараты, конечные продукты холесте-ринового обмена в виде желчных кислот и конечные продукты обмена гемоглобина в виде желчных пигментов - билирубина и биливердина. Пигменты печени образуются из гемоглобина, который освобождается после разрушения в печени эритроцитов, отживших свой короткий век. Несмотря на обратное всасывание в кишечнике, большая часть выделенных печенью веществ покидает наш организм с фекальными массами.</w:t>
        <w:br/>
        <w:t>Учитывая то обстоятельство, что каждую минуту через печень прокачивается в среднем 1,5 л крови, даже при самом поверхностном рассмотрении деятельности печени становится очевидным, что наш организм может функционировать нормально только в том случае, если из печени вместе с током желчи будут своевременно и регулярно выводиться шлаки. А для этого, как минимум, требуется чистота и проходимость желчевыво-дящих путей.</w:t>
      </w:r>
    </w:p>
    <w:p>
      <w:pPr>
        <w:pStyle w:val="Style15"/>
        <w:jc w:val="center"/>
        <w:rPr/>
      </w:pPr>
      <w:r>
        <w:rPr/>
        <w:br/>
      </w:r>
      <w:r>
        <w:rPr/>
        <w:drawing>
          <wp:inline distT="0" distB="0" distL="0" distR="0">
            <wp:extent cx="2380615"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20" r="-15" b="-20"/>
                    <a:stretch>
                      <a:fillRect/>
                    </a:stretch>
                  </pic:blipFill>
                  <pic:spPr bwMode="auto">
                    <a:xfrm>
                      <a:off x="0" y="0"/>
                      <a:ext cx="2380615" cy="1790700"/>
                    </a:xfrm>
                    <a:prstGeom prst="rect">
                      <a:avLst/>
                    </a:prstGeom>
                  </pic:spPr>
                </pic:pic>
              </a:graphicData>
            </a:graphic>
          </wp:inline>
        </w:drawing>
      </w:r>
      <w:r>
        <w:rPr/>
        <w:br/>
      </w:r>
      <w:r>
        <w:rPr>
          <w:i/>
          <w:iCs/>
        </w:rPr>
        <w:t xml:space="preserve">Рис. 2. Желчевыделительная система </w:t>
      </w:r>
    </w:p>
    <w:p>
      <w:pPr>
        <w:pStyle w:val="Style15"/>
        <w:rPr/>
      </w:pPr>
      <w:r>
        <w:rPr/>
        <w:t>При заболеваниях печени и желчного пузыря, плохом и нерегулярном питании, переедании, при малоподвижном образе жизни, курении, алкоголизме и т. п. отток желчи нарушается, что неизбежно приводит к возникновению процессов шлакообразования. Шлаки перекрывают желчевыводящие ходы (рис. 3) и ухудшают отток желчи. Ухудшается отток желчи - улучшаются условия отложения шлаков в печени и желчном пузыре, что, в свою очередь, автоматически влечет за собой еще большие трудности для желчеотделения.</w:t>
      </w:r>
    </w:p>
    <w:p>
      <w:pPr>
        <w:pStyle w:val="Style15"/>
        <w:jc w:val="center"/>
        <w:rPr/>
      </w:pPr>
      <w:r>
        <w:rPr/>
        <w:br/>
      </w:r>
      <w:r>
        <w:rPr/>
        <w:drawing>
          <wp:inline distT="0" distB="0" distL="0" distR="0">
            <wp:extent cx="2380615" cy="162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22" r="-15" b="-22"/>
                    <a:stretch>
                      <a:fillRect/>
                    </a:stretch>
                  </pic:blipFill>
                  <pic:spPr bwMode="auto">
                    <a:xfrm>
                      <a:off x="0" y="0"/>
                      <a:ext cx="2380615" cy="1629410"/>
                    </a:xfrm>
                    <a:prstGeom prst="rect">
                      <a:avLst/>
                    </a:prstGeom>
                  </pic:spPr>
                </pic:pic>
              </a:graphicData>
            </a:graphic>
          </wp:inline>
        </w:drawing>
      </w:r>
      <w:r>
        <w:rPr/>
        <w:br/>
      </w:r>
      <w:r>
        <w:rPr>
          <w:i/>
          <w:iCs/>
        </w:rPr>
        <w:t xml:space="preserve">Рис. 3. Камни в желчном пузыре </w:t>
      </w:r>
    </w:p>
    <w:p>
      <w:pPr>
        <w:pStyle w:val="Style15"/>
        <w:rPr/>
      </w:pPr>
      <w:r>
        <w:rPr/>
        <w:t>Таким образом, порочный круг замкнулся и в действие уже вступают процессы самозагрязнения печени. Последствия такого развития событий могут оказаться, без преувеличения, очень и очень плачевными для нас. По мере накопления шлаков ухудшаются условия функционирования печени, что в силу значимости этого органа просто не может не сказаться на общем состоянии организма.</w:t>
        <w:br/>
        <w:t>На мой взгляд, это в той или иной мере происходит на всех жизненно важных уровнях нашего организма главным образом за счет ухудшения показателей крови, оттекающей от печени и направляющейся в общий кровоток.</w:t>
        <w:br/>
        <w:t>Одним из множества последствий зашлакованности печени является нарушение холестеринового обмена, сопровождающееся отложением холестерина на внутренней поверхности кровеносных сосудов. К чему приводит такое зашлаковывание сосудов, мы хорошо знаем:</w:t>
        <w:br/>
        <w:t>это атеросклероз, гипертония, ишемическая болезнь и другие сердечно-сосудистые заболевания.</w:t>
        <w:br/>
        <w:t>Из основ физиологии человека известно, что образующиеся в организме при распаде белков токсичный аммиак и плохо растворимая мочевая кислота превращаются в печени в хорошо растворимую мочевину. Мочевина удаляется через почки вместе с мочой. Но если зашлакованная печень плохо справляется с синтезом мочевины, то еще одним следствием ухудшения ее работы становится значительный рост нагрузки на почки, которые вынуждены выводить из организма аммиак и мочевую кислоту, к слову сказать, оказывающих на паренхиму, специфическую ткань почек, вредное воздействие.</w:t>
      </w:r>
    </w:p>
    <w:p>
      <w:pPr>
        <w:pStyle w:val="Style15"/>
        <w:jc w:val="center"/>
        <w:rPr>
          <w:b/>
          <w:b/>
          <w:bCs/>
        </w:rPr>
      </w:pPr>
      <w:bookmarkStart w:id="6" w:name="7"/>
      <w:bookmarkEnd w:id="6"/>
      <w:r>
        <w:rPr>
          <w:b/>
          <w:bCs/>
        </w:rPr>
        <w:t>Отшлаковка в почках</w:t>
      </w:r>
    </w:p>
    <w:p>
      <w:pPr>
        <w:pStyle w:val="Style15"/>
        <w:rPr/>
      </w:pPr>
      <w:r>
        <w:rPr/>
        <w:br/>
        <w:t>Процессы выделения неразрывно связаны с постоянным обменом воды в организме человека, так как большая часть предназначенных для выделения из организма веществ выделяется в растворенном виде. Поэтому считается, что основным органом выделения человеческого организма являются почки.</w:t>
        <w:br/>
        <w:t>Выделительная функция почек состоит в том, что они образуют и выделяют мочу и вместе с ней - шлаки</w:t>
        <w:br/>
        <w:t>(рис. 4). Прежде всего это конечные продукты, образующиеся в результате обмена веществ и некоторые не полностью окисленные продукты распада (вода, соли, аммиак, мочевина, мочевая кислота и др.).</w:t>
        <w:br/>
        <w:t>Как уже упоминалось, почки удаляют из организма обезвреженные печенью ядовитые вещества. Они также выводят некоторые яды, принятые в виде лекарств, таких как мышьяковистые, ртутные, йодистые и другие химические соединения.</w:t>
        <w:br/>
        <w:t>Кроме того, почки являются основным органом, обеспечивающим водно-солевой обмен и постоянство концентрации солей во внутренней среде организма. Очень часто во время еды в наш организм вместе с пищей поступает значительное количество солей (особенно поваренной). В случае, если их объем превышает физиологические потребности организма, излишек солей почки удаляют. Следует подчеркнуть, что излишек воды и солей во внутренней среде организма может вызвать изменение осмотического давления, определяющего давление тканевой жидкости на мембраны клеток, и это, в свою очередь, может губительным образом отразиться на их деятельности.</w:t>
      </w:r>
    </w:p>
    <w:p>
      <w:pPr>
        <w:pStyle w:val="Style15"/>
        <w:jc w:val="center"/>
        <w:rPr/>
      </w:pPr>
      <w:r>
        <w:rPr/>
        <w:br/>
      </w:r>
      <w:r>
        <w:rPr/>
        <w:drawing>
          <wp:inline distT="0" distB="0" distL="0" distR="0">
            <wp:extent cx="231521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17" r="-16" b="-17"/>
                    <a:stretch>
                      <a:fillRect/>
                    </a:stretch>
                  </pic:blipFill>
                  <pic:spPr bwMode="auto">
                    <a:xfrm>
                      <a:off x="0" y="0"/>
                      <a:ext cx="2315210" cy="2057400"/>
                    </a:xfrm>
                    <a:prstGeom prst="rect">
                      <a:avLst/>
                    </a:prstGeom>
                  </pic:spPr>
                </pic:pic>
              </a:graphicData>
            </a:graphic>
          </wp:inline>
        </w:drawing>
      </w:r>
      <w:r>
        <w:rPr/>
        <w:br/>
      </w:r>
      <w:r>
        <w:rPr>
          <w:i/>
          <w:iCs/>
        </w:rPr>
        <w:t xml:space="preserve">Рис. 4. Органы мочевыделения </w:t>
      </w:r>
    </w:p>
    <w:p>
      <w:pPr>
        <w:pStyle w:val="Style15"/>
        <w:rPr/>
      </w:pPr>
      <w:r>
        <w:rPr/>
        <w:t> </w:t>
      </w:r>
    </w:p>
    <w:p>
      <w:pPr>
        <w:pStyle w:val="Style15"/>
        <w:rPr/>
      </w:pPr>
      <w:r>
        <w:rPr/>
        <w:t>Другим аспектом, связанным с выделительной деятельностью почек, является обеспечение и поддержание на необходимом уровне кислотно-щелочного равновесия крови. Механизм поддержания постоянного кислотно-щелочного состояния крови заключается в том, что при смещении реакции крови в кислую сторону увеличивается выделение почками кислых солей, и наоборот, при защелоченности крови почками соответственно увеличивается выделение в мочу щелочных солей.</w:t>
        <w:br/>
        <w:t>Конечно же, только этим не исчерпывается работа почек, но в этой книге почки нас интересуют главным образом как мощные биологические фильтры, "технические" параметры которых могут быть представлены в следующем виде. Фильтрующая поверхность обеих почек составляет около пяти-шести квадратных метров. В почки по аорте каждую минуту подается примерно 20 % от всего объема крови человеческого организма. Всего же за 24 часа через почки прокачивается 800-900 л крови, из которой удаляются в виде мочи излишки воды и растворенные в ней шлаки в объеме 1,5-2,0 л в сутки.</w:t>
        <w:br/>
        <w:t>Очищенная почками кровь направляется в полую вену, а образовавшаяся моча собирается в почечных ло-, ханках и по мочеточникам непрерывно стекает в мочевой</w:t>
        <w:br/>
        <w:t>пузырь. И уже из мочевого пузыря, опорожнение которого происходит рефлекторно за счет сокращения его собственных мышц, моча через мочеиспускательный канал удаляется наружу.</w:t>
        <w:br/>
        <w:t>По своему житейскому опыту мы хорошо знаем, что из насаженного на кран фильтра бежит веселая ровная струйка очищенной воды, до тех пор пока рабочая поверхность фильтра не забьется грязью. И тогда водичка уже не льется, а еле-еле капает, с трудом просачиваясь через засоренный фильтр. Совершенно бесполезно в этом случае пытаться поднять производительность фильтра, отвернув посильнее ручку крана, чтобы увеличить напор воды. Закончится это тем, что вода, подаваемая в фильтр под большим давлением,! либо разрушит его фильтрующую поверхность, либо| сорвет фильтр с крана.</w:t>
        <w:br/>
        <w:t>Единственно правильное в данном случае решение - это очистить рабочую поверхность фильтра от грязи.</w:t>
        <w:br/>
        <w:t>Можно сказать, что примерно то же самое происходит с почками, когда в почечных лоханках накапливается большое количество шлаков. И не дай-то Бог при этом какой-нибудь камень выйдет из лоханки, застрянет в мочеточнике и перекроет слив мочи из лоханки в мочевой пузырь. Тогда в почке резко повысится давление из-за скопления в ней не находящей выхода мочи.</w:t>
        <w:br/>
        <w:t>Возможно, что благодаря избыточному давлению камень продвинется по мочеточнику (рис. 5, а) и выйдет в мочевой пузырь, освободив проход для мочи. И все, как говорится, обойдется.</w:t>
        <w:br/>
        <w:t>Но если камень окажется слишком большим (рис. 5, б) и застрянет "намертво", необходимо срочное оперативное вмешательство.</w:t>
      </w:r>
    </w:p>
    <w:p>
      <w:pPr>
        <w:pStyle w:val="Style15"/>
        <w:jc w:val="center"/>
        <w:rPr/>
      </w:pPr>
      <w:r>
        <w:rPr/>
        <w:br/>
      </w:r>
      <w:r>
        <w:rPr/>
        <w:drawing>
          <wp:inline distT="0" distB="0" distL="0" distR="0">
            <wp:extent cx="2057400" cy="137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7" t="-26" r="-17" b="-26"/>
                    <a:stretch>
                      <a:fillRect/>
                    </a:stretch>
                  </pic:blipFill>
                  <pic:spPr bwMode="auto">
                    <a:xfrm>
                      <a:off x="0" y="0"/>
                      <a:ext cx="2057400" cy="1379220"/>
                    </a:xfrm>
                    <a:prstGeom prst="rect">
                      <a:avLst/>
                    </a:prstGeom>
                  </pic:spPr>
                </pic:pic>
              </a:graphicData>
            </a:graphic>
          </wp:inline>
        </w:drawing>
      </w:r>
      <w:r>
        <w:rPr/>
        <w:br/>
      </w:r>
      <w:r>
        <w:rPr>
          <w:i/>
          <w:iCs/>
        </w:rPr>
        <w:t xml:space="preserve">Рис. 5. Камни в почках </w:t>
      </w:r>
    </w:p>
    <w:p>
      <w:pPr>
        <w:pStyle w:val="Style15"/>
        <w:rPr/>
      </w:pPr>
      <w:r>
        <w:rPr/>
        <w:t> </w:t>
      </w:r>
    </w:p>
    <w:p>
      <w:pPr>
        <w:pStyle w:val="Style15"/>
        <w:rPr/>
      </w:pPr>
      <w:r>
        <w:rPr/>
        <w:t>В противном случае, скореевсего, разовьется гидронефроз - процесс, который может привести к острому отравлению организма азотистыми соединениями и даже к физическому разрушению почки.</w:t>
      </w:r>
    </w:p>
    <w:p>
      <w:pPr>
        <w:pStyle w:val="Style15"/>
        <w:jc w:val="center"/>
        <w:rPr>
          <w:b/>
          <w:b/>
          <w:bCs/>
        </w:rPr>
      </w:pPr>
      <w:r>
        <w:rPr>
          <w:b/>
          <w:bCs/>
        </w:rPr>
        <w:t>Принципы и последовательность чисток</w:t>
      </w:r>
    </w:p>
    <w:p>
      <w:pPr>
        <w:pStyle w:val="Style15"/>
        <w:rPr/>
      </w:pPr>
      <w:r>
        <w:rPr/>
        <w:t>Сейчас на рынке оздоровительных услуг появилось много "удивительных" методик и программ по очищению как отдельных систем, так и всего человеческого организма от шлаков. Бойкие и расторопные, но не имеющие, как правило, медицинского образования, дистрибьютеры иностранных фирм, еще вчера работавшие в советских учреждениях кладовщиками, бухгалтерами, уборщицами и Бог знает кем еще, предложат вам программу, а к ней и комплект препаратов для полного очищения ^вашего</w:t>
        <w:br/>
        <w:t>организма одновременно от всех шлаков сразу и обязательно при этом добавят, что это те самые очистительные продукты, которыми в NASA прикармливают всех американских астронавтов. Новоиспеченные торговцы здоровьем пообещают вам полнейшее исцеление от всех недугов, до сего времени мучивших вас, поскольку очищение организма чудодейственными препаратами древнеиндийской, древнекитайской и тибетской медицины производится аж на клеточном уровне.</w:t>
        <w:br/>
        <w:t>Не стану разбирать все "достоинства" предлагаемых неискушенному российскому потребителю чудодейственных очистительных программ, скажу лишь то, что кажется мне бесспорным, - нельзя хвататься, как за спасительную соломинку, за то, в чем до конца не разобрался.</w:t>
        <w:br/>
        <w:t>Если вы всерьез решили заняться своим здоровьем и провести полное очищение своего организма от шлаков, то начинать, конечно, нужно не с очистки крови и лимфы, не с чисток на клеточном уровне и уж тем более не с одновременного очищения организма от всех шлаков сразу - он, родненький, может этого просто не выдержать.</w:t>
        <w:br/>
        <w:t>Неправильно проведенное очищение принесет вам больше вреда, чем пользы, а в отдельных случаях может обернуться настоящей трагедией. Примерами этого пол-ным-полнешеньки реанимационные отделения наших клиник.</w:t>
        <w:br/>
        <w:t>Во главу угла прежде всего должен быть поставлен принцип "не навреди", и только в соответствии с ним возможна целенаправленная разработка и реализация программ по очищению органов и систем человеческого организма от шлаков.</w:t>
        <w:br/>
        <w:t>Из вышесказанного следует ряд требований к процессу очищения.</w:t>
        <w:br/>
        <w:t>1. Очищение человеческого организма от шлаков не должно напоминать генеральную уборку, которую старый холостяк устраивает в своей берлоге, после чего в ней еще долго стоит дым коромыслом.</w:t>
        <w:br/>
        <w:t>Иными словами, в процессе очистки не должно происходить рассеивание по всему организму шлаков, находящихся в каком-либо одном месте.</w:t>
        <w:br/>
        <w:t>2. Очищение организма от шлаков не должно приводить к его самоотравлению за счет повторного всасывания неправильно выводимых шлаков.</w:t>
        <w:br/>
        <w:t>3. Очищение не должно вызывать перегрузки выделительных систем организма.</w:t>
        <w:br/>
        <w:t>4. Последовательность выведения шлаков из организма должна быть такой, чтобы в первую очередь выводились шлаки, которые можно вывести целиком, не нарушая их целостности и физико-химического состояния.</w:t>
        <w:br/>
        <w:t>Наиболее полно удовлетворяет всем приведенным требованиям такая последовательность проведения очистительных мероприятий:</w:t>
        <w:br/>
        <w:t>чистка толстого кишечника;</w:t>
        <w:br/>
        <w:t>чистка печени и желчного пузыря;</w:t>
        <w:br/>
        <w:t>чистка крови, лимфы, тканевой жидкости и сосудов;</w:t>
        <w:br/>
        <w:t>чистка почек;</w:t>
        <w:br/>
        <w:t>чистка суставов.</w:t>
        <w:br/>
        <w:t>Очищение организма от шлаков должно проводиться целенаправленно, поэтапно, без какой-либо спешки, с установкой на отдых организма после каждой проведенной чистки.</w:t>
      </w:r>
    </w:p>
    <w:p>
      <w:pPr>
        <w:pStyle w:val="Style15"/>
        <w:jc w:val="center"/>
        <w:rPr>
          <w:b/>
          <w:b/>
          <w:bCs/>
        </w:rPr>
      </w:pPr>
      <w:r>
        <w:rPr>
          <w:b/>
          <w:bCs/>
        </w:rPr>
        <w:t>Основная проблема нетрадиционных "традиционных" способов оздоровления</w:t>
      </w:r>
    </w:p>
    <w:p>
      <w:pPr>
        <w:pStyle w:val="Style15"/>
        <w:rPr/>
      </w:pPr>
      <w:r>
        <w:rPr/>
        <w:t>В названии этой главы, на первый взгляд несколько парадоксальном, на самом деле нет ничего странного. Значение слова "нетрадиционные" вполне понятно. Что же касается следующего за ним слова, рождающего в сочетании с предыдущим некоторую нелепицу, то тут еще проще. Традиционными, т. е. существующими в силу установившегося обычая, нетрадиционные способы оздоровления - ив частности, чистки организма от шлаков - стали для нас потому, что за последние годы из чего-то тайного и заповедного они как-то уж очень быстро превратились в непременную тему всевозможных издаваемых многотысячными тиражами книжек по оздоровлению.</w:t>
        <w:br/>
        <w:t>Удивительно, но факт - практически все опубликованные оздоровительные методики рассчитаны на абсолютно здорового человека! И в этом наши целители-энтузиасты ничуть не отличаются от могучей застойной медицины. Как тут не вспомнить любимый афоризм запуганного советского пациента "Чтобы лечиться, нужно быть очень здоровым человеком". Откройте наугад лю- бую из книг по нетрадиционным методам оздоровления человеческого организма и попробуйте отыскать в тексте какие-либо противопоказания. Их нет. Но, как говорится, такого не может быть, потому что не может быть никогда!</w:t>
        <w:br/>
        <w:t>Такой примитивный подход к чисткам во многом снижает их эффективность и девальвирует ценность нетрадиционных методов оздоровления. Все мы очень разные, и то, что помогает одному, совсем не обязательно поможет другому, а третьему может просто навредить. И с этой точки зрения немедикаментозные оздоровительные методики, как и лекарственные, безусловно, должны иметь и свои назначения, и свои противопоказания, особенно если дело касается чисток - сложнейших биохимических и физиологических воздействий как на "загрязненный" орган в отдельности, так и на весь организм в целом.</w:t>
        <w:br/>
        <w:t>Таким образом, совершенно очевидно, что основным недостатком популярных оздоровительных методик по очищению организма от шлаков является то, что предлагаемые читателю "руководства к действиям" при всех их достоинствах не учитывают даже в самых общих чертах наиболее типичные проявления патогенеза, т. е. отклонения, возникающие в организме в связи с наличием тех или иных хронических заболеваний.</w:t>
        <w:br/>
        <w:t>В этом смысле показанием к применению практически всех известных мне чисток, как бы это ни казалось на первый взгляд странным, является недостаточная секреторная функция желудка в виде гипоцидного гастрита, характеризующегося пониженной кислотно--стью желудочного сока, или анацидного гастрита, характеризующегося полным отсутствием свободной соля- ной кислоты в желудке. Но об этом в методиках не. ни слова, как, впрочем, нет ни слова в них и о том, чч гиперацидный гастрит, при котором кислотность жед дочного сока увеличена по сравнению с нормой, и мно гие другие заболевания как пищеварительной, так и эн докринной, сердечно-сосудистой и выделительной сио тем человеческого организма не позволяют проводить чистки.</w:t>
        <w:br/>
        <w:t>Достаточно сказать, что при таких заболеваниях, как сахарный диабет, язвенная болезнь желудка и двенадца-, типерстной кишки, холецистит, панкреатит, колит, при тяжелой гипертонии, заболеваниях сердца и почек проводить некоторые чистки организма от шлаков не только вредно, но и очень опасно!</w:t>
        <w:br/>
        <w:t>Все эти ограничения, а также физиологические особенности женского организма, возрастные особенности, возникающие в процессе старения, и многое, другое необходимо учитывать при составлении оздоровительных программ и разработке очистительных методик.</w:t>
        <w:br/>
        <w:t>В заключение хочу лишь уточнить, что цель предстоящего подробного рассмотрения наиболее популя{ ных методов очищения человеческого организма о шлаков ни в коем случае не состоит в их дискредита! ции, а, напротив, заключается в том, чтобы на основе современного видения проблемы сделать их более эффективными, удобными и безопасными.</w:t>
      </w:r>
    </w:p>
    <w:p>
      <w:pPr>
        <w:pStyle w:val="Style15"/>
        <w:jc w:val="center"/>
        <w:rPr>
          <w:b/>
          <w:b/>
          <w:bCs/>
          <w:sz w:val="36"/>
          <w:szCs w:val="36"/>
        </w:rPr>
      </w:pPr>
      <w:r>
        <w:rPr>
          <w:b/>
          <w:bCs/>
          <w:sz w:val="36"/>
          <w:szCs w:val="36"/>
        </w:rPr>
        <w:t>ЧАСТЬ II</w:t>
      </w:r>
    </w:p>
    <w:p>
      <w:pPr>
        <w:pStyle w:val="Style15"/>
        <w:jc w:val="center"/>
        <w:rPr>
          <w:b/>
          <w:b/>
          <w:bCs/>
          <w:sz w:val="36"/>
          <w:szCs w:val="36"/>
        </w:rPr>
      </w:pPr>
      <w:r>
        <w:rPr>
          <w:b/>
          <w:bCs/>
          <w:sz w:val="36"/>
          <w:szCs w:val="36"/>
        </w:rPr>
        <w:t>Полный анализ самой популярной чистки толстого кишечника в домашних условиях</w:t>
      </w:r>
    </w:p>
    <w:p>
      <w:pPr>
        <w:pStyle w:val="Style15"/>
        <w:rPr/>
      </w:pPr>
      <w:r>
        <w:rPr/>
        <w:t>Очищение толстого кишечника по методу доктора Н. Уокера</w:t>
        <w:br/>
        <w:t>Чистка толстого кишечника, разработанная американским натуропатом Норбертом Уокером, приводится во многих, если не сказать во всех отечественных изданиях по нетрадиционным методам лечения и оздоровления человеческого организма, увидевших свет в перестроеч-ный и постперестроечный период.</w:t>
        <w:br/>
        <w:t>Однако наибольшей своей известностью в нашей стране чистка по Уокеру, конечно же, обязана Геннадию Петровичу Малахову, который приводит ее в своей во многом удивительной книге "Целительные силы", разошедшейся безумно быстро огромным тиражом и определившей впоследствии своим названием идею публикации целой серии книг по проблемам оздоровления человека.</w:t>
        <w:br/>
        <w:t>Давая всесторонний анализ влияния загрязненности внутренней среды человека на его здоровье, Геннадий Петрович убедительно доказывает, что системноеочищение человеческого организма от шлаков должно начинаться с очистки и восстановления функции толстого кишечника.</w:t>
        <w:br/>
        <w:t>Для достижения этой цели он рекомендует использовать "...самый легкий и доступный метод очищения и нормализации рН среды толстого кишечника - клизмы по методу доктора Уокера.</w:t>
        <w:br/>
        <w:t>К двум литрам теплой кипяченой воды добавить столовую ложку лимонного сока (сок пол-лимона как раз будет соответствовать одной столовой ложке). Если нет лимона, то можно его заменить на 4-6-процентный яблочный уксус. Залить все это в кружку Эсмарха. Повесить на высоте 1,5 м. Наконечник с трубки снять, окунуть его в растительное масло. Принять положение ко-ленно-локтевое, таз находится выше плеч. Трубку постараться ввести в толстый кишечник как можно глубже на 25-50 см. Но, как правило, вначале и 5-10 см вполне достаточно. Дышать ртом, живот расслаблен. Процедуру желательно проводить после акта дефекации или же вечером после работы, перед сном, как удобно.</w:t>
        <w:br/>
        <w:t>1-я неделя - ежедневно;</w:t>
        <w:br/>
        <w:t>2-я неделя - через день;</w:t>
        <w:br/>
        <w:t>3-я неделя - через два дня;</w:t>
        <w:br/>
        <w:t>4-я неделя - через три дня;</w:t>
        <w:br/>
        <w:t>5-я неделя - раз в неделю.</w:t>
        <w:br/>
        <w:t>Данный цикл клизм в течение первого года желательно провести четыре раза. В дальнейшем этот цикл желательно применять раз в год.</w:t>
        <w:br/>
        <w:t>В указанной процедуре очистки толстого кишечника вода является механическим очистителем, а лимонныйсок или яблочный уксус нормализует рН внутренней среды толстого кишечника. Ведь, как уже говорилось, гнилостные и бродильные процессы возможны только в слабощелочной среде, а в норме должна быть слабокислая среда, что и достигается. К тому же лимонная кислота противоокислитель (антиоксидант) и не допускает образования плесени в толстом кишечнике, а та, которая имелась, выйдет в виде темных, напоминающих тряпки лохмотьев" (Малахов Г. П. Целительные силы. СПб. 1993).</w:t>
        <w:br/>
        <w:t>Некоторые аспекты теории очищения</w:t>
        <w:br/>
        <w:t>кишечника на примере</w:t>
        <w:br/>
        <w:t>полного анализа чистки по Н. Уокеру</w:t>
        <w:br/>
        <w:t>Мне показалось удобным высказать свой взгляд на проблему очищения кишечника от шлаков, сделав это в процессе рассмотрения самой популярной в настоящее время чистки толстого кишечника по методу Н. Уокера.</w:t>
        <w:br/>
        <w:t>В надежде не разочаровать своего читателя, я рассудил так: если кто-то и откажется признать мои теоретические наработки сколько-нибудь полезными и заслуживающими внимания, то в полезности и добросовестности проведенного анализа популярнейшей чистки мне вряд ли будет отказано.</w:t>
        <w:br/>
        <w:t>Предлагаемый анализ чистки толстого кишечника по методу Н. Уокера назван полным потому, что в нем подробнейшим образом анализируются цели, задачи, а также технологические и технические решения вышеозначенногометода: Иными словами, критическому рассмотрению подвергнуты его стратегия, тактика и способ осуществления.</w:t>
      </w:r>
    </w:p>
    <w:p>
      <w:pPr>
        <w:pStyle w:val="Style15"/>
        <w:jc w:val="center"/>
        <w:rPr>
          <w:b/>
          <w:b/>
          <w:bCs/>
        </w:rPr>
      </w:pPr>
      <w:r>
        <w:rPr>
          <w:b/>
          <w:bCs/>
        </w:rPr>
        <w:t>Анализ стратегии чистки толстого кишечника по Н. Уокеру</w:t>
      </w:r>
    </w:p>
    <w:p>
      <w:pPr>
        <w:pStyle w:val="Style15"/>
        <w:rPr/>
      </w:pPr>
      <w:r>
        <w:rPr/>
        <w:t>Чтобы название этой главы выглядело понятнее, попытаюсь сформулировать основные вопросы, на которые следует искать ответ при оценке какой бы то ни было стратегии вообще и стратегии чистки толстого кишечника в частности.</w:t>
        <w:br/>
        <w:t>Как мне кажется, на житейском уровне они выглядят примерно так:</w:t>
        <w:br/>
        <w:t>1. Для чего все это затевается?</w:t>
        <w:br/>
        <w:t>2. Кому это нужно? (Или кому это может помочь?)</w:t>
        <w:br/>
        <w:t>Считаю, что наиболее целесообразно и методологически правильно было бы начать анализ стратегии с рассмотрения цели, задач и структурных особенностей чистки толстого кишечника, предлагаемой Н. Уокером.</w:t>
      </w:r>
    </w:p>
    <w:p>
      <w:pPr>
        <w:pStyle w:val="Style15"/>
        <w:jc w:val="center"/>
        <w:rPr>
          <w:b/>
          <w:b/>
          <w:bCs/>
        </w:rPr>
      </w:pPr>
      <w:r>
        <w:rPr>
          <w:b/>
          <w:bCs/>
        </w:rPr>
        <w:t>Цель чистки толстого кишечника</w:t>
      </w:r>
    </w:p>
    <w:p>
      <w:pPr>
        <w:pStyle w:val="Style15"/>
        <w:rPr/>
      </w:pPr>
      <w:r>
        <w:rPr/>
        <w:t>По своей сути чистка толстого кишечника по Н. Уокеру очень проста и на первый взгляд совершенно безобидна. Казалось бы, удобно и то, что она предлагается одновременна в качестве профилактического и оздоровительного мероприятия, в одном и том же варианте исполнения и для больного, и для пока еще здорового населения. И, что особенно привлекательно для непритязательного российского потребителя, чистка по Уокеру проводится без предварительной подготовки.</w:t>
        <w:br/>
        <w:t>Однако в этом безудержном стремлении получить как можно быстрее положительный результат, невзирая ни на какие обстоятельства, настораживает полнейшее отсутствие взвешенного подхода к оценке причин, вызвавших дезорганизацию работы толстого кишечника. Как правило, они имеют прямое отношение к сопутствующим хроническим заболеваниям пищеварительной системы.</w:t>
        <w:br/>
        <w:t>Не хочу показаться излишне педантичным, но на такие обстоятельства приходится серьезно обращать внимание даже при назначении куда более безобидных процедур, чем физиологические чистки.</w:t>
      </w:r>
    </w:p>
    <w:p>
      <w:pPr>
        <w:pStyle w:val="Style15"/>
        <w:jc w:val="center"/>
        <w:rPr>
          <w:b/>
          <w:b/>
          <w:bCs/>
        </w:rPr>
      </w:pPr>
      <w:r>
        <w:rPr>
          <w:b/>
          <w:bCs/>
        </w:rPr>
        <w:t>Структура и задачи чистки</w:t>
      </w:r>
    </w:p>
    <w:p>
      <w:pPr>
        <w:pStyle w:val="Style15"/>
        <w:rPr/>
      </w:pPr>
      <w:r>
        <w:rPr/>
        <w:t>Чистка толстого кишечника по Н. Уокеру - это унитарная чистка, поскольку она состоит из одного этапа, в течение которого должны быть решены все поставленные перед ней задачи. Они приведены Г. П. Малаховым на 22-й странице уже упоминавшейся нами книги.</w:t>
        <w:br/>
        <w:t>Какие же это задачи?</w:t>
        <w:br/>
        <w:t xml:space="preserve">1. Восстановить чистоту толстого кишечника и нормализовать рН среды (слабокислую) толстого кишечника. </w:t>
        <w:br/>
        <w:t>2. Восстановить перистальтику кишечных стенок.</w:t>
        <w:br/>
        <w:t>3. Восстановить микрофлору толстого кишечника.</w:t>
        <w:br/>
        <w:t>Признаюсь честно, я так и не понял, как конкретно в этой незамысловатой методике предусмотрено решение второй и третьей задач. Может быть, после решения первой задачи две другие решатся сами собой, что вполне вероятно. Тогда, надо полагать, очищенный и доведенный до кондиции толстый кишечник сам восстановит свои кишечные стенки и настроит их на перистальтическую работу. Ну а микрофлоре просто глупо не поселиться в прекрасных условиях очищенного и восстановленного кишечника.</w:t>
        <w:br/>
        <w:t>Выходит так, что в центре пристального внимания остается только первая задача.</w:t>
        <w:br/>
        <w:t>Рассмотрим, каким же образом возможно ее решение посредством методики, разработанной доктором Н. Уокером.</w:t>
        <w:br/>
        <w:t>Восстановление чистоты и нормализация рН среды толстого кишечника</w:t>
        <w:br/>
        <w:t>Для всестороннего анализа вышеозначенная задача представляется, с одной стороны, сложной, а с другой - простой. Сложной - потому что, если повнимательнее к ней присмотреться, можно заметить, что это вовсе не одна, а целых две задачи, к слову сказать, не имеющие между собой никакой логической связи. Простой - потому что идею внутренней чистоты и, в частности, чистоты толстого кишечника мы уже воспринимаем как бесспорную аксиому и поэтому в доказательствах не нуждающуюся.</w:t>
        <w:br/>
        <w:t>Таким образом, правильность и целесообразность постановки первой задачи в этой связке мы обсуждать не станем. И без анализа ясно, что чистоту толстого кишечника восстанавливать будем. А вот как "будем", это уже вопросы тактики и техники чистки. О них чуть позже, поскольку сейчас рассматриваются стратегические, ключевые вопросы. И хотя формула таких вопросов выглядит примерно так: "надо - не надо", "будем - не будем", не поленимся и рассмотрим вторую задачу (о нормализации рН) тщательнее и более взвешенно.</w:t>
        <w:br/>
        <w:t>Вопросы, на которые в этой связи хотелось бы получить ответ, было бы вполне логично сформулировать следующим образом.</w:t>
        <w:br/>
        <w:t>1. Чем обусловлена необходимость нормализации, т. е. восстановления кислотности толстого кишечника?</w:t>
        <w:br/>
        <w:t>2. Какие вообще возможны варианты кислотно-щелочного состояния внутренней среды толстого кишечника?</w:t>
        <w:br/>
        <w:t>3. Из-за чего происходят отклонения кислотно-щелочного состояния внутренней среды толстого кишечника?</w:t>
        <w:br/>
        <w:t>Приходится констатировать, что ни на один из поставленных вопросов нельзя ответить без рассмотрения основ физиологии пищеварения. Основы процесса пищеварения</w:t>
        <w:br/>
        <w:t>Так уж устроено матушкой-природой, что человеческий организм нуждается в непрерывном пополнении питательных веществ для обеспечения процессов жизнедеятельности, ну-а средством получения питательных ве- Я ществ для него является пища, содержащая белки, жиры, т углеводы, минеральные соли, витамины и воду. o</w:t>
        <w:br/>
        <w:t>Вода, минеральные соли и витамины усваиваются J организмом в том же виде, в каком они в него поступают.</w:t>
        <w:br/>
        <w:t>Белки, жиры и углеводы до окончательного усвоения и участия в обмене веществ должны претерпеть определенную физическую и .химическую обработку.</w:t>
        <w:br/>
        <w:t>Исходя из этого, пищеварение может быть определено как совокупность процессов, обеспечивающих физическую и химическую переработку пищевых продуктов в такую форму, которая удобна для всасывания, переноса кровью и дальнейшего усвоения.</w:t>
        <w:br/>
        <w:t>Физическая переработка пищи состоит в ее измельчении и перетирании, а химическая заключается в расщеплении макромолекул.</w:t>
        <w:br/>
        <w:t>Направленность и интенсивность процессов расщепления белков, жиров и углеводов зависит от кислотно-щелочного состояния внутренней среды.</w:t>
        <w:br/>
        <w:t>Кислотно-щелочное состояние внутренней среды оценивают водородным показателем рН, диапазон изменений которого составляет 14 единиц.</w:t>
        <w:br/>
        <w:t>Водородный показатель для химически чистой воды при 22 °С равен 7 (рН 7). Такое состояние среды является химически нейтральным. Значения рН ниже 7 соответствуют кислой реакции, при этом закисленность среды будет тем сильнее (выше), чем ниже рН.</w:t>
        <w:br/>
        <w:t>Значение рН больше 7 говорит о щелочной реакции среды, при этом чем выше показатель рН, тем сильнее ее защелоченность.</w:t>
        <w:br/>
        <w:t>На рис. 6 схематично представлен пищеварительный тракт с указанием параметров секреторной функции его отделов. Напротив каждого из них приведены значения объема и кислотного показателя рН выделяемого секрета.</w:t>
        <w:br/>
        <w:t>Посмотрим, что происходит с пищей, после того как мы ее отправили в рот.</w:t>
        <w:br/>
        <w:t>Во рту пища подвергается существенным физическим и лишь частично химическим изменениям. Фи-. зические изменения заключаются в измельчении и перетирании пищи зубами, а химические происходят под влиянием биологических катализаторов, или ферментов слюны: птиалина, мальтазы и амилазы. Они воздействуют на сахар и крахмал и активны только в щелочной среде. Реакция же слюны слабощелочная, что и создает благоприятные условия для действия этих ферментов, в кислой среде их действие прекращается.</w:t>
        <w:br/>
        <w:t>В полости рта пища находится 15-18 секунд. За такой короткий срок ферменты не успевают расщепить крахмал, однако их действие продолжается в желудке, потому что пищевой комок пропитывается кислым желудочным соком не сразу, а постепенно - в течение 30-40 минут, вследствие чего внутри комка под действием ферментов слюны еще какое-то время происходит расщепление углеводов.</w:t>
      </w:r>
    </w:p>
    <w:p>
      <w:pPr>
        <w:pStyle w:val="Style15"/>
        <w:jc w:val="center"/>
        <w:rPr/>
      </w:pPr>
      <w:r>
        <w:rPr/>
        <w:drawing>
          <wp:inline distT="0" distB="0" distL="0" distR="0">
            <wp:extent cx="1903730" cy="2553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14" r="-19" b="-14"/>
                    <a:stretch>
                      <a:fillRect/>
                    </a:stretch>
                  </pic:blipFill>
                  <pic:spPr bwMode="auto">
                    <a:xfrm>
                      <a:off x="0" y="0"/>
                      <a:ext cx="1903730" cy="2553335"/>
                    </a:xfrm>
                    <a:prstGeom prst="rect">
                      <a:avLst/>
                    </a:prstGeom>
                  </pic:spPr>
                </pic:pic>
              </a:graphicData>
            </a:graphic>
          </wp:inline>
        </w:drawing>
      </w:r>
      <w:r>
        <w:rPr/>
        <w:br/>
      </w:r>
      <w:r>
        <w:rPr>
          <w:i/>
          <w:iCs/>
        </w:rPr>
        <w:t xml:space="preserve">Рис. 6. Роль различных отделов желудочно-кишечного тракта в процессах пищеварения </w:t>
      </w:r>
    </w:p>
    <w:p>
      <w:pPr>
        <w:pStyle w:val="Style15"/>
        <w:rPr/>
      </w:pPr>
      <w:r>
        <w:rPr/>
        <w:t>Пища задерживается в желудке несколько часов и претерпевает весьма существенные изменения. Желудочный сок с высокой кислотностью (рН 1,0-1,5) обладает свойством переваривать пищу благодаря наличию в нем соляной кислоты и ферментов. В частности, он содержит пепсин - фермент, расщепляющий белок до аминокислот. Пепсин вырабатывается и действует только в кислой среде.</w:t>
        <w:br/>
        <w:t>В желудке пища переваривается, но не усваивается.</w:t>
        <w:br/>
        <w:t>Время пребывания нищи в желудке зависит от ее качественного состава и физического состояния (жидкая она или твердая).</w:t>
        <w:br/>
        <w:t>Вода сразу покидает желудок.</w:t>
        <w:br/>
        <w:t>Пища, содержащая большое количество белков, имеющих выраженную щелочную реакцию, требует значительного расхода соляной кислоты и поэтому задерживается в желудке дольше, чем углеводная; еще дольше остается в желудке жирная пища.</w:t>
        <w:br/>
        <w:t>Жидкая или полужидкая пищевая кашица, имеющая резко выраженную кислую реакцию, переходит из желудка в тонкий кишечник, где подвергается дальнейшему перевариванию под действием кишечного сока, желчи и сока поджелудочной железы, которые имеют уже Щелочную реакцию.</w:t>
        <w:br/>
        <w:t>Под влиянием этих соков в тонком кишечнике происходит окончательное расщепление почти всех пи-Щевых веществ и всасывание продуктов расщепления в кровь и лимфу. Только незначительная их часть, главным образом растительная пища, поступает в толстый Кишечник неизмененной, поскольку ни сок поджелудочной железы, ни кишечный сок ее переварить не могут. Растительная клетчатка, которая попадает в толстый кишечник, имеет кислую реакцию - рН 4,5-5,0. И только здесь она уже распадается благодаря жизнедеятельности бактерий, являющихся неотъемлемой составляющей нормальной микрофлоры толстого кишечника. Освобождающиеся при этом вещества подвергаются перевариванию под влиянием ферментов кишечного сока и всасываются.</w:t>
        <w:br/>
        <w:t>В толстом кишечнике происходит всасывание воды, жидкая пищевая кашица становится все более плотной и формируется в виде кала.</w:t>
        <w:br/>
        <w:t>В состав кала входят непереработанные частицы пищи, слизь, отмершие клетки кишечника, распавшиеся желчные пигменты, которые придают темную окраску калу, и в большом количестве бактерии, последние составляют от 30 до 50 % массы всего выделяемого кала.</w:t>
        <w:br/>
        <w:t>Если химус проходит пятиметровый тонкий кишечник за 4-5 часов, то на прохождение двух метров толстой кишки каловые массы затрачивают 12-18 часов.</w:t>
        <w:br/>
        <w:t>По мере своего накопления каловые массы раздражают нервные окончания слизистой оболочки прямой кишки, что вызывает расслабление внутреннего и наружного сфинктеров заднего прохода. В результате открывается выход из прямой кишки, сокращаются мышцы толстой и прямой кишки, мышцы брюшного пресса и происходит дефекация - удаление каловых масс из организма.</w:t>
        <w:br/>
        <w:t>Выведенные из организма экскременты имеют слабокислую или нейтральную реакцию (рН 5,0-7,0).</w:t>
        <w:br/>
        <w:t>Вот вкратце тот минимальный объем информации, который, если хорошо "переварить" и "всосать", вполне достаточен для ответа на вопросы, поставленные в конце предыдущей главы.</w:t>
      </w:r>
    </w:p>
    <w:p>
      <w:pPr>
        <w:pStyle w:val="Style15"/>
        <w:jc w:val="center"/>
        <w:rPr>
          <w:b/>
          <w:b/>
          <w:bCs/>
        </w:rPr>
      </w:pPr>
      <w:r>
        <w:rPr>
          <w:b/>
          <w:bCs/>
        </w:rPr>
        <w:t>Еще раз о необходимости нормализации рН среды толстого кишечника</w:t>
      </w:r>
    </w:p>
    <w:p>
      <w:pPr>
        <w:pStyle w:val="Style15"/>
        <w:rPr/>
      </w:pPr>
      <w:r>
        <w:rPr/>
        <w:t>Прежде чем двигаться дальше, повторю вопросы, на которые, как мне кажется, теперь уже совсем не трудно ответить благодаря имеющейся под руками информации о пищеварении.</w:t>
        <w:br/>
        <w:t>1. Чем обусловлена необходимость нормализации рН среды (слабощелочной) толстого кишечника?</w:t>
        <w:br/>
        <w:t>2. Какие варианты кислотно-щелочного состояния возможны для среды толстого кишечника?</w:t>
        <w:br/>
        <w:t>3. Что является причиной отклонения кислотно-щелочного состояния внутренней среды толстого кишечника от нормы?</w:t>
        <w:br/>
        <w:t>Так вот, увы и ах, приходится констатировать, что из всего того, что было сказано о пищеварении здорового человека, вовсе не следует необходимость нормализовы-вать рН среду его толстого кишечника. Такой проблемы при нормальной работе желудочно-кишечного тракта не существует, это совершенно очевидно.</w:t>
        <w:br/>
        <w:t>Толстый кишечник в наполненном состоянии имеет умеренно-кислую среду с рН 5,0-7,0, что дает возможность представителям нормальной микрофлоры толстого кишечника активно расщеплять клетчатку, участвовать в синтезе витаминов Е, К, группы В (В В.") и других биологически активных веществ. Пр этом содружественная кишечная микрофлора выполн) ет защитную функцию, осуществляя уничтожение факультативных и патогенных микробов, вызывающих гн1 ение. Таким образом, нормальная микрофлора толстог- кишечника обусловливает выработку у своего хозяине естественного иммунитета.</w:t>
        <w:br/>
        <w:t>Рассмотрим другую ситуацию, когда толстый кишечник не заполнен кишечным содержимым.</w:t>
        <w:br/>
        <w:t>Да, в этом случае реакция его внутренней среды будет определяться как слабощелочная, из-за того что в просвет толстого кишечника выделяется небольшой объем слабощелочного кишечного сока (приблизительно 50-60 мл в сутки с рН 8,5-9,0). Но и в этом разе опасаться гнилостных и бродильных процессов нет ни малейшего основания, ведь если в толстом кишечнике ничего нет, так, собственно, и гнить-то нечему. И тем более, нет никакой нужды бороться с такой защелочен-ностью, потому что это физиологическая норма здорового организма. Полагаю, что ничего, кроме вреда, неоправданные действия по закислению толстого кишечника здоровому человеку принести не могут.</w:t>
        <w:br/>
        <w:t>Откуда же тогда возникает проблема защелоченно-сти толстого кишечника, с которой нужно бороться, на чем она зиждется?</w:t>
        <w:br/>
        <w:t>Как мне кажется, все дело в том, что, к великому сожалению, эта проблема преподносится как самостоятельная, тогда как, несмотря на свою значимость, она является лишь следствием нездорового функционирования всего желудочно-кишечного тракта. Поэтому искать причины отклонения от нормы нужно не на уровне толстого кишечника, а гораздо выше - в желудке, где разворачивается полномасштабный процесс подготовки пищевых компонентов к всасыванию. Именно от качества обработки пищи в желудке напрямую зависит - будет впоследствии она усвоена организмом или же в непереваренном виде отправится на утилизацию в толстую кишку.</w:t>
        <w:br/>
        <w:t>Как известно, важнейшую роль в процессе пищеварения в желудке играет соляная кислота. Она стимулирует секреторную активность желез желудка, способствует превращению неспособного воздействовать на белки профермента пепсиногена в фермент пепсин; создает оптимальный кислотно-щелочной баланс для действия ферментов желудочного сока; вызывает денатурацию, предварительное разрушение и набухание белков пищи, обеспечивает их расщепление ферментами;</w:t>
        <w:br/>
        <w:t>поддерживает антибактериальное действие желудочного сока, т. е. уничтожение болезнетворных и гнилостных микробов.</w:t>
        <w:br/>
        <w:t>Соляная кислота способствует также переходу пищи из желудка в двенадцатиперстную кишку и в дальнейшем участвует в регуляции секреции желез двенадцатиперстной кишки, стимулируя их моторную активность.</w:t>
        <w:br/>
        <w:t>Желудочный сок достаточно активно расщепяет белки или, как говорится в науке, обладает протеолитиче-ским действием, активизируя ферменты в широком диапазоне рН от 1,5-2,0 до 3,2-4.0.</w:t>
        <w:br/>
        <w:t>При оптимальной кислотности среды пепсин оказывает на белки расщепляющее действие, разрывая в бел- ковой молекуле пептидные связи, образованные группами различных аминокислот. '</w:t>
        <w:br/>
        <w:t>В результате этого воздействия сложная белковая молекула распадается на более простые вещества: пептоны, пептиды и протеазы. Пепсин обеспечивает гидролиз главных белковых веществ, входящих в мясные продукты, а особенно коллагена - основного компонента волокон соединительной ткани.</w:t>
        <w:br/>
        <w:t>Под влиянием пепсина начинается расщепление белков. Однако в желудке расщепление доходит только до пептидов и альбумоз - крупных обломков молекулы белка. Дальнейшее расщепление этих производных белковой молекулы происходит уже в тонком кишечнике под действием ферментов кишечного сока и сока поджелудочной железы.</w:t>
        <w:br/>
        <w:t>В тонком кишечнике аминокислоты, образовавшиеся при окончательном переваривании белков, растворяются в кишечном содержимом и всасываются в кровь.</w:t>
        <w:br/>
        <w:t>И вполне естественно, что, если организм характеризуется каким-либо параметром, всегда найдутся люди, у которых он или увеличен, или снижен. Отклонение в сторону увеличения имеет приставку "гипер", а в сторону уменьшения - "гипо". Не составляют исключения в этом плане и больные с нарушением секреторной функции желудка.</w:t>
        <w:br/>
        <w:t>При этом изменение секреторной функции желудка, характеризующееся повышенным уровнем соляной кислоты с избыточным ее выделением - гиперсекрецией, называется гиперацидным гастритом или гастритом с повышенной кислотностью желудочного сока. Когда же все наоборот и соляной кислоты выделяется меньше нормы, мы имеем дело с гипоцидным гастритом или гастритом с пониженной кислотностью желудочного сока.</w:t>
        <w:br/>
        <w:t>В случае полного отсутствия соляной кислоты в желудочном соке говорят об анацидном гастрите или гастрите с нулевой кислотностью желудочного сока.</w:t>
        <w:br/>
        <w:t>Само же заболевание "гастрит" определяется как воспаление слизистой оболочки желудка, в хронической форме сопровождающееся перестройкой ее структуры и прогрессирующей атрофией, нарушением секреторной, моторной и инкреторной (всасывательной) функции желудка.</w:t>
        <w:br/>
        <w:t>Надо сказать, что гастрит встречается гораздо чаще, чем нам это кажется. По статистике, в той или иной форме гастрит выявляется во время гастроэнтерологического обследования,т.е.обследования желудочно-ки-шечного тракта, чуть ли не у каждого второго пациента.</w:t>
        <w:br/>
        <w:t>В случае гипоцидного гастрита, обусловленного снижением кислотообразующей функции желудка и, следовательно, активности желудочного сока и снижением уровня его кислотности, пищевая кашица, поступающая из желудка в тонкий кишечник, будет уже не столь кислой, как при нормальном кислотообразовании. А далее на всем протяжении кишечника, как показано в главе "Основы процесса пищеварения", возможно только последовательное ее защелачивание.</w:t>
        <w:br/>
        <w:t>Если при нормальном кислотообразовании уровень кислотности содержимого толстого кишечника снижается до слабокислого и даже до нейтральной реакции рН 5-7, то в случае с пониженной кислотностью желу-дочного сока - в толстом кишечнике реакция содержимого уже будет или нейтральной или слабощелочной, с рН 7-8.</w:t>
        <w:br/>
        <w:t>Если слабозакисленная в желудке пищевая кашица, не содержащая животных белков, в толстом кишечнике принимает щелочную реакцию, то при наличии в ней животного белка, который является ярко выраженным щелочным продуктом, содержимое толстого кишечника защелачивается всерьез и надолго.</w:t>
        <w:br/>
        <w:t>Почему надолго? Потому что за счет щелочной реакции внутренней среды толстого кишечника резко ослабляется его перистальтика.</w:t>
        <w:br/>
        <w:t>Давайте вспомним, какая среда в незаполненном толстом кишечнике? - Щелочная.</w:t>
        <w:br/>
        <w:t>Верно и обратное утверждение: если среда толстого кишечника щелочная, значит, толстый кишечник пуст. А если он пуст, здоровый организм не станет напрасно расходовать силы на перистальтическую работу, и толстый кишечник отдыхает.</w:t>
        <w:br/>
        <w:t>Совершенно естественный для здорового кишечника отдых заканчивается с изменением химической реакции его внутренней среды на кислую, что на химическом языке нашего организма означает - толстый кишечник заполнен, пришло время работать, пора уплотнять, обезвоживать и продвигать ближе к выходу обра-зовавшийеся каловые массы.</w:t>
        <w:br/>
        <w:t>Но когда толстый кишечник заполняется щелочным содержимым, химического сигнала к окончанию отдыха и началу работы толстый кишечник не получает. И более того, организм по-прежнему считает, что толстый кишечник пуст, а тем временем толстый кишечникпродолжает все наполняться и наполняться. И это уже серьезно, так как последствия могут быть самыми тяжелыми. Пресловутый запор, пожалуй, окажется безобиднейшим из них.</w:t>
        <w:br/>
        <w:t>В случае же полного отсутствия свободной соляной кислоты в желудочном соке, как это происходит при анацидном гастрите, в желудке вообще не вырабатывается фермент пепсин. Процесс переваривания животных белков в таких условиях даже теоретически невозможен. И тогда уже практически весь съеденный животный белок в непереваренном виде оказывается в толстом кишечнике, где реакция каловых масс будет сильнощелочная. Становится совершенно очевидно, что процессов гниения просто не избежать.</w:t>
        <w:br/>
        <w:t>Этот невеселый прогноз усугубляется еще одним печальным условием. Если в самом начале желудочно-кишечного тракта из-за отсутствия соляной кислоты не было антибактериального действия желудочного сока, то занесенные с пищей, не уничтоженные желудочным соком болезнетворные и гнилостные микробы, попадая в толстый кишечник на хорошо защелоченную "почву", получают наиблагоприятнейшие условия для жизни и начинают бурно размножаться. При этом, обладая ярко выраженной антагонистической активностью по отношению к представителям нормальной микрофлоры толстого кишечника, патогенные микробы подавляют их жизнедеятельность, что приводит к нарушению нормального процесса пищеварения в толстом кишечнике со всеми вытекающими из этого последствиями.</w:t>
        <w:br/>
        <w:t>Достаточно сказать, что конечными продуктами гнилостного бактериального разложения белков являютсятакие токсичные и биологически активные вещества, как амины, сероводород, метан, оказывающие отравляющее действие на весь организм человека. Следствием этой ненормальной ситуации становятся запоры, колиты, энтероколиты и т. д. Запоры, в свою очередь, порождают геморрой, а геморрой провоцирует запоры.</w:t>
        <w:br/>
        <w:t>Учитывая гнилостные свойства экскрементов, очень возможно появление в дальнейшем различного рода опухолей, вплоть до злокачественных.</w:t>
        <w:br/>
        <w:t>Чтобы при сложившихся обстоятельствах подавить гнилостные процессы, восстановить нормальную микрофлору и двигательную функцию толстого кишечника, конечно же, нужно бороться за нормализацию рН его внутренней среды. И в данном случае очищение и за-кисление толстого кишечника по методу Н. Уокера клизмами с добавлением лимонного сока воспринимается мною как разумное решение.</w:t>
        <w:br/>
        <w:t>Но в то же время все это представляется скорее косметическим, нежели радикальным средством борьбы с защелоченностью толстого кишечника, поскольку само по себе оно никоим образом не может устранить первопричины возникновения столь бедственного положения в нашем организме.</w:t>
      </w:r>
    </w:p>
    <w:p>
      <w:pPr>
        <w:pStyle w:val="Style15"/>
        <w:jc w:val="center"/>
        <w:rPr>
          <w:b/>
          <w:b/>
          <w:bCs/>
        </w:rPr>
      </w:pPr>
      <w:bookmarkStart w:id="7" w:name="8"/>
      <w:bookmarkEnd w:id="7"/>
      <w:r>
        <w:rPr>
          <w:b/>
          <w:bCs/>
        </w:rPr>
        <w:t>Когда категорически недопустимо применять методику Н. Уокера?</w:t>
      </w:r>
    </w:p>
    <w:p>
      <w:pPr>
        <w:pStyle w:val="Style15"/>
        <w:rPr/>
      </w:pPr>
      <w:r>
        <w:rPr/>
        <w:t>В предыдущем разделе мы рассматривали и анализировали модель работы желудочно-кишечного тракта при недостаточной выработке желудком соляной кислоты по сравнению с нормой. Теперь пришла очередь рассмотреть и оценить работу органов пищеварения для случая гиперацидного гастрита, когда секреторная функция желудка повышена и соляная кислота вырабатывается сверх всякой меры.</w:t>
        <w:br/>
        <w:t>По вполне понятной причине пищевая кашица при повышенной кислотности желудочного сока очень за-кислена. Переходя из желудка в двенадцатиперстную кишку, она вызывает пилороспазм (спазм привратнико-вой части желудка), сопровождающийся болевыми ощущениями. Спазм распространяется и на верхний отдел тонкого кишечника (луковицу двенадцатиперстной кишки), куда выходят протоки печени и поджелудочной железы. Вследствие произошедшего спазмирования ухудшается отток секретов печени и поджелудочной железы, имеющих, как мы знаем, щелочную реакцию.</w:t>
        <w:br/>
        <w:t>Таким образом, попадая в двенадцатиперстную кишку, избыточно закисленная пищевая кашица не получает полноценной обработки желчью и соком поджелудочной железы. Следовательно, она значительно меньше раскисляется щелочным содержимым тонкого кишечника, чем в случае нормальной секреторной функции желудка. Тогда, в свою очередь, и толстый кишечник будет заполняться значительно более кислым содержимым, чем при нормальной секреции желудка.</w:t>
        <w:br/>
        <w:t>Высокая закисленность химуса, а в дальнейшем каловых масс раздражает нервные окончания слизистой оболочки и к началу работы провоцирует двигательную гиперактивность толстого кишечника, что на первом этапе развития гиперацидного гастрита приводит к частым и обильным поносам. Из-за стремительного опорожнения толстого кишечника ухудшается состояние его слизистой. Значительная часть слизи вместе с микрофлорой просто срывается в момент дефекации со стенок кишечника несущимся "селевым" потоком, и стенки толстого кишечника обнажаются.</w:t>
        <w:br/>
        <w:t>Хотя, по мере развития гастрита, кислотность желудочного сока не только не снижается, но и продолжает расти, поносы сменяются запорами. И в этом нет ничего парадоксального - не защищенные слизистой оболочкой стенки толстого кишечника, соприкасаясь с высококислым содержимым, испытывают химический ожог и спазмируются.</w:t>
        <w:br/>
        <w:t>Находясь в спастическом состоянии, толстый кишечник не может выполнять свои двигательные функции. Такое длительное отсутствие перистальтической работы толстого кишечника приводит к мучительным запорам. Мучительным потому, что любая попытка осуществить дефекацию сопряжена с болью, возникающей в момент осуществления этого естественного физиологического отправления.</w:t>
        <w:br/>
        <w:t>В случае успешного начала дефекации каловые массы, проходя через анальное отверстие, как правило, пораженное геморроем, соприкасаясь с трещинами и изъязвлениями ануса, вызывают химический ожог, сопровождающийся спазмом прямой кишки и резкой, ни с чем не сравнимой болью.</w:t>
        <w:br/>
        <w:t>И на этом, да простит меня читатель, пропадает всякая охота какать. Но уже не потому, что не хочется, а потому, что страшно. Страшно еще раз пережить эту боль. Возникает порочный круг: запор порождает геморрой, геморрой провоцирует запор. Как следствие мы имеем дисбактериоз, нарушение кишечной микрофлоры, со всеми вытекающими последствиями для нормальной жизнедеятельности организма. И немудрено, если на фоне этой апокалиптической картины появляются колит, энтероколит, язвенный колит, а со временем что-нибудь и похуже.</w:t>
        <w:br/>
        <w:t>А теперь представьте себе, что такому несчастному</w:t>
        <w:br/>
        <w:t>бедолаге из добрых побуждений ставят клизму с кислым лимонным соком по методу Н. Уокера, т. е. еще больше закисляя и без того сверх всякой нормы закис-ленный и истязаемый этой закисленностью толстый кишечник. Полагаю, что ощущение от нарисованной в вашем воображении сцены не уступит впечатлению от картины пыток средневековой инквизиции.</w:t>
      </w:r>
    </w:p>
    <w:p>
      <w:pPr>
        <w:pStyle w:val="Style15"/>
        <w:jc w:val="center"/>
        <w:rPr>
          <w:b/>
          <w:b/>
          <w:bCs/>
        </w:rPr>
      </w:pPr>
      <w:bookmarkStart w:id="8" w:name="9"/>
      <w:bookmarkEnd w:id="8"/>
      <w:r>
        <w:rPr>
          <w:b/>
          <w:bCs/>
        </w:rPr>
        <w:t>Анализ тактики чистки по Н. Уокеру</w:t>
      </w:r>
    </w:p>
    <w:p>
      <w:pPr>
        <w:pStyle w:val="Style15"/>
        <w:rPr/>
      </w:pPr>
      <w:r>
        <w:rPr/>
        <w:t>Тактика проведения очистительных процедур, предлагаемая Н. Уокером, состоит в том, что в начальном периоде чистки на толстый кишечник оказывается максимальное очистительное воздействие, а затем интенсивность очистительной нагрузки поэтапно снижается до самой минимальной. Так, в течение первой недели клизмы ставят каждый день, на второй неделе- через день, на третьей неделе - через два дня, на четвертой - через три и в конце - одна клизма внеделю. По ряду соображений такую тактику очищения толстого кишечника я считаю неверной, ошибочной.</w:t>
        <w:br/>
        <w:t>Во-первых, по-настоящему глубокого очистительного воздействия при такой тактике добиться невозможно, потому что в самом начале чистки клизмы даются с большим трудом, и объем воды, который принимает толстый кишечник, не превышает 0,5 л, особенно если имеется геморрой или воспаление слизистой толстого кишечника.</w:t>
        <w:br/>
        <w:t>И во-вторых, по всем законам здравого смысла и механики для достижения положительного результата интенсивность воздействия на толстый кишечник в процессе чистки должна не убывать, а, наоборот, возрастать с минимальной - в первую неделю и до максимальной - в самом конце.</w:t>
        <w:br/>
        <w:t>Для убедительности хочу привести следующий пример. Представьте себе, что вы едете на машине по узкой горной дороге и вдруг на вашем пути попадается довольно крупный камень, свалившийся откуда-то сверху. Он так перегородил дорогу, что совершенно невозможно двигаться дальше, не убрав его с пути. Ничуть не сомневаюсь в том, что, как бы вы ни спешили, вы не стали бы сразу напрягать все свои силы, чтобы с первой попытки спихнуть этот камень с дороги. Скорее всего, что сначала вы, затратив лишь небольшие усилия, попробовали бы оценить его вес и устойчивость.</w:t>
        <w:br/>
        <w:t>И пусть при оценке сложившейся ситуации вероятность сдвинуть камень покажется вам бесконечно малой, но если ехать необходимо и другого выхода нет и не будет, я уверен в том, что вы все равно попытаетесь это сделать.</w:t>
        <w:br/>
        <w:t>Какими же тогда окажутся следующие ваши действия? В любом случае это не будет интенсивная лобовая атака. Скорее всего, вы, постепенно наращивая усилия, попытаетесь раскачать камень, для того чтобы вывести его из состояния устойчивого равновесия. А убедившись в том, что камень поддается, вы станете толкать его все сильнее и сильнее. И случится так, что, раскачивая камень изо всей мочи, вы почувствуете момент, когда в самом последнем рывке нужно выложиться без остатка, чтобы толкнуть его с удвоенной</w:t>
        <w:br/>
        <w:t>силой.</w:t>
        <w:br/>
        <w:t>И тогда, не выдержав нарастающего раз от разу натиска, камень, казавшийся поначалу непреодолимой преградой, опрокинется и с грохотом покатится вниз. Путь свободен, и можно ехать дальше.</w:t>
        <w:br/>
        <w:t>Но представьте теперь, что в последнее мгновение вы меняете свою тактику и не удваиваете силу воздействия на камень, а, наоборот, постепенно ее уменьшаете. В этом случае он очень быстро обретет свою прежнюю</w:t>
        <w:br/>
        <w:t>устойчивость.</w:t>
        <w:br/>
        <w:t>Нет ни малейшего сомнения в бессмысленности пусть даже сколь угодно большой серии попыток сдвинуть камень с места, если в каждой последующей попытке затрачивается вдвое меньше усилий, чем в предыдущей. В противном случае, по общей логике, в какой-то момент камень должен был бы скатиться под Гору лишь от одного прикосновения вашего мизинца.</w:t>
        <w:br/>
        <w:t>Таким образом, становится очевидным, что, выбрав тактику постепенного снижения силы воздействия на преграду, вы не сможете продвинуться вперед и рискуете стать заложником сложившейся ситуации.</w:t>
        <w:br/>
        <w:t>Анализ техники постановки клизм по Н. Уокеру</w:t>
        <w:br/>
        <w:t>Техника постановки клизм во многом определяет эффективность очищения толстого кишечника от шлаков. Правильное проведение этой процедуры или, как это принято называть в медицине, манипуляции, в значительной мере облегчает процесс вывода шлаков наружу.</w:t>
        <w:br/>
        <w:t>А вот ошибки в этом деле, вольные или невольные, допущенные как по невнимательности, так и по незнанию, могут не только снизить эффективность проводимого очищения, но и в отдельных случаях стать причиной серьезного травмирования толстого кишечника.</w:t>
        <w:br/>
        <w:t>Предлагаемая Уокером техника постановки клизм, на мой взгляд, далека от совершенства, и все вышесказанное в полной мере можно отнести на ее счет. В этом нетрудно убедиться, если еще раз повнимательнее всмотреться в отдельные рекомендации ее автора.</w:t>
        <w:br/>
        <w:t>"Наконечник с трубки снять, окунуть его в растительное масло. Принять положение коленно-локтевое, таз находится выше плеч. Трубку постараться ввести в толстый кишечник как можно глубже, на 25-50 см. Но, как правило, вначале на 5-10 см вполне достаточно. Дышать ртом, живот расслаблен".</w:t>
        <w:br/>
        <w:t>Начать хочу не с главного, а скорее курьезного момента. Не знаю, по каким причинам в текст методики закралась путаница, вызывающая некоторое замешательство.</w:t>
        <w:br/>
        <w:t>Нам предлагают снять наконечник с трубки, чтобы потом ввести трубку в толстый кишечник как можно</w:t>
        <w:br/>
        <w:t>гдубже. Понятно, что с наконечником трубку так глубоко не ввести. Непонятно другое: зачем снятый и уже ненужный во всей этой истории наконечник следует окунуть в растительное масло, а резиновую трубку вводить в прямую кишку, как говорится, "всухую".</w:t>
        <w:br/>
        <w:t>Но это, скорее всего, из раздела курьезных опечаток. Однако встречи с ними все чаще наводят меня на очень грустную мысль, что каждый, кто решил не пользоваться услугами дипломированных медиков, а лечиться по различного рода самоучителям, рискует умереть от опечатки.</w:t>
        <w:br/>
        <w:t>А теперь о более серьезном.</w:t>
        <w:br/>
        <w:t>1. Наконечник с трубки, конечно же, снимать не надо, он для того и сделан, чтобы облегчить процедуру постановки клизм. Имея сколько-нибудь серьезный геморрой, вам вообще не удастся поставить клизму без наконечника, даже если вы при этом сообразите вначале окунуть конец резиновой трубки в растительное масло.</w:t>
        <w:br/>
        <w:t>2. Лучше использовать не растительное масло, а вазелин. Будучи менее вязким, чем вазелин, растительное масло образует на поверхности хоть трубки, хоть наконечника, очень тонкий, сравнительно легко стирающийся слой. Поэтому масло не обеспечит такого надежного и хорошего скольжения наконечника при введении его в анальное отверстие. При постановке клизмы я рекомендую для большей комфортности процедуры смазывать вазелином не только наконечник, но и заднепроходное отверстие. Следующие два пункта предусмотрены мною на тот случай, если все-таки я не сумел убедить некоторых читателей в том, что наконечник клизмы является величайшим достижением медицинской мысли и снимать его не следует.</w:t>
        <w:br/>
        <w:t>Тем же, кто это уразумел, можно прочесть два нижеприведенных пункта разве что из любопытства или же вовсе их пропустить.</w:t>
        <w:br/>
        <w:t>3. Если вы решили снять наконечник, имейте в виду, что, для того чтобы исключить возможность трав-мирования слизистой оболочки толстого кишечника, необходимо скруглить края резиновой трубки, как это сделано у пластмассового наконечника.</w:t>
        <w:br/>
        <w:t>4. В том, чтобы "трубку постараться ввести в толстый кишечник как можно глубже, на 25-50 см", нет ни смысла, ни толка. И вот почему:</w:t>
        <w:br/>
        <w:t>а) при основательно забитом каловыми камнями толстом кишечнике это сделать просто невозможно;</w:t>
        <w:br/>
        <w:t>б) невозможно это сделать при опухолевых процессах;</w:t>
        <w:br/>
        <w:t>в) во всех других случаях вода и так, без особых проблем, заполнит толстый кишечник.</w:t>
        <w:br/>
        <w:t>Ко всему вышесказанному следует особо добавить, что подобная затея далеко не безопасна. При глубоком введении трубки возрастает риск .травмирования слизистой оболочки толстого кишечника. В отдельных случаях возможна перфорация стенки толстой кишки, что само по себе смертельно опасно. Возможен отрыв находящегося в толстом кишечнике полипа, если в него упрет- ся конец с силой вводимой трубки. Хотя последнее не столь опасно, как перфорация, но в обоих случаях вы получите обильное кровотечение. Если бы из текста: "как правило, вначале и 5-10 см вполне достаточно" выкинуть "вначале и 5", то такую рекомендацию действительно можно было бы считать "вполне достаточной". Но, как говорится, "из песни слова не выкинешь".</w:t>
        <w:br/>
        <w:t>5. В отношении рекомендации: "дышать ртом, живот расслаблен", хочу заметить, что весь фокус тут не в "дышании" ртом, а в так называемом диафраг-мальном дыхании, т. е. глубоком дыхании с участием диафрагмы, или, как его еще называют, "дыхании животом". Будет ли при этом воздух поступать в легкие через рот или же через нос, значения почти не имеет. Через рот дышать легче, через нос - правильнее.</w:t>
        <w:br/>
        <w:t>6. И наконец, рекомендовать время "перед сном" "как удобное" для проведения очистительной клизмы, по меньшей мере, нелогично. Дело в том, что часть воды, поступившей в толстый кишечник, обязательно усвоится организмом, поскольку именно там, как нам известно из теории, она вся и всасывается.</w:t>
        <w:br/>
        <w:t>Сделав клизму перед сном, вы получите реальную возможность в течение всего лишь одной ночи несколько раз на практике убедиться в истинности полученных знаний, когда, поднявшись с постели по малой нужде, будете в темноте на ощупь отыскивать дорогу в туалет. Но и без этого аргумента нетрудно сообразить, что клизма является возбуждающей процедурой и де. дать ее перед сном совсем ни к чему.</w:t>
        <w:br/>
        <w:t>На этом я заканчиваю свой беспристрастный анализ метода очищения и нормализации рН среды толстого кишечника, разработанного доктором Н. Уокером, и перехожу к изложению следующего раздела.</w:t>
        <w:br/>
        <w:t>Смею надеяться, что в нем читатель найдет для себя много интересного и полезного. Отчасти это будет продолжением уже начатого разговора, поскольку речь пойдет о способах очищения и лечения толстого кишечника, применяемых в традиционной медицине.</w:t>
      </w:r>
    </w:p>
    <w:p>
      <w:pPr>
        <w:pStyle w:val="Normal"/>
        <w:jc w:val="center"/>
        <w:rPr>
          <w:color w:val="000000"/>
        </w:rPr>
      </w:pPr>
      <w:r>
        <w:rPr>
          <w:b/>
          <w:bCs/>
          <w:color w:val="000000"/>
          <w:sz w:val="36"/>
          <w:szCs w:val="36"/>
        </w:rPr>
        <w:t xml:space="preserve">ЧАСТЬ III </w:t>
        <w:br/>
        <w:t>Манипуляции на толстом кишечнике</w:t>
      </w:r>
    </w:p>
    <w:p>
      <w:pPr>
        <w:pStyle w:val="Normal"/>
        <w:spacing w:before="280" w:after="280"/>
        <w:jc w:val="center"/>
        <w:rPr>
          <w:color w:val="000000"/>
        </w:rPr>
      </w:pPr>
      <w:r>
        <w:rPr>
          <w:b/>
          <w:bCs/>
          <w:color w:val="000000"/>
        </w:rPr>
        <w:t>Клизмы</w:t>
      </w:r>
    </w:p>
    <w:p>
      <w:pPr>
        <w:pStyle w:val="Normal"/>
        <w:spacing w:before="280" w:after="280"/>
        <w:rPr>
          <w:color w:val="000000"/>
        </w:rPr>
      </w:pPr>
      <w:r>
        <w:rPr>
          <w:color w:val="000000"/>
        </w:rPr>
        <w:br/>
        <w:t>Почти уверен, эта часть окажется интересной как в теоретическом, так и в практическом или бытовом аспектах. В теоретическом плане она дает представление о механизмах воздействия тех или иных клизм не только на толстый кишечник, но и на весь организм в целом.Что же касается другого, практического аспекта, то в быту часто приходится сталкиваться с элементарным незнанием техники постановки клизмы, из-за чего процедура становится мало сказать неэффективной, а подчас так и просто опасной для жизни.</w:t>
        <w:br/>
        <w:t>Клизмой (от греч. слова "промывание") называют процедуру введения в прямую кишку различных жидкостей с диагностической и лечебной целью.</w:t>
        <w:br/>
        <w:t>По вполне понятным причинам диагностические клизмы мы рассматривать не будем. Основное внимание здесь будет уделено описанию клизм, применяющихся с лечебной целью. Это очистительные, послабляющие, сифонные, лекарственные и питательные клизмы.</w:t>
      </w:r>
    </w:p>
    <w:p>
      <w:pPr>
        <w:pStyle w:val="Normal"/>
        <w:spacing w:before="280" w:after="280"/>
        <w:jc w:val="center"/>
        <w:rPr>
          <w:color w:val="000000"/>
        </w:rPr>
      </w:pPr>
      <w:r>
        <w:rPr>
          <w:b/>
          <w:bCs/>
          <w:color w:val="000000"/>
        </w:rPr>
        <w:t>Очистительные клизмы</w:t>
      </w:r>
    </w:p>
    <w:p>
      <w:pPr>
        <w:pStyle w:val="Normal"/>
        <w:spacing w:before="280" w:after="280"/>
        <w:rPr>
          <w:color w:val="000000"/>
        </w:rPr>
      </w:pPr>
      <w:r>
        <w:rPr>
          <w:color w:val="000000"/>
        </w:rPr>
        <w:br/>
        <w:t>Наверное, не ошибусь, если скажу, что очистительные клизмы наиболее популярны и чаще других применяются на практике. Они предназначены для разжижения и удаления содержимого нижних отделов толстого кишечника. Используют их при длительных запорах, перед операциями и родами, при клинических исследованиях желудочно-кишечного тракта и перед постановкой лекарственных клизм.</w:t>
        <w:br/>
        <w:t>Очистительную клизму ставят с помощью стеклянной или резиновой кружки Эсмарха (по имени предложившего ее немецкого ученого).</w:t>
        <w:br/>
        <w:t>Кружка Эсмарха представляет собой специальный резервуар объемом 1-2 л с отверстием, к которому прикрепляют резиновую трубку длиной около 1,5 м с пластмассовым наконечником. На конце трубки расположен кран, с его помощью можно регулировать поступление воды из кружки.</w:t>
        <w:br/>
        <w:t>Для очистительной клизмы взрослому человеку требуется обычно 1-1,5 л теплой воды (25-30 °С). Если необходимо стимулировать сокращение толстой кишки (при атонических запорах), можно применять воду более низкой температуры (12-20 °С). Напротив, если необходимо расслабить гладкую мускулатуру кишечника (при спастических запорах), то используют воду с температурой 37-42 °С. Для усиления очистительного действия клизмы иногда добавляют 2-3 столовые ложки глицерина или растительного масла или растворяют в воде столовую ложку стружки детскогомыла.</w:t>
        <w:br/>
        <w:t>Менее всего раздражают кишечную стенку изотонические и гипотонические солевые растворы (0,9-процентный и 0,5-процентный растворы хлорида натрия). Их применяют при колитах, заболеваниях, связанных с воспалением слизистой оболочки толстого кишечника. Температура вводимой жидкости должна быть в пределах 20-40 °С. Более холодные клизмы отличаются раздражающим действием и применяются при атонии, ослаблении тонуса мышц кишечника.</w:t>
      </w:r>
    </w:p>
    <w:p>
      <w:pPr>
        <w:pStyle w:val="Normal"/>
        <w:spacing w:before="280" w:after="280"/>
        <w:jc w:val="center"/>
        <w:rPr>
          <w:color w:val="000000"/>
        </w:rPr>
      </w:pPr>
      <w:r>
        <w:rPr>
          <w:b/>
          <w:bCs/>
          <w:color w:val="000000"/>
        </w:rPr>
        <w:t>Техника постановки клизмы</w:t>
      </w:r>
    </w:p>
    <w:p>
      <w:pPr>
        <w:pStyle w:val="Normal"/>
        <w:spacing w:before="280" w:after="280"/>
        <w:rPr>
          <w:color w:val="000000"/>
        </w:rPr>
      </w:pPr>
      <w:r>
        <w:rPr>
          <w:color w:val="000000"/>
        </w:rPr>
        <w:br/>
        <w:t>В кружку Эсмарха наливают воду и, открыв кран, заполняют резиновую трубку, вытесняя воздух. Затем кран вновь закрывают и кружку подвешивают примерно на 1 м выше уровня кровати (кушетки). Больной ложится на левый бок, с согнутыми в коленях ногами, подтянув их к животу (в таком положении больного анальное отверстие становится доступнее, что облегчает введение наконечника). Под больного подкладывают клеенку, край которой опускают в таз (рис. 7).</w:t>
        <w:br/>
        <w:t>Первым и вторым пальцами левой руки раздвигают ягодицы больного, а правой рукой вращательными то в одну, то в другую сторону осторожно вводят в прямую кишку на глубину 10-12 см предваритель-йо смазанный вазелином наконечник. Вначале (первые 3-4 см) наконечник вводят по направлению к пупку больного (рис. 8, положение 1), а затем поворачивают соответственно просвету прямой кишки и продолжают введение параллельно копчику</w:t>
      </w:r>
    </w:p>
    <w:p>
      <w:pPr>
        <w:pStyle w:val="Normal"/>
        <w:spacing w:before="280" w:after="280"/>
        <w:jc w:val="center"/>
        <w:rPr>
          <w:color w:val="000000"/>
        </w:rPr>
      </w:pPr>
      <w:r>
        <w:rPr>
          <w:color w:val="000000"/>
        </w:rPr>
        <w:t>(рис. 8, положение 2).</w:t>
        <w:br/>
      </w:r>
      <w:r>
        <w:rPr>
          <w:color w:val="000000"/>
        </w:rPr>
        <w:drawing>
          <wp:inline distT="0" distB="0" distL="0" distR="0">
            <wp:extent cx="2380615" cy="1617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5" t="-22" r="-15" b="-22"/>
                    <a:stretch>
                      <a:fillRect/>
                    </a:stretch>
                  </pic:blipFill>
                  <pic:spPr bwMode="auto">
                    <a:xfrm>
                      <a:off x="0" y="0"/>
                      <a:ext cx="2380615" cy="1617980"/>
                    </a:xfrm>
                    <a:prstGeom prst="rect">
                      <a:avLst/>
                    </a:prstGeom>
                  </pic:spPr>
                </pic:pic>
              </a:graphicData>
            </a:graphic>
          </wp:inline>
        </w:drawing>
      </w:r>
      <w:r>
        <w:rPr>
          <w:color w:val="000000"/>
        </w:rPr>
        <w:br/>
      </w:r>
      <w:r>
        <w:rPr>
          <w:i/>
          <w:iCs/>
          <w:color w:val="000000"/>
        </w:rPr>
        <w:t xml:space="preserve">Рис. 7. Постановка очистительной клизмы </w:t>
      </w:r>
    </w:p>
    <w:p>
      <w:pPr>
        <w:pStyle w:val="Normal"/>
        <w:spacing w:before="280" w:after="280"/>
        <w:rPr>
          <w:color w:val="000000"/>
        </w:rPr>
      </w:pPr>
      <w:r>
        <w:rPr>
          <w:color w:val="000000"/>
        </w:rPr>
        <w:t>Последовательность именно такая, иначе можно проткнуть стенку прямой кишки. После введения наконечника открывают кран. Если вода не поступает, необходимо несколько выдвинуть наконечник и увеличить напор воды, подняв кружку выше. Если и это не помогает, наконечник извлекают и очищают от закупорившего его кала. В некоторых случаях в прямой кишке образуются очень плотные каловые комки, размыть которые не удается. Их удаляют указательным пальцем, предварительно надев резиновую перчатку (так называемая пальцевая "клизма"). При возникновении болей по ходу толстой кишки напор воды уменьшают.</w:t>
      </w:r>
    </w:p>
    <w:p>
      <w:pPr>
        <w:pStyle w:val="Normal"/>
        <w:spacing w:before="280" w:after="280"/>
        <w:rPr>
          <w:color w:val="000000"/>
        </w:rPr>
      </w:pPr>
      <w:r>
        <w:rPr>
          <w:color w:val="000000"/>
        </w:rPr>
        <w:t> </w:t>
      </w:r>
    </w:p>
    <w:p>
      <w:pPr>
        <w:pStyle w:val="Normal"/>
        <w:spacing w:before="280" w:after="280"/>
        <w:jc w:val="center"/>
        <w:rPr>
          <w:color w:val="000000"/>
        </w:rPr>
      </w:pPr>
      <w:r>
        <w:rPr>
          <w:color w:val="000000"/>
        </w:rPr>
        <w:drawing>
          <wp:inline distT="0" distB="0" distL="0" distR="0">
            <wp:extent cx="1856740" cy="1332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9" t="-27" r="-19" b="-27"/>
                    <a:stretch>
                      <a:fillRect/>
                    </a:stretch>
                  </pic:blipFill>
                  <pic:spPr bwMode="auto">
                    <a:xfrm>
                      <a:off x="0" y="0"/>
                      <a:ext cx="1856740" cy="1332865"/>
                    </a:xfrm>
                    <a:prstGeom prst="rect">
                      <a:avLst/>
                    </a:prstGeom>
                  </pic:spPr>
                </pic:pic>
              </a:graphicData>
            </a:graphic>
          </wp:inline>
        </w:drawing>
      </w:r>
      <w:r>
        <w:rPr>
          <w:color w:val="000000"/>
        </w:rPr>
        <w:br/>
      </w:r>
      <w:r>
        <w:rPr>
          <w:i/>
          <w:iCs/>
          <w:color w:val="000000"/>
        </w:rPr>
        <w:t xml:space="preserve">Рис. 8. Направление введения наконечника при постановке очистительной клизмы </w:t>
      </w:r>
    </w:p>
    <w:p>
      <w:pPr>
        <w:pStyle w:val="Normal"/>
        <w:spacing w:before="280" w:after="280"/>
        <w:rPr>
          <w:color w:val="000000"/>
        </w:rPr>
      </w:pPr>
      <w:r>
        <w:rPr>
          <w:color w:val="000000"/>
        </w:rPr>
        <w:br/>
        <w:br/>
        <w:t xml:space="preserve">После окончания введения жидкости в кишечник больной продолжает лежать, и ему предлагают удерживать жидкость, до тех пор пока позыв на дефекацию не станет весьма настойчивым. Заканчивается процедура тщательным обмыванием области заднего прохода теплой мыльной водой или под душем. </w:t>
      </w:r>
    </w:p>
    <w:p>
      <w:pPr>
        <w:pStyle w:val="Normal"/>
        <w:spacing w:before="280" w:after="280"/>
        <w:jc w:val="center"/>
        <w:rPr>
          <w:color w:val="000000"/>
        </w:rPr>
      </w:pPr>
      <w:r>
        <w:rPr>
          <w:b/>
          <w:bCs/>
          <w:color w:val="000000"/>
        </w:rPr>
        <w:t>Послабляющие клизмы</w:t>
      </w:r>
    </w:p>
    <w:p>
      <w:pPr>
        <w:pStyle w:val="Normal"/>
        <w:spacing w:before="280" w:after="280"/>
        <w:rPr>
          <w:color w:val="000000"/>
        </w:rPr>
      </w:pPr>
      <w:r>
        <w:rPr>
          <w:color w:val="000000"/>
        </w:rPr>
        <w:br/>
        <w:t>Послабляющие клизмы вызывают усиление поступления жидкости в просвет кишки из сосудов кишечной стенки, способствуют оживлению перистальтики и в результате дают слабительный эффект. Для этого в послабляющих клизмах применяют гипертонические растворы солей, растительное масло, вазелиновое масло.</w:t>
        <w:br/>
        <w:t>Соли (поваренная соль, морская соль, карловарская соль) вводят в виде 10-15-процентных тепловых растворов (40 °С) в количестве 100-200 мл при помощи резинового баллона или шприцем Жане через мягкий резиновый катетер. Больному создают полный .покой и лредлагают удерживать введенную жидкость в течение</w:t>
        <w:br/>
        <w:t>20-30 минут, после чего бывает обильный, нередко повторный жидкий стул, хорошо отходят газы.</w:t>
        <w:br/>
        <w:t>Масло действует мягко, послабляюще, размягчает каловые массы, ликвидирует спазм толстой кишки, нормализует ее перистальтику и смазывает стенку кишки, не вызывая ее раздражения.</w:t>
        <w:br/>
        <w:t>Для послабляющих микроклизм используют глицерин в количестве 10 мл, который вводят через катетер. Глицерин раздражает слизистую оболочку кишки, после oчего появляется легкий стул. Слабительный эффект от микроклизмы возможен при введении 2-3 мл 10-процентного раствора антипирина или 5 мл 1-процентного раствора пилокарпина в 20 мл воды (по назначению лечащего врача).</w:t>
      </w:r>
    </w:p>
    <w:p>
      <w:pPr>
        <w:pStyle w:val="Normal"/>
        <w:spacing w:before="280" w:after="280"/>
        <w:jc w:val="center"/>
        <w:rPr>
          <w:color w:val="000000"/>
        </w:rPr>
      </w:pPr>
      <w:r>
        <w:rPr>
          <w:b/>
          <w:bCs/>
          <w:color w:val="000000"/>
        </w:rPr>
        <w:t>Сифонные клизмы</w:t>
      </w:r>
    </w:p>
    <w:p>
      <w:pPr>
        <w:pStyle w:val="Normal"/>
        <w:spacing w:before="280" w:after="280"/>
        <w:rPr>
          <w:color w:val="000000"/>
        </w:rPr>
      </w:pPr>
      <w:r>
        <w:rPr>
          <w:color w:val="000000"/>
        </w:rPr>
        <w:br/>
        <w:t>Сифонные клизмы ставят с целью полного опорожнения толстой кишки и, следовательно, для возможно более:</w:t>
        <w:br/>
        <w:t>полного удаления из просвета толстой кишки продуктов распада, гниения и токсинов при токсических и язвенных колитах, аллергических поражениях слизистой оболочки толстой кишки, отравлениях.</w:t>
        <w:br/>
        <w:t>Сифонные клизмы позволяют также размывать каловые массы в месте сужения толстой кишки (например, при опухолях) и могут устранить обтурационную. толстокишечную непроходимость.</w:t>
        <w:br/>
        <w:t>При постановке сифонной клизмы используют большую воронку емкостью 0,5-2 л, а также резиновую трубку длиной 1-1,5 м, диаметром не менее 1 см, соединенную с гибким резиновым наконечником или резиновой кишечной трубкой длиной 20-30 см. Вместо кишечной трубки и гибкого резинового наконечника можно воспользоваться толстым желудочным зондом</w:t>
        <w:br/>
        <w:t>(рис. 9).</w:t>
        <w:br/>
        <w:t>Больной принимает то же положение, что и при постановке очистительной клизмы (на левом боку или на спине с несколько согнутыми в коленях ногами). Гибкий конец резиновой кишечной трубки или толстого желудочного зонда, смазанный вазелином, вводят в прямую кишку на 20-30 см. Действие сифонной клизмы, так же как и промывание желудка, основано на принципе сообщающихся сосудов. Подсоединив воронку к наружному концу трубки, ее удерживают в несколько наклонном положении немного выше уровня таза пациента и заполняют жидкостью для промывания - чистой кипяченой водой, слабым раствором перманганата калия, 2-процентным раствором гидрокарбоната натрия. Воронку поднимают вверх примерно на 50 см выше уровня тела, после чего жидкость начинает поступать в кишечник. Как только жидкость в воронке дойдет до ее сужения, воронку опускают ниже уровня тела больного, и она начинает заполняться по-И ступающей обратно из кишечника жидкостью вместе с пузырьками газа и каловыми массами. Перевернув воронку и вылив ее содержимое, процедуру промывания вновь повторяют до тех пор, пока из кишечника в воронку не будут поступать чистые промывные воды.</w:t>
      </w:r>
    </w:p>
    <w:p>
      <w:pPr>
        <w:pStyle w:val="Normal"/>
        <w:spacing w:before="280" w:after="280"/>
        <w:rPr>
          <w:color w:val="000000"/>
        </w:rPr>
      </w:pPr>
      <w:r>
        <w:rPr>
          <w:color w:val="000000"/>
        </w:rPr>
        <w:t> </w:t>
      </w:r>
    </w:p>
    <w:p>
      <w:pPr>
        <w:pStyle w:val="Normal"/>
        <w:spacing w:before="280" w:after="280"/>
        <w:jc w:val="center"/>
        <w:rPr>
          <w:color w:val="000000"/>
        </w:rPr>
      </w:pPr>
      <w:r>
        <w:rPr>
          <w:color w:val="000000"/>
        </w:rPr>
        <w:drawing>
          <wp:inline distT="0" distB="0" distL="0" distR="0">
            <wp:extent cx="3228340" cy="1236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29" r="-11" b="-29"/>
                    <a:stretch>
                      <a:fillRect/>
                    </a:stretch>
                  </pic:blipFill>
                  <pic:spPr bwMode="auto">
                    <a:xfrm>
                      <a:off x="0" y="0"/>
                      <a:ext cx="3228340" cy="1236980"/>
                    </a:xfrm>
                    <a:prstGeom prst="rect">
                      <a:avLst/>
                    </a:prstGeom>
                  </pic:spPr>
                </pic:pic>
              </a:graphicData>
            </a:graphic>
          </wp:inline>
        </w:drawing>
      </w:r>
      <w:r>
        <w:rPr>
          <w:color w:val="000000"/>
        </w:rPr>
        <w:br/>
      </w:r>
      <w:r>
        <w:rPr>
          <w:i/>
          <w:iCs/>
          <w:color w:val="000000"/>
        </w:rPr>
        <w:t xml:space="preserve">Рис. 9. Постановка сифонной клизмы </w:t>
      </w:r>
    </w:p>
    <w:p>
      <w:pPr>
        <w:pStyle w:val="Normal"/>
        <w:spacing w:before="280" w:after="280"/>
        <w:rPr>
          <w:color w:val="000000"/>
        </w:rPr>
      </w:pPr>
      <w:r>
        <w:rPr>
          <w:color w:val="000000"/>
        </w:rPr>
        <w:t> </w:t>
      </w:r>
    </w:p>
    <w:p>
      <w:pPr>
        <w:pStyle w:val="Normal"/>
        <w:spacing w:before="280" w:after="280"/>
        <w:rPr>
          <w:color w:val="000000"/>
        </w:rPr>
      </w:pPr>
      <w:r>
        <w:rPr>
          <w:color w:val="000000"/>
        </w:rPr>
        <w:t>Обычно на одну сифонную клизму требуется 10-12 л жидкости, температурой 40-42С.</w:t>
        <w:br/>
        <w:t>Почему температура сифонной клизмы .значительно выше, чем у других клизм? Да потому, что ее объем значительно превосходит все другие объемы. Если бы температура сифонной клизмы была ниже температуры я человеческого тела, неизбежно происходило бы переохлаждение внутренних органов. О последствиях нетрудно догадаться.</w:t>
        <w:br/>
        <w:t>Увеличивать же температуру выше 40-42 °С нельзя, потому что это может привести к ожогу слизистой оболочки толстого кишечника.</w:t>
      </w:r>
    </w:p>
    <w:p>
      <w:pPr>
        <w:pStyle w:val="Normal"/>
        <w:spacing w:before="280" w:after="280"/>
        <w:jc w:val="center"/>
        <w:rPr>
          <w:color w:val="000000"/>
        </w:rPr>
      </w:pPr>
      <w:r>
        <w:rPr>
          <w:b/>
          <w:bCs/>
          <w:color w:val="000000"/>
        </w:rPr>
        <w:t>Лекарственные клизмы</w:t>
      </w:r>
    </w:p>
    <w:p>
      <w:pPr>
        <w:pStyle w:val="Normal"/>
        <w:spacing w:before="280" w:after="280"/>
        <w:rPr/>
      </w:pPr>
      <w:r>
        <w:rPr>
          <w:b/>
          <w:bCs/>
          <w:color w:val="000000"/>
        </w:rPr>
        <w:br/>
      </w:r>
      <w:r>
        <w:rPr>
          <w:color w:val="000000"/>
        </w:rPr>
        <w:t>К лекарственным клизмам относятся лечебные клизмы с введением различных лекарственных веществ. Лекар-ственные клизмы чаще всего являются микроклизмами, и их объем составляет обычно 50-100 мл.</w:t>
        <w:br/>
        <w:t>Для лекарственных клизм используют резиновый грушевидный баллончик или шприц Жане с длинным резиновым наконечником (катетером), который вводят в прямую кишку на глубину 10-12 см. Перед их применением, как правило, ставят очистительную клизму. Различают лекарственные клизмы общего и местного действия.</w:t>
        <w:br/>
        <w:t>Лекарственные клизмы местного действия применяют с расчетом на местный эффект вводимого лекарственного вещества. Так, при воспалительных заболеваниях слизистой оболочки прямой и сигмовидной кишки используют клизмы с настоем ромашки и колларголом, при воспалении предстательной железы применяют микроклизмы с антипирином и т.д.</w:t>
        <w:br/>
        <w:t>Лекарственные клизмы общего действия применяют при невозможности или нежелательности перорального (через рот) или парэнтерального (посредством инъекций и ингаляций) введения лекарственных веществ.</w:t>
        <w:br/>
        <w:t>При этом, как и при любом ректальном (через прямую кишку) способе введения лекарственных средств вообще, различные лекарственные вещества всасываются в кровь, не попадая в желудок и, следовательно, не разрушаясь в нем.</w:t>
        <w:br/>
        <w:t>С помощью лекарственных клизм вводят, например, некоторые снотворные средства (хлоралгидрат).</w:t>
        <w:br/>
        <w:t>При необходимости введения через прямую кишку большого количества лекарственных растворов применяют капельные клизмы. Такая потребность может, например, возникнуть при обезвоживании организма(в частности, при упорных рвотах), когда внутривенное введение жидкости затруднено из-за большой вязкости крови. При постановке капельной клизмы в резиновую трубку (ближе к кружке Эсмарха) вставляют капельницу и зажим. Через прямую кишку на глубину 20-30 см вводят трубку с резиновым наконечником.</w:t>
        <w:br/>
        <w:t>Поступление соответствующих растворов (например, изотонического раствора хлорида натрия) регулируют с помощью зажима и производят со скоростью 60-100 капель в минуту.</w:t>
      </w:r>
    </w:p>
    <w:p>
      <w:pPr>
        <w:pStyle w:val="Normal"/>
        <w:spacing w:before="280" w:after="280"/>
        <w:jc w:val="center"/>
        <w:rPr>
          <w:color w:val="000000"/>
        </w:rPr>
      </w:pPr>
      <w:r>
        <w:rPr>
          <w:b/>
          <w:bCs/>
          <w:color w:val="000000"/>
        </w:rPr>
        <w:t>Питательные клизмы</w:t>
      </w:r>
    </w:p>
    <w:p>
      <w:pPr>
        <w:pStyle w:val="Normal"/>
        <w:spacing w:before="280" w:after="280"/>
        <w:rPr/>
      </w:pPr>
      <w:r>
        <w:rPr>
          <w:b/>
          <w:bCs/>
          <w:color w:val="000000"/>
        </w:rPr>
        <w:br/>
      </w:r>
      <w:r>
        <w:rPr>
          <w:color w:val="000000"/>
        </w:rPr>
        <w:t>Что же касается так называемых питательных клизм, прежде применявшихся в качестве одного из способов искусственного питания, то сейчас они несколько утратили свое былое значение, поскольку в прямой, сигмо-видной и толстой кишке нет достаточных условий для переваривания и всасывания белков, жиров и витаминов.</w:t>
        <w:br/>
        <w:t>Однако питательные клизмы продолжают применять в детской практике, в психиатрии и в случае тяжелых травм.</w:t>
      </w:r>
    </w:p>
    <w:p>
      <w:pPr>
        <w:pStyle w:val="Normal"/>
        <w:spacing w:before="280" w:after="280"/>
        <w:jc w:val="center"/>
        <w:rPr>
          <w:color w:val="000000"/>
        </w:rPr>
      </w:pPr>
      <w:r>
        <w:rPr>
          <w:b/>
          <w:bCs/>
          <w:color w:val="000000"/>
          <w:sz w:val="36"/>
          <w:szCs w:val="36"/>
        </w:rPr>
        <w:t>ЧАСТЬ IV</w:t>
        <w:br/>
        <w:t>Новые чистки толстого кишечника</w:t>
      </w:r>
    </w:p>
    <w:p>
      <w:pPr>
        <w:pStyle w:val="Normal"/>
        <w:spacing w:before="280" w:after="280"/>
        <w:jc w:val="center"/>
        <w:rPr>
          <w:color w:val="000000"/>
        </w:rPr>
      </w:pPr>
      <w:bookmarkStart w:id="9" w:name="10"/>
      <w:bookmarkEnd w:id="9"/>
      <w:r>
        <w:rPr>
          <w:b/>
          <w:bCs/>
          <w:color w:val="000000"/>
        </w:rPr>
        <w:t>"Медовая" чистка толстого кишечника как один из вариантов щадящих чисток</w:t>
      </w:r>
    </w:p>
    <w:p>
      <w:pPr>
        <w:pStyle w:val="Normal"/>
        <w:spacing w:before="280" w:after="280"/>
        <w:jc w:val="center"/>
        <w:rPr>
          <w:color w:val="000000"/>
        </w:rPr>
      </w:pPr>
      <w:r>
        <w:rPr>
          <w:color w:val="000000"/>
        </w:rPr>
        <w:t> </w:t>
      </w:r>
    </w:p>
    <w:p>
      <w:pPr>
        <w:pStyle w:val="Normal"/>
        <w:spacing w:before="280" w:after="280"/>
        <w:rPr>
          <w:color w:val="000000"/>
        </w:rPr>
      </w:pPr>
      <w:r>
        <w:rPr>
          <w:color w:val="000000"/>
        </w:rPr>
        <w:br/>
        <w:t>При разработке новых более мягких щадящих чисток толстого кишечника мною всесторонне был использован опыт очистительных клизм, применяемых в медицине, и учтены возможные заболевания как толстого кишечника, так и всего желудочно-кишечного тракта.</w:t>
        <w:br/>
        <w:t>Читателю будет не трудно убедиться, что предлагаемые в новых чистках решения не выходят за рамки, принятые в классической медицине, и поэтому они не могут вызвать каких-либо опасений.</w:t>
        <w:br/>
        <w:t>Все методики щадящих чисток имеют свои показания и свои противопоказания, каждая из них адресована конкретной группе больных.</w:t>
        <w:br/>
        <w:t>В этой части книги последовательно изложены стратегия, тактика и техника проведения только "медовых" чисток толстого кишечника.</w:t>
        <w:br/>
        <w:t>К сожалению, по ряду не зависящих от автора обстоятельств, в книгу не вошли чистки на кламине, разра ботанные специально для больных, страдающих caxaрным диабетом.</w:t>
      </w:r>
    </w:p>
    <w:p>
      <w:pPr>
        <w:pStyle w:val="Normal"/>
        <w:spacing w:before="280" w:after="280"/>
        <w:jc w:val="center"/>
        <w:rPr>
          <w:color w:val="000000"/>
        </w:rPr>
      </w:pPr>
      <w:bookmarkStart w:id="10" w:name="11"/>
      <w:bookmarkEnd w:id="10"/>
      <w:r>
        <w:rPr>
          <w:b/>
          <w:bCs/>
          <w:color w:val="000000"/>
        </w:rPr>
        <w:t>В какое время года лучше всего делать чистку толстого кишечника?</w:t>
      </w:r>
    </w:p>
    <w:p>
      <w:pPr>
        <w:pStyle w:val="Normal"/>
        <w:spacing w:before="280" w:after="280"/>
        <w:rPr/>
      </w:pPr>
      <w:r>
        <w:rPr>
          <w:color w:val="000000"/>
        </w:rPr>
        <w:br/>
        <w:t xml:space="preserve">Чистку толстого кишечника можно проводить в любое время года. Для большинства людей это очистительное мероприятие не имеет сезонных противопоказаний-Главное, чтобы здоровье позволяло! </w:t>
        <w:br/>
        <w:t>Но наиболее целесообразно, на мой взгляд, проводить чистку толстого кишечника в мае. К этому времени мы приходим в себя после зимнего авитаминоза и хронического недостатка ультрафиолета. Организм уже получил некоторый энергетический заряд, который поможет ему выдержать это в общем-то непростое и не совсем легкое мероприятие. И, конечно же, наиболее разумно еще в самом начале своего нового биоэнергетического цикла развития прежде всего привести в порядок такую важнейшую физиологическую и энергетическую систему организма, какой является толстый кишечник. Ведь именно от КПД его работы во многом будет зависеть тот качественный и количественный уровень энергетики, который наш организм сможет накопить в себе про запас в течение благоприятного в энергетическом смысле летне-осеннего периода, чтобы потом пользоваться им в зимне-весенний период, энергетически бедный.</w:t>
        <w:br/>
        <w:t>Однако нужно иметь в виду, что весна является временем обострения целого ряда хронических заболеваний, получивших название метеопатогенных заболеваний, т. е. зависящих от сезонных изменений погоды. К ним относятся: язвенная болезнь желудка и двенадцатиперстной кишки, радикулит, болезни суставов, ишемическая болезнь сердца и ряд других. Поэтому метеозависимым больным чистку толстого кишечника следует отложить на лето и провести ее в июне-июле, дождавшись устойчивой, не менее двух-трех недель, ремиссии имеющегося у них метеопатогенного заболевания.</w:t>
        <w:br/>
        <w:t>Теперь о количестве чисток толстого кишечника Считаю, что чистку толстого кишечника не стоит проводить часто. Вполне достаточно делать ее раз в год. При этом в случае нормального функционирования желудочно-кишечного тракта, и в частности толстого кишечника, нет никакой необходимости в том, чтобы вообще делать какие-либо клизмы без особой на то надобности (пусть это будет раз в неделю, раз в месяц или раз в квартал), как рекомендуется в отдельных изданиях.</w:t>
        <w:br/>
        <w:t>Если толстый кишечник работает нормально, не нужно его развращать, неоправданно помогая ему опорожняться с помощью очистительных клизм. Это же так понятно, так естественно, что в доказательствах не нуждается. Аминь!</w:t>
      </w:r>
    </w:p>
    <w:p>
      <w:pPr>
        <w:pStyle w:val="Normal"/>
        <w:spacing w:before="280" w:after="280"/>
        <w:jc w:val="center"/>
        <w:rPr>
          <w:color w:val="000000"/>
        </w:rPr>
      </w:pPr>
      <w:bookmarkStart w:id="11" w:name="12"/>
      <w:bookmarkEnd w:id="11"/>
      <w:r>
        <w:rPr>
          <w:b/>
          <w:bCs/>
          <w:color w:val="000000"/>
        </w:rPr>
        <w:t>Когда чистку толстого кишечника Делать нельзя?</w:t>
      </w:r>
    </w:p>
    <w:p>
      <w:pPr>
        <w:pStyle w:val="Normal"/>
        <w:spacing w:before="280" w:after="280"/>
        <w:rPr/>
      </w:pPr>
      <w:r>
        <w:rPr>
          <w:b/>
          <w:bCs/>
          <w:color w:val="000000"/>
        </w:rPr>
        <w:br/>
      </w:r>
      <w:r>
        <w:rPr>
          <w:color w:val="000000"/>
        </w:rPr>
        <w:t xml:space="preserve">Существует ряд ситуаций, когда чистку толстого кишеч-чика проводить категорически нельзя. И мой искреннийсовет читателю обратить свое особо пристальное вни-1 мание на эти экстраординарные обстоятельства. </w:t>
        <w:br/>
        <w:t>Во-первых, это случаи острых заболеваний организма, простудных или инфекционных, наиболее распространенные симптомы которых проявляются, как правило, в виде высокой температуры, сильной головной боли, слабости, тошноты, расстройства желудка и т. п.</w:t>
        <w:br/>
        <w:t>Во-вторых, в период обострения хронических заболеваний.</w:t>
        <w:br/>
        <w:t>В-третьих, при сердечной и почечной недостаточности, гипертонической болезни III степени, недавно перенесенном инфаркте или инсульте, в послеоперационный период.</w:t>
        <w:br/>
        <w:t>В-четвертых, в случае таких заболеваний толстого кишечника, как язвенный колит, рак прямой кишки или другие формы рака толстого кишечника, сильная форма дисбактериоза, обширный геморрой, выпадание прямой кишки, а у женщин - выпадение влагалища.</w:t>
        <w:br/>
        <w:t>В-пятых, в состоянии переутомления.</w:t>
        <w:br/>
        <w:t>В-шестых, при болях в животе неясного происхождения.</w:t>
        <w:br/>
        <w:t>В-седьмых, когда вам делать чистку очень не хочется.</w:t>
        <w:br/>
        <w:t>Женщинам чистка толстого кишечника противопоказана в период беременности и кормления грудью. Нельзя проводить чистку во время месячных. Начинать чистку толстого кишечника следует не ранее, чем через два дня после окончания менструации, и заканчивать ее не позднее, чем за два дня до начала нового менструального цикла.</w:t>
        <w:br/>
        <w:t>От чистки толстого кишечника лучше отказатьс" если вы находитесь в состоянии повышенной раздражи тельности или стресса, когда плохо в семье, у вас серьезный конфликт на работе или же случилось несчастье.</w:t>
        <w:br/>
        <w:t>Чистку нельзя проводить в условиях внешнего или внутреннего дискомфорта, поэтому не совмещайте чистку толстого кишечника с такими серьезными мероприятиями, как ремонт квартиры, похудание или отказ от курения, если вы заядлый курильщик.</w:t>
        <w:br/>
        <w:t>Ни в коем случае не рискуйте и не начинайте чистку, если вы расцениваете свое относительное самочувствие ниже, чем на четыре (по пятибалльной шкале).</w:t>
      </w:r>
    </w:p>
    <w:p>
      <w:pPr>
        <w:pStyle w:val="Normal"/>
        <w:spacing w:before="280" w:after="280"/>
        <w:jc w:val="center"/>
        <w:rPr>
          <w:color w:val="000000"/>
        </w:rPr>
      </w:pPr>
      <w:bookmarkStart w:id="12" w:name="13"/>
      <w:bookmarkEnd w:id="12"/>
      <w:r>
        <w:rPr>
          <w:b/>
          <w:bCs/>
          <w:color w:val="000000"/>
        </w:rPr>
        <w:t>С чего начать?</w:t>
      </w:r>
    </w:p>
    <w:p>
      <w:pPr>
        <w:pStyle w:val="Normal"/>
        <w:spacing w:before="280" w:after="280"/>
        <w:rPr/>
      </w:pPr>
      <w:r>
        <w:rPr>
          <w:b/>
          <w:bCs/>
          <w:color w:val="000000"/>
        </w:rPr>
        <w:br/>
      </w:r>
      <w:r>
        <w:rPr>
          <w:color w:val="000000"/>
        </w:rPr>
        <w:t>Когда вы заинтересованы в получении максимального положительного результата при минимальных затратах, вам необходимо принимать только правильные решения и совершать только правильные действия. Значит, необходимо как минимум иметь своевременную и достоверную информацию о состоянии своих дел. Как и во всяком серьезном предприятии, в случае чистки толстого кишечника начинать следует также с получения достоверной информации по некоторым аспектам своего здоровья, а именно с выяснения состояния кишечника на момент начала подготовки организма к проведению очистительной программы. Это можно выяснить посредством простейших лабораторных исследований, включающих всевозможные анализы кала, а также в результате всестороннего обследования ки-Иечника, включающего некоторые инструментальные тоды. Конечно, не всем нужно реализовывать эту подготовительную программу в полном объеме. Наверное, это послабление коснется прежде всего тех, кто никогда не страдал в острой форме серьезными заболеваниями желудочно-кишечного тракта и не имеет в настоящее время хронических заболеваний кишечника, тех, у кого состояние кишечника не вызывает каких-либо опасений.</w:t>
        <w:br/>
        <w:t>Тем же, кто без должных на то оснований решит, что .все в порядке и не стоит понапрасну тратить время и силы на ненужное обследование, хочу сказать: не определив в самом начале своего пути правильное направление движения, вы рискуете в конце концов попасть совсем не туда, куда хотели.</w:t>
        <w:br/>
        <w:t>Но в любом случае, каждому, кто по-настоящему заинтересован в получении максимального оздоровительного эффекта от намеченной чистки толстого кишечника, необходимо сдать анализ кала на яйца глистов.</w:t>
      </w:r>
    </w:p>
    <w:p>
      <w:pPr>
        <w:pStyle w:val="Normal"/>
        <w:spacing w:before="280" w:after="280"/>
        <w:jc w:val="center"/>
        <w:rPr>
          <w:color w:val="000000"/>
        </w:rPr>
      </w:pPr>
      <w:bookmarkStart w:id="13" w:name="14"/>
      <w:bookmarkEnd w:id="13"/>
      <w:r>
        <w:rPr>
          <w:b/>
          <w:bCs/>
          <w:color w:val="000000"/>
        </w:rPr>
        <w:t>Простейшие исследования. Анализ кала на яйца глистов</w:t>
      </w:r>
    </w:p>
    <w:p>
      <w:pPr>
        <w:pStyle w:val="Normal"/>
        <w:spacing w:before="280" w:after="280"/>
        <w:rPr>
          <w:color w:val="000000"/>
        </w:rPr>
      </w:pPr>
      <w:r>
        <w:rPr>
          <w:color w:val="000000"/>
        </w:rPr>
        <w:br/>
        <w:t>Исследование кала на возможные гельминтозы - очень важный анализ, результаты которого позволят принять адекватные меры по искоренению этого паразитарного заболевания непосредственно в процессе проведения! чистки толстого кишечника.</w:t>
        <w:br/>
        <w:t>Очень важно при этом поставить точный диагноз гельминтоза, определив, какой именно вид глистов вызвал заболевание, потому что лечение для различных типов гельминтозов подбирается индивидуально.</w:t>
        <w:br/>
        <w:t>Задача по дегельминтизации, которая ставится в связи с проведением мероприятий по очищению толстого кишечника от шлаков, состоит не только в том, чтобы освободить больного от гельминтов. В процессе дегельминтизации необходимо позаботиться и о том, чтобы яйца глистов были уничтожены, выведены из кишечника больного и не стали бы в дальнейшем причиной новых заболеваний.</w:t>
        <w:br/>
        <w:t>О дегельминтизации мы продолжим разговор в соответствующем разделе методики чистки толстого кишечника, после того как будем иметь "на руках" результаты анализа кала на яйца глистов.</w:t>
      </w:r>
    </w:p>
    <w:p>
      <w:pPr>
        <w:pStyle w:val="Normal"/>
        <w:spacing w:before="280" w:after="280"/>
        <w:jc w:val="center"/>
        <w:rPr>
          <w:color w:val="000000"/>
        </w:rPr>
      </w:pPr>
      <w:bookmarkStart w:id="14" w:name="15"/>
      <w:bookmarkEnd w:id="14"/>
      <w:r>
        <w:rPr>
          <w:b/>
          <w:bCs/>
          <w:color w:val="000000"/>
        </w:rPr>
        <w:t>Анализ кала на скрытую кровь</w:t>
      </w:r>
    </w:p>
    <w:p>
      <w:pPr>
        <w:pStyle w:val="Normal"/>
        <w:spacing w:before="280" w:after="280"/>
        <w:rPr/>
      </w:pPr>
      <w:r>
        <w:rPr>
          <w:b/>
          <w:bCs/>
          <w:color w:val="000000"/>
        </w:rPr>
        <w:br/>
      </w:r>
      <w:r>
        <w:rPr>
          <w:color w:val="000000"/>
        </w:rPr>
        <w:t>Кровь в большом количестве настолько изменяет внешний вид кала, что ее присутствие можно определить визуально без каких-либо исследований.</w:t>
        <w:br/>
        <w:t>Если кровь выделяется из нижних отделов кишечника, то она алого цвета, если из верхних, то переваренная кровь, смешанная с калом, приобретает темный цвет. Получается так называемый дегтеобразный кал-мелена.</w:t>
        <w:br/>
        <w:t>В случае небольших скрытых кровотечений визуально очень трудно, а чаще всего просто невозможно обнаружить кровь в кале, а тем более определить, из какого отдела желудочно-кишечного тракта происходит овопотеря.</w:t>
        <w:br/>
        <w:t>Исследования кала на скрытую кровь осуществляют посредством реакции Грегерсена. На предметном стекле готовят мазок кала и наносят на него по каплям све-Конечно, не всем нужно реализовывать эту подготовительную программу в полном объеме. Наверное, это послабление коснется прежде всего тех, кто никогда не страдал в острой форме серьезными заболеваниями желудочно-кишечного тракта и не имеет в настоящее время хронических заболеваний кишечника, тех, у кого состояние кишечника не вызывает каких-либо опасений.</w:t>
        <w:br/>
        <w:t>Тем же, кто без должных на то оснований решит, что . все в порядке и не стоит понапрасну тратить время и силы на ненужное обследование, хочу сказать: не определив в самом начале своего пути правильное направление движения, вы рискуете в конце концов попасть совсем не туда, куда хотели.</w:t>
        <w:br/>
        <w:t>Но в любом случае, каждому, кто по-настоящему заинтересован в получении максимального оздоровительного эффекта от намеченной чистки толстого кишечника, необходимо сдать анализ кала на яйца глистов.</w:t>
      </w:r>
    </w:p>
    <w:p>
      <w:pPr>
        <w:pStyle w:val="Normal"/>
        <w:spacing w:before="280" w:after="280"/>
        <w:jc w:val="center"/>
        <w:rPr>
          <w:color w:val="000000"/>
        </w:rPr>
      </w:pPr>
      <w:bookmarkStart w:id="15" w:name="16"/>
      <w:bookmarkEnd w:id="15"/>
      <w:r>
        <w:rPr>
          <w:b/>
          <w:bCs/>
          <w:color w:val="000000"/>
        </w:rPr>
        <w:t>Копрологические исследования</w:t>
      </w:r>
    </w:p>
    <w:p>
      <w:pPr>
        <w:pStyle w:val="Normal"/>
        <w:spacing w:before="280" w:after="280"/>
        <w:rPr/>
      </w:pPr>
      <w:r>
        <w:rPr>
          <w:b/>
          <w:bCs/>
          <w:color w:val="000000"/>
        </w:rPr>
        <w:br/>
      </w:r>
      <w:r>
        <w:rPr>
          <w:color w:val="000000"/>
        </w:rPr>
        <w:t>Копрограммой называется запись результатов исследований кала, включающих определение цветности и рН кала, его микроскопические и биохимические исследования.</w:t>
        <w:br/>
        <w:t>По результатам копрологических исследований можно получить достаточно полную картину состояния пищеварительной системы человека, а также с достаточной степенью уверенности диагностировать заболевание в любом из отделов желудочно-кишечного тракта (см. Приложение).</w:t>
      </w:r>
    </w:p>
    <w:p>
      <w:pPr>
        <w:pStyle w:val="Normal"/>
        <w:spacing w:before="280" w:after="280"/>
        <w:jc w:val="center"/>
        <w:rPr>
          <w:color w:val="000000"/>
        </w:rPr>
      </w:pPr>
      <w:bookmarkStart w:id="16" w:name="17"/>
      <w:bookmarkEnd w:id="16"/>
      <w:r>
        <w:rPr>
          <w:b/>
          <w:bCs/>
          <w:color w:val="000000"/>
        </w:rPr>
        <w:t>Исследование прямой кишки</w:t>
      </w:r>
    </w:p>
    <w:p>
      <w:pPr>
        <w:pStyle w:val="Normal"/>
        <w:spacing w:before="280" w:after="280"/>
        <w:rPr/>
      </w:pPr>
      <w:r>
        <w:rPr>
          <w:b/>
          <w:bCs/>
          <w:color w:val="000000"/>
        </w:rPr>
        <w:br/>
      </w:r>
      <w:r>
        <w:rPr>
          <w:color w:val="000000"/>
        </w:rPr>
        <w:t>Прямая кишка делится на анальную и ректальную части. Анальная часть замыкается сфинктером.</w:t>
        <w:br/>
        <w:t>При осмотре заднего прохода выявляют наружные геморроидальные узлы, трещины, свищи. Для осмотра больного укладывают на бок с согнутыми в тазобедренных суставах конечностями или на спину с приведенными к животу бедрами. Выпадение слизистой оболочки и внутренних геморроидальных узлов можно обнаружить, если больной натужится, как при дефекации.</w:t>
        <w:br/>
        <w:t>Исследование прямой кишки производят указательным пальцем. Палец смазывают вазелином и осторожно вводят в просвет прямой кишки. Определяют тонус сфинктера, наличие патологических образований, болезненные точки. Пальцевое исследование противопоказано только при остром воспалении анального отверстия.</w:t>
        <w:br/>
        <w:t>Ректальное исследование позволяет определить опухоли, рубцовые стриктуры, размеры предстательной железы.</w:t>
        <w:br/>
        <w:t>Инструментальные методы исследования толстого кишечника</w:t>
        <w:br/>
        <w:t>Из инструментальных методов применяют осмотр прямой кишки при помощи ректального зеркала (аноско-пия) и ректоскопа (ректороманоскопия). Просвет кишечника очищают при помощи клизмы. Зеркало вводят в просвет кишки, раздвигают бранши, осматривают слизистую оболочку. При ректороманоскопии кишечник осматривают на протяжении 30 см.</w:t>
        <w:br/>
        <w:t>Вся толстая кишка может быть осмотрена с помощью колоноскопа (колоноскопия). Колоноскоп - гибкий аппарат с волоконной оптикой - позволяет выявить в кишке различные изменения.</w:t>
      </w:r>
    </w:p>
    <w:p>
      <w:pPr>
        <w:pStyle w:val="Normal"/>
        <w:spacing w:before="280" w:after="280"/>
        <w:jc w:val="center"/>
        <w:rPr>
          <w:color w:val="000000"/>
        </w:rPr>
      </w:pPr>
      <w:bookmarkStart w:id="17" w:name="18"/>
      <w:bookmarkEnd w:id="17"/>
      <w:r>
        <w:rPr>
          <w:b/>
          <w:bCs/>
          <w:color w:val="000000"/>
        </w:rPr>
        <w:t>Определение кислотности желудочного сока</w:t>
      </w:r>
    </w:p>
    <w:p>
      <w:pPr>
        <w:pStyle w:val="Normal"/>
        <w:spacing w:before="280" w:after="280"/>
        <w:rPr/>
      </w:pPr>
      <w:r>
        <w:rPr>
          <w:b/>
          <w:bCs/>
          <w:color w:val="000000"/>
        </w:rPr>
        <w:br/>
      </w:r>
      <w:r>
        <w:rPr>
          <w:color w:val="000000"/>
        </w:rPr>
        <w:t>Определиться с кислотностью своего желудочного сока , пожалуй, последнее, что необходимо сделать каждому перед началом подготовительного этапа "медовой" чистки толстого кишечника.</w:t>
        <w:br/>
        <w:t>Кислотность желудочного сока можно определить очень точно посредством зондирования желудка и менее точно с помощью ацидотеста. А можно, не прибегая к лабораторным исследованиям, определиться в этом вопросе самостоятельно.</w:t>
        <w:br/>
        <w:t>Если вы с удовольствием пьете натощак кислый яблочный сок, если при виде разрезанного лимона вас не передергивает, а, наоборот, возникает желание съесть его целиком даже без сахара, - у вас несомненно пониженная кислотность. А в случае с лимоном, возможно, и нулевая.</w:t>
        <w:br/>
        <w:t>Если же после яблочного сока у вас возникает чувство тяжести в желудке, тошноты или боли, от которых вы можете избавиться, выпив раствор питьевой соды (пол-ложки соды на стакан воды), значит, у вас повышенная кислотность.</w:t>
        <w:br/>
        <w:t>В медицине клиническим симптомом проявления хронического гастрита с повышенной секреторной функцией являются изжога и отрыжка кислым, а симптомом хронического гастрита с пониженной кислотностью - отрыжка тухлым.</w:t>
        <w:br/>
        <w:t>Но памятуя пословицу, что скупой и ленивый платит дважды, лучше не полениться и узнать свою кислотность, воспользовавшись хотя бы ацидотестом - без-зондовым устанавливается на основе лабораторного исследования исследованием желудочного сока, при котором оценка кислотности желудочного сока мочи.</w:t>
      </w:r>
    </w:p>
    <w:p>
      <w:pPr>
        <w:pStyle w:val="Normal"/>
        <w:spacing w:before="280" w:after="280"/>
        <w:jc w:val="center"/>
        <w:rPr>
          <w:color w:val="000000"/>
        </w:rPr>
      </w:pPr>
      <w:bookmarkStart w:id="18" w:name="19"/>
      <w:bookmarkEnd w:id="18"/>
      <w:r>
        <w:rPr>
          <w:b/>
          <w:bCs/>
          <w:color w:val="000000"/>
          <w:sz w:val="36"/>
          <w:szCs w:val="36"/>
        </w:rPr>
        <w:t>ЧАСТЬ V</w:t>
      </w:r>
    </w:p>
    <w:p>
      <w:pPr>
        <w:pStyle w:val="Normal"/>
        <w:spacing w:before="280" w:after="280"/>
        <w:jc w:val="center"/>
        <w:rPr>
          <w:color w:val="000000"/>
        </w:rPr>
      </w:pPr>
      <w:r>
        <w:rPr>
          <w:b/>
          <w:bCs/>
          <w:color w:val="000000"/>
          <w:sz w:val="36"/>
          <w:szCs w:val="36"/>
        </w:rPr>
        <w:t>Подготовительный</w:t>
        <w:br/>
        <w:t>период "медовой" чистки толстого кишечника</w:t>
      </w:r>
    </w:p>
    <w:p>
      <w:pPr>
        <w:pStyle w:val="Normal"/>
        <w:spacing w:before="280" w:after="280"/>
        <w:jc w:val="center"/>
        <w:rPr>
          <w:color w:val="000000"/>
        </w:rPr>
      </w:pPr>
      <w:bookmarkStart w:id="19" w:name="20"/>
      <w:bookmarkEnd w:id="19"/>
      <w:r>
        <w:rPr>
          <w:b/>
          <w:bCs/>
          <w:color w:val="000000"/>
        </w:rPr>
        <w:t>Цели и задачи подготовительного периода</w:t>
      </w:r>
    </w:p>
    <w:p>
      <w:pPr>
        <w:pStyle w:val="Normal"/>
        <w:spacing w:before="280" w:after="280"/>
        <w:rPr>
          <w:color w:val="000000"/>
        </w:rPr>
      </w:pPr>
      <w:r>
        <w:rPr>
          <w:color w:val="000000"/>
        </w:rPr>
        <w:br/>
        <w:t>В результате анализа методики чистки толстого кишечника по Н. Уокеру сам собою напрашивается вывод о необходимости подготовительного периода, целью которого станет немедикаментозная подготовка организма к очистительным процедурам. Введение такого подготовительного периода несомненно позволило бы повысить эффективность чистки толстого кишечника, а в отдельных случаях получить саму возможность проведения этой чистки.</w:t>
        <w:br/>
        <w:t>Исходя из этого, на этапе подготовки необходимо решить следующие основные задачи:</w:t>
        <w:br/>
        <w:t>избавиться от воспалительных процессов в анусе;</w:t>
        <w:br/>
        <w:t>снять воспалительные явления в прямой кишке;</w:t>
        <w:br/>
        <w:t>снять воспалительные явления в толстом кишечнике;</w:t>
        <w:br/>
        <w:t>избавиться от запоров;</w:t>
        <w:br/>
        <w:t>снять воспалительные явления в тонком кишечниц</w:t>
        <w:br/>
        <w:t xml:space="preserve">снять воспалительные процессы в желудке; </w:t>
        <w:br/>
        <w:t xml:space="preserve">добиться нормальной работы желудочно-кишейного тракта. </w:t>
        <w:br/>
        <w:t>Несмотря на всю сложность и объемность поставленных задач, при правильно выработанной тактике подготовки, времени и средств на их разрешение потребуется не так много, как это может показаться на первый взгляд. Знаю, что в отдельных случаях на решение даже одной из семи вышеназванных проблем приходится затрачивать много времени и сил, и при этом не всегда удается добиться положительного результата. Но в том-то и дело, что все поставленные задачи необходимо решать и комплексно, и параллельно, поскольку они наисложнейшим образом взаимосвязаны, и полученные положительные результаты в решении какой-либо одной из них в значительной мере облегчают и ускоряют решение всех остальных.</w:t>
        <w:br/>
        <w:t>Если попытаться все задачи, стоящие перед нами на этапе подготовки, свести в одну интегральную, то ее формулировка выглядела бы так: на этапе подготовки организма к чистке толстого кишечника необходимо добиться устойчивой релаксации на всех участках желудочно-кишечного тракта.</w:t>
        <w:br/>
        <w:t>Для этого потребуется устранить воспалительные процессы и снять явления спазмирования на всем протяжении пищеварительной системы во всех ее отделах. Решение этой задачи будет зависеть, в первую очередь, от действенности выбранных мероприятий по нормализации работы желудочно-кишечного тракта.</w:t>
        <w:br/>
        <w:t>Задача номер один.</w:t>
        <w:br/>
        <w:t>Хотя на работу толстого кишечника в большей мере оказывают влияние вышележащие отделы желудочно-кишечного тракта, изложение тактики подготовительного периода считаю правильным начать с мероприятий по восстановлению нормального состояния ануса.</w:t>
        <w:br/>
        <w:t>В любом случае подготовку к чистке начинать нужно с ануса, потому что если не привести в порядок свое анальное отверстие, ни о каких чистках лучше не помышлять. Это напрасно потраченное время и силы.</w:t>
        <w:br/>
        <w:t>Травмированный (больной) анус будет всякий раз спазмироваться при введении наконечника клизмы. В процессе клизмования спазм распространится на вышележащие отделы кишечника и станет основной причиной неэффективности чистки. Если вас чем-то не устроит нижеприведенная методика реабилитации ануса, воспользуйтесь любой другой, которая вам приглянется, но только избавьтесь от геморроя и приведите заднепроходное отверстие в полный порядок. Изложение предлагаемой мною методики по реабилитации ануса приходится начинать с вещей, казалось бы, совершенно банальных, а именно с гигиенических правил, которые почему - то не упоминаются в солидных медицинских и менее солидных популярных изданиях.</w:t>
        <w:br/>
        <w:t>Со стороны такое мое заявление выглядит чересчур резким и безответственным. Поэтому мне бы хотелось подробнее осветить сложившуюся в сфере гигиены несколько пикантную ситуацию.</w:t>
      </w:r>
    </w:p>
    <w:p>
      <w:pPr>
        <w:pStyle w:val="Normal"/>
        <w:spacing w:before="280" w:after="280"/>
        <w:jc w:val="center"/>
        <w:rPr>
          <w:color w:val="000000"/>
        </w:rPr>
      </w:pPr>
      <w:bookmarkStart w:id="20" w:name="21"/>
      <w:bookmarkEnd w:id="20"/>
      <w:r>
        <w:rPr>
          <w:b/>
          <w:bCs/>
          <w:color w:val="000000"/>
        </w:rPr>
        <w:t>Правила гигиены, о которых стыдливо умалчивают медицинские энциклопедии</w:t>
      </w:r>
    </w:p>
    <w:p>
      <w:pPr>
        <w:pStyle w:val="Normal"/>
        <w:spacing w:before="280" w:after="280"/>
        <w:rPr>
          <w:color w:val="000000"/>
        </w:rPr>
      </w:pPr>
      <w:r>
        <w:rPr>
          <w:color w:val="000000"/>
        </w:rPr>
        <w:br/>
        <w:t>За гигиеническую грамотность населения в нашей стране несет непосредственную ответственность наука гигиена, которая, если верить медицинским энциклопедиям, является отраслью медицины, изучающей влияние условий жизни на здоровье человека, разрабатывающей мероприятия, направленные на предупреждение возникновения болезней и на создание условий, обеспечивающих сохранение здоровья.</w:t>
        <w:br/>
        <w:t>Единая когда-то наука в последнее время разделилась на отдельные самостоятельные дисциплины: гигиена детей и подростков, личная гигиена, коммунальная гигиена, социальная гигиена, гигиена труда,</w:t>
        <w:br/>
        <w:t>Оказывается, есть даже сугубо специализированные отрасли гигиены, такие как военная, морская, авиационная и железнодорожная. Как говорится, на все случаи жизни.</w:t>
        <w:br/>
        <w:t>Вряд ли читателя, по большому счету, могут заинтересовать все эти нюансы. Однако некоторые подробности из личной гигиены и гигиены детей и подростков, направленные (как это подчеркнуто в академическом определении самой науки) на предупреждение возникновения болезней, конечно же, знать нужно. Но вот беда, те правила из разделов личной гигиены и гигиены детей и подростков, которые так необходимо соблюдать в качестве профилактики заболеваний толстого кишечника и для борьбы с уже имеющимися заболеваниями, по- чему-то в Популярной медицинской энциклопедии отсутствуют. Впрочем, нет их ни в Большой медицинской энциклопедии, ни во многих других руководствах.</w:t>
        <w:br/>
        <w:t>Если читатель думает, что я глубоко заблуждаюсь, то, конечно же, в чем-то он будет прав, потому что не найдется ни одного сколько-нибудь уважающего себя гигиенического издания, в котором бы не говорилось об основных правилах профилактики желудочно-кишечных заболеваний.</w:t>
        <w:br/>
        <w:t>В подтверждение приведу цитату из большой статьи в Популярной медицинской энциклопедии, посвященной гигиене детей и подростков - "отрасли гигиены, изучающей вопросы сохранения и укрепления здоровья детей и подростков от рождения до 18-20 лет". "...С раннего возраста детям должны прививаться правила личной гигиены: дети должны привыкнуть обязательно мыть руки, шею и лицо, чистить зубы утром и перед сном, мыть руки перед едой и после посещения уборной, не реже раза в неделю мыть все тело".</w:t>
        <w:br/>
        <w:t>Более того, приведу еще одну выдержку из другой, не менее серьезной статьи, опубликованной в том же первоисточнике. Статья посвящена личной гигиене - отрасли гигиены, изучающей и разрабатывающей вопросы, касающиеся гигиены тела (кожи, волос, зубов), гигиены быта, общего гигиенического режима здорового человека": "...Гигиенические требования предусматривают поддержание чистоты кожи и ее закаливание. Первое достигается мытьем горячей водой (31 "С и выше) с мылом в бане, ванне, под душем не реже одного раза в неделю, а в условиях значительного загрязнения и пототделения - чаще. Одно из частых последствий 'нару-шений правил личной гигиены - потливость ног; ред. кое мытье ног, ношение грязных носков (чулок) способствует потливости, которая, в свою очередь, является одной из причин опрелостей и потертостей".</w:t>
        <w:br/>
        <w:t>Невероятно, но факт! Если только опустить сакраментальный тезис о необходимости особо потливым взрослым чаще мыть свои вонючие ноги, получается, что наука гигиена и для нас, и для наших маленьких детишек предлагает один и тот же набор правил ухода за своим телом.</w:t>
        <w:br/>
        <w:t>Тут есть над чем задуматься и о чем поговорить. Однако, осознавая всю сложность и масштабность этого разговора, хочу сразу же успокоить читателя - общие вопросы широкого гигиенического просвещения здесь рассматриваться не будут, но в то же время я считаю своим непременным долгом высказаться по очень узкому и конкретному аспекту гигиены, непосредственно связанному с предметом нашего разговора - с подготовкой кишечника к чистке. Его, на мой взгляд, вполне естественно было бы определить как гигиену заднепроходного отверстия.</w:t>
      </w:r>
    </w:p>
    <w:p>
      <w:pPr>
        <w:pStyle w:val="Normal"/>
        <w:spacing w:before="280" w:after="280"/>
        <w:jc w:val="center"/>
        <w:rPr>
          <w:color w:val="000000"/>
        </w:rPr>
      </w:pPr>
      <w:bookmarkStart w:id="21" w:name="22"/>
      <w:bookmarkEnd w:id="21"/>
      <w:r>
        <w:rPr>
          <w:b/>
          <w:bCs/>
          <w:color w:val="000000"/>
        </w:rPr>
        <w:t>Гигиена ануса</w:t>
      </w:r>
    </w:p>
    <w:p>
      <w:pPr>
        <w:pStyle w:val="Normal"/>
        <w:spacing w:before="280" w:after="280"/>
        <w:rPr/>
      </w:pPr>
      <w:r>
        <w:rPr>
          <w:b/>
          <w:bCs/>
          <w:color w:val="000000"/>
        </w:rPr>
        <w:br/>
      </w:r>
      <w:r>
        <w:rPr>
          <w:color w:val="000000"/>
        </w:rPr>
        <w:t>Если бы мне довелось писать в медицинскую энциклопедию статью о гигиене детей и подростков, я бы начал ее такими словами: "С раннего возраста детям должны прививаться правила личной гигиены; дети должны привыкнуть обязательно мыть свои симпатичные попки утром, перед сном и после посещения уборной, мыть руки и т. д.". В этом им поначалу, конечно же, должны помогать мамы.</w:t>
        <w:br/>
        <w:t>Почему во главу угла гигиены тела я ставлю эту процедуру? Да потому, что во многих случаях возникновения и развития заболеваний у ребенка причиной является совершенно банальная, на первый взгляд, бытовая мелочь - использование туалетной бумаги после акта дефекации.</w:t>
        <w:br/>
        <w:t>Смею вас уверить, что никакая, пусть даже самая мягкая бумага не может идеально очистить изрезанную глубокими бороздами поверхность анального отверстия. Со временем частички кала, глубоко застрявшие в складках ануса, засохнут и станут прекрасным абразивным материалом.</w:t>
        <w:br/>
        <w:t>Превратившись в мелкие камушки с острыми краями, частички затвердевшего кала будут постоянно травмировать нежную слизистую оболочку сфинктера анального отверстия, вызывая воспаление и возникновение микротравм ануса. Отсюда и геморрой, и запоры, спровоцированные подчас умышленной задержкой стула из-за болезненного ощущения, сопровождающего акт Дефекации.</w:t>
        <w:br/>
        <w:t>В связи с теми же обстоятельствами у ребенка часто возникает рассеянность, невозможность сосредоточиться на чем-либо, резко сменяющаяся нездоровым возбуждением, а иногда и агрессивностью. А все потому что ЭУД, потому что, как говаривал один мальчонка - "попка все время чешется".</w:t>
        <w:br/>
        <w:t>Такие, как будто ничем не спровоцированные и не °бъяснимые на первый взгляд невротические состояния детей вызывают опасения у родителей. Своей тревогой они спешат поделиться с педиатрами и невропатологами, которые, в свою очередь, используя весь диагностический арсенал, долго и безуспешно пытаются отыскать причину неадекватного поведения ребенка. А всего-то дел: родителям своему малышу вовремя попу помыть.</w:t>
        <w:br/>
        <w:t>После того как ваш ребенок покакал, промокните его попку мягеньким пипифаксом, а затем, придерживая, усадите его на край ванны (если ванна холодная, подложите полотенце), пусть маленький наклонится к вам и разведет коленки, тогда ягодички у него разойдутся, и вы сможете теплой водой хорошенько промыть ему складки ануса. Движение моющей руки должно быть направлено к копчику, особенно важно соблюдать это правило для девочек.</w:t>
        <w:br/>
        <w:t>Когда попка у ребенка станет чистенькой, можно сделать ему, но с особенной осторожностью, легкий массаж ануса, едва-едва касаясь подушечкой пальца и совершая вращения вокруг заднего прохода. Несколько раз по часовой стрелке и несколько раз против часовой стрелки.</w:t>
        <w:br/>
        <w:t>От действия теплой воды и массирующих движений сфинктер заднепроходного отверстия расслабится, и может так случиться, что в ванну из вашего ребеночка вывалится то, что при опорожнении кишечника осталось у него в прямой кишке недокаканным.</w:t>
        <w:br/>
        <w:t>И очень хорошо, потому что неполное опорожнение прямой кишки во время акта дефекации является одной из причин возникновения и развития в ней воспалительных процессов. (Справедливости ради должен заметить, что в значительно большей степени это касается взрослых. Так что - имейте в виду!) Если так случится, тогда помойте еще раз славную попку вашего малыша, но уже не делая массаж.</w:t>
        <w:br/>
        <w:t>Для всего взрослого населения в самом конце этого важнейшего, на мой взгляд, гигиенического мероприятия, я рекомендую процедуру по закаливанию ануса. Для этого вам и нужно-то всего, что два-три раза ладошкой быстро плеснуть контрастно холодную воду на анус. Это прекраснейшее средство от геморроя. После окончания водной процедуры следует специально выделенным для этой цели мягким полотенцем не вытереть, а промокнуть анус до состояния сухости.</w:t>
        <w:br/>
        <w:t>Если же придется справлять "большую нужду" вне дома, то и в этом случае, исходя из здравых представлений о чистоте (в том смысле, что влажная уборка предпочтительнее сухой), рекомендую воспользоваться следующим гигиеническим рецептом. Приготовьте три бумажные салфетки: две из них будут сухие, одну увлажните. После акта дефекации первой сухой салфеткой уберите грязь с поверхности ануса, второй увлажненной салфеткой вы убираете следы грязи и освежаете анус, и, наконец, третьей, опять же сухой салфеткой, нужно промокнуть анальное отверстие насухо.</w:t>
        <w:br/>
        <w:t>Пусть такой способ поддержания чистоты ануса нельзя назвать идеальным, но ведь и рассчитывать на биде нам, к сожалению, не приходится. Судя по тому перечню правил личной гигиены, которые изложены в Большой и Популярной медицинских энциклопедиях, минералы от гигиены еще очень нескоро придут к мысли сделать социальный заказ на столь необходимое в Нашей повседневной жизни гигиеническое оборудование, каким является биде. Гимнастика для ануса</w:t>
        <w:br/>
        <w:t>Надеюсь, что несколько упражнений для ануса, представленных ниже, станут хорошей профилактикой геморроя, а в случае уже имеющегося заболевания помогут вам избавиться от него.</w:t>
        <w:br/>
        <w:t>Одна из наиболее частых причин возникновения геморроя - застой крови в малом тазу. Как правило, это следствие сидячего образа жизни, а еще точнее, сидячего .образа работы. Много и подолгу приходится просиживать на своих рабочих местах водителям транспорта, работницам на сборочных конвейерах, служащим, а также работникам умственного труда.</w:t>
        <w:br/>
        <w:t>Надеюсь, что несколько упражнений, предложенных в этой главе, позволят снять во время работы непосильную статическую нагрузку на "главный рабочий орган".</w:t>
        <w:br/>
        <w:t>Представленные здесь упражнения для ануса просты, практически не требуют затрат времени, их можно выполнять, не меняя основного рабочего положения, что позволяет при желании не прерывать самого процесса работы, поскольку исходное положение для всех упражнений предлагаемого комплекса - сидя. При этом руки могут находиться как в произвольном положении (удобном для вас или необходимом для работы), так и в положении, которое рекомендуется в упражнении.</w:t>
      </w:r>
    </w:p>
    <w:p>
      <w:pPr>
        <w:pStyle w:val="Normal"/>
        <w:spacing w:before="280" w:after="280"/>
        <w:rPr>
          <w:color w:val="000000"/>
        </w:rPr>
      </w:pPr>
      <w:r>
        <w:rPr>
          <w:i/>
          <w:iCs/>
          <w:color w:val="000000"/>
        </w:rPr>
        <w:t>Упражнение 1. Втягивание ануса</w:t>
      </w:r>
    </w:p>
    <w:p>
      <w:pPr>
        <w:pStyle w:val="Normal"/>
        <w:spacing w:before="280" w:after="280"/>
        <w:rPr>
          <w:color w:val="000000"/>
        </w:rPr>
      </w:pPr>
      <w:r>
        <w:rPr>
          <w:color w:val="000000"/>
        </w:rPr>
        <w:t>Пальцы рук собраны в замок на затылке. Когда вы сидите - анус расслаблен. Напрягите его, и вы почувствуете, как сфинктер ануса втянулся внутрь. Зафиксируйте это положение на 2-3 секунды, а затем расслабьте мышцы ануса.</w:t>
        <w:br/>
        <w:t>Повторите это упражнение 5-6 раз, потратив на него в общей сложности полминуты.</w:t>
        <w:br/>
        <w:t>Для мужчин такое упражнение является также прекрасной профилактикой простатита и аденомы предстательной железы, связанных с застойными явлениями в области предстательной железы.</w:t>
      </w:r>
    </w:p>
    <w:p>
      <w:pPr>
        <w:pStyle w:val="Normal"/>
        <w:spacing w:before="280" w:after="280"/>
        <w:rPr>
          <w:color w:val="000000"/>
        </w:rPr>
      </w:pPr>
      <w:r>
        <w:rPr>
          <w:i/>
          <w:iCs/>
          <w:color w:val="000000"/>
        </w:rPr>
        <w:t>Упражнение 2. Глубокое втягивание ануса</w:t>
      </w:r>
    </w:p>
    <w:p>
      <w:pPr>
        <w:pStyle w:val="Normal"/>
        <w:spacing w:before="280" w:after="280"/>
        <w:rPr>
          <w:color w:val="000000"/>
        </w:rPr>
      </w:pPr>
      <w:r>
        <w:rPr>
          <w:color w:val="000000"/>
        </w:rPr>
        <w:t>Пальцы рук собраны в замок на груди. Начало и исходное положение такие же, как в предыдущем упражнении, но, после того как вы напряжете анус, постарайтесь следующим усилием втянуть его как можно глубже. Зафиксируйте состояние (положение) на 2-3 секунды, затем расслабьте анус последовательно в два приема (как и втягивали его).</w:t>
        <w:br/>
        <w:t>Повторите это упражнение 2-3 раза, потратив на него в общей сложности 15-20 секунд. (Это упражнение позволит снять застойные явления в области прямой кишки.)</w:t>
        <w:br/>
        <w:br/>
      </w:r>
      <w:r>
        <w:rPr>
          <w:i/>
          <w:iCs/>
          <w:color w:val="000000"/>
        </w:rPr>
        <w:t>Упражнение 3. "Топтание" на ягодицах</w:t>
      </w:r>
    </w:p>
    <w:p>
      <w:pPr>
        <w:pStyle w:val="Normal"/>
        <w:spacing w:before="280" w:after="280"/>
        <w:rPr>
          <w:color w:val="000000"/>
        </w:rPr>
      </w:pPr>
      <w:r>
        <w:rPr>
          <w:color w:val="000000"/>
        </w:rPr>
        <w:t>Пальцы рук собраны в замок за спиной. Исходное положение - сидя на половине стула. Название упражнения говорит само за себя. Попереваливайтесь с ягодицы на ягодицу, потопчитесь ими о то место, на котором сидите. Вспомните, как переминаются с ноги на ногу маленькие дети у двери "туалета в ожидании, когда им включат свет.</w:t>
        <w:br/>
        <w:t xml:space="preserve">Начинать следует в медленном темпе, постепенно его Убыстряя. Потратьте на это упражнение 10-15 секунд. </w:t>
      </w:r>
    </w:p>
    <w:p>
      <w:pPr>
        <w:pStyle w:val="Normal"/>
        <w:spacing w:before="280" w:after="280"/>
        <w:rPr>
          <w:color w:val="000000"/>
        </w:rPr>
      </w:pPr>
      <w:r>
        <w:rPr>
          <w:i/>
          <w:iCs/>
          <w:color w:val="000000"/>
        </w:rPr>
        <w:t>Упражнение 4. Прогиб в пояснице</w:t>
      </w:r>
    </w:p>
    <w:p>
      <w:pPr>
        <w:pStyle w:val="Normal"/>
        <w:spacing w:before="280" w:after="280"/>
        <w:rPr>
          <w:color w:val="000000"/>
        </w:rPr>
      </w:pPr>
      <w:r>
        <w:rPr>
          <w:color w:val="000000"/>
        </w:rPr>
        <w:t>Руки на коленях ладонями вниз.</w:t>
        <w:br/>
        <w:t>Сядьте на стул так, чтобы не только ягодицы, но и задняя поверхность бедра находилась на стуле. Не отрывая ягодицы от стула, прогнитесь в пояснице так, чтобы достать грудью край письменного стола, за которым вы работаете. Руки при этом нужно медленно отвести в стороны и немного назад. Зафиксируйте это положение на 3-5 секунд и затем медленно вернитесь в исходное положение. Повторите 3-4 раза.</w:t>
        <w:br/>
        <w:t>Упражнение полно грации, неги и эротики. В женском исполнении оно выглядит подчеркнуто сексуальным.</w:t>
        <w:br/>
        <w:br/>
      </w:r>
      <w:r>
        <w:rPr>
          <w:i/>
          <w:iCs/>
          <w:color w:val="000000"/>
        </w:rPr>
        <w:t>Упражнение 5. Наклоны в стороны</w:t>
      </w:r>
    </w:p>
    <w:p>
      <w:pPr>
        <w:pStyle w:val="Normal"/>
        <w:spacing w:before="280" w:after="280"/>
        <w:rPr>
          <w:color w:val="000000"/>
        </w:rPr>
      </w:pPr>
      <w:r>
        <w:rPr>
          <w:color w:val="000000"/>
        </w:rPr>
        <w:t>Исходное положение - сидя на половине стула.</w:t>
        <w:br/>
        <w:t>Руки на поясе.</w:t>
        <w:br/>
        <w:t>Обратите внимание на позвоночник. Он должен находиться в строго вертикальном положении.</w:t>
        <w:br/>
        <w:t>На счет "раз-два" делаем медленно с выдохом наклон влево, не отрывая ягодицы от стула.</w:t>
        <w:br/>
        <w:t>На счет "три-четыре", делая вдох, возвращаемся в исходное положение и снова контролируем позвоночник. Зафиксировав его, продолжаем упражнение. На счет "пять-шесть" с выдохом делаем медленно наклон вправо, не отрывая ягодиц от стула, и на счет "семь-восемь" возвращаемся в исходное положение, делая вдох.</w:t>
        <w:br/>
        <w:t>Постарайтесь в процессе движения не потерять положение равновесия, поэтому не начинайте упражнение сразу с наибольшей амплитуды.</w:t>
        <w:br/>
        <w:t>Упражнение повторите 3-4 раза.</w:t>
      </w:r>
    </w:p>
    <w:p>
      <w:pPr>
        <w:pStyle w:val="Normal"/>
        <w:spacing w:before="280" w:after="280"/>
        <w:rPr>
          <w:color w:val="000000"/>
        </w:rPr>
      </w:pPr>
      <w:r>
        <w:rPr>
          <w:i/>
          <w:iCs/>
          <w:color w:val="000000"/>
        </w:rPr>
        <w:t>Упражнение 6. "Ухабы"</w:t>
      </w:r>
    </w:p>
    <w:p>
      <w:pPr>
        <w:pStyle w:val="Normal"/>
        <w:spacing w:before="280" w:after="280"/>
        <w:rPr>
          <w:color w:val="000000"/>
        </w:rPr>
      </w:pPr>
      <w:r>
        <w:rPr>
          <w:color w:val="000000"/>
        </w:rPr>
        <w:t>Руки на наружной стороне бедер ладонями вверх.</w:t>
        <w:br/>
        <w:t>Представьте себе, что вы едете на старой безрессорной телеге по разбитой булыжной мостовой.</w:t>
        <w:br/>
        <w:t>Тряска невероятная.</w:t>
        <w:br/>
        <w:t>Имитация, т. е. воспроизведение с возможной точностью этой ситуации в течение 8-10 секунд будет еще одним превосходным упражнением для вашего ануса.</w:t>
      </w:r>
    </w:p>
    <w:p>
      <w:pPr>
        <w:pStyle w:val="Normal"/>
        <w:spacing w:before="280" w:after="280"/>
        <w:rPr>
          <w:color w:val="000000"/>
        </w:rPr>
      </w:pPr>
      <w:r>
        <w:rPr>
          <w:i/>
          <w:iCs/>
          <w:color w:val="000000"/>
        </w:rPr>
        <w:t>Упражнение 7. "Ходьба на лыжах"</w:t>
      </w:r>
    </w:p>
    <w:p>
      <w:pPr>
        <w:pStyle w:val="Normal"/>
        <w:spacing w:before="280" w:after="280"/>
        <w:rPr>
          <w:color w:val="000000"/>
        </w:rPr>
      </w:pPr>
      <w:r>
        <w:rPr>
          <w:color w:val="000000"/>
        </w:rPr>
        <w:t>Руки согнуты в локтях, пальцы сжаты в кулаки.</w:t>
        <w:br/>
        <w:t>На счет "раз" левое бедро движется вперед, а правое синхронно движется назад. На счет "два" правое бедро движется вперед, а левое синхронно - назад. Вместе с движениями ног попробуйте сделать и движения руками, как будто в них лыжные палки.</w:t>
        <w:br/>
        <w:t>Упражнение имитирует ходьбу на лыжах. "Раз-два", "раз-два", - по искристому снегу; "раз-два", "раз-два" - по веселой лыжне.</w:t>
        <w:br/>
        <w:t>Закончить производственную гимнастику для ануса следует повтором упражнения 1.</w:t>
        <w:br/>
        <w:t>Упражнение 1 и упражнение 2 можно делать от-. дельно от всего комплекса каждые 20-30 минут упорного сидячего труда.</w:t>
        <w:br/>
        <w:t>Запор</w:t>
        <w:br/>
        <w:t>Запором называется длительная задержка стула, затрудненное или систематически недостаточное опорожне-йие кишечника. Для полной ясности уточняю, что длительной считается такая задержка стула, при которой</w:t>
        <w:br/>
        <w:t>интервал между опорожнениями кишечника превышает 48 часов, а затрудненным опорожнение считается, если приходится напрягаться-тужиться более четверти времени дефекации даже при ежедневном стуле. Систематически же неполным считается такое опорожнение кишечника, при котором возникает,"ректальная неудовлетворенность", то есть нет полноценного освобождения кишечника, нет ощущения облегчения после дефекации.</w:t>
        <w:br/>
        <w:t>Возникновению запоров способствуют прежде всего oдве группы факторов, провоцирующих дискинезию - расстройства двигательной функции кишечника. К первым можно отнести систематическое употребление рафинированных продуктов, отсутствие в рационе пищевых волокон, сухоедение, злоупотребление запирающими продуктами (крепкий чай, шоколад, какао, красные вина и др.). Ко вторым - беспорядочное питание без ориентировки на аппетит, гиподинамию, поздний подъем и утренняя спешка, сознательное подавление позывов к дефекации в связи с дискомфортной социальной ситуацией (отсутствие привычных бытовых условий у командированных, у детей в школе и пр.).</w:t>
        <w:br/>
        <w:t>Еще одним немаловажным фактором в этиологии запоров являются заболевания, связанные с нарушением секреторной функции желудка. Как правило, это гипоцидный или гиперацидный гастрит.</w:t>
        <w:br/>
        <w:t>К возникновению гастритов могут также приводить невротизирующие воздействия, такие как сменная и вахтовая работа, нарушение ритма "сон-бодрствование", частая смена климато-бытовых условий, конфликты дома и на работе, отсутствие нормального отдыха и пр. В этом случае причиной запоров становится нервно-психическое перенапряжение, неустойчивость центральной нервной системы и нарушения в ее работе.</w:t>
        <w:br/>
        <w:t>У больных, страдающих запорами, нередко снижен аппетит, есть отрыжка, неприятный вкус во рту. Характерны ощущения тяжести, переполненности в животе. В связи с постоянной интоксикацией у них развивается слабость, головные боли, снижены настроение и трудоспособность (в тяжелых случаях - депрессия), нарушен сон, нередки жалобы на ослабление памяти. У большинства больных страдает кожа. Характерны бледность с землистым оттенком, повышенное шелушение, проявления дерматита. Слоятся ногти, появляется перхоть, легко выпадают и секутся волосы.</w:t>
        <w:br/>
        <w:t>Практически во всех случаях запоры зависят от моторики кишечника. И только в двух из них моторика толстой кишки не нарушена: в первом случае это бывает при волевом подавлении позывов к дефекации, что часто обусловлено неблагоприятными условиями работы и быта, во втором случае - при проктогенных запорах, связанных с болью при опорожнении кишечника.</w:t>
        <w:br/>
        <w:t>Нарушения моторной функции толстой кишки возможны по спастическому и атоническому типам (см. табл.1).</w:t>
        <w:br/>
        <w:t>Спастические запоры- это один из часто встречающихся вариантов нарушения моторики толстого кишечника. При спастических запорах спазм чаще всего отмечается в местах физиологических сужений кишки:</w:t>
        <w:br/>
        <w:t>переход слепой кишки в восходящий отдел поперечной, инктер Пайра, сфинктер Балли и др. У легко возбудимых людей спазм, провоцирующий одноименный запор,</w:t>
      </w:r>
    </w:p>
    <w:p>
      <w:pPr>
        <w:pStyle w:val="Normal"/>
        <w:spacing w:before="280" w:after="280"/>
        <w:rPr>
          <w:color w:val="000000"/>
        </w:rPr>
      </w:pPr>
      <w:r>
        <w:rPr>
          <w:i/>
          <w:iCs/>
          <w:color w:val="000000"/>
        </w:rPr>
        <w:t>Таблица 1</w:t>
        <w:br/>
        <w:t>Клинические проявления нарушений моторной функции толстой кишки (по Крякунову К. Н. с сокращениями</w:t>
      </w:r>
    </w:p>
    <w:tbl>
      <w:tblPr>
        <w:tblW w:w="3750" w:type="pct"/>
        <w:jc w:val="center"/>
        <w:tblInd w:w="0" w:type="dxa"/>
        <w:tblLayout w:type="fixed"/>
        <w:tblCellMar>
          <w:top w:w="15" w:type="dxa"/>
          <w:left w:w="15" w:type="dxa"/>
          <w:bottom w:w="15" w:type="dxa"/>
          <w:right w:w="15" w:type="dxa"/>
        </w:tblCellMar>
      </w:tblPr>
      <w:tblGrid>
        <w:gridCol w:w="2627"/>
        <w:gridCol w:w="2273"/>
        <w:gridCol w:w="2116"/>
      </w:tblGrid>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ризнаки</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пастический вариант</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Атонический вариант </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оли</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 типу кишечных колик</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Тянущие, ноющие </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Урчание</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Часто</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дко</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етеоризм</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едко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Часто</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еристальтические шумы при аускультации</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Усилены</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слаблены</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остояние толстой кишки при пальпации</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окращена, перистальтирует под рукой</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асширена, не перистальтирует</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остояние прямой кишки при ректороскопии</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редко пуст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Чаще заполнена</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ид кала</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Фрагментарный ("овечий"), иногда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Чаще объемный</w:t>
            </w:r>
          </w:p>
        </w:tc>
      </w:tr>
    </w:tbl>
    <w:p>
      <w:pPr>
        <w:pStyle w:val="Normal"/>
        <w:spacing w:before="280" w:after="280"/>
        <w:rPr>
          <w:color w:val="000000"/>
        </w:rPr>
      </w:pPr>
      <w:r>
        <w:rPr>
          <w:color w:val="000000"/>
        </w:rPr>
        <w:t>возникает, как правило, на нервной почве. Но все же чаще всего спастические запоры возникают при воспалении кишечника (колиты), а также вследствие нарушения водно-солевого обмена.</w:t>
        <w:br/>
        <w:t>Другим не менее распространенным вариантом запоров являются атонические запоры, связанные с нарушениями двигательной функции толстого кишечника. Атония - расслабление мускулатуры кишечной стенки - часто наблюдается при заболеваниях центральной и парасимпатической нервной системы, при аномалиях развития кишечника, при потреблении чрезвычайно обработанной мучнистой, пищи в сочетании с малоподвижным образом жизни.</w:t>
        <w:br/>
        <w:t>Как правило, атонические запоры сопутствуют гастритам с пониженной и нулевой кислотностью, тогда как спастические запоры, наоборот, характерны для повышенной кислотности желудочного сока, что соответствует состоянию хронического гиперацидного гастрита.</w:t>
        <w:br/>
        <w:t>Во всех остальных случаях смешанные спастически-атонические запоры возникают, как правило, при механическом сужении кишечника (инородные тела, опухоли), при токсическом воздействии (отравление солями свинца, ртути, таллия, никотином, дубильными веществами, алкоголем), при длительном воздействии лекарственных препаратов (наркотики, ганглиоблокаторы, холинолитики, успокаивающие средства, адсорбенты, препараты железа и калия), при эндокринных заболеваниях (микседема, диабет,гиперпаратиреоидоз и др.).</w:t>
        <w:br/>
        <w:t>Хронические запоры способствуют развитию энтероколитов, геморроя, анальных трещин. Им обычно сопутствуют дисбактериоз, нарушения со стороны иммунной системы, расстройства обмена веществ, кожная патология. Копростаз или, другими словами, задержка стула приводит к повышению концентрации токсинов в крови и лимфе, в том числе и канцерогенных веществ. Сильные натуживания при запорах могут спровоцировать осложнения заболеваний сердечно-сосудистой системы (инсульты, инфаркты, тромбоэмболии), особенно у пожилых людей. Таким образом становится совершенно очевидным, что эффективные мероприятия по профилактике запоров должны занимать одно из главных мест не только в процессе подготовки организма к очищению толстого кишечника, но в неменьшей степени они актуальны и в нашей повседневной жизни.</w:t>
      </w:r>
    </w:p>
    <w:p>
      <w:pPr>
        <w:pStyle w:val="Normal"/>
        <w:spacing w:before="280" w:after="280"/>
        <w:jc w:val="center"/>
        <w:rPr>
          <w:color w:val="000000"/>
        </w:rPr>
      </w:pPr>
      <w:bookmarkStart w:id="22" w:name="23"/>
      <w:bookmarkEnd w:id="22"/>
      <w:r>
        <w:rPr>
          <w:b/>
          <w:bCs/>
          <w:color w:val="000000"/>
        </w:rPr>
        <w:t>"Воспитание" прямой кишки, или стул по расписанию (профилактика запоров)</w:t>
      </w:r>
    </w:p>
    <w:p>
      <w:pPr>
        <w:pStyle w:val="Normal"/>
        <w:spacing w:before="280" w:after="280"/>
        <w:rPr/>
      </w:pPr>
      <w:r>
        <w:rPr>
          <w:b/>
          <w:bCs/>
          <w:color w:val="000000"/>
        </w:rPr>
        <w:br/>
      </w:r>
      <w:r>
        <w:rPr>
          <w:color w:val="000000"/>
        </w:rPr>
        <w:t>Учитывая то, что отправление акта дефекации вне дома всегда сопряжено с определенного рода неудобствами, трудностями и проблемами, постарайтесь "воспитать" свой организм, и в частности толстый кишечник, таким образом, чтобы дефекация осуществлялась по расписанию, регулярно в одно и то же время суток. В медицине это называется восстановлением ежедневного рефлекса на дефекацию.</w:t>
        <w:br/>
        <w:t>Правильнее и удобнее всего начинать мероприятия по восстановлению рефлекса на дефекацию с утра. Для своевременной активизации перистальтики кишечника еще лежа в постели следует сделать 7-10 легких поглаживаний, растираний и разминаний живота вокруг пупка по часовой стрелке. Перед подъемом необходимо согнуть правую ногу в колене и, слегка прижав ее к животу, удержать в этом положении несколько секунд. Затем, не торопясь, подняться с постели "с той ноги", поставив первой на пол правую стопу. Совершив утренний туалет, вы выпиваете крупными глотками стакан кипяченой воды комнатной температуры и продолжаете в течение последующих 15 минут заниматься</w:t>
        <w:br/>
        <w:t>своими домашними делами.</w:t>
        <w:br/>
        <w:t>За это время выпитая вами вода переместится в толстый кишечник и, заполнив его, будет оказывать растягивающее усилие на его стенки. На такое воздействие толстый кишечник ответит сокращением и позывом на дефекацию.</w:t>
        <w:br/>
        <w:t>Для того чтобы это произошло успешнее и наверняка, рекомендую через 15 минут после того, как выпита вода, поприседать. По своему опыту и опыту слушателей моих семинаров - десяти раз вполне достаточно. Некоторым хватает двух-трех приседаний, чтобы почувствовать позывы на стул.</w:t>
        <w:br/>
        <w:t>Если, присев десять раз, вы не ощутите этого, значит, ваш кишечник работает плоховато, и ваша начальная норма не 1 стакан, а 1,5-2 стакана воды.</w:t>
        <w:br/>
        <w:t>Если же и это не поможет, значит, нужно взять более прохладную воду. Но и в этом случае, добившись устойчивого положительного результата, следует постепенно перейти на теплую воду, а ее объем снизить до</w:t>
        <w:br/>
        <w:t>Одного стакана.</w:t>
        <w:br/>
        <w:t>Если вам по каким-то причинам приседать трудно,</w:t>
        <w:br/>
        <w:t>тогда рекомендую освоить гордую позу "орла" - ее можно найти в любом руководстве по хатха - йоге. Но я бы в соответствии с нашей российской ментальностью назвал эту йогическую позу простым сидением на корточках (как это обычно делают дети, играя в песочнице).</w:t>
        <w:br/>
        <w:t>Так вот, не погружаясь в замысловатую философию йогинов, присядьте на корточки на 10-15 секунд, стараясьпри этом дышать животом. Затем встаньте и разомните ноги. Нужно повторить это упражнение 3-4 раза (если, конечно, еще раньше не почувствуете позыва на стул, который должен реализоваться без задержки - это правило № 1).</w:t>
        <w:br/>
        <w:t>В процессе акта дефекации полезно чередование каждого натуживания с 2-3 глубокими вдохами, а также ритмические втягивания и отпускания анальной области. Предлагаемые решения являются прекрасными упражнениями по "воспитанию непослушного кишечника".</w:t>
        <w:br/>
        <w:t>Попробуйте их реализовать.</w:t>
        <w:br/>
        <w:t>Смею заверить, что такая воспитательная инициатива позволит вам избавиться от множества конфликтных ситуаций, возникающих из-за своеволия толстого кишечника.</w:t>
        <w:br/>
        <w:t>Для справки: стул один раз в день считаю нормой для мясоедов. Для вегетарианцев нормой может быть и двухразовый стул в течение дня.</w:t>
      </w:r>
    </w:p>
    <w:p>
      <w:pPr>
        <w:pStyle w:val="Normal"/>
        <w:spacing w:before="280" w:after="280"/>
        <w:jc w:val="center"/>
        <w:rPr>
          <w:color w:val="000000"/>
        </w:rPr>
      </w:pPr>
      <w:r>
        <w:rPr>
          <w:b/>
          <w:bCs/>
          <w:color w:val="000000"/>
        </w:rPr>
        <w:t>Противовоспалительная и репаративная терапия толстого кишечника</w:t>
      </w:r>
    </w:p>
    <w:p>
      <w:pPr>
        <w:pStyle w:val="Normal"/>
        <w:spacing w:before="280" w:after="280"/>
        <w:rPr>
          <w:color w:val="000000"/>
        </w:rPr>
      </w:pPr>
      <w:r>
        <w:rPr>
          <w:color w:val="000000"/>
        </w:rPr>
        <w:t>(по Пастушенкову Л. В. и Лесиовской Е. Е.)</w:t>
        <w:br/>
        <w:t>Противовоспалительная и репаративная (восстановительная) терапия обеспечивает восстановление слизистой оболочки и чувствительности хеморецепторов толстой кишки. В этом случае наилучшие результаты дает применение клизм с соками, водными и маслянымивытяжками из лекарственного растительного сырья. Лечебные микроклизмы объемом 10-30 мл ставят утром и вечером. Два-три раза в неделю можно ставить очистительные клизмы объемом не более 0,5 л (использование 1 л и более допустимо при отсутствии воспаления). Применяемые для клизм извлечения из лекарственных растений должны быть теплыми, так как холодные клизмы провоцируют спазм кишечника. Их можно готовить из отдельных видов сырья и на основе сборов (см. табл. 2), обладающих противовоспалительным, обезболивающим и антигипоксическим воздействиями, а также действием, стимулирующим восстановление слизистой оболочки кишечника.</w:t>
        <w:br/>
        <w:t>Комплексное лечение по вышеперечисленным направлениям в сочетании с устранением причин, вызывающих запор, обеспечивает полное выздоровление. Если же причины болезни не устранимы (анатомические дефекты, спайки и т. п.), систематическая терапия способствует улучшению состояния и самочувствия больного, а также предупреждает возможные осложнения.</w:t>
        <w:br/>
        <w:t>Самым сложным и спорным остается вопрос о необходимости применения слабительных средств при лечении больных, страдающих хроническими запорами. Выбор слабительного средства в острых ситуациях достаточно прост и предполагает назначение драстических т. е. сильнодействующих (проносных) препаратов. К ним относятся солевые слабительные и осмотически активные соединения в больших дозах. В случаях, не требующих экстренной терапии, применяют слабительные, содержащие антрагликозиды или</w:t>
      </w:r>
    </w:p>
    <w:p>
      <w:pPr>
        <w:pStyle w:val="Normal"/>
        <w:spacing w:before="280" w:after="280"/>
        <w:rPr>
          <w:color w:val="000000"/>
        </w:rPr>
      </w:pPr>
      <w:r>
        <w:rPr>
          <w:i/>
          <w:iCs/>
          <w:color w:val="000000"/>
        </w:rPr>
        <w:t>Таблица 2</w:t>
        <w:br/>
        <w:t>Характеристика основных фитопрепаратов, применяемых в виде микроклизм для лечения запоров</w:t>
      </w:r>
    </w:p>
    <w:tbl>
      <w:tblPr>
        <w:tblW w:w="3750" w:type="pct"/>
        <w:jc w:val="center"/>
        <w:tblInd w:w="0" w:type="dxa"/>
        <w:tblLayout w:type="fixed"/>
        <w:tblCellMar>
          <w:top w:w="15" w:type="dxa"/>
          <w:left w:w="15" w:type="dxa"/>
          <w:bottom w:w="15" w:type="dxa"/>
          <w:right w:w="15" w:type="dxa"/>
        </w:tblCellMar>
      </w:tblPr>
      <w:tblGrid>
        <w:gridCol w:w="893"/>
        <w:gridCol w:w="1061"/>
        <w:gridCol w:w="1709"/>
        <w:gridCol w:w="1222"/>
        <w:gridCol w:w="1109"/>
        <w:gridCol w:w="1022"/>
      </w:tblGrid>
      <w:tr>
        <w:trPr/>
        <w:tc>
          <w:tcPr>
            <w:tcW w:w="8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Извлечение, дозы</w:t>
            </w:r>
          </w:p>
        </w:tc>
        <w:tc>
          <w:tcPr>
            <w:tcW w:w="10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Лекарственное сырье</w:t>
            </w:r>
          </w:p>
        </w:tc>
        <w:tc>
          <w:tcPr>
            <w:tcW w:w="50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Лечебный эффект</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0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ротивовоспалительный</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обезболивающий</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антигипоксиче-ский</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репаративный</w:t>
            </w:r>
          </w:p>
        </w:tc>
      </w:tr>
      <w:tr>
        <w:trPr/>
        <w:tc>
          <w:tcPr>
            <w:tcW w:w="8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Соки 1:5 по 10-15 мл 1 раз в день</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Трава звездчатки средне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Листья каланхоэ</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 +</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Трава календулы</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 +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Листья липы</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Корнеплоды моркови</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r>
      <w:tr>
        <w:trPr/>
        <w:tc>
          <w:tcPr>
            <w:tcW w:w="8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Масла по 20-30 мл 1-2 раза в день</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одсолнечное</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Кукурузное</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Оливковое</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Рапсовое</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r>
      <w:tr>
        <w:trPr/>
        <w:tc>
          <w:tcPr>
            <w:tcW w:w="8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Масляные вытяжки 1:10 по 10-30 мл 1 раз в день</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Листья березы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Слоевища исландского мха</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r>
      <w:tr>
        <w:trPr/>
        <w:tc>
          <w:tcPr>
            <w:tcW w:w="8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Масляные вытяжки 1:10 по 10-30 мл 1 раз в день</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Трава крапивы</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Цветы календулы</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лоды рябины</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r>
      <w:tr>
        <w:trPr/>
        <w:tc>
          <w:tcPr>
            <w:tcW w:w="8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Настои 1:10 по 20-30 мл 1-2 раза в день</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Трава зверобоя</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Цветки лабазника</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Цветки ромашки</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Трава сушеницы</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Трава тимьяна</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r>
      <w:tr>
        <w:trPr/>
        <w:tc>
          <w:tcPr>
            <w:tcW w:w="8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Отвары 1:10 по 20-30 мл 1-2 раза в день</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Корневища бадана</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Корневища и корни девясила</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 +</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Корневища и корни родиолы</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 +</w:t>
            </w:r>
          </w:p>
        </w:tc>
      </w:tr>
      <w:tr>
        <w:trPr/>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Корни цикория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 +</w:t>
            </w:r>
          </w:p>
        </w:tc>
      </w:tr>
    </w:tbl>
    <w:p>
      <w:pPr>
        <w:pStyle w:val="Normal"/>
        <w:spacing w:before="280" w:after="280"/>
        <w:rPr>
          <w:color w:val="000000"/>
        </w:rPr>
      </w:pPr>
      <w:r>
        <w:rPr>
          <w:color w:val="000000"/>
        </w:rPr>
        <w:t>производные дефенилметана. Их можно определить как слабительные, дающие жидкий кашицеобразный стул. Обе группы не пригодны для постоянного приема больными с хроническими запорами. В последнем случае целесообразно применять слабительные препараты, которые вызывают стул, приближающийся к нормальному. Сюда относятся наполнители - масла (кроме касторового) и некоторые комбинированные препараты. Но и они должны быть лишь дополнением к ос-. новному лечению, так как, облегчая состояние больного, сами по себе не приближают его к выздоровлению. Лечение больных, страдающих запорами, должно быть дифференцированным с учетом механизма и характера нарушений моторной функции толстой кишки, что отражено в табл. 3.</w:t>
      </w:r>
    </w:p>
    <w:p>
      <w:pPr>
        <w:pStyle w:val="Normal"/>
        <w:spacing w:before="280" w:after="280"/>
        <w:jc w:val="center"/>
        <w:rPr>
          <w:color w:val="000000"/>
        </w:rPr>
      </w:pPr>
      <w:r>
        <w:rPr>
          <w:b/>
          <w:bCs/>
          <w:color w:val="000000"/>
        </w:rPr>
        <w:t>Правильное питание</w:t>
      </w:r>
    </w:p>
    <w:p>
      <w:pPr>
        <w:pStyle w:val="Normal"/>
        <w:spacing w:before="280" w:after="280"/>
        <w:rPr>
          <w:color w:val="000000"/>
        </w:rPr>
      </w:pPr>
      <w:r>
        <w:rPr>
          <w:color w:val="000000"/>
        </w:rPr>
        <w:t xml:space="preserve">Выбор правильного питания является одним из самых существенных факторов нормализации работы желудочно-кишечного тракта. Есть общие критерии, по которым можно судить, правильно или неправильно вы питаетесь, но, к великому сожалению, в рамках данной книги я не могу подробно говорить об этой интереснейшей теме. Однако несколько критериев оценки правильности питания я все-таки упомяну. </w:t>
        <w:br/>
        <w:t xml:space="preserve">Во-первых, это регулярный стул, безболезненный без особого напряжения. </w:t>
        <w:br/>
        <w:t>Во-вторых, это нормальный цвет, запах и консистенция стула.</w:t>
      </w:r>
    </w:p>
    <w:p>
      <w:pPr>
        <w:pStyle w:val="Normal"/>
        <w:spacing w:before="280" w:after="280"/>
        <w:rPr>
          <w:color w:val="000000"/>
        </w:rPr>
      </w:pPr>
      <w:r>
        <w:rPr>
          <w:i/>
          <w:iCs/>
          <w:color w:val="000000"/>
        </w:rPr>
        <w:t>Таблица 3</w:t>
        <w:br/>
        <w:t>Дифференцированная терапия запоров в зависимости от преобладающих нарушений моторной функции толстой кишки</w:t>
      </w:r>
    </w:p>
    <w:tbl>
      <w:tblPr>
        <w:tblW w:w="3750" w:type="pct"/>
        <w:jc w:val="center"/>
        <w:tblInd w:w="0" w:type="dxa"/>
        <w:tblLayout w:type="fixed"/>
        <w:tblCellMar>
          <w:top w:w="15" w:type="dxa"/>
          <w:left w:w="15" w:type="dxa"/>
          <w:bottom w:w="15" w:type="dxa"/>
          <w:right w:w="15" w:type="dxa"/>
        </w:tblCellMar>
      </w:tblPr>
      <w:tblGrid>
        <w:gridCol w:w="1573"/>
        <w:gridCol w:w="2817"/>
        <w:gridCol w:w="2626"/>
      </w:tblGrid>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Лечебные</w:t>
              <w:br/>
              <w:t>мероприятия</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пастические запоры </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Атонические запоры</w:t>
            </w:r>
          </w:p>
        </w:tc>
      </w:tr>
      <w:tr>
        <w:trPr>
          <w:trHeight w:val="3255" w:hRule="atLeast"/>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Диета </w:t>
              <w:br/>
              <w:t xml:space="preserve">Минеральные воды </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олее щадящая диета,</w:t>
              <w:br/>
              <w:t>прием пищи в теплом</w:t>
              <w:br/>
              <w:t>виде 1-1,5 стакана подогретой воды без газа</w:t>
              <w:br/>
              <w:t xml:space="preserve">2-3 раза в день за 1 час до еды </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енее щадящая диета, сырые овощи и фрукты, мвключение холодных блюд 1 стакан холодной газированной воды 2-4 раза в день за 1-1,5 часа до еды </w:t>
            </w:r>
          </w:p>
        </w:tc>
      </w:tr>
      <w:tr>
        <w:trPr>
          <w:trHeight w:val="5790" w:hRule="atLeast"/>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Нормализация </w:t>
            </w:r>
          </w:p>
          <w:p>
            <w:pPr>
              <w:pStyle w:val="Normal"/>
              <w:spacing w:before="280" w:after="280"/>
              <w:rPr>
                <w:color w:val="000000"/>
              </w:rPr>
            </w:pPr>
            <w:r>
              <w:rPr>
                <w:color w:val="000000"/>
              </w:rPr>
              <w:t>моторной</w:t>
            </w:r>
          </w:p>
          <w:p>
            <w:pPr>
              <w:pStyle w:val="Normal"/>
              <w:spacing w:before="0" w:after="0"/>
              <w:rPr>
                <w:color w:val="000000"/>
              </w:rPr>
            </w:pPr>
            <w:r>
              <w:rPr>
                <w:color w:val="000000"/>
              </w:rPr>
              <w:t>функции</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Спазмолитики - галидор, но-шпа, папаверин, феника-беран.</w:t>
              <w:br/>
              <w:t>Холинолитики -пирензепин.</w:t>
              <w:br/>
              <w:t>Дофаминолитики - сульпирид (догматил, эгло-нил) и метокло-прамин (реглан, церукал).</w:t>
            </w:r>
          </w:p>
          <w:p>
            <w:pPr>
              <w:pStyle w:val="Normal"/>
              <w:spacing w:before="0" w:after="0"/>
              <w:rPr/>
            </w:pPr>
            <w:r>
              <w:rPr>
                <w:color w:val="000000"/>
              </w:rPr>
              <w:t>H</w:t>
            </w:r>
            <w:r>
              <w:rPr>
                <w:color w:val="000000"/>
                <w:sz w:val="15"/>
                <w:szCs w:val="15"/>
              </w:rPr>
              <w:t>l</w:t>
            </w:r>
            <w:r>
              <w:rPr>
                <w:color w:val="000000"/>
              </w:rPr>
              <w:t>-гистаминолитикн - димедрол, тавегил.</w:t>
              <w:br/>
              <w:t>Небольшие дозы нифедипина.</w:t>
              <w:br/>
              <w:t>Фитотерапия: настой цветков липы, ромашки, календулы, тысячелистника, травы душицы, мелиссы, мяты,соплодий хмеля, плодовфенхеля, моркови.</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Антихолинэстеразные средства - прозерин, галантамин. Небольшие дозы резерпина, альфа- и бета- дреноблокаторов. </w:t>
            </w:r>
          </w:p>
          <w:p>
            <w:pPr>
              <w:pStyle w:val="Normal"/>
              <w:spacing w:before="0" w:after="0"/>
              <w:rPr>
                <w:color w:val="000000"/>
              </w:rPr>
            </w:pPr>
            <w:r>
              <w:rPr>
                <w:color w:val="000000"/>
              </w:rPr>
              <w:t>Фитотерапия: а) небольшие</w:t>
              <w:br/>
              <w:t>дозы препаратов растений</w:t>
              <w:br/>
              <w:t>адаптогенов - настоек и</w:t>
              <w:br/>
              <w:t>экстрактов корня и листьев</w:t>
              <w:br/>
              <w:t>женьшеня, родиолы, лимон</w:t>
              <w:br/>
              <w:t>ника, левзеи, элеутерококка,</w:t>
              <w:br/>
              <w:t>отваров корней аралии,</w:t>
              <w:br/>
              <w:t>заманихи и др.; б) настои</w:t>
              <w:br/>
              <w:t>травы вербены, горца поче</w:t>
              <w:br/>
              <w:t>чуйного, чистеца буквице-</w:t>
              <w:br/>
              <w:t>цветного, льнянки обыкновенной.</w:t>
            </w:r>
          </w:p>
        </w:tc>
      </w:tr>
      <w:tr>
        <w:trPr>
          <w:trHeight w:val="555" w:hRule="atLeast"/>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Лечебная</w:t>
              <w:br/>
              <w:t xml:space="preserve">физкультура </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Упражнения на расслабление </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Упражнения, тренирующие</w:t>
              <w:br/>
              <w:t xml:space="preserve">мышцы живота и тазового дна </w:t>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Физиотерапия</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Электрофорез с папаверином, дибазолом, но-шпой, солями магния; тепловые процедуры (диатермия)</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Электрофорез солей кальция, электростимуляция толстой кишки с помощью аппарата "Ампли-пульс", кишечный душ и др.</w:t>
            </w:r>
          </w:p>
        </w:tc>
      </w:tr>
    </w:tbl>
    <w:p>
      <w:pPr>
        <w:pStyle w:val="Normal"/>
        <w:spacing w:before="280" w:after="280"/>
        <w:rPr>
          <w:color w:val="000000"/>
        </w:rPr>
      </w:pPr>
      <w:r>
        <w:rPr>
          <w:color w:val="000000"/>
        </w:rPr>
        <w:t>В-третьих, это отсутствие неприятных и болезненных ощущений в процессе пищеварения.</w:t>
        <w:br/>
        <w:t>Чтобы добиться таких показателей, необходимо питаться в одни и те же часы, восстановив, по возможности, естественный ритм работы пищеварительных желез. Следует стараться вводить в свой рацион компоненты, способствующие нормализации стула (см. табл. 4). При этом надо исключить из употребления продукты и напитки с вяжущими свойствами и задерживающие перистальтику кишечника: выпечные изделия из дрожжевого и сдобного теста, макароны, манную и рисовую каши, рубленые и протертые блюда, крепкий чай, какао, шоколад, красное вино, бруснику, кизил и др., а также те продукты, с которыми каждый из нас связывает задержку стула.</w:t>
        <w:br/>
        <w:t>В случае отсутствия каких-либо противопоказаний (тяжелой патологии сердечно-сосудистой системы, тяжелых заболеваний почек) необходимо увеличить суточный объем потребляемой жидкости до 2,0-2,5 л. Весьма эффективны для нормализации работы желудочно-кишечного тракта минеральные воды. Благодаря наличию в них солей натрия и магния они улучшают образование слизи, удерживают в просвете кишечника</w:t>
      </w:r>
    </w:p>
    <w:p>
      <w:pPr>
        <w:pStyle w:val="Normal"/>
        <w:spacing w:before="280" w:after="280"/>
        <w:rPr>
          <w:i/>
          <w:i/>
          <w:iCs/>
          <w:color w:val="000000"/>
        </w:rPr>
      </w:pPr>
      <w:r>
        <w:rPr>
          <w:i/>
          <w:iCs/>
          <w:color w:val="000000"/>
        </w:rPr>
        <w:t>Таблица 4</w:t>
        <w:br/>
        <w:t>Перечень основных продуктов питания, способствующих опорожнению кишечника.</w:t>
      </w:r>
    </w:p>
    <w:tbl>
      <w:tblPr>
        <w:tblW w:w="3750" w:type="pct"/>
        <w:jc w:val="center"/>
        <w:tblInd w:w="0" w:type="dxa"/>
        <w:tblLayout w:type="fixed"/>
        <w:tblCellMar>
          <w:top w:w="15" w:type="dxa"/>
          <w:left w:w="15" w:type="dxa"/>
          <w:bottom w:w="15" w:type="dxa"/>
          <w:right w:w="15" w:type="dxa"/>
        </w:tblCellMar>
      </w:tblPr>
      <w:tblGrid>
        <w:gridCol w:w="2676"/>
        <w:gridCol w:w="1604"/>
        <w:gridCol w:w="2736"/>
      </w:tblGrid>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Продукты питания</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Компоненты пищи</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Механизм послабляющего</w:t>
              <w:br/>
              <w:t>действия</w:t>
            </w:r>
          </w:p>
        </w:tc>
      </w:tr>
      <w:tr>
        <w:trPr>
          <w:trHeight w:val="4320" w:hRule="atLeast"/>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Хорошо пропеченный хлеб</w:t>
              <w:br/>
              <w:t>из муки грубого помола или</w:t>
              <w:br/>
              <w:t>с добавкой отрубей ("Здоровье", "Бородинский"), капуста,</w:t>
              <w:br/>
              <w:t>морковь, огурцы, свекла, шпинат, соя, бобы, фасоль, сухофрукты, овес, орехи.</w:t>
              <w:br/>
              <w:t>Мед, тростниковый и свекловичный сахар, виноград, чернослив, курага, сладкие сорта яблок и слив, груши, персики, дыня, тыква, крыжовник, черника (в сыром виде), абрикосы, финики</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ищевые волокна</w:t>
              <w:br/>
              <w:t>Левулеза, декстроза,</w:t>
              <w:br/>
              <w:t>фруктоза</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Состоят из растительной клетчатки, которая не переваривается, набухает и увеличивает массу кишечного содержимого Усиливают секрецию пищеварительных желез,</w:t>
              <w:br/>
              <w:t>образуют кислоты брожения,</w:t>
              <w:br/>
              <w:t>стимулирующие</w:t>
              <w:br/>
              <w:t xml:space="preserve">перистальтику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Кислое и ацидофильное молоко, простокваша, кумыс, мацони, одно- и двухдневный кефир, йогурт, бифидок, наринэ, кислая</w:t>
              <w:br/>
              <w:t>сыворотка, пахтанье, квас, квашеная капуста, квашеные и маринованные овощи, цитрусовые</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Органические</w:t>
              <w:br/>
              <w:t>кислоты</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Умеренно раздражают кишечник и усиливают</w:t>
              <w:br/>
              <w:t xml:space="preserve">перистальтику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Оливковое, подсолнечное,</w:t>
              <w:br/>
              <w:t>кукурузное, рапсовое, соевое, пальмовое масло, рыбий жир, печень трески и других рыб, орехи, пряности</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Непредельные жирные</w:t>
              <w:br/>
              <w:t>кислоты, жирные и</w:t>
              <w:br/>
              <w:t>эфирные масла</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Возбуждают перистальтику, облегчают прохождение каловых масс по кишечнику, обладают желчегонным</w:t>
              <w:br/>
              <w:t>действием</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Желе, муссы, пастила</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Желатин, агар-агар</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Увеличивают объем кишечного содержимого</w:t>
            </w:r>
          </w:p>
        </w:tc>
      </w:tr>
    </w:tbl>
    <w:p>
      <w:pPr>
        <w:pStyle w:val="Normal"/>
        <w:spacing w:before="280" w:after="280"/>
        <w:rPr>
          <w:color w:val="000000"/>
        </w:rPr>
      </w:pPr>
      <w:r>
        <w:rPr>
          <w:color w:val="000000"/>
        </w:rPr>
        <w:t>воду и усиливают перистальтику кишечника. Однако надо знать, что минеральные воды, богатые кальцием, такие как нарзан, оказывают вяжущее и закрепляющее действие и при запорах противопоказаны. Для улучшения опорожнения кишечника предпочтительны ессентукские воды (особенно ессентуки № 17), смирновская, славяновская, боржоми, баталинская. Их употребляют по 1-1,5 стакана два-три раза в день натощак, в течение одного месяца, не чаще чем раз в полгода.</w:t>
        <w:br/>
        <w:t>В случае имеющихся у вас хронических заболеваний пищеварительной системы в период подготовки желудочно-кишечного тракта к чистке толстого кишечника вы должны перейти на диетическое питание в соответствии с вашими основными и сопутствующими хроническими заболеваниями.</w:t>
        <w:br/>
        <w:t>Существует множество хорошо разработанных руководств по диетическому питанию. Их нетрудно достать, поэтому не буду тратить время и силы на пересказ. Просто найдите и воспользуйтесь ими.</w:t>
      </w:r>
    </w:p>
    <w:p>
      <w:pPr>
        <w:pStyle w:val="Normal"/>
        <w:spacing w:before="280" w:after="280"/>
        <w:jc w:val="center"/>
        <w:rPr>
          <w:color w:val="000000"/>
        </w:rPr>
      </w:pPr>
      <w:r>
        <w:rPr>
          <w:b/>
          <w:bCs/>
          <w:color w:val="000000"/>
        </w:rPr>
        <w:t>Медотерапия</w:t>
      </w:r>
    </w:p>
    <w:p>
      <w:pPr>
        <w:pStyle w:val="Normal"/>
        <w:spacing w:before="280" w:after="280"/>
        <w:rPr>
          <w:color w:val="000000"/>
        </w:rPr>
      </w:pPr>
      <w:r>
        <w:rPr>
          <w:color w:val="000000"/>
        </w:rPr>
        <w:t>Издревле замечено целительное действие пчелиного меда, который рассматривается в народной медицине как ценнейшее лекарственное средство. Мед - биологически активный продукт, вырабатываемый пчелами из сахаристых веществ, содержащихся в нектаре, соке растений и сладких выделениях некоторых насекомых и животных. Обладая высокими бактерицидными свойствами, он содержит все необходимые для человека микроэлементы, в том числе калий, фосфор, кальций и др. - в общей сложности в нем насчитывается 30-37 элементов. Содержание минеральных веществ в меде колеблется от 0,006 % до 3,45 %. Соотношение между микроэлементами зависит от местности и цветов, с которых собран нектар.</w:t>
        <w:br/>
        <w:t>Мед укрепляет жизненные силы организма, повышает его сопротивляемость, он благотворно действует на печень и желудочно-кишечный тракт. Мед является прекрасным седативным, успокаивающим средством.</w:t>
        <w:br/>
        <w:t>Медом можно успешно лечить многие заболевания. Весь же секрет медотерапии, по большому счету, заключается лишь в том как, когда и сколько меда следует принимать в процессе лечения.</w:t>
        <w:br/>
        <w:t>Медотерапия является прекрасным средством как для улучшения работы желудочно-кишечного тракта в целом, так и для нормализации уровня кислотности желудочного сока в частности. Об этом я обязательно расскажу попозже, а сейчас мне бы хотелось дать совет тем, кто не хочет оказаться в дураках при покупке меда.</w:t>
      </w:r>
    </w:p>
    <w:p>
      <w:pPr>
        <w:pStyle w:val="Normal"/>
        <w:spacing w:before="280" w:after="280"/>
        <w:jc w:val="center"/>
        <w:rPr>
          <w:color w:val="000000"/>
        </w:rPr>
      </w:pPr>
      <w:r>
        <w:rPr>
          <w:b/>
          <w:bCs/>
          <w:color w:val="000000"/>
        </w:rPr>
        <w:t>Самый простой тест на качество меда</w:t>
      </w:r>
    </w:p>
    <w:p>
      <w:pPr>
        <w:pStyle w:val="Normal"/>
        <w:spacing w:before="280" w:after="280"/>
        <w:rPr>
          <w:color w:val="000000"/>
        </w:rPr>
      </w:pPr>
      <w:r>
        <w:rPr>
          <w:color w:val="000000"/>
        </w:rPr>
        <w:t>Мед, который вы собираетесь использовать в лечебных Целях, должен быть прежде всего натуральным и качественным. Само собой разумеется, что в этом случае не допускается употребление меда с признаками брожения, вспенивания, специфическим запахом и вкусом.</w:t>
        <w:br/>
        <w:t xml:space="preserve">Обычно продавцы на рынке дают немного меда на пробу и вышеприведенные признаки некачественного продукта трудно не заметить, если только быть чуточку повнимательнее при его покупке. Гораздо труднее органолептически отличить качественный мед от некачественного, т. е. такого меда, в который недобросовестный предприниматель в целях повышения прибыльности своего бизнеса добавил сахар. Тут зрение, вкус и обоняние могут нас подвести. А это очень обидно, потому что сахар, искусственно введенный в мед, может во многом снизить терапевтический эффект от проведенного лечения. </w:t>
        <w:br/>
        <w:t>Чтобы этого не произошло, я рекомендую при выборе и покупке меда пользоваться очень простым тестом. Возьмите с собой на рынок химический карандаш с неостро заточенным грифелем, так чтобы линия, которую он оставляет на бумаге, была бы, что называется, "жирной"; и еще советую взять с собой листок плохой писчей бумаги, на которой обычно расплываются канцелярские чернила, или же промокашку из школьной тетради. Почему нужно взять именно такую бумагу, вы скоро поймете.</w:t>
        <w:br/>
        <w:t>Мед, который будет предлагаться вам на пробу, продавец положит на небольшой кусочек вощеной бумаги. Окуните плохо заточенный конец химического карандаша в капельку меда на 15-20 секунд, а затем проведите им по листку заранее приготовленной дома бумаги и понаблюдайте секунд 5-10, каким в конце концов окажется след от химического карандаша. Если в мед, который вы тестируете, сахар не добавляли, то линия на бумаге будет черного цвета, как от простого карандаша, и с ней за время проведенного эксперимента ничего не произойдет.</w:t>
        <w:br/>
        <w:t>В том же случае, если в мед добавляли сахар, с линией произойдет следующая метаморфоза: она примет фиолетовую чернильную окраску и расплывется широкой полосой.</w:t>
        <w:br/>
        <w:t>Такая реакция химического карандаша на фальшивый мед обусловлена, конечно же, не самим сахаром, а водой, в которой аферисты вынуждены растворять сахар, перед тем как добавить его в мед. Если сахарный песок просто насыпать в мед, то он не растворится и мед не примет товарного вида. Поэтому, перед тем как добавить сахар в мед, его растворяют в небольшом количестве воды, приготовляя густой сироп, который уже легко смешивается с медом. Именно на воду, в которой растворяют сахарный песок, и реагирует химический карандаш.</w:t>
        <w:br/>
        <w:t>Однако, если вы проведете химическим карандашом по вощеной не смачиваемой водой бумаге, которую в гигиенических целях обычно используют продавцы, давая вам мед на пробу, то даже в случае затворенного сахарным сиропом меда полоса, оставленная химическим карандашом, еще очень долго не расплывется и не посинеет. Это объясняется гидрофобностью - водоотталкивающими свойствами такого рода бумаги. На ней даже от хорошо смоченного водой химического карандаша поначалу остается четкая черная линия. Вот почему бумагой надо запастись еще дома. И бумагой рыхлой, У которой ярко выражена гидрофильность, то есть способность впитывать воду. Медотерапия как способ нормализации работы толстого кишечника.</w:t>
        <w:br/>
        <w:t>В качестве одного из способов нормализации кислотности желудочного сока мною предлагается медотерапия, состоящая в регулярном приеме меда определенным образом в определенное время перед едой.</w:t>
        <w:br/>
        <w:t>Как правильно принимать мед? В лечебных и профилактических целях при повышенной кислотности желудочного сока мед нужно принимать, растворяя его в теплой воде с температурой не выше 40-42 "С, чтобы не происходило разрушение ценнейших органических веществ, входящих в состав меда. Не обязательно мерить каждый раз температуру воды, в которой вы собираетесь растворять мед. Вода, имеющая температуру до 40-42 "С еще не обжигает губы, при более высокой температуре уже можно обжечься. При пониженной и нулевой кислотности желудочного сока мед необходимо растворять в холодной воде (комнатной</w:t>
        <w:br/>
        <w:t>температуры).</w:t>
        <w:br/>
        <w:t>Принимать мед можно до 150-120 г в день, но при этом нужно полностью отказаться от сахара и сахаро-содержащих продуктов.</w:t>
        <w:br/>
        <w:t>Лично я рекомендую также на это время сократить прием крахмалосодержащих продуктов: белого хлеба, сдобы, макарон, картофеля.</w:t>
        <w:br/>
        <w:t>Принимается мед четыре раза в день. Три раза перед основными приемами пищи - завтраком, обедом и ужином и четвертый раз за полчаса перед сном. Сколько меда вы примете за день - 50, 100 или 150 г, вы решите сами. Сколько класть меда в стакан на 150 г воды - 1,2 или 3 чайные ложки - вы спросите у своего желудка. Начните с одной ложки. Если понравится, попробуйте две, может, будет еще лучше, тогда попробуйте три, но это предел - есть серьезные основания считать, что дальнейшего увеличения количества меда не одобрит ваша поджелудочная железа. Если двух чайных ложек будет много, вернитесь к одной.</w:t>
        <w:br/>
        <w:t>Итак, надеюсь, то, что мед надо класть в стакан с водой (теплой или холодной в зависимости от вашей кислотности), размешивать его до полного растворения и пить перед едой, мы усвоили твердо.</w:t>
        <w:br/>
        <w:t>Теперь вторая, еще более важная рекомендация. За какое время до еды принимать мед?</w:t>
        <w:br/>
        <w:t>Это очень важное условие медотерапии, потому что больные с нулевой кислотностью пьют мед за 5-10 минут перед едой, с пониженной кислотностью пьют мед за 15-20 минут до еды, с нормальной кислотностью - за 1 час, и, наконец, больные с повышенной кислотностью желудочного сока, для того чтобы ее нормализовать, должны пить мед за 1,5-2,0 часа перед едой.</w:t>
        <w:br/>
        <w:t>Кстати, эта методика хороша не только как способ подготовки к чистке толстого кишечника, но и как самостоятельная методика лечения гастрита любой этиологии, язвенной болезни желудка и двенадцатиперстной кишки, а также холецистита. Но как всякое терапевтическое лечение имеет свои временные ограничения, так и медотерапия не может продолжаться более 1,5-2 месяцев, 1 раз в полгода. Еще несколько слов о пчелином меде. Мед оказывает на кишечник естественное слегка послабляющее действие, что позволит иметь ежедневный регулярный стул.</w:t>
        <w:br/>
        <w:t>Не боюсь повториться, но этот способ подготовки толстого кишечника к чистке неприменим при сопутствующем диабете и аллергии на мед.</w:t>
        <w:br/>
        <w:t>Таким больным, нуждающимся в коррекции кислотности своего желудочного сока и улучшении работы пищеварительной системы, я рекомендую воспользоваться одним из ниже приведенных комплексов оздоровительных упражнений.</w:t>
      </w:r>
    </w:p>
    <w:p>
      <w:pPr>
        <w:pStyle w:val="Normal"/>
        <w:spacing w:before="280" w:after="280"/>
        <w:jc w:val="center"/>
        <w:rPr>
          <w:color w:val="000000"/>
        </w:rPr>
      </w:pPr>
      <w:r>
        <w:rPr>
          <w:b/>
          <w:bCs/>
          <w:color w:val="000000"/>
        </w:rPr>
        <w:t>Лечебная гимнастика как один из способов нормализации работы желудочно-кишечного тракта</w:t>
      </w:r>
    </w:p>
    <w:p>
      <w:pPr>
        <w:pStyle w:val="Normal"/>
        <w:spacing w:before="280" w:after="280"/>
        <w:rPr>
          <w:color w:val="000000"/>
        </w:rPr>
      </w:pPr>
      <w:r>
        <w:rPr>
          <w:color w:val="000000"/>
        </w:rPr>
        <w:t>Известно, что при заболеваниях желудочно-кишечного тракта основными причинами, вызывающими ухудшение работы пищеварительного аппарата, являются нарушения секреторной, сокообразующей функции желудка и перистальтической, моторной функции кишечника. В соответствии с этим лечебная гимнастика для пищеварительной системы призвана прежде всего стимулировать моторную и нормализовать секреторную функции желудочно-кишечного тракта.</w:t>
        <w:br/>
        <w:t>Однако необходимо иметь в виду, что в регулировании деятельности желудочно-кишечного тракта существенная роль принадлежит и нервной системе. Поэтому при лечении заболеваний пищеварительного тракта необходимо воздействовать не только на больной орган, но и на весь организм в целом, и прежде всего на центральную нервную систему. В этом смысле лечебная гимнастика является эффективнейшим средством воздействия на организм, особенно в тех случаях, когда заболевание желудочно-кишечного тракта обусловлено функциональными расстройствами нервной системы.</w:t>
        <w:br/>
        <w:t>В сочетании с другими мероприятиями подготовительного периода лечебная гимнастика оказывает влияние на общее укрепление организма, и в частности на его нервно-психическую сферу; улучшает деятельность сердечно-сосудистой системы, в том числе кровообращение в брюшной полости и малом тазу; предупреждает образование спаек и застойных явлений, укрепляет мышцы брюшного пресса и усиливает перистальтику желудочно-кишечного тракта при ее ослаблении; улучшает функцию дыхания (особенно диафрагмального), которое имеет большое значение для возбуждения перистальтики.</w:t>
        <w:br/>
        <w:t xml:space="preserve">При всем при этом следует помнить, что непременным условием получения положительных результатов от лечебной гимнастики является самоконтроль. Самочувствие при занятиях гимнастикой ни в коем случае не должно ухудшаться. Одним из признаков ухудшения самочувствия служит нежелание заниматься физкультурой или появление раздражительности от одной мысли о предстоящих занятиях. В результате непосильных физических нагрузок нередко происходят "срывы". Поэтому приступать к занятиям можно только регулярно наблюдая за своим самочувствием и контролируя состояние организма до и после занятий. Взрослый человек в спокойном состоянии делает 14-18 дыхательных движений в минуту. Чтобы их подсчитать, надо положить ладонь на нижнюю часть грудной клетки с захватом верхней области живота. Спустя 3-5 минут после физической нагрузки число дыханий, как правило, возвращается к исходному уровню. Однако, если нагрузка вызвала одышку, которой раньше не было, следует снизить интенсивность и уменьшить время занятий. </w:t>
        <w:br/>
        <w:t>Частота сердечных сокращений у взрослого нетренированного человека составляет 60-90 ударов в минуту. Если же человек лежит, пульс становится реже (обычно на 10 ударов). У мужчин в спокойном состоянии пульс равен 70-75 ударам в минуту, у женщин - 75-80.</w:t>
        <w:br/>
        <w:t>Учащение пульса - обычное явление даже при небольшой физической нагрузке. Но существуют допустимые границы его учащения в момент наибольших усилий: у людей среднего и пожилого возраста - не более 140-145 ударов в минуту, у молодых - не более 160-170.</w:t>
        <w:br/>
        <w:t>После окончания занятий надо сразу же за 10 секунд подсчитать пульс, а затем по десятисекундным отрезкам времени вести счет пульса до его восстановления. Возвращение к нормальному пульсу через 3 минуты после окончания занятий считается хорошей, а через 5-10 минут - удовлетворительной восстановительной реакцией организма.</w:t>
        <w:br/>
        <w:t>При домашних занятиях гимнастикой необходимо помнить следующее:</w:t>
        <w:br/>
        <w:t>заниматься надо ежедневно;</w:t>
        <w:br/>
        <w:t>длительность занятий лечебной гимнастикой не должна превышать 20-30 минут; лучше всего делать гимнастику утром, а если вечером, то не позднее чем за 2-3 часа до сна;</w:t>
        <w:br/>
        <w:t>перед занятиями рекомендуется опорожнить кишечник и мочевой пузырь;</w:t>
        <w:br/>
        <w:t>выполнять упражнения в чистой, проветренной комнате, а еще лучше - на свежем воздухе;</w:t>
        <w:br/>
        <w:t>заниматься в легкой, не стесняющей движений одежде и удобной обуви;</w:t>
        <w:br/>
        <w:t>упражнения выполнять ритмично, в спокойном темпе; при хорошем самочувствии темп можно ускорить, а время занятий увеличить;</w:t>
        <w:br/>
        <w:t>при занятиях допустима легкая, быстро проходящая-усталость;</w:t>
        <w:br/>
        <w:t>при значительном ухудшении самочувствия занятия следует временно прекратить, а в случае необходимости обратиться к врачу.</w:t>
      </w:r>
    </w:p>
    <w:p>
      <w:pPr>
        <w:pStyle w:val="Style15"/>
        <w:jc w:val="center"/>
        <w:rPr>
          <w:b/>
          <w:b/>
          <w:bCs/>
          <w:sz w:val="27"/>
          <w:szCs w:val="27"/>
        </w:rPr>
      </w:pPr>
      <w:r>
        <w:rPr>
          <w:b/>
          <w:bCs/>
          <w:sz w:val="27"/>
          <w:szCs w:val="27"/>
        </w:rPr>
        <w:t>Примерный комплекс упражнений лечебной гимнастики при гастрите с повышенной кислотностью желудочного сока</w:t>
      </w:r>
    </w:p>
    <w:p>
      <w:pPr>
        <w:pStyle w:val="Style15"/>
        <w:jc w:val="center"/>
        <w:rPr/>
      </w:pPr>
      <w:r>
        <w:rPr/>
        <w:br/>
      </w:r>
      <w:r>
        <w:rPr/>
        <w:drawing>
          <wp:inline distT="0" distB="0" distL="0" distR="0">
            <wp:extent cx="808990" cy="1170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4" t="-31" r="-44" b="-31"/>
                    <a:stretch>
                      <a:fillRect/>
                    </a:stretch>
                  </pic:blipFill>
                  <pic:spPr bwMode="auto">
                    <a:xfrm>
                      <a:off x="0" y="0"/>
                      <a:ext cx="808990" cy="1170940"/>
                    </a:xfrm>
                    <a:prstGeom prst="rect">
                      <a:avLst/>
                    </a:prstGeom>
                  </pic:spPr>
                </pic:pic>
              </a:graphicData>
            </a:graphic>
          </wp:inline>
        </w:drawing>
      </w:r>
    </w:p>
    <w:p>
      <w:pPr>
        <w:pStyle w:val="Style15"/>
        <w:rPr/>
      </w:pPr>
      <w:r>
        <w:rPr/>
        <w:t>Для больных, страдающих повышенной кислотностью желудочного сока, с целью нормализации кислотности желудка и улучшения работы пищеварительной системы предлагается комплекс из тринадцати простых физических упражнений, приведенных ниже, которые следует выполнять в спокойном, плавном и неторопливом</w:t>
        <w:br/>
        <w:t>темпе.</w:t>
        <w:br/>
        <w:t xml:space="preserve">Для выполнения упражнений е 1 по 7 следует принять исходное положение - сидя. </w:t>
      </w:r>
    </w:p>
    <w:p>
      <w:pPr>
        <w:pStyle w:val="Style15"/>
        <w:jc w:val="center"/>
        <w:rPr/>
      </w:pPr>
      <w:r>
        <w:rPr/>
        <w:drawing>
          <wp:inline distT="0" distB="0" distL="0" distR="0">
            <wp:extent cx="1760855" cy="116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0" t="-31" r="-20" b="-31"/>
                    <a:stretch>
                      <a:fillRect/>
                    </a:stretch>
                  </pic:blipFill>
                  <pic:spPr bwMode="auto">
                    <a:xfrm>
                      <a:off x="0" y="0"/>
                      <a:ext cx="1760855" cy="1162685"/>
                    </a:xfrm>
                    <a:prstGeom prst="rect">
                      <a:avLst/>
                    </a:prstGeom>
                  </pic:spPr>
                </pic:pic>
              </a:graphicData>
            </a:graphic>
          </wp:inline>
        </w:drawing>
      </w:r>
    </w:p>
    <w:p>
      <w:pPr>
        <w:pStyle w:val="Style15"/>
        <w:rPr/>
      </w:pPr>
      <w:r>
        <w:rPr>
          <w:i/>
          <w:iCs/>
        </w:rPr>
        <w:t>Упражнение I</w:t>
      </w:r>
      <w:r>
        <w:rPr/>
        <w:t xml:space="preserve">. Повороты туловища. Руки в стороны - вдох, поворот на 90 ° вправо - выдох, возвращение в исходное положение - вдох; поворот на 90 ° влево - выдох, возвращение в исходное положение - вдох. Темп медленный. Повторить в каждую сторону 3-6 раз. </w:t>
      </w:r>
    </w:p>
    <w:p>
      <w:pPr>
        <w:pStyle w:val="Style15"/>
        <w:jc w:val="center"/>
        <w:rPr/>
      </w:pPr>
      <w:r>
        <w:rPr/>
        <w:drawing>
          <wp:inline distT="0" distB="0" distL="0" distR="0">
            <wp:extent cx="1020445" cy="1132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5" t="-32" r="-35" b="-32"/>
                    <a:stretch>
                      <a:fillRect/>
                    </a:stretch>
                  </pic:blipFill>
                  <pic:spPr bwMode="auto">
                    <a:xfrm>
                      <a:off x="0" y="0"/>
                      <a:ext cx="1020445" cy="1132840"/>
                    </a:xfrm>
                    <a:prstGeom prst="rect">
                      <a:avLst/>
                    </a:prstGeom>
                  </pic:spPr>
                </pic:pic>
              </a:graphicData>
            </a:graphic>
          </wp:inline>
        </w:drawing>
      </w:r>
    </w:p>
    <w:p>
      <w:pPr>
        <w:pStyle w:val="Style15"/>
        <w:rPr/>
      </w:pPr>
      <w:r>
        <w:rPr>
          <w:i/>
          <w:iCs/>
        </w:rPr>
        <w:t>Упражнение 2.</w:t>
      </w:r>
      <w:r>
        <w:rPr/>
        <w:t xml:space="preserve"> Сжимание и разжимание кистей рук и сгибание и разгибание стоп. Выполнять синхронно. Темп средний. Повторить 10-40 раз. Дыхание равномерное.</w:t>
      </w:r>
    </w:p>
    <w:p>
      <w:pPr>
        <w:pStyle w:val="Style15"/>
        <w:jc w:val="center"/>
        <w:rPr/>
      </w:pPr>
      <w:r>
        <w:rPr/>
        <w:drawing>
          <wp:inline distT="0" distB="0" distL="0" distR="0">
            <wp:extent cx="951865" cy="1256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 t="-29" r="-38" b="-29"/>
                    <a:stretch>
                      <a:fillRect/>
                    </a:stretch>
                  </pic:blipFill>
                  <pic:spPr bwMode="auto">
                    <a:xfrm>
                      <a:off x="0" y="0"/>
                      <a:ext cx="951865" cy="1256030"/>
                    </a:xfrm>
                    <a:prstGeom prst="rect">
                      <a:avLst/>
                    </a:prstGeom>
                  </pic:spPr>
                </pic:pic>
              </a:graphicData>
            </a:graphic>
          </wp:inline>
        </w:drawing>
      </w:r>
    </w:p>
    <w:p>
      <w:pPr>
        <w:pStyle w:val="Style15"/>
        <w:rPr/>
      </w:pPr>
      <w:r>
        <w:rPr>
          <w:i/>
          <w:iCs/>
        </w:rPr>
        <w:t>Упражнение 3.</w:t>
      </w:r>
      <w:r>
        <w:rPr/>
        <w:t xml:space="preserve"> Попеременное поднимание и опускание то правой, то левой ноги. Поднимание прямой ноги - выдох, опускание - вдох. Темп медленный. Повторить 3-6 раз каждой ногой. </w:t>
        <w:br/>
      </w:r>
      <w:r>
        <w:rPr>
          <w:i/>
          <w:iCs/>
        </w:rPr>
        <w:t>Упражнение 4.</w:t>
      </w:r>
      <w:r>
        <w:rPr/>
        <w:t xml:space="preserve"> Наклоны туловища к правой и левой ноге попеременно. Наклон вправо - выдох, выпрямиться - вдох; наклон влево - выдох, выпрямиться - вдох. Темп медленный. Повторить 3-6 раз в каждую сторону. </w:t>
      </w:r>
    </w:p>
    <w:p>
      <w:pPr>
        <w:pStyle w:val="Style15"/>
        <w:jc w:val="center"/>
        <w:rPr/>
      </w:pPr>
      <w:r>
        <w:rPr/>
        <w:drawing>
          <wp:inline distT="0" distB="0" distL="0" distR="0">
            <wp:extent cx="1228725" cy="1313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9" t="-27" r="-29" b="-27"/>
                    <a:stretch>
                      <a:fillRect/>
                    </a:stretch>
                  </pic:blipFill>
                  <pic:spPr bwMode="auto">
                    <a:xfrm>
                      <a:off x="0" y="0"/>
                      <a:ext cx="1228725" cy="1313815"/>
                    </a:xfrm>
                    <a:prstGeom prst="rect">
                      <a:avLst/>
                    </a:prstGeom>
                  </pic:spPr>
                </pic:pic>
              </a:graphicData>
            </a:graphic>
          </wp:inline>
        </w:drawing>
      </w:r>
    </w:p>
    <w:p>
      <w:pPr>
        <w:pStyle w:val="Style15"/>
        <w:rPr/>
      </w:pPr>
      <w:r>
        <w:rPr>
          <w:i/>
          <w:iCs/>
        </w:rPr>
        <w:t>Упражнение 5.</w:t>
      </w:r>
      <w:r>
        <w:rPr/>
        <w:t xml:space="preserve"> Поднять правое колено к груди, руки к плечам - выдох, опустить колено и руки - вдох; поднять левое колено к груди, руки к плечам - выдох, опустить - вдох. Темп медленный. Повторить 3-6 раз для каждой стороны тела. </w:t>
      </w:r>
    </w:p>
    <w:p>
      <w:pPr>
        <w:pStyle w:val="Style15"/>
        <w:jc w:val="center"/>
        <w:rPr/>
      </w:pPr>
      <w:r>
        <w:rPr/>
        <w:drawing>
          <wp:inline distT="0" distB="0" distL="0" distR="0">
            <wp:extent cx="981710" cy="1313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7" t="-27" r="-37" b="-27"/>
                    <a:stretch>
                      <a:fillRect/>
                    </a:stretch>
                  </pic:blipFill>
                  <pic:spPr bwMode="auto">
                    <a:xfrm>
                      <a:off x="0" y="0"/>
                      <a:ext cx="981710" cy="1313815"/>
                    </a:xfrm>
                    <a:prstGeom prst="rect">
                      <a:avLst/>
                    </a:prstGeom>
                  </pic:spPr>
                </pic:pic>
              </a:graphicData>
            </a:graphic>
          </wp:inline>
        </w:drawing>
      </w:r>
    </w:p>
    <w:p>
      <w:pPr>
        <w:pStyle w:val="Style15"/>
        <w:rPr/>
      </w:pPr>
      <w:r>
        <w:rPr>
          <w:i/>
          <w:iCs/>
        </w:rPr>
        <w:t>Упражнение 6.</w:t>
      </w:r>
      <w:r>
        <w:rPr/>
        <w:t xml:space="preserve"> Приседания. Присесть (спина прямая) - выдох, сесть на стул - вдох. Темп медленный. Повторить 4-12 раз. </w:t>
      </w:r>
    </w:p>
    <w:p>
      <w:pPr>
        <w:pStyle w:val="Style15"/>
        <w:jc w:val="center"/>
        <w:rPr/>
      </w:pPr>
      <w:r>
        <w:rPr/>
        <w:drawing>
          <wp:inline distT="0" distB="0" distL="0" distR="0">
            <wp:extent cx="1579880" cy="1266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3" t="-28" r="-23" b="-28"/>
                    <a:stretch>
                      <a:fillRect/>
                    </a:stretch>
                  </pic:blipFill>
                  <pic:spPr bwMode="auto">
                    <a:xfrm>
                      <a:off x="0" y="0"/>
                      <a:ext cx="1579880" cy="1266825"/>
                    </a:xfrm>
                    <a:prstGeom prst="rect">
                      <a:avLst/>
                    </a:prstGeom>
                  </pic:spPr>
                </pic:pic>
              </a:graphicData>
            </a:graphic>
          </wp:inline>
        </w:drawing>
      </w:r>
    </w:p>
    <w:p>
      <w:pPr>
        <w:pStyle w:val="Style15"/>
        <w:rPr/>
      </w:pPr>
      <w:r>
        <w:rPr>
          <w:i/>
          <w:iCs/>
        </w:rPr>
        <w:t xml:space="preserve">Упражнение 7. </w:t>
      </w:r>
      <w:r>
        <w:rPr/>
        <w:t xml:space="preserve">Поочередное расслабление мышц голени и стопы то правой, то левой ноги. Дыхание равномерное. Повторить 3-6 раз. </w:t>
        <w:br/>
        <w:t>Для выполнения упражнений с 8 по 10 исходное положение- лежа на спине.</w:t>
        <w:br/>
      </w:r>
      <w:r>
        <w:rPr>
          <w:i/>
          <w:iCs/>
        </w:rPr>
        <w:t>Упражнение 8</w:t>
      </w:r>
      <w:r>
        <w:rPr/>
        <w:t>. Поднимая Руки, сцепить пальцы и развернуть ладони кверху. Подтянуться - и одновременно выпрямить ноги, не отрывая их от пола - вдох. Вернуться в исходное положение - выдох. Темп медленный. Повторить 4-6 раз.</w:t>
      </w:r>
    </w:p>
    <w:p>
      <w:pPr>
        <w:pStyle w:val="Style15"/>
        <w:jc w:val="center"/>
        <w:rPr/>
      </w:pPr>
      <w:r>
        <w:rPr/>
        <w:drawing>
          <wp:inline distT="0" distB="0" distL="0" distR="0">
            <wp:extent cx="1617980" cy="693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2" t="-52" r="-22" b="-52"/>
                    <a:stretch>
                      <a:fillRect/>
                    </a:stretch>
                  </pic:blipFill>
                  <pic:spPr bwMode="auto">
                    <a:xfrm>
                      <a:off x="0" y="0"/>
                      <a:ext cx="1617980" cy="693420"/>
                    </a:xfrm>
                    <a:prstGeom prst="rect">
                      <a:avLst/>
                    </a:prstGeom>
                  </pic:spPr>
                </pic:pic>
              </a:graphicData>
            </a:graphic>
          </wp:inline>
        </w:drawing>
      </w:r>
      <w:r>
        <w:rPr/>
        <w:drawing>
          <wp:inline distT="0" distB="0" distL="0" distR="0">
            <wp:extent cx="1941830" cy="570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9" t="-63" r="-19" b="-63"/>
                    <a:stretch>
                      <a:fillRect/>
                    </a:stretch>
                  </pic:blipFill>
                  <pic:spPr bwMode="auto">
                    <a:xfrm>
                      <a:off x="0" y="0"/>
                      <a:ext cx="1941830" cy="570230"/>
                    </a:xfrm>
                    <a:prstGeom prst="rect">
                      <a:avLst/>
                    </a:prstGeom>
                  </pic:spPr>
                </pic:pic>
              </a:graphicData>
            </a:graphic>
          </wp:inline>
        </w:drawing>
      </w:r>
    </w:p>
    <w:p>
      <w:pPr>
        <w:pStyle w:val="Style15"/>
        <w:rPr/>
      </w:pPr>
      <w:r>
        <w:rPr>
          <w:i/>
          <w:iCs/>
        </w:rPr>
        <w:t>Упражнение 9.</w:t>
      </w:r>
      <w:r>
        <w:rPr/>
        <w:t xml:space="preserve"> Повернуться на правый бок. Поднимая руку и отводя назад ногу, прогнуться - вдох и вернуться в исходное положение - выдох. Темп медленный. Повторить 3-8 раз. То же на левом боку. </w:t>
      </w:r>
    </w:p>
    <w:p>
      <w:pPr>
        <w:pStyle w:val="Style15"/>
        <w:jc w:val="center"/>
        <w:rPr/>
      </w:pPr>
      <w:r>
        <w:rPr/>
        <w:drawing>
          <wp:inline distT="0" distB="0" distL="0" distR="0">
            <wp:extent cx="1629410" cy="951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2" t="-38" r="-22" b="-38"/>
                    <a:stretch>
                      <a:fillRect/>
                    </a:stretch>
                  </pic:blipFill>
                  <pic:spPr bwMode="auto">
                    <a:xfrm>
                      <a:off x="0" y="0"/>
                      <a:ext cx="1629410" cy="951865"/>
                    </a:xfrm>
                    <a:prstGeom prst="rect">
                      <a:avLst/>
                    </a:prstGeom>
                  </pic:spPr>
                </pic:pic>
              </a:graphicData>
            </a:graphic>
          </wp:inline>
        </w:drawing>
      </w:r>
    </w:p>
    <w:p>
      <w:pPr>
        <w:pStyle w:val="Style15"/>
        <w:rPr/>
      </w:pPr>
      <w:r>
        <w:rPr>
          <w:i/>
          <w:iCs/>
        </w:rPr>
        <w:t>Упражнение 10.</w:t>
      </w:r>
      <w:r>
        <w:rPr/>
        <w:t xml:space="preserve"> Поочередное отведение то правой, то левой прямой ноги вверх в сторону. Отводя ногу, делаем выдох, опуская - вдох. Темп средний. Повторить 3-8 раз для каждой ноги. </w:t>
      </w:r>
    </w:p>
    <w:p>
      <w:pPr>
        <w:pStyle w:val="Style15"/>
        <w:jc w:val="center"/>
        <w:rPr/>
      </w:pPr>
      <w:r>
        <w:rPr/>
        <w:drawing>
          <wp:inline distT="0" distB="0" distL="0" distR="0">
            <wp:extent cx="1790700" cy="1228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0" t="-29" r="-20" b="-29"/>
                    <a:stretch>
                      <a:fillRect/>
                    </a:stretch>
                  </pic:blipFill>
                  <pic:spPr bwMode="auto">
                    <a:xfrm>
                      <a:off x="0" y="0"/>
                      <a:ext cx="1790700" cy="1228725"/>
                    </a:xfrm>
                    <a:prstGeom prst="rect">
                      <a:avLst/>
                    </a:prstGeom>
                  </pic:spPr>
                </pic:pic>
              </a:graphicData>
            </a:graphic>
          </wp:inline>
        </w:drawing>
      </w:r>
    </w:p>
    <w:p>
      <w:pPr>
        <w:pStyle w:val="Style15"/>
        <w:rPr/>
      </w:pPr>
      <w:r>
        <w:rPr>
          <w:i/>
          <w:iCs/>
        </w:rPr>
        <w:t>Упражнение 11.</w:t>
      </w:r>
      <w:r>
        <w:rPr/>
        <w:t xml:space="preserve"> Исходное положение - упор на коленях. Одновременное поднимание руки и ноги. Поднимаем правую руку и правую ногу - вдох, опускаем - выдох; поднимаем левую руку и левую ногу - вдох, опускаем - выдох. Темп медленный. Повторить по 3-8 раз для левой и правой стороны тела. </w:t>
      </w:r>
    </w:p>
    <w:p>
      <w:pPr>
        <w:pStyle w:val="Style15"/>
        <w:jc w:val="center"/>
        <w:rPr/>
      </w:pPr>
      <w:r>
        <w:rPr/>
        <w:drawing>
          <wp:inline distT="0" distB="0" distL="0" distR="0">
            <wp:extent cx="466090" cy="1390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7" t="-26" r="-77" b="-26"/>
                    <a:stretch>
                      <a:fillRect/>
                    </a:stretch>
                  </pic:blipFill>
                  <pic:spPr bwMode="auto">
                    <a:xfrm>
                      <a:off x="0" y="0"/>
                      <a:ext cx="466090" cy="1390650"/>
                    </a:xfrm>
                    <a:prstGeom prst="rect">
                      <a:avLst/>
                    </a:prstGeom>
                  </pic:spPr>
                </pic:pic>
              </a:graphicData>
            </a:graphic>
          </wp:inline>
        </w:drawing>
      </w:r>
    </w:p>
    <w:p>
      <w:pPr>
        <w:pStyle w:val="Style15"/>
        <w:rPr/>
      </w:pPr>
      <w:r>
        <w:rPr>
          <w:i/>
          <w:iCs/>
        </w:rPr>
        <w:t>Упражнение 12.</w:t>
      </w:r>
      <w:r>
        <w:rPr/>
        <w:t xml:space="preserve"> Исходное положение - стоя. Ходьба с постепенным замедлением. Дыхание равномерное. </w:t>
        <w:br/>
      </w:r>
      <w:r>
        <w:rPr>
          <w:i/>
          <w:iCs/>
        </w:rPr>
        <w:t>Упражнение 13.</w:t>
      </w:r>
      <w:r>
        <w:rPr/>
        <w:t xml:space="preserve"> Исходное положение - сидя. Полное медленное дыхание под контролем рук. Правую руку положить на грудь, левую - на живот. На счет раз-два начинаем выполнять медленный диафрагмальный вдох, диафрагма идет вниз, живот при этом выпячивается. Это движение фиксирует левая рука. На счет три-четыре продолжаем делать полный вдох, но уже грудью. Это фиксирует правая рука. Грудь поднимается, плечи разворачиваются, а голова немного откидывается назад. На счет пять-шесть начинаем делать медленный диафрагмальный выдох, диафрагма идет вверх, а живот втягивается. Это движение фиксирует левая рука. На счет семь-восемь продолжаем выполнять полный выдох, но уже грудью. Это фиксирует правая рука. Грудь опускается, плечи сводятся, голова опускается на грудь. На счет девять-десять попытаться задержать дыхание на полном выдохе, (В дальнейшем задержку дыхания на полном выдохе следует стараться постепенно увеличивать, но не делать это через силу.) Упражнение повторить 3-5 раз </w:t>
      </w:r>
    </w:p>
    <w:p>
      <w:pPr>
        <w:pStyle w:val="Style15"/>
        <w:jc w:val="center"/>
        <w:rPr/>
      </w:pPr>
      <w:r>
        <w:rPr/>
        <w:drawing>
          <wp:inline distT="0" distB="0" distL="0" distR="0">
            <wp:extent cx="1247775" cy="1143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9" t="-31" r="-29" b="-31"/>
                    <a:stretch>
                      <a:fillRect/>
                    </a:stretch>
                  </pic:blipFill>
                  <pic:spPr bwMode="auto">
                    <a:xfrm>
                      <a:off x="0" y="0"/>
                      <a:ext cx="1247775" cy="1143635"/>
                    </a:xfrm>
                    <a:prstGeom prst="rect">
                      <a:avLst/>
                    </a:prstGeom>
                  </pic:spPr>
                </pic:pic>
              </a:graphicData>
            </a:graphic>
          </wp:inline>
        </w:drawing>
      </w:r>
    </w:p>
    <w:p>
      <w:pPr>
        <w:pStyle w:val="Style15"/>
        <w:rPr/>
      </w:pPr>
      <w:r>
        <w:rPr/>
        <w:t>При хорошем самочувствии и отсутствии болей в желудке больным, страдающим гиперацидным гастритом, рекомендуется совершать прогулки, играть в волейбол и городки, кататься на лодке и велосипеде (по ровной дороге). Нужно лишь избегать тряски и резких движений туловища.</w:t>
        <w:br/>
        <w:t>Не следует также заниматься тяжелой физической работой, вызывающей резкое повышение внутрибрюшного давления, это может привести к обострению гастрита.</w:t>
      </w:r>
    </w:p>
    <w:p>
      <w:pPr>
        <w:pStyle w:val="Style15"/>
        <w:jc w:val="center"/>
        <w:rPr>
          <w:b/>
          <w:b/>
          <w:bCs/>
          <w:sz w:val="27"/>
          <w:szCs w:val="27"/>
        </w:rPr>
      </w:pPr>
      <w:r>
        <w:rPr>
          <w:b/>
          <w:bCs/>
          <w:sz w:val="27"/>
          <w:szCs w:val="27"/>
        </w:rPr>
        <w:t>Примерный комплекс упражнений лечебной гимнастики при гастрите с пониженной кислотностью желудочного сока</w:t>
      </w:r>
    </w:p>
    <w:p>
      <w:pPr>
        <w:pStyle w:val="Style15"/>
        <w:rPr/>
      </w:pPr>
      <w:r>
        <w:rPr/>
        <w:br/>
        <w:t>При гипоцидном и анацидном гастритах,. атонии желудка и кишечника умеренная физическая нагрузка, не вызывающая утомления, повышает обмен веществ, улучшает кровообращение и возбуждает деятельность всех органов выделения пищеварительных соков.</w:t>
        <w:br/>
        <w:t>Для больных, страдающих пониженной и нулевой кислотностью желудочного сока, с целью нормализации кислотности желудка и улучшения работы органов пищеварения, предлагается комплекс из восемнадцати несложных физических упражнений, приведенных ниже, которые следует выполнять, постепенно увеличивая темп к середине комплекса, а затем к окончанию занятия постепенно снижать его.</w:t>
        <w:br/>
        <w:t>Для выполнения упражнений с 1 по 5 исходное положение - стоя.</w:t>
        <w:br/>
      </w:r>
      <w:r>
        <w:rPr>
          <w:i/>
          <w:iCs/>
        </w:rPr>
        <w:t>Упражнение 1</w:t>
      </w:r>
      <w:r>
        <w:rPr/>
        <w:t>. Отставляя правую ногу назад, поднять руки вверх - вдох, вернуться в исходное положение - выдох. То же для левой ноги. Темп медленный. Выполнить 3-4 раза.</w:t>
      </w:r>
    </w:p>
    <w:p>
      <w:pPr>
        <w:pStyle w:val="Style15"/>
        <w:jc w:val="center"/>
        <w:rPr/>
      </w:pPr>
      <w:r>
        <w:rPr/>
        <w:drawing>
          <wp:inline distT="0" distB="0" distL="0" distR="0">
            <wp:extent cx="1552575" cy="1217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3" t="-30" r="-23" b="-30"/>
                    <a:stretch>
                      <a:fillRect/>
                    </a:stretch>
                  </pic:blipFill>
                  <pic:spPr bwMode="auto">
                    <a:xfrm>
                      <a:off x="0" y="0"/>
                      <a:ext cx="1552575" cy="1217930"/>
                    </a:xfrm>
                    <a:prstGeom prst="rect">
                      <a:avLst/>
                    </a:prstGeom>
                  </pic:spPr>
                </pic:pic>
              </a:graphicData>
            </a:graphic>
          </wp:inline>
        </w:drawing>
      </w:r>
    </w:p>
    <w:p>
      <w:pPr>
        <w:pStyle w:val="Style15"/>
        <w:rPr/>
      </w:pPr>
      <w:r>
        <w:rPr>
          <w:i/>
          <w:iCs/>
        </w:rPr>
        <w:t>Упражнение 2.</w:t>
      </w:r>
      <w:r>
        <w:rPr/>
        <w:t xml:space="preserve"> Повороты туловища. Руки в стороны - вдох, поворот на 90 ° вправо - выдох, возвращение в первоначальное положение - вдох;</w:t>
        <w:br/>
        <w:t>поворот на 90 ° влево - выдох, возвращение в исходное положение - вдох. Темп медленный. Выполнить 3-4 раза в каждую сторону.</w:t>
      </w:r>
    </w:p>
    <w:p>
      <w:pPr>
        <w:pStyle w:val="Style15"/>
        <w:jc w:val="center"/>
        <w:rPr/>
      </w:pPr>
      <w:r>
        <w:rPr/>
        <w:drawing>
          <wp:inline distT="0" distB="0" distL="0" distR="0">
            <wp:extent cx="1313815" cy="14560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7" t="-25" r="-27" b="-25"/>
                    <a:stretch>
                      <a:fillRect/>
                    </a:stretch>
                  </pic:blipFill>
                  <pic:spPr bwMode="auto">
                    <a:xfrm>
                      <a:off x="0" y="0"/>
                      <a:ext cx="1313815" cy="1456055"/>
                    </a:xfrm>
                    <a:prstGeom prst="rect">
                      <a:avLst/>
                    </a:prstGeom>
                  </pic:spPr>
                </pic:pic>
              </a:graphicData>
            </a:graphic>
          </wp:inline>
        </w:drawing>
      </w:r>
    </w:p>
    <w:p>
      <w:pPr>
        <w:pStyle w:val="Style15"/>
        <w:rPr/>
      </w:pPr>
      <w:r>
        <w:rPr>
          <w:i/>
          <w:iCs/>
        </w:rPr>
        <w:t>Упражнение 3.</w:t>
      </w:r>
      <w:r>
        <w:rPr/>
        <w:t xml:space="preserve"> Наклоны в сторону. Наклониться вправо - выдох, выпрямиться - вдох; наклониться влево - выдох, выпрямиться - вдох. Дыхание равномерное. Темп медленный. Выполнить 3-4 раза.</w:t>
        <w:br/>
      </w:r>
      <w:r>
        <w:rPr>
          <w:i/>
          <w:iCs/>
        </w:rPr>
        <w:t>Упражнение 4</w:t>
      </w:r>
      <w:r>
        <w:rPr/>
        <w:t>. Упражнение "дровосек". Наклоняясь вперед - выдох, возвращаясь в первоначальное положение - вдох. Упражнение имитирует колку дров. Темп быстрый. Выполнить 3-4 раза.</w:t>
      </w:r>
    </w:p>
    <w:p>
      <w:pPr>
        <w:pStyle w:val="Style15"/>
        <w:jc w:val="center"/>
        <w:rPr/>
      </w:pPr>
      <w:r>
        <w:rPr/>
        <w:drawing>
          <wp:inline distT="0" distB="0" distL="0" distR="0">
            <wp:extent cx="1181735" cy="15443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0" t="-23" r="-30" b="-23"/>
                    <a:stretch>
                      <a:fillRect/>
                    </a:stretch>
                  </pic:blipFill>
                  <pic:spPr bwMode="auto">
                    <a:xfrm>
                      <a:off x="0" y="0"/>
                      <a:ext cx="1181735" cy="1544320"/>
                    </a:xfrm>
                    <a:prstGeom prst="rect">
                      <a:avLst/>
                    </a:prstGeom>
                  </pic:spPr>
                </pic:pic>
              </a:graphicData>
            </a:graphic>
          </wp:inline>
        </w:drawing>
      </w:r>
    </w:p>
    <w:p>
      <w:pPr>
        <w:pStyle w:val="Style15"/>
        <w:rPr/>
      </w:pPr>
      <w:r>
        <w:rPr>
          <w:i/>
          <w:iCs/>
        </w:rPr>
        <w:t>Упражнение 5.</w:t>
      </w:r>
      <w:r>
        <w:rPr/>
        <w:t xml:space="preserve"> Полное дыхание (см. упражнение 13 предыдущего комплекса). Темп медленный. Выполнить 3-4 раза. </w:t>
      </w:r>
    </w:p>
    <w:p>
      <w:pPr>
        <w:pStyle w:val="Style15"/>
        <w:jc w:val="center"/>
        <w:rPr/>
      </w:pPr>
      <w:r>
        <w:rPr/>
        <w:drawing>
          <wp:inline distT="0" distB="0" distL="0" distR="0">
            <wp:extent cx="1343660" cy="14560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7" t="-25" r="-27" b="-25"/>
                    <a:stretch>
                      <a:fillRect/>
                    </a:stretch>
                  </pic:blipFill>
                  <pic:spPr bwMode="auto">
                    <a:xfrm>
                      <a:off x="0" y="0"/>
                      <a:ext cx="1343660" cy="1456055"/>
                    </a:xfrm>
                    <a:prstGeom prst="rect">
                      <a:avLst/>
                    </a:prstGeom>
                  </pic:spPr>
                </pic:pic>
              </a:graphicData>
            </a:graphic>
          </wp:inline>
        </w:drawing>
      </w:r>
    </w:p>
    <w:p>
      <w:pPr>
        <w:pStyle w:val="Style15"/>
        <w:rPr/>
      </w:pPr>
      <w:r>
        <w:rPr>
          <w:i/>
          <w:iCs/>
        </w:rPr>
        <w:t>Упражнение 6</w:t>
      </w:r>
      <w:r>
        <w:rPr/>
        <w:t xml:space="preserve">. Исходное положение - сидя. Ноги прямые, руки в упоре сзади. Прогнуться - вдох, вернуться в исходное положение - выдох. Темп медленный. Выполнить 4-6 раз. </w:t>
      </w:r>
    </w:p>
    <w:p>
      <w:pPr>
        <w:pStyle w:val="Style15"/>
        <w:jc w:val="center"/>
        <w:rPr/>
      </w:pPr>
      <w:r>
        <w:rPr/>
        <w:drawing>
          <wp:inline distT="0" distB="0" distL="0" distR="0">
            <wp:extent cx="1409700" cy="1475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6" t="-24" r="-26" b="-24"/>
                    <a:stretch>
                      <a:fillRect/>
                    </a:stretch>
                  </pic:blipFill>
                  <pic:spPr bwMode="auto">
                    <a:xfrm>
                      <a:off x="0" y="0"/>
                      <a:ext cx="1409700" cy="1475740"/>
                    </a:xfrm>
                    <a:prstGeom prst="rect">
                      <a:avLst/>
                    </a:prstGeom>
                  </pic:spPr>
                </pic:pic>
              </a:graphicData>
            </a:graphic>
          </wp:inline>
        </w:drawing>
      </w:r>
    </w:p>
    <w:p>
      <w:pPr>
        <w:pStyle w:val="Style15"/>
        <w:rPr/>
      </w:pPr>
      <w:r>
        <w:rPr/>
        <w:t>Для выполнения упражнений с 7 по 9 исходное положение - лежа на спине.</w:t>
        <w:br/>
      </w:r>
      <w:r>
        <w:rPr>
          <w:i/>
          <w:iCs/>
        </w:rPr>
        <w:t>Упражнение 7</w:t>
      </w:r>
      <w:r>
        <w:rPr/>
        <w:t>. Поочередное поднимание то правой, то левой прямой ноги. Поднимая ногу - выдох, опуская - вдох. Темп медленный. Выполнить 4-6 раз.</w:t>
      </w:r>
    </w:p>
    <w:p>
      <w:pPr>
        <w:pStyle w:val="Style15"/>
        <w:jc w:val="center"/>
        <w:rPr>
          <w:i/>
          <w:i/>
          <w:iCs/>
        </w:rPr>
      </w:pPr>
      <w:r>
        <w:rPr>
          <w:i/>
          <w:iCs/>
        </w:rPr>
        <w:drawing>
          <wp:inline distT="0" distB="0" distL="0" distR="0">
            <wp:extent cx="1486535" cy="12287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4" t="-29" r="-24" b="-29"/>
                    <a:stretch>
                      <a:fillRect/>
                    </a:stretch>
                  </pic:blipFill>
                  <pic:spPr bwMode="auto">
                    <a:xfrm>
                      <a:off x="0" y="0"/>
                      <a:ext cx="1486535" cy="1228725"/>
                    </a:xfrm>
                    <a:prstGeom prst="rect">
                      <a:avLst/>
                    </a:prstGeom>
                  </pic:spPr>
                </pic:pic>
              </a:graphicData>
            </a:graphic>
          </wp:inline>
        </w:drawing>
      </w:r>
    </w:p>
    <w:p>
      <w:pPr>
        <w:pStyle w:val="Style15"/>
        <w:rPr/>
      </w:pPr>
      <w:r>
        <w:rPr>
          <w:i/>
          <w:iCs/>
        </w:rPr>
        <w:t>Упражнение 8</w:t>
      </w:r>
      <w:r>
        <w:rPr/>
        <w:t xml:space="preserve">. Упражнение "велосипед". Дыхание равномерное. Темп средний. Выполнять в течение 15-25 секунд. </w:t>
      </w:r>
    </w:p>
    <w:p>
      <w:pPr>
        <w:pStyle w:val="Style15"/>
        <w:jc w:val="center"/>
        <w:rPr/>
      </w:pPr>
      <w:r>
        <w:rPr/>
        <w:drawing>
          <wp:inline distT="0" distB="0" distL="0" distR="0">
            <wp:extent cx="1409700" cy="10090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6" t="-36" r="-26" b="-36"/>
                    <a:stretch>
                      <a:fillRect/>
                    </a:stretch>
                  </pic:blipFill>
                  <pic:spPr bwMode="auto">
                    <a:xfrm>
                      <a:off x="0" y="0"/>
                      <a:ext cx="1409700" cy="1009015"/>
                    </a:xfrm>
                    <a:prstGeom prst="rect">
                      <a:avLst/>
                    </a:prstGeom>
                  </pic:spPr>
                </pic:pic>
              </a:graphicData>
            </a:graphic>
          </wp:inline>
        </w:drawing>
      </w:r>
    </w:p>
    <w:p>
      <w:pPr>
        <w:pStyle w:val="Style15"/>
        <w:rPr/>
      </w:pPr>
      <w:r>
        <w:rPr>
          <w:i/>
          <w:iCs/>
        </w:rPr>
        <w:t>Упражнение 9</w:t>
      </w:r>
      <w:r>
        <w:rPr/>
        <w:t xml:space="preserve">. Полное глубокое дыхание - 3-4 раза. Темп медленный. </w:t>
      </w:r>
    </w:p>
    <w:p>
      <w:pPr>
        <w:pStyle w:val="Style15"/>
        <w:jc w:val="center"/>
        <w:rPr/>
      </w:pPr>
      <w:r>
        <w:rPr/>
        <w:drawing>
          <wp:inline distT="0" distB="0" distL="0" distR="0">
            <wp:extent cx="1579880" cy="1143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3" t="-31" r="-23" b="-31"/>
                    <a:stretch>
                      <a:fillRect/>
                    </a:stretch>
                  </pic:blipFill>
                  <pic:spPr bwMode="auto">
                    <a:xfrm>
                      <a:off x="0" y="0"/>
                      <a:ext cx="1579880" cy="1143635"/>
                    </a:xfrm>
                    <a:prstGeom prst="rect">
                      <a:avLst/>
                    </a:prstGeom>
                  </pic:spPr>
                </pic:pic>
              </a:graphicData>
            </a:graphic>
          </wp:inline>
        </w:drawing>
      </w:r>
    </w:p>
    <w:p>
      <w:pPr>
        <w:pStyle w:val="Style15"/>
        <w:rPr/>
      </w:pPr>
      <w:r>
        <w:rPr>
          <w:i/>
          <w:iCs/>
        </w:rPr>
        <w:t>Упражнение 10.</w:t>
      </w:r>
      <w:r>
        <w:rPr/>
        <w:t xml:space="preserve"> Исходное положение - лежа на животе. Сгибание рук в упоре. Отжимаясь от пола, делаем выдох, возвращаясь в исходное положение - вдох. Темп средний. Выполнить 5-10 раз. </w:t>
      </w:r>
    </w:p>
    <w:p>
      <w:pPr>
        <w:pStyle w:val="Style15"/>
        <w:jc w:val="center"/>
        <w:rPr/>
      </w:pPr>
      <w:r>
        <w:rPr/>
        <w:drawing>
          <wp:inline distT="0" distB="0" distL="0" distR="0">
            <wp:extent cx="1398905" cy="1247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6" t="-29" r="-26" b="-29"/>
                    <a:stretch>
                      <a:fillRect/>
                    </a:stretch>
                  </pic:blipFill>
                  <pic:spPr bwMode="auto">
                    <a:xfrm>
                      <a:off x="0" y="0"/>
                      <a:ext cx="1398905" cy="1247775"/>
                    </a:xfrm>
                    <a:prstGeom prst="rect">
                      <a:avLst/>
                    </a:prstGeom>
                  </pic:spPr>
                </pic:pic>
              </a:graphicData>
            </a:graphic>
          </wp:inline>
        </w:drawing>
      </w:r>
    </w:p>
    <w:p>
      <w:pPr>
        <w:pStyle w:val="Style15"/>
        <w:rPr/>
      </w:pPr>
      <w:r>
        <w:rPr/>
        <w:t>Для выполнения упражнений 11 и 12 исходное положение - стоя.</w:t>
        <w:br/>
      </w:r>
      <w:r>
        <w:rPr>
          <w:i/>
          <w:iCs/>
        </w:rPr>
        <w:t>Упражнение 11.</w:t>
      </w:r>
      <w:r>
        <w:rPr/>
        <w:t xml:space="preserve"> Приседания. Приседая, Делаем выдох, возвращаясь в исходное положение - вдох. Темп средний. Выполнить 5-15раз. </w:t>
      </w:r>
    </w:p>
    <w:p>
      <w:pPr>
        <w:pStyle w:val="Style15"/>
        <w:jc w:val="center"/>
        <w:rPr/>
      </w:pPr>
      <w:r>
        <w:rPr/>
        <w:drawing>
          <wp:inline distT="0" distB="0" distL="0" distR="0">
            <wp:extent cx="704850" cy="1189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1" t="-30" r="-51" b="-30"/>
                    <a:stretch>
                      <a:fillRect/>
                    </a:stretch>
                  </pic:blipFill>
                  <pic:spPr bwMode="auto">
                    <a:xfrm>
                      <a:off x="0" y="0"/>
                      <a:ext cx="704850" cy="1189990"/>
                    </a:xfrm>
                    <a:prstGeom prst="rect">
                      <a:avLst/>
                    </a:prstGeom>
                  </pic:spPr>
                </pic:pic>
              </a:graphicData>
            </a:graphic>
          </wp:inline>
        </w:drawing>
      </w:r>
    </w:p>
    <w:p>
      <w:pPr>
        <w:pStyle w:val="Style15"/>
        <w:rPr/>
      </w:pPr>
      <w:r>
        <w:rPr>
          <w:i/>
          <w:iCs/>
        </w:rPr>
        <w:t xml:space="preserve">Упражнение 12. </w:t>
      </w:r>
      <w:r>
        <w:rPr/>
        <w:t xml:space="preserve">Поднять прямую правую ногу - выдох, отвести назад - вдох. Темп средний. Выполнить 4-6 раз. То же для левой ноги. </w:t>
      </w:r>
    </w:p>
    <w:p>
      <w:pPr>
        <w:pStyle w:val="Style15"/>
        <w:jc w:val="center"/>
        <w:rPr/>
      </w:pPr>
      <w:r>
        <w:rPr/>
        <w:drawing>
          <wp:inline distT="0" distB="0" distL="0" distR="0">
            <wp:extent cx="1867535" cy="14179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9" t="-25" r="-19" b="-25"/>
                    <a:stretch>
                      <a:fillRect/>
                    </a:stretch>
                  </pic:blipFill>
                  <pic:spPr bwMode="auto">
                    <a:xfrm>
                      <a:off x="0" y="0"/>
                      <a:ext cx="1867535" cy="1417955"/>
                    </a:xfrm>
                    <a:prstGeom prst="rect">
                      <a:avLst/>
                    </a:prstGeom>
                  </pic:spPr>
                </pic:pic>
              </a:graphicData>
            </a:graphic>
          </wp:inline>
        </w:drawing>
      </w:r>
    </w:p>
    <w:p>
      <w:pPr>
        <w:pStyle w:val="Style15"/>
        <w:rPr/>
      </w:pPr>
      <w:r>
        <w:rPr/>
        <w:t>Для выполнения упражнений 13 и 14 исходное положение - сидя.</w:t>
        <w:br/>
      </w:r>
      <w:r>
        <w:rPr>
          <w:i/>
          <w:iCs/>
        </w:rPr>
        <w:t>Упражнение 13.</w:t>
      </w:r>
      <w:r>
        <w:rPr/>
        <w:t xml:space="preserve"> Найти упор для ног. Наклониться назад - вдох, вернуться в исходное положение - выдох. Темп медленный. Выполнить 3-5 раз.</w:t>
      </w:r>
    </w:p>
    <w:p>
      <w:pPr>
        <w:pStyle w:val="Style15"/>
        <w:jc w:val="center"/>
        <w:rPr/>
      </w:pPr>
      <w:r>
        <w:rPr/>
        <w:drawing>
          <wp:inline distT="0" distB="0" distL="0" distR="0">
            <wp:extent cx="1629410" cy="1209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2" t="-30" r="-22" b="-30"/>
                    <a:stretch>
                      <a:fillRect/>
                    </a:stretch>
                  </pic:blipFill>
                  <pic:spPr bwMode="auto">
                    <a:xfrm>
                      <a:off x="0" y="0"/>
                      <a:ext cx="1629410" cy="1209675"/>
                    </a:xfrm>
                    <a:prstGeom prst="rect">
                      <a:avLst/>
                    </a:prstGeom>
                  </pic:spPr>
                </pic:pic>
              </a:graphicData>
            </a:graphic>
          </wp:inline>
        </w:drawing>
      </w:r>
    </w:p>
    <w:p>
      <w:pPr>
        <w:pStyle w:val="Style15"/>
        <w:rPr/>
      </w:pPr>
      <w:r>
        <w:rPr>
          <w:i/>
          <w:iCs/>
        </w:rPr>
        <w:t>Упражнение 14.</w:t>
      </w:r>
      <w:r>
        <w:rPr/>
        <w:t xml:space="preserve"> Исходное положение - сидя. Полное медленное дыхание под контролем рук. Правую руку положить на грудь, левую - на живот.</w:t>
        <w:br/>
        <w:t>На счет раз-два начинаем делать медленный диафрагмальный вдох, диафрагма идет вниз, живот при этом выпячивается. Это движение фиксирует левая рука. На счет три-четыре продолжаем делать полный вдох, но уже грудью. Это фиксирует правая рука. При этом грудь поднимается, плечи разворачиваются, а голова немного откидывается назад. На счет пять-шесть начинаем делать медленный диафрагмальный выдох, диафрагма идет вверх, а живот втягивается. Это движение фиксирует левая рука. На счет семь-восемь продолжаем выполнять полный выдох, но уже грудью. Это фиксирует правая рука. При этом грудь опускается, плечи сводятся, голова опускается на грудь. На счет девять-десять попытаться задержать дыхание на полном выдохе. (В дальнейшем время задержки дыхания на полном выдохе следует стараться постепенно увеличивать, но не делать это через силу.) Упражнение повторить 3-5 раз.</w:t>
      </w:r>
    </w:p>
    <w:p>
      <w:pPr>
        <w:pStyle w:val="Style15"/>
        <w:jc w:val="center"/>
        <w:rPr>
          <w:i/>
          <w:i/>
          <w:iCs/>
        </w:rPr>
      </w:pPr>
      <w:r>
        <w:rPr>
          <w:i/>
          <w:iCs/>
        </w:rPr>
        <w:drawing>
          <wp:inline distT="0" distB="0" distL="0" distR="0">
            <wp:extent cx="1363345" cy="12560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6" t="-29" r="-26" b="-29"/>
                    <a:stretch>
                      <a:fillRect/>
                    </a:stretch>
                  </pic:blipFill>
                  <pic:spPr bwMode="auto">
                    <a:xfrm>
                      <a:off x="0" y="0"/>
                      <a:ext cx="1363345" cy="1256030"/>
                    </a:xfrm>
                    <a:prstGeom prst="rect">
                      <a:avLst/>
                    </a:prstGeom>
                  </pic:spPr>
                </pic:pic>
              </a:graphicData>
            </a:graphic>
          </wp:inline>
        </w:drawing>
      </w:r>
    </w:p>
    <w:p>
      <w:pPr>
        <w:pStyle w:val="Style15"/>
        <w:rPr/>
      </w:pPr>
      <w:r>
        <w:rPr>
          <w:i/>
          <w:iCs/>
        </w:rPr>
        <w:t xml:space="preserve">Упражнение 15. </w:t>
      </w:r>
      <w:r>
        <w:rPr/>
        <w:t>Исходное положение - на четвереньках. Синхронное поднимание руки и ноги. Поднимаем правую руку и правую ногу - вдох, опускаем - выдох; поднимаем левую руку и левую ногу - вдох, опускаем - выдох. Темп средний. Выполнить 3-8 раз.</w:t>
      </w:r>
    </w:p>
    <w:p>
      <w:pPr>
        <w:pStyle w:val="Style15"/>
        <w:jc w:val="center"/>
        <w:rPr/>
      </w:pPr>
      <w:r>
        <w:rPr/>
        <w:drawing>
          <wp:inline distT="0" distB="0" distL="0" distR="0">
            <wp:extent cx="1544320" cy="11626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3" t="-31" r="-23" b="-31"/>
                    <a:stretch>
                      <a:fillRect/>
                    </a:stretch>
                  </pic:blipFill>
                  <pic:spPr bwMode="auto">
                    <a:xfrm>
                      <a:off x="0" y="0"/>
                      <a:ext cx="1544320" cy="1162685"/>
                    </a:xfrm>
                    <a:prstGeom prst="rect">
                      <a:avLst/>
                    </a:prstGeom>
                  </pic:spPr>
                </pic:pic>
              </a:graphicData>
            </a:graphic>
          </wp:inline>
        </w:drawing>
      </w:r>
    </w:p>
    <w:p>
      <w:pPr>
        <w:pStyle w:val="Style15"/>
        <w:rPr/>
      </w:pPr>
      <w:r>
        <w:rPr/>
        <w:t>Для выполнения упражнений с 16 по 18 исходное положение - стоя.</w:t>
        <w:br/>
      </w:r>
      <w:r>
        <w:rPr>
          <w:i/>
          <w:iCs/>
        </w:rPr>
        <w:t>Упражнение 16.</w:t>
      </w:r>
      <w:r>
        <w:rPr/>
        <w:t xml:space="preserve"> Подскоки. Дыхание равномерное. Выполнить 15-60 раз, затем перейти на ходьбу.</w:t>
      </w:r>
    </w:p>
    <w:p>
      <w:pPr>
        <w:pStyle w:val="Style15"/>
        <w:jc w:val="center"/>
        <w:rPr/>
      </w:pPr>
      <w:r>
        <w:rPr/>
        <w:drawing>
          <wp:inline distT="0" distB="0" distL="0" distR="0">
            <wp:extent cx="1694815" cy="1371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1" t="-26" r="-21" b="-26"/>
                    <a:stretch>
                      <a:fillRect/>
                    </a:stretch>
                  </pic:blipFill>
                  <pic:spPr bwMode="auto">
                    <a:xfrm>
                      <a:off x="0" y="0"/>
                      <a:ext cx="1694815" cy="1371600"/>
                    </a:xfrm>
                    <a:prstGeom prst="rect">
                      <a:avLst/>
                    </a:prstGeom>
                  </pic:spPr>
                </pic:pic>
              </a:graphicData>
            </a:graphic>
          </wp:inline>
        </w:drawing>
      </w:r>
    </w:p>
    <w:p>
      <w:pPr>
        <w:pStyle w:val="Style15"/>
        <w:rPr/>
      </w:pPr>
      <w:r>
        <w:rPr>
          <w:i/>
          <w:iCs/>
        </w:rPr>
        <w:t>Упражнение 17.</w:t>
      </w:r>
      <w:r>
        <w:rPr/>
        <w:t xml:space="preserve"> Ходьба на месте 1,5 минуты.</w:t>
      </w:r>
    </w:p>
    <w:p>
      <w:pPr>
        <w:pStyle w:val="Style15"/>
        <w:jc w:val="center"/>
        <w:rPr/>
      </w:pPr>
      <w:r>
        <w:rPr/>
        <w:drawing>
          <wp:inline distT="0" distB="0" distL="0" distR="0">
            <wp:extent cx="495935" cy="1409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3" t="-26" r="-73" b="-26"/>
                    <a:stretch>
                      <a:fillRect/>
                    </a:stretch>
                  </pic:blipFill>
                  <pic:spPr bwMode="auto">
                    <a:xfrm>
                      <a:off x="0" y="0"/>
                      <a:ext cx="495935" cy="1409700"/>
                    </a:xfrm>
                    <a:prstGeom prst="rect">
                      <a:avLst/>
                    </a:prstGeom>
                  </pic:spPr>
                </pic:pic>
              </a:graphicData>
            </a:graphic>
          </wp:inline>
        </w:drawing>
      </w:r>
    </w:p>
    <w:p>
      <w:pPr>
        <w:pStyle w:val="Style15"/>
        <w:rPr/>
      </w:pPr>
      <w:r>
        <w:rPr>
          <w:i/>
          <w:iCs/>
        </w:rPr>
        <w:t>Упражнение 18.</w:t>
      </w:r>
      <w:r>
        <w:rPr/>
        <w:t xml:space="preserve"> Полное дыхание - 1,5-2 минуты. Темп медленный.</w:t>
        <w:br/>
        <w:t>Кроме лечебной гимнастики и прогулок больным с гипоцидным и анацидным гастритом рекомендуется заниматься плаванием (особенно при опущении желудка и кишечника), греблей, волейболом, теннисом, туризмом выходного дня, ходьбой на лыжах и катанием на коньках. Очень хорошо таким больным, наряду с упражнениями для всех мышечных групп, выполнять упражнения с нагрузкой на мышцы брюшного пресса.</w:t>
        <w:br/>
        <w:t>При запорах, которые очень часто сопутствуют атониям, следует выполнять дополнительные упражнения, связанные с сотрясением тела (бег, прыжки со скакалкой, верховая езда, спортивные игры, лыжи и гребля).</w:t>
        <w:br/>
        <w:t>Таким образом, благодаря комплексному применению лечебно-оздоровительной гимнастики, противовоспалительной и репаративной терапии, гигиенических процедур и диетотерапии в сочетании с медотерапией становится возможным решение глобальной задачи по нормализации работы желудочно-кишечного тракта на этапе .подготовки организма к чистке толстого кишечника.</w:t>
      </w:r>
    </w:p>
    <w:p>
      <w:pPr>
        <w:pStyle w:val="Style15"/>
        <w:jc w:val="center"/>
        <w:rPr/>
      </w:pPr>
      <w:r>
        <w:rPr/>
        <w:drawing>
          <wp:inline distT="0" distB="0" distL="0" distR="0">
            <wp:extent cx="1170940" cy="140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1" t="-26" r="-31" b="-26"/>
                    <a:stretch>
                      <a:fillRect/>
                    </a:stretch>
                  </pic:blipFill>
                  <pic:spPr bwMode="auto">
                    <a:xfrm>
                      <a:off x="0" y="0"/>
                      <a:ext cx="1170940" cy="1409700"/>
                    </a:xfrm>
                    <a:prstGeom prst="rect">
                      <a:avLst/>
                    </a:prstGeom>
                  </pic:spPr>
                </pic:pic>
              </a:graphicData>
            </a:graphic>
          </wp:inline>
        </w:drawing>
      </w:r>
    </w:p>
    <w:p>
      <w:pPr>
        <w:pStyle w:val="Style15"/>
        <w:rPr/>
      </w:pPr>
      <w:r>
        <w:rPr/>
        <w:t> </w:t>
      </w:r>
    </w:p>
    <w:p>
      <w:pPr>
        <w:pStyle w:val="Style15"/>
        <w:jc w:val="center"/>
        <w:rPr>
          <w:b/>
          <w:b/>
          <w:bCs/>
          <w:sz w:val="27"/>
          <w:szCs w:val="27"/>
        </w:rPr>
      </w:pPr>
      <w:r>
        <w:rPr>
          <w:b/>
          <w:bCs/>
          <w:sz w:val="27"/>
          <w:szCs w:val="27"/>
        </w:rPr>
        <w:t>ЧАСТЬ VI</w:t>
      </w:r>
    </w:p>
    <w:p>
      <w:pPr>
        <w:pStyle w:val="Style15"/>
        <w:jc w:val="center"/>
        <w:rPr>
          <w:b/>
          <w:b/>
          <w:bCs/>
          <w:sz w:val="27"/>
          <w:szCs w:val="27"/>
        </w:rPr>
      </w:pPr>
      <w:r>
        <w:rPr>
          <w:b/>
          <w:bCs/>
          <w:sz w:val="27"/>
          <w:szCs w:val="27"/>
        </w:rPr>
        <w:t>Основной и заключительный периоды "медовой" чистки толстого кишечника</w:t>
      </w:r>
    </w:p>
    <w:p>
      <w:pPr>
        <w:pStyle w:val="Style15"/>
        <w:jc w:val="center"/>
        <w:rPr>
          <w:b/>
          <w:b/>
          <w:bCs/>
        </w:rPr>
      </w:pPr>
      <w:r>
        <w:rPr>
          <w:b/>
          <w:bCs/>
        </w:rPr>
        <w:t>Цели и задачи основного периода</w:t>
      </w:r>
    </w:p>
    <w:p>
      <w:pPr>
        <w:pStyle w:val="Style15"/>
        <w:rPr/>
      </w:pPr>
      <w:r>
        <w:rPr/>
        <w:t>Задачей основного периода чистки является наведение физиологически необходимой чистоты в толстом кишечнике с целью нормализации его работы.</w:t>
        <w:br/>
        <w:t>Решение этой задачи осуществляется путем механического удаления шлаков из кишечника специально разработанными щадящими очистительными клизмами.</w:t>
        <w:br/>
        <w:t>Таким образом, основной период, в сущности, и является чисткой толстого кишечника и представляет собой серию определенного вида клизм, проводимых с определенной последовательностью.</w:t>
      </w:r>
    </w:p>
    <w:p>
      <w:pPr>
        <w:pStyle w:val="Style15"/>
        <w:jc w:val="center"/>
        <w:rPr>
          <w:b/>
          <w:b/>
          <w:bCs/>
        </w:rPr>
      </w:pPr>
      <w:r>
        <w:rPr>
          <w:b/>
          <w:bCs/>
        </w:rPr>
        <w:t>Тактика проведения щадящей чистки толстого кишечника</w:t>
      </w:r>
    </w:p>
    <w:p>
      <w:pPr>
        <w:pStyle w:val="Style15"/>
        <w:rPr/>
      </w:pPr>
      <w:r>
        <w:rPr/>
        <w:t>Одним из тактических решений предлагаемой авторской методики очищения толстого кишечника является постепенное увеличение очистительной нагрузки на толстый кишечник: с минимальной в начале очистительной программы до максимальной нагрузки на последнем ее этапе.</w:t>
        <w:br/>
        <w:t>Предлагается следующий график проведения очистительных процедур. Интервал между первой и второй клизмами составит 5 дней, между второй и третьей - 4 дня, между третьей и четвертой - 3 дня, между четвертой и пятой - 2 дня, между пятой и шестой - 1 день. Далее клизмы ставятся каждый день в течение 5 дней.</w:t>
        <w:br/>
        <w:t>Таким образом, за время чистки толстого кишечника будет поставлено 11 клизм. Не стоит рассчитывать на большой очистительный эффект в первой части этой программы. Как правило, по-настоящему очищение толстого кишечника начинается после пятой-шестой клизмы, но тем не менее первые клизмы очень важны для постепенного безболезненного (щадящего) вхождения организма в очистительную программу. За это время происходит приучение толстого кишечника к очистительной процедуре, а также производится отработка техники клизмования.</w:t>
        <w:br/>
        <w:t>И не стоит без особых причин форсировать очистительную программу, сокращая интервал между первой и второй клизмами до 2-3 дней.</w:t>
        <w:br/>
        <w:t>Однако женщинам с коротким менструальным циклом надо начинать очистительную серию клизм с четырехдневного интервала между первой и второй клизмами. В этом случае общее количество клизм сократится на одну и будет равно десяти.</w:t>
        <w:br/>
        <w:t>Для более мягкого вхождения в очистительную программу я рекомендую таким женщинам при постановке первой клизмы взять только 70 % от расчетного индивидуального объема, определенного в методике;</w:t>
        <w:br/>
        <w:t>для второй клизмы - 80 %; для третьей - 90 %, а четвертую можно делать уже в полном объеме.</w:t>
        <w:br/>
        <w:t>Вторым тактическим решением предлагаемой авторской методики очищения толстого кишечника от шлаков является совмещение дегельминтизации с очистительной программой. В этом случае необходимо точно знать вид гельминтов, паразитирующих в кишечнике, и иметь на руках соответствующий противоглистный препарат, чтобы принимать его в соответствии с рекомендациями специалиста.</w:t>
        <w:br/>
        <w:t>Как правило, противоглистные препараты принимают несколькими циклами. Нужно, чтобы последний цикл приема препарата совпал с окончанием очистительной программы толстого кишечника.</w:t>
        <w:br/>
        <w:t>Такое тактическое решение повышает эффективность и надежность противоглистной кампании, а также облегчает процесс вывода гельминтов из кишечника.</w:t>
        <w:br/>
        <w:t>Необходимо иметь в виду, что в случае возникновения острой боли в кишечнике, сопровождающейся кровотечением, чистку нужно прекратить и срочно обратиться к врачу для выяснения причин возникших осложнений.</w:t>
      </w:r>
      <w:r>
        <w:rPr>
          <w:b/>
          <w:bCs/>
        </w:rPr>
        <w:t>Новое в технике проведения очистительной клизмы</w:t>
      </w:r>
      <w:r>
        <w:rPr/>
        <w:br/>
        <w:t>Известны два наиболее распространенных способа постановки клизм. В одном случае тот, кому предназначена клизма, принимает коленно-локтевую позу, как это прописано у Г. П. Малахова. Другим вариантом этой процедуры является манипуляция из сестринского ухода за больными. Методика ее проведения полностью приведена в главе "Очистительные клизмы".</w:t>
        <w:br/>
        <w:t>Как-то совсем недавно, читая только что вышедшую очередную книгу одного известного целителя, я наткнулся на рекомендацию: при постановке очистительных клизм непременно ложиться на правый бок.</w:t>
        <w:br/>
        <w:t>Эта рекомендация идет вразрез с нормами традиционной медицины, которая считает, что при постановке очистительной клизмы больной должен, поджав колени, I лежать на левом боку.</w:t>
        <w:br/>
        <w:t>Так все-таки почему нужно лежать на левом, а не на правом боку? Ведь те же медики советуют нам лежать в постели на правом боку, а не на левом, чтобы не перегружать сердце во время ночного сна.</w:t>
        <w:br/>
        <w:t>Должен признаться, что ответа на этот вопрос я так и не нашел в медицинских учебниках, но вполне логично было бы объяснить необходимость лежания на левом боку во время процедуры клизмования анатомическим строением нижнего отдела кишечника. Эта особенность его строения хорошо показана на рисунке же-лудочно-кишечного тракта, приведенного в разделе "Основы процесса пищеварения" (с. 52).</w:t>
        <w:br/>
        <w:t>Глядя на этот рисунок, нетрудно себе представить, что если больной ляжет на левый бок, то вода, поступающая из клизмы в прямую кишку, будет стекать вниз по сигмовидной кишке в толстую кишку, т. е. двигаться сверху вниз.</w:t>
        <w:br/>
        <w:t>Если же больной ляжет на правый бок, то вода, поступившая в прямую кишку, должна уже будет не стекать вниз, а подниматься по сигмовидной кишке вверх, чтобы попасть в толстый кишечник. А для этого требуется создать больший, чем в первом случае, напор воды, то есть поднять кружку Эсмарха повыше.</w:t>
        <w:br/>
        <w:t>Но, увеличивая напор промывной жидкости, мы тем самым усиливаем ее механическое воздействие на стенки толстого кишечника. Это может привести к возникновению болезненных ощущений. Чем меньше напор, тем меньше риска вызвать боль.</w:t>
        <w:br/>
        <w:t>Таким образом, положение больного на левом боку во время проведения очистительной клизмы является более щадящим, чем на правом боку, а следовательно, и более предпочтительным. Что же касается дополнительной нагрузки на сердце, возникающей в связи с левосторонней позой при постановке клизмы и советом медиков не спать на левом боку, то время проведения очистительной процедуры ничтожно мало по сравнению со временем, проводимым нами в постели.</w:t>
        <w:br/>
        <w:t>Когда я впервые стал очищать свой толстый кишечник, то ни один из вышеприведенных способов постановки очистительной клизмы мне не понравился. Мой несчастный кишечник был настолько зашлакован и воспален, что в него не могли войти не то что 1,5 литра воды, но даже четверть этого объема казалась мне недосягаемой. После введения 200-300 мл начинались такие сильные распирающие боли внизу живота, что процедуру приходилось прекращать практически в самом ее начале.</w:t>
        <w:br/>
        <w:t>К счастью для себя, я вспомнил о существовании закона Архимеда, по которому выходит, что в воде все делался значительно легче, чем на суше. Взять хотя бы такое архиважное и архисложное дело, как роды. Некоторые женщины, по всей вероятности, постигшие глубокий смысл этого закона, предпочитают рожать в бассейне.</w:t>
        <w:br/>
        <w:t>Нетрудно догадаться, что следующую свою клизму я уже делал в ванне. Полеживая в тепленькой водичке, я даже не почувствовал, как в меня влились все до последней капельки 1,5 литра воды из подвешенной к стояку душа пузатой резиновой емкости.</w:t>
        <w:br/>
        <w:t>Не веря своим ощущениям, я осознал свершившееся чудо лишь потому, что отчетливо видел, как резиновые бока кружки Эсмарха, постепенно сходившиеся в процессе клизмования, в конце процедуры и вовсе слиплись.</w:t>
        <w:br/>
        <w:t>И еще я понял, что в случае постановки клизмы в теплой ванне, помимо снятия нагрузки на кишечник, вода также оказывает расслабляющее и успокаивающее действие на весь организм в целом, снимая возбуждение нервной системы.</w:t>
        <w:br/>
        <w:t>Я не стал бы рекомендовать какую-либо определенную температуру воды: кто-то любит потеплее, кто-то попрохладнее. Обязательным в каждом отдельном случае должно быть только испытываемое вами ощущение полнейшего комфорта от воды, в которую вы погрузите свое тело. Понежьтесь в ней 5-8 минут, после чего поставьте себе клизму так, как рекомендуется в медицинских учебниках: повернитесь на левый бок, живот должен быть погружен в воду (воды должно быть столько, чтобы она не мешала дышать); согните ноги в коленях; раздвиньте ягодицы; введите наконечник клизмы, предварительно смазанный вазелином, в анус (анус желательно также смазать вазелином); откройте краник на резиновом шланге и потихоньку выпустите воду из клизмы в свой кишечник. Должен признаться по секрету, что если клизму делать в воде, то и при правосторонней позе вы не почувствуете дискомфорта. А такое положение предпочтительнее при заболеваниях сердца. Последние свои клизмы я делал в ванне, лежа на спине, и эта поза понравилась мне больше других.</w:t>
        <w:br/>
        <w:t>Нетрудно заметить, что одному такую процедуру проводить совсем небезопасно, особенно в пожилом возрасте. В целях соблюдения техники безопасности необходимо, чтобы с вами рядом находился надежный помощник.</w:t>
        <w:br/>
        <w:t>Когда клизма опорожнится, выньте наконечник, перевернитесь на спину и подышите "животом", применив глубокое диафрагмальное дыхание. Для лучшего отмывания грязи попробуйте осторожно раскачать свой живот из стороны в стороны, как полощут бабы белье на речке. Сделать это будет легко и совершенно безболезненно, так как благодаря погружению вы преодолели силу тяготения и земных нагрузок.</w:t>
        <w:br/>
        <w:t>Немного отдохнув, выньте пробку из ванны и оставайтесь еще некоторое время в ней лежать на спине. Однако и разлеживаться в пустой ванне тоже ни к чему, поскольку можно простыть.</w:t>
        <w:br/>
        <w:t>По мере опорожнения ванны вы все больше и больше будете ощущать наваливающийся на вас груз тяжести. Очень возможно, что, когда вся вода выйдет из ванны, вы почувствуете, что из вас помимо вашей воли тоже начнет выходить вода. Не переживайте, слив ванны открывается в фановую трубу, туда же, куда выходят стоки из унитаза. Включите душ и смойте то, что из вас вышло, в городскую канализацию. Накройтесь халатом, сядьте на корточки, предварительно подставив под себя заранее приготовленный горшок, и тут же в ванной комнате опорожнитесь.</w:t>
        <w:br/>
        <w:t>Категорически запрещается проводить очистительные клизмы подобным образом людям с заболеваниями сердечно-сосудистой системы и всем тем, кто страдает заболеваниями, связанными с кратковременной потерей сознания или двигательной активности.</w:t>
      </w:r>
      <w:r>
        <w:rPr>
          <w:b/>
          <w:bCs/>
        </w:rPr>
        <w:t>Принципы разработки рецептур щадящих клизм</w:t>
      </w:r>
      <w:r>
        <w:rPr/>
        <w:br/>
        <w:t>Разрабатывая рецептуры щадящих клизм, я учитывал прежде всего следующие факторы:</w:t>
        <w:br/>
        <w:t>кислотно-щелочное состояние внутренней среды толстого кишечника;</w:t>
        <w:br/>
        <w:t>всасывание воды в толстом кишечнике - осмос;</w:t>
      </w:r>
      <w:r>
        <w:rPr>
          <w:b/>
          <w:bCs/>
        </w:rPr>
        <w:t xml:space="preserve">Активность и состояние толстого кишечника. </w:t>
      </w:r>
      <w:r>
        <w:rPr/>
        <w:br/>
        <w:t>Давайте подробнее рассмотрим, каким образом следует учитывать влияние каждого из этих факторов при составлении рецептуры щадящей очистительной клизмы.</w:t>
      </w:r>
      <w:r>
        <w:rPr>
          <w:b/>
          <w:bCs/>
        </w:rPr>
        <w:t>Влияние кислотно-щелочного состояния внутренней среды толстого кишечника на рецептуру очистительной клизмы</w:t>
      </w:r>
      <w:r>
        <w:rPr/>
        <w:br/>
        <w:t>После того как мы разобрались с процессом пищеварения и узнали о возможности существования как кислой, так и щелочной среды в толстом кишечнике, уже нетрудно догадаться, что в случае закисленности среды толстого кишечника следует использовать очистительные щелочные клизмы. И наоборот, при имеющейся защелоченности толстого кишечника и развитии в нем гнилостных процессов необходимо пользоваться кислыми клизмами.</w:t>
        <w:br/>
        <w:t>В первом случае в качестве ощелачивающего компонента предлагается использовать хорошо известную в домашнем обиходе пищевую соду Na2CO3 или, как ее принято называть в научном мире, углекислый натрий. При растворении в воде эта соль, образованная сильным основанием и слабой кислотой, гидролизует-ся, образуя раствор с мягким щелочным действием.</w:t>
        <w:br/>
        <w:t>Во втором случае для закисления среды толстого кишечника можно взять сок цитрусовых - лимонный, апельсиновый или грейпфрутовый. Настоятельно советую не брать для этих целей какой бы то ни было уксус по той причине, что цитрусовый сок, помимо закисления, стимулирует улучшение перистальтической работы кишечника, что так необходимо для создания в толстом кишечнике очищающего импульса.</w:t>
        <w:br/>
        <w:t>Уксус, даже если он натуральный, такого действия на кишечник не оказывает - это раз. В поисках натурального уксуса очень легко наткнуться на подделку, а синтетический уксус - просто яд для человека, - это Два. И наконец, три - уксус по своей химической природе является агрессивным органическим соединением, а поэтому при употреблении уксуса внутрь всегда существует опасность негативных последствий из-за его пе-РЗДозировки по невнимательности. Передозировки же цитрусового сока не бывает по той простой причине, что ее вообще не может быть, ведь сок - это натуральный пищевой продукт.</w:t>
      </w:r>
      <w:r>
        <w:rPr>
          <w:b/>
          <w:bCs/>
        </w:rPr>
        <w:t>Осмос</w:t>
      </w:r>
      <w:r>
        <w:rPr/>
        <w:br/>
        <w:t>Основным фактором, обеспечивающим процесс всасывания воды в толстый кишечник, является осмос.</w:t>
        <w:br/>
        <w:t>Осмосом называется движение молекул растворителя через мембрану из области меньшей концентрации растворенного вещества в область с большей концентрацией растворенного вещества.</w:t>
        <w:br/>
        <w:t>Это движение обусловлено тем, что молекулы растворенного вещества химически притягивают молекулы растворителя.</w:t>
        <w:br/>
        <w:t>В случае с толстым кишечником растворителем является вода, растворенным веществом - поваренная соль NaCl. Областью с меньшей концентрацией растворенного вещества (поваренной соли) является вода, попавшая в толстый кишечник, после того как мы ее выпили. А областью с большей концентрацией растворенного вещества является плазма крови, одна из внутренних сред нашего организма. Концентрация поваренной соли NaCl в плазме составляет 0,9 % - это одна из физиологических констант. Мембраной являются наружные поверхности кишечных ворсинок (рис. 10).</w:t>
        <w:br/>
        <w:t>Процесс усвоения организмом воды из толстого кишечника может быть представлен следующим образом. Молекулы воды вступают в соприкосновение с наружной поверхностью кишечных ворсинок. Слизистая кишечника густо усеяна ворсинками, которых на площади в 1 мм2 находится до 40 штук.</w:t>
        <w:br/>
        <w:t>Ворсинки представляют собой выступы слизистой оболочки кишечника (рис. 10). В центре ворсинки проходит лимфатический сосудик. К каждой ворсинке подходит также артерия и вена, которые внутри ворсинки распадаются на капиллярную сеть. И кровь, и лимфа имеют одинаковую концентрацию поваренной соли NaCl, составляющую 0,9%.</w:t>
        <w:br/>
        <w:t>Таким образом, молекулы NaCl, находящиеся внутри ворсинок, химически притягивают молекулы воды, находящейся снаружи ворсинок, заставляя их вначале проникать сквозь наружную поверхность ворсинок, а затем внутрь капилляров и лимфатических сосудиков. После этого "усвоенные" молекулы воды током крови и лимфы разносятся по всему организму, обеспечивая</w:t>
      </w:r>
    </w:p>
    <w:p>
      <w:pPr>
        <w:pStyle w:val="Style15"/>
        <w:jc w:val="center"/>
        <w:rPr/>
      </w:pPr>
      <w:r>
        <w:rPr/>
        <w:drawing>
          <wp:inline distT="0" distB="0" distL="0" distR="0">
            <wp:extent cx="2380615" cy="18376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5" t="-20" r="-15" b="-20"/>
                    <a:stretch>
                      <a:fillRect/>
                    </a:stretch>
                  </pic:blipFill>
                  <pic:spPr bwMode="auto">
                    <a:xfrm>
                      <a:off x="0" y="0"/>
                      <a:ext cx="2380615" cy="1837690"/>
                    </a:xfrm>
                    <a:prstGeom prst="rect">
                      <a:avLst/>
                    </a:prstGeom>
                  </pic:spPr>
                </pic:pic>
              </a:graphicData>
            </a:graphic>
          </wp:inline>
        </w:drawing>
      </w:r>
      <w:r>
        <w:rPr/>
        <w:br/>
      </w:r>
      <w:r>
        <w:rPr>
          <w:i/>
          <w:iCs/>
        </w:rPr>
        <w:t xml:space="preserve">Рис. 10. Слизистая оболочка кишечника. </w:t>
      </w:r>
    </w:p>
    <w:p>
      <w:pPr>
        <w:pStyle w:val="Style15"/>
        <w:rPr/>
      </w:pPr>
      <w:r>
        <w:rPr/>
        <w:t>Кишечные ворсинкипроцессы обмена веществ, которые без воды, как известно, проходить не могут.</w:t>
        <w:br/>
        <w:t>Не приходилось ли вам когда-либо задуматься над вопросом: почему спасшиеся во время кораблекрушения моряки умирали от жажды в открытом море? Казалось бы парадокс: воды хоть залейся, целое море. Утонуть можно, а жажду не утолить. Почему? Да все потому, что концентрация соли в морской воде больше, чем в плазме крови...</w:t>
        <w:br/>
        <w:t>Если выпить морскую воду, то она не только не будет всасываться в толстом кишечнике, а наоборот, вызовет обратное движение воды из внутренней среды организма наружу в просвет толстого кишечника. Это приведет к еще большему обезвоживанию и без того утомленного жаждой организма, усугубляя его страдания.</w:t>
        <w:br/>
        <w:t>Солевые растворы типа морской воды, имеющие концентрацию растворенной в них поваренной соли NaCI выше, чем в плазме человеческой крови, т. е. больше 0,9 %, называются гипертоническими.</w:t>
        <w:br/>
        <w:t>Растворы, имеющие концентрацию соли равную 0,9 %, как у плазмы, называются изотоническими.</w:t>
        <w:br/>
        <w:t>Растворы с концентрацией соли меньше 0,9 %, называются гипотоническими.</w:t>
        <w:br/>
        <w:t>Таким образом, процесс всасывания воды в толстый кишечник возможен только из растворов, концентрация соли в которых не превышает 0,9 %.</w:t>
        <w:br/>
        <w:t>Если концентрация соли в растворе достигнет 0,9 %, то всасывание воды из такого раствора в толстый кишечник происходить не будет.</w:t>
        <w:br/>
        <w:t>Когда же концентрация солевого раедввра-превысит 0,9 %, произойдет обратное всасывание, т. е. выход ВОДУ из внутренней среды организма в просвет толстого кишечника. В этом случае возможно небольшое послабление кишечника, сопровождающееся разжижением стула.</w:t>
        <w:br/>
        <w:t>Если мы хотим, чтобы очистительная клизма работала эффективно, необходимо исключить процесс всасывания воды из вводимого в толстый кишечник очистительного раствора, что можно сделать, добавив в очистительный раствор поваренную соль в количестве, соответствующем концентрации 0,9 %.</w:t>
        <w:br/>
        <w:t>Для еще большей эффективности удаления застарелой грязи со стенок толстого кишечника необходимо создать процесс обратного всасывания, т. е. движение жидкости обратное привычному, чтобы вода в полости толстого кишечника не всасывалась слизистой поверхностью, а выпотевала бы из нее, отрывая при этом от стенок кишечника частички наросшей за долгие годы грязи.</w:t>
        <w:br/>
        <w:t>Вспомните, как мы очищаем внутреннюю поверхность чайного ситечка от застрявших чаинок. Мы подставляем под струю воды его выпуклую поверхность, и вода вымывает из ячеек сита застрявшие во время роз-лива заварки по чашкам твердые частички.</w:t>
        <w:br/>
        <w:t>Примерно такую ситуацию можно создать в толстом кишечнике, если увеличить концентрацию поваренной соли NaCI в очистительном растворе до 1,0-1,5 %.</w:t>
      </w:r>
    </w:p>
    <w:p>
      <w:pPr>
        <w:pStyle w:val="Style15"/>
        <w:jc w:val="center"/>
        <w:rPr>
          <w:b/>
          <w:b/>
          <w:bCs/>
        </w:rPr>
      </w:pPr>
      <w:r>
        <w:rPr>
          <w:b/>
          <w:bCs/>
        </w:rPr>
        <w:t>Выбор температуры очистительной клизмы</w:t>
      </w:r>
    </w:p>
    <w:p>
      <w:pPr>
        <w:pStyle w:val="Style15"/>
        <w:rPr/>
      </w:pPr>
      <w:r>
        <w:rPr/>
        <w:t>Любая домохозяйка хорошо знает, что отстирать грязное белье в холодной воде значительно труднее, чем в теплой. То же самое можно сказать о наведении чистоты в толстом кишечнике: чем выше температура очистительной клизмы, тем быстрее и легче провести удаление из него застарелой грязи. Однако, клизмы с температурой выше 42 °С применять нельзя, поскольку раствор, нагретый до более высокой температуры, может вызвать ожог слизистой оболочки толстого кишечника. Поэтому нужно строго-настрого запомнить, что 42 °С являются предельной температурой для очистительных клизм.</w:t>
        <w:br/>
        <w:t>Но это только начало. Из раздела "Клизмы" мы должны были хорошо уяснить, что основным моментом, на который медики обращают особое внимание при выборе температуры клизмы, является общее состояние кишечника, и в частности его моторика.</w:t>
        <w:br/>
        <w:t>Если на момент проведения процедуры у вас имеется спастический запор, то рекомендуется использовать очистительный раствор с температурой 37-42 °С, потому что теплая вода в этом случае позволит расслабить толстый кишечник, обеспечив тем самым его нормальное состояние.</w:t>
        <w:br/>
        <w:t xml:space="preserve">Если же на момент проведения очистительной клизмы у вас имеется атонический запор, то температура </w:t>
        <w:br/>
        <w:t>вводимой жидкости должна быть в пределах 12-20°С, поскольку более холодные клизмы оказывают раздражающее действие, заставляя в этом случае малоподвижный атонический кишечник работать, выполняя волнообразные движения (рис. 11).</w:t>
      </w:r>
    </w:p>
    <w:p>
      <w:pPr>
        <w:pStyle w:val="Style15"/>
        <w:jc w:val="center"/>
        <w:rPr/>
      </w:pPr>
      <w:r>
        <w:rPr/>
        <w:drawing>
          <wp:inline distT="0" distB="0" distL="0" distR="0">
            <wp:extent cx="1914525" cy="1447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9" t="-25" r="-19" b="-25"/>
                    <a:stretch>
                      <a:fillRect/>
                    </a:stretch>
                  </pic:blipFill>
                  <pic:spPr bwMode="auto">
                    <a:xfrm>
                      <a:off x="0" y="0"/>
                      <a:ext cx="1914525" cy="1447800"/>
                    </a:xfrm>
                    <a:prstGeom prst="rect">
                      <a:avLst/>
                    </a:prstGeom>
                  </pic:spPr>
                </pic:pic>
              </a:graphicData>
            </a:graphic>
          </wp:inline>
        </w:drawing>
      </w:r>
      <w:r>
        <w:rPr/>
        <w:br/>
      </w:r>
      <w:r>
        <w:rPr>
          <w:i/>
          <w:iCs/>
        </w:rPr>
        <w:t xml:space="preserve">Рис. 11. Волнообразные сокращения стенки кишечника </w:t>
      </w:r>
    </w:p>
    <w:p>
      <w:pPr>
        <w:pStyle w:val="Style15"/>
        <w:rPr/>
      </w:pPr>
      <w:r>
        <w:rPr/>
        <w:t>В случаях смешанных спастически-атонических запоров рекомендуется применять теплые клизмы с такой же температурой, как и в случае чисто спастических запоров, потому что в первую очередь для опорожнения кишечника необходимо снять спазм. Поэтому в случаях запоров неясного происхождения, но не связанных с опухолевыми процессами, во всех случаях спастических запоров, а также в случаях запоров спастически-атонических рекомендую очистительные клизмы с температурой 37-42 °С.</w:t>
      </w:r>
    </w:p>
    <w:p>
      <w:pPr>
        <w:pStyle w:val="Style15"/>
        <w:jc w:val="center"/>
        <w:rPr>
          <w:b/>
          <w:b/>
          <w:bCs/>
        </w:rPr>
      </w:pPr>
      <w:r>
        <w:rPr>
          <w:b/>
          <w:bCs/>
        </w:rPr>
        <w:t>Рецептуры щадящих очистительных клизм</w:t>
      </w:r>
    </w:p>
    <w:p>
      <w:pPr>
        <w:pStyle w:val="Style15"/>
        <w:rPr/>
      </w:pPr>
      <w:r>
        <w:rPr/>
        <w:t>Рецептура очистительных клизм для больных с анацидным гастритом (нулевая кислотность желудочного сока)</w:t>
        <w:br/>
        <w:t xml:space="preserve">Кипяченая вода - 2л </w:t>
        <w:br/>
        <w:t xml:space="preserve">Поваренная соль - 20-30 г </w:t>
        <w:br/>
        <w:t>Лимонный сок - 100-150 мл</w:t>
        <w:br/>
        <w:t>При спастических запорах температура очистительной клизмы 37-42 °С.</w:t>
        <w:br/>
        <w:t>При атонических запорах температура очистительной клизмы 12-20 °С.</w:t>
        <w:br/>
        <w:t>При спастически-атонических запорах температура очистительной клизмы 37-42°С.</w:t>
        <w:br/>
        <w:t>Рецептура очистительных клизм для больных с гипоцидным гастритом (пониженная кислотность желудочного сока)</w:t>
        <w:br/>
        <w:t xml:space="preserve">Кипяченая вода - 2л </w:t>
        <w:br/>
        <w:t xml:space="preserve">Поваренная соль - 20-30 г </w:t>
        <w:br/>
        <w:t>Цитрусовый сок (лимонный, апельсиновый, грейпфрутовый) - 75-100 мл</w:t>
        <w:br/>
        <w:t>При спастических запорах температура очистительной клизмы 37-42 °С.</w:t>
        <w:br/>
        <w:t>При атонических запорах температура очистительной клизмы 12-20 "С.</w:t>
        <w:br/>
        <w:t>При спастически-атонических запорах температура очистительной клизмы 37-42 °С.</w:t>
        <w:br/>
        <w:t>Рецептура очистительных клизм для больных с гиперацидным гастритом</w:t>
        <w:br/>
        <w:t>(повышенная кислотность желудочного сока)</w:t>
        <w:br/>
        <w:t>Кипяченая вода - 2л</w:t>
        <w:br/>
        <w:t xml:space="preserve">Поваренная соль - 15-20 г </w:t>
        <w:br/>
        <w:t>Пищевая сода - 20-30 г</w:t>
        <w:br/>
        <w:t>При спастических запорах температура очистительной клизмы 37-42 °С.</w:t>
        <w:br/>
        <w:t>При атонических запорах температура очистительной клизмы 12-20 °С.</w:t>
        <w:br/>
        <w:t>При спастически-атонических запорах температура очистительной клизмы 37-42°С</w:t>
        <w:br/>
        <w:t>Рецептура очистительных клизм для больных с нормальной кислотностью желудочного сока</w:t>
        <w:br/>
        <w:t>Нечетная клизма</w:t>
        <w:br/>
        <w:t xml:space="preserve">Кипяченая вода - 2л </w:t>
        <w:br/>
        <w:t xml:space="preserve">Поваренная соль - 20-30 г </w:t>
        <w:br/>
        <w:t>Пищевая сода - 15-20 г</w:t>
        <w:br/>
        <w:t>Четная клизма</w:t>
        <w:br/>
        <w:t xml:space="preserve">Кипяченая вода - 2л </w:t>
        <w:br/>
        <w:t xml:space="preserve">Поваренная соль - 20-30 г </w:t>
        <w:br/>
        <w:t>Цитрусовый сок - 50-75 мл</w:t>
        <w:br/>
        <w:t>При спастических запорах температура очистительной клизмы 37-42 °С.</w:t>
        <w:br/>
        <w:t>При атонических запорах температура очистительной клизмы 12-20 °С.</w:t>
        <w:br/>
        <w:t xml:space="preserve">При спастически-атонических запорах температура очистительной клизмы 37-42 °С. </w:t>
        <w:br/>
        <w:t>Что значит четная и что значит нечетная клизма? Людям, имеющим нормальную кислотность желудочного сока, я рекомендую попеременно чередовать слабощелочные клизмы со слабокислыми. Если первую (нечетную) клизму вы делаете с пищевой содой, то следующую (четную) вы уже делаете с цитрусовым соком.</w:t>
      </w:r>
      <w:r>
        <w:rPr>
          <w:b/>
          <w:bCs/>
        </w:rPr>
        <w:t>Какой сок лучше?</w:t>
      </w:r>
      <w:r>
        <w:rPr/>
        <w:br/>
        <w:t xml:space="preserve">В очистительных клизмах может быть использован как яимонный, так и грейпфрутовый сок. </w:t>
        <w:br/>
        <w:t>Последние свои чистки я проводил на апельсиновом соке, и тоже получилось неплохо.</w:t>
        <w:br/>
        <w:t>Какой из этих соков вам больше нравится, тот и покупайте. Я не оговорился, потому что если сок экологически чистый, без сахара и лишь с небольшим количеством консервантов, он ничуть не хуже, а может быть, даже и лучше того, который мы приготовим сами из купленных цельных апельсинов, лимонов или грейпфрутов.</w:t>
        <w:br/>
        <w:t>Те же, на первый взгляд, свежие и зрелые цитрусовые, которые нам обычно предлагают в магазине, на самом деле, не такие уж свежие и зрелые. Если сказать точнее, то - дозрелые. Чтобы они имели на прилавке товарный вид, их нужно сорвать в состоянии, еще далеком от спелости. Окончательно же они дозревают в темных ящиках за время долгого -путешествия из стран южных в северные. А чтобы при перевозке фрукты не заплесневели и не испортились, их перед отправкой обрабатывают защитным химическим составом.</w:t>
        <w:br/>
        <w:t>Транснациональные фруктовые компании давно пришли к выводу, что в целях повышения доходности своего бизнеса выгоднее производить натуральные соки не у себя дома из привезенных из-за океана плодов, а в местах их произрастания. При этом экономически целесообразно перерабатывать только спелые плоды с наибольшим содержанием сока, а следовательно, и витаминов.</w:t>
        <w:br/>
        <w:t>Однако, если высказанные мною аргументы в пользу покупного сока все-таки покажутся вам недостаточно убедительными, думаю, ничто не сможет помешать вам изготовить собственноручно сок для очистительных клизм из купленных субтропических плодов.</w:t>
      </w:r>
    </w:p>
    <w:p>
      <w:pPr>
        <w:pStyle w:val="Style15"/>
        <w:jc w:val="center"/>
        <w:rPr>
          <w:b/>
          <w:b/>
          <w:bCs/>
        </w:rPr>
      </w:pPr>
      <w:r>
        <w:rPr>
          <w:b/>
          <w:bCs/>
        </w:rPr>
        <w:t>Какой объем раствора потребуется для очистительной клизмы?</w:t>
      </w:r>
    </w:p>
    <w:p>
      <w:pPr>
        <w:pStyle w:val="Style15"/>
        <w:rPr/>
      </w:pPr>
      <w:r>
        <w:rPr/>
        <w:t>Во многих случаях при назначении медицинских препаратов учитывается вес пациента. Трудно не согласится с этим, ведь чем больше вес больного, тем солиднее должна выглядеть его индивидуальная лекарственная доза.</w:t>
        <w:br/>
        <w:t>По логике вещей, то же самое следовало бы отнести и на счет очистительных клизм. Ведь чем больше по величине кишечник у больного, тем больший, при прочих равных условиях, объем воды потребуется для его промывания.</w:t>
        <w:br/>
        <w:t>Однако в этом случае правильнее всего было бы соотнести объем очистительной клизмы не с весом человека, а с его ростом. И вот почему. Совершенно отчетливо в этой связи прослеживается следующая закономерность: чем больше рост человека, тем длиннее у него кишечник, а значит, и объем кишечника будет больше.</w:t>
        <w:br/>
        <w:t>Даже если этот гражданин "сильно подрастет в ширину", существенно прибавив в весе, то и тогда его кишечник останется такого же размера и объема, как прежде.</w:t>
        <w:br/>
        <w:t>Смею заверить вас, что потеря веса индивидуумом также не вызовет каких-либо заметных изменений в размерах его кишечника.</w:t>
        <w:br/>
        <w:t>Поэтому я и считаю, что при определении объема очистительной клизмы в качестве аргумента должен быть принят рост, а не вес человека.</w:t>
        <w:br/>
        <w:t>Но это еще не все. Чтобы действительно установить необходимый объем воды для промывания кишечника больного, следует также учесть констйтуциональные особенности его фигуры.</w:t>
        <w:br/>
        <w:t>Так, при одинаковом росте у людей астенического телосложения объем внутренних органов меньше, чем у нормостеников. Для гиперстеников же этот показатель будет самый большой.</w:t>
        <w:br/>
        <w:t>Учитывая все вышесказанное, предлагаю определять объем очистительной клизмы по формуле:</w:t>
        <w:br/>
        <w:t>V = 1000 + Кх(Н - 100),</w:t>
        <w:br/>
        <w:t>где V - объем очистительной клизмы в миллилитрах;</w:t>
        <w:br/>
        <w:t xml:space="preserve">К - показатель телосложения, учитывающий конституциональные особенности человека (величина безразмерная), при этом </w:t>
        <w:br/>
        <w:t xml:space="preserve">К = 6 для астеников; </w:t>
        <w:br/>
        <w:t xml:space="preserve">К = 8 для нормостеников; </w:t>
        <w:br/>
        <w:t>К = 10 для гиперстеников;</w:t>
        <w:br/>
        <w:t>Н - рост человека в сантиметрах.</w:t>
        <w:br/>
        <w:t>Предложенной формулой можно пользоваться, начиная с 20-25 лет, когда мы заканчиваем расти и в основном складывается наше телосложение.</w:t>
        <w:br/>
        <w:t>Подставив в общую формулу свой рост и показатель телосложения, каждый сможет определить свой индивидуальный объем очистительной клизмы.</w:t>
        <w:br/>
        <w:t xml:space="preserve">Например, если вы имеете астенический тип телосложения, который характеризуется высоким ростом, узкой и длинной грудной клеткой и слабой мускулатурой, и ваш конкретный рост составляет 190 см, то объем воды, который следует взять для очистительной клизмы будет определяться таким образом: </w:t>
        <w:br/>
        <w:t>V = 1000 + 6х (190 - 100) = 1000 + 6х 90 = =1540 мл</w:t>
        <w:br/>
        <w:t>Если вы нормостеник, т. е. имеете пропорциональное телосложение, ваш рост - 180 см, то объем воды для вашей очистительной клизмы составит:</w:t>
        <w:br/>
        <w:t>V = 1000 + 8 х (180 - 100) = 1000 + 8 х 80 = =1640 мл</w:t>
        <w:br/>
        <w:t>Если у вас крупное тело и хорошо развитая мускулатура при сравнительно невысоком росте, скажем, для примера 170 см, то объем воды, который потребуется для очистительной клизмы, в этом случае будет равен:</w:t>
        <w:br/>
        <w:t>V = 1000 + 10 х (170 - 100) = 1000 +10 70 ==1700 мл.</w:t>
        <w:br/>
        <w:t>Если у вас возникнут затруднения с определением своего типа телосложения, что особенно часто бывает у женщин, советую не расстраиваться и воспользоваться вариантом формулы, приведенным в разделе "Клизмы". Чтобы вам не сбиваться с ритма чтения и не перелистывать книгу в обратном порядке, привожу рекомендации еще раз: "Для очистительной клизмы взрослому человеку требуется обычно 1-2 литра воды".</w:t>
      </w:r>
    </w:p>
    <w:p>
      <w:pPr>
        <w:pStyle w:val="Style15"/>
        <w:jc w:val="center"/>
        <w:rPr>
          <w:b/>
          <w:b/>
          <w:bCs/>
        </w:rPr>
      </w:pPr>
      <w:r>
        <w:rPr>
          <w:b/>
          <w:bCs/>
        </w:rPr>
        <w:t>В какое время суток лучше всего делать очистительную клизму?</w:t>
      </w:r>
    </w:p>
    <w:p>
      <w:pPr>
        <w:pStyle w:val="Style15"/>
        <w:rPr/>
      </w:pPr>
      <w:r>
        <w:rPr/>
        <w:t>Если обратиться к ритмологии, то на суточном графике ритмов человеческого организма интервал между пятью и семью часами утра (по местному времени) явля- ется тем временем, когда открывается, т. е. работает с наибольшей активностью, энергетический канал толстого кишечника.</w:t>
        <w:br/>
        <w:t>В целительстве считается, что именно время максимальной активности биоэнергетического канала больного органа является наиболее благоприятным временем для энергетической работы с этим органом или системой организма, куда он входит. В связи с чем, казалось бы, наилучшим временем проведения очистительных клизм является период от пяти до семи часов утра. Но это не совсем так, а чаще всего совсем не так, если принять во внимание то, что многие определенные группы людей имеют существенные различия по темпераменту, стилю и образу жизни, графику работы и т. д. и т. п.</w:t>
        <w:br/>
        <w:t>Трудно себе представить, чтобы суточные ритмы "жаворонка" совпадали по времени с ритмами "совы". По моим наблюдениям, и для тех и для других необходимо учитывать лишь последовательность "включения" энергетических каналов: после закрытия канала легких открывается канал толстого кишечника, за ним открывается канал сердца. Далее энергетические каналы открываются и закрываются в соответствующей последовательности: канал тонкого кишечника, канал почек, канал мочевого пузыря, канал перикарда, канал трех обогревателей, канал желчного пузыря, канал печени и снова канал легких.</w:t>
        <w:br/>
        <w:t>За время этого цикла часовая стрелка дважды описывает полный круг. Не всегда при этом канал открыт ровно 2 часа, иногда чуть дольше, иногда чуть меньше. Но в любом случае привязку графика суточного энергетического цикла того или иного человека к конкретному местному времени суток более или менее точно можно сделать лишь с помощью специального медицинского оборудования или же в процессе работы пациента с опытным биоэнергетиком.</w:t>
        <w:br/>
        <w:t>А поскольку все это слишком хлопотно, то, не мудрствуя лукаво, при определении наиболее благоприятного времени постановки клизм следует, в первую очередь, исходить не из теоретических представлений о суточной циркуляции биологической энергии в нашем теле, а, прежде всего, из наших обыденных возможностей.</w:t>
        <w:br/>
        <w:t>Если вам приходится очень рано вставать на работу, то клизму лучше сделать после работы, обязательно отдохнув, и не раньше, чем через 1,5-2 часа после принятия пищи. Постарайтесь только, чтобы эта процедура производилась не позднее, чем за 1,5-2 часа до отхода ко сну.</w:t>
        <w:br/>
        <w:t>И все-таки утреннее время предпочтительнее, потому что организм после ночного отдыха полон сил, а толстый кишечник максимально расслаблен. В этом случае клизму делают после дефекации и до завтрака. Но имейте в виду, что после клизмы у вас должен быть полуторачасовой запас времени до выхода из дома.</w:t>
      </w:r>
    </w:p>
    <w:p>
      <w:pPr>
        <w:pStyle w:val="Style15"/>
        <w:jc w:val="center"/>
        <w:rPr>
          <w:b/>
          <w:b/>
          <w:bCs/>
        </w:rPr>
      </w:pPr>
      <w:r>
        <w:rPr>
          <w:b/>
          <w:bCs/>
        </w:rPr>
        <w:t>Питание во время основного периода чистки толстого кишечника</w:t>
      </w:r>
    </w:p>
    <w:p>
      <w:pPr>
        <w:pStyle w:val="Style15"/>
        <w:rPr/>
      </w:pPr>
      <w:r>
        <w:rPr/>
        <w:t>Выполняя очистительную программу, вы по-прежнему Должны придерживаться регулярного, а при необходимости диетического питания. При этом, если позволяет состояние желудочно-кишечного тракта, для улучшения процесса вывода "грязи" из толстого кишечника предлагается следующее нехитрое "технологическое" решение - салат-"метла".</w:t>
      </w:r>
    </w:p>
    <w:p>
      <w:pPr>
        <w:pStyle w:val="Style15"/>
        <w:jc w:val="center"/>
        <w:rPr>
          <w:b/>
          <w:b/>
          <w:bCs/>
        </w:rPr>
      </w:pPr>
      <w:r>
        <w:rPr>
          <w:b/>
          <w:bCs/>
        </w:rPr>
        <w:t>Салат-"метла" - зачем он нужен и как его приготовить</w:t>
      </w:r>
    </w:p>
    <w:p>
      <w:pPr>
        <w:pStyle w:val="Style15"/>
        <w:spacing w:before="280" w:after="240"/>
        <w:rPr/>
      </w:pPr>
      <w:r>
        <w:rPr/>
        <w:t>Почему салату дано такое, скажем, не совсем кулинарное название, совсем нетрудно догадаться, поскольку приготовленный определенным образом овощной салат станет чем-то вроде метлы, выметающей всю грязь из толстого кишечника в процессе его чистки.</w:t>
        <w:br/>
        <w:t>Поэтому, в первую очередь, в нем нас интересует не пищевая ценность и гастрономические изыски, а его очистительная функция.</w:t>
        <w:br/>
        <w:t>Салат-"метла" готовится из свежей капусты, моркови и свеклы в соотношении 3:1:1. Салат не солят. Капусту шинкуют, а морковь и свеклу натирают на крупной терке. Все это тщательно перемешивают и мнут руками до выделения сока. Можно добавить в салат немного лимонного сока. Такой салат готовят себе те, кто не страдает заболеваниями желудка, это прежде всего те, у кого кислотность желудочного сока в норме.-Салат заправляют любым растительным маслом, кроме оливкового.</w:t>
        <w:br/>
        <w:t>Тем же, у кого кислотность желудочного сока понижена, я рекомендую в салате использовать не свежую, а квашеную капусту. Лимонного сока можно добавить несколько больше. Больным с анацидным гастритом, у которых в желудочном соке полностью отсутствует соляная кислота, также советую использовать в салате квашеную капусту и маринованную свеклу. Салат следует обильно заправить лимонным соком и любым растительным маслом, кроме оливкового.</w:t>
        <w:br/>
        <w:t>А вот для лиц, страдающих избытком соляной кислоты в желудочном соке, свеклу, перед тем как натереть, предварительно отваривают. Соотношение между свежей капустой, морковью и свеклой в этом случае будет 1:1:2. В салат для усиления перистальтики кишечника можно добавить также мелко нарезанный, предварительно размоченный чернослив. Салат также следует заправить растительным маслом. В этом случае можно использовать и оливковое масло, но цитрусовые соки вводить в такой салат нельзя.</w:t>
      </w:r>
    </w:p>
    <w:p>
      <w:pPr>
        <w:pStyle w:val="Style15"/>
        <w:jc w:val="center"/>
        <w:rPr>
          <w:b/>
          <w:b/>
          <w:bCs/>
        </w:rPr>
      </w:pPr>
      <w:r>
        <w:rPr>
          <w:b/>
          <w:bCs/>
        </w:rPr>
        <w:t>Заключительный период "медовой" чистки толстого кишечника</w:t>
      </w:r>
    </w:p>
    <w:p>
      <w:pPr>
        <w:pStyle w:val="Style15"/>
        <w:rPr/>
      </w:pPr>
      <w:r>
        <w:rPr/>
        <w:t>Заключительный период составляет 5-7 дней после проведения последней клизмы. Учитывая то, что в течение основного периода чистки мы все время помогали толстому кишечнику опорожняться, естественно, он не сможет сразу же настроиться на четкую и бесперебойную работу.</w:t>
        <w:br/>
        <w:t>Таким образом, целью заключительного периода является нормализация работы толстого кишечника после</w:t>
        <w:br/>
        <w:t>окончания клизмования. Очень важно добиться того, чтобы в это время не было задержки стула. Поэтому рекомендуется: в течение недели применять медотерапию;</w:t>
        <w:br/>
        <w:t>А в течение 3-4 дней придерживаться пищи растительного происхождения;</w:t>
        <w:br/>
        <w:t>стараться вести активный образ жизни;</w:t>
        <w:br/>
        <w:t>если в течение 2-3 дней не будет стула, нужно принять легкое слабительное;</w:t>
        <w:br/>
        <w:t>А если стула нет в течение суток и после приема слабительного, нужно сделать очистительную клизму</w:t>
        <w:br/>
        <w:t xml:space="preserve">Но скорее всего ни слабительное, ни тем более клизмы вам не понадобятся, потому что хорошо очищенный кишечник не нуждается в такого рода помощи. </w:t>
      </w:r>
    </w:p>
    <w:p>
      <w:pPr>
        <w:pStyle w:val="Normal"/>
        <w:rPr/>
      </w:pPr>
      <w:r>
        <w:rPr/>
      </w:r>
    </w:p>
    <w:sectPr>
      <w:headerReference w:type="default" r:id="rId45"/>
      <w:footerReference w:type="default" r:id="rId4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versalinternetlibrary.ru/book/shadilov1/ogl.s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8:36:00Z</dcterms:created>
  <dc:creator>KonulH</dc:creator>
  <dc:description/>
  <cp:keywords/>
  <dc:language>en-US</dc:language>
  <cp:lastModifiedBy>PC</cp:lastModifiedBy>
  <dcterms:modified xsi:type="dcterms:W3CDTF">2007-07-10T07:46:00Z</dcterms:modified>
  <cp:revision>2</cp:revision>
  <dc:subject/>
  <dc:title>" Чистка кишечника в домашних условиях"</dc:title>
</cp:coreProperties>
</file>