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b/>
          <w:b/>
          <w:bCs/>
          <w:lang w:val="az-Latn-AZ"/>
        </w:rPr>
      </w:pPr>
      <w:r>
        <w:rPr>
          <w:rFonts w:cs="Verdana" w:ascii="Verdana" w:hAnsi="Verdana"/>
          <w:b/>
          <w:bCs/>
        </w:rPr>
        <w:t>"Чистка суставов в домашних условиях"</w:t>
      </w:r>
    </w:p>
    <w:p>
      <w:pPr>
        <w:pStyle w:val="Style15"/>
        <w:rPr>
          <w:rFonts w:ascii="Verdana" w:hAnsi="Verdana" w:cs="Verdana"/>
          <w:b/>
          <w:b/>
          <w:bCs/>
          <w:lang w:val="az-Latn-AZ"/>
        </w:rPr>
      </w:pPr>
      <w:r>
        <w:rPr>
          <w:rFonts w:cs="Verdana" w:ascii="Verdana" w:hAnsi="Verdana"/>
          <w:b/>
          <w:bCs/>
        </w:rPr>
        <w:t xml:space="preserve">Щадилов Евгений </w:t>
      </w:r>
    </w:p>
    <w:p>
      <w:pPr>
        <w:pStyle w:val="Style15"/>
        <w:rPr>
          <w:rFonts w:ascii="Verdana" w:hAnsi="Verdana" w:cs="Verdana"/>
          <w:b/>
          <w:b/>
          <w:bCs/>
          <w:lang w:val="az-Latn-AZ"/>
        </w:rPr>
      </w:pPr>
      <w:r>
        <w:rPr>
          <w:rFonts w:cs="Verdana" w:ascii="Verdana" w:hAnsi="Verdana"/>
          <w:b/>
          <w:bCs/>
          <w:lang w:val="az-Latn-AZ"/>
        </w:rPr>
      </w:r>
    </w:p>
    <w:p>
      <w:pPr>
        <w:pStyle w:val="Style15"/>
        <w:jc w:val="center"/>
        <w:rPr/>
      </w:pPr>
      <w:r>
        <w:rPr/>
        <w:drawing>
          <wp:inline distT="0" distB="0" distL="0" distR="0">
            <wp:extent cx="161798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15235"/>
                    </a:xfrm>
                    <a:prstGeom prst="rect">
                      <a:avLst/>
                    </a:prstGeom>
                  </pic:spPr>
                </pic:pic>
              </a:graphicData>
            </a:graphic>
          </wp:inline>
        </w:drawing>
      </w:r>
    </w:p>
    <w:p>
      <w:pPr>
        <w:pStyle w:val="Style15"/>
        <w:rPr/>
      </w:pPr>
      <w:r>
        <w:rPr/>
        <w:t> </w:t>
      </w:r>
    </w:p>
    <w:p>
      <w:pPr>
        <w:pStyle w:val="Style15"/>
        <w:rPr/>
      </w:pPr>
      <w:r>
        <w:rPr/>
        <w:t> </w:t>
      </w:r>
      <w:hyperlink r:id="rId3" w:tgtFrame="_top">
        <w:r>
          <w:rPr>
            <w:rStyle w:val="InternetLink"/>
            <w:rFonts w:cs="Verdana" w:ascii="Verdana" w:hAnsi="Verdana"/>
            <w:b/>
            <w:bCs/>
          </w:rPr>
          <w:t>СОДЕРЖАНИЕ</w:t>
        </w:r>
      </w:hyperlink>
    </w:p>
    <w:p>
      <w:pPr>
        <w:pStyle w:val="Style15"/>
        <w:rPr/>
      </w:pPr>
      <w:r>
        <w:rPr/>
      </w:r>
    </w:p>
    <w:p>
      <w:pPr>
        <w:pStyle w:val="Style15"/>
        <w:rPr/>
      </w:pPr>
      <w:r>
        <w:rPr/>
        <w:br/>
      </w:r>
      <w:r>
        <w:fldChar w:fldCharType="begin"/>
      </w:r>
      <w:r>
        <w:rPr>
          <w:rStyle w:val="InternetLink"/>
        </w:rPr>
        <w:instrText xml:space="preserve"> HYPERLINK "http://www.universalinternetlibrary.ru/book/shadilov4/1.shtml" \l "1" \n _top</w:instrText>
      </w:r>
      <w:r>
        <w:rPr>
          <w:rStyle w:val="InternetLink"/>
        </w:rPr>
        <w:fldChar w:fldCharType="separate"/>
      </w:r>
      <w:r>
        <w:rPr>
          <w:rStyle w:val="InternetLink"/>
        </w:rPr>
        <w:t xml:space="preserve">Технология здоровья. Время целителя Щадилова </w:t>
      </w:r>
      <w:r>
        <w:rPr>
          <w:rStyle w:val="InternetLink"/>
        </w:rPr>
        <w:fldChar w:fldCharType="end"/>
      </w:r>
      <w:r>
        <w:rPr/>
        <w:br/>
      </w:r>
      <w:r>
        <w:fldChar w:fldCharType="begin"/>
      </w:r>
      <w:r>
        <w:rPr>
          <w:rStyle w:val="InternetLink"/>
        </w:rPr>
        <w:instrText xml:space="preserve"> HYPERLINK "http://www.universalinternetlibrary.ru/book/shadilov4/1.shtml" \l "2" \n _top</w:instrText>
      </w:r>
      <w:r>
        <w:rPr>
          <w:rStyle w:val="InternetLink"/>
        </w:rPr>
        <w:fldChar w:fldCharType="separate"/>
      </w:r>
      <w:r>
        <w:rPr>
          <w:rStyle w:val="InternetLink"/>
        </w:rPr>
        <w:t xml:space="preserve">Введение </w:t>
      </w:r>
      <w:r>
        <w:rPr>
          <w:rStyle w:val="InternetLink"/>
        </w:rPr>
        <w:fldChar w:fldCharType="end"/>
      </w:r>
      <w:r>
        <w:rPr/>
        <w:br/>
      </w:r>
      <w:r>
        <w:fldChar w:fldCharType="begin"/>
      </w:r>
      <w:r>
        <w:rPr>
          <w:rStyle w:val="InternetLink"/>
        </w:rPr>
        <w:instrText xml:space="preserve"> HYPERLINK "http://www.universalinternetlibrary.ru/book/shadilov4/2.shtml" \l "1" \n _top</w:instrText>
      </w:r>
      <w:r>
        <w:rPr>
          <w:rStyle w:val="InternetLink"/>
        </w:rPr>
        <w:fldChar w:fldCharType="separate"/>
      </w:r>
      <w:r>
        <w:rPr>
          <w:rStyle w:val="InternetLink"/>
        </w:rPr>
        <w:t xml:space="preserve">Часть I. ПРОДОЛЖЕНИЕ ТЕОРИИ ПОЛНОГО ОЧИЩЕНИЯ ЧЕЛОВЕЧЕСКОГО ОРГАНИЗМА ОТ ШЛАКОВ </w:t>
      </w:r>
      <w:r>
        <w:rPr>
          <w:rStyle w:val="InternetLink"/>
        </w:rPr>
        <w:fldChar w:fldCharType="end"/>
      </w:r>
      <w:r>
        <w:rPr/>
        <w:br/>
      </w:r>
      <w:r>
        <w:fldChar w:fldCharType="begin"/>
      </w:r>
      <w:r>
        <w:rPr>
          <w:rStyle w:val="InternetLink"/>
        </w:rPr>
        <w:instrText xml:space="preserve"> HYPERLINK "http://www.universalinternetlibrary.ru/book/shadilov4/2.shtml" \l "2" \n _top</w:instrText>
      </w:r>
      <w:r>
        <w:rPr>
          <w:rStyle w:val="InternetLink"/>
        </w:rPr>
        <w:fldChar w:fldCharType="separate"/>
      </w:r>
      <w:r>
        <w:rPr>
          <w:rStyle w:val="InternetLink"/>
        </w:rPr>
        <w:t xml:space="preserve">Преамбула </w:t>
      </w:r>
      <w:r>
        <w:rPr>
          <w:rStyle w:val="InternetLink"/>
        </w:rPr>
        <w:fldChar w:fldCharType="end"/>
      </w:r>
      <w:r>
        <w:rPr/>
        <w:br/>
      </w:r>
      <w:r>
        <w:fldChar w:fldCharType="begin"/>
      </w:r>
      <w:r>
        <w:rPr>
          <w:rStyle w:val="InternetLink"/>
        </w:rPr>
        <w:instrText xml:space="preserve"> HYPERLINK "http://www.universalinternetlibrary.ru/book/shadilov4/2.shtml" \l "3" \n _top</w:instrText>
      </w:r>
      <w:r>
        <w:rPr>
          <w:rStyle w:val="InternetLink"/>
        </w:rPr>
        <w:fldChar w:fldCharType="separate"/>
      </w:r>
      <w:r>
        <w:rPr>
          <w:rStyle w:val="InternetLink"/>
        </w:rPr>
        <w:t xml:space="preserve">Вода и здоровье человека </w:t>
      </w:r>
      <w:r>
        <w:rPr>
          <w:rStyle w:val="InternetLink"/>
        </w:rPr>
        <w:fldChar w:fldCharType="end"/>
      </w:r>
      <w:r>
        <w:rPr/>
        <w:br/>
      </w:r>
      <w:r>
        <w:fldChar w:fldCharType="begin"/>
      </w:r>
      <w:r>
        <w:rPr>
          <w:rStyle w:val="InternetLink"/>
        </w:rPr>
        <w:instrText xml:space="preserve"> HYPERLINK "http://www.universalinternetlibrary.ru/book/shadilov4/2.shtml" \l "4" \n _top</w:instrText>
      </w:r>
      <w:r>
        <w:rPr>
          <w:rStyle w:val="InternetLink"/>
        </w:rPr>
        <w:fldChar w:fldCharType="separate"/>
      </w:r>
      <w:r>
        <w:rPr>
          <w:rStyle w:val="InternetLink"/>
        </w:rPr>
        <w:t xml:space="preserve">Особенность загрязнения внутренней среды </w:t>
      </w:r>
      <w:r>
        <w:rPr>
          <w:rStyle w:val="InternetLink"/>
        </w:rPr>
        <w:fldChar w:fldCharType="end"/>
      </w:r>
      <w:r>
        <w:rPr/>
        <w:br/>
      </w:r>
      <w:r>
        <w:fldChar w:fldCharType="begin"/>
      </w:r>
      <w:r>
        <w:rPr>
          <w:rStyle w:val="InternetLink"/>
        </w:rPr>
        <w:instrText xml:space="preserve"> HYPERLINK "http://www.universalinternetlibrary.ru/book/shadilov4/2.shtml" \l "5" \n _top</w:instrText>
      </w:r>
      <w:r>
        <w:rPr>
          <w:rStyle w:val="InternetLink"/>
        </w:rPr>
        <w:fldChar w:fldCharType="separate"/>
      </w:r>
      <w:r>
        <w:rPr>
          <w:rStyle w:val="InternetLink"/>
        </w:rPr>
        <w:t xml:space="preserve">Четыре основные системы выведения из организма шлаков </w:t>
      </w:r>
      <w:r>
        <w:rPr>
          <w:rStyle w:val="InternetLink"/>
        </w:rPr>
        <w:fldChar w:fldCharType="end"/>
      </w:r>
      <w:r>
        <w:rPr/>
        <w:br/>
      </w:r>
      <w:r>
        <w:fldChar w:fldCharType="begin"/>
      </w:r>
      <w:r>
        <w:rPr>
          <w:rStyle w:val="InternetLink"/>
        </w:rPr>
        <w:instrText xml:space="preserve"> HYPERLINK "http://www.universalinternetlibrary.ru/book/shadilov4/2.shtml" \l "6" \n _top</w:instrText>
      </w:r>
      <w:r>
        <w:rPr>
          <w:rStyle w:val="InternetLink"/>
        </w:rPr>
        <w:fldChar w:fldCharType="separate"/>
      </w:r>
      <w:r>
        <w:rPr>
          <w:rStyle w:val="InternetLink"/>
        </w:rPr>
        <w:t xml:space="preserve">Так ли второстепенны второстепенные чистки? </w:t>
      </w:r>
      <w:r>
        <w:rPr>
          <w:rStyle w:val="InternetLink"/>
        </w:rPr>
        <w:fldChar w:fldCharType="end"/>
      </w:r>
      <w:r>
        <w:rPr/>
        <w:br/>
      </w:r>
      <w:r>
        <w:fldChar w:fldCharType="begin"/>
      </w:r>
      <w:r>
        <w:rPr>
          <w:rStyle w:val="InternetLink"/>
        </w:rPr>
        <w:instrText xml:space="preserve"> HYPERLINK "http://www.universalinternetlibrary.ru/book/shadilov4/2.shtml" \l "7" \n _top</w:instrText>
      </w:r>
      <w:r>
        <w:rPr>
          <w:rStyle w:val="InternetLink"/>
        </w:rPr>
        <w:fldChar w:fldCharType="separate"/>
      </w:r>
      <w:r>
        <w:rPr>
          <w:rStyle w:val="InternetLink"/>
        </w:rPr>
        <w:t>Классификация чисток по степени изменения выводимых шлаков</w:t>
      </w:r>
      <w:r>
        <w:rPr>
          <w:rStyle w:val="InternetLink"/>
        </w:rPr>
        <w:fldChar w:fldCharType="end"/>
      </w:r>
      <w:r>
        <w:rPr/>
        <w:t xml:space="preserve"> </w:t>
        <w:br/>
      </w:r>
      <w:r>
        <w:fldChar w:fldCharType="begin"/>
      </w:r>
      <w:r>
        <w:rPr>
          <w:rStyle w:val="InternetLink"/>
        </w:rPr>
        <w:instrText xml:space="preserve"> HYPERLINK "http://www.universalinternetlibrary.ru/book/shadilov4/2.shtml" \l "8" \n _top</w:instrText>
      </w:r>
      <w:r>
        <w:rPr>
          <w:rStyle w:val="InternetLink"/>
        </w:rPr>
        <w:fldChar w:fldCharType="separate"/>
      </w:r>
      <w:r>
        <w:rPr>
          <w:rStyle w:val="InternetLink"/>
        </w:rPr>
        <w:t xml:space="preserve">Последовательность проведения чисток </w:t>
      </w:r>
      <w:r>
        <w:rPr>
          <w:rStyle w:val="InternetLink"/>
        </w:rPr>
        <w:fldChar w:fldCharType="end"/>
      </w:r>
      <w:r>
        <w:rPr/>
        <w:br/>
      </w:r>
      <w:r>
        <w:fldChar w:fldCharType="begin"/>
      </w:r>
      <w:r>
        <w:rPr>
          <w:rStyle w:val="InternetLink"/>
        </w:rPr>
        <w:instrText xml:space="preserve"> HYPERLINK "http://www.universalinternetlibrary.ru/book/shadilov4/3.shtml" \l "1" \n _top</w:instrText>
      </w:r>
      <w:r>
        <w:rPr>
          <w:rStyle w:val="InternetLink"/>
        </w:rPr>
        <w:fldChar w:fldCharType="separate"/>
      </w:r>
      <w:r>
        <w:rPr>
          <w:rStyle w:val="InternetLink"/>
        </w:rPr>
        <w:t xml:space="preserve">Часть II. ВОДА ТРЕВОГИ НАШЕЙ </w:t>
      </w:r>
      <w:r>
        <w:rPr>
          <w:rStyle w:val="InternetLink"/>
        </w:rPr>
        <w:fldChar w:fldCharType="end"/>
      </w:r>
      <w:r>
        <w:rPr/>
        <w:br/>
      </w:r>
      <w:r>
        <w:fldChar w:fldCharType="begin"/>
      </w:r>
      <w:r>
        <w:rPr>
          <w:rStyle w:val="InternetLink"/>
        </w:rPr>
        <w:instrText xml:space="preserve"> HYPERLINK "http://www.universalinternetlibrary.ru/book/shadilov4/3.shtml" \l "2" \n _top</w:instrText>
      </w:r>
      <w:r>
        <w:rPr>
          <w:rStyle w:val="InternetLink"/>
        </w:rPr>
        <w:fldChar w:fldCharType="separate"/>
      </w:r>
      <w:r>
        <w:rPr>
          <w:rStyle w:val="InternetLink"/>
        </w:rPr>
        <w:t xml:space="preserve">Что имеем, не храним </w:t>
      </w:r>
      <w:r>
        <w:rPr>
          <w:rStyle w:val="InternetLink"/>
        </w:rPr>
        <w:fldChar w:fldCharType="end"/>
      </w:r>
      <w:r>
        <w:rPr/>
        <w:br/>
      </w:r>
      <w:r>
        <w:fldChar w:fldCharType="begin"/>
      </w:r>
      <w:r>
        <w:rPr>
          <w:rStyle w:val="InternetLink"/>
        </w:rPr>
        <w:instrText xml:space="preserve"> HYPERLINK "http://www.universalinternetlibrary.ru/book/shadilov4/3.shtml" \l "3" \n _top</w:instrText>
      </w:r>
      <w:r>
        <w:rPr>
          <w:rStyle w:val="InternetLink"/>
        </w:rPr>
        <w:fldChar w:fldCharType="separate"/>
      </w:r>
      <w:r>
        <w:rPr>
          <w:rStyle w:val="InternetLink"/>
        </w:rPr>
        <w:t xml:space="preserve">Новое платье короля </w:t>
      </w:r>
      <w:r>
        <w:rPr>
          <w:rStyle w:val="InternetLink"/>
        </w:rPr>
        <w:fldChar w:fldCharType="end"/>
      </w:r>
      <w:r>
        <w:rPr/>
        <w:br/>
      </w:r>
      <w:r>
        <w:fldChar w:fldCharType="begin"/>
      </w:r>
      <w:r>
        <w:rPr>
          <w:rStyle w:val="InternetLink"/>
        </w:rPr>
        <w:instrText xml:space="preserve"> HYPERLINK "http://www.universalinternetlibrary.ru/book/shadilov4/3.shtml" \l "4" \n _top</w:instrText>
      </w:r>
      <w:r>
        <w:rPr>
          <w:rStyle w:val="InternetLink"/>
        </w:rPr>
        <w:fldChar w:fldCharType="separate"/>
      </w:r>
      <w:r>
        <w:rPr>
          <w:rStyle w:val="InternetLink"/>
        </w:rPr>
        <w:t xml:space="preserve">Методика приготовления "живой воды" по А. Маловичко </w:t>
      </w:r>
      <w:r>
        <w:rPr>
          <w:rStyle w:val="InternetLink"/>
        </w:rPr>
        <w:fldChar w:fldCharType="end"/>
      </w:r>
      <w:r>
        <w:rPr/>
        <w:br/>
      </w:r>
      <w:r>
        <w:fldChar w:fldCharType="begin"/>
      </w:r>
      <w:r>
        <w:rPr>
          <w:rStyle w:val="InternetLink"/>
        </w:rPr>
        <w:instrText xml:space="preserve"> HYPERLINK "http://www.universalinternetlibrary.ru/book/shadilov4/3.shtml" \l "5" \n _top</w:instrText>
      </w:r>
      <w:r>
        <w:rPr>
          <w:rStyle w:val="InternetLink"/>
        </w:rPr>
        <w:fldChar w:fldCharType="separate"/>
      </w:r>
      <w:r>
        <w:rPr>
          <w:rStyle w:val="InternetLink"/>
        </w:rPr>
        <w:t xml:space="preserve">Анализ приготовления "живой воды" по методу А. Маловичко </w:t>
      </w:r>
      <w:r>
        <w:rPr>
          <w:rStyle w:val="InternetLink"/>
        </w:rPr>
        <w:fldChar w:fldCharType="end"/>
      </w:r>
      <w:r>
        <w:rPr/>
        <w:br/>
      </w:r>
      <w:r>
        <w:fldChar w:fldCharType="begin"/>
      </w:r>
      <w:r>
        <w:rPr>
          <w:rStyle w:val="InternetLink"/>
        </w:rPr>
        <w:instrText xml:space="preserve"> HYPERLINK "http://www.universalinternetlibrary.ru/book/shadilov4/4.shtml" \l "1" \n _top</w:instrText>
      </w:r>
      <w:r>
        <w:rPr>
          <w:rStyle w:val="InternetLink"/>
        </w:rPr>
        <w:fldChar w:fldCharType="separate"/>
      </w:r>
      <w:r>
        <w:rPr>
          <w:rStyle w:val="InternetLink"/>
        </w:rPr>
        <w:t xml:space="preserve">И все-таки какую воду следует пить? </w:t>
      </w:r>
      <w:r>
        <w:rPr>
          <w:rStyle w:val="InternetLink"/>
        </w:rPr>
        <w:fldChar w:fldCharType="end"/>
      </w:r>
      <w:r>
        <w:rPr/>
        <w:br/>
      </w:r>
      <w:r>
        <w:fldChar w:fldCharType="begin"/>
      </w:r>
      <w:r>
        <w:rPr>
          <w:rStyle w:val="InternetLink"/>
        </w:rPr>
        <w:instrText xml:space="preserve"> HYPERLINK "http://www.universalinternetlibrary.ru/book/shadilov4/4.shtml" \l "2" \n _top</w:instrText>
      </w:r>
      <w:r>
        <w:rPr>
          <w:rStyle w:val="InternetLink"/>
        </w:rPr>
        <w:fldChar w:fldCharType="separate"/>
      </w:r>
      <w:r>
        <w:rPr>
          <w:rStyle w:val="InternetLink"/>
        </w:rPr>
        <w:t xml:space="preserve">Несколько слов об очищении воды с помощью голубой глины </w:t>
      </w:r>
      <w:r>
        <w:rPr>
          <w:rStyle w:val="InternetLink"/>
        </w:rPr>
        <w:fldChar w:fldCharType="end"/>
      </w:r>
      <w:r>
        <w:rPr/>
        <w:br/>
      </w:r>
      <w:r>
        <w:fldChar w:fldCharType="begin"/>
      </w:r>
      <w:r>
        <w:rPr>
          <w:rStyle w:val="InternetLink"/>
        </w:rPr>
        <w:instrText xml:space="preserve"> HYPERLINK "http://www.universalinternetlibrary.ru/book/shadilov4/4.shtml" \l "3" \n _top</w:instrText>
      </w:r>
      <w:r>
        <w:rPr>
          <w:rStyle w:val="InternetLink"/>
        </w:rPr>
        <w:fldChar w:fldCharType="separate"/>
      </w:r>
      <w:r>
        <w:rPr>
          <w:rStyle w:val="InternetLink"/>
        </w:rPr>
        <w:t>Часть III. КОММЕНТАРИИ К НАИБОЛЕЕ ИЗВЕСТНЫМ СПОСОБАМ ОЧИЩЕНИЯ</w:t>
      </w:r>
      <w:r>
        <w:rPr>
          <w:rStyle w:val="InternetLink"/>
        </w:rPr>
        <w:fldChar w:fldCharType="end"/>
      </w:r>
      <w:r>
        <w:rPr>
          <w:rStyle w:val="InternetLink"/>
          <w:color w:val="0000FF"/>
          <w:u w:val="single"/>
        </w:rPr>
        <w:br/>
      </w:r>
      <w:r>
        <w:rPr>
          <w:rStyle w:val="InternetLink"/>
        </w:rPr>
        <w:t xml:space="preserve">ОТ ШЛАКОВ И ЛЕЧЕНИЯ СУСТАВОВ </w:t>
      </w:r>
      <w:r>
        <w:rPr/>
        <w:br/>
      </w:r>
      <w:r>
        <w:fldChar w:fldCharType="begin"/>
      </w:r>
      <w:r>
        <w:rPr>
          <w:rStyle w:val="InternetLink"/>
        </w:rPr>
        <w:instrText xml:space="preserve"> HYPERLINK "http://www.universalinternetlibrary.ru/book/shadilov4/4.shtml" \l "4" \n _top</w:instrText>
      </w:r>
      <w:r>
        <w:rPr>
          <w:rStyle w:val="InternetLink"/>
        </w:rPr>
        <w:fldChar w:fldCharType="separate"/>
      </w:r>
      <w:r>
        <w:rPr>
          <w:rStyle w:val="InternetLink"/>
        </w:rPr>
        <w:t xml:space="preserve">Способ 1. Очищение с помощью лаврового листа </w:t>
      </w:r>
      <w:r>
        <w:rPr>
          <w:rStyle w:val="InternetLink"/>
        </w:rPr>
        <w:fldChar w:fldCharType="end"/>
      </w:r>
      <w:r>
        <w:rPr/>
        <w:br/>
      </w:r>
      <w:r>
        <w:fldChar w:fldCharType="begin"/>
      </w:r>
      <w:r>
        <w:rPr>
          <w:rStyle w:val="InternetLink"/>
        </w:rPr>
        <w:instrText xml:space="preserve"> HYPERLINK "http://www.universalinternetlibrary.ru/book/shadilov4/4.shtml" \l "5" \n _top</w:instrText>
      </w:r>
      <w:r>
        <w:rPr>
          <w:rStyle w:val="InternetLink"/>
        </w:rPr>
        <w:fldChar w:fldCharType="separate"/>
      </w:r>
      <w:r>
        <w:rPr>
          <w:rStyle w:val="InternetLink"/>
        </w:rPr>
        <w:t xml:space="preserve">Способ 2. Очищение с помощью сока сельдерея пахучего </w:t>
      </w:r>
      <w:r>
        <w:rPr>
          <w:rStyle w:val="InternetLink"/>
        </w:rPr>
        <w:fldChar w:fldCharType="end"/>
      </w:r>
      <w:r>
        <w:rPr/>
        <w:br/>
      </w:r>
      <w:r>
        <w:fldChar w:fldCharType="begin"/>
      </w:r>
      <w:r>
        <w:rPr>
          <w:rStyle w:val="InternetLink"/>
        </w:rPr>
        <w:instrText xml:space="preserve"> HYPERLINK "http://www.universalinternetlibrary.ru/book/shadilov4/4.shtml" \l "6" \n _top</w:instrText>
      </w:r>
      <w:r>
        <w:rPr>
          <w:rStyle w:val="InternetLink"/>
        </w:rPr>
        <w:fldChar w:fldCharType="separate"/>
      </w:r>
      <w:r>
        <w:rPr>
          <w:rStyle w:val="InternetLink"/>
        </w:rPr>
        <w:t xml:space="preserve">Способ 3. Очищение с помощью свекольного сока </w:t>
      </w:r>
      <w:r>
        <w:rPr>
          <w:rStyle w:val="InternetLink"/>
        </w:rPr>
        <w:fldChar w:fldCharType="end"/>
      </w:r>
      <w:r>
        <w:rPr/>
        <w:br/>
      </w:r>
      <w:r>
        <w:fldChar w:fldCharType="begin"/>
      </w:r>
      <w:r>
        <w:rPr>
          <w:rStyle w:val="InternetLink"/>
        </w:rPr>
        <w:instrText xml:space="preserve"> HYPERLINK "http://www.universalinternetlibrary.ru/book/shadilov4/4.shtml" \l "7" \n _top</w:instrText>
      </w:r>
      <w:r>
        <w:rPr>
          <w:rStyle w:val="InternetLink"/>
        </w:rPr>
        <w:fldChar w:fldCharType="separate"/>
      </w:r>
      <w:r>
        <w:rPr>
          <w:rStyle w:val="InternetLink"/>
        </w:rPr>
        <w:t xml:space="preserve">Способ 4. Очищение с помощью парной бани </w:t>
      </w:r>
      <w:r>
        <w:rPr>
          <w:rStyle w:val="InternetLink"/>
        </w:rPr>
        <w:fldChar w:fldCharType="end"/>
      </w:r>
      <w:r>
        <w:rPr/>
        <w:br/>
      </w:r>
      <w:r>
        <w:fldChar w:fldCharType="begin"/>
      </w:r>
      <w:r>
        <w:rPr>
          <w:rStyle w:val="InternetLink"/>
        </w:rPr>
        <w:instrText xml:space="preserve"> HYPERLINK "http://www.universalinternetlibrary.ru/book/shadilov4/4.shtml" \l "8" \n _top</w:instrText>
      </w:r>
      <w:r>
        <w:rPr>
          <w:rStyle w:val="InternetLink"/>
        </w:rPr>
        <w:fldChar w:fldCharType="separate"/>
      </w:r>
      <w:r>
        <w:rPr>
          <w:rStyle w:val="InternetLink"/>
        </w:rPr>
        <w:t xml:space="preserve">Способ 5. Очищение с помощью корня петрушки огородной и молока </w:t>
      </w:r>
      <w:r>
        <w:rPr>
          <w:rStyle w:val="InternetLink"/>
        </w:rPr>
        <w:fldChar w:fldCharType="end"/>
      </w:r>
      <w:r>
        <w:rPr/>
        <w:br/>
      </w:r>
      <w:r>
        <w:fldChar w:fldCharType="begin"/>
      </w:r>
      <w:r>
        <w:rPr>
          <w:rStyle w:val="InternetLink"/>
        </w:rPr>
        <w:instrText xml:space="preserve"> HYPERLINK "http://www.universalinternetlibrary.ru/book/shadilov4/4.shtml" \l "9" \n _top</w:instrText>
      </w:r>
      <w:r>
        <w:rPr>
          <w:rStyle w:val="InternetLink"/>
        </w:rPr>
        <w:fldChar w:fldCharType="separate"/>
      </w:r>
      <w:r>
        <w:rPr>
          <w:rStyle w:val="InternetLink"/>
        </w:rPr>
        <w:t xml:space="preserve">Способ 6. Очищение с помощью мха цетрария и молока </w:t>
      </w:r>
      <w:r>
        <w:rPr>
          <w:rStyle w:val="InternetLink"/>
        </w:rPr>
        <w:fldChar w:fldCharType="end"/>
      </w:r>
      <w:r>
        <w:rPr/>
        <w:br/>
      </w:r>
      <w:r>
        <w:fldChar w:fldCharType="begin"/>
      </w:r>
      <w:r>
        <w:rPr>
          <w:rStyle w:val="InternetLink"/>
        </w:rPr>
        <w:instrText xml:space="preserve"> HYPERLINK "http://www.universalinternetlibrary.ru/book/shadilov4/4.shtml" \l "10" \n _top</w:instrText>
      </w:r>
      <w:r>
        <w:rPr>
          <w:rStyle w:val="InternetLink"/>
        </w:rPr>
        <w:fldChar w:fldCharType="separate"/>
      </w:r>
      <w:r>
        <w:rPr>
          <w:rStyle w:val="InternetLink"/>
        </w:rPr>
        <w:t xml:space="preserve">Способ 7. Лечение косточек на ногах </w:t>
      </w:r>
      <w:r>
        <w:rPr>
          <w:rStyle w:val="InternetLink"/>
        </w:rPr>
        <w:fldChar w:fldCharType="end"/>
      </w:r>
      <w:r>
        <w:rPr/>
        <w:br/>
      </w:r>
      <w:r>
        <w:fldChar w:fldCharType="begin"/>
      </w:r>
      <w:r>
        <w:rPr>
          <w:rStyle w:val="InternetLink"/>
        </w:rPr>
        <w:instrText xml:space="preserve"> HYPERLINK "http://www.universalinternetlibrary.ru/book/shadilov4/4.shtml" \l "11" \n _top</w:instrText>
      </w:r>
      <w:r>
        <w:rPr>
          <w:rStyle w:val="InternetLink"/>
        </w:rPr>
        <w:fldChar w:fldCharType="separate"/>
      </w:r>
      <w:r>
        <w:rPr>
          <w:rStyle w:val="InternetLink"/>
        </w:rPr>
        <w:t xml:space="preserve">Способ 8. Лечение пяточных шпор </w:t>
      </w:r>
      <w:r>
        <w:rPr>
          <w:rStyle w:val="InternetLink"/>
        </w:rPr>
        <w:fldChar w:fldCharType="end"/>
      </w:r>
      <w:r>
        <w:rPr/>
        <w:br/>
      </w:r>
      <w:r>
        <w:fldChar w:fldCharType="begin"/>
      </w:r>
      <w:r>
        <w:rPr>
          <w:rStyle w:val="InternetLink"/>
        </w:rPr>
        <w:instrText xml:space="preserve"> HYPERLINK "http://www.universalinternetlibrary.ru/book/shadilov4/4.shtml" \l "12" \n _top</w:instrText>
      </w:r>
      <w:r>
        <w:rPr>
          <w:rStyle w:val="InternetLink"/>
        </w:rPr>
        <w:fldChar w:fldCharType="separate"/>
      </w:r>
      <w:r>
        <w:rPr>
          <w:rStyle w:val="InternetLink"/>
        </w:rPr>
        <w:t xml:space="preserve">Способ 9. Очистка суставов с помощью риса </w:t>
      </w:r>
      <w:r>
        <w:rPr>
          <w:rStyle w:val="InternetLink"/>
        </w:rPr>
        <w:fldChar w:fldCharType="end"/>
      </w:r>
      <w:r>
        <w:rPr/>
        <w:br/>
      </w:r>
      <w:r>
        <w:fldChar w:fldCharType="begin"/>
      </w:r>
      <w:r>
        <w:rPr>
          <w:rStyle w:val="InternetLink"/>
        </w:rPr>
        <w:instrText xml:space="preserve"> HYPERLINK "http://www.universalinternetlibrary.ru/book/shadilov4/4.shtml" \l "13" \n _top</w:instrText>
      </w:r>
      <w:r>
        <w:rPr>
          <w:rStyle w:val="InternetLink"/>
        </w:rPr>
        <w:fldChar w:fldCharType="separate"/>
      </w:r>
      <w:r>
        <w:rPr>
          <w:rStyle w:val="InternetLink"/>
        </w:rPr>
        <w:t xml:space="preserve">Резюме </w:t>
      </w:r>
      <w:r>
        <w:rPr>
          <w:rStyle w:val="InternetLink"/>
        </w:rPr>
        <w:fldChar w:fldCharType="end"/>
      </w:r>
      <w:r>
        <w:rPr/>
        <w:br/>
      </w:r>
      <w:r>
        <w:fldChar w:fldCharType="begin"/>
      </w:r>
      <w:r>
        <w:rPr>
          <w:rStyle w:val="InternetLink"/>
        </w:rPr>
        <w:instrText xml:space="preserve"> HYPERLINK "http://www.universalinternetlibrary.ru/book/shadilov4/5.shtml" \l "1" \n _top</w:instrText>
      </w:r>
      <w:r>
        <w:rPr>
          <w:rStyle w:val="InternetLink"/>
        </w:rPr>
        <w:fldChar w:fldCharType="separate"/>
      </w:r>
      <w:r>
        <w:rPr>
          <w:rStyle w:val="InternetLink"/>
        </w:rPr>
        <w:t xml:space="preserve">Часть IV. БОЛЕЗНИ СУСТАВОВ И ИХ ЛЕЧЕНИЕ СРЕДСТВАМИ И МЕТОДАМИ СОВРЕМЕННОЙ МЕДИЦИНЫ </w:t>
      </w:r>
      <w:r>
        <w:rPr>
          <w:rStyle w:val="InternetLink"/>
        </w:rPr>
        <w:fldChar w:fldCharType="end"/>
      </w:r>
      <w:r>
        <w:rPr/>
        <w:br/>
      </w:r>
      <w:r>
        <w:fldChar w:fldCharType="begin"/>
      </w:r>
      <w:r>
        <w:rPr>
          <w:rStyle w:val="InternetLink"/>
        </w:rPr>
        <w:instrText xml:space="preserve"> HYPERLINK "http://www.universalinternetlibrary.ru/book/shadilov4/5.shtml" \l "2" \n _top</w:instrText>
      </w:r>
      <w:r>
        <w:rPr>
          <w:rStyle w:val="InternetLink"/>
        </w:rPr>
        <w:fldChar w:fldCharType="separate"/>
      </w:r>
      <w:r>
        <w:rPr>
          <w:rStyle w:val="InternetLink"/>
        </w:rPr>
        <w:t xml:space="preserve">Поражение суставов </w:t>
      </w:r>
      <w:r>
        <w:rPr>
          <w:rStyle w:val="InternetLink"/>
        </w:rPr>
        <w:fldChar w:fldCharType="end"/>
      </w:r>
      <w:r>
        <w:rPr/>
        <w:br/>
      </w:r>
      <w:r>
        <w:fldChar w:fldCharType="begin"/>
      </w:r>
      <w:r>
        <w:rPr>
          <w:rStyle w:val="InternetLink"/>
        </w:rPr>
        <w:instrText xml:space="preserve"> HYPERLINK "http://www.universalinternetlibrary.ru/book/shadilov4/5.shtml" \l "3" \n _top</w:instrText>
      </w:r>
      <w:r>
        <w:rPr>
          <w:rStyle w:val="InternetLink"/>
        </w:rPr>
        <w:fldChar w:fldCharType="separate"/>
      </w:r>
      <w:r>
        <w:rPr>
          <w:rStyle w:val="InternetLink"/>
        </w:rPr>
        <w:t xml:space="preserve">Основные симптомы и синдромы поражения суставов </w:t>
      </w:r>
      <w:r>
        <w:rPr>
          <w:rStyle w:val="InternetLink"/>
        </w:rPr>
        <w:fldChar w:fldCharType="end"/>
      </w:r>
      <w:r>
        <w:rPr/>
        <w:br/>
      </w:r>
      <w:r>
        <w:fldChar w:fldCharType="begin"/>
      </w:r>
      <w:r>
        <w:rPr>
          <w:rStyle w:val="InternetLink"/>
        </w:rPr>
        <w:instrText xml:space="preserve"> HYPERLINK "http://www.universalinternetlibrary.ru/book/shadilov4/5.shtml" \l "4" \n _top</w:instrText>
      </w:r>
      <w:r>
        <w:rPr>
          <w:rStyle w:val="InternetLink"/>
        </w:rPr>
        <w:fldChar w:fldCharType="separate"/>
      </w:r>
      <w:r>
        <w:rPr>
          <w:rStyle w:val="InternetLink"/>
        </w:rPr>
        <w:t xml:space="preserve">Основные причины, вызывающие заболевания суставов </w:t>
      </w:r>
      <w:r>
        <w:rPr>
          <w:rStyle w:val="InternetLink"/>
        </w:rPr>
        <w:fldChar w:fldCharType="end"/>
      </w:r>
      <w:r>
        <w:rPr/>
        <w:br/>
      </w:r>
      <w:r>
        <w:fldChar w:fldCharType="begin"/>
      </w:r>
      <w:r>
        <w:rPr>
          <w:rStyle w:val="InternetLink"/>
        </w:rPr>
        <w:instrText xml:space="preserve"> HYPERLINK "http://www.universalinternetlibrary.ru/book/shadilov4/5.shtml" \l "5" \n _top</w:instrText>
      </w:r>
      <w:r>
        <w:rPr>
          <w:rStyle w:val="InternetLink"/>
        </w:rPr>
        <w:fldChar w:fldCharType="separate"/>
      </w:r>
      <w:r>
        <w:rPr>
          <w:rStyle w:val="InternetLink"/>
        </w:rPr>
        <w:t xml:space="preserve">Лечение болезней суставов методами и средствами современной медицины </w:t>
      </w:r>
      <w:r>
        <w:rPr>
          <w:rStyle w:val="InternetLink"/>
        </w:rPr>
        <w:fldChar w:fldCharType="end"/>
      </w:r>
      <w:r>
        <w:rPr/>
        <w:br/>
      </w:r>
      <w:r>
        <w:fldChar w:fldCharType="begin"/>
      </w:r>
      <w:r>
        <w:rPr>
          <w:rStyle w:val="InternetLink"/>
        </w:rPr>
        <w:instrText xml:space="preserve"> HYPERLINK "http://www.universalinternetlibrary.ru/book/shadilov4/5.shtml" \l "6" \n _top</w:instrText>
      </w:r>
      <w:r>
        <w:rPr>
          <w:rStyle w:val="InternetLink"/>
        </w:rPr>
        <w:fldChar w:fldCharType="separate"/>
      </w:r>
      <w:r>
        <w:rPr>
          <w:rStyle w:val="InternetLink"/>
        </w:rPr>
        <w:t xml:space="preserve">Режим и диета </w:t>
      </w:r>
      <w:r>
        <w:rPr>
          <w:rStyle w:val="InternetLink"/>
        </w:rPr>
        <w:fldChar w:fldCharType="end"/>
      </w:r>
      <w:r>
        <w:rPr/>
        <w:br/>
      </w:r>
      <w:r>
        <w:fldChar w:fldCharType="begin"/>
      </w:r>
      <w:r>
        <w:rPr>
          <w:rStyle w:val="InternetLink"/>
        </w:rPr>
        <w:instrText xml:space="preserve"> HYPERLINK "http://www.universalinternetlibrary.ru/book/shadilov4/5.shtml" \l "7" \n _top</w:instrText>
      </w:r>
      <w:r>
        <w:rPr>
          <w:rStyle w:val="InternetLink"/>
        </w:rPr>
        <w:fldChar w:fldCharType="separate"/>
      </w:r>
      <w:r>
        <w:rPr>
          <w:rStyle w:val="InternetLink"/>
        </w:rPr>
        <w:t xml:space="preserve">Медикаментозные средства </w:t>
      </w:r>
      <w:r>
        <w:rPr>
          <w:rStyle w:val="InternetLink"/>
        </w:rPr>
        <w:fldChar w:fldCharType="end"/>
      </w:r>
      <w:r>
        <w:rPr/>
        <w:br/>
      </w:r>
      <w:r>
        <w:fldChar w:fldCharType="begin"/>
      </w:r>
      <w:r>
        <w:rPr>
          <w:rStyle w:val="InternetLink"/>
        </w:rPr>
        <w:instrText xml:space="preserve"> HYPERLINK "http://www.universalinternetlibrary.ru/book/shadilov4/5.shtml" \l "8" \n _top</w:instrText>
      </w:r>
      <w:r>
        <w:rPr>
          <w:rStyle w:val="InternetLink"/>
        </w:rPr>
        <w:fldChar w:fldCharType="separate"/>
      </w:r>
      <w:r>
        <w:rPr>
          <w:rStyle w:val="InternetLink"/>
        </w:rPr>
        <w:t xml:space="preserve">Гормональные препараты </w:t>
      </w:r>
      <w:r>
        <w:rPr>
          <w:rStyle w:val="InternetLink"/>
        </w:rPr>
        <w:fldChar w:fldCharType="end"/>
      </w:r>
      <w:r>
        <w:rPr/>
        <w:br/>
      </w:r>
      <w:r>
        <w:fldChar w:fldCharType="begin"/>
      </w:r>
      <w:r>
        <w:rPr>
          <w:rStyle w:val="InternetLink"/>
        </w:rPr>
        <w:instrText xml:space="preserve"> HYPERLINK "http://www.universalinternetlibrary.ru/book/shadilov4/6.shtml" \l "1" \n _top</w:instrText>
      </w:r>
      <w:r>
        <w:rPr>
          <w:rStyle w:val="InternetLink"/>
        </w:rPr>
        <w:fldChar w:fldCharType="separate"/>
      </w:r>
      <w:r>
        <w:rPr>
          <w:rStyle w:val="InternetLink"/>
        </w:rPr>
        <w:t xml:space="preserve">Антибиотики </w:t>
      </w:r>
      <w:r>
        <w:rPr>
          <w:rStyle w:val="InternetLink"/>
        </w:rPr>
        <w:fldChar w:fldCharType="end"/>
      </w:r>
      <w:r>
        <w:rPr/>
        <w:br/>
      </w:r>
      <w:r>
        <w:fldChar w:fldCharType="begin"/>
      </w:r>
      <w:r>
        <w:rPr>
          <w:rStyle w:val="InternetLink"/>
        </w:rPr>
        <w:instrText xml:space="preserve"> HYPERLINK "http://www.universalinternetlibrary.ru/book/shadilov4/6.shtml" \l "2" \n _top</w:instrText>
      </w:r>
      <w:r>
        <w:rPr>
          <w:rStyle w:val="InternetLink"/>
        </w:rPr>
        <w:fldChar w:fldCharType="separate"/>
      </w:r>
      <w:r>
        <w:rPr>
          <w:rStyle w:val="InternetLink"/>
        </w:rPr>
        <w:t xml:space="preserve">Физиотерапевтические и курортные методы лечения </w:t>
      </w:r>
      <w:r>
        <w:rPr>
          <w:rStyle w:val="InternetLink"/>
        </w:rPr>
        <w:fldChar w:fldCharType="end"/>
      </w:r>
      <w:r>
        <w:rPr/>
        <w:br/>
      </w:r>
      <w:r>
        <w:fldChar w:fldCharType="begin"/>
      </w:r>
      <w:r>
        <w:rPr>
          <w:rStyle w:val="InternetLink"/>
        </w:rPr>
        <w:instrText xml:space="preserve"> HYPERLINK "http://www.universalinternetlibrary.ru/book/shadilov4/6.shtml" \l "3" \n _top</w:instrText>
      </w:r>
      <w:r>
        <w:rPr>
          <w:rStyle w:val="InternetLink"/>
        </w:rPr>
        <w:fldChar w:fldCharType="separate"/>
      </w:r>
      <w:r>
        <w:rPr>
          <w:rStyle w:val="InternetLink"/>
        </w:rPr>
        <w:t xml:space="preserve">Стимулирующие и общеукрепляющие средства </w:t>
      </w:r>
      <w:r>
        <w:rPr>
          <w:rStyle w:val="InternetLink"/>
        </w:rPr>
        <w:fldChar w:fldCharType="end"/>
      </w:r>
      <w:r>
        <w:rPr/>
        <w:br/>
      </w:r>
      <w:r>
        <w:fldChar w:fldCharType="begin"/>
      </w:r>
      <w:r>
        <w:rPr>
          <w:rStyle w:val="InternetLink"/>
        </w:rPr>
        <w:instrText xml:space="preserve"> HYPERLINK "http://www.universalinternetlibrary.ru/book/shadilov4/6.shtml" \l "4" \n _top</w:instrText>
      </w:r>
      <w:r>
        <w:rPr>
          <w:rStyle w:val="InternetLink"/>
        </w:rPr>
        <w:fldChar w:fldCharType="separate"/>
      </w:r>
      <w:r>
        <w:rPr>
          <w:rStyle w:val="InternetLink"/>
        </w:rPr>
        <w:t xml:space="preserve">Лечебная гимнастика и массаж </w:t>
      </w:r>
      <w:r>
        <w:rPr>
          <w:rStyle w:val="InternetLink"/>
        </w:rPr>
        <w:fldChar w:fldCharType="end"/>
      </w:r>
      <w:r>
        <w:rPr/>
        <w:br/>
      </w:r>
      <w:r>
        <w:fldChar w:fldCharType="begin"/>
      </w:r>
      <w:r>
        <w:rPr>
          <w:rStyle w:val="InternetLink"/>
        </w:rPr>
        <w:instrText xml:space="preserve"> HYPERLINK "http://www.universalinternetlibrary.ru/book/shadilov4/6.shtml" \l "5" \n _top</w:instrText>
      </w:r>
      <w:r>
        <w:rPr>
          <w:rStyle w:val="InternetLink"/>
        </w:rPr>
        <w:fldChar w:fldCharType="separate"/>
      </w:r>
      <w:r>
        <w:rPr>
          <w:rStyle w:val="InternetLink"/>
        </w:rPr>
        <w:t xml:space="preserve">Ортопедо-хирургические методы </w:t>
      </w:r>
      <w:r>
        <w:rPr>
          <w:rStyle w:val="InternetLink"/>
        </w:rPr>
        <w:fldChar w:fldCharType="end"/>
      </w:r>
      <w:r>
        <w:rPr/>
        <w:br/>
      </w:r>
      <w:r>
        <w:fldChar w:fldCharType="begin"/>
      </w:r>
      <w:r>
        <w:rPr>
          <w:rStyle w:val="InternetLink"/>
        </w:rPr>
        <w:instrText xml:space="preserve"> HYPERLINK "http://www.universalinternetlibrary.ru/book/shadilov4/6.shtml" \l "6" \n _top</w:instrText>
      </w:r>
      <w:r>
        <w:rPr>
          <w:rStyle w:val="InternetLink"/>
        </w:rPr>
        <w:fldChar w:fldCharType="separate"/>
      </w:r>
      <w:r>
        <w:rPr>
          <w:rStyle w:val="InternetLink"/>
        </w:rPr>
        <w:t xml:space="preserve">Часть V. ЩАДЯЩЕЕ ОЧИЩЕНИЕ СУСТАВОВ В ДОМАШНИХ УСЛОВИЯХ </w:t>
      </w:r>
      <w:r>
        <w:rPr>
          <w:rStyle w:val="InternetLink"/>
        </w:rPr>
        <w:fldChar w:fldCharType="end"/>
      </w:r>
      <w:r>
        <w:rPr/>
        <w:br/>
      </w:r>
      <w:r>
        <w:fldChar w:fldCharType="begin"/>
      </w:r>
      <w:r>
        <w:rPr>
          <w:rStyle w:val="InternetLink"/>
        </w:rPr>
        <w:instrText xml:space="preserve"> HYPERLINK "http://www.universalinternetlibrary.ru/book/shadilov4/6.shtml" \l "7" \n _top</w:instrText>
      </w:r>
      <w:r>
        <w:rPr>
          <w:rStyle w:val="InternetLink"/>
        </w:rPr>
        <w:fldChar w:fldCharType="separate"/>
      </w:r>
      <w:r>
        <w:rPr>
          <w:rStyle w:val="InternetLink"/>
        </w:rPr>
        <w:t xml:space="preserve">Размышление у парадного подъезда </w:t>
      </w:r>
      <w:r>
        <w:rPr>
          <w:rStyle w:val="InternetLink"/>
        </w:rPr>
        <w:fldChar w:fldCharType="end"/>
      </w:r>
      <w:r>
        <w:rPr/>
        <w:br/>
      </w:r>
      <w:r>
        <w:fldChar w:fldCharType="begin"/>
      </w:r>
      <w:r>
        <w:rPr>
          <w:rStyle w:val="InternetLink"/>
        </w:rPr>
        <w:instrText xml:space="preserve"> HYPERLINK "http://www.universalinternetlibrary.ru/book/shadilov4/6.shtml" \l "8" \n _top</w:instrText>
      </w:r>
      <w:r>
        <w:rPr>
          <w:rStyle w:val="InternetLink"/>
        </w:rPr>
        <w:fldChar w:fldCharType="separate"/>
      </w:r>
      <w:r>
        <w:rPr>
          <w:rStyle w:val="InternetLink"/>
        </w:rPr>
        <w:t xml:space="preserve">Стратегия щадящего очищения суставов в домашних условиях </w:t>
      </w:r>
      <w:r>
        <w:rPr>
          <w:rStyle w:val="InternetLink"/>
        </w:rPr>
        <w:fldChar w:fldCharType="end"/>
      </w:r>
      <w:r>
        <w:rPr/>
        <w:br/>
      </w:r>
      <w:r>
        <w:fldChar w:fldCharType="begin"/>
      </w:r>
      <w:r>
        <w:rPr>
          <w:rStyle w:val="InternetLink"/>
        </w:rPr>
        <w:instrText xml:space="preserve"> HYPERLINK "http://www.universalinternetlibrary.ru/book/shadilov4/6.shtml" \l "9" \n _top</w:instrText>
      </w:r>
      <w:r>
        <w:rPr>
          <w:rStyle w:val="InternetLink"/>
        </w:rPr>
        <w:fldChar w:fldCharType="separate"/>
      </w:r>
      <w:r>
        <w:rPr>
          <w:rStyle w:val="InternetLink"/>
        </w:rPr>
        <w:t xml:space="preserve">С чего начать? </w:t>
      </w:r>
      <w:r>
        <w:rPr>
          <w:rStyle w:val="InternetLink"/>
        </w:rPr>
        <w:fldChar w:fldCharType="end"/>
      </w:r>
      <w:r>
        <w:rPr/>
        <w:br/>
      </w:r>
      <w:r>
        <w:fldChar w:fldCharType="begin"/>
      </w:r>
      <w:r>
        <w:rPr>
          <w:rStyle w:val="InternetLink"/>
        </w:rPr>
        <w:instrText xml:space="preserve"> HYPERLINK "http://www.universalinternetlibrary.ru/book/shadilov4/6.shtml" \l "10" \n _top</w:instrText>
      </w:r>
      <w:r>
        <w:rPr>
          <w:rStyle w:val="InternetLink"/>
        </w:rPr>
        <w:fldChar w:fldCharType="separate"/>
      </w:r>
      <w:r>
        <w:rPr>
          <w:rStyle w:val="InternetLink"/>
        </w:rPr>
        <w:t>Лабораторные исследования</w:t>
      </w:r>
      <w:r>
        <w:rPr>
          <w:rStyle w:val="InternetLink"/>
        </w:rPr>
        <w:fldChar w:fldCharType="end"/>
      </w:r>
      <w:r>
        <w:rPr/>
        <w:br/>
      </w:r>
      <w:r>
        <w:fldChar w:fldCharType="begin"/>
      </w:r>
      <w:r>
        <w:rPr>
          <w:rStyle w:val="InternetLink"/>
        </w:rPr>
        <w:instrText xml:space="preserve"> HYPERLINK "http://www.universalinternetlibrary.ru/book/shadilov4/6.shtml" \l "11" \n _top</w:instrText>
      </w:r>
      <w:r>
        <w:rPr>
          <w:rStyle w:val="InternetLink"/>
        </w:rPr>
        <w:fldChar w:fldCharType="separate"/>
      </w:r>
      <w:r>
        <w:rPr>
          <w:rStyle w:val="InternetLink"/>
        </w:rPr>
        <w:t xml:space="preserve">Программа обследования больного с заболеванием суставов </w:t>
      </w:r>
      <w:r>
        <w:rPr>
          <w:rStyle w:val="InternetLink"/>
        </w:rPr>
        <w:fldChar w:fldCharType="end"/>
      </w:r>
      <w:r>
        <w:rPr/>
        <w:br/>
      </w:r>
      <w:r>
        <w:fldChar w:fldCharType="begin"/>
      </w:r>
      <w:r>
        <w:rPr>
          <w:rStyle w:val="InternetLink"/>
        </w:rPr>
        <w:instrText xml:space="preserve"> HYPERLINK "http://www.universalinternetlibrary.ru/book/shadilov4/6.shtml" \l "12" \n _top</w:instrText>
      </w:r>
      <w:r>
        <w:rPr>
          <w:rStyle w:val="InternetLink"/>
        </w:rPr>
        <w:fldChar w:fldCharType="separate"/>
      </w:r>
      <w:r>
        <w:rPr>
          <w:rStyle w:val="InternetLink"/>
        </w:rPr>
        <w:t xml:space="preserve">Первые шаги </w:t>
      </w:r>
      <w:r>
        <w:rPr>
          <w:rStyle w:val="InternetLink"/>
        </w:rPr>
        <w:fldChar w:fldCharType="end"/>
      </w:r>
      <w:r>
        <w:rPr/>
        <w:br/>
      </w:r>
      <w:r>
        <w:fldChar w:fldCharType="begin"/>
      </w:r>
      <w:r>
        <w:rPr>
          <w:rStyle w:val="InternetLink"/>
        </w:rPr>
        <w:instrText xml:space="preserve"> HYPERLINK "http://www.universalinternetlibrary.ru/book/shadilov4/6.shtml" \l "13" \n _top</w:instrText>
      </w:r>
      <w:r>
        <w:rPr>
          <w:rStyle w:val="InternetLink"/>
        </w:rPr>
        <w:fldChar w:fldCharType="separate"/>
      </w:r>
      <w:r>
        <w:rPr>
          <w:rStyle w:val="InternetLink"/>
        </w:rPr>
        <w:t xml:space="preserve">Часть VI. ПРИМЕНЕНИЕ ЛЕКАРСТВЕННЫХ ТРАВ ПРИ БОЛЕЗНЯХ СУСТАВОВ </w:t>
      </w:r>
      <w:r>
        <w:rPr>
          <w:rStyle w:val="InternetLink"/>
        </w:rPr>
        <w:fldChar w:fldCharType="end"/>
      </w:r>
      <w:r>
        <w:rPr/>
        <w:br/>
      </w:r>
      <w:r>
        <w:fldChar w:fldCharType="begin"/>
      </w:r>
      <w:r>
        <w:rPr>
          <w:rStyle w:val="InternetLink"/>
        </w:rPr>
        <w:instrText xml:space="preserve"> HYPERLINK "http://www.universalinternetlibrary.ru/book/shadilov4/6.shtml" \l "14" \n _top</w:instrText>
      </w:r>
      <w:r>
        <w:rPr>
          <w:rStyle w:val="InternetLink"/>
        </w:rPr>
        <w:fldChar w:fldCharType="separate"/>
      </w:r>
      <w:r>
        <w:rPr>
          <w:rStyle w:val="InternetLink"/>
        </w:rPr>
        <w:t xml:space="preserve">Преимущества фитотерапии </w:t>
      </w:r>
      <w:r>
        <w:rPr>
          <w:rStyle w:val="InternetLink"/>
        </w:rPr>
        <w:fldChar w:fldCharType="end"/>
      </w:r>
      <w:r>
        <w:rPr/>
        <w:br/>
      </w:r>
      <w:r>
        <w:fldChar w:fldCharType="begin"/>
      </w:r>
      <w:r>
        <w:rPr>
          <w:rStyle w:val="InternetLink"/>
        </w:rPr>
        <w:instrText xml:space="preserve"> HYPERLINK "http://www.universalinternetlibrary.ru/book/shadilov4/6.shtml" \l "15" \n _top</w:instrText>
      </w:r>
      <w:r>
        <w:rPr>
          <w:rStyle w:val="InternetLink"/>
        </w:rPr>
        <w:fldChar w:fldCharType="separate"/>
      </w:r>
      <w:r>
        <w:rPr>
          <w:rStyle w:val="InternetLink"/>
        </w:rPr>
        <w:t xml:space="preserve">Некоторые особенности приготовления и применения фитопрепаратов при болезнях суставов </w:t>
      </w:r>
      <w:r>
        <w:rPr>
          <w:rStyle w:val="InternetLink"/>
        </w:rPr>
        <w:fldChar w:fldCharType="end"/>
      </w:r>
      <w:r>
        <w:rPr/>
        <w:br/>
      </w:r>
      <w:r>
        <w:fldChar w:fldCharType="begin"/>
      </w:r>
      <w:r>
        <w:rPr>
          <w:rStyle w:val="InternetLink"/>
        </w:rPr>
        <w:instrText xml:space="preserve"> HYPERLINK "http://www.universalinternetlibrary.ru/book/shadilov4/6.shtml" \l "16" \n _top</w:instrText>
      </w:r>
      <w:r>
        <w:rPr>
          <w:rStyle w:val="InternetLink"/>
        </w:rPr>
        <w:fldChar w:fldCharType="separate"/>
      </w:r>
      <w:r>
        <w:rPr>
          <w:rStyle w:val="InternetLink"/>
        </w:rPr>
        <w:t>Лекарственные травы, применяемые в народной медицине при болезнях суставов</w:t>
      </w:r>
      <w:r>
        <w:rPr>
          <w:rStyle w:val="InternetLink"/>
        </w:rPr>
        <w:fldChar w:fldCharType="end"/>
      </w:r>
      <w:r>
        <w:rPr/>
        <w:br/>
      </w:r>
      <w:r>
        <w:fldChar w:fldCharType="begin"/>
      </w:r>
      <w:r>
        <w:rPr>
          <w:rStyle w:val="InternetLink"/>
        </w:rPr>
        <w:instrText xml:space="preserve"> HYPERLINK "http://www.universalinternetlibrary.ru/book/shadilov4/6.shtml" \l "17" \n _top</w:instrText>
      </w:r>
      <w:r>
        <w:rPr>
          <w:rStyle w:val="InternetLink"/>
        </w:rPr>
        <w:fldChar w:fldCharType="separate"/>
      </w:r>
      <w:r>
        <w:rPr>
          <w:rStyle w:val="InternetLink"/>
        </w:rPr>
        <w:t xml:space="preserve">Лечебные травы при ревматизме и ревматоидном артрите </w:t>
      </w:r>
      <w:r>
        <w:rPr>
          <w:rStyle w:val="InternetLink"/>
        </w:rPr>
        <w:fldChar w:fldCharType="end"/>
      </w:r>
      <w:r>
        <w:rPr/>
        <w:br/>
      </w:r>
      <w:r>
        <w:fldChar w:fldCharType="begin"/>
      </w:r>
      <w:r>
        <w:rPr>
          <w:rStyle w:val="InternetLink"/>
        </w:rPr>
        <w:instrText xml:space="preserve"> HYPERLINK "http://www.universalinternetlibrary.ru/book/shadilov4/6.shtml" \l "19" \n _top</w:instrText>
      </w:r>
      <w:r>
        <w:rPr>
          <w:rStyle w:val="InternetLink"/>
        </w:rPr>
        <w:fldChar w:fldCharType="separate"/>
      </w:r>
      <w:r>
        <w:rPr>
          <w:rStyle w:val="InternetLink"/>
        </w:rPr>
        <w:t xml:space="preserve">Фитотерапия метаболических артритов </w:t>
      </w:r>
      <w:r>
        <w:rPr>
          <w:rStyle w:val="InternetLink"/>
        </w:rPr>
        <w:fldChar w:fldCharType="end"/>
      </w:r>
      <w:r>
        <w:rPr/>
        <w:br/>
      </w:r>
      <w:r>
        <w:fldChar w:fldCharType="begin"/>
      </w:r>
      <w:r>
        <w:rPr>
          <w:rStyle w:val="InternetLink"/>
        </w:rPr>
        <w:instrText xml:space="preserve"> HYPERLINK "http://www.universalinternetlibrary.ru/book/shadilov4/7.shtml" \l "1" \n _top</w:instrText>
      </w:r>
      <w:r>
        <w:rPr>
          <w:rStyle w:val="InternetLink"/>
        </w:rPr>
        <w:fldChar w:fldCharType="separate"/>
      </w:r>
      <w:r>
        <w:rPr>
          <w:rStyle w:val="InternetLink"/>
        </w:rPr>
        <w:t xml:space="preserve">Мази и растирки </w:t>
      </w:r>
      <w:r>
        <w:rPr>
          <w:rStyle w:val="InternetLink"/>
        </w:rPr>
        <w:fldChar w:fldCharType="end"/>
      </w:r>
      <w:r>
        <w:rPr/>
        <w:br/>
      </w:r>
      <w:r>
        <w:fldChar w:fldCharType="begin"/>
      </w:r>
      <w:r>
        <w:rPr>
          <w:rStyle w:val="InternetLink"/>
        </w:rPr>
        <w:instrText xml:space="preserve"> HYPERLINK "http://www.universalinternetlibrary.ru/book/shadilov4/7.shtml" \l "2" \n _top</w:instrText>
      </w:r>
      <w:r>
        <w:rPr>
          <w:rStyle w:val="InternetLink"/>
        </w:rPr>
        <w:fldChar w:fldCharType="separate"/>
      </w:r>
      <w:r>
        <w:rPr>
          <w:rStyle w:val="InternetLink"/>
        </w:rPr>
        <w:t xml:space="preserve">Компрессы (аппликации) </w:t>
      </w:r>
      <w:r>
        <w:rPr>
          <w:rStyle w:val="InternetLink"/>
        </w:rPr>
        <w:fldChar w:fldCharType="end"/>
      </w:r>
      <w:r>
        <w:rPr/>
        <w:br/>
      </w:r>
      <w:r>
        <w:fldChar w:fldCharType="begin"/>
      </w:r>
      <w:r>
        <w:rPr>
          <w:rStyle w:val="InternetLink"/>
        </w:rPr>
        <w:instrText xml:space="preserve"> HYPERLINK "http://www.universalinternetlibrary.ru/book/shadilov4/7.shtml" \l "3" \n _top</w:instrText>
      </w:r>
      <w:r>
        <w:rPr>
          <w:rStyle w:val="InternetLink"/>
        </w:rPr>
        <w:fldChar w:fldCharType="separate"/>
      </w:r>
      <w:r>
        <w:rPr>
          <w:rStyle w:val="InternetLink"/>
        </w:rPr>
        <w:t xml:space="preserve">Домашние травяные ванны </w:t>
      </w:r>
      <w:r>
        <w:rPr>
          <w:rStyle w:val="InternetLink"/>
        </w:rPr>
        <w:fldChar w:fldCharType="end"/>
      </w:r>
      <w:r>
        <w:rPr/>
        <w:br/>
      </w:r>
      <w:r>
        <w:fldChar w:fldCharType="begin"/>
      </w:r>
      <w:r>
        <w:rPr>
          <w:rStyle w:val="InternetLink"/>
        </w:rPr>
        <w:instrText xml:space="preserve"> HYPERLINK "http://www.universalinternetlibrary.ru/book/shadilov4/7.shtml" \l "4" \n _top</w:instrText>
      </w:r>
      <w:r>
        <w:rPr>
          <w:rStyle w:val="InternetLink"/>
        </w:rPr>
        <w:fldChar w:fldCharType="separate"/>
      </w:r>
      <w:r>
        <w:rPr>
          <w:rStyle w:val="InternetLink"/>
        </w:rPr>
        <w:t xml:space="preserve">Часть VII. ЛЕЧЕБНАЯ ФИЗИЧЕСКАЯ КУЛЬТУРА ПРИ БОЛЕЗНЯХ СУСТАВОВ </w:t>
      </w:r>
      <w:r>
        <w:rPr>
          <w:rStyle w:val="InternetLink"/>
        </w:rPr>
        <w:fldChar w:fldCharType="end"/>
      </w:r>
      <w:r>
        <w:rPr/>
        <w:br/>
      </w:r>
      <w:r>
        <w:fldChar w:fldCharType="begin"/>
      </w:r>
      <w:r>
        <w:rPr>
          <w:rStyle w:val="InternetLink"/>
        </w:rPr>
        <w:instrText xml:space="preserve"> HYPERLINK "http://www.universalinternetlibrary.ru/book/shadilov4/7.shtml" \l "5" \n _top</w:instrText>
      </w:r>
      <w:r>
        <w:rPr>
          <w:rStyle w:val="InternetLink"/>
        </w:rPr>
        <w:fldChar w:fldCharType="separate"/>
      </w:r>
      <w:r>
        <w:rPr>
          <w:rStyle w:val="InternetLink"/>
        </w:rPr>
        <w:t xml:space="preserve">Лечебная гимнастика </w:t>
      </w:r>
      <w:r>
        <w:rPr>
          <w:rStyle w:val="InternetLink"/>
        </w:rPr>
        <w:fldChar w:fldCharType="end"/>
      </w:r>
      <w:r>
        <w:rPr/>
        <w:br/>
      </w:r>
      <w:r>
        <w:fldChar w:fldCharType="begin"/>
      </w:r>
      <w:r>
        <w:rPr>
          <w:rStyle w:val="InternetLink"/>
        </w:rPr>
        <w:instrText xml:space="preserve"> HYPERLINK "http://www.universalinternetlibrary.ru/book/shadilov4/7.shtml" \l "6" \n _top</w:instrText>
      </w:r>
      <w:r>
        <w:rPr>
          <w:rStyle w:val="InternetLink"/>
        </w:rPr>
        <w:fldChar w:fldCharType="separate"/>
      </w:r>
      <w:r>
        <w:rPr>
          <w:rStyle w:val="InternetLink"/>
        </w:rPr>
        <w:t xml:space="preserve">Активная гимнастика </w:t>
      </w:r>
      <w:r>
        <w:rPr>
          <w:rStyle w:val="InternetLink"/>
        </w:rPr>
        <w:fldChar w:fldCharType="end"/>
      </w:r>
      <w:r>
        <w:rPr/>
        <w:br/>
      </w:r>
      <w:r>
        <w:fldChar w:fldCharType="begin"/>
      </w:r>
      <w:r>
        <w:rPr>
          <w:rStyle w:val="InternetLink"/>
        </w:rPr>
        <w:instrText xml:space="preserve"> HYPERLINK "http://www.universalinternetlibrary.ru/book/shadilov4/7.shtml" \l "7" \n _top</w:instrText>
      </w:r>
      <w:r>
        <w:rPr>
          <w:rStyle w:val="InternetLink"/>
        </w:rPr>
        <w:fldChar w:fldCharType="separate"/>
      </w:r>
      <w:r>
        <w:rPr>
          <w:rStyle w:val="InternetLink"/>
        </w:rPr>
        <w:t xml:space="preserve">Курс лечебной гимнастики </w:t>
      </w:r>
      <w:r>
        <w:rPr>
          <w:rStyle w:val="InternetLink"/>
        </w:rPr>
        <w:fldChar w:fldCharType="end"/>
      </w:r>
      <w:r>
        <w:rPr/>
        <w:br/>
      </w:r>
      <w:r>
        <w:fldChar w:fldCharType="begin"/>
      </w:r>
      <w:r>
        <w:rPr>
          <w:rStyle w:val="InternetLink"/>
        </w:rPr>
        <w:instrText xml:space="preserve"> HYPERLINK "http://www.universalinternetlibrary.ru/book/shadilov4/7.shtml" \l "8" \n _top</w:instrText>
      </w:r>
      <w:r>
        <w:rPr>
          <w:rStyle w:val="InternetLink"/>
        </w:rPr>
        <w:fldChar w:fldCharType="separate"/>
      </w:r>
      <w:r>
        <w:rPr>
          <w:rStyle w:val="InternetLink"/>
        </w:rPr>
        <w:t>Лечебная гимнастика в первом периоде курса</w:t>
      </w:r>
      <w:r>
        <w:rPr>
          <w:rStyle w:val="InternetLink"/>
        </w:rPr>
        <w:fldChar w:fldCharType="end"/>
      </w:r>
      <w:r>
        <w:rPr/>
        <w:br/>
      </w:r>
      <w:r>
        <w:fldChar w:fldCharType="begin"/>
      </w:r>
      <w:r>
        <w:rPr>
          <w:rStyle w:val="InternetLink"/>
        </w:rPr>
        <w:instrText xml:space="preserve"> HYPERLINK "http://www.universalinternetlibrary.ru/book/shadilov4/7.shtml" \l "9" \n _top</w:instrText>
      </w:r>
      <w:r>
        <w:rPr>
          <w:rStyle w:val="InternetLink"/>
        </w:rPr>
        <w:fldChar w:fldCharType="separate"/>
      </w:r>
      <w:r>
        <w:rPr>
          <w:rStyle w:val="InternetLink"/>
        </w:rPr>
        <w:t xml:space="preserve">Лечебная гимнастика во втором периоде курса </w:t>
      </w:r>
      <w:r>
        <w:rPr>
          <w:rStyle w:val="InternetLink"/>
        </w:rPr>
        <w:fldChar w:fldCharType="end"/>
      </w:r>
      <w:r>
        <w:rPr/>
        <w:br/>
      </w:r>
      <w:r>
        <w:fldChar w:fldCharType="begin"/>
      </w:r>
      <w:r>
        <w:rPr>
          <w:rStyle w:val="InternetLink"/>
        </w:rPr>
        <w:instrText xml:space="preserve"> HYPERLINK "http://www.universalinternetlibrary.ru/book/shadilov4/8.shtml" \l "1" \n _top</w:instrText>
      </w:r>
      <w:r>
        <w:rPr>
          <w:rStyle w:val="InternetLink"/>
        </w:rPr>
        <w:fldChar w:fldCharType="separate"/>
      </w:r>
      <w:r>
        <w:rPr>
          <w:rStyle w:val="InternetLink"/>
        </w:rPr>
        <w:t xml:space="preserve">Упражнения на гимнастических снарядах </w:t>
      </w:r>
      <w:r>
        <w:rPr>
          <w:rStyle w:val="InternetLink"/>
        </w:rPr>
        <w:fldChar w:fldCharType="end"/>
      </w:r>
      <w:r>
        <w:rPr/>
        <w:br/>
      </w:r>
      <w:r>
        <w:fldChar w:fldCharType="begin"/>
      </w:r>
      <w:r>
        <w:rPr>
          <w:rStyle w:val="InternetLink"/>
        </w:rPr>
        <w:instrText xml:space="preserve"> HYPERLINK "http://www.universalinternetlibrary.ru/book/shadilov4/8.shtml" \l "2" \n _top</w:instrText>
      </w:r>
      <w:r>
        <w:rPr>
          <w:rStyle w:val="InternetLink"/>
        </w:rPr>
        <w:fldChar w:fldCharType="separate"/>
      </w:r>
      <w:r>
        <w:rPr>
          <w:rStyle w:val="InternetLink"/>
        </w:rPr>
        <w:t xml:space="preserve">Лечебная гимнастика на третьем периоде курса </w:t>
      </w:r>
      <w:r>
        <w:rPr>
          <w:rStyle w:val="InternetLink"/>
        </w:rPr>
        <w:fldChar w:fldCharType="end"/>
      </w:r>
      <w:r>
        <w:rPr/>
        <w:br/>
      </w:r>
      <w:r>
        <w:fldChar w:fldCharType="begin"/>
      </w:r>
      <w:r>
        <w:rPr>
          <w:rStyle w:val="InternetLink"/>
        </w:rPr>
        <w:instrText xml:space="preserve"> HYPERLINK "http://www.universalinternetlibrary.ru/book/shadilov4/8.shtml" \l "3" \n _top</w:instrText>
      </w:r>
      <w:r>
        <w:rPr>
          <w:rStyle w:val="InternetLink"/>
        </w:rPr>
        <w:fldChar w:fldCharType="separate"/>
      </w:r>
      <w:r>
        <w:rPr>
          <w:rStyle w:val="InternetLink"/>
        </w:rPr>
        <w:t xml:space="preserve">Лечебная гимнастика в четвертом периоде курса </w:t>
      </w:r>
      <w:r>
        <w:rPr>
          <w:rStyle w:val="InternetLink"/>
        </w:rPr>
        <w:fldChar w:fldCharType="end"/>
      </w:r>
      <w:r>
        <w:rPr/>
        <w:br/>
      </w:r>
      <w:r>
        <w:fldChar w:fldCharType="begin"/>
      </w:r>
      <w:r>
        <w:rPr>
          <w:rStyle w:val="InternetLink"/>
        </w:rPr>
        <w:instrText xml:space="preserve"> HYPERLINK "http://www.universalinternetlibrary.ru/book/shadilov4/9.shtml" \l "1" \n _top</w:instrText>
      </w:r>
      <w:r>
        <w:rPr>
          <w:rStyle w:val="InternetLink"/>
        </w:rPr>
        <w:fldChar w:fldCharType="separate"/>
      </w:r>
      <w:r>
        <w:rPr>
          <w:rStyle w:val="InternetLink"/>
        </w:rPr>
        <w:t xml:space="preserve">Часть VIII. НОВЫЙ СПОСОБ ОЧИЩЕНИЯ СУСТАВОВ </w:t>
      </w:r>
      <w:r>
        <w:rPr>
          <w:rStyle w:val="InternetLink"/>
        </w:rPr>
        <w:fldChar w:fldCharType="end"/>
      </w:r>
      <w:r>
        <w:rPr/>
        <w:br/>
      </w:r>
      <w:r>
        <w:fldChar w:fldCharType="begin"/>
      </w:r>
      <w:r>
        <w:rPr>
          <w:rStyle w:val="InternetLink"/>
        </w:rPr>
        <w:instrText xml:space="preserve"> HYPERLINK "http://www.universalinternetlibrary.ru/book/shadilov4/9.shtml" \l "2" \n _top</w:instrText>
      </w:r>
      <w:r>
        <w:rPr>
          <w:rStyle w:val="InternetLink"/>
        </w:rPr>
        <w:fldChar w:fldCharType="separate"/>
      </w:r>
      <w:r>
        <w:rPr>
          <w:rStyle w:val="InternetLink"/>
        </w:rPr>
        <w:t xml:space="preserve">Щадящее очищение суставов "Дачные" чистки суставов </w:t>
      </w:r>
      <w:r>
        <w:rPr>
          <w:rStyle w:val="InternetLink"/>
        </w:rPr>
        <w:fldChar w:fldCharType="end"/>
      </w:r>
      <w:r>
        <w:rPr/>
        <w:br/>
      </w:r>
      <w:r>
        <w:fldChar w:fldCharType="begin"/>
      </w:r>
      <w:r>
        <w:rPr>
          <w:rStyle w:val="InternetLink"/>
        </w:rPr>
        <w:instrText xml:space="preserve"> HYPERLINK "http://www.universalinternetlibrary.ru/book/shadilov4/9.shtml" \l "3" \n _top</w:instrText>
      </w:r>
      <w:r>
        <w:rPr>
          <w:rStyle w:val="InternetLink"/>
        </w:rPr>
        <w:fldChar w:fldCharType="separate"/>
      </w:r>
      <w:r>
        <w:rPr>
          <w:rStyle w:val="InternetLink"/>
        </w:rPr>
        <w:t xml:space="preserve">"Матрешка" - модель щадящего очищения суставов </w:t>
      </w:r>
      <w:r>
        <w:rPr>
          <w:rStyle w:val="InternetLink"/>
        </w:rPr>
        <w:fldChar w:fldCharType="end"/>
      </w:r>
      <w:r>
        <w:rPr/>
        <w:br/>
      </w:r>
      <w:r>
        <w:fldChar w:fldCharType="begin"/>
      </w:r>
      <w:r>
        <w:rPr>
          <w:rStyle w:val="InternetLink"/>
        </w:rPr>
        <w:instrText xml:space="preserve"> HYPERLINK "http://www.universalinternetlibrary.ru/book/shadilov4/9.shtml" \l "4" \n _top</w:instrText>
      </w:r>
      <w:r>
        <w:rPr>
          <w:rStyle w:val="InternetLink"/>
        </w:rPr>
        <w:fldChar w:fldCharType="separate"/>
      </w:r>
      <w:r>
        <w:rPr>
          <w:rStyle w:val="InternetLink"/>
        </w:rPr>
        <w:t xml:space="preserve">"Ноу-хау" или маленькие хитрости "дачной" чистки суставов </w:t>
      </w:r>
      <w:r>
        <w:rPr>
          <w:rStyle w:val="InternetLink"/>
        </w:rPr>
        <w:fldChar w:fldCharType="end"/>
      </w:r>
      <w:r>
        <w:rPr/>
        <w:br/>
      </w:r>
      <w:r>
        <w:fldChar w:fldCharType="begin"/>
      </w:r>
      <w:r>
        <w:rPr>
          <w:rStyle w:val="InternetLink"/>
        </w:rPr>
        <w:instrText xml:space="preserve"> HYPERLINK "http://www.universalinternetlibrary.ru/book/shadilov4/9.shtml" \l "5" \n _top</w:instrText>
      </w:r>
      <w:r>
        <w:rPr>
          <w:rStyle w:val="InternetLink"/>
        </w:rPr>
        <w:fldChar w:fldCharType="separate"/>
      </w:r>
      <w:r>
        <w:rPr>
          <w:rStyle w:val="InternetLink"/>
        </w:rPr>
        <w:t xml:space="preserve">Противопоказания к чистке суставов </w:t>
      </w:r>
      <w:r>
        <w:rPr>
          <w:rStyle w:val="InternetLink"/>
        </w:rPr>
        <w:fldChar w:fldCharType="end"/>
      </w:r>
      <w:r>
        <w:rPr/>
        <w:br/>
      </w:r>
      <w:r>
        <w:fldChar w:fldCharType="begin"/>
      </w:r>
      <w:r>
        <w:rPr>
          <w:rStyle w:val="InternetLink"/>
        </w:rPr>
        <w:instrText xml:space="preserve"> HYPERLINK "http://www.universalinternetlibrary.ru/book/shadilov4/9.shtml" \l "6" \n _top</w:instrText>
      </w:r>
      <w:r>
        <w:rPr>
          <w:rStyle w:val="InternetLink"/>
        </w:rPr>
        <w:fldChar w:fldCharType="separate"/>
      </w:r>
      <w:r>
        <w:rPr>
          <w:rStyle w:val="InternetLink"/>
        </w:rPr>
        <w:t xml:space="preserve">Когда лучше всего проводить "дачную" чистку суставов? </w:t>
      </w:r>
      <w:r>
        <w:rPr>
          <w:rStyle w:val="InternetLink"/>
        </w:rPr>
        <w:fldChar w:fldCharType="end"/>
      </w:r>
      <w:r>
        <w:rPr/>
        <w:br/>
      </w:r>
      <w:r>
        <w:fldChar w:fldCharType="begin"/>
      </w:r>
      <w:r>
        <w:rPr>
          <w:rStyle w:val="InternetLink"/>
        </w:rPr>
        <w:instrText xml:space="preserve"> HYPERLINK "http://www.universalinternetlibrary.ru/book/shadilov4/9.shtml" \l "7" \n _top</w:instrText>
      </w:r>
      <w:r>
        <w:rPr>
          <w:rStyle w:val="InternetLink"/>
        </w:rPr>
        <w:fldChar w:fldCharType="separate"/>
      </w:r>
      <w:r>
        <w:rPr>
          <w:rStyle w:val="InternetLink"/>
        </w:rPr>
        <w:t xml:space="preserve">Методика "дачной" чистки суставов </w:t>
      </w:r>
      <w:r>
        <w:rPr>
          <w:rStyle w:val="InternetLink"/>
        </w:rPr>
        <w:fldChar w:fldCharType="end"/>
      </w:r>
      <w:r>
        <w:rPr/>
        <w:br/>
      </w:r>
      <w:r>
        <w:fldChar w:fldCharType="begin"/>
      </w:r>
      <w:r>
        <w:rPr>
          <w:rStyle w:val="InternetLink"/>
        </w:rPr>
        <w:instrText xml:space="preserve"> HYPERLINK "http://www.universalinternetlibrary.ru/book/shadilov4/9.shtml" \l "8" \n _top</w:instrText>
      </w:r>
      <w:r>
        <w:rPr>
          <w:rStyle w:val="InternetLink"/>
        </w:rPr>
        <w:fldChar w:fldCharType="separate"/>
      </w:r>
      <w:r>
        <w:rPr>
          <w:rStyle w:val="InternetLink"/>
        </w:rPr>
        <w:t xml:space="preserve">Оценка эффективности чистки суставов </w:t>
      </w:r>
      <w:r>
        <w:rPr>
          <w:rStyle w:val="InternetLink"/>
        </w:rPr>
        <w:fldChar w:fldCharType="end"/>
      </w:r>
      <w:r>
        <w:rPr/>
        <w:br/>
      </w:r>
      <w:r>
        <w:fldChar w:fldCharType="begin"/>
      </w:r>
      <w:r>
        <w:rPr>
          <w:rStyle w:val="InternetLink"/>
        </w:rPr>
        <w:instrText xml:space="preserve"> HYPERLINK "http://www.universalinternetlibrary.ru/book/shadilov4/9.shtml" \l "9" \n _top</w:instrText>
      </w:r>
      <w:r>
        <w:rPr>
          <w:rStyle w:val="InternetLink"/>
        </w:rPr>
        <w:fldChar w:fldCharType="separate"/>
      </w:r>
      <w:r>
        <w:rPr>
          <w:rStyle w:val="InternetLink"/>
        </w:rPr>
        <w:t xml:space="preserve">Объективные факторы </w:t>
      </w:r>
      <w:r>
        <w:rPr>
          <w:rStyle w:val="InternetLink"/>
        </w:rPr>
        <w:fldChar w:fldCharType="end"/>
      </w:r>
      <w:r>
        <w:rPr/>
        <w:br/>
      </w:r>
      <w:r>
        <w:fldChar w:fldCharType="begin"/>
      </w:r>
      <w:r>
        <w:rPr>
          <w:rStyle w:val="InternetLink"/>
        </w:rPr>
        <w:instrText xml:space="preserve"> HYPERLINK "http://www.universalinternetlibrary.ru/book/shadilov4/9.shtml" \l "10" \n _top</w:instrText>
      </w:r>
      <w:r>
        <w:rPr>
          <w:rStyle w:val="InternetLink"/>
        </w:rPr>
        <w:fldChar w:fldCharType="separate"/>
      </w:r>
      <w:r>
        <w:rPr>
          <w:rStyle w:val="InternetLink"/>
        </w:rPr>
        <w:t xml:space="preserve">Приложение 1. Краткие сведения об анатомии и физиологии суставов </w:t>
      </w:r>
      <w:r>
        <w:rPr>
          <w:rStyle w:val="InternetLink"/>
        </w:rPr>
        <w:fldChar w:fldCharType="end"/>
      </w:r>
      <w:r>
        <w:rPr/>
        <w:br/>
      </w:r>
      <w:r>
        <w:fldChar w:fldCharType="begin"/>
      </w:r>
      <w:r>
        <w:rPr>
          <w:rStyle w:val="InternetLink"/>
        </w:rPr>
        <w:instrText xml:space="preserve"> HYPERLINK "http://www.universalinternetlibrary.ru/book/shadilov4/9.shtml" \l "11" \n _top</w:instrText>
      </w:r>
      <w:r>
        <w:rPr>
          <w:rStyle w:val="InternetLink"/>
        </w:rPr>
        <w:fldChar w:fldCharType="separate"/>
      </w:r>
      <w:r>
        <w:rPr>
          <w:rStyle w:val="InternetLink"/>
        </w:rPr>
        <w:t xml:space="preserve">Приложение 2. Успокоительные чаи </w:t>
      </w:r>
      <w:r>
        <w:rPr>
          <w:rStyle w:val="InternetLink"/>
        </w:rPr>
        <w:fldChar w:fldCharType="end"/>
      </w:r>
      <w:r>
        <w:rPr/>
        <w:br/>
      </w:r>
      <w:r>
        <w:fldChar w:fldCharType="begin"/>
      </w:r>
      <w:r>
        <w:rPr>
          <w:rStyle w:val="InternetLink"/>
        </w:rPr>
        <w:instrText xml:space="preserve"> HYPERLINK "http://www.universalinternetlibrary.ru/book/shadilov4/9.shtml" \l "12" \n _top</w:instrText>
      </w:r>
      <w:r>
        <w:rPr>
          <w:rStyle w:val="InternetLink"/>
        </w:rPr>
        <w:fldChar w:fldCharType="separate"/>
      </w:r>
      <w:r>
        <w:rPr>
          <w:rStyle w:val="InternetLink"/>
        </w:rPr>
        <w:t xml:space="preserve">Приложение 3. Из лечебника П. Куренного </w:t>
      </w:r>
      <w:r>
        <w:rPr>
          <w:rStyle w:val="InternetLink"/>
        </w:rPr>
        <w:fldChar w:fldCharType="end"/>
      </w:r>
      <w:r>
        <w:rPr/>
        <w:br/>
      </w:r>
      <w:r>
        <w:fldChar w:fldCharType="begin"/>
      </w:r>
      <w:r>
        <w:rPr>
          <w:rStyle w:val="InternetLink"/>
        </w:rPr>
        <w:instrText xml:space="preserve"> HYPERLINK "http://www.universalinternetlibrary.ru/book/shadilov4/9.shtml" \l "13" \n _top</w:instrText>
      </w:r>
      <w:r>
        <w:rPr>
          <w:rStyle w:val="InternetLink"/>
        </w:rPr>
        <w:fldChar w:fldCharType="separate"/>
      </w:r>
      <w:r>
        <w:rPr>
          <w:rStyle w:val="InternetLink"/>
        </w:rPr>
        <w:t xml:space="preserve">Приложение 4. Растирки и мази при остеохондрозе и артрозо-артритах (готовые аптечные формы) </w:t>
      </w:r>
      <w:r>
        <w:rPr>
          <w:rStyle w:val="InternetLink"/>
        </w:rPr>
        <w:fldChar w:fldCharType="end"/>
      </w:r>
      <w:r>
        <w:rPr/>
        <w:br/>
      </w:r>
      <w:r>
        <w:fldChar w:fldCharType="begin"/>
      </w:r>
      <w:r>
        <w:rPr>
          <w:rStyle w:val="InternetLink"/>
        </w:rPr>
        <w:instrText xml:space="preserve"> HYPERLINK "http://www.universalinternetlibrary.ru/book/shadilov4/10.shtml" \l "1" \n _top</w:instrText>
      </w:r>
      <w:r>
        <w:rPr>
          <w:rStyle w:val="InternetLink"/>
        </w:rPr>
        <w:fldChar w:fldCharType="separate"/>
      </w:r>
      <w:r>
        <w:rPr>
          <w:rStyle w:val="InternetLink"/>
        </w:rPr>
        <w:t xml:space="preserve">Приложение 5. Растирки и мази при болях в суставах </w:t>
      </w:r>
      <w:r>
        <w:rPr>
          <w:rStyle w:val="InternetLink"/>
        </w:rPr>
        <w:fldChar w:fldCharType="end"/>
      </w:r>
      <w:r>
        <w:rPr>
          <w:rStyle w:val="InternetLink"/>
          <w:color w:val="0000FF"/>
          <w:u w:val="single"/>
        </w:rPr>
        <w:br/>
      </w:r>
      <w:r>
        <w:rPr>
          <w:rStyle w:val="InternetLink"/>
        </w:rPr>
        <w:t xml:space="preserve">(народные средства, изготавливаемые в домашних условиях) </w:t>
      </w:r>
      <w:r>
        <w:rPr/>
        <w:br/>
      </w:r>
      <w:r>
        <w:fldChar w:fldCharType="begin"/>
      </w:r>
      <w:r>
        <w:rPr>
          <w:rStyle w:val="InternetLink"/>
        </w:rPr>
        <w:instrText xml:space="preserve"> HYPERLINK "http://www.universalinternetlibrary.ru/book/shadilov4/10.shtml" \l "2" \n _top</w:instrText>
      </w:r>
      <w:r>
        <w:rPr>
          <w:rStyle w:val="InternetLink"/>
        </w:rPr>
        <w:fldChar w:fldCharType="separate"/>
      </w:r>
      <w:r>
        <w:rPr>
          <w:rStyle w:val="InternetLink"/>
        </w:rPr>
        <w:t xml:space="preserve">Приложение 6. Народные средства для приема внутрь при болях в суставах и в спине </w:t>
      </w:r>
      <w:r>
        <w:rPr>
          <w:rStyle w:val="InternetLink"/>
        </w:rPr>
        <w:fldChar w:fldCharType="end"/>
      </w:r>
      <w:r>
        <w:rPr/>
        <w:br/>
      </w:r>
      <w:r>
        <w:fldChar w:fldCharType="begin"/>
      </w:r>
      <w:r>
        <w:rPr>
          <w:rStyle w:val="InternetLink"/>
        </w:rPr>
        <w:instrText xml:space="preserve"> HYPERLINK "http://www.universalinternetlibrary.ru/book/shadilov4/10.shtml" \l "3" \n _top</w:instrText>
      </w:r>
      <w:r>
        <w:rPr>
          <w:rStyle w:val="InternetLink"/>
        </w:rPr>
        <w:fldChar w:fldCharType="separate"/>
      </w:r>
      <w:r>
        <w:rPr>
          <w:rStyle w:val="InternetLink"/>
        </w:rPr>
        <w:t xml:space="preserve">Приложение 7. Домашние ванны при болях в суставах </w:t>
      </w:r>
      <w:r>
        <w:rPr>
          <w:rStyle w:val="InternetLink"/>
        </w:rPr>
        <w:fldChar w:fldCharType="end"/>
      </w:r>
      <w:r>
        <w:rPr/>
        <w:br/>
      </w:r>
      <w:r>
        <w:fldChar w:fldCharType="begin"/>
      </w:r>
      <w:r>
        <w:rPr>
          <w:rStyle w:val="InternetLink"/>
        </w:rPr>
        <w:instrText xml:space="preserve"> HYPERLINK "http://www.universalinternetlibrary.ru/book/shadilov4/10.shtml" \l "4" \n _top</w:instrText>
      </w:r>
      <w:r>
        <w:rPr>
          <w:rStyle w:val="InternetLink"/>
        </w:rPr>
        <w:fldChar w:fldCharType="separate"/>
      </w:r>
      <w:r>
        <w:rPr>
          <w:rStyle w:val="InternetLink"/>
        </w:rPr>
        <w:t xml:space="preserve">Приложение 8. Пассивная гимнастика </w:t>
      </w:r>
      <w:r>
        <w:rPr>
          <w:rStyle w:val="InternetLink"/>
        </w:rPr>
        <w:fldChar w:fldCharType="end"/>
      </w:r>
      <w:r>
        <w:rPr/>
        <w:br/>
      </w:r>
      <w:r>
        <w:fldChar w:fldCharType="begin"/>
      </w:r>
      <w:r>
        <w:rPr>
          <w:rStyle w:val="InternetLink"/>
        </w:rPr>
        <w:instrText xml:space="preserve"> HYPERLINK "http://www.universalinternetlibrary.ru/book/shadilov4/10.shtml" \l "5" \n _top</w:instrText>
      </w:r>
      <w:r>
        <w:rPr>
          <w:rStyle w:val="InternetLink"/>
        </w:rPr>
        <w:fldChar w:fldCharType="separate"/>
      </w:r>
      <w:r>
        <w:rPr>
          <w:rStyle w:val="InternetLink"/>
        </w:rPr>
        <w:t xml:space="preserve">Схема массажа конечностей </w:t>
      </w:r>
      <w:r>
        <w:rPr>
          <w:rStyle w:val="InternetLink"/>
        </w:rPr>
        <w:fldChar w:fldCharType="end"/>
      </w:r>
      <w:r>
        <w:rPr/>
        <w:br/>
      </w:r>
      <w:r>
        <w:fldChar w:fldCharType="begin"/>
      </w:r>
      <w:r>
        <w:rPr>
          <w:rStyle w:val="InternetLink"/>
        </w:rPr>
        <w:instrText xml:space="preserve"> HYPERLINK "http://www.universalinternetlibrary.ru/book/shadilov4/10.shtml" \l "6" \n _top</w:instrText>
      </w:r>
      <w:r>
        <w:rPr>
          <w:rStyle w:val="InternetLink"/>
        </w:rPr>
        <w:fldChar w:fldCharType="separate"/>
      </w:r>
      <w:r>
        <w:rPr>
          <w:rStyle w:val="InternetLink"/>
        </w:rPr>
        <w:t xml:space="preserve">Пассивные движения </w:t>
      </w:r>
      <w:r>
        <w:rPr>
          <w:rStyle w:val="InternetLink"/>
        </w:rPr>
        <w:fldChar w:fldCharType="end"/>
      </w:r>
      <w:r>
        <w:rPr/>
        <w:br/>
      </w:r>
      <w:r>
        <w:fldChar w:fldCharType="begin"/>
      </w:r>
      <w:r>
        <w:rPr>
          <w:rStyle w:val="InternetLink"/>
        </w:rPr>
        <w:instrText xml:space="preserve"> HYPERLINK "http://www.universalinternetlibrary.ru/book/shadilov4/10.shtml" \l "7" \n _top</w:instrText>
      </w:r>
      <w:r>
        <w:rPr>
          <w:rStyle w:val="InternetLink"/>
        </w:rPr>
        <w:fldChar w:fldCharType="separate"/>
      </w:r>
      <w:r>
        <w:rPr>
          <w:rStyle w:val="InternetLink"/>
        </w:rPr>
        <w:t xml:space="preserve">Схема построения процедуры пассивной гимнастики </w:t>
      </w:r>
      <w:r>
        <w:rPr>
          <w:rStyle w:val="InternetLink"/>
        </w:rPr>
        <w:fldChar w:fldCharType="end"/>
      </w:r>
    </w:p>
    <w:p>
      <w:pPr>
        <w:pStyle w:val="Style15"/>
        <w:rPr/>
      </w:pPr>
      <w:r>
        <w:rPr/>
        <w:t>Самый лучший и эффективный</w:t>
        <w:br/>
        <w:t>способ избавиться от боли - устранить ее причину.</w:t>
        <w:br/>
        <w:t>Норман Казинс.</w:t>
        <w:br/>
        <w:t>"Анатомия болезни с точки зрения пациента"</w:t>
      </w:r>
    </w:p>
    <w:p>
      <w:pPr>
        <w:pStyle w:val="Style15"/>
        <w:rPr/>
      </w:pPr>
      <w:bookmarkStart w:id="0" w:name="1"/>
      <w:bookmarkEnd w:id="0"/>
      <w:r>
        <w:rPr>
          <w:b/>
          <w:bCs/>
        </w:rPr>
        <w:t>ТЕХНОЛОГИЯ ЗДОРОВЬЯ. ВРЕМЯ ЦЕЛИТЕЛЯ ШАДИЛОВА</w:t>
      </w:r>
      <w:r>
        <w:rPr/>
        <w:br/>
        <w:t>В конце 1990-х годов заявляет о себе во весь голос петербургский целитель Евгений Владимирович Щадилов. Химик по своему исходному образованию, закончивший аспирантуру в Технологическом институте, он в полной мере владеет всеми преимуществами, которые дает научный подход, способность наблюдать, сопоставлять, выстраивать логические цепочки. Именно поэтому, ощутив в себе способности целителя, он сразу понял, что медицинское образование придаст его природным целительским возможностям именно те качества, которые в далекие времена давались десятилетиями практики, передаваемой по наследству. А природой Евгений Владимирович одарен поистине щедро. Начать хотя бы с того, что уже день его рождения сулил успех - рожденный в год Дракона под знаком Льва сочетает в себе силу двух стихий. Мало того, что Лев олицетворяет мужество и силу, что очень важно при встрече с людскими страданиями, опорой этому знаку зодиака служит Змей, а это существо, как всем известно, символизирует мудрость. Лев - солнечный знак, и стихия огня наделяет своего земного близнеца поистине безграничной энергией в сфере телесного здоровья, хотя этим благотворное действие знака не исчерпывается. Дракон - символ Воды, а Вода не только дает силы врачевать психические немощи, но и удивительно гармонично сочетается с Огнем. Если же к этому добавить редкий по своей силе дар биоэнергетика, то уникальность сочетания будет состоять в том, что столь мощно одаренный человек просто обязан расходовать энергию двух соединившихся в нем стихий. Истинное, самозабвенное целительство - залог его человеческого существования.</w:t>
        <w:br/>
        <w:t>Тот, кто имел счастье следить за становлением и практикой истинного целителя, обязательно сталкивался с непременной особенностью этого дара: способность исцелять, по крайней мере на первых порах, проявляется лишь на одном или немногих людских страданиях. Сами целители, как правило, не любят пускаться в рассуждения об этом. И Евгений Владимирович - не исключение. Очень скоро он понял, что "его профиль" - сращивание переломов (вот она, жизненная энергия Солнца!). Щадилов сращивал и сращивает переломы не просто быстро, под его биоэнергетическим воздействием сломанные кости восстанавливаются стремительно, и даже если бы он остановился на этом, можно не сомневаться - страданий на земле стало бы куда меньше. Однажды мне довелось быть свидетелем того, как Евгений Владимирович работал с переломом запястья. Проведя сканирование - бесконтактное обследование перелома, он быстро обрисовал пострадавшему медицинскую картину травмы и велел немедленно отправляться в травматологию. (Не нужно удивляться тому, что жертва петербургского гололеда явилась прямо к целителю, минуя врача. Семья этого человека уже была знакома с возможностями Щадилова.) Не скрою, я был разочарован, но на Евгения Владимировича это не произвело ровно никакого впечатления. Однако он набросал на листке из блокнота диагноз, запечатал его в конверт и отдал мне. На другой день пострадавший пришел снова, но теперь при нем был рентгеновский снимок, а место перелома покрывала гипсовая повязка. Снимок этот полностью подтвердил диагноз, полученный при биоэнергетическом сканировании. Лечение началось тут же. Под воздействием пассов на глазах уменьшился отек, становился заметен зазор между рукой и гипсом. (Нужно заметить, что на третий день пациент самостоятельно снял гипс и сел за руль автомобиля.) После сеанса Щадилов объяснил мне, что отказываться от возможности проверить диагноз на медицинском оборудовании преступно и глупо, что фокусы хороши в цирке, а не рядом с больным. Что же касается конверта с диагнозом - "Будем считать, что вы помогли мне еще раз проверить свои возможности". Уверен, что большинство коллег Евгения Владимировича удовлетворились бы таким уровнем работы. Но целителю суждено было двигаться дальше. (Львам вообще свойственна пылкая страстность в работе.)</w:t>
        <w:br/>
        <w:t>Уже когда мы работали над второй книгой целителя, я спросил Евгения Владимировича, каким образом он до такой степени расширил диапазон своих целительских возможностей. Щадилов улыбнулся и предложил мне выдвинуть собственную гипотезу, а чтобы было на что опираться, принес стопку тетрадей, исписанных одной из его пациенток. Глядя на каракули, испещрявшие страницы первой тетради, я было решил, что у девочки сломана рука. Однако выяснилось нечто поразительное: несомненный, засвидетельствованный врачами диагноз был - рассеянный склероз! Болезнь, вызывающая разрушение нервных волокон головного и спинного мозга, губительная для душевного и физического состояния больного. Девочка не вставала с постели уже год, а за полтора года до встречи с целителем ее состояние было признано соответствующим первой группе инвалидности.</w:t>
        <w:br/>
        <w:t>Так вот, кропотливая работа целителя в течение следующего года не оставила от болезни и следа, что же касается записей в тетрадях, то это была та часть исцеления, которую Евгений Владимирович возложил на свою пациентку. День за днем девочка описывала в тетради свое состояние, день за днем она оставляла письменные свидетельства успехов целителя. Важнее, однако, было другое - Щадилов как тонкий психолог сумел создать у пациентки ощущение успешной борьбы с болезнью и заставить волю больной не прозябать в бездействии, а вступить в союз с его исцеляющей волей. Не замедлила и проверка результатов лечения: у вчерашней больной была снята инвалидность, она вернулась к учебе в колледже, благополучно завершила ее и пошла работать. Маленький штрих - значительная часть сеансов была проведена целителем по телефону.</w:t>
        <w:br/>
        <w:t>Позднее выяснилось, что в архиве у целителя хранятся еще несколько комплектов таких же тетрадок, а значит, страшная болезнь отступала уже не раз, столкнувшись с волей и разумом Щадилова. На вопрос о подробностях других случаев излечения рассеянного склероза он отвечал коротко: "Рутина!" Мне же, помнится, стало не по себе.</w:t>
        <w:br/>
        <w:t>Излечена болезнь, считающаяся практически неизлечимой, излечена не раз и не два при обстоятельствах, исключающих случайные совпадения. И что же? Вокруг целителя собрались врачи, ученые, его способности были изучены, проанализированы, начался, быть может, поиск людей, подобных по своим возможностям целителю Щадилову? Ничего подобного. Словно камень упал в омут - разошлись круги по воде, и снова тишь да гладь. Нельзя сказать, чтобы это вселяло оптимизм, но жизнь шла своим чередом, и целитель не мог не делать дело, для которого он родился на свет.</w:t>
        <w:br/>
        <w:t>Все смелее брался он за лечение пациентов, чьи заболевания признаны были неизлечимыми, и даже тогда, когда родственники просили лишь снять боль и дать страдальцу уйти из жизни достойно, он начинал лечение. Так было с восьмидесятилетним Петром Филипповичем Онищенко, умиравшим от рака. Сначала отступила боль, потом начали затягиваться пролежни, изнурявшие больного, а потом он встал! Страшный недуг отступил на пять лет. Пять лет жизни, пять зим и пять весен подарил целитель человеку, приговоренному к мучительной и скорой смерти. Если же кто-нибудь думает, что это мало, значит, жизнь милостива к нему больше, чем он заслуживает.</w:t>
        <w:br/>
        <w:t>Я расспрашивал Евгения Владимировича о случае с Онищенко, и он говорил мне, что почувствовал в этом больном страдающем старике силу, которую надо было только пустить в ход. "Старик разучился жить, - говорил Щадилов. - Представьте себе, ехал человек в автомобиле, остановился на минуту и больше не может тронуться с места. Он забыл, что нужно завести двигатель, и сидит теперь и ждет, когда машина тронется сама. Я не знаю, каким образом моя жизненная энергия побуждает энергетику других людей начать борьбу с болезнью, но зато я точно знаю, что чаще всего люди и не подозревают, как велики их возможности. Нужно только разбудить энергию чужого тела и подсказать ей, с чего следует начать. При этом - никакой мистики". Между прочим, упоминавшийся выше человек со сломанным запястьем приходился Онищенко зятем. И дальше события в этой семье развивались довольно оригинально. В один прекрасный день расстроенные и смущенные члены семьи попросили Евгения Владимировича взглянуть на их кота. Несчастный, с мутными глазами и свалявшейся шерстью, кот в полном смысле слова околевал. Картину дополнял тяжелый запах мочи.</w:t>
        <w:br/>
        <w:t>"Кошачьей анатомии я не знал тогда совершенно, рассказывал Евгений Владимирович, - но, зондируя руками биополе животного, понял по его реакции, что мучают кота камни в мочевом пузыре. Я раздвинул их, прикрепил к стенкам, и скопившаяся жидкость получила выход".</w:t>
        <w:br/>
        <w:t>Интересная выходила вещь: взаимодействие с биополем животного, лишенного, в общем-то, разума, получалось таким же успешным, как и в том случае, когда пациентом был человек разумный. Много позже я нашел нечто разъясняющее эту ситуацию у Парацельса, врача и мудреца XV в., в его труде "Об органических силах".</w:t>
        <w:br/>
        <w:t>"Прообразы всех органов тела заключены в средоточии жизненного флюида, вместилище которого есть мозг, в то время как действие, побуждающее его, исходит из сердца".</w:t>
        <w:br/>
        <w:t>Вот, пожалуй, на языке этих прообразов животворная, деятельная энергия целителя и вступает в общение с энергиями страдающих живых существ. Энергетическому прообразу больного организма энергетика целителя предлагает матрицу здоровья, она словно заново формирует всю природную силу жизненной энергии. Кстати, именно с помощью этой матрицы, вернее, разработанного целителем набора матриц для основных психотипов происходит коррекция семейных отношений, приводящая к воссоединению супругов, гармонизации семейных отношений, включая повышение потенции и снятие фригидности.</w:t>
        <w:br/>
        <w:t>Что происходит, когда измученные супруги встречаются с целителем?</w:t>
        <w:br/>
        <w:t>Союз двух людей, который должен был положить начало семье, предстает целителю как семя, которое не может дать нормальный, сильный росток. Причины этого разнообразны. В случае с семьей Людмилы и Павла Панафидиных такой причиной оказалась давняя, еще детская психическая травма Павла. Глубоко исследуя биоэнергетические характеристики супруга, целитель нащупал именно то, что мешало счастью двух любящих людей, то искажение биополя, которое угнетало молодого мужчину. Этот уродливый энергетический нарост был устранен, а дальнейшее сделали два любящих человека сами. Ведь именно так бывает, когда сдвинешь в сторону камень, который мешал пробиться ростку.</w:t>
        <w:br/>
        <w:t>Как ни странно, подобным образом работает матрица здоровья и на снижение избыточного веса. Чаще всего тучность приходит к тем, кто не может обуздать свой аппетит, а это, как правило, следствие других, глубоко спрятанных проблем личности. Сам Щадилов говорит так: "Хочешь худеть - умней". Иными словами, пойми самого себя. Разве могло прийти в голову Борису Моисеевичу Немировскому, что его безудержный аппетит это не что иное, как результат вечного производственного стресса. Борис Моисеевич постоянно твердил себе, что время тяжелое, что его ответственность перед семьей не позволит ему легкомысленно отказаться от выгодной работы. На поверку же целителю открылось, что только больное самолюбие не давало Немировскому смириться с тем, что его жена, энергичный и толковый экономист, легко зарабатывала больше супруга. И вот эта мысль (зависть, попросту говоря) коверкала его матрицу здоровья, не позволяя принять себя таким, каков есть. Мало того, что этот случай, как и многие другие, был разрешен Щадиловым с большим успехом, результат оказался куда серьезнее того, на что мог рассчитывать пациент. После воздействия целителя похудание воспринимается как желанное, приятное, но все-таки следствие. Главное - личность обретает равновесие. Именно восстановление матрицы для обретения равновесия избавляет пациентов Евгения Владимировича от депрессии, хронической усталости и, конечно же, избавляет человека от тягостной бытовой агрессивности.</w:t>
        <w:br/>
        <w:t>Когда к Евгению Владимировичу привели Геннадия Сергеевича Стукалина, с трудом верилось, что этому мужчине всего сорок. Безудержное пьянство превратило его в дурно пахнущую развалину с невнятным лепетом вместо речи. Родные, кстати, и привести его смогли только потому, что у самого пациента не осталось сил сопротивляться началу лечения. Только злоба и постоянное тяжкое похмелье оставались у него в жизни.</w:t>
        <w:br/>
        <w:t>Щадилов взялся за эту работу. Почти месяц он встречался с Геннадием Сергеевичем, мощная энергетика целителя день за днем вычищала всю вязкую тьму, что скопилась в биополе пациента. Даже в этой тяжелейшей ситуации он не сомневался в том, что восстановить, выправить матрицу здоровья удастся. Как искусный садовод делает прививку бесплодному растению, так и он прививал свою энергетику Сту-калину. И наконец пришел день, когда руки целителя ощутили у головы пациента ровное тепло здорового сознания. Человек был спасен. С тех пор минули годы, и немало подобных пациентов нашли исцеление после встреч со Щадиловым. Но и это не все. С опытом, с осознанием своих возможностей открылось умение исцелять на расстоянии. Есть пациенты, подобные Геннадию Сергеевичу Стукалину, которым Евгений Владимирович помог, оставаясь за тысячи километров от них. И среди них между прочим были люди, подобные Борису Сергеевичу. Не говоря уже о тех, кто благодаря незримому присутствию целителя расстался с никотиновой зависимостью.</w:t>
        <w:br/>
        <w:t>Теперь о том, что заставляет нас понижать голос до шепота, а у некоторых особенно впечатлительных людей вызывает цепенящий страх. Да-да, именно а порче, сглазе, проклятиях и любых других негативных энергетических воздействиях вроде вампиризма и суггестации. В таких случаях нельзя обойтись одной лишь коррекцией матрицы здоровья, необходимо отключить источник негативного воздействия. Это, по словам самого Щадилова, и составляет суть исцеления, если не вдаваться в некоторые технические подробности. Сам целитель утверждает, что процедура проста. Всего-то и требуется: быть эзотерическим психоаналитиком высокого уровня и хорошо владеть знаниями по анатомии и физиологии.</w:t>
        <w:br/>
        <w:t>А интересно было бы оценить с этой точки зрения тех бесчисленных колдунов и магов, что одолевают нас своими рекламными воззваниями в бесплатных газетках... Но это так, к слову. А Щадилов между тем уже несколько лет преподает нетрадиционные методы лечения в медицинском училище при медицинском университете. И программы его утверждают авторитетнейшие медики. Серьезная проверка, не правда ли? Честное слово, иногда кажется, что эти проверки Целитель расставляет на своем пути сам, используя малейшие к тому возможности. И вот здесь, как нельзя более к месту, будет короткий рассказ о том, как в числе пациентов Целителя оказался один из наших видных ученых-физиологов, доктор биологических наук. Эта женщина перенесла две операции по поводу полипов в кишечнике. Операции были неудачны: кишечник не работал, боли не давали покоя, дур. но заживающие швы и спайки не позволяли ей просто дер. жаться на ногах. Инвалидность без права работы - вот что решили врачи. Как специалист, много лет проработавший в московском институте медико-биологических проблем, она понимала, что такое состояние не сулит ей ничего хорошего. При этом, как рассказывает теперь она сама, не было и мысли о возможности обращения к целителю. Трудно сказать, чем бы все это кончилось, не окажись у нашей больной в руках первая тоненькая брошюра Щадилова об очищении кишечника. И хотя исстрадавшейся женщине нужны были совсем не чистки, ее подкупила интонация, подход, полное отсутствие ликующей безграмотности, которая так невыносима для профессиональных ученых. Скажу больше, она ощутила безусловный, глубокий, хотя и непривычный для нее профессионализм неизвестного автора.</w:t>
        <w:br/>
        <w:t>Было отправлено письмо, в котором больная описывала свое состояние и просила консультацию. Нужно отметить, что письмо была написано чрезвычайно тонко: при полном отсутствии специальной терминологии суть дела излагалась полно, внятно, убедительно. Щадилов сразу понял, что имеет дело со специалистом высокдго класса, который не очень-то доверяет нетрадиционным методам лечения, но оказался в очень тяжелом положении.</w:t>
        <w:br/>
        <w:t>Лечение началось одновременно со знакомством. Уже на первом сеансе восстановилась перистальтика кишечника, пришло глубокое расслабление, отступила боль. Интересно, что больную перестал тревожить и застарелый радикулит. (Здесь стоит отметить, что лучшие болеутоляющие средства снимают боль на 5-6 часов, а воздействие Евгения Владимировича избавляет от страданий, как минимум, на двое суток.; То же самое произошло и с аллергическими реакциями. Общее укрепление иммунной системы, которое сопровождает буквально все биоэнергетические сеансы Щадилова, покончило с ними в считанные дни.</w:t>
        <w:br/>
        <w:t>Естественно, что при таком успешном начале пациентка испытывала полное доверие к целителю, и результаты лечения сказались очень быстро. На второй неделе больная уже выполняла специальный комплекс упражнений, через месяц пошла на работу, через полгода простилась с инвалидностью. Но изменения, связанные с биоэнергетическим воздействием, оказались куда глубже. Контакт с Евгением Владимировичем, целительное воздействие его энергетики пробудили в пациентке новые возможности восприятия и оценки своих состояний. Попросту говоря, через некоторое время после исцеления ей приснилось, что у нее сквозь кожу выходит лигатура - остатки хирургических ниток. Вскоре именно на этом месте она ощутила опухоль. И вот тут - внимание! Уверенность в том, что информация, принятая во сне, абсолютно достоверна и понята правильно, подтолкнула недавнюю больную к действиям, абсолютно невозможным для нее ранее. Она начала ставить на опухоль горячие медовые компрессы, что, вообще говоря, смертельно опасно при опухолевых процессах. Но минул месяц, и из того самого места, которое она видела во сне, вышли нитки, а опухоли не стало. Комментарии, как говорится, излишни. Впору ставить точку. Но нельзя не упомянуть о том, что биоэнергетическим техникам Евгения Владимировича подвластен и настрой на успех бизнесменов и крупных руководителей, так как помимо возможностей личности, данных природой, он располагает собственным предпринимательским опытом. Щадилов - предприниматель был прозорлив и успешен, и этот путь он оставил лишь потому, что слишком силен был зов истинного призвания, призвания целителя. Зато теперь любой бизнесмен и руководитель может рассчитывать на самое глубокое понимание своих запросов, а значит, и на полно-Ценное их удовлетворение.</w:t>
        <w:br/>
        <w:t>Еще один - особенно ценный в наши дни - талант целителя: Евгений Владимирович числит за собой почти невероятные случаи излечения от наркотической зависимости.</w:t>
        <w:br/>
        <w:t>Излишне объяснять, что в нынешнее время разумная эксплуатация таких возможностей способна обеспечить целителю заслуженное уважение и, не побоюсь этого слова преклонение. И все-таки, все-таки, все-таки... Целитель до мозга костей, Евгений Владимирович Щадилов не мог смириться с тем, что возможность исцелять ограничена элементарной нехваткой времени. В конце концов, даже простые встречи с пациентами требуют времени, а в сутках при этом остается двадцать четыре часа, и ни минутой больше. Значит, для того чтобы исцеление превратилось в непрерывный процесс, одного целителя мало. Как же быть? Люди, подобные Щадилову, не ходят по улицам косяками, и разводить целителей, как репу на грядке, пока не научился никто. Выход один - каждый должен стать своим целителем сам. То, что огромное большинство людей готово ступить на этот путь, - было очевидно. Берусь утверждать, что и дожидались мы именно таких книг. Но есть в этом гигантском проекте и некая перспективная составляющая, осуществление которой сознательно отложено автором на следующий век. Дело в том, что уже много лет Евгений Владимирович Щадилов занят подготовкой фундаментального труда по цели-тельству. Медицинские знания, опыт научного работника, мощная интуиция прирожденного целителя сулят поистине замечательный результат. Мне кажется, что с выходом этой книги целительство наконец обретет такой статус, который позволит ему в полную силу избавлять от страданий многие тысячи людей. Будущая книга раз и навсегда проведет ясную границу между истинными целителями и шарлатанами. Но для того чтобы предъявить читающей публике и специалистам такой труд, автору нужна устойчивая репутация. Что греха таить, многие до сих пор относятся к целительству настороженно, и самые восторженные отзывы исцеленных мало действуют на скептиков. Иное дело, если свою концепцию предлагает мощный целитель-биоэнергетик с обширной и успешной практикой, да к тому же глубоко сведущий в медицине. А что такое книги Щадилова по очищению, как не торжество целительства, ориентированного на скрупулезный физиологический подход к исцелению? Именно в этом и дело!</w:t>
        <w:br/>
        <w:t>К тому же губительные последствия иного, дилетантского подхода к внедрению идей целительства в полной мере уже проявились в карьере Геннадия Петровича Малахова, а повторять чужие ошибки Щадилов не привык.</w:t>
        <w:br/>
        <w:t>Недавний кумир книжного рынка Малахов тоже провозгласил фундаментом своей системы очищение организма. Момент был выбран чрезвычайно удачно. К началу 90-х годов мы были убеждены в безнадежной загрязненности собственных организмов. (Кому-то, возможно, такое заявление покажется циничным, но, по-моему, идея чисток организма обязана своим успехом нашей страшной беде - Чернобыльской катастрофе. После нее даже клинические оптимисты поняли: "Всё! Прятаться некуда".) Одним словом, условия для прихода учителя сложились просто идеальные, но...</w:t>
        <w:br/>
        <w:t>Окажись на месте Геннадия Петровича дипломированный врач и начни он говорить о тех же чистках, его попросту не стали бы слушать. И дело все в том, что ни один специалист-медик никогда не решится говорить об универсальном средстве исцеления. Такого средства нет, и он знает это как дважды два. Его так учили. Если же врач решится слукавить и, угадав, чего хочется нетерпеливому большинству, примется за дело таким образом, словно он образования и не нюхал, то все равно на успех ему рассчитывать сложно. Играя чужую роль, трудно остаться искренним, а явной лжи широкая публика не любит.</w:t>
        <w:br/>
        <w:t>И вот искренностью Малахов бил своих конкурентов, как шведов под Полтавой. Одаренность Геннадия Петровича проявилась именно в том, что для неподготовленной публики состав его книг оказался необычайно убедителен. Сами рассуждения о чистках обладают почти мистической притязательностью, и даже заковыристые, чуждые русскому слуху названия йоговских асан кажутся заклинаниями, которые несут исцеление всему миру. Полагаю, что так оно и было бы, если бы человечество состояло из многих миллионов Малаховых или, по крайней мере, оказалось достаточно консервативным, чтобы сходу не отдаться стихии всеобщего очищения. В этом случае люди, осваивая утраченные некогда знания, нарабатывали бы и некие правила безопасности, учились бы слушать свой организм, и коль скоро не хочется верить врачам, сами постигали бы комплекс личных противопоказаний. Но нет.</w:t>
        <w:br/>
      </w:r>
      <w:r>
        <w:rPr>
          <w:i/>
          <w:iCs/>
        </w:rPr>
        <w:t xml:space="preserve">Все, все, что гибелью грозит, </w:t>
        <w:br/>
        <w:t xml:space="preserve">Для сердца смертного таит </w:t>
        <w:br/>
        <w:t>Неизъяснимы наслажденья...</w:t>
      </w:r>
      <w:r>
        <w:rPr/>
        <w:br/>
        <w:t>Отлично помню нарастающее число телефонных звонков в издательство "Комплект", открывшее Малахова для широкого читателя, и где я на исходе 1996 года работал главным редактором. Содержание звонков было стереотипным: "Мы делали все, как написано у Малахова. Отчего больному становится хуже и хуже?"</w:t>
        <w:br/>
        <w:t>Очевидно было, что идея, овладевшая массами, начинает приносить плод. И плод этот, против ожидания, горек. Порой казалось невероятным, что современные горожане с из-мочаленным здоровьем решились следовать таким советам, попались на удочку уринотерапии. Но вот решились! И как ни печальны были зачастую результаты этого всероссийского эксперимента, они неопровержимо доказали именно всенародную готовность и именно к очищению организма во имя здоровья. С уверенностью можно сказать, что Геннадий Петрович Малахов указал дорогу, и все по ней двинулись в путь за здоровьем. Но в том-то и дело, что отсутствие медицинского кругозора сыграло с глашатаем очищения дурную шутку: там, где ему виделся широкий проспект, на самом деле существовал огромный выбор дорог, дорожек и тропочек. Оставалось дождаться человека, который сможет взять на себя роль терпеливого проводника и учителя-практика. На смену "триумфаторской поступи" Малахова должен был явиться иной подход.</w:t>
        <w:br/>
        <w:t>Итак, разочаровавшись в сумбурной экзотике малаховских советов по очищению организма, тысячи стихийных самоисцелителей обрели некоторую опытность и теперь ожидали нового слова. И вот тут Щадиловг ступивший на писательскую стезю, оказался вне конкуренции.</w:t>
        <w:br/>
        <w:t>Сегодня, естественно, все кажется очень простым: технолог Щадилов и должен был искать наиболее технологичную формулу исцеления через очищение. К тому же медик Щадилов прекрасно знал, что все его наработки будут по-настоящему универсальными только тогда, когда система противопоказаний и ограничений станет доступна любому умеющему читать. В конечном счете наша индивидуальность выражается именно в противопоказаниях. И наконец, мы подошли к самому главному, что отличает книги Щадилова о чистках организма, - это, конечно же, сочетание ясности и простоты с медицинской'достоверностью.</w:t>
        <w:br/>
        <w:t>От себя хочу добавить, что эти книги написаны именно для нас - для тех, кто не в силах в одночасье отказаться от рюмки-другой по праздникам, от пары-тройки сигарет по случаю разнообразных волнений и тревог, да и вообще от привычки предпочитать приятное полезному. Щадилов не проповедует с облака, как непогрешимый учитель, его методики естественны, а советы толковы и выполнимы. Он не глумится над человеческими слабостями, он в полном смысле слова щадит своих последователей. Мало этого, его книги, написанные с мягким юмором, унаследовали традиции лучших образцов отечественной научно-популярной литературы, которые никогда не грешили скукой. Лишь дочитав их до конца, понимаешь, как многому успел научить тебя автор. Но в том-то и состоит особенность писательского таланта нашего героя, что человек, прочитавший любую из книг Е. В. Щадилова о чистках, вдруг с удивлением осознает, что технология здоровья удивительно интересна, и; осваивая ее шаг за шагом, незаметно становишься новым человеком. Да! Об этом свидетельствуют письма тех людей, которые прошли вслед за Щадиловым путем очищения. При этом нелишне будет напомнить, что они смогли пройти этот путь благодаря возможности индивидуального выбора технологии чисток, ведь именно возможность выбора есть главная особенность очищения по Щадилову. В конце концов, это так естественно - выбрать здоровье!</w:t>
        <w:br/>
      </w:r>
      <w:r>
        <w:rPr>
          <w:i/>
          <w:iCs/>
        </w:rPr>
        <w:t>А. Ефремов, Ч. П. и П. К.</w:t>
      </w:r>
      <w:bookmarkStart w:id="1" w:name="2"/>
      <w:bookmarkEnd w:id="1"/>
      <w:r>
        <w:rPr/>
        <w:t xml:space="preserve"> </w:t>
      </w:r>
    </w:p>
    <w:p>
      <w:pPr>
        <w:pStyle w:val="Style15"/>
        <w:rPr/>
      </w:pPr>
      <w:r>
        <w:rPr>
          <w:b/>
          <w:bCs/>
          <w:sz w:val="27"/>
          <w:szCs w:val="27"/>
        </w:rPr>
        <w:t>ВВЕДЕНИЕ</w:t>
      </w:r>
      <w:r>
        <w:rPr/>
        <w:br/>
      </w:r>
      <w:r>
        <w:rPr/>
        <w:drawing>
          <wp:inline distT="0" distB="0" distL="0" distR="0">
            <wp:extent cx="69342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2" t="-62" r="-52" b="-62"/>
                    <a:stretch>
                      <a:fillRect/>
                    </a:stretch>
                  </pic:blipFill>
                  <pic:spPr bwMode="auto">
                    <a:xfrm>
                      <a:off x="0" y="0"/>
                      <a:ext cx="693420" cy="581025"/>
                    </a:xfrm>
                    <a:prstGeom prst="rect">
                      <a:avLst/>
                    </a:prstGeom>
                  </pic:spPr>
                </pic:pic>
              </a:graphicData>
            </a:graphic>
          </wp:inline>
        </w:drawing>
      </w:r>
      <w:r>
        <w:rPr/>
        <w:br/>
        <w:t>В наше время, к сожалению, все меньше встречается людей с абсолютным, а точнее, нормальным здоровьем. Так, по данным исследований, проведенных в промышленно развитых, т. е. наиболее загрязненных в экологическом отношении странах, лишь 10% населения можно отнести к здоровым, а 90 % страдают от каких-либо недугов, связанных с загрязненностью внутренних органов. Но это вовсе не означает, что нам остается плюнуть на себя и доживать свой век рука об руку с болезнями и хворями.</w:t>
        <w:br/>
        <w:t>Для того чтобы не болеть, великие авторитеты европейской медицины (от Гиппократа, жившего за 400 лет до новой эры, до Парацельса, знаменитого врачевателя XVI столетия) использовали различные очистительные методы, с помощью которых человеческий организм освобождался от шлаков и токсинов. Официальная медицина, самонадеянно пренебрегла этой многовековой практикой лечения и пошла другим путем. Из-за этого опыт выведения ядов и шлаков на беду многим больным был похоронен под грудой диссертаций.</w:t>
        <w:br/>
        <w:t>Конечно, можно уповать на классическую медицину и тешить себя иллюзией, что деньги, изъятые у нас государством в качестве налогов и переданные медикам, вернутся в виде ультрасовременных спасительных снадобий и чудодейственных оздоровительных методик. Но вот факты. В странах Западной Европы, Северной и Латинской Америке около 30 % заболеваний вызвано приемом лекарств. По официальным данным, в США каждый четвертый умирает именно от лекарств. У нас в период советского лекарственного бума (1955-1980 гг.) потребление всевозможных сильнодействующих медицинских средств возросло примерно в десять раз. И вот результат: причина примерно 80 % хронических болезней в том, что они не излечиваются в начальной острой стадии, а переводятся посредством неоправданно большого количества химических средств в хроническое состояние.</w:t>
        <w:br/>
        <w:t>Таким образом, нетрудно сделать вывод, что медицина неплохо научилась с помощью химии "избавляться" от симптомов болезни, оставляя причину заболевания - шлаки - внутри человека.</w:t>
        <w:br/>
        <w:t>Однако особую тревогу вызывает то, что сегодня мы стоим перед свершившимся фактом не только загрязнения окружающего мира, но и все возрастающего загрязнения мира внутреннего, то есть превращения в помойку органов и тканей нашего тела. В связи с этим очевидно, что выведение из организма отходов и ядовитых веществ - необходимое условие не только лечения, но и профилактики заболеваний.</w:t>
        <w:br/>
        <w:t>Чужеродные и вредные вещества попадают внутрь нашего организма через кишечник, легкие, кожу, слизистые оболочки и могут в течение какого-то времени незаметно для нас насыщать ткани и органы, причиняя серьезный вред их работе.</w:t>
        <w:br/>
        <w:t>Чужеродные и вредные вещества, превратившись в шлаки, нагружают прежде всего лимфатическую и иммунную системы человеческого организма. Это приводит к изменениям нашей защитной реакции. Ученые давно с тревогой наблюдают за все уменьшающейся общей защитной силой человеческого тела относительно инфекций, с одной стороны, и стремительным ростом числа случаев гипертрофированной защитной реакции в виде всевозможных аллергических заболеваний, с другой стороны.</w:t>
        <w:br/>
        <w:t>Как это ни парадоксально, но сама медицина стала причиной роста аллергических заболеваний, болезней органов дыхания, кожи, нервно-эмоциональных стрессов и других недугов, вызванных использованием химиотерапевтических и наркотических препаратов, всевозможных вакцин и сывороток, ионизирующих излучений, токов высокой частоты, ультразвука и т. д. и т. п.</w:t>
        <w:br/>
        <w:t>Насыщение ядовитыми веществами главных центров очистки нашего организма - печени и почек - приводит к их перегрузке, что в конце концов нарушает их важнейшие функции по очищению тела.</w:t>
        <w:br/>
        <w:t>Но не только яды окружающей среды угрожают нам. Зачастую мы по собственной воле вводим в себя вредные вещества и возбуждающие яды типа кофе, крепкого чая, табака и алкоголя, лекарств и наркотиков, которые могут наносить нам даже больший вред, чем окружающая среда, - во всяком случае, значительно усугубляя его. Именно здесь мы - сами по себе - можем изменить ситуацию! Для этого и надо всего-то чуточку поумнеть!</w:t>
        <w:br/>
        <w:t>Конечно, в крайних случаях невозможно обойтись без новейших достижений фармакологии, радиологии, лито-трипсии, физиотерапии и т. п. Но ясно и то, что эти дорогостоящие и обладающие узким, сугубо направленным действием медицинские технологии зачастую не столько нас лечат, сколько калечат.</w:t>
        <w:br/>
        <w:t>Поэтому полезно вспомнить, что наш организм обладает способностью к самоочищению, которая до сих пор использовалась недостаточно, тогда как, активизируя ее, можно:</w:t>
        <w:br/>
        <w:t>снизить приток ядов в организм;</w:t>
        <w:br/>
        <w:t>замедлить накопление ядов и шлаков в организме;</w:t>
        <w:br/>
        <w:t>ускорить выведение ядов и шлаков из организма.</w:t>
        <w:br/>
        <w:t>В каждом нормальном доме хотя бы раз в год устраивают генеральную уборку, и только лишь о загрязнении своего главного жилища - собственного тела - мы почему-то не думаем!</w:t>
        <w:br/>
        <w:t>Я абсолютно уверен, что любой культурный и здравомыслящий человек, желающий сохранить или вернуть свое здоровье, как само собой разумеющееся должен проводить регулярное и систематическое очищение своего организма от шлаков.</w:t>
        <w:br/>
        <w:t xml:space="preserve">Побудить читателя к этому, дав ему надежные советы и практические рекомендации, - задача книги, которую вы держите в руках, как, впрочем, и всех остальных моих книг, вышедших в издательстве "Питер" в серии "Исцели себя сам". </w:t>
      </w:r>
    </w:p>
    <w:p>
      <w:pPr>
        <w:pStyle w:val="Style15"/>
        <w:rPr>
          <w:b/>
          <w:b/>
          <w:bCs/>
          <w:sz w:val="48"/>
          <w:szCs w:val="48"/>
        </w:rPr>
      </w:pPr>
      <w:r>
        <w:rPr>
          <w:b/>
          <w:bCs/>
          <w:sz w:val="48"/>
          <w:szCs w:val="48"/>
        </w:rPr>
        <w:t>Часть I</w:t>
        <w:br/>
        <w:t>ПРОДОЛЖЕНИЕ ТЕОРИИ ПОЛНОГО ОЧИЩЕНИЯ ЧЕЛОВЕЧЕСКОГО</w:t>
        <w:br/>
        <w:t>ОРГАНИЗМА ОТ ШЛАКОВ</w:t>
      </w:r>
    </w:p>
    <w:p>
      <w:pPr>
        <w:pStyle w:val="Style15"/>
        <w:rPr/>
      </w:pPr>
      <w:r>
        <w:rPr>
          <w:b/>
          <w:bCs/>
          <w:sz w:val="27"/>
          <w:szCs w:val="27"/>
        </w:rPr>
        <w:t>ПРЕАМБУЛА</w:t>
      </w:r>
      <w:r>
        <w:rPr/>
        <w:t xml:space="preserve"> </w:t>
      </w:r>
    </w:p>
    <w:p>
      <w:pPr>
        <w:pStyle w:val="Style15"/>
        <w:rPr/>
      </w:pPr>
      <w:r>
        <w:rPr>
          <w:sz w:val="20"/>
          <w:szCs w:val="20"/>
        </w:rPr>
        <w:t>(Начало теории полного очищения человеческого организма от шлаков представлено в книге автора "Чистка кишечника в домашних условиях" (издательство "Питер", 1998).)</w:t>
      </w:r>
      <w:r>
        <w:rPr/>
        <w:br/>
        <w:t>Жизнь возникла в океане, и клетки первых организмов были приспособлены к концентрациям веществ, имевшихся в воде в те доисторические времена. Лишь после сотен миллионов лет эволюции необходимый для жизни солевой раствор был включен в состав самих клеток, отчего жизнь смогла перейти из моря на сушу, в воздушную среду. Функции океана теперь приняла на себя внутренняя среда человеческого организма, в состав которой естественным образом вошли внутриклеточная и межклеточная жидкости, кровь и лимфа.</w:t>
        <w:br/>
        <w:t>Разница в солевом составе воды современного океана и плазмы крови объясняется разницей между солевым составом воды современного и первобытного океанов. Вода первобытного океана была гораздо беднее солями современного как в качественном, так и в количественном отношениях. Действительно, за 2,5 или 3 млрд лет вода Мирового океана в результате ее непрерывного круговорота (океан - o испарение - конденсация в облака - осадки над сушей -сток в океан) значительно обогатилась химическими элементами и их соединениями, выщелачиваемыми из горных пород суши. Тогда как живая материя сохраняет свой солевой состав на протяжении сотен миллионов лет.</w:t>
        <w:br/>
        <w:t>Вода исполняет связующую роль между отдельными клетками внутри ткани; является средой, в которой живут и взвиваются клетки, а также растворяются все вещества. Человек состоит на 2/3 из жидкости, по своему составу очень напоминающей морскую воду. Как и другие земные животные, он как бы унес воду океана с собой на сушу и сохраняет ее теперь внутри себя. Человеческая телесная субстанция состоит на 60 % из воды, а именно:</w:t>
        <w:br/>
        <w:t>5% - - кровь;</w:t>
        <w:br/>
        <w:t>15% - межклеточная жидкость и лимфа;</w:t>
        <w:br/>
        <w:t>40 % - внутриклеточная жидкость.</w:t>
        <w:br/>
        <w:t>Остаток - около 40% - твердое вещество.</w:t>
        <w:br/>
        <w:t>Водные 60 % нашего тела находятся в постоянном обмене друг с другом, в состоянии так называемого жидкостного равновесия.</w:t>
        <w:br/>
        <w:t>Циркулирующая в организме жидкость должна обеспечивать каждую из миллиардов клеток нашего организма кислородом и питательными веществами. Она должна одновременно выводить так называемый мусор, ибо без этого бесперебойного механизма очищения от продуктов распада клетки могли бы задохнуться в своих собственных выделениях. Должны удаляться и отжившие свое, миллионами отмирающие день за днем клетки, а также ядовитые белковые соединения, возникающие при заболеваниях.</w:t>
        <w:br/>
        <w:t>И это все должно выполняться непрерывно и бесперебойно.</w:t>
      </w:r>
      <w:r>
        <w:rPr>
          <w:b/>
          <w:bCs/>
          <w:sz w:val="27"/>
          <w:szCs w:val="27"/>
        </w:rPr>
        <w:br/>
        <w:br/>
      </w:r>
      <w:bookmarkStart w:id="2" w:name="3"/>
      <w:bookmarkEnd w:id="2"/>
      <w:r>
        <w:rPr>
          <w:b/>
          <w:bCs/>
          <w:sz w:val="27"/>
          <w:szCs w:val="27"/>
        </w:rPr>
        <w:t>ВОДА И ЗДОРОВЬЕ ЧЕЛОВЕКА</w:t>
      </w:r>
      <w:r>
        <w:rPr/>
        <w:br/>
        <w:t>Нет вещества более загадочного и удивительного, чем обыкновенная вода. Строение ее молекулы и межмолекулярная структура - вот где таятся объяснения ее свойств.</w:t>
        <w:br/>
        <w:t>Однако для нас она прежде всего - важнейший компонент человеческого организма, обеспечивающий связь внешнего и внутреннего мира, транспортировку веществ между клетками и органами. Являясь растворителем органически и неорганических веществ, вода представляет собой основную среду развертывания метаболических - обменных - процессов. Она входит в состав различных систем органических веществ. Например, каждый грамм гликогена - животного сахара - содержит 1,5мл воды, а каждый грамм белка - 3 мл воды. При ее участии формируются такие структуры, как клеточные мембраны, транспортны частицы крови, макромолекулярные и надмолекулярные образования. В процессе обмена веществ и окисления водорода, входящего в состав субстратов (белков, жиров и углеводов), образуется эндогенная "вода окисления", причем ее количество зависит от вида распадающихся субстратов и уровня обмена веществ. Так, в покое при окислении 100 г жира образуется более 100мл воды, 100 г белка - около 40мл воды, 100 г углеводов - 55мл воды. Повышение энергетического обмена ведет к резкому увеличению образуемой эндогенной воды.</w:t>
        <w:br/>
        <w:t>Однако эндогенной воды недостаточно для обеспечения водной среды метаболических процессов, особенно выведения в растворенном виде продуктов обмена. В частности, повышение потребления белков и, соответственно, конечное превращение их в мочевину, удаляемую из организма с мочой, ведет к неизбежному росту потерь воды в почках, что требует повышенного ее поступления в организм. При переходе на питание преимущественно углеводной пищей с небольшим количеством поваренной соли NaCl снижает потребность организма в поступлении воды.</w:t>
        <w:br/>
        <w:t>Общее количество воды в организме человека в зависимости от его массы составляет примерно 38-42 л. Содержание ее в разных тканях варьируется от 10 % в жировой ткани до 83-90 % в почках и крови. С возрастом количество оды в организме уменьшается, так же как и при ожирении, у женщин содержание воды ниже, чем у мужчин.</w:t>
        <w:br/>
        <w:t>Вода организма образует два водных пространства: внутриклеточное (2/3 общего объема воды) и внеклеточное (У общего объема воды). В условиях патологии появляется третье водное пространство - вод полостей тела: брюшной, плевральной и т. д. Внеклеточное водное пространство включает два сектора: 1) внутрисосудистый водный сектор, т е. плазму крови, объем которой составляет около 4-5% массы тела, и 2) интерстициальный (межклеточный) водный сектор, содержащий 1/4 всей воды организма (15% массы тела) и являющийся наиболее подвижным, меняющим объем при избытке или недостатке воды в теле. (Запомните эту особенность, мы еще к ней вернемся при рассмотрении механизма "дачных" чисток суставов.) Вся вода организма обновляется примерно раз в месяц, а внеклеточное водное пространство - еженедельно. (И эта особенность также очень важна при определении длительности "дачных" чисток.)</w:t>
        <w:br/>
        <w:t>Избыточное поступление и образование воды при неадекватно малом ее выделении из организма ведет к ее накоплению, и этот сдвиг водного баланса получил название гипергидратации. При гипергидратации вода по большей части накапливается в интерстициальном водном секторе. Значительная степень гипергидратации проявляется водной интоксикацией. Водная интоксикация может сопровождаться возбуждением нервных центров и появлением мышечных судорог.</w:t>
        <w:br/>
        <w:t>Недостаточное поступление и образование воды или чрезмерно большое ее выделение приводят к уменьшению водных пространств, главным образом, интерстициального сектора, что носит название дегидратация. Это сопровождается сгущением крови, ухудшением ее свойств и нарушением гемодинамики. Снижение количества воды в организме до 20 % массы тела ведет к летальному (смертельному) исходу.</w:t>
        <w:br/>
        <w:t>Система регуляций водного баланса обеспечивает основных жизненных процесса: во-первых, поддержание постоянства общего объема жидкости в организме и, во-вторых, оптимальное распределение воды между водными пространствами и секторами организма. К числу факторов под держания относительного водного постоянства относите! деятельность почек и других органов выделения, а также питьевое поведение и жажда.</w:t>
        <w:br/>
        <w:t>Особенно важно значение воды как растворителя, так как все вещества, которые всасываются в кровь или лимфу предварительно растворяются в воде. Вода переносит пита тельные вещества к клеткам и уносит продукты распада, которые затем удаляются из организма почками и потовым железами.</w:t>
        <w:br/>
        <w:t>Кроме того, окислительные процессы и другие химические реакции протекают в присутствии воды, причем расщепление часто происходит с присоединением молекул! воды.</w:t>
        <w:br/>
        <w:t>Далее вода участвует в регуляции температуры тела: испаряясь, она охлаждает тело и снижает температуру, а жарких помещениях, под солнцем и при длительных переходах - предохраняет от перегрева. Наконец, вода входит состав пищеварительных соков, жидкостей желудочно - кишечного тракта.</w:t>
        <w:br/>
        <w:t>Потребность человека в воде составляет в сутки 2-2,5. Это количество воды поступает в организм из следующих основных источников: 1) вода, потребляемая в виде пить (900-1200 мл) и содержащаяся в пище (900-1000 мл] 2) вода, которая образуется в организме в результате химических превращений питательных веществ (300-350 мл (эндогенная вода, окисления).</w:t>
        <w:br/>
        <w:t>Основными органами, которые удаляют воду из организма, являются почки, потовые железы, легкие и кишечник.</w:t>
        <w:br/>
        <w:t>Почками за сутки удаляется из организма 1-1,5 л воды виде мочи. Потовыми железами через кожу выделяете 500 - 1000 мл в обычных условиях, а при усиленной работе или в жарком помещении потоотделение резко увеличивается.</w:t>
        <w:br/>
        <w:t>Легкими в виде водяных паров выдыхается 350-400 мл воды. Это количество резко возрастает при углублении и учащении дыхания, и за сутки может выделиться до 800 мл воды.</w:t>
        <w:br/>
        <w:t>Через кишечник с калом выделяется 100-150 мл воды.</w:t>
        <w:br/>
        <w:t>Отношение количества потребленной воды к количеству выведенной составляет водный баланс. Для нормальной деятельности организма важно, чтобы приход воды полностью покрывал расход, иначе в результате потери воды наступают серьезные нарушения жизнедеятельности.</w:t>
      </w:r>
    </w:p>
    <w:p>
      <w:pPr>
        <w:pStyle w:val="Style15"/>
        <w:rPr/>
      </w:pPr>
      <w:bookmarkStart w:id="3" w:name="4"/>
      <w:bookmarkEnd w:id="3"/>
      <w:r>
        <w:rPr>
          <w:b/>
          <w:bCs/>
          <w:sz w:val="27"/>
          <w:szCs w:val="27"/>
        </w:rPr>
        <w:t>ОСОБЕННОСТЬ ЗАГРЯЗНЕНИЯ ВНУТРЕННЕЙ СРЕДЫ</w:t>
      </w:r>
      <w:r>
        <w:rPr/>
        <w:br/>
        <w:t>Как известно из физиологии и анатомии человека, кровь по всему телу отделена от клеток межклеточным (интерсти-циальным) пространством. Все питательные, активные вещества и побочные продукты постоянно должны проходить сквозь это пространство, заполненное интерстициальной (межклеточной) жидкостью, чтобы осуществлять встречный переход от крови к клеткам органов, а от них - к выводящим кровеносным сосудам.</w:t>
        <w:br/>
        <w:t>В межклеточной жидкости проходят все процессы поддержания жизни: процессы обмена кислородом, водой, питательными веществами, шлаками и т. п., а также реакции обеззараживания и защиты. Поэтому система межклеточного пространства является одной из основных систем регуляции организма.</w:t>
        <w:br/>
        <w:t>Эта система находится в постоянном и непосредственном контакте со всеми системами и органами и с каждой отдельной клеткой, непрерывно реагируя на все внешние и внутренние возмущения.</w:t>
        <w:br/>
        <w:t>В межклеточном пространстве, где осуществляется обмен питательными веществами и побочными продуктами, происходят и нарушения обменных процессов, поэтому здесь возможно шлакообразование за счет накопления отходов и ядов. Эти отложения препятствуют обмену вещее мешают осуществлению основных жизненных функций, блокируют снабжение и выведение. Следствием нарушения обменных процессов являются прежде всего функционала расстройства, затем повреждения и, в конце концов, дегенерация и перерождение клеток органов и самих органов то;</w:t>
        <w:br/>
        <w:t>Таким образом, загрязнение внутренней среды организма лежит в основе нарушения процесса обмена веществ сбой в системе общей регуляции является причиной многих хронических заболеваний, таких как: ревматизм мышц и ставов, повышение содержания в крови мочевой кислот: жиров с отложениями в тканях (подагра) и на стенках сосудов (атеросклероз), аллергия, подверженность инфекции ослабление защитных свойств организма и т. д.</w:t>
        <w:br/>
        <w:t>В старые времена при возникновении нарушений обмен веществ и хронических заболеваниях врачи говорили о зашлакованности" тканей тела и проводили курс очищение организма от шлаков. Изначально шлаками назывались ходы при сгорании угля. Медицина вообще довольно часто заимствует технические понятия, чтобы сделать понят биологические процессы. Так, например, говорят, что у воды и жиры "сгорают", образуя двуокись углерода и воду. Но случается так, что после этого "сжигания" остается МНОГО "пепла". При обмене веществ также остается много побочных и конечных продуктов, которые не всегда надлежащим образом выводятся; их-то как раз и называют "шлаками".</w:t>
        <w:br/>
        <w:t>Эти процессы мы сегодня можем наблюдать в электронный микроскоп. Из чего можно заключить, что современные результаты научных исследований подтверждают старый многом интуитивный, опыт нетрадиционной медицины.</w:t>
      </w:r>
    </w:p>
    <w:p>
      <w:pPr>
        <w:pStyle w:val="Style15"/>
        <w:rPr/>
      </w:pPr>
      <w:bookmarkStart w:id="4" w:name="5"/>
      <w:bookmarkEnd w:id="4"/>
      <w:r>
        <w:rPr>
          <w:b/>
          <w:bCs/>
          <w:sz w:val="27"/>
          <w:szCs w:val="27"/>
        </w:rPr>
        <w:t>ЧЕТЫРЕ ОСНОВНЫЕ СИСТЕМЫ ВЫВЕДЕНИЯ ИЗ ОРГАНИЗМА ШААКОВ</w:t>
      </w:r>
      <w:r>
        <w:rPr/>
        <w:br/>
        <w:t>Как любая проточная вода, так и жидкости нашего организма от природы обладают великой силой самоочищения. Но так как они безостановочно загрязняются отходами процессов нашей жизнедеятельности, то и сами нуждаются в постоянной очистке. Для этого в нашем организме предусмотрены четыре основные системы выделения, каждая из которых выводит шлаки в свойственной ей форме.</w:t>
        <w:br/>
        <w:t>система пищеварения - вместе с калом;</w:t>
        <w:br/>
        <w:t>мочевыделительная система - вместе с мочой;</w:t>
        <w:br/>
        <w:t>система дыхания - вместе с выдыхаемым воздухом;</w:t>
        <w:br/>
        <w:t>кожа - вместе с испарениями и потом.</w:t>
        <w:br/>
        <w:t>Являясь "механизмами удаления мусора", они день и ночь заняты очисткой нашей внутренней среды. Но выполнять свое назначение они могут лишь тогда, когда они невредимы - и анатомически, и функционально.</w:t>
        <w:br/>
        <w:t>Из организма все вредные вещества удаляются через пограничные поверхности и поверхности соприкосновения окружающего мира с внутренней средой человека.</w:t>
        <w:br/>
        <w:t>Этой пограничной поверхностью служит кожа и слизистые оболочки пищеварительного и дыхательного трактов, мочеточников и гениталий. Пищеварительный, дыхательный и мочеполовой тракты - это пустотелые слизистые системы, по своей сути являющиеся внутренними каналами внешнего мира.</w:t>
        <w:br/>
        <w:t xml:space="preserve">Многое в нашей жизни зависит от их состояния, от того, как и какие вредные вещества могут проникать через них из окружающей среды внутрь нашего тела. Если развернуть и расправить оболочку кишечника, то ее поверхность покрыла бы площадь около 300 </w:t>
      </w:r>
      <w:r>
        <w:rPr/>
        <w:drawing>
          <wp:inline distT="0" distB="0" distL="0" distR="0">
            <wp:extent cx="17272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0" t="-199" r="-210" b="-199"/>
                    <a:stretch>
                      <a:fillRect/>
                    </a:stretch>
                  </pic:blipFill>
                  <pic:spPr bwMode="auto">
                    <a:xfrm>
                      <a:off x="0" y="0"/>
                      <a:ext cx="172720" cy="180975"/>
                    </a:xfrm>
                    <a:prstGeom prst="rect">
                      <a:avLst/>
                    </a:prstGeom>
                  </pic:spPr>
                </pic:pic>
              </a:graphicData>
            </a:graphic>
          </wp:inline>
        </w:drawing>
      </w:r>
      <w:r>
        <w:rPr/>
        <w:t xml:space="preserve">, у дыхательного тракта суммарная площадь составила бы 80-120 </w:t>
      </w:r>
      <w:r>
        <w:rPr/>
        <w:drawing>
          <wp:inline distT="0" distB="0" distL="0" distR="0">
            <wp:extent cx="17272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0" t="-199" r="-210" b="-199"/>
                    <a:stretch>
                      <a:fillRect/>
                    </a:stretch>
                  </pic:blipFill>
                  <pic:spPr bwMode="auto">
                    <a:xfrm>
                      <a:off x="0" y="0"/>
                      <a:ext cx="172720" cy="180975"/>
                    </a:xfrm>
                    <a:prstGeom prst="rect">
                      <a:avLst/>
                    </a:prstGeom>
                  </pic:spPr>
                </pic:pic>
              </a:graphicData>
            </a:graphic>
          </wp:inline>
        </w:drawing>
      </w:r>
      <w:r>
        <w:rPr/>
        <w:t xml:space="preserve">. В то время как поверхность кожи - только 2 </w:t>
      </w:r>
      <w:r>
        <w:rPr/>
        <w:drawing>
          <wp:inline distT="0" distB="0" distL="0" distR="0">
            <wp:extent cx="17272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0" t="-199" r="-210" b="-199"/>
                    <a:stretch>
                      <a:fillRect/>
                    </a:stretch>
                  </pic:blipFill>
                  <pic:spPr bwMode="auto">
                    <a:xfrm>
                      <a:off x="0" y="0"/>
                      <a:ext cx="172720" cy="180975"/>
                    </a:xfrm>
                    <a:prstGeom prst="rect">
                      <a:avLst/>
                    </a:prstGeom>
                  </pic:spPr>
                </pic:pic>
              </a:graphicData>
            </a:graphic>
          </wp:inline>
        </w:drawing>
      </w:r>
      <w:r>
        <w:rPr/>
        <w:t>.</w:t>
        <w:br/>
        <w:t>Кишечник имеет самую большую поверхность контакта внешнего и внутреннего мира, поэтому он и приобретает особо важное значение в деле очищения организма.</w:t>
        <w:br/>
        <w:t>Пограничная поверхность дыхательных органов между окружающей средой и телом человека состоит из покрытых слизью воздушных путей и поверхностей, на которых происходит газообмен, всасывание кислорода, выделение углекислого газа и побочных продуктов. Эта пограничная поверхность, хотя и меньше по величине, чем кишечник, но все же занимает площадь, равную половине теннисного корта!</w:t>
        <w:br/>
        <w:t>Внутреннее соприкосновение с веществами из окружающей среды осуществляется посредством вдыхаемого воздуха, съедаемой пищи и выпиваемых жидкостей.</w:t>
        <w:br/>
        <w:t>Кожа и слизистые оболочки имеют двойное назначение. В качестве пограничной и контактной поверхности между внутренним и внешним миром они служат, с одной стороны, для приема веществ из окружающей среды, а с другой стороны, для выведения веществ из внутреннего мира наружу. Таким образом, они выполняют как задачу снабжения, так и задачу выведения.</w:t>
        <w:br/>
        <w:t>Выделительная работа кожи и слизистых оболочек очень важна для защиты человеческого организма от вредных влияний, от возбудителей болезней, а также для ликвидации чужеродных веществ, остаточных продуктов расщепления процесса обмена веществ и ядов всех видов.</w:t>
        <w:br/>
        <w:t>Для поддержания в чистоте организма - нашего "внутреннего океана" - необходимо бесперебойное выведение ядовитых и ненужных организму веществ.</w:t>
        <w:br/>
        <w:t>Можем ли мы как-то помочь выведению шлаков? Безусловно можем.</w:t>
        <w:br/>
        <w:t>Если говорить кратко, то эта цель может быть достигнута приведением в порядок и активизацией четырех систем их вывода: пищеварительной, дыхательной, кожи и почек.</w:t>
        <w:br/>
        <w:t>Эти органы непрерывно работают, поддерживая чистоту внутренней среды нашего тела. Когда они перегружены или больны, они уже не могут полностью выполнять свои задачи. Но мы можем поддержать и укрепить их работоспособность.</w:t>
      </w:r>
    </w:p>
    <w:p>
      <w:pPr>
        <w:pStyle w:val="Style15"/>
        <w:rPr/>
      </w:pPr>
      <w:bookmarkStart w:id="5" w:name="6"/>
      <w:bookmarkEnd w:id="5"/>
      <w:r>
        <w:rPr>
          <w:b/>
          <w:bCs/>
          <w:sz w:val="27"/>
          <w:szCs w:val="27"/>
        </w:rPr>
        <w:t>ТАК ЛИ ВТОРОСТЕПЕННЫ ВТОРОСТЕПЕННЫЕ ЧИСТКИ?</w:t>
      </w:r>
      <w:r>
        <w:rPr/>
        <w:br/>
        <w:t>В настоящее время в популярной оздоровительной литературе, посвященной нетрадиционным методам оздоровления и, в частности, очищению человеческого организма от шлаков, принято подразделять все очистительные мероприятия на три группы: основные чистки, второстепенные чистки и гигиенические чистки. При этом к основным чисткам человеческого организма от шлаков относят чистку толстого кишечника, а также чистку печени с желчным пузырем, тогда как к группе второстепенных чисток причисляют чистку почек, чистку крови, чистку легких, чистку суставов и чистку кожи. Что же касается гигиенических чисток, или, как их еще называют, чисток ухода, то среди них можно выделить чистку глаз, очищение ушей, очищение носа, ротовой полости и т. п.</w:t>
        <w:br/>
        <w:t>На мой взгляд, такая классификация лишь в незначительной степени отражает последовательность очищения человеческого организма от шлаков. Она не передает ни сущности, ни значимости его этапов, из-за чего страдает картина полного очищения как единого и физиологически обоснованного процесса.</w:t>
        <w:br/>
        <w:t>Взять хотя бы такой аспект: почему чистки почек и крови соотносятся с чистками кишечника и печени как второстепенные с основными? Разве только потому, что очищение почек и крови следует проводить после очищения толстого кишечника и системы желчеотделения, куда входят печень с желчным пузырем?</w:t>
        <w:br/>
        <w:t>Но тогда спрашивается: почему при таком подходе чистка печени выделяется в разряд основных? Ведь она проводится после очищения толстого кишечника и восстановления его нормального функционирования. Следуя этой логике, нам следовало бы произвести классификацию полного очищения человеческого организма от шлаков следующим образом: чистка толстого кишечника - основная чистка, далее, чистка печени и желчного пузыря - второстепенная чистка первого порядка, чистка почек соответственно - второстепенная чистка второго порядка, чистка крови - второстепенная чистка третьего порядка и т. д. Согласитесь, что хотя мы и провели классификацию этапов очищения в строгом соответствии с логикой их чередования, мы, в конечном счете, пришли к полному абсурду.</w:t>
        <w:br/>
        <w:t>Таким образом, становится очевидным, что соотнесение чисток толстого кишечника и печени, с одной стороны, с чистками почек, крови, легких, суставов и кожи, с другой стороны, как основных чисток со второстепенными, не имеет под собой никаких оснований. К тому же, значимость чисток крови и почек ничуть не ниже значимости чисток кишечника и печени, а сложность и ответственность очищения почек не идет ни в какое сравнение с очищением толстого кишечника. Так что и с этой точки зрения нет основания для того, чтобы статус очищения почек был бы ниже статуса чисток кишечника и печени.</w:t>
        <w:br/>
        <w:t>Что же касается третьей группы чисток - гигиенических, или чисток ухода, то, опять же на мой взгляд, выделение ежедневных гигиенических процедур в разряд чисток наравне с чистками кишечника, почек или крови по меньшей мере нелепо.</w:t>
        <w:br/>
        <w:t>Не стоит мудрствовать лукаво там, где и так все понятно. Гигиенические процедуры и есть гигиенические процедуры, а посему пусть таковыми остаются, и совсем ни к чему ставить их в один ряд с чистками организма от шлаков. Таким образом, получается, что деление чисток на основные и второстепенные (исключая, конечно, гигиенические процедуры) вредит делу и просто лишено логики.</w:t>
      </w:r>
    </w:p>
    <w:p>
      <w:pPr>
        <w:pStyle w:val="Style15"/>
        <w:rPr/>
      </w:pPr>
      <w:bookmarkStart w:id="6" w:name="7"/>
      <w:bookmarkEnd w:id="6"/>
      <w:r>
        <w:rPr>
          <w:b/>
          <w:bCs/>
          <w:sz w:val="27"/>
          <w:szCs w:val="27"/>
        </w:rPr>
        <w:t>КЛАССИФИКАЦИЯ ЧИСТОК ПО СТЕПЕНИ ИЗМЕНЕНИЯ ВЫВОДИМЫХ ШЛАКОВ</w:t>
      </w:r>
      <w:r>
        <w:rPr/>
        <w:br/>
        <w:t>И все-таки главным недостатком рассмотренной в предыдущей главе классификации чисток, на мой взгляд, является то, что в своей основе она не имеет никакого физического смысла, физического аналога или, если выразиться точнее, физической модели.</w:t>
        <w:br/>
        <w:t>Постараюсь нагляднее пояснить свою мысль. Возьмем хорошо известную нам всем систему градаций температуры, некогда предложенную шведским ученым Цельсиусом. В ней есть отрицательные значения, положительные и нуль. Идея построения температурной шкалы, высказанная в 1742 году Цельсием (так теперь мы именуем гениального шведа), проста, наглядна и основана на том, что самое распространенное в природе вещество - вода - в зависимости от температурных условий окружающей среды может пребывать в трех физических состояниях: твердом (лед), жидком и газообразном (пар). При этом фазовые переходы, т. е. превращение льда в жидкость, а жидкости в пар, происходят всегда при одних и тех же показаниях ртутного столбика в запаянной стеклянной трубочке. Положение ртути в момент таяния льда Цельсий предложил отмечать как 0 градусов, а точку, соответствующую кипению воды, как 100 градусов.</w:t>
        <w:br/>
        <w:t>Таким образом, температурная шкала была навсегда соотнесена с физическим состоянием воды: отрицательные температуры - вода твердая, положительные температуры - вода жидкая, высокие температуры - вода газообразная. Такая градация температур очень наглядна, и ее физический смысл доходит до нас моментально. Появилась струйка пара над чайником - значит, вода закипела и можно заваривать чай. Прогноз погоды обещает на ближайшее время подъем температуры выше нуля, и мы прикидываем, какой обуви-следует отдать предпочтение, чтобы не промочить ноги. Когда же температура за окнами опускается ниже нуля, одна из наших забот - не поскользнуться на заледенелом асфальте.</w:t>
        <w:br/>
        <w:t>Всё очень просто и наглядно потому, что такое абстрактное понятие, как температура наполнено конкретным физическим смыслом.</w:t>
        <w:br/>
        <w:t>Полагаю, что и любая система должна иметь понятный на бытовом уровне аналог.</w:t>
        <w:br/>
        <w:t>В этой связи мне хотелось бы предложить классификацию этапов очищения человеческого организма от шлаков, основанную на степени изменения физико-химических показателей выводимых из организма шлаков. Вне зависимости от того, в каком из участков нашего тела помещаются шлаки, или конкременты, как их называют в официальной медицине, все они имеют плотную структуру, определенные размеры и химическое строение. Именно этими параметрами и определяется их физико-химическое состояние.</w:t>
        <w:br/>
        <w:t>Если поставить во главу угла степень изменения этих параметров у шлаков, выводимых в процессе очищения, то полное очищение человеческого организма от шлаков можно было бы разделить на ряд последовательных этапов.</w:t>
        <w:br/>
      </w:r>
      <w:r>
        <w:rPr>
          <w:i/>
          <w:iCs/>
        </w:rPr>
        <w:t>I этап</w:t>
      </w:r>
      <w:r>
        <w:rPr/>
        <w:t xml:space="preserve"> полного очищения человеческого организма от шлаков. Шлаки в процессе очищения выводятся из организма без изменения своих основных физико-химических характеристик (размеров, формы, химического строения), проще говоря, в том же самом виде, в котором они и находятся в организме. При этом выведение шлаков из организма осуществляется только за счет целенаправленной активизации некоторых физиологических функций организма (сократительной, желчеотделительной и т. п.).</w:t>
        <w:br/>
      </w:r>
      <w:r>
        <w:rPr>
          <w:i/>
          <w:iCs/>
        </w:rPr>
        <w:t>II этап</w:t>
      </w:r>
      <w:r>
        <w:rPr/>
        <w:t xml:space="preserve"> полного очищения человеческого организма от шлаков. Шлаки выводятся из организма за счет изменения</w:t>
        <w:br/>
        <w:t>некоторых физических характеристик при неизмененном их химическом строении, т. е. за счет дробления крупных конкрементов на более мелкие, с последующим выведением мелких частиц (в виде песка) из организма.</w:t>
        <w:br/>
      </w:r>
      <w:r>
        <w:rPr>
          <w:i/>
          <w:iCs/>
        </w:rPr>
        <w:t>III этап</w:t>
      </w:r>
      <w:r>
        <w:rPr/>
        <w:t xml:space="preserve"> полного очищения человеческого организма от шлаков. Шлаки выводятся из организма за счет изменения их физических и химических свойств. Иными словами, выводимые из организма шлаки не только дробятся на более мелкие частицы, но также изменяют свой химический состав: образуют новые химические соединения, которые растворяются, после чего и выводятся из организма </w:t>
      </w:r>
    </w:p>
    <w:p>
      <w:pPr>
        <w:pStyle w:val="Style15"/>
        <w:rPr/>
      </w:pPr>
      <w:bookmarkStart w:id="7" w:name="8"/>
      <w:bookmarkEnd w:id="7"/>
      <w:r>
        <w:rPr>
          <w:b/>
          <w:bCs/>
        </w:rPr>
        <w:t>ПОСЛЕДОВАТЕЛЬНОСТЬ ПРОВЕДЕНИЯ ЧИСТОК</w:t>
      </w:r>
      <w:r>
        <w:rPr/>
        <w:br/>
        <w:t>Первым этапом в соответствии с предложенной классификацией следует считать чистку кишечника и чистку печени, поскольку в процессе очищения и в том и в другом случае шлаки выводятся наружу в том же самом виде, в котором они пребывают в организме.</w:t>
        <w:br/>
        <w:t>Ко второму этапу очищения следует отнести чистки почек, крови, лимфы и межтканевой жидкости, так как в процессе очищения почечные камни, холестериновые бляшки, тромбы и другие внутрисосудистые образования распадаются на мелкие плотные частицы или полностью растворяются.</w:t>
        <w:br/>
        <w:t>С чего начать второй этап очищения - с чистки крови, лимфы и межтканевой жидкости или же вначале произвести очищение почек? Отвечая на этот вопрос, как мне кажется, следует исходить из следующих соображений.</w:t>
        <w:br/>
        <w:t>1. Каково состояние (загрязненность) крови, лимфы и тканевой жидкости?</w:t>
        <w:br/>
        <w:t>2. Каково состояние (загрязненность) почек и всей мочевыделительной системы?</w:t>
        <w:br/>
        <w:t>3. Каким способом будут выводиться шлаки?</w:t>
        <w:br/>
        <w:t>Мне кажется, что уместно было бы провести аналогию между человеческим организмом, нуждающимся в чистке, и кораблем, терпящим бедствие.</w:t>
        <w:br/>
        <w:t>Какими бы совершенными ни были помпы, откачивающие воду из трюма, судно все равно пойдет ко дну, если вода прибывает быстрее, чем выливается наружу. Несомненно одно: для того чтобы обеспечить спасение такого корабля, необходимо как можно скорее (еще до того как выйдут из строя работающие на пределе помпы) ликвидировать течь. И начать "латание дыр" следует с самой большой пробоины. Ведь чем крупнее будет отверстие, которое мы заделаем в самом начале, тем легче потом, ликвидируя более мелкие прорехи, бороться за непотопляемость корабля.</w:t>
        <w:br/>
        <w:t>Поэтому решение о том, что чистить в первую очередь, следует принимать из соображений наибольшей загрязненности. Однако в любом случае чистки осуществляются после проведения первого этапа очищения (чистка кишечника и чистка печени).</w:t>
        <w:br/>
        <w:t>Если основная выделительная нагрузка в процессе очищения крови ложится на печень и кишечник, как это происходит в процессе очищения крови по методике Н. Уокера, то в этом случае второй этап очищения можно начинать с чистки крови. Во всех остальных случаях правильней было бы сперва провести очищение почек, так как именно этой чисткой заканчиваются мероприятия по нормализации работы выделительной системы. Именно это является основной предпосылкой для проведения третьего этапа полного очищения организма от шлаков, поскольку основным условием его проведения будет создание условий интенсивного выведения шлаков наружу, а иначе произойдет частичное всасывание шлаков обратно, т. е. аутоинтоксикация - самоотравление организма. Поэтому основные системы выведения нашего организма (кишечник, печень и почки) должны работать четко и бесперебойно, что может быть обеспечено их физиологической чистотой.</w:t>
        <w:br/>
        <w:t>Хочу еще раз напомнить, что неправильно проведенное очищение принесет вам больше вреда, чем пользы, а в отдельных случаях может обернуться настоящей трагедией. Примерами этого полным-полнешеньки реанимационные отделения наших питерских клиник.</w:t>
        <w:br/>
        <w:t>Во главу угла должен быть поставлен принцип "не навреди", и только в соответствии с ним возможна целенаправленная разработка и реализация программ по очищению органов и систем человеческого организма от шлаков.</w:t>
        <w:br/>
        <w:t>Из вышесказанного следует ряд требований к процессу очищения.</w:t>
        <w:br/>
        <w:t>1. Очищение человеческого организма от шлаков не должно напоминать генеральную уборку, которую старый холостяк устраивает в своей берлоге, после чего в ней еще долго стоит дым коромыслом. Иными словами, в процессе очистки не должно происходить рассеивание по всему организму шлаков, находящихся в каком-либо одном месте.</w:t>
        <w:br/>
        <w:t>2. Очищение организма от шлаков не должно приводить к его самоотравлению за счет повторного всасывания</w:t>
        <w:br/>
        <w:t>неправильно выводимых шлаков.</w:t>
        <w:br/>
        <w:t>3. Очищение не должно вызывать перегрузку выделительных систем организма.</w:t>
        <w:br/>
        <w:t>4. Последовательность выведения шлаков из организма должна быть такой, чтобы в первую очередь выводились</w:t>
        <w:br/>
        <w:t>шлаки, которые можно вывести целиком, не нарушая их целостности и физико-химического состояния.</w:t>
        <w:br/>
        <w:t>Наиболее полно удовлетворяет приведенным требованиям такая последовательность проведения очистительных мероприятий:</w:t>
        <w:br/>
        <w:t>чистка толстого кишечника;</w:t>
        <w:br/>
        <w:t>чистка тонкого кишечника;</w:t>
        <w:br/>
        <w:t>чистка печени и желчного пузыря;</w:t>
        <w:br/>
        <w:t>чистка дыхательной системы;</w:t>
        <w:br/>
        <w:t>чистка крови, лимфы, тканевой жидкости и сосудов;</w:t>
        <w:br/>
        <w:t>чистка почек;</w:t>
        <w:br/>
        <w:t>чистка кожи;</w:t>
        <w:br/>
        <w:t>чистка суставов;</w:t>
        <w:br/>
        <w:t>чистка соединительной ткани.</w:t>
        <w:br/>
        <w:t>Основной движущей силой очищения организма от шлаков являются жидкостные среды организма - кровь, лимфа и межклеточная жидкость. Это объясняется их подвижностью и тем, что они контактируют со всеми системами, внутренними органами, а следовательно, и клетками организма. За счет жидкостных сред организма происходит подведение к тканям жизненно необходимых продуктов питания и кислорода, с одной стороны, а с другой стороны, производится отвод продуктов жизнедеятельности, вредных для организма (шлаков). Сбалансированность этих процессов позволяет организму находиться в состоянии нормального функционирования, которое и может быть определено как состояние здоровья.</w:t>
        <w:br/>
        <w:t>Перегруженность жидкостных сред шлаками в значительной мере ухудшает их способность как подводить питательные вещества к тканям и органам, так и отводить от них шлаки.</w:t>
        <w:br/>
        <w:t>Перегруженность жидкостных сред шлаками неизбежно вызывает выпадение последних в виде плотных конкрементов в различных структурах нашего тела: отложения на внутренней поверхности стенок сосудов, в почечных лоханках, желчном пузыре и желчных протоках печени, в бронхах, суставных сумках и межпозвоночных сочленениях, гайморовых и других пазухах. Поэтому очень важно, чтобы внутренняя жидкостная среда нашего организма находилась постоянно в состоянии необходимой физиологической чистоты.</w:t>
        <w:br/>
        <w:t>Учитывая, что жидкостные среды организма более чем на 98 % должны состоять из химически чистой воды, качество воды, поступающей в наш организм в процессе приема пищи и питья, должно быть как можно выше. Именно это, на мой взгляд, является одним из основополагающих условий поддержания физического здоровья на протяжении долгих лет жизни, поэтому следующая часть книги будет посвящена проблеме чистой воды.</w:t>
      </w:r>
    </w:p>
    <w:p>
      <w:pPr>
        <w:pStyle w:val="Style15"/>
        <w:rPr>
          <w:b/>
          <w:b/>
          <w:bCs/>
          <w:sz w:val="48"/>
          <w:szCs w:val="48"/>
        </w:rPr>
      </w:pPr>
      <w:r>
        <w:rPr>
          <w:b/>
          <w:bCs/>
          <w:sz w:val="48"/>
          <w:szCs w:val="48"/>
        </w:rPr>
        <w:t>Часть II</w:t>
        <w:br/>
        <w:t>ВОДА ТРЕВОГИ НАШЕЙ</w:t>
      </w:r>
    </w:p>
    <w:p>
      <w:pPr>
        <w:pStyle w:val="Style15"/>
        <w:rPr/>
      </w:pPr>
      <w:r>
        <w:rPr>
          <w:b/>
          <w:bCs/>
          <w:sz w:val="27"/>
          <w:szCs w:val="27"/>
        </w:rPr>
        <w:t>ЧТО ИМЕЕМ, НЕ ХРАНИМ...</w:t>
      </w:r>
      <w:r>
        <w:rPr>
          <w:b/>
          <w:bCs/>
          <w:sz w:val="48"/>
          <w:szCs w:val="48"/>
        </w:rPr>
        <w:br/>
      </w:r>
      <w:r>
        <w:rPr/>
        <w:t>Общеизвестно, что чистая вода необходима для жизнедеятельности человека, однако врачи-гигиенисты и экологи земного шара все настоятельнее предупреждают человечество, что из-за расточительства и бездумного загрязнения чистой воды осталось не так уж много.</w:t>
        <w:br/>
        <w:t>Вот один пример. Чтобы женщины города с населением в 400 тыс. человек имели по паре капроновых колготок, нужно израсходовать для их изготовления такое количество воды, которого хватило бы 10 тыс. человек на все потребности (стирка белья, баня, ванные, душ и т. д.) в течение 10 дней. Но ведь колготки носят не тысячи, а десятки миллионов женщин.</w:t>
        <w:br/>
        <w:t>А вот другой пример.</w:t>
        <w:br/>
        <w:t xml:space="preserve">По данным Тура Хейердала </w:t>
      </w:r>
      <w:r>
        <w:rPr>
          <w:sz w:val="20"/>
          <w:szCs w:val="20"/>
        </w:rPr>
        <w:t>(Хейердал Т. Уязвимое море. Л.: Гидрометеоиздат, 1973.)</w:t>
      </w:r>
      <w:r>
        <w:rPr/>
        <w:t>, только в Средиземное море ежегодно сбрасывается более 100 тыс. т нефти. Южнее Италии на каждый квадратный километр водной поверхности приходится 500 л мазута. Саргассово море настолько загрязнено мазутом, что исследователи не могли отобрать планктон сетями, так как мазут забивал ячейки.</w:t>
        <w:br/>
        <w:t>В одном из отчетов ООН говорится, что загрязнение акватории нашей планеты одними только танкерами</w:t>
        <w:br/>
        <w:t>достигает</w:t>
      </w:r>
      <w:r>
        <w:rPr>
          <w:b/>
          <w:bCs/>
        </w:rPr>
        <w:t xml:space="preserve"> </w:t>
      </w:r>
      <w:r>
        <w:rPr/>
        <w:t>миллиона тонн в год, всего же в океан сбрасывается нефти в десять раз больше.</w:t>
        <w:br/>
        <w:t>В свое время мне довелось десять лет работать во Всесоюзном научно-исследовательском институте бумаги, благодаря чему я побывал на многих целлюлозно-бумажных комбинатах и в леспромхозах нашей необъятной родины. Может быть поэтому с определенной долей компетентности могу сказать, что больших варваров, чем мы, пожалуй, не было и нет на всем белом свете. Подчас просто невыносимо было смотреть, как сотни рек и речушек Сибири с некогда родни-ково-чистыми водами, в которых нерестились огромные косяки лосося, кеты, горбуши, безжалостно и бессмысленно уничтожались молевым сплавом бревен.</w:t>
        <w:br/>
        <w:t>Вода Северной Двины, куда выходят промстоки сразу трех крупнейших в мире целлюлозно-бумажных комбината, начинает пузыриться в чайнике еще задолго до кипения из-за немыслимого содержания в ней щелока и других агрессивных химических реагентов, использующихся в процессе варки целлюлозы. Не сомневаюсь, что именно по причине чудовищной загрязненности Северной Двины в этом регионе за последние 20 лет не родился ни один по-настоящему здоровый ребенок. Я не имею полной статистики по всем заболеваниям, но знаю, что в 1986-87 годах у 9 из 10 архангельских детей в возрасте 6-7 лет было отмечено существенное снижение зрения.</w:t>
        <w:br/>
        <w:t>Но то, что сотворили с Волгой, вообще не поддается никакой оценке. Это самое настоящее преступление против человечества. И мне понятно, почему мы подписали конвенцию, запрещающую производство химического оружия. Зачем нам теперь производить его, когда зачерпнул воды из великой русской реки - и вот тебе отравляющее вещество об-Щепоражающего действия. А ведь история уничтожения самой красивой реки началась еще в двадцатые годы, когда под патронатом НКВД на ней в районе Балахны были построены первенцы советской бумажной индустрии - комбинаты-гиганты, не имевшие очистки сточных вод. Дело в том, что дешевле построить десять таких комбинатов, чем один с полным циклом очищения промышленных стоков.</w:t>
        <w:br/>
        <w:t>Почти полвека назад я родился в селе Рыбацкое под Ленинградом и помню то время, когда мой дед ловил раков в нашей местной речке Мурзинке.</w:t>
        <w:br/>
        <w:t>Судьба распорядилась так, что, сменив 8 мест жительства, я снова вернулся в Рыбацкое, ставшее новым районом Санкт-Петербурга. А рядом с моим домом в прямом смысле разлагающаяся и смердящая Мурзинка сбрасывает свои ядовитые воды в Неву, как раз напротив городского водозабора. А ведь таких мурзинок, впадающих в Неву и Ладогу, не одна, не десять - их больше сотни.</w:t>
        <w:br/>
        <w:t>Ну и кто же мы после этого?!</w:t>
      </w:r>
    </w:p>
    <w:p>
      <w:pPr>
        <w:pStyle w:val="Style15"/>
        <w:rPr/>
      </w:pPr>
      <w:r>
        <w:rPr>
          <w:b/>
          <w:bCs/>
          <w:sz w:val="27"/>
          <w:szCs w:val="27"/>
        </w:rPr>
        <w:t>НОВОЕ ПЛАТЬЕ КОРОЛЯ</w:t>
      </w:r>
      <w:r>
        <w:rPr/>
        <w:br/>
        <w:t>Наша водопроводная вода по своему составу все больше напоминает канализационные стоки, так что порой мы, горожане, задаемся вопросом: не по одной ли трубе все это течет? А поскольку такой модный вариант, как два в одном, не столь уж маловероятен, никого из нас не надо убеждать в том, что прежде чем залить воду в чайник, ее нужно предварительно очистить, пропустив хотя бы через какой-нибудь бытовой фильтр.</w:t>
        <w:br/>
        <w:t>Однако помимо простого очищения воды в оздоровительной литературе приводится еще множество способов приготовления сверхполезной и чудодейственной воды.</w:t>
        <w:br/>
        <w:t>Как правило, авторы этих методов именуют конечный продукт "живой водой", вызывая тем самым у читателя излишнее возбуждение и желание поскорей испытать ее чудодейственность на себе.</w:t>
        <w:br/>
        <w:t>Наиболее показательной в этом случае является методика приготовления живой воды, предложенная Анатолием Маловичко.</w:t>
        <w:br/>
        <w:t>Поскольку она охватывает, на мой взгляд, все наиболее распространенные манипуляции по оживлению воды, я счел возможным перед тем, как начать анализ вышеозначенной методики, привести ее в том самом виде, в котором она представлена в книге А. Маловичко "Очищение почек".</w:t>
      </w:r>
    </w:p>
    <w:p>
      <w:pPr>
        <w:pStyle w:val="Style15"/>
        <w:rPr/>
      </w:pPr>
      <w:r>
        <w:rPr>
          <w:b/>
          <w:bCs/>
          <w:sz w:val="27"/>
          <w:szCs w:val="27"/>
        </w:rPr>
        <w:t>МЕТОДИКА ПРИГОТОВЛЕНИЯ "ЖИВОЙ ВОДЫ" ПО А. МАЛОВИЧКО</w:t>
      </w:r>
      <w:r>
        <w:rPr/>
        <w:br/>
        <w:t>"1. Нашу водопроводную воду трудно назвать питьевой... Хлорирование воды крайне вредно для здоровья. Хлор, соединяясь с органическими веществами, образует различные ядовитые соединения типа диоксина. В цивилизованных странах воду давно озонируют... Перед использованием воды из крана (особенно тем, кто болен, занимается чисткой организма) ее требуется (настоятельно!) пропускать через многоступенчатые фильтры, которые не содержат синтетических материалов. Многие зарубежные фильтры грешат этим. Автор использует отечественные российские фильтры, соединенные в систему трехступенчатой чистки:</w:t>
        <w:br/>
        <w:t>а) "Роса" (С.-Петербург) - с двойным фильтром из двух</w:t>
        <w:br/>
        <w:t>разных минералов различной фракции;</w:t>
        <w:br/>
        <w:t>б) "Родник" (Москва) - с фильтром на основе активированного растительного угля с элементами серебра.</w:t>
        <w:br/>
        <w:t>Используя последовательно "Росу" и "Родник", получаем воду с высокой степенью механической очистки плюс обеззараживание серебром, плюс информатика от минералов.</w:t>
        <w:br/>
        <w:t>Прекрасны по своим характеристикам бытовые фильтры американской фирмы "Энрич" (Enrich).</w:t>
        <w:br/>
        <w:t>2. Далее, отфильтрованную воду теперь надо сделать, по методу инженера-гидротехника Алексея Лабзы, "протиевой одой". Как это делается, мы с вами подробно рассмотрели в конце раздела "Все о воде".</w:t>
        <w:br/>
        <w:t>Такую воду в народе называют "талой", т. е. замороженной и оттаявшей. Это уже по-настоящему лечебная вода, и если у кого-то существуют какие-либо беспорядки в желудочно-кишечном тракте, мочеполовой системе, системные заболевания органов кровоснабжения, то для них такая вода является уникальным лекарством. Голодая на такой воде, человек не чувствует голода на всем протяжении лечения, сокращается время сна, чувствуется постоянный прилив энергии.</w:t>
        <w:br/>
        <w:t>3. Третьим этапом подготовки воды является метод, предложенный братьями Залепухиными. Речь идет об изготовлении дегазированной воды.</w:t>
        <w:br/>
        <w:t>Берется относительно небольшое количество воды и быстро доводится до 94-96 °С, т. е. до состояния "белого ключа", когда уже бурной цепочкой всплывают пузыри, но вода в целом еще не кипит. В этот момент сосуд снимают с огня и помещают в миску с холодной проточной водой для быстрейшего охлаждения.</w:t>
        <w:br/>
        <w:t>В результате, как и при замораживании, получается вода? единой кристаллической структуры. Но эта вода прошла полный природный циклический путь жизни - она очистилась, она замерзла и оттаяла, она испарилась, охладилась и выпала на нашу грешную землю, чтобы дать ей жизнь. Берите ее, берегите ее, лечитесь ею.</w:t>
        <w:br/>
        <w:t>4. Но и эту воду можно улучшить. Для этого надо бросить</w:t>
        <w:br/>
        <w:t>в нее несколько кристаллов кремния. Лучше бросить кремний в две банки и поставить их рядом для энергообмена на "-" и "+".</w:t>
        <w:br/>
        <w:t>5. Хорошо в эту воду затем добавить несколько кубиков воды из сверхглубоких скважин, или из "святых источников", или влить воду, взятую из колодца, чистейшего родника в уникальный природный день - 19 января. Вода в этот день на всем земном шаре становится структурированной и;</w:t>
        <w:br/>
        <w:t>не портится годами, сохраняя целебные качества. Этот день в православной Церкви - большой праздник: Крещение</w:t>
        <w:br/>
        <w:t>Господне.</w:t>
        <w:br/>
        <w:t>Можно бросить в эту воду кусочек льда из гренландских или антарктических ледников. Но где же его взять? Вот как рекомендует делать такой лед Галина Сергеевна Шаталова; так же она делает и воду себе для питья.</w:t>
        <w:br/>
        <w:t>Наливаете в герметически закрытый сосуд талую воду, выпариваете 2 л и собираете конденсированный дистиллят в стеклянную банку, попутно пропустив его через активированный уголь. На выводной трубке, откуда дистиллят капает в банку, подкладываете плоские спаренные магниты на 1000 эрстед. Северный полюс того и другого магнита должен быть повернут к струе воды. Наполнившуюся дистиллятом 2-литровую банку охлаждаете в течение 8 часов при температуре, близкой к 0°С. В результате верхняя треть воды в банке будет структурированной. Аккуратно соберите ее катетером (трубкой). Если эту воду залить в формочки и заморозить в морозильной камере, то достаточно бросить один кубик такого льда в 3-литровую банку дистиллята, и воду можно употреблять для питья.</w:t>
        <w:br/>
        <w:t>Но постоянно омагничивать питьевую воду не стоит по той простой причине, что она чрезмерно активизирует жизненные процессы. Было замечено, что если многолетнее растение живет три года, то применение омагниченной воды ускоряет рост растения, и весь его жизненный цикл заканчивается в 2 года.</w:t>
        <w:br/>
        <w:t>6. Далее было бы очень хорошо облучить воду ультрафиолетовыми лучами. Лучше всего это делает солнышко.</w:t>
        <w:br/>
        <w:t>7. Далее. Применим нашу методику растворения в воде серебра в виде микроэлементов по методу профессора</w:t>
        <w:br/>
        <w:t>Л. А. Кульского (см. раздел "Серебряная вода"). Такая вода обладает не только высочайшими бактерицидными, но и прекрасными лечебными свойствами. О том, какое она оказывает воздействие на центральную нервную систему - на весь человеческий организм, - гомеопатия может рассказать</w:t>
        <w:br/>
        <w:t>Целую поэму: "Мы думаем об этом средстве (Argentum nitricum), когда видим людей истощенных, изнуренных болезнью. У них появляется импульсивность, потребность быстро ходить, ибо пациенту кажется, что время идет слишком медленно. При сборах в церковь, в театр бывает внезапный понос. Головокружение с жужжанием в ушах, слабостью и дрожью. Кончик языка красный как кровь, отекший, похожий на комок сырого мяса. Непреодолимое желание сахара, боль в желудке с сильной отрыжкой. Слизистый стул с хлопьями, похожими на рубленый шпинат, извергающийся с сильным шумом, оставаясь как на пеленке, делается зеленым. Обильные, иногда гнойные выделения слизистых оболочек. Вид высоких домов вызывает головокружение и пошатывание. Пациент боится проходить мимо углов, ему кажется, будто они слишком выступают вперед, и он рискует натолкнуться на них. Иногда это лучшее средство от мигрени. Особая головная боль - голова становится будто слишком большой. Это одно из лучших средств против ипохондрии.</w:t>
        <w:br/>
        <w:t>Одно из наиболее ценных средств при болезнях глаз. Прекрасно лечит гнойную офтальмию.</w:t>
        <w:br/>
        <w:t>Диспепсия, гастралгия и даже язва желудка поддаются лечению. Если при боли в пояснице чувствуется сильная усталость в нижней части ног и если вдобавок есть головокружение и дрожь в конечностях - будьте уверены, растворы серебра помогут". Так пишет классик гомеопатии Е. Б. Неш.</w:t>
        <w:br/>
        <w:t>А если к ионам серебра добавить ионы редкоземельных элементов посредством ионаторов Г. Я. Власенко - то этой водичке цены не будет.</w:t>
        <w:br/>
        <w:t>8. Теперь нам предстоит обогатить воду способом гармонизации музыкой, пением птиц, шумов низвергающихся водопадов, звоном весеннего ручья, первой весенней капели и т. д. и т. п. Дайте воде послушать сие в записях на магнитофоне 2-3 раза.</w:t>
        <w:br/>
        <w:t>Знайте, дорогие мои молодые почитатели модной ныне "спидовой" рок-музыки: от нее лысеют подопытные лисы,</w:t>
        <w:br/>
        <w:t>разбегаются рыбы; у людей же выходит из строя святая святых - иммунитет, гормональная система.</w:t>
        <w:br/>
        <w:t>9 В заключительной стадии проводится биополевая активизация воды руками, взглядом, молитвой, крестным знамением.</w:t>
        <w:br/>
        <w:t>Если обрабатывать сосуд с водой правой рукой - вода приобретает более щелочные свойства, левой - - кислые.</w:t>
        <w:br/>
        <w:t>10. Вкушая во сто крат улучшенную воду, войдите с нею в контакт, смотрите на нее восхищенно, тогда и она воспримет ваши вибрации и примет в себя вашу доброту во здравие вам!</w:t>
        <w:br/>
        <w:t>Используйте могучие возможности Божественного дара - ВОДЫ!"</w:t>
      </w:r>
    </w:p>
    <w:p>
      <w:pPr>
        <w:pStyle w:val="Style15"/>
        <w:rPr/>
      </w:pPr>
      <w:r>
        <w:rPr>
          <w:b/>
          <w:bCs/>
          <w:sz w:val="27"/>
          <w:szCs w:val="27"/>
        </w:rPr>
        <w:t>АНАЛИЗ ПРИГОТОВЛЕНИЯ "ЖИВОЙ ВОДЫ" ПО МЕТОЛУ А. МАЛОВИЧКО</w:t>
      </w:r>
      <w:r>
        <w:rPr/>
        <w:t xml:space="preserve"> </w:t>
      </w:r>
      <w:r>
        <w:rPr>
          <w:sz w:val="20"/>
          <w:szCs w:val="20"/>
        </w:rPr>
        <w:t>(Каждый пункт анализа соответствует по своему номеру пункту методики изготовления "живой воды", предложенной А. Маловичко.)</w:t>
      </w:r>
      <w:r>
        <w:rPr/>
        <w:br/>
        <w:t>1. Хотя качество нашей питьевой воды нельзя назвать высоким, но именно хлор, который используется для обеззараживания природной воды (а точнее, хозяйственно-бытовой, потому что как таковой природной воды в промышленных городах нет), делает ее пригодной для питья.</w:t>
        <w:br/>
        <w:t>Серебро с такой задачей справиться не может, поскольку обеззараживающая его активность значительно ниже, чем у хлора, а стоимость несоизмерима. Конечно, хлорирование несколько ухудшает потребительские свойства питьевой воды, но говорить о том, что хлорирование воды крайне вредно для здоровья - более чем абсурд, потому что отсутствие обеззараживания - крайне опасно.</w:t>
        <w:br/>
        <w:t>Примерно 80 % всех болезней в мире связано с неудовлетворительным качеством воды и нарушениями санитарно-гигиенических норм водоснабжения.</w:t>
        <w:br/>
        <w:t>Эпидемиологическое значение воды было доказано еще Луи Пастером и Робертом Кохом в конце XIX века. Они обнаружили в воде болезнетворные микроорганизмы, вызывающие инфекционные заболевания.</w:t>
        <w:br/>
        <w:t>Роль воды в распространении инфекции не исчерпывается тем, что она является средой обитания микроорганизмов. Именно вода разносит их на большие расстояния. Это относится как к поверхностным, так и к грунтовым водам.</w:t>
        <w:br/>
        <w:t>Следует отметить, что и на территории России в естественных водоемах все чаще встречаются холерный вибрион, дизентерийная палочка, возбудители брюшного тифа, лептоспироза, гепатита А и других острых кишечных инфекций. Для них ионы серебра представляют такую же опасность, как кролик для удава.</w:t>
        <w:br/>
        <w:t>Следует также иметь в виду и то, что хлор в обычных условиях, соединяясь с органическими и неорганическими веществами, образует не диоксины, как утверждает А. Маловичко, а хлориды, кстати сказать, хлоридом является известная нам всем поваренная соль.</w:t>
        <w:br/>
        <w:t>Что же касается озонирования воды, то для нас в теперешних условиях эта передовая технология неподъемна из-за своей дороговизны.</w:t>
        <w:br/>
        <w:t>Относительно бытовых фильтров американской фирмы "Энрич": они-то как раз и состоят из мощных синтетических полимеров.</w:t>
        <w:br/>
        <w:t>Что же касается трехступенчатой очистки, предлагаемой А. Маловичко, то, на мой взгляд, только человек, не дорожащий своим временем, может придумать такое "развлечение".</w:t>
        <w:br/>
        <w:t>2. О талой воде. Если, как это утверждает А. Маловичко, "талая вода - это уже по-настоящему лечебная вода", то как же можно заменить питьевую воду лекарством?</w:t>
        <w:br/>
        <w:t>Тем более что "какие-либо беспорядки в желудочно-кишечном тракте, мочеполовой системе, системные заболевания органов кровоснабжения" требуют прежде всего установления возможных причин заболевания и систематического лечения.</w:t>
        <w:br/>
        <w:t>О талой воде сложено достаточно мифов и легенд, не уступающих по своей силе и размаху мифам и легендам Древней Греции.</w:t>
        <w:br/>
        <w:t>У адептов "талой воды" имеется даже такой орнитологический аргумент: перелетные птицы отправляются весной с юга на север только для того, чтобы, испив талой водицы, запустить таким образом свой застоявшийся репродуктивный аппарат и произвести на свет потомство.</w:t>
        <w:br/>
        <w:t>Да, перелетные птицы действительно прилетают в тундру, когда лед еще до конца не растаял, поэтому они вынуждены пить талую воду, и с этим не поспоришь, как, впрочем, и с тем, что через некоторое время у них появляются птенцы. Но можно ли из этого сделать вывод, что именно "талая вода" является причиной размножения пернатых? Ну а как же тогда страусы и какаду? Они же никогда не покидают своих южных стран, лишенных, как известно, "талой воды", но до сих пор не вымерли. И, что характерно, продолжают успешно размножаться, видимо, не подозревая, что любовью и детопроизводством следует заниматься только лишь на севере, хлебнув для смелости и надежности талой водички.</w:t>
        <w:br/>
        <w:t>О "талой воде" следовало бы поговорить подробнее хотя бы потому, что во многих случаях употребление этой, с позволения сказать, "живой воды" вызывает значительное ухудшение самочувствия не только у больных, но и у здоровых людей. Давайте вспомним, когда и при каких обстоятельствах в русских народных сказках использовалась "живая вода"? Во всех случаях ситуация была однозначной. Как правило, "живая вода" использовалась для оживления мертвого героя сказки. Попробуйте-ка вспомнить, использовалась ли "живая вода" хоть раз для еще большего "оживления" здравствующих персонажей фольклора. Ну, например, чтобы Иванушка стал здоровее, сильнее, краше, умнее и т. д., дабы мог еще больше нравиться Василисе Премудрой, смелее отсекать головы Змеям Горынычам, искать смерти Кощеевой и всякой другой фольклорной нечисти? Нет, этого не было никогда ни в одной сказке. А почему? Да потому, что от "добра добра не ищут". Дело в том, что талая вода действительно имеет ряд физико-химических и биологических параметров, во многом отличающихся от обычной питьевой воды. Это связано с ее более плотной квазикристаллической структурой. Но несомненным является то, что когда всю свою жизнь человек пьет тысячи и тысячи литров обычной воды, его организм настроен на прием именно такой, а не какой-либо другой модифицированной жидкости. Потому что биохимические процессы в наших тканях ориентированы на обыкновенную, но ни на какую другую, пусть даже суперживую, воду.</w:t>
        <w:br/>
        <w:t>Именно из-за того, что физико-химические свойства талой воды отличаются от обычной, она в ряде случаев оказывает мощное стрессорное воздействие на тот или иной ослабленный орган, вызывая его активизацию и, таким образом, излечивая его. Но это происходит крайне редко потому, что во всех остальных случаях стрессорное воздействие на ослабленный орган, систему или весь организм вызывает еще большее ослабление его функций, становясь в конце концов причиной необратимого заболевания.</w:t>
        <w:br/>
        <w:t>3. Дегазирование воды в том виде, в котором ее дает Ма-ловичко, - очередная профанация, и вот почему. Если вам на горячей плите удастся постоянно поддерживать температуру воды 94-96 °С, то "бурная цепочка пузырей" будет выделяться до тех пор, пока РСЯ вода не испарится.</w:t>
        <w:br/>
        <w:t>Что касается пузырей, готорые именуются "белым ключом", то это лишь небольшая часть действительно растворенных в воде газов. Но. Как хорошо известно из курса "Неорганической химии", растворимость газов в воде крайне низка и при нагревании они выделяются мгновенно. Большая же часть выделяющегося газа - это пузырьки пара. Откуда он берется, понять нетрудно. Это пары из придонного слоя воды. Хотя большая часть воды имеет температуру 94-96 °С, слой воды, прилегающий к раскаленному дну емкости, нагревается до 100°С. Таким образом вода, контактирующая с дном, кипит, и создавая тот самый эффект "белого ключа".</w:t>
        <w:br/>
        <w:t>Что же касается последующего охлаждения недокипяче-ной воды в проточной воде, то в городских условиях это (даже если в результате образуется вода единой кристаллической структуры) по меньшей мере свинство, поскольку в процессе охлаждения 1-2 литров недокипяченой воды в канализацию будут спущены сотни литров хотя и не самой лучшей, но вполне пригодной для бытовых нужд воды.</w:t>
        <w:br/>
        <w:t>4. По четвертому пункту методики хотелось бы задать А. Маловичко вопрос: какая из двух абсолютно одинаковых банок будет иметь положительный заряд, а какая - отрицательный? На этот чисто теоретический вопрос мне хотелось бы получить ответ лишь только с той целью, чтобы установить вектор (направленность) предлагаемого энергоинформационного обмена.</w:t>
        <w:br/>
        <w:t>5. Несомненно, что на 19 января у православных приходится большой праздник - Крещение Господне, и может</w:t>
        <w:br/>
        <w:t>быть, действительно "вода в этот день на всем земном шаре становится структурированной и не портится годами, сохраняя целебные качества", но могут ли воспользоваться этой водой верующие нехристианских конфессий - иудеи, мусульмане, шииты, буддисты и т.д.? Учитываются ли при этом особенности их вероисповедания? Скорее всего - нет, и даже наоборот, это было бы для них поступком небла</w:t>
        <w:br/>
        <w:t>говидным и даже греховным.</w:t>
        <w:br/>
        <w:t>Но Маловичко почему-то об этом не задумывается. Может быть, действительно все его идеи несут пользу только какой-то одной группе людей, объединенных по одному, известному лишь ему, Маловичко, признаку? Но тогда об этом необходимо было бы с самого начала проинформировать читателя.</w:t>
        <w:br/>
        <w:t>Теперь - о методе приготовления питьевой воды по Г. С. Шаталовой, который так понравился А. Маловичко, что он решился ввести его в свою методику даже без каких-либо комментариев, как, впрочем, и многое другое.</w:t>
        <w:br/>
        <w:t>Безоговорочно разделяя идею Г. С. Шаталовой, А. Маловичко считает, что заморозив, оттаяв, а затем выпарив и снова сконденсировав воду, мы воспроизведем цикл естественного круговорота воды в природе и тем самым оживим ее.</w:t>
        <w:br/>
        <w:t>Лет сто назад эта идея оживления очень подошла бы молодой английской писательнице Мэри Шелли, когда их компания во главе с лордом Байроном решила на пари написать самый ужасный рассказ. Пари, как известно, выиграла Мэри, написав Франкенштейна и положив начало всей последующей Франкениане.</w:t>
        <w:br/>
        <w:t>Но дело-то в том, что вода в природе, испаряясь, не кипит. Испарение воды с поверхности водоемов происходит не столь интенсивно, как при 100°С. Процесс кипения и процесс испарения по своей физической сути - "две большие разницы", как сказали бы в Одессе на Привозе.</w:t>
        <w:br/>
        <w:t>Другое, что мне кажется совершенно непостижимым во всей этой истории с оживлением воды, - зачем для выпаривания понадобилась талая, то есть структурированная, а следовательно, уже живая вода, которая, как нам хорошо известно, теряет свои приобретенные в процессе замораживания и оттаивания свойства, как только ее температура становится выше 12°С?</w:t>
        <w:br/>
        <w:t>Следующий момент вышеозначенной технологии приготовления живой воды, который мне кажется таким же нелепым, - необходимость пропускать конденсированный дистиллят через активированный уголь. Ведь именно путем дистилляции получают химически чистую воду, которую в дальнейшем используют в качественном и количественном химическом анализе. От того, что химически чистую воду мы пропустим через активированный уголь, который действительно является прекрасным сорбентом (очистителем), химически чистая вода еще чище не станет, только время напрасно потратим, активированный уголь испортим, да и воду, несомненно, ухудшим.</w:t>
        <w:br/>
        <w:t>То, что дистиллят надо пропустить через плоские спаренные магниты на 1000 эрстед, а затем охлаждать его в течение 8 часов при температуре, близкой к О °С, задача в домашних условиях, прямо скажем, в техническом плане не из легких, а главное, хотелось бы знать, почему охлаждаем 8 часов, а не 7 или 9? В чем заключается тайный смысл этой сакраментальной цифры? И почему процесс испарения, который длится в природе достаточно продолжительный период, мы заменяем мгновенным выпариванием (дистилляцией)? А процесс замораживания, который в природе может происходить очень быстро, мы растягиваем во времени надолго?</w:t>
        <w:br/>
        <w:t>А. Маловичко пишет: "В течение 8 часов при температуре, близкой к О °С". Близкой - насколько близкой к О °С, и с какой стороны близкой, со стороны ли плюсовых температур или минусовых? Почему я задаюсь этим вопросом? Да хотя бы потому, что при температуре, близкой к 0°С со стороны положительных температур, превращение воды в лед происходить не будет, а это, согласитесь, немаловажный фактор приготовления "живой воды".</w:t>
        <w:br/>
        <w:t>6. Относительно предложения заменить "живое" солнышко ультрафиолетовым облучением непонятно следующее: во-первых, сколько времени следует облучать простую воду, чтобы она стала живой, а во-вторых, какова должна быть интенсивность облучения. Есть и в-третьих, и в- четвертых. Но полагаю, что и первых двух замечаний достаточно, чтобы не торопиться облучать воду ультрафиолетом.</w:t>
        <w:br/>
        <w:t>7. К вопросу о серебряной воде. То, что вода, в которую опущено серебро, обладает бактерицидными свойствами, в настоящее время известно даже школьнику, но вот то, что эти свойства "высочайшие" - это что-то новенькое, как и то, что такая вода обладает "прекрасными лечебными свойствами". Но если это и так, как утверждает А. Маловичко, ссылаясь на классика гомеопатии Е. Б. Нэша, то следовало бы задаться вполне естественным вопросом: зачем здоровому человеку надо пить воду "не только с высочайшими бактерицидными, но и прекрасными лечебными свойствами"? Непонятно и другое: как принимать больному человеку эту серебряную воду (до еды или после, стаканами или наперстками, холодную или прогретую и т. д. и т. п.)?</w:t>
        <w:br/>
        <w:t>8. По вопросу гармонизации воды "музыкой, пением птиц, шумом низвергающихся водопадов, звоном весеннего ручья, первой весенней капели и т. д. и т. п.". Я не случайно привел эту цитату еще раз почти полностью, потому что эти самые "и т. д. и т. п." в вышеприведенном звуковом ряду могут ассоциироваться с достаточно малоприятными явлениями.</w:t>
        <w:br/>
        <w:t>Шум водопада многим напоминает грохот проносящегося мимо скорого поезда и при таком ассоциативном восприятии не может иметь ничего общего с термином "гармонизация".</w:t>
        <w:br/>
        <w:t>А "весенняя капель" смахивает на монотонное капание воды из неисправного крана на кухне. Почему надо дать "воде послушать сие в записях на магнитофоне 2-3 раза?" Одного раза мало? А четыре много?</w:t>
        <w:br/>
        <w:t>Лысеют не только от рок-музыки, но и от классики тоже. Достаточно посмотреть на Святослава Ростроповича или Гидеона Кремера, тогда как, с другой стороны, имеется пример роскошной гривы Элвиса Пресли. Это неубедительно. Особенно пример с лысеющими лисами и разбегающимися рыбами.</w:t>
        <w:br/>
        <w:t>9. А. Маловичко пишет, что в заключительной стадии изготовления живой воды необходимы такие манипуляции, как биополевая активизация воды руками, взглядом, молитвой и крестным знамением. Ну, о конфессиях мы уже говорили, не для всех приемлемо крестное знамение, и, тем более, ни одна из официальных религий не допустит такого кощунства, как молитва в сочетании с биополевой активизацией руками.</w:t>
        <w:br/>
        <w:t>Одно из двух: или молитва и крестное знамение, или шаманство. Но тогда опять возникают вопросы: каким способом крестить наполненную водой банку - сверху, сбоку, стоя лицом на север или на восток, сколько крестных знамений следует на нее при этом положить и т. д. и т. п.? (Пожалуй, это важнее, чем замечания А. Маловичко о том, что наполненную водой 2-литровую банку следует охлаждать в течение 8 ч при температуре, близкой к 0°С.)</w:t>
        <w:br/>
        <w:t>Далее, по этому пункту, А. Маловичко полагает, что "если обрабатывать сосуд с водой правой рукой - вода приобретает более щелочные свойства, левой - кислые". Это - совершенно новое слово в биоэнергетическом целительстве. До сих пор считалось, что биоэнергетическая обработка объекта по часовой стрелке вызывает приток к нему энергии, против часовой - отток, независимо от того, какой рукой оператор совершает круговые вращения - пассы. По логике вещей, следовало бы предположить, что независимо от места крепления руки к туловищу направленность изменения рН воды происходит в зависимости от направления производимых пассов. Но в любом случае активизировать воду может далеко не каждый. К тому же процесс активизации воды даже для опытных целителей представляет сложную в практическом плане задачу. Ее решение зависит от состояния пациента, его основного и сопутствующего заболевания, возраста, пола и многого другого (характеристики биополя, его размеров и насыщенности, чистоты, цветности, работы чакр и т. д.).</w:t>
        <w:br/>
        <w:t>Задайтесь вопросом: стоит ли лезть в незнакомую конструкцию, пытаясь ее усовершенствовать, без каких-либо специальных знаний? Полезете ли вы в работающий телевизор, если он забарахлил? Скорее всего, нет. Не будучи хорошо знакомы с его схемой, вы не почините телевизор, а проблем от глупой инициативы может возникнуть ох как много. Поэтому соблюдайте элементарную житейскую технику безопасности, главный принцип которой гласит: "Не зная броду, не суйся в воду".</w:t>
        <w:br/>
        <w:t xml:space="preserve">10. По десятому пункту могу лишь сказать, что я не в силах каждый раз смотреть на выпиваемую воду восхищенно, потому что, в соответствии с логикой А. Маловичко, я должен буду каждый раз впадать в состояние безутешного горя по случаю ее утраты в процессе мочеиспускания. </w:t>
      </w:r>
    </w:p>
    <w:p>
      <w:pPr>
        <w:pStyle w:val="Style15"/>
        <w:rPr/>
      </w:pPr>
      <w:r>
        <w:rPr>
          <w:b/>
          <w:bCs/>
          <w:sz w:val="27"/>
          <w:szCs w:val="27"/>
        </w:rPr>
        <w:t>И ВСЕ-ТАКИ КАКУЮ ВОДУ СЛЕДУЕТ ПИТЬ?</w:t>
      </w:r>
      <w:r>
        <w:rPr/>
        <w:br/>
        <w:t>В своей книге "Очищение и лечение суставов" А. Маловичко обмолвился: "Я, безусловно, не Брэгг и не Шелтон..." Несомненно, это - одно из наиболее ценных откровений автора, хотя бы уже потому, что заставляет нас задуматься над вопросом, а что думали о воде Брэгг и Шелтон? Какую воду они рекомендовали пить? В этом и Брэгг, и Шелтон были едины, рекомендуя по возможности пить только дистиллированную воду. Брэгг закупал ее для себя и своей семьи десятками галлонов.</w:t>
        <w:br/>
        <w:t>Почему все-таки дистиллированная вода, а не чистая родниковая или глубинная артезианская? Ведь считается, что вода должна содержать какое-то количество минеральных солей. Несомненно, Брэгг и Шелтон, в отличие от А. Маловичко, отдавали себе отчет в том, что употребляя дистиллированную воду, они действуют наперекор общественному мнению, оставаясь, как ни странно, здоровыми и активными до глубокой старости. А дело в том, что в настоящее время минеральных солей мы потребляем с избытком, благодаря насыщенности ими продуктов питания, поэтому вода, по возможности, должна содержать их минимальное количество, а дистиллированная вода является химически чистым веществом, т.е. не содержащим даже следов каких-либо включений.</w:t>
        <w:br/>
        <w:t>Конечно же, употребление дистиллированной воды в качестве питьевой - занятие дорогостоящее и явно не по карману большинству обнищавших россиян, поэтому, учитывая всю финансовую бесперспективность этого метода, следует подыскать себе более приемлемый в денежном отношении способ домашней очистки водопроводной воды.</w:t>
      </w:r>
    </w:p>
    <w:p>
      <w:pPr>
        <w:pStyle w:val="Style15"/>
        <w:rPr/>
      </w:pPr>
      <w:r>
        <w:rPr>
          <w:b/>
          <w:bCs/>
          <w:sz w:val="27"/>
          <w:szCs w:val="27"/>
        </w:rPr>
        <w:t>НЕСКОЛЬКО СЛОВ ОБ ОЧИЩЕНИИ ВОДЫ С ПОМОЩЬЮ ГОЛУБОЙ ГЛИНЫ</w:t>
      </w:r>
      <w:r>
        <w:rPr/>
        <w:br/>
        <w:t>В настоящее время довольно часто можно услышать или прочесть в популярной литературе рекомендации по очищению воды с использованием голубой глины. Несомненно, что эти рекомендации имеют под собой определенную химическую основу, поскольку голубая глина содержит каолин, природное химическое соединение, куда входит закись - окись алюминия. За счет этого-то соединения, в основном, и происходит связывание растворенных в воде химических ингредиентов в нерастворимые соединения, выпадающие в осадок. Однако при использовании такого рода очистителя не происходит обеззараживания воды, и это надо помнить. Но самый главный недостаток голубой глины заключается в том, что в качестве сносного очистителя она могла бы использоваться лишь до середины XIX века. Дело в том, что действие технического прогресса и техногенные катастрофы привели к тому, что верхний слой почвы, под которым залегает голубая глина, отравлен тяжелыми металлами, пестицидами, гербицидами, радиоактивными элементами.</w:t>
        <w:br/>
        <w:t>Учитывая то, что все это с верхнего слоя почвы регулярно смывается осадками на прилегающие к нему глины, последние еще в большей степени содержат в себе эти экскременты цивилизации. Поэтому, добавляя в воду голубую глину, мы рискуем ввести в свой организм и вышеперечисленные яды.</w:t>
        <w:br/>
        <w:t>Таким образом, на мой взгляд, очистку воды посредством голубой глины следует рассматривать скорее в теоретическом, нежели практическом аспекте. К тому же глина несет в себе органику, присущую деятельности вредных бактерий. Учитывая это, использование глины в качестве очистителя воды в черте города и пригородов нежелательно. К тому же,; подобный способ очищения воды совершенно нетехнологичен, отнимает много времени, а также имеет низкую эффекй тивность.</w:t>
      </w:r>
    </w:p>
    <w:p>
      <w:pPr>
        <w:pStyle w:val="Style15"/>
        <w:rPr>
          <w:b/>
          <w:b/>
          <w:bCs/>
          <w:sz w:val="48"/>
          <w:szCs w:val="48"/>
        </w:rPr>
      </w:pPr>
      <w:r>
        <w:rPr>
          <w:b/>
          <w:bCs/>
          <w:sz w:val="48"/>
          <w:szCs w:val="48"/>
        </w:rPr>
        <w:t>Часть III</w:t>
        <w:br/>
        <w:t>КОММЕНТАРИИ К НАИБОЛЕЕ ИЗВЕСТНЫМ</w:t>
        <w:br/>
        <w:t xml:space="preserve">СПОСОБАМ ОЧИЩЕНИЯ ОТ ШЛАКОВ И ЛЕЧЕНИЯ СУСТАВОВ </w:t>
      </w:r>
    </w:p>
    <w:p>
      <w:pPr>
        <w:pStyle w:val="Style15"/>
        <w:rPr/>
      </w:pPr>
      <w:r>
        <w:rPr/>
        <w:t>В настоящее время в оздоровительной литературе, посвященной способам очищения человеческого организма от шлаков, приводится достаточно много методик выведения солей из суставов. На мой взгляд, многое из того, что предлагается широкому кругу читателей, не отвечает задачам по обеспечению нормализации работы опорно-двигательного аппарата за счет улучшения состояния суставов. Многие из предлагаемых способов по большей части оказывают лиши незначительное местное терапевтическое воздействие, в результате которого устраняются только некоторые признаки заболеваний суставов. При этом остается причина самого заболевания, а именно - наличие воспалительного процесса в суставных сумках и межпозвоночных сочленениям обусловленного многими причинами, о которых мы еще будем говорить, и, в частности, отложением солей.</w:t>
        <w:br/>
        <w:t>По существу, предлагаемые методики - не что иное, каш варианты симптоматической терапии, целью которой является не борьба с болезнью, а временное устранение диском форта, связанного с ее проявлениями. Нетрудно догадаться что такими способами невозможно сколько-нибудь существенно улучшить работу опорно-двигательного аппарата в целом и суставов в отдельности.</w:t>
        <w:br/>
        <w:t>Чтобы не казаться голословным, я приведу наиболее часто встречающиеся в оздоровительной литературе способы очистки суставов, попутно высказывая свой взгляд на них в виде комментариев. По определенным причинам авторы цитируемых способов указаны не будут.</w:t>
      </w:r>
    </w:p>
    <w:p>
      <w:pPr>
        <w:pStyle w:val="Style15"/>
        <w:rPr/>
      </w:pPr>
      <w:r>
        <w:rPr>
          <w:b/>
          <w:bCs/>
          <w:sz w:val="27"/>
          <w:szCs w:val="27"/>
        </w:rPr>
        <w:t>Способ 1. Очищение с помощью лаврового листа</w:t>
      </w:r>
      <w:r>
        <w:rPr/>
        <w:br/>
        <w:t>"Настой готовят следующим образом: 5 г лаврового листа (несколько листиков) бросают в сосуд с У3 л воды, доводят до кипения и кипятят 5 минут. Затем полученную жидкость заливают в термос и настаивают (вместе с листиками) 3-4 часа. Потом отделяют настой от листьев и пьют маленькими глотками в течение 12 часов. Не забудьте - маленькими глотками в течение 12 часов! Всё сразу пить нельзя, можно спровоцировать кровотечение. Не беспокойтесь, если вдруг начнется частое мочеиспускание, сопровождающееся раздражением мочевого пузыря. Процедура проводится 3 дня подряд. Через неделю желательно повторить и выполнять то же в течение 3 дней. Чистку следует проводить в первый год раз в квартал, затем раз в год. Обязательна предварительная чистка кишечника. Неочищенный кишечник может вызвать аллергическую реакцию на отвар лаврового листа".</w:t>
      </w:r>
    </w:p>
    <w:p>
      <w:pPr>
        <w:pStyle w:val="Style15"/>
        <w:rPr/>
      </w:pPr>
      <w:r>
        <w:rPr>
          <w:b/>
          <w:bCs/>
          <w:sz w:val="27"/>
          <w:szCs w:val="27"/>
        </w:rPr>
        <w:t>Комментарии</w:t>
      </w:r>
      <w:r>
        <w:rPr/>
        <w:br/>
        <w:t>1. Ознакомившись с текстом методики, сразу хочется отметить, что 5 г лаврового листа, это - не несколько листиков, а несколько десятков листиков, пожалуй, не меньше 40, если они не очень крупные. Закрадывается подозрение, что автор книги, предлагающий этот способ, сам никогда им не пользовался, знаком с ним, так сказать, теоретически.</w:t>
        <w:br/>
        <w:t>2. Непонятен способ приготовления водной вытяжки. О чем идет речь? Это приготовление настоя или отвара? Такой способ экстракции не укладывается ни в одни фитопрописи.</w:t>
        <w:br/>
        <w:t>3. Выпивать маленькими глотками 300 мл жидкости в течение 12 часов в течение 3 дней кряду - слишком сложно. Следовало бы предложить выпивать каждый час по 1 столовой ложке, но и это тоже очень неудобно. Как правило, применение фитопрепаратов связывается с приемом пищи. Если вы питаетесь 5 раз в день (завтрак, обед, ужин плюс два дополнительных приема - попить чаю), 1тогда лучше всего принимать настой лаврового листа в объеме 60 мл в теплом виде за 0,5 часа до приема пищи в том случае, если у вас нет каких-либо заболеваний желудочно-кишечного тракта. При заболеваниях пищеварительной системы, как-то: язвенная болезнь желудка и двенадцатиперстной кишки, холецистит, панкреатит, желчнокаменная болезнь, настой лаврового листа применять не рекомендуется. А при непреодолимом желании испытать на себе действенность этого метода (в том случае, если вы имеете какое-либо из перечисленных заболеваний) следовало бы применять настой лаврового листа через 10-15 минут после еды в холодном виде.</w:t>
      </w:r>
    </w:p>
    <w:p>
      <w:pPr>
        <w:pStyle w:val="Style15"/>
        <w:rPr/>
      </w:pPr>
      <w:r>
        <w:rPr>
          <w:b/>
          <w:bCs/>
          <w:sz w:val="27"/>
          <w:szCs w:val="27"/>
        </w:rPr>
        <w:t>Способ 2. Очищение с помощью сока сельдерея пахучего</w:t>
      </w:r>
      <w:r>
        <w:rPr/>
        <w:br/>
        <w:t>"Эту чистку особенно просто провести тем, кто имеет собственный огород. Все наши проблемы с суставами - те, которые уже есть, и те, которые появятся, - связаны, в основном, с накоплением неорганического кальция в организме. Растворяет этот загрязнитель салициловая кислота. Именно с ее помощью мы должны избавиться от кальция в суставах.</w:t>
        <w:br/>
        <w:t>Этот метод чистки заключается в следующем: ежедневно выпивайте пол-литра свежего сока сельдерея. Если не сможете приготовить пол-литра, приготовьте сколько сможете и пейте. Выполнять процедуру две недели. В сельдерее содержится очень высокий процент натрия, способствующего поддержанию кальция в растворенном состоянии. Кровяной поток и лимфа уносят этот кальций к толстой кишке - на удаление из организма. Для большей эффективности процесса рекомендуется также выпивать пол-литра смеси морковного и шпинатного соков ежедневно. Если нет шпината, пейте только морковный сок. Разумеется, растворение кальция и восстановительные процессы в хрящах и суставах сопровождаются болями. Терпите! Также хорошо использовать (если есть возможность) смесь соков (в граммах): 1) моркови, свеклы, огурца - соответственно 300, 100 и 100; 2) моркови, шпината, салата - 300,100, 100; 3) моркови, сельдерея, петрушки - 300, 100, 100; 4) моркови, свеклы, салата - 300, 100, 100; 5) моркови, сельдерея, салата - 200, 150,150 (все рецепты и дозировка Н. В. Уокера).</w:t>
      </w:r>
    </w:p>
    <w:p>
      <w:pPr>
        <w:pStyle w:val="Style15"/>
        <w:rPr/>
      </w:pPr>
      <w:r>
        <w:rPr>
          <w:b/>
          <w:bCs/>
          <w:sz w:val="27"/>
          <w:szCs w:val="27"/>
        </w:rPr>
        <w:t>Комментарии</w:t>
      </w:r>
      <w:r>
        <w:rPr/>
        <w:br/>
        <w:t>1. Давайте, мой дорогой читатель, попробуем задаться следующим вопросом: сколько надо сельдерея, чтобы приготовить 0,5 л свежего сока. Учитывая то, что сельдерей содержит много грубой клетчатки, на 0,5 л сока надо не менее 2 кг. А теперь задумайтесь, сколько соток должен быть ваш "огородик", чтобы подобная чистка состоялась?</w:t>
        <w:br/>
        <w:t>2. Женщинам в период беременности и во время месячных сок сельдерея и петрушки категорически противопоказан, поскольку в этом случае имеется опасность выкидышей и кровотечений.</w:t>
        <w:br/>
        <w:t>3. Заболевания половой системы, связанные с эрозиями, полипами, кистозными образованиями, обильными месячными, как и послеоперационный период, тоже являются противопоказаниями к такому методу чистки.</w:t>
        <w:br/>
        <w:t>4. Противопоказанием к приему шпината, сельдерея является почечнокаменная болезнь с оксалатокислым диатезом и хроническая почечная недостаточность, гастрит с повышенной секреторной функцией, а также язвенная болезнь желудка и двенадцатиперстной кишки. Несомненно, противопоказаниями являются колиты и энтероколиты, поскольку соки за счет высокого содержания эфирных масел и ароматических веществ будут еще больше раздражать воспаленную слизистую оболочку тонкого и толстого кишечника.</w:t>
        <w:br/>
        <w:t>Наверное, такой метод лечения суставов противопоказан при панкреатитах и холециститах. Почему? Потому что эти соки усиленно раздражают находящийся в двенадцатиперстной кишке сфинктер Одди, в который открывается поджелудочная железа и общий желчный проток. Несомненно и то, что желчнокаменная болезнь тоже является прямым противопоказанием. Скорее всего, больные, страдающие любой формой аллергии, не смогут не только в течение двух недель, но и двух дней выдержать подобные испытания.</w:t>
        <w:br/>
        <w:t>5. Совсем непонятно, какое отношение имеет салициловая кислота (основа аспирина) к сельдерею и связыванию кальция и выведению его из организма, тем более через толстый кишечник.</w:t>
      </w:r>
    </w:p>
    <w:p>
      <w:pPr>
        <w:pStyle w:val="Style15"/>
        <w:rPr/>
      </w:pPr>
      <w:r>
        <w:rPr>
          <w:b/>
          <w:bCs/>
          <w:sz w:val="27"/>
          <w:szCs w:val="27"/>
        </w:rPr>
        <w:t>Способ 3. Очищение с помощью свекольного сока</w:t>
      </w:r>
      <w:r>
        <w:rPr/>
        <w:br/>
        <w:t>"Ежедневно пьется сок свежей свеклы не менее 600 г в день (3 стакана). Наиболее предпочтительный вариант - пить по 1 л (5 стаканов). Соки берутся обязательно сырые, не консервированные, свекла используется вместе с ботвой".</w:t>
      </w:r>
    </w:p>
    <w:p>
      <w:pPr>
        <w:pStyle w:val="Style15"/>
        <w:rPr/>
      </w:pPr>
      <w:r>
        <w:rPr>
          <w:b/>
          <w:bCs/>
          <w:sz w:val="27"/>
          <w:szCs w:val="27"/>
        </w:rPr>
        <w:t>Комментарии</w:t>
      </w:r>
      <w:r>
        <w:rPr/>
        <w:br/>
        <w:t>1. В методике не отражено, пьется свекольный сок в объеме 3-5 стаканов сразу или по частям равномерно в течение дня.</w:t>
        <w:br/>
        <w:t>Скорее всего, сок следует пить, как и во всех случаях сокотерапии, не более 100-150 мл за один прием и не чаще 3-4 раз в день за 15-20 минут перед основными приемами пищи.</w:t>
        <w:br/>
        <w:t>2. Совершенно непонятно, в течение какого периода времени следует пить такое количество сока? Тем более, что в</w:t>
        <w:br/>
        <w:t>случае приема таких соков, как сок свеклы, следует учитывать негативное влияние красящего вещества на секреторные клетки канальцев почек (особенно при их поражении).</w:t>
        <w:br/>
        <w:t>Скорее всего, что более 2-х недель такую сокотерапию применять нельзя.</w:t>
        <w:br/>
        <w:t>3. Учитывая, что основными фитотерапевтическими действиями свекольного сока являются расслабление кишечника и понижение артериального давления, такая терапия непригодна для больных, страдающих диареей (поносом), и лиц с пониженным артериальным давлением (гипотония). Также противопоказаниями к такому способу очистки суставов являются гломерулонефрит, пиелонефрит и нефротический синдром.</w:t>
        <w:br/>
        <w:t>4. Поскольку свекла содержит много сахара, от такого метода следует воздержаться диабетикам.</w:t>
        <w:br/>
        <w:t>5. Следует знать и помнить, что при приеме свежего сока свеклы происходит сильный спазм кровеносных сосудов.</w:t>
        <w:br/>
        <w:t>Поэтому свежевыжатому соку необходимо дать отстояться 2-3 часа, чтобы из него улетучились вредные фракции эфирных масел. После этого сок можно пить.</w:t>
        <w:br/>
        <w:t>6. И, наконец, последнее, что хотелось бы сказать о чистке суставов с помощью свекольного сока. Я абсолютно уверен, что будь у вас возможность и силы (при наличии солей в суставах) выпивать по литру свекольного сока каждый день в течение 100 лет, то и тогда бы ваши суставы не обрели гибкость и эластичность, поскольку сок свеклы не растворяет и, тем более, не выводит неорганический кальций из суставов.</w:t>
      </w:r>
    </w:p>
    <w:p>
      <w:pPr>
        <w:pStyle w:val="Style15"/>
        <w:rPr/>
      </w:pPr>
      <w:r>
        <w:rPr>
          <w:b/>
          <w:bCs/>
          <w:sz w:val="27"/>
          <w:szCs w:val="27"/>
        </w:rPr>
        <w:t>Способ 4. Очищение с помощью парной бани</w:t>
      </w:r>
      <w:r>
        <w:rPr/>
        <w:br/>
        <w:t>"Увы, многие до сих пор недооценивают эту процедуру, эту великолепную чистку. Баня выводит соли из организма, ликвидируя отеки, восстанавливая подвижность суставов и многое другое".</w:t>
      </w:r>
    </w:p>
    <w:p>
      <w:pPr>
        <w:pStyle w:val="Style15"/>
        <w:rPr/>
      </w:pPr>
      <w:r>
        <w:rPr>
          <w:b/>
          <w:bCs/>
          <w:sz w:val="27"/>
          <w:szCs w:val="27"/>
        </w:rPr>
        <w:t>Комментарии</w:t>
      </w:r>
      <w:r>
        <w:rPr/>
        <w:br/>
        <w:t>1. Несомненно то, что баня способствует разогреванию и растяжению соединительной ткани сухожилий и суставных сумок. Такое термическое воздействие позволяет на некоторое время увеличить амплитуду движений в пораженных выкристаллизовавшимися солями суставах, но соли при это и не растворяются и, тем более, не выводятся из суставной сумки.</w:t>
        <w:br/>
        <w:t>2. Оздоровительный эффект от бани для суставов заключается прежде всего в улучшении психоэмоционального</w:t>
        <w:br/>
        <w:t>состояния больного, а также повышении его жизненного</w:t>
        <w:br/>
        <w:t>тонуса и общего самочувствия.</w:t>
      </w:r>
    </w:p>
    <w:p>
      <w:pPr>
        <w:pStyle w:val="Style15"/>
        <w:rPr/>
      </w:pPr>
      <w:r>
        <w:rPr>
          <w:b/>
          <w:bCs/>
          <w:sz w:val="27"/>
          <w:szCs w:val="27"/>
        </w:rPr>
        <w:t>Способ 5. Очищение с помощью корня петрушки огородной и молока</w:t>
      </w:r>
      <w:r>
        <w:rPr/>
        <w:br/>
        <w:t>"Это очень энергичный и довольно нелегкий способ удаления солей. Выполнять его нужно после чистки почек и только сильным и волевым людям. Случается, что организм тяжело переносит эту чистку, возможны головокружения, сердечная аритмия. Таким образом чистятся селезенка, поджелудочная железа (что уже было описано) и кости.</w:t>
        <w:br/>
        <w:t>Приготовьте 2 кг корня петрушки, пропустите через мясорубку, затем сварите в 3,5 л молока до консистенции каши (варите - примерно 1,5 часа). Вот эту "кашу" вы должна съесть за 3 дня. Хорошо при этом пить мочегонную траву: Кроме этой "каши" ничего другого не есть. Соли будут выходить с мочой, при этом возможны кожное раздражение, бол! в суставах".</w:t>
      </w:r>
    </w:p>
    <w:p>
      <w:pPr>
        <w:pStyle w:val="Style15"/>
        <w:rPr/>
      </w:pPr>
      <w:r>
        <w:rPr>
          <w:b/>
          <w:bCs/>
          <w:sz w:val="27"/>
          <w:szCs w:val="27"/>
        </w:rPr>
        <w:t>Комментарии</w:t>
      </w:r>
      <w:r>
        <w:rPr/>
        <w:br/>
        <w:t>1. Утверждается, что в процессе этой чистки происходит параллельное очищение селезенки и поджелудочной железы. Очень любопытно было бы узнать, от каких таких конкретных конкрементов (шлаков) очищаются эти внутренние органы. До сих пор наличие в них каких-либо накоплений шлаков медициной практически не отмечалось.</w:t>
        <w:br/>
        <w:t>2. Тем более непонятно, каким образом параллельно с суставами очищаются еще и кости. А главное - от чего?</w:t>
        <w:br/>
        <w:t>3. Молочную кашу хранить в течение 3 дней и, тем более, сваренную с корнем петрушки, занятие сложное из-за</w:t>
        <w:br/>
        <w:t>преждевременного скисания молока, провоцируемого органическими солями, содержащимися в растении. По</w:t>
        <w:br/>
        <w:t>чему бы для такого важного и нужного дела, как оздоровление организма, не варить кашу каждый день по 1/3 от рекомендованного объема?</w:t>
      </w:r>
    </w:p>
    <w:p>
      <w:pPr>
        <w:pStyle w:val="Style15"/>
        <w:rPr/>
      </w:pPr>
      <w:bookmarkStart w:id="8" w:name="9"/>
      <w:bookmarkEnd w:id="8"/>
      <w:r>
        <w:rPr>
          <w:b/>
          <w:bCs/>
          <w:sz w:val="27"/>
          <w:szCs w:val="27"/>
        </w:rPr>
        <w:t>Способ 6. Очищение с помощью мха цетрария и молока</w:t>
      </w:r>
      <w:r>
        <w:rPr/>
        <w:br/>
        <w:t>"Растираем произвольное количество высушенного мха в пыльцу, заливаем в кастрюле холодной водой. Варим на медленном огне минут сорок. Фильтруем. Стакан отвара смешиваем со стаканом молока. Все сливаем в термос и идем с этим в парную баню. Парьтесь, а в промежутках между парением попивайте свою жидкость. Благодаря этой смеси выходят соли, через кожу выбрасываются шлаки и излишки слизи".</w:t>
      </w:r>
    </w:p>
    <w:p>
      <w:pPr>
        <w:pStyle w:val="Style15"/>
        <w:rPr/>
      </w:pPr>
      <w:r>
        <w:rPr>
          <w:b/>
          <w:bCs/>
          <w:sz w:val="27"/>
          <w:szCs w:val="27"/>
        </w:rPr>
        <w:t>Комментарий</w:t>
      </w:r>
      <w:r>
        <w:rPr/>
        <w:br/>
        <w:t>Да, такого никогда еще не было ни в одном медицинском, и даже околомедицинском, справочнике. Варить 40 минут, а какое количество варить - неизвестно, т. е. известно, поскольку утверждается, что количество высушенного мха произвольно. А тонну слабо? Наверное, слабо.</w:t>
        <w:br/>
        <w:t>Поэтому дальнейшее не стоит и комментировать.</w:t>
      </w:r>
    </w:p>
    <w:p>
      <w:pPr>
        <w:pStyle w:val="Style15"/>
        <w:rPr/>
      </w:pPr>
      <w:bookmarkStart w:id="9" w:name="10"/>
      <w:bookmarkEnd w:id="9"/>
      <w:r>
        <w:rPr>
          <w:b/>
          <w:bCs/>
          <w:sz w:val="27"/>
          <w:szCs w:val="27"/>
        </w:rPr>
        <w:t>Способ 7. Лечение косточек на ногах</w:t>
      </w:r>
      <w:r>
        <w:rPr/>
        <w:br/>
        <w:t>"Для этой цели используйте лопух большой - репейник (можно использовать и другие виды лопуха). Набрать хороших листьев лопуха, купить в аптеке очищенный скипидар. Зеленую сторону лопуха чуть-чуть смазать скипидаром. Обернуть ногу лопухами от стопы до колена. Надеть на них полиэтиленовые мешки (прорвав дно) и обернуть шерстяной тканью. Стопу укутать в два-три раза теплее, чем голень. Как только начнет согреваться нога, всё снять, чтобы не было ожога. Те, у кого нет косточек на ногах, делайте обертывание один раз в десять дней для нормализации обмена веществ и профилактики отложения солей. Для процедуры можно использовать не только лопух, но и мать-и-мачеху. Последнюю прикладывайте без скипидара белой стороной к стопе и к голени, обернув шерстью без полиэтилена. Те, кому требуется лечение косточек на ногах, делайте обертывание каждый день или через день в течение лета. Если будете чувствовать неудобство от сильного разогрева, не используйте скипидар, обертывайте ноги без него".</w:t>
      </w:r>
    </w:p>
    <w:p>
      <w:pPr>
        <w:pStyle w:val="Style15"/>
        <w:rPr/>
      </w:pPr>
      <w:r>
        <w:rPr>
          <w:b/>
          <w:bCs/>
          <w:sz w:val="27"/>
          <w:szCs w:val="27"/>
        </w:rPr>
        <w:t>Комментарии</w:t>
      </w:r>
      <w:r>
        <w:rPr/>
        <w:br/>
        <w:t>1. В народной медицине, действительно, лопух большой, или репейник, имеет широкое применение, но лечебное применение в основном имеют корни, которые содержат инулин, эфирные масла, органические кислоты, жироподобные и дубильные вещества.</w:t>
        <w:br/>
        <w:t>2. Корни лопуха в виде отвара применяют, главным образом, в качестве мочегонного, желчегонного и противовоспалительного средства. В народной медицине отвар и настои корней лопуха применяют внутрь как кровоочистительное средство, при зуде кожи, сыпях, угрях, экземе, фурункулах, а также используют наружно в виде обмываний. Порой в народе в качестве ранозаживляющего средства свежие или размоченные сухие листья лопуха прикладывают непосредственно к ожогам, язвам и долго заживающим ранам.</w:t>
        <w:br/>
        <w:t>3. Ни в одном из справочников по лекарственным растениям и народной медицине не приводится такой терапевтический эффект репейника, как рассасывание (растворение) "косточек" на ногах.</w:t>
        <w:br/>
        <w:t>4. Скорее всего, в данном конкретном случае лечения (устранения) косточек на ногах не происходит, а мы имеем дело с прогревающим действием скипидарного компресса, усиленного противовоспалительным действием эфирных масел листьев лопуха. С таким же успехом мы могли бы применять просто скипидарный компресс или скипидарный компресс с листьями подорожника, зверобоя, мать-и-мачехи, крапивы двудомной, одуванчика и даже листьями картофеля и капусты.</w:t>
      </w:r>
    </w:p>
    <w:p>
      <w:pPr>
        <w:pStyle w:val="Style15"/>
        <w:rPr/>
      </w:pPr>
      <w:bookmarkStart w:id="10" w:name="11"/>
      <w:bookmarkEnd w:id="10"/>
      <w:r>
        <w:rPr>
          <w:b/>
          <w:bCs/>
          <w:sz w:val="27"/>
          <w:szCs w:val="27"/>
        </w:rPr>
        <w:t>Способ 8. Лечение пяточных шпор</w:t>
      </w:r>
      <w:r>
        <w:rPr/>
        <w:br/>
        <w:t>"Настойка цветов сирени обыкновенной используется при ревматизме, отложениях солей в суставах, при пяточных шпорах. Настойку приготовляют так: высушенные цветки сирени заливают водкой в отношении 1:10 и настаивают 8-10 дней в закрытой посуде. Принимают по 30 капель 2-3 раза в день и одновременно натирают больные участки или делают на них компрессы из этой же настойки. Заболевания ног должны прекратиться, пяточные шпоры исчезнут".</w:t>
      </w:r>
    </w:p>
    <w:p>
      <w:pPr>
        <w:pStyle w:val="Style15"/>
        <w:rPr/>
      </w:pPr>
      <w:r>
        <w:rPr>
          <w:b/>
          <w:bCs/>
          <w:sz w:val="27"/>
          <w:szCs w:val="27"/>
        </w:rPr>
        <w:t>Комментарий</w:t>
      </w:r>
      <w:r>
        <w:rPr/>
        <w:br/>
        <w:t>Это народный, испытанный многими поколениями способ успокаивания суставных болей. По существу это - один из способов симптоматического лечения артритов, полиартритов и артрозов. Хотя этим методом и можно на некоторое время устранить воспаление суставов, однако сколько-нибудь серьезно полагать, что при этом устраняется первопричина, провоцирующая обострение воспалительного процесса, было бы, по меньшей мере, наивно.</w:t>
      </w:r>
    </w:p>
    <w:p>
      <w:pPr>
        <w:pStyle w:val="Style15"/>
        <w:rPr/>
      </w:pPr>
      <w:bookmarkStart w:id="11" w:name="12"/>
      <w:bookmarkEnd w:id="11"/>
      <w:r>
        <w:rPr>
          <w:b/>
          <w:bCs/>
          <w:sz w:val="27"/>
          <w:szCs w:val="27"/>
        </w:rPr>
        <w:t>Способ 9. Очистка суставов с помощью риса</w:t>
      </w:r>
      <w:r>
        <w:rPr/>
        <w:br/>
        <w:t>"Успешно применяется и другой метод очистки организма от солей. Оказывается, вареный рис способствует вытягиванию из нашей соединительной ткани (связок, суставов и так далее) всего, что туда отложилось и сделало эту ткань неэластичной. Как правило, после этой процедуры возрастает гибкость (впрочем, как и от первого способа).</w:t>
        <w:br/>
        <w:t>Замочить один стакан риса на ночь (некоторые рекомендуют замачивать около трех суток, чтобы он лучше "тянул" соли). Утром вылить воду, добавить два стакана воды и варить до готовности,- пока вода не уйдет. Потом рисовую кашу отмыть от слизи (когда вымачивают трое суток, то этим самым добиваются вымывания слизи) и разделить на четыре части, т. е. порции. Принимать в точно назначенное время. Пить один стакан отвара шиповника.</w:t>
        <w:br/>
        <w:t>На следующий день нужно съедать 500 г вареной свеклы или 500 г яблок. Перед каждым приемом риса за 20 минут пить полстакана воды.</w:t>
        <w:br/>
        <w:t>В результате вы сбросите 1 кг веса. Обратите внимание на мочу, какого она будет цвета. Две вышеуказанные чистки особенно хорошо помогают при шпорах на ногах.</w:t>
        <w:br/>
        <w:t>Дня через 3-4 повторить. Затем еще и еще, до получения удовлетворительного результата. Не рекомендуется подряд несколько дней делать данную процедуру. Я знаю случаи, когда ею чрезмерно увлекались, проделывая до месяца подряд, и доводили себя до лежачего состояния, разлаживая свой организм".</w:t>
      </w:r>
    </w:p>
    <w:p>
      <w:pPr>
        <w:pStyle w:val="Style15"/>
        <w:rPr/>
      </w:pPr>
      <w:r>
        <w:rPr>
          <w:b/>
          <w:bCs/>
          <w:sz w:val="27"/>
          <w:szCs w:val="27"/>
        </w:rPr>
        <w:t>Комментарии</w:t>
      </w:r>
      <w:r>
        <w:rPr/>
        <w:br/>
        <w:t>1. Из риса вымывается не слизь, а крахмал (углевод), таким образом посредством выведения крахмала из зерен риса мы готовим сорбент. В зернах риса остается только клетчатка с большой сорбционной (поглотительной) поверхностью, поэтому, учитывая этот момент, лучше всего для чистки использовать нешлифованный рис продолговатой формы.</w:t>
        <w:br/>
        <w:t>2. Поскольку приготовленный таким образом рис активно впитывает в себя соли нашего организма, способствуя их выведению, следует обратить внимание, что при этом выводятся не только избыточные соли, но и необходимые для нормальной работы организма соли калия. Поэтому в процессе рисовой чистки необходимо потребление продуктов с высоким содержанием калия (курага, изюм, инжир, печеный картофель - только молодой) или введение дополнительного калия в организм путем приема таких калийсодержащих препаратов, как аспаркам или оратат калия.</w:t>
      </w:r>
    </w:p>
    <w:p>
      <w:pPr>
        <w:pStyle w:val="Style15"/>
        <w:rPr/>
      </w:pPr>
      <w:bookmarkStart w:id="12" w:name="13"/>
      <w:bookmarkEnd w:id="12"/>
      <w:r>
        <w:rPr>
          <w:b/>
          <w:bCs/>
          <w:sz w:val="27"/>
          <w:szCs w:val="27"/>
        </w:rPr>
        <w:t>Резюме</w:t>
      </w:r>
      <w:r>
        <w:rPr/>
        <w:br/>
        <w:t>На основе проведенного анализа наиболее известных в оздоровительной литературе способов лечения и очищения суставов можно сделать следующие выводы:</w:t>
        <w:br/>
        <w:t>1. Ни один из рассмотренных способов не учитывает этиологию поражения суставов, т. е. основную причину, приведшую к болезни и загрязнению шлаками.</w:t>
        <w:br/>
        <w:t>2. Ни в одном из предложенных способов не уделяется внимание степени поражения суставов и тому, в каком пери</w:t>
        <w:br/>
        <w:t>оде находится заболевание.</w:t>
        <w:br/>
        <w:t>3. Практически ни одна из методик не имеет противопоказаний к применению, чего не может быть, потому что не</w:t>
        <w:br/>
        <w:t>может быть никогда.</w:t>
        <w:br/>
        <w:t>4. В методиках не учитывается ни возраст, ни пол тех, кому</w:t>
        <w:br/>
        <w:t>предлагается очищение и лечение.</w:t>
        <w:br/>
        <w:t>5. Нет понимания того, что заболевание и загрязнение суставов напрямую связано с плохим общим состоянием</w:t>
        <w:br/>
        <w:t>организма и только локальным воздействием на пораженный сустав эффективного очищения и, тем более, лечения произвести невозможно.</w:t>
        <w:br/>
        <w:t>6. И самое главное, в приведенных методиках нет системного и комплексного подхода к построению очистительной и восстановительной программы, которая включала бы в себя помимо фитотерапии и другие мощные оздоровительные технологии, что могло бы не только повысить эффективность проводимого очищения, но, в отдельных случаях, добиться полного исцеления недуга и реабилитации органа.</w:t>
        <w:br/>
        <w:t>Все эти замечания автор постарался учесть в своей книге, поместив в ней подробнейший материал по домашней физио- и фитотерапии, массажу и лечебной гимнастике, новым очищающим технологиям и многому другому, что могло бы существенно помочь очищению суставов и восстановлению их двигательной функции.</w:t>
        <w:br/>
        <w:t>Однако последовательное изложение комплексного метода очищения и исцеления суставов следует все-таки начать непосредственно с предмета нашей заботы, а именно - с болезней суставов, что и будет сделано в следующей части этой книги. Что же касается анатомии и физиологии суставов, то этот материал я решил поместить в Приложении 1, открыв которое каждый может освежить свою память, припав к источнику анатомических подробностей.</w:t>
        <w:br/>
        <w:t>Но все-таки пару слов о строении суставов придется сказать и теперь.</w:t>
      </w:r>
    </w:p>
    <w:p>
      <w:pPr>
        <w:pStyle w:val="Style15"/>
        <w:rPr>
          <w:b/>
          <w:b/>
          <w:bCs/>
          <w:sz w:val="48"/>
          <w:szCs w:val="48"/>
        </w:rPr>
      </w:pPr>
      <w:r>
        <w:rPr>
          <w:b/>
          <w:bCs/>
          <w:sz w:val="48"/>
          <w:szCs w:val="48"/>
        </w:rPr>
        <w:t>Часть IV</w:t>
        <w:br/>
        <w:t>БОЛЕЗНИ СУСТАВОВ И ИХ ЛЕЧЕНИЕ</w:t>
        <w:br/>
        <w:t>СРЕДСТВАМИ И МЕТОДАМИ СОВРЕМЕННОЙ МЕДИЦИНЫ</w:t>
      </w:r>
    </w:p>
    <w:p>
      <w:pPr>
        <w:pStyle w:val="Style15"/>
        <w:rPr/>
      </w:pPr>
      <w:r>
        <w:rPr>
          <w:b/>
          <w:bCs/>
          <w:sz w:val="27"/>
          <w:szCs w:val="27"/>
        </w:rPr>
        <w:t>ПОРАЖЕНИЕ СУСТАВОВ</w:t>
      </w:r>
      <w:r>
        <w:rPr/>
        <w:br/>
        <w:t>Нормальный сустав состоит из двух костных суставных поверхностей, покрытых суставным хрящом, и фиброзной капсулы, выстланной синовиальной оболочкой (см. Приложение 1).</w:t>
        <w:br/>
        <w:t>Внутрисуставное пространство наполнено синовиальной жидкостью, действующей как смазка. Сустав окружен поддерживающими структурами - сухожилиями, связками, сумками, мышцами.</w:t>
        <w:br/>
        <w:t>Суставный хрящ - эластичное вещество с низким коэффициентом трения. Синовиальная оболочка суставов, наряду с кожей и серозными оболочками, легко реагирует на аллергические воздействия и поражается, равно как и околосуставный аппарат, при инфекциях, приводя к нарушениям функции сустава. В околосуставных тканях, благодаря вялому кровообращению, легко выпадают кристаллы различных веществ.</w:t>
        <w:br/>
        <w:t>Существует большое количество заболеваний суставов, причем одна часть болезней является самостоятельным заболеванием, другая часть представляет собой одно из проявлений какого-либо другого заболевания. В первом случае именно поражение суставов определяет всю симптоматику, течение и прогноз болезни, и все лечебные мероприятия должны быть направлены на ликвидацию патологического процесса в суставах. Во втором же случае поражение суставов является лишь одним из симптомов какой-либо болезни, не связанным напрямую с суставами, поэтому течение этой болезни, как и ее прогноз, определяется не поражением суставов, а основным заболеванием, и именно на него должно быть направлено лечение. В данной главе будут, по большей части, рассматриваться заболевания суставов, являющиеся самостоятельными болезнями.</w:t>
        <w:br/>
        <w:t>Обычно все болезни суставов по характеру патологического процесса, происходящего в них, разделяют на две большие группы - артриты и артрозы.</w:t>
        <w:br/>
        <w:t>Артритами называются заболевания, в основе которых лежит воспалительный процесс, локализующийся в синовиальной оболочке сустава, суставном хряще и околосуставных тканях. Иногда при этом в полости сустава имеется жидкость воспалительного происхождения (суставной выпот). Примером такого заболевания является ревматоидный артрит.</w:t>
        <w:br/>
        <w:t>В зависимости от числа пораженных суставов медики говорят о моноартрите (вовлечении одного сустава) или полиартрите (вовлечении многих суставов). При вовлечении 2-4 суставов иногда применяют термин "олигоартрит". При сохранении поражения сустава более 3-6 месяцев говорят о хроническом артрите. Мигрирующий артрит характеризуется уменьшением поражения в одном суставе при возникновении поражения в другом.</w:t>
        <w:br/>
        <w:t>Артрозы - это заболевания, в основе которых лежит обменно-дистрофический процесс, выражающийся атрофией, разрежением костной ткани (остеопороз), новообразованием костной ткани, затрагивающей связки и капсулу сустава. Примером такого заболевания является деформирующий остеоартроз.</w:t>
      </w:r>
    </w:p>
    <w:p>
      <w:pPr>
        <w:pStyle w:val="Style15"/>
        <w:rPr/>
      </w:pPr>
      <w:r>
        <w:rPr>
          <w:b/>
          <w:bCs/>
          <w:sz w:val="27"/>
          <w:szCs w:val="27"/>
        </w:rPr>
        <w:t>Основные симптомы и синдромы поражения суставов</w:t>
      </w:r>
      <w:r>
        <w:rPr/>
        <w:br/>
        <w:t>Клиническая картина каждого заболевания, или, другими словами, совокупность проявлений болезни определяется прежде всего характером патологического процесса и его локализацией в тех или иных суставах.</w:t>
        <w:br/>
        <w:t>Существует ряд симптомов, общих для самых разнообразных поражений суставов. Поражение суставов сопровождается болью, опуханием, изменением конфигурации, ограничением движения.</w:t>
        <w:br/>
        <w:t>Боль в суставах - почти универсальный симптом болезней суставов. Боли могут быть вызваны непосредственно патологическим процессом в суставе (хрящ, синовиальная оболочка, суставная сумка), а также поражением околосуставных тканей, сухожилий и сухожильных влагалищ. В возникновении боли могут играть роль определенные механические факторы (физическая перегрузка сустава, растяжение его сухожильно-связочного аппарата, раздражение синовиальной оболочки костными разрастаниями - остеофитами и пр.) и развитие в самом суставе или околосуставных тканях воспалительного процесса. Боли различаются по времени и условиям их появления, длительности и интенсивности.</w:t>
        <w:br/>
        <w:t>Припухлость суставов является вторым важным признаком поражения суставов. Она объясняется появлением воспалительного отека в синовиальной оболочке и мягких тканях, окружающих сустав, а в ряде случаев - появлением выпота в полости сустава. Припухлость сустава, а также гипертрофия синовиальной оболочки и дегенерация суставного хряща приводят к изменению формы сустава - к так называемым дефигурациям суставов.</w:t>
        <w:br/>
        <w:t>Дефигурация сустава происходит также в результате костных разрастаний, утолщения и сморщивания капсулы сустава. В этом случае боль, связанная с исчезновением хряща, вызвана трением двух несовпадающих поверхностей, поэтому обычно возникает при движении; поскольку процесс исчезновения хряща постепенный и необратимый, симптомы прогрессируют медленно.</w:t>
        <w:br/>
        <w:t>Под деформацией сустава, в отличие от дефигурации, понимают стойкое изменение формы сустава за счет костных разрастаний, деструкции разрушении концов суставных костей, развития анкилозов, фиброзных и костных внутрисуставных сращиваний, повреждения мышечно-связочного аппарата и подвывихов. Типичными примерами являются деформации кисти при ревматоидном артрите, а также появление узелков Бушара - костных разрастаний (остеофитов) в области дистальных, т. е. расположенных ближе к окончанию руки, межфаланговых суставов кисти.</w:t>
        <w:br/>
        <w:t>Повышение температуры кожи над пораженными суставами наблюдается при развитии в них воспаления. В ряде случаев этот процесс может сопровождаться изменением цвета кожи - так называемая гиперемия кожи.</w:t>
        <w:br/>
        <w:t>Ограничение движений в суставе является важнейшим проявлением развития в нем патологических изменений. Возникновение фиброзных и костных внутрисуставных сращений (анкилозов) может обусловить полное или практически полное ограничение движений в суставе.</w:t>
        <w:br/>
        <w:t>Поражение сухожильно-связочного аппарата суставов, суставных капсул, слизистых сумок, мышечных фасций также возможно при заболеваниях суставов. По большей части такие поражения проявляются припухлостью, болезненностью при пальпации сустава (особенно в местах прикрепления сухожилий к суставу, по ходу сухожилий).</w:t>
        <w:br/>
        <w:t>Поражение мышц, как правило, обнаруживается у больных с патологическими изменениями суставов и клинически выражается атрофией и слабостью мышц, прилежащих к пораженному суставу. В одних случаях атрофия мышц возникает преимущественно в результате ограничения движений при поражении тазобедренного сустава. В других случаях воспалительный процесс, развивающийся в суставе, захватывает и прилегающие к суставу мышцы. При длительном течении воспалительного процесса это способствует возникновению атрофических процессов в мышцах, выражающихся уменьшением их массы и объема и сопровождающихся ослаблением или даже прекращением их функции.</w:t>
        <w:br/>
        <w:t>При заболеваниях суставов воспалительного характера у больных может повышаться температура тела до фебрильной (38-39 °С) или субфебрильной (37-38 °С), в то время как при обменно-дистрофических изменениях в суставах температура тела остается нормальной.</w:t>
        <w:br/>
        <w:t>При воспалительных заболеваниях суставов в период обострения в крови обнаруживаются увеличение СОЭ, нейтрофильный лейкоцитоз со сдвигом влево, а также повышение уровня фибриногена и изменение белковых фракций.</w:t>
        <w:br/>
        <w:t>Динамику процесса в суставе можно ориентировочно характеризовать следующими тремя стадиями.</w:t>
        <w:br/>
        <w:t>1 стадия. Больные жалуются на ноющие боли в суставах или в спине. Сустав конечности и позвоночник внешне не</w:t>
        <w:br/>
        <w:t xml:space="preserve">изменены или слегка деформированы. Болезненность отмечается также в местах прикрепления сухожилий в области суставных сумок и по ходу мышц. Движения в суставе конечности и в позвоночнике неограниченны, но иногда слегка болезненны. На рентгенограмме изменения не определяются. Это стадия, при которой работоспособность больного еще практически полностью сохранена. </w:t>
        <w:br/>
        <w:t>2 стадия. Вторая стадия относится к острому поражению сустава. Сустав конечности болезнен. При осмотра заметно изменение формы сустава, явления воспаления, а также атрофия мышц, особенно разгибателей. При пальпации (ощупывании) выявляется наличие выпота суставе, тендовагиниты, бурситы - воспаления синовиальной оболочки сухожильного влагалища. Движения суставе ограниченны и очень болезненны. На рентген грамме наблюдается увеличение суставной щели и ограниченный остеопороз, разрежение костной ткани. Острое поражение позвоночника (спондилоартрит) проявляется болями в пояснице при движениях, в поясничной области и в одной или обеих ногах. При исследовании отмечается напряжение мышц спины, ограничение движений позвоночника и в ряде случаев сопутствующий синдром радикулита и ишиаса (боли в пояснице, по ходу седалищного нерва, положительные симптомы Ласега, Нери, Сикара и др.), говорящий о раздражении корешков спинного мозга. При наличии люмбоишиальгического синдрома может наблюдаться также сколиоз, объясняющийся приспособлением организма для уменьшения давления на корешки. На рентгенограмме позвоночника патологические изменения не обнаруживаются. На этой стадии трудоспособность больного потеряна, и ему требуется лечение в стационаре.</w:t>
        <w:br/>
        <w:t>3 стадия. Эта стадия относится к хроническому периоду артрита. Сустав конечности болезнен. При осмотре отчетливо видны изменения конфигурации сустава, атрофия мышц конечности и кожи в области поражения. Особенно заметно то, что движения в суставе очень сильно ограничены или отсутствуют (анкилоз). На рентгенограмме обнаруживается сужение суставной щели, остеопороз, экзостозы и узуры костей, подвывихи, фиброзные или костные анкилозы. Поражение позвоночника проявляется спондилоартрозом и спондилёзом в виде остеопороза в дужках позвонков, в суставных отростках, сужением и неровностью щелей, шипами, внедрением вышележащих отростков в дужки нижележащих позвонков, сращением тел позвонков. Спондилоартроз и спондилёз очень часто сопровождаются люмбоишиальгическим синдромом. Возникновение радикулита и ишиаса в этой стадии связано обычно не с воспалением корешков, а с их сдавлением. При той стадии трудоспособность больного ограничена или утрачена совсем.</w:t>
        <w:br/>
        <w:t xml:space="preserve">Следует отметить, что течение процесса в суставе или суставах может иметь различные формы. В одних случаях процесс развивается бурно и затем постепенно стихает и полностью ликвидируется. В других случаях процесс течет хронически, сопровождается периодическими обострениями и неуклонно прогрессирует. Наблюдается и третий вариант, когда развившийся процесс вначале прогрессирует, а затем останавливается в своем развитии на долгое время. То или иное течение процесса зависит от вирулентности (совокупности болезнетворных свойств) возбудителя, от реактивной способности организма, от его сопротивляемости и своевременного лечения. </w:t>
        <w:br/>
        <w:t>То или другое поражение сустава или суставов в большинстве случаев развивается как проявление общего заболевания организма (острый ревматизм, туберкулез, подагра и др.) и реже - как самостоятельное заболевание (деформирующий хронический остеоартрит).</w:t>
      </w:r>
    </w:p>
    <w:p>
      <w:pPr>
        <w:pStyle w:val="Style15"/>
        <w:rPr/>
      </w:pPr>
      <w:r>
        <w:rPr>
          <w:b/>
          <w:bCs/>
          <w:sz w:val="27"/>
          <w:szCs w:val="27"/>
        </w:rPr>
        <w:t>ОСНОВНЫЕ ПРИЧИНЫ, ВЫЗЫВАЮЩИЕ ЗАБОЛЕВАНИЯ СУСТАВОВ</w:t>
      </w:r>
      <w:r>
        <w:rPr/>
        <w:br/>
        <w:t>Причины болезней суставов чрезвычайно разнообразны и во многом еще не изучены. Точно известны лишь причины развития инфекционных специфических артритов (туберкулезный, гонорейный, бруцеллезный и др.), связанных с определенной инфекцией. Что касается всех остальных многочисленных форм поражения суставов, то, по современным представлениям, их развитие связано с комплексом многих внутренних и внешних факторов, удельный вес каждого из которых еще недостаточно выявлен.</w:t>
        <w:br/>
        <w:t>1. Инфекция. Роль инфекций в различных формах суставных заболеваний не одинакова. При инфекционных специфических артритах инфекционный агент (туберкулезная микобактерия, бруцелла, стрептококк, гонококки пр.) является определяющей причиной болезни. При этом возможен как метастатический путь за счет переноса микробов по кровеносным и лимфатическим сосудам от первичного очага болезни к суставам, так и токсико-аллергический путь поражения суставов. Микробный возбудитель при этих заболеваниях может быть найден в суставном выпоте (например, гонококк, туберкулезная бацилла и т. п.), а в некоторых случаях и в крови больных. Возникновение ревматизма и инфекционного неспецифического полиартрита связывается с очаговой стрептококковой инфекцией, поскольку возникновение и обострение этих заболеваний часто провоцируется ангинами, хроническим тонзиллитом и другими инфекционными очагами. Подтверждением этого являются повышенный уровень антистрептококковых антител в крови больных, высевание стрептококка из зева и крови больных ревматизмом и, наконец, хорошей эффективностью бициллинопрофилактики рецидивов этих заболеваний.</w:t>
        <w:br/>
        <w:t xml:space="preserve">Однако очаговой инфекции при ревматизме и инфектартрите принадлежит лишь роль пускового механизма, а определяющая роль в развитии этих заболеваний, по современным представлениям, принадлежит состоянию общей и иммунологической реактивности, от которой и зависит течение и исход болезни, что, проще говоря, следует понимать как реакцию иммунной системы в ответ на воздействие антигенов, представляющих собой белки и белковосодержащие компоненты возбудителей инфекций. Некоторые авторы рассматривают ревматизм как заболевание двойной (вирусно-стрептококковой) природы, считая, что болезнь вызывается специфическим вирусом, а присоединившаяся стрептококковая инфекция вызывает неспецифическую аллергическую реакцию. Таким образом, при всех заболеваниях суставов инфекции принадлежит немаловажная роль. </w:t>
        <w:br/>
        <w:t>2. Аллергия и аутоаллергия. Изменению общей реактивности организма (в сторону его аллергической настройки) придается в настоящее время главное значение в развитии ряда воспалительных заболеваний суставов, в первую</w:t>
        <w:br/>
        <w:t xml:space="preserve">очередь, ревматизма и инфекционного неспецифического полиартрита. Оба эти заболевания, протекающие с яркими аллергическими реакциями, рассматриваются сейчас как инфекционно-аллергические. Существуют аллергические формы и других инфекционных артритов, например туберкулезного, гонорейного, дизентерийного и пр. </w:t>
        <w:br/>
        <w:t>Однако хроническое, прогрессирующее течение ревматизма и инфекционного неспецифического полиартрита не* может быть объяснено только с точки зрения инфекционной аллергии, так как, обнаруживая ясную зависимость от инфекционного фактора в начале болезни, эти заболевания протекают нередко в дальнейшем как бы автономно, дава5 "спонтанные", казалось бы, ничем не мотивированные рецидивы. Этот факт находит объяснение с точки зрения новейших представлений об аутоаллергии (состояния аллергии, основной причиной которой является повышенная чувствительность организма к каким-нибудь компонентам собственных тканей), согласно которым при ряде инфекционных неинфекционных заболеваний в организме происходит образование специфических белковых соединений тканевых аутоантигенов и соответствующих, аутоантител, благодаря чему постоянно поддерживается аллергическое состояние - аутоаллергия.</w:t>
        <w:br/>
        <w:t>3. Эндокринный фактор. Нарушение функции эндокринных желез может быть причиной так называемых эндокринных артритов (например, акромегалическая артропатия, диабетическая артропатия и пр.), подлежащих лечению эндокринологом. В настоящее время роль эндокринных нарушений (главным образом, нарушений функции систем! гипоталамус - гипофиз - кора надпочечников) рассматривается с более широких позиций - так называемой теории адаптации Селье. Согласно этой теории, некоторые заболевания суставов, например ревматизм и инфекционный неспецифический полиартрит, возникают вследствие нарушения гормональной регуляции гомеостаза, относительного динамического постоянства внутренней среды и устойчивости основных физиологических функций организма, либо из-за неадекватного ответа системы гипоталамус гипофиз - кора надпочечников, вырабатывающей гормоны, регулирующие адаптацию организма, либо вследствие неадекватной, то есть несоответствующей, степени воздействия реакции тканей на эти гормоны. Клиническим подтверждением этого является частое возникновение заболеваний суставов у женщин в период менопаузы, когда происходит коренная гормональная перестройка женского организма в связи с гипофункцией яичников, то есть угасания их репродуктивных функций. В этот период женщины наиболее подвержены суставным заболеваниям, как инфекционным (ревматоидный артрит), так и дистрофическим (обменно-дистрофический или климактерический артрит, геберденовские узелки, деформирующий спондилез и др.).</w:t>
        <w:br/>
        <w:t>Таким образом, многое указывает на несомненную роль эндокринных нарушений в развитии болезней суставов.</w:t>
        <w:br/>
        <w:t>4. Нервный фактор. Заболевания нервной системы являются прямой причиной развития некоторых заболеваний суставов. Функциональным нарушениям нервной системы, особенно ее вегетативного отдела, также принадлежит большая роль в развитии и течении различных заболеваний суставов. В клинической картине многих заболеваний суставов ясно выступают такие признаки, как симметричность поражения суставов, нарушение трофики - питания мышц, костей, кожи, нарушение потоотделения, сосудистого тонуса и др., указывающие на участие нервной системы. Участие нервнотрофических влияний особенно отчетливо выступает при ревматизме и инфектартрите. Предполагается, что антиген, исходящий из очага хронической инфекции, помимо влияния на соединительную ткань оказывает влияние на Центральную нервную систему. Это приводит к нарушению регуляции иммуногенеза, иными словами, процесса формирования иммунитета, белкового обмена и ферментативных процессов и создает фон, благоприятствующий развитш заболевания.</w:t>
        <w:br/>
        <w:t>5. Сосудистый фактор играет роль в развитии многю</w:t>
        <w:br/>
        <w:t>заболеваний суставов как инфекционного, так и дистрофического происхождения. Установлено, что сосудистая стенка является главной ареной развертывания патологического процесса при ревматизме и инфекционном неспецифическом полиартрите. Известно, что нарушение ее проницаемости - одно из основных звеньев развития воспалительного процесса в суставе. Органическим поражением сосудов при ревматизме и инфекционном артрите объясняются наблюдаемые при этих заболеваниях поражения внутренних органов. Нарушение циркуляции в артериолах и капилляра имеет значение и в развитии некоторых дегенеративных заболеваний суставов. Нарушение капиллярной циркуляции является причиной неполноценности трофики (питания) хряща и кости и провоцирует дегенерацию хряща и склероэпифизов.</w:t>
        <w:br/>
        <w:t>6. Нарушение обмена и ферментативных процессов, вероятно, играет важнейшую роль, но менее всего изучено.</w:t>
        <w:br/>
        <w:t>Хорошо известно лишь значение нарушения мочекислого обмена в развитии подагрического артрита. Однако при</w:t>
        <w:br/>
        <w:t>остальных видах дистрофических поражений обычно не удается обнаружить нарушения белкового, липоидного, минерального или углеводного обмена.</w:t>
        <w:br/>
        <w:t>7. Механический фактор. Роль механического повреждения сустава для развития как артритов, так и артрозов не вызывает сомнений. При воспалительных артритах острая травма может способствовать развитию заболевания или его обострению. Хроническая микротравматизация суставов является причиной развития профессиональных артритов. При дегенеративно-дистрофических поражениях суставов механическому фактору как причине развития болезни так же придается в настоящее время большое значение. Считается, что развитие деформирующего остеоартроза связано с функциональной перегрузкой сустава и суммированием множественных микротравм, вызывающих преждевременное изнашивание суставных хрящей. Экспериментальные артрозы получали, в течение длительного времени травмируя суставные поверхности подопытных животных. Установлено распространение артрозов среди лиц различных профессий, портные и вязальщицы имеют преимущественно артрозы пальцев рук, грузчики и рабочие тяжелого физического труда - артрозы позвоночника, рабочие при пневматическом молоте - артрозы локтевого сустава и т. д. Развитие артрозов при ожирении также рассматривается с точки зрения увеличения нагрузки на суставы. Нарушение нормального соотношения суставных поверхностей и их подвижности (например, вследствие врожденных вывихов или подвывихов бедра, внутри- или околосуставных переломов, хронических воспалительных процессов и пр.) вызывают постоянное травмирование суставных поверхностей, что ведет к развитию артрозов.</w:t>
        <w:br/>
        <w:t xml:space="preserve">Таким образом, если при одних формах суставных заболеваний травме принадлежит лишь провоцирующая роль, то при других, главным образом, дистрофических, она может считаться одной из главных причин болезни. </w:t>
        <w:br/>
        <w:t>8. Наследственность. Наследственных заболеваний суставов не существует, однако значение наследственного предрасположения при некоторых формах артритов установлено. Так, ревматоидный артрит встречается у родственников больных этим заболеванием в 2-3 раза чаще, чем в других группах населения. То же самое наблюдается в отношении ревматизма и некоторых других артритов и артрозов. Значение наследственности при заболеваниях суставов в настоящее время понимается не как прямая передача болезни потомству, а как унаследование особенностей общей и тканевой реактивности, предрасполагающей к заболеванию суставов. Для "семейных" заболеваний суставов имеет также значение и то, что одна семья находится в одинаковых условиях климата, быта, питания, благоприятствующих развитию болезни.</w:t>
        <w:br/>
        <w:t xml:space="preserve">9. Другие факторы. Пол. Суставным заболеваниям одинаково подвержены оба пола, но с различной локализацией процесса: у мужчин чаще встречается заболевание позвоночника, у женщин - заболевание периферических суставов. При некоторых формах артритов, например при инфекционном неспецифическом полиартрите, отмечается преимущественная заболеваемость женщин, при подагрическом артрите - мужчин. </w:t>
        <w:br/>
        <w:t>Холод и сырость также известны как провоцирующие факторы заболеваний суставов и их обострений, хотя механизм патогенетического действия этих факторов до сего времени неизвестен. Изучение эпидемиологии ревматоидного артрита в Швеции показало, что это заболевание в прибрежных районах (вблизи моря) встречается в 2 раза чаще, чем внутри страны.</w:t>
        <w:br/>
        <w:t>Фактор питания в большинстве случаев не имеет определяющего значения для развития болезней суставов. Однако при нарушении обменных процессов характер питания больного может способствовать дальнейшему нарушению метаболизма и, таким образом, развитию метаболического артрита.</w:t>
        <w:br/>
        <w:t>Например, употребление в пищу в большом количестве белковых продуктов животного происхождения, содержащих пурины, больными с нарушением обмена мочевой кислоты может вызвать приступ подагры. Длительное недостаточное содержание в пище витамина С ведет к развитию цинги, одним из проявлений которой является гемартроз. При питании, способствующем развитию ожирения, в результате увеличения веса тела, а следовательно, и механической нагрузки на суставы, усиливаются проявления деформирующего остеоартроза.</w:t>
        <w:br/>
        <w:t xml:space="preserve">На основании приведенных данных можно сделать вывод о том, что суставные заболевания могут быть вызваны многими факторами внешней и внутренней среды. Причем, по-видимому, заболевание суставов почти всегда развивается под влиянием суммарного воздействия нескольких факторов (например, инфекция в сочетании с охлаждением и наследственным предрасположением). </w:t>
      </w:r>
    </w:p>
    <w:p>
      <w:pPr>
        <w:pStyle w:val="Style15"/>
        <w:rPr/>
      </w:pPr>
      <w:r>
        <w:rPr>
          <w:b/>
          <w:bCs/>
          <w:sz w:val="27"/>
          <w:szCs w:val="27"/>
        </w:rPr>
        <w:t>ЛЕЧЕНИЕ БОЛЕЗНЕЙ СУСТАВОВ МЕТОДАМИ И СРЕДСТВАМИ СОВРЕМЕННОЙ МЕДИЦИНЫ</w:t>
      </w:r>
      <w:r>
        <w:rPr/>
        <w:br/>
        <w:t>Ввиду того, что причины возникновения многих заболеваний суставов все еще недостаточно ясны, лечение их подчас представляет большие трудности.</w:t>
        <w:br/>
        <w:t>Среди многочисленных форм суставных заболеваний существует лишь относительно небольшая группа инфекционных артритов, развитие которых связано с известной специфической инфекцией (туберкулезная, гонорейная и т. д.) и в отношении которых может быть проведена этиологическая, то есть соответствующая противоинфекционная терапия. При лечении же остальных артритов и артрозов обычно используется, в лучшем случае, патогенетическая, в худшем - симптоматическая терапия, способная устранить, и то не надолго, лишь некоторые симптомы заболевания, но не само заболевание.</w:t>
        <w:br/>
        <w:t>Сложность и многообразие патогенетических (приводящих к возникновению заболевания) факторов большинства заболеваний суставов обусловливают необходимость соблюдения основного принципа современного рационального лечения - применение комплексной патогенетической терапии, позволяющей в какой-то мере воздействовать на некоторые факторы развития заболевания.</w:t>
        <w:br/>
        <w:t>Вторым важнейшим принципом лечения болезней суставов является принцип этапности лечения. Необходимость этапной терапии диктуется тем, что большинство артритов, и особенно артрозов, склонно к хроническому, прогрессирующему течению с периодическими обострениями процесса, ввиду чего эти больные нуждаются в длительном, систематическом врачебном наблюдении и лечении. После курса стационарного лечения, который обычно обеспечивает лишь некоторое улучшение и во время которого вырабатывается индивидуальная схема лечения, больной должен перейти на систематическое диспансерное наблюдение. В этот периоду ему назначают курсы поддерживающего лечения и проводят! профилактические мероприятия. Кроме того, ежегодно больной должен проходить курс санаторно-курортного лечения. Желательно, чтобы все эти три этапа (стационар - поликлиника - курорт) больной проходил ежегодно в течение всего времени существования болезни.</w:t>
        <w:br/>
        <w:t>Следующим важным условием рационального лечения является принцип его индивидуализации. Различная индивидуальная реактивность (чувствительность) больных определяет различные ответные реакции на одно и то же лечебное средство. Кроме того, многие заболевания суставов, главным образом воспалительные, сопровождаются значив тельным изменением общего состояния больного.</w:t>
        <w:br/>
        <w:t>Наконец, у одного и того же больного, в соответствии со стадией и активностью процесса, может меняться чувствительность к тому или иному лечебному методу. Поэтому выбор метода лечения должен осуществляться строго индивид дуально, с учетом формы, стадии и активности болезни, также индивидуальной реактивности больного. Лечение больных артритами ни в коем случае не должно быть только местным, оно должно включать средства, направленные та же и на общее состояние организма (изменение аллергической настройки, повышение общей сопротивляемости, укрепление защитных механизмов и т. д.).</w:t>
        <w:br/>
        <w:t>Для лечения болезней суставов в современной медицине используют многочисленные лечебные средства и методы которые с целью их общей оценки могут быть объединены следующим образом.</w:t>
      </w:r>
    </w:p>
    <w:p>
      <w:pPr>
        <w:pStyle w:val="Style15"/>
        <w:rPr/>
      </w:pPr>
      <w:r>
        <w:rPr>
          <w:b/>
          <w:bCs/>
          <w:sz w:val="27"/>
          <w:szCs w:val="27"/>
        </w:rPr>
        <w:t>Режим и диета</w:t>
      </w:r>
      <w:r>
        <w:rPr/>
        <w:br/>
        <w:t xml:space="preserve">Режим. Режим больного, страдающего заболеванием суставов, должен строиться в точном соответствии с формой и активностью заболевания. Больному со значительным обострением артрита или артроза (сильные боли, лихорадка, экссудативные явления в суставах) необходим постельный режим до стихания явлений обострения. При подостром или хроническом течении артритов ввиду тенденции при воспалительных заболеваниях суставов к образованию контрактур и анкилозов больному предписывают режим физической подвижности с постепенным расширением этого режима, однако не настолько, чтобы вызвать обострение суставного процесса. </w:t>
        <w:br/>
        <w:t>При дегенеративно-дистрофических заболеваниях суставов (артрозах) тенденция к потере подвижности не выражена, но, в то же время, продолжающаяся нагрузка на пораженные суставы ведет к дальнейшему увеличению деформации суставных поверхностей и ухудшению их функции. Поэтому больным артрозами рекомендуется ограничение физической подвижности, особенно ходьбы и длительного стояния.</w:t>
        <w:br/>
        <w:t>Диета. В большинстве случаев больные не нуждаются в специальной диете. Исключение составляет подагрический артрит, в основе которого лежит нарушение обмена пуриновых веществ, входящих в состав нуклеиновых кислот, животных и растительных белков. В этом случае диета с ограничением пуринов имеет значение терапии, направленной на устранение основной причины заболевания.</w:t>
        <w:br/>
        <w:t>Кроме того, в некоторых случаях у больных может наблюдаться ряд клинических проявлений и сопутствующих заболеваний (например, резко выраженное аллергическое состояние, поражение печени, желчных путей, почек, желудка, ожирение, диабет), которые требуют применения соответствующей диеты.</w:t>
      </w:r>
    </w:p>
    <w:p>
      <w:pPr>
        <w:pStyle w:val="Style15"/>
        <w:rPr/>
      </w:pPr>
      <w:r>
        <w:rPr>
          <w:b/>
          <w:bCs/>
          <w:sz w:val="27"/>
          <w:szCs w:val="27"/>
        </w:rPr>
        <w:t>Медикаментозные средства</w:t>
      </w:r>
      <w:r>
        <w:rPr/>
        <w:br/>
        <w:t>К медикаментозным средствам, применяющимся для лечения болезней суставов, в первую очередь относятся салицилаты (особенно аспирин). Несмотря на то что эти препараты уже давно введены в практику лечения болезней суставов (салициловый натрий применяется с 1876 г., аспирин - с 1899 г.), они до сих пор сохранили свое значение и широко применяются как анальгезирующие, антилихорадочные кг- противовоспалительные средства, особенно эффективные при ревматических артритах. Однако и при других формах, суставных заболеваний с болевым синдромом аспирин (особенно в сочетании с другими лекарствами) находит широкое применение как хороший анальгетик, обладающий малой токсичностью. С этой же целью используется амидопирин однако ввиду его способности снижать количество лейкоцитов в крови применение его у тяжелобольных с наличием лейкопении ограничено. В последнее время при лечении артритов кроме амидопирина стали употреблять и другие препараты пиразолонового ряда: пиразолидин (бутазолидиня бутадиен), реопирин (комбинация бутадиона с амидопирином) и др. По сравнению с описанными выше средствами эти препараты обладают значительно более сильным и болел длительным противовоспалительным и обезболивающими действием и весьма эффективны при всех воспалительным заболеваниях суставов и особенно - при анкилозирующеми спондилартрите. Ввиду того, что пиразолоновые препараты вызывают снижение уровня мочевой кислоты в крови, их с успехом применяют при лечении подагры, а в качестве анальгетиков - и при артрозах. Наряду с этим данные препараты обладают и более выраженным, чем салицилаты, побочным действием, что следует учитывать при их длительном приеме.</w:t>
        <w:br/>
        <w:t xml:space="preserve">Существенным недостатком всех перечисленных лечебных средств является кратковременность их эффекта, поэтому сейчас большое значение, особенно при хронических артритах, приобрели средства длительного действия, к которым относятся соли золота (кризанол), а также синтетические антималярийные препараты (резохин, хлорохин, делагил и др.). </w:t>
        <w:br/>
        <w:t>В настоящее время для лечения патологии опорно-двигательного аппарата используются такие медикаменты, как глюкозамин, пеницилламин, хондроитинфосфат и комбинированный препарат румалон.</w:t>
        <w:br/>
        <w:t>Глюкозамин, стимулируя биосинтез протеогликанов, улучшает фиксацию серы, необходимой для синтеза хондроитинсерной кислоты, и нормальное отложение кальция в костной ткани.</w:t>
        <w:br/>
        <w:t>Пеницилламин (артмин) оказывает иммунодепрессивное действие, снижает уровень нерастворимого коллагена.</w:t>
        <w:br/>
        <w:t>Хондроитин сульфат оказывает противовоспалительное, аналгезирующее действие, участвует в построении основного вещества хрящевой и костной ткани.</w:t>
        <w:br/>
        <w:t>Хондролон способствует восстановлению суставной сумки и хрящевых поверхностей суставов, нормализует продукцию внутрисуставной жидкости, снижает боль и улучшает подвижность суставов.</w:t>
        <w:br/>
        <w:t>Румалон - это комбинированный препарат, который активно применяется при всех формах артрозо - артритов.</w:t>
        <w:br/>
        <w:t>Для местного лечения патологии опорно-двигательного аппарата используют эмульсию вольтарена, камфорный спирт, кетопрофен, ментоловое масло, муравьиную кислоту или спирт, гель нифлуновой кислоты, салициловую кислоту, этофенамат и комбинированные средства - апизартрон, випросал, пластырь перцовый, ревма - гель и др.</w:t>
      </w:r>
    </w:p>
    <w:p>
      <w:pPr>
        <w:pStyle w:val="Style15"/>
        <w:rPr/>
      </w:pPr>
      <w:r>
        <w:rPr>
          <w:b/>
          <w:bCs/>
          <w:sz w:val="27"/>
          <w:szCs w:val="27"/>
        </w:rPr>
        <w:t>Гормональные препараты</w:t>
      </w:r>
      <w:r>
        <w:rPr/>
        <w:br/>
        <w:t xml:space="preserve">После первого сообщения в медицинской научной литературе о выраженном лечебном эффекте кортизона при ревматоидном полиартрите стероидные гормоны надпочечников и адренокортикотропный гормон гипофиза (АКТГ) стали широко применяться при лечении различных заболеваний суставов. </w:t>
        <w:br/>
        <w:t>Обладая мощным десенсибилизирующим, то есть понижающим чувствительность организма к аллергену действием, указанные гормональные препараты у больных с воспалительными заболеваниями суставов оказывают энергичное антивоспалительное действие, быстро уменьшая боли и экссудативные явления в суставах, нормализуя температуру и все лабораторные показатели активности патологического процесса.</w:t>
        <w:br/>
        <w:t>Гормональные препараты оказались также эффективными (но в меньшей степени) и при артрозах, главным образов в смысле уменьшения вторичных воспалительных явлений.</w:t>
        <w:br/>
        <w:t>При остром подагрическом артрите стероидные гормон и АКТГ быстро подавляют воспалительный процесс, избавляя больного от мучительных болей. Столь энергичное действие гормонов в ряде случаев суставных заболеваний привело к неоправданно широкому их применению. Однако вскоре выяснилась кратковременность их антивоспалительного эффекта и наличие довольно серьезных побочных явлений.</w:t>
        <w:br/>
        <w:t>В связи с этим в настоящее время рамки применения этих гормональных препаратов при заболеваниях суставов значительно сузились. Их рекомендуется применять либо в случае очень острых состояний и большой активности патологического процесса, либо при отсутствие эффекта от применения всех других лечебных средств. Но и в этих обстоятельствах гормональные препараты следует применять комплексе с другими десенсибилизирующими средствам обладающими более длительным действием, и при соблюдении некоторых мер предосторожности.</w:t>
        <w:br/>
        <w:t xml:space="preserve">Несмотря на указанные недостатки, введение стероидных гормонов в терапию артритов несомненно считается большим достижением. Применение их предотвратило инвалидность и сохранило трудоспособность многим больным, а также подтвердило возможность обратимости ряда тяжелых патологических процессов. </w:t>
        <w:br/>
        <w:t>В настоящее время в практике лечения заболевания суставов широко используются следующие гормональные препараты: нандролон, органон, ретроболил и невроидный анаболин, более известный нам под названием оротовая кислота.</w:t>
      </w:r>
    </w:p>
    <w:p>
      <w:pPr>
        <w:pStyle w:val="Style15"/>
        <w:rPr/>
      </w:pPr>
      <w:r>
        <w:rPr>
          <w:b/>
          <w:bCs/>
          <w:sz w:val="27"/>
          <w:szCs w:val="27"/>
        </w:rPr>
        <w:t>Антибиотики</w:t>
      </w:r>
      <w:r>
        <w:rPr/>
        <w:br/>
        <w:t>Ввиду большого значения общей и очаговой инфекции в возникновении и течении многих воспалительных заболеваний суставов антибиотики являются необходимым компонентом комплексной терапии. При специфических инфекционных артритах они служат средством этиотропной терапии, направленной на уничтожение конкретной инфекции.</w:t>
        <w:br/>
        <w:t>Например, левомицетин используется для лечения бруцеллезных артритов, стрептомицин - туберкулезных, а пенициллин - гонорейных. При ревматизме и инфектатрите, когда велика роль очаговой инфекции, антибиотики должны обязательно применяться в период санации - устранения инфекционного очага, а также во время обострения заболевания. Кроме того, антибиотики рекомендуется применять в самом начале гормональной терапии (в первые 7-10 дней), учитывая возможность обострения очаговой инфекции под влиянием стероидов. Наконец, антибиотики применяются в целях профилактики рецидивов ревматизма и инфекционного неспецифического полиартрита в виде инъекций бициллина в течение 6 недель 2 раза в год (весной и осенью).</w:t>
        <w:br/>
        <w:t>В настоящее время для лечения заболевания суставов активно используются антибиотики цефалоспориновой группы, особенно цефалоспорины III поколения.</w:t>
      </w:r>
    </w:p>
    <w:p>
      <w:pPr>
        <w:pStyle w:val="Style15"/>
        <w:rPr/>
      </w:pPr>
      <w:r>
        <w:rPr>
          <w:b/>
          <w:bCs/>
          <w:sz w:val="27"/>
          <w:szCs w:val="27"/>
        </w:rPr>
        <w:t>Физиотерапевтические и курортные методы лечения</w:t>
      </w:r>
      <w:r>
        <w:rPr/>
        <w:br/>
        <w:t>Физиотерапия издавна применяется в артрологии, области медицины, разрабатывающей методы диагностики, лечения и профилактики болезни суставов. Выраженное десенсибилизирующее, антивоспалительное, рассасывающее и болеутоляющее действие физических факторов обеспечивает им широкое применение во всех случаях заболеваний суставов. Однако, активно воздействуя на местное кровообращение и обмен, физические факторы могут в определенных ситуациях вызвать обострение патологического процесса, поэтому они не должны применяться у больных с выраженной активностью заболевания (например, при остром артрите или при значительном обострении хронического артрита или артроза). Исключение составляют лишь некоторые физические методы, обладающие выраженным десенсибилизирующим действием, например ультрафиолетовые и рентгеновские лучи, которые могут применяться даже в самой острой фазе заболевания, особенно при ревматизме и инфекционном неспецифическом полиартрите. Из других факторов, улучшающих кровообращение и трофику тканей, следует выделить сероводородные, серные, радоновые, рассольные и другие общие ванны, рекомендуемые при наличии небольшой активности процесса или в фазе ремиссии, чаще всего в сочетании с медикаментозными препаратами, таки ми как аспирин, резохин, соли золота и т. д.</w:t>
        <w:br/>
        <w:t>Для воздействия на местный процесс в суставах как обезболивающие и рассасывающие средства применяются многочисленные физические методы, из которых наиболее употребляемы диатермия, электрическое поле ультравысокой частоты (УВЧ), ультразвук, аппликации парафина, грязилозокерита, ионогальванизация с йодистым калием, новокаин ном и другими средствами. Во многих случаях хронических заболеваний суставов, особенно при артрозах, физиотерапия представляет собой наиболее эффективный метод лечения. Важным компонентом комплексной, этапной терапии является также ежегодное санаторно-курортное лечение. Для больных с хроническими артритами и артрозами с преобладанием пролиферативных явлений в суставах наиболее показано лечение на курорте Пятигорск или на грязевых курортах (Саки, Одесса, Евпатория и др.). При наличии главным образом болевого синдрома показано лечение радоновыми ваннами в Цхалтубо, при небольших затухающих экссудативных явлениях - сероводородными ваннами и на курорте Сочи-Мацеста. Улучшая течение патологического процесса в суставах, курортобальнеотерапия является в то же время и хорошим профилактическим средством, позволяющим уменьшить количество рецидивов болезни при хронических артритах.</w:t>
      </w:r>
    </w:p>
    <w:p>
      <w:pPr>
        <w:pStyle w:val="Style15"/>
        <w:rPr/>
      </w:pPr>
      <w:r>
        <w:rPr>
          <w:b/>
          <w:bCs/>
          <w:sz w:val="27"/>
          <w:szCs w:val="27"/>
        </w:rPr>
        <w:t>Стимулирующие и общеукрепляющие средства</w:t>
      </w:r>
      <w:r>
        <w:rPr/>
        <w:br/>
        <w:t>Витаминотерапия показана практически во всех случаях заболеваний, но особенно необходима при хронических воспалительных заболеваниях суставов. У больных с длительным прогрессирующим течением болезни и особенно применяющих гормональную терапию необходимо систематическое применение витаминов С в дозе до 1 г в сутки. При болевом синдроме и особенно в случае присоединения корешковых и невралгических болей полезно применение витаминов В, и В</w:t>
      </w:r>
      <w:r>
        <w:rPr>
          <w:sz w:val="20"/>
          <w:szCs w:val="20"/>
        </w:rPr>
        <w:t>12</w:t>
      </w:r>
      <w:r>
        <w:rPr/>
        <w:t>. При выраженном остеопорозе наряду с применением кальция рекомендуется применение витамина D</w:t>
      </w:r>
      <w:r>
        <w:rPr>
          <w:sz w:val="20"/>
          <w:szCs w:val="20"/>
        </w:rPr>
        <w:t>2</w:t>
      </w:r>
      <w:r>
        <w:rPr/>
        <w:t>, влияющего на кальциевый обмен. При всех хронических заболеваниях суставов с торпидным течением, анемией, исхуданием весьма эффективны повторные гемотрансфузии по 100-200 мл одногруппной крови, а также аутогемотерапия, иначе говоря, переливание собственной крови.</w:t>
      </w:r>
    </w:p>
    <w:p>
      <w:pPr>
        <w:pStyle w:val="Style15"/>
        <w:rPr/>
      </w:pPr>
      <w:r>
        <w:rPr>
          <w:b/>
          <w:bCs/>
          <w:sz w:val="27"/>
          <w:szCs w:val="27"/>
        </w:rPr>
        <w:t>Лечебная гимнастика и массаж</w:t>
      </w:r>
      <w:r>
        <w:rPr/>
        <w:br/>
        <w:t>Лечебная гимнастика - необходимый компонент комплексной терапии воспалительных заболеваний суставов, так как она является лучшим средством сохранения функции суставов. Лечебная гимнастика у этих больных должна применяться длительно и систематически, с постепенно увеличивающейся нагрузкой. При обострении суставного процесса занятия лечебной гимнастикой должны быть временно прерваны. Что касается дегенеративно-дистрофических заболеваний, то ввиду необходимости ограничения функциональной нагрузки на пораженные суставы (особенно при асептическом субхондральном некрозе) применение лечебной гимнастики значительно ограничено. Для улучшения общего тонуса и кровообращения может быть рекомендована лишь общая лечебная физкультура, щадящая пораженные суставы.</w:t>
        <w:br/>
        <w:t>Прекрасным средством, улучшающим кровообращение глубоких и поверхностных периартикулярных тканях, является массаж, который находит широкое применение при формах болезней суставов.</w:t>
        <w:br/>
        <w:t>В острой стадии заболевания лечение артрита или полиартрита строится на принципах сохранения покоя для больного сустава с осуществлением в этом периоде очень ваз го для больного лечения положением, применения теш ультрафиолетовых облучений для уменьшения болезненности в пораженных суставах.</w:t>
        <w:br/>
        <w:t>В подострой стадии в целях сохранения функций больных суставов показана комплексная терапия в виде лечения положением и лечебной гимнастикой в сочетании с физиотерапевтическими процедурами (ультрафиолетовое облучение, сероводородные ванны, тепловые процедуры).</w:t>
        <w:br/>
        <w:t>В хронической стадии комплексная терапия слагается лечения положением, физиотерапии и применения лечебной гимнастики, массажа, а лучше всего бальнеолечения и грязелечения в соединении с лечебной физической культурой в санаторно-курортных условиях.</w:t>
        <w:br/>
        <w:t>Лечение положением. Лечение положением имеет актуальное значение во всех стадиях патологического процесса. 3 острой (экссудативной) и подострой (экссудативно-пролиферативной) стадиях больные для уменьшения болезненности рефлекторно ограничивают движения не только в пораженном суставе, но и в близлежащих к нему суставах, а также выбирают наименее болезненные положения для больной части тела. Эти охранительные и приспособительные мероприятия больного в случаях длительного течения процесса скрепляются и приводят к стойкому ограничению функций пораженной части тела. Переделка порочных положений очень затруднительна и длительна.</w:t>
        <w:br/>
        <w:t>Обеспечение для больной части тела функционально выгодного положения является важнейшей обязанностью лечащего врача, медицинской сестры и инструктора по лечебной физической культуре.</w:t>
        <w:br/>
        <w:t>Выполнение этого лечебно-профилактического мероприятия обеспечивает наилучший эффект от применения лечебной гимнастики, сохраняет функции больной части тела и укорачивает сроки лечения больного.</w:t>
      </w:r>
    </w:p>
    <w:p>
      <w:pPr>
        <w:pStyle w:val="Style15"/>
        <w:rPr/>
      </w:pPr>
      <w:r>
        <w:rPr>
          <w:b/>
          <w:bCs/>
          <w:sz w:val="27"/>
          <w:szCs w:val="27"/>
        </w:rPr>
        <w:t>Ортопедо - хирургические методы</w:t>
      </w:r>
      <w:r>
        <w:rPr/>
        <w:br/>
        <w:t>Ортопедическое лечение имеет целью профилактику и вправление порочных положений суставов и сохранение их функции. Оно показано при всех формах суставных заболеваний. В остром периоде для уменьшения воспалительных тлений может быть применена иммобилизация пораженного сустава с помощью съемной шины (длительностью не боке 20 дней). При наличии тенденции к неправильному положению суставов в ряде случаев удается ликвидировать эту неправильность, сочетая применение соответствующих шин с лечебной гимнастикой. При уже имеющихся деформациях необходимо применение этапных гипсовых повязок, исправляющих положение суставов. В поздних стадиях с необратимыми изменениями в суставах и утерей их функции применяются хирургические методы лечения: артропластика, артродез и т. д.</w:t>
        <w:br/>
        <w:t>Таким образом, для лечения болезней суставов применяются многочисленные и разнообразные лечебные средства и методы. Задача в каждом отдельном случае заключается в умелом подборе лечебного комплекса с учетом индивидуальных реакций данного больного.</w:t>
      </w:r>
    </w:p>
    <w:p>
      <w:pPr>
        <w:pStyle w:val="Style15"/>
        <w:rPr>
          <w:b/>
          <w:b/>
          <w:bCs/>
          <w:sz w:val="48"/>
          <w:szCs w:val="48"/>
        </w:rPr>
      </w:pPr>
      <w:r>
        <w:rPr>
          <w:b/>
          <w:bCs/>
          <w:sz w:val="48"/>
          <w:szCs w:val="48"/>
        </w:rPr>
        <w:t>Часть V ЩАДЯЩЕЕ ОЧИЩЕНИЕ СУСТАВОВ В ДОМАШНИХ УСЛОВИЯХ</w:t>
      </w:r>
    </w:p>
    <w:p>
      <w:pPr>
        <w:pStyle w:val="Style15"/>
        <w:rPr/>
      </w:pPr>
      <w:r>
        <w:rPr>
          <w:b/>
          <w:bCs/>
          <w:sz w:val="27"/>
          <w:szCs w:val="27"/>
        </w:rPr>
        <w:t>РАЗМЫШЛЕНИЕ У ПАРАДНОГО ПОДЪЕЗДА</w:t>
      </w:r>
      <w:r>
        <w:rPr/>
        <w:br/>
        <w:t>Сегодня стало совершенно очевидным, что увлечение -методами народной медицины и нетрадиционными методами лечения во многих случаях приносит не только пользу, но ид существенный вред, поэтому когда речь заходит о самостоятельном лечении, у многих возникает вопрос: "А имеет ли право человек без медицинского образования заниматься самолечением?"</w:t>
        <w:br/>
        <w:t>Ответ на него не так прост, как может показаться на первый взгляд. Нет нужды распространяться на тот счет, что каждый из нас имеет право распоряжаться своим телом и жизнью по собственному усмотрению, не испрашивая у кого- либо на то особого разрешения, если, конечно, его действия при этом не несут социальной угрозы. Но в данном случае я имею в виду не юридическое, а моральное право, и даже не перед самим собой, а перед своими родными и близкими теми, кто нам дорог и любим, теми, кому в случае чего прея стоит своим здоровьем и своими, может быть, последними деньгами расплачиваться за наш неудачный опыт самолечения.</w:t>
        <w:br/>
        <w:t>Ведь любое самолечение - это, по утверждению официальной медицины, всегда сомнительный и опасный эксперимент над самим собой. Медики не могут понять и задаются часто вопросом - зачем мы пытаемся проникнуть в храм здоровья как бы с черного хода, когда так просто войти в него с парадного? По их мнению, больной должен болеть, а доктор должен лечить, и не надо все мешать в одну кучу, когда больной сам себе врач.</w:t>
        <w:br/>
        <w:t xml:space="preserve">Посмотрите на прекрасную схему лечения ревматических больных из прошлой части книги. Не поленюсь и еще раз ее приведу: стационар, поликлиника, курорт, и все эти этапы лечения, правильного лечения тяжелых больных с ревматическими заболеваниями проходят под чутким наблюдением врачей и обслуживающего персонала. Куда как хорошо. Если только самому ни разу не случалось попадать в подобные обстоятельства стационара, в котором если и осталась чуткость, то лекарств уже давно нет. А взять, к примеру, районные поликлиники с их очередями, духотой и неустроенностью. Ведь их могут посещать только очень выносливые и очень сильные в физическом отношении люди, и то не так часто, как этого обычно требуют наши участковые врачи от хронических больных, находящихся под постоянным наблюдением. </w:t>
        <w:br/>
        <w:t>Что же касается лечения на курорте, то тут ничего не могу сказать, поскольку за последние семь лет ни я, ни один из моих знакомых на курортах не были. В былые советские времена многие из нас получали профсоюзные путевки на лечение за 25 % их стоимости, но цена теперешнего санаторно-курортного лечения такова, что лучше вообще забыть о нем.</w:t>
        <w:br/>
        <w:t>С ревматизмом я знаком не понаслышке и, собирая материал для этой книги о современных методах лечения болезней суставов, связанных с ревматизмом, я не раз ловил себя на мысли - как много в последнее время написано об этих заболеваниях и как мало что-либо изменилось в их лечении.</w:t>
        <w:br/>
        <w:t>Примерно 25 лет назад, буквально на следующий день после защиты диплома в Ленинградском технологическом институте им. Ленсовета я был госпитализирован по поводу острого ревмокардита. Пролежав в больнице почти два месяца, выдержал жуткое лечение антибиотиками - по 12- 18 уколов в день. Три-четыре раза в день мне давался димедрол, чтобы, как я сейчас понимаю, снять сенсибилизированность моего организма. Кончилось это лечение тем, что я почти ослеп и оглох, меня продолжала мучить тахикардия, 120-140 ударов в минуту совершало мое сердце в лежачем положении! Стоит ли говорить о бешеном сердцебиении, когда я вставал. Но в том-то и дело, что на второй месяц интенсивного лечения антибиотиками я уже практически не вставал.</w:t>
        <w:br/>
        <w:t>Видя все это, моя мама под расписку забрала меня домой. Больницу я покидал с температурой тела 38,5°С.</w:t>
        <w:br/>
        <w:t>Впечатления, которые остались у меня от пребывания в стационаре, полностью совпадают с мнением Нормана Казинса, автора прекрасной книги "Анатомия болезни с точки зрения пациента", человека, который смог своими силами преодолеть одно из самых страшных заболеваний суставов - коллагенез. Вот что он пишет в своей книге о пребывании в подобного рода учреждении:</w:t>
        <w:br/>
      </w:r>
      <w:r>
        <w:rPr>
          <w:b/>
          <w:bCs/>
        </w:rPr>
        <w:t>"Больница - это вереница чужих лиц, безразличный медперсонал, незнакомые врачи. Они приходят и уходят, а ты, прикованный к постели, беспомощный и жалкий, вынужден к этому приспосабливаться".</w:t>
      </w:r>
      <w:r>
        <w:rPr/>
        <w:br/>
        <w:t>За время моего пребывания в клинике меня смотрели около 40 специалистов. Шестеро из них были докторами медицинских наук, около дюжины - кандидатами. И никто, никто из них толком не мог сказать, что со мной и как меня лечить, потому что все методы, которые они испробовали на мне, результатов не принесли. Следует уточнить, что не принесли положительных результатов, поскольку результаты, конечно же, были - с каждым днем я чувствовал себя все хуже и хуже. Так что было от чего прийти в отчаяние.</w:t>
        <w:br/>
        <w:t>Не могу сказать, что дома мне стало сразу же намного лучше. Иногда по ночам суставные боли были настолько не-</w:t>
        <w:br/>
        <w:t>выносимыми, что я просыпался от собственного крика, и тогда моя тетя или мама, в зависимости от того, кто дежурил в эту ночь у моей постели, делали мне японский массаж, и я, быстро успокаиваясь, засыпал. Называть японским массажем то, что они делали, было явным преувеличением. Японского в нем было не больше, чем в антоновских яблоках. Однако простые и незатейливые поглаживания любящих рук день за днем снимали боль.</w:t>
        <w:br/>
        <w:t>При этом и мама, и тетя, и мои друзья начали искать всевозможные народные, нетрадиционные способы лечения ревматических заболеваний. Мы готовили настойки и отвары из лекарственных трав, делали прогревания, обертывания и лечебные ванны. Что-то помогало сразу, что-то оказывало действие при более длительном воздействии, а от чего-то становилось хуже, почувствовав это, я сразу же прекращал прием этого средства. Постепенно наработался определенный комплекс мероприятий и процедур, который постепенно расширялся. Я стал вводить лечебную гимнастику, стал посещать сауну, и спустя год после того как впервые попал в больницу с острым приступом ревматизма, с меня была снята инвалидность и я приступил к работе в одном из ленинградских НИИ.</w:t>
        <w:br/>
        <w:t xml:space="preserve">В настоящее время суставных болей я не испытываю, но ежегодно провожу профилактическое очищение суставов по собственной методике, о которой будет рассказано в следующей части книги, посвященной профилактическому очищению суставов ("Дачные чистки"). </w:t>
        <w:br/>
        <w:t>А сейчас я хотел бы продолжить разговор о правомерности и даже возможности самолечения.</w:t>
        <w:br/>
        <w:t>Каковы границы разумного применения нетрадиционной медицины в домашних условиях? Я абсолютно уверен, что острые, тяжелые и опасные заболевания должен лечить профессионал, то есть врач, и лучше всего, если это будет даже не один, а несколько специалистов. В том же случае, когда больной имеет хроническое заболевание, когда он всесторонне обследовался, когда проводились различные виды лечения, эффективность которого не удовлетворила ни врача, ни больного, так вот в этом случае применение средств народной медицины не только уместно, но бывает очень часто и просто спасительным.</w:t>
        <w:br/>
        <w:t xml:space="preserve">Однако такое лечение не терпит ни спешки, ни суеты, ни насилия. И в этом случае нужны глубокие знания о болезни, лечение которой проводится, необходимо терпение и страстное желание победить болезнь и обрести здоровье. Здесь требуется также и разумное сочетание проверенных народных методов с высокоэффективными средствами, предлагаемыми современной научной медициной. </w:t>
        <w:br/>
        <w:t>В этой части книги я хочу предложить вашему вниманию методы комплексного лечения заболевания суставов, которые можно использовать в домашних условиях. Хочу отметить, что действенность представленных методов и средств для различных людей не одинакова. В иных случаях то, что очень хорошо помогает одному, не всегда так же хорошо для другого, а третьему может просто навредить. Поэтому любое из предложенных мероприятий не следует использовать сразу же с полной терапевтической нагрузкой, надо входить в него постепенно, контролируя свое самочувствие, и в случае ухудшения немедленно от него отказаться. Короче говоря, я рекомендую каждому, кто хочет вылечиться, стать в первую очередь профессором своего заболевания.</w:t>
      </w:r>
    </w:p>
    <w:p>
      <w:pPr>
        <w:pStyle w:val="Style15"/>
        <w:rPr/>
      </w:pPr>
      <w:r>
        <w:rPr>
          <w:b/>
          <w:bCs/>
          <w:sz w:val="27"/>
          <w:szCs w:val="27"/>
        </w:rPr>
        <w:t>СТРАТЕГИЯ ЩАДЯЩЕГО ОЧИЩЕНИЯ СУСТАВОВ В ДОМАШНИХ УСЛОВИЯХ</w:t>
      </w:r>
      <w:r>
        <w:rPr/>
        <w:br/>
        <w:t>Для проведения эффективного и нетравматичного (щадящего) очищения суставов необходимо использовать не одну и не две оздоровительные методики, будь то прием лекарственных трав или сауна, либо и то и другое вместе.</w:t>
        <w:br/>
        <w:t>Значительных успехов можно добиться только в случае применения комплексной целенаправленной и взаимосвязаннои системы оздоровительных технологии, включающей фототерапию, массаж, лечебную гимнастику, местное и общее прогревание, лечебные ванны и др. Конечно же, при этом выбор методов лечения должен в первую очередь определяться наличием у больного тех или иных клинических синдромов, во вторую - фазой или стадией заболевания, то есть степенью патологических изменений, развившихся в суставах, и в третью очередь общим физическим и душевным состоянием больного.</w:t>
        <w:br/>
        <w:t>Например, при выборе того или иного фитотерапевтического сбора необходимо заранее знать, какой артрит будем лечить - инфекционный или метаболический. Поскольку в первом случае необходимо решать задачи совсем не такие, как в другом. Только определившись с тем, в какой стадии находится заболевание, можно подобрать соответствующий комплекс лечебной гимнастики. Однако при этом, как и во всех других случаях подбора оздоровительных процедур, необходим индивидуальный и взвешенный подход, учитывающий имеющиеся особенности организма данного конкретного больного, сопутствующие хронические заболевания, возраст, пол, возбудимость, болезненность и т. д. и т. п. Кстати, и в этом случае как нельзя более уместными могут оказаться слова Нормана Казинса: главное - познать не болезнь, а организм, который она поразила.</w:t>
      </w:r>
    </w:p>
    <w:p>
      <w:pPr>
        <w:pStyle w:val="Style15"/>
        <w:rPr/>
      </w:pPr>
      <w:r>
        <w:rPr>
          <w:b/>
          <w:bCs/>
          <w:sz w:val="27"/>
          <w:szCs w:val="27"/>
        </w:rPr>
        <w:t xml:space="preserve">С чего начать? </w:t>
      </w:r>
      <w:r>
        <w:rPr/>
        <w:br/>
        <w:t>Первое, что необходимо сделать в случае, если у вас обнаружилось заболевание суставов, - это четко и однозначно определиться со своим диагнозом.</w:t>
        <w:br/>
        <w:t>Поскольку причинами артритов могут быть инфекции, отложения соляных кристаллов, травмы, опухоли, саркоидоз и др., следует поначалу рассматривать все моноартриты как инфекционные, пока не будет доказано обратное. Поэтому необходимо провести лабораторные исследования синовиальной жидкости. Исключив инфекционную природу моноартрита, необходимо выяснить, не связан ли он с отложением кристаллов. Диагноз "метаболический артрит" легко ставится при исследовании синовиального выпота и выявлении характерных кристаллов уратов или пирофосфатов кальция. Такие метаболические артриты обычно обусловлены отложением кристаллов в суставах или вне их. Эти отложения могут вызвать необычную дефигурацию, сразу выявляемую при физическом обследовании. Отложения уратов в капсуле или сухожилиях придают суставу бугорчатый вид, не похожий на гладкую поверхность обычного воспалительного сановита. При хроническом подагрическом артрите в процесс вовлекаются малые или большие суставы как асимметрично (чаще), так и симметрично (реже) расположенные. Отложения пирофосфата кальция могут симулировать тяжелую форму остеоартрита, часто с необычной локализацией - например, в запястьях. Важно отметить, что хотя суставы поражаются последовательно один за другим, однако накопление необратимых изменений может привести к двустороннему и симметричному их поражению.</w:t>
      </w:r>
    </w:p>
    <w:p>
      <w:pPr>
        <w:pStyle w:val="Style15"/>
        <w:rPr/>
      </w:pPr>
      <w:r>
        <w:rPr>
          <w:b/>
          <w:bCs/>
          <w:sz w:val="27"/>
          <w:szCs w:val="27"/>
        </w:rPr>
        <w:t xml:space="preserve">Лабораторные исследования </w:t>
      </w:r>
      <w:r>
        <w:rPr/>
        <w:br/>
        <w:t>Исследование синовиальной жидкости в диагностике заболеваний суставов имеет большое значение. В норме синовиальная жидкость прозрачная, очень вязкая, стерильная; образует хороший муциновый сгусток; содержит до 20 г/л белка, до 5 ммоль/л глюкозы; содержание лейкоцитов - 0,2х 103 мл; клеточный состав представлен синовиоцитами (34-37 %), гистиоцитами (8-12 %), недифференцированными клетками (8-10 %), лимфоцитами (37-42 %), моноцитами (1-3 %), нейтрофилами (1-2 %).</w:t>
        <w:br/>
        <w:t>При различных патологических процессах уменьшается прозрачность синовиальной жидкости, снижается ее вязкость и способность образовывать муциновый сгусток. Содержание белка повышается при артритах в 2-3 раза, содержание глюкозы снижается. Значительно повышается содержание лейкоцитов (до 80-90 х 103 мл при септическом артрите), прежде всего нейтрофилов. При подагрическом артрите и хондрокальцинозе в синовиальной жидкости обнаруживают кристаллы уратов и пирофосфатов кальция.</w:t>
        <w:br/>
        <w:t>Рентгенологическое исследование суставов позволяет установить: 1) степень атрофии хрящей по сужению суставной щели; 2) степень растяжения выпотом, что обнаруживается по расхождению концов костей; 3) наличие, степень и характер разряжения кости; 4) наличие краевых разрастаний кости в виде остеофитов, шпор и т. д. и окостенение связочного аппарата; 5) разъедание костной поверхности, наличие особых сопутствующих изменений в костях - некрозы, метастазы и т. д.</w:t>
        <w:br/>
        <w:t>Радиоизотопное исследование суставов облегчает диагностику воспалительного процесса и проводится с помощью радиоактивного изотопа элемента Технеций-99, который способен накапливаться в синовиальных оболочках суставов. Концентрация изотопа меняется в зависимости от состояния ткани. В неизмененную синовиальную оболочку изотоп включается незначительно, а при развитии воспалительного процесса концентрация изотопа значительно возрастает. При этом существует прямая зависимость между уровнем концентрации и степенью воспаления, что и позволяет судить о наличии того или иного суставного заболевания.</w:t>
      </w:r>
    </w:p>
    <w:p>
      <w:pPr>
        <w:pStyle w:val="Style15"/>
        <w:rPr/>
      </w:pPr>
      <w:r>
        <w:rPr>
          <w:b/>
          <w:bCs/>
          <w:sz w:val="27"/>
          <w:szCs w:val="27"/>
        </w:rPr>
        <w:t>Программа обследования больного с заболеванием суставов</w:t>
      </w:r>
      <w:r>
        <w:rPr/>
        <w:br/>
        <w:t>1. Клиническое обследование (анамнез, характер боли в суставах и утренней скованности, исследование формы суставов, объема движения в них, температуры кожи над суставами).</w:t>
        <w:br/>
        <w:t>2. Общие анализы крови, мочи.</w:t>
        <w:br/>
        <w:t>3. Биохимический анализ крови (БАК): общий белок и белковые фракции, фибриноген, фибрин, сиаловые кислоты.</w:t>
        <w:br/>
        <w:t>4. Иммунологические исследования (ИИ).</w:t>
        <w:br/>
        <w:t>5. Исследования синовиальной жидкости.</w:t>
        <w:br/>
        <w:t>6. Рентгенография суставов.</w:t>
        <w:br/>
        <w:t>В соответствии с результатами проведенных исследований, уже не боясь ошибиться и навредить, можно подобрать соответствующие фитотерапевтические сборы лекарственных растений, а также тот или иной комплекс лечебной гимнастики.</w:t>
        <w:br/>
        <w:br/>
      </w:r>
      <w:r>
        <w:rPr>
          <w:b/>
          <w:bCs/>
          <w:sz w:val="27"/>
          <w:szCs w:val="27"/>
        </w:rPr>
        <w:t>Первые шаги</w:t>
      </w:r>
      <w:r>
        <w:rPr/>
        <w:br/>
        <w:t>После того как вы точно определились с диагнозом и причинами заболевания, можно приступить к целенаправленному и адекватному лечению, выбирая из имеющихся вариантов наиболее подходящие к вашей ситуации. Однако в любом случае есть несколько мероприятий, с которых следует начинать свои первые шаги при заболеваниях суставов, как и, наверное, во всех случаях тяжелых хронических заболеваний.</w:t>
        <w:br/>
        <w:t>Во-первых - это нормализация сна.</w:t>
        <w:br/>
        <w:t>Во-вторых - нормализация распорядка дня.</w:t>
        <w:br/>
        <w:t>В-третьих - нормализация питания.</w:t>
        <w:br/>
        <w:t>В-четвертых - нормализация работы ЦНС (центральной нервной системы).</w:t>
        <w:br/>
        <w:t>Вследствие длительного болевого синдрома, или, как говорят медики, в результате декомпенсации предболезненной неполноценности психики, а попросту из-за нашего подавленного и угнетенного состояния возникает бессонница. Медленно, но верно она еще больше обессилевает организм, лишая нас возможности активно бороться с болезнью.</w:t>
        <w:br/>
        <w:t>Поэтому с самого начала в программу исцеления необходимо включить мероприятия и средства, способные обеспечить нормализацию сна. Это может быть психотерапия, аутотренинг, медикаментозные седативные и снотворные средства, которые выписывает врач. Но не менее эффективны в этом случае успокоительные чаи, которые сейчас можно отыскать в любом руководстве по фототерапии. Некоторые из них помещены в конце этой книги в Приложении 2.</w:t>
        <w:br/>
        <w:t xml:space="preserve">Для осуществления второго пункта (нормализация распорядка дня) помимо строгого соблюдения графика всех лечебных мероприятий, предписаний и назначений врача (если таковые имеются), обеспечения полноценного дневного отдыха необходимо научиться объективно оценивать свое состояние и превращать свое вынужденное положение в нужное, т. е. наиболее рационально, с пользой для дела использовать свой вынужденный, но всего лишь временный отпуск по болезни. </w:t>
        <w:br/>
        <w:t>Научиться объективно оценивать свое состояние - это значит без паник и, без истерики оценивать изменение симптомов болезни и прежде всего боли на основании трех ее основных признаке: интенсивности, длительности и связи боли с движением. Например, сегодня боль невыносимая, постоянная, при любом движении, завтра - боль такая же сильная, но менее постоянная и не при всех движениях, послезавтра - интенсивность боли значительно меньше, она только приступами, при определенных движениях. Все это, несмотря на то, что боль сохраняется, объективно указывает на улучшение вашего состояния. Аналогично можно оценивать и другие симптомы болезни: изменение чувствительности кожи, онемение рук по ночам и другое. Пунктуальные люди могут вести дневник болезни. Даже маленькие положительные изменения помогут вам окрепнуть духом и преодолеть страх. Когда же выздоровление не идет так быстро, как вам хотелось, не забывайте, что болезнь - это процесс, это скорый поезд, который несется "на всех парах". И прежде всего нужно этот "скорый" остановить, а затем уже повернуть назад. Это происходит не так быстро и нужно время, терпение и надежда, которая, по словам Стефана Цвейга, "...лучший врач из всех, которые известны".</w:t>
        <w:br/>
        <w:t xml:space="preserve">Нормализация питания это также естественный способ восстановления здоровья при любых заболеваниях. Я не буду здесь повторять прописные истины о необходимости регулярного и сбалансированного питания. Кстати, о них следует помнить не только больным, но и здоровым. Отмечу только, что совершенно необходимо иметь в виду при заболевании суставов. </w:t>
        <w:br/>
        <w:t>При ревматизме и ревматоидном артрите обычно назначают богатую витаминами щадящую диету. При метаболических артритах необходима диета с исключением продуктов, богатых пуринами (мясные супы, печень, почки, мозги, икра, жареные мясо и рыба, бобовые, цветная капуста), а также спиртных напитков, крепких кофе и чая. Рекомендуются молочно-растительные продукты. Вареное мясо или рыба разрешаются не чаще двух раз в неделю.</w:t>
        <w:br/>
        <w:t>Не трудно заметить, что первые три условия - нормализация сна, режима дня и питания - являются необходимыми составляющими для реализации четвертого, однако только одно их выполнение не способно привести к нормальной работе центральной нервной системы нашего организма. Эти условия являются необходимыми, но не достаточными, потому что не может ЦНС работать нормально, когда мы ощущаем боль, когда мы болеем. Поэтому мероприятиями по реализации четвертого пункта по существу являются многими из тех, что направлены на борьбу с самим заболеванием и на ликвидацию причин, вызвавших его.</w:t>
        <w:br/>
        <w:t>Большинство их будет представлено в следующих двух частях этой книги, некоторые из них можно найти в Приложениях.</w:t>
      </w:r>
    </w:p>
    <w:p>
      <w:pPr>
        <w:pStyle w:val="Style15"/>
        <w:rPr>
          <w:b/>
          <w:b/>
          <w:bCs/>
          <w:sz w:val="48"/>
          <w:szCs w:val="48"/>
        </w:rPr>
      </w:pPr>
      <w:r>
        <w:rPr>
          <w:b/>
          <w:bCs/>
          <w:sz w:val="48"/>
          <w:szCs w:val="48"/>
        </w:rPr>
        <w:t>Часть VI</w:t>
        <w:br/>
        <w:t>ПРИМЕНЕНИЕ ЛЕКАРСТВЕННЫХ ТРАВ</w:t>
        <w:br/>
        <w:t>ПРИ БОЛЕЗНЯХ СУСТАВОВ</w:t>
      </w:r>
    </w:p>
    <w:p>
      <w:pPr>
        <w:pStyle w:val="Style15"/>
        <w:rPr/>
      </w:pPr>
      <w:bookmarkStart w:id="13" w:name="14"/>
      <w:bookmarkEnd w:id="13"/>
      <w:r>
        <w:rPr>
          <w:b/>
          <w:bCs/>
        </w:rPr>
        <w:t>ПРЕИМУЩЕСТВА ФОТОТЕРАПИИ</w:t>
      </w:r>
      <w:r>
        <w:rPr/>
        <w:br/>
        <w:t>Растущая популярность фототерапии в наши дни объясняется многими причинами, но главная из них та, что лекарственные препараты растительного происхождения действуют на человеческий организм мягче, чем синтетические Потенциальные возможности фототерапии огромны, поскольку растениям присущи все известные в официальной медицине терапевтические свойства: болеутоляющие, успокаивающие, тонизирующие, противовоспалительные, противомикробные, противогрибковые и т. д. и т. п.</w:t>
        <w:br/>
        <w:t>При этом лекарственные травы имеют меньше побочных воздействий, чем химические препараты, и редко вызывают аллергические реакции. Умело составленные сборы можно -принимать годами без вреда для больного, что особенно важно в случае вялотекущих хронических заболеваний. Давно отмечено, что больные, принимающие фитопрепараты, и Я страдают авитаминозами, так как в травах содержится комплекс естественных витаминов с оптимальным для организма сочетанием, что особенно важно при лечении суставов. Настои лекарственных растений способствуют нормализации микрофлоры кишечника и ликвидации дисбактериозов.</w:t>
        <w:br/>
        <w:t>Препараты из лекарственных трав выводят из организме шлаки, нормализуют обмен веществ и содержание холестерина в крови, тормозят развитие атеросклероза и связанных с ним осложнений.</w:t>
        <w:br/>
        <w:t>Рациональная фототерапия улучшает деятельность нервной системы, регуляции кровообращения и кровоснабжения, нормализует сон, повышает работоспособность.</w:t>
        <w:br/>
        <w:t>Диуретическое - мочегонное действие фитопрепаратов, в отличие от синтетических мочегонных средств, не вызывает истощения клубочкового аппарата почек и потери калия.</w:t>
        <w:br/>
        <w:t xml:space="preserve">Лекарственные травы, особенно их сборы, имеют еще и то преимущество перед таблетированными синтетическими средствами, что в них практически полностью сохранен первозданный комплекс природного лечебного начала. Отсюда и проистекает их комплексное тонизирующее воздействие на живой организм. </w:t>
        <w:br/>
        <w:t>Таким образом, можно без преувеличения констатировать, что препараты, приготовленные из лекарственных растений, являются эффективным средством лечения и профилактики многих заболеваний, и в частности таких, как заболевания суставов.</w:t>
      </w:r>
    </w:p>
    <w:p>
      <w:pPr>
        <w:pStyle w:val="Style15"/>
        <w:rPr/>
      </w:pPr>
      <w:bookmarkStart w:id="14" w:name="15"/>
      <w:bookmarkEnd w:id="14"/>
      <w:r>
        <w:rPr>
          <w:b/>
          <w:bCs/>
          <w:sz w:val="27"/>
          <w:szCs w:val="27"/>
        </w:rPr>
        <w:t>НЕКОТОРЫЕ ОСОБЕННОСТИ ПРИГОТОВЛЕНИЯ И ПРИМЕНЕНИЯ ФИТОПРЕПАРАТОВ ПРИ БОЛЕЗНЯХ СУСТАВОВ</w:t>
      </w:r>
      <w:r>
        <w:rPr/>
        <w:br/>
        <w:t>Одной из главных особенностей фототерапии как метода лечения тяжелых хронических заболеваний суставов является то, что она осуществляется при активном участии больного, который обязан сам в течение длительного времени заваривать травы и аккуратно их принимать. При этом было бы очень неплохо в процессе приема препаратов из лекарственных растений соблюдать необходимую диету, воздерживаться от употребления алкоголя и, если хватит ума и силы воли, постараться не курить. Помимо рационального питания фототерапию желательно сочетать с физической культурой, с нормальным режимом труда и отдыха.</w:t>
        <w:br/>
        <w:t>В качестве наружного средства при болезни суставов лекарственные травы используются в виде ванн, компрессов, примочек, мазей, эмульсий, полосканий и пластырей. В качестве внутреннего чаще предпочитаются настои.</w:t>
        <w:br/>
        <w:t>Существует несколько способов приготовления настоев. Я рекомендую готовить горячие настои с помощью термоса. Назначенную дозу сырья (обычно это 2-3 столовые ложки - суточная доза) следует засыпать в термос и с вечера залить 2-2,5 стаканами крутого кипятка, чтобы за ночь трава настоялась. На следующий день приготовленный настой нужно выпить в три приема за 20-40 минут до еды. Перед употреблением настой (от 1/3 до 2/3 стакана) каждый раз наливают из термоса и немного охлаждают (чтобы был теплым, но не горячим). Вечером из термоса выбрасывают остатки травы и заливают кипятком новую порцию лекарственного, сбора. Настои в термосе хранить более суток нельзя.</w:t>
        <w:br/>
        <w:t>В сбор обычно входят различные компоненты - листья, корни, цветки, которые в термосе хорошо настаиваются, и даже кора и корни.</w:t>
        <w:br/>
        <w:t>Суточные дозы лекарственных растений зависят прежде всего от индивидуальных особенностей больного. Взрослому больному среднего возраста и средней упитанности следует заваривать 2-3 столовые ложки лекарственного сбора на 2-2,5 стакана кипятка. Если у больного избыточная масса тела, суточную дозу необходимо увеличить до 3-4 столовых ложек сырья на 2,5-3 стакана кипятка. И вообще, суточную дозу лекарственных растений, не содержащих сильнодействующих веществ, при необходимости можно увеличивать в 3-4 раза (так называемая "ударная доза"). Такая надобность может возникнуть при лечении острых и тяжело протекающих хронических заболеваний.</w:t>
        <w:br/>
        <w:t>Масса одной столовой ложки сырья из сушеных трав, листьев и цветков составляет в среднем около 10 г. В фототерапии небольшая разница в массе отдельных трав несущественна, и, как правило, суточные дозы указывают не в граммах, а в количестве чайных или столовых ложек.</w:t>
        <w:br/>
        <w:t>В народной медицине принято при лечении болезней пользоваться не отдельными растениями, а сборами трав.</w:t>
        <w:br/>
        <w:t xml:space="preserve">Лекарственные сборы могут включать в себя 10-20 трав и больше. Большое число трав объясняется стремлением учесть многообразие проявлений заболевания, а также возможностями растений, имеющихся в наличии. Поэтому, прежде чем начать лечение травами, необходимо знать точный диагноз. </w:t>
        <w:br/>
        <w:t>При составлении любого сбора необходимо также учитывать индивидуальные особенности больного и хронические заболевания, сопутствующие основному.</w:t>
        <w:br/>
        <w:t>Например, случается так, что настои, раздражая желудочно-кишечный тракт, вызывают изжогу, тошноту и ощущение тяжести в подложечной области. И хотя такое воспаление желудочно-кишечного тракта в первые две недели фототерапии считается вполне нормальным явлением, целесообразно в этих случаях пить траву 7-10 дней не до еды, а через 30-40 минут после нее. Затем переходят на обычный прием до еды.</w:t>
        <w:br/>
        <w:t>Рекомендуется заваривать и принимать траву ежедневно, делая небольшие перерывы в 10-14 дней лишь через 2-3 месяца лечения. Женщинам лечебные настои не следует принимать во время менструации и, конечно, во время беременности.</w:t>
        <w:br/>
        <w:t>При условии систематического и правильного применения фитопрепаратов лечение травами оказывается эффективным и действенным средством борьбы с загрязненностью суставов и их болезнями.</w:t>
      </w:r>
    </w:p>
    <w:p>
      <w:pPr>
        <w:pStyle w:val="Style15"/>
        <w:rPr>
          <w:b/>
          <w:b/>
          <w:bCs/>
          <w:sz w:val="27"/>
          <w:szCs w:val="27"/>
        </w:rPr>
      </w:pPr>
      <w:bookmarkStart w:id="15" w:name="16"/>
      <w:bookmarkEnd w:id="15"/>
      <w:r>
        <w:rPr>
          <w:b/>
          <w:bCs/>
          <w:sz w:val="27"/>
          <w:szCs w:val="27"/>
        </w:rPr>
        <w:t>ЛЕКАРСТВЕННЫЕ ТРАВЫ, ПРИМЕНЯЕМЫЕ В НАРОДНОЙ МЕДИЦИНЕ</w:t>
        <w:br/>
        <w:t>ПРИ БОЛЕЗНЯХ СУСТАВОВ</w:t>
      </w:r>
    </w:p>
    <w:p>
      <w:pPr>
        <w:pStyle w:val="Style15"/>
        <w:rPr/>
      </w:pPr>
      <w:r>
        <w:rPr/>
        <w:t>Траволечение болезней суставов основано на их противовоспалительном, антибактериальном, общеукрепляющем,</w:t>
        <w:br/>
        <w:t>обезболивающем, антиаллергическом и мочегонном действии.</w:t>
        <w:br/>
        <w:t>При заболеваниях суставов в народной медицине применяются следующие растения: аир, багульник, барбарис, береза, боярышник, брусника, бузина черная, девясил, донник, душица, зверобой, земляника, крапива, ландыш, лен, липа, лопух, мелисса, можжевельник, пижма, почечный чай, пырей, редька, ремешок, ромашка, смородина черная, сосна, спаржа, спорыш, тысячелистник, укроп, фиалка, хвощ хмель, цикорий, чабрец, череда, черника, щавель конский, эвкалипт и яснотка.</w:t>
      </w:r>
    </w:p>
    <w:p>
      <w:pPr>
        <w:pStyle w:val="Style15"/>
        <w:rPr/>
      </w:pPr>
      <w:r>
        <w:rPr/>
        <w:br/>
      </w:r>
      <w:bookmarkStart w:id="16" w:name="17"/>
      <w:bookmarkEnd w:id="16"/>
      <w:r>
        <w:rPr>
          <w:b/>
          <w:bCs/>
          <w:sz w:val="27"/>
          <w:szCs w:val="27"/>
        </w:rPr>
        <w:t>Лечебные травы при ревматизме и ревматоидном артрите</w:t>
      </w:r>
      <w:r>
        <w:rPr/>
        <w:br/>
        <w:t>В народной медицине были издавна популярны настои и отвары из определенных лекарственных растений, обладающих способностью оказывать противовоспалительное, обезболивающее и обеззараживающее (антибактериальное) - действие. В настоящее время при хроническом ревматизме, воспалительном заболевании соединительной ткани с преимущественным поражением сердца и суставов, а также инфекционно-аллергических заболеваниях, сопровождающихся системным поражением соединительной ткани суставов, то есть ревматоидных артритах, рекомендуется принимать сборы 1-3.</w:t>
      </w:r>
    </w:p>
    <w:p>
      <w:pPr>
        <w:pStyle w:val="Style15"/>
        <w:rPr/>
      </w:pPr>
      <w:r>
        <w:rPr>
          <w:b/>
          <w:bCs/>
          <w:sz w:val="27"/>
          <w:szCs w:val="27"/>
        </w:rPr>
        <w:t>Сбор 1</w:t>
      </w:r>
      <w:r>
        <w:rPr/>
        <w:br/>
        <w:t>Аир болотный (корень) 1 часть</w:t>
        <w:br/>
        <w:t>Боярышник кровяно-красный 5 частей</w:t>
        <w:br/>
        <w:t>(плоды)</w:t>
        <w:br/>
        <w:t>Душица обыкновенная 3 части</w:t>
        <w:br/>
        <w:t>(трава)</w:t>
        <w:br/>
        <w:t>Зверобой продырявленный 5 частей</w:t>
        <w:br/>
        <w:t>Мелисса лекарственная 2 части</w:t>
        <w:br/>
        <w:t>(трава)</w:t>
        <w:br/>
        <w:t>Паслен черный (трава) 3 части</w:t>
        <w:br/>
        <w:t>Сосна обыкновенная (почки) 2 части</w:t>
        <w:br/>
        <w:t>Фиалка трехцветная 4 части</w:t>
        <w:br/>
        <w:t>(трава)</w:t>
        <w:br/>
        <w:t>Чабрец (трава) 3 части</w:t>
        <w:br/>
        <w:t>Эвкалипт шариковый (лист) 2 части</w:t>
      </w:r>
    </w:p>
    <w:p>
      <w:pPr>
        <w:pStyle w:val="Style15"/>
        <w:rPr/>
      </w:pPr>
      <w:r>
        <w:rPr>
          <w:b/>
          <w:bCs/>
          <w:sz w:val="27"/>
          <w:szCs w:val="27"/>
        </w:rPr>
        <w:t>Сбор 2</w:t>
      </w:r>
      <w:r>
        <w:rPr/>
        <w:br/>
        <w:t>Багульник болотный (трава) 4 части</w:t>
        <w:br/>
        <w:t>Девясил высокий (корень) 3 части</w:t>
        <w:br/>
        <w:t>Донник лекарственный 3 части</w:t>
        <w:br/>
        <w:t>(трава)</w:t>
        <w:br/>
        <w:t>Зверобой продырявленный 3 части</w:t>
        <w:br/>
        <w:t>(трава)</w:t>
        <w:br/>
        <w:t>Ландыш майский (трава) 3 части</w:t>
        <w:br/>
        <w:t>Лен посевной (семя) I часть</w:t>
        <w:br/>
        <w:t>Можжевельник (ягоды) 2 части</w:t>
        <w:br/>
        <w:t>Репешок обыкновенный 4 части</w:t>
        <w:br/>
        <w:t>(трава)</w:t>
        <w:br/>
        <w:t>Тысячелистник обыкновенный 2 части</w:t>
        <w:br/>
        <w:t>(трава)</w:t>
        <w:br/>
        <w:t>Хвощ полевой (трава) 2 части</w:t>
        <w:br/>
        <w:t>Череда трехраздельная 5 частей</w:t>
        <w:br/>
        <w:t>(трава)</w:t>
      </w:r>
    </w:p>
    <w:p>
      <w:pPr>
        <w:pStyle w:val="Style15"/>
        <w:rPr/>
      </w:pPr>
      <w:r>
        <w:rPr>
          <w:b/>
          <w:bCs/>
          <w:sz w:val="27"/>
          <w:szCs w:val="27"/>
        </w:rPr>
        <w:t>Сбор 3</w:t>
      </w:r>
      <w:r>
        <w:rPr/>
        <w:br/>
        <w:t>Багульник болотный (трава) 5 частей</w:t>
        <w:br/>
        <w:t>Береза белая (почки) 3 части</w:t>
        <w:br/>
        <w:t>Девясил высокий (корень) 2 части</w:t>
        <w:br/>
        <w:t>Донник лекарственный 2 части</w:t>
        <w:br/>
        <w:t>(трава)</w:t>
        <w:br/>
        <w:t>Зверобой продырявленный 3 части</w:t>
        <w:br/>
        <w:t>(трава)</w:t>
        <w:br/>
        <w:t>Крапива двудомная (трава) 2 части</w:t>
        <w:br/>
        <w:t>Липа сердцевидная (цветки) 1 часть</w:t>
        <w:br/>
        <w:t>Мята перечная (трава) 1 часть</w:t>
        <w:br/>
        <w:t>Ромашка аптечная (цветки) 3 части</w:t>
        <w:br/>
        <w:t>Укроп огородный (семя) 1 часть</w:t>
        <w:br/>
        <w:t>Хмель обыкновенный (шишки) 3 части</w:t>
        <w:br/>
        <w:t>Щавель конский (корень) 2 части</w:t>
        <w:br/>
        <w:t>Паслен черный (трава) 3 части</w:t>
        <w:br/>
        <w:t>Сосна обыкновенная (почки) 2 части</w:t>
        <w:br/>
        <w:t>Фиалка трехцветная 4 части</w:t>
        <w:br/>
        <w:t>(трава)</w:t>
        <w:br/>
        <w:t>Чабрец (трава) 3 части</w:t>
        <w:br/>
        <w:t>Эвкалипт шариковый (лист) 2 части</w:t>
      </w:r>
    </w:p>
    <w:p>
      <w:pPr>
        <w:pStyle w:val="Style15"/>
        <w:rPr/>
      </w:pPr>
      <w:r>
        <w:rPr>
          <w:b/>
          <w:bCs/>
          <w:sz w:val="27"/>
          <w:szCs w:val="27"/>
        </w:rPr>
        <w:t>Сбор 2</w:t>
      </w:r>
      <w:r>
        <w:rPr/>
        <w:br/>
        <w:t>Багульник болотный (трава) 4 части</w:t>
        <w:br/>
        <w:t>Девясил высокий (корень) 3 части</w:t>
        <w:br/>
        <w:t>Донник лекарственный 3 части</w:t>
        <w:br/>
        <w:t>(трава)</w:t>
        <w:br/>
        <w:t>Зверобой продырявленный 3 части</w:t>
        <w:br/>
        <w:t>(трава)</w:t>
        <w:br/>
        <w:t>Ландыш майский (трава) 3 части</w:t>
        <w:br/>
        <w:t>Лен посевной (семя) I часть</w:t>
        <w:br/>
        <w:t>Можжевельник (ягоды) 2 части</w:t>
        <w:br/>
        <w:t>Репешок обыкновенный 4 части</w:t>
        <w:br/>
        <w:t>(трава)</w:t>
        <w:br/>
        <w:t>Тысячелистник обыкновенный 2 части</w:t>
        <w:br/>
        <w:t>(трава)</w:t>
        <w:br/>
        <w:t>Хвощ полевой (трава) 2 части</w:t>
        <w:br/>
        <w:t>Череда трехраздельная 5 частей</w:t>
        <w:br/>
        <w:t>(трава)</w:t>
      </w:r>
    </w:p>
    <w:p>
      <w:pPr>
        <w:pStyle w:val="Style15"/>
        <w:rPr/>
      </w:pPr>
      <w:r>
        <w:rPr>
          <w:b/>
          <w:bCs/>
          <w:sz w:val="27"/>
          <w:szCs w:val="27"/>
        </w:rPr>
        <w:t>Сбор 3</w:t>
      </w:r>
      <w:r>
        <w:rPr/>
        <w:br/>
        <w:t>Багульник болотный (трава) 5 частей</w:t>
        <w:br/>
        <w:t>Береза белая (почки) 3 части</w:t>
        <w:br/>
        <w:t>Девясил высокий (корень) 2 части</w:t>
        <w:br/>
        <w:t>Донник лекарственный 2 части</w:t>
        <w:br/>
        <w:t>(трава)</w:t>
        <w:br/>
        <w:t>Зверобой продырявленный 3 части</w:t>
        <w:br/>
        <w:t>(трава)</w:t>
        <w:br/>
        <w:t>Крапива двудомная (трава) 2 части</w:t>
        <w:br/>
        <w:t>Липа сердцевидная (цветки) 1 часть</w:t>
        <w:br/>
        <w:t>Мята перечная (трава) 1 часть</w:t>
        <w:br/>
        <w:t>Ромашка аптечная (цветки) 3 части</w:t>
        <w:br/>
        <w:t>Укроп огородный (семя) 1 часть</w:t>
        <w:br/>
        <w:t>Хмель обыкновенный (шишки) 3 части</w:t>
        <w:br/>
        <w:t>Щавель конский (корень) 2 части</w:t>
      </w:r>
    </w:p>
    <w:p>
      <w:pPr>
        <w:pStyle w:val="Style15"/>
        <w:rPr/>
      </w:pPr>
      <w:r>
        <w:rPr/>
        <w:t>При ревматизме и ревматоидном артрите сборы 1-3 в периоды обострения следует принимать в ударных дозах (5- 6 столовых ложек сбора на литровый термос - суточная! доза) в течение 3-5 недель до улучшения самочувствия и лабораторных показателей. Затем переходят на обычные дозы (2-3 столовые ложки на 0,5-литровый термос) и продолжают фототерапию еще 6-8 и более месяцев до наступления стойкой ремиссии. Сборы меняют, делая через каждые 2 месяца перерывы на 7-10 дней. Деятельность кишечника регулируют добавлением послабляющих или закреплявших компонентов.</w:t>
        <w:br/>
        <w:t>При ревматоидных висцеритах (поражениях внутренних органов) целесообразно добавлять в сборы соответствующие компоненты или пользоваться сборами трав, применяемыми при лечении почек, печени, органов дыхания или сердечнососудистой системы. (Дополнительный материал по данному вопросу представлен в Приложениях и в книгах автора, вышедших в издательстве "Питер", "Чистка печени в домашних условиях", "Чистка крови...", "Чистка почек...".)</w:t>
      </w:r>
    </w:p>
    <w:p>
      <w:pPr>
        <w:pStyle w:val="Style15"/>
        <w:rPr/>
      </w:pPr>
      <w:bookmarkStart w:id="17" w:name="19"/>
      <w:bookmarkEnd w:id="17"/>
      <w:r>
        <w:rPr>
          <w:b/>
          <w:bCs/>
          <w:sz w:val="27"/>
          <w:szCs w:val="27"/>
        </w:rPr>
        <w:t>Фототерапия метаболических артритов</w:t>
      </w:r>
      <w:r>
        <w:rPr/>
        <w:br/>
        <w:t>При метаболических артритах, заболеваниях суставов, связанных с нарушениями солевого обмена (мочекислого и! кальциевого), рекомендуется принимать следующие сборы лекарственных трав.</w:t>
      </w:r>
    </w:p>
    <w:p>
      <w:pPr>
        <w:pStyle w:val="Style15"/>
        <w:rPr/>
      </w:pPr>
      <w:r>
        <w:rPr>
          <w:b/>
          <w:bCs/>
          <w:sz w:val="27"/>
          <w:szCs w:val="27"/>
        </w:rPr>
        <w:t>Сбор 4</w:t>
      </w:r>
      <w:r>
        <w:rPr/>
        <w:br/>
        <w:t>Багульник болотный (трава) 3 части</w:t>
        <w:br/>
        <w:t>Брусника обыкновенная (лист) 4 части</w:t>
        <w:br/>
        <w:t>Донник, лекарственный 3 части</w:t>
        <w:br/>
        <w:t>(трава)</w:t>
        <w:br/>
        <w:t>Зверобой продырявленный 2 части</w:t>
        <w:br/>
        <w:t>(трава)</w:t>
        <w:br/>
        <w:t>Лен посевной (семя) 2 части</w:t>
        <w:br/>
        <w:t>Крапива двудомная (трава) 2 части</w:t>
        <w:br/>
        <w:t>Мята перечная (трава) 2 части</w:t>
        <w:br/>
        <w:t>Петрушка огородная (трава) 1 часть</w:t>
        <w:br/>
        <w:t>Пырей ползучий (корень) 3 части</w:t>
        <w:br/>
        <w:t>Спаржа лекарственная 2 части</w:t>
        <w:br/>
        <w:t>(побеги)</w:t>
        <w:br/>
        <w:t>Фиалка трехцветная (трава) 3 части</w:t>
        <w:br/>
        <w:t>Череда трехраздельная 4 части</w:t>
        <w:br/>
        <w:t>(трава)</w:t>
      </w:r>
    </w:p>
    <w:p>
      <w:pPr>
        <w:pStyle w:val="Style15"/>
        <w:rPr/>
      </w:pPr>
      <w:r>
        <w:rPr>
          <w:b/>
          <w:bCs/>
          <w:sz w:val="27"/>
          <w:szCs w:val="27"/>
        </w:rPr>
        <w:t>Сбор 5</w:t>
      </w:r>
      <w:r>
        <w:rPr/>
        <w:br/>
        <w:t>Барбарис обыкновенный 3 части</w:t>
        <w:br/>
        <w:t>(корень)</w:t>
        <w:br/>
        <w:t>Бузина черная (цветки) 3 части</w:t>
        <w:br/>
        <w:t>Зверобой продырявленный 4 части</w:t>
        <w:br/>
        <w:t>(трава)</w:t>
        <w:br/>
        <w:t>Лен посевной (семя) 1 часть</w:t>
        <w:br/>
        <w:t>Одуванчик лекарственный 3 части</w:t>
        <w:br/>
        <w:t>(корень)</w:t>
        <w:br/>
        <w:t>Пижма обыкновенная (цветки) 2 части</w:t>
        <w:br/>
        <w:t>Спорыш (трава) 4 части</w:t>
        <w:br/>
        <w:t>Хмель обыкновенный (шишки) 3 части</w:t>
        <w:br/>
        <w:t>Черника обыкновенная (лист) 2 части</w:t>
      </w:r>
    </w:p>
    <w:p>
      <w:pPr>
        <w:pStyle w:val="Style15"/>
        <w:rPr/>
      </w:pPr>
      <w:r>
        <w:rPr>
          <w:b/>
          <w:bCs/>
          <w:sz w:val="27"/>
          <w:szCs w:val="27"/>
        </w:rPr>
        <w:t xml:space="preserve">Сбор 6 </w:t>
      </w:r>
      <w:r>
        <w:rPr/>
        <w:br/>
        <w:t>Береза белая (лист) 1 часть</w:t>
        <w:br/>
        <w:t>Девясил высокий (корень) 3 части</w:t>
        <w:br/>
        <w:t>Земляника лесная (трава) 2 части</w:t>
        <w:br/>
        <w:t>Лопух большой (корень) 4 части</w:t>
        <w:br/>
        <w:t>Паслен черный (трава) 3 части</w:t>
        <w:br/>
        <w:t>Почечный чай (трава) 2 части</w:t>
        <w:br/>
        <w:t>Смородина черная (лист) 3 части</w:t>
        <w:br/>
        <w:t>Укроп огородный (семя) 2 части</w:t>
        <w:br/>
        <w:t>Цикорий обыкновенный 4 части</w:t>
        <w:br/>
        <w:t>(корень)</w:t>
        <w:br/>
        <w:t>Яснотка белая (трава) 2 части</w:t>
      </w:r>
    </w:p>
    <w:p>
      <w:pPr>
        <w:pStyle w:val="Style15"/>
        <w:rPr/>
      </w:pPr>
      <w:r>
        <w:rPr/>
        <w:t>Сборы 4-6 при метаболических артритах применяют в обычной дозировке (2-3 столовые ложки сбора на 0,5-литровый термос) в течение длительного времени, не менее 2 лет. В дальнейшем, если наступило обострение процесса, лечение повторяют. Настои из лекарственных трав подавляют активность процессов солеобразования, растворяют уже имеющиеся соли, способствуют восстановлению двигательной функции суставов, а также предупреждают развитие побочных проявлений метаболических артритов: почечной недостаточности, ишемической болезни сердца. При систематической и длительной фототерапии во многих случаях удается достигнуть длительной ремиссии или полного излечения.</w:t>
        <w:br/>
        <w:t>При метаболических артритах больным, особенно склонным к ожирению, желательно 1 раз в неделю делать теплые лечебные клизмы из ромашки, шалфея, вахты, чередуя травы (все о клизмах см. в "Чистке кишечника в домашних условиях").</w:t>
      </w:r>
    </w:p>
    <w:p>
      <w:pPr>
        <w:pStyle w:val="Normal"/>
        <w:spacing w:before="280" w:after="280"/>
        <w:rPr/>
      </w:pPr>
      <w:r>
        <w:rPr>
          <w:b/>
          <w:bCs/>
          <w:color w:val="000000"/>
          <w:sz w:val="27"/>
          <w:szCs w:val="27"/>
        </w:rPr>
        <w:t xml:space="preserve">Мази и растирки </w:t>
      </w:r>
      <w:r>
        <w:rPr>
          <w:color w:val="000000"/>
        </w:rPr>
        <w:br/>
        <w:t>При болях в суставах любой этиологии, иными словами, вообще при любых болезненных ощущениях, в народной медицине рекомендуется применять мази и спиртовые растирания самого разнообразного и неожиданного состава.</w:t>
        <w:br/>
        <w:t>В старину нередко больные суставы смазывали мазью из березовых почек. Готовят ее так: 1 кг несоленого сливочного масла кладут в горшок (лучше глиняный) вместе с почками березы равномерными слоями по 2-3 см: слой масла, затем слой почек и т. д., чтобы горшок наполнился почти до верха. Затем горшок плотно закрывают глиняной крышкой, которую замазывают тестом (чтобы не было отверстий) и ставят на сутки в хорошо протопленную русскую печь. После этого масло протирают через сито, а почки выбрасывают. В масло добавляют истолченную в порошок камфару (приблизительно 70-75 г) и тщательно размешивают. Натирают все больные суставы (и позвоночник) 2-3 раза в день - днем и вечером перед сном. Можно поверх мази из березовых почек положить на особенно ноющие места слой свежих березовых листьев, прибинтовать их и не снимать повязку с листьями до утра.</w:t>
        <w:br/>
        <w:t>Мазь хранят в холодильнике в плотно закрытой банке.</w:t>
        <w:br/>
        <w:t>Больные суставы растирают спиртовыми настойками багульника, донника, корня лопуха, можжевельника, пырея, хмеля, чабреца. Для приготовления настойки пол-литровую банку заполняют свежей мелконарезанной травой, заливают доверху спиртом и настаивают в течение недели в темном месте. Затем процеживают и используют для растирания.</w:t>
        <w:br/>
        <w:t xml:space="preserve">В Приложении 4 даны готовые аптечные формы мазей и растирок. </w:t>
        <w:br/>
        <w:t>Посмотрев на их состав, вы сможете избежать применения веществ, вызывающих у вас аллергию. Это достаточно эффективные препараты местнообезболивающего рефлекторного действия, которые используются с давних пор.</w:t>
        <w:br/>
        <w:t>В тех случаях, когда до аптеки добраться не так-то просто, вам помогут старинные народные средства - растирки и мази, - которые нетрудно приготовить в домашних условиях самому (Приложение 5) из простых и доступных компонентов: красного перца, горчицы, керосина, редьки, меда, соли, водки и др. Они подчас не менее эффективны, чем аптечные формы, как при острых, так и при хронических заболеваниях суставов. Важно отметить, что все эти средства хороши не только для лечения суставов, но также эффективны при остеохондрозе, заболевании позвоночника.</w:t>
        <w:br/>
        <w:t>Народная медицина не разделяет обменные полиартриты и остеохондроз. И это очень верно. Как едина физическая сущность этих заболеваний - разрушение костной и хрящевой ткани вследствие нарушения обменных процессов в организме, - так должны быть едины и принципы лечебного воздействия на пораженный сустав.</w:t>
        <w:br/>
        <w:t>Растирки и мази я рекомендую применять в дневное время, а на ночь лучше использовать аппликации (компрессы) на болезненное место.</w:t>
      </w:r>
    </w:p>
    <w:p>
      <w:pPr>
        <w:pStyle w:val="Normal"/>
        <w:spacing w:before="280" w:after="280"/>
        <w:rPr/>
      </w:pPr>
      <w:r>
        <w:rPr>
          <w:b/>
          <w:bCs/>
          <w:color w:val="000000"/>
          <w:sz w:val="27"/>
          <w:szCs w:val="27"/>
        </w:rPr>
        <w:t>Компрессы (аппликации)</w:t>
      </w:r>
      <w:r>
        <w:rPr>
          <w:color w:val="000000"/>
        </w:rPr>
        <w:br/>
        <w:t>Согревающий компресс вызывает длительное расширение кровеносных сосудов, увеличивая приток крови к коже и к глубже лежащим тканям, что способствует рассасыванию очага воспаления и действует болеутоляюще. Его готовят и ставят на воспаленные суставы следующим образом. Кусок материи, сложенный в несколько раз, смачивают заранее приготовленным лекарственным раствором комнатной температуры и хорошо выжимают. Смоченную ткань прикладывают к больному месту. Поверх кладут целлофан (в крайнем случае полиэтилен), который должен быть больше ткани и полностью ее закрывать. На целлофан накладывают толстый слой ваты, байку либо шерстяной платок с целью сохранения тепла под компрессом. Этот слой также должен быть больше предыдущего и полностью закрывать его. Компресс прибинтовывается к месту наложения так, чтобы он плотно прилегал к суставу, не сдвигался, но и не стеснял больного.</w:t>
        <w:br/>
        <w:t>Лекарственное вещество компрессов, всасываясь, оказывает противовоспалительное и противоболевое действие, исчезают мышечные спазмы и нормализуется кровообращение в области пораженного сустава.</w:t>
        <w:br/>
        <w:t>Следует помнить, что лечение компрессами - это всегда курс лечения. Однократная процедура может быстро снять боль, но, как правило, этого недостаточно для полно- ценного лечения. Обычно нужно от 5 до 10 аппликаций. Какое количество нужно именно вам, определите сами по формуле: "Кладу столько раз, пока болит, а потом еще один раз". И на этом надо остановиться. Наш организм устроен так, что любое, как избыточное, так и недостаточное, воздействие нецелесообразно, а иногда даже вредно.</w:t>
        <w:br/>
        <w:t>Важным достоинством приведенных ниже аппликаций является их высокая эффективность при отсутствии токсичности, простота применения и возможность использования в домашних условиях.</w:t>
        <w:br/>
        <w:t>Керосиново-мыльная аппликация (старинное русское средство).</w:t>
        <w:br/>
        <w:t>Методика: аппликатор - кусок мягкой холщовой ткани, без синтетики, смачивают чистым керосином, отжимают. Аппликатор должен быть влажным, но керосин с него течь не должен. Одну из его сторон намыливают хозяйственным мылом. Для этого аппликатор кладут на клеенку и по одной его поверхности проводят несколько раз куском мыла, пока не образуется блестящий мыльный слой.</w:t>
        <w:br/>
        <w:t>Аппликатор укладывают на сустав "керосиновой стороной" (ненамыленной) на зону боли. Мыльный слой способствует тому, что при накладывании аппликатора на больное место керосин не испаряется, а всасывается кожей. Сверху его закрывают целлофаном, затем слоем ваты и завязывают вокруг сустава.</w:t>
        <w:br/>
        <w:t>Лежать с керосиново-мыльной аппликацией нужно от 30 минут до 3 часов, в зависимости от чувствительности кожи. Больной должен испытывать лишь легкое жжение и тепло. Периодически нужно контролировать степень покраснения кожи сустава, учитывая, что очень длительное воздействие керосина на кожу может дать ожог, а очень кратковременное не даст лечебного эффекта.</w:t>
        <w:br/>
        <w:t>Выполните 3-5 таких процедур с перерывом в 1-4 дня в зависимости от состояния кожи после предыдущей процедуры.</w:t>
        <w:br/>
        <w:t>Керосиново-мыльная аппликация - весьма эффективный лечебный метод, простой и доступный в домашних условиях. Оказывает противовоспалительное и противоболевое действие.</w:t>
        <w:br/>
        <w:t>Желчно-камфорная аппликация (современное народное средство).</w:t>
        <w:br/>
        <w:t>Приобретите в аптеке доступные лекарственные средства: 250 г желчи медицинской консервированной и 160 г спирта камфорного. На рынке купите 2-3 стручка горького перца и измельчите. Все компоненты положите в темную бутылку, закройте пробкой и поставьте в темное место на 7 дней.</w:t>
        <w:br/>
        <w:t>Готовый состав можно хранить длительное время в шкафчике в темном месте. Перед употреблением взбалтывать (не отцеживать, использовать все компоненты).</w:t>
        <w:br/>
        <w:t>При обострении на ночь сделать компресс: смочить аппликатор до влажности и уложить на больное место. Сверху целлофан, вату, платок. Время процедуры от 2 до 6 часов (ожога, как правило, не вызывает). Такие процедуры можно делать ежедневно, 5-10 процедур на курс.</w:t>
        <w:br/>
        <w:t>Медово-алойный компресс.</w:t>
        <w:br/>
        <w:t>Смешать 50 г сока алоэ (1 часть), 100 г меда (2 части) и 150 г водки (3 части). Применять в виде компресса на ночь.</w:t>
        <w:br/>
        <w:t>Аппликация с бишофитом (современное медицинское средство).</w:t>
        <w:br/>
        <w:t>Бишофит - продукт кристаллизации солей из вод древнего Пермского моря. Он состоит из хлормагниевой соли, большого количества брома, йода, калия, кальция и более 20 микроэлементов. Водный раствор его прозрачный и бесцветный (или слегка желтоватый), без запаха. По решению Минздрава СССР в институтах курортологии и физиотерапии в Москве и Пятигорске лет 30 назад проводились клинические испытания бишофита по применению в форме компрессов. Были установлены показания для комплексного лечения следующих заболеваний: деформирующий артроз, ревматоидный артрит, остеоартроз при неполной ремиссии и обратном развитии с умеренно выраженным болевым синдромом, мышечные контрактуры у детей, страдающих церебральным параличом.</w:t>
        <w:br/>
        <w:t>Противопоказано лечение компрессами бишофита в острой фазе заболевания, в случае индивидуальной непереносимости процедур, при возникновении признаков бромизма, йодизма, других аллергических реакций (насморк, кашель, конъюнктивит, отек слизистых, сыпь на коже, общая слабость), при раздражении кожи на месте применения.</w:t>
        <w:br/>
        <w:t>Лечение проводят следующим образом. Подлежащий лечебному воздействию сустав вначале согревают, для чего используют обычный рефлектор ("синюю" лампу) или же грелку в течение трех минут. На блюдце наливают 20-30 г подогретого до 38-40 °С бишофита и, смачивая пальцы рассолом, слегка втирают его в болезненное место в течение 3-5 минут. Затем оставшимся рассолом пропитывают марлю, накладывают на болезненную область, закрывают вощеной бумагой и весь участок укутывают, делая согревающий компресс. Процедуры обычно проводят на ночь, оставляя компресс на 8-9 часов. Утром остатки бишофита смывают с кожи теплой водой. Курс лечения обычно 12-14 процедур, проводимых через день. Если появляются признаки раздражения кожи, "ечение прерывают и возобновляют после их исчезновения. Одновременно можно накладывать компрессы не более чем на 2-3 сустава.</w:t>
        <w:br/>
        <w:t>Людям с нарушением функций сердечно-сосудистой системы длительность процедуры сокращают до 6-7 часов и воздействуют только на один сустав.</w:t>
        <w:br/>
        <w:t>Рецепты из народной медицины.</w:t>
        <w:br/>
        <w:t>Петр Куреннов рассказывает вот о каком способе лечения при болях в суставах ног (голеностопных, коленных, тазобедренных) при помощи своеобразной аппликации: в старину шили мешок по форме ног и туловища до пояса. Мешок набивали свежими березовыми листьями и вставляли в него ноги так, чтобы они со всех сторон были обложены толстым слоем листьев. На поясе мешок завязывали, и больной ложился спать. Ноги очень сильно потели. Иногда ночью листья меняли, если они становились слишком влажными. Утром мешок снимали. После нескольких таких сеансов наступало значительное улучшение или полное прекращение болей.</w:t>
        <w:br/>
        <w:t>Уменьшают боли и воспаление компрессы из масла эвкалипта, а также компрессы с мазями из травы донника, хмеля или зверобоя. Мази легко готовят в домашних условиях. Для этого 2 столовые ложки свежевысушенной и истолченной в порошок травы (цветки донника, шишки хмеля или цветки зверобоя) смешивают с 50 г вазелина и тщательно растирают. Мазь хранится в темном прохладном месте, применяют по мере надобности. Для компрессов используют также свеженатертую кашицу черной редьки.</w:t>
        <w:br/>
        <w:t>Суставы обертывают на ночь летом листьями лопуха, вес- ной - листьями мать-и-мачехи, зимой - листьями капусты. Больные, у которых хватает терпения делать такие обертывания неделями и месяцами, могут надолго избавиться от своих болей.</w:t>
        <w:br/>
        <w:t>К больным суставам прикладывают горячие подушечки с травой донника, ромашки, бузины черной, хмеля в смеси или порознь. Для этого траву с небольшим количеством воды нагревают до горячего состояния, наполняют горячей смесью льняные мешочки и прикладывают к больному суставу на 15-20 минут. Так надо делать ежедневно в течение 10- 15 дней.</w:t>
      </w:r>
    </w:p>
    <w:p>
      <w:pPr>
        <w:pStyle w:val="Normal"/>
        <w:spacing w:before="280" w:after="280"/>
        <w:rPr/>
      </w:pPr>
      <w:r>
        <w:rPr>
          <w:b/>
          <w:bCs/>
          <w:color w:val="000000"/>
          <w:sz w:val="27"/>
          <w:szCs w:val="27"/>
        </w:rPr>
        <w:t>Домашние травяные ванны</w:t>
      </w:r>
      <w:r>
        <w:rPr>
          <w:color w:val="000000"/>
        </w:rPr>
        <w:br/>
        <w:t>Травяные ванны - это, наверное, один из самых древних способов лечения болезней суставов. Ароматная ванна, которую нетрудно приготовить самому, быстро снимает усталость, успокаивает нервную систему, очищает кожу, улучшает сон и обменные процессы в организме и, самое главное, снимает боль и напряжение мышц. Кроме того, травяные ванны создают собственный, неповторимый запах вашему телу, от которого легко и радостно становится на душе, когда уходит нервное напряжение, исчезают различного вида боли и спазмы!</w:t>
        <w:br/>
        <w:t>Но помните, что травяные ванны оказывают эффективное лечебное действие лишь в том случае, когда используются в виде курса лечения, проводимого ежедневно либо через день-два.</w:t>
        <w:br/>
        <w:t>При заболеваниях суставов для ванн используют багульник, бузину черную, донник, душицу, крапиву, лопух, можжевельник, пижму, пырей, смородину черную (лист), сосну (почки), фиалку, хвощ, хмель, чабрец, череду, эвкалипт. Смесь трав (из расчета 2 столовые ложки сбора на 1 л воды) залить водой, довести до кипения. Процедить, охладить, использовать для ванн. Вот лишь некоторые, наиболее употребительные сборы для ванн.</w:t>
      </w:r>
    </w:p>
    <w:p>
      <w:pPr>
        <w:pStyle w:val="Normal"/>
        <w:spacing w:before="280" w:after="280"/>
        <w:rPr/>
      </w:pPr>
      <w:r>
        <w:rPr>
          <w:b/>
          <w:bCs/>
          <w:color w:val="000000"/>
          <w:sz w:val="27"/>
          <w:szCs w:val="27"/>
        </w:rPr>
        <w:t>Сбор 7</w:t>
      </w:r>
      <w:r>
        <w:rPr>
          <w:color w:val="000000"/>
        </w:rPr>
        <w:br/>
        <w:t>Бузина черная (трава) 3 части</w:t>
        <w:br/>
        <w:t>Крапива двудомная (трава) 1 часть</w:t>
        <w:br/>
        <w:t>Пижма обыкновенная (цветки) 4 части</w:t>
        <w:br/>
        <w:t>Смородина черная (лист) 3 части</w:t>
        <w:br/>
        <w:t>Хвощ полевой (трава) 4 части</w:t>
        <w:br/>
        <w:t>Череда трехраздельная (трава) 5 частей</w:t>
      </w:r>
    </w:p>
    <w:p>
      <w:pPr>
        <w:pStyle w:val="Normal"/>
        <w:spacing w:before="280" w:after="280"/>
        <w:rPr/>
      </w:pPr>
      <w:r>
        <w:rPr>
          <w:b/>
          <w:bCs/>
          <w:color w:val="000000"/>
          <w:sz w:val="27"/>
          <w:szCs w:val="27"/>
        </w:rPr>
        <w:t>Сбор 8</w:t>
      </w:r>
      <w:r>
        <w:rPr>
          <w:color w:val="000000"/>
        </w:rPr>
        <w:br/>
        <w:t>Донник лекарственный 4 части</w:t>
        <w:br/>
        <w:t>(трава)</w:t>
        <w:br/>
        <w:t>Лопух большой (корень) 4 части</w:t>
        <w:br/>
        <w:t>Пырей ползучий (корень) 4 части</w:t>
        <w:br/>
        <w:t>Сосна обыкновенная (почки) 2 части</w:t>
        <w:br/>
        <w:t>Хмель обыкновенный (шишки) 5 частей</w:t>
        <w:br/>
        <w:t>Эвкалипт шариковый (лист) 1 часть</w:t>
      </w:r>
    </w:p>
    <w:p>
      <w:pPr>
        <w:pStyle w:val="Normal"/>
        <w:spacing w:before="280" w:after="280"/>
        <w:rPr/>
      </w:pPr>
      <w:r>
        <w:rPr>
          <w:b/>
          <w:bCs/>
          <w:color w:val="000000"/>
          <w:sz w:val="27"/>
          <w:szCs w:val="27"/>
        </w:rPr>
        <w:t>Сбор 9</w:t>
      </w:r>
      <w:r>
        <w:rPr>
          <w:color w:val="000000"/>
        </w:rPr>
        <w:br/>
        <w:t>Багульник болотный (трава) 5 частей</w:t>
        <w:br/>
        <w:t>Душица обыкновенная (трава) 1 часть</w:t>
        <w:br/>
        <w:t>Можжевельник обыкновенный 2 части</w:t>
        <w:br/>
        <w:t>(ветки и ягоды)</w:t>
        <w:br/>
        <w:t>Фиалка трехцветная (трава) 3 части</w:t>
        <w:br/>
        <w:t>Чабрец (трава) 4 части</w:t>
      </w:r>
    </w:p>
    <w:p>
      <w:pPr>
        <w:pStyle w:val="Normal"/>
        <w:spacing w:before="280" w:after="280"/>
        <w:rPr>
          <w:color w:val="000000"/>
        </w:rPr>
      </w:pPr>
      <w:r>
        <w:rPr>
          <w:color w:val="000000"/>
        </w:rPr>
        <w:t>Ванны (горячие или теплые) делают ежедневно или через день. Курс лечения 20-25 процедур. Через несколько месяцев курс можно повторить.</w:t>
        <w:br/>
        <w:t>Кроме ванн со сборами 7-9 можно рекомендовать и другие.</w:t>
        <w:br/>
        <w:t>Например, ежедневные или через день, теплые или горячие ванны из овсяной соломы и сушеных листьев лопуха (по 0,5 кг того и другого). Курс длительный: 20-40 процедур. Продолжительность процедуры от 5 до 20 минут, определяется индивидуально.</w:t>
        <w:br/>
        <w:t>Ванны из листьев березы, чабреца, цветков ромашки, взятых поровну. Принимать так же, как ванны из овсяной соломы.</w:t>
        <w:br/>
        <w:t>При пяточных шпорах полезны ванны с травой багульника - теплая или горячая ножная ванна продолжительностью 10-15 минут. На ножную ванну С/2 ведра воды) 1 пачка травы багульника (75 г). Курс 20-25 процедур; ежедневно или через день.</w:t>
        <w:br/>
        <w:t>В народной медицине прошлого в лечении заболеваний суставов и позвоночника огромная роль отводилась русской бане с ее паром и березовым веником. Больных регулярно водили в баню, при этом больные места парили сильно и долго.</w:t>
        <w:br/>
        <w:t>В ближайшем будущем этой одной из самых моих любимых технологий оздоровления и очищения от шлаков будет посвящена отдельная книга с рабочим названием "Баня для... ". Издательство "Питер" планирует выпуск в 2000 г.</w:t>
        <w:br/>
        <w:t>А теперь, заканчивая этот раздел, перехожу к разделу "Физическая культура". Название несколько старомодное, однако оно полностью соответствует тому комплексу знаний и умений, о которых я поведу речь.</w:t>
      </w:r>
    </w:p>
    <w:p>
      <w:pPr>
        <w:pStyle w:val="Normal"/>
        <w:spacing w:before="280" w:after="280"/>
        <w:rPr>
          <w:color w:val="000000"/>
        </w:rPr>
      </w:pPr>
      <w:r>
        <w:rPr>
          <w:b/>
          <w:bCs/>
          <w:color w:val="000000"/>
          <w:sz w:val="48"/>
          <w:szCs w:val="48"/>
        </w:rPr>
        <w:t>Часть VII</w:t>
        <w:br/>
        <w:t>ЛЕЧЕБНАЯ ФИЗИЧЕСКАЯ КУЛЬТУРА ПРИ БОЛЕЗНЯХ СУСТАВОВ</w:t>
      </w:r>
    </w:p>
    <w:p>
      <w:pPr>
        <w:pStyle w:val="Normal"/>
        <w:spacing w:before="280" w:after="280"/>
        <w:rPr/>
      </w:pPr>
      <w:r>
        <w:rPr>
          <w:b/>
          <w:bCs/>
          <w:color w:val="000000"/>
          <w:sz w:val="27"/>
          <w:szCs w:val="27"/>
        </w:rPr>
        <w:t>ЛЕЧЕБНАЯ ГИМНАСТИКА</w:t>
      </w:r>
      <w:r>
        <w:rPr>
          <w:color w:val="000000"/>
        </w:rPr>
        <w:br/>
        <w:t>Как правило, лечебная гимнастика при моноартрите или полиартрите конечностей применяется в виде пассивной гимнастики, когда движения в суставах осуществляются с посторонней помощью без активного участия больного, и активной гимнастики, в этом случае движения проделываются самим больным.</w:t>
        <w:br/>
        <w:t>Пассивная гимнастика применяется для лечения больных, которым активные движения противопоказаны, но необходимо сохранить или восстановить движения в пораженных суставах. Эта необходимость возникает при лечении больных с моноартритом, а также при инфекционных полиартритах, когда инфекционный процесс еще не совсем затих. При лечении полиартритов можно комбинировать пассивные движения и активную гимнастику, причем доля той или иной разновидности гимнастики зависит от стадии патологического процесса в суставах. Так, при стихании острых явлений в больных суставах и при обострении хронических форм в начале курса предпочтительней пассивная гимнастика. В дальнейшем ее удельный вес снижается, и на первый план выступает активная гимнастика. При спокойном хроническом процессе должна преобладать активная гимнастика, а пассивная гимнастика играть соподчиненную роль.</w:t>
        <w:br/>
        <w:t>Прежде чем приступить к проведению пассивной лечебной гимнастики, тот, кто будет ее осуществлять, должен как можно подробнее ознакомиться с проблемами своего подопечного. Необходимо знать, какое заболевание вызвало поражение сустава, стадию патологического процесса, общее состояние подопечного, особенно его сердечно-сосудистой системы, и состояние пораженных и смежных с ними суставов, а также мышц (болезненность, мышечная гипертензия или атрофия, порочные положения и т. п.). Подробно ознакомиться с полным курсом пассивной лечебной гимнастики можно в Приложении 8.</w:t>
      </w:r>
    </w:p>
    <w:p>
      <w:pPr>
        <w:pStyle w:val="Normal"/>
        <w:spacing w:before="280" w:after="280"/>
        <w:rPr/>
      </w:pPr>
      <w:r>
        <w:rPr>
          <w:b/>
          <w:bCs/>
          <w:color w:val="000000"/>
          <w:sz w:val="27"/>
          <w:szCs w:val="27"/>
        </w:rPr>
        <w:t>АКТИВНАЯ ГИМНАСТИКА</w:t>
      </w:r>
      <w:r>
        <w:rPr>
          <w:color w:val="000000"/>
        </w:rPr>
        <w:br/>
        <w:t>В настоящее время активная гимнастика находит широкое применение при лечении большинства острых и хронических заболеваний суставов. Ее преимущество перед пассивной гимнастикой заключается в том, что активные движения способствуют восстановлению и поддержанию движений в больных суставах. С их помощью можно добиться улучшения крово- и лимфообращения в пораженной области и укрепления ослабевших мышц. Они также оказывают сопутствующее укрепляющее действие на мышцу сердца, которая вовлекается в патологический процесс при ряде инфекционных и обменных форм артритов. Особенно хочется подчеркнуть влияние на больную конечность активных движений, совершаемых здоровой симметричной конечностью при моноартрите, а при симметричном поражении суставов - перекрестной конечностью. При активной работе со здоровой симметричной или перекрестной конечностью сдвиги, происходящие в ней (усиление крово- и лимфообращения, а также обмена веществ), рефлекторно возникают и в покоящейся больной конечности. Это влияние особенно полезно использовать в начале курса лечебной гимнастики, т. е. в подострой стадии процесса, когда активные движения в пораженном суставе отсутствуют или выражены очень слабо. Активные движения более ценны, чем пассивные, и в отношении сохранения движений в здоровых суставах конечностей и позвоночника. Все это заставляет применять активные движения в подострой стадии, в фазе выздоровления и при хронической форме болезни, сочетая их при необходимости с пассивными движениями.</w:t>
      </w:r>
    </w:p>
    <w:p>
      <w:pPr>
        <w:pStyle w:val="Normal"/>
        <w:spacing w:before="280" w:after="280"/>
        <w:rPr/>
      </w:pPr>
      <w:r>
        <w:rPr>
          <w:b/>
          <w:bCs/>
          <w:color w:val="000000"/>
          <w:sz w:val="27"/>
          <w:szCs w:val="27"/>
        </w:rPr>
        <w:t>КУРС ЛЕЧЕБНОЙ ГИМНАСТИКИ</w:t>
      </w:r>
      <w:r>
        <w:rPr>
          <w:color w:val="000000"/>
        </w:rPr>
        <w:br/>
        <w:t>Курс лечебной гимнастики при острых воспалительных заболеваниях суставов может быть условно разделен на четыре периода. Первый период курса относится к началу подострого периода, когда в больном или больных суставах имеются еще выраженные экссудативные явления (отечность, болезненность, отсутствие или сильное ограничение движений и т. п.). В этом периоде курса активные движения применяются для здоровых конечностей с целью рефлекторного воздействия на больную конечность и для сохранения движений в неповрежденных суставах больных конечностей. Для больных суставов в этом периоде курса показана только пассивная гимнастика. Длительность этого периода обычно не превышает 6-10 дней.</w:t>
        <w:br/>
        <w:t>Второй период курса лечебной гимнастики начинается тогда, когда экссудативные явления ослабевают, и больной под влиянием пассивной гимнастики получает возможность проводить активные движения в больном или больных суставах. Основной лечебной задачей в этом периоде курса является ликвидация остаточных экссудативных явлений и развитие ограниченной амплитуды движения в больных суставах. Эта лечебная задача решается путем применения специальных активных упражнений для больных суставов. Длительность второго периода курса различна и зависит от изменений, возникших в суставном аппарате, и от активности больного в разработке движений в больных суставах.</w:t>
        <w:br/>
        <w:t>Третий период курса относится к периоду болезни, когда воспалительные явления в пораженных суставах отсутствуют, но остается еще ограничение движений в суставах. Основной лечебной задачей этого периода курса является доведение амплитуды движения до нормального объема и укрепление мышц, особенно разгибателей, в зоне поражения. Эта лечебная задача решается путем применения специальных упражнений на растяжение связочного аппарата в больных суставах и упражнений с отягощением (с предметами). Длительность третьего периода курса различна и зависит от степени ограничения движения в суставах и настойчивости больного в ее ликвидации.</w:t>
        <w:br/>
        <w:t>Четвертый период курса лечебной гимнастики относится ко времени выздоровления. Основной лечебной задачей этого периода курса является поддержание наработанного объема движений в суставах. Такая необходимость обусловлена тем, что острое заболевание суставов часто переходит в хроническую форму и при отсутствии тренировки объем движений в суставах неуклонно снижается.</w:t>
      </w:r>
    </w:p>
    <w:p>
      <w:pPr>
        <w:pStyle w:val="Normal"/>
        <w:spacing w:before="280" w:after="280"/>
        <w:rPr/>
      </w:pPr>
      <w:r>
        <w:rPr>
          <w:b/>
          <w:bCs/>
          <w:color w:val="000000"/>
          <w:sz w:val="27"/>
          <w:szCs w:val="27"/>
        </w:rPr>
        <w:t>ЛЕЧЕБНАЯ ГИМНАСТИКА В ПЕРВОМ ПЕРИОДЕ КУРСА</w:t>
      </w:r>
      <w:r>
        <w:rPr>
          <w:color w:val="000000"/>
        </w:rPr>
        <w:br/>
        <w:t>В подострой стадии артрита применяется пассивная гимнастика для больных и активные движения для здоровых суставов конечностей. В занятие должны входить также и мероприятия, подготавливающие пораженные суставы к пассивным движениям: расслабление мышц, массаж и т. п. (см. Приложение 8). В этом периоде лечебной гимнастики занятия лучше всего проводить в исходном положении лежа.</w:t>
        <w:br/>
        <w:t>Когда поражены только суставы рук, занятия можно проводить в положении сидя, если этому не препятствует общее состояние больного.</w:t>
        <w:br/>
        <w:t>При подборе упражнений для здоровых суставов предпочтение следует отдавать несложным комбинированным упражнениям, вовлекающим в движение большинство суставов руки.</w:t>
        <w:br/>
        <w:t>Для построения занятий следует пользоваться приведенными ниже таблицами 1, 2, 3.</w:t>
        <w:br/>
        <w:t>Дозировка упражнений. Пассивные движения производятся согласно положениям, приведенным для них в Приложении 8. Дозировка активных упражнений для здоровых конечностей в первом периоде курса осуществляется по следующим принципам. Все упражнения проводятся свободно, без мышечного напряжения, с максимальным объемом движений и в медленном темпе. Не рекомендуется большое количество повторений каждого упражнения (3-4 раза, сообразуясь с состоянием больного).</w:t>
        <w:br/>
        <w:t>Для получения лучшего лечебного эффекта в первом периоде курса рекомендуются упражнения в произвольном расслаблении мышц, пассивные движения, простые упражнения с вовлечением в движение здоровых суставов, особенно смежных с больным, симметричных или перекрестных. Специально подобранные упражнения следует повторять 3-5 раз в день.</w:t>
      </w:r>
    </w:p>
    <w:p>
      <w:pPr>
        <w:pStyle w:val="Normal"/>
        <w:spacing w:before="280" w:after="280"/>
        <w:rPr/>
      </w:pPr>
      <w:r>
        <w:rPr>
          <w:b/>
          <w:bCs/>
          <w:color w:val="000000"/>
        </w:rPr>
        <w:t>ЛЕЧЕБНАЯ ГИМНАСТИКА ВО ВТОРОМ ПЕРИОДЕ КУРСА</w:t>
      </w:r>
      <w:r>
        <w:rPr>
          <w:color w:val="000000"/>
        </w:rPr>
        <w:br/>
        <w:t>Лечебная гимнастика во втором периоде курса строится на использовании активных упражнений с вовлечением в движение здоровых и больных суставов. Для больных суставов конечностей в этом периоде курса целесообразно использовать активные упражнения с раскачиванием, упражнения с помощью здоровой конечности и с предметами, помогающими увеличивать амплитуду движения. В этом периоде курса показано применение упражнений на растяжение связочного аппарата больных суставов.</w:t>
        <w:br/>
        <w:t>Упражнения с раскачиванием. Упражнения с раскачиванием для больных, имеющих ограничение движений</w:t>
      </w:r>
    </w:p>
    <w:p>
      <w:pPr>
        <w:pStyle w:val="Normal"/>
        <w:spacing w:before="280" w:after="280"/>
        <w:rPr>
          <w:color w:val="000000"/>
        </w:rPr>
      </w:pPr>
      <w:r>
        <w:rPr>
          <w:color w:val="000000"/>
        </w:rPr>
        <w:t>Таблица 1</w:t>
        <w:br/>
        <w:t>Схема построения занятий в первом периоде курса при моноартрите</w:t>
      </w:r>
    </w:p>
    <w:tbl>
      <w:tblPr>
        <w:tblW w:w="3750" w:type="pct"/>
        <w:jc w:val="center"/>
        <w:tblInd w:w="0" w:type="dxa"/>
        <w:tblLayout w:type="fixed"/>
        <w:tblCellMar>
          <w:top w:w="15" w:type="dxa"/>
          <w:left w:w="15" w:type="dxa"/>
          <w:bottom w:w="15" w:type="dxa"/>
          <w:right w:w="15" w:type="dxa"/>
        </w:tblCellMar>
      </w:tblPr>
      <w:tblGrid>
        <w:gridCol w:w="1109"/>
        <w:gridCol w:w="1959"/>
        <w:gridCol w:w="1493"/>
        <w:gridCol w:w="2455"/>
      </w:tblGrid>
      <w:tr>
        <w:trPr>
          <w:trHeight w:val="73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здел </w:t>
              <w:br/>
              <w:t xml:space="preserve">занятия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тельность раздела, мин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тодические </w:t>
              <w:br/>
              <w:t xml:space="preserve">указания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водный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Мероприятия для расслабления мышц</w:t>
              <w:br/>
              <w:t xml:space="preserve">2. Упражнения для </w:t>
              <w:br/>
              <w:t>симметричной здоровой конечности</w:t>
              <w:br/>
              <w:t>3. Упражнения в произвольном расслаблении мышц на больной и здоровой конечностях</w:t>
              <w:br/>
              <w:t xml:space="preserve">4. Массаж больной </w:t>
              <w:br/>
              <w:t xml:space="preserve">конечности и сустава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5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кладывание больного и больной конечности</w:t>
              <w:br/>
              <w:t xml:space="preserve">в нужное исходное </w:t>
              <w:br/>
              <w:t xml:space="preserve">положение </w:t>
              <w:br/>
              <w:t>Упражнения даются с вовлечением в движение большинства суставов конечности.</w:t>
              <w:br/>
              <w:t xml:space="preserve">Упражнения проводятся в виде напряжения и расслабления мышц без движений больной </w:t>
              <w:br/>
              <w:t xml:space="preserve">конечностью. </w:t>
              <w:br/>
              <w:t xml:space="preserve">Массаж проводится по </w:t>
              <w:br/>
              <w:t xml:space="preserve">методике, приведенной в Приложении </w:t>
            </w:r>
          </w:p>
        </w:tc>
      </w:tr>
      <w:tr>
        <w:trPr>
          <w:trHeight w:val="8715" w:hRule="atLeast"/>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новной</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Упражнения для </w:t>
              <w:br/>
              <w:t>здоровых конечностей</w:t>
              <w:br/>
              <w:t xml:space="preserve">2. Пассивные движения </w:t>
              <w:br/>
              <w:t>в больном и смежном с ним суставах</w:t>
              <w:br/>
              <w:t xml:space="preserve">3. Упражнение на расслабление больной и </w:t>
              <w:br/>
              <w:t xml:space="preserve">симметричной здоровой конечности </w:t>
              <w:br/>
              <w:t xml:space="preserve">Пауза отдыха </w:t>
              <w:br/>
              <w:t xml:space="preserve">4. Упражнения для туловища </w:t>
              <w:br/>
              <w:t xml:space="preserve">5. Упражнения для </w:t>
              <w:br/>
              <w:t xml:space="preserve">симметричной здоро- </w:t>
              <w:br/>
              <w:t xml:space="preserve">вой конечности </w:t>
            </w:r>
          </w:p>
          <w:p>
            <w:pPr>
              <w:pStyle w:val="Normal"/>
              <w:spacing w:before="280" w:after="280"/>
              <w:rPr>
                <w:color w:val="000000"/>
              </w:rPr>
            </w:pPr>
            <w:r>
              <w:rPr>
                <w:color w:val="000000"/>
              </w:rPr>
              <w:t xml:space="preserve">6. Пассивные движения </w:t>
              <w:br/>
              <w:t xml:space="preserve">в больном и смежном с </w:t>
              <w:br/>
              <w:t xml:space="preserve">ним суставах </w:t>
            </w:r>
          </w:p>
          <w:p>
            <w:pPr>
              <w:pStyle w:val="Normal"/>
              <w:spacing w:before="0" w:after="0"/>
              <w:rPr>
                <w:color w:val="000000"/>
              </w:rPr>
            </w:pPr>
            <w:r>
              <w:rPr>
                <w:color w:val="000000"/>
              </w:rPr>
              <w:br/>
              <w:t xml:space="preserve">7. Упражнения на рас- </w:t>
              <w:br/>
              <w:t xml:space="preserve">слабление больной и </w:t>
              <w:br/>
              <w:t xml:space="preserve">симметричной здоро- </w:t>
              <w:br/>
              <w:t xml:space="preserve">вой конечности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5-20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 xml:space="preserve">Упражнения подбираются с учетом состояния сердечнососудистой системы больного </w:t>
              <w:br/>
              <w:t xml:space="preserve">Пассивные движения </w:t>
              <w:br/>
              <w:t xml:space="preserve">проводятся осторожно, без вызывания защитной реакции </w:t>
              <w:br/>
              <w:t xml:space="preserve">Упражнение на расслабление с движением дается только для </w:t>
              <w:br/>
              <w:t>здоровой конечности</w:t>
              <w:br/>
              <w:t xml:space="preserve">Упражнения применяются соответственно состоянию больного Упражнение дается с </w:t>
              <w:br/>
              <w:t xml:space="preserve">вовлечением в движение большинства суставов конечности </w:t>
              <w:br/>
              <w:t xml:space="preserve">Пассивные движения в </w:t>
              <w:br/>
              <w:t xml:space="preserve">больном суставе проводятся, если в нем нет сильной болезненности </w:t>
              <w:br/>
              <w:t xml:space="preserve">Упражнения на расслабление с движением дается только для </w:t>
              <w:br/>
              <w:t xml:space="preserve">здоровой конечности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ключи- </w:t>
              <w:br/>
              <w:t xml:space="preserve">тельный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Массаж больной </w:t>
              <w:br/>
              <w:t>конечности</w:t>
              <w:br/>
              <w:t xml:space="preserve">2. Придание правильного положения больной конечности </w:t>
              <w:br/>
              <w:t xml:space="preserve">3. Дыхательные упражнения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водится поглаживание всех сгибателей и разгибателей конечности </w:t>
              <w:br/>
              <w:t xml:space="preserve">Положение придается </w:t>
              <w:br/>
              <w:t xml:space="preserve">согласно правилам </w:t>
              <w:br/>
              <w:t xml:space="preserve">лечения положением </w:t>
            </w:r>
          </w:p>
        </w:tc>
      </w:tr>
    </w:tbl>
    <w:p>
      <w:pPr>
        <w:pStyle w:val="Normal"/>
        <w:spacing w:before="280" w:after="280"/>
        <w:rPr>
          <w:color w:val="000000"/>
        </w:rPr>
      </w:pPr>
      <w:r>
        <w:rPr>
          <w:color w:val="000000"/>
        </w:rPr>
        <w:t>Примечание. Общая длительность курса 30-35 мин.</w:t>
      </w:r>
    </w:p>
    <w:p>
      <w:pPr>
        <w:pStyle w:val="Normal"/>
        <w:spacing w:before="280" w:after="280"/>
        <w:rPr>
          <w:color w:val="000000"/>
        </w:rPr>
      </w:pPr>
      <w:r>
        <w:rPr>
          <w:color w:val="000000"/>
        </w:rPr>
        <w:br/>
        <w:t>Таблица. 2</w:t>
        <w:br/>
        <w:t>Схема построения занятий в первом периоде курса при полиартрите с симметричным поражением суставов конечностей</w:t>
      </w:r>
    </w:p>
    <w:tbl>
      <w:tblPr>
        <w:tblW w:w="3750" w:type="pct"/>
        <w:jc w:val="center"/>
        <w:tblInd w:w="0" w:type="dxa"/>
        <w:tblLayout w:type="fixed"/>
        <w:tblCellMar>
          <w:top w:w="15" w:type="dxa"/>
          <w:left w:w="15" w:type="dxa"/>
          <w:bottom w:w="15" w:type="dxa"/>
          <w:right w:w="15" w:type="dxa"/>
        </w:tblCellMar>
      </w:tblPr>
      <w:tblGrid>
        <w:gridCol w:w="1153"/>
        <w:gridCol w:w="1940"/>
        <w:gridCol w:w="1609"/>
        <w:gridCol w:w="2314"/>
      </w:tblGrid>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здел занятия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тельность раздела, мин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тодические указания </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водный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Мероприятия для расслабления мышц</w:t>
              <w:br/>
              <w:t xml:space="preserve">2. Упражнения для </w:t>
              <w:br/>
              <w:t>перекрестных здоровых конечностей</w:t>
              <w:br/>
              <w:t>3. Упражнения в произвольном расслаблении мышц</w:t>
              <w:br/>
              <w:t xml:space="preserve">4. Массаж больных </w:t>
              <w:br/>
              <w:t xml:space="preserve">конечностей и суставов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12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кладывание больного в нужном исходном положении </w:t>
              <w:br/>
              <w:t xml:space="preserve">Упражнения даются с </w:t>
              <w:br/>
              <w:t>вовлечением в движение большинства су</w:t>
              <w:br/>
              <w:t xml:space="preserve">ставов конечности </w:t>
              <w:br/>
              <w:t xml:space="preserve">Упражнения проводятся в виде напряжении и расслабления мышц без движений больны </w:t>
              <w:br/>
              <w:t xml:space="preserve">ми конечностями </w:t>
              <w:br/>
              <w:t xml:space="preserve">Массаж проводится по методике, приведенной в Приложении 8 </w:t>
            </w:r>
          </w:p>
        </w:tc>
      </w:tr>
      <w:tr>
        <w:trPr>
          <w:trHeight w:val="6240"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новной</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Упражнения для </w:t>
              <w:br/>
              <w:t>здоровых конечностей</w:t>
              <w:br/>
              <w:t xml:space="preserve">2. Пассивные движения </w:t>
              <w:br/>
              <w:t>в больных и в смежных суставах</w:t>
              <w:br/>
              <w:t xml:space="preserve">3. Упражнения в произвольном расслаблении мышц больных </w:t>
              <w:br/>
              <w:t>конечностей</w:t>
              <w:br/>
              <w:t xml:space="preserve">Пауза отдыха </w:t>
              <w:br/>
              <w:t xml:space="preserve">4. Упражнения для </w:t>
              <w:br/>
              <w:t xml:space="preserve">туловища </w:t>
              <w:br/>
              <w:t xml:space="preserve">5. Упражнения для </w:t>
              <w:br/>
              <w:t xml:space="preserve">перекрестных здоровых конечностей </w:t>
              <w:br/>
              <w:t xml:space="preserve">6. Пассивные движения </w:t>
              <w:br/>
              <w:t xml:space="preserve">в больных и смежных </w:t>
              <w:br/>
              <w:t>суставах</w:t>
              <w:br/>
              <w:t xml:space="preserve">7. Упражнения в про- </w:t>
              <w:br/>
              <w:t xml:space="preserve">извольном расслабле- </w:t>
              <w:br/>
              <w:t xml:space="preserve">нии мышц больных </w:t>
              <w:br/>
              <w:t xml:space="preserve">конечностей </w:t>
            </w:r>
          </w:p>
          <w:p>
            <w:pPr>
              <w:pStyle w:val="Normal"/>
              <w:rPr>
                <w:color w:val="000000"/>
              </w:rPr>
            </w:pPr>
            <w:r>
              <w:rPr>
                <w:color w:val="000000"/>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0-25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подбираются с учетом состояния сердечно-сосудистой системы больного </w:t>
              <w:br/>
              <w:t xml:space="preserve">Пассивные движения </w:t>
              <w:br/>
              <w:t xml:space="preserve">проводятся осторожно, без вызывания за </w:t>
              <w:br/>
              <w:t xml:space="preserve">щитной реакции </w:t>
              <w:br/>
              <w:t xml:space="preserve">Данные упражнения можно сочетать с на пряжением и расслаблением мышц на пер </w:t>
              <w:br/>
              <w:t xml:space="preserve">крестных здоровых </w:t>
              <w:br/>
              <w:t>конечностях</w:t>
              <w:br/>
              <w:t xml:space="preserve">Упражнения применя </w:t>
              <w:br/>
              <w:t xml:space="preserve">ются соответственно состоянию больного </w:t>
              <w:br/>
              <w:t xml:space="preserve">Упражнения даются </w:t>
              <w:br/>
              <w:t xml:space="preserve">вовлечением в движение большинства суставов конечности </w:t>
              <w:br/>
              <w:t xml:space="preserve">Пассивные движения в </w:t>
              <w:br/>
              <w:t xml:space="preserve">больном суставе проводят, если в нем нет </w:t>
              <w:br/>
              <w:t xml:space="preserve">сильной болезненности </w:t>
              <w:br/>
              <w:t xml:space="preserve">Упражнения сочетают </w:t>
              <w:br/>
              <w:t xml:space="preserve">с напряжением и расслаблением мышц на </w:t>
              <w:br/>
              <w:t xml:space="preserve">перекрестных здоровых конечностях (бездвижения) </w:t>
            </w:r>
          </w:p>
        </w:tc>
      </w:tr>
      <w:tr>
        <w:trPr>
          <w:trHeight w:val="6240"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ключи- </w:t>
              <w:br/>
              <w:t xml:space="preserve">тельный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 Массаж больных </w:t>
              <w:br/>
              <w:t xml:space="preserve">конечностей </w:t>
            </w:r>
          </w:p>
          <w:p>
            <w:pPr>
              <w:pStyle w:val="Normal"/>
              <w:spacing w:before="280" w:after="280"/>
              <w:rPr>
                <w:color w:val="000000"/>
              </w:rPr>
            </w:pPr>
            <w:r>
              <w:rPr>
                <w:color w:val="000000"/>
              </w:rPr>
              <w:t xml:space="preserve">2. Придание правиль- </w:t>
              <w:br/>
              <w:t xml:space="preserve">ного положения боль- </w:t>
              <w:br/>
              <w:t xml:space="preserve">ным конечностям </w:t>
              <w:br/>
              <w:t xml:space="preserve">3. Дыхательные </w:t>
              <w:br/>
              <w:t xml:space="preserve">упражнения </w:t>
            </w:r>
          </w:p>
          <w:p>
            <w:pPr>
              <w:pStyle w:val="Normal"/>
              <w:rPr>
                <w:color w:val="000000"/>
              </w:rPr>
            </w:pPr>
            <w:r>
              <w:rPr>
                <w:color w:val="000000"/>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5-8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 xml:space="preserve">Проводится поглажи- </w:t>
              <w:br/>
              <w:t xml:space="preserve">вание всех сгибателей </w:t>
              <w:br/>
              <w:t xml:space="preserve">и разгибателей </w:t>
              <w:br/>
              <w:t xml:space="preserve">Положение придается </w:t>
              <w:br/>
              <w:t xml:space="preserve">согласно правилам </w:t>
              <w:br/>
              <w:t xml:space="preserve">лечения положением </w:t>
              <w:br/>
            </w:r>
          </w:p>
        </w:tc>
      </w:tr>
    </w:tbl>
    <w:p>
      <w:pPr>
        <w:pStyle w:val="Normal"/>
        <w:spacing w:before="280" w:after="280"/>
        <w:rPr>
          <w:color w:val="000000"/>
        </w:rPr>
      </w:pPr>
      <w:r>
        <w:rPr>
          <w:color w:val="000000"/>
        </w:rPr>
        <w:t>Примечание. Общая длительность курса 35-45 мин.</w:t>
        <w:br/>
        <w:t>Таблица 3</w:t>
        <w:br/>
        <w:t>Схема построения занятий в первом периоде курса при полиартрите с несимметричным поражением</w:t>
        <w:br/>
        <w:t>суставов конечностей</w:t>
      </w:r>
    </w:p>
    <w:tbl>
      <w:tblPr>
        <w:tblW w:w="3750" w:type="pct"/>
        <w:jc w:val="center"/>
        <w:tblInd w:w="0" w:type="dxa"/>
        <w:tblLayout w:type="fixed"/>
        <w:tblCellMar>
          <w:top w:w="15" w:type="dxa"/>
          <w:left w:w="15" w:type="dxa"/>
          <w:bottom w:w="15" w:type="dxa"/>
          <w:right w:w="15" w:type="dxa"/>
        </w:tblCellMar>
      </w:tblPr>
      <w:tblGrid>
        <w:gridCol w:w="1146"/>
        <w:gridCol w:w="2025"/>
        <w:gridCol w:w="1587"/>
        <w:gridCol w:w="2258"/>
      </w:tblGrid>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здел занятия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тельность раздела, мин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тодические указания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водный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Мероприятия для получения расслабления мышц </w:t>
              <w:br/>
              <w:t xml:space="preserve">2. Упражнения с вовлечением в движение </w:t>
              <w:br/>
              <w:t xml:space="preserve">симметричных здоро- </w:t>
              <w:br/>
              <w:t>вых суставов</w:t>
              <w:br/>
              <w:t>3. Упражнения в произвольном расслаблении мышц</w:t>
              <w:br/>
              <w:t xml:space="preserve">4. Массаж больных </w:t>
              <w:br/>
              <w:t xml:space="preserve">конечностей и суставов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12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кладывание больного в нужное исходное положение</w:t>
              <w:br/>
              <w:t xml:space="preserve">Упражнения проводятся в виде сгибания, </w:t>
              <w:br/>
              <w:t xml:space="preserve">разгибания с вовлечением в движение по возможности и смежных суставов </w:t>
              <w:br/>
              <w:t xml:space="preserve">Упражнения проводятся в виде напряжения и расслабления мышц, без движений больными конечностями </w:t>
              <w:br/>
              <w:t xml:space="preserve">Массаж проводится по </w:t>
              <w:br/>
              <w:t xml:space="preserve">методике, приведенной в Приложении </w:t>
            </w:r>
          </w:p>
        </w:tc>
      </w:tr>
      <w:tr>
        <w:trPr>
          <w:trHeight w:val="736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новной</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 xml:space="preserve">1. Упражнения с вовлечением в движение </w:t>
              <w:br/>
              <w:t xml:space="preserve">симметричных здоро- </w:t>
              <w:br/>
              <w:t xml:space="preserve">вых суставов </w:t>
              <w:br/>
              <w:t xml:space="preserve">2. Пассивные движения </w:t>
              <w:br/>
              <w:t>в больных и смежных суставах</w:t>
              <w:br/>
              <w:t xml:space="preserve">3. Упражнения в произвольном расслаблении мышц больных конечностей </w:t>
              <w:br/>
              <w:t xml:space="preserve">Пауза отдыха </w:t>
              <w:br/>
              <w:t xml:space="preserve">4. Упражнения для </w:t>
              <w:br/>
              <w:t xml:space="preserve">туловища </w:t>
              <w:br/>
              <w:t xml:space="preserve">5. Упражнения в напряжении и расслаб- </w:t>
              <w:br/>
              <w:t xml:space="preserve">лении мышц </w:t>
              <w:br/>
              <w:t xml:space="preserve">6. Пассивные движения </w:t>
              <w:br/>
              <w:t xml:space="preserve">в больных и смежных </w:t>
              <w:br/>
              <w:t xml:space="preserve">суставах </w:t>
              <w:br/>
              <w:t xml:space="preserve">7. Упражнения в произвольном расслаблении мышц </w:t>
              <w:br/>
              <w:t xml:space="preserve">конечностей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0-25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даются в </w:t>
              <w:br/>
              <w:t>виде отведения, приведения и кружения</w:t>
              <w:br/>
              <w:t xml:space="preserve">Пассивные движения </w:t>
              <w:br/>
              <w:t xml:space="preserve">проводятся осторожно, без вызывания защитной реакции </w:t>
              <w:br/>
              <w:t>Необходимо проверять, насколько больной расслабляет мышцы</w:t>
              <w:br/>
              <w:t xml:space="preserve">Упражнения даются с </w:t>
              <w:br/>
              <w:t xml:space="preserve">учетом, пораженных суставов и общего состояния больного </w:t>
              <w:br/>
              <w:t>Упражнения даются без движения</w:t>
              <w:br/>
              <w:t xml:space="preserve">Пассивные движения </w:t>
              <w:br/>
              <w:t xml:space="preserve">проводятся в больных </w:t>
              <w:br/>
              <w:t xml:space="preserve">суставах, если в них нет сильной болезненности </w:t>
              <w:br/>
              <w:t xml:space="preserve">Необходимо проверять расслабление мышц больным </w:t>
            </w:r>
          </w:p>
        </w:tc>
      </w:tr>
      <w:tr>
        <w:trPr>
          <w:trHeight w:val="2895" w:hRule="atLeast"/>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ключи- </w:t>
              <w:br/>
              <w:t xml:space="preserve">тельный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Массаж больных </w:t>
              <w:br/>
              <w:t>конечностей</w:t>
              <w:br/>
              <w:t xml:space="preserve">2. Придание </w:t>
              <w:br/>
              <w:t xml:space="preserve">правильного положения больным конечностям </w:t>
              <w:br/>
              <w:t xml:space="preserve">3. Дыхательные </w:t>
              <w:br/>
              <w:t xml:space="preserve">упражнения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5-8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водится </w:t>
              <w:br/>
              <w:t xml:space="preserve">поглаживание всех </w:t>
              <w:br/>
              <w:t xml:space="preserve">сгибателей и разгибателей </w:t>
              <w:br/>
              <w:t xml:space="preserve">Положение придается </w:t>
              <w:br/>
              <w:t xml:space="preserve">согласно правилам лечения положением </w:t>
            </w:r>
          </w:p>
        </w:tc>
      </w:tr>
    </w:tbl>
    <w:p>
      <w:pPr>
        <w:pStyle w:val="Normal"/>
        <w:spacing w:before="280" w:after="280"/>
        <w:rPr>
          <w:color w:val="000000"/>
        </w:rPr>
      </w:pPr>
      <w:r>
        <w:rPr>
          <w:color w:val="000000"/>
        </w:rPr>
        <w:t>Примечание. Общая длительность курса 35-45мин.</w:t>
      </w:r>
    </w:p>
    <w:p>
      <w:pPr>
        <w:pStyle w:val="Normal"/>
        <w:spacing w:before="280" w:after="280"/>
        <w:rPr>
          <w:color w:val="000000"/>
        </w:rPr>
      </w:pPr>
      <w:r>
        <w:rPr>
          <w:color w:val="000000"/>
        </w:rPr>
        <w:t>в суставах конечностей, являются очень ценными, так как с их помощью удается постепенно увеличивать амплитуду движений в суставе. При проведении данных упражнений используется вес той или другой части конечности и инерция, возникающая при маятникообразном раскачивании. Упражнения с раскачиванием применяются для разработки движений в лучезапястных, локтевых, плечевых, коленных и тазобедренных суставах.</w:t>
        <w:br/>
        <w:t>Упражнения с раскачиванием в лучезапястном суставе осуществляют следующим образом. Больная рука с расслабленными мышцами при положении больного лежа находится на его животе; при положении сидя - на бедре; при положении стоя рука опущена вниз. Больной (или тот, кто ему помогает) захватывает больную руку выше лучезапястного сустава и проделывает раскачивающие движения кистью.</w:t>
        <w:br/>
        <w:t>Упражнения с раскачиванием в локтевом суставе можно проводить в положении лежа, сидя на стуле и стоя. При положении лежа больная рука в согнутом положении с расслабленными мышцами лежит на животе, а еще лучше на груди. Локоть помещают на край кровати. Больной быстро разгибает здоровой рукой больную руку, которая падает вниз и по инерции проделывает несколько качательных движений. Это упражнение можно провести и без помощи здоровой руки за счет быстрого активного разгибания руки больным. При положении сидя на стуле больная рука, обращенная ладонью вверх, лежит на бедре, больной берет больную руку за пальцы, возможно полно сгибает ее в локтевом суставе, подводя кисть к плечу, и отпускает; рука в силу своей тяжести падает и раскачивается. Таким же образом проводят упражнение в положении стоя.</w:t>
        <w:br/>
        <w:t>Упражнения с раскачиванием в плечевом суставе проводятся в постепенно возрастающем объеме, чтобы добиться подъема больной конечности до горизонтального уровня. Методика этих упражнений показана на рис. 1, упражнения 2-8.</w:t>
        <w:br/>
        <w:t>Упражнения с раскачиванием в коленном суставе проводятся в положении лежа на животе и в положении сидя. Методика этих упражнений приводится на рис. 1, упражнения 9 и 10.</w:t>
        <w:br/>
        <w:t>Упражнения с раскачиванием в тазобедренном суставе могут осуществляться в положении на четвереньках и стоя. Методика проведения этих движений показана на рис. 1, упражнения 11-13.</w:t>
        <w:br/>
        <w:t>Упражнения с помощью здоровой конечности. Упражнения с помощью здоровой конечности, как и упражнения с раскачиванием, увеличивают амплитуду движений в больном суставе, тренируют ослабевшие мышцы и усиливают кровообращение в зоне поражения.</w:t>
        <w:br/>
        <w:t>Упражнения с помощью здоровой конечности могут проводиться, в зависимости от локализации поражения и</w:t>
        <w:br/>
      </w:r>
      <w:r>
        <w:rPr>
          <w:color w:val="000000"/>
        </w:rPr>
        <w:drawing>
          <wp:inline distT="0" distB="0" distL="0" distR="0">
            <wp:extent cx="2380615" cy="372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0" r="-15" b="-10"/>
                    <a:stretch>
                      <a:fillRect/>
                    </a:stretch>
                  </pic:blipFill>
                  <pic:spPr bwMode="auto">
                    <a:xfrm>
                      <a:off x="0" y="0"/>
                      <a:ext cx="2380615" cy="3724910"/>
                    </a:xfrm>
                    <a:prstGeom prst="rect">
                      <a:avLst/>
                    </a:prstGeom>
                  </pic:spPr>
                </pic:pic>
              </a:graphicData>
            </a:graphic>
          </wp:inline>
        </w:drawing>
      </w:r>
      <w:r>
        <w:rPr>
          <w:color w:val="000000"/>
        </w:rPr>
        <w:br/>
      </w:r>
      <w:r>
        <w:rPr>
          <w:i/>
          <w:iCs/>
          <w:color w:val="000000"/>
        </w:rPr>
        <w:t>Рис. 1. Варианты упражнений с раскачиванием.</w:t>
        <w:br/>
        <w:t>1 - для локтевого сустава; 2-8 - для плечевого сустава; 9,10 - для коленного сустава; 11 - 13 - для тазобедренного сустава.</w:t>
      </w:r>
    </w:p>
    <w:p>
      <w:pPr>
        <w:pStyle w:val="Normal"/>
        <w:spacing w:before="280" w:after="280"/>
        <w:rPr>
          <w:color w:val="000000"/>
        </w:rPr>
      </w:pPr>
      <w:r>
        <w:rPr>
          <w:color w:val="000000"/>
        </w:rPr>
        <w:t>общего состояния больного, из исходного положения лежа и сидя, что делает их доступными для больных, находящихся на постельном или полупостельном режиме. Доступность этих упражнений позволяет больным делать их несколько раз в день самостоятельно, что значительно увеличивает эффективность лечения. В связи с этим наиболее простые упражнения в дальнейшем будут проводиться с помощью здоровой конечности.</w:t>
        <w:br/>
        <w:t>При поражении суставов пальцев руки здоровая рука помогает осуществлению активных движений с возможно большей амплитудой.</w:t>
        <w:br/>
        <w:t>При поражении лучезапястного сустава больную руку, согнутую в локтевом суставе, ставят локтем на кровать (положение лежа), при положении сидя - на бедро, на стол или укладывают так, чтобы она лежала локтем и верхней частью предплечья на краю стола, а кисть свободно свешивалась. Здоровой рукой больной держит больную руку за пальцы. Во время активного движения здоровая рука только поддерживает кисть, в конце же движения оказывает пружинистое давление на пальцы, а вместе с ними на всю кисть. Подобные же движения можно проделывать и со сцепленными в замок пальцами рук. Можно применять и вариант с соединенными ладонями и пальцами.</w:t>
        <w:br/>
        <w:t>При поражении локтевого сустава больную руку, согнутую в локте (при положении больного лежа), ставят локтем на постель, при положении сидя - на бедро или на стол (с мягкой подкладкой под локоть). Здоровой рукой больной держит больную руку за нижнюю треть предплечья и помогает в конце движения разгибать и сгибать ее до возможно большего предела. Вращательные движения вокруг продольной оси осуществляются следующим образом. Руки, согнутые в локтевом суставе и сцепленные пальцами в замок, при положении больного лежа покоятся на животе, при положении сидя - на бедрах или больная рука локтем и предплечьем лежит на столе. Больной, приподняв кисть и нижнюю часть предплечья больной руки, проводит вращения, в конце которых здоровой рукой делает пружинящие движения.</w:t>
        <w:br/>
        <w:t>При поражении плечевого сустава помощь в движении можно оказывать здоровой рукой и верхней частью тела. Здоровая конечность, сцепленная пальцами с больной конечностью в замок, помогает больной конечности достичь большей амплитуды и в конце оказывает пружинистое давление на больную руку (рис. 2, упражнения 1-2). Методика приподнимания верхней части тела показана на рис. 2, упражнение 3.</w:t>
        <w:br/>
        <w:t>При поражении голеностопного сустава упражнения с помощью здоровой стопы осуществляются в исходном положении лежа на спине или на животе. Здоровой стопой в конце активного сгибания и разгибания в больном суставе помогают путем пружинистого давления достичь возможно большей амплитуды движения. Если больному разрешено сидеть, то он может помогать себе руками.</w:t>
        <w:br/>
        <w:t>Для разработки тыльного сгибания стопы также рекомендуется упражнение с использованием шнура с петлей, расположенной на передней части стопы. Другой конец шнура находится в руках больного.</w:t>
        <w:br/>
        <w:t>При поражении коленного сустава упражнения с помощью здоровой ноги могут осуществляться и в исходном положении лежа на спине, животе и сидя на краю кровати. Здоровая нога, наложенная на нижнюю треть голени больной конечности или подложенная под нее, помогает путем пружинистого давления осуществлять возможно полное сгибание или разгибание. Возможно полное разгибание достигается и путем пружинистого давления здоровой рукой на больной коленный сустав. Сгибанию помогает также притягивание согнутой ноги руками к туловищу (см. рис. 4 на стр. 162, упражнение 6).</w:t>
        <w:br/>
        <w:t>При поражении тазобедренного сустава упражнения с помощью здоровой ноги могут осуществляться при положении больного лежа на спине и на животе. Подводя здоровую</w:t>
        <w:br/>
      </w:r>
      <w:r>
        <w:rPr>
          <w:color w:val="000000"/>
        </w:rPr>
        <w:drawing>
          <wp:inline distT="0" distB="0" distL="0" distR="0">
            <wp:extent cx="2380615" cy="421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9" r="-15" b="-9"/>
                    <a:stretch>
                      <a:fillRect/>
                    </a:stretch>
                  </pic:blipFill>
                  <pic:spPr bwMode="auto">
                    <a:xfrm>
                      <a:off x="0" y="0"/>
                      <a:ext cx="2380615" cy="4210685"/>
                    </a:xfrm>
                    <a:prstGeom prst="rect">
                      <a:avLst/>
                    </a:prstGeom>
                  </pic:spPr>
                </pic:pic>
              </a:graphicData>
            </a:graphic>
          </wp:inline>
        </w:drawing>
      </w:r>
      <w:r>
        <w:rPr>
          <w:color w:val="000000"/>
        </w:rPr>
        <w:br/>
      </w:r>
      <w:r>
        <w:rPr>
          <w:i/>
          <w:iCs/>
          <w:color w:val="000000"/>
        </w:rPr>
        <w:t>Рис. 2. Варианты упражнений для плечевого сустава.</w:t>
        <w:br/>
        <w:t>1,2 - с помощью здоровой руки; 3 - с помощью туловища; 4 - упражнение у стены; 5-8 - упражнения с палкой.</w:t>
      </w:r>
    </w:p>
    <w:p>
      <w:pPr>
        <w:pStyle w:val="Normal"/>
        <w:spacing w:before="280" w:after="280"/>
        <w:rPr/>
      </w:pPr>
      <w:r>
        <w:rPr>
          <w:color w:val="000000"/>
        </w:rPr>
        <w:t>ногу под нижнюю треть голени, больной помогает путем пружинистых движений увеличить амплитуду движения выпрямленной больной конечностью (рис. 4 на стр. 162, упражнение 1). Можно по мере наработки навыка применять и пружинистый переход из положения лежа в положение сидя с помощью рук, опирающихся ладонями на постель за спиной, или при помощи потягивания за вожжи, прикрепленные к спинке кровати.</w:t>
        <w:br/>
        <w:t>Упражнения с предметами. Упражнения с предметами небольшого веса решают ту же лечебную задачу, что и упражнения с помощью здоровой конечности, т. е. восстановление нарушенной амплитуды движений и укрепление мышц в зоне поражения. Для верхних конечностей наилучшими в этом периоде курса являются палка, булава (вес 400-500 г) и гантель (вес 0,5-1 кг).</w:t>
        <w:br/>
        <w:t>Упражнения с палкой. Упражнения с палкой для разработки движений в лучезапястном суставе проводятся следующим образом.</w:t>
        <w:br/>
        <w:t>Для осуществления сгибания и разгибания больной захватывает палку руками на ширине плеч, после чего проделывает упражнение в сгибании и разгибании кистей. Для выполнения отведения и приведения он захватывает палку за конец больной конечностью, которая фиксируется здоровой рукой в нижней трети предплечья. Из этого положения больной проделывает маховые движения палкой, что помогает достижению наибольшей амплитуды движения в лучезапястном суставе. Для разработки круговых движений больной берет палку больной рукой за конец и проделывает ею круговые движения только за счет движения в лучезапястном суставе. Для разработки движений в локтевом суставе больной захватывает палку руками (надхватом или подхватом) на ширине плеч, после чего проделывает маховые или пружинистые упражнения в сгибании и разгибании рук в локтевом суставе. Для развития вращательного движения захватывает палку на середине надхватом больной руки, после чего проводит упражнение с переводом внутреннего свободного конца палки в положение кнаружи (лицевой полукруг) и обратно в исходное положение. При значительном ограничении вращательных движений это упражнение можно проводить с помощью здоровой руки, захватывающей палку подхватом и соскальзывающей к концу движения палки к кисти больной руки с давлением на палку.</w:t>
        <w:br/>
        <w:t>Упражнения с палкой для разработки движений в плечевом суставе показаны на рис. 2 на стр. 147, упражнения 5-8. Кроме этих упражнений следует применять и упражнение с захватом палки за спиной на уровне таза с последующим отведением кзади прямых рук, держащих палку.</w:t>
        <w:br/>
        <w:t xml:space="preserve">Упражнения с булавами </w:t>
      </w:r>
      <w:r>
        <w:rPr>
          <w:color w:val="000000"/>
          <w:sz w:val="20"/>
          <w:szCs w:val="20"/>
        </w:rPr>
        <w:t>(При отсутствии булавы ее можно заменить бутылкой с песком, закрытой широкой пробкой, закрепленной скотчем.)</w:t>
      </w:r>
      <w:r>
        <w:rPr>
          <w:color w:val="000000"/>
        </w:rPr>
        <w:t>. При выполнении движений в лучезапястном суставе булаву захватывают больной рукой за головку или за головку и шейку и проделывают нужные движения (сгибание и разгибание, отведение и приведение, кружение).</w:t>
        <w:br/>
        <w:t>Разрабатывая движения в локтевом суставе булавой, захваченной за головку и часть шейки, проделывают маховые упражнения в сгибании и разгибании. Для развития вращательных движений булаву захватывают за шейку большим и вторым пальцем и проделывают маховые движения по лицевому полукругу.</w:t>
        <w:br/>
        <w:t>Упражнения с гантелью (вес 1-2 кг) используются для разработки движений в лучезапястном, локтевом и плечевом суставах. Упражнения с гантелью, как и с булавой, проводят в виде упражнений с раскачиванием и маховых движений (см. рис. 1 на стр. 144, упражнения 3-6).</w:t>
        <w:br/>
        <w:t>Для нижних конечностей наиболее доступными предметами являются мешочки с грузом (с песком). Можно рекомендовать также применение ботинка с ровной подошвой, к которой прикрепляют свинцовую пластинку нужного веса в пределах 1-3 кг.</w:t>
        <w:br/>
        <w:t>Для выполнения движений в голеностопном суставе на переднюю часть стопы надевают петлю из широкого ремня, к которому прикреплены два шнура. Один шнур перекидывают через блок, помещенный на ножной спинке кровати, и на нем закрепляют мешочек с грузом. Другой шнур больной берет в руки. При тыльном сгибании стопы больной в конце движения тянет шнур от петли на себя, при подошвенном сгибании - тянет груз.</w:t>
        <w:br/>
        <w:t xml:space="preserve">При разработке движений в коленном и тазобедренном суставах надевают специальный ботинок со свинцовой пластинкой или мешочек с грузом закрепляют на нижней трети голени эластичным бинтом. С этими отягощениями осуществляют маховые движения с раскачиванием (см. рис. 1 на стр. 144, упражнения 9-13). </w:t>
      </w:r>
    </w:p>
    <w:p>
      <w:pPr>
        <w:pStyle w:val="Normal"/>
        <w:spacing w:before="280" w:after="280"/>
        <w:rPr/>
      </w:pPr>
      <w:r>
        <w:rPr>
          <w:b/>
          <w:bCs/>
          <w:color w:val="000000"/>
          <w:sz w:val="27"/>
          <w:szCs w:val="27"/>
        </w:rPr>
        <w:t>УПРАЖНЕНИЯ НА ГИМНАСТИЧЕСКИХ СНАРЯДАХ</w:t>
      </w:r>
      <w:r>
        <w:rPr>
          <w:color w:val="000000"/>
        </w:rPr>
        <w:br/>
        <w:t>Во втором периоде курса лечебной гимнастики для разработки движений в суставах верхних конечностей можно использовать малую лесенку, обычную стену и гимнастическую стенку (см. рис. 3 на стр. 157). Малая лесенка используется для разработки движений в суставах пальцев. Лесенка, помещенная на стене, обычная стена и гимнастическая стенка являются хорошими тренажерами для движений в плечевом суставе. Упражнения осуществляются путем перебирания пальцами по лесенке или по стене (см. рис. 2 на стр. 147, упражнение 4) или постепенного перехвата реек гимнастической стенки. Эти упражнения ценны еще и тем, что позволяют больному наглядно определять результаты своей тренировки.</w:t>
        <w:br/>
        <w:t>Для ног во втором периоде курса лечебной гимнастики подходят в качестве снарядов качалка, стул или лестница. Упражнения на качалке рекомендуются для разработки движения в голеностопном суставе. Упражнения с помощью стула могут осуществляться в виде маховых движений нижней конечностью, когда больной держится руками за спинку стула (см. рис. 1 на стр. 144, упражнения 12,13), путем постановки ноги на стул (см. рис. 4 на стр. 162, упражнение 10), постановкой выпрямленной больной ноги пяткой на сиденье стула с последующими пружинистыми нажимами рук на коленный сустав и т. п. Упражнение в виде хождения по лестнице также помогает разработке движений в суставах ног и укреплению их мышц.</w:t>
        <w:br/>
        <w:t>При спондилартрите основными лечебными задачами во втором периоде курса лечебной гимнастики являются: 1) усиление крово- и лимфообращения в зоне поражения для более быстрого рассасывания выпота в суставах и устранения боли; 2) восстановление нарушенных движений в позвоночнике.</w:t>
        <w:br/>
        <w:t>При спондилартрите, не осложненном люмбоишеальгическим синдромом, упражнения необходимо выполнять только лежа, что обеспечит необходимую разгрузку позвоночника и уменьшение болезненности при движениях. Показаны только элементарные упражнения по основным осям движений позвоночника, а именно: сгибание и разгибание, наклоны и повороты в стороны (см. рис. 5 на стр. 163, упражнения 1 и 2). Эти движения должны осуществляться без сопутствующих движений рук. При стихании болей во время движения можно переходить к комбинированным простым упражнениям (на счет 2-4) с участием рук в движении позвоночника, что способствует увеличению амплитуды движения в позвоночнике. Когда боли стихнут, можно начинать упражнения в положении сидя, используя вначале облегченные варианты. Далее продолжается тренировка позвоночника в движениях по основным осям с участием в движении рук в исходном положении сидя на стуле, а при хорошем самочувствии - в положении стоя (рис. 5 на стр. 163, упражнения 4-8).</w:t>
        <w:br/>
        <w:t>При спондилартрите, осложненном люмбоишеальгическим синдромом, упражнения лучше всего проводить также в положении лежа, но с приподнятой головной частью кровати. Такое положение обеспечивает разгрузку позвоночника и уменьшение давления на корешки спинного мозга из-за растяжения суставов позвоночника. Упражнения такие же, что и при спондилоартрите, не осложненном люмбоишеальгическим синдромом, и в той же последовательности. Если при выполнении указанных упражнений наблюдается уменьшение болей, то надобности в упражнениях, направленных на растяжение седалищного нерва, нет, так как болевой синдром был вызван временным сдавливанием корешков спинного мозга. Если же люмбоишеальгический синдром обостряется, то необходимо временно прекратить упражнения для пораженной зоны позвоночника до прекращения острых явлений, а при затихании люмбоишеальгических явлений осторожно приступить к упражнениям, способствующим натяжению седалищного нерва, из которых можно порекомендовать следующие.</w:t>
        <w:br/>
        <w:t>В исходном положении лежа: 1) попеременное сгибание стоп, начиная со здоровой ноги; 2) отведение выпрямленной ноги в сторону с поворотом стопы кнаружи (см. рис. 4 на стр. 162, упражнение 2); 3) попеременное сгибание ног, начиная со здоровой ноги, с последующим отведением ее в сторону; 4) выпрямление больной ноги с посторонней помощью (делать осторожно!); 5) попеременное поднимание выпрямленных ног, начиная со здоровой ноги (см. рис. 4 на стр. 162, упражнение 4). В исходном положении лежа на животе: приподнимание выпрямленной ноги и др.</w:t>
        <w:br/>
        <w:t>Схема построения занятия. Построение занятия во втором периоде курса должно осуществляться с соблюдением следующих правил: 1) проведение мероприятий по подготовке больной конечности и сустава к предстоящим физическим упражнениям; 2) применение достаточного количества упражнений, обеспечивающих разработку движений в больном суставе или суставах; 3) применение по возможности симметричных упражнений; 4) чередование движений в</w:t>
      </w:r>
    </w:p>
    <w:p>
      <w:pPr>
        <w:pStyle w:val="Normal"/>
        <w:spacing w:before="280" w:after="280"/>
        <w:rPr>
          <w:color w:val="000000"/>
        </w:rPr>
      </w:pPr>
      <w:r>
        <w:rPr>
          <w:color w:val="000000"/>
        </w:rPr>
        <w:t>Таблица 4</w:t>
        <w:br/>
        <w:t>Схема построения занятия во втором периоде курса лечебной гимнастики</w:t>
      </w:r>
    </w:p>
    <w:tbl>
      <w:tblPr>
        <w:tblW w:w="4000" w:type="pct"/>
        <w:jc w:val="center"/>
        <w:tblInd w:w="0" w:type="dxa"/>
        <w:tblLayout w:type="fixed"/>
        <w:tblCellMar>
          <w:top w:w="15" w:type="dxa"/>
          <w:left w:w="15" w:type="dxa"/>
          <w:bottom w:w="15" w:type="dxa"/>
          <w:right w:w="15" w:type="dxa"/>
        </w:tblCellMar>
      </w:tblPr>
      <w:tblGrid>
        <w:gridCol w:w="1832"/>
        <w:gridCol w:w="1987"/>
        <w:gridCol w:w="1492"/>
        <w:gridCol w:w="2173"/>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здел </w:t>
              <w:br/>
              <w:t xml:space="preserve">занятия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тельность раздела, мин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тодические </w:t>
              <w:br/>
              <w:t xml:space="preserve">указания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водный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Упражнения без </w:t>
              <w:br/>
              <w:t xml:space="preserve">отягощения для здоровых конечностей </w:t>
              <w:br/>
              <w:t xml:space="preserve">2. Массаж больных </w:t>
              <w:br/>
              <w:t xml:space="preserve">конечностей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даются </w:t>
              <w:br/>
              <w:t xml:space="preserve">для симметричных или перекрестных конечностей с вовлечением </w:t>
              <w:br/>
              <w:t xml:space="preserve">и движение большинства суставов </w:t>
              <w:br/>
              <w:t xml:space="preserve">Массаж проводится по </w:t>
              <w:br/>
              <w:t xml:space="preserve">методике, приведенной в Приложении 8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новной</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Упражнения с раскачиванием для больных суставов </w:t>
              <w:br/>
              <w:t>2. Упражнения для туловища</w:t>
              <w:br/>
              <w:t xml:space="preserve">3. Упражнения на растяжение связок больных суставов </w:t>
            </w:r>
          </w:p>
          <w:p>
            <w:pPr>
              <w:pStyle w:val="Normal"/>
              <w:spacing w:before="280" w:after="240"/>
              <w:rPr>
                <w:color w:val="000000"/>
              </w:rPr>
            </w:pPr>
            <w:r>
              <w:rPr>
                <w:color w:val="000000"/>
              </w:rPr>
              <w:t xml:space="preserve">Пауза отдыха </w:t>
              <w:br/>
              <w:t xml:space="preserve">4. Упражнения без отягощения для крупных мышечных групп </w:t>
              <w:br/>
              <w:t xml:space="preserve">здоровых конечностей </w:t>
              <w:br/>
              <w:t xml:space="preserve">в сочетании с дыхательными упражнениями </w:t>
              <w:br/>
              <w:t xml:space="preserve">Пауза отдыха </w:t>
              <w:br/>
              <w:t xml:space="preserve">5. Упражнения с предметами и на тренажерах </w:t>
              <w:br/>
              <w:t xml:space="preserve">6. Упражнения без отягощения для здоровых конечностей в сочетании с дыхательными упражнениями </w:t>
              <w:b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0-2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даются </w:t>
              <w:br/>
              <w:t xml:space="preserve">для симметричных или </w:t>
              <w:br/>
              <w:t xml:space="preserve">перекрестных конеч- </w:t>
              <w:br/>
              <w:t xml:space="preserve">ностей с вовлечением </w:t>
              <w:br/>
              <w:t xml:space="preserve">и движение большин- </w:t>
              <w:br/>
              <w:t xml:space="preserve">ства суставов </w:t>
              <w:br/>
              <w:t xml:space="preserve">Массаж проводится по </w:t>
              <w:br/>
              <w:t xml:space="preserve">методике, приведенной в Приложении 8 </w:t>
              <w:br/>
              <w:t xml:space="preserve">Упражнения проводят вначале без предметов </w:t>
              <w:br/>
              <w:t xml:space="preserve">и груза </w:t>
              <w:br/>
              <w:t xml:space="preserve">Упражнения подбира- </w:t>
              <w:br/>
              <w:t xml:space="preserve">ются с учетом состоя- </w:t>
              <w:br/>
              <w:t xml:space="preserve">ния позвоночника и </w:t>
              <w:br/>
              <w:t xml:space="preserve">сердечно-сосудистой системы больного </w:t>
              <w:br/>
              <w:t xml:space="preserve">В конце движения, проделываемого больным, лицо, проводящее занятие, осуществляет нужное пассивное растяжение связочного аппарата сустава или сам больной </w:t>
              <w:br/>
              <w:t xml:space="preserve">с помощью здоровой </w:t>
              <w:br/>
              <w:t xml:space="preserve">конечности выполняет </w:t>
              <w:br/>
              <w:t>это упражнение</w:t>
              <w:br/>
              <w:t xml:space="preserve">Упражнения подбираются с учетом общего </w:t>
              <w:br/>
              <w:t xml:space="preserve">состояния сердечнососудистой системы </w:t>
              <w:br/>
              <w:t xml:space="preserve">Применяются предметы, помогающие увеличению амплитуды движений (палка, булава, лесенка, качалка, стенка и т. п.) </w:t>
              <w:br/>
              <w:t xml:space="preserve">Применяются упражнения без выраженного воздействия на кровообращение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ключительный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ссаж больных конечностей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водится поглаживание больных конечностей </w:t>
            </w:r>
          </w:p>
        </w:tc>
      </w:tr>
    </w:tbl>
    <w:p>
      <w:pPr>
        <w:pStyle w:val="Normal"/>
        <w:spacing w:before="280" w:after="280"/>
        <w:rPr>
          <w:color w:val="000000"/>
        </w:rPr>
      </w:pPr>
      <w:r>
        <w:rPr>
          <w:color w:val="000000"/>
        </w:rPr>
        <w:t>Примечание. Общая продолжительность курса 35-45 мин.</w:t>
      </w:r>
    </w:p>
    <w:p>
      <w:pPr>
        <w:pStyle w:val="Normal"/>
        <w:spacing w:before="280" w:after="280"/>
        <w:rPr>
          <w:color w:val="000000"/>
        </w:rPr>
      </w:pPr>
      <w:r>
        <w:rPr>
          <w:color w:val="000000"/>
        </w:rPr>
        <w:t>больном суставе или суставах с отдыхом; 5) применение для здоровых частей тела упражнений с вовлечением в работу крупных мышечных групп с целью-укрепления сердечной мышцы и тренировки сердечно-сосудистой системы; 6) успокоение организма к концу занятия.</w:t>
        <w:br/>
        <w:t>Для построения занятия рекомендуется пользоваться схемой, указанной в табл. 4.</w:t>
        <w:br/>
        <w:t>Дозировка упражнений. Дозировка упражнений во втором периоде курса постепенно повышается. Все упражнения в первой половине второго периода проделывают с максимально возможным объемом и в медленном темпе. Количество повторений каждого упражнения для больных суставов должно быть значительным, так как только такая тренировка обеспечивает нужный эффект лечения. Начинать рекомендуется с 4-6 повторений каждого упражнения, постоянно повышая их число до 10. Во второй половине второго периода упражнения для больных суставов рекомендуется проводить в среднем темпе, а число повторений постепенно доводить до 15 раз. Упражнения для крупных мышечных групп здоровых частей тела и позвоночника в первой половине периода проводят в медленном темпе, а во второй половине - в среднем темпе, если этому не препятствует состояние сердца. Количество повторений каждого упражнения дается с учетом состояния сердечно-сосудистой системы, но не свыше 4-6 раз. Дыхательные упражнения повторяются по 3-4 раза. Длительность пауз отдыха с расслабленной мускулатурой в положении лежа или сидя от 1 до 2 минут. При проведении упражнений следует избегать сильных болей в пораженных суставах.</w:t>
        <w:br/>
        <w:t>Самостоятельные занятия имеют в этом периоде курса огромное значение. Они закрепляют лечебный эффект, обеспечивают более быстрое течение восстановительных процессов в больных суставах, а также восстановление нарушенного объема движений в них. В зависимости от локализации поражения и общего состояния больному следует самому подобрать необходимые упражнения с раскачиванием больных суставов, упражнения с помощью здоровой конечности, упражнения с предметами. Эти упражнения больной должен проделывать 5-10 раз в день.</w:t>
      </w:r>
    </w:p>
    <w:p>
      <w:pPr>
        <w:pStyle w:val="Normal"/>
        <w:spacing w:before="280" w:after="280"/>
        <w:rPr>
          <w:color w:val="000000"/>
        </w:rPr>
      </w:pPr>
      <w:r>
        <w:rPr>
          <w:b/>
          <w:bCs/>
          <w:color w:val="000000"/>
          <w:sz w:val="27"/>
          <w:szCs w:val="27"/>
        </w:rPr>
        <w:t>ЛЕЧЕБНАЯ ГИМНАСТИКА НА ТРЕТЬЕМ ПЕРИОДЕ КУРСА</w:t>
      </w:r>
      <w:r>
        <w:rPr>
          <w:color w:val="000000"/>
        </w:rPr>
        <w:br/>
        <w:t>В третьем периоде курса, когда воспалительные явления в суставах стихли, сердечная мышца окрепла, но остаются еще ограничения движений в пораженных суставах, лечение в основном направлено на ликвидацию этих нарушений. Для решения этой задачи в занятия лечебной физкультурой необходимо вводить упражнения, помогающие растяжению связочного аппарата пораженных суставов и укреплению мышц, особенно разгибателей. Такими упражнениями являются упражнения с отягощением (для верхних конечностей булава, гантели и набивные мячи весом 1-3 кг; для нижних конечностей - мешочки с грузом 4-10 кг), упражнения на самых простых тренажерах (гимнастическая стенка, скамейка, кольца, трапеция и другие подвесные снаряды), а также упражнения с надувными мячами.</w:t>
        <w:br/>
        <w:t>Упражнения с отягощением проводятся в виде различных маховых движений. Усиливая инерцию, отягощение помогает растяжению связочного аппарата сустава и увеличению амплитуды движения в нем. Разновидности этих упражнений разобраны при описании упражнений во втором периоде курса лечебной гимнастики (см. рис. 1 на стр. 144).</w:t>
        <w:br/>
        <w:t>Из упражнений на тренажерах для растяжения связочного аппарата пораженных суставов рук и позвоночника наиболее пригодны те, в которых на связочный аппарат суставов оказывает воздействие вес тела больного. Такими упражнениями являются смешанные и чистые висы. Смешанный вис более легок и доступен пожилым. Различные варианты смешанного виса, позволяющие постепенно увеличивать воздействие силы тяжести тела на суставы рук, показаны на рис. 3, упражнения 1-3, 5-7. Чистый вис на руках как более трудный можно рекомендовать людям среднего возраста и молодым (рис. 3, упражнения 4, 8).</w:t>
        <w:br/>
        <w:t>Для разработки движений в суставах нижних конечностей могут быть эффективны упражнения в смешанном висе (рис. 3, упражнения 6, 7), упражнения в лазании по гимнастической стенке и в ходьбе по лестнице через одну ступеньку, а также другие упражнения подобного типа.</w:t>
        <w:br/>
        <w:t>При разработке движений в третьем периоде курса хороший эффект дают упражнения с мячом. Эти упражнения, сопровождающиеся положительными эмоциями, оказывают благоприятное воздействие не только на восстановление движений в пораженных суставах, но и на общее состояние больного (повышение нервно-психического тонуса, тренировка сердечно-сосудистой системы, активизация обмена</w:t>
        <w:br/>
      </w:r>
      <w:r>
        <w:rPr>
          <w:color w:val="000000"/>
        </w:rPr>
        <w:drawing>
          <wp:inline distT="0" distB="0" distL="0" distR="0">
            <wp:extent cx="2380615" cy="2353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5" r="-15" b="-15"/>
                    <a:stretch>
                      <a:fillRect/>
                    </a:stretch>
                  </pic:blipFill>
                  <pic:spPr bwMode="auto">
                    <a:xfrm>
                      <a:off x="0" y="0"/>
                      <a:ext cx="2380615" cy="2353310"/>
                    </a:xfrm>
                    <a:prstGeom prst="rect">
                      <a:avLst/>
                    </a:prstGeom>
                  </pic:spPr>
                </pic:pic>
              </a:graphicData>
            </a:graphic>
          </wp:inline>
        </w:drawing>
      </w:r>
      <w:r>
        <w:rPr>
          <w:color w:val="000000"/>
        </w:rPr>
        <w:br/>
      </w:r>
      <w:r>
        <w:rPr>
          <w:i/>
          <w:iCs/>
          <w:color w:val="000000"/>
        </w:rPr>
        <w:t>Рис. 3. Варианты упражнений в висе.</w:t>
        <w:br/>
        <w:t>-4 - висы на гимнастической стенке; 5, 6 - висы на кольцах; 7, 8 - висы на трапеции.</w:t>
      </w:r>
    </w:p>
    <w:p>
      <w:pPr>
        <w:pStyle w:val="Normal"/>
        <w:spacing w:before="280" w:after="280"/>
        <w:rPr>
          <w:color w:val="000000"/>
        </w:rPr>
      </w:pPr>
      <w:r>
        <w:rPr>
          <w:color w:val="000000"/>
        </w:rPr>
        <w:t>веществ и т. п.). При поражении суставов верхних конечностей и позвоночника упражнения с мячом проводятся в виде подбрасывания или метания волейбольного либо баскетбольного мяча в стену с последующим подбиранием упавшего мяча самим больным. При поражении суставов нижних конечностей упражнения с мячом проводятся в виде ведения мяча ногами, ведения мяча вокруг препятствий (например, вокруг расставленных кеглей), ударов по мячу ногой и т. п.</w:t>
      </w:r>
    </w:p>
    <w:p>
      <w:pPr>
        <w:pStyle w:val="Normal"/>
        <w:spacing w:before="280" w:after="280"/>
        <w:rPr>
          <w:color w:val="000000"/>
        </w:rPr>
      </w:pPr>
      <w:r>
        <w:rPr>
          <w:color w:val="000000"/>
        </w:rPr>
        <w:t>Таблица 5</w:t>
        <w:br/>
        <w:t>Схема построения занятия в третьем периоде курса лечебной гимнастики</w:t>
      </w:r>
    </w:p>
    <w:tbl>
      <w:tblPr>
        <w:tblW w:w="3750" w:type="pct"/>
        <w:jc w:val="center"/>
        <w:tblInd w:w="0" w:type="dxa"/>
        <w:tblLayout w:type="fixed"/>
        <w:tblCellMar>
          <w:top w:w="15" w:type="dxa"/>
          <w:left w:w="15" w:type="dxa"/>
          <w:bottom w:w="15" w:type="dxa"/>
          <w:right w:w="15" w:type="dxa"/>
        </w:tblCellMar>
      </w:tblPr>
      <w:tblGrid>
        <w:gridCol w:w="1813"/>
        <w:gridCol w:w="1576"/>
        <w:gridCol w:w="1477"/>
        <w:gridCol w:w="2150"/>
      </w:tblGrid>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здел </w:t>
              <w:br/>
              <w:t xml:space="preserve">занятия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тельность раздела, мин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тодические </w:t>
              <w:br/>
              <w:t xml:space="preserve">указания </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водный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Упражнения без </w:t>
              <w:br/>
              <w:t xml:space="preserve">отягощения для здоровых и больных конечностей </w:t>
              <w:br/>
              <w:t xml:space="preserve">2. Дыхательные упражнения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3-5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с вовлечением в движение </w:t>
              <w:br/>
              <w:t xml:space="preserve">больных и смежных </w:t>
              <w:br/>
              <w:t xml:space="preserve">суставов </w:t>
            </w:r>
          </w:p>
          <w:p>
            <w:pPr>
              <w:pStyle w:val="Normal"/>
              <w:spacing w:before="0" w:after="0"/>
              <w:rPr>
                <w:color w:val="000000"/>
              </w:rPr>
            </w:pPr>
            <w:r>
              <w:rPr>
                <w:color w:val="000000"/>
              </w:rPr>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новной</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Упражнения для </w:t>
              <w:br/>
              <w:t xml:space="preserve">туловища </w:t>
            </w:r>
          </w:p>
          <w:p>
            <w:pPr>
              <w:pStyle w:val="Normal"/>
              <w:spacing w:before="280" w:after="280"/>
              <w:rPr>
                <w:color w:val="000000"/>
              </w:rPr>
            </w:pPr>
            <w:r>
              <w:rPr>
                <w:color w:val="000000"/>
              </w:rPr>
              <w:t xml:space="preserve">2. Упражнения со снарядами в сочетании с </w:t>
              <w:br/>
              <w:t xml:space="preserve">дыхательными упражнениями </w:t>
            </w:r>
          </w:p>
          <w:p>
            <w:pPr>
              <w:pStyle w:val="Normal"/>
              <w:spacing w:before="280" w:after="280"/>
              <w:rPr>
                <w:color w:val="000000"/>
              </w:rPr>
            </w:pPr>
            <w:r>
              <w:rPr>
                <w:color w:val="000000"/>
              </w:rPr>
              <w:t xml:space="preserve">3. Ходьба или упражнения для крупных </w:t>
              <w:br/>
              <w:t xml:space="preserve">мышечных групп нижних конечностей </w:t>
            </w:r>
          </w:p>
          <w:p>
            <w:pPr>
              <w:pStyle w:val="Normal"/>
              <w:spacing w:before="280" w:after="280"/>
              <w:rPr>
                <w:color w:val="000000"/>
              </w:rPr>
            </w:pPr>
            <w:r>
              <w:rPr>
                <w:color w:val="000000"/>
              </w:rPr>
              <w:br/>
              <w:t xml:space="preserve">Пауза отдыха </w:t>
              <w:br/>
              <w:t xml:space="preserve">4. Упражнения на тренажерах </w:t>
            </w:r>
          </w:p>
          <w:p>
            <w:pPr>
              <w:pStyle w:val="Normal"/>
              <w:spacing w:before="280" w:after="280"/>
              <w:rPr>
                <w:color w:val="000000"/>
              </w:rPr>
            </w:pPr>
            <w:r>
              <w:rPr>
                <w:color w:val="000000"/>
              </w:rPr>
              <w:t xml:space="preserve">5. Ходьба в сочетании с </w:t>
              <w:br/>
              <w:t xml:space="preserve">дыхательными упражнениями или ходьба по </w:t>
              <w:br/>
              <w:t xml:space="preserve">лестнице </w:t>
            </w:r>
          </w:p>
          <w:p>
            <w:pPr>
              <w:pStyle w:val="Normal"/>
              <w:spacing w:before="0" w:after="0"/>
              <w:rPr>
                <w:color w:val="000000"/>
              </w:rPr>
            </w:pPr>
            <w:r>
              <w:rPr>
                <w:color w:val="000000"/>
              </w:rPr>
              <w:br/>
              <w:t xml:space="preserve">Пауза отдыха </w:t>
              <w:br/>
              <w:t xml:space="preserve">6. Упражнения с мячом (метание, ведение мяча ногами и т. п.)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35-50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подбираются с учетом общего </w:t>
              <w:br/>
              <w:t xml:space="preserve">состояния больного </w:t>
              <w:br/>
              <w:t xml:space="preserve">Применяются предметы, способствующие </w:t>
              <w:br/>
              <w:t xml:space="preserve">увеличению амплитуды движения и силы </w:t>
              <w:br/>
              <w:t xml:space="preserve">мышц (булавы, гантели, мешочки с грузом и т. п.) </w:t>
              <w:br/>
              <w:t xml:space="preserve">Упражнения даются в сочетании с дыхательными упражнениями. </w:t>
              <w:br/>
              <w:t xml:space="preserve">Ходьба проводится с </w:t>
              <w:br/>
              <w:t xml:space="preserve">периодическим ускорением </w:t>
            </w:r>
          </w:p>
          <w:p>
            <w:pPr>
              <w:pStyle w:val="Normal"/>
              <w:spacing w:before="0" w:after="0"/>
              <w:rPr>
                <w:color w:val="000000"/>
              </w:rPr>
            </w:pPr>
            <w:r>
              <w:rPr>
                <w:color w:val="000000"/>
              </w:rPr>
              <w:t xml:space="preserve">Применяются снаряды, </w:t>
              <w:br/>
              <w:t xml:space="preserve">помогающие растяжению связок: гимнастическая стенка, кольца. </w:t>
              <w:br/>
              <w:t xml:space="preserve">трапеция и др. </w:t>
              <w:br/>
              <w:t xml:space="preserve">Ходьба на расстояние </w:t>
              <w:br/>
              <w:t xml:space="preserve">или на месте прово- </w:t>
              <w:br/>
              <w:t xml:space="preserve">дится в медленном </w:t>
              <w:br/>
              <w:t xml:space="preserve">темпе, без ускорений, </w:t>
              <w:br/>
              <w:t>с высоким подниманием бедер</w:t>
              <w:br/>
              <w:t xml:space="preserve">Упражнения проводятся, если нет противопоказаний к ним со стороны сердечнососудистой системы </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ключительный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 Ходьба</w:t>
              <w:br/>
              <w:t>2. Упражнения для мелких и средних мышечных групп верхних конечностей</w:t>
              <w:br/>
              <w:t xml:space="preserve">3. Дыхательные упражнения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3-5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Ходьба проводится в постепенно замедляющемся темпе </w:t>
            </w:r>
          </w:p>
        </w:tc>
      </w:tr>
    </w:tbl>
    <w:p>
      <w:pPr>
        <w:pStyle w:val="Normal"/>
        <w:spacing w:before="280" w:after="280"/>
        <w:rPr>
          <w:color w:val="000000"/>
        </w:rPr>
      </w:pPr>
      <w:r>
        <w:rPr>
          <w:color w:val="000000"/>
        </w:rPr>
        <w:t>Примечание. Общая длительность курса: 40-60 мин.</w:t>
      </w:r>
    </w:p>
    <w:p>
      <w:pPr>
        <w:pStyle w:val="Normal"/>
        <w:spacing w:before="280" w:after="280"/>
        <w:rPr>
          <w:color w:val="000000"/>
        </w:rPr>
      </w:pPr>
      <w:r>
        <w:rPr>
          <w:color w:val="000000"/>
        </w:rPr>
        <w:t>Схема построения занятия. Для построения занятия в третьем периоде курса лечебной гимнастики следует пользоваться табл. 5.</w:t>
        <w:br/>
        <w:t>Дозировка упражнений. Дозировка упражнений в третьем периоде курса лечебной гимнастики осуществляется по следующим принципам. Все упражнения проводятся с максимальной амплитудой движения. Основным темпом движений является средний. Упражнения во вводной части повторяются не свыше 4-6 раз, а дыхательные - 3-4 раза. Упражнения с предметами для развития движений в пораженных суставах повторяются 15-20 раз. Упражнения на тренажерах для воздействия на пораженные суставы повторяются по 4-6 раз в зависимости от состояния и подготовленности больного. Наличие даже сильной болезненности при выполнении упражнений не является противопоказанием к их проведению. Длительность упражнений с мячом определяется по реакции больного на упражнение. Паузы отдыха, особенно пожилым больным, рекомендуется проводить с расслабленной мускулатурой в положении сидя.</w:t>
        <w:br/>
        <w:t>В третьем периоде, как и во втором периоде курса лечебной гимнастики, самостоятельные занятия являются важным мероприятием, обеспечивающим наилучший лечебный эффект. В этом периоде наиболее эффективны упражнения с раскачиванием, упражнения с отягощением предметами и упражнения на снарядах. Упражнения с раскачиванием и с предметами должны проделываться не менее 3-4 раз в день упражнения на снарядах- 1 -2 раза в день в зависимости от состояния больного. Упражнения на снарядах должны осуществляться крайне осторожно. Лучше всего, если кто-то будет следить за больным во время упражнения.</w:t>
      </w:r>
    </w:p>
    <w:p>
      <w:pPr>
        <w:pStyle w:val="Normal"/>
        <w:spacing w:before="280" w:after="280"/>
        <w:rPr/>
      </w:pPr>
      <w:r>
        <w:rPr>
          <w:b/>
          <w:bCs/>
          <w:color w:val="000000"/>
          <w:sz w:val="27"/>
          <w:szCs w:val="27"/>
        </w:rPr>
        <w:t>ЛЕЧЕБНАЯ ГИМНАСТИКА В ЧЕТВЕРТОМ ПЕРИОДЕ КУРСА</w:t>
      </w:r>
      <w:r>
        <w:rPr>
          <w:color w:val="000000"/>
        </w:rPr>
        <w:br/>
        <w:t>Четвертый период курса лечебной гимнастики относится к периоду выздоровления и имеет профилактическое направление. Основной задачей здесь является поддержание существующих движений в суставах, так как без систематической тренировки движения в пораженных суставах могут постепенно ухудшаться. Следует делать не только упражнения без отягощения, но и упражнения с предметами и на тренажерах, особенно для пораженных суставов. Можно использовать все упражнения, приведенные в разделе активной гимнастики, а для нижних конечностей и позвоночника также варианты упражнений, приводимые на рис. 4 и 5.</w:t>
        <w:br/>
        <w:t>Комплекс упражнений для занятия рекомендуется составлять из 10-14 упражнений, подбирая их по следующей схеме (табл. 6).</w:t>
        <w:br/>
        <w:t>Дозировка упражнений. Все упражнения необходимо проделывать с полной амплитудой движения. Каждое упражнение следует повторять не более 6-10 раз. Темп движений средний, а для кистей стоп - возможно быстрый.</w:t>
      </w:r>
    </w:p>
    <w:p>
      <w:pPr>
        <w:pStyle w:val="Normal"/>
        <w:spacing w:before="280" w:after="280"/>
        <w:rPr>
          <w:color w:val="000000"/>
        </w:rPr>
      </w:pPr>
      <w:r>
        <w:rPr>
          <w:color w:val="000000"/>
        </w:rPr>
        <w:t>Таблица 6</w:t>
        <w:br/>
        <w:t>Схема самостоятельных занятий лечебной гимнастикой в четвертом периоде курса</w:t>
      </w:r>
    </w:p>
    <w:tbl>
      <w:tblPr>
        <w:tblW w:w="3750" w:type="pct"/>
        <w:jc w:val="center"/>
        <w:tblInd w:w="0" w:type="dxa"/>
        <w:tblLayout w:type="fixed"/>
        <w:tblCellMar>
          <w:top w:w="15" w:type="dxa"/>
          <w:left w:w="15" w:type="dxa"/>
          <w:bottom w:w="15" w:type="dxa"/>
          <w:right w:w="15" w:type="dxa"/>
        </w:tblCellMar>
      </w:tblPr>
      <w:tblGrid>
        <w:gridCol w:w="1832"/>
        <w:gridCol w:w="1804"/>
        <w:gridCol w:w="1562"/>
        <w:gridCol w:w="181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здел </w:t>
              <w:br/>
              <w:t xml:space="preserve">занятия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пражнени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тельность раздела, мин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Методические </w:t>
              <w:br/>
              <w:t xml:space="preserve">указания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водный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 Ходьба на месте или </w:t>
              <w:br/>
              <w:t>на расстояние</w:t>
              <w:br/>
              <w:t xml:space="preserve">2. Дыхательные упражнения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5-2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Ходьба проводится с </w:t>
              <w:br/>
              <w:t xml:space="preserve">ускорением и замедлением, с высоким </w:t>
              <w:br/>
              <w:t xml:space="preserve">подниманием бедер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новной</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 Упражнения для </w:t>
              <w:br/>
              <w:t xml:space="preserve">верхних конечностей </w:t>
            </w:r>
          </w:p>
          <w:p>
            <w:pPr>
              <w:pStyle w:val="Normal"/>
              <w:spacing w:before="0" w:after="0"/>
              <w:rPr>
                <w:color w:val="000000"/>
              </w:rPr>
            </w:pPr>
            <w:r>
              <w:rPr>
                <w:color w:val="000000"/>
              </w:rPr>
              <w:t>2. Упражнения для туловища</w:t>
              <w:br/>
              <w:t>3. а) Упражнения для нижних конечностей</w:t>
              <w:br/>
              <w:t xml:space="preserve">б) Дыхательные упражнения </w:t>
              <w:br/>
              <w:t>Пауза отдыха</w:t>
              <w:br/>
              <w:t xml:space="preserve">4 . Упражнения для </w:t>
              <w:br/>
              <w:t>кистей и стоп</w:t>
              <w:br/>
              <w:t xml:space="preserve">5. Упражнения с предметами или на тренажерах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12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ается 1-2 упражне- </w:t>
              <w:br/>
              <w:t xml:space="preserve">ния, из которых одно с </w:t>
              <w:br/>
              <w:t xml:space="preserve">участием в движении большинства суставов </w:t>
              <w:br/>
              <w:t xml:space="preserve">Дается 1 -2 упражнения в виде разгибания, </w:t>
              <w:br/>
              <w:t xml:space="preserve">поворота, наклона, </w:t>
              <w:br/>
              <w:t xml:space="preserve">кружения туловища </w:t>
              <w:br/>
              <w:t xml:space="preserve">Дается 1-2 упражне- </w:t>
              <w:br/>
              <w:t xml:space="preserve">ния, из которых одно с участием большинства суставов </w:t>
              <w:br/>
              <w:t xml:space="preserve">Пауза отдыха проводится в положении </w:t>
              <w:br/>
              <w:t xml:space="preserve">сидя на стуле с расслабленной мускулатурой </w:t>
              <w:br/>
              <w:t xml:space="preserve">Дается 1-2 упражнения в положении сидя </w:t>
              <w:br/>
              <w:t xml:space="preserve">на стуле </w:t>
              <w:br/>
              <w:t xml:space="preserve">Дается 1-2 упражнения для суставов конечностей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ключительный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 Ходьба в сочетании с дыхательными упражнениями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5-2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Ходьба проводится в медленном темпе, без ускорений </w:t>
            </w:r>
          </w:p>
        </w:tc>
      </w:tr>
    </w:tbl>
    <w:p>
      <w:pPr>
        <w:pStyle w:val="Normal"/>
        <w:spacing w:before="280" w:after="280"/>
        <w:rPr>
          <w:color w:val="000000"/>
        </w:rPr>
      </w:pPr>
      <w:r>
        <w:rPr>
          <w:color w:val="000000"/>
        </w:rPr>
        <w:t>Примечание. Общая длительность комплекса 13-16 мин.</w:t>
      </w:r>
    </w:p>
    <w:p>
      <w:pPr>
        <w:pStyle w:val="Normal"/>
        <w:spacing w:before="280" w:after="280"/>
        <w:rPr>
          <w:color w:val="000000"/>
        </w:rPr>
      </w:pPr>
      <w:r>
        <w:rPr>
          <w:color w:val="000000"/>
        </w:rPr>
        <w:drawing>
          <wp:inline distT="0" distB="0" distL="0" distR="0">
            <wp:extent cx="2858135" cy="143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25" r="-13" b="-25"/>
                    <a:stretch>
                      <a:fillRect/>
                    </a:stretch>
                  </pic:blipFill>
                  <pic:spPr bwMode="auto">
                    <a:xfrm>
                      <a:off x="0" y="0"/>
                      <a:ext cx="2858135" cy="1437005"/>
                    </a:xfrm>
                    <a:prstGeom prst="rect">
                      <a:avLst/>
                    </a:prstGeom>
                  </pic:spPr>
                </pic:pic>
              </a:graphicData>
            </a:graphic>
          </wp:inline>
        </w:drawing>
      </w:r>
      <w:r>
        <w:rPr>
          <w:color w:val="000000"/>
        </w:rPr>
        <w:br/>
      </w:r>
      <w:r>
        <w:rPr>
          <w:i/>
          <w:iCs/>
          <w:color w:val="000000"/>
        </w:rPr>
        <w:t>Рис. 4. Варианты упражнений для суставов нижних конечностей.</w:t>
        <w:br/>
        <w:t>1- упражнение с помощью здоровой ноги; 2-4 - варианты упражнений для тазобедренного сустава; 5-12 - упражнения для суставов нижних конечностей.</w:t>
      </w:r>
    </w:p>
    <w:p>
      <w:pPr>
        <w:pStyle w:val="Normal"/>
        <w:spacing w:before="280" w:after="280"/>
        <w:rPr>
          <w:color w:val="000000"/>
        </w:rPr>
      </w:pPr>
      <w:r>
        <w:rPr>
          <w:i/>
          <w:iCs/>
          <w:color w:val="000000"/>
        </w:rPr>
        <w:drawing>
          <wp:inline distT="0" distB="0" distL="0" distR="0">
            <wp:extent cx="2380615" cy="335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1" r="-15" b="-11"/>
                    <a:stretch>
                      <a:fillRect/>
                    </a:stretch>
                  </pic:blipFill>
                  <pic:spPr bwMode="auto">
                    <a:xfrm>
                      <a:off x="0" y="0"/>
                      <a:ext cx="2380615" cy="3352165"/>
                    </a:xfrm>
                    <a:prstGeom prst="rect">
                      <a:avLst/>
                    </a:prstGeom>
                  </pic:spPr>
                </pic:pic>
              </a:graphicData>
            </a:graphic>
          </wp:inline>
        </w:drawing>
      </w:r>
      <w:r>
        <w:rPr>
          <w:i/>
          <w:iCs/>
          <w:color w:val="000000"/>
        </w:rPr>
        <w:br/>
        <w:t>Рис. 5. Варианты упражнений для позвоночника.</w:t>
      </w:r>
    </w:p>
    <w:p>
      <w:pPr>
        <w:pStyle w:val="Normal"/>
        <w:spacing w:before="280" w:after="280"/>
        <w:rPr>
          <w:color w:val="000000"/>
        </w:rPr>
      </w:pPr>
      <w:r>
        <w:rPr>
          <w:color w:val="000000"/>
        </w:rPr>
        <w:t xml:space="preserve">Подобранный комплекс упражнений необходимо проделывать дважды в день, один раз утром после сна, второй раз вечером, не позднее чем за 2 часа до сна. Людям молодым среднего возраста при отсутствии противопоказаний со стороны сердечно-сосудистой системы и других органов взамен вечерних занятий лечебной гимнастикой можно рекомендовать катание на коньках, на лыжах или на велосипеде, непродолжительную греблю и плавание, теннис и волейбол. Людям пожилого возраста с коронаросклерозом, стенокардией, гипертонической болезнью разрешаются только пешеходные прогулки. </w:t>
      </w:r>
    </w:p>
    <w:p>
      <w:pPr>
        <w:pStyle w:val="Normal"/>
        <w:spacing w:before="280" w:after="280"/>
        <w:rPr>
          <w:color w:val="000000"/>
        </w:rPr>
      </w:pPr>
      <w:r>
        <w:rPr>
          <w:b/>
          <w:bCs/>
          <w:color w:val="000000"/>
          <w:sz w:val="48"/>
          <w:szCs w:val="48"/>
        </w:rPr>
        <w:t>Часть VIII</w:t>
        <w:br/>
        <w:t xml:space="preserve">НОВЫЙ СПОСОБ ОЧИЩЕНИЯ СУСТАВОВ </w:t>
      </w:r>
    </w:p>
    <w:p>
      <w:pPr>
        <w:pStyle w:val="Normal"/>
        <w:spacing w:before="280" w:after="280"/>
        <w:rPr/>
      </w:pPr>
      <w:r>
        <w:rPr>
          <w:b/>
          <w:bCs/>
          <w:color w:val="000000"/>
          <w:sz w:val="27"/>
          <w:szCs w:val="27"/>
        </w:rPr>
        <w:t>ЩАДЯЩЕЕ ОЧИЩЕНИЕ СУСТАВОВ. "ДАЧНЫЕ" ЧИСТКИ СУСТАВОВ</w:t>
      </w:r>
      <w:r>
        <w:rPr>
          <w:b/>
          <w:bCs/>
          <w:color w:val="000000"/>
        </w:rPr>
        <w:br/>
      </w:r>
      <w:r>
        <w:rPr>
          <w:color w:val="000000"/>
        </w:rPr>
        <w:t>В двух своих последних книгах, вышедших в издательстве "Питер", "Чистка крови в домашних условиях" (1999) и "Чистка почек в домашних условиях" (1999) я достаточно полно изложил свою теорию щадящего очищения человеческого организма от шлаков посредством лекарственного сырья из растений своего дачного огородика. Из-за чего эти чистки и получили название "дачных". Принцип всех "дачных" чисток, будь то чистка крови, лимфы или почек, заключается в том, что посредством приема таких легких мочегонных, натуральных продуктов, как петрушка и укроп, мы создаем и поддерживаем в течение всего дня мощный диуретический (мочегонный) эффект. За счет этого явления во внутренней среде нашего организма на некоторое время появляется отрицательный водный баланс, то, на что я просил обратить внимание в главе "Вода и здоровье человека". Именно это условие, наряду с поступлением внутрь большого количества ощелачивающих продуктов, и позволяет создать активную циркуляцию жидкостных сред в организме.</w:t>
        <w:br/>
        <w:t>При этом в зависимости от степени загрязнения организма в качестве очистительного средства (природного сорбента) используются либо цельные фрукты и овощи, либо свежеприготовленные соки. Учитывая то, что очищение суставов - процесс значительно более сложный, инертный и значительно растянутый во времени, необходимо при проведении мероприятий по выводу шлаков из суставов интенсифицировать очищение за счет дополнительного введения более активного энтеросорбента, который будет поглощать избыточные соли, выводимые из суставных сумок. А для того чтобы растворение и выведение солей из суставов осуществлялось более активно, необходимо, с одной стороны, увеличить водную нагрузку на организм, а с другой стороны, ввести дополнительные продукты, способствующие активному растворению шлаков в суставных полостях.</w:t>
      </w:r>
    </w:p>
    <w:p>
      <w:pPr>
        <w:pStyle w:val="Normal"/>
        <w:spacing w:before="280" w:after="280"/>
        <w:rPr/>
      </w:pPr>
      <w:r>
        <w:rPr>
          <w:b/>
          <w:bCs/>
          <w:color w:val="000000"/>
          <w:sz w:val="27"/>
          <w:szCs w:val="27"/>
        </w:rPr>
        <w:t>"МАТРЕШКА" - МОДЕЛЬ ШАЛЯШЕГО ОЧИЩЕНИЯ СУСТАВОВ</w:t>
      </w:r>
      <w:r>
        <w:rPr>
          <w:color w:val="000000"/>
        </w:rPr>
        <w:br/>
        <w:t>Давайте зададимся вопросом: каким образом следовало бы организовать процесс очищения суставов от шлаков, чтобы и эффективность очищения была высокой и вреда для организма было как можно меньше? Пусть для наглядности шлаками суставов будут отложившиеся там в виде кристаллов ураты или фосфаты кальция.</w:t>
        <w:br/>
        <w:t>Для того чтобы ответить на поставленный вопрос, обратимся к рис. 6, на котором схематически изображен процесс выведения шлаков из суставной сумки.</w:t>
        <w:br/>
        <w:t>Для того чтобы вывести выкристаллизовавшиеся соли из суставов, мы прежде всего должны создать условия для их растворения. Допустим, каким-то образом мы создали такие условия, и соли, отложившиеся в суставных сумках, начали потихоньку растворяться. Чтобы этот процесс продолжался до полного их растворения и, более того, не перешел в противоположную фазу, когда из пересыщенного солевого раствора синовиальной жидкости соли стали снова выкристаллизовываться на суставных сочленениях, необходимо, чтобы перешедшая в раствор соль выводилась бы из внутреннего пространства сустава наружу.</w:t>
        <w:br/>
      </w:r>
      <w:r>
        <w:rPr>
          <w:color w:val="000000"/>
        </w:rPr>
        <w:drawing>
          <wp:inline distT="0" distB="0" distL="0" distR="0">
            <wp:extent cx="2380615" cy="2407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5" r="-15" b="-15"/>
                    <a:stretch>
                      <a:fillRect/>
                    </a:stretch>
                  </pic:blipFill>
                  <pic:spPr bwMode="auto">
                    <a:xfrm>
                      <a:off x="0" y="0"/>
                      <a:ext cx="2380615" cy="2407920"/>
                    </a:xfrm>
                    <a:prstGeom prst="rect">
                      <a:avLst/>
                    </a:prstGeom>
                  </pic:spPr>
                </pic:pic>
              </a:graphicData>
            </a:graphic>
          </wp:inline>
        </w:drawing>
      </w:r>
      <w:r>
        <w:rPr>
          <w:color w:val="000000"/>
        </w:rPr>
        <w:br/>
        <w:t>И тогда, чем надежнее и успешнее будет организован вывод растворенных солей из суставной сумки, тем интенсивнее будет происходить растворение оставшихся в ней солей.</w:t>
        <w:br/>
        <w:t>Теперь самое время задаться следующим вопросом. Куда же при этом выпотевают (выходят) растворенные соли?</w:t>
        <w:br/>
        <w:t>На него мы можем ответить совершенно однозначно - перешедшие в раствор соли могут выйти из сустава путем диффузии только в межтканевую жидкость, окружающую сустав.</w:t>
        <w:br/>
        <w:t>На следующем этапе выведения шлаков из тканевой жидкости растворенные шлаки также путем диффузии постепенно будут переходить в лимфу.</w:t>
        <w:br/>
        <w:t>Следует отметить, что в обоих случаях скорость изгнания растворенных шлаков, а значит, интенсивность и эффективность очищения суставов, тем выше, чем менее загрязненными окажутся межтканевая жидкость и лимфа.</w:t>
        <w:br/>
        <w:t>Далее шлаки из лимфы перейдут в кровь, которая по воротной вене доставит их в печень - главную детоксикаци-онную лабораторию организма. В зависимости от своего химического, физиологического и биологического происхождения там шлаки подвергнутся превращениям, в результате которых они превратятся в вещества, не представляющие реальной угрозы для организма.</w:t>
        <w:br/>
        <w:t>Из печени их основная часть будет направлена в кишечник и почки для выведения из организма наружу. Небольшая их часть может быть также выведена наружу через легкие и кожу.</w:t>
        <w:br/>
        <w:t>Такова, на мой взгляд, принципиальная схема очищения суставов.</w:t>
        <w:br/>
        <w:t>Не правда ли, очень смахивает на матрешку? Это сходство и дало мне повод назвать предложенную физическую модель очищения суставов, а также принцип, который определяет последовательность проведения чисток, - матрешкой.</w:t>
        <w:br/>
        <w:t>Нельзя из полностью собранной матрешки в один прием достать самую маленькую. Для этого необходимо открыть самую большую - первую, внутри которой будут матрешки поменьше.</w:t>
        <w:br/>
        <w:t>В свою очередь, открыв ее, мы сможем вытащить ту, что будет еще меньше, внутри которой, может быть, и прячется самая маленькая.</w:t>
        <w:br/>
        <w:t>Иными словами (ближе к теме очищения), нельзя вывести шлаки из сокровенных глубин и дальних закутков организма, заранее не подготовив пути для их вывода наружу, как, впрочем, и органы, которые станут осуществлять эвакуацию шлаков из организма вовне. Значит, последовательность проведения полного очищения организма от шлаков должна быть организована в порядке, обратном движению изгоняемых из организма шлаков. А именно:</w:t>
        <w:br/>
        <w:t>в первую очередь необходимо очистить выделительную систему организма, куда входит кишечник, печень, почки, легкие и кожа;</w:t>
        <w:br/>
        <w:t>во-вторых, следует заняться транспортной жидкостной системой нашего организма, состоящей из крови, лимфы и межтканевой жидкости;</w:t>
        <w:br/>
        <w:t>и наконец, в-третьих, после всего этого мы можем приступать к очищению суставов и соединительной ткани.</w:t>
        <w:br/>
        <w:t>Технология очищения суставов и соединительной ткани, предлагаемая автором этой книги, одна и та же, поэтому, очищая суставы, мы параллельно очищаем и соединительнотканные составляющие нашего организма.</w:t>
        <w:br/>
        <w:br/>
      </w:r>
      <w:r>
        <w:rPr>
          <w:b/>
          <w:bCs/>
          <w:color w:val="000000"/>
          <w:sz w:val="27"/>
          <w:szCs w:val="27"/>
        </w:rPr>
        <w:t>"НОУ-ХАУ", ИЛИ МАЛЕНЬКИЕ ХИТРОСТИ "ДАЧНОЙ" ЧИСТКИ СУСТАВОВ</w:t>
      </w:r>
      <w:r>
        <w:rPr>
          <w:color w:val="000000"/>
        </w:rPr>
        <w:br/>
        <w:t>В качестве дополнительного энтеросорбента в методике "дачной" чистки суставов предлагается использовать вымоченный определенным образом рис. Он замачивается в течение трех дней с ежедневной сменой воды. В результате вымачивания из риса удаляется крахмал и остается пористая клетчатка. В связи с вымыванием крахмала адсорбирующая поверхность риса увеличивается, что делает его высокоэффективным энтеросорбентом, т. е. продуктом с мощной поглотительной способностью вредных веществ, выводимых в процессе "дачной" чистки суставов в просвет тонкого и толстого кишечника.</w:t>
        <w:br/>
        <w:t>- Что же нового в этом способе приготовления риса? - спросит читатель.</w:t>
        <w:br/>
        <w:t>"Ноу-хау", или маленькая хитрость, в технологии вымачивания риса будет заключаться в том, что в воду, в которой мы будем замачивать рис, следует добавить немного (0,5 чайной ложки на 1 л воды) питьевой соды.</w:t>
        <w:br/>
        <w:t>Зачем это надо? Дело в том, что сода при растворении в воде гидролизуется, создавая щелочную среду, в которой происходит более эффективное удаление крахмала из зерен риса.</w:t>
        <w:br/>
        <w:t>Другой очень важный момент. "Ноу-хау" "дачной" чистки суставов состоит в том, что в качестве активизатора растворения солей предлагается использовать в зависимости от кислотности вашего желудка сок лимона, апельсина или грейпфрута. В отдельных случаях можно применять также смесь этих соков.</w:t>
      </w:r>
    </w:p>
    <w:p>
      <w:pPr>
        <w:pStyle w:val="Normal"/>
        <w:spacing w:before="280" w:after="280"/>
        <w:rPr/>
      </w:pPr>
      <w:r>
        <w:rPr>
          <w:b/>
          <w:bCs/>
          <w:color w:val="000000"/>
          <w:sz w:val="27"/>
          <w:szCs w:val="27"/>
        </w:rPr>
        <w:t>Противопоказания к чистке суставов</w:t>
      </w:r>
      <w:r>
        <w:rPr>
          <w:color w:val="000000"/>
        </w:rPr>
        <w:br/>
        <w:t>Следует учитывать то обстоятельство, что цитрусовые соки, во-первых, усиливают перистальтические движения в кишечнике, во-вторых, повышают общую кислотность желудочного сока.</w:t>
        <w:br/>
        <w:t>Поэтому количество сока, выпиваемого в процессе "дачной" чистки суставов, будет зависеть прежде всего от секреторной функции желудка.</w:t>
        <w:br/>
        <w:t>Само собой разумеется, что для лиц, страдающих язвенной болезнью желудка и двенадцатиперстной кишки, а также диареей (понос), такой способ очищения неприемлем. Чуть позже для них будут оговорены условия более мягкого очищения без использования сока цитрусовых.</w:t>
        <w:br/>
        <w:t>Совокупная водная нагрузка на организм в течение очистительных суток предполагается в объеме 2,5-3,5 л. Поэтому лицам, страдающим сердечно-сосудистыми заболеваниями и почечной недостаточностью, потребление жидкости следует сократить до рекомендуемых врачом объемов или же просто отказаться от этой чистки.</w:t>
        <w:br/>
        <w:t>Не следует проводить чистку при острых заболеваниях и при обострении хронических заболеваний.</w:t>
        <w:br/>
        <w:t>Женщинам следует воздержаться от чистки в период месячных, а также за 4-5 дней и 3-4 дня после них во избежание обильного кровотечения. Несомненно и то, что проводить очистительные мероприятия крайне нежелательно на любом этапе беременности, поскольку это может привести к выкидышу или нарастанию токсикоза беременных.</w:t>
        <w:br/>
        <w:t>Не стоит проводить чистку в условиях внутреннего и внешнего дискомфорта.</w:t>
      </w:r>
    </w:p>
    <w:p>
      <w:pPr>
        <w:pStyle w:val="Normal"/>
        <w:spacing w:before="280" w:after="280"/>
        <w:rPr/>
      </w:pPr>
      <w:r>
        <w:rPr>
          <w:b/>
          <w:bCs/>
          <w:color w:val="000000"/>
          <w:sz w:val="27"/>
          <w:szCs w:val="27"/>
        </w:rPr>
        <w:t>КОГДА ЛУЧШЕ ВСЕГО ПРОВОДИТЬ "ДАЧНУЮ" ЧИСТКУ СУСТАВОВ?</w:t>
      </w:r>
      <w:r>
        <w:rPr>
          <w:color w:val="000000"/>
        </w:rPr>
        <w:br/>
        <w:t>Учитывая то, что основными очистительными ингредиентами предлагаемой чистки являются дары лета, само собой разумеется, что и проводить чистку следует в период их созревания.</w:t>
        <w:br/>
        <w:t>Чистка проводится циклами в течение 6-7 дней, 1 раз в месяц. Почему чистка проводится в течение недели? Потому что именно за это время (см. главу "Вода и здоровье человека") полностью обновляется межклеточная жидкость, в которую во время чистки выводятся шлаки из суставов. Таким образом, за время дачного сезона можно провести четыре чистки. Это тоже знаменательное число, потому что за месяц полностью обновляется внутриклеточная жидкость.</w:t>
      </w:r>
    </w:p>
    <w:p>
      <w:pPr>
        <w:pStyle w:val="Normal"/>
        <w:spacing w:before="280" w:after="280"/>
        <w:rPr/>
      </w:pPr>
      <w:r>
        <w:rPr>
          <w:b/>
          <w:bCs/>
          <w:color w:val="000000"/>
          <w:sz w:val="27"/>
          <w:szCs w:val="27"/>
        </w:rPr>
        <w:t>МЕТОДИКА "ДАЧНОЙ" ЧИСТКИ СУСТАВОВ</w:t>
      </w:r>
      <w:r>
        <w:rPr>
          <w:color w:val="000000"/>
        </w:rPr>
        <w:br/>
        <w:t>1. Вечером накануне чистки суставов ставится очистительная клизма.</w:t>
        <w:br/>
        <w:t>2. Утром натощак, выполнив гигиенические процедуры и приведя себя в порядок, вы в 8:30 выпиваете стакан воды</w:t>
        <w:br/>
        <w:t>комнатной температуры крупными глотками. (На самом деле вы можете сделать это в 9:00 или 7:00, 8:00 или 9:30 в зависимости от того, когда вы встанете, это неважно. Необходимо только, чтобы последовательность манипуляций, как и интервалы между ними, соблюдались в соответствии с приводимой методикой.) После того как вода выпита, можно 10-15 минут заниматься домашними-делами, а через указанный промежуток времени, когда вода переместится из желудка в толстый кишечник, следует сделать 5-10 глубоких приседаний, чтобы вызвать позывы на стул. Для того чтобы перемещение воды было эффективным, мы как раз и пьем ее натощак крупными глотками, без подогрева, что способствует усилению перистальтики кишечника. Если дефекация не произошла - ничего страшного - это значит, что вы либо хорошо очистили кишечник с вечера, либо дефекация произойдет чуть позже, поэтому при следующем приеме жидкости также поприседайте 5-6 раз, стараясь дышать при этом животом. Приседать следует также через 15-20 минут после приема очередной порции жидкости.</w:t>
        <w:br/>
        <w:t>3. В 9:00, медленно пережевывая, съесть без соли и хлеба приготовленный заранее пучок зелени массой 10-15 г, куда будет входить петрушка и укроп в соотношении 1:1, запивая то, что будете пережевывать, мелкими глотками цитрусового сока. Объем жидкости должен составить 200 мл.</w:t>
        <w:br/>
        <w:t>При этом соотношение воды и цитрусового сока следует выбрать для себя в соответствии с вашей кислотностью желудочного сока (как определиться с кислотностью, см. "Чистку кишечника в домашних условиях" или "Чистку печени в домашних условиях")</w:t>
        <w:br/>
        <w:t>при нулевой кислотности соотношение воды и сока 1:1 (100 мл воды на 100 мл сока);</w:t>
        <w:br/>
        <w:t>пониженная кислотность желудочного сока. Соотношение воды с соком 2:1 (140 мл воды на 70 мл сока);</w:t>
        <w:br/>
        <w:t>o нормальная кислотность желудочного сока. Соотношение воды с соком 3:1 (150 мл воды на 50 мл сока);</w:t>
        <w:br/>
        <w:t>o при повышенной кислотности желудочного сока соотношение между водой и цитрусовым соком 4:1 (160 мл воды на 40 мл сока).</w:t>
        <w:br/>
        <w:t>4. В 10:00 съесть приблизительно 150-200 г отварного</w:t>
        <w:br/>
        <w:t>риса, хорошо прожевывая его до кашицеобразного состояния таким образом, чтобы пища проходила через плотно сжатые зубы. Рис следует запивать каким-либо одним из свежеприготовленных ощелачивающих соков (содержащих большое количество калия): кабачковым, огуречным, тыквенным в объеме 200 мл.</w:t>
        <w:br/>
        <w:t>5. В 11:00 выпить 200 мл воды с цитрусовым соком маленькими глотками в соответствии с рекомендациями по пункту 3.</w:t>
        <w:br/>
        <w:t>6. В 12:00 выпить 200 мл воды с цитрусовым соком маленькими глотками в соответствии с пунктом 3.</w:t>
        <w:br/>
        <w:t>7. В 13:00 съесть пучок зелени 10-15 г и запить цитрусовым соком в соответствии с пунктом 3.</w:t>
        <w:br/>
        <w:t>8. В 14:00 съесть овощи или фрукты в сыром виде, без соли и хлеба, до состояния сытости.</w:t>
        <w:br/>
        <w:t>9. В 15:00 выпить 200мл воды с соком в соответствии с пунктом 3.</w:t>
        <w:br/>
        <w:t>10. В 16:00 выпить 200мл воды с соком в соответствии с пунктом 3.</w:t>
        <w:br/>
        <w:t>11. В 17:00 съесть 150-200 г отварного риса в соответствии с пунктом 4.</w:t>
        <w:br/>
        <w:t>12. В 18:00 выпить 200мл воды с соком в соответствии с пунктом 3.</w:t>
        <w:br/>
        <w:t>13. В 19:00 съесть 10-15 г зелени в соответствии с пунктом 3.</w:t>
        <w:br/>
        <w:t>14. В 20:00 выпить 200 мл воды с соком в соответствии с пунктом 3.</w:t>
        <w:br/>
        <w:t>15. В 21:00 съесть сырых овощей и фруктов до состояния сытости.</w:t>
        <w:br/>
        <w:t>16. В 22:00 выпить 200 мл воды с соком в соответствии с пунктом 3.</w:t>
        <w:br/>
        <w:t>17. В 23:00 выпить 200 мл чистой воды маленькими глотками.</w:t>
        <w:br/>
        <w:t>18. В 23:00 лечь спать.</w:t>
        <w:br/>
        <w:t>Следует подготовиться к тому, что в течение ночи вследствие развившегося диуреза вам придется вставать несколько раз по малой нужде, а некоторым и по большой.</w:t>
        <w:br/>
        <w:t>На следующий день при нормальном самочувствии чистку можно продолжить, повторяя те же манипуляции в той же последовательности.</w:t>
        <w:br/>
        <w:t>Чистку можно продолжать в зависимости от вашего состояния по 6-7 дней кряду. Проводить чистку можно ежемесячно в течение лета и первой половины осени.</w:t>
        <w:br/>
        <w:t>В процессе проведения дачной чистки суставов, как не трудно догадаться, было бы совсем неплохо выполнять и массаж и лечебную гимнастику, а по возможности и физиотерапевтические процедуры типа местного и общего (в бане) прогревания, аппликаций, растираний и т. п.</w:t>
        <w:br/>
        <w:t>Однако от фитопрепаратов, предусмотренных для внутреннего употребления, непосредственно во время дачной чистки следует отказаться, тогда как в период между чистками прием лекарственных растительных средств следует возобновить, если, конечно, для этого имеются показания.</w:t>
        <w:br/>
        <w:t>Все вышеуказанные мероприятия призваны повысить эффективность очищения суставов от шлаков, улучшить их восстановление и реабилитацию двигательных функций.</w:t>
      </w:r>
    </w:p>
    <w:p>
      <w:pPr>
        <w:pStyle w:val="Normal"/>
        <w:spacing w:before="280" w:after="280"/>
        <w:rPr/>
      </w:pPr>
      <w:r>
        <w:rPr>
          <w:b/>
          <w:bCs/>
          <w:color w:val="000000"/>
          <w:sz w:val="27"/>
          <w:szCs w:val="27"/>
        </w:rPr>
        <w:t>ОЦЕНКА ЭФФЕКТИВНОСТИ ЧИСТКИ СУСТАВОВ</w:t>
      </w:r>
      <w:r>
        <w:rPr>
          <w:color w:val="000000"/>
        </w:rPr>
        <w:br/>
        <w:t>Эффективность проведенного очищения можно оценить по следующим субъективным показателям:</w:t>
        <w:br/>
        <w:t>1. Стихание или прекращение болей.</w:t>
        <w:br/>
        <w:t>2. Увеличение объема движения в суставе.</w:t>
        <w:br/>
        <w:t>3. Уменьшение отечности пораженного сустава.</w:t>
        <w:br/>
        <w:t>4. Снижение утомляемости и повышение работоспособности больного сустава.</w:t>
        <w:br/>
        <w:t>5. Улучшение общего самочувствия.</w:t>
      </w:r>
    </w:p>
    <w:p>
      <w:pPr>
        <w:pStyle w:val="Normal"/>
        <w:spacing w:before="280" w:after="280"/>
        <w:rPr/>
      </w:pPr>
      <w:r>
        <w:rPr>
          <w:b/>
          <w:bCs/>
          <w:color w:val="000000"/>
          <w:sz w:val="27"/>
          <w:szCs w:val="27"/>
        </w:rPr>
        <w:t>ОБЪЕКТИВНЫЕ ФАКТОРЫ</w:t>
      </w:r>
      <w:r>
        <w:rPr>
          <w:color w:val="000000"/>
        </w:rPr>
        <w:br/>
        <w:t>К объективным следует отнести результаты клинических исследований, которые обычно проводят у лиц, страдающих хроническими заболеваниями суставов (см. главу "С чего начать?"). Хорошо было бы иметь эти результаты к началу летнего сезона, для того чтобы сравнить с результатами, которые будут получены осенью.</w:t>
      </w:r>
    </w:p>
    <w:p>
      <w:pPr>
        <w:pStyle w:val="Normal"/>
        <w:spacing w:before="280" w:after="280"/>
        <w:rPr>
          <w:color w:val="000000"/>
        </w:rPr>
      </w:pPr>
      <w:r>
        <w:rPr>
          <w:b/>
          <w:bCs/>
          <w:color w:val="000000"/>
          <w:sz w:val="48"/>
          <w:szCs w:val="48"/>
        </w:rPr>
        <w:t>ПРИЛОЖЕНИЯ</w:t>
      </w:r>
    </w:p>
    <w:p>
      <w:pPr>
        <w:pStyle w:val="Normal"/>
        <w:spacing w:before="280" w:after="280"/>
        <w:rPr>
          <w:color w:val="000000"/>
        </w:rPr>
      </w:pPr>
      <w:r>
        <w:rPr>
          <w:b/>
          <w:bCs/>
          <w:color w:val="000000"/>
          <w:sz w:val="27"/>
          <w:szCs w:val="27"/>
        </w:rPr>
        <w:t xml:space="preserve">Приложение 1 КРАТКИЕ СВЕДЕНИЯ ОБ АНАТОМИИ И ФИЗИОЛОГИИ </w:t>
        <w:br/>
        <w:t>СУСТАВОВ</w:t>
      </w:r>
    </w:p>
    <w:p>
      <w:pPr>
        <w:pStyle w:val="Normal"/>
        <w:spacing w:before="280" w:after="280"/>
        <w:rPr>
          <w:color w:val="000000"/>
        </w:rPr>
      </w:pPr>
      <w:r>
        <w:rPr>
          <w:color w:val="000000"/>
        </w:rPr>
        <w:t>Существует три типа сочленений костей (рис. 7): синартроз (неподвижное соединение), амфитриоз (малоподвижное), диартроз (подвижное, свободно движущееся сочленение). К синартрозам относятся соединения костей черепа, к амфитриозам - соединение позвонков, а к диартрозам относятся все суставы в широком понимании этого слова.</w:t>
        <w:br/>
        <w:t>Таким образом, суставом называется подвижное сочленение костей, разделенных щелью.</w:t>
        <w:br/>
        <w:t>Суставы организма - подлинный "шедевр инженерной мысли" природы. В них сочетается достаточная простота и компактность конструкции с высокой прочностью. В организме человека насчитывается более 230 суставов. Они представлены в скелете там, где происходят отчетливо выраженные движения: сгибание и разгибание, отведение и приведение, вращение. В каждом суставе выделяют 4 основные части: 1) суставные кости (минимум две); 2) суставная капсула и связочный аппарат; 3) суставная полость; 4) суставная жидкость - синовии. Прерывистое соединение позволяет сочленяющимся костям совершать движения относительно друг друга с помощью мышц.</w:t>
        <w:br/>
        <w:t>Все суставы делятся на простые, образованные двумя костями, и сложные - сочленение трех и более костей.</w:t>
      </w:r>
      <w:r>
        <w:rPr>
          <w:b/>
          <w:bCs/>
          <w:color w:val="000000"/>
          <w:sz w:val="27"/>
          <w:szCs w:val="27"/>
        </w:rPr>
        <w:br/>
      </w:r>
      <w:r>
        <w:rPr>
          <w:color w:val="000000"/>
        </w:rPr>
        <w:t>Суставные поверхности костей неодинаковы (рис. 8). Выделено 7 типов или форм суставных поверхностей:</w:t>
        <w:br/>
        <w:t>плоские обеспечивают скользящие движения (к ним можно отнести запястные суставы);</w:t>
        <w:br/>
        <w:t>шаровидные, или ореховидные, обеспечивают самый</w:t>
        <w:br/>
        <w:t>широкий круг движений (примером являются плечевой и</w:t>
        <w:br/>
        <w:t>тазобедренный суставы);</w:t>
        <w:br/>
        <w:t>эллипсовидные суставы, так же как и шаровидные, обеспечивают широкий круг движений кроме поворота вокруг</w:t>
        <w:br/>
        <w:t>своей оси (пястно-фаланговые и лучезапястные суставы);</w:t>
        <w:br/>
        <w:t>блоковидные позволяют производить движения лишь в одной плоскости сгибание-разгибание (к такому типу от</w:t>
        <w:br/>
        <w:t>носятся локтевые суставы и межфаланговые сочленения кистей и стоп);</w:t>
        <w:br/>
        <w:t>суставная поверхность мыщелоковых суставов состоит</w:t>
        <w:br/>
        <w:t>из двух площадок-мыщелок, утолщенных частей суставных поверхностей, при содружественном их движении (например, коленный сустав образуется мыщелками бедренной и большеберцовой костей);</w:t>
        <w:br/>
        <w:t>колесовидные, или вращающиеся, суставы имеют вид кольца, вращающегося вокруг стержня (примерами являются сустав атланта или проксимальный лучелоктевой сустав);</w:t>
        <w:br/>
        <w:t>седловидный обеспечивает сгибание, разгибание, приведение, отведение и круговые движения (пястно-запястный сустав).</w:t>
        <w:br/>
        <w:t>К основным элементам суставов относятся: эпифизы, представляющие собой расширенные концы трубчатых сочленяющихся костей, суставные хрящи и суставная сумка, суставная полость, синовиальная жидкость, связки.</w:t>
        <w:br/>
        <w:t>Сочленяющиеся эпифизы формируют костный остов сустава. Их поверхности, обращенные друг к другу и называемые суставными, в одних сочленениях (например, в тазобедренном) хорошо прилежат друг к другу.</w:t>
        <w:br/>
        <w:t>Одна из суставных поверхностей обычно оказывается выпуклой, а другая вогнутой, в результате чего образуются соответственно суставная головка и суставная впадина. Губчатое вещество эпифизов состоит из переплетения трабе-кул, играющих роль опорного каркаса, и рыхлой соединительной ткани, расположенной в костных ячейках и представляющей собой непрерывную клеточную плазмодиаль-ную сеть, в состав которой входят клетки, как разрушающие, так и созидающие костную ткань, остеокласты и остеобласты. Будучи тесно связанной с нервными структурами и с надкостницей, плазмодиальная сеть играет важную роль как в условиях нормальной деятельности сустава, так и при его патологии.</w:t>
        <w:br/>
        <w:t>Суставная поверхность эпифизов покрыта обычно гиалиновым хрящом, состоящим из межклеточного основного вещества и продуцирующих его клеток.</w:t>
        <w:br/>
        <w:t>Межуточное основное вещество состоит из студенистой бесструктурной массы - хондрина и фибриллярной коллагеновой стромы, физико-химические особенности которой и определяют основные физиологические особенности хряща и, в частности, его упругость и эластичность. Хрящ богат водой, но по мере старения теряет ее, в то время как содержание кальция заметно увеличивается.</w:t>
        <w:br/>
        <w:t>Хрящевой слой, непосредственно примыкающий к костной субхондральной пластинке, обызвествлен, что препятствует внедрению хряща в кость даже при больших нагрузках. Суставная поверхность хряща гладкая и в условиях нормы увлажнена суставной жидкостью. Хрящ не имеет собственной сосудистой сети и его питание осуществляется в основном из суставной жидкости за счет осмоса.</w:t>
        <w:br/>
        <w:t>Физиологические функции хряща многообразны: он обеспечивает подгонку соприкасающихся суставных поверхностей; играет роль амортизатора при нагрузках, испытываемых суставом, и уменьшает трение сочленяющихся суставных поверхностей.</w:t>
        <w:br/>
      </w:r>
      <w:r>
        <w:rPr>
          <w:color w:val="000000"/>
        </w:rPr>
        <w:drawing>
          <wp:inline distT="0" distB="0" distL="0" distR="0">
            <wp:extent cx="2380615" cy="127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28" r="-15" b="-28"/>
                    <a:stretch>
                      <a:fillRect/>
                    </a:stretch>
                  </pic:blipFill>
                  <pic:spPr bwMode="auto">
                    <a:xfrm>
                      <a:off x="0" y="0"/>
                      <a:ext cx="2380615" cy="1275080"/>
                    </a:xfrm>
                    <a:prstGeom prst="rect">
                      <a:avLst/>
                    </a:prstGeom>
                  </pic:spPr>
                </pic:pic>
              </a:graphicData>
            </a:graphic>
          </wp:inline>
        </w:drawing>
      </w:r>
      <w:r>
        <w:rPr>
          <w:color w:val="000000"/>
        </w:rPr>
        <w:br/>
      </w:r>
      <w:r>
        <w:rPr>
          <w:i/>
          <w:iCs/>
          <w:color w:val="000000"/>
        </w:rPr>
        <w:t>Рис. 7. Виды соединений (схема).</w:t>
        <w:br/>
        <w:t>А - сустав; Б - фиброзное соединение; В - хрящевое соединение; Г - по-лусустав; 1 - кость; 2 - соединительная ткань; 3 - хрящ; 4 - полость сустава; 5 - капсула сустава; 6 - связка, укрепляющая сустав; 7 - синовиальная оболочка; 8 - хрящевой диск; 9 - щель в хрящевом диске .</w:t>
      </w:r>
      <w:r>
        <w:rPr>
          <w:color w:val="000000"/>
        </w:rPr>
        <w:br/>
      </w:r>
      <w:r>
        <w:rPr>
          <w:color w:val="000000"/>
        </w:rPr>
        <w:drawing>
          <wp:inline distT="0" distB="0" distL="0" distR="0">
            <wp:extent cx="2380615" cy="1694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1" r="-15" b="-21"/>
                    <a:stretch>
                      <a:fillRect/>
                    </a:stretch>
                  </pic:blipFill>
                  <pic:spPr bwMode="auto">
                    <a:xfrm>
                      <a:off x="0" y="0"/>
                      <a:ext cx="2380615" cy="1694815"/>
                    </a:xfrm>
                    <a:prstGeom prst="rect">
                      <a:avLst/>
                    </a:prstGeom>
                  </pic:spPr>
                </pic:pic>
              </a:graphicData>
            </a:graphic>
          </wp:inline>
        </w:drawing>
      </w:r>
      <w:r>
        <w:rPr>
          <w:color w:val="000000"/>
        </w:rPr>
        <w:br/>
      </w:r>
      <w:r>
        <w:rPr>
          <w:i/>
          <w:iCs/>
          <w:color w:val="000000"/>
        </w:rPr>
        <w:t>Рис. 8. Формы суставов.</w:t>
        <w:br/>
        <w:t>1 - эллипсовидный; 2 - седловидный; 3 - шаровидный; 4 - блоковидный.</w:t>
      </w:r>
    </w:p>
    <w:p>
      <w:pPr>
        <w:pStyle w:val="Normal"/>
        <w:spacing w:before="280" w:after="280"/>
        <w:rPr>
          <w:color w:val="000000"/>
        </w:rPr>
      </w:pPr>
      <w:r>
        <w:rPr>
          <w:color w:val="000000"/>
        </w:rPr>
        <w:t>В конструкцию некоторых суставов входят и другие элементы (мениски, связки). В коленном суставе, например, два мениска: наружный и внутренний. Благодаря этим серповидным хрящам совершаются вращательные и сгибательно-раз-гибательные движения в суставе, они служат также буферами, защищающими суставные поверхности от разных толчков. Роль их в функции коленного сустава столь велика, что мениски называют иногда суставом в суставе. Каждый сустав окружен капсулой - сумкой, состоящей из наружного фиброзного и внутреннего синовиального слоев.</w:t>
        <w:br/>
        <w:t>Физиологическая роль суставной сумки сводится к следующему: она выполняет роль муфты, соединяющей концы суставных костей, является рецепторным аппаратом, выполняет барьерную функцию и секреторную - продуцирует синовиальную жидкость. Фиброзная сумка, состоящая из коллагеновых и эластических волокон, имеет два слоя: в наружном волокна идут по оси, а во внутреннем поперек оси сустава, что придает прочность капсуле. В сумку вплетены волокна связок и сухожилий близлежащих мышц.</w:t>
        <w:br/>
        <w:t>Синовиальная оболочка также состоит из двух слоев: наружного и внутреннего. Первый слой рыхлый, состоит из ретикулоэндотелиальных клеточных элементов (гистиоциты), жира, там же проходят сосуды и нервы. Внутренний слой более тонкий, беден клеточными элементами. Синовиальная оболочка выстилает всю поверхность суставной полости, за исключением хрящевых участков. Внутренние связки суставов (в коленном - крестообразные, в тазобедренном - круглая) также покрыты синовиальной оболочкой. Проникая через фиброзную сумку, она образует грыже-подобные выпячивания, завороты или синовиальные сумки, число которых варьирует. Внутренняя поверхность синовиальной сумки покрыта ворсинками, жировыми и синовиальными складками. Синовиальные складки выполняют функцию дополнительного амортизатора суставов. Синовиальная оболочка богата сосудами, которые обеспечивают энергичный обмен веществ между ней и полостью сустава. Она выполняет в известной мере барьерную функцию суставов. Нормальная функция сустава зависит от целостности этого барьера. Нарушение ее ведет к переходу с кости и из-под синовиальной ткани в полость сустава воспалительного процесса, а последующее рубцевание может резко нарушить его функции.</w:t>
        <w:br/>
        <w:t>В целом физиологическая роль суставной сумки представляется весьма важной. Ее фиброзный слой в значительной степени способствует надежности соединения сочленяющихся суставных поверхностей, предохраняет сустав от различных внешних повреждений и, осуществляя в значительной мере общую болевую восприимчивость сустава, выполняет функцию биологической защиты при различных патологических процессах. Значение синовиальной оболочки сводится к всасыванию из полости сустава продуктов обмена, секреции суставной жидкости, представляющей большое значение в жизнедеятельности сустава. Как уже отмечалось, жировые складки синовиальной оболочки играют амортизирующую роль и повышают подвижность эпифизов.</w:t>
        <w:br/>
        <w:t>Суставная полость включает пространство, ограниченное синовиальной оболочкой и сочленяющимися поверхностями эпифизов. В нормальных условиях в полости содержится (в зависимости от размера суставов) от 0,1 до 4 мл синовиальной жидкости, которая имеет желтоватосоломенный цвет, прозрачна, обладает высокой вязкостью. Вязкость ее в 4-100 раз больше вязкости сыворотки крови, с количеством воды - 95 % и солевым составом, идентичным составу сыворотки крови.</w:t>
        <w:br/>
        <w:t>Физиологическая роль синовиальной жидкости определяется тем, что она играет роль дополнительного амортизатора между суставными поверхностями, в какой-то степени повышает их подвижность, уменьшает их взаимное трение, обеспечивает питание хряща, увеличивает сцепление суставных поверхностей.</w:t>
        <w:br/>
        <w:t>В суставной полости находятся также так называемые мениски и диски, состоящие из плотной соединительной ткани, содержащей эластические волокна. Они имеют тонкий хрящевой покров. Будучи прикреплены к сумке сустава, указанные образования разделяют его полость на частично или полностью изолированные камеры. Значение менисков и дисков сводится к тому, что они являются дополнительными внутрисуставными амортизаторами, повышают подвижность суставных поверхностей.</w:t>
        <w:br/>
        <w:t>К периартикулярным, окружающим сустав тканям относятся мышцы, которые определяют возможность нормального активного функционирования сустава, укрепляют его снаружи. По соединительнотканным межмышечным прослойкам проходят многочисленные нервные пути, кровеносные и лимфатические сосуды, питающие суставы.</w:t>
        <w:br/>
        <w:t>Кровоснабжение сустава осуществляется из широко анастомозирующей (разветвленной) суставной артериальной сети, образованной 3-8 артериями.</w:t>
        <w:br/>
        <w:t>Все суставные элементы, как установлено, имеют иннервацию, иными словами, в них обнаруживаются значительные количества нервных окончаний, осуществляющих, в частности, болевое восприятие. Последней обладают и эпифизы. Иннервация сустава осуществляется его нервной сетью, образованной симпатическими и спинномозговыми нервами.</w:t>
        <w:br/>
        <w:t>Как целостный орган, сустав принимает важное участие в осуществлении опорной и двигательной функций.</w:t>
        <w:br/>
        <w:t>Его основная задача - выполнение движений и изменение их объема при различных патологических состояниях - важнейший показатель в процессе лечения, реабилитации больных и особенно при определении профессиональной пригодности.</w:t>
        <w:br/>
        <w:t>Функция, возложенная на сустав, определяет его конструкцию. Убедительнейшее тому доказательство - суставы кисти. В процессе трудовой деятельности человека суставной и связочный аппарат кисти достиг конструктивного совершенства. Разнообразные сочетания суставов - а их в кисти насчитывается более 20, включая блоковидные, эллипсовидные, шаровидные, седловидные, - позволяют производить дифференцированные движения. Или, к примеру, такие суставы, как плечевой и тазобедренный. Оба они шаровидные, оба простые. Но объем движений - разный. В плечевом суставе головка плеча в 3 раза больше суставной впадины лопатки. Такое строение позволяет совершать в плечевом суставе движения практически во всех направлениях. В тазобедренном суставе такой объем движений не предусмотрен. Здесь главное - прочность конструкции: ведь суставу постоянно приходится испытывать значительные динамические и статические нагрузки. В этом суставе впадина тазовых костей почти полностью охватывает головку бедра, что, естественно, ограничивает объем движений. Кроме того, в плечевом суставе капсула слабо натянутая и просторная, а в тазобедренном суставе она менее объемна и усилена добавочными связками. Вот почему гимнастам, акробатам, артистам балета, цирка ничего не стоит не только поднять ногу вертикально вверх, но и проделать более сложные движения. Это еще раз доказывает пластичность опорнодвигательного аппарата, его огромных потенциальных возможностей.</w:t>
        <w:br/>
        <w:t>От него в существенной степени зависит нормальная приспособляемость организма к меняющимся статическим и динамическим условиям нашей жизни.</w:t>
      </w:r>
    </w:p>
    <w:p>
      <w:pPr>
        <w:pStyle w:val="Normal"/>
        <w:spacing w:before="280" w:after="280"/>
        <w:rPr>
          <w:color w:val="000000"/>
        </w:rPr>
      </w:pPr>
      <w:r>
        <w:rPr>
          <w:b/>
          <w:bCs/>
          <w:color w:val="000000"/>
          <w:sz w:val="48"/>
          <w:szCs w:val="48"/>
        </w:rPr>
        <w:t>Приложение 2 УСПОКОИТЕЛЬНЫЕ ЧАИ</w:t>
      </w:r>
    </w:p>
    <w:p>
      <w:pPr>
        <w:pStyle w:val="Normal"/>
        <w:spacing w:before="280" w:after="280"/>
        <w:rPr/>
      </w:pPr>
      <w:r>
        <w:rPr>
          <w:b/>
          <w:bCs/>
          <w:color w:val="000000"/>
        </w:rPr>
        <w:t>1. Сбор Шасси</w:t>
      </w:r>
      <w:r>
        <w:rPr>
          <w:color w:val="000000"/>
        </w:rPr>
        <w:br/>
        <w:t>Валериана (корень) 50,0 г</w:t>
        <w:br/>
        <w:t>Пустырник, (трава) 50,0 г</w:t>
        <w:br/>
        <w:t>Укроп (семя) 50,0 г</w:t>
        <w:br/>
        <w:t>2 ст. ложки смеси залить 1 стаканом кипятка, настоять 20-30 мин. Пить по 0,5 стакана 2-3 раза в день (сбору более 300 лет).</w:t>
        <w:br/>
      </w:r>
      <w:r>
        <w:rPr>
          <w:b/>
          <w:bCs/>
          <w:color w:val="000000"/>
        </w:rPr>
        <w:t>2. "Чайный бальзам" Р. И. Ходановой</w:t>
      </w:r>
      <w:r>
        <w:rPr>
          <w:color w:val="000000"/>
        </w:rPr>
        <w:br/>
        <w:t>Чай 250,0 г</w:t>
        <w:br/>
        <w:t>Мята (трава) 2 ст. ложки</w:t>
        <w:br/>
        <w:t>Валериана (корень) 1 ст. ложка</w:t>
        <w:br/>
        <w:t>Пустырник (трава) 2 ст. ложки</w:t>
        <w:br/>
        <w:t>Душица (трава) 2 ст. ложки</w:t>
        <w:br/>
        <w:t>Алтей (корень) 2 ст. ложки</w:t>
        <w:br/>
        <w:t>Хмель (шишки) 2 ст. ложки</w:t>
        <w:br/>
        <w:t>Ромашка (цвет.) 2 ст. ложки</w:t>
        <w:br/>
        <w:t>1 - 1,5 ч. ложки смеси заварить в 1 стакане кипятка, настоять 10-15 мин. Пить по 1 стакану 2-4 раза в день.</w:t>
        <w:br/>
      </w:r>
      <w:r>
        <w:rPr>
          <w:b/>
          <w:bCs/>
          <w:color w:val="000000"/>
        </w:rPr>
        <w:t>3. Чай У. Бемига (в модификации автора)</w:t>
      </w:r>
      <w:r>
        <w:rPr>
          <w:color w:val="000000"/>
        </w:rPr>
        <w:br/>
        <w:t>Чай I ч. ложка</w:t>
        <w:br/>
        <w:t>Апельсин (корка) 1 ч. ложка</w:t>
        <w:br/>
        <w:t>Мелисса (трава) 1 ч. ложка</w:t>
        <w:br/>
        <w:t>Эту смесь заварить в 1 стакане кипятка, плотно закрыть, настоять 10 мин, процедить, добавить 1 ч. ложку валерианы. Пить по 0,5-1 стакану 2-3 раза "вприкуску" с медом.</w:t>
        <w:br/>
      </w:r>
      <w:r>
        <w:rPr>
          <w:b/>
          <w:bCs/>
          <w:color w:val="000000"/>
        </w:rPr>
        <w:t>4. Ароматный чай</w:t>
      </w:r>
      <w:r>
        <w:rPr>
          <w:color w:val="000000"/>
        </w:rPr>
        <w:br/>
        <w:t>Душица (трава) 5 частей</w:t>
        <w:br/>
        <w:t>Ежевика (листья) 2 части</w:t>
        <w:br/>
        <w:t>Тимьян (трава) 5 частей</w:t>
        <w:br/>
        <w:t>Шиповник (плоды) 3 части</w:t>
        <w:br/>
        <w:t>1-2 ч. ложки смеси залить стаканом кипятка, настаивать 10-15 минут. Пить по 1 стакану 1-2 раза в день.</w:t>
        <w:br/>
      </w:r>
      <w:r>
        <w:rPr>
          <w:b/>
          <w:bCs/>
          <w:color w:val="000000"/>
        </w:rPr>
        <w:t>5. Успокоительный чай Г. М. Смирнова</w:t>
      </w:r>
      <w:r>
        <w:rPr>
          <w:color w:val="000000"/>
        </w:rPr>
        <w:br/>
        <w:t>Боярышник (плоды) 2 части</w:t>
        <w:br/>
        <w:t>Липа (цветки) 2 части</w:t>
        <w:br/>
        <w:t>Синеголовка (цветы) 2 части</w:t>
        <w:br/>
        <w:t>Тимьян (трава) 5 частей</w:t>
        <w:br/>
        <w:t>Шиповник (плоды) 4 части</w:t>
        <w:br/>
        <w:t>2 ч. ложки смеси залить стаканом кипятка, настоять 10-15 минут. Пить по 0,5-1 стакану 2-4 раза в день.</w:t>
      </w:r>
    </w:p>
    <w:p>
      <w:pPr>
        <w:pStyle w:val="Normal"/>
        <w:spacing w:before="280" w:after="280"/>
        <w:rPr>
          <w:color w:val="000000"/>
        </w:rPr>
      </w:pPr>
      <w:r>
        <w:rPr>
          <w:b/>
          <w:bCs/>
          <w:color w:val="000000"/>
          <w:sz w:val="48"/>
          <w:szCs w:val="48"/>
        </w:rPr>
        <w:t>Приложение 3</w:t>
        <w:br/>
        <w:t>ИЗ ЛЕЧЕБНИКА П. КУРЕННОГО</w:t>
      </w:r>
    </w:p>
    <w:p>
      <w:pPr>
        <w:pStyle w:val="Normal"/>
        <w:spacing w:before="280" w:after="280"/>
        <w:rPr/>
      </w:pPr>
      <w:r>
        <w:rPr>
          <w:b/>
          <w:bCs/>
          <w:color w:val="000000"/>
          <w:sz w:val="36"/>
          <w:szCs w:val="36"/>
        </w:rPr>
        <w:t>"ВЕЛИКОЕ И УНИВЕРСАЛЬНОЕ СРЕДСТВО РУССКИХ ЛЕКАРЕЙ</w:t>
        <w:br/>
        <w:t>ОТ ВСЕХ ВИДОВ РЕВМАТИЗМА</w:t>
      </w:r>
      <w:r>
        <w:rPr>
          <w:color w:val="000000"/>
        </w:rPr>
        <w:br/>
        <w:t>Дед автора вылечил этим средством сотни таких больных, которые уже потеряли всякую надежду на излечение болезни. Тысячи других знахарей также пользовались с успехом описываемым средством.</w:t>
        <w:br/>
        <w:t>800 г сенной трухи следует положить в ситцевый мешок и кипятить в кастрюле или другой посуде с 3,5 или 7 литрами воды в течение 30 минут. Полученный отвар влить в ванну и добавить горячей воды до половины. Сесть в ванну и закрыть ее брезентом так, чтобы края брезента свисали. Сенная труха содержит много эфирного масла - сильного лечебного средства против ревматизма. Если ванну не закрыть брезентом, оно будет испаряться. Под брезентом же эфирное масло входит в тело больного через открытые поры. Кроме брезента годна всякая материя, если она не пропускает пар. Многие заменяют брезент простыней и поэтому не получают и половины целебного действия ванны, так как простыня пропускает пар.</w:t>
        <w:br/>
        <w:t>Вода в ванной должна быть такой горячей, какую только больной может вытерпеть. Как только она немного остынет, следует добавлять горячей воды вновь.</w:t>
        <w:br/>
        <w:t>Сено не годится, непременно должна быть сенная труха. После принятия ванны сенная труха выбрасывается. Лучше всего принимать эти целебные ванны поздно вечером, перед сном. Многие читатели спрашивают, как много ванн должен принять больной. Многие знахари считают, что для застарелого мускульного ревматизма надо принять от 30 до 45 ванн. Для больных в самой острой начальной стадии суставного ревматизма - от 40 до 60 ванн. Дед автора, знаменитый знахарь, и другой прославленный знахарь Данила назначали больным застарелым суставным ревматизмом до ста и более ванн из сенной трухи. При этом они оба часто одновременно с ваннами из трухи лечили пациентов еще и припарками из нее. Дед лечил этих страдальцев утром и в обед припарками, а вечером, перед сном, - ваннами. Техника лечения припарками незамысловата: прокипяченную (не менее получаса) в большом закрытом котле горячую сенную труху лекарь накладывал на больные члены пациента и забинтовывал толстым слоем полос из фланели или шерстяной материи. Через два часа снимал компресс и выбрасывал труху. В особенно тяжелых случаях суставного ревматизма дед накладывал припарку из трухи после вечерней ванны, и больной ложился спать с горячим компрессом.</w:t>
        <w:br/>
        <w:t>Некоторые знахари рекомендуют длительность ванны из сенной трухи - 1 час, другие - 45 минут, а иные только 20. При очень тяжелом и застарелом ревматизме, особенно суставном, следует принимать ванны ежедневно, а если болезнь не слишком тяжела - через день. Применять это средство при больном сердце считается опасным. Если у больного бывают сердечные припадки, лечение горячими ваннами считается вообще невозможными. Людям со слабым сердцем не следует оставаться в ванне больше 15 или даже 10 минут. Они должны посоветоваться с врачом.</w:t>
        <w:br/>
        <w:t>Как правило, почти все лекари рекомендовали своим пациентам после курса лечения сенной трухой пить настойку из корня сарсапарели: 30 г на два литра хорошего виноградного вина, белого или красного. Настаивать следует две недели в хорошо протопленном помещении (с температурой приблизительно 25 °С) и ежедневно взбалтывать.</w:t>
        <w:br/>
        <w:t>Доза: одна рюмка три раза в день за час до еды".</w:t>
      </w:r>
    </w:p>
    <w:p>
      <w:pPr>
        <w:pStyle w:val="Normal"/>
        <w:spacing w:before="280" w:after="280"/>
        <w:rPr>
          <w:color w:val="000000"/>
        </w:rPr>
      </w:pPr>
      <w:r>
        <w:rPr>
          <w:b/>
          <w:bCs/>
          <w:color w:val="000000"/>
          <w:sz w:val="48"/>
          <w:szCs w:val="48"/>
        </w:rPr>
        <w:t>Приложение 4</w:t>
        <w:br/>
        <w:t>РАСТИРКИ И МАЗИ ПРИ ОСТЕОХОНДРОЗЕ И АРТРОЗО-АРТРИТАХ (ГОТОВЫЕ АПТЕЧНЫЕ ФОРМЫ)</w:t>
      </w:r>
    </w:p>
    <w:p>
      <w:pPr>
        <w:pStyle w:val="Normal"/>
        <w:spacing w:before="280" w:after="280"/>
        <w:rPr>
          <w:color w:val="000000"/>
        </w:rPr>
      </w:pPr>
      <w:r>
        <w:rPr>
          <w:color w:val="000000"/>
        </w:rPr>
        <w:t>Таблица 6</w:t>
      </w:r>
    </w:p>
    <w:tbl>
      <w:tblPr>
        <w:tblW w:w="3750" w:type="pct"/>
        <w:jc w:val="center"/>
        <w:tblInd w:w="0" w:type="dxa"/>
        <w:tblLayout w:type="fixed"/>
        <w:tblCellMar>
          <w:top w:w="15" w:type="dxa"/>
          <w:left w:w="15" w:type="dxa"/>
          <w:bottom w:w="15" w:type="dxa"/>
          <w:right w:w="15" w:type="dxa"/>
        </w:tblCellMar>
      </w:tblPr>
      <w:tblGrid>
        <w:gridCol w:w="299"/>
        <w:gridCol w:w="1564"/>
        <w:gridCol w:w="2104"/>
        <w:gridCol w:w="1664"/>
        <w:gridCol w:w="1385"/>
      </w:tblGrid>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br/>
              <w:t xml:space="preserve">пп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звание </w:t>
              <w:br/>
              <w:t xml:space="preserve">и состав лекарственного </w:t>
              <w:br/>
              <w:t xml:space="preserve">средства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ечебное </w:t>
              <w:br/>
              <w:t xml:space="preserve">действие </w:t>
              <w:br/>
              <w:t xml:space="preserve">и показания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тивопоказания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Где опубликовано, </w:t>
              <w:br/>
              <w:t xml:space="preserve">примечания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фталыин" </w:t>
              <w:br/>
              <w:t xml:space="preserve">(анальгин, метилсалицилат, </w:t>
              <w:br/>
              <w:t xml:space="preserve">нефть нафталановая и другое)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к обезболивающее и противовоспалительное </w:t>
              <w:br/>
              <w:t xml:space="preserve">средство для растирания </w:t>
              <w:br/>
              <w:t xml:space="preserve">при радикулитах, невралгиях, артритах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 xml:space="preserve">Справочник </w:t>
              <w:br/>
              <w:t xml:space="preserve">лекарственных средств, </w:t>
              <w:br/>
              <w:t xml:space="preserve">применяемых в медицинской </w:t>
              <w:br/>
              <w:t xml:space="preserve">практике </w:t>
              <w:br/>
              <w:t xml:space="preserve">СССР. М.: </w:t>
              <w:br/>
              <w:t xml:space="preserve">Медицина.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алинимент" </w:t>
              <w:br/>
              <w:t xml:space="preserve">(метилсалицилат, масло беленое, хлороформ)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w:t>
              <w:br/>
              <w:t xml:space="preserve">№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анитас" (метилсалицилат, </w:t>
              <w:br/>
              <w:t xml:space="preserve">масло эвкалиптовое, скипидар, камфора, </w:t>
              <w:br/>
              <w:t xml:space="preserve">сало свиное, </w:t>
              <w:br/>
              <w:t xml:space="preserve">вазелин)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w:t>
              <w:br/>
              <w:t xml:space="preserve">№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псин" (масло беленое, перцовая настойка, </w:t>
              <w:br/>
              <w:t xml:space="preserve">салициловаая кислота)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равочник</w:t>
              <w:br/>
              <w:t xml:space="preserve">лекарствен- </w:t>
              <w:br/>
              <w:t xml:space="preserve">ных средств, </w:t>
              <w:br/>
              <w:t>применяемых в меди</w:t>
              <w:br/>
              <w:t xml:space="preserve">цинской </w:t>
              <w:br/>
              <w:t xml:space="preserve">практике СССР. М.: </w:t>
              <w:br/>
              <w:t xml:space="preserve">Медицина.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пситрин" (перцовая настойка, настойка зверобоя, </w:t>
              <w:br/>
              <w:t xml:space="preserve">мыло зеленое, </w:t>
              <w:br/>
              <w:t xml:space="preserve">раствор аммиака, этиловый спирт)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новазин" (ментол, новокаин)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зь Бом -Бенге" (ментол, метилсалицилат, вазелин, парафин)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альзам </w:t>
              <w:br/>
              <w:t xml:space="preserve">"Золотая звезда" (Вьетнам) (масла гвоздичное, эвкалиптовое, мятное, корицы)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альзам наиболее эффективен при растирании болевых точек, показания те же, что и№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стойка перцовая: перец стручковый, </w:t>
              <w:br/>
              <w:t xml:space="preserve">спирт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зь "Випросал" (яд гадюки, камфора, </w:t>
              <w:br/>
              <w:t xml:space="preserve">салициловая </w:t>
              <w:br/>
              <w:t xml:space="preserve">кислота, масло </w:t>
              <w:br/>
              <w:t xml:space="preserve">пихтовое, глицерин, парафин и др.)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озможны </w:t>
              <w:br/>
              <w:t xml:space="preserve">местные аллергические </w:t>
              <w:br/>
              <w:t xml:space="preserve">реакции, исчезающие </w:t>
              <w:br/>
              <w:t xml:space="preserve">после отмены препарата. </w:t>
              <w:br/>
              <w:t xml:space="preserve">Показания те </w:t>
              <w:br/>
              <w:t xml:space="preserve">же, что и № 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 осторожностью у больных </w:t>
              <w:br/>
              <w:t xml:space="preserve">сахарным </w:t>
              <w:br/>
              <w:t xml:space="preserve">диабетом, </w:t>
              <w:br/>
              <w:t xml:space="preserve">при заболеваниях почек, печени, а также у беременных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правочник </w:t>
              <w:br/>
              <w:t xml:space="preserve">лекарственных средств, </w:t>
              <w:br/>
              <w:t xml:space="preserve">применяемых в медицинской </w:t>
              <w:br/>
              <w:t xml:space="preserve">практике </w:t>
              <w:br/>
              <w:t xml:space="preserve">СССР. М.: </w:t>
              <w:br/>
              <w:t xml:space="preserve">Медицина.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зь "Випротекс" (яды разных змей, метилсалицилат, </w:t>
              <w:br/>
              <w:t xml:space="preserve">камфора и др.)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0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 Д. Машковский. </w:t>
              <w:br/>
              <w:t xml:space="preserve">Лекарственные средства. М.: Медицина, </w:t>
              <w:br/>
              <w:t xml:space="preserve">1988, т. 2. </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зь "Вирапин" </w:t>
              <w:br/>
              <w:t xml:space="preserve">(содержит пче- </w:t>
              <w:br/>
              <w:t xml:space="preserve">линый яд)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10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м же. </w:t>
            </w:r>
          </w:p>
        </w:tc>
      </w:tr>
    </w:tbl>
    <w:p>
      <w:pPr>
        <w:pStyle w:val="Normal"/>
        <w:spacing w:before="280" w:after="280"/>
        <w:rPr>
          <w:color w:val="000000"/>
        </w:rPr>
      </w:pPr>
      <w:r>
        <w:rPr>
          <w:color w:val="000000"/>
        </w:rPr>
        <w:t> </w:t>
      </w:r>
    </w:p>
    <w:p>
      <w:pPr>
        <w:pStyle w:val="Normal"/>
        <w:spacing w:before="280" w:after="280"/>
        <w:rPr>
          <w:color w:val="000000"/>
        </w:rPr>
      </w:pPr>
      <w:r>
        <w:rPr>
          <w:b/>
          <w:bCs/>
          <w:color w:val="000000"/>
          <w:sz w:val="48"/>
          <w:szCs w:val="48"/>
        </w:rPr>
        <w:t>Приложение 5</w:t>
        <w:br/>
        <w:t>РАСТИРКИ И МАЗИ ПРИ БОЛЯХ В СУСТАВАХ</w:t>
        <w:br/>
        <w:t xml:space="preserve">(НАРОДНЫЕ СРЕДСТВА, ИЗГОТАВЛИВАЕМЫЕ В ДОМАШНИХ УСЛОВИЯХ) </w:t>
      </w:r>
    </w:p>
    <w:p>
      <w:pPr>
        <w:pStyle w:val="Normal"/>
        <w:spacing w:before="280" w:after="280"/>
        <w:rPr>
          <w:color w:val="000000"/>
        </w:rPr>
      </w:pPr>
      <w:r>
        <w:rPr>
          <w:color w:val="000000"/>
        </w:rPr>
        <w:t>Таблица 7</w:t>
      </w:r>
    </w:p>
    <w:tbl>
      <w:tblPr>
        <w:tblW w:w="3750" w:type="pct"/>
        <w:jc w:val="center"/>
        <w:tblInd w:w="0" w:type="dxa"/>
        <w:tblLayout w:type="fixed"/>
        <w:tblCellMar>
          <w:top w:w="15" w:type="dxa"/>
          <w:left w:w="15" w:type="dxa"/>
          <w:bottom w:w="15" w:type="dxa"/>
          <w:right w:w="15" w:type="dxa"/>
        </w:tblCellMar>
      </w:tblPr>
      <w:tblGrid>
        <w:gridCol w:w="387"/>
        <w:gridCol w:w="1523"/>
        <w:gridCol w:w="1698"/>
        <w:gridCol w:w="1578"/>
        <w:gridCol w:w="1830"/>
      </w:tblGrid>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br/>
              <w:t xml:space="preserve">п/п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остав </w:t>
              <w:br/>
              <w:t xml:space="preserve">лекарственного </w:t>
              <w:br/>
              <w:t xml:space="preserve">средства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к готовить </w:t>
              <w:br/>
              <w:t xml:space="preserve">и употреблять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казания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тивопоказания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оровяк - "медвежье ухо" </w:t>
              <w:br/>
              <w:t xml:space="preserve">( цветы)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стирка: 50 г цветов </w:t>
              <w:br/>
              <w:t xml:space="preserve">настаивать 2 недели в </w:t>
              <w:br/>
              <w:t xml:space="preserve">0,5л водки или 70° </w:t>
              <w:br/>
              <w:t xml:space="preserve">спирта. Спиртовую или </w:t>
              <w:br/>
              <w:t xml:space="preserve">водочную настойку </w:t>
              <w:br/>
              <w:t xml:space="preserve">использовать для втирания как обезболивающее средство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суставах </w:t>
              <w:br/>
              <w:t xml:space="preserve">и спине </w:t>
              <w:br/>
              <w:t xml:space="preserve">(ревматические, </w:t>
              <w:br/>
              <w:t xml:space="preserve">артрические)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дивидуальная </w:t>
              <w:br/>
              <w:t xml:space="preserve">непереносимость, аллергические реакции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лынь </w:t>
              <w:br/>
              <w:t xml:space="preserve">цитварная </w:t>
              <w:br/>
              <w:t xml:space="preserve">(цветочные </w:t>
              <w:br/>
              <w:t xml:space="preserve">корзинки)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стирка: 1 ст. ложку </w:t>
              <w:br/>
              <w:t xml:space="preserve">полыни заливают в </w:t>
              <w:br/>
              <w:t xml:space="preserve">термосе 300 мл кипятка </w:t>
              <w:br/>
              <w:t xml:space="preserve">и настаивают 2 часа, </w:t>
              <w:br/>
              <w:t xml:space="preserve">процеживают и применяют как наружное </w:t>
              <w:br/>
              <w:t xml:space="preserve">обезболивающее средство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вматизм, </w:t>
              <w:br/>
              <w:t xml:space="preserve">невралгия, </w:t>
              <w:br/>
              <w:t xml:space="preserve">люмбаго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w:t>
              <w:br/>
              <w:t xml:space="preserve">что № 1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ирень (цветы), </w:t>
              <w:br/>
              <w:t xml:space="preserve">водка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стирка: 1 стакан </w:t>
              <w:br/>
              <w:t xml:space="preserve">цветков настоять на </w:t>
              <w:br/>
              <w:t xml:space="preserve">0,5 л водки 7-10дней. </w:t>
              <w:br/>
              <w:t xml:space="preserve">Растирать больные </w:t>
              <w:br/>
              <w:t xml:space="preserve">мест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w:t>
              <w:br/>
              <w:t xml:space="preserve">пояснице </w:t>
              <w:br/>
              <w:t xml:space="preserve">и суставной рематизм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 1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дсолнечное масло, красный </w:t>
              <w:br/>
              <w:t xml:space="preserve">перец, керосин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стирка: смешать </w:t>
              <w:br/>
              <w:t xml:space="preserve">250 г подсолнечного </w:t>
              <w:br/>
              <w:t xml:space="preserve">масла, 250 г керосина и </w:t>
              <w:br/>
              <w:t xml:space="preserve">5- 1 0 стручков красного </w:t>
              <w:br/>
              <w:t xml:space="preserve">перца (в зависимости </w:t>
              <w:br/>
              <w:t xml:space="preserve">от желаемой крепости), </w:t>
              <w:br/>
              <w:t xml:space="preserve">перемолотого в мясорубке. Настаивать в </w:t>
              <w:br/>
              <w:t xml:space="preserve">теплом месте 9 дней. </w:t>
              <w:br/>
              <w:t xml:space="preserve">Ежедневно хорошо </w:t>
              <w:br/>
              <w:t xml:space="preserve">взбалтывать. Втирать в </w:t>
              <w:br/>
              <w:t xml:space="preserve">область боли на ночь. </w:t>
              <w:br/>
              <w:t xml:space="preserve">Утром надеть теплое </w:t>
              <w:br/>
              <w:t xml:space="preserve">шерстяное нижнее белье и шерстяные носки </w:t>
              <w:br/>
              <w:t xml:space="preserve">(чулки)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пояснице </w:t>
              <w:br/>
              <w:t xml:space="preserve">и суставный ревматизм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еросин, </w:t>
              <w:br/>
              <w:t xml:space="preserve">подсолнечное масло, хозяйственное мыло, </w:t>
              <w:br/>
              <w:t xml:space="preserve">сода пищевая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зь: смешать 50 г </w:t>
              <w:br/>
              <w:t xml:space="preserve">керосина, подсолнечного масла - 1/4 стакана, </w:t>
              <w:br/>
              <w:t xml:space="preserve">мыла хозяйственно- </w:t>
              <w:br/>
              <w:t xml:space="preserve">го - 1/4 куска, соды </w:t>
              <w:br/>
              <w:t xml:space="preserve">пищевой - неполную </w:t>
              <w:br/>
              <w:t xml:space="preserve">чайную ложку. Растереть, пока не получится </w:t>
              <w:br/>
              <w:t xml:space="preserve">мазь. Смесь должна </w:t>
              <w:br/>
              <w:t xml:space="preserve">стоять 3 дня. Время от </w:t>
              <w:br/>
              <w:t xml:space="preserve">времени ее надо перемешивать. Втирать в </w:t>
              <w:br/>
              <w:t xml:space="preserve">больные места, при </w:t>
              <w:br/>
              <w:t xml:space="preserve">подагре - в "косточку" </w:t>
              <w:br/>
              <w:t xml:space="preserve">досух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суставах и пояснице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авр благородный </w:t>
              <w:br/>
              <w:t xml:space="preserve">(лист), </w:t>
              <w:br/>
              <w:t xml:space="preserve">можжевельник </w:t>
              <w:br/>
              <w:t xml:space="preserve">(иглы), сливочное </w:t>
              <w:br/>
              <w:t xml:space="preserve">масло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зь: измельченную в порошок смесь лаврового листа (6 частей) и </w:t>
              <w:br/>
              <w:t xml:space="preserve">игл можжевельника </w:t>
              <w:br/>
              <w:t xml:space="preserve">(1 часть) растереть со свежим сливочным </w:t>
              <w:br/>
              <w:t xml:space="preserve">маслом (12 частей). </w:t>
              <w:br/>
              <w:t xml:space="preserve">Полученную смесь </w:t>
              <w:br/>
              <w:t xml:space="preserve">употреблять для втираний как обезболивающее, успокоительное </w:t>
              <w:br/>
              <w:t xml:space="preserve">средство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суставах, </w:t>
              <w:br/>
              <w:t xml:space="preserve">пояснице, ревматические и </w:t>
              <w:br/>
              <w:t xml:space="preserve">простудные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Хмель (шишки), </w:t>
              <w:br/>
              <w:t xml:space="preserve">свиное сало (несоленое) </w:t>
              <w:br/>
              <w:t xml:space="preserve">или свежее </w:t>
              <w:br/>
              <w:t xml:space="preserve">сливочное </w:t>
              <w:br/>
              <w:t xml:space="preserve">масло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зь: 1 ст. ложку хмеля растереть с 1 ст. ложкой несоленого свиного сала или свежего сливочного масла. Смазывать места боли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вматизм, подагра, боль в </w:t>
              <w:br/>
              <w:t xml:space="preserve">пояснице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rHeight w:val="4800" w:hRule="atLeast"/>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дька, мед, водка, соль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ружно и внутрь: 1,5 стакана сока редьки смешать с 1 стаканом </w:t>
              <w:br/>
              <w:t xml:space="preserve">чистого меда и с 0,5 </w:t>
              <w:br/>
              <w:t xml:space="preserve">стакана водки. Сюда же </w:t>
              <w:br/>
              <w:t xml:space="preserve">добавить 1 стол, ложку </w:t>
              <w:br/>
              <w:t xml:space="preserve">соли и все хорошо перемешать. Этой смесью растирать места боли, </w:t>
              <w:br/>
              <w:t xml:space="preserve">можно также принимать внутрь по 1 рюмке этой же смеси перед сном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суставах и пояснице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bl>
    <w:p>
      <w:pPr>
        <w:pStyle w:val="Normal"/>
        <w:spacing w:before="280" w:after="280"/>
        <w:rPr>
          <w:color w:val="000000"/>
        </w:rPr>
      </w:pPr>
      <w:r>
        <w:rPr>
          <w:b/>
          <w:bCs/>
          <w:color w:val="000000"/>
          <w:sz w:val="48"/>
          <w:szCs w:val="48"/>
        </w:rPr>
        <w:t>Приложение 6</w:t>
        <w:br/>
        <w:t>НАРОДНЫЕ СРЕДСТВА ДЛЯ ПРИЕМА ВНУТРЬ</w:t>
        <w:br/>
        <w:t>ПРИ БОЛЯХ В СУСТАВАХ И В СПИНЕ</w:t>
      </w:r>
    </w:p>
    <w:tbl>
      <w:tblPr>
        <w:tblW w:w="3750" w:type="pct"/>
        <w:jc w:val="center"/>
        <w:tblInd w:w="0" w:type="dxa"/>
        <w:tblLayout w:type="fixed"/>
        <w:tblCellMar>
          <w:top w:w="15" w:type="dxa"/>
          <w:left w:w="15" w:type="dxa"/>
          <w:bottom w:w="15" w:type="dxa"/>
          <w:right w:w="15" w:type="dxa"/>
        </w:tblCellMar>
      </w:tblPr>
      <w:tblGrid>
        <w:gridCol w:w="424"/>
        <w:gridCol w:w="1657"/>
        <w:gridCol w:w="1759"/>
        <w:gridCol w:w="1262"/>
        <w:gridCol w:w="1914"/>
      </w:tblGrid>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br/>
              <w:t xml:space="preserve">п/п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остав лекар- </w:t>
              <w:br/>
              <w:t xml:space="preserve">ственного </w:t>
              <w:br/>
              <w:t xml:space="preserve">средства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к готовить </w:t>
              <w:br/>
              <w:t xml:space="preserve">и употреблять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ка- </w:t>
              <w:br/>
              <w:t xml:space="preserve">зан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ти- </w:t>
              <w:br/>
              <w:t xml:space="preserve">вопока- </w:t>
              <w:br/>
              <w:t xml:space="preserve">зания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ысячелистник </w:t>
              <w:br/>
              <w:t xml:space="preserve">обыкновенный </w:t>
              <w:br/>
              <w:t xml:space="preserve">(трава)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нутрь: 1 ст. ложку </w:t>
              <w:br/>
              <w:t xml:space="preserve">травы на 1 стакан </w:t>
              <w:br/>
              <w:t xml:space="preserve">кипятка, настоять, </w:t>
              <w:br/>
              <w:t xml:space="preserve">укутав, 1 час, процедить. Принимать по </w:t>
              <w:br/>
              <w:t xml:space="preserve">1 ст. ложке 3-4 раза </w:t>
              <w:br/>
              <w:t xml:space="preserve">в день до еды при болях в пояснице, ревматизме, невралги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евралгия, </w:t>
              <w:br/>
              <w:t xml:space="preserve">ревматизм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дивидуальная </w:t>
              <w:br/>
              <w:t xml:space="preserve">непереносимость, </w:t>
              <w:br/>
              <w:t xml:space="preserve">аллергические </w:t>
              <w:br/>
              <w:t xml:space="preserve">реакции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ижма обыкно- </w:t>
              <w:br/>
              <w:t xml:space="preserve">венная (цветы)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нутрь: 1 ст. ложку </w:t>
              <w:br/>
              <w:t xml:space="preserve">цветочных корзинок </w:t>
              <w:br/>
              <w:t xml:space="preserve">на 1 стакан кипятка. </w:t>
              <w:br/>
              <w:t xml:space="preserve">Настоять, укутав, 2 часа, процедить. </w:t>
              <w:br/>
              <w:t xml:space="preserve">Принимать по </w:t>
              <w:br/>
              <w:t xml:space="preserve">1 ст. ложке 3-4 раза в день за 20 минут до е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суставах, </w:t>
              <w:br/>
              <w:t xml:space="preserve">пояснице, </w:t>
              <w:br/>
              <w:t xml:space="preserve">ревматизм, </w:t>
              <w:br/>
              <w:t xml:space="preserve">подагра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w:t>
              <w:br/>
              <w:t xml:space="preserve">что и № 1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орена кра- </w:t>
              <w:br/>
              <w:t xml:space="preserve">сильная </w:t>
              <w:br/>
              <w:t xml:space="preserve">(корневище </w:t>
              <w:br/>
              <w:t xml:space="preserve">с корням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нутрь: 1 ч. ложку </w:t>
              <w:br/>
              <w:t xml:space="preserve">сухих корневищ и </w:t>
              <w:br/>
              <w:t xml:space="preserve">корней на 1 стакан </w:t>
              <w:br/>
              <w:t xml:space="preserve">остуженной кипяче- </w:t>
              <w:br/>
              <w:t xml:space="preserve">ной воды, настоять </w:t>
              <w:br/>
              <w:t xml:space="preserve">8 часов, процедить. </w:t>
              <w:br/>
              <w:t xml:space="preserve">Остаток залить ки- </w:t>
              <w:br/>
              <w:t xml:space="preserve">пятком, настоять </w:t>
              <w:br/>
              <w:t xml:space="preserve">10 минут, процедить. </w:t>
              <w:br/>
              <w:t xml:space="preserve">Оба настоя смешать </w:t>
              <w:br/>
              <w:t xml:space="preserve">вместе. Принимать по </w:t>
              <w:br/>
              <w:t xml:space="preserve">0,5 стакана 4 раза в </w:t>
              <w:br/>
              <w:t xml:space="preserve">день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w:t>
              <w:br/>
              <w:t xml:space="preserve">в суставах и </w:t>
              <w:br/>
              <w:t xml:space="preserve">пояснице, детская </w:t>
              <w:br/>
              <w:t xml:space="preserve">"сухотка"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ирень обыкно- </w:t>
              <w:br/>
              <w:t xml:space="preserve">венная (цветы, </w:t>
              <w:br/>
              <w:t xml:space="preserve">почк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нутрь: высушенные </w:t>
              <w:br/>
              <w:t xml:space="preserve">цветки насыпать в </w:t>
              <w:br/>
              <w:t xml:space="preserve">бутыль и залить </w:t>
              <w:br/>
              <w:t xml:space="preserve">0,5 л водки, настоять </w:t>
              <w:br/>
              <w:t xml:space="preserve">8-10 суток. Принимать внутрь по 30-40 капель 2-3 раза в день и одновременно </w:t>
              <w:br/>
              <w:t xml:space="preserve">делать компрессы из </w:t>
              <w:br/>
              <w:t xml:space="preserve">этой же настойки или </w:t>
              <w:br/>
              <w:t xml:space="preserve">натирать больные </w:t>
              <w:br/>
              <w:t xml:space="preserve">участк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вматизм, </w:t>
              <w:br/>
              <w:t xml:space="preserve">отложение </w:t>
              <w:br/>
              <w:t xml:space="preserve">солей, </w:t>
              <w:br/>
              <w:t xml:space="preserve">пяточная </w:t>
              <w:br/>
              <w:t xml:space="preserve">шпора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ельдерей паху- </w:t>
              <w:br/>
              <w:t xml:space="preserve">чий (корн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нутрь: сок свежих </w:t>
              <w:br/>
              <w:t xml:space="preserve">растений пить по 1- 2 ч. ложки 2-3 раза в день. Или же 1 ст. ложка свежих корней настаивается на </w:t>
              <w:br/>
              <w:t xml:space="preserve">2 стаканах кипятка 4 </w:t>
              <w:br/>
              <w:t xml:space="preserve">часа (укутав), процедить. Принимать по 2 ст. ложки 3-4 раза в день за 30 минут до </w:t>
              <w:br/>
              <w:t xml:space="preserve">еды. Можно в этой же пропорции настаивать сельдерей в холодной воде (4 часа) и принимать по </w:t>
              <w:br/>
              <w:t xml:space="preserve">У&lt;-У3 стакана 3 раза в </w:t>
              <w:br/>
              <w:t xml:space="preserve">день до е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w:t>
              <w:br/>
              <w:t xml:space="preserve">суставах и пояснице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rHeight w:val="3960" w:hRule="atLeast"/>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дька, мед, </w:t>
              <w:br/>
              <w:t xml:space="preserve">водка, соль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rPr>
              <w:t xml:space="preserve">Внутрь: 1,5 стакана сока редьки смешать с 1 стаканом чистого меда и с 0,5 стакана </w:t>
              <w:br/>
              <w:t xml:space="preserve">водки. Сюда же добавить 1 ст. ложку соли. Все хорошо перемешать. Принимать </w:t>
              <w:br/>
              <w:t xml:space="preserve">внутрь по 1 рюмке этой же смеси перед сном. Этой же смесью можно растирать </w:t>
              <w:br/>
              <w:t xml:space="preserve">места бол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и в cуставах и пояснице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вес (зерно)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нутрь: 1 стакан зерна заливают 1 л </w:t>
              <w:br/>
              <w:t xml:space="preserve">воды, томят до выпа- </w:t>
              <w:br/>
              <w:t xml:space="preserve">ривания 1/4 жидкости. Процеживают. При- </w:t>
              <w:br/>
              <w:t xml:space="preserve">нимают слизистый </w:t>
              <w:br/>
              <w:t xml:space="preserve">отвар (можно со </w:t>
              <w:br/>
              <w:t xml:space="preserve">сливками, медом - </w:t>
              <w:br/>
              <w:t xml:space="preserve">по вкусу) по 0,5 стакана 3 раза в день до </w:t>
              <w:br/>
              <w:t xml:space="preserve">ед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Боль в суста- </w:t>
              <w:br/>
              <w:t xml:space="preserve">вах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е же, что и № 1 </w:t>
            </w:r>
          </w:p>
        </w:tc>
      </w:tr>
    </w:tbl>
    <w:p>
      <w:pPr>
        <w:pStyle w:val="Normal"/>
        <w:spacing w:before="280" w:after="280"/>
        <w:rPr/>
      </w:pPr>
      <w:r>
        <w:rPr>
          <w:b/>
          <w:bCs/>
          <w:color w:val="000000"/>
          <w:sz w:val="48"/>
          <w:szCs w:val="48"/>
        </w:rPr>
        <w:t>Приложение 7</w:t>
        <w:br/>
        <w:t>ДОМАШНИЕ ВАННЫ ПРИ БОЛЯХ В СУСТАВАХ</w:t>
      </w:r>
      <w:r>
        <w:rPr>
          <w:color w:val="000000"/>
        </w:rPr>
        <w:br/>
        <w:t>Таблица 9</w:t>
      </w:r>
    </w:p>
    <w:tbl>
      <w:tblPr>
        <w:tblW w:w="3750" w:type="pct"/>
        <w:jc w:val="center"/>
        <w:tblInd w:w="0" w:type="dxa"/>
        <w:tblLayout w:type="fixed"/>
        <w:tblCellMar>
          <w:top w:w="15" w:type="dxa"/>
          <w:left w:w="15" w:type="dxa"/>
          <w:bottom w:w="15" w:type="dxa"/>
          <w:right w:w="15" w:type="dxa"/>
        </w:tblCellMar>
      </w:tblPr>
      <w:tblGrid>
        <w:gridCol w:w="331"/>
        <w:gridCol w:w="1301"/>
        <w:gridCol w:w="1283"/>
        <w:gridCol w:w="2048"/>
        <w:gridCol w:w="2053"/>
      </w:tblGrid>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 xml:space="preserve">п/п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остав трав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иготовление и дозировка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ечебные свойства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Формы применения и наиболее частые показания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ир (корни)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50 г корневища аира смешать с 3 л холодной воды и довести до </w:t>
              <w:br/>
              <w:t xml:space="preserve">кипения, процедить и влить в ванну (35-37 'С)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Эфирные масла сильно стимулируют периферическое кровообращение, оказывает отвлекающее, </w:t>
              <w:br/>
              <w:t xml:space="preserve">болеутоляющее действие.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ая ванна. Занимает одно из первых мест при заболеваниях суставов и позвоночника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ир (корни), тимьян </w:t>
              <w:br/>
              <w:t xml:space="preserve">ползучий (наземная часть)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ак же как № 1 , соотношение </w:t>
              <w:br/>
              <w:t xml:space="preserve">трав 1 : 1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о же, что № 1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о же, что № 1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порыш - горец птичий (трава)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300 г травы залить 5 л кипятка, настоять 2 часа, </w:t>
              <w:br/>
              <w:t xml:space="preserve">процедить, влить в ванну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тивовоспалительное, биостимулиру-ющее и антитоксическое действие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ванны. Остеохондроз позвоночника, обменнодистрофические полиартриты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омашка (стебли с цветками)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300 г цветков залить 5 л кипятка, настоять 2 часа, процедить, влить в ванну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Широкий спектр лечебного воздействия на организм, в том числе болеутоляющее и </w:t>
              <w:br/>
              <w:t xml:space="preserve">спазмолитическое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ванны. Остеохондроз позвоночника, обменнодистрофические полиартриты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Шалфей (листья)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00 г листьев шалфея залить 5 л кипятка, настоять 2 часа, влить в </w:t>
              <w:br/>
              <w:t xml:space="preserve">ванну с температурой 34 °С </w:t>
              <w:br/>
              <w:t xml:space="preserve">с постепенным </w:t>
              <w:br/>
              <w:t xml:space="preserve">снижением </w:t>
              <w:br/>
              <w:t xml:space="preserve">температуры воды до 26 °С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тивовоспалительное, болеутоляющее действие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ванны. Ишиас, полиартриты, парезы, контрактуры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Цветы злаков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1, 5 кг цветков злаков </w:t>
              <w:br/>
              <w:t xml:space="preserve">смешать с 5 л холодной воды. Варить полчаса, процедить, вылить в ванну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Эфирные масла </w:t>
              <w:br/>
              <w:t xml:space="preserve">повышают гиперемию, оказывают спазмолитическое действие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и местные </w:t>
              <w:br/>
              <w:t xml:space="preserve">ванны и обертывания, компрессы. При </w:t>
              <w:br/>
              <w:t xml:space="preserve">ревматизме, </w:t>
              <w:br/>
              <w:t xml:space="preserve">хроническом бронхите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штан конский (плоды)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1,5 кг молотых каштанов смешать с 5 л </w:t>
              <w:br/>
              <w:t xml:space="preserve">холодной воды. Варить 30 минут, процедить, влить в ванну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ладает дубильным действием и повышает устойчивость капилляров, репятствует образованию тромбов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ванны. Ревматизм мягких тканей и суставов, невралгии, зуд, нарушение периферического </w:t>
              <w:br/>
              <w:t xml:space="preserve">кровообращения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убильное </w:t>
              <w:br/>
              <w:t xml:space="preserve">корье </w:t>
              <w:br/>
              <w:t xml:space="preserve">(дубовая </w:t>
              <w:br/>
              <w:t xml:space="preserve">кора, ело- </w:t>
              <w:br/>
              <w:t xml:space="preserve">вая кора)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1,5 кг ду- </w:t>
              <w:br/>
              <w:t xml:space="preserve">бильного корья </w:t>
              <w:br/>
              <w:t xml:space="preserve">(дубовая кора, </w:t>
              <w:br/>
              <w:t xml:space="preserve">еловая кора) </w:t>
              <w:br/>
              <w:t xml:space="preserve">смешать с 5 л </w:t>
              <w:br/>
              <w:t xml:space="preserve">холодной воды </w:t>
              <w:br/>
              <w:t xml:space="preserve">и варить </w:t>
              <w:br/>
              <w:t xml:space="preserve">30 минут, про- </w:t>
              <w:br/>
              <w:t xml:space="preserve">цедить и доба- </w:t>
              <w:br/>
              <w:t xml:space="preserve">вить в ванну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ладает ду- </w:t>
              <w:br/>
              <w:t xml:space="preserve">бильным, об- </w:t>
              <w:br/>
              <w:t xml:space="preserve">щеукрепляю- </w:t>
              <w:br/>
              <w:t xml:space="preserve">щим, успокаи- </w:t>
              <w:br/>
              <w:t xml:space="preserve">вающим дей- </w:t>
              <w:br/>
              <w:t xml:space="preserve">ствием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ван- </w:t>
              <w:br/>
              <w:t xml:space="preserve">ны. Поясная </w:t>
              <w:br/>
              <w:t xml:space="preserve">боль. При </w:t>
              <w:br/>
              <w:t xml:space="preserve">ревматизме, </w:t>
              <w:br/>
              <w:t xml:space="preserve">невралгии, </w:t>
              <w:br/>
              <w:t xml:space="preserve">хронических </w:t>
              <w:br/>
              <w:t xml:space="preserve">заболева- </w:t>
              <w:br/>
              <w:t xml:space="preserve">ниях кожи </w:t>
            </w:r>
          </w:p>
        </w:tc>
      </w:tr>
      <w:tr>
        <w:trPr>
          <w:trHeight w:val="4215" w:hRule="atLeast"/>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узина чер</w:t>
              <w:br/>
              <w:t xml:space="preserve">ная, душица, крапива, лопух, </w:t>
              <w:br/>
              <w:t xml:space="preserve">можжевельник, </w:t>
              <w:br/>
              <w:t xml:space="preserve">пижма, пырей, черная смородина </w:t>
              <w:br/>
              <w:t xml:space="preserve">(лист), сосна (почки), фиалка, хвощ, чабрец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мешать все </w:t>
              <w:br/>
              <w:t xml:space="preserve">компоненты в </w:t>
              <w:br/>
              <w:t xml:space="preserve">равных количествах, взять </w:t>
              <w:br/>
              <w:t xml:space="preserve">8 стол, ложек </w:t>
              <w:br/>
              <w:t xml:space="preserve">сбора на 2 л. </w:t>
              <w:br/>
              <w:t xml:space="preserve">кипятка, кипятить 10 минут. </w:t>
              <w:br/>
              <w:t xml:space="preserve">Процеженный </w:t>
              <w:br/>
              <w:t xml:space="preserve">и охлажденный отвар добавляют в теплую ванну 37- 40 'С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Широкий </w:t>
              <w:br/>
              <w:t xml:space="preserve">спектр общеукрепляющего, </w:t>
              <w:br/>
              <w:t xml:space="preserve">нормализующего обмен </w:t>
              <w:br/>
              <w:t xml:space="preserve">веществ действия, хорошо купирует боли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я общих ванн. При различных заболеваниях суставов и позвоночника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Хвоя (хвойный </w:t>
              <w:br/>
              <w:t xml:space="preserve">экстракт), </w:t>
              <w:br/>
              <w:t xml:space="preserve">поваренная </w:t>
              <w:br/>
              <w:t xml:space="preserve">(озерная или морская) соль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50 г экстракта </w:t>
              <w:br/>
              <w:t xml:space="preserve">и 2-2,5 кг </w:t>
              <w:br/>
              <w:t xml:space="preserve">морской соли </w:t>
              <w:br/>
              <w:t xml:space="preserve">на одну общую </w:t>
              <w:br/>
              <w:t xml:space="preserve">ванну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ормализует обменные процессы, широкий спектр лечебного действия на организм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ванны. При заболеваниях </w:t>
              <w:br/>
              <w:t xml:space="preserve">позвоночника (остеохондрозе, </w:t>
              <w:br/>
              <w:t xml:space="preserve">сподилоартрозах), </w:t>
              <w:br/>
              <w:t>болезни</w:t>
              <w:br/>
              <w:t xml:space="preserve">Бехтерева и др. артритах, </w:t>
              <w:br/>
              <w:t xml:space="preserve">различных неврозах </w:t>
            </w:r>
          </w:p>
        </w:tc>
      </w:tr>
    </w:tbl>
    <w:p>
      <w:pPr>
        <w:pStyle w:val="Normal"/>
        <w:spacing w:before="280" w:after="280"/>
        <w:rPr/>
      </w:pPr>
      <w:r>
        <w:rPr>
          <w:b/>
          <w:bCs/>
          <w:color w:val="000000"/>
          <w:sz w:val="48"/>
          <w:szCs w:val="48"/>
        </w:rPr>
        <w:t>Приложение 8</w:t>
        <w:br/>
        <w:t>ПАССИВНАЯ ГИМНАСТИКА</w:t>
      </w:r>
      <w:r>
        <w:rPr>
          <w:color w:val="000000"/>
        </w:rPr>
        <w:br/>
        <w:t>Как правило, пассивная гимнастика при заболеваниях суставов применяется для воздействия на сумку сустава, чтобы восстановить отсутствующие или ограниченные движения в пораженном суставе. Не сопровождаясь сокращением мышц, пассивные движения не вызывают увеличения потребности мышц в кислороде и усиления кровообращения, благодаря чему их можно применять тем больным, которым активные движения противопоказаны. С учетом этих обстоятельств важнейшими условиями проведения пассивной гимнастики становятся: 1) расслабление мышц в области воздействия, 2) подготовка больного сустава к пассивным движениям. Без этого осуществлять пассивные движения бессмысленно и даже вредно. Решению этих задач помогают следующие мероприятия: придание соответствующего положения больной конечности, пассивные движения на здоровой конечности и массаж, а также волевое усилие больного. Наилучшим положением для расслабления мышц верхних конечностей является положение больного лежа и сидя, а для нижних - лежа (с небольшой подушкой под головой). При положении лежа верхняя конечность может находиться на постели или на теле больного. При положении больного сидя его верхняя конечность может покоиться на столе, на бедрах или лежать на руке того, кто проводит пассивную гимнастику. Расслабление мышц ноги может быть получено в положении на животе, на спине и на боку. Нужное положение выбирается в зависимости от локализации поражения и намеченных к проведению пассивных движений. Так, при поражении тазобедренного сустава выгодней применять положение лежа на спине, а при поражении коленного сустава - лежа на спине или на животе, тогда как при поражении голеностопного сустава - лежа на спине, на животе и на боку. Наличие расслабления мышц проверяют путем приподнимания конечностей. При их расслаблении конечность беспомощно падает на подставленную руку исследующего. Произвольное расслабление мышц достигается не сразу и требует известной тренировки от больного. Следует отметить одну интересную особенность - расслаблению напряженных сгибательных мышц на конечности помогает и проведение пассивных движений на симметричной здоровой конечности. В основе этого лежит раздражение здоровой конечности, которое вызывает содружественную ответную реакцию и в больной конечности. Также большое значение в подготовке больного сустава к пассивным движениям имеет массаж. Благодаря массажу усиливается кровообращение и лимфообращение в больной конечности, уменьшается отечность тканей и выпот в полости сустава. Все это сопровождается уменьшением болезненности и напряжения сгибательных мышц, обеспечивая получение наибольшей амплитуды движений при пассивной гимнастике. Массаж показан при большинстве заболеваний суставов как в подострой, так и в хронической стадии процесса. Следует особо отметить и помнить, что массаж категорически противопоказан во всех случаях инфекционных специфических артритов, к которым относятся туберкулезные, гонорейные и бруцеллезные поражения суставов.</w:t>
        <w:br/>
        <w:t>Ввиду того, что массаж при артритах имеет ряд особенностей, считаю необходимым дать подробную схему массажа конечностей и основные правила его проведения.</w:t>
      </w:r>
    </w:p>
    <w:p>
      <w:pPr>
        <w:pStyle w:val="Normal"/>
        <w:spacing w:before="280" w:after="280"/>
        <w:rPr/>
      </w:pPr>
      <w:r>
        <w:rPr>
          <w:b/>
          <w:bCs/>
          <w:color w:val="000000"/>
          <w:sz w:val="27"/>
          <w:szCs w:val="27"/>
        </w:rPr>
        <w:t>СХЕМА МАССАЖА КОНЕЧНОСТЕЙ</w:t>
      </w:r>
      <w:r>
        <w:rPr>
          <w:color w:val="000000"/>
        </w:rPr>
        <w:br/>
        <w:t>Массаж конечностей должен производиться в такой последовательности: 1) поглаживание мышц, 2) растирание пораженного сустава или суставов, 3) растирание и разминание сухожилий, 4) легкое разминание напряженной группы мышц, 5) поглаживание области пораженного сустава и связанных с ним мышц.</w:t>
        <w:br/>
        <w:t>Массаж верхней конечности начинают с поглаживания дельтовидной мышцы. Затем переходят к последовательному поглаживанию разгибателей и сгибателей на плече, предплечье и кисти. Поглаживание осуществляется всегда в направлении к вышележащему суставу (рис. 9).</w:t>
        <w:br/>
        <w:t>Массаж нижней конечности ведется обеими руками и начинается с поглаживания мышц бедра. Поглаживание четырехглавой мышцы ведут от коленной чашечки к паховому сгибу, а поглаживание задних групп - от подколенной ямки к ягодице. После массажа мышц на бедре переходят к поглаживанию разгибателей и сгибателей на голени, затем на стопе. Поглаживание каждой группы мышц повторяют 3-4 раза. В заключение проводится легкое поглаживание всей массируемой конечности в направлении снизу вверх.</w:t>
        <w:br/>
        <w:t>Растирание пораженного сустава осуществляется большими или И-Ш пальцами рук в виде кругового массажа и реже - по прямым линиям. В подострой стадии заболевания растирание проводится легко и нежно, а в хронической - более энергично. Массирование сустава ведут сначала с боковых сторон, затем переходят на разгибательную сторону, после чего вторично массируют сустав с боковых сторон и заканчивают процедуру массажем сгибательной стороны (рис. 9).</w:t>
        <w:br/>
        <w:t>Растирание сухожилий мышц, связанных с пораженным суставом, осуществляется с их легким разминанием, что способствует ликвидации образующихся спаек и сращений. И только после работы с сухожилиями можно приступить к</w:t>
      </w:r>
    </w:p>
    <w:p>
      <w:pPr>
        <w:pStyle w:val="Normal"/>
        <w:spacing w:before="280" w:after="280"/>
        <w:rPr>
          <w:color w:val="000000"/>
        </w:rPr>
      </w:pPr>
      <w:r>
        <w:rPr>
          <w:b/>
          <w:bCs/>
          <w:color w:val="000000"/>
        </w:rPr>
        <w:t>Пассивная гимнастика</w:t>
      </w:r>
      <w:r>
        <w:rPr>
          <w:color w:val="000000"/>
        </w:rPr>
        <w:br/>
      </w:r>
      <w:r>
        <w:rPr>
          <w:color w:val="000000"/>
        </w:rPr>
        <w:drawing>
          <wp:inline distT="0" distB="0" distL="0" distR="0">
            <wp:extent cx="2380615" cy="3656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0" r="-15" b="-10"/>
                    <a:stretch>
                      <a:fillRect/>
                    </a:stretch>
                  </pic:blipFill>
                  <pic:spPr bwMode="auto">
                    <a:xfrm>
                      <a:off x="0" y="0"/>
                      <a:ext cx="2380615" cy="3656330"/>
                    </a:xfrm>
                    <a:prstGeom prst="rect">
                      <a:avLst/>
                    </a:prstGeom>
                  </pic:spPr>
                </pic:pic>
              </a:graphicData>
            </a:graphic>
          </wp:inline>
        </w:drawing>
      </w:r>
      <w:r>
        <w:rPr>
          <w:color w:val="000000"/>
        </w:rPr>
        <w:br/>
      </w:r>
      <w:r>
        <w:rPr>
          <w:i/>
          <w:iCs/>
          <w:color w:val="000000"/>
        </w:rPr>
        <w:t>Рис. 9. Варианты массажа суставов. 1 -поглаживание предплечья; 2 - поглаживание бедра; 3-6 - растирание суставов.</w:t>
      </w:r>
    </w:p>
    <w:p>
      <w:pPr>
        <w:pStyle w:val="Normal"/>
        <w:spacing w:before="280" w:after="280"/>
        <w:rPr>
          <w:color w:val="000000"/>
        </w:rPr>
      </w:pPr>
      <w:r>
        <w:rPr>
          <w:color w:val="000000"/>
        </w:rPr>
        <w:t>легкому разминанию мышц, находящихся в напряженном состоянии. Если в пораженных суставах нет сильной болезненности, можно провести 2-3 раза легкое встряхивание массируемой руки, держа ее за кончики пальцев.</w:t>
        <w:br/>
        <w:t>Заканчивать массаж каждый раз следует легким поглаживанием области пораженного сустава и связанных с ним мышц.</w:t>
      </w:r>
    </w:p>
    <w:p>
      <w:pPr>
        <w:pStyle w:val="Normal"/>
        <w:spacing w:before="280" w:after="280"/>
        <w:rPr/>
      </w:pPr>
      <w:r>
        <w:rPr>
          <w:b/>
          <w:bCs/>
          <w:color w:val="000000"/>
          <w:sz w:val="27"/>
          <w:szCs w:val="27"/>
        </w:rPr>
        <w:t>ПАССИВНЫЕ ДВИЖЕНИЯ</w:t>
      </w:r>
      <w:r>
        <w:rPr>
          <w:color w:val="000000"/>
        </w:rPr>
        <w:br/>
        <w:t>В подострой стадии заболевания пассивные движения вначале рекомендуется проводить вокруг поперечной или переднезадней оси. После проработки этих движений можно приступать к полукруговым и ротационным движениям (вокруг продольной оси). Заканчивать следует разработкой круговых движений. В хронической стадии болезни такой последовательности в разработке движений можно не придерживаться и с самого начала курса проводить все виды движений, свойственных суставу. К осуществлению первого движения следует подходить особенно осторожно из-за значительного мышечного сопротивления, которое после его преодоления уменьшается, и движение становится более свободным. Наилучшим вариантом является проведение в больном суставе вначале легкого сгибания с последующим медленным его разгибанием, а не наоборот.</w:t>
        <w:br/>
        <w:t>Межфаланговые суставы пальцев руки иногда допускают движения только в виде сгибания и разгибания по дуге 70-90 °, причем движения в крайних межфаланговых сочленениях несколько меньше, чем в средних.</w:t>
        <w:br/>
        <w:t>Пястно-фаланговые суставы допускают движения по поперечной и переднезадней осям. Сгибание и разгибание, совершаемое вокруг поперечной оси, имеет в норме объем в 100-115°. Отведение и приведение, совершаемое вокруг переднезадней оси, имеет объем 35-40°. В данных суставах также возможно и кружение.</w:t>
        <w:br/>
        <w:t>Лучезапястный сустав относится к эллиптическим суставам, из двух суставных поверхностей которого одна принадлежит предплечью, другая - запястью. Движения в нем возможны по двум осям - поперечной и переднезадней. По поперечной оси совершается сгибание и разгибание, а по переднезадней - отведение и приведение. Совокупность этих движений позволяет совершать кистью круговое движение. Объем движений при сгибании и разгибании в норме равняется 135-140°, при отведении и приведении - 75°. Пассивные движения в этом суставе проводятся следующим образом: проводящий движение одной рукой фиксирует предплечье, а другой осуществляет движение.</w:t>
        <w:br/>
        <w:t>Локтевой сустав принадлежит к числу сложных суставов, так как в нем сочленяются три кости (плечевая, локтевая и лучевая), образуя практически три отдельных сустава, заключенных в одну сумку. В нем комбинируются свойства блоковидных (плечелоктевой) и цилиндрических (плечелу - чевой) суставов, что позволяет выполнить сгибание-разгибание предплечья и повороты его вовнутрь (пронацию) и наружу (супинацию). Объем движения сгибания равен у мужчин 130°, у женщин 140°; максимальное разгибание дает у мужчин угол 175°, у женщин - в 180°. Больший объем движения у женщин связан с более слабо выраженными локтевым и венечным отростками, являющимися тормозами движения. Пронация и супинация происходят вокруг вертикальной оси, один конец которой проходит через головку луча, другой - через головку локтевой кисти; головка луча движется вокруг собственной оси. Полный поворот всего предплечья с кистью и плечевой костью составляет почти 360°. Методика проведения пассивных движений в локтевом суставе показана на рис. 10.</w:t>
        <w:br/>
        <w:t>Плечевой сустав, образованный поверхностью лопатки и головкой плечевой кости, относится к наиболее подвижным. Его рекордная подвижность объясняется тем, что сустав укреплен всего одной клювоплечевой связкой. Сумка его очень тонка, податлива и не напрягается даже при движениях с предельной амплитудой, поэтому основную роль в сохранении контакта сочленяющихся костей играют мышцы. Движения в этом суставе происходят по трем основным осям: поперечной, переднезадней и вертикальной. По поперечной оси осуществляется сгибание (отведение руки вперед) и разгибание (отведение руки назад). Объем сгибания в норме составляет 110-120 ° (без движения ключицы и лопатки), объем разгибания равняется 30-60°. Вокруг передне-задней оси осуществляется отведение рук в сторону до 90° (без участия лопатки) и приведение в исходное положение. По вертикальной оси происходит вращение (пронация и супинация), которое превышает 90 °. Совокупность движений по поперечной и переднезадней осям позволяет осуществлять кружение рукой. При вовлечении в движение плечевого пояса объем сгибания и разгибания, отведения и приведения достигает! 75-180°. В связи с тем, что головка плечевой кости имеет эллиптическую форму, движения в плечевом суставе могут осуществляться не только по основным, но и по многим другим осям. Методики проведения пассивных движений в плечевом суставе приводятся на рис. 10.</w:t>
        <w:br/>
        <w:t>Голеностопный сустав - типичный блоковидный сустав, образован костями голени (большеберцовой и малоберцовой), охватывающих своими лодыжками таранную кость стопы. Движения в суставе возможны только по одной поперечной оси. Общий объем сгибания и разгибания в суставе равняется 60-70°, из которых на тыльное сгибание приходится 25°, а на подошвенное - 40°, Остальные движения, свойственные стопе, - отведение, приведение и кружение - осуществляются за счет костей предплюсны.</w:t>
        <w:br/>
        <w:t>Связки голеностопного сустава расположены в виде двух симметричных вееров на наружной и внутренней его сторонах. При сгибании и разгибании напрягаются лишь отдельные их части, да и то лишь у предела амплитуды движения. Зато на боковые движения стопы связки реагируют сразу</w:t>
      </w:r>
    </w:p>
    <w:p>
      <w:pPr>
        <w:pStyle w:val="Normal"/>
        <w:spacing w:before="280" w:after="280"/>
        <w:rPr>
          <w:color w:val="000000"/>
        </w:rPr>
      </w:pPr>
      <w:r>
        <w:rPr>
          <w:i/>
          <w:iCs/>
          <w:color w:val="000000"/>
        </w:rPr>
        <w:t>Пассивная гимнастика</w:t>
      </w:r>
      <w:r>
        <w:rPr>
          <w:color w:val="000000"/>
        </w:rPr>
        <w:br/>
      </w:r>
      <w:r>
        <w:rPr>
          <w:color w:val="000000"/>
        </w:rPr>
        <w:drawing>
          <wp:inline distT="0" distB="0" distL="0" distR="0">
            <wp:extent cx="2380615" cy="3837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9" r="-15" b="-9"/>
                    <a:stretch>
                      <a:fillRect/>
                    </a:stretch>
                  </pic:blipFill>
                  <pic:spPr bwMode="auto">
                    <a:xfrm>
                      <a:off x="0" y="0"/>
                      <a:ext cx="2380615" cy="3837305"/>
                    </a:xfrm>
                    <a:prstGeom prst="rect">
                      <a:avLst/>
                    </a:prstGeom>
                  </pic:spPr>
                </pic:pic>
              </a:graphicData>
            </a:graphic>
          </wp:inline>
        </w:drawing>
      </w:r>
      <w:r>
        <w:rPr>
          <w:color w:val="000000"/>
        </w:rPr>
        <w:br/>
      </w:r>
      <w:r>
        <w:rPr>
          <w:i/>
          <w:iCs/>
          <w:color w:val="000000"/>
        </w:rPr>
        <w:t>Рис. 10. Методика проведения пассивных движений.</w:t>
        <w:br/>
        <w:t>1 - в локтевом суставе; 2-4 - в плечевом суставе; 5 - в коленном и тазобедренном суставах.</w:t>
      </w:r>
    </w:p>
    <w:p>
      <w:pPr>
        <w:pStyle w:val="Normal"/>
        <w:spacing w:before="280" w:after="280"/>
        <w:rPr>
          <w:color w:val="000000"/>
        </w:rPr>
      </w:pPr>
      <w:r>
        <w:rPr>
          <w:color w:val="000000"/>
        </w:rPr>
        <w:t>всеми своими пучками, что уберегает голеностопный сустав от травмы, когда у нас при ходьбе вдруг подворачивается стопа.</w:t>
        <w:br/>
        <w:t>Коленный сустав один из самых сложных суставов человека, образован мыщелками бедра, верхним суставным концом большеберцовой кости и надколенником. Между суставными поверхностями соприкасающихся костей имеются мениски. При сгибании он действует подобно блоковид-ному суставу, вращая голень вокруг поперечной оси. Это движение контролируют две важнейшие боковые связки сустава - малоберцовая и большеберцовая. Максимального натяжения они достигают при полном выпрямлении ноги, сближая тем самым суставные поверхности голени и бедра. Суставные поверхности бедра находятся на его двух мыщелках. По мере сгибания боковые связки расслабляются и провисают, благодаря чему сустав приобретает способность к незначительной пронации и супинации, поворотам внутрь и кнаружи, а также к круговым движениям. Общий объем сгибания и разгибания равняется почти 150°, из которых на активное сгибание приходится 130°. Повороты внутрь и кнаружи возможны при согнутой в колене ноге в пределах до 40°. Пассивные движения в суставе могут осуществляться при положении больного лежа на спине (см. рис. 10), на животе и на боку.</w:t>
        <w:br/>
        <w:t>Тазобедренный сустав образован головкой бедренной кости, а его ямку образует так называемая вертлужная впадина тазовой кости. По своей форме сустав является шаровидным. Движения в суставе возможны по трем осям - поперечной, переднезадней и вертикальной. Сгибание и разгибание осуществляющееся вокруг поперечной оси, имеет объем до 90° (при прямой ноге). Отведение и приведение, осуществляющееся вокруг переднезадней оси, имеет объем в 60°. По вертикальной оси возможно вращение бедра внутрь и кнаружи в пределах 50 ° (35 ° внутрь и 15 ° наружу). Подвижность тазобедренного сустава зависит от наличия согнутого или разогнутого коленного сустава. При разогнутом коленном суставе сгибание в тазобедренном суставе уменьшается, а при согнутом увеличивается. Подвижность сустава может быть увеличена за счет приложения внешней силы, например, при притягивании руками согнутой ноги к туловищу. Возможны и круговые движения. Методика проведения пассивных движений в тазобедренном суставе приводится на рис. 10.</w:t>
      </w:r>
    </w:p>
    <w:p>
      <w:pPr>
        <w:pStyle w:val="Normal"/>
        <w:spacing w:before="280" w:after="280"/>
        <w:rPr/>
      </w:pPr>
      <w:r>
        <w:rPr>
          <w:b/>
          <w:bCs/>
          <w:color w:val="000000"/>
          <w:sz w:val="27"/>
          <w:szCs w:val="27"/>
        </w:rPr>
        <w:t>СХЕМА ПОСТРОЕНИЯ ПРОЦЕДУРЫ ПАССИВНОЙ ГИМНАСТИКИ</w:t>
      </w:r>
      <w:r>
        <w:rPr>
          <w:color w:val="000000"/>
        </w:rPr>
        <w:br/>
        <w:t>Практика показывает, что в процедуру пассивной гимнастики следует вводить не только пассивные движения для больных суставов, но и мероприятия, подготавливающие пораженные суставы к ним. Следует особо отметить необходимость пассивных движений и для "здоровых" суставов, так как последние могут вовлекаться в патологический процесс, но ввиду их слабой степени поражения не давать видимых симптомов заболевания. Осуществление пассивных движений также особенно важно проводить и в суставах, смежных с больным суставом. Вследствие рефлекторного щажения больной конечности они тоже находятся в длительном бездействии, что отрицательно сказывается на состоянии их суставного хряща и связок, приводя к нарушению движений.</w:t>
        <w:br/>
        <w:t>Для построения процедуры пассивной гимнастики рекомендуется схема, приведенная в табл. 10.</w:t>
        <w:br/>
        <w:t>Процедура пассивной гимнастики при различной локализации поражения суставов осуществляется в следующем порядке:</w:t>
        <w:br/>
        <w:t>при моноартрите процедура ведется по предложенной</w:t>
        <w:br/>
        <w:t>схеме;</w:t>
        <w:br/>
        <w:t>при симметричном поражении суставов только верхних</w:t>
        <w:br/>
        <w:t>или только нижних конечностей процедура сначала осуществляется для одной конечности, затем для другой;</w:t>
      </w:r>
    </w:p>
    <w:p>
      <w:pPr>
        <w:pStyle w:val="Normal"/>
        <w:spacing w:before="280" w:after="280"/>
        <w:rPr>
          <w:color w:val="000000"/>
        </w:rPr>
      </w:pPr>
      <w:r>
        <w:rPr>
          <w:b/>
          <w:bCs/>
          <w:color w:val="000000"/>
        </w:rPr>
        <w:t>Таблица 10 Схема построения процедуры пассивной гимнастики</w:t>
      </w:r>
    </w:p>
    <w:tbl>
      <w:tblPr>
        <w:tblW w:w="3750" w:type="pct"/>
        <w:jc w:val="center"/>
        <w:tblInd w:w="0" w:type="dxa"/>
        <w:tblLayout w:type="fixed"/>
        <w:tblCellMar>
          <w:top w:w="15" w:type="dxa"/>
          <w:left w:w="15" w:type="dxa"/>
          <w:bottom w:w="15" w:type="dxa"/>
          <w:right w:w="15" w:type="dxa"/>
        </w:tblCellMar>
      </w:tblPr>
      <w:tblGrid>
        <w:gridCol w:w="1832"/>
        <w:gridCol w:w="1566"/>
        <w:gridCol w:w="1524"/>
        <w:gridCol w:w="2094"/>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здел </w:t>
              <w:br/>
              <w:t xml:space="preserve">занятия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тельность раздела, мин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тодические </w:t>
              <w:br/>
              <w:t xml:space="preserve">указания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водный</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 Мероприятия для расслабления мышц </w:t>
            </w:r>
          </w:p>
          <w:p>
            <w:pPr>
              <w:pStyle w:val="Normal"/>
              <w:spacing w:before="280" w:after="240"/>
              <w:rPr>
                <w:color w:val="000000"/>
              </w:rPr>
            </w:pPr>
            <w:r>
              <w:rPr>
                <w:color w:val="000000"/>
              </w:rPr>
              <w:t xml:space="preserve">2. Массаж больной </w:t>
              <w:br/>
              <w:t xml:space="preserve">конечности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кладывание больной конечности в нужное </w:t>
              <w:br/>
              <w:t xml:space="preserve">исходное положение; </w:t>
              <w:br/>
              <w:t xml:space="preserve">волевое расслабление </w:t>
              <w:br/>
              <w:t xml:space="preserve">мышц и т. д. </w:t>
              <w:br/>
              <w:t xml:space="preserve">Массаж проводится по вышеприведенной методике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новной</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Пассивные движения </w:t>
              <w:br/>
              <w:t xml:space="preserve">в больном и смежных с ним суставах </w:t>
            </w:r>
          </w:p>
          <w:p>
            <w:pPr>
              <w:pStyle w:val="Normal"/>
              <w:spacing w:before="0" w:after="0"/>
              <w:rPr>
                <w:color w:val="000000"/>
              </w:rPr>
            </w:pPr>
            <w:r>
              <w:rPr>
                <w:color w:val="000000"/>
              </w:rPr>
              <w:t xml:space="preserve">2. Пассивные движения </w:t>
              <w:br/>
              <w:t xml:space="preserve">в здоровых суставах больной и симметрич- </w:t>
              <w:br/>
              <w:t xml:space="preserve">ной конечности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5-20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ассивные движения </w:t>
              <w:br/>
              <w:t xml:space="preserve">проводятся осторожно, без вызывания защитной реакции </w:t>
              <w:br/>
              <w:t xml:space="preserve">Пассивные движения </w:t>
              <w:br/>
              <w:t xml:space="preserve">осуществляются как в крупных, так и в мелких суставах конечности </w:t>
            </w:r>
          </w:p>
        </w:tc>
      </w:tr>
      <w:tr>
        <w:trPr>
          <w:trHeight w:val="51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ключительный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 Массаж больной </w:t>
              <w:br/>
              <w:t xml:space="preserve">конечности </w:t>
            </w:r>
          </w:p>
          <w:p>
            <w:pPr>
              <w:pStyle w:val="Normal"/>
              <w:spacing w:before="0" w:after="0"/>
              <w:rPr>
                <w:color w:val="000000"/>
              </w:rPr>
            </w:pPr>
            <w:r>
              <w:rPr>
                <w:color w:val="000000"/>
              </w:rPr>
              <w:t xml:space="preserve">2. Придание правильного положения больной конечности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водится поглаживание всей конечности </w:t>
              <w:br/>
              <w:t xml:space="preserve">Положение придается согласно правилам лечения положением </w:t>
            </w:r>
          </w:p>
        </w:tc>
      </w:tr>
    </w:tbl>
    <w:p>
      <w:pPr>
        <w:pStyle w:val="Normal"/>
        <w:spacing w:before="280" w:after="280"/>
        <w:rPr>
          <w:color w:val="000000"/>
        </w:rPr>
      </w:pPr>
      <w:r>
        <w:rPr>
          <w:color w:val="000000"/>
        </w:rPr>
        <w:t>при одновременном поражении суставов верхних и нижних конечностей процедура по схеме проводится вначале для верхних, а затем для нижних конечностей.</w:t>
        <w:br/>
        <w:t>Пассивные движения в больном суставе следует выполнять плавно, без рывков и в медленном темпе. Пассивные движения должны проделываться в возможно полном объеме. Увеличивать амплитуду нужно постепенно, сообразуясь с реакцией больного на движение. Наилучший эффект дает плавное медленное сгибание и последующее возможно полное разгибание. Пассивные движения не должны сопровождаться болезненностью и выраженной защитной реакцией в виде рефлекторного напряжения мышц. Количество повторений каждого пассивного движения вначале должно быть небольшим, 3-4 раза, с постепенным их увеличением до 15-20 и более.</w:t>
      </w:r>
    </w:p>
    <w:p>
      <w:pPr>
        <w:pStyle w:val="Normal"/>
        <w:rPr>
          <w:color w:val="000000"/>
        </w:rPr>
      </w:pPr>
      <w:r>
        <w:rPr>
          <w:color w:val="000000"/>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alinternetlibrary.ru/book/shadilov4/ogl.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6:52:00Z</dcterms:created>
  <dc:creator>KonulH</dc:creator>
  <dc:description/>
  <cp:keywords/>
  <dc:language>en-US</dc:language>
  <cp:lastModifiedBy>PC</cp:lastModifiedBy>
  <dcterms:modified xsi:type="dcterms:W3CDTF">2007-07-10T07:59:00Z</dcterms:modified>
  <cp:revision>2</cp:revision>
  <dc:subject/>
  <dc:title>"Чистка суставов в домашних условиях"</dc:title>
</cp:coreProperties>
</file>