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ВЛАДИМИР ЭТКИН</w:t>
        <w:br/>
      </w:r>
    </w:p>
    <w:p>
      <w:pPr>
        <w:pStyle w:val="Normal"/>
        <w:tabs>
          <w:tab w:val="clear" w:pos="708"/>
          <w:tab w:val="left" w:pos="7200" w:leader="none"/>
        </w:tabs>
        <w:rPr>
          <w:sz w:val="28"/>
          <w:szCs w:val="28"/>
          <w:lang w:val="en-US"/>
        </w:rPr>
      </w:pPr>
      <w:r>
        <w:rPr>
          <w:sz w:val="28"/>
          <w:szCs w:val="28"/>
        </w:rPr>
        <w:br/>
      </w:r>
      <w:r>
        <w:rPr>
          <w:rStyle w:val="2"/>
        </w:rPr>
        <w:t xml:space="preserve">“НЕИЗЛЕЧИМЫЕ” БОЛЕЗНИ </w:t>
        <w:br/>
        <w:t>И</w:t>
        <w:br/>
        <w:t>АЛЬТЕРНАТИВНАЯ МЕДИЦИНА</w:t>
        <w:br/>
        <w:br/>
        <w:br/>
      </w:r>
      <w:r>
        <w:rPr>
          <w:sz w:val="28"/>
          <w:szCs w:val="28"/>
        </w:rPr>
        <w:t>1 часть</w:t>
        <w:br/>
        <w:br/>
        <w:br/>
        <w:t>Издательство ФЕНИКС</w:t>
        <w:br/>
        <w:br/>
        <w:br/>
        <w:t>2006 ГОД</w:t>
        <w:br/>
        <w:br/>
        <w:br/>
        <w:t>Аннотация:</w:t>
        <w:br/>
        <w:br/>
        <w:t>В книге впервые, глазами врача, представлена интегральная концепция естественных методов лечения так называемых “неизлечимых болезней”. Рассматриваются вопросы конституционального реагирования, теория токсемии и заживляющих кризисов, метаболического синдрома, психонейроиммунологии, сочетание биоэнергетического воздействия, голодания и визуализации, восточная и западная медицина в борьбе с раком и вирусными гепатитами, о роли духовного и материального. Подробно рассказывается о применении заживляющих сил Природы на практике. Приведены разнообразные примеры и методики излечения больных с тяжелыми заболеваниями, включая опыт автора, когда официальная медицина бессильна.</w:t>
        <w:br/>
        <w:t>Книга рассчитана на широкий круг читателей и врачей.</w:t>
        <w:br/>
        <w:t>Содержание:</w:t>
        <w:br/>
        <w:t xml:space="preserve">Предисловие </w:t>
        <w:br/>
        <w:t xml:space="preserve">Часть 1. Пути борьбы с раком и дегенеративными болезнями </w:t>
        <w:br/>
        <w:t xml:space="preserve">• Ваше здоровье в ваших руках </w:t>
        <w:br/>
        <w:t xml:space="preserve">• Натуропатическая медицина и естественная гигиена </w:t>
        <w:br/>
        <w:t xml:space="preserve">• Принципы и практика натуропатии </w:t>
        <w:br/>
        <w:t xml:space="preserve">• Понятие о “неизлечимых болезнях” </w:t>
        <w:br/>
        <w:t>• Как помочь “трудному” больному?</w:t>
        <w:br/>
        <w:t xml:space="preserve">• Заживляющий кризис </w:t>
        <w:br/>
        <w:t xml:space="preserve">• Стадии острого воспаления и механизм возникновения хронических болезней </w:t>
        <w:br/>
        <w:t xml:space="preserve">• Законы заживляющего кризиса и образцы заживления </w:t>
        <w:br/>
        <w:t xml:space="preserve">• Типы конституционального реагирования </w:t>
        <w:br/>
        <w:t xml:space="preserve">• Биологические циклы организма и преодоление депрессии </w:t>
        <w:br/>
        <w:t>• Токсины и механизмы детоксикации в печени</w:t>
        <w:br/>
        <w:t xml:space="preserve">• Здоровье клеток и методы очищения организма </w:t>
        <w:br/>
        <w:t>• Разгрузочно-диетическая терапия</w:t>
        <w:br/>
        <w:t xml:space="preserve">• Соковая терапия </w:t>
        <w:br/>
        <w:t xml:space="preserve">• Пища как лекарство при онкологических и дегенеративных заболеваниях </w:t>
        <w:br/>
        <w:t>• Метод доктора Джоанны Будвиг</w:t>
        <w:br/>
        <w:t xml:space="preserve">• Гомеопатия – биодинамическая программа детоксикации </w:t>
        <w:br/>
        <w:t>• Случаи успешного лечения из моей практики</w:t>
        <w:br/>
        <w:t xml:space="preserve">• Новый вид иммунотерапии - уринотерапия </w:t>
        <w:br/>
        <w:t>• Физкультура при онкологических болезнях</w:t>
        <w:br/>
        <w:t xml:space="preserve">• Управляемые образы, визуализация, цигун </w:t>
        <w:br/>
        <w:t xml:space="preserve">• Герсон терапия </w:t>
        <w:br/>
        <w:t xml:space="preserve">• Программа альтернативной метаболической терапии новообразований, аутоиммунных болезней </w:t>
        <w:br/>
        <w:t xml:space="preserve">• Фитотерапия вирусных гепатитов В и С </w:t>
        <w:br/>
        <w:t>• Системная волчанка и ревматоидный артрит</w:t>
        <w:br/>
        <w:br/>
        <w:t xml:space="preserve">Часть 2. Светя другим, я излечился сам. </w:t>
        <w:br/>
        <w:br/>
        <w:t xml:space="preserve">• Лучше умереть, чем мучиться </w:t>
        <w:br/>
        <w:t xml:space="preserve">• Долгий поиск истины </w:t>
        <w:br/>
        <w:t xml:space="preserve">• Вера и оптимизм излечили меланому </w:t>
        <w:br/>
        <w:t>• Время исцеляться - терапия будущего</w:t>
        <w:br/>
        <w:t>• Победа над собой</w:t>
        <w:br/>
        <w:t xml:space="preserve">• Просветление </w:t>
        <w:br/>
        <w:t>• Мануальный терапевт вылечился сам, а теперь лечит бесплодие и женские болезни</w:t>
        <w:br/>
        <w:t xml:space="preserve">• Принятие мудрости Востока </w:t>
        <w:br/>
        <w:t>• Преодоление рассеянного склероза благодаря Фалун Гонгу</w:t>
        <w:br/>
        <w:t>• БИГУ</w:t>
        <w:br/>
        <w:t xml:space="preserve">• Где есть жизнь, там есть надежда </w:t>
        <w:br/>
        <w:t>• 40-летний триумф над панкреатическим раком</w:t>
        <w:br/>
        <w:t>• Мое бесконечное намерение - наносить поражение этой тяжелой болезни</w:t>
        <w:br/>
        <w:t>• Принятие сыроядения и грудной рак</w:t>
        <w:br/>
        <w:t>• Гонка за жизнь</w:t>
        <w:br/>
        <w:t xml:space="preserve">• Бог и Природа вылечили меня </w:t>
        <w:br/>
        <w:br/>
        <w:t xml:space="preserve">Послесловие </w:t>
        <w:br/>
        <w:br/>
        <w:t xml:space="preserve">Приложение 1. Тест на определение метаболического типа и структуры питания Приложение 2. Рецепты трав для лечения вирусных гепатитов В и C </w:t>
        <w:br/>
        <w:t xml:space="preserve">Приложение 3. Словарь основных терминов </w:t>
        <w:br/>
        <w:t>Список литературы</w:t>
        <w:br/>
        <w:br/>
        <w:t>Моей маме и сестре посвящается эта книга.</w:t>
        <w:br/>
        <w:t>Автор</w:t>
        <w:br/>
        <w:br/>
        <w:br/>
        <w:t>Предисловие</w:t>
        <w:br/>
        <w:br/>
        <w:t xml:space="preserve">“Нет неизлечимых болезней – есть неизлечимые люди”. </w:t>
        <w:br/>
        <w:br/>
        <w:t>Тысячелетиями на Востоке и Западе люди применяли разные виды лечения природного характера, и весь этот мировой опыт только начинает внедряться в России. Медицина едина по своей сути и разные подходы к решению основной её задачи – сохранению здоровья и жизни человека, доказали свою жизнеспособность. Альтернативное направление в медицине или проведение лечения без лекарств имеет право на существование наряду с официальной медициной. В этой книге рассказывается много того, что будет противоречить всему, что Вы слышали в вашей жизни. Ваша естественная реакция время от времени будет проявляться недоверием. Но если Вы желаете потратить время, прочитайте эту книгу до конца, которая может спасти вашу жизнь или жизнь любимого человека!</w:t>
        <w:br/>
        <w:t xml:space="preserve">Хорошее здоровье не только подарок судьбы, полученный от ваших предков, а основное условие долгой счастливой жизни человека. Если Вы постоянно болеете или страдаете от тяжелого заболевания, не отчаивайтесь. Приведите в порядок свои мысли, загляните себе в душу и сделайте первый шаг, чтобы заработать новое здоровье, подобно другим людям, которые вылечились целительными силами Природы, описанными в этой книге. </w:t>
        <w:br/>
        <w:t>Впервые в отечественной научно-популярной литературе врачом-профессионалом официальной и альтернативной медицины объясняется единый механизм детоксикации и восстановления организма человека, использующего разнообразные естественные методы лечения. Приводятся многочисленные случаи выздоровления больных, в том числе и врачей, от тяжелых “неизлечимых” болезней, сумевших с успехом применить на себе простую и доступную мудрость Природы, передав свой опыт другим людям. Данные примеры помогут Вам не только победить недуг, улучшить качество вашей жизни, но и выйти из душевной депрессии, руководствуясь новыми знаниями. Эти знания об альтернативных методах лечения научат выбрать всё лучшее, что подходит именно Вам и комплексно применять в повседневной жизни, предупреждая возникновение заболеваний или помогая себе в случаях болезненных проявлений.</w:t>
        <w:br/>
        <w:br/>
      </w:r>
      <w:r>
        <w:rPr>
          <w:rStyle w:val="3"/>
        </w:rPr>
        <w:t>Ваше здоровье в ваших руках</w:t>
        <w:br/>
        <w:br/>
      </w:r>
      <w:r>
        <w:rPr>
          <w:sz w:val="28"/>
          <w:szCs w:val="28"/>
        </w:rPr>
        <w:t>“Если Вы угнетены, если Вы несчастны - Вы не можете быть здоровы!”</w:t>
        <w:br/>
        <w:br/>
        <w:t xml:space="preserve">Чтобы изменить отношение больного к своему собственному здоровью, необходимо изменить его отношение к страданию и его болезненную психологию. Ещё философ древности Сенека говорил, что “ худший из недугов - быть привязанным к своим недугам”! Очень приятно чувствовать себя обиженным и обделенным, несчастным и придерживаться подобного стиля жизни. Можно сказать, что все болезни личности так или иначе связаны с ленью, пассивностью, безбожием и безответственностью. Как ни странно, но неприятие болезни как духовной проблемы лишает возможности ей противодействовать. </w:t>
        <w:br/>
        <w:br/>
      </w:r>
      <w:r>
        <w:rPr>
          <w:rStyle w:val="3"/>
        </w:rPr>
        <w:t xml:space="preserve">Этапы лечебного процесса, наблюдаемые в повседневной практике: </w:t>
        <w:br/>
      </w:r>
      <w:r>
        <w:rPr>
          <w:sz w:val="28"/>
          <w:szCs w:val="28"/>
        </w:rPr>
        <w:br/>
        <w:t>* Обращение за помощью: “Кажется, все-таки я заболел и Вы мне нужны, врач”. * Пробуждение интереса к здоровью как к ценности: “Вот уж никогда не думал, что на это здоровье придется столько пахать!” * Осознание нарушений в картине мира: “Это я такой умный, так неправильно понимал себя и жизнь!” * Ломка стереотипов и привычек: “Я ведь всегда жил правильно, жил как все, точнее, как хотелось. А теперь мне эту жизнь менять?!” * Конфликт телесного переориентирования, согласие на стрессовый выход из состояния нездоровья: “Господи, температура уже под сорок градусов, а этот лекарь настаивает, чтобы я дальше обливался ледяной водой и таблетки не пил!” * Восприятие идеи каждодневного зарабатывания собственного здоровья: “Я-то думал, что он меня за сто долларов вылечит раз и навсегда. А теперь оказывается, что все это лишь начало длинного пути. А самое противное - никуда не деться!” * Конфликт осознания необходимости работы над собой и лени: “Оказывается, я на этой земле должен что-то конкретное сделать! Мне это не нравится, но я согласен. И надо бы сделать, да я еще не готов. И за что мне столько проблем?!”</w:t>
        <w:br/>
        <w:t xml:space="preserve">Если Вы хотите кому-то помочь, если Вы хотите потратить время и силы на исцеление ближнего, прежде всего, спросите себя: “А хочет ли сам этот человек избавиться от болезни? Не стала ли болезнь для него привычным элементом мироощущения? Не является ли заболевание удобным предлогом для самооправдания в кризисной ситуации? Готов ли он к труду душевному и телесному? Готов ли он к выбору новых ориентиров и целостному самообновлению?” </w:t>
        <w:br/>
        <w:t xml:space="preserve">Только собственная воля человека, его внутреннее решение и действия могут излечить или ослабить развитие даже смертельной болезни. Все остальное – и врач, и силы Природы стоят здесь на втором месте. В первую очередь надо искать пути излечения внутри самого себя, а не внешние, как считает официальная медицина, забывая применять мудрость Восточной медицины, медитацию, размышление, воздействие цвета и другие лечебные факторы. </w:t>
        <w:br/>
        <w:t xml:space="preserve">Если больной активно, с внутренним убеждением не хочет лечиться или менять свой порочный образ жизни и привычки, сотрудничать с врачом, то ни за какие деньги он не вернет утраченное здоровье. Оставаясь только потребителем можно пойти в аптеку, купить и проглотить любую таблетку, но не приобрести хорошее здоровье. К сожалению, волшебной таблетки не существует и врач за один месяц лечения не может полностью решить вашу проблему, которая накапливалась десятилетиями или всю вашу жизнь. </w:t>
        <w:br/>
        <w:t xml:space="preserve">Желание и глубокая вера в метод лечения, воля и терпение человека, осознанное принятие здорового образа жизни и изменение черт характера – главная основа успеха в терапии “неизлечимых болезней”. </w:t>
        <w:br/>
        <w:t xml:space="preserve">Потеря душевного равновесия, утрата смысла жизни и дезориентация в направлениях индивидуального развития неизменно приводит к падению иммунитета, открывает организм к хаосу и разрушению. Высший уровень регуляции - психика, и именно в ней начинаются, зарождаются причины всех телесных болезней. </w:t>
        <w:br/>
        <w:t xml:space="preserve">Плохие эмоциональные привычки как ненависть, душевные огорчения, мстительность, ревность, стыд, чувство вины, страх, обида, жадность, зависть, упрямство, повышают скорость разрушения организма, перекрывающие скорость его самоизлечения. “Очень часто человек болен лишь потому, что засорил свой организм страхом, слезами и раздражением. Иногда сердечный припадок надо было бы назвать не сердечным, но припадком ужаса и страха. Надо бы говорить, что у человека не приступ боли в печени, но приступ корыстолюбия или уныния. Надо учиться побеждать все, что давит дух. Независимость и свобода духа человека - вот основа его истинного здоровья!” (С. Рерих). Истинное здоровье обретается лишь при сознательном, грамотном и добровольном исполнении законов на всех уровнях организации - телесном, душевном и духовном. </w:t>
        <w:br/>
        <w:t>Натуропатическая медицина и естественная гигиена</w:t>
        <w:br/>
        <w:br/>
        <w:t>“Превосходный доктор предотвращает болезнь,</w:t>
        <w:br/>
        <w:t>посредственный доктор проявляет внимание к надвигающейся болезни,</w:t>
        <w:br/>
        <w:t>неквалифицированный доктор рассматривает фактическую болезнь”.</w:t>
        <w:br/>
        <w:br/>
        <w:t>Китайская пословица</w:t>
        <w:br/>
        <w:br/>
        <w:t xml:space="preserve">Натуропатия или натуропатическая медицина является целостной системой медицины, основанной на заживляющей силе Природы, посредством чего, человеческое здоровье может быть восстановлено, поддержано, улучшено без использования медикаментов. </w:t>
        <w:br/>
        <w:t>Доктора, применяющие естественные методы лечения стремятся находить причину болезни, рассматривая пациента как единство тела, сознания и духа в динамической связи с окружающим миром. Термин “Натуропат” описывает профессию целителя, кто практически применяет естественную терапию. Естественная гигиена базируется на факте, что тело само может излечиться самостоятельно без применения любого лечения, используя только правильное питание и образ жизни. Это можно объяснить врожденной, биологически обусловленной способностью человеческого организма к самосохранению и выживанию в окружающем мире.</w:t>
        <w:br/>
        <w:t xml:space="preserve">Все другие альтернативные методы терапии не будут эффективно работать без учета </w:t>
        <w:br/>
        <w:t>Натуральной гигиены. Натуральная гигиена учит, что болезни возникают в теле, как необходимая мера очищения и восстановления самого себя. Болезни – результат работы нашего тела во время очищения клеток и тканей от токсинов.</w:t>
        <w:br/>
        <w:br/>
        <w:t>По данным экспертов Всемирной организации здравоохранения (ВОЗ) состояние здоровья каждого конкретного человека определяют:</w:t>
        <w:br/>
        <w:t>- индивидуальный образ жизни — на 50%;</w:t>
        <w:br/>
        <w:t>- наследственность — на 20%;</w:t>
        <w:br/>
        <w:t>- условия внешней среды — на 20%;</w:t>
        <w:br/>
        <w:t>- работа медиков — всего на 10% .</w:t>
        <w:br/>
        <w:t xml:space="preserve">Другими словами, здоровье человека на 90% зависит от него самого. А именно от того, насколько осознанно он относится к системе естественного оздоровления организма. </w:t>
        <w:br/>
        <w:t xml:space="preserve">Простые на первый взгляд правила сохранения здоровья человека состоят из питания здоровой пищей, употребление достаточного количества жидкости (в день в среднем 1,5 – 2 литра), 8 часовой ночной сон, физическая нагрузка (ходьба по1-2 часа в день или 30 минутный бег), отказ от курения и злоупотребления алкоголем, активный отдых на природе и водные процедуры, физкультура, закаливание, медитация, умение предотвратить и облегчить состояние при стрессе, любимая работа или занятие и т.п. </w:t>
        <w:br/>
        <w:t xml:space="preserve">Официальная, привычная для каждого из нас медицина, достигла успехов в диагностике и лечении многих угрожаемых для жизни состояний, травм, научилась протезировать суставы, получать прекрасные результаты в косметической и восстановительной хирургии. Значительный прогресс отмечается в терапии и предотвращении многих инфекционных болезней, острых бактериальных инфекций с помощью современных антибиотиков, немногих паразитарных и грибковых инфекций, успешно диагностируются и лечатся эндокринные болезни. Но современная медицина не может лечить вирусные инфекции, большинство хронических дегенеративных болезней - рассеянный склероз, гепатит, язвенный колит, астма, болезнь Альцгеймера, атеросклероз, эффективно управлять психическими и психосоматическими болезнями, вылечить большинство форм аллергии, аутоиммунных и кожных болезней или многие формы рака. </w:t>
        <w:br/>
        <w:t xml:space="preserve">Самая сильная область натуропатической медицины находится в лечении хронических и дегенеративных болезней, хотя может быть применена в любой ситуации здоровья, например для лечения острых состояний – лечение ран. Существуют естественные методы терапии для каждой жалобы больного, которые тысячелетиями применялись людьми. </w:t>
        <w:br/>
        <w:t xml:space="preserve">Я когда-то слышал от мудрого доктора, что “нет неизлечимых болезней, а время от времени есть только неизлечимые пациенты”. Натуропатическая медицина не сосредотачивается на клинических признаках болезни, скорее на основных причинах возникновения их. Например, тело имеет четыре главных органа, которые помогают в устранении продуктов обмена: легкие, почки, кишечник и кожа. Натуропатические врачи определяют большинство болезней кожи как результат чрезмерной токсичности продуктов обмена в теле, вынуждая кожу использоваться как дополнительный путь выведения токсинов из организма. </w:t>
        <w:br/>
        <w:t xml:space="preserve">К доктору - натуропату Зеффу пришла на прием женщина, страдающая от зудящей кожной сыпи. Она была также почти слепая от неизлечимого состояния, известного как пигментный ретинит (поражение сетчатки глаза, которая кончается слепотой). После оценки ее состояния, доктор Зефф пришел к выводу, что дерматит является результатом нарушений в кишечнике и выходом токсинов через кожу как попытка тела самоизлечиться от внутреннего патологического процесса. Он предписал определенную диету, чтобы помочь улучшить ее пищеварение, рекомендовал гидротерапию, лечение травами и позже гомеопатическое средство. После лечения не только кожа женщины начала очищаться, но ещё улучшилось зрение и она смогла даже различать особенности лиц людей и читать крупный шрифт. Доктор Зефф определенно не стремился улучшить ее зрение, предполагая, что это было не возможным. Ее история - только один пример удивительной способности тела восстанавливаться. </w:t>
        <w:br/>
        <w:t xml:space="preserve">Сейчас, когда современная технология, экологическое загрязнение, плохие пищевые привычки и психическое перенапряжение играют огромную роль, профессия Натуропата становится наиболее актуальной в мире. </w:t>
        <w:br/>
        <w:t>Согласно последним обзорам на Западе 70 % населения предпочитает естественную медицину и знает о здоровом образе жизни. Часто Натуропат - последний врачеватель при обращение за лечением в длинном поиске пациентом здоровья. В то время как есть многочисленные четырех годичные колледжи по Натуропатии в Европе, Америке, Азии, Австралии, Южной Африке и учебная литература, я не нашел ничего подобного в России и шанса повысить свои знания по выбранному предмету. Существующие 2-3 месячные курсы по отдельным разрозненным дисциплинам как рефлексотерапия, гомеопатия, фитотерапия, мануальная терапия и т. д. на малочисленных факультетах усовершенствования врачей, не дают базовую концепцию натуропатии и комплексного подхода к применению Естественных методов профилактики и лечения с учетом индивидуальности каждого из нас. Это послужило одной из причин для написания данной книги.</w:t>
      </w:r>
    </w:p>
    <w:p>
      <w:pPr>
        <w:pStyle w:val="Heading3"/>
        <w:rPr>
          <w:lang w:val="en-US"/>
        </w:rPr>
      </w:pPr>
      <w:r>
        <w:rPr/>
        <w:br/>
        <w:t>Принципы и практика натуропатии</w:t>
      </w:r>
    </w:p>
    <w:p>
      <w:pPr>
        <w:pStyle w:val="Normal"/>
        <w:tabs>
          <w:tab w:val="clear" w:pos="708"/>
          <w:tab w:val="left" w:pos="7200" w:leader="none"/>
        </w:tabs>
        <w:rPr>
          <w:sz w:val="28"/>
          <w:szCs w:val="28"/>
          <w:lang w:val="en-US"/>
        </w:rPr>
      </w:pPr>
      <w:r>
        <w:rPr>
          <w:sz w:val="28"/>
          <w:szCs w:val="28"/>
        </w:rPr>
        <w:br/>
        <w:t xml:space="preserve">Натуропатическая медицина рассматривает болезнь как проявление естественных причин самостоятельного излечения тела. Например, лихорадка и воспаление – защитные реакции тела на патологические процессы, которые нарушают здоровое функционирование тела. Лечение хронической болезни требует удаления основной причины, что обычно достигается в возвращении острого состояния, названного “заживляющим кризисом” или “реакцией”, после чего уровень здоровья повышается. </w:t>
        <w:br/>
        <w:t xml:space="preserve">Духовная дисгармония может быть причиной возникновения многих болезней. Порочный образ жизни и отрицательные привычки, необходимость выдержать долгий процесс лечения или недостаточной силы желания должны быть преодолены на пути к установлению хорошего здоровья. Натуропатические врачи могут играть важную роль в руководстве пациентами, чтобы назначить курс наиболее соответствующего для них лечения. Дух натуропатической медицины отражен на определении понятия здоровья. При этом здоровье определяется не только отсутствием болезни в физическом теле, а также состояние, приводящее к эмоциональной, умственной, духовной гармонии человека. Философские корни натуропатии или натуропатической медицины существуют тысячи лет. Нетрадиционная медицина основана на шести основных принципах и методах, которые отличаются от принципов и исторических методов обычной медицины: </w:t>
        <w:br/>
        <w:t xml:space="preserve">• Заживляющая сила природы: тело имеет значительную биологическую способность самоизлечить себя и роль врача заключается в облегчении этого естественного процесса при помощи безвредных природных терапий. </w:t>
        <w:br/>
        <w:t xml:space="preserve">• Определение причины, а не следствия: натуропатические врачи ищут основную причину болезни вместо того, чтобы просто подавить признаки. Они избегают подавления естественной мудрости заживления тела, типа лихорадки и воспаления. Признаки рассматриваются как выражения естественной попытки тела зажить, в то время как причины могут возникнуть из физических, умственных, эмоциональных и духовных уровней. </w:t>
        <w:br/>
        <w:t xml:space="preserve">• Не причинять вреда: используются безопасные и эффективные естественные методы лечения, преданность принципу - никакого вреда здоровью пациента. </w:t>
        <w:br/>
        <w:t xml:space="preserve">• Анализ всего человека как личности: индивидуум рассматривается в целом из сложного взаимодействия физических, умственных, эмоциональных, духовных, социальных и других факторов. Этот многофакторный подход кончается терапевтическим подходом, в котором никакая болезнь автоматически не замечена как неизлечимая. </w:t>
        <w:br/>
        <w:t xml:space="preserve">• Врач - преподаватель: обучает и мотивирует пациента для принятия личной ответственности за своё здоровье, образ жизни и диету. </w:t>
        <w:br/>
        <w:t xml:space="preserve">• Предотвращение - лучшее лечение: натуропатические врачи - профилактические специалисты медицины. Предотвращение болезни достигается через образование и образ жизни, который поддерживает здоровье. </w:t>
        <w:br/>
        <w:t xml:space="preserve">Текущие возможности натуропатической практики включают, но не ограничены более 300 методами лечения: </w:t>
        <w:br/>
        <w:t>• Диета</w:t>
        <w:br/>
        <w:t xml:space="preserve">Пища - лучшее лекарство - краеугольный камень натуропатической практики. Много медицинских состояний можно рассмотреть более эффективно с пищей, чем другими средствами, с меньшим количеством осложнений и побочных эффектов. Используют диеты, естественную гигиену, голодание, пищевые дополнения. </w:t>
        <w:br/>
        <w:t>• Траволечение (фитотерапия)</w:t>
        <w:br/>
        <w:t xml:space="preserve">Лекарственные травы способны помочь при большом разнообразии проблем. Органический характер трав делает их совместимыми с собственной химией тела, и они оказывают мягкое действие на организм с немногими токсическими и побочными эффектами. </w:t>
        <w:br/>
        <w:t>• Гомеопатическая медицина</w:t>
        <w:br/>
        <w:t xml:space="preserve">Гомеопатическая медицина базируется на принципе “подобное лечится подобным ”. Она работает на тонком электромагнитном уровне, усиливая заживление тела и иммунный ответ. </w:t>
        <w:br/>
        <w:t>• Физическая медицина</w:t>
        <w:br/>
        <w:t xml:space="preserve">Разнообразные методы мануальной терапии, физиотерапия, массаж, гидротерапия, использование высокой температуры и холода. </w:t>
        <w:br/>
        <w:t xml:space="preserve">• Восточная медицина </w:t>
        <w:br/>
        <w:t>Философия заживления Восточной медицины добавляется к Западному пониманию физиологии. Теория меридиана предлагает важное понимание единства тела и сознания, а иглоукалывание обеспечивает метод лечения.</w:t>
        <w:br/>
        <w:t>• Психологическая медицина</w:t>
        <w:br/>
        <w:t>Поведение, характер и эмоциональные состояния могут влиять или даже причинять физическую болезнь. Управление напряжением, гипнотерапия, биологическая обратная связь, методы расслабления, размышление, визуализация и другие терапии используются, чтобы помочь пациентам выздоравливать на психологическом уровне.</w:t>
      </w:r>
    </w:p>
    <w:p>
      <w:pPr>
        <w:pStyle w:val="Normal"/>
        <w:tabs>
          <w:tab w:val="clear" w:pos="708"/>
          <w:tab w:val="left" w:pos="7200" w:leader="none"/>
        </w:tabs>
        <w:rPr>
          <w:sz w:val="28"/>
          <w:szCs w:val="28"/>
          <w:lang w:val="en-US"/>
        </w:rPr>
      </w:pPr>
      <w:r>
        <w:rPr>
          <w:sz w:val="28"/>
          <w:szCs w:val="28"/>
        </w:rPr>
        <w:br/>
      </w:r>
      <w:r>
        <w:rPr>
          <w:rStyle w:val="3"/>
        </w:rPr>
        <w:t>Понятие о “неизлечимых болезнях”</w:t>
        <w:br/>
      </w:r>
      <w:r>
        <w:rPr>
          <w:sz w:val="28"/>
          <w:szCs w:val="28"/>
        </w:rPr>
        <w:br/>
        <w:t xml:space="preserve">Диалектика утверждает, что ничто не абсолютно в мире и все относительно. Так что мы можем сказать, да, действительно, никогда не существуют неизлечимые болезни. Сегодня немного болезней могут быть расценены как неизлечимые, потому что нет никаких эффективных терапий, доступных в настоящее время. Однако принятие самого понятия неизлечимой болезни может принести больше вреда для нашего здоровья, и мы должны обратить особое внимание на решение этой проблемы. </w:t>
        <w:br/>
        <w:t xml:space="preserve">Неизлечимая болезнь - понимание людей об относительно плохих результатах лекарственной терапии ряда болезней. Одной из таких болезней в настоящее время является рак. Сегодня опасение относительно рака более сильно, потому что рак не часто может быть найден в ранней стадии, таким образом, имеется высокая смертность, и нет никакой эффективной терапии до настоящего времени. Тревога относительно рака часто в первую очередь затрагивает самих врачей. Они могут решить, что рак является неизлечимым и что пациент умрет через несколько месяцев, согласно их врачебному опыту. Поэтому, опасение пациента относительно рака становится более сильным, и таким образом формируется порочный круг. </w:t>
        <w:br/>
        <w:t xml:space="preserve">Нельзя пренебречь некоторыми фактами. Во всем мире есть сообщения, что много пациентов с раком последней стадии, диагностированным как неизлечимый современной медициной, были вылечены альтернативными методами. Должна быть некоторая причина для возникновения этих так называемых “чудес”. </w:t>
        <w:br/>
        <w:t xml:space="preserve">Современная медицина обращает внимание на изучение симптомов болезни и пренебрегает причинами, связанными с сознанием, изолируя телесные и душевные процессы в организме человека. Медицина лекарств не может вылечить болезни, которые вызваны беспорядками человеческого духа и системы поведения, такие как гипертония, коронарная болезнь, диабет, эндокринные нарушения, язвенная болезнь. Эти болезни обусловлены внутренними причинами у человека, и имеют близкие отношения к душе и эмоциям, неблагоприятным привычкам пациента. Данные факторы не могут быть определены никакими диагностическими методами медицины. </w:t>
        <w:br/>
        <w:t>В клинической практике современной медицины врачи только непосредственно фокусируют внимание на пораженных органах и забыли активизировать всю потенциальную энергию тела и души, чтобы рассмотреть болезнь. Например, использование химиотерапии, радиотерапии и хирургии не неспособно повысить качество жизни пациентов с раком, временно уменьшая признаки, не вылечивая корня этой болезни. Естественная медицина, ставящая на первое место поиск причин болезненных состояний человека, стремиться повернуть любой патологический процесс вспять.</w:t>
        <w:br/>
        <w:t>Так как хронические больные сильно зависят от медикаментов в течение долгого времени или целой жизни, побочные эффекты этих лекарств накапливаются в теле, и могут вызвать развитие новых болезней, названных лекарственными болезнями. Современная медицина пренебрегает возможными запрещениями и эффектами разрушающего действия лекарств на иммунную систему. Натуральная медицина стремится избегать побочных явлений, используя наиболее щадящие методы лечения, отвечающие биологическим потребностям больного.</w:t>
        <w:br/>
        <w:t>Многие врачи не только забыли использовать положительное действие слова, чтобы регулировать болезни и помочь пациентам, но иногда воздействуют негативно этим врачебным словом, произнося “эта болезнь является неизлечимой, Вы можете умереть через несколько месяцев, нет никакого шанса на выздоровление, Вы же понимаете, что нельзя помочь в вашем возрасте”. Я думаю, что мы – врачи, должны избавить душу пациента от плохого эффекта понимания неизлечимости болезни, позволить этой душе быть непринужденной и вселить веру в метод лечения и в улучшение состояния, если нет возможности выздоровления.</w:t>
        <w:br/>
        <w:t xml:space="preserve">Медицина едина по своей сути, но подходы и методы лечения пациентов разнообразны. Поэтому лечебный процесс должен охватывать как тело, так и сознание, и душу конкретного больного всеми необходимыми альтернативными и современными терапиями. Здесь натуропатия своими методами помогает в лечении так называемых неизлечимых заболеваний. </w:t>
      </w:r>
    </w:p>
    <w:p>
      <w:pPr>
        <w:pStyle w:val="Heading3"/>
        <w:rPr>
          <w:lang w:val="en-US"/>
        </w:rPr>
      </w:pPr>
      <w:r>
        <w:rPr/>
        <w:br/>
        <w:t>Как помочь “трудному” больному?</w:t>
      </w:r>
    </w:p>
    <w:p>
      <w:pPr>
        <w:pStyle w:val="Normal"/>
        <w:tabs>
          <w:tab w:val="clear" w:pos="708"/>
          <w:tab w:val="left" w:pos="7200" w:leader="none"/>
        </w:tabs>
        <w:rPr>
          <w:rStyle w:val="3"/>
        </w:rPr>
      </w:pPr>
      <w:r>
        <w:rPr>
          <w:sz w:val="28"/>
          <w:szCs w:val="28"/>
        </w:rPr>
        <w:br/>
        <w:t>“Проблемные” или “трудные” больные – пациенты, предъявляющие неопределенные жалобы на нарушение работы внутренних органов и разнообразные ощущения в теле без обнаружения объективных патологических нарушений с помощью повторных диагностических методов обследования и без нарушений психических функций. Необъяснимые многократные физические жалобы часто ставят врача в тупик, так как они не вписываются в обычный список типичных болезней. Эти расстройства возникают на фоне стрессовых ситуаций, таких, как смерть или тяжелая болезнь близких, неприятности на работе, развод и т.п. В их возникновении играют роль, как подсознательные механизмы психологической защиты, так и осознанные мотивы и действия. Эти нарушения относятся к функциональным расстройствам, так как органы не имеют органических нарушений и вызывают тягостные страдания у больных.</w:t>
        <w:br/>
        <w:t>На сегодняшний день нет эффективных лекарственных методов терапии функциональных заболеваний, которые нередко протекают годами. Поэтому устав от душевных страданий, человек обращается к знахарям в надежде на чудо, которое избавит от страданий, или старается отыскать у себя телесную болезнь и приходит на прием к врачу общей практики. Больному проще признаться, что у него болит сердце, голова, а не беспокоит тоска. Он скорее пожалуется на головную боль, чем на страхи. Сложные обследования обнаруживают минимальные отклонения в функционировании внутренних органов. Отсюда не обоснованно ставятся такие распространенные диагнозы как вегетососудистая дистония, дискинезия желчевыводящих путей, хронический гастрит, колит, остеохондроз, хронический арахноидит, диэнцефальный синдром. Безусловно, эти заболевания имеют место, но отнюдь не так часто.</w:t>
        <w:br/>
        <w:t xml:space="preserve">У данной группы больных могут быть жалобы на боли, интенсивность которых не может быть объяснена каким-либо заболеванием. Боль не соответствует иннервации. Возможна прямая связь между стрессом, конфликтом и возникновением или обострением боли. Беспокоит постоянная тревога по поводу имеющего телесного заболевания или убежденность в наличии заболевания, хотя объективно его нет. Появляется бегство в болезнь как разрешение межличностного конфликта. При лечении трудных больных назначение нового лекарственного препарата, особенно дорогого или заграничного, дает плацебо эффект до нескольких месяцев. Пациент получает облегчение от диагностических манипуляций. При попытке разубедить больного в безопасности болезни – соматические (телесные) жалобы усиливаются и наоборот, если сообщить о серьезности – жалобы стабилизируются или уменьшаются. Помочь такому больному можно, но он должен лечиться у одного врач, что уменьшает число ненужных обследований и хирургических вмешательств. Родственники обязаны не создавать специальных условий жизни для пациента и делать из него “больного”. Полный отказ больного от приема препаратов для “улучшения работы” различных органов: сердца, сосудов и т. п. Невозможно, например, убедить пациента, что его сосуды здоровы, если ему назначают кавинтон, пирацетам, а от сердца – рибоксин, и тем самым вызывают психологическую зависимость. </w:t>
        <w:br/>
        <w:t>Врач в лечении применяет регулярные, но нечастые и длительные психотерапевтические беседы, во время которых обращает внимание больного на психологическую самопомощь при стрессе и уровень жизнедеятельности. Не подвергая сомнению жалобы больного, доктор объясняет, каким образом стресс и страхи могут реально вызвать соматические симптомы и боль, а также гарантирует постоянную помощь и поддержку. Обучение методам аутотренинга, самогипноза, медитации и применение гомеопатии, гимнастики Цигун, водолечения, помогает не только облегчить состояние, но и вызывает длительную ремиссию заболевания. Ещё почти 200 лет назад основоположник гомеопатии Ганеман определял возникновение болезней как расстройство сознания и воли человека, где ментальный уровень занимает ведущее место. В моей практике постоянно встречаются трудные больные, жалобы которых не понятны для официальной медицины и они годами ходят по лечебным учреждениям без существенного облегчения своего тягостного состояния: неприятные ощущения в гениталиях, боли в конечностях и суставах, необычные влагалищные выделения, боли в области живота, одышка, онемение рук и другие. Применение таких препаратов как Игнация, Арсеникум альбум, Аурум, Лахезис, Амбра, Аконит и многих других, помогает не только улучшить самочувствие, но порою и облегчить стрессовую ситуацию, в которой находится пациент.</w:t>
        <w:br/>
        <w:t>Заживляющий кризис</w:t>
        <w:br/>
        <w:br/>
        <w:t xml:space="preserve">В медицине термин “кризис” был определен как решающее изменение в болезни, заканчивающиеся восстановлением или смертью. Натуропаты определяют различие между излечивающими кризисами и кризисами болезни, согласно характеру и силе острой реакции. Если острая болезнь вызвана через накопление болезненного процесса до такой степени, что здоровье или жизнь организма подвергнуты опасности, другими словами, если состояние болезни вызывают кризисы, мы говорим о кризисах болезни. Но если острые реакции имеют место в системе, потому что заживляющие силы получили господство и вызвали острые процессы, мы называем их излечивающими (исцеляющие, процесс чистки, лечебный ответ, детоксификация, оздоравливающие, Герксхеймера реакция и т.д.) кризисами. </w:t>
        <w:br/>
        <w:t xml:space="preserve">Заживляющие кризисы - просто различные формы устранения, посредством которых Природа пытается удалять скрытое, болезненное из организма для поддержания его жизнедеятельности. Самые общие формы этих острых очисток - простуда, воспаление, катаральные выделения, повышение температуры, язвы, гнойники, открытые раны, кожные высыпания, диареи, частое мочеиспускание и т.д. Обратите внимание: кожные высыпания часто неправильно диагностируются как аллергические реакции, заканчивающиеся преждевременным прекращением программы чистки. </w:t>
        <w:br/>
        <w:t xml:space="preserve">Излечивающие кризисы и кризисы болезни могут казаться очень похожими. Прежний кризис болезни и настоящий, излечивающий кризис могут быть подобны в их проявлениях, направленных наружу из организма. Но они имеют место при полностью различных состояниях. Когда организм максимально загружен болезнетворными факторами, достигающими опасности для дальнейшего его нормального функционирования, то он стимулирует себя к самозащите в виде острой реакции выделения в форме простуды, лихорадки, воспаления, кожной сыпи и т.д. В этих случаях, состояние болезни вызывает кризис и организм находится в обороне. Это кризис болезни. </w:t>
        <w:br/>
        <w:t xml:space="preserve">С другой стороны, заживляющие кризисы развиваются, потому что заживляющие силы находятся в господстве и берут наступление. Они происходят через естественные пути жизни организма и лечения и всегда кончаются улучшением состояния. В исцеляющем кризисе, живучесть более сильна и получает победу в борьбе; в кризисе болезни, состояние болезни получило господство и может вызвать поражение заживляющих сил. При условиях, благоприятных человеческой жизни, организм нормальной структуры и хорошей живучести нельзя затронуть острой болезнью. Такой организм является фактически свободным от всех форм лихорадочных реакций. Повышенная температура тела всегда указывает, что есть что - то не так в системах организма, которые Природа пробует исправить или избавиться от этого. </w:t>
        <w:br/>
        <w:br/>
        <w:t xml:space="preserve">Возможность создания излечивающих кризисов и таким образом лечение хронических болезней зависит от следующих условий: </w:t>
        <w:br/>
        <w:t xml:space="preserve">1.Пациент должен обладать достаточной жизненной энергией и адекватной реакцией ответа на естественное лечение и на изменение привычек. 2.Разрушение и нарушение функции жизненных жидкостей и органов не должно продвинуться слишком далеко. </w:t>
        <w:br/>
        <w:t xml:space="preserve">Некоторые пациенты пугаются идеи относительно кризисов. Они восклицают: “Я пришел лечиться, чтобы чувствовать себя хорошо, но чтобы мое самочувствие не ухудшалось ”. Однако, нет никакого повода для тревоги. Заживляющие кризисы происходят в умеренной форме только потому, что под влиянием естественного проживания и лечения Природа имеет лучшее из борьбы. Фактически, Природа никогда не предпринимает излечивающий кризис, пока система не будет готова к этому, пока организм достаточно не очищен и усилен, чтобы провести острую реакцию для благоприятного завершения. </w:t>
        <w:br/>
        <w:t xml:space="preserve">Кроме того, надо хорошо запомнить, что кризисов нельзя избежать, потому что через повышенную температуру и другие процессы Природа производит лечение, уничтожая старое, чтобы растить новое. С другой стороны, если пациенты обладают хорошей живучестью (жизненной силой) и если органы устранения (почки, печень, кишечник, легкие, кожа) находятся в хорошем рабочем состоянии, очистка и регулирование организма может иногда происходить постепенно без возникновения отмеченных острых реакций или кризисов. Излечивающие кризисы, когда проводятся должным образом, никогда не смертельны для жизни. Единственная опасность находится в подавлении этих острых реакций лекарствами, операцией. </w:t>
        <w:br/>
        <w:t>Если острые реакции подавлены, конструктивный кризис заживления может быть изменен в разрушительный кризис болезни. Поэтому я искренне предупреждаю пациентов никогда не вмешиваться любым способом в заживающий кризис, чтобы хроническое состояние, которое следовало из подавления первоначальной болезни, не становилось, хуже, чем прежде. Однако некоторые пациенты, например, при лечении мною кожных болезней гомеопатическими средствами, при усилении зуда вначале терапии, пугаются и начинают иногда применять гормональные мази, которые безуспешно использовались годами, естественно результата нет, и больной убеждается, что все инструкции врача надо соблюдать, тем самым, удлиняя время лечения. В других случаях при подъёме температуры хватаются за антибиотики и подавляют защитную иммунную реакцию.</w:t>
        <w:br/>
        <w:t xml:space="preserve">Вопрос: “Заживающие кризисы развиваются при каждой хронической болезни на естественном лечении? ” Ответ: Если состояние пациента не благоприятно для лечения, то есть, если жизненная сила слишком низка и разрушение важных органов слишком далеко продвинулось, заживающие кризисы могут быть пропорционально отсрочены или не могут произойти вообще. В таких случаях признаки болезни увеличатся и станут более разрушительными, вплоть до заключительного, фатального кризиса. </w:t>
        <w:br/>
        <w:t xml:space="preserve">Вопрос: “Через сколько кризисов я должен буду пройти? ” Ответ: Через такое количество, в котором Вы нуждаетесь. Пока что - то не в порядке в вашем организме, кризисы будут появляться и идти, но каждый кризис, если успешно пройден, является новой вехой на дороге к совершенному здоровью. </w:t>
        <w:br/>
        <w:br/>
        <w:t xml:space="preserve">Поэтому, примите во внимание! Если Вы не желаете выносить заживляющие кризисы, не предпринимайте лечение. Когда пациенты возвращаются через четыре недели спустя, они часто говорят, что чувствуют себя намного лучше теперь, но неделю назад они простудились. Когда я спрашиваю о признаках, то оказывается главным образом “простуда” - разгрузка от слизи в носу, иногда также диарея, но редко признаки реальной инфекции. Фактически, эти пациенты только испытали их первый кризис заживления на их длинной дорожке к лучшему здоровью. </w:t>
        <w:br/>
        <w:t>Стадии острого воспаления и механизм возникновения хронических болезней</w:t>
        <w:br/>
        <w:t xml:space="preserve">Однородность острых воспалительных процессов становится все еще более очевидной, когда рассматриваются последовательно пять стадий их развития: инкубация, нарастание признаков, разрушение, стихание и восстановление: I. Инкубация (инкубационный период) - время между воздействием болезнетворного фактора и развитием болезни. Этот период может длиться от нескольких минут до нескольких дней, недель, месяцев или даже годы. В течение этой стадии болезненные микроорганизмы, яды и другие компоненты воспаления собираются и концентрируются в некоторых частях и органах тела. Когда они накопились до такой степени, чтобы столкнуться с нормальными функциями или подвергнуть опасности здоровье и жизнь организма, жизненные силы начинают реагировать на преграду или угрожающую опасность посредством воспаления. II. Нарастание признаков. В течение периода ухудшения происходит сражение между фагоцитами и антитоксинами с одной стороны и ядами, микробами с другой стороны, сопровождаемое постепенным повышением температуры тела и воспалением, пока оно не достигнет пика, отмеченного самой большой интенсивностью лихорадочных признаков. III. Разрушение. Эта борьба между силами болезни и заживления сопровождается распадом тканей из-за накопления выпотов, формированием гноя, развитием нарывов, фистул, открытых ран и других болезненных изменений. Стадия заканчивается кризисом, который может быть или фатальный или положительный. Если заживающие силы организма находятся в господстве и если они поддерживаются правильной терапией, которая улучшает кровь, увеличивать живучесть и продвигает устранение продуктов распада, то яды и болезнетворные микробы будут постепенно преодолены, поглощены или устранены и, постепенно, ткани будут очищены от продуктов распада. IV. Стихание. Поглощение и устранение выпотов, гноя, и т.д. сопровождается снижением температуры, нормализацией пульса и других признаков лихорадки и воспаления. V. Восстановление. Это последняя стадия и поэтому самая важная. Начинается восстановление поврежденных тканей, органов, и совершенность регенерации поврежденных частей тела зависит от заключительного эффекта влияния острой болезни на организм. </w:t>
        <w:br/>
        <w:t xml:space="preserve">Если воспалению позволили развиться через различные стадии, то каждая острая болезнь, безотносительно ее названия и характера может быть, окажется выгодной для организма, потому что болезненные факторы, инородные тела, яды и микроорганизмы были устранены из системы; больные ткани были разрушены и восстановлены снова к более нормальному состоянию. Если, однако, через неправильное лечение, воспалению не дают развиться естественным путем, если оно подавлено ядовитыми лекарствами или хирургическим воздействием, или если состояние болезни в системе преобладает, и заживающие силы не могут реагировать должным образом, то болезнь может закончиться смертью или перейти в хроническую. </w:t>
        <w:br/>
        <w:t xml:space="preserve">Подавление в течение стадий инкубации и ухудшения не должно иметь смертельных последствий, если сопровождается естественным течением, но всегда вовлекает опасность концентрации ядовитых продуктов распада в жизненных тканях и органах, таким образом, создавая основы для хронических болезней. Если воспалительные процессы подавлены в течение стадии разрушения, то затронутые области будут оставаться постоянно в состоянии разрушения. Это объясняет таинственные осложнения или хронические последствия, которые так часто следуют за острыми болезнями. Когда процессы стихания воспаления и восстановления прерываются прежде, чем они закончены, то затронутые ткани и органы останутся в поврежденном состоянии и их функциональная деятельность будет серьезно нарушена. </w:t>
        <w:br/>
        <w:t>Необоснованное применение антибиотиков, жаропонижающих средств, как инструмент подавления естественных реакций организма, вызывает хронические последствия в организме. При этом надо помнить, что сами антибиотики и сульфаниламиды не действуют на воспалительный процесс, а воздействуют только на бактерии, нарушая естественный ход развития воспаления, нередко способствуя формированию фиброза в лёгочной ткани, возникновению дисбактериоза в кишечнике, токсическому поражению печени, крови, аллергическим и другим побочным реакциям! Многократный прием данных средств подавляет иммунитет и может быть причиной возникновения хронического заболевания.</w:t>
        <w:br/>
        <w:t>Закон заживляющего кризиса и образцы заживления</w:t>
        <w:br/>
        <w:t xml:space="preserve">Закон заживляющего кризиса Геринга гласит: “Заживляющий кризис произойдет только тогда, когда человек готов и физиологически и в психологическом отношении. Заживающий кризис начнется изнутри к наружи, от головы вниз к ногам, от более важных к менее важным органам, в обратном хронологическом порядке относительно того, как признаки появились. Больной будет иметь возможность пережить вновь каждую травму и физиологически и психологически, начиная с болезни наименьшей серьезности. Все психотравмы, воздействующие на эмоциональном уровне, будут пережиты в подсознании”. В начале наши реакции заживления будут главным образом на физическом или биологическом уровне, но все больше мы испытаем выпуск эмоциональных блоков и изменений в сознании, воздействия на наш духовный уровень. Интересная вещь о заживающих кризисах состоит в том, что произведенные признаки восстанавливают более ранние жалобы. Они почти никогда полностью неизвестны пациенту, например, применяющему метод голодания. </w:t>
        <w:br/>
        <w:t>Это означает, что тело сначала направило бы заживление к легким, если последний раз Вы перенесли пневмонию шесть месяцев назад. В этом случае Вы испытывали бы мини случай пневмонии, в то время как тело устраняет остатки в легких, которые не были полностью освобождены в то время. Затем могут отмечаться признаки депрессии, которые наблюдались пять лет назад (пониженное настроение в течение нескольких дней). Далее восстанавливаясь, могли бы тогда испытать кое-что подобно обострению тонзиллита, которым Вы болели в детстве, но к счастью на сей раз это проходит всего за три дня (или возможно за шесть часов), вместо трех недель. В каждом реальном заживлении, последовательность вашего ухудшения здоровья будет автоматически восстановлена. Это означает, что старые, давно забытые признаки болезни могут внезапно вспыхнуть снова в форме заживающего кризиса. Причина для этого базируется по самому характеру болезни. В некотором моменте на пути к хорошему здоровью, тело будет чувствовать себя достаточно сильным, чтобы начать борьбу снова, чтобы излечить больной орган и воспаление кончится. Такие реакции заживления обычно недолги, но могут быть довольно сильны. В течение этого периода при поддержке тела отдыхом, диетой, тот орган, в конечном счете, приобретет намного лучшее здоровье, чем перед вспышкой. Однако если используются лекарства, чтобы подавить заживающие признаки, то воспаленный орган возвратится к его хроническому состоянию и будет ждать другой возможности излечить себя. Заживление имеет место на многих различных уровнях: на биоэнергетическом, иммунологическом, биохимическом уровне, в пределах клеток, в кровеносной, нервной и других системах. Заживляющая деятельность организма будет увеличена на всех этих уровнях.</w:t>
        <w:br/>
        <w:t>Другая общая форма заживающей реакции - развитие сыпи или других кожных проблем. Таким образом, обычно нет необходимости применять мази при болезнях кожи или других признаках заживления. Напротив, это может только заставить проблему уйти в глубь и затронуть внутренние органы и структуры тела. Естественные целители заметили, что искусственно произведенная сыпь на подагрическом суставе уменьшала в нем боли, но когда сыпь на суставе была искусственно подавлена, тогда подагрические признаки, появлялись в том же суставе.</w:t>
        <w:br/>
        <w:t xml:space="preserve">Часто воспаление и увеличенная разгрузка слизи могут наблюдаться в течение начальных стадий процесса заживления, иногда начинаясь уже спустя одну или две недели после нормализации диеты. Это указывает, что органы устранения переполнены. В течение такого периода уменьшают количество еды, но увеличивают количество травяных чаёв, свежих растительных соков и воды. Предпочтительно использовать очищающие диеты, очищение кишечника. Такие кризисы заживления могут происходить время от времени, будучи разделенными неделями, месяцами или даже годами, приводя нас всё ближе и ближе к отдаленной цели - превосходному здоровью. </w:t>
        <w:br/>
        <w:t xml:space="preserve">Некоторые дальнейшие проблемы могут развиться в период длительного процесса улучшения здоровья. Прежние ответы тела, возможно, были слабые и не реагировали на вредные для организма продукты питания или лекарства, но теперь часто появляется немедленная и действенная реакция. Продукты, которые Вы, возможно, ели обычно перед переходом на очищающую диету, могут внезапно причинить желудочно-кишечное расстройство, заставляя вас чувствовать себя больным и несчастным в течение многих дней. Однако такие реакции не должны случаться, если Вы принимаете надлежащие меры. Например, узнайте какая пища вызывает у вас аллергию и попробуйте избежать её. </w:t>
        <w:br/>
        <w:t xml:space="preserve">В основном, можно сказать, что ваше тело теперь полагает, что Вы не будете повреждать его больше старыми способами. Тело всегда пробует излечивать себя и острое воспаление - важный инструмент для этой цели. Подавление острого воспаления предотвращает заживление затронутой области. Боль и высокая температура в воспаленной области - цена, которую мы должны заплатить за это излечение. Однако ощелачивающая растительная диета ослабит дискомфорт хронического воспаления, пока тело не будет очищено и готово к заживляющей реакции. Кроме того, признаки в течение этой реакции могут или быть слишком серьезны или появиться несвоевременно. Тогда Вы можете уменьшить или временно остановить их, добавляя вегетарианскую диету, выпивая до 2- 3 литров воды в день, больше отдыхая, не используя противовоспалительных и болеутоляющих лекарств. Обычно мы можем выбрать подходящее время для заживающего кризиса, начиная со свежих растительных или плодовых соков, возможны также свежие растительные салаты. Очищающие фруктовые соки являются более подходящими для людей со слабой реактивностью организма, а овощные намного лучше применять больным с повышенной кислотностью внутренних сред и чувствительным телом. Один из главных факторов, сокращающих серьезность любых признаков - очищенный кишечник, независимо была ли реакция вызвана преднамеренно или непреднамеренно. Заживляющий кризис - результат трудолюбивого усилия каждого органа в теле, чтобы устранить ненужные нарушения и готовить почву для регенерации. </w:t>
        <w:br/>
        <w:t xml:space="preserve">Живучесть и восстановление тела зависят от вашей унаследованной конституции. Заживающий кризис - поворотный момент болезни. Заживающий кризис может оказаться большой неожиданностью для человека, который чувствовал до этого прогрессивное улучшение здоровья. Поскольку жизненная сила растет в течение процесса заживления, тело само решает, что оно теперь получило достаточно энергии выбросить немного накопленных токсинов и удаляет их через пути устранения (нос, легкие, кишечник, матка и т.д.). </w:t>
        <w:br/>
        <w:t xml:space="preserve">Как раз перед заживающим кризисом человек будет чувствовать себя замечательно, но на следующий день кризис может проявиться в различных формах: боли в суставах или в мышцах, диарея, усталость, судороги, головная боль (вызванная увеличением концентрации токсинов в крови), подагрическая боль, геморрой, бессоница, тошнота, язвы, скопление слизи в пазухах, субфебрильная температура, простуда, частое мочеиспускание, колебания кровяного давления, кожные сыпи и гнойники, сильные эмоции (отчаяние, печаль, опасение, беспокойство, колебание настроения, страх, крик, ужас, гнев, испуг). </w:t>
        <w:br/>
        <w:t xml:space="preserve">Детоксикация и заживающий кризис воздействуют не только на физический уровень, но также и на проявление негативных эмоций, которые могут быть устранены в течение заживающего кризиса. Вы можете рассердиться, быть угнетенным или иметь беспричинное беспокойство, но Вы должны быть терпеливы и пройти через всё это. В заживающем кризисе устранение совершенно. Когда организм детоксицируется, все каналы устранения активны. По контрасту, в течение болезни, устранение обычно останавливается или неудовлетворительно. Болезнь не имеет поддержки всего тела. Но в заживающем кризисе есть или лихорадка или катаральное устранение (мокрота или слизь), и каждый орган работает для здоровья всего тела. Тошнота, головные боли и депрессия обычны, в то время как яды находятся в процессе выхода из тела. </w:t>
        <w:br/>
        <w:t xml:space="preserve">Есть три стадии, через которые человек должен пройти для благополучия своего здоровья. Это - элиминация, переходные и регенеративные стадии. Кризис происходит в течение переходного периода, который является временем, когда поврежденная ткань умирает и новая ткань развивает достаточно, чтобы принять функции старой ткани. Тот же самый процесс работает во всех формах жизни – и в растениях и в животных организмах. Заживляющий кризис обычно длится приблизительно три дня, начинаясь с небольшой боли и дискомфорта, который может стать более серьезным, пока точка полного изгнания не была достигнута. После этого боли уменьшаются. Если энергия человека низка, кризис иногда длится в течение недели или больше. Чем более сильная живучесть и больше мощь процессов очищения тела, тем более глубоко будет оно затрагиваться кризисом. </w:t>
        <w:br/>
        <w:t xml:space="preserve">Лекарства и стимуляторы производят искусственное, временное возбуждение и не изменяют основное патологическое состояние в организме. Аналогично, промывание кишечника водой, использование слабительных чаев и отваров или принудительного потения посредством ванн, хотя не столь опасны как ядовитые лекарства, не могут классифицироваться среди естественных средств лечения. Эти методы, которые многими людьми рассматриваются как естественное лечение, направляют органы устранения к неправильной деятельности, не побуждая клетки организма к естественному очищению. </w:t>
        <w:br/>
        <w:t>Доктор Лахман сделал ряд интересных экспериментов. Он собрал естественный пот некоторых пациентов, произведенный обычными физическими упражнениями. Эти выделения кожи были испарены и проанализированы, они содержали яды, достаточно мощные, чтобы убить кроликов. Если обильное потение было произведено искусственным путем, то пот содержал только маленькие количества токсинов. В тоже время использование очистительных клизм, сауны и других методов очищения помогает подготовить больной организм, переполненный продуктами распада и болезнетворными агентами к развитию оздоравливающих кризов. Я считаю, что при нашей современной жизни в этом нет никакого противоречия, так как загрязнение тела факторами искусственного происхождения - ядами, лекарствами не дает организму эффективно справится с лавиной токсинов и безопасно выполнить заживляющий криз. Поэтому при выраженной и хронической болезни, с целью избежать побочных реакций, данные меры оправданы, например, при курсе длительного голодания на воде или подготовке к сухому голоданию.</w:t>
        <w:br/>
        <w:t>Типы конституционального реагирования</w:t>
        <w:br/>
        <w:br/>
        <w:t>Большинство лечебных методов научной медицины нашего времени ориентировано не на поддержание функций организма, а на подавление нежелательных реакций без учета конституции человека. Возможно, что это одна из причин роста количества хронических заболеваний и изменения особенностей их признаков. В практике натуропатии обязательно учитывается конституция больного, т. е. врожденная и приобретенная душевная, психическая и телесная организация человека и его способ реагирования на внутренние и внешние нагрузки, определяющие реактивность организма на различные (в т. ч. болезнетворные) воздействия. Типы конституции описывались в Аюверде, китайской и в нашей современной медицине (например, трофические функции организма согласно состоянию автономной нервной системы, центральной нервной системы, обмену веществ и т.д.).</w:t>
        <w:br/>
        <w:t xml:space="preserve">Гомеопаты основываются сегодня на представлении Ганемана – создателя гомеопатии, о трех основных формах конституционального реагирования (псора, сикоз, люезинум), которые служат моделью и отражают патологический тип реагирования и конституциональные дефекты хронически больных людей. </w:t>
        <w:br/>
        <w:t xml:space="preserve">Псора – функциональная слабость, гипотрофия, гипотония; принцип – дефицит. Состояние дефицита обусловлено нарушением усвоения минеральных веществ в процессе обмена. В семейном анамнезе часто встречаются аллергические заболевания и лимфатический диатез, комплекс неполноценности, синдром страха. Чередование заболеваний - характерная черта псоры. </w:t>
        <w:br/>
        <w:br/>
        <w:t xml:space="preserve">Отрицательные последствия подавления болезненных проявлений. Наиболее частый случай — появление симптомов внутренних органов после подавления экземы. Подавление кожной сыпи и физиологических выделений (пот, менструации, понос) провоцирует реализацию реактивной готовности, вследствие чего патология смещается вглубь с развитием болезней дыхательных путей или желудочно-кишечного тракта. </w:t>
        <w:br/>
        <w:t xml:space="preserve">Расстройства терморегуляции. Тенденция к паразитам, иногда кожным (чесоточный клещ), иногда кишечным. </w:t>
        <w:br/>
        <w:t xml:space="preserve">Сикоз – гуморальные нарушения ведут к отложениям и разрастаниям, гипертрофия, гипертония; принцип – избыток. </w:t>
        <w:br/>
        <w:t xml:space="preserve">У родственников этих больных часто находят нарушения обмена веществ: подагра, ревматические болезни, камни в почках и желчновыводящих путях, атеросклероз, повышенный холестерин, навязчивые идеи, неврозы, депрессии. Слабая защита на уровне ворот инфекции, основные из которых при сикозе: слизистые гениталий и рино-фарингеальной области. Повышенная чувствительность к влажности, особенно к сырому холоду. Этот тип реагирования провоцируют гонорея, хронические воспаления тазовых органов, прививки, инъекции чужеродного белка, перекармливание, особенно углеводами и белком, переливания крови. Подавление патологических выделений, например, белей, выделений из носа, а также разрастаний (бородавки, кисты, фибромы, липомы, папилломы – в том числе и хирургическое удаление) часто приводят к манифестации этого типа конституционального реагирования. </w:t>
        <w:br/>
        <w:t xml:space="preserve">Люезинум – повреждения с изъязвлением и разрушением, дистрофия, склероз, дистония; принцип – деструкция. У родных встречаются злокачественные новообразования, болезни крови, сосудов, костей, дегенеративные заболевания нервной системы, алкоголизм, психозы, суициды, ментальная нестабильность (умственная отсталость либо неуравновешенность), структурная дисгармония организма. </w:t>
        <w:br/>
        <w:t xml:space="preserve">Данный тип реагирования обуславливают сифилис, медленные вирусные инфекции, вирус герпеса. Подавление патологических выделений, язв могут усиливать люзеинические реакции. </w:t>
        <w:br/>
        <w:t>Все выше перечисленные изменения кожи и слизистых оболочек выполняют защитную разгрузочную функцию в теле. При подавлении этих признаков, в основе которых лежат внутренние нарушения, последние начинают быстро прогрессировать! Избегайте терапию подавления кожными мазями или неоправданными хирургическими операциями!</w:t>
        <w:br/>
        <w:t>Удаление кисты в каком-то органе, геморроидальных узлов, свища нередко способствует рецидиву в другом органе. Например, у больной кисты в щитовидной железе, мастопатия, фибромиома. В этом случае все оперативные вмешательства не эффективны. Применение гомеопатии, методов детоксикации и естественной гигиены, стабилизирует состояние и способствует регрессу новообразований.</w:t>
        <w:br/>
        <w:br/>
      </w:r>
      <w:r>
        <w:rPr>
          <w:rStyle w:val="3"/>
        </w:rPr>
        <w:t>Циклы организма и преодоление депрессии</w:t>
      </w:r>
    </w:p>
    <w:p>
      <w:pPr>
        <w:pStyle w:val="Normal"/>
        <w:tabs>
          <w:tab w:val="clear" w:pos="708"/>
          <w:tab w:val="left" w:pos="7200" w:leader="none"/>
        </w:tabs>
        <w:rPr>
          <w:sz w:val="28"/>
          <w:szCs w:val="28"/>
          <w:lang w:val="en-US"/>
        </w:rPr>
      </w:pPr>
      <w:r>
        <w:rPr>
          <w:sz w:val="28"/>
          <w:szCs w:val="28"/>
        </w:rPr>
        <w:br/>
        <w:t xml:space="preserve">Жизнь - ряд циклов производства энергии, хранения и разгрузки, что определяет все живущие организмы. В настоящее время в человеческом организме обнаружено более 500 биоритмов на различных структурных уровнях. </w:t>
        <w:br/>
        <w:t xml:space="preserve">Циркадные ритмы - смесь взаимодействия внутренних часов и внешних воздействий магнетизма земли, электрических, гравитационных полей и космической радиации, даже движение других планет. Каждый из наших двенадцати меридианов иглоукалывания в нашем теле имеет двухчасовой период усиленной деятельности, вместе с 24 часами - циркадный цикл вращения земли. Внутренние часы тела, известные как циркадная система, регулируются шишковидной железой. Эта железа управляется присутствием или отсутствием внешнего света и служит для синхронизации и координирования биологических процессов в организме. </w:t>
        <w:br/>
        <w:t xml:space="preserve">Тело имеет биоритмы: 14-дневный для физического уровня, 28-дневный для эмоционального уровня и 33-дневный для умственных аспектов. Заживление происходит в циклах. В некоторые дни тело имеет высокий уровень энергии и это восстанавливает поврежденные ткани. В такие дни мы можем чувствовать себя лучше. В другие дни, тело должно сделать свою детоксикацию и удалить накопленные токсины. Когда это случается, мы можем испытать низкий уровень энергии или даже депрессию. Поскольку физиологические процессы и патологические изменения в организме человека тесно связаны со временем, врачи традиционной китайской медицины проводят лечебные мероприятия с учетом хронобиологических ритмов организма для того, чтобы получить максимальный терапевтический эффект. </w:t>
        <w:br/>
        <w:t xml:space="preserve">Согласно основным положениям теории китайской медицины в человеческом организме выделяется, так называемая меридианальная система. Эта система соединяет все внутренние органы между собой и с поверхностью кожи. Количество основных меридианов определяется количеством внутренних органов и составляет 12. </w:t>
        <w:br/>
        <w:t xml:space="preserve">Таблица 1. Внутренние биологические часы </w:t>
        <w:br/>
        <w:t>Меридиан Максимум активности Минимум активности</w:t>
        <w:br/>
        <w:t xml:space="preserve">Легкие 3 – 5 15 – 17 </w:t>
        <w:br/>
        <w:t>Толстый кишечник 5 -7 17 - 19</w:t>
        <w:br/>
        <w:t>Желудок 7 – 9 19 - 21</w:t>
        <w:br/>
        <w:t>Поджелудочная железа – селезенка 9 - 11 21 - 23</w:t>
        <w:br/>
        <w:t>Сердце 11 - 13 23 - 1</w:t>
        <w:br/>
        <w:t>Тонкий кишечник 13 - 15 1 - 3</w:t>
        <w:br/>
        <w:t>Мочевой пузырь 15-17 3 - 5</w:t>
        <w:br/>
        <w:t>Почки 17 - 19 5 - 7</w:t>
        <w:br/>
        <w:t>Перикард 19 - 21 7 - 9</w:t>
        <w:br/>
        <w:t>Тройной обогреватель 21 - 23 9 - 11</w:t>
        <w:br/>
        <w:t>Желчный пузырь 23 - 1 11 - 13</w:t>
        <w:br/>
        <w:t>Печень 1 - 3 13 - 15</w:t>
        <w:br/>
        <w:t xml:space="preserve">Восстановления баланса энергий при возникновении депрессии, возможно, достичь методами иглорефлексотерапии, прижиганием, массажем, металлотерапией, при помощи траволечения, гомеопатии, которые лучше назначать во время максимальной активности соответствующего меридиана или за 1 час до этого времени. Снижение активности каналов печени и желчного пузыря, вегетативных сплетений, диагностируемое по методу Фолля с помощью компьютера, демонстрирует ранние признаки проявления депрессивного состояния у больного с холециститом или гепатитом. Подробно о лечении этих состояний указано на странице 130. </w:t>
        <w:br/>
        <w:t xml:space="preserve">С каждым изменением сезона года человеческий организм проходит усиленную детоксикацию и заживающий кризис. Заметьте, что люди заболевают в специфические времена года, например, признаки депрессии нередко отмечаются с ноября по февраль, весной и осенью. Участием в голодовке в течение 7-10 дней с каждым сезонным изменением занимаются те, кто понимает выгоду, полученную от помощи телу в течение этих естественных времен чистки. </w:t>
        <w:br/>
        <w:t xml:space="preserve">При рассмотрении суточных биоритмов учеными было выявлено, что с 3-х до 15-ти часов внутренняя среда организма слабокислая и протоплазма клеток максимально подвижна. Вследствие этого осенью интенсивно происходят процессы расщепления сложных веществ на более простые, чему способствуют также солнечный свет и тепло, рациональное раздельное питание и умеренная физическая нагрузка. Кислая среда способствует активации почти всех ферментов и других биологически активных веществ. С их помощью происходит внутриклеточное расщепление питательных веществ. Таким образом, в светлое время суток активизируются катаболические процессы, происходит активное расщепление сложных соединений на простые. Безусловно, одновременно происходят и анаболические процессы, но они не так ярко выражены, как катаболические. Во второй половине суток, поскольку снижается освещенность и температура внешней среды, уменьшается энергетическая подпитка клеток. В результате этого их протоплазма становится более вязкой, малоподвижной и внутриклеточные процессы несколько замедляются. Поэтому с 15-ти до 3-х часов происходит сдвиг кислотно-щелочного равновесия в слабощелочную сторону. А это способствует синтезу из простых необходимых организму сложных соединений и усилению анаболизма. В дневное время кислая среда организма способствует синтезу и активации ферментов, расщепляющих белки. В щелочной же среде расщепляются, в основном, углеводы. Поэтому ужин должен быть легким, состоящим, в основном, из каш с овощами, фруктами или другой углеводистой пищи. Благодаря биоритмам обеспечивается внутреннее движение, развитие организма, его устойчивость к воздействию факторов окружающей среды. Это осуществляется за счет ритмичного чередования процессов анаболизма и катаболизма, поддержания принципа равновесия в Природе. В соответствии с этим принципами, времена участия в голодовке в прошлом совпадали с сезонами и свойственным ритмом солнечной системы. </w:t>
        <w:br/>
        <w:t>Депрессии, согласно данным ВОЗ, являются одним из наиболее распространенных психических нарушений. Ежегодно в мире депрессивные расстройства диагностируются не менее чем у 200 млн. человек. 10% мужчин и 20% женщин в течение жизни переносят депрессивное расстройство. Следует учесть также, что депрессивные состояния в 40% случаев не диагностируются. С депрессивными состояниями встречаются врачи всех специальностей. Депрессия или полное равнодушие к радостям жизни вызывает ухудшение общего самочувствия больных, затрудняет выполнение повседневных социальных, семейных и личностных функций в большей степени, чем хронические соматические заболевания. При этом человек нередко жалуется на постоянное грустное настроение, бессонницу, раннее пробуждение, потерю аппетита или увеличение веса, чувство вины, бесполезности, беспомощности, раздражительность, либо на мысли о смерти. Хронические боли и боли, которые не облегчаются обычными обезболивающими препаратами, при депрессивных расстройствах определяются чаще как чувство сдавливания, тяжести, покалывания, онемения, жжения или дискомфорта и имеют четкую локализацию - голова, верхняя часть живота, область сердца, позвоночник, конечности или носят мигрирующий характер. Примерно 50% болевых ощущений в спине связано не с остеохондрозом, а с психологическими проблемами. Причиной депрессии могут служить: 1)недостаток серотонина и дофамина или избыток веществ, которые оказывают угнетающее воздействие на центральную нервную систему. 2)дефицит веществ, которые являются необходимыми для выработки “коктейля счастья”- триптофан, фенилаланин, витамин В6 и лецитин. Биохимическая классификация депрессия охватывает ни только одно состояние, а как минимум 5 полностью различных состояний:</w:t>
        <w:br/>
        <w:t>1)повышенный уровень гистамина, 2)низкий уровень гистамина, 3)генетически обусловленный низкий уровень цинка и витамина В6, 4)высокое содержание меди, чаще у женщин, 5)ядовитая перегрузка тяжелыми металлами – кадмий, ртуть, свинец.</w:t>
        <w:br/>
        <w:t>В процессе терапии при высоком уровне гистамина необходим прием кальция, метионина, магния, цинка, витаминов В6, А, С, Е, инозит, масло Омега-3. Низкий уровень гистамина у депрессивных больных корригируется витаминами В3, В12, С, Е, фолиевой кислотой, марганцем, цинком, холином, Омегой-3. Витамин В6 и цинк назначаются при их низком уровне за счет генетических условий. Высокое содержание меди у больных с депрессией нормализуется витаминами В6 и С, цинком, марганцем. Для выхода из депрессии рекомендуются дополнительные альтернативные методы лечения:</w:t>
        <w:br/>
        <w:t>• Бег и физические упражнения</w:t>
        <w:br/>
        <w:t>• Голодание</w:t>
        <w:br/>
        <w:t xml:space="preserve">• Депривация сна – лишение сна – единственный метод, который может вывести человека даже из самой глубокой депрессии в течение нескольких часов </w:t>
        <w:br/>
        <w:t>• Психотерапия</w:t>
        <w:br/>
        <w:t>• Выплеск эмоций</w:t>
        <w:br/>
        <w:t xml:space="preserve">• Домашние животные </w:t>
        <w:br/>
        <w:t>• Молитва</w:t>
        <w:br/>
        <w:t>• Музыка</w:t>
        <w:br/>
        <w:t xml:space="preserve">• Релаксация - расслабление. Состояние напряжения является постоянным спутником депрессии </w:t>
        <w:br/>
        <w:t>• Питание</w:t>
        <w:br/>
        <w:t>• Сон</w:t>
        <w:br/>
        <w:t>• Танцы</w:t>
        <w:br/>
        <w:t xml:space="preserve">• Ребефинг. Это специальные техники дыхания, позволяющая человеку войти в измененное состояние сознания. </w:t>
        <w:br/>
        <w:t xml:space="preserve">Назначение обычных антидепрессантов не всегда эффективно, потому что не учитывается биохимический профиль больного, и нередко у больных наблюдаются признаки печеночной недостаточности от побочного действия психотропных препаратов, что само по себе может усугубить болезненное самочувствие. </w:t>
        <w:br/>
        <w:t>Индивидуально подобранные гомеопатические средства в высоких разведениях (1 M или больше) лечат депрессивные состояния и не оказывают побочного действия на органы: Гиперикум, Ликоподиум, Аурум металликум, Кониум, Игнация и др. Необходимо принимать комплекс аминокислот: триптофан по 2 г в день; фенилаланин; витамины группы В; витамин С, фолиевая кислота и магний. Исключите из своего питания чересчур сладкую и рафинированную пищу, добавьте свежие овощи, фрукты, соки.</w:t>
        <w:br/>
        <w:t xml:space="preserve">Вполне возможно, что периоды вашего депрессивного состояния совпадают с периодами потребления каких-либо продуктов питания. Вы сможете проверить это, если заведете специальную тетрадь, где будете отмечать ежедневное меню, или если сделаете анализы на наличие у вас пищевой аллергии (к ним относятся анализы крови, компьютерная диагностика по методу Фолля). Виновником может быть ваш образ жизни, поэтому исключите потребление кофеина, никотина и алкоголя, наркотиков. </w:t>
        <w:br/>
        <w:t xml:space="preserve">Печень у человека согласовывает эмоции и влияет на настроение. На биохимическом уровне доказана четкая связь колебания настроения с изменениями уровня сахара в крови. Оральные контрацептивы, средства от давления, дигиталис, анаприлин, резерпин, препараты статинового ряда против атеросклероза, транквилизаторы и многие другие лекарства могут оказаться депрессантами, так как побочно воздействуют на клетки печени, поэтому внимательно смотрите раздел противопоказания и побочное действие в аннотациях к медикаментам! Токсическое воздействие на печень может проявляться появление гнева или подавленностью, предменструальной напряженностью или изменением поведения. В китайской медицине назначение травы Гардении, которую иногда называют “травой счастья”, нормализует раздражительность, бессонницу при застое ЦИ в печени (читайте подробности в главе Фитотерапия вирусных гепатитов В, С). </w:t>
        <w:br/>
        <w:t xml:space="preserve">Уверены ли Вы в том, что ваша душа и тело находятся в гармонии друг с другом? Ваша пассивность (физическая, умственная или духовная) или сверхактивность приводят к тому, что энергия перемещается с одного уровня на другой (например, с телесного на духовный). Недостаток энергии на каком-либо уровне может вылиться в депрессию. Эффективным средством в борьбе с депрессией могут также оказаться ежедневные занятия йогой, техниками цигун или тай цзи. Физическая деятельность - полезный инструмент для того, чтобы предотвратить и ослабить признаки депрессии. Физкультура работает против депрессии множеством способов. Достаточно быстро ходить на свежем воздухе ежедневно по 1 часу или бегать по 30 минут в день, чтобы почувствовать прилив сил и улучшить настроение. Энергичное выполнение упражнений сопровождается переходным повышением температуры тела, являющихся одним из возможных механизмов уменьшения депрессии. В течение выносливости происходит подъем концентраций эндорфинов и серотонина в мозгу. Недостаток физических упражнений приводит к снижению выработки организмом собственных опиатов - эндорфинов и энкефалинов. </w:t>
        <w:br/>
        <w:t>Другой метод терапии депрессии применяется чаще при стойкой бессоннице. Лишение сна (депривация), особенно в конце ночи (раннее пробуждение пациентов) улучшает настроение в 30 - 60 % случаев и пациенты чувствуют себя лучше весь день. Больные бодрствуют всю ночь, затем укладываются спать на следующий день в 17:00 и спят полные восемь часов. Следующей ночью они ложатся спать в 19:00, затем в 21:00, пока они не достигнут 23:00 для времени засыпания. Сухое голодание (без воды) в течение 3 дней или 7-10 дневное голодание на воде часто обрывает развитие депрессивного состояния и может профилактически применяться для этой цели.</w:t>
        <w:br/>
        <w:t>Токсины и механизмы детоксикации в печени</w:t>
        <w:br/>
        <w:t>Токсин определен как любой состав, который имеет вредный эффект на функцию клетки или её структуру. Установлено, что во внутреннюю среду организма человека постоянно попадают сотни тысяч чужеродных соединений (ксенобиотиков):</w:t>
        <w:br/>
        <w:t xml:space="preserve">тяжелые металлы – свинец, ртуть, кадмий, мышьяк, никель, алюминий; </w:t>
        <w:br/>
        <w:t xml:space="preserve">химические токсины – ядовитые химикалии, растворители (например, формальдегид, толуол, бензол), лекарства, алкоголь, пестициды, гербициды, пищевые добавки; </w:t>
        <w:br/>
        <w:t xml:space="preserve">микробные составы – эндотоксины, экзотоксины, ядовитые амины, ядовитые производные желчи, различные канцерогенные вещества; </w:t>
        <w:br/>
        <w:t>продукты метаболизма белка.</w:t>
        <w:br/>
        <w:t xml:space="preserve">Первичная защита тела против метаболического отравления выполняется печенью. </w:t>
        <w:br/>
        <w:t>Одна из первичных функций печени - фильтрование кровь. Через печень каждую минуту для детоксикации проходят почти 2 литра крови. Фильтрация токсинов является абсолютно критической, поскольку кровь от кишечников содержит высокие уровни бактерий, бактериальных эндотоксинов, комплексов антитела антигена и различных других ядовитые вещества. Второй процесс детоксикации печени вовлекает синтез и выделение желчи, которая служит транспортом для многих ядовитых веществ, выбрасываемых в кишечник. Третья роль печени типично вовлекает ферментативный процесс с двумя шагами для нейтрализации нежелательных химических составов.</w:t>
        <w:br/>
        <w:t>Печень имеет два механизма, предназначенные для преобразования жирорастворимых химикалий в водорастворимые вещества так, чтобы они могли легко экскретироваться из тела через желчь и мочу.</w:t>
        <w:br/>
        <w:br/>
        <w:t xml:space="preserve">Метаболизм чужеродных веществ в печени включает две фазы: в первой - происходит реакция окисления, восстановления или гидролиза, во второй фазе образуются нетоксические продукты синтеза и конъюгации. Стадия 1, непосредственной нейтрализации токсинов или химического изменения ядов, формирует активизированные промежуточные звенья, которые только тогда могут быть нейтрализованы одной или несколькими системами ферментов стадии II. Ферменты первой стадии (50-100 ферментов составляют систему цитохрома P450) непосредственно нейтрализуют немного химикалий, но больше всего их преобразуют, чтобы посредничать в формах, на которые воздействуют ферменты стадии II. </w:t>
        <w:br/>
        <w:t>Существенный побочный эффект детоксикации стадии 1 - производство свободных радикалов, поскольку токсины преобразованы, то для каждой молекулы токсина, усвоенного стадией 1, произведена одна молекула свободного радикала. Эти промежуточные формы намного больше химически активны и поэтому более ядовиты. Адекватная поставка ключевых антиокислителей поэтому существенна, чтобы предотвратить повреждение тканей. Глутатион, супероксиддисмутаза и дополнительные питательные вещества, типа В - каротина , витамина E, селена и ацетилцистеина, будут действовать как антиокислители. Другие питательные вещества, требуемые для цитохрома P450 реакций включают витамины В2, В3, магний, железо и некоторый фитофакторы.</w:t>
        <w:br/>
        <w:t>Самый важный антиокислитель, чтобы нейтрализовать свободные радикалы, произведенные в стадии 1 - глутатион. Глутатион требуется для одного из ключевых процессов стадии II. Другие питательные вещества, которые играют жизненную роль в путях детоксикации печени Стадии II, включают глицин, цистеин, глютамин, метионин, глютаминовую и аспарагиновую аминокислоты.</w:t>
        <w:br/>
        <w:t>Глютамин играет главную роль в детоксикации аммиака, и так же помогает поддерживать целостность слизистой желудочно-кишечного тракта.</w:t>
        <w:br/>
        <w:t xml:space="preserve">Если системы детоксикации II стадии плохо работают, то эти промежуточные звенья могут причинить существенное повреждение, включая инициирование канцерогенных процессов. Поэтому обе стадии должны быть сбалансированы. Людей с очень активной системой детоксикации стадии 1 вместе с медленными или бездействующими ферментами стадии II называют “патологическими детоксикаторами”. Эти люди переносят необычно серьезные ядовитые реакции на экологические яды. Патологическими детоксикаторами могут быть люди, которые являются очень чувствительными к парам, например красок и духов, реагировать неблагоприятно на различные лекарства или на питье кофе. </w:t>
        <w:br/>
        <w:t xml:space="preserve">Если системы детоксикации в пределах печени перегружены или неэффективны, то это увеличит рабочую нагрузку на иммунную систему, вызывая дисфункции типа аллергий, вяло текущих инфекций, хронического синдрома усталости или аутоиммунных болезней – системная красная волчанка, аутоиммунный тиреоидит, васкулиты, ревматоидный артрит. Высокий уровень токсинов в организме подвергает почки чрезмерной нагрузке. </w:t>
        <w:br/>
        <w:t xml:space="preserve">Нередко в пищеварительный тракте наблюдается так называемый синдром &amp;quot;прохудившейся кишки&amp;quot;. Это означает, что большие молекулы пищи, эндотоксины и ксенобиотики могут пройти прямо в кровоток и попадают в печень для детоксикации. Они не должны быть в крови, формируя нагрузку на иммунную систему, и вызывают дополнительное воздействие на печень, подчеркивая ее способность к детоксикации. Накопление слизи в кишечнике, воспалительные процессы на слизистой, дисбиоз флоры поддерживают процесс самоотравления организма. В результате эти двух дисфункций вещества могут быть частично обработаны и накопиться в печени и в жировой ткани, особенно в головном мозге и эндокринных железах. Это может кончиться признаками мозговой дисфункции и гормональных несоответствий: бесплодие, боли в молочных железах, месячные (менструальные) нарушения, истощение надпочечников и ранняя менопауза. </w:t>
        <w:br/>
        <w:t>Ранние признаки внутренней токсичности включают:</w:t>
        <w:br/>
        <w:t>1 Хронический запор, головокружение, головная боль, неспособность концентрироваться, неуравновешенный характер, неприятный запах тела, анемия;</w:t>
        <w:br/>
        <w:t>2. Непрерывная усталость, особенно по утрам;</w:t>
        <w:br/>
        <w:t>3. Преждевременное старение кожи, морщины на лице, бледность;</w:t>
        <w:br/>
        <w:t>4. Склонность к конфетам, кофе, сигаретам, крахмалам, обжорство или отсутствие аппетита;</w:t>
        <w:br/>
        <w:t xml:space="preserve">5. Заложенный нос, слизь в горле, обложенный язык, тусклое кольцо на радужке глаза. </w:t>
        <w:br/>
        <w:t>При избытке токсинов и длительном накоплении в соединительной ткани могут возникать ожирение, артериосклероз, варикозное расширение вен, водянка, кисты, ревматические отложения в суставах, вплоть до развития злокачественного процесса.</w:t>
        <w:br/>
        <w:t>Сейчас довольно часто у больных разными заболеваниями выявляется так называемый метаболический синдром. При этом состоянии диагностируются разнообразные патологические нарушения обмена веществ в организме и в первую очередь: нарушение регуляции углеводного обмена в виде инсулинорезистентности, скрытого или явного сахарного диабета, нарушения жирового обмена (повышение холестерина, триглециридов), артериальная гипертония, дисфункция эндотелия сосудов, повышение уровня мочевой кислоты в крови, небольшие потери белка-альбумина с мочой, подагра, поликистоз яичников и др. Метаболические изменения вызывают нарушения в геноме, таким образом, создавая благоприятный фон для роста и развития измененной клетки. Мы регистрируем развитие гиперинсулинемии, гипертриглециридемии и гормональный дисбаланс.</w:t>
        <w:br/>
        <w:t>Канцерофилия (близость к раку) - сумма метаболических состояний, которые усиливаются вероятность злокачественной трансформации клетки. В этом смысле, канцерофилия - функциональный тип предрака, при котором возможно влиять на частоту возникновения рака, нормализуя уровни метаболических гормонов.</w:t>
        <w:br/>
        <w:t>В этом плане очень актуальным представляется вопрос о функциональном состоянии печени – главного органа детоксикации, выработки необходимых телу белков и регулятора гормонального баланса.</w:t>
        <w:br/>
        <w:t>Поддержку детоксикации печени осуществляют антиокислительные витамины подобно витамину C, В-каротину и витамину E, холину, бетаину, метионину, витаминам B6, B12, фолиевой кислоте, которые важны в защите печени от повреждения. Есть длинный список растений, улучшающих функцию печени. Однако наиболее значимым считается Silybum marianum (чертополох молока или расторопша пятнистая), предотвращая повреждение печени с помощью нескольких механизмов: действуя как антиокислитель, увеличивая синтез глутатиона и повышая регенерацию клеток печени. Он во много раз более мощный антиоксидант, чем витамин E и витамин C. Подробнее об этом читайте далее в главе о фитотерапии вирусных гепатитов.</w:t>
        <w:br/>
        <w:t xml:space="preserve">Пищевые факторы, которые нейтрализуют хроническое отравление тяжелыми металлами, включают: </w:t>
        <w:br/>
        <w:t>микроэлементы – кальций, магний, цинк, железо, медь, хром; витамины C и B-комплекса; содержащие серу аминокислоты (метионин, цистеин), чеснок, лук, яйца; растворимые в воде волокна отрубей овсяного зерна, пектина.</w:t>
        <w:br/>
        <w:t>Здоровье клеток и методы очищения организма</w:t>
        <w:br/>
        <w:t xml:space="preserve">Оценено, что половина всех клеток организма находится в пике развития и рабочем состоянии, одна четверть - в процессе роста и одна четверть находится в процессе умирания и замены. Естественные гигиенисты полагают, что одна из причин болезни - перенасыщенность токсинами на клеточном уровне. Токсемия была описана, как способ Природы устранить токсины. </w:t>
        <w:br/>
        <w:t>Защитная система организма может выводить токсины различными путями: фаза экскреции - усиление физиологического механизма выведения, либо если тело становится больным, оно пробует избавиться от токсинов через фазу воспаления - простуда, воспаление или кожные сыпи. При подавлении этих двух фаз (медикаментами или снижением жизненной силы) развиваются дегенеративные прогрессирующие процессы в клетках с возможно дальнейшим озлокачествлением.</w:t>
        <w:br/>
        <w:t xml:space="preserve">Отрицательная сторона этого процесса состоит в том, что вместо создания острого дискомфорта в периферийных тканях и органах, токсемия идет в более жизненные органы, ускоряя формирование опасных для жизни состояний. </w:t>
        <w:br/>
        <w:t xml:space="preserve">Тело полностью способно к самозаживлению, если эти ядовитые накопления остановлены и клетки обеспечены надлежащими питательными веществами. Есть четкая связь между системной токсичностью и развитием различных патологических состояний здоровья. Многие вызывающие друг друга заболевания являются единым процессом борьбы организма с одним и тем же токсином. Различные ткани тела по разному реагируют на это и смена тканей тела соответствует переходу одного заболевания в другое. Этот факт я проиллюстрирую типичным примером: первоначально у ребенка развивается дисбактериоз с дальнейшим возникновением кожных высыпаний, затем ребенок заболевает бронхиальной астмой, потом неврозом. </w:t>
        <w:br/>
        <w:t xml:space="preserve">Биохимическое удушье (или вмешательство в нормальный метаболизм клетки) - основная причина болезни и старения. Поскольку изделия токсического выброса сталкиваются с функционированием клетки, важно, чтобы токсины и умирающие клетки были устранены из системы настолько эффективно насколько возможно. Это устранение стимулирует рост активно работающих клеток. </w:t>
        <w:br/>
        <w:t xml:space="preserve">Когда диетические дефициты, вялый метаболизм, сидячий образ жизни, недостаток свежего воздуха и воды, обжорство и плохое пищеварение лишают клетки питательных ключевых веществ, происходит их аутотоксичность (самоотравление) с дальнейшим процессом вырождения и распада. Под детоксикацией понимают дренажные методы, выведение токсинов и активацию органов элиминации (печень, кишечник, почки, лимфатическая система, кожа и слизистые оболочки, дыхательные пути). Было оценено, что ненужные продукты метаболизма устраняются из тела с помощью дыхания на 70 %, потом на 20 % и мочой на 7 %. </w:t>
        <w:br/>
        <w:t xml:space="preserve">Все токсины, находящиеся в теле, классифицируются как экзогенные, эндогенные и аутогенные. Экзогенные токсины прибывают из внешних источников: атмосферные загрязнители, стимуляторы, табак, лекарства, умственные и эмоциональные факторы, нарушающие нормальные физиологические процессы, вызывающие реакции в виде депрессии, возбуждения, печали, беспокойства и так далее. Эндогенные токсины - результат вирусных или бактериальных инфекций, побочные продукты ненужного метаболизма дрожжей, грибков. Аутогенные токсины произведены в пределах тела от слабости наследственного влияния как псора, сикоз и т.д. Когда любая программа чистки причиняет вымирание большого количества бактерий, существенное количество эндотоксинов выпускается в тело. Чем больше патогенных бактерий в организме и более активны их эндотоксины, тем более сильная реакция чистки. Любая программа очищения организма - участие в голодовке или использование трав, причиняет быструю поломку жировых клеток (которые являются складом для токсинов) и как правило сопровождается реакцией. </w:t>
        <w:br/>
        <w:t xml:space="preserve">Есть несколько категорий детоксикации организма: </w:t>
        <w:br/>
        <w:t xml:space="preserve">Категория 1 </w:t>
        <w:br/>
        <w:t xml:space="preserve">*Чистка кишечника вызывает уничтожение болезнетворных бактерий в желудочно-кишечном трактате и толстом кишечнике. *Использование пробиотиков (ацидофилин, биофлор, лактобактерин, бифидум) причинит вымирание патологических кишечных бактерий, поскольку полезные бактерии займут их место. *Пищеварительные ферменты после введения могут буквально “съесть” колонии патогенных бактерий, таким образом, выпуская их эндотоксины. *Применение иммунных усиливающих агентов и патогенных разрушителей может произвести вымирание болезнетворной флоры, не только в кишечном трактате, но и всюду в организме. </w:t>
        <w:br/>
        <w:t xml:space="preserve">Категория 2 </w:t>
        <w:br/>
        <w:t xml:space="preserve">*Печень - первичный орган нейтрализации и хранения остатков лекарств и ядов в теле. Детоксикация печени будет наиболее важна для улучшения основы вашего здоровья, но также, вероятно, причинит заживляющий кризис. *Использование травяной программы чистки крови может аналогично осуществить заживляющую реакцию. </w:t>
        <w:br/>
        <w:t xml:space="preserve">Категория 3 </w:t>
        <w:br/>
        <w:t xml:space="preserve">*Быстрая потеря веса при лечебном голодании может также произвести заживляющий кризис, поскольку токсины, предварительно накопленные в жировых клетках, выходят в кровеносное русло. Кожные высыпания часто неправильно диагностируются как аллергические реакции и заканчиваются преждевременным прекращением программы чистки! </w:t>
      </w:r>
    </w:p>
    <w:p>
      <w:pPr>
        <w:pStyle w:val="Heading3"/>
        <w:rPr>
          <w:lang w:val="en-US"/>
        </w:rPr>
      </w:pPr>
      <w:r>
        <w:rPr/>
        <w:br/>
        <w:t>Разгрузочно-диетическая терапия</w:t>
      </w:r>
    </w:p>
    <w:p>
      <w:pPr>
        <w:pStyle w:val="Normal"/>
        <w:tabs>
          <w:tab w:val="clear" w:pos="708"/>
          <w:tab w:val="left" w:pos="7200" w:leader="none"/>
        </w:tabs>
        <w:rPr>
          <w:sz w:val="28"/>
          <w:szCs w:val="28"/>
        </w:rPr>
      </w:pPr>
      <w:r>
        <w:rPr>
          <w:sz w:val="28"/>
          <w:szCs w:val="28"/>
        </w:rPr>
        <w:br/>
        <w:t xml:space="preserve">Наиболее эффективными методами очищения и восстановления больного организма считаются: голодание на воде, голодание на фруктовых и овощных соках, уриновое голодание и сухое голодание. Участие в голодовке вызывает процесс чистки, который затрагивает каждую клетку и ткань тела, устраняет мертвые и умирающие клетки и стимулирует рост поколения новых клеток. По сравнению с рисками медицины лекарств, участие в голодовке намного более безопасный метод лечения. Часто истории, которые врачи и их союзники распространяют об участии в голодовке, как зло и опасность, не верны, так как они сами никогда не голодали непосредственно и не знакомы с методами Естественной терапии. Конечно, участие в голодовке - не панацея и не все болезни поддаются лечению, как и при других методах терапии. Необходимо быть под наблюдением врача-специалиста по голоданию! </w:t>
        <w:br/>
        <w:t xml:space="preserve">Можно выделить три состояния по эффективности результатов терапевтического голодания. </w:t>
        <w:br/>
        <w:t xml:space="preserve">Острые процессы – воспаления или инфекции, грипп, начало артрита, первый случай пневмонии, накопление слизи и т. п. Через одну - три недели отмечается прекрасный результат самоизлечения. Хронические дегенеративные состояния более серьезны и пациент требует наблюдения – хронический бронхит, астма, эмфизема легких, новообразования. Они обычно отвечают в течение одного - двух месяцев участия в голодовке. При этом можно два или три раза повторить голодание, если состояние заживления не было осуществлено до конца в одном ограниченном цикле терапии. Каждый последовательный голод произведет некоторое усовершенствование и если при этом между периодами голодания больной строго придерживается сыроядения. Хронические дегенеративные состояния с функциональным повреждением, когда жизненная часть органа прекратила функционировать из-за некоторого дегенеративного процесса, раны, операции или такого сильного повреждения клеток, что заживление не будет полно или невозможно. </w:t>
        <w:br/>
        <w:t xml:space="preserve">Защитники участия в голодовке полагают, что тело будет сначала анализировать и уничтожать те клетки и ткани, которые являются больными, поврежденным или старыми, например, мертвые клетки и болезненные накоплениями (опухоли, нарывы, спайки, отеки). Жизненно важные органы, например мозг, не повреждаются в течение хорошо запланированного голодания. Первый закон участия в голодовке - количественный закон, говорит, что продолжительность голодания должна зависеть от количества нездоровых клеток и тканей в организме, в то время как второй закон - качественный закон, гласит, что интенсивность устранения должна зависеть от силы скрытых химических энергий накопленных вредных отходов в организме. Сторонники участия в голодовке объявляют, что старение не соразмерно с календарными годами, а скорее со здоровьем клеток. На голоде могут наблюдаться признаки головной боли, диарея или депрессия, поскольку тело имеет дело с самоотравлением. Например, в течение участия в голодовке, концентрация токсинов, удаленных из организма и появляющихся в моче может увеличиться десятикратно. </w:t>
        <w:br/>
        <w:t xml:space="preserve">В разгрузочном периоде лечебного голодания условно выделяются следующие друг за другом стадии: Стадия 1 - период общего возбуждения нервной системы и основного времени детоксикации, проявляющийся увеличением биоэлектрической активности, которая регистрируется с помощью электроэнцефалограммы. В это время картина крови показывает рост числа белых клеток крови. Эта стадия длится приблизительно два - четыре дня. Стадия 2 - характеризуется нарастанием ацидоза, развитием гипогликемии (низкий сахар крови) и психомоторной депрессией, теряется аппетит и язык покрывается налетом. Длина второй стадии зависит от токсичности человека до участия в голодовке и числа лечений, которые он провел. Дополнительно сохраненная энергия переваривания (10 %) переадресована к улучшению иммунной функции, устранению токсинов и возвращению прежних физических признаков. Отмечается торможение умственных процессов, появляется чувство усталости и потребность отдохнуть. Эта стадия может начаться после трех или четырех дней участия в голодовке или только на второй неделе голодания. Стадия 3 - период нормализации кетоацидоза, характеризуется улучшением общего состояния, обычно появляется на второй неделе голодания, но может произойти ранее в менее “зашлакованных” людях. Стадия 4 - обычно сопровождается обширным подъемом энергии, ясностью мышления и хорошим общим самочувствием и может начаться где-то с четвертого дня до второй недели голодания. </w:t>
        <w:br/>
        <w:t>В начале голодания, как только запасы гликогена иссякают (обычно на второй день голодания), в крови начинают накапливаться кислые продукты неполного сгорания жира (масляные кислоты, ацетон), щелочные резервы ее снижаются и это отражается на самочувствии больного: у него могут появиться головная боль, тошнота, чувство слабости, общее недомогание. Такое состояние – результат накопления в крови ядовитых продуктов. Стоит человеку очистить кишечник с помощью клизмы, сделать дыхательные или физические упражнения, принять душ, выйти на воздух – и все эти симптомы исчезают. Явления самоотравления продуктами распада, выражаясь медицинским языком, явления ацидотического сдвига, постепенно могут нарастать до 6-19 дня голодания, которые обычно сразу, в течение короткого времени (чаще во время сна) исчезают, и больной начинает хорошо себя чувствовать. Этот критический период, получивший название ацидотический криз, возникает в результате приспособления организма к эндогенному питанию, чаще отмечается на 5-9 день от начала голодания на воде. Ацидотический криз наступает тогда, когда концентрация кетоновых тел (продуктов неполного распада триглицеридов) в организме нарастает, а способ утилизации их не найден. В этот период проявляется плохое самочувствие, ощущаются типичные признаки интоксикации (тошнота, головокружение, нехватка воздуха, слабость). Однако, как только начинается утилизация кетоновых тел, концентрация их перестает нарастать и, поскольку кетоновые тела являются высокоэнергетичными компонентами, из них начинается синтез новых аминокислот, что может приводить к регенерации тканей. При эндогенном питании ацидотический сдвиг уменьшается, количество сахара в крови увеличивается, жир сгорает полностью, уменьшается запах ацетона изо рта и больной легко переносит голодание до тех пор, пока в его организме достаточные запасы жира и белка и есть возможность использовать их. При переходе на эндогенное питание организм поедает не только жир, но и белки, которые он черпает в тканях менее важных для него органов, в первую очередь ослабленная, болезнетворно измененная ткань, а также имеющиеся в организме опухоли, отеки, спайки и т. д. Этот процесс в медицине называется аутолиз - снабжение внутренних органов питательными веществами в процессе голодания</w:t>
        <w:br/>
        <w:br/>
        <w:t xml:space="preserve">При переходе на эндогенное питание организм для поддержания своего существования расходует и сжигает не только накопленные им резервы, но и шлаки обменного происхождения. Это один из механизмов лечебного действия терапевтического голодания. Происходит интенсивное выведение из организма ядовитых продуктов, накопившихся в результате нарушенного обмена, включая токсины тяжелых металлов и других неестественных веществ, депонированных в тканях. </w:t>
        <w:br/>
        <w:t xml:space="preserve">В течение голодания часто отмечается временное повышение уровня ферментов, связанных с функцией печени, колебания уровня сахара, холестерина, мочевины с дальнейшей нормализацией показателей. Как правило, с момента развития ацидотического криза усиливаются защитные силы организма. Это проявляется в тенденции к быстрому заживлению ран, повышению бактерицидности организма, чем объясняется благотворное влияние голодания на многие соматические заболевания. Нередко в это время выходит на поверхность эмоциональная нерешенная проблема и реализуется в виде потребности выпускать долго сдерживаемые слезы. В период воздержания от пищи в редких случаях наблюдается обострение подагры, которое благополучно снимается гомеопатическими средствами или травами. </w:t>
        <w:br/>
        <w:t xml:space="preserve">Показания и противопоказания к лечебному голоданию. </w:t>
        <w:br/>
        <w:t>1. Гинекологические заболевания:</w:t>
        <w:br/>
        <w:t>Аднекситы; бесплодие (возникающее на почве перенесённых воспалительных заболеваний, спаечных процессов); кисты яичников; мастопатии; миомы; фибромиомы матки; полипы матки; эндометриоз; спаечные процессы в малом тазу. 2.Заболевания опорно-двигательной системы:</w:t>
        <w:br/>
        <w:t xml:space="preserve">Ревматоидный артрит; деформирующий остеоартроз; болезнь Бехтерева; инфекционные и обменно-дистрофические полиартриты. </w:t>
        <w:br/>
        <w:t>3.Бронхо-лёгочные заболевания:</w:t>
        <w:br/>
        <w:t xml:space="preserve">Бронхиальная астма; бронхиты; саркондоз лёгких; хроническая пневмония; поллинозы. </w:t>
        <w:br/>
        <w:t>4.Заболевания сердечно-сосудистой системы:</w:t>
        <w:br/>
        <w:t xml:space="preserve">Гипертоническая болезнь I и II стадии; нейроциркуляторная дистония; атеросклероз; ишемическая болезнь сердца без нарушения сердечного ритма и проводимости, недостаточности кровообращения IIб — III степени; варикозное расширение вен. 5.Неврологические заболевания: </w:t>
        <w:br/>
        <w:t xml:space="preserve">остеохондрозы; протрузии и грыжи дисков позвоночника; мигрень; последствия черепно-мозговых травм, энцефалита, менингита; невралгии; люмбаго; ишиас; неврозы; депрессивные состояния; вялотекущая шизофрения; эпилепсия. </w:t>
        <w:br/>
        <w:t xml:space="preserve">6.Заболевания желудочно-кишечного тракта: </w:t>
        <w:br/>
        <w:t xml:space="preserve">хронические гастродуодениты; энтериты и колиты; дискинезия желчевыводящих путей; синдром раздражённой толстой кишки; язвенная болезнь желудка и двенадцатиперстной кишки в стадии ремиссии; хронический панкреатит; болезнь Крона и язвенный колит; ожирение алиментарного, диэнцефального и конституционального генеза; медикаментозная или пищевая аллергия; инсулиннезависимый сахарный диабет. </w:t>
        <w:br/>
        <w:t xml:space="preserve">7. Кожные заболевания: </w:t>
        <w:br/>
        <w:t xml:space="preserve">нейродермит; хроническая крапивница; экзема; псориаз; трофические язвы. </w:t>
        <w:br/>
        <w:t>8. Урологические заболевания:</w:t>
        <w:br/>
        <w:t xml:space="preserve">хронический пиелонефрит; цистит; простатит; аденома простаты. 9. Волокнистые опухоли, носовые полипы, липомы, мягкие опухоли яичников и грудные опухоли; устойчивость к лекарственной терапии. </w:t>
        <w:br/>
        <w:t xml:space="preserve">Противопоказаниями для назначения голодания на воде являются: </w:t>
        <w:br/>
        <w:t>Злокачественные опухоли; активный туберкулез легких и других органов; системные заболевания крови; инсулинозависимый сахарный диабет; тиреотоксикоз и другие эндокринные заболевания; гнойно-деструктивные поражения легких или брюшной полости; нарушения сердечного ритма и проводимости любого генеза; дистрофическая стадия сердечной недостаточности; активный хронический гепатит и цирроз печени; желчнокаменная болезнь с частыми приступами печеночной колики; мочекаменная болезнь; часто рецидивирующий пиелонефрит; хроническая почечная и печеночная недостаточность; распространенный тромбофлебит; острые инфекционные и паразитарные заболевания; беременность и лактация; неспособность пациента обслуживать себя самостоятельно; выраженный дефицит массы тела (более 15%).</w:t>
        <w:br/>
        <w:t xml:space="preserve">Определить возможные показания к терапевтическому голоданию и его длительность может только врач и с каждым годом список показаний увеличивается, а противопоказаний сокращается! </w:t>
        <w:br/>
        <w:t>Подготовка к лечению голоданием (водным, соковым, уриновым или сухим).</w:t>
        <w:br/>
        <w:t xml:space="preserve">Приготовления включают специальную диету, преимущественно из сырых плодов и овощей для улучшения работы каналов выведения (почки, печень, кишечник, кожа и т.д.), уменьшающих содержание в организме, накопленных за многие годы, ядовитых веществ. Участие в голодовке вовлекает быстрое разрушение тканей и это создает большие количества токсических веществ в теле. Если продукты распада быстро не устранены, они будут повторно поглощены и вызовут аутоинтоксикацию с сильными очистительными кризами, что будет прямым показанием к преждевременному прекращению голодания. </w:t>
        <w:br/>
        <w:t>На весь курс очищения необходима пяти - семи дневная вегетарианская диета. Предпочтение следует отдать растительной пище и раздельному питанию: курага, растительное масло, хурма, орехи, лимоны, пшено, мёд, сыр, подсушенный хлеб с отрубями. Из питания исключить: яйца, грибы, соления, копчёности, консервы, алкоголь, мясо, колбасу.</w:t>
        <w:br/>
        <w:t>Утром есть салат: морковь, яблоко, капуста натереть на мелкой тёрке, заправить соком лимона или растительным маслом.</w:t>
        <w:br/>
        <w:t>Обед: вегетарианский суп, свежее сваренная каша (гречневая, пшённая или кукурузная, можно вместе с овощами или фруктами).</w:t>
        <w:br/>
        <w:t>Ужин: кисломолочные продукты (творог, сметана, йогурт, кефир, сыр) или винегрет.</w:t>
        <w:br/>
        <w:br/>
        <w:t xml:space="preserve">Провести очищение печени 1-2 дня: </w:t>
        <w:br/>
        <w:t>18:00 - выпить магнезию (1 пакет на стакан тёплой воды), положить грелку на область правого подреберья.</w:t>
        <w:br/>
        <w:t xml:space="preserve">19:00 - выпить 200 г подогретого тёплого оливкового или подсолнечного масла, пить масло необходимо в положении стоя, на выдохе, желательно одномоментное залпом, немножко запить лимонным соком. 200 грамм лимонного сока пить за 7 приёмов каждые 15 минут. После приёма лечь на правый бок, подложив под правое подреберье горячую грелку, завёрнутую в полотенце. </w:t>
        <w:br/>
        <w:t xml:space="preserve">Утром съесть салат (морковь, свекла, капуста). Таким образом, естественная диета и обработка очистили систему достаточно для проявления заживающего кризиса, тогда наступают физиологический и психологический моменты для участия в голодовке. Накануне вечером очищают кишечник, приняв солевое слабительное 50 г (сульфат магния, карловарскую соль и т.п.) или 20 капель гутталакса, делают очистительную клизму, и с этого времени прекращается прием какой-либо пищи, а также применение всех медикаментов. Исключение: лекарства от диабета оставляют в меньшей дозировке под контролем анализов и врача. Утро первого дня начинается с очистительной клизмы. В течение всего периода голодания больному ежедневно ставят 2 литровую клизму с водой комнатной температуры, которая выводит из организма отходы, иногда несколько раз в день. Следующей процедурой является ванна и массаж. Массаж проводится “давящий”, при котором достигается гиперемия кожи, особенно в области позвоночника, его грудного и шейного отделов. Больные пьют настой шиповника. Затем минут 20-30 отдыхают и отправляются на прогулку. В зимнее время они должны быть очень тепло одеты, так как в период голодания ощущается повышенная зябкость. На прогулке больные проводят комплекс дыхательных гимнастических упражнений. Прогулка продолжается до 13-14 часов, затем “обед”. Это тот же отвар шиповника или просто вода, а в некоторых случаях “боржоми”. Летом больные обычно на прогулку берут с собой бутылку с водой. Всего за один день они, как правило, выпивают 1,5-2-3 литра воды, хотя количество ее не ограничивается. Вечером пьют отвар шиповника. На ночь больные чистят зубы, полощут горло. Спят они по возможности при максимальной вентиляции, но тепло укрытые. В последние дни голодания, когда зябкость увеличивается, на ночь больным кладут грелки. Клиническими показателями завершения лечебного голодания являются возникновение аппетита и свежего цвета лица, очищение языка от налета, исчезновение неприятного запаха изо рта и почти полное прекращение выделения кала после клизмы. </w:t>
        <w:br/>
        <w:t>Правила выхода из лечебного голодания.</w:t>
        <w:br/>
        <w:t xml:space="preserve">Период появления чувства голода после полного очищения языка до корня на простые продукты обычно наступает у молодых худых больных на второй-третьей неделе, у молодых полных на четвертой-пятой неделе, у пожилых худых на пятой-шестой неделе и у пожилых полных на шестой-седьмой неделе от начала голодания. Но бывают случаи, когда чувство голода не возвращается вовсе, если не хватило сил на очищение. В этом случае продолжительность голодания должен определять сам врач. Нельзя передерживать больного на голодании, если язык полностью розовый, влажный и яркое чувство голода днем или ночью. Сразу нужно выходить. Экстренный выход при любых неконтролируемых нарушениях или при нарушениях психики, либо перебоях в сердце, при падении кровяного давления ниже 85/40 и т.д., но обязательно соблюдение правил диетической постепенности выхода. При своевременном выходе и соблюдении правила постепенности стул появляется самостоятельно на 3-4 день от начала питания. </w:t>
        <w:br/>
        <w:t>Восстановительный период после терапии голодом является более важным, чем сам период воздержания от пищи и обычно соответствует по времени длительности самого голодания. В этот период отмечается ускоренное восстановление структур клеток и тканей, преобладание процессов синтеза. Нарушение диеты в период восстановления после проведенного лечения чревато осложнениями вплоть до смертельного исхода. Аппетит - отрава современного человека. Категорически запрещается употребление следующей пищи: мясо, рыба, яйца, соль, консервы, сало, животные жиры, грибы, сахар! Перечень рекомендуемых продуктов указан в таблице.</w:t>
        <w:br/>
        <w:t>Таблица 2. Диета восстановительного периода после голодания сроком 20-30 дней (по Ю.Николаеву). Количество продуктов по дням, в граммах.</w:t>
        <w:br/>
        <w:br/>
        <w:t>Дни 1 2-3 4-5 6-7 8-10 11-15 16-30</w:t>
        <w:br/>
        <w:t xml:space="preserve">Соки: морковный, яблочный, виноградный 500 1000 500 600 </w:t>
        <w:br/>
        <w:t>Фрукты тертые 500 600 450 375 500</w:t>
        <w:br/>
        <w:t xml:space="preserve">Морковь тертая 250 600 300 200 </w:t>
        <w:br/>
        <w:t>Кефир, простокваша 300 400 600</w:t>
        <w:br/>
        <w:t>Суп овощной с рисом 200 400 700 700 700</w:t>
        <w:br/>
        <w:t>Мед 40 60 60 75</w:t>
        <w:br/>
        <w:t>Орехи 70 100 100</w:t>
        <w:br/>
        <w:t>Хлеб серый 100 300 400</w:t>
        <w:br/>
        <w:t>Винегрет 300 400 400 500</w:t>
        <w:br/>
        <w:t>Масло растительное 15 15 30</w:t>
        <w:br/>
        <w:t>Каша с молоком 150 200 200 200</w:t>
        <w:br/>
        <w:t>Салат из сырых овощей 400 400 400</w:t>
        <w:br/>
        <w:t>Масло сливочное 20 20 20</w:t>
        <w:br/>
        <w:br/>
        <w:t xml:space="preserve">В первый день пьют разведенные пополам с водой соки (морковный, виноградный, яблочный), во второй – неразбавленные, на 4-5 день едят фрукты и морковь в протертом виде, на 6-7 день – каша в жидком виде (гречневая, пшенная, рисовая, геркулес). Рекомендуется тщательно и очень долго жевать пищу. Сок следует пить маленькими глотками, смешивая со слюной, что очень важно. Диету с 10 по 30 день можно варьировать в зависимости от наличия продуктов, придерживаясь растительно-молочного питания с максимальным содержанием витаминов и минеральных солей. При отсутствии свежих фруктов и овощей их можно заменить соответствующим количеством консервированных или сушеных, но при этом жевать их необходимо еще тщательнее. Желательно увеличить прогулки на свежем воздухе. Вместо кефира допустимо употреблять любые молочно-кислые продукты. </w:t>
        <w:br/>
        <w:t xml:space="preserve">Состав винегрета на порцию 500 г (ее делят на две равные части): картофель вареный - 250 г, морковь сырая тертая - 100 г, свекла вареная - 80 г, капуста сырая - 60 г, масло растительное - 15 г, лук репчатый - 5 г. </w:t>
        <w:br/>
        <w:t xml:space="preserve">При нарушении вегетарианского питания в период восстановления или в течение ближайших нескольких месяцев после терапии голоданием эффект последнего сводится на нет и быстро возобновляются прежние жалобы. Если хронические дегенеративные болезни очевидны (ревматоидный артрит, язвенный колит, астма, сердечно-сосудистые болезни и т. п.), очень желательно отказаться на длительный срок от приема красного мяса - свинины, говядины, баранины и принять вегетарианский образ жизни. </w:t>
        <w:br/>
        <w:t xml:space="preserve">Наше тело способно к отбору правильного продовольствия для питания, руководствуясь цветом, запахом, вкусом, структурой. Успокойтесь и расслабьтесь прежде, чем Вы едите. Сконцентрируйтесь на еде. Жуйте полностью. Вы будете знать то, что является лучшим для вашего тела. Слушайте ваш внутренний голос, а не только что говорят врачи. Участие в голодовке, наряду с размышлением в любой подходящей форме, является лучшим способом покончить со старыми привычками и изменениями для тела и сознания. Хорошее здоровье - непрерывное, продолжающееся обучение тела. Вы должны консультироваться с вашим доктором, если Вы принимаете любое альтернативное лечение. </w:t>
        <w:br/>
        <w:t>Изменения во время и после курса лечебного голодания</w:t>
        <w:br/>
        <w:t xml:space="preserve">Тысячи и тысячи случаев проведенного лечебного голодания убеждают нас в том, что после прекращения питания хороший эффект отмечается при разных заболеваниях. </w:t>
        <w:br/>
        <w:t xml:space="preserve">Организм выбрасывает старые отложения, накопленные за много лет, и этот процесс бывает очень болезненным. При выходе токсинов из области головы могут возникать головные боли или обостряются ангины. При выбросе желчи из печени и желчного пузыря наблюдается рвота или понос, слабость, горечь во рту, а при выбросе камней сильные боли, рези. Если промыть частицы кала, камешки становятся видны. При выбросе токсинов через кожу появляются кожные сыпи, зуд. При освобождении желудка возникает привкус кислоты и изжога. Был случай, когда произошла рвота и у больной вышла из желудка обыкновенная синяя нитка. Был также случай, когда после клизм возникли сильные боли и у больной вышел комок плотно скрученных волос из кишечника, величиной больше шарика настольного тенниса. Очень часто выходят соли, песок и камешки из почек и мочевого пузыря. Бывают также бели и отхождения черной крови из женских половых органов. При пародонтозе могут открыться гнойнички у корней зубов и гной выходит наружу. У некоторых астматиков после отхождения литра мокроты из легких дыхание становится свободное, легкое, чистое как у детей. У болеющих гайморитом выделения наблюдаются до трех недель, в некоторых случаях выделяется до стакана гноя из пазух носа, восстанавливается потерянное обоняние и улучшается слух. Больные, страдающие нарушениями пищеварения, после рвоты желчью настолько хорошо восстанавливают переваривание, что они готовы есть любую твердую и грубую для желудка пищу. Язык становится чистым, влажным, розовым, аппетит ярким, усиливается желание есть натуральные сырые продукты. Прекращаются бродильные процессы в кишечнике и исчезают неприятный запах кожи, потливость, улучшается переносимость жары. У больных с кожными проблемами освежается, очищается кожа, и исчезают зуд, прыщи и почти все наросты, а это воспринимается после многих лет страданий как обновление всей жизни. После голода тело продолжает очищаться еще примерно три месяца и максимальный эффект здоровья Вы почувствуете примерно на третий месяц. </w:t>
        <w:br/>
        <w:t xml:space="preserve">Укрепляются и прекращают выпадать волосы, появляется новый рост волос на голове. Белки глаз становятся голубыми, исчезает желтизна вследствие очищения печени. Прекращаются выделения из носа. Зрение может улучшиться на единицу. </w:t>
        <w:br/>
        <w:t>Рассасываются увеличенные лимфатические узлы, если было их воспалительное увеличение. Доброкачественные опухоли кожи - папилломы, если не очень большие, могут рассасываться в течение первых 10 дней голодания. Некоторые липомы быстро исчезают в течение первого курса голодания, а облаченные в плотную капсулу, могут уменьшаться в размерах, но не рассасываться окончательно даже в течение 2-3 курсов голода. Доброкачественные опухоли грудной железы и матки рассасываются преимущественно на втором курсе голодания. Однако кистозные перерождения этих органов практически не поддаются обратному развитию. Это, по-видимому, связано с тем, что кровообращение таких опухолей ничтожное и ферменты, уничтожающие патологическую ткань, не могут достичь этих участков поражения. Имеют место случаи рассасывания рубцовых изменений внутренних органов (Г.А. Войтович, Беларусь, 1990).</w:t>
        <w:br/>
        <w:t xml:space="preserve">Растворяются и исчезают камни на зубах. Кариозные процессы приостанавливаются. Прекращается частый герпес на губах, нередко на год- два. Проходит шум в голове и писк или звон в ушах. Исчезают головные боли и большинство болей во многих органах и частях тела. Успокаиваются сердцебиения, иногда проходят экстрасистолы, включая мерцательную аритмию. Появляются признаки омоложения, даже в гормональной сфере. Например, некоторые женщины с бесплодием беременеют. Значительные процессы обновления отмечаются в нервной системе, особенно в эмоционально-волевой, духовной сфере человека, более тонких психических процессах. Например, профессор Николаев лечил шесть тысяч пациентов с хронической невосприимчивой шизофренией длительным голоданием от двадцати пяти до тридцати дней с положительными и стойкими результатами терапии. </w:t>
        <w:br/>
        <w:br/>
        <w:t>Предупреждение:</w:t>
        <w:br/>
        <w:t>Любой участвующий в длительной голодовке без помощи доктора делает это на свой собственный риск и может получить вред, а не пользу.</w:t>
        <w:br/>
        <w:br/>
        <w:br/>
        <w:br/>
        <w:br/>
        <w:br/>
        <w:t>Сухое голодание</w:t>
        <w:br/>
        <w:t>Сухое голодание или абсолютное голодание (без воды) имеет два очень больших положительных момента: 1. Теряется меньше мышечной ткани относительно жировой. Во время водного голодания потеря мышечной и жировой ткани идет почти в равной пропорции. При сухом голодании жировая ткань распадается в 3-4 раза быстрее мышечной, потому что жировая ткань более чем на 90% состоит из воды, а мышечная ткань остается относительно сохранной. Организм же от водного дефицита нисколько не страдает и на его нужды идет вода из жировой ткани. При сухом голодании жировая ткань сгорает ровно в 3 раза быстрее, чем во время голодания на воде. При этом полного восстановления жировой ткани никогда не происходит и этим оно выгодно отличается от голодания на воде.</w:t>
        <w:br/>
        <w:t xml:space="preserve">Отмечается раннее начало и более полное расщепление депонированных жиров, чем при водном голодании. Если после обычного голодания происходит достаточно быстрое полное восстановление жировой ткани (при прежнем режиме питания), то при сухом это происходит в меньшей степени. 2. Клинический эксперимент, проведенный в середине 90-х годов на базе Ивановской медицинской академии, показал, что абсолютное лечебное голодание (без пищи и воды) имеет серьезную перспективу в плане лечения рака и тяжелых иммунодефицитов. При сухом голодании достигаются более высокие концентрации биологически активных веществ, гормонов, иммунокомпитентных клеток и иммуноглобулинов в жидкостях организма. Данная методика применяется по очень строгим показаниям, когда жизненная сила у онкологического больного достаточно сохранена, и желательно её использовать в начальных стадиях болезни, потому что кроме детоксикации организма необходимо иметь резервы для его восстановления. Иначе чрезмерный стресс для организма – голодание может подорвать оставшуюся энергетику организма и ускорить печальный финал, особенно после химиотерапии, облучения или наличии сопутствующих заболеваний! </w:t>
        <w:br/>
        <w:t xml:space="preserve">Если у больного нет язвенных поражений желудочно-кишечного тракта, выраженных нарушений в работе печени, почек, тяжелой анемии и истощения, то при I, II, в исключительных случаях - III стадия рака, с успехом может применять сухое голодание (без пищи и воды, от 12 до 42 часов), которое обладает высокой эффективностью при лечении опухолевого процесса любой локализации. </w:t>
        <w:br/>
        <w:t>В более простых клинических случаях сухое лечебное голодание эффективнее голодания с использование воды. Причем сокращаются сроки лечебного голодания и выхода их него, существенно возрастает регенераторная способность всех тканей организма, а это значит, что сухое лечебное голодание обладает большим омолаживающим эффектом, чем водное. Можно считать, что 3 суток сухого голодания соответствует 7-9 дням водного голодания и более эффективно при бронхиальной астме, кожных болезнях, гипертонической болезни, особенно при сочетании с ожирением и отечным синдромом. Потеря массы тела при этом в первые дни составляет иногда до2-3 кг в сутки.</w:t>
        <w:br/>
        <w:t xml:space="preserve">При сухом голодании организм вынужден добывать энергию и воду эндогенно, т.е. внутри себя и при этом в первую очередь погибают старые и больные клетки. Ацидотический криз наступает после перехода на эндогенное питание. На начальных этапах сухого голодания он может произойти на 5-е сутки, в дальнейшем - на 4-е, 3-и или даже на 2-е сутки после начала сухого голодания. Чем раньше наступает ацидотический криз, чем быстрее он проходит, тем больше времени остается для обновления организма. Процесс регенерации может происходить с сильными болями и к этому следует быть готовым. Если вы начали каскадное пятисуточное голодание и стали плохо себя чувствовать (в процессе ацидотического криза), то нельзя окончательно останавливаться на третьих или четвертых сутках. Надо несколько дней отдохнуть, набраться сил и снова </w:t>
        <w:br/>
        <w:t xml:space="preserve">За одну неделю до начала СГ рекомендуется полностью перейти на растительную пищу. В конце подготовительного периода надо последний раз поесть и в течение последнего часа пить воду, как можно больше, можно с лимоном или медом. </w:t>
        <w:br/>
        <w:t>В период сухого голодания нельзя употреблять никаких медикаментов, снимать боль, а надо терпеть. Если боль непереносима, то вы можете досрочно выйти из голодания, соблюдая правила строгого выхода. Перед голоданием, в процессе голодания и после сухого голодания никакие клизмы не нужны, так как всасывание токсинов из желудочно-кишечного тракта отсутствует по причине отсутствия воды. При проведении сухого голодания надо экономить силы организма и не растрачивать свою энергию зря, ни на кого не обижаться, проявлять доброту ко всем, не раздражатся, ни с кем не спорить, ни на кого не ругаться, не допускать отрицательных эмоций. Нельзя: пить, мыть руки, умываться, принимать ванну, чистить зубы, полоскать рот, попадать под дождь, допускать контакт с водой (необходимо пользоваться резиновыми перчатками).</w:t>
        <w:br/>
        <w:br/>
        <w:t xml:space="preserve">Схема 1 рекомендуется для людей выполняющих сухое голодание впервые: 1 – 2 – 3 – 4 или 5 суток голод - 1 или 2 или 3 недели - еда. </w:t>
        <w:br/>
        <w:t xml:space="preserve">Схема 2 рекомендуется для подготовленных: </w:t>
        <w:br/>
        <w:t>3 суток голод – 5-10 суток еда. 5 суток голод - выход из голода.</w:t>
        <w:br/>
        <w:br/>
        <w:t>На практике при лечении заболеваний чаще применяют схему: 7 суток голод – 7 суток еда – 7 суток голод – выход из голода.</w:t>
        <w:br/>
        <w:t>Восстановительный период должен длиться столько же, сколько сам период голодания.</w:t>
        <w:br/>
        <w:t xml:space="preserve">После голодания следует начинать еду небольшими порциями. Этот растянутый по времени выход связан с необходимостью постепенной подачи нагрузки на поджелудочную железу, которая должна быть осторожно введена в работу. </w:t>
        <w:br/>
        <w:t xml:space="preserve">Сразу можно почистить зубы и напиться прохладной чистой, кипяченой водой - столько, сколько хочется, можно с лимоном. Пить следует небольшими дозами с перерывами в течение двух часов. В очень редких случаях бывает, что первые глотки воды могут вызывать тошноту. Тогда, каждый глоток воды необходимо удерживать во рту, перемешивая его со слюной и затем сглатывать через 20 - 30 секунд. Питье воды можно совместить с мытьем в душе. После душа хорошо облиться холодной водой, а потом принять теплую (горячую нельзя) ванну с настоями трав (не более 10 минут). Одновременно с мытьем надо продолжать пить воду. Восстановление, например, при 5 дневном голодании: </w:t>
        <w:br/>
        <w:t xml:space="preserve">1 день. Сок (хорошо яблочный, морковный) 0.5-1 литр. </w:t>
        <w:br/>
        <w:t xml:space="preserve">2 день. Пять раз в день. На прием: 100 г кефира, 50 г тертой моркови и 100 г тертых яблок. В перерывах можно выпивать до 100 -200 г сока, если очень хочется есть. </w:t>
        <w:br/>
        <w:t xml:space="preserve">3 день. Питание 5 раз в день. На прием берут 100 г кефира, 50 г протертой тушеной свеклы, 100 г протертых яблок, 25 г хлеба. </w:t>
        <w:br/>
        <w:t xml:space="preserve">4 день. Утром то же, но 200-300 г кефира. Можно выпить ложку растительного масла. Днем то же, можно с 50 г хлеба и 50 г творога. Вечером то же. </w:t>
        <w:br/>
        <w:t xml:space="preserve">5 день. 9:00 - 200 г кефира + 50 г тертой моркови + 50 г тертых яблок +5 0 г протертой тушеной свеклы, 10 г растительного масла, 25 г хлеба; 13:00 - 200 г кефира, 50 г творога, 50 г тертой моркови, 50 г тушеной капусты, 50 г тертых яблок, 50 г хлеба; 21:00 - 200 г кефира, 100 г моркови, 50 г хлеба. Между приемами пищи можно выпить по 100-200 г сока или съесть 100-150 г яблок. </w:t>
        <w:br/>
        <w:t>Возможны и другие схемы выхода: компот из сухофруктов, травяной чай с медом или капустный сок. Главное – постепенно от соков и овощей к более &amp;quot;тяжелым&amp;quot; продуктам.</w:t>
        <w:br/>
        <w:t>Количество дней еды между днями голодания можно увеличивать по своему усмотрению для того, чтобы набрать вес для последующего периода голодания.</w:t>
        <w:br/>
        <w:br/>
        <w:t xml:space="preserve">Если Вы не собираетесь изменять свой образ жизни и повышать свой духовный уровень, то ваш организм через некоторое время может вернуться в прежнее состояние. </w:t>
        <w:br/>
        <w:t>Помните о трех простых правилах при проведении сухого голодания: последовательность, с постепенным переходом от простого к сложному; систематичность и регулярность; умеренность во всем.</w:t>
      </w:r>
    </w:p>
    <w:p>
      <w:pPr>
        <w:pStyle w:val="Heading3"/>
        <w:rPr/>
      </w:pPr>
      <w:r>
        <w:rPr/>
        <w:br/>
        <w:t>Соковая терапия</w:t>
      </w:r>
    </w:p>
    <w:p>
      <w:pPr>
        <w:pStyle w:val="Normal"/>
        <w:tabs>
          <w:tab w:val="clear" w:pos="708"/>
          <w:tab w:val="left" w:pos="7200" w:leader="none"/>
        </w:tabs>
        <w:rPr>
          <w:sz w:val="28"/>
          <w:szCs w:val="28"/>
        </w:rPr>
      </w:pPr>
      <w:r>
        <w:rPr>
          <w:sz w:val="28"/>
          <w:szCs w:val="28"/>
        </w:rPr>
        <w:br/>
        <w:t xml:space="preserve">Участие в голодовке на соках или растительном бульоне - лучший, самый безопасный и самый эффективный метод голодания, может также спасти жизнь того, чьи органы устранения недостаточно сильны, чтобы противостоять грузу работы, созданному участием в голодовке на воде. Голодание на воде часто слишком изнурительно. В действительности, голодание на соке, представляет ограниченную диету, которая тормозит развитие кетоацидоза. Участие в голодовке на сырых соках и минеральных бульонах кончается заживлением в 25 - 75 процентах эффективности участия в голодовке на воде, в зависимости от количества принятого сока или растительного бульона, но может разрешить заживление, продолжившееся в несколько раз дольше, чем только на воде. Когда используются свежие фруктовые и растительные соки, травяные чаи, тело получает дополнительно витамины, минеральные соли, ферменты и подщелачивание внутренней среды организма. Свежие соки не требуют никакого переваривания и легко ассимилируются (усваиваются). Соки не прерывают заживление и омолаживающих эффектов аутолиза, обеспечивая приблизительно 400 калорий в день, а выпуск токсинов из жировой ткани происходит более медленно, чем при лечебном голодании на воде. Ежедневно готовят свежие соки перед временем их употребления. Предпочтительно готовить сок, произведенный ручной соковыжималкой типа давления, а не центробежным типом. Грейпфрут или яблоко - обычные соки, которые пьют утром, употребляя дополнительно растительные соки в течение всего дня. Обычно за день выпивается один литр сока, который будет разделен на четыре стакана и пьется глотками в течение целого дня. Фаворитами среди них считаются соединение морковного сока и сока сельдерея, соки и бульон разнообразных овощей. </w:t>
        <w:br/>
        <w:t xml:space="preserve">Рекомендованы свежеприготовленные соки: </w:t>
        <w:br/>
        <w:t xml:space="preserve">1)Комбинации любого сока из следующих плодов и овощей: шпинат, одуванчик, петрушка, капуста, сельдерей и морковь. 2)Другая комбинация сока может быть готова из трех морковок, двух стеблей сельдерея, одной репы, двух свекл, половины вилка капусты, четверти пучка петрушки и зубчика чеснока. 3)Сок лимона, винограда и зеленые напитки (готовят из покрытых листвой зеленых овощей таких как кабачки - цукини и петрушка). Растворите весь сок с водой (1:3) и пейте напиток в течение дня. Избегайте употребления апельсинового или томатного сока (из-за их высокой кислотности и аллергенности) и подслащенных соков. Фруктовые соки содержат большие количества сахара и вообще не рекомендуются при участии в соковой голодовке, так как перегружают поджелудочную железу. </w:t>
        <w:br/>
        <w:t xml:space="preserve">В течение голодания выберите соки и растительные чаи, которые являются подходящими для вашего состояния здоровья. Например: </w:t>
        <w:br/>
        <w:t xml:space="preserve">*Свежий сок капусты превосходен для язв, рака и проблем кишечника. Не храните капустный сок, потому что его витамин U разрушается. </w:t>
        <w:br/>
        <w:t xml:space="preserve">*Люцерна, лопух большой, ромашка, одуванчик, чертополох молочный (репешок), красный клевер могут использоваться, чтобы омолодить печень и очистить кровоток. </w:t>
        <w:br/>
        <w:t xml:space="preserve">*Две части эхинацеи, смешанные с одной частью сока клюквы помогают в восстановлении иммунной системы, улучшают функцию желчного пузыря и избавляют кишечника от нежелательных бактерий (дисбактериоза). </w:t>
        <w:br/>
        <w:t xml:space="preserve">*Чай мяты имеет успокаивающий и укрепляющий эффекты на нервы, помогает при тошноте, расстройстве желудка. *Скользкий вяз уменьшает воспаление в кишечнике, применяется и с клизмой. </w:t>
        <w:br/>
        <w:br/>
        <w:t xml:space="preserve">Чистые растительные бульоны (без добавленных приправ) - превосходные дополнения к голоданию и используются 2-3 раза в день. Чеснок и лук не могут быть добавлены в бульон для улучшения вкуса и усиления заживляющих свойств. Для приготовления бульона берут равные количества зеленых бобов, сельдерея и цукини, помещают в кастрюлю с маленьким количеством петрушки, добавляют воду и держат на небольшом огне в течение десяти минут. Этот бульон имеет преимущество особенно для людей с многократными аллергиями, поскольку цукини очень редко вызывает аллергию. </w:t>
        <w:br/>
        <w:t xml:space="preserve">Имейте в виду также, что зеленые листья овощей восстанавливают благоприятный кислотно-щелочной баланс на фоне голодания. </w:t>
        <w:br/>
        <w:t xml:space="preserve">*Если Вы реагируете на сахар (гипо- или гипергликемия), растворите морковный и свекольный соки с соками типа сельдерея, имеющих низкое содержание сахара. *Никогда не пейте соки из плодов или овощей, на которые у вас аллергия. *Всегда растворяйте фруктовые соки с водой 1:1, так как они имеют высокое содержание сахара. Используйте соки артишока и зеленых бобов для нормализации уровня сахара в крови. </w:t>
        <w:br/>
        <w:t xml:space="preserve">Пациенты с хроническими проблемами здоровья участвуют в соковом голодании от десяти до тридцати дней и более. Рекомендуется для поддержки оптимальное здоровья, по крайней мере, два пятидневных соковых голодания в год - одно весной и одно осенью. Нельзя проводить голодание в течение холодных месяцев, поскольку тело поддерживает оптимальную температуру через метаболические процессы и должно восполнять энергию с помощью твердой пищи. </w:t>
        <w:br/>
        <w:t xml:space="preserve">Если перед проведением голодания пациенту требуется более интенсивная детоксикация, то ему назначается вечером коктейль, состоящий из смеси сока половины лимона, 2 грейпфрутов (который может быть заменен яблочным соком), одной дольки чеснока и двух столовых ложек оливкового масла. Это поможет детоксифицировать печень - главный орган устранения, наиболее активный между 23:00 и 1:00 ночи. Терапия соками в виде сокового голодания и дополнения к диете применяется для лечения разнообразных состояний, включая аллергии и артрит. Она обеспечивает больных раком недостающим количеством витаминов, микроэлементов, ферментов и может усилить процессы заживления. Противораковые вещества найдены в капусте, чесноке, луке, луке - порее, лимонах, апельсинах, грейпфруте, моркови, сельдерее, петрушке. Дополнение соков к диете снабжает организм питательными веществами в легко усвояемой форме. Используются свежие соки для очищения тела и восстановления жизненной силы. Все пациенты выполняют прогулки и физкультуру на свежем воздухе для помощи телу в процессе детоксикации и им делают ежедневные клизмы, промывание всего толстого кишечника через эндоскоп один раз в неделю, а также сухой массаж щеткой два раза в день, сопровождаемый горячим и холодным душем. </w:t>
        <w:br/>
        <w:t>Овощные соки</w:t>
        <w:br/>
        <w:t>Свекла содержит 14 аминокислот, алкалоид аллантоин, имеющий противораковый эффект и многочисленные микроэлементы (натрий, калий, марганец, фосфор, кремний, железо, медь, йод, кальций) и витамины (бета-каротин, K, B1, B2, B3, B6, C, рутин). Ее сок улучшает дыхание клеток, и большие количества микроэлементов гарантируют хорошую поставку деминерализованным раковым клеткам. Высокое содержание фосфата в свекле улучшает фосфатный синтез, в то время как высокое кремниевое содержание стимулирует мезенхиму и механизмы защиты тела. Свекла известна способностью чистить кровь.</w:t>
        <w:br/>
        <w:t xml:space="preserve">Зеленые листья свеклы превосходны для салатов и приготовления сока, они хороший источник каротиноидов, которые помогают в предотвращении всех типов раковых образований. Сок свеклы очень концентрированный, поэтому не пейте его один, лучше растворите его морковным или яблочным соком. </w:t>
        <w:br/>
        <w:t xml:space="preserve">Брокколи содержит много бета-каротина, витамины B1 и C, кальций, серу, калий; является превосходным источником волокон, сокращая риск грудного рака у женщин. Сок брокколи должен быть смешан с более легкими соками типа морковного или яблочного. </w:t>
        <w:br/>
        <w:t xml:space="preserve">Сырая капуста - превосходный источник бета-каротина, серы, витамина C, селена, который помогает бороться с раком, болезнями сердца, улучшая состояния больных артритом, замедляя процесс старения, поддерживая красивую кожу и увеличивая мужскую потенцию. </w:t>
        <w:br/>
        <w:t xml:space="preserve">Морковный сок содержит витамин A. Он богат органическим кальцием, который считается неоценимым поставщиком для костей и зубов. Кальций в молоке и белом хлебе является неорганическим и вызывает артрит и жёлчные камни. Морковь – превосходный источник витамина C, включая большинство витаминов группы B, железо, калий, фосфор и натрий. Этот сок оказывает подщелачивающий эффект на кровь, успокаивая центральную нервную систему и укрепляя кишечную стенку. Сок моркови - лучшая основа для растительных комбинаций сока. Сок моркови считают золотым соком заживления. Даже питье нескольких стаканов в день излечило много болезней без участия в голодовке. Во время участия в голодовке морковный сок увеличивает эффект заживления. Сок моркови помогает в чистке печени, выводит чрезмерно накопленный холестерин, оказывает противораковое действие. </w:t>
        <w:br/>
        <w:t xml:space="preserve">Сельдерей содержит много магния, железа, натрия и хлорофилла. Сок сельдерея превосходно тонизирует нервы. Добавляет соленый вкус к растительным сокам. Даже древние Греки использовали сельдерей для лечения головных болей. Сок сельдерея помогает уменьшить тягу к конфетам. Если вы имеете проблему с судорогами мышц и усталостью в течение физкультурной разминки, то баланс калий/натрий в соке сельдерея будет устранять проблему. </w:t>
        <w:br/>
        <w:t xml:space="preserve">Огуречный сок в своем минеральном составе содержит 40 % калия, 10 % натрия, 7 % кальция, 20 % фосфора и является превосходным источником кремния. </w:t>
        <w:br/>
        <w:t>Чеснок снижает кровяное давление, убивает многие бактерии и грибки кандиды, предотвращает образование тромбов, понижает бета- холестерин, способствующий развитию атеросклероза. Чеснок стимулирует выработку пищеварительных ферментов и поощряет детоксикацию через кожу, эффективен при депрессии. Доказано прямое его действие на маленькие опухоли и иммуномодулирующий эффект. В чесноке содержится минерал германий, повышающий кислородонасыщение тела, стимулирующий выработку антител и восстанавливающий нормальную функцию Т и В лимфоцитов, которые ограничивают рост метастазов и опухолей. Германий содержится также в женьшене, алоэ и люцерне.</w:t>
        <w:br/>
        <w:t xml:space="preserve">Листья салата ромэна считаются источником серы, хлора, кремния, витаминов группы B, помогая росту волос, коже и защите против рака легкого. </w:t>
        <w:br/>
        <w:t xml:space="preserve">Лук находится в семействе чеснока и имеет многие аналогичные лечебные свойства. Укрепляет нервную систему и способствует росту нормальной микрофлоры. Сок разрезанного лука, добавленный к смеси соков, превосходно удаляет избыток слизи из тела. </w:t>
        <w:br/>
        <w:t xml:space="preserve">Петрушка считается одним из самых главных источников живительного хлорофилла, который действует подобно железу, чтобы окислить кровь. Это очищающее средство для печени, почек и мочевых путей. Сок петрушки, добавленный к растительным сокам, поступит непосредственно в кровоток. </w:t>
        <w:br/>
        <w:t xml:space="preserve">Сладкие красные перцы содержат большое количество витамина C и используются при лечении полиартрита из-за высокого содержания кремния. </w:t>
        <w:br/>
        <w:t xml:space="preserve">Картофель - замечательный источник витамина C, калия, углеводов, кальция и железа. Самая питательная часть картофеля - кожура. Картофельный сок будет хорошим дополнением к любому растительному соку. </w:t>
        <w:br/>
        <w:t xml:space="preserve">Редька, добавленная к растительному соку, поможет очистить носовые пазухи и успокоить воспаленное горло. Шпинат важен из-за большого содержания хлорофилла, обладая хорошим очищающим и заживляющим кишечный тракт действием. </w:t>
        <w:br/>
        <w:t xml:space="preserve">Помидоры - источник высокого содержания витамина C, органического фосфора, натрия, кальция, калия, магния, яблочной и щавелевой кислоты, серы. </w:t>
        <w:br/>
        <w:t>Витамины и полезные микроэлементы:</w:t>
        <w:br/>
        <w:t>Тип сока Витамины и микроэлементы</w:t>
        <w:br/>
        <w:br/>
        <w:t>Яблоко Хром, селен</w:t>
        <w:br/>
        <w:t>Спаржа Витамин E</w:t>
        <w:br/>
        <w:t>Брюссельская капуста Марганец</w:t>
        <w:br/>
        <w:t>Капуста Хром, марганец, витамин C</w:t>
        <w:br/>
        <w:t>Мускусная дыня B-каротин, калий</w:t>
        <w:br/>
        <w:t>Морковь B-каротин, цинк</w:t>
        <w:br/>
        <w:t>Сельдерей Калий</w:t>
        <w:br/>
        <w:t>Плоды цитрусовых Витамин C</w:t>
        <w:br/>
        <w:br/>
        <w:t>Чеснок Селен</w:t>
        <w:br/>
        <w:t>Имбирь Цинк</w:t>
        <w:br/>
        <w:t>Зеленый горох Цинк</w:t>
        <w:br/>
        <w:t>Капуста Кальций, фолиевая кислота, витамин B6, витамин K</w:t>
        <w:br/>
        <w:t>Апельсин Фолиевая кислота</w:t>
        <w:br/>
        <w:t>Папайя B-каротин</w:t>
        <w:br/>
        <w:t>Перцы Витамин C</w:t>
        <w:br/>
        <w:t>Шпинат Витамин B6, витамин E</w:t>
        <w:br/>
        <w:t>Сладкие перцы Хром</w:t>
        <w:br/>
        <w:t>Помидоры Калий</w:t>
        <w:br/>
        <w:t>Репа Селен, марганец, витамин B6</w:t>
        <w:br/>
        <w:br/>
        <w:t>Пища как лекарство при онкологических и дегенеративных заболеваниях</w:t>
        <w:br/>
        <w:t>“Позвольте пище быть вашим лекарством и лекарству - пищей.”</w:t>
        <w:br/>
        <w:t>Гиппократ</w:t>
        <w:br/>
        <w:t xml:space="preserve">Хронические дегенеративные заболевания (рак, болезни сердца, диабет, остеопороз, ревматоидный артит, астма, пептическая язва, нефрит, волчанка, болезнь Альцгеймера, инсульт) занимают ведущие места в основных причинах смерти человека. Эти болезни развиваются за длительный период времени, часто имеют многогранные причинные факторы, характеризуются прогрессивным ухудшением, дегенеративными изменениями в клетках органов или потерей их функций, плохо поддаются лечению лекарственными средствам и таким образом считаются хроническими или так называемыми “неизлечимыми”. </w:t>
        <w:br/>
        <w:t>Универсального метода лечения рака не существует, и поэтому в мире исследуются и опробуются разные способы борьбы с этим недугом. Нетрадиционные методы терапии помогают одним больным, а другим нет. Как можно всё это объяснить?</w:t>
        <w:br/>
        <w:t>В действительности, лечение рака уже существует и многие случаи рака были успешно излечены. Ответы не найдены в официальной онкологии (химиотерапия, облучение, операция), хотя, в замедлении и в редких случаях излечения, они остаются полезными. Исследования показывают, что самый успешный рецепт к лечению рака - синергистический подход, объединяющий здоровый образ жизни с различными естественными методами лечения. Арсенал, состоящий из диеты, богатой вегетарианской пищей и соками, лечебных упражнений, терапевтических доз естественных приложений, правильной детоксикации, здоровых эмоций, объединенных с гомеопатическим лечением, может увеличить возможности сражения и победы над раком.</w:t>
        <w:br/>
        <w:t>Статистически доказано, что неправильное питание составляет 40% среди причин возникновения рака. В современных изучениях найдена связь между метаболическим типом и раком. Когда больные с известным диагнозом рака были проверены, то 78 % из них имели проблемы метаболизма жира и белка.</w:t>
        <w:br/>
        <w:t>Окружающий нас растительный мир содержит в себе нужные питательные и лечебные компоненты, необходимые для терапии онкобольных. Для понимания лечебного действия рассмотрим некоторые необходимые для лечения продукты питания.</w:t>
        <w:br/>
        <w:t>Сок травы ячменя оказывает замечательный эффект на процесс заживления. Этот естественный превосходный антиокислитель улучшает обмен клеток, нейтрализует токсины, обладает противораковым действием, защищает клетки от радиации и воздействия химиотерапии. Концентрированный сок содержит больше в 11 раз кальция, чем молоко, почти в 5 раз, чем шпинат, в 7 раз больше витамин C по сравнению с апельсинами. Молодая трава ячменя является богатым источником ферментов, микроэлементов, витаминов и аминокислот. В зерне ячменя обнаружены вещества, действующие губительно на бактерии. В свое время был разработан способ получения из ячменя антибиотика - гордоцина. Водный настой ячменного солода (2-3 ложки муки на 1 л кипятка), подслащенный сиропом или сахаром, пьют по 0,5 стакана до 5-6 раз в день в качестве мягчительного, противовоспалительного напитка при кашле, бронхитах, желудочно- кишечных заболеваниях, геморрое, а также при болезнях почек и мочевыводящих путей. Экстракт из солодового корня представляет собой вытяжку (солодовая вытяжка), приготовленную особым способом из сухих проростков ячменя. Он содержит около 10% декстрина, 5% белковых веществ, витамины и активную диастазу, несколько понижая содержание сахара в крови.</w:t>
        <w:br/>
        <w:t xml:space="preserve">Пищевое льняное масло из всех растительных масел по своей биологической ценности стоит на первом месте. Способ употребления: льняное масло следует пить по 1-2 столовых ложки 2 раза в день в чистом виде или добавлять в салаты, винегреты, возможно смешивать с белками (кефир, йогурт), с мёдом. 2 столовые ложки (30 г) удовлетворяют суточную потребность организма в полиненасыщенных жирных кислотах. Имеются два таких вещества - это линолевая кислота (Омега-6) и альфа-линоленовая кислота (Омега-3). Они функционируют как незаменимые вещества для формирования каждой клетки вашего организма, участвуя в мембранных процессах, в накоплении необходимых веществ в пределах клеток и выведения вредных веществ из клеток. Кроме того, льняное масло содержит витамин Е (около 120 мг/100 г), что улучшает клеточное дыхание, повышает выносливость организма. Обнаружено также, что усвоение волокна льняного семени в среднем на 100-800 больше, чем усвоение других растительных волокон. Работы Томсона и других исследователей (1991) показали, что в семенах льна содержится в 100 раз больше лигнинов, чем в других растительных продуктах при переработке и извлечении из него масла холодным прессованием. Но самым важным свойством, найденным у лигнинов, конечно, является противодействие раку. Как известно, возникновению рака в тканях груди способствует эстроген. Но лигнины способны привязываться к рецепторам эстрогена и таким образом нейтрализовать их отрицательное воздействие. Для женщин, склонных к заболеванию раком груди, эндометриозом, фибромиомой, а также в период менопаузы льняное пищевое масло является лучшим профилактическим средством, поскольку в нем содержится большое количество лигнинов. Масло не подлежит термической обработке! Условия хранения: в сухом прохладном месте при температуре не выше 20'С до 3 месяцев. Вскрытую упаковку хранить в холодильнике с плотно закрытой крышкой не более 1 месяца. Можно применять вместо масла свеже смолотую муку из семян льна от 1 до 3 столовых ложек в день, размешав ее в воде. </w:t>
        <w:br/>
        <w:t xml:space="preserve">Пейте только сырое молоко! Сырое молоко содержит высококачественные белки, жир, кальций и некоторые витамины. Белки очень важны в вашей диете, потому что они используются в строительстве тканей, антител и ДНК. Подобно молоку, сырой творог и сливки считается естественной превосходной пищей диеты против рака. </w:t>
        <w:br/>
        <w:t xml:space="preserve">Подобно сырому молоку, сырой яичный желток служит очень хорошим источником высококачественных белков, которых не достает в растительной пище. Аминокислоты сырого яичного желтка находятся в очень хорошо сбалансированных пропорциях. </w:t>
        <w:br/>
        <w:t xml:space="preserve">Компоненты пивных дрожжей уничтожают болезненный рост раковых клеток. Прежде всего, пивные дрожжи обладают мощным антитоксиновым действием, благодаря своим сернистым соединениям. Нормализация работы печени происходит в результате высокого содержания в дрожжах витаминов B1, B2, никотинамида, пантотеновой и фолиевой кислот, холина, глутатиона, метионина, фосфора, глютаминовой кислоты, лецитина, магния, селена, кальция, натрия, железа, цинка, хрома, кобальта. </w:t>
        <w:br/>
        <w:t>Пыльца пчелы содержит все необходимые питательные вещества для поддержания жизнедеятельности и продления жизни: белки, витамины, микроэлементы, ферменты и ряд гормонов и факторов роста. Все они находятся в хорошо сбалансированной форме. Для хорошей ассимиляции Вы можете размолоть в кофемолке пыльцу пчелы до порошка. Противопоказание: не потребляйте пыльцу пчелы, если Вы имеете аллергию на пыльцу или на сено!</w:t>
        <w:br/>
        <w:t>У больных с первичным раком требуется не менее шести месяцев для улучшения механизмов защиты тела, чтобы ответить на пищевую терапию. При метастатическом раке может понадобиться один год и более для получения положительных результатов. В случае фатального исхода качество жизни этих больных остается выше, чем при агрессивных способах лечения. Не надо забывать, что к альтернативным методам чаще обращаются уже в финале рака, когда официальная медицина отказывает в лечении и все заканчивается назначением наркотиков.</w:t>
        <w:br/>
        <w:t>Сохраняйте терпение и отбросьте чувство безнадежности и страха при лечении немедикаментозными методами. Прогоните свою лень и найдите силы бороться с болезнью, не ждите больше помощи из вне! Теперь только Вы хозяин своей судьбы! Здесь нужны ни деньги, а ваше желание.</w:t>
        <w:br/>
        <w:t>Больной должен понимать, что логика, которую он должен использовать на диете лечения рака, является отличной от логики, к которой приучен медициной лекарств. При альтернативных методах лечения рака столь же важно то, что Вы не едите, как и то, что разрешается есть. Таким образом, если Вы хотите полностью изменить ваш рак, Вы должны полностью изменить вашу диету, чтобы усилить иммунную систему организма.</w:t>
        <w:br/>
        <w:t xml:space="preserve">Противораковая диета 1. </w:t>
        <w:br/>
        <w:t xml:space="preserve">а) Эликсир против рака: 1000 г свеклы + 250 г моркови + 250 г корней сельдерея + 1 яблоко + 30 г хрена или редьки. При раке печени добавить 100 граммов отварной картофельной кожицы. Все вымытое, но не очищенное, разместить в соковыжималке. Перед употреблением налить 15-25 капель концентрата сыворотки в кофейную чашку и затем наполнить чашку эликсиром (не наоборот). б) принимать конский хвост и чай ноготков ежедневно по 1,5 литра. Метод приготовления: заварите три десертных ложки в полутора литрах кипящей воды в течение 5 минут и залейте в термос, который используется в течение дня (не ставить в холодильник и повторно не нагревать). в) мюсли. Для получения мюсли в домашних условиях, запаситесь различными видами зерен (зерна или хлопья пшеницы, ржи, либо овса) или купите готовую зерновую смесь, из которой будете каждый день молоть необходимое вам количество продукта. Очень полезны свежее смолотые зерна, но если у вас нет мельницы, то покупайте смолотые зерна в небольших упаковках. В перемолотом виде они быстрее теряют все полезные вещества. </w:t>
        <w:br/>
        <w:t xml:space="preserve">Возьмите для каждой порции по две столовые ложки зерен и положите в фарфоровую миску. Добавьте сок половинки лимона – это уменьшит вероятность образования бактерий – и залейте стаканом воды. Накройте миску крышкой и поставьте на ночь в холодильник. На этой основе вы будете готовить себе мюсли на следующий день. Можете взять овсяные хлопья, а далее по вкусу - сухофрукты (мелко нарезать), орехи (любые - можно тоже измельчить), кукурузные хлопья, семечки (подсолнечные, кунжутные, тыквенные) в любых комбинациях. Должно получиться примерно 1 часть овсяных хлопьев и 1 часть всего остального. Полное воздержание от еды в течение первых шести недель – это идеал, приводящий к самым захватывающим результатам. Если такое питание кажется невыносимым, то едят мюсли по 1-2 столовых ложки один раз в час. Некоторое ощущение чувства голода неизбежно и потеря веса от 5 до 15 кг в этой части лечения естественна. Ежедневно клизма с ромашкой объемом 2 литра для очищения толстого кишечника. </w:t>
        <w:br/>
        <w:t>г) Это медицинское средство центральное в лечении: болиголов (кониум) 0,01 + хининум сульфат 0,02 + магний сульфат 0,09 + кора хины 0, 01 + древесный уголь 0, 01 + молочный сахар 9,0 для получения одной желатиновой капсулы. Лечение продолжается в течение шести недель, и средство принимается только по средам и воскресеньям. * Кониум применяется в гомеопатии для лечения серьезных дегенеративных заболеваний в нервной системе, нормализует выраженную дисфункцию в гормональной сфере и представляет собой одно из главных средств лечения злокачественных новообразований и предраковых состояний. Болиголов относится к очень ядовитым веществам, поэтому избегайте передозировки. *Хина и её соли в гомеопатии нормализуют лихорадку, симптомы истощения, действует на печень, кишечник, щитовидную железу. * Магния сульфат воздействует на печень, мочеполовые органы, нехватку жизненных сил. Считается, что добавление его небольшого количества к подкожной инъекции морфия увеличивает эффективность наркотика в полтора-два раза (по В. Берике,1927). * Древесный уголь используется в гомеопатии при понижении жизненной силы в результате потери физиологических жидкостей или употребления лекарств, при изнуряющих болезнях, кровоточивости.</w:t>
        <w:br/>
        <w:t xml:space="preserve">1 часть терапии – 6 недель. Эликсир пьют каждый час с 9: 00 до 19:00, всего за день выпивают 1 литр. Затем после употребления эликсира немедленно выпивают 2 кофейные чашки чая (один день из конского хвоста, другой - из ноготков) из термоса, далее через полчаса съедают 3 ложки мюсли, тщательно пережевывая и увлажняя слюной. После шести недель лечения делается перерыв на одну неделю, в течение которой лекарственное средство отменяется, и переходят на другую диету. </w:t>
        <w:br/>
        <w:t>2 часть терапии. Утром выпивается чашка травяного чая из нескольких трав, через полчаса едят мюсли, свежий плод (хорошо съесть яблоко). В 10: 00 стакан свекольно- морковного сока, разведенного 1: 1, и смешанного с 15-25 каплями концентрата и 1 чайной ложкой пыльцы. При чувстве голода можно дополнительно съесть кусочек хлеба грубого помола с маслом. В полдень тарелка свежеприготовленного овощного салата. В 13: 00 каша из непросеянной муки, рис или овощи и картофель. Употребляют 1-2 десертных ложки льняного масла во время еды, чередуя с 1-2 десертными ложками свежих пивных дрожжей. В 15:00 выпивают стакан кислого молока с добавлением 1-2 чайных ложек концентрата сыворотки. Возможны &amp;amp;#189; кусочка хлеба и масло. Вечером травяной чай с 1-2 чайными ложками меда.</w:t>
        <w:br/>
        <w:t xml:space="preserve">Противораковая диета 2. </w:t>
        <w:br/>
        <w:t xml:space="preserve">Эта диета базируется на ростках пшеницы, соке зеленой травы ячменя, морковном и свекольном соках, пыльце, сыром молоке, свежем твороге, свежих масле и сливках, сыром яичном желтке, льняном масле и холодного отжима нерафинированном растительном масле, овощах и плодах. Пища не должна быть термически обработана, потому что высокие температуры инактивируют ферменты и витамины, изменяют структуру белков и их воздействие на организм. </w:t>
        <w:br/>
        <w:t>1 часть лечения (детоксикация) продолжается 7-21 день. В течение дня три приема сырой вегетарианской пищи: проросшая пшеница, плоды, овощи, семечки тыквы и подсолнечника, орехи, мед. Смешанные салаты с цельными злаками. Свежие морковно-свекольный сок, сок травы ячменя. Ежедневно к сокам добавляются 3-6 чайных ложек измельченной пыльцы. Можно опустить второй завтрак или при чувстве голода добавить дополнительные перекусы в виде бананов, яблок и т.п. На первый завтрак едят &amp;amp;#189; -1 стакан, замоченных в течение получаса цельных хлопьев зерен – пшеница, овсянка с добавлением 1 чайной ложки меда. Далее употребляют стакан горячей воды и яблоко. В течение дня выпивается 8 – 10 стаканов сока (ячмень + морковь + красная свекла). Хлеб + салат (пластины лука или чеснока + льняное масло + сок лимона); хлеб + льняное масло + пластины помидора и перца + листья петрушки + специи; чашка чая (не зеленый или черный чай!);</w:t>
        <w:br/>
        <w:t xml:space="preserve">проросшая пшеница + 1 яблоко + корица чередуется с проросшей пшеницей + орехи + мед; 2 чайных ложки пчелиной пыльцы съедают 3 раза в день. Салат состоит из листьев салата, помидора, сладкого перца с добавлением льняного масла, специй и лимонного сока. </w:t>
        <w:br/>
        <w:t>2 часть лечения продолжается 2 года (усиление регенерации клеток). Первый завтрак остается неизменным. Добавляются к диете сырые желтки, непастеризованное свежее или кислое молоко, свежий несоленый сыр, сырые сливки – источник полноценных белков, витаминов В12 , D, жирных кислот. В течение дня употребляют 8 – 10 стаканов сока (ячмень + морковь + красная свекла). Различные сочетания проросшей пшеницы: проросшая пшеницы + 1 яблоко + корица;</w:t>
        <w:br/>
        <w:t>проросшая пшеница + орехи + мед; проросшая пшеница + молоко + немного смородины; проросшая пшеница + плод + сливки; сыр + молоко + листья петрушки или сыр + лук (чеснок) + молоко. Один день бутерброды: хлеб + сыр + салат (лук + чеснок + льняное масло + лимонный сок), а на следующий день: хлеб + сыр + льняное масло + пластины помидора и перца + листья петрушки + специи. Соус (помидор + льняное масло + специи + сок лимона).</w:t>
        <w:br/>
        <w:t xml:space="preserve">Чашка молока или чая (не зеленый или черный чай!). </w:t>
        <w:br/>
        <w:t xml:space="preserve">Вы можете приготовить суп, измельчив: 3 помидора + 1 огурец + 1 луковица + 1 зеленый перец + долька чеснока + вода, в конце добавить молоко, петрушку, специи. Можно приготовить блюдо: смешать 4 ложки проросшей пшеницы + 1 сырой желток + 1 стакан сырого молока + 1 банан, добавив немного смородины в готовое блюдо. </w:t>
        <w:br/>
        <w:t xml:space="preserve">Если Вы в хорошем состоянии и в течение двух лет нет ухудшения здоровья, то диета расширяется и постепенно добавляется жареная или вареная пища: белое мясо 2 раза в неделю (рыба, курица), овощное пюре и т. д. Соки уменьшаются до одного стакана в день. Запрещаются: жареное, копчености, красное мясо, сосиски, колбаса, сало, сахар, соленое, консервы, газированные напитки, белая мука, консерванты. Если появляются новые признаки болезни, то Вы должны немедленно возвратиться к диете детоксикации. </w:t>
        <w:br/>
        <w:t>Диета щелочной детоксикации.</w:t>
        <w:br/>
        <w:t xml:space="preserve">Это трех - четырехнедельная диета помогает детоксицировать ткани тела от перегрузки белком и кислотными отходами, которые могут создать воспалительные и дегенеративные изменения при взаимодействии в теле. По существу эта диета состоит из плодов и овощей (главным образом овощи), плюс свежие ростки и просо. Известно, что при нагревании овощей и плодов во время приготовления пищи от 55 градусов и выше, погибает большинство находящихся в них ферментов и биологически активных веществ. Сырая пища способствует лучшему усвоению организмом минеральных солей, которые находятся в растительной пище в виде органических соединений. Диета также сосредотачивается на специфических пищевых принципах, включая тщательное жевание, питье качественной воды, еда не позднее 18:30, приготовление растительной пищи в виде пюре. Завтрак: Два стакана воды - один из них смешать с соком половины лимона. После небольшого интервала съешьте свежий плод (яблоко, груша, банан, виноград или апельсин). Через пятнадцать - тридцать минут съешьте немного приготовленного цельного зерна проса, неочищенного риса или гречневой крупы. Приправой могут быть 2 столовые ложки фруктового сока для более сладкого вкуса или используйте оливковое или подсолнечное масло. Полдник и обед: один - два средних размеров размятых овоща; используйте всё разнообразие, включая корни, стебли и зелень. Приправа – подсолнечное масло по 1-3 чайных ложки в пищу ежедневно. В11:00 и 15:00 выпейте 1 - 2 чашки овощного бульона без овощей, добавьте немного водорослей. Вечер: травяной чай (ромашка, мята). </w:t>
        <w:br/>
        <w:t>Меня никогда не прекращает поражать количество людей, которые насмехаются, в том числе и врачи, когда назначается специальная диета как существенный компонент альтернативной терапии. Они не имеют объективной информации и желания узнать то, что тысячелетиями назначали медики, и почему “волшебным способом” тяжелые больные поправлялись, восстанавливаются и будут излечиваться.</w:t>
        <w:br/>
        <w:t>Метод доктора Джоанны Будвиг</w:t>
        <w:br/>
        <w:t>Доктор Джоанна Будвиг (1908 - 2003), номинированная семь раз кандидатом на Нобелевскую премию, была квалифицированным немецким фармакологом, химиком и физиком, работая главным консультантом лекарств и жиров в Институте исследования жиров, Германия. Будвиг изучила эффект гидрогенизируемых и других денатурированных жиров на человеческое здоровье и нашла, что они повреждали организм, и заживляющий характер существенных жирных кислот - линолевая кислота (Омега-6) и альфа-линоленовая кислота (Омега-3) на все дегенеративные болезни, включая рак учитывая недостаток образование энергии в клетках. Химическая обработка жиров уничтожает жизненное электронное облако в пределах жира. Как только электроны были удалены, эти жиры больше не могут связаться с кислородом, и они фактически становятся вредным веществом, депонированным в пределах тела. Ферменты - оксидазы разрушаются от нагревания или кипячения масла в пище, нитратами, используемыми для сохранения мяса и т.д. Когда высококачественные жиры объединены с белками, электроны защищены, пока тело не требует энергии. Этот источник энергии тогда полностью и немедленно доступен телу.</w:t>
        <w:br/>
        <w:t>Истинные и так необходимые организму жиры находятся в изобилии в нерафинированном растительном масле и жадно поглощают белки и кислород, вырабатывая необходимую энергию для тела.</w:t>
        <w:br/>
        <w:t>В 1951 году доктор Будвиг нашла, что кровь больных раком имела не достаточное количество существенных компонентов - фосфатидов и липопротеидов. Она нашла, что, когда эти естественные компоненты добавлены в диету, то приблизительно через три месяца опухоли постепенно уменьшались, слабость и анемия исчезали, дисфункции печени и диабета были облегчены, и жизненная энергия восстанавливалась. Повышенное содержание кислорода вызывало смерть раковых клеток (апоптоз).</w:t>
        <w:br/>
        <w:t>Тысячам больных помогло ее лечение: артериосклероз, инсульт, инфаркт миокарда, болезни печени, язвы желудка, гипертрофия простаты, экзема, псориаз, прыщи, рассеянный склероз, иммунные дефициты, рак (мочевого пузыря, костей, мозга, груди, легкого, кишечника, поджелудочной железы, простаты, яичка, яичников, языка, глиобластома, лейкемия, миелома, лимфома и др.). Свидетельства излечения могут быть найдены почти для каждого типа рака и опухолей, даже в последней стадии. Будвиг помогла многим серьезно больным людям в Европе, брошенным как безнадежные ортодоксальными врачами, восстанавливая их здоровье через простой пищевой режим. Теория Будвиг с пятидесятых годов была доказана в девяностых. Льняная диета вновь исследована доктором Дэном Роехм (1990): &amp;quot;эта диета - бесспорно, самая успешная диета антирака в мире&amp;quot;.</w:t>
        <w:br/>
        <w:t xml:space="preserve">Более 50 % пациентов доктора Будвиг были докторами или родственниками докторов, которые знали, почему в такой серьезной болезни они положатся на опыты этого блестящего физика, химика и фармаколога, а не будут следовать за преобладающим мнением, которое говорит, что опухоли должны быть разрушены химиотерапией и радиацией. Будвиг была против обработанных пищевых продуктов и приложений (никаких пилюль), но также и против хирургии, химиотерапия, облучения и лекарств. Она также знала о важности солнечного света, так же как и духовного и эмоционального факторов в заживлении рака и других болезней. </w:t>
        <w:br/>
        <w:t>Основа метода доктора Будвиг - использование нерафинированного растительного (льняного) масла, смешанного с обезжиренным творогом. Использование кислорода в организме может стимулироваться составами белка серного содержания, которые делают масла растворимыми в воде и которые присутствуют в сыре, орехах, луке, луке - порее, чесноке, но особенно в твороге. Существенно принимать в пищу только нерафинированное холодного отжима масло, типа льняного, подсолнечного, соевого, кукурузного, из грецкого ореха. Такое масло необходимо принимать вместе с выше перечисленными белками, иначе разовьется противоположный эффект, причиняющий больше вреда, чем пользы. Лучшая комбинация - творог и льняное масло. Углеводы, содержащие естественный сахар, типа дат, фиг, груш, яблок, винограда, меда могут также быть включены в диету. Большинство приготовленных синтетических витаминов являются вредными, но много каротина из моркови можно применять. Витамины группы B из пахты, йогурта и натуральных дрожжей включены в пищу. Свежие растительные соки из моркови, сельдерея, яблок и красной свеклы – существенный источник питательных веществ в диете.</w:t>
        <w:br/>
        <w:t>Не ешьте ничего гидрогенизируемого в диете (подобно маргарину, сливочному маслу, коммерческому майонезу или жареным пищевым продуктам, все жиры животного происхождения), а также все мясо (химикалии и гормоны), сахар, поскольку это наносит поражение кислородонасыщению!</w:t>
        <w:br/>
        <w:t>Обычное молоко и мясные продукты, очень вероятно, содержат антибиотики, которые вредят и уничтожают полезную кишечную флору. Это препятствует надлежащему пищеварению и оптимальной ассимиляции питательных веществ, способствуя развитию кандидозных грибков в кишечнике.</w:t>
        <w:br/>
        <w:t>Больной должен будет остаться на этой диете в течение 5 лет, даже после того как опухоль, возможно, исчезла. Люди, которые нарушают правила этой диеты (едят мясо с консервантами, конфеты) иногда быстро чувствуют ухудшение и не могут улучшить здоровье после того, как они вновь возвращаются к диете.</w:t>
        <w:br/>
        <w:t xml:space="preserve">Ежедневно человеку требуется приблизительно 120 г творога, хорошо смешанного с 45 мл льняного масла и 30 мл молока. </w:t>
        <w:br/>
        <w:t>Перед завтраком - стакан ацидофилина или сока квашеной капусты.</w:t>
        <w:br/>
        <w:br/>
        <w:t>Завтрак - мюсли (из хлебных злаков) с 2 столовыми ложками льняного масла, меда и свежего плода согласно сезону - ягоды, вишня, абрикосы, персики, тертые яблоки. 120 г “распространения”.</w:t>
        <w:br/>
        <w:t>Используйте любые орехи кроме арахисов! Травяные чаи или черный чай.</w:t>
        <w:br/>
        <w:t>Утренний чай (10: 00) - стакан свежего морковного, яблочного, сельдерейного или яблочно-свекольного сока.</w:t>
        <w:br/>
        <w:br/>
        <w:t>Завтрак - свежий салат с майонезом МЕЙО. В дополнение к салату из овощей, едят тертую репу, морковь, кольраби, редьку (редиску), квашеную или цветную капусту с добавлением для аромата тертого хрена, чеснока или петрушки, тмина.</w:t>
        <w:br/>
        <w:br/>
        <w:t xml:space="preserve">Обед - овощи, картофель или рис, гречневая крупа, просо c добавлением РАСПРОСТРАНЕНИЯ или майонеза МЕЙО. </w:t>
        <w:br/>
        <w:t>Десерт - смешивают другие свежие плоды, кроме использованных на завтрак, с РАСПРОСТРАНЕНИЕМ, на сей раз вместо меда, приправленные лимоном, ванилью или ягодами.</w:t>
        <w:br/>
        <w:br/>
        <w:t>Чай (16: 00) - фруктовый сок с 1-2 столовыми ложками меда.</w:t>
        <w:br/>
        <w:br/>
        <w:t>Ужин (18:00). Овощной суп с гречневой или овсяной крупой. Сладкие соусы и супы всегда дают гораздо больше заживающей энергии при добавлении РАСПРОСТРАНЕНИЯ. Вместо сахара как подсластители могут использоваться только мед или сок винограда!</w:t>
        <w:br/>
        <w:br/>
        <w:t>Как подготовить РАСПРОСТРАНЕНИЕ</w:t>
        <w:br/>
        <w:br/>
        <w:t>Разместите 250 мл масла льна, 450 г 1%-ого творога (обезжиренного) и 4 столовых ложки меда в миксере. Включите миксер и добавьте немного обезжиренного молока или воды, чтобы получить смесь. Через 5 минут получится продукт без привкуса масла. Можно также использовать йогурт вместо творога в количестве 30 г на 1 столовую ложку льняного масла, мед и смешивать как выше. При этом употребление этого блюда в больших количествах не вызывает диарею, когда льняное масло таким образом смешано!</w:t>
        <w:br/>
        <w:br/>
        <w:t xml:space="preserve">Как подготовить МЕЙО майонез: </w:t>
        <w:br/>
        <w:t>Смешайте вместе 2 столовых ложки льняного масла, 2 столовых ложки молока и 2 столовых ложки йогурта. Затем добавьте 2 столовых ложки лимонного сока или яблочного уксуса, 1 чайную ложку горчицы, травы типа майорана или укропа.</w:t>
        <w:br/>
        <w:br/>
        <w:t>Гомеопатия – биодинамическая программа детоксикации</w:t>
        <w:br/>
        <w:t xml:space="preserve">Наиболее интересно обратить внимание на близкую параллель стадий участия в голодовке к стадиям, заканчивающимся в течение процесса заживления гомеопатических средств. Фактически, очень выгодно использовать два терапевтических метода одновременно. Гомеопатическое лечение базируется на трех законах лечения: лечебного действия, закон двойного эффекта и закон кризисов. </w:t>
        <w:br/>
        <w:t xml:space="preserve">1) Подобное лечится подобным - только другой способ заявить фундаментальный закон лечебных сил Природы: “Каждая острая болезнь - результат чистки и заживляющего усилия Природы”. В данном случае, гомеопатическое средство не будет подавлять острую реакцию и будет способствовать ей, таким образом, ускоряя лечебный процесс. Гомеопатия работает с законами Природы, а не против них. Принцип подобное лечится подобным, означает, что препарат, способен создать некоторые признаки болезни в здоровом теле, когда назначен в больших дозах, но уменьшит или вылечит подобный набор признаков в больном организме, если препарат давать в маленьких гомеопатических дозах. Например, белладонна, принятая в больших, ядовитых дозах здоровым человеком, вызывает головную боль, высокую лихорадку, красноту горла и кожи. При типичном случае скарлатины порошок белладонны, приготовленный в десятичном 6x разведении, быстро вылечит скарлатину. 2) В соответствии с законом двойного эффекта, гомеопатия производит временный первичный эффект равный болезни, и рассчитывает на второй длительный эффект препарата, чтобы вызвать постоянное улучшение. 3) Если средство было хорошо выбрано в соответствии с Законом подобия, первичное гомеопатическое ухудшение, которое соответствует закону кризисов, будет сопровождаться быстрым и совершенным восстановлением больного органа. Гомеопатия помогает силам Природы в удалении старых препятствий, тогда как медикаменты заменяют острое воспалительное усилие по заживлению в разрушительную хроническую болезнь. </w:t>
        <w:br/>
        <w:t>В моей практике встретился случай, когда на фоне гомеопатического лечения у больной с хроническим ларингитом из бронхов стали выходить волоски, так как больная при шитье меховых шапок постоянно дышала пылью.</w:t>
        <w:br/>
        <w:t xml:space="preserve">В некоторых случаях гомеопатия не работает или дает слабый эффект лечения. Но когда внутренняя среда организма была очищена и усилена естественными методами, остеопатией, вегетарианской диетой, гидротерапией, массажем, физкультурой, воздухом, солнечным светом, гомеопатические средства будут действовать с большей быстротой и эффективностью. </w:t>
        <w:br/>
        <w:t xml:space="preserve">Комбинация всех различных факторов заживления составляет совершенную систему лечения. Никакое состояние болезни нельзя назвать неизлечимым, если все эти различные факторы заживления должным образом не объединялись и не применялись. </w:t>
        <w:br/>
        <w:t xml:space="preserve">Механизм действия гомеопатических препаратов таков, что при правильном назначении они должны усиливать детоксикационное действие голодания. Гомеопатические средства выводят эндотоксины из мезенхимального пространства. Дренаж может быть прямым, где непосредственно стимулируется выделительный орган или косвенный, через активацию эндокринной системы. Эндогенные биоэнергетические нарушения - побочные продукты энергичного метаболизма, которые создают энергетические блокировки в соединительной ткани, вокруг кровеносных сосудов, суставов, связок, мышц, в различных железах и органах. Гомеопатия разрешает данную проблему. Как и при лечебном голодании, после приема гомеопатического лекарства часто наступает быстрое и короткое ухудшение, вслед за которым идет быстрое улучшение. Появление давних симптомов - признак правильно подобранного лечения. Это указывает на естественность обоих методов, на то, что они стимулируют жизненные силы организма. </w:t>
        <w:br/>
        <w:t>Во время разгрузочного периода применяются гранулы под язык. В подготовительный период целесообразно назначать дренажные препараты. Дренажные средства - локально действующие средства, улучшающие метаболизм и устраняющие эндогенную интоксикацию на клеточном уровне, усиливающие выделительную функцию того или иного органа. В подготовительном периоде можно назначать дренажные препараты для толстого кишечника Ликоподиум D3, Берберис D3, Нукс вомика D3. В зависимости от нозологической формы можно назначать дренажные препараты для легочной системы, сосудов, почек, поджелудочной железы, желудка, печени. В начале голодания отмечаются иногда нарушения сна, тошнота, рвота, обострение хронических очагов инфекции, колебания давления, нарушение сердечного ритма и др. Так, например, при тошноте назначается Ипекакуана, при сердцебиении - Кактус.</w:t>
        <w:br/>
        <w:t xml:space="preserve">Органоспецифические препараты (получают из здоровых органов гомеопатическим путем) лучше назначать в восстановительном периоде, так как способствуют ускорению процессов регенерации, увеличивают сопротивляемость внешним патогенным факторам. В подготовительный и разгрузочный периоды голодания применяются активирующие иммунную систему средства, например, Эхинацея, и дренажные препараты для соответствующего органа или системы органов. В разгрузочный и восстановительный периоды лечебного голодания назначаются конституциональные препараты, воздействующие на основной больной орган: Натриум муриатикум, Калькарея карбоника и др. </w:t>
        <w:br/>
        <w:t xml:space="preserve">В гомеопатическом лечении применяют нозоды – лекарственные препараты, приготовленных по технологии потенцирования (разведения минимальных доз) исходных продуктов болезней, секретов, крови, мочи, убитых микробов или вирусов, опухолевидных тканей и способствующие выведению токсинов из тканей, повышая устойчивость организма к интоксикации. Нозоды из опухолей помогают удалять раковые токсины из тела, обладают рядом противоопухолевых эффектов. Однако эти нозоды чаще могут быть использованы для профилактики метастазов и противорецидивной терапии, чем лечения первичной опухоли. Если в случае интенсивного применения опухолевых нозодов в низких разведениях (D2, D3) у больного отмечается общая реакция организма - ухудшается общее состояние, повышаются основной обмен, температура тела, активируется выделительная функция желез, то эти явления считаются благоприятной реакцией, свидетельствующей об адекватности лечения. Во второй фазе общей реакции наблюдается обратное развитие клинических изменений и восстанавливается общее самочувствие, повышается тонус парасимпатической нервной системы. Кроме общей реакции организма выявляется очаговая реакция в виде обострения основного местного процесса, когда усиливается воспаление местного очага с дальнейшим отторжением или рассасыванием патологического образования. Нозоды повышают чувствительность лимфоцитов организма к раковым клеткам, способствуя выработке специфического иммунитета. В соответствии с величиной использованной дозы гомеопатического средства и индивидуальной чувствительностью организма, применяют высокие разведения С100 и выше при повышенной чувствительности к любым лекарствам, аллергии, при хроническим заболеваниях в стадии подострого течения. Низкие разведения Д6, C6, С12 назначают при острых заболеваниях, средние разведения С30 – для воздействия на функциональные процессы. </w:t>
        <w:br/>
        <w:t>Гомеопатия не рассматривает рак. Гомеопатия рассматривает пациента, который имеет рак как его первичное физическое проявление. Она работает, стимулируя тело, чтобы активизировать процесс заживления. Это - существенное различие между официальным медицинским подходом к раку, который стремится уничтожить опухоль, и гомеопатический подходом, который рассматривает больного, позволяющего целостной системе уничтожить опухоль. Управление одним соответствующим средством называется конституционной лечением, что применяется в классической гомеопатии.</w:t>
        <w:br/>
        <w:br/>
        <w:t>Другой подход включает использование конституционного гомеопатического средства наряду с определенными органными средствами, когда мишень - орган представляет опухоль. (например, Гидрастис для рака желудка, Хелидониум для рака печени и желчного пузыря и Фитолляка для рака груди.). Определенные средства могут также использоваться, чтобы детоксицировать различные органы.</w:t>
        <w:br/>
        <w:br/>
        <w:t xml:space="preserve">Среди более глубоких преимуществ гомеопатии - способность предотвратить болезнь (или опухоли), которая определяется конституциональной восприимчивостью к болезни. </w:t>
        <w:br/>
        <w:t xml:space="preserve">Гомеопатия может помочь во всех стадиях рака. Если Вы хотите использовать обычные методы лечения, гомеопатия может помочь облегчать боли, дискомфорты и страхи, связанные с операцией, так же как и с побочными эффектами химиотерапии и радиации. </w:t>
        <w:br/>
        <w:br/>
        <w:t>Длительные периоды эмоционального напряжения могут достигать высшей точки при серьезных болезнях. Гомеопатия имеет способность глубоко и положительно затрагивать эмоции, которые во многих случаях являются основной причиной болезни.</w:t>
        <w:br/>
        <w:br/>
      </w:r>
      <w:r>
        <w:rPr>
          <w:rStyle w:val="3"/>
        </w:rPr>
        <w:t>Случаи успешного лечения из моей практики</w:t>
      </w:r>
    </w:p>
    <w:p>
      <w:pPr>
        <w:pStyle w:val="Normal"/>
        <w:tabs>
          <w:tab w:val="clear" w:pos="708"/>
          <w:tab w:val="left" w:pos="7200" w:leader="none"/>
        </w:tabs>
        <w:rPr>
          <w:sz w:val="28"/>
          <w:szCs w:val="28"/>
        </w:rPr>
      </w:pPr>
      <w:r>
        <w:rPr>
          <w:sz w:val="28"/>
          <w:szCs w:val="28"/>
        </w:rPr>
        <w:br/>
        <w:t xml:space="preserve">Почему тяжелые болезни часто становятся неизлечимыми? Почему так много больных с хроническими заболеваниями? Часто я задавал себе эти вопросы на протяжении всей своей работы в официальной медицине. Уже тогда находил ответ – масса бесконтрольно принимаемых лекарств и часто по вине самих врачей и средств массовой информации. Предполагалось, что 21 век будет веком волшебных таблеток, которые избавят людей от операций. Сами врачи и другие медработники глотают всё новые и новые таблетки, не думая о последствиях, забывая о физических упражнениях, гидротерапии, правильном и сбалансированном питании, психотерапии. Я никогда не выступал против традиционных способов лечения, но убежден в осмысленном применении лекарств, особенно так необходимых при всех острых состояниях. Но простите, когда в учебниках пишут о пожизненном применении ферментов при хроническом панкреатите или таблеток при атеросклерозе!? Мудрые врачи-практики хорошо это знают и не идут на поводу фармацевтических компаний, которые по западному примеру устраивают презентации препаратов и стараются любым путем внедриться на российском рынке. С другой стороны - рутинная писанина в поликлиниках и отсутствие времени и желания думать над обследованием и лечением больного, ведь есть минимальные стандарты лечения. Будучи на повышении квалификации по внутренним болезням осенью 2005 года, о других методах лечения, кроме медикаментозных, я не услышал практически ни одного слова, кроме сетований на трудности бытия. </w:t>
        <w:br/>
        <w:t>Современные больные настолько проникнуты духом приёма только лекарств, что аптеки растут как грибы в каждом городе и настолько ленивы, чтобы изменить себя и своё отношение к лечению. Все прекрасно знают, что инородные для организма вещества вредны, но … лучше проглотить таблетку, затушевать болезнь и … отправиться в иной мир в свои 50 или 60 лет! Мне приходится лечить и некоторых медиков, которые не в обиду им сказано, не могут элементарно поддержать своё здоровье и, не зная ничего об альтернативных методах, остаются в дремучем невежестве, также как и в методах официальной медицины. Ответ прост – изучайте причины и механизмы заболеваний не по симптомам и болезням отдельных органов, а в целом всего организма. Лечите больных и лечите индивидуально, а не по шаблону!</w:t>
        <w:br/>
        <w:t xml:space="preserve">“Кто правильно диагностирует, тот хорошо лечит!”, говорит пословица врачей древности. Выявить скрытое начало болезни ещё на функциональном, энергетическом уровне, помогает диагностика по биологически активным точкам (БАТ) организма с помощью компьютерной диагностики и тестирования по методу немецкого врача Фолля. </w:t>
        <w:br/>
        <w:t>Умение прочитать рентгеновский снимок, ЭКГ или иммунограмму, а также хорошие знания официальных методов лечения и диагностики, большой практический опыт врача, в том числе пришлось работать немного педиатром, помогает выбрать адекватное лечение для разнообразного возрастного контингента больных. Приведу только несколько примеров альтернативной терапии больных бронхиальной астмой, хроническим пиелонефритом, опухолью головного мозга и т.д.</w:t>
        <w:br/>
        <w:br/>
        <w:t xml:space="preserve">Случай # 1. Больной Г. 45 лет, электросварщик, обратился 02.2003 года по поводу хр. обструктивного бронхита, пневмосклероза, эмфиземы легких. Бронхиальная астма, средней тяжести, дыхательная недостаточность 2. В анамнезе хр. бронхит с постоянным покашливанием с 1983 г., хр. алкоголизм, курение 20 сигарет ежедневно, 2 очаговые пневмонии правого легкого. За 6 месяцев до обращения 3 раза лечился стационарно и постоянно амбулаторно (хл. кальций, бронхолитики, антибиотики, гемодез, стероиды) без стойкого эффекта. На фоне лечения развился стойкий диспептический синдром (метеоризм, тошнота, боли в животе) с полным отказом от приема таблеток. Больной просыпался в 4 часа ночи от ощущения удушья и мучительного кашля с плохо отходящей мокротой, был вынужден выходить на улицу для облегчения бронхоспазма и курить, чтобы отделилась мокрота. Не мог ездить в душном автобусе и был нетрудоспособен. На 3 день гомеопатического лечения (коккус какти, нукс вомика, кали бихромикум, акогриппин) приступы удушья купировались. Больной поехал на рыбалку, где после переохлаждения обострился воспалительный процесс в легких, что сопровождалось температурной реакцией, одышкой, кашлем. Пациент самостоятельно принимал инъекции линкомицина, но состояние не улучшилось. При повторном обращении было назначено: акогриппин, эдас, коккус какти, 5 инъекций траумеля по биологически активным точкам. Через 3 недели приступил к работе. За последний год пациент продолжает работать сварщиком, курит, принимая раз в неделю и через день гомеопатические средства. </w:t>
        <w:br/>
        <w:br/>
        <w:t xml:space="preserve">Случай # 2 . Больная 64 лет, вдова, инвалид 2 группы, лечилась по поводу хр. аутоиммунной гемолитической анемии, вирусного гепатита С, церебросклероза. Заболела анемией после перенесенной пневмонии в 1966 г. В 1980 г. удалены полипы в желудке. 03.2003 года выявлено носительство гепатита С. Беспокоили головокружение при ходьбе, страх падения на улице, тяжесть век, синие пятна на теле, слабость. Принимала преднизолон, лейкеран без выраженного улучшения как самочувствия, так и анализов. Гомеопатическое лечение оказалось эффективным. </w:t>
        <w:br/>
        <w:br/>
        <w:br/>
        <w:t>показатели 19.3.03 21.5.03 22.7.03 9.12.03</w:t>
        <w:br/>
        <w:t>гемоглобин 100 120 120 120</w:t>
        <w:br/>
        <w:t>СОЭ 70 45 30 21</w:t>
        <w:br/>
        <w:t>АЛАТ 913 517 210 180</w:t>
        <w:br/>
        <w:t>Билирубин 61 32,5 28,2 22,5</w:t>
        <w:br/>
        <w:br/>
        <w:br/>
        <w:t>Случай # 3 . Ребенок, 7 лет, девочка, болела ночным недержанием мочи с грудного возраста. После 1 мес. терапии полное излечение. Случай # 4 . Больной, 52 года, хр. алкоголизм, запойная форма. Лечение только одной гомеопатией привело к отказу от приема алкоголя. Не пьет более 1 года. Случай # 5 . Ребенок,10 мес., лечился у невропатолога по поводу родовой травмы с повышением черепно-мозгового давления без эффекта. Применение геллеборуса вызвало нормализацию глазных рефлексов. Случай # 6 . Врач – гомеопат, 51 год, невропатия стоп на фоне остеохондроза с нарушением проведения импульсов по двигательной ветви седалищного нерва справа в течение 5 лет, вылечился применением только одного препарата – ликоподиума. Случай # 7 . Беременная, 38 лет, обратилась с жалобами на отеки тела. Длительно болеет хр. пиелонефритом. После 1 мес. лечения отеки прекратились, далее также успешно повысился низкий гемоглобин и купирован зуд гениталий. Ребенок родился здоровым. Случай # 8 . Больной, 6 лет, лечился в областной детской больнице г. Воронежа по поводу реактивного полиартрита и выписан с отечными коленными суставами и лекарственным гастритом от приема таблеток диклофенака. Обратился ко мне через 7 месяцев от начала заболевания с данной симптоматикой. Местное и общее лечение гомеопатией дало результат. Случай # 9 . Лечение опухоли мостомозжечкового угла – невринома.</w:t>
        <w:br/>
        <w:t>Больная 69 лет обратилась 24.7.2004 года. В железнодорожной больнице г. Воронежа 7.12.2000 года диагностирована на МРТ опухоль в левом мостомозжечковом углу 24х21х25 мм без уточнения степени злокачественности или доброкачественности новообразования. Больная от операции отказалась и к врачам больше не обращалась.</w:t>
        <w:br/>
        <w:br/>
        <w:t>Больная передвигается самостоятельно, работает по дому и на огороде. Внешне выглядит здоровым человеком. Беспокоят страхи, шаткая походка, снижение слуха и шум в левом ухе, головокружение при взгляде вверх, бессоница после 2 часов ночи, кошмары во сне, упорные запоры, боли в левом виске, ухе, щеке, сильно вздрагивает при шуме, иногда кажется, что “ что-то мелькнуло на полу - как мышь пробежала по комнате”.</w:t>
        <w:br/>
        <w:t>Не любит сладкое, плохо переносит холод, жару, сырость. Жидкости пьет мало.</w:t>
        <w:br/>
        <w:br/>
        <w:t>Всё это время (4 года) принимала гормон дексаметазон по 4 табл. через день и мочегонное диакарб по 1 табл. через день (назначения при выписке из больницы в 2000 г. для уменьшения внутричерепного давления) и на обследования не ходила.</w:t>
        <w:br/>
        <w:t>На фоне гомеопатического лечения через 1 мес. полностью отменен прием гормонов, мочегонных и назначены конституциональные гомеопатические средства с учетом причины развития болезни (20 лет назад ушиб левого уха).</w:t>
        <w:br/>
        <w:br/>
        <w:t>27.11.04 отмечает значительное улучшение состояния здоровья: нормализовался стул; уменьшились покачивания при ходьбе, головные боли, боли в левом ухе, онемение губ; головокружение с ощущением, что находится на потолке ранее повторялось один раз в месяц, а сейчас не беспокоит; уменьшилась тошнота, удлинился ночной сон на 1 час. Беспокоят редкие подъемы артериального давления, которое больная не контролирует. Даны рекомендации купить тонометр, и назначен при гипертонических кризах гипотензивный гомеопатический комплексный препарат.</w:t>
        <w:br/>
        <w:t>19.10.05 состояние удовлетворительное, улучшается. На МРТ от 16.9.2005 года определяется объемное образование до 20 мм в диаметре, примыкающее к верхушке пирамидки левой височной кости. Заключение: невринома 8 пары черепно-мозговых нервов.</w:t>
        <w:br/>
        <w:t xml:space="preserve">Сейчас принимает несколько гомеопатических препаратов от С200 до С1000. </w:t>
        <w:br/>
        <w:t xml:space="preserve">Таким образом, только за один год гомеопатического лечения, опухоль уменьшилась в размерах. </w:t>
      </w:r>
    </w:p>
    <w:p>
      <w:pPr>
        <w:pStyle w:val="Heading3"/>
        <w:rPr/>
      </w:pPr>
      <w:r>
        <w:rPr/>
        <w:br/>
        <w:t xml:space="preserve">Новый вид иммунотерапии - уринотерапия </w:t>
      </w:r>
    </w:p>
    <w:p>
      <w:pPr>
        <w:pStyle w:val="Normal"/>
        <w:tabs>
          <w:tab w:val="clear" w:pos="708"/>
          <w:tab w:val="left" w:pos="7200" w:leader="none"/>
        </w:tabs>
        <w:rPr>
          <w:sz w:val="28"/>
          <w:szCs w:val="28"/>
        </w:rPr>
      </w:pPr>
      <w:r>
        <w:rPr>
          <w:sz w:val="28"/>
          <w:szCs w:val="28"/>
        </w:rPr>
        <w:br/>
        <w:t xml:space="preserve">Терапия мочи (Амароли, Шивамбу, терапия аутомочи) является древним и удивительно эффективным методом лечения многих “неизлечимых” болезней. В современном обществе люди отделены от природы, так что не каждый способен принять этот тип лечения. Раковые клетки выпускают различные антигены, некоторые из которых появляются в моче. Выпитая моча действует на лимфатическую систему кишечника, где против антигенов опухоли вырабатываются антитела. Эти антитела попадают в ток крови и воздействуют на опухоль. Аутоуринотерапия или питьё собственной мочи применяется как альтернативный метод лечения больных раком и другими тяжелыми заболеваниями. </w:t>
        <w:br/>
        <w:t xml:space="preserve">Механизм действия терапии собственной мочой сходен с Ганнемановским законом гомеопатического лечения – подобное лечится подобным. Моча содержит много иммунологически активных веществ, некоторые стимулируют выработку антител в организме больного, другие подавляют процесс аутоагрессии болезнетворных антигенов, но непосредственно не убивает раковые клетки. Это лечение можно считать как самопрививку или аутовакцинацию (природная способность организма излечить болезнь без внешнего вмешательства). Учитывая разнообразные иммунологические воздействия на организм, этот метод был найден клинически эффективным в лечении следующих состояний: 1) Атопические болезни (реакция происходит в отдалении от места контакта с аллергеном): лихорадка, гастроэнтерит, дерматит, экзема, сыпь; 2) Пищевая аллергия: астма, артрит, болезнь Крона, боли в желудке, головная боль, диарея, сыпь; 3)Повышенная чувствительность к химическим веществам: головная боль, мигрень, сыпь, астма, синдром раздраженного кишечника, артрит, болезнь Крона; 4)Аутоиммунные болезни: системная волчанка, псориаз, диабет, рассеянный склероз, болезнь Паркинсона, артрит; 5)Подавление иммунитета и инфекционные болезни: рак, ВИЧ, вирусные гепатит, микоплазма, герпес и др. </w:t>
        <w:br/>
        <w:t xml:space="preserve">Ученые выявили, что моча содержит 15 компонентов, которые борются с раком на различных стадиях его развития: мочевая кислота, мочевина, H-11, директин, 3-метилглиоксаль, DHEA, антинеопластон, СД-2 и генистеин, аллантоин и др. </w:t>
        <w:br/>
        <w:t>Использование мочевины в лечении рака проводил врач Данопоулос, Греция,1974. Мочевина была особенно эффективна при раке печени, если поражение захватывало не более одной трети печени и в предотвращении развития метастазов. Он давал 2-2.5 граммов чистой синтетической мочевины 18 пациентам с раком печени четыре - шесть раз ежедневно в капсулах, сиропе или порошке. Из тех пациентов, восемь имели первичную карциному и десять - опухоли с метастазами в печень. В группе первичного рака два пациента были живы после 57 и 36 месяцев. У четырех пациентов, смерть, казалось, была связана с прерыванием лечения мочевиной, так как они почувствовали себя лучше. И два пациента умерли от других болезней. Средний период выживания с лечением мочевины был 26.5 месяцев, в пять раз больше чем при других методах лечения.</w:t>
        <w:br/>
        <w:t xml:space="preserve">В метастатической группе все пациенты имели сокращение увеличенных размеров печени. Шесть пациентов были все еще живы в конце изучения. Два пациента, которые имели метастазы печени из грудной железы и кишечника, были живы 19 и 13 месяцев. Один пациент был в хорошем состоянии после 17 месяцев, и другой пациент, который имел генерализованное распространение болезни и умеренное увеличение размеров печени - 40 месяцев. Профессор Данопоулос также начал комбинировать мочевину с гидратом креатина, другим компонент мочи, и этим способом успешно лечил другие виды раковых образований. Однако прием мочевины после химиотерапии оказался неэффективным. Вы можете растворить ежедневное количество в половине литра воды и пить это частями в течение дня (по 8 г мочевины 6 раз ежедневно в течение 40 дней и затем по 7 г 3 раза в день в течение 2 лет). </w:t>
        <w:br/>
        <w:t xml:space="preserve">Терапия мочой применяется для заживления или профилактических целей. В основном моча - ваша фильтрованная кровь, которая имеет меньше токсичности, чем загрязненная кровь. Загрязнение крови происходит, когда пищеварительная система имеет нарушения в своей работе. Если пищеварительная система и печень (главный фильтр крови) здоровы, то кровь также не содержит токсических продуктов. В этом случае моча, полученная из чистой крови, обладает заживляющим действием. Она содержит очень небольшое количество отходов и несет полную информацию обо всех проблемах и болезнях в теле. </w:t>
        <w:br/>
        <w:t xml:space="preserve">Питье мочи чистит кровеносные сосуды, кишечник, отторгает ядовитую слизь, работает как легкое слабительное и мочегонное средство. Обратите внимание, что только моча, выработанная после полной предварительной очистки пищеварительной системы, печени и вегетарианской диеты, имеет такие сильные заживляющие свойства. Чистая моча не имеет неприятного запаха и вкуса. </w:t>
        <w:br/>
        <w:t xml:space="preserve">1. Мочу можно пить от 1 до 5 раз ежедневно по 50-200 мл на прием. </w:t>
        <w:br/>
        <w:t xml:space="preserve">2. Пейте все количество, не останавливаясь (если Вы остановились, не продолжайте). </w:t>
        <w:br/>
        <w:t>3. Пейте только среднюю порцию выпущенной мочи. Первая порция может содержать бактерии, которые вошли в мочевой трактат с поверхности и последняя порция может содержать дополнительную желчь. Когда Вы собираете вашу мочу, первые и последние 30-50 мл не должны быть собраны.</w:t>
        <w:br/>
        <w:t xml:space="preserve">4. Вы можете пить мочу с 2-3 до 8 часов утра. Моча, выпитая между 2 и 5 часами утра, имеет большую заживляющую способность. Моча, собранная между 5 и 7 часами утра, содержит много гормонов. Эта часть рекомендуется тем, кто имеет гормональные проблемы. </w:t>
        <w:br/>
        <w:t xml:space="preserve">Моча, выпитая между 7 и 9 часами утра, вылечивает проблемы кишечника и желудка. </w:t>
        <w:br/>
        <w:t xml:space="preserve">Лучше пить ее за 1 час до еды или спустя 2-3 часа после еды. Наружно моча может использоваться для массажа, ванн или прикладываться к ранам. Вы можете использовать свежую мочу или упаренную (до1/2 или 1/4 первоначального объема) или даже старую 3-5 дневную мочу. </w:t>
        <w:br/>
        <w:t>Компрессы из мочи способны удалить кисты, фиброзные опухоли, излечить ожоги, трещины прямой кишки. Свежую мочу можно закапать в глаза, уши или промывать ею нос и пазухи, тогда выделения из уха и синусит излечиваются. Полоскание рта и горла свежей мочой убивает там бактерии. Свежая моча может применяться для маленьких клизм, чтобы чистить более низкую часть толстой кишки и прямую кишку, способна вылечить запор, геморрой, полипы и болезни простаты. Прополис, как известно, начиная с древних времен, используется как лекарство и имеет антибактериальное, противогрибковое и антираковое действие. Согласно исследованиям в Японии, моча, смешанная с прополисом, увеличивает его эффективность против рака, гепатита и других болезней. Моча применяется и при терапевтическом голодании. Голодание на моче в комбинации с очистительными процедурами - самый эффективный способ участия в голодовке, который может использоваться, чтобы излечить очень тяжелые заболевания.</w:t>
        <w:br/>
        <w:t>Начните пить мочу с капель в течение двух - трех недель, увеличьте вашу дозировку до 30-100 мл в течение следующих двух или трех недель, и примите участие в голодовке на следующей неделе. Устраните всякое потребление мяса за три дня до голодания. Слишком быстрое “подталкивание” вашего тела может сопровождаться появлением головных болей, лихорадки, тошноты, депрессии или усталости, которых Вы можете уменьшить или избежать. Приспосабливайтесь к терапии постепенно и ежедневно добавляйте по несколько капель мочи.</w:t>
        <w:br/>
        <w:t xml:space="preserve">В течение голодания пейте так много мочи, как Вы сможете и дополните потребление мочи маленькими глотками прохладной воды. Пейте много воды, если вас мучает жажда. Комбинируйте питье мочи с кожным массажем мочей, особенно на лице, шее и ногах. Джон Армстронг настаивал на этом методе, потому что это дает дополнительное питание телу при участии в голодовке и устраняет возможные головные боли и тошноту, освежает и смягчает кожу. При прекращении голода вначале едят овощной суп, сделанный из свежей капусты, моркови, зеленого лука и немного свежего имбиря. Не добавляйте соль или приправы! Ешьте только суп в течение дня или двух, суп и овощи на следующий день, и начните постепенно добавлять в большем количестве овощи в течение следующих дней согласно длительности периода восстановления. </w:t>
        <w:br/>
        <w:t>Очистительные кризы, включающие диарею, зуд, боль, усталость, боли в плечах или лихорадку, появляются более часто у пациентов с тяжелыми длительными заболеваниями и могут повторяться по несколько раз. Каждый эпизод может продолжаться от 3 до 7 дней, но иногда от 1 до 6 месяцев. Жаль, что многие бросают терапию мочи из-за такого плохого самочувствия во время очистительного криза. Если Вы преодолеваете трудности и упорствуете, то сможете наслаждаться счастьем здоровой жизни.</w:t>
        <w:br/>
        <w:t xml:space="preserve">Гомеопатия и уринотерапия </w:t>
        <w:br/>
        <w:t xml:space="preserve">Урина, применяемая как гомеопатическое средство, может произвести невероятные результаты, даже для самых тяжелых, самых устойчивых к лечению хронических состояний. Сильно ослабленные, истощенные, хронические больные часто имеют повышенную чувствительность к травам, витаминам, минералам и другим лекарственным средствам, но способны очень хорошо переносить гомеопатическое лечение. </w:t>
        <w:br/>
        <w:t xml:space="preserve">Гомеопатические лекарства состоят из сильно растворенных естественных веществ – животного, растительного, минерального происхождения, а это мягко стимулирует заживляющую реакцию в теле. </w:t>
        <w:br/>
        <w:t xml:space="preserve">Гомеопатическая моча может быть полезна больным с повышенной чувствительностью реагирования и при агрессивных заболеваниях. Это обеспечивается приемом мочи, собранной в начале болезни в ночное время, когда мочевые антитела и иммунные защитные вещества являются наиболее многочисленными и активными. </w:t>
        <w:br/>
        <w:t>1. К 5 мл дистиллированной воды в стерильной бутылке добавляют одну каплю свежей мочи.</w:t>
        <w:br/>
        <w:t>2. Закрыть бутылку и трясти энергично 50 раз (это - первое растворение).</w:t>
        <w:br/>
        <w:t>3. Взять одну каплю этого раствора и добавить к другим 5 мл дистиллированной воды; трясти 50 раз.</w:t>
        <w:br/>
        <w:t>4. Взять одно каплю этого соединения и добавить к 5 мл 80 – 90% раствора спирта, который действует как консервант.</w:t>
        <w:br/>
        <w:t xml:space="preserve">5. Пипеткой капать под язык по три капли через каждый час до очевидного улучшения или временного усиления признаков. При улучшении состояния удлините интервал между приемами. После 3 дней приостановите лечение, чтобы избежать чрезмерного стимулирования иммунной системы. Необходимо учитывать особенности индивидуальной реакции пациента. Лечение возобновить, если улучшение самочувствия остановилось или происходит повторение ухудшения. </w:t>
        <w:br/>
        <w:t>Доктор Р. Накао (1996) объяснил механизм терапии аутомочи следующим образом. Моча - информационный источник о болезни в теле или другими словами копия изменений, встречающихся в теле. Когда эта информация проходит через горло, она проанализирована и иммунная система активизирована, производя правильные биологические ответы в теле, чтобы вылечить болезнь.</w:t>
        <w:br/>
        <w:t xml:space="preserve">Можно применять терапию мочи, капая под язык пипеткой, вместо того, чтобы пить большее количество. Из средней порции мочи возьмите пипеткой от 1 до 20 капель и поместите под язык. Свежая моча, собранная между пищей, медленно капается пипеткой под язык. В первый день - 1-5 капель; во второй день – 5 -10 капель и в третий день 5-10 капель, но два раза в день - утром и перед сном. Дозировка может быть поддержана, пока специфическая жалоба не решена или при необходимости увеличена. Этот способ подобен гомеопатическому лекарству и урина во рту сохраняется максимально долго. Моча должна быть принята радостно и с верой в результат терапии, которая улучшает заживляющие возможности. Ваше сознание намного более мощно, чем Вы думаете! </w:t>
        <w:br/>
        <w:t>Физкультура при онкологических болезнях</w:t>
        <w:br/>
        <w:t>В прошлом людям с хронической болезнью, часто советовали избегать физической деятельности. Это может быть верно, если движение производит серьезную боль, сильное сердцебиение или одышку. Но для многих людей с раком, правильное выполнение упражнений считается эффективным способом противодействовать отрицательным эффектам бездеятельности при хронической болезни. Слишком большой отдых и недостаток физической активности могут усугубить нарушение разнообразных функций в организме больного.</w:t>
        <w:br/>
        <w:t>Большинство пациентов рака испытывает потерю энергии. В течение химиотерапии и облучения 70 % пациентов чувствуют слабость, усталость. Для многих онкологических больных чувство усталости серьезно ограничивает их деятельность. Бездеятельность производит потерю мышечной массы и её функции. Физические упражнения помогут облегчить эти состояния и улучшить качество жизни больного.</w:t>
        <w:br/>
        <w:t xml:space="preserve">Мы все еще не знаем многих механизмов позитивных эффектов упражнений и физической деятельности по восстановлению от рака и воздействия на иммунную систему. В некоторых исследованиях пациенты с раком, которые занимались физкультурой, отмечали уменьшение тошноты, усталости, увеличение устойчивости к физической деятельности и повышение качества жизни, увеличение выработки эритроцитов и улучшение работы сердца, легких и кровообращения, памяти, снижение признаков депрессии. По данным исследований постоянная физическая нагрузка, при которой частота пульса достигает 70-80% от индивидуального максимального уровня, способна вызвать регресс опухоли, а длительный бег в некоторых случаях способствовал исчезновению рака. </w:t>
        <w:br/>
        <w:t>• Больному необходимо тренироваться по 60 минут 3 - 5 дней в неделю. Начинать с 15 минут, увеличивая постепенно время до 20 – 60 минут. Если Вы только способны совершать ограниченную физическую деятельность начинайте с 5 минутных упражнений 3 раза в день, добавляя 1 минуту к каждому интервалу, пока Вы сможете тренироваться в течение 10 минут одновременно. Пробуйте работать по 20 – 30 минут три - пять дней в неделю. Подберите для себя упражнения, затрагивающие большие группы мышц: ходьба, бег, плаванье, езда на велосипеде, лыжи или танцы. Используйте упражнения, которые укрепят ваши мышцы (эспандер или легкие гантели по 2 кг) и те, которые увеличат гибкость и движения в суставах.</w:t>
        <w:br/>
        <w:t xml:space="preserve">Во время тренировки частота пульса увеличивается, и это используется как параметр для определения необходимой интенсивности тренировки. Через 10 минут после начала тренировки измерьте пульс. Во время первых занятий частота пульса должна составлять около 50 – 75 % от максимального возрастного пульса и сильно зависит от возраста и физического состояния. Максимальный возрастной пульс (МВП) можно рассчитать по формуле: 180 минус ваш возраст. </w:t>
        <w:br/>
        <w:t xml:space="preserve">Каждая тренировка должна состоять из трех частей: разминка, основная часть и восстановление. В конце тренировки повторяйте эти же упражнения для снижения болей в мышцах. </w:t>
        <w:br/>
        <w:br/>
        <w:t xml:space="preserve">Перед медленным или умеренным бегом достаточно провести только хорошую растяжку всех мышечных групп. Элементарные упражнения для шеи, рук, позвоночника и более серьезная растяжка ног: задней поверхности бедра, четырехглавой мышцы, внутренней части бедра, икроножных мышц. Можно также включать активную растяжку — различные махи и пр. В некоторых случаях можно добавить так называемую «суставную гимнастику» — обычно это круговые движения тазом, бедром, голенью, стопой, воздействующие соответственно на пояснично-крестцовый отдел позвоночника, тазобедренный, коленный, голеностопный суставы. </w:t>
        <w:br/>
        <w:t xml:space="preserve">Каждая тренировка, даже если речь идет о легкой пробежке, должна начинаться с разминки. Она позволит разогреть мышцы и тем самым подготовит их к нагрузке. Вначале все ваши движения должны быть плавными и размеренными. Темп и нагрузку увеличивайте постепенно. </w:t>
        <w:br/>
        <w:t xml:space="preserve">Вот примерный план разминки. В течение первой минуты несколько раз потянитесь, включая в работу мышцы рук, ног и спины. На второй минуте выполните медленные подъемы корпуса из положения лежа на спине без помощи рук, а затем отжимания. В течение третьей минуты пройдитесь по кругу в довольно быстром темпе. В течение четвертой минуты перемежайте 15 секунд ходьбы и 15 секунд бега. На пятой минуте переходите к бегу в очень медленном темпе, со скоростью 100 м/мин. </w:t>
        <w:br/>
        <w:t xml:space="preserve">Во время бега изменениям подвержен весь организм. Поэтому обязательно обращайте внимание на те сигналы, которые он посылает. Если почувствуете боль или дискомфорт, прекращайте занятие. Важно также правильно завершить тренировку. На последних метрах снизьте темп, давая успокоиться сердцу, и постарайтесь дышать через нос. </w:t>
        <w:br/>
        <w:t xml:space="preserve">Сразу же после пробежки потяните все мышцы, пока они еще не успели остыть </w:t>
        <w:br/>
        <w:t xml:space="preserve">Начинайте с быстрой ходьбы, а затем плавно переходите на бег. Ставьте ногу на пятку или на всю ступню, а не на носок. Спина должна быть прямой, подбородок поднят, а корпус — слегка наклонен вперед. Кисти сожмите в кулак, но не напрягайте. Локти согните под прямым углом и держите рядом с корпусом. Дышите свободно, непринужденно, в ритм бегу. Воздух может поступать как через нос, так и через рот. </w:t>
        <w:br/>
        <w:t>Если во время бега у вас заколет в боку, перейдите на быструю ходьбу с глубоким дыханием через рот. Как только боль пройдет, прибавьте темп. Не увеличивайте интенсивность, пока не будете уверены, что организм к этому готов.</w:t>
        <w:br/>
        <w:t xml:space="preserve">Каждую тренировку следует начинать с разминки для того, чтобы подготовить тело к последующей работе. Разминка должна быть легкой и предпочтительно задействовать те мышцы, которые будут включены в работу. Сделайте приседания, наклоны и упражнения для плечевого пояса. Затем нужно подготовить к предстоящей нагрузке коленные суставы: слегка помассируйте и разотрите их руками. В разминку также следует включить и упражнения на растяжку мышц. </w:t>
        <w:br/>
        <w:br/>
        <w:t xml:space="preserve">Начав тренировку, продолжайте ее до конца. Не следует останавливаться на полпути, а затем продолжать тренировку с момента остановки без разминки. Отдыхайте между упражнениями, но отдых не должен превышать две минуты. </w:t>
        <w:br/>
        <w:t>Всегда помните о разминке и упражнениях на расслабление; умеренность и последовательность - это секрет постоянных результатов. Не задерживайте дыхание во время выполнения упражнения. Дышите обычно, как всегда.</w:t>
        <w:br/>
        <w:br/>
        <w:t xml:space="preserve">Упражнения на растяжку позволят расслабить мышцы после тренировки. Движения следует выполнять медленно и плавно без подпрыгиваний и рывков. Растягивайтесь до возникновения незначительного напряжения, но не боли, в мышцах и задержитесь в этом положении на 20-30 секунд. Дышать следует носом: медленно, ритмично, без задержек дыхания. </w:t>
        <w:br/>
        <w:br/>
        <w:br/>
        <w:t>Круговые вращения головой Наклоните голову на правое плечо – раз, переведите голову назад, лицом к потолку – два, далее – на левое плечо – три и, наконец, опустите голову вниз, подбородок – к груди – четыре.</w:t>
        <w:br/>
        <w:br/>
        <w:t xml:space="preserve">Поднимание плеч </w:t>
        <w:br/>
        <w:t xml:space="preserve">Поднимите правое плечо вверх, к правому уху – раз. Опуская правое плечо, поднимите левое плечо – два. </w:t>
        <w:br/>
        <w:br/>
        <w:t xml:space="preserve">Растягивание боковых мышц </w:t>
        <w:br/>
        <w:t xml:space="preserve">Поднимите руки над головой через стороны вверх. Вытягивайте правую руку к потолку на сколько возможно – раз. Опустите руки – два. То же самое – с левой рукой – три, четыре. </w:t>
        <w:br/>
        <w:br/>
        <w:t xml:space="preserve">Растягивание четырехглавых мышц </w:t>
        <w:br/>
        <w:t xml:space="preserve">Одной рукой для устойчивости обопритесь о стену, потянитесь назад и возьмитесь другой рукой за ступню. Притяните пятку к ягодицам как можно ближе. Удерживайте до счета 15, затем расслабьтесь. </w:t>
        <w:br/>
        <w:br/>
        <w:t xml:space="preserve">Растягивание мышц внутренней части бедра </w:t>
        <w:br/>
        <w:t xml:space="preserve">Сядьте. Ступни ног сведите вместе. Колени разведите. Подтяните ступни как можно ближе к области паха. Удерживайте такое положение до счета 15. </w:t>
        <w:br/>
        <w:br/>
        <w:t xml:space="preserve">Растягивание подколенного сухожилия </w:t>
        <w:br/>
        <w:t xml:space="preserve">Сядьте, вытянув правую ногу вперед. Левую ногу подтяните к внутренней поверхности бедра, как указано на рис. Тянитесь как можно дальше к носку. Сохраняйте такое положение до счета 15, затем расслабьтесь. </w:t>
        <w:br/>
        <w:br/>
        <w:t xml:space="preserve">Растягивание икроножных мышц и ахилова сухожилия </w:t>
        <w:br/>
        <w:t xml:space="preserve">Выставив левую ногу вперед, наклонитесь и обопритесь руками о стену. Правую ногу держите прямо, ступней полностью обопритесь о пол. Согнутой левой ногой сделайте движение от бедра по направлению к стене. Удерживайте такое положение до счета 15, затем расслабьтесь. Повторите для другой ноги. </w:t>
        <w:br/>
        <w:br/>
        <w:br/>
        <w:br/>
        <w:t xml:space="preserve">Наклоны </w:t>
        <w:br/>
        <w:t xml:space="preserve">Встаньте, слегка согнув ноги в коленях, и медленно наклонитесь вперед. Расслабьте спину и плечи в тот момент, когда Вы тянетесь к носкам. Оставайтесь в таком положении до счета 15. </w:t>
        <w:br/>
        <w:br/>
        <w:br/>
        <w:t xml:space="preserve">Не тренируйтесь, если появилась сопутствующая инфекция, выраженная анемия или кровотечение, если имели сильную рвоту или диарею. Пейте много жидкости. </w:t>
        <w:br/>
        <w:br/>
        <w:t>Не тренируйтесь, если Вы имеете невыносимую боль, тошноту/рвоту или любой другой признак, который причиняет беспокойство (сильная отечность или нарушение зрения).</w:t>
        <w:br/>
        <w:br/>
        <w:t>Цель физических упражнений у больных раком состоит не просто в увеличении силы мышц и поднятии иммунитета для борьбы с опухолью, им отводится важная роль в достижении гармонии тела и духа, без которой не возможна победа.</w:t>
        <w:br/>
        <w:br/>
      </w:r>
      <w:r>
        <w:rPr>
          <w:rStyle w:val="3"/>
        </w:rPr>
        <w:t>Управляемые образы, визуализация, цигун</w:t>
      </w:r>
    </w:p>
    <w:p>
      <w:pPr>
        <w:pStyle w:val="Normal"/>
        <w:tabs>
          <w:tab w:val="clear" w:pos="708"/>
          <w:tab w:val="left" w:pos="7200" w:leader="none"/>
        </w:tabs>
        <w:rPr>
          <w:sz w:val="28"/>
          <w:szCs w:val="28"/>
        </w:rPr>
      </w:pPr>
      <w:r>
        <w:rPr>
          <w:sz w:val="28"/>
          <w:szCs w:val="28"/>
        </w:rPr>
        <w:br/>
        <w:t xml:space="preserve">“Сила не прибывает от физической способности. Она прибывает из упрямого желания. ” Махатма Ганди </w:t>
        <w:br/>
        <w:t xml:space="preserve">Я думаю, что многие людей согласятся, что мы имеем большую силу в нашем сознании, которая является часто неиспользованной. Воображение - мощная умственная функция, и в беде, и в радости, которая позволяет нам делать вещи, которые мы иногда не можем сделать во внешнем мире. Воображение - источник творческого потенциала, планирования, решения проблемы и установки нашего курса в этом мире, если мы используем его правильно. Аристотель назвал воображение “окном к душе”, так как это всегда представляет нашу внутреннюю действительность. Воображение важно в заживлении, потому что имеет намного более прямую связь к физическим функциям, чем разговорные слова. Доктора нашли, что пациент может вызвать самозаживление простой верой, что он будет вылечен. Все болезни ответят на умственные и духовные процессы. Духовная сторона человека переплетена с его физическим и умственным здоровьем. Есть три главных признака индивидуальности рака. Сначала человек имеет заниженную самооценку и нуждается в одобрении других. Во вторых, типичная жертва рака перед началом чувства болезни склонен жить в скрытом отчаянии. И, наконец, “тип рака” является неспособным простить и забывать и поэтому вряд ли имеет успешные долгосрочные отношения. Каждый рак начинается в результате острого удара-конфликта, в комбинации с отрицательными биологическими факторами (накопление химических или микробных токсинов),который проявляет одновременно на трех уровнях: душе, мозге и органе (Дирк Хамер, 1996). В тоже время существует и обратная связь от органа назад к мозгу и душе. </w:t>
        <w:br/>
        <w:t xml:space="preserve">Рак часто диагностируется спустя 1-2 года после эмоциональной травмы, но возможно, было предзлокачественное состояние много лет перед этим. Пожилые люди часто умирают с необнаруженными опухолями, которые были много лет и протекали бессимптомно. Иногда можно наблюдать злокачественные опухоли, чередующиеся много раз между ростом и сокращением в ответ на изменяющиеся состояния организма. Если Вы ведете здоровый образ жизни и полагаете, что Вы вылечены, то Вы никогда не заболеете раком снова. </w:t>
        <w:br/>
        <w:t>Но если Вы не заботитесь о себе, и особенно если продолжаете волноваться все еще о наличии рака, тогда Вам, вероятно, придется бороться с этим в течение долгого времени. Для большинства больных раком будет очень трудно найти простую терапию, в которую они могут достаточно верить, чтобы излечиться. Принятие целостного подхода преодолеть рак, позволит увеличить силу вашей веры во многие маленькие шаги, поскольку Вы восстанавливаете здоровье и постепенно удаляете первоначальные причины болезни. Эта дорога доступна каждому и ведет к длительной победе над раком.</w:t>
        <w:br/>
        <w:t xml:space="preserve">Это также означает, что Вы не должны быть обеспокоены, делаете ли Вы правильную вещь и строго следуете за вашей целостной программой лечения, но опухоль все еще продолжает расти некоторое время. Это может случиться с любой успешной терапией, которая вызывает сильный иммунный ответ в форме заживающего воспаления вокруг опухоли с отеком, болью и временным увеличением размеров опухоли (читайте главу о метаболической терапии Келли). Последовательная детоксикация в присутствии большой опухоли имеет предельное значение. “Сконцентрируйте ваше время и энергию при данном процессе и ведите неторопливую и радостную жизнь без напряжения, это - самый эффективный целитель (Уолтер Ласт, 2003)”. Решающий фактор, влияющий на окончательный результат - ваше ожидание. Все подсознательные, отрицательные чувства (ядро беспомощности и безнадежности) должны быть обнаружены, рассеяны и повторно перепрограммированы в положительные чувства самоценности, в способность смеяться над собой и затруднительными положениями, в способности любить, несмотря на слабости и ошибки. </w:t>
        <w:br/>
        <w:t>Наше сознание через визуализацию (мысленное представление цвета, предметов) и управляемые образы может быть мощной помощью излечению от тяжелых болезней, посредством чего бессознательное способно связаться с сознательным. Доктор Симонтон из Далласа (1978), лечил 159 больных с запущенными стадиями рака (средняя продолжительность жизни 12 месяцев), два года спустя 14 пациентов не имели никакого свидетельства рака вообще, 29 имели опухоли, которые были устойчивы или уменьшались и почти все жили хорошо вне 12 месячного предела. По существу, 10 % больных были вылечены и 20 % вылечивали себя. Метод продлил жизнь в среднем почти на два года, когда назначались разрушительные методики лечения, подумайте насколько он ценный, когда применяются нетоксичные процедуры. Даже одна неделя познавательной терапии улучшила выживание для женщин с последними стадиями рака груди на 18 месяцев и закончилась у 6 % пациенток 10-летним выживанием, (вся контрольная группа умерла в течение 4 лет; журнал Шпигель, 1989). Подобные результаты были достигнуты в других группах с последними стадиями рака груди, меланомы и лейкемии. Он использовал комбинацию биологической обратной связи, визуализацию, медитацию, постановку цели, решение внутренних конфликтов. Успех этого вида лечения основан на новой науке - психонейроиммунологии (способ, которым сознание затрагивает нервную систему и через нее воздействует на иммунную систему). Мы точно не знаем, как чистая энергия может стать преобразованной в материальный процесс, но факт, что это действительно происходит, ясно объясняется в соответствии с теорией относительности Эйнштейна, в которой энергия = вещество (материя) умноженная на скорость света в квадрате. Существует постоянный диалог, встречающийся между телом, органами и сознанием. Каждая мысль и эмоция переведены через интерпретацию тела. Ваша автономная нервная система (не осознающее регулирование), эндокринная система (гормональное регулирование), иммунная система (защита антителами) и центральная нервная система - все в прямой связи друг с другом через производство нейропептидов - белков. Нейропептиды регулируются различными гормонами, которые также управляются мозгом. Сознание обрабатывает идеи, мысли и верования в изображения - образы, а не слова, делая управляемые образы эффективным способом воздействия на подсознание. Образы - не только иллюстрированное представление мысли. Образы также включают все другие формы диалога типа звука, вкуса, контакта и чувств. Ученые теперь полагают, что воспоминания сохранены подобно голограмме в пределах тела. Каждая идея, мысль и вера дают динамический биохимический перевод в пределах клетки и может потенциально иметь эффект на способность бороться с болезнью. Создайте себе положительную перспективу и окружайте себя положительными людьми, слушайте успешные истории излечения против отрицательных результатов всякий раз, когда возможно. Ваше подсознание фактически занимается образами непрерывно, но намерение состоит в том, чтобы замедлить и ассимилировать все ваши озарения, сосредотачивая те мысли в изображения, которые ведут к заживлению и внутреннему здоровью. Занятия указывают, что управляемые образы могут:</w:t>
        <w:br/>
        <w:t>* Уменьшить опасение и чувство беспомощности в течение болезни;</w:t>
        <w:br/>
        <w:t>* Уменьшить депрессию, помогая привить веру, когда больной чувствует себя потерянным;</w:t>
        <w:br/>
        <w:t>* Уменьшить напряженность и напряжение, когда тело нуждается больше всего в успокоение;</w:t>
        <w:br/>
        <w:t>* Увеличить иммунный ответ, который помогает естественным процессам заживления тела;</w:t>
        <w:br/>
        <w:t>* Помочь управлять болью и уменьшить нежелательное страдание;</w:t>
        <w:br/>
        <w:t>* Углубить интуитивные навыки, который позволяют сделать лучший выбор;</w:t>
        <w:br/>
        <w:t>* Углубить желание жить - важный фактор в любом прогнозе;</w:t>
        <w:br/>
        <w:t>* Улучшить нарушенный сон, который существен для заживления тела;</w:t>
        <w:br/>
        <w:t>* Обеспечить более быстрое заживление, которое может сократить время болезни;</w:t>
        <w:br/>
        <w:t>* Помочь больному человеку достигнуть в целом более высокого качества жизни.</w:t>
        <w:br/>
        <w:t>Психотерапевтический подход к лечению рака и правила процесса самозаживления:</w:t>
        <w:br/>
        <w:t>Вам предлагается лечебный процесс расслабления и визуализации. Вы можете записать эти инструкции на пленку. Если Вы читаете кому-нибудь, то делайте это помедленнее. Пусть у человека будет достаточно времени на каждый шаг. Лечение состоит из расслабления, размышления и управляемых образов, которые будут осуществлены в течение 10 - 15 минут три раза ежедневно (пробуждение, полдень, перед сном). Даже если у вас нет рака, предлагается вам один раз проделать упражнения визуализации для раковых пациентов, чтобы Вы понимали этот процесс на уровне эмоций и почувствовали то, что чувствует такой больной.</w:t>
        <w:br/>
        <w:br/>
        <w:t xml:space="preserve">1. Потребность в расслаблении и тишине. Идите в тихую комнату с мягким освещением. Закройте дверь, сядьте в удобное кресло, закройте глаза. Сделайте несколько глубоких вдохов, и на каждом выдохе произносите мысленно про себя: “Расслабься”. Сконцентрируйтесь на вашем лице и почувствуйте любую напряженность в мускулах лица и вокруг ваших глаз. Представьте мысленно эту напряженность — это могла бы быть веревка, связанная узлом или сжатый кулак — и затем мысленно картину расслабления подобно отпущенной мягкой круглой резинке. Напрягите мускулы лица и вокруг глаз, сжимая сильно, затем расслабьте их и почувствуйте, что расслабление распространяется через ваше тело вниз: челюсть, шея, плечи, руки, грудь, живот, бедра, голени. Теперь расслабившись, мысленно представьте воображаемые цвета, звуки, структуры. </w:t>
        <w:br/>
        <w:t xml:space="preserve">2. Визуализировать эффективно – это фактически создать умственный экран перед вашими глазами. С закрытыми глазами представьте экран, поднятый на 20 градусов выше горизонта и размером два метра. Когда Вы исполняете творческую визуализацию, Вы проектируете образы на этот экран. </w:t>
        <w:br/>
        <w:t>3.Теперь представьте себя где-нибудь на природе, там, где Вы чувствуете себя уютно. Вообразите себе это во всех подробностях: цвет, звук, ощущения.</w:t>
        <w:br/>
        <w:t>Продолжайте видеть себя в очень расслабленном состоянии на природе 2-3 минуты.</w:t>
        <w:br/>
        <w:t xml:space="preserve">4. Визуализируйте текущее состояние органа, включая болезнь или боль, которая беспокоит. Вы не должны запомнить или знать то, что каждый орган вашего тела фактически напоминает. Простые картины достаточно, чтобы говорить с вашим сознанием. Легкое можно представить как воздушный шар. Почка может напоминать почечный боб. Формируйте представительную картину болезни. Чувствуйте эмоции, связанные с этой проблемой. </w:t>
        <w:br/>
        <w:t>5.Потом представьте себе образ рака. Это может быть реалистичный или символичный образ. Подумайте о том, что рак состоит из очень слабых, заблудившихся клеток. Помните, что в процессе нормальной жизнедеятельности наш организм разрушает тысячи раковых клеток. Представляя себе раковую опухоль, поймите, что для вашего выздоровления нужно, чтобы защитные силы организма снова вернулись к своему естественному здоровому состоянию.</w:t>
        <w:br/>
        <w:t xml:space="preserve">6.Если Вы получаете лечение, представьте себе, как лечебное воздействие проникает в ваше тело так, как Вы это понимаете. Если получаете радиотерапию, вообразите себе, как луч, содержащий миллионы зарядов энергии, ударяет каждую клетку на своем пути. Это может быть лазер, сжигающий раковые клетки и заполняющий орган золотым жаром, который наполнил все клетки здоровьем и удалил любые нездоровые клетки. </w:t>
        <w:br/>
        <w:t>Нормальные клетки способны исправить любые нанесенные им повреждения, но раковые клетки не могут, потому что они слабые. (Это один из основных принципов радиотерапии). Если вы получаете химиотерапию, представьте себе, как лекарство попадает в ваше тело и входит в кровяной поток. Вообразите, что лекарство действует как яд. Нормальные клетки умные и сильные, они так просто не примут яда. Но раковые клетки слабые, нужно совсем немного яда, чтобы убить их. Они впитывают яд, умирают и вымываются из тела.</w:t>
        <w:br/>
        <w:t>7.Представьте себе, как ваши собственные кровяные тельца проникают в ту область, где находится раковая опухоль, они распознают аномальные клетки и разрушают их. Белых кровяных телец много, их целая армия. Они очень сильные и агрессивные. А также очень умные. Нет никакого соперничества между ними и раковыми клетками, они выиграют сражение.</w:t>
        <w:br/>
        <w:t xml:space="preserve">8.Представьте себе, как раковая опухоль уменьшается. Посмотрите, как лейкоциты уносят мертвые раковые клетки, и они вымываются из организма через печень и почки и выходят в виде мочи и стула. Это ваши ожидания, это то, чего вы хотите. Визуализируйте образы, типа белых, голодных собак или рыцарей в светлой броне пронзающих копьем одну раковую клетку за другой; рак как кусок мяса и защита тела как обширная армия голодных маленьких акул, пожирающих мясо. Или рак как масса неочищенного сахара и обороноспособность как сильный поток теплой воды, смывающий далеко всю грязь. </w:t>
        <w:br/>
        <w:t>Продолжайте представлять, что рак уменьшается, пока он совсем не исчезнет.</w:t>
        <w:br/>
        <w:t>Представьте самого себя, как у вас появляется больше энергии, улучшается аппетит, вы чувствуете себя комфортно, по мере того как рак уменьшается и, наконец, исчезает.</w:t>
        <w:br/>
        <w:t>9.Если Вы чувствуете боль в какой-то части тела, вообразите себе, как армия белых кровяных телец отправляется в эту область и успокаивает боль. Какова бы ни была причина боли, дайте своему телу команду исцелиться. Визуализируйте, как ваше тело вновь становится здоровым.</w:t>
        <w:br/>
        <w:t>10.Представьте себя здоровым, свободным от болезней, полным энергии. Вообразите, как достигаете своей цели в жизни. Посмотрите, как Вы выполняете свое предназначение, члены вашей семьи живут хорошо, взаимоотношения с окружающими людьми становятся более значимыми. Помните, что если у вас есть веские причины для выздоровления, то это поможет вам выздороветь, поэтому сейчас уделите время, чтобы сосредоточиться на самом главном в вашей жизни. Заключительная картина должна быть о совершенном здоровье. Чувствуйте радость и энергию наличия хорошего здоровья. Вообразите, что это верно и уже появляется. Этому помогает утверждение: “я имею совершенно здоровое тело и сознание” или “мой орган______ теперь функционирует совершенно и в состоянии превосходного здоровья. ” 11.Мысленно похвалите себя за то, что участвуете в своем выздоровлении. Представьте себе, что Вы делаете эти упражнения на визуализацию три раза в день, сохраняя при этом бодрость и ясность ума.</w:t>
        <w:br/>
        <w:t>12.Теперь позвольте векам стать легче, будьте готовы открыть глаза и начать осознавать, что находитесь в комнате. Позвольте глазам открыться, и Вы готовы вернуться к вашим обычным занятиям.</w:t>
        <w:br/>
        <w:t>Как представлять себе процесс лечения.</w:t>
        <w:br/>
        <w:t>1.Раковые клетки слабые и заблудившиеся. Важно воображать себе раковые клетки как нечто мягкое, поддающееся разрушению, вроде мяса или икры.</w:t>
        <w:br/>
        <w:t>2.Лечение сильное и эффективное. Ваше воображение должно передать телу убеждение, что лечение уж точно способно разрушить раковую опухоль. Визуализация действует еще сильнее, если человек подробно представляет воздействие лечения на раковые клетки, чтобы этот процесс был понятным и наглядным. Предлагается, чтобы раковые клетки всегда отображались в символической форме в умственных образах как слабые и дезорганизованные, а не “агрессивные”; представляя их серым или нейтральным цветом, чтобы помогать нейтрализовать чувства о раке. Например, если рак представляется как серый шарик, состоящий из клеток, а лечебное воздействие как зеленый или желтый поток, он сметает рак, разбивает его или уменьшает, чтобы белые кровяные тельца могли легко его разрушить.</w:t>
        <w:br/>
        <w:t>3.Здоровые клетки с легкостью исправляют небольшие повреждения, которые возможны в ходе лечения. Поскольку лечение обычно затрагивает все клетки, не только раковые, вы должны представлять себе, что нормальные здоровые клетки достаточно сильны, и если лечение наносит им небольшой вред, они способны легко его исправить. Раковые клетки разрушаются в ходе лечения, потому что они слабые и заблудившиеся.</w:t>
        <w:br/>
        <w:t>4.Армия белых кровяных телец огромна. Она разбивает раковые клетки. Белые кровяные клетки являются символом естественной способности тела к самоисцелению, поэтому в вашем воображении их должно быть очень много и они должны быть очень сильными. Победа белых кровяных телец над раком должна казаться вам неизбежной.</w:t>
        <w:br/>
        <w:t>5.Лейкоциты агрессивны, готовы к битве, они легко находят раковые клетки и разрушают их. Повторим еще раз, что белые клетки крови — это символ вашей защиты — это часть, которая поможет вам выздороветь, поэтому сделайте их способными, умными, сильными. Представляйте себе, как они разбивают раковые клетки, чтобы не возникало никаких сомнений, кто из них сильнее.</w:t>
        <w:br/>
        <w:t>6.Мертвые раковые клетки спокойно вымываются из организма. Вымывание мертвых клеток — это абсолютно естественный процесс, не требующий никаких особых усилий или волшебства. Представляя себе этот процесс, Вы можете выражать уверенность в нормальном функционировании своего тела.</w:t>
        <w:br/>
        <w:t>7.В конце Вы представляете себя здоровым и свободным от рака. Это образ желаемого результата, поэтому важно видеть свое тело здоровым, полным жизни и энергичным.</w:t>
        <w:br/>
        <w:t>8.Вы представляете, как достигаете своей цели в жизни, осуществляете свое предназначение. Этот образ означает, что у вас есть веские причины, чтобы жить. Вы подтверждаете свою уверенность в том, что сможете выздороветь и что хотите жить.</w:t>
        <w:br/>
        <w:t xml:space="preserve">Если мы только используем визуальные и слуховые методы для заживления, то пропустим ключевой способ для лечения пациентов. Я предлагаю дополнительно назначение методики Тай джи Цигун, что значительно улучшит результаты, полученные Симонтоном при терапии “неизлечимых болезней”. В Цигун мы имеем другой пример того, как чистая энергия, которая не имеет никакой формы или вещества, может быть преобразована в воздействие на тело. </w:t>
        <w:br/>
        <w:t xml:space="preserve">Цигун включает в себя различные комплексы упражнений и массажа, которые способствуют гармоничному движению внутренней энергии организма - ЦИ, поддерживают равновесие между женским и мужским началом - Инь и Ян, прочищают энергетические каналы тела. Сфера Ян: физическая система, включая разнообразие тканей и органов человеческого тела. Эта система может быть признана и доказана анатомией и современной медициной. Сфера Иня: система души, включая чувства, сознание и дух человека. Эта система не является физической и не может быть измерена ни какими приборами. Человеческое внешнее действие (действие Ян), включая работу, обучение, спортивные состязания, развлечение, и т.д., является во власти души. Человек со здоровой душой никогда не находится в такой ситуации, в которой душа хочет сделать кое-что, но тело только хочет сделать что-то другое. Человеческое внутреннее действие (действие Иня), включая сознание, интуицию, эндокринную систему, устойчивость и разнообразие движения и т.д., является также во власти души. Если душа человека находится в грустном или возбужденном состояние в течение долгого времени, то душа травмируется и может вызывать непосредственно нарушение деятельности внутренних органов, нервной, эндокринной, иммунной и других систем организма. Таким образом, чтобы жить долгой здоровой жизнью, мы должны держать душу здоровой. В основе Цигун лежит китайская система меридианов и их ветвей, по которым движется внутренняя энергия. Сеть меридианов и ветвей очень сложна. Здесь мы не будем ее рассматривать подробно. </w:t>
        <w:br/>
        <w:br/>
        <w:t>Расположение постоянных классических меридианов:</w:t>
        <w:br/>
        <w:t>а— меридианы (вид спереди): 1—легких (Р); 2— перикарда (МС); 3 — сердца (С); 4 — селезенки и поджелудочной железы (RP); 5 — почек (R); б — печени (F); 7 — мочевого пузыря (V); 8 — заднесрединный меридиан ду-май (VG); 9 — желудка (Е); 10 — переднесрединный меридиан жэнь-май (VC). б—меридианы (вид сзади): 1— трех обогревателей (TR); 2 — мочевого пузыря (V); 3 - заднесрединный меридиан ду-май (VG); 4 - тонкой кишки (IG). в - меридианы (вид сбоку): 1 - меридиан желчного пузыря (VB); 2 - толстой кишки (GI); 3 - селезенки и поджелудочной железы (RP); 4 - тонкой кишки (IG); 5 - трех обогревателей (TR).</w:t>
        <w:br/>
        <w:t xml:space="preserve">Главными магистралями жизненной энергии являются 12 основных меридианов, 8 дополнительных, а также 2 Чудесных меридиана - Заднесрединный (Ду-мо) и Переднесрединный (Жень-мо). Ду-мо проходит вдоль средней линии задней поверхности тела от промежности до головы, Жень-мо - по средней линии передней поверхности тела, тоже от промежности до головы. Нижний Дань-тянь (Хара) - энергетическая структура, которая базируется на трех нижних чакрах, - биоэнергетический &amp;quot;блок питания&amp;quot; организма. Его центр расположен под пупком на расстоянии сложенных вместе пальцев руки. </w:t>
        <w:br/>
        <w:t>При занятиях Цигун движения сосуществует с покоем: в покое присутствует движение, а в движении - покой; в движениях частей тела сила сочетается с мягкостью, энергия регулируется конечностями, которые заставляют ЦИ течь по меридианам и ветвям за счет плавных, согласованных движений рук и ног, плеч, туловища. Движение стимулирует меридианы и ветви, что способствует функционированию биологически активных точек. Системы наших органов с позиции китайской медицины объединены так называемыми Пятью Элементами, а также присущими им временами года, погодой, цветом, вкусом и эмоциями. Визуализация цветов пяти элементов может помочь органам восстановить здоровье. Применение теории пяти элементов и систематическое поглощение энергии ЦИ поможет усилить способности вашего тела к самозаживлению.</w:t>
      </w:r>
    </w:p>
    <w:p>
      <w:pPr>
        <w:pStyle w:val="Normal"/>
        <w:tabs>
          <w:tab w:val="clear" w:pos="708"/>
          <w:tab w:val="left" w:pos="7200" w:leader="none"/>
        </w:tabs>
        <w:rPr>
          <w:sz w:val="28"/>
          <w:szCs w:val="28"/>
        </w:rPr>
      </w:pPr>
      <w:r>
        <w:rPr>
          <w:sz w:val="28"/>
          <w:szCs w:val="28"/>
        </w:rPr>
        <w:br/>
        <w:t>Таблица 3.</w:t>
        <w:br/>
        <w:br/>
        <w:t>Элемент Орган Цвет Чувство Направление Объект Функция</w:t>
        <w:br/>
        <w:t xml:space="preserve">Дерево Печень Зеленый Зрение Восток Юпитер, Рост, </w:t>
        <w:br/>
        <w:t>Дерево, заживление,</w:t>
        <w:br/>
        <w:t xml:space="preserve">Поле иммунитет </w:t>
        <w:br/>
        <w:t xml:space="preserve">Огонь Сердце Красный Вкус Юг Марс, Энергия </w:t>
        <w:br/>
        <w:t xml:space="preserve">Солнце тепла и </w:t>
        <w:br/>
        <w:t>движения</w:t>
        <w:br/>
        <w:t xml:space="preserve">Земля Селезенка Желтый Контакт Центр Сатурн, Питание Почва, </w:t>
        <w:br/>
        <w:t>Зерно</w:t>
        <w:br/>
        <w:t>Металл Легкие Белый Запах Запад Венера, Сопротивление</w:t>
        <w:br/>
        <w:t>Металл инфекции</w:t>
        <w:br/>
        <w:t xml:space="preserve">Вода Почки Фиолетовый Слух Север Ртуть, Гормональный </w:t>
        <w:br/>
        <w:t xml:space="preserve">Дождь, баланс, </w:t>
        <w:br/>
        <w:t>Водопад размножение</w:t>
        <w:br/>
        <w:t xml:space="preserve">Оздоровительный эффект в Цигун достигается за счет накопления так называемой антипатогенной ЦИ - способности организма противостоять разнообразным вредным факторам окружающей среды, поддерживать относительный баланс между энергиями Инь и Ян в организме и приспосабливаться к внутренним и внешним изменениям. </w:t>
        <w:br/>
        <w:t>Основные факторы Цигун:</w:t>
        <w:br/>
        <w:t xml:space="preserve">1. регулирование сознания (психики); </w:t>
        <w:br/>
        <w:t>2. регулирование дыхания, прежде всего достижение его тонкости, равномерности и длительности, дыхание - мост между телом и сознанием;</w:t>
        <w:br/>
        <w:t xml:space="preserve">3. регулирование тела - легкость, естественность поз и движений. </w:t>
        <w:br/>
        <w:t>Требования к выполнению занятий Цигун:</w:t>
        <w:br/>
        <w:t>• правильность поз и движений, физическая и психическая релаксация;</w:t>
        <w:br/>
        <w:t xml:space="preserve">• равномерный и медленный темп (лучше выполнять под спокойную музыку); </w:t>
        <w:br/>
        <w:t xml:space="preserve">• ровное и спокойное дыхание, достижение спокойного, радостно-умиротворенного состояния; </w:t>
        <w:br/>
        <w:t xml:space="preserve">• концентрация внимания на движении энергии по определенным меридианам, частям тела, заданным в упражнении. </w:t>
        <w:br/>
        <w:t xml:space="preserve">Каждое упражнение выполняется столько по времени, сколько хочется. В среднем это делается 10-12 раз. </w:t>
        <w:br/>
        <w:br/>
        <w:br/>
        <w:t>Постуральные упражнения</w:t>
        <w:br/>
        <w:t>Движение энергии во время выполнения упражнений, на котором нужно концентрировать внимание:</w:t>
        <w:br/>
        <w:t xml:space="preserve">• Энергия движется от ступней ног, с вдохом - по меридиану Ду-мо до макушки головы, с выдохом - вниз по Жень-мо до ступней; аналогично тому, как в первом движении, до конца вдоха энергия “собирается” в анахате, концентрируясь там до окончания второго движения; </w:t>
        <w:br/>
        <w:t xml:space="preserve">• энергия из анахаты “стекает” по руке в ладонь, затем через макушку головы - вниз по Ду-мо и Жень-мо; по каналу Жень-мо вверх с вдохом, вниз с выдохом; </w:t>
        <w:br/>
        <w:t xml:space="preserve">• энергия совершает “микрокосмическую орбиту”, циркулируя вверх - с вдохом по Ду-мо и вниз с выдохом по Жень-мо; </w:t>
        <w:br/>
        <w:t xml:space="preserve">• энергия циркулирует по каналам рук; с поднятием руки энергия поднимается от ступни по ноге, через туловище по руке - в центр ладони (попеременно работает правая и левая сторона тела); энергия поднимается за руками по передней и задней стороне тела и соединяется в трикуте - точке лобовой кости между бровями – “третий глаз”; энергия движется по опоясывающему каналу - каналу, расположенному вокруг тела горизонтально на уровне пояса, с выдохом проходит по каналам рук в ладонь; на каждый поворот туловища, энергия поднимается по Жень-мо от уровня пупка до трикуты; </w:t>
        <w:br/>
        <w:t xml:space="preserve">• энергия поднимается от ступней по ногам, циркулирует по “микрокосмической орбите”, но в обратном направлении, часть энергии с выдохом проходит по каналам рук и ног, через ладони “выбрасывается” вверх; </w:t>
        <w:br/>
        <w:t xml:space="preserve">• с вдохом, энергия поднимается по ногам вверх до анахаты и с выдохом проходит по рукам в ладони; </w:t>
        <w:br/>
        <w:t xml:space="preserve">• энергия циркулирует по опоясывающему каналу; энергия поднимается по центру тела от уровня пупка до уровня трикуты; энергия движется по Жень-мо: с вдохом - вверх и с выдохом вниз; энергия циркулирует по микрокосмической орбите; </w:t>
        <w:br/>
        <w:t>Вообще, опухоли в периферийных или верхних частях тела или в полых, расширенных органах рассматривают Инь: лимфома, лейкемия, болезнь Ходжкина и опухоли рта (кроме языка), пищевода, верхнего отдела живота, груди, кожи, внешних областей мозга. Опухоли в нижней или более глубоких частях тела, в более компактных органах рассматривают Ян: толстый кишечник, прямая кишка, простата, яичники, кости, поджелудочная железа, внутренние области мозга. Раковые образования следующие из комбинации Инь и Ян включают: меланому (рак кожи) и раковые образования легкого, пузыря, почки, матки, селезенки, печени и языка (Куши, 1983).</w:t>
        <w:br/>
        <w:br/>
        <w:t xml:space="preserve">Ключевые элементы Цигун терапии рака включают: </w:t>
        <w:br/>
        <w:t>Во-первых, полная вера в заживление.</w:t>
        <w:br/>
        <w:t xml:space="preserve">Вера идентифицирована как один из компонентов медицинского Цигун. Во время выполнения упражнений повторяются утверждения (“Кровь и ЦИ обильны! ”, “Все энергетические каналы тела открыты! ”, “Вся болезнь теперь исчезает! ” и “Тело возвращяется к нормальному функционированию! ”). Фактически, главная инструкция состоит в том, чтобы думать о болезни как полностью ТЕПЕРЬ излеченной. Также необходимо прекратить думать о признаках рака и только сосредоточиться на “голубом небе”. Поддерживается вера в пациенте, когда он слушает или читает истории людей, которые вылечились. Во-вторых, больные исполняют визуализацию. Они представляют свое тело, которое расширяется, чтобы заполнить целую Вселенную, так, чтобы они и Вселенная были вместе. Они воображают, выпуская любую болезнь во Вселенную, и затем оттуда поглощают заживляющую энергию. В-третьих, расширено состояние любви и радости. Больные улыбаются, когда они делают упражнения, и считают обязательным для себя улыбаться другим, поскольку это является терапевтическим актом, повышающим иммунитет. В-четвертых, активные движения Цигун - самостоятельное кинетическое представление о заживлении. Движения символически тянут энергию из Вселенной и затем направляют энергию в тело. Эта последовательность объясняется следующим образом: </w:t>
        <w:br/>
        <w:t>Поместите ваши руки близко друг к другу так, чтобы пальцы и ладони почти коснулись друг друга. Расслабляя плечи и руки, медленно отведите руки по сторонам. Тогда соприкасните руки, пока ладони и пальцы почти не касаются. Повторите это открытие и заключительные движения много раз. Очень скоро Вы будете чувствовать некоторые ощущения между руками. Эти ощущения вызваны ЦИ, взятой из Вселенной. Тогда направьте этот ЦИ в то место, где оно необходимо в вашем теле. Например, если Вы имеете головную боль, поставляете ЦИ в голову, делая открытие и заключительные движения около головы. При выполнении открывшегося движения, вообразите, что болезнь исчезает в бесконечность; при выполнении заключительного движения, вообразите, что Вы поставляете энергию жизни туда, где это необходимо. Тем временем непосредственно предположите, что ЦИ излечивает и что Вы поправляетесь.</w:t>
        <w:br/>
        <w:t xml:space="preserve">Определите ясный смысл цели будущего, включая цель заживления. Разъясните себе истинные ценности для каждой области жизни, и проверьте, что они союзники. </w:t>
        <w:br/>
        <w:t xml:space="preserve">• Очистите напряженные эмоции (особенно негодование, гнев, печаль и депрессия), забудьте о болезни, неприятностях, окружающей среде; быстро стимулируйте иммунные функции и потенциал тела для интенсивной выработкой ЦИ. Решите любые конфликты, в том числе, связанные с ограничением веры в выздоровление. </w:t>
        <w:br/>
        <w:t xml:space="preserve">• Глубокие дыхательные упражнения помогут ускорить кровообращение и эвакуацию лимфы, что в свою очередь усиливает метаболическую функцию каждого индивидуального органа и постепенно восстанавливает иммунную систему. </w:t>
        <w:br/>
        <w:t>• Регулируйте диету, чтобы полностью поддержать заживление. Энергичное участие в голодовке сократит поставку питательных веществ к раковым клеткам и запретит быстрый рост рака. (Необходимо находиться под наблюдением опытного целителя Цигун). После периода голодания с помощью сильной ЦИ разрушьте опухоль.</w:t>
        <w:br/>
        <w:t xml:space="preserve">• Каждый день визуализируйте иммунную систему (лимфоциты в особенности), которая улучшает свою работу и соответственно излечивает тело. Перемещение ЦИ в теле смывает вялые места на каждом меридиане в теле. Это гарантирует, что раковые клетки, выпущенные от первоначального участка опухоли не могут выжить в других частях тела. </w:t>
        <w:br/>
        <w:t xml:space="preserve">• Делайте Цигун каждый день в течение 1-8 часов. Помните, что 6-8 часов в день вызывают полное заживление в 50 % случаев в течение 3 месяцев. </w:t>
        <w:br/>
        <w:t xml:space="preserve">Есть в целом 64 упражнения и преподаватель Цигун выберет некоторых из них, которые лучше всего приспособлены различным больным. Это очень интенсивная практика, вызывающая у пациентов разнообразные явления: </w:t>
        <w:br/>
        <w:t xml:space="preserve">1) 1 - 7 день: Чувство утомления первые 3 - 4 дня, и иногда появляется желание пропустить обучение; краснеет лицо, сокращается сон, бывает слюнотечение. Теплое чувство ЦИ возникает в каждой части тела, а мозг ясен и более острый, чем прежде. ЦИ идет вокруг каналов, и Вы постепенно ощущаете себя настолько здоровым, что странное безмятежное счастье возникает в вашем собственном мире и сильно меняется характер. Постепенно, но не полностью, боли, усталость, потливость и т.п. начинают подсознательно исчезать. </w:t>
        <w:br/>
        <w:t>2) 7 - 15 день: чувство ЦИ настолько сильно, что целый мир, кажется, становится горячей сферой, постоянно бегущим своим собственным курсом. Взгляд практиков на внешний мир изменится чрезвычайно, поскольку они получают улучшение и в физическом и умственном аспектах, и они знают, что другой внутренний мир действительно существует и начинает представляться. Более 3/4 пациентов находят, что все признаки исчезли подсознательно.</w:t>
        <w:br/>
        <w:t>После 10 дней интенсивной Цигун практики, пациент чувствует, что признаки болезни уменьшаются и он становится более энергичным. В это время пациент может начать узнавать глотание ртом энергии ЦИ с визуализацией. Глотайте полным ртом ЦИ по 12 минут утром и вечером ежедневно при продолжающейся интенсивной Цигун практике. После 15 дней пациент может войти в стадию участия в голодовке на воде (Бигу), длительность которой зависит от качества Цигун практика, его физического ответа на голодание, типа пульса, температуры тела и жизненной силы. После 3 дней Бигу и интенсивной практики, глотания воздуха и визуализирования энергии в трех центрах Дань-тянь, ЦИ в пределах тела становится более сильной и может активно воздействовать на опухоль. В этот период раковая опухоль страдает от высокой температуры, потому что упражнения объединяют положительное образы и дыхание, которое производит сильный огонь (жар), от голода и перераспределения кислорода.</w:t>
        <w:br/>
        <w:t xml:space="preserve">Западные методы участия в голодовке не могут быть продолжены долгое время, потому что они ни в коем случае не объединены с ЦИ. Сколько людей способно к лечебному голоданию в течение 1-2-3 недель? Но в Бигу люди могут длиться недели и месяцы. Бигу - восточный способ участвовать в голодовке. Согласно Восточной философии физическое тело можно кормить пятью способами в указанном порядке: ЦИ, воздух, вода, свет и пища. Это может быть достигнуто через практику или лечение Цигун. </w:t>
        <w:br/>
        <w:br/>
        <w:t>Отказ от приема пищи ещё не подразумевает, что Вы вошли в Бигу состояние. Аспект участия в голодовке Бигу касается прекращения еды не только в физическом смысле. Главное различие между духовным участием в голодовке и оздоровительным голоданием - наше сознательное намерение излечиться на каждом уровне всего организма: физически, умственно, эмоционально и духовно. Это очень затрагивает качество человеческой жизни и его духовной силы. Когда человек действительно находится в этом состояние, он не испытывает состояние голода и физически ощущает себя более энергичным. При лечении опухолей состояние Бигу занимает в среднем 7-10-15 дней и подбирается индивидуально только после освоения методик размышления, медитации и дыхания – основы регуляции ЦИ.</w:t>
        <w:br/>
        <w:br/>
        <w:t>Три Дань-тянь или области эликсира жизни, древние Даосы описывали как центры, позволяющие человеку иметь длинную и здоровую жизнь.</w:t>
        <w:br/>
        <w:t xml:space="preserve">Эти области могут также интерпретироваться как фокусы различных физических и психологических функций тела. Верхний Дань-тянь, расположенный в центре лба, регулирует функционирование мозговых и сенсорных органов, процессы размышления. Средний Дань-тянь, расположенный в центре грудной клетки между грудями, соответствует функциям дыхания, циркуляции ЦИ и крови. В психологическом отношении он работает как эмоциональный центр и центр взаимодействия тела. Нижний Дань-тянь, расположенный в животе ниже пупка на 3 пальца, контролирует пищеварение, устранение отходов и воспроизводство. В психологическом отношении отвечает за стабильности и баланс, сексуальность. </w:t>
        <w:br/>
        <w:t xml:space="preserve">Используют дыхание и концентрацию, чтобы активизировать обращение ЦИ и крови через эти три области медитации: </w:t>
        <w:br/>
        <w:t xml:space="preserve">1. Закройте глаза и сконцентрируйтесь на нижнем Дань-тянь. Вдохните в эту область 5 раз. </w:t>
        <w:br/>
        <w:t xml:space="preserve">2. Вдыхайте в него и вообразите, что тянете ЦИ в ваше тело из вне. Выдохните и излучите ЦИ во Вселенную. 12-36 раз. </w:t>
        <w:br/>
        <w:t xml:space="preserve">3. Вдохнитеь в средний Дань-тянь, и вообразите, что тянете ЦИ в своё тело из внешней среды. Выдохните и излучите ЦИ во Вселенную. 12-36 раз. </w:t>
        <w:br/>
        <w:t xml:space="preserve">4. Вдохните в верхний Дань-тянь, и представьте, что Вы тянете ЦИ в ваше тело из вне. Выдохните и излучите ЦИ во Вселенную. 12-36 раз. </w:t>
        <w:br/>
        <w:t xml:space="preserve">5. Возвратите ваше сознание к нижнему Дань-тянь. Сосредоточьте дыхание там и позвольте ЦИ накапливаться. 12-36 раз. </w:t>
        <w:br/>
        <w:t xml:space="preserve">6. Медленно откройте глаза. Потрите энергично обе ладони вместе, пока они не потеплеют. Помассируйте ваше тело от головы до ног. </w:t>
        <w:br/>
        <w:t xml:space="preserve">Обычно первый курс голодания длится 5 - 7 дней, а последующие - 12 дней и более. На 4 день выхода пациента из голодания, Цигун целитель может начать внешнюю ЦИ подстройку к пациенту один раз в день или разрушить опухоль сильной ЦИ. (Цигун целитель нуждается в специальном обучении для точного определения местонахождения опухоли и разрушения её своей сильной ЦИ, иначе разрушение неправильно расположенного участка может вызвать у пациента физические страдания). </w:t>
        <w:br/>
        <w:t xml:space="preserve">Период восстановления после окончания голодания равен его длине с постепенным возобновлением вегетарианской диеты. Пациент должен продолжать ежедневную 5 часовую Цигун практику во время и после голодания. На 15 день после возобновления правильной диеты продолжайте ежедневно глотать полным ртом ЦИ по 15 минут утром и вечером. </w:t>
        <w:br/>
        <w:t>После первого цикла голодания на воде состояние пациентов постепенно улучшается, но случаи c метастазами должны быть под тщательным врачебным контролем. Кроме того, применение лечебных трав и диеты служат существенным дополнением в этом лечении. Факты доказывают, что способность Цигун побеждать рак - не миф, но теория с очень веским научным и практическим обоснованием. Приведу только один пример.</w:t>
        <w:br/>
        <w:br/>
        <w:t xml:space="preserve">Госпожа Лиао, 52 лет, была преподавателем средней школы в Китае при прибытии в Цигун учебный центр в 1993 г. У больной впервые диагностировано новообразование грудной железы в 1981 г., но она не обращала на это внимание. В апреле 1991 г. шишка в правой груди выросла в размерах и стала болеть. Это заставило ее удалить сегмент в правой груди 5/8/91, биопсия - рак. Мастэктомия железы и удаление лимфатических узлов с правой стороны проведена 7/8/91, сопровождаемая двумя циклами химиотерапии. 2,5 месяцы спустя раковые клетки были найдены в левой груди. В ноябре 1991 г. произведена радикальная мастэктомия слева вместе с регионарными лимфатическими узлами с дальнейшей радиотерапией и химиотерапией. Пациентка имела много осложнений после химиотерапии в виде головокружения, рвоты, отёка лица, кашля, стеснения в груди, снижения лейкоцитов до 2100 в анализе крови (лейкопения). В феврале 1993 г. рентген показал округлые образования и тень в области легкого. На сканограммах с радиоактивным изотопом от 27/2/93 выявлены множественные метастазы рака в кости, подтвержденные несколькими врачами. Установлена последняя стадия рака и дальнейшее лечение прекращено. В феврале 1993 госпожа Лиао начала изучать в Гуанчжоу Тайджи Цигун, не беря любую другую терапию. После шести месяцев интенсивной практики, приблизительно по 6 часов в день с 21 дневным БИГУ (голодание), ее состояние чудесно изменилось. Последующие медицинские проверки, включая сканирование костей в 19/11/93, 17/8/94, 15/11/95 и 31/7/00, показали полное исчезновение не только метастатического рака костей, но и других болезней, которые она имела ранее: диабет, пролабирование поясничного межпозвоночного диска, жировая дистрофия печени. </w:t>
        <w:br/>
        <w:br/>
        <w:br/>
        <w:br/>
        <w:t>Сканирование костей Сканирование костей после Цигун до Цигун (27/2/93) - множественные через 8 месяцев (19/11/93) - значительное метастазы улучшение. Справа - 2 года спустя (15/11/95). в костях Радиоактивное пятно в копчике - остатки старой скелета. наружной травмы и нет никаких метастазов.</w:t>
        <w:br/>
        <w:t>Китайские врачи считают хирургию, химиотерапию и радиацию основным лечением для доброкачественных и злокачественных опухолей и пытаются объединять Восточные и Западные методы. Много практиков в Китае говорят, что лучшие результаты против рака получены посредством комбинации Восточной и Западной медицины у пациентов, использующих подходящую диету, китайские упражнения, траволечение, рефлексотерапию.</w:t>
        <w:br/>
        <w:t xml:space="preserve">Китайские доктора применяют Цигун в больницах и клиниках для лечения аллергии, артрита, астмы, запоров, диабета, гастрита, подагры, головные болей, ишемической болезни сердца, гипертонии, хронических почечных болезней, болезней печени, остеохондроза, близорукости, ожирения, неврастении, паралича, ретинопатии, ревматизма, невралгии, бессонницы, напряжения, язв, болезней периферических сосудов. </w:t>
        <w:br/>
        <w:t>Кроме положительного воздействия в лечении рака Цигун устраняет побочные эффекты от радиации и химиотерапии. Эти упражнения полезны при афазии (потеря или ухудшение способности говорить), церебральном параличе, рассеянном склерозе, болезни Паркинсона и после нарушения мозгового кровообращения, любом виде хронической боли.</w:t>
        <w:br/>
        <w:br/>
        <w:t>Цигун может помочь в борьбе фактически с любой болезнью и может вылечить многие из 50 % всех болезней, которые западные доктора считают “неизлечимыми”. Если Вы пробуете Цигун, чтобы рассмотреть существующую болезнь, сделайте, если это возможно, под руководством преподавателя, владеющего правильной техникой. Пациент должен быть активным партнером в процессе лечения.</w:t>
        <w:br/>
        <w:t xml:space="preserve">Интенсивная и длительная Цигун практика в течение 5 - 6 месяцев позволяет больным достигнуть полного освобождения от рака или значительного улучшения состояния здоровья. </w:t>
        <w:br/>
        <w:t xml:space="preserve">Превратите традиционную помощь поиска снаружи в ищущую помощь внутри! </w:t>
      </w:r>
    </w:p>
    <w:p>
      <w:pPr>
        <w:pStyle w:val="Normal"/>
        <w:tabs>
          <w:tab w:val="clear" w:pos="708"/>
          <w:tab w:val="left" w:pos="7200" w:leader="none"/>
        </w:tabs>
        <w:rPr>
          <w:sz w:val="28"/>
          <w:szCs w:val="28"/>
        </w:rPr>
      </w:pPr>
      <w:r>
        <w:rPr>
          <w:sz w:val="28"/>
          <w:szCs w:val="28"/>
        </w:rPr>
        <w:br/>
      </w:r>
      <w:r>
        <w:rPr>
          <w:rStyle w:val="3"/>
        </w:rPr>
        <w:t>Герсон терапия</w:t>
      </w:r>
      <w:r>
        <w:rPr>
          <w:sz w:val="28"/>
          <w:szCs w:val="28"/>
        </w:rPr>
        <w:br/>
        <w:br/>
        <w:t xml:space="preserve">Доктор Герсон (1881-1959) начинал свою врачебную деятельность в середине 20-х годов в Германии. В 25 лет, страдая от упорной мигрени, был вынужден лежать по 2-3 дня в затемненной комнате и никак не мог найти облегчение от изматывающих головных болей. Врачи не могли ничем помочь. Один из них сказал: “ Вы вылечитесь, когда Вам будет 55”. Он прочитал статью об итальянской женщине, которая диетой облегчала свою мигрень. Доктор разработал специальную диету и вылечился сам. Затем эффективным оказалось лечение нескольких больных от туберкулеза кожи. После успешной терапии одной больной с раком желчных путей доктор продолжил разработку своего метода лечения вначале в Германии, но с приходом к власти нацистов вынужден был эмигрировать в США. Самым известным его пациентом был будущий лауреат Нобелевской премии Альберт Швейтцер, которого в 75 лет Герсон вылечил от диабета. Через 10 недель лечения инъекции инсулина были полностью отменены, и он продолжал работать до 95 лет. Герсон спас его жену от легочного туберкулеза в 1931 г. и спустя несколько лет вылечил их дочь от редкой серьезной болезни кожи. Много лет позднее Альберт Швейтцер сказал: “Я вижу в докторе Максе Герсоне одного из наиболее выдающихся гениев в медицинской истории”. Его врачебная слава росла, но официальная медицина всегда не признавала данный метод лечения, как и множество других эффективных терапий. Герсон полагал, что высоко натриевые, низко калиевые диеты внесли вклад в рост опухоли, и что достижение в диете низкого содержания натрия и дополнение калия могли помочь полностью изменять нездоровый баланс. При этом методе лечения происходит: </w:t>
        <w:br/>
        <w:t>• интенсивная программа очищения многих органов и систем организма, включая печень, кровь, лимфатическую систему от ряда токсинов, связанных шлаков, которые сталкиваются с заживлением и метаболизмом,</w:t>
        <w:br/>
        <w:t xml:space="preserve">• обогащение организма целым рядом полезных легко усвояемых питательных веществ, энзимами, витаминами, хлорофиллом (в зелёных соках), органическими кислотами и т.д. в своём естественном виде, необходимых для улучшения обмена веществ и восстановления поврежденных органов и тканей, </w:t>
        <w:br/>
        <w:t xml:space="preserve">• снижение избыточного веса пациентов, </w:t>
        <w:br/>
        <w:t xml:space="preserve">• уменьшение общего метаболического фона и повышение уровня внутренней сбалансированности и частичная разгрузка многих взаимосвязанных систем организма, включая желудок, печень, почки, кровь, эндокринную, ферментативную и пищеварительную системы, </w:t>
        <w:br/>
        <w:t>•поддержка живучести кишечной флоры.</w:t>
        <w:br/>
        <w:t>Программа лечения состоит:</w:t>
        <w:br/>
        <w:t>1. Специальная диета с ограничением белка и 3 разовым режимом питания. 2. Питье через каждый час свежих овощных и плодовых соков холодной выжимки(всего 13 стаканов), 1-2 раза в день - сок из свежей телячьей печени (либо препараты печени). 3. Постановка кофейных клизм каждые 4 часа. 4. Пищевые дополнения: препараты йода, калия, экстракт щитовидной железы, витамины, пчелиные продукты и при необходимости пищеварительные ферменты (панкреатин, ацидин - пепсин).</w:t>
        <w:br/>
        <w:t xml:space="preserve">Дополнительные требования: </w:t>
        <w:br/>
        <w:t xml:space="preserve">1. Чистый воздух, чистая питьевая вода, </w:t>
        <w:br/>
        <w:t>2. Состояние зубных пломб и пульпит (как источники интоксикации организма и напряжения для иммунной системы).</w:t>
        <w:br/>
        <w:t xml:space="preserve">Показания к лечению: аллергии, анемия, артрит, астма, атеросклероз, бесплодие, болезни артерий, болезнь Крона, волчанка, геморрой, гепатит, гипертония, грыжи позвоночных дисков, депрессия, детоксикация, диабет, дистрофия зрительного пятна, кандидоз, кишечные паразиты, колит, мигрень, остеомиелит, остеопороз, паралич, патология щитовидной железы, пептические язвы, подагра, половой герпес, почечная болезнь, псориаз, рак и лейкемия, рассеянный склероз, ревматоидный артрит, синдром Кушинга, синдром хронический усталости, туберкулез, флебит, цирроз печени, эмфизема, эндометриоз, язвенный колит, эпилепсия и др. </w:t>
        <w:br/>
        <w:br/>
        <w:t xml:space="preserve">Противопоказания: наличие пересаженных органов; запущенный рак с метастазами в мозг (к первичному раку мозга это ограничение не относится); острый лейкоз; рак поджелудочной железы после химиотерапии (первичный рак поджелудочной железы лечится хорошо), болезнь Паркинсона, после того как пациент принимал лекарства класса дофамина более 6 месяцев. </w:t>
        <w:br/>
        <w:br/>
        <w:t>Терапия Герсона не имеет никаких разрушительных побочных эффектов, но не должна быть выполнена без наблюдения врача-натуропата, если имеется одно из следующих состояний: химиотерапия, диабет, мозговые метастазы, нарушение функции почек, инородные тела (искусственный водитель ритма, стальные пластины или винты).</w:t>
        <w:br/>
        <w:t xml:space="preserve">В ретроспективном обзоре 5-летних норм выживания больных меланомой, применявших терапию диетой Герсона, отмечалось, что из пациентов со стадиями I и II меланомы 100 % были живы в течение 5 лет; из пациентов со стадией IIIA (местные метастазы) 82 % были живы 5 лет; из пациентов с объединенной стадией IIIA и IIIB меланомы 70 % были живы в течение 5 лет и пациенты со стадией IVA (метастазы в отдаленные лимфатические узлы, кожу и подкожно) 39 % были живы в течение 5 лет. </w:t>
        <w:br/>
        <w:t>Исследование выявило, что сроки выживания больных меланомой удваиваются, если они применяли хирургическое лечения наряду с диетой Герсона, по сравнению с теми, кто положился только на нехирургическое лечение (Гилденбранд, 1995). Исследователи указали, что пример терапии Герсона действительно демонстрировал &amp;quot;путь вперед&amp;quot; для онкологической практики, где характер терапии требует, чтобы положительный вклад был сделан пациентом к его здоровью и выполняет потребность, не удовлетворенную обычной терапией, в которой роль больного является чрезвычайно пассивной. Несколько клинических долгосрочных исследований оценили эффекты диетических методов Герсона (Lechner и Kronberger, 1990; журнал Ланцет, 1990):</w:t>
        <w:br/>
        <w:t>* Пациенты были в лучшем общем состоянии;</w:t>
        <w:br/>
        <w:t>* Пациенты имели меньше осложнений и улучшили переносимость радиотерапии и химиотерапии;</w:t>
        <w:br/>
        <w:t>* Разложение могло быть предотвращено или значительно отсрочено;</w:t>
        <w:br/>
        <w:t>* Было снижено количество принимаемых противоболевых и психотропных лекарств, несмотря на их обширную метастатическую болезнь;</w:t>
        <w:br/>
        <w:t>* Существующие метастазы печени прогрессировали более медленно с уменьшенным распадом опухоли; * Пациенты показали высокие оценки для веры и настроения, которые коррелируют с лучшим прогнозом;</w:t>
        <w:br/>
        <w:t>* Пациенты чувствовали, что они имели существенную степень контроля над их здоровьем;</w:t>
        <w:br/>
        <w:t>* Объективное свидетельство эффекта антиопухоли и определенный регресс опухоли были зарегистрированы у ряда пациентов.</w:t>
        <w:br/>
        <w:t xml:space="preserve">В диете полностью исключаются: соль, сахар, сладости, кофе, чай, сметана, мороженное, любая жареная или вареная еда, большинство специй, курение, любые лекарства, сода (и зубные пасты, содержащие соду и фтор), консервированная, рафинированная, соленая замороженная или копченая пища, консерванты, жиры, масла (за исключением небольших количеств льняного масла), алкоголь, грибы, соевые бобы и их продукты, орехи, авокадо, ягоды, огурцы, ананасы, пшеничная мука, питье воды (если вы хотите пить - пейте сок или отвар ромашки), газированные напитки. </w:t>
        <w:br/>
        <w:t xml:space="preserve">Временно запрещаются до 6-8 недель от начала лечения: мясо, рыба, яйца, молоко, сыр, хлеб. При рассеянный склерозе желтки яйца рано используют в лечение, тогда как при терапии рака, они должны назначаться не ранее, чем через год. При артрите белок должен быть сохранен до минимума на длительный период. Наличие зоба требует добавления животного белка после только 3 - 4 недель. </w:t>
        <w:br/>
        <w:t xml:space="preserve">Необходимо значительно ограничить белки, особенно сложные белки. Все продукты должны быть только природного происхождения. </w:t>
        <w:br/>
        <w:t xml:space="preserve">Диета может быть разделена на четыре стадии: </w:t>
        <w:br/>
        <w:t>Ежедневно рекомендованы:</w:t>
        <w:br/>
        <w:br/>
        <w:t>Фрукты и овощи: яблоки, вишни, бананы, смородина, виноград, грейпфрут, манго, дыни, хурма, апельсины, персики, абрикосы, в том числе и сушеные, груши, сливы, мандарины (кроме авокадо, ананасов, ягод, гранат). Особенно необходимы яблоки в любом виде: свежие, пюре, печеные, тушеные. Также едят шпинат, салат, морковь и печеный картофель. Тушеный плод или компоты, типа яблочного пюре с изюмом. Если они должны быть подслащены, используйте мед или патоку. Некоторые пациенты сверхчувствительны к темному меду. Салаты: салат, помидоры (менее важны эндивий, цикорий, салат-ромэн, редиска), смешанные с натертой морковью, цветной капустой, красной свеклой, кольраби и т.д. с добавлением по желанию сока лимона. В салат не добавляют никаких жиров и масел.</w:t>
        <w:br/>
        <w:t xml:space="preserve">Соки: Так как выпивается большое количество соков, не менее 13 стаканов в день, предпочтительно не пить воду. Вместо этого пьют стакан свежего сока каждый час: на завтрак апельсиновый или сок грейпфрута, пять стаканов морковно-яблочного сока, три стакана только морковного с капсулами высушенной печени, четыре стакана сока из покрытых листвой овощей типа, богатых хлорофиллом, железом, питательными веществами, ферментами. Можно пить томатный, виноградный, свекольно-морковный, капустный, яблочный другие свежие соки. Каши: ежедневно готовят овсяную кашу, из коричневого риса или ячменя. Овсянку без молока или сливок, приготовленную на воде, с добавлением свежего или тушеного плода, едят 2 раза в день. </w:t>
        <w:br/>
        <w:t xml:space="preserve">Суп Гиппократа, состоящий из корня петрушки, лука - порея, сельдерея, помидоров и картофеля. Суп готовят из следующих компонентов: </w:t>
        <w:br/>
        <w:t>(а) 3 - 4 стебля сельдерея,</w:t>
        <w:br/>
        <w:br/>
        <w:t>(б) маленькое количество петрушки,</w:t>
        <w:br/>
        <w:br/>
        <w:t>(в) 650 г помидоров,</w:t>
        <w:br/>
        <w:br/>
        <w:t>(г) 2 средних луковиц,</w:t>
        <w:br/>
        <w:br/>
        <w:t>(д) 2 стебля лука-порея,</w:t>
        <w:br/>
        <w:br/>
        <w:t>(е) немного зубчиков чеснока,</w:t>
        <w:br/>
        <w:br/>
        <w:t xml:space="preserve">(ж) 450 г картофеля. </w:t>
        <w:br/>
        <w:t>Овощи заливают водой и готовят в течение двух часов. Принимают пол-литра в день.</w:t>
        <w:br/>
        <w:t xml:space="preserve">При использовании этой диеты пациент нуждается в более частых приемах пищи и в больших порциях. Еда может продолжиться в течение ночи, если по любой причине пациент не спит. </w:t>
        <w:br/>
        <w:t>Вторая стадия (после 2 недель)</w:t>
        <w:br/>
        <w:t xml:space="preserve">Через 2 недели назначается та же самая диета, но с дополнениями: все овощи (кроме грибов) разрешается приготавливать в тушеном виде, в их собственном соку. Овощи не должны быть очищены, но их надо вымыть и тушить на медленном огне полчаса без добавления воды и соли. Кастрюля должна быть закрыта, чтобы пар не мог выходить. Если овощи слишком сухие и хранились долго, то их замачивают перед приготовлением в тепловатой воде не больше, чем на пятнадцать минут, так как полезные вещества распадаются. Салаты из сырых плодов и овощей должны быть использованы в максимально возможной степени. Они включают: яблоки, морковь, зеленый лук, сельдерей, салат, цветную капусту, брокколи, эндивий, зубчики чеснока, цикорий, помидоры, зеленые перцы, свеклу, капусту. Яблочный уксус, сок лимона и растительное масло может использоваться в приправке к салату. </w:t>
        <w:br/>
        <w:t>Третья стадия (после 4 недель)</w:t>
        <w:br/>
        <w:t xml:space="preserve">Добавьте к предыдущему списку: ржаной хлеб, желательно бессолевой, 150 г в день, помидоры, редиска, петрушка, салат, сырье тертые овощи, особенно морковь (никакого масла). Помидоры или зеленые перцы, фаршированные коричневым рисом. Яблочный пирог, сделанный из ржаной муки, изюм и т.д. Испеченный в духовке картофель рекомендуется на завтрак и обед. Коричневый рис может использоваться, чтобы иногда заменить картофель. </w:t>
        <w:br/>
        <w:t>Четвертая стадия (после 6 недель)</w:t>
        <w:br/>
        <w:t xml:space="preserve">Кроме основной диеты можно включать специально приготовленные и полностью обезжиренные молочные продукты: добавляют один стакан пахты и ещё через одну неделю - два стакана пахты; несоленый сыр по100 г в день, ещё через 1 неделю 200 г в день; йогурт или ацидофилин без сливок по 1 - 2 стакана в день и постепенно понемногу употреблять нежирную рыбу. * Доктор Джоанна Будвиг (Германия) рекомендовала комбинацию 1 части льняного масла и 4 частей творога для пациентов рака, однако, творог - запрещенная пища в терапии Герсон в течение первых 6 - 12 недель лечения. </w:t>
        <w:br/>
        <w:br/>
        <w:t xml:space="preserve">Описание четырех последовательных диет, перечисленных выше, охватывает только продукты первой необходимости. Они должны быть приспособлены к различным состояниям, особенно когда вовлечен желудочно-кишечный трактат. При гиперчувствительность кишечника сырые пищевые продукты (кроме соков) должны быть исключены, а овощи и плоды готовятся в тушеном виде и даже сырые соки должны быть смешаны с жидкой овсянкой иногда 1:1. Позже только 2 столовых ложки жидкой овсянка добавляются, пока реакция очистительного криза не преодолена. </w:t>
        <w:br/>
        <w:br/>
        <w:t>Яблоко, другие свежие плоды или тушеные овощи могут быть добавлены. Мед как подсластитель можно использовать, если Вы не диабетик и не страдаете гипогликемией. Как улучшения переносимости процесса пищеварения, большая пропорция растительного сока может быть иногда смешана с кашей.</w:t>
        <w:br/>
        <w:t>Травы и специи не рекомендуются в течение процесса заживления за первые несколько недель лечения, потому что они имеют тенденцию сталкиваться с заживающим ответом. Доктор Герсон ограничил использование специй маленьким количеством гвоздики, аниса, лаврового листа, кориандра, укропа, майорана, шафрана, фенхеля, муската, душицы, розмарина, шалфея, шафрана, щавеля.</w:t>
        <w:br/>
        <w:br/>
        <w:t>Первый месяц добавляется льняное масло по 2-4 столовых ложки в день, далее - 1 столовая ложка в день. Льняное масло быстро окисляется в присутствии света и кислорода, поэтому если бутылка открыта, то масло портится буквально за несколько дней даже в холодильнике. Лучший вариант - выжимать масло из семян льна непосредственно перед употреблением. На нем нельзя ничего жарить и вообще его нагревать. Это масло – лучший источник линоленовой кислоты и витамина А, снижает уровень холестерина, свертываемость крови, коррелируя с уменьшенной тенденцией к образованию метастазов.</w:t>
        <w:br/>
        <w:br/>
        <w:t xml:space="preserve">Учитывая преобладание содержания натрия над концентрацией калия при развитии дегенеративных состояний, рекомендуется употребление калия в виде 10% раствора солей калия (глюконат, ацетат, фосфат), который добавляется во все соки, кроме сока из печенки. Хлористый калий нельзя применять, так как он вызывает гиперкалиемию и остановку сердца. В начале 4 чайные ложки на стакан сока, через 3-4 недели дозировка обычно снижается до 2 чайных ложек на стакан сока, еще через 20 недель добавляют по 2 чайных ложки в 8 стаканов сока ежедневно, еще через 12 недель - по 2 чайных ложки в каждый из 6 стаканов сока ежедневно и так весь период лечения. </w:t>
        <w:br/>
        <w:br/>
        <w:t xml:space="preserve">Иод - решающий фактор в нормальной дифференциации клеток и может использоваться, чтобы противодействовать развитию злокачественных клеток, необходим организму для устранения грибков кандиды и других микробов, вирусов. Для успеха терапии его добавляют в органической форме как щитовидная железа и в неорганическом минерале - в растворе Люголя: 10 г йодида калия с 5 г йода на 200 г воды. Способ назначения: первые 3 - 4 недели добавляйте по 3 капли в морковно-яблочный и апельсиновый соки (в каждый из 6 стаканов ежедневно), затем снижайте дозировку до 1 капли на стакан, еще через 8 недель принимайте по 1 капле на каждые из 3 стаканов сока до конца лечения. </w:t>
        <w:br/>
        <w:br/>
        <w:t xml:space="preserve">При терапии больных следует внимательно следить за работой щитовидной железы: анализ крови на тиреоидные гормоны ТТГ, T4 до начала лечения и в интервалах 6-8 недель по крайней мере первые 6 месяцев. </w:t>
        <w:br/>
        <w:t xml:space="preserve">Преобразование каротина в витамин А требует хорошей функции щитовидной железы. </w:t>
        <w:br/>
        <w:t xml:space="preserve">Экстракт щитовидной железы употребляется в начале по 5 таблеток в день во время еды(1 таблетка = 1/16 грамма), затем постепенно снижайте дозировку (через 2 недели по половине таблетки 5 раз в день). Тахикардия (пульс свыше 120) может быть признаком излишней дозировки. Женщинам на время менструального периода рекомендуется временно прекращать употребление экстракта. В случаях гипотиреоза назначается заместительная терапия препаратами тиреоидных гормонов (L – тироксин, эутирокс, трийодтиронин) и препаратами йода. Тироксин – гормон щитовидной железы, улучшающий работу системы иммунитета. Он стимулирует обмен белков, увеличивает число и функциональную активность естественных киллеров (NK-клеток). В комплексной терапии злокачественных опухолей применяют в дозе 25 мкг под язык. Практика показывает, что многим пациентам с бессимптомными нарушениями, показана фитотерапия в качестве основного метода лечения, как реальная альтернатива тиреоидным препаратам и не вызывающая побочных действий. </w:t>
        <w:br/>
        <w:br/>
        <w:t xml:space="preserve">Йод в составе растений может содержать в различных формах. Например, в составе дрока красильного йод содержится в виде дийодтиронина – гормонально неактивного вещества, синтезируемого в норме щитовидной железой. Это соединение является промежуточным в синтезе трийодтиронина и тироксина, которые имеют гормональную активность. Если пациенту со сниженной функцией железы дать отвар с включением дрока красильного, цетрарии исландской, пармелии ваганс и кладонии альпийской, то получится своего рода заместительная терапия. Морские водоросли - морская капуста и фукус пузырчатый из-за высокого содержания йода в виде простых йодидов, остатков йодистой кислоты, чаще назначаются в случаях эндемического зоба. </w:t>
        <w:br/>
        <w:br/>
        <w:t>Дефицит марганца или меди может уменьшить активность выработки гормонов щитовидной железы и в частности синтез T4. Сегодня очень обычен дефицит марганца. Надпочечное истощение уменьшает биологическую усвояемость марганца и меди. Витамины C и B-комплекса, например, имеют тенденцию повышать деятельность щитовидной железы. Минеральные или витаминные дополнения, не проверенные на метаболический тип обмена, часто неэффективны или могут ухудшить работу щитовидной железы. (Читайте главу о метаболической терапии).</w:t>
        <w:br/>
        <w:br/>
        <w:t>В процессе лечения пациент получает витамин В3, который употребляется в виде порошка по 50 мг 6 раз в день, можно больше - по переносимости. Прилив крови к коже - нормальная реакция и чтобы снизить этот побочный эффект можно употреблять В3 во время еды. Однако после использования 50 мг шесть раз в день в течение четырех - шести месяцев доза должно быть постепенно уменьшена. Ниацин (В3) помогает вернуть достаточное количество гликогена в клетки печени, способствует метаболизму белка, повышает энергетический обмен в клетках, расширяет мельчайшие сосуды и при наличии кровотечений не назначается.</w:t>
        <w:br/>
        <w:br/>
        <w:t xml:space="preserve">При необходимости для улучшения пищеварения добавляются ферментные препараты: ацидин-пепсин принимают перед едой, панкреатин - после еды. Панкреатин, не покрытый оболочкой, назначается для восстановления пищеварение по 3 таблетки пять раз в день, так как раковые больные не могут переварить покрытый панкреатин. Кровь транспортирует эти ферменты для переваривания массы раковой опухоли. В наше время можно использовать вебэнзим, содержащий в своем составе протеолитические ферменты: панкреатин, химотрипсин, трипсин, бромелаин, папаин. Лиобил (высушенная желчь животных) назначается по 2 таблетки 4 - 5 раз в день после приема в пищу специального супа или сока. В современных модификациях терапии назначаются витамины группы В, А, Е по10 000ЕД 2 раза в день, витамин Д 2 раза в день или дикальциум фосфат с виостеролом (эргокальциферолом), 6 таблеток в день, порошок печени с железом по 1 капсула 3 раза в день. </w:t>
        <w:br/>
        <w:t xml:space="preserve">Витамин С принимают по1 г два - три раза в день, селен, пробиотики (бифидум, хилаки др.) рано утром натощак, коэнзим Q10 по 300 мг (завтрак и обед), альфа-липоевая кислота по 600 мг два раза, ацетил-карнитин по 500 мг 2 раза. В этой диете ежедневно употребляют 2- 4 столовых ложки пивные дрожжей как источник витаминов группы В. Пчелиное маточное молочко и мед лучше съедать до завтрака. Пыльца пчелы должна быть назначена, когда белки повторно введены в диету пациента, начинающуюся приблизительно на 10 - 12-ой недели лечения. Нормальная дозировка - 2 - 4 чайных ложки в день. При аллергических реакциях на мед они не назначаются. </w:t>
        <w:br/>
        <w:br/>
        <w:br/>
        <w:t>Таблетка активированного угля используются в случае диареи или проблем с метеоризмом.</w:t>
        <w:br/>
        <w:t xml:space="preserve">Все соки нужно пить свежими и сразу после приготовления (используются только 100% натуральные овощные, фруктовые и овощно-фруктовые соки) до13 стаканов ежедневно. Многие из необходимых пациенту веществ, содержащихся в соке, быстро окисляются на воздухе. Единственное исключение - морковно-яблочный сок, который можно хранить в термосе не более 4 часов. </w:t>
        <w:br/>
        <w:t xml:space="preserve">Стакан морковно-яблочного сока готовят из 1 яблока и нескольких морковин. Пропустите через измельчитель, по возможности чередуя куски яблока и моркови, заверните в кусок грубой ткани, положите под пресс и выжмите сок. Пить 6 раз в день. </w:t>
        <w:br/>
        <w:t xml:space="preserve">Апельсиновый сок пьют один раз в день - на завтрак. </w:t>
        <w:br/>
        <w:t xml:space="preserve">Для приготовления 1 стакана овощного сока берутся любые из следующих овощей: салат-латук, зелень свеклы, немного краснокочанной капусты, &amp;amp;#188; небольшого зеленого сладкого перца, салат-эндивий и одно яблоко. Пропустите через измельчитель и приготовьте сок. Пейте 4 раза в день. </w:t>
        <w:br/>
        <w:t xml:space="preserve">Из всех способов питания и специальных диет при онкологических заболеваниях сокотерапия по Герсону считается одним из самых действенных средств воздействия на организм, причём, именно как комплексный метод восстановления энергетического потенциала, информационной и системной сбалансированности организма. Особенная ценность данной терапии напрвлена не на радикальное вмешательство в работу организма, а на постепенное и поэтапное восстановление и активизацию естественных защитных систем и потенциальных возможностей самого организма пациента. </w:t>
        <w:br/>
        <w:t>Многие фито вещества в овощах и плодах, которые были недавно обнаружены, уничтожают раковые клетки или замедляют их рост. Даже диета чистых овощных и плодовых соков в течение 10 недель не вызовет голода у больного из-за “недостаточного потребления белка”, что доказано людьми, участвующими в голодовке в течение 6 недель или больше только на воде, но это может остановить рост раковых клеток.</w:t>
        <w:br/>
        <w:t>Сок из телячьей печенки. Возьмите 225 грамм свежей сырой (не мороженной, не промытой, не обработанной) телячьей печенки от здорового животного, 340 грамм моркови и 1 яблоко. Порежьте печенку на полосы, пропустите через измельчитель, чередуя печенку, морковь и яблоко. Приготовьте сок. Употребляйте 2 раза в день.</w:t>
        <w:br/>
        <w:t xml:space="preserve">В октябре 1989 Институт Герсона прекратил использовать сырую печень в связи с инфекциями, связанными с потреблением такого сока. Вместо него применяется добавление 2 специально высушенных таблеток печени и две таблетки из спирулины в стакане морковного сока, инъекции витамина В12 по100 мкг ежедневно. </w:t>
        <w:br/>
        <w:t>Летрил (амигдалин) - витамин B-17 не используется врачами Герсон клиники для его требуемых антираковых свойств, но назначается для облегчения болей в костях на несколько недель в соединении с гидротерапией. Подробно читайте далее о нем в терапии Келли.</w:t>
        <w:br/>
        <w:t>Любая терапия в дополнении к Герсон методу на основе иммунных вакцин будет соответствовать только после того, как иммунная система была восстановлена.</w:t>
      </w:r>
    </w:p>
    <w:p>
      <w:pPr>
        <w:pStyle w:val="Normal"/>
        <w:tabs>
          <w:tab w:val="clear" w:pos="708"/>
          <w:tab w:val="left" w:pos="7200" w:leader="none"/>
        </w:tabs>
        <w:rPr>
          <w:sz w:val="28"/>
          <w:szCs w:val="28"/>
        </w:rPr>
      </w:pPr>
      <w:r>
        <w:rPr>
          <w:sz w:val="28"/>
          <w:szCs w:val="28"/>
        </w:rPr>
        <w:br/>
        <w:t>Кофейная клизма.</w:t>
        <w:br/>
        <w:t>Разрешается только природный кофе. В 1 литр воды добавьте 3 столовые ложки с верхом молотого (нерастворимого) кофе. Доведите до кипения, варите на среднем огне без крышки 5 минут, затем накройте крышкой и варите на самом малом огне еще 15 минут. Долейте кипяченой водой до 1 литра и с помощью кружки Эсмарха поставьте клизму. Пациент ложится на койку на правый бок и удерживает содержимое клизмы в течение12-15 минут. Доктор Герсон настаивал, что это лучшая позиция, помогающая в прохождении потока кофе по кишечнику от селезёночного угла в поперечном направлении для более высокого проникновения и лучшего выпуска токсических отходов. Клизмы кофе не будут тратить впустую полезные микроэлементы и электролиты, потому что они были уже поглощены предыдущими отделами кишечника. Клизма кофе безопасна даже для людей, которые являются чувствительными к кофеину, потому что кофе остается в сигмоидальном отделе кишечника, где это не будет поглощено, если надлежащее количество используется.</w:t>
        <w:br/>
        <w:t>Кофеин, теофиллин и теобромин, содержащиеся в кофе, стимулируют расслабление гладкой мускулатуры, приводящей к расширение кровеносных сосудов и желчных протоков. Эффекты наличия клизмы кофе не те же самые как питье кофе. Вены заднего прохода расположены очень близко к поверхностным тканям, поэтому кофеин поглощается более быстро (и в более высокой концентрации), чем когда кофе его пьют. Алкалоиды в кофеине стимулируют производство фермента глютатионтрансферазы, который облегчает пути детоксикации печени.</w:t>
        <w:br/>
        <w:t>Ферменты в кофе помогают печени уносить токсины с желчными кислотами, а желчь эвакуирует токсины далее в кишечник, одновременно усиливая перистальтику толстого кишечника.</w:t>
        <w:br/>
        <w:t xml:space="preserve">В начале кофейные клизмы следует делать каждые 4 часа (можно чаще), примерно через месяц можно постепенно уменьшать их количество. В то время, когда появились первые результаты детоксикации, у пациента может возникнуть сильное желание глубокого сна, не прерываемого каждые 4 часа. Если такое ощущение возникает, то можно позволить пациенту проспать 7-8 часов подряд, но не чаще, чем 1-2 ночи в неделю. Это важно. </w:t>
        <w:br/>
        <w:br/>
        <w:t xml:space="preserve">При желании (в случае спазмов и каких-либо других кишечных проблем) можно перед кофейной клизмой поставить клизму с ромашкой (ромашковый чай - 4 столовые ложки цветов ромашки на 1 литр воды), удерживается 5 минут. В течение ограниченных периодов времени, где есть боль, клизмы можно использоваться каждые два часа, однако необходим контроль электролитов в сыворотке крови! </w:t>
        <w:br/>
        <w:t>Касторовая клизма.</w:t>
        <w:br/>
        <w:br/>
        <w:t xml:space="preserve">Рано утром (в 6:00) проглотите 2 столовые ложки касторового масла, запейте чашкой горячего сладкого кофе (это единственная ситуация, в которой во время терапии разрешается пить кофе). Через 5 часов возьмите 1 литр теплой воды, добавьте немного мыльного раствора (касторовое масло нерастворимо в воде, мыло нужно, чтобы смесь не разделялась слишком быстро), добавьте 3-4 столовые ложки касторового масла и несколько капель кофе, тщательно взболтайте. Используйте для постановки клизмы, продолжая непрерывно взбалтывать, чтобы касторка не отделилась от воды. Делать касторовые клизмы через день вначале, а потом один раз в 10-15 дней. Касторовое масло, благодаря слабительному эффекту, вымывает токсины из кишечника. </w:t>
        <w:br/>
        <w:br/>
        <w:t xml:space="preserve">В результате детоксиации печени с помощью кофейных клизм практически немедленно наступает резкое уменьшение болей. Следует прекращать прием токсических болеутоляющих лекарств, как только уменьшение болей сделает это возможным. В том случае, если нетоксических методов борьбы с болью недостаточно, можно использовать более сильные средства, но только если без них не обойтись. Пациенты, принимавшие медикаменты до начала Герсон терапии, не должны прекращать их прием без рекомендации врача. </w:t>
        <w:br/>
        <w:t xml:space="preserve">У больных диабетом часто оказывается возможным сократить прием инсулина вдвое через 10 дней после начала терапии и полностью прекратить через месяц. Модификация диеты при диабете включает уменьшение потребления картофеля до одной картофелины в день, использование по утрам грейпфрутового сока вместо апельсинового и увеличение количества овощных соков вместо морковно-яблочного. </w:t>
        <w:br/>
        <w:t xml:space="preserve">Совместное применение всех элементов в терапии Герсона не просто дают суммарный эффект, они вместе образуют новое качественное состояние. В течение месяцев у пациента появляется совершенно другой обмен веществ, так как из тела вымываются яды, которые вырабатывает его больной организм и накопленные годами. </w:t>
        <w:br/>
        <w:br/>
        <w:t>Вначале лечения пациенту необходим максимально щадящий режим. Пациент не занимается спортом, держится в тени, находится всегда в тепле. Очень важно всю вновь обретенную энергию направить внутрь, на борьбу с болезнью.</w:t>
        <w:br/>
        <w:t xml:space="preserve">Пациент, как известно, не пьет воды, но он варит в ней овощи, использует ее для клизм и т.д. Ни один из обычных источников воды не подходит, а исключением может быть колодезная и ключевая вода. Рекомендуются горячие ванны и душ (не хлорированные). Нельзя купаться в море, а также в загрязненных водоемах. </w:t>
        <w:br/>
        <w:t>С началом Герсон терапии все обычные лекарства должны быть прекращены. За первые несколько дней терапия иногда необходимо добавить средства для облегчения боли (триада боли): одна таблетка аспирина плюс витамин C (500 мг) плюс витаминВ3 (50 мг) до четырех раз первые 24 часа.</w:t>
        <w:br/>
        <w:t>В процессе лечения, приблизительно через 7-10 дней после введения диеты, в результате распада опухоли отмечаются явления очистительного криза: признаки подобные гриппу, включающие повышение температуры тела, тошнота или рвота, слабость, головная боль, головокружение, боли в мышцах, депрессия, диарея, неприятный запах от тела или желтуха.</w:t>
        <w:br/>
        <w:t xml:space="preserve">Тошнота. Увеличьте потребление чая мяты и овсянки. Чаще ешьте блюда в виде пюре. Может длиться несколько дней. </w:t>
        <w:br/>
        <w:t xml:space="preserve">Рвота. Пейте 1 литр и более чая из мяты. Замените жидкой овсянкой другую пищу. Длительность до 24 часов. Диарея. Калий глюконат (1/8 столовой ложки в чай каждые 2-4 часа) и глина (1/4 столовой ложки в чай каждый 3-6 часов). Обычно не более 24-48 часов. Порошок глины подобен древесному углю в его адсорбирующая сила способствует выведению ядовитых веществ. Боль. Увеличьте количество клизм. Используйте триаду боли, горячую ванну, а при рассеянном склерозе – прохладную. Боль может сигнализировать о начале очищения тела за 48-72 часа до него и иметь длительность до 72 часов после. </w:t>
        <w:br/>
        <w:t>Озноб и лихорадка. Постельный режим. Теплая ванна при ознобе. Если лихорадка продолжает повышаться, используйте ромашковые клизмы, триаду боли. Могут длиться 24-48 часов.</w:t>
        <w:br/>
        <w:t>Грязные ароматы (дыхание, аромат тела, вонючие клизмы). Ешьте чеснок, пейте дополнительный сок или чай мяты, купайтесь, чаще меняйте одежду и увеличивайтесь число клизм. Это вообще происходит после реакции до 24-48 часов.</w:t>
        <w:br/>
        <w:t>Депрессия. Обеспечьте психологическую поддержку. Депрессия может сигнализировать за 72 часа о приближении вспышки очистительного криза, и длится после его начала до 72 часов. Желтуха. Надо увеличить число соков и клизм. Часто продолжается до 48 часов после вспышки. Важно понимать, что иногда необходим возврат к строгой интенсивной программе первых 3-4 недель терапии.</w:t>
        <w:br/>
        <w:br/>
      </w:r>
      <w:r>
        <w:rPr>
          <w:rStyle w:val="3"/>
        </w:rPr>
        <w:t>Особенности современной терапии Герсона</w:t>
        <w:br/>
      </w:r>
      <w:r>
        <w:rPr>
          <w:sz w:val="28"/>
          <w:szCs w:val="28"/>
        </w:rPr>
        <w:br/>
        <w:t>В настоящее время (2005 г.) доктор Лоренс Пласкет, вице-председатель Пищевого совета в Великобритании, указывает детальный список требований к ежедневной диете: чеснок 10 граммов, свежий лук 100-150 граммов, помидоров 200 граммов, порошок куркумы 5 г, высушенный горох, чечевица и бобы 40 г, овес 50 г, неочищенный рис 125 г, гречневая крупа, ячмень, иногда печеный картофель. Его недавние изучения добавляют к Герсон терапии следующие изменения: нет никакой потребности в касторовом масле, иоде и йодиде, высушенной щитовидной железе, соке печени и инъекциях печени. Вместо этого он рекомендует очень детальный и точный список приложений, некоторые из которых изменяются согласно форме рака: калий (как Герсон), плюс магний в дополнение, чтобы гарантировать, что насос натрия работает эффективно; льняное масло плюс рыбий жир – источники Омега 3, пищеварительные ферменты c добавлением аминокислот, бактерии кишечной флоры, алоэ вера, использование сои для гормональных раковых образований.</w:t>
        <w:br/>
        <w:br/>
        <w:t>Как долго проводить лечение?</w:t>
        <w:br/>
        <w:t xml:space="preserve">Очень трудно установить точное время, когда пациент “вылечен” и способен есть другую еду, кроме пищи терапии данного метода. Принимается во внимание общее время для того, чтобы излечивать и восстанавливать тело (вовлекающее восстановление печени от 25 % до 50 % функционирующей нормы и существенных органов к нормальной функции), что составляет приблизительно два года. Если пациент начал лечение в сильно истощенном состоянии или предварительно принимал химиотерапию, то потребуется дольше. Если больной находится в хорошем состоянии, имеет нормальную кровь и анализ мочи и остается устойчивым сроком приблизительно 2 года, то можно начать сокращать количество соков от 13 до 8 стаканов в день: 1 апельсиновый, 4 яблочно-морковных и 3 из зеленых овощей. Он может также начать уменьшать ежедневную клизму до одной через день. Если эти изменения не причиняют новые проблемы, и состояние продолжает оставаться хорошим, имея нормальный стул ежедневно, и имеет хорошие результаты испытаний крови, то диета могла быть изменена, чтобы добавить рыбу возможно один раз в неделю. Рыба должна быть вареной. Соли нужно всегда избегать. Помните, что даже самые глубоководные рыбы могут содержать ртуть. Рыба не особенно здорова, и Вы не должны есть её, если Вы беспокоитесь об этом. Если появляются любые новые признаки, больной должен немедленно возвратиться к полной терапии в течение по крайней мере месяца или двух, и остановить любую из новых модификаций. Лучшая вещь, чтобы помнить в создании изменений в диете и образе жизни, не должна делать множество замен внезапно. Это позволит Вам знать, какая причина изменений беспокоит Вас, и которая является хорошей. </w:t>
        <w:br/>
        <w:t>Можно ли сочетать химиотерапию или лучевую терапию с Герсон методом?</w:t>
        <w:br/>
        <w:t>Согласно различным источникам, после химиотерапии тело пациента экскретирует от 35 % до 50 % принятых лекарств. Шарлота Герсон, президент Герсон института, считает, что остающиеся ядовитые лекарства могли быть расквартированы в соединительных или жировых тканях. Яды остаются в теле после лечения химиотерапией даже спустя два года, и у пациентов наблюдается их выделение. Больные типично проходят заживающие кризисы или &amp;quot;вспышки&amp;quot;, описанные доктором Герсоном в “Терапии Рака” и экскретируют много накопленных токсинов. Они испытывают те же самые признаки, которые первоначально отмечались в период приема химиотерапевтических лекарств: тошноту, чувствуют во рту вкус лекарств и их запах в стуле, имеют некоторую потерю волос, язвочки во рту и временное угнетение количества красных и белых клеток крови. При осторожной детоксикации этих пациентов тяжелые выпуски препаратов химиотерапии могут наблюдаться приблизительно в течение шести месяцев. После чего наступает улучшение состояния пациентов.</w:t>
        <w:br/>
        <w:t>Химиотерапия допустима в случаях острой лейкемии, рака яичка и ускоренного развития раковых образований, где это выгодно для быстрой временной остановки роста рака, так чтобы неядовитое вмешательство могло использоваться. При этих обстоятельствах можно иногда рекомендовать полную интенсивную Герсон терапию и химиотерапию совместно, если больной начинает сначала Герсон метод (до химиотерапии) и тщательно обследован доктором. Эта ситуация бывает не часто, но это - выбор для некоторых, хотя химиотерапия не дает полноценно действовать никакому естественному виду лечения. В большинстве случаев, химиотерапия работает в прямом конфликте с детоксифицирующей терапией типа Герсона. Часто стратегия химиотерапии и дозировки состоят в том, чтобы отравить опухоль прежде, чем Вы отравляете тело. Это предполагает, что клетки опухоли имеют меньшее сопротивление ядам, чем нормальные клетки. Когда терапия Герсона начинает работать, то может очень быстро сместить токсины, включая остаток химиотерапии из клеток в кровоток. Пациенты с этими большими количествами токсинов, выпускаемых в их кровоток, часто не могут детоксифицировать их тело достаточно быстро, если они используют стандартную интенсивную терапию и у них может возникнуть нарушения в работе печени.</w:t>
        <w:br/>
        <w:br/>
        <w:t>Если пациенты получали химиотерапию, то им давали менее интенсивное лечение: только две или три клизмы кофе ежедневно вместо постоянных пяти и детоксицировали более медленно. Им не назначали лечение касторовым маслом, чтобы избежать внезапной и интенсивной детоксификации, и их состояние улучшилось. По общему признанию, результаты лечения в случаях, где пациенты получили предшествующую химиотерапию, были резко уменьшены по сравнению с теми, кто не получил таких ядовитых лекарств. Но во многих случаях они были все еще способны иметь восстановление.</w:t>
        <w:br/>
        <w:t>Однако некоторые раковые образования не отвечают после химиотерапии. Панкреатический рак, который показывает превосходные результаты на Герсон терапии, не изменяется после того, как пациент получил химиотерапию. То же самое относится к раковым образованиям, которые метастазируют в печень. Лейкемии после тяжелой химиотерапии также трудно полностью изменить с Герсон терапией. Мозговые опухоли попадают в ту же самую категорию. Меланомы, которые обычно отвечают исключительно хорошо, делают это относительно плохо после химиотерапии. Все типы лимфом и рак яичников реагируют относительно хорошо на Герсон терапию, несмотря на химиотерапию.</w:t>
        <w:br/>
        <w:t>Даже при том, что ядовитые лекарства химиотерапии оказывают эффект в 10-20 % при эпителиальных опухолях и более 30% у больных с лейкозами, частично или полностью уменьшая размеры опухоли, это сокращение не продлевает ожидаемое выживание и самое главное – качество жизни. Иногда, фактически, возвращение рака более настойчиво, чем прежде, так как химиотерапия способствует росту стойких линий раковых клеток. Кроме того, химиотерапия сильно повреждает собственную обороноспособность тела, иммунную систему и часто почки, печень. Результаты химиотерапии при раке желудка, поджелудочной железы, кишечно-ректальном, мочевого пузыря, молочной железы, яичников, шейки матки, головы и шеи не дают никакого прямого свидетельства продления жизни.</w:t>
        <w:br/>
        <w:br/>
        <w:t>Лучевая терапия часто эффективна для облегчения болей в костях или сокращения размера опухоли, чтобы облегчить хирургическое удаление. В то время как это действительно имеет некоторые отрицательные эффекты, радиация, используемая в разумных дозировках, может быть соответствующим дополнением к натуральному лечению. Качество жизни и переносимость как лучевой, так и химиотерапии значительно повышается у больных с раком при сочетании с терапией Герсона, но данные сочетания не рекомендуются, так как эффект от натуральной терапии резко снижается и тем самым дискредитируется сама идея Герсон метода (на фоне угнетенной иммунной системы как говорить в данной ситуации о восстановлении!).</w:t>
        <w:br/>
        <w:t>Часто после хирургического лечения больные могут сделать полную программу терапии Герсона, пока они физически оправились от операции и не имеют никаких новых проблем со здоровьем. Это все зависит от физической силы человека и иммунной системы, его способности есть, пить, принимать пищевые дополнения и делать другие ритуалы чистки.</w:t>
        <w:br/>
        <w:t>Клинические результаты лечения 46 больных раком комбинированной терапией мочей, летрилом, Герсон терапией и CDA-2 (иммунный препарат, приготовленный из собственной мочи больного) проводимый доктором Каматаро Сано (Япония) в 1996 – 1997 г. г. показал эффективность почти 72%.</w:t>
        <w:br/>
        <w:br/>
        <w:t xml:space="preserve">Желающие жить пациенты живут и будут вылечены. Некоторые не понимают, насколько серьезной является их болезнь, и не хотят далее соблюдать требования лечения или быстро удовлетворены, когда видят несколько хороших результатов и уходят от продолжения терапии. Часть больных напрямую отказываются от лечения. Кто-то выполняет его, но не хочет менять свой привычный образ жизни. Сохраняя чувство безнадежности и пессимистичности, испытав так много разочарований в прошлом они не желают пробовать лечение снова. Другие имеют семейные проблемы, когда родственники выступают против этого вида врачебной помощи. Не легко придерживаться строгих правил Герсон терапии, если выздоравливающий пациент не имеет достаточной поддержки! </w:t>
        <w:br/>
        <w:br/>
        <w:t>Приведу только два примера успешной терапии по методу доктора Герсона.</w:t>
        <w:br/>
        <w:t>***</w:t>
        <w:br/>
        <w:t xml:space="preserve">Дора Шеркен, теперь ей под 90, была привезена без сознания санитарной машиной доктору Герсону в больницу Готам, Нью-Йорк, в марте 1944 г. В июне 1943 г. врачи диагностировали у нее большую опухоль гипофиза, в результате чего она ослепла на правый глаз, изменения левого зрительного нерва и костных прилежащих образований, которые были частично разрушены. Она заметила прогрессивную потерю зрения в обоих глазах в течение 1941 и 1942 г. г. В больнице Синай ей сделали рентгенотерапию, которая была неэффективна. Многие доктора говорили, что ей осталось жить шесть месяцев и она скоро полностью ослепнет. Доре советовали операцию, чтобы удалить большую массу опухоли, сдавливающую зрительный нерв. Она отказалась, видя неблагоприятные последствия у других, кто подвергся нейрохирургической операции. </w:t>
        <w:br/>
        <w:t xml:space="preserve">Под наблюдением доктора Герсона Дора оставалась без сознания в течение первой недели лечения, которое началась немедленно. Чайная ложка за чайной ложкой, днем и ночью, она была вынуждена пить плодовые и растительные соки. Ей также делали много клизм. После одной недели она восстановила полное сознание. В конце двух месяцев чувствовала себя прекрасно, делала работу по дому и улучшила остроту зрения. После 8 месяцев лечения возобновила свою работу секретаря в офисе у мужа. Обследования в 1945 г. показали, что она полностью поправилась от рака. Лечение доктора Герсона спасло ей жизнь и также остающееся зрение в левом глазу, разрешая ей сохранять активную жизнь. Дора следовала за строгим режимом Герсона в течение 7 лет. Ее муж помогал с приготовлением пищи и давал ей извлечение печени, инъекции витамина В12. После семи лет строгой приверженности терапии, Дора постепенно уходила от лечения и оставалась с хорошим здоровьем. Два просмотра КТ (компьютерной томографии) в 1980 г. показали отсутствие рака в мозге, костях и гипофизе. </w:t>
        <w:br/>
        <w:t>***</w:t>
        <w:br/>
        <w:t xml:space="preserve">В октябре 1966 г. у Григория Гровера, 56 лет, была диагностирован на рентгене опухоль мочевого пузыря, стадия III – IV. Опухоль была прооперирована, но доктора в медицинском центре Синай, в Лос-Анджелесе, советовали ему удалить весь пузырь. Они сказали, что он имел только 50-процентный шанс на выживание, и что, если пузырь не был удален, то остается 5-процентный шанс на выживание. </w:t>
        <w:br/>
        <w:t>Отказываясь от дальнейшей хирургии, Гровер начал Герсон терапию в январе 1967 г. Он следовал за этим со 100 процентным выполнением по книге, без отклонений, до конца 1968 г. Через год ему выполнили цистоскопию. Уролог был поражен, обнаружив, что его пациент был полностью без рака. В свои за 80 он все еще был здоров и весьма активен.</w:t>
        <w:br/>
        <w:t>Требование:</w:t>
        <w:br/>
        <w:t>Совместное применение всех элементов в терапии Герсона не просто дают суммарный эффект, они вместе образуют новое качественное состояние. Постановка клизм необходима и без этого лечебный метод не работает. Точное выполнение всех компонентов лечения – залог успеха!</w:t>
        <w:br/>
        <w:br/>
        <w:t>Программа альтернативной метаболической терапии новообразований, аутоиммунных болезней.</w:t>
        <w:br/>
        <w:t xml:space="preserve">Основные три фактора - пища, эндокринная и нервная системы объединяются, чтобы регулировать наш обмен веществ в организме. Унаследованные или приобретенные разновидности этих факторов регулирования производят уникальную смесь для каждого человека и характеризуются определенным требованиям для оптимального здоровья (В. Келли, 1997; В. Волкотт, 2000). </w:t>
      </w:r>
    </w:p>
    <w:p>
      <w:pPr>
        <w:pStyle w:val="Heading3"/>
        <w:rPr/>
      </w:pPr>
      <w:r>
        <w:rPr/>
        <w:br/>
        <w:t>Что такое - метаболический тип?</w:t>
      </w:r>
    </w:p>
    <w:p>
      <w:pPr>
        <w:pStyle w:val="Normal"/>
        <w:tabs>
          <w:tab w:val="clear" w:pos="708"/>
          <w:tab w:val="left" w:pos="7200" w:leader="none"/>
        </w:tabs>
        <w:rPr>
          <w:sz w:val="28"/>
          <w:szCs w:val="28"/>
        </w:rPr>
      </w:pPr>
      <w:r>
        <w:rPr>
          <w:sz w:val="28"/>
          <w:szCs w:val="28"/>
        </w:rPr>
        <w:br/>
        <w:t>Это уникальная динамическая комбинация анатомических, физиологических, биохимических, биофизических, духовных, умственных и эмоциональных характеристик имеющих отношение только с одним индивидуумом, который жил в прошлом, в настоящее время или будет жить в будущем. Первоначальный метаболический тип человека может быть изменен: эмоциональная или физическая травма, кома, серьезная хроническая болезнь, отравление, паразиты, аллергии, непереносимость пищи, переливания крови, пересадки, усиленное лечение, таблетки, химиотерапия, радиотерапия, инъекции лекарств, курение, алкоголизм и т.д. Различные люди будут иметь различное число слоев прежде, чем первоначальный метаболический тип проявится. На физиологическом уровне, этот акт балансирования вовлекает многочисленные процессы, которые постоянно приспосабливаются, чтобы держать нас здоровыми. Есть 9 элементов к этому процессу балансирования. Каждый из этих фундаментальных гомеостатических механизмов контроля играет важную роль в вашем полном здоровье и метаболическом балансе:</w:t>
        <w:br/>
        <w:br/>
        <w:t>Автономная нервная система (регулятор метаболизма, нейроэндокринного/гормонального баланса);</w:t>
        <w:br/>
        <w:t>Окислительная система (преобразование питательных веществ в энергию через посреднический метаболизм углеводов, вовлекая гликолиз, цикл Кребса, окисление);</w:t>
        <w:br/>
        <w:t xml:space="preserve">Жиро-окислительные процессы (вовлекающий баланс жирных кислот/стеринов, проходимость мембран клеток, аэробный/анаэробный метаболизм — катаболизм / анаболизм); </w:t>
        <w:br/>
        <w:t>Баланс электролиты/жидкости — избыток электролитов / дефицит электролитов;</w:t>
        <w:br/>
        <w:t xml:space="preserve">Кислотный/щелочной баланс; </w:t>
        <w:br/>
        <w:t xml:space="preserve">Баланс простагландинов; </w:t>
        <w:br/>
        <w:t>Эндокринная система (эндокринный тип, базирующийся на вашей доминирующей железе — гипофиз / щитовидная железа / надпочечники / половые железы);</w:t>
        <w:br/>
        <w:t>Тип Крови АВО; Конституционные элементы (конституционного качества пища, добавляются и травы, взаимодействующие с конституционными качествами вашего тела).</w:t>
        <w:br/>
        <w:t>Вегетативная (автономная) нервная система в организме человека регулирует работу различных органов и желез. Все трофические функции тканей находятся под контролем симпатических (СНС) и парасимпатических (ПНС) её звеньев и тесно связаны с эндокринными железами. Главная функция СНС - подготовка тела к активной деятельности: адреналин попадает в кровоток, мускулы напряжены, кровяное давление, пульс и частота дыхания увеличиваются, так же как норма процессов катаболизма вообще. Переваривание, однако, замедлено или прервано. СНС активизируется эмоциями типа гнева и тревоги, намерением предпринять какое-то действие, а также определенной пищей, например, красным мясом.</w:t>
        <w:br/>
        <w:t>ПНС расслабляет мускулы, улучшает переваривание и понижает кровяное давление, пульс и дыхание. Это звено является доминирующим во время сна и расслабляет тело. Действие СНС ведет к повышению в крови уровней глюкозы и жирных кислот (диабет, коронарная болезнь), в то время как преобладание работы ПНС снижает сахар в крови (гипогликемия).</w:t>
        <w:br/>
        <w:t>В целом, каждая функция здорового тела находится в динамическом балансе подобно качающемуся маятнику между противоположными силами СНС и ПНС. Чтобы нормализовать метаболизм с преобладанием ПНС, назначаются упражнения на расслабление, вегетарианская диета или дополнения магния. С другой стороны, если тело слишком слабое для решения ежедневных задач, мышление и эмоции вялые, то создание преобладания СНС может быть создано употреблением мяса или добавлением кальция.</w:t>
        <w:br/>
        <w:t>Становится очевидным, что неуравновешенный ответ каждого типа фактически сбалансирован через противоположное влияние традиционной диеты. Таким образом, диета высокого содержания мяса жителя Юга стимулирует СНС и производство адреналина, в то время как преобладающая вегетарианская диета северянина снижает ответ адреналина и СНС.</w:t>
        <w:br/>
        <w:t>Фактической причиной изменений метаболического типа может быть чрезмерное возбуждение или ослабление СНС, эндокринных желез, витаминные и минеральные дефициты. Наиболее часто, однако, наш метаболизм ухудшается из-за злоупотребления пищевыми продуктами.</w:t>
        <w:br/>
        <w:t xml:space="preserve">Другой существенный контроль - окислительная система, которая касается нормы, по которой питательные вещества преобразованы в энергию всего тела. С этой системой Вы оценены, согласно pH вашей крови, с идеальным уровнем 7,45, являющимся мягко щелочным. </w:t>
        <w:br/>
        <w:t xml:space="preserve">В пределах этой группы есть Быстрые окислители, кто плохо усваивает жиры и легко углеводы для выработки энергии. Эти люди жгут углеводы слишком быстро, но увеличенные количества некоторых жиров и белков сбалансирует и нормализует выход энергии. Быстрое окисление характеризуется повышенной деятельностью щитовидной железы и надпочечников и имеет преобладание симпатического тонуса нервной системы. При анализе минерального состава волос, образец быстрого окисления - пониженные уровни кальция и магния, наряду с высокими уровнями натрия и калия. </w:t>
        <w:br/>
        <w:t xml:space="preserve">Медленные окислители также имеют проблемы с несовершенным производством энергии и добиваются большего успеха на большем количестве углеводов и меньшем жира и белка в диете. Чем выше соотношение кальций/калий или ниже соотношение натрия/магния, тем медленнее норма окисления. В медленном окислении снижена функциональная деятельность надпочечников и щитовидной железы. Таким образом, анализ минерального состава волос у медленных окислителей содержит низкие уровни натрия и калия. Кальций и магний повышаются в волосах в результате уменьшения уровня натрия в тканях. </w:t>
        <w:br/>
        <w:t>Когда при любом метаболическом типе все аспекты обмена становятся неэффективными, то развивается состояние характерное для слабых окислителей. Здоровье ухудшается, эндокринная система почти истощена, иммунная система слабая, плохое пищеварение с недостатком желудочной кислоты и пищеварительных ферментов. Поскольку метаболизм неэффективен, pH внутренних сред тела обычно становится щелочным. Возникает много хронических проблем со здоровьем вплоть до развития серьезной дегенеративной болезни или рака.</w:t>
        <w:br/>
        <w:t xml:space="preserve">Раковые клетки производят главным образом молочную кислоту путем брожения сахара (анаэробным путем – без кислорода) вместо энергии, а здоровые клетки восполняют свою потребность в энергии дыханием кислорода. Обмен веществ в раковых клетках делает опухоль сверх кислотной, а остальная часть тела может быть щелочной из-за очень вялого метаболизма. Мы должны уменьшить все питательные вещества к минимуму, кроме плодов. Этим способом опухоль полностью лишена энергии, в то время как нормальные клетки могут все еще получать энергию из усваивания кислот вместе с жирными кислотами из жировой ткани тела. Рак не совместим с нормальным уровнем pH внутренних сред организма, наполненных кислородом. Маленькое различие в pH может означать большое различие в насыщенности кислородом. Например, различие ценности pH 7,45 и 7,30 состоит в том, что при первом показателе в крови содержится на 69% больше растворенного кислорода! Существует тесная связь между pH, пищеварением и элиминацией продуктов обмена. Ферменты функционируют оптимально при определенных показателях pH и становятся бездействующими, если эти отклонения вне узких пределов. Испытанный метод лечения при слабом метаболизме – голодание в течение нескольких недель на яблочном и цитрусовых соках. В это время существенным считается ежедневная чистка кишечника, иначе яды, произведенные распадом опухоли, могут причинить большое бедствие в теле и даже смерть. В диету включают употребление красной свеклы в виде сока или в вареном виде. Необходимо есть легко перевариваемую пищу, добавлять в рацион пищеварительные ферменты, соляную кислоту, витамины, соки трав. Для нейтрализации этих кислых элементов применяют минеральные приложения и главным образом кальций, магний, калий, цинк, которые необходимы для нормализации процесс заживления, а также хром, регулирующий процесс окисления глюкозы. </w:t>
        <w:br/>
        <w:t xml:space="preserve">Пищевые продукты с низким содержанием белка и жира и высоким по углеводам (подобно большинству плодов и овощей), сдвигают рН крови в кислую сторону у Окислителей, но подщелачивают кровь Автономных типов. Пища, содержащая больше белка и жира (яйца, мясо), подщелачивает кровь Окислителей, но окисляет кровь Автономных систем. Например, симпатические типы имеют высокую энергию, агрессивны, им свойственно слабое пищеварение и сухая кожа, но превосходная концентрация. Медленные окислители чаще сонны, угнетены и имеют слабый аппетит. Биохимическая индивидуальность ответственна за факт, что питательные вещества ведут себя по-разному в различных метаболических типах: стимулирующий/катаболизм/кислотный или расслабляющий/анаболизм/щелочной. В то время как быстрое окисление (СНС) производит большее количество кислотности, медленное окисление (ПНС) - щелочности. Во вторых, данное питательное вещество будет иметь окисляющееся влияние на одну гомеостатическую систему управления и подщелачивающее влияние на другую. Например, в одном метаболическом типе калий подщелачивает через ускорение парасимпатического воздействия, в то время как в другом типе, калий подкисляет через увеличение нормы гликолиза. </w:t>
        <w:br/>
        <w:t xml:space="preserve">Любая пища может иметь фактически противоположные биохимические влияния у различных людей или метаболических типов. </w:t>
        <w:br/>
        <w:t xml:space="preserve">Любой неблагоприятный признак или дегенеративное состояние могут возникнуть из-за фактически противоположных биохимических несоответствий. </w:t>
        <w:br/>
        <w:t xml:space="preserve">Два человека могут иметь один и тот же неблагоприятный признак или проблему здоровья по фактически противоположным биохимическим причинам. </w:t>
        <w:br/>
        <w:t xml:space="preserve">Если человек следует за “неправильной” диетой, то более вероятно разовьется болезнь. Например, остеопороз может начаться в быстром окислителе из-за медного дефицита. Однако он может также возникнуть и у медленного окислителя. В этом случае будет одна причина - биологически бездействующий или недоступный кальций. Это в свою очередь появляется из-за надпочечного истощения или других причин. </w:t>
        <w:br/>
        <w:t xml:space="preserve">Надлежащая корректирующая программа лечения зависит от оценки причины преобладания специфического типа метаболизма и возникновения болезней. </w:t>
        <w:br/>
        <w:br/>
        <w:t>Перечень заболеваний и состояний, преобладающих при симпатическом типе метаболизма:</w:t>
        <w:br/>
        <w:t xml:space="preserve">Ацидоз, анемия, артериосклероз, артрит, бурсит, бессоница, варикозные вены, гипертония, головные боли, головокружение, геморрой, диабет, запор, звон в ушах, зоб, изжога, инфекции, кетоз, лихорадочные болезни, мигрень, миокардит, массивные раковые опухоли, мастит, нефрит, нулевая кислотность, обезвоживание, пиелонефрит, пневмония, почечные камни, подагра, прыщи, раны, расстройство желудка, стенокардия, тахикардия, тонзиллит, уремия, холодные конечности, хорея, цистит, эпилепсия, язвенный колит, язва желудка. </w:t>
        <w:br/>
        <w:t>Список заболеваний и состояний, доминирующих при парасимпатическом типе метаболизма:</w:t>
        <w:br/>
        <w:t xml:space="preserve">Алкалоз, аллергии, артрит, астения, астма, атеросклероз, боль в животе, бородавки, вирусные инфекции, вялость, водянка, герпес простой и опоясывающий, гепатит, гипогликемия, гипотония, грыжа, грипп, дерматит, дивертикулез, зуд, колит, кашель, лейкемия, лейкопения, лимфома, лунатизм, меланома, метеоризм, остеопороз, отёк, перхоть, поносы, псориаз, повышенная кислотность, простуда, слизь, судороги, слюнотечение, сонливость, сенная лихорадка, сердечный приступ, тошнота от зрительного напряжения, флебит, хрипота, экзема, эмфизема, язва 12 - перстной кишки, язвы ног. </w:t>
        <w:br/>
        <w:t xml:space="preserve">Большие опухоли имеют тенденцию развиваться при вегетарианских типах. “Мясоеды” чаще заболевают опухолями крови (лейкемия, лимфома) и меланомой. Люди, сбалансированные по влиянию СНС и ПНС систем, восприимчивы к обоим типам рака. Баланс этих систем связан с тремя важными микроэлементами: калий, кальций и магний. </w:t>
        <w:br/>
        <w:t xml:space="preserve">Самый быстрый способ окислить кровоток состоит в употреблении красного мяса. Люди, которые являются медленно окисляющими СНС типами, хорошо себя чувствуют на высоком количестве углеводов и едят пищу с низким содержанием белка. Быстро окисляющие ПНС типы становятся голодными и слабыми между приемами пищи, так что они едят жирное мясо, обеспечивающее, по крайней мере, половину калорий. “Сбалансированные типы” имеют равновесие обоих отделов автономной нервной системы и сохраняют хорошее самочувствие на широком разнообразии пищевых продуктов. </w:t>
        <w:br/>
        <w:t xml:space="preserve">Программа метаболической терапии назначается как дополнительный метод лечения больных раком, дегенеративными болезнями (хронический гепатит, системная волчанка, ревматоидный артрит и т. д.). При далеко зашедших стадиях онкологических заболеваний, когда опухоль имеет метастазы в разные органы или достигла больших размеров и другие методы лечения (химиотерапия, облучение, операция) уже не эффективны и противопоказаны, этот вид лечения нередко демонстрирует фантастические результаты. </w:t>
        <w:br/>
        <w:t xml:space="preserve">Доктор Келли (1999) выделил двенадцать метаболических типов: 1.СНС доминирующие метаболические типы: 1, 4, 6, 11. 2.ПНС доминирующие метаболические типы: 2, 5, 7, 12. 3.Сбалансированные метаболические типы: 3, 8, 9 и 10. </w:t>
        <w:br/>
        <w:t xml:space="preserve">Пищевые принципы для СНС доминирующих вегетарианских типов. </w:t>
        <w:br/>
        <w:t xml:space="preserve">Из этой группы, тип Шесть требуют наибольшего количества пищи, самого большого количества витаминов, микроэлементов, ферментов и других пищевых факторов, которые помогают вегетарианскому типу. Тип Один требует второго самого большого количества еды, которая замедляет симпатическую нервную систему и усиливает влияние парасимпатической нервной системы. Тип Четыре нуждается в наименьшем количестве пищи и наиболее близок к сбалансированному типу метаболизма. Наиболее частые дополнения: витамины B1, B2, B3, B6, D, K,C, биотин, фолиевая кислота, калий, магний, марганец, цинк, хром, соляная кислота, панкреатические ферменты и аминокислоты. </w:t>
        <w:br/>
        <w:t xml:space="preserve">Пищевые принципы для ПНС доминирующих типов употребления животного белка. </w:t>
        <w:br/>
        <w:t>Тип 7 нуждается в большем количестве пищи, чем типы 2 и 5. Тип 2 имеет такое же сильное парасимпатическое влияние, как и тип 7. Дополнения: витамины E, B3, B12, пантотеновая кислота, холин, инозит, кальций, фосфор, аскорбат кальция, цинк. Перед сном необходим достаточно плотный ужин, не должны употреблять листовых зеленых овощей или большие количества витаминов B .</w:t>
        <w:br/>
        <w:t>Вегетарианские типы (преобладание тонуса СНС), генетически обусловлены проживанием предков в теплом климате:</w:t>
        <w:br/>
        <w:t>Тип 1. Нет потребности в животных продуктах. Может жить полностью на плодах, овощах и орехах, сжигают углеводы медленно и поддерживают уровень сахара крови с очень небольшим колебанием. Эти люди обычно называются вегетарианцами. Они очень редко, если когда-либо жаждут мясо (кроме рыбы) и когда они едят мясо, то хотят алкоголя и теряют энергию.</w:t>
        <w:br/>
        <w:t>Они чувствуют себя хорошо почти на 100 % сырой диете: целое зерно, включая спагетти, макароны, хлеб, хлебные злаки; сыр из козьего молока, яйца; белая рыба. Могут использовать специи, 2-3 чашки кофе, травяной чай или случайный алкогольный напиток, сладкий десерт (сделанный с неочищенным сахаром или медом). Они наслаждаются и хорошо чувствуют себя, употребляя орехи и семена, рис, яблоки, абрикосы, бананы, ягоды, виноград, апельсины, груши, сливы, грейпфрут, спаржу, свеклу, огурцы, салат, капусту, одуванчики, горчицу, репу, шпинат.</w:t>
        <w:br/>
        <w:t xml:space="preserve">Тип 4. Потребности некоторого количества белка в виде рыбы, цыпленка, яиц и козьего сыра несколько раз в неделю, т. е. нестрогое вегетарианство. Усваивают углеводы и сахар немного быстрее чем Тип Один. Тип четыре имеет тенденцию к наличию диабета, может обычно регулировать это одной диетой. Им лучше есть индейку и другую домашнюю птицу, говядину (два раза в неделю), почти все овощи, плоды и цитрусовые. </w:t>
        <w:br/>
        <w:t xml:space="preserve">Тип 6. Комбинация типов 1 и 4, но имеет очень слабый обмен. Потребность в большом количестве еды из-за отсутствия усвояемости пищи, которая составляет приблизительно 20 % от нормы. Сырая пища в их рационе занимает приблизительно 60 %. Они почти всегда плохо себя чувствуют и требуют большего количества соляной кислоты, витаминов, микроэлементов, ферментов. Диета содержит: плоды и овощи, включая салат, зеленые овощи, лук, редьку, картофель; целое зерно, спагетти, макароны, хлеб; желатин и другие десерты, сделанные с медом; джем, желе, грибы, орехи, семена; дары моря и домашняя птица, иногда мясо. </w:t>
        <w:br/>
        <w:t>Тип 11 - самый эффективный СНС типа обмен. Они нуждаются в небольшом количестве еды и предпочитают плоды и сахар другим продуктам. Во время работы не любят прерываться для приема пищи. Они не очень общительны и не нуждаются в большом количестве друзей. Их работа - их страсть и они совершенно удовлетворены работой, а еда не занимает их интерес.</w:t>
        <w:br/>
        <w:t>Для пищевой поддержки симпатического типа обмена требуются: витамины Д, K,C, B1, B2, B3 и B6; биотин; фолиевая кислота; медь; калий; магний; марганец; цинк; хром; соляная кислота; панкреатические ферменты; аминокислоты. Каждый из вегетарианских типов нуждается в этих дополнениях, но в различных количествах и соотношениях.</w:t>
        <w:br/>
        <w:t>Типы употребления животного белка (преобладание ПНС), генетически обусловленные проживанием предков в холодном климате:</w:t>
        <w:br/>
        <w:t xml:space="preserve">Тип 2. Потребность в мясе до 400 г в день, предпочтительно говядина. Имеют низкую энергию, если они не едят мясо. Очень быстро сжигают углеводы и имеют тенденцию к развитию гипогликемии (низкий сахар крови). Когда они едят только плоды, овощи и конфеты, которые быстро усваиваются, то становятся очень слабыми после всплеска энергии. Этот тип предпочитает есть жирное мясо - баранину, говядину, сардины, замедляя свой метаболизм углеводов. Они хорошо переносят капусту (брюссельская и цветная), морковный сок, бобы, немного целого зерна, масло, сливки. Им плохо от употребления листовых зеленых овощей, леденцов, плодов и конфет. Они должны ограничить потребление витаминов B и калия. </w:t>
        <w:br/>
        <w:t>Тип 5. Употребляет мясо, чтобы чувствовать себя хорошо, но менее часто, 2-3 раза в неделю. Относится больше к нормальному или сбалансированному типу обмена и допускает широкое разнообразие продуктов: ест говядину или баранину несколько раз в неделю, дары моря, лосось, тунец, козий сыр, авокадо, бобы, горох, чечевицу, сельдерей, морковь, спаржу, масло, целые хлебные злаки, хлеб, орехи. Однако у них легко развивается гипогликемия при злоупотреблении сладким (конфеты). Большинство людей генетически попадают в этот класс.</w:t>
        <w:br/>
        <w:t xml:space="preserve">Тип 7. Пересечение между типами 2 и 5, но с ужасным обменом. Болезненный, слабый, неэффективный парасимпатический тип. Им трудно поддерживать адекватную диету. Нужно избегать рафинированной пищи и синтетических добавок, и лучше употреблять дары моря, сардины, лосось, печень, сердце, супы, говядину, баранину, козий сыр, бобы, чечевицу, морковь, сельдерей, масло, цветную капусту. Необходимо систематически проводить детоксикацию и принимать пищевые дополнения. </w:t>
        <w:br/>
        <w:t>Тип 12 - эффективный метаболизм. Счастливые и радостные люди, которые сохраняют хорошее самочувствие при употреблении мяса, масла и сливок. Нуждается в меньшем количестве пищи и более широком разнообразии, чем типы 2, 5 и 7.</w:t>
        <w:br/>
        <w:t>Для пищевой поддержки парасимпатического метаболизма требуются: витамины Е, B12, B2, B3 и B6; биотин; пантотеновая кислота; холин; инозит; биофлавоноиды; кальций; фосфор; цинк; кальция аскорбат рибонуклеиновые кислоты. Они должны плотно есть перед сном, чтобы спать спокойно. При этом запрещается есть лиственные зеленые овощи или большие количества витаминов группы B.</w:t>
        <w:br/>
        <w:t>Сбалансированные типы (уравновешенное состояние СНС и ПНС), генетически обусловленные проживанием предков в умеренном климате и требующие смешанных диет:</w:t>
        <w:br/>
        <w:t xml:space="preserve">Тип 3. Имеет ужасный метаболизм. Усваивают только 15 % того, что съедают. Чувствуют себя настолько плохо, что часто желают умереть. Всегда нужно избегать рафинированных продуктов, консервантов и употреблять легко перевариваемую пищу. Для поддержания здоровья требует больших количеств пищевых дополнений, чем любой другой тип. </w:t>
        <w:br/>
        <w:t>Тип 8. Нормальный сбалансированный метаболизм. Ест и извлекает пользу из всех продуктов питания. Самое большое число людей относится к данному типу и ежедневно нуждается в широком разнообразии продуктов.</w:t>
        <w:br/>
        <w:t>Тип 9. Приготовленная пища в диете составляет 70 %. Не любит сырую растительную еду.</w:t>
        <w:br/>
        <w:t xml:space="preserve">Тип 10. Суперэффективный метаболизм. Потребности в малом количестве еды и сна, чувствуют себя прекрасно. Люди со сбалансированным и эффективным обменом высшего качеств. Употребляют любую пищу, но часто предпочитают сырые плоды, овощи, целое зерно и козий сыр. </w:t>
        <w:br/>
        <w:t xml:space="preserve">Сбалансированные симпатические/парасимпатические типы метаболизма нуждаются в такой пищевой поддержке как витамины A, B1, B2, B3, B6, B12, C, E, фолиевая кислота, биотин, пантотеновая кислота, кальций, фосфор, магний, марганец, хром и цинк. Они требуют дополнительных количеств соляной кислоты и панкреатических ферментов. </w:t>
        <w:br/>
        <w:t>Типы метаболизма Три, Шесть и Семь имеют плохое здоровье. Они должны постоянно контролировать свою диету и метаболические дополнения. Вообще они унаследовали слабые, дефектные органы и очень редко будут когда-либо иметь хорошее здоровье, поэтому им важно быть чрезвычайно осторожными в выборе пищи. Типы 10, 11, и 12 обладают оптимальным здоровьем.</w:t>
        <w:br/>
        <w:t>Каждые шесть месяцев необходимо повторно проверить метаболический тип, потому что он может измениться. Если это происходит, то диета и дополнительная программа должны быть соответственно изменены. ПНС тип и сбалансированный тип имеют тенденцию становиться быстрыми окислителями с развитием гипогликемии на диете с высоким содержанием углеводов и низким по белку и жиру.</w:t>
        <w:br/>
        <w:t>В приложении 1 указан тест на определение метаболического типа структуры питания.</w:t>
        <w:br/>
        <w:t xml:space="preserve">Программа доктора Келли предписывает диету, подобранную каждому индивидуально. Вообще диета включает свежие сырые плоды, сырые овощи, соки; источники белка на основе хлебных злаков, орехов, семян и изделий целого зерна. </w:t>
        <w:br/>
        <w:t>Смеси сырых миндалей, орехов кешью, орехов - пеканов, фундуков, бразильских орехов, грецких орехов, семян подсолнечника, семян тыквы и семян сезама рекомендуют тщательно пережевывать или замачивать для этого на ночь в течение первых шести месяцев, когда белки мяса строго ограничены. Они должны быть съедены любое время до 13:00. Разрешается одно или два яйца ежедневно, но запрещаются животные белки (красное мясо и домашняя птица), обработанные пищевые продукты, остатки пестицидов, молоко, соя, арахисы, концентраты продовольствия, белый сахар и белый рис. Режим приложений включает витамины, минеральные соли. Концентраты сырой говядины или органов и желез, которые, полагает Келли, содержат определенные тканевые факторы роста, гормоны, естественные стимуляторы и &amp;quot;защитные&amp;quot; молекулы.</w:t>
        <w:br/>
        <w:t xml:space="preserve">Келли считал, что одна из причин опухолей происходит из-за уменьшенной эффективности тела переварить белки. Рак - признак неадекватного и несовершенного метаболизма белка. Потребление белка в чрезмерных количествах или в несоответствующее время может кончиться дефицитом активных панкреатических ферментов, произведенных поджелудочной железой и циркулирующих в крови. Поджелудочная железа просто не может произвести достаточно ферментов, чтобы переварить большие объемы пастеризованного молока, сыра и приготовленного мяса. Оказывается, что для нормальной работы тело затрачивает приблизительно 6 часов на переваривание белка и ежедневно 12 часов без его потребления, чтобы бороться с раковыми клетками. </w:t>
        <w:br/>
        <w:t xml:space="preserve">Больной с раком никогда не должен отказываться от приема всего белка, поскольку значительный дефицит препятствует организму и поджелудочной железе избавлять тело от опухоли, так как это строительный материал для тела и ферментных систем. Речь идет о надлежащем балансе и регулируемом потребление. </w:t>
        <w:br/>
        <w:t xml:space="preserve">Панкреатические ферменты имеют две важных функции в теле: переваривание пищи и уничтожения раковых клеток наряду с белыми клетками крови - лимфоцитами, известными как естественные клетки- убийцы. В основном ферменты имеют шесть функций: 1. Восстановление внутренней среды: pH крови, восстановление кишечного баланса бактерий, усиление пищеварения, иммунной системы, клеток, поддержание баланса тела. </w:t>
        <w:br/>
        <w:t xml:space="preserve">2. Противовоспалительное действие. </w:t>
        <w:br/>
        <w:t xml:space="preserve">3. Противоинфекционное свойство. </w:t>
        <w:br/>
        <w:t xml:space="preserve">4. Разложение опухоли и фибриновое покрытие раковой клетки. </w:t>
        <w:br/>
        <w:t xml:space="preserve">5. Очистка крови: устранение отходов, нейтрализация токсинов, поддержание слабо щелочной pH. </w:t>
        <w:br/>
        <w:t xml:space="preserve">6. Возрождение клеток: улучшение метаболизма клеток, восстановление поврежденных клеток. </w:t>
        <w:br/>
        <w:t xml:space="preserve">О том, что секретируемые в просвет кишечника протеолитические ферменты не только участвуют в пищеварении, но и обратно транспортируются в кровь, известно довольно давно. Именно нормальный уровень протеолитических ферментов в крови обеспечивает равновесие между синтезом и распадом. При избытке ферментов удлиняется время свертывания крови, ускоряется рассасывание гематом, быстрее ликвидируется отек в месте воспаления. При недостатке протеолитических ферментов возрастает опасность тромбозов, затрудняется уничтожение атипичных клеток, нарушается элиминация (уничтожение и выведение) иммунных комплексов, что приводит к развитию аутоиммунных нарушений, ревматоидным воспалительным заболеваниям, возникновению опухолей. </w:t>
        <w:br/>
        <w:br/>
        <w:t>Излечивающий механизм действия панкреатина состоит в оптимальном его количестве и в его “активизации”. Мембраны раковой клетки имеют выступы, сделанные из углеводов, которые могут блокировать физический доступ трипсина и химотрипсина к внешним белкам. Активация означает поставку достаточного количества фермента амилазы расщепляющего эти преграды так, чтобы трипсин и химотрипсин могли быть эффективны. Например, мочевина разбивает поверхностную напряженность жидкостей, окружающих раковую клетку, позволяя лучший доступ пищеварительным ферментам к её поверхности.</w:t>
        <w:br/>
        <w:t xml:space="preserve">Исследования эффектов использования панкреатических ферментов с обычными видами лечения рака как химиотерапия и радиация (Stauder, 1991; Desser,1997) показали значительное улучшение переносимости облучения у пациентов с опухолями брюшной полости, а на фоне химиотерапии отмечалось продление сроков выживания и качества жизни у больных с меланомой. </w:t>
        <w:br/>
        <w:t>Диета включает разрешенные белки (зерно, орехи, железы, яйца), которые надо съедать до 13 часов, чтобы дать телу достаточное время расщепить их и освободить антираковую ценность панкреатических ферментов в ночное время. Избыток диетического белка причиняет дефицит панкреатических ферментов. Не разрешается никакое мясо кроме сырой печени, и даже люди, которые были биологически обозначены как мясоеды, должны ограничить потребление мяса. Нельзя есть никакой кулинарно обработанной пищи в течение первых шести месяцев!</w:t>
        <w:br/>
        <w:br/>
        <w:t xml:space="preserve">Диета требует 70 % свежей пищи (кулинария разрушает ферменты), которая на 90 % является растительной, с ежедневной рекомендацией, по крайней мере, 1 литра сока (морковного), 1-2 яйца всмятку, десять миндалей. После шести месяцев два раза в неделю разрешается белая рыба (камбала, пикша, сельдь, треска, карп или форель), но нельзя красное мясо и птицу. Утром разрешается употреблять от половины до целого стакана непастеризованного молока или йогурта. </w:t>
        <w:br/>
        <w:t xml:space="preserve">Сырые семена и ростки являются лечебной пищей для больных раком, и их разрешается есть после 13:00. В настоящее время для проращивания используют пшеницу, горох, бобы, кукурузу, просо. </w:t>
        <w:br/>
        <w:t xml:space="preserve">Способы приготовления зерновых ростков весьма просты и заключаются в следующем: за 24 ч до приготовления определенного блюда из ростков (в расчете 50-100 г пшеницы на одного человека) тщательно промывают зерна проточной водой. При этом всплывающие зерна удаляют, а осевшие на дно полноценные зерна пригодны к употреблению. Зерна располагают в емкости с плоским дном и заливают водой таким образом, чтобы верхний слой зерен не покрывался ею полностью. Емкость покрывают бумажной салфеткой и ставят в теплое место на 24 ч, в течение которых проклюнувшиеся ростки достигают длины 1 мм. После повторного промывания проросшие зерна пропускают через мясорубку. Более простой способ выращивания зерновых ростков заключается в следующем: на влажной марле или в чайных ситечках, помещенных в стаканы с водой, их можно выращивать бесперебойно. Для этой цели высаживать зерна необходимо каждый день, чтобы, когда созреет первый урожай, через последующие 3-4 дня на подходе был следующий. Проросшую пшеницу можно хранить в холодильнике на протяжении 2-3 дней обязательным увлажнением покрывающей их салфетки. </w:t>
        <w:br/>
        <w:t xml:space="preserve">Чем же так полезны проростки? В большом количестве в них содержится витамин Е, который необходим для поддержания половой функции, нормального функционирования мышечных клеток, нервных и клеток печени. </w:t>
        <w:br/>
        <w:br/>
        <w:br/>
        <w:br/>
        <w:t>Зимой, когда источник витаминов резко сокращен, можно использовать молодые побеги пшеницы или кукурузы. Дело в том, что молодые побеги особенно богаты витаминами. Их можно вырастить в стеклянной банке следующим образом: банку заполнить на треть не обмолоченными семенами злаков и залить водой, накрыть и оставить на ночь. На второй день воду слить, зерна хорошо промыть и снова засыпать зерна в банку. Накрыть марлей, завязать резинкой, перевернуть банку и поставить ее в тарелку, подложив под горлышко банки деревянную ложку так, чтобы жидкость могла свободно стекать и к побегам был доступ воздуха. На 4-5 день проростки будут готовы. Эти зеленые побеги можно мелко нарезать и добавлять в салаты, ими можно заправлять супы, добавлять в гарниры.</w:t>
        <w:br/>
        <w:t>Многим нравятся тыквенные семечки, семечки подсолнечника, проросшие семена люцерны, бобов, гречневой крупы, пшеницы и сои. Смеси сырых миндалей, фундуков, грецких орехов, семян подсолнечника и тыквы рекомендуются как источник белка в течение первых 6 месяцев лечения, когда мясо строго ограничено. Их едят в любое время до 13:00. Растительные белки хорошо перевариваются, но если орехи и семена накануне вечером замачивают в воде и тщательно пережевываются. Никогда не было случая рака среди тысяч людей, которые каждый день едят ядра абрикосов: 15 ядер для предотвращения и по 35 ядер ежедневно для пациентов. Предостережение: Если Вы размалываете их, съедайте немедленно, чтобы избежать возможных побочных эффектов. Ядра этих косточек содержат витамин В-17, известный также под названиями летрил или амигдалин (соединение с цианидным радикалом) и его много в миндале, персиках, сливах, яблоках, морошке и других косточковых. Можно употреблять по 15 миндалей два раза в день. Считается, что если съедать не менее семи абрикосовых косточек в день, в организме никогда не разовьется раковая опухоль. У большинства пациентов, уже заболевшими злокачественными опухолями различных локализаций, при приеме таблеток витамина В-17 может наблюдаться уменьшение размеров опухоли, инъекционная форма этого препарата существенно уменьшает болевой синдром. Назначение витамина В-17 на поздних стадиях развития рака позволяет продлить жизнь пациента, при условии его постоянного пожизненного приема.</w:t>
        <w:br/>
        <w:t>Пациенту с раком нельзя есть арахис. Арахис - не орех, а боб и содержит слишком много белка для больного. На нем паразитирует грибок, который производит афлатоксин. В экспериментальных исследователях афлатоксин используют для стимулирования образования рака у животных.</w:t>
      </w:r>
    </w:p>
    <w:p>
      <w:pPr>
        <w:pStyle w:val="Heading3"/>
        <w:rPr>
          <w:szCs w:val="28"/>
        </w:rPr>
      </w:pPr>
      <w:r>
        <w:rPr/>
        <w:br/>
      </w:r>
      <w:r>
        <w:rPr>
          <w:szCs w:val="28"/>
        </w:rPr>
        <w:t xml:space="preserve">Растительные и фруктовые соки </w:t>
      </w:r>
    </w:p>
    <w:p>
      <w:pPr>
        <w:pStyle w:val="Heading3"/>
        <w:rPr>
          <w:rFonts w:ascii="Times New Roman" w:hAnsi="Times New Roman" w:cs="Times New Roman"/>
          <w:b w:val="false"/>
          <w:b w:val="false"/>
          <w:sz w:val="28"/>
          <w:szCs w:val="28"/>
        </w:rPr>
      </w:pPr>
      <w:r>
        <w:rPr/>
        <w:br/>
      </w:r>
      <w:r>
        <w:rPr>
          <w:rFonts w:cs="Times New Roman" w:ascii="Times New Roman" w:hAnsi="Times New Roman"/>
          <w:b w:val="false"/>
          <w:sz w:val="28"/>
          <w:szCs w:val="28"/>
        </w:rPr>
        <w:t xml:space="preserve">Каждый день Вы должны выпивать не менее 1 л морковного сока и 0,5 л сока сельдерея. Соки люцерны, свеклы, капусты, одуванчика, салата, петрушки, картофели, шпината, репы и огуречный сок очень необходимы. Растительные соки - строители тела, их приготовляют свежими и пьют немедленно. Лучше употреблять соки, потому что много энергии используется органами пищеварения для переваривания целых овощей, особенно у больных людей. Соки имеют надлежащий баланс концентрированных минеральных солей и витаминов. Плоды и свежие салаты хороши для завтрака или обеда, поскольку необходимо держать пищеварительный тракт в хорошем рабочем состоянии. Нерафинированное масло добавляется как приправа к салату и является источником незаменимых жирных кислот, в которых так нуждаются больные с дегенеративными болезнями из-за их дефицита в организме. Для получения многих питательных веществ берутся равные количества семян тыквы, коричневого риса, зерен ячменя, гречки, ржи, семена подсолнечника, пшеницы, проса, овса, а добавление миндаля, грецких орехов или банана делают пищу более вкусной. Ежедневно перед сном размолоть 1/3 чашки зерен овса, залить 1 чашкой кипятка. На завтрак для вкуса добавляют плод, концентрированный фруктовый сок или мед. После двух лет эта овсянка может быть приготовлена как каша, сваренная на медленном огне. </w:t>
        <w:br/>
        <w:t xml:space="preserve">Пример другого завтрака: сырой хлебный злак, сделанный из комбинации зерен пшеницы, гречневой крупы, ржи, ячменя, овсяного зерна, проса, сезама, неочищенного риса, льна, люцерны, чечевицы и миндаля (размолоть 3-4 столовых ложки этой смеси, накануне вечером замочить в воде и добавить изюм для вкуса, но никакого молока). </w:t>
        <w:br/>
        <w:t xml:space="preserve">В течение первого месяца лечения добавляйте в салаты нерафинированное льняное масло по 2 столовых ложки в день и 1 столовую ложку в день со второго месяца терапии. Оно противодействует росту опухоли за счет содержания жирных кислот, нельзя жарить на нём. В пищу употребляют жир в форме несоленого масла, сырых яиц, сырых сливок, жира на сыром мясе, бессолевого сыра, авокадо, свежего оливкового или подсолнечного масла. Эти жиры наиболее легко усваиваются телом. </w:t>
        <w:br/>
        <w:t>Золотое правило диеты лечения рака - не ешьте никакой обработанной пищи в течение первых шести месяцев! Запрещается на этот период проводить кулинарную обработку продуктов, употреблять в пищу остатки пестицидов, молоко, соевые бобы, арахисы, концентраты, белый сахар и белый рис. Разрешается: миндаль, орехи, йогурт, свежие овощные и фруктовые соки, салаты и зерновые злаки.</w:t>
        <w:br/>
        <w:t xml:space="preserve">Пациент c раком должен навсегда избегать в диете пастеризованного коровьего молока, кроме непастеризованного самодельного йогурта или козьего молока. Коровье молоко, подобно мясу, имеет слишком высокое содержание белка, и пастеризация так видоизменяет белок, что требуется слишком много панкреатических ферментов для переваривания. Животные белки должны быть съедены только на завтрак. В течение 9 - 12 месяцев на завтрак выпивают 1 стакан козьего молока или йогурта и после этой диеты добавляют еще 1 стакан в течение дня. </w:t>
        <w:br/>
        <w:t>Будучи на диете в течение 9 - 12 месяцев, когда опухоль находится под контролем, можно постепенно возобновить потребление мяса, пока метаболический тип требует этого и адекватное количество ферментов и соляной кислоты добавляется. Не менее 60 граммов белка ежедневно должно быть включено в диету.</w:t>
        <w:br/>
        <w:t>Бобы всех типов, горох являются превосходным источником белка и их можно есть два или три раза в неделю в любое время дня. К двум чашкам бобов мы добавляется пять чашек воды, пять долек чеснока, две столовых ложки оливкового масла, 1 чайная ложка морской соли или водоросли и все это тушится.</w:t>
        <w:br/>
        <w:t xml:space="preserve">Для усиления процессов регенерации в диету включают жизненно важные продукты, обладающие мощным восстановительным действием. И в первую очередь источником незаменимых белков будут яйца и печень. Яйца - необычно полезный источник хорошо сбалансированного белка. Они имеют все незаменимые аминокислоты в надлежащих количествах. Больной раком может съедать каждый день два яйца в сыром виде, можно и всмятку. </w:t>
        <w:br/>
        <w:t xml:space="preserve">Печень – замечательный поставщик энергии и регуляции кроветворения. Это является особенно актуальным для пациентов с лейкозами или лимфомой. Сырая печень без гормонов и без антибиотиков содержит множество живых ферментов, аминокислот и других специфических факторов, которые наука еще не идентифицировала, и они разрушаются при кулинарной обработке печени. Сырая печень для больных с раком имеет мощный терапевтический, но необъясненный до конца эффект, и нет никаких лекарств, которые могут оказать сравнимое действие. По крайней мере, ежедневно должны быть съедены 3 - 6 столовых ложек сырой печени. Тщательное пережевывание печени является необходимым для хорошего ее переваривания. </w:t>
        <w:br/>
        <w:t xml:space="preserve">Существуют 2 метода приготовления печени: 1.Печень разрезается на куски по 2,5 см толщиной и замораживается. Эту замороженную печень можно жевать или глотать целиком, сопровождая глотком сока. Некоторые предпочитают дать печени оттаять и жуют или смешивают во рту с глотком сока. 2.Печень помещается в измельчитель вместе с морковью, ананасом или томатным соком, гомогенизируется и волокна удаляются. </w:t>
        <w:br/>
        <w:t xml:space="preserve">После пребывания на метаболической диете в течение первых 6 месяцев больной должен увеличить количество белка не менее чем до 60 граммов в день. Вы добавляете другие белки: морская рыба, все формы семян, орехи (кроме арахисов), целое зерно, целые хлебные зерна и самодельные сыры из непастеризованного козьего молока, йогурт или пахта. Будучи на метаболической диете в течение 9 - 12 месяцев, когда опухоль находится под контролем, можно постепенно возобновить потребление мяса, пока метаболический тип требует этого и принимается достаточное количество ферментов и соляной кислоты. </w:t>
        <w:br/>
        <w:t>Панкреатический рак - одна из самых смертельных форм болезни. Доктор Гонзалис рассмотрел отчеты всех 22 пациентов, которых Келли диагностировал с панкреатическим раком между 1974 и 1982. Пять из этих 22 пациентов следовали за программой Келли полностью. Их среднее выживание (во время изучения в 1987) составило девять лет, и 4 из этих 5 были живы в 2004; один умер от болезни Альцгеймера. Это 100-процентная норма выживания для тех, кто придерживался полного режима Келли. (10 пациентов с панкреатическим раком, которые никогда не следовали за лечением, имели среднее время выживания 67 дней. 7 пациентов, кто частично следовал программе, жили 233 дня.) Обычная медицина дает среднее время выживания при панкреатическом раке 2 - 6 месяцев.</w:t>
        <w:br/>
        <w:t>Пять этапов метаболического лечения рака доктора Келли включают: детоксикацию тела, метаболическое дополнение, сбалансированную диету, неврологическое и духовное регулирование.</w:t>
        <w:br/>
        <w:t xml:space="preserve">Эта методика альтернативной терапии преследует три цели: </w:t>
        <w:br/>
        <w:t xml:space="preserve">1. Уничтожение уже имеющейся опухоли и метастазов. </w:t>
        <w:br/>
        <w:t xml:space="preserve">2. Выведение продуктов распада опухоли из организма. </w:t>
        <w:br/>
        <w:t xml:space="preserve">3. Восстановление иммунитета. </w:t>
        <w:br/>
        <w:t xml:space="preserve">Во время лечения злокачественный рост опухоли обычно останавливается от 3 часов до 12 дней приема метаболического пищевого дополнения и обычно клинически характеризуется 3 дневным повышением температуры тела. Очищение тела от накопленных токсинов занимает от 3 недель до 12 месяцев, в зависимости от массы роста и местоположения опухоли. Норма восстановления зависит от степени местного кровоснабжения. Если область хорошо кровоснабжается, то восстановление происходит быстро. Если кровоснабжение неадекватно, то восстановление будет медленным. Таким образом, мы находим, что больные лейкемией отвечают быстро, в то время как пациенты с опухолью кости имеют намного более медленный ответ. Опухоли большого диаметра (7,5 см и более) быстро уменьшаются, а при недостатке их кровоснабжения процесс часто занимает несколько месяцев. Хороший прогноз лечения для пациентов с новообразованиями отмечается в случаях, когда печень, почки, легкие функционируют по крайне мере на 50% от нормального состояния и поддерживается оптимистическое отношение к выздоровлению. </w:t>
        <w:br/>
        <w:t>Принимайте метаболические дополнения в течение 10 или больше дней, пока не почувствуете, что тело сильно наполнилось ядовитым продуктами распада опухоли, но не больше чем 25 дней. Остановитесь, если Вы чувствуете себя сильно больным: плохое самочувствие, тошнота, раздражительность, повышенная температура или сильная головная боль, и прекратите прием на 5 дней. Дайте вашему тела время для ремонта и восстановления. Потом опять возобновите прием метаболических дополнений и продолжите детоксикацию. Натощак примите 4 таблетки панкреатина, 4 таблетки в 11:30, 4 таблетки в 14:30, 4 таблетки перед сном и еще 4 таблетками, если пациент, случается, просыпается в середине ночи (возможно 2 - 4 утра.). Одна или 2 таблетки могут также быть приняты во время еды, чтобы помочь перевариванию и уменьшить ядовитое неусвоенное продовольствие. Убедитесь, что чередовали ферменты каждые три недели. Во время каждой еды принимают по 2 таблетки ацидин-пепсина, 2 таблетки микроэлементов; три таблетки водоросли, 400 единиц витамина E перед едой; после каждой еды 1 000 мг витамина C, 20 000 мг витамина A, 800 мг витамина D, 50 мг витамина B15. 1000 мг холина ежедневно. 86 % всех состояний рака можно было бы лечить или можно было бы предотвращать диетой и панкреатическими ферментами! Эффективна комбинация травы окопника и пищеварительного фермента пепсина. Эти дополнения отторгают слизистые покрытия, которые закрывают ворсинки тонкой кишки и блокируют поглощение питательных веществ. Главной особенностью окопника является способность ускорять восстановление поврежденных тканей и удалять некротические ткани, противовоспалительное, бактерицидное, иммуностимулирующее действие. Он содержит алкалоид аллантоин, обладающий противоопухолевой активностью.</w:t>
        <w:br/>
        <w:t>Для приема внутрь 1 ст.л. измельченных сухих корней заливают на ночь стаканом кипятка в термосе со стеклянной колбой, держат термос открытым 10 мин., затем закрывают, а утром процеживают. Это дневная доза для приема внутрь. Пьют по 1/3 стакана настоя 3 раза в день за 30 мин. до еды. Курс 1-1,5 мес.</w:t>
        <w:br/>
        <w:t xml:space="preserve">Далее хорошо принимать сок столетника с пепсином, так как при длительном применении и в больших дозах окопник оказывает токсическое действие. </w:t>
        <w:br/>
        <w:t xml:space="preserve">Пациенты получают панкреатические ферменты через рот каждые 4 часа и с пищей ежедневно с 1 по16 день, а также магния цитрат, витамины, микроэлементы, после чего делают 5-ти дневной перерыв. Курсы повторяются каждый 21 день. В течение первых 6 месяцев лечения назначаются кофейные клизмы 2 раза в день, один раз в неделю клизма с касторовым маслом, ежедневные очищения кожи, каждую неделю солевые и содовые ванны (читайте подробно об этом в терапии Герсона). Пациенты также подвергаются полной чистке печени каждый месяц в течение 5 дней отдыха. В зависимости от метаболизма используется шесть различных форм кальция - фосфат кальция, лактат кальция, карбонат кальция, фосфат дикальция, иногда кальция хлорид. Панкреатические ферменты помогают телу уничтожать раковые клетки, нормальному ремонту клеток, устранять все виды ненужных отходов. В процессе детоксикации тела опухоли уменьшаются в размерах. Пациент обязан тщательно следовать за процессом детоксикации после того, как пищевые дополнения начинают стимулировать выпуск токсинов из тела. </w:t>
        <w:br/>
        <w:t xml:space="preserve">Детоксикация печени и желчного пузыря - одно из самых важных условий и должно повторятся каждые 2 месяца. Для лучших результатов лечения в случаях вирусного гепатита С данная процедура повторяется 6 - 10 раз каждые 2 или 3 недели под контролем биохимических анализов ферментов печени. Яблочный сок ослабляет слипание между собой частичек в желчи и является хорошим растворителем. Сульфат магния, принятый через рот и с клизмой, снимает спазм гладких мышцы. Оливковое масло стимулирует работу желчного пузыря. Клизмы кофе активизируют функцию печени. В течение 5 дней до “очистки” пейте много яблочного сока в дополнение к диете. Если выраженная гипогликемия или диабет, то пьют другой сок вместо яблочного. В полдень на шестой день, нужно есть обычный завтрак и принимать метаболические дополнения, намеченные в течение того времени. Спустя два часа после завтрака выпить 1 - 2 столовых ложки сульфата магния, растворенного в 100 мл теплой минеральной, фильтрованной или дистиллированной воде. Вкус может быть улучшен соком из цитрусовых плодов. Через четыре часа после завтрака нужно поставить 1 литровую клизму кофе (6 столовых ложек кофе на 1 л воды) с одной четвертью чашки магнезии растворенной в ней. Спустя пять часов после завтрака принимают 1 столовую ложку магнезии, растворенной в 100 мл воды. Спустя 6-7 часов после завтрака предпочтительно съесть салат, плоды, немного непастеризованных сливок в салате, небольшое количество меда. Если свежие плоды недоступны, то разрешаются замороженные ягоды со взбитыми сливками - земляника, черника, ежевика, малина. Перед сном принимают оливковое масло. Возьмите половину чашки нерафинированного оливкового масла, сопровождаемого для улучшения вкуса маленьким количеством апельсинового, грейпфрутового или лимонного сока. Для тех, кто необычно слаб или кто болел в прошлом хроническим холециститом применяют 4 столовых ложки нерафинированного оливкового масла. Пейте сок цитрусовых и масло по 1 столовой ложке каждые 20 минут пока 200 мл масла не будут использованы. Немедленно после окончания масла и сока, нужно лечь перед сном на правый бок калачиком в течение 30 минут. Если будет большое количество слизи и камней в стуле, то очищение печени можно повторить через 2 недели. </w:t>
        <w:br/>
        <w:t xml:space="preserve">Другой способ очищения печени включает состав, принятый утром натощак: </w:t>
        <w:br/>
        <w:t xml:space="preserve">• 250 мл цитрусового или яблочного сока при повышенной чувствительности к цитрусовым </w:t>
        <w:br/>
        <w:t xml:space="preserve">• сок 1 лимона дополнительно </w:t>
        <w:br/>
        <w:t xml:space="preserve">• 250 мл дистиллированной или фильтрованной воды </w:t>
        <w:br/>
        <w:t xml:space="preserve">• немного гвоздики и имбиря </w:t>
        <w:br/>
        <w:t xml:space="preserve">Смешайте это все и выпейте. Следующие травы можно добавить в равных частях к смеси (половина чайной ложки сухого сырья или по 60 капель свежего сока): репешок + полынь + лопух + зелень (одуванчик, цикорий, свекла, петрушка, капуста). Рекомендуется после этого очищения через пятнадцать минут выпить 2 чашки мяты. </w:t>
        <w:br/>
        <w:t xml:space="preserve">После очищения печени можно голодать 1- 2 дня на соках (1 литр морковного сока и 0,5 литра сока сельдерея лучше растворить с равными частями фильтрованной или дистиллированной воды). Важно помнить, что если достаточный объем жидкости не выпит, то яды становятся концентрированными и не устраняются естественным способом. </w:t>
        <w:br/>
        <w:t>Детоксикация тонкого кишечника</w:t>
        <w:br/>
        <w:t>Некоторые приготовленные продукты, такие как пастеризованное молоко, способствуют образованию толстого слоя слизи на стенках тонкого кишечника. Пища, не подвергнутая кулинарной обработке и принятая в свежем виде, не причиняет это наращивание слизи. Слизь на ворсинках блокирует поглощение питательных веществ из пищи. Иногда слизь становится настолько толстой и плотной, что почти подобна пластмассовому фильтру, и почти никакая пища не может усвоиться телом.</w:t>
        <w:br/>
        <w:t>Детоксикация толстого кишечника</w:t>
        <w:br/>
        <w:t xml:space="preserve">Кофейная клизма помимо стимулирования детоксикации печени, также является хорошим растворитель для отходов, накопленных на стенках кишечника. Кофеин непосредственно стимулирует перистальтику и способствует отторжению слизи. Поскольку метаболизм белка в теле улучшается, то постепенно тонус мускулатуры кишечника становится нормальным и полная очистка кишечника возможна без помощи клизмы. Наиболее желательно принимать клизму рано утром, и это может быть повторено снова днем и вечером, в зависимости от токсичного состояния тела. Ежедневно перед сном сварите 1 литр кофе. Кофейник охладить до комнатной температуры. Кофе не должен быть растворимым, жареным, предпочтительно молотый. Используйте 3 - 4 столовых ложки кофе в 1 литре фильтрованной или дистиллированной воды. Высокая клизма кофе удерживается в течение 15 минут. </w:t>
        <w:br/>
        <w:t>*Иногда после нескольких дней сильной тошноты начинается рвота, повышается температура тела. За этим состоянием необходимо вести тщательное наблюдение, поскольку в таких случаях немедленная помощь абсолютно необходима. Нельзя позволять телу накапливать чрезвычайное количество токсинов. Как только тошнота или рвота появляются у пациента, и никакая пища не проходит, прекращается прием всех дополнений и еды в течение 5 дней, чтобы различить у больного заживляющую реакцию или кишечную непроходимость. В это время пьют только воду и сок. Если нет никакой рвоты, пища проходит и температура тела нормальная, то диету и пищевые дополнения возобновляют, поскольку можно предположить, что нет никакой преграды.</w:t>
        <w:br/>
        <w:t>Детоксикация почек</w:t>
        <w:br/>
        <w:t xml:space="preserve">Почки - жизненный орган детоксикации. Метаболические отходы, особенно мочевина, устранены и кислотно-щелочной баланс поддержан. Многие лекарства выводятся из тела через почки, в том числе и обезболивающие лекарства, которые могут быть чрезвычайно разрушительными для этих органов. Почки должны промываться ежедневно 1,5 - 2 литрами воды или плодами и растительными соками. Для усиления работы почек превосходны настой петрушки и травяные чаи. </w:t>
        <w:br/>
        <w:t>Детоксикация легких</w:t>
        <w:br/>
        <w:t xml:space="preserve">Большое накопление слизи в носу или бронхиальной системе блокирует очищающую функцию легких. Для этого нужно не употреблять слизеобразующую пищу, к которой относятся молочные продукты, за исключением масла и сливок и печеные мучные изделия. Необходимо в такой ситуации употреблять в пищу лук, чеснок, имбирь и хрен. </w:t>
        <w:br/>
        <w:t>Детоксикация кожи</w:t>
        <w:br/>
        <w:t xml:space="preserve">Большинство людей забывает о коже как органе детоксикации, который называют “третьей почкой”, так как многие из ее функций по водно-электролитному балансу подобны нашим почкам. Когда большие количества токсинов заполняют тело, все системы перегружены и эта функция кожи очень необходима. Потение - эффективное средство очистки. Одна треть всех болезней могла быть вылечена, потея согласно врачам 17- го столетия. </w:t>
        <w:br/>
        <w:t>Чтобы очистить кожу рекомендуются принимать по утрам горячий душ и энергичное использование губки в душе. Нужно растирать переднюю и о заднюю части тела по всем поверхностям кожи, пока не почувствуете теплый жар. Тогда нужно принять теплый душ и тереться оживленно губкой, чтобы удалить слои мертвой кожи, ослабленные чисткой. В конце душа, нужно ополоснуться прохладной водой, затем вернуться к теплой воде. Ванны с солью магнезии сульфата могут также использоваться, что помогает “вытянуть” токсины из кожи. Эти ванны особенно эффективны, если происходит “заживляющий кризис”, когда возникает большая концентрация токсинов и развивается плохое самочувствие. Такую ванну лучше всего принять после чистки кожи и использования губки. Ванна заполняется горячей водой с добавление 4 чашек соли. Каждую четвертую ночь пациент должен быть протерт от головы к пальцам ног смесью оливкового и касторового масла в равных частях. Тогда горячая ванна должна быть принята в течение 15 минут, чтобы позволить маслу проникнуть через кожу. Далее ложитесь в постель на один час, укрывшись толстым или шерстяным одеялом, чтобы сильно потеть и выделить яды из организма. После этого примите очищающий теплый душ. Чистка кожи может быть прекращена после трех месяцев.</w:t>
        <w:br/>
        <w:t>Дыхательные упражнения</w:t>
        <w:br/>
        <w:t xml:space="preserve">Дыхание через нос имеет успокаивающий эффект на нервную систему и назначается для преодоления беспокойства и бессонницы, уменьшения головных болей. </w:t>
        <w:br/>
        <w:t>Неврологическое и духовное воздействие</w:t>
        <w:br/>
        <w:t xml:space="preserve">Одни из способов воздействия на болевые синдромы в позвоночнике, суставах и голове, часто встречающиеся у пациентов отводится остеопатии (мануальной терапии). Желательно еженедельно применять этот вид терапии, по крайней мере, первые девять месяцев лечения рака. </w:t>
        <w:br/>
        <w:t xml:space="preserve">Часто пропускаемый аспект системы Келли - ее духовный компонент. Келли назвал свой подход метаболической экологией, учитывая физическое, умственное, эмоциональное и духовное. Основы метода духовного восстановления включают следующие моменты: </w:t>
        <w:br/>
        <w:t>*Примите за факт, что Вы больны раком, но выздоровление является возможным. *Проведите полный самоанализ, чтобы лучше понять ваши собственные эмоции. Признайтесь о ваших недостатках и желайте освободиться от них. *Сделайте решение перевернуть ваше желание и вашу жизнь к заботе о Боге. *Установите веру во власть большую, чем Вы непосредственно, и знайте, что с Его помощью Вы можете восстановить здоровье и гармонию. *Стремитесь через просьбу улучшить ваш сознательный контакт с Богом. Молитесь только относительно знания Его желания для вас и силы, чтобы выполнить это. *Имея духовное пробуждение в результате этого действия, практикуйте эти принципы в каждой вашей мысли. Эмоции и дух должны быть очищены, как и тело.</w:t>
        <w:br/>
        <w:t xml:space="preserve">Ядовитые реакции </w:t>
        <w:br/>
        <w:t xml:space="preserve">В начале лечения происходит временное увеличение количества лейкоцитов крови и маркеров рака, что часто пугает и пациента, и его доктора, но является хорошим признаком. При этом большой объем продуктов обмена раковых клеток временно появляется в кровотоке, что считается наиболее извращенной частью данного метода терапии. Часто масса опухоли временно продолжает расти, прежде чем нормальная метаболическая функция тела может с ней справиться. Наблюдается плохое самочувствие в течение периода восстановления, когда органы детоксикации становятся перегруженными отходами, но Вы будете знать, что лечение работает. Если Вы не чувствуете дискомфорта, то случается одна из двух вещей: либо Вы не берете достаточное количество панкреатина с нормальной активностью, либо имеете очень маленький размер злокачественной опухоли. Если большая часть объема опухоли удалена хирургически путем, то время выздоровления убыстряется. Считается нормальным появление очищающего криза приблизительно после 2 - 3 недель диеты и применения пищевых дополнений. Для облегчения самочувствия в данный период необходимо прекратить прием пищевых дополнений на 5 дней и поставить кофейную клизму, чтобы стимулировать выделение токсинов. </w:t>
        <w:br/>
        <w:t>Промывания кишечника</w:t>
        <w:br/>
        <w:t>Терапия кишечника может быть объединена с массажем, специальными диетами, чтобы помочь в чистке кишечника и в лечении паразитных инфекций. Толстокишечная ирригация или промывание всего кишечника с помощью эндоскопа (колоноскопа)- один из самых эффективных способов очистить толстый кишечник от накопленных токсинов. Назначается один раз в неделю. Обычная клизма с помощью кружки Эсмарха способна очистить только небольшую часть толстого кишечника, в основном сигмовидную и часть поперечно-ободочной кишки слева.</w:t>
        <w:br/>
        <w:t>Лимфатическая система</w:t>
        <w:br/>
        <w:t xml:space="preserve">Глубокое диафрагмальное дыхание стимулирует чистку лимфатической системы, создавая вакуумный эффект, который всасывает лимфу через кровоток. Это увеличивает в 15 раз норму удаления токсинов по сравнению с обычным темпом дыхания. Лимфатическое обращение может быть усилено лимфатическим массажем, так же как и остеопатическим методом дренажа. Любое энергичное физическое упражнение ускоряет лимфоток. </w:t>
        <w:br/>
        <w:t xml:space="preserve">Сауна - единственная программа детоксификации, которая удаляет запасы токсинов и тяжелых металлов из жировой ткани тела, а также отложение кальция из кровеносных сосудов. Гипертермия может быть объединена с другими терапиями детоксикации. Необходимы медицинское наблюдение и лабораторный контроль в процессе очистки организма больного, потому что массивное удаление некоторых токсинов может иметь потенциально неблагоприятный эффект на тело, особенно на почки и печень. </w:t>
        <w:br/>
        <w:t>Сухой массаж щеткой 2 раза в день (утром и вечером) является полезным дополнением к процедуре детоксификации. Используйте щетку с натуральной щетиной и длинной ручкой. Чистите все тело, кроме лица. Сначала чистите ноги, потом руки и наконец спину, живот, грудь и шею. Проводите массаж до чувства приятной теплоты не менее 3 минут. Избегайте агрессивной чистки, которая может повредить кожу. Не забудьте всегда чиститься к сердцу. Все лимфатические сосуды имеют односторонние клапаны. После чистки примите 3 минутный горячий душ, сопровождаемый холодным ополаскиванием. Повторите эту процедуру три раза. Чередование горячего и холодного душа стимулирует надпочечники и другие эндокринные железы, тренирует работу капилляров артерий и лимфатической системы в процессе восстановления здоровья. Если горячие и холодные души являются слишком сильной нагрузкой на организм, то может использоваться теплый душ. После душа удалите губкой или полотенцем мертвую кожу. Процесс чистки выполняется множеством органов, железами и системами транспортировки, включающими пищеварительный тракт, почки, печень, легкие, лимфатическую систему и слизистые мембраны. Кожа является наибольшим выделительным органом. Одна треть всех примесей тела удаляется через крошечные потовые железы, так называемую третью почку. 0,5 кг ненужных отходов ежедневно выходит через кожу. Потение - эффективное средство очистки. Джакузи - популярная форма гидротерапии и часто объединяется с сауной. Эти терапии вызывают чувство расслабления и хорошего самочувствия, связанное c выпуском эндорфинов в головном мозге.</w:t>
      </w:r>
    </w:p>
    <w:p>
      <w:pPr>
        <w:pStyle w:val="Heading3"/>
        <w:rPr/>
      </w:pPr>
      <w:r>
        <w:rPr/>
        <w:br/>
        <w:t>Фитотерапия вирусных гепатитов В и С.</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br/>
        <w:t>Китайская медицина считает, что причина заболевания гепатитом коренится в ослабленной сопротивляемости организма и вторжении патогенного фактора, поэтому методы лечения направлены на укрепление сопротивляемости организма с целью устранения болезнетворных факторов. Человек подчинен закону двойного всеобщего чередования Ян – Инь. Все созидающие каналы – Ян, противоположность – Инь.</w:t>
        <w:br/>
        <w:br/>
        <w:t>В организме циркулирует Ци (энергия, активное начало), кровь и соки тела, что составляет основу жизнедеятельности.</w:t>
        <w:br/>
        <w:t>Канал печени</w:t>
        <w:br/>
        <w:t xml:space="preserve">Cвязи Пяти Элементов (огонь, вода, земля, металл, дерево) объединяют все системы органов в единый функционирующий механизм, и именно они исключают всякую возможность лечить какой-либо орган или систему органов изолированно от всего организма, что так характерно для официальной медицины. Заболевание системы Печень - Желчный пузырь затрагивает ещё и другие системы: Селезенка - Поджелудочная железа, Легкие - Толстый кишечник и Почки - Мочевой пузырь. Например, если печень слабая, легкие усиливаются, появляются симптомы поражения печени: депрессия, раздражительность, боли в паховой области и гениталиях, усталость, скопление газов и запоры. Если слишком усиливается печень, ослабевают легкие, и тогда симптомы проявятся в нарушении функций легких: кашель, астматическое дыхание, сыпь, зуд, покраснение глаз, сухость кожи и слизистых оболочек. В первом случае надо усилить печень и уменьшить избыточную силу легких, а во втором случае - наоборот. </w:t>
        <w:br/>
        <w:t>На основании теории первоэлементов и циркуляции энергии, китайские врачи различают 5 механизмов развития вирусного гепатита и соответствующих методов лечения (по К. Шнорренбергеру, 2003):</w:t>
        <w:br/>
        <w:t>1. Неуравновешенность между печенью и желчью. Поддержание печени и упорядочение Ци, укрепление селезенки и гармонизация желудка.</w:t>
        <w:br/>
        <w:t>2. Блокирование Ци и застой крови. Поддержание печени и упорядочение Ци, оживление крови и ликвидация застоя.</w:t>
        <w:br/>
        <w:t>3. Пустота и слабость печени и селезенки. Укрепление селезенки и гармонизация желудка, питание крови и успокоение печени.</w:t>
        <w:br/>
        <w:t>4. Пустота Ци и Инь. Поддержание Ци и укрепление селезенки, обогащение Инь и успокоение печени.</w:t>
        <w:br/>
        <w:t>5. Желтуха Инь. Согревание и превращение холода и влажности.</w:t>
        <w:br/>
        <w:t>Работа печени состоит в том, чтобы поддерживать ровность эмоций и ясность ума, гибкость тела и мышления. При здоровой печени суждения и решения разумны, зрение – ясно. Печень управляет сухожилиями, связками, мелкими мышцами и нервами, регулируя все движения тела. Основными признаками нарушения в печени является проблема со зрением - быстрое ухудшение остроты зрения, частые покраснения глаз, боли в глазных яблоках и психический дискомфорт (депрессия, раздражительность, страхи).</w:t>
        <w:br/>
        <w:t>Привожу примеры травяных сборов, которые эффективно используются в современной китайской медицине при лечении гепатитов:</w:t>
        <w:br/>
        <w:br/>
        <w:t xml:space="preserve">Рецепт 1. </w:t>
        <w:br/>
        <w:br/>
        <w:t>Шалфей 30 г, Красный пион 30 г, Боярышник 15 г, Кора пиона древовидного 15 г, Форзиция 30 г, Одуванчик 15 г, Горец многоцветковый 15 г, Астрагалус 30 г, Корень Володушки 10 г, Гардения 15 г</w:t>
        <w:br/>
        <w:br/>
        <w:t xml:space="preserve">Состав содержит травы, учитывающие влажную высокую температуру (форзиция, гардения, одуванчик, володушка), застой крови (шалфей, красный пион, боярышник, пион), дефицит ЦИ и крови (астрагалус). Травы, которые могут переместить кровь и вывести токсины - воробейник лекарственный, красный пион, ревень, куркума, гедиотис. </w:t>
        <w:br/>
        <w:t>Доза: 3 чайных ложи три раза в день (приблизительно 27 граммов в день сухого экстракта, что равно отвариванию 160 граммов трав) в течение 3 месяцев.</w:t>
        <w:br/>
        <w:br/>
        <w:t>Рецепт 2.</w:t>
        <w:br/>
        <w:t>Псевдостеллярия звездчаточка 25 г,</w:t>
        <w:br/>
        <w:t>Астрагалус 25 г,</w:t>
        <w:br/>
        <w:t>Корка мандариновая 10 г,</w:t>
        <w:br/>
        <w:t>Корень Коричника китайского 10 г,</w:t>
        <w:br/>
        <w:t>Кардамон 12 г,</w:t>
        <w:br/>
        <w:t xml:space="preserve">Пион 20 г, </w:t>
        <w:br/>
        <w:t>Корень Володушки 20 г,</w:t>
        <w:br/>
        <w:t>Купена лекарственная 25 г,</w:t>
        <w:br/>
        <w:t>Семена бусенника обыкновенного 20 г</w:t>
        <w:br/>
        <w:t>Подорожник 20 г</w:t>
        <w:br/>
        <w:br/>
        <w:t>Назначается для пациентов с признаками бледности, усталости, отсутствия аппетита, тошноты, вздутия в животе.</w:t>
        <w:br/>
        <w:t>Другие рецепты травяных сборов для лечения гепатитов В, С указаны в приложении 2 на стр.139.</w:t>
        <w:br/>
        <w:t xml:space="preserve">Одуванчик - одно из лучших средств, и как еда и как лекарство против болезней печени. Содержание больше витаминов, чем морковь. Лечит гепатит, жёлчные камни и желтуху. </w:t>
        <w:br/>
        <w:br/>
        <w:t xml:space="preserve">Чертополох молока или расторопша пятнистая (Milk Thistle) содержит самые мощные защитные вещества для печени, в том числе силумарин. Эффективен в предотвращении разрушения печени и имеет хороший антифиброзный эффект. Самый захватывающий момент действия на печень - способность стимулировать синтез белка, увеличивая рост новых клеток и замену поврежденных старых клеток. Недавние эксперименты на животных показали, что лечение расторопшей ослабляет или совсем подавляет действие раздражающих и повреждающих печень веществ. Экспериментировали даже с опаснейшим печеночным ядом - ядом зеленого мухомора, - результаты опыта были успешны. Отмечаются положительные результаты в лечении цирроза печени и хронического гепатита. Рецепт: 30 граммов травы поместить в эмалированную емкость, залить 200 мл кипяченой воды, и плотно закрыв крышкой, нагреть на водяной бане в течение 15 минут. Не охлаждая процедить настой и довести его объем до 200 мл кипяченой водой. Принимать по 1/2 стакана перед едой три раза в день. Хранить настой (отвар) не более двух суток. Курс приема составляет не менее 30 дней. Чай из расторопши: 1 чайную ложку семян (столько же травы, если вы ею пользуетесь) залить 1/4 л кипящей воды, настаивать 10-20 минут и процедить. Чай пьют горячим, небольшими глотками, по 1 чашке утром натощак, за полчаса до обеда и вечером, перед сном. </w:t>
        <w:br/>
        <w:t>Гомеопатический препарат из расторопши – Кардус марианус предназначается также против заболеваний, сопровождающихся болевыми ощущениями в левой доле печени и желчном пузыре.</w:t>
        <w:br/>
        <w:t xml:space="preserve">Софора желтоватая устраняет жар ветра, применяется при гепатите. На сегодняшний день в мире нет более эффективного средства для лечения цирроза печени. </w:t>
        <w:br/>
        <w:t xml:space="preserve">Экстракт травы солянки холмовой эффективен при гепатитах А и B, циррозе печени, лекарственных и алкогольных интоксикациях, абстинентном синдроме; в наркологической практике - единственный отечественный препарат для восстановления поврежденных клеточных мембран печени. </w:t>
        <w:br/>
        <w:t xml:space="preserve">К травам, обладающим гепатопротективным действием, относятся репешок, цикорий, клевер люпиновый, борец, чистотел. </w:t>
        <w:br/>
        <w:t xml:space="preserve">В лечении вирусных гепатитов успешно применение растений, которые вызывают сложные изменения функции иммунной системы. Наиболее известным представителем растительных иммуномодуляторов является алое древовидное (столетник). Важно помнить, что такими иммуномодулирующими свойствами обладают ферментные системы сока алое, нестойкие во внешней среде. Для того, чтобы привести эти вещества в более устойчивое состояние, нужно свежесрезанные листья растения выдержать при температуре около 4°С в темном месте в течение 2 недель. Для этого идеально подходит нижняя полка холодильника. Если же не проводить стабилизацию, сок алое представляет собой лишь слабительное средство, применяемое при атонических запорах! После стабилизации сок алое отжимают и смешивают с медом. Принимают по 1 чайной ложке 2 раза в день до еды в течение 2-3 недель. </w:t>
        <w:br/>
        <w:t>К группе иммуномодуляторов относятся чистотел большой, девясил высокий, клевер полевой (красный), эхинацея, представители семейства очитковых. В России продаются иммуномодулирующие растения, эндемичные для Южной Америки, Азии и других регионов: готу кола, Пау д’Арко – кора муравьиного дерева, кошачий коготь – вильцацор, хорошо себя зарекомендовавшие для лечения во многих странах.</w:t>
        <w:br/>
        <w:t xml:space="preserve">Рецепт одного из популярных сборов для проведения очистки печени и всего организма: </w:t>
        <w:br/>
        <w:t xml:space="preserve">1. Одуванчик </w:t>
        <w:br/>
        <w:t>(корни и надземная часть) 1 часть</w:t>
        <w:br/>
        <w:t>2. Листья малины 1 часть</w:t>
        <w:br/>
        <w:t>3. Листья крапивы 1 часть</w:t>
        <w:br/>
        <w:t>4. Цветы календулы 1 часть</w:t>
        <w:br/>
        <w:t>5. Листья березы 1 часть</w:t>
        <w:br/>
        <w:t>6. Плоды шиповника 2 части</w:t>
        <w:br/>
        <w:t>7. Ромашка аптечная 2 части</w:t>
        <w:br/>
        <w:t>8. Тысячелистник 2 части</w:t>
        <w:br/>
        <w:t>9. Зверобой 1 часть</w:t>
        <w:br/>
        <w:t>10. Листья мелиссы 2 части</w:t>
        <w:br/>
        <w:t>11. Листья мяты перечной 2 части</w:t>
        <w:br/>
        <w:t>12. Чабрец 1 часть</w:t>
        <w:br/>
        <w:t>13. Сушеница лесная, трава 2 части</w:t>
        <w:br/>
        <w:t>14. Хвощ полевой 1 часть</w:t>
        <w:br/>
        <w:t>15. Кукурузные рыльца 2 части</w:t>
        <w:br/>
        <w:t>16. Бессмертник песчаный 2 части</w:t>
        <w:br/>
        <w:t>17. Валериана лекарственная 2 части</w:t>
        <w:br/>
        <w:t>18. Брусника, лист 1 часть</w:t>
        <w:br/>
        <w:t>19. Смородина, лист 1 часть</w:t>
        <w:br/>
        <w:t>20. Плоды фенхеля 2 части</w:t>
        <w:br/>
        <w:t>Способ приготовления: 2 столовые ложки сбора залить 0,5 литрами воды, довести до кипения и кипятить 15 мин. или в термосе залить 0,5 литрами кипятка и настаивать не менее 4 часов. Пить по 1/3 стакана отвара 3 раза в день за 20 - 30 мин до еды.</w:t>
        <w:br/>
        <w:t>В книге Herbaria Nov, Касторе Дуранте (1617 г.) приводит сбор трав Восточной медицины для лечения лейкемии и заболеваний печени: 20 г вероника + 25 г лабазник + 25 г подмаренник цепкий + 30 г бузина + 15 г зверобой + 25 г тысячелистник + 20 г полынь + 15 г крапива + 30 г одуванчик + 30 г календула. Две столовых ложки смеси на 300 мл воды, довести до кипения, 15 минут на медленном огне, пить по &amp;amp;#189; стакана 3 раза в день.</w:t>
        <w:br/>
        <w:t xml:space="preserve">В дополнение к траволечению и другим методам натуропатии, исключите из питания все продукты, раздражающие печень, освойте методики по концентрации мышления, управлению эмоциями, все упражнения на растяжку сухожилий (печень влияет на их состояние, а они по типу обратной связи влияют на нее), визуализацию с зелёным цветом. Полезно также рассматривание пейзажей. Все эти вполне выполнимые вещи будут не только гармонизировать печень, но и снимать раздражительность, гневливость. </w:t>
        <w:br/>
        <w:t>Системная волчанка и ревматоидный артрит</w:t>
        <w:br/>
        <w:t>Системная красная волчанка (СКВ) и ревматоидный артрит (РА) – тяжелые заболевания с поражением соединительной ткани всего организма, прогрессирующим течением и поражением многих органов и систем организма. В первую очередь при ревматоидном артрите воспаляются суставы с нарушением функции и в последующем с выраженной деформацией, а при волчанке болезнь нередко начинается с развитием характерной красноватой сыпи в форме бабочки поперек носа и щек. При СКВ часто поражаются суставы, сердце, сосуды, нервная система, особенно почки и больной становится инвалидом, постоянно принимая гормоны и обезболивающие. Обычная медицина назначает симптоматическое лечение, направленное на снятие воспаления, боли и подавление развития сопутствующих инфекций. Достаточно часто возникают серьезные побочные эффекты от используемых лекарств.</w:t>
        <w:br/>
        <w:t xml:space="preserve">Причина этих болезней до конца не известна традиционной медицине, и в механизме развития играет роль увеличение образования антител против различных фракций белка, заканчивающееся воспалением соединительной ткани во всем организме, поражением суставов и жизненно важных органов (мозга, сердца, почек). Самые частые человеческие проблемы - подавленный гнев, подавленная сексуальность, негодование, вносят вклад в напряжение, стягивание мышц и этим способствуют развитию артрита. </w:t>
        <w:br/>
        <w:t xml:space="preserve">Пациенты с СКВ показали наличие антител к многочисленным типам пищи, обнаружение которых игнорируется в обычной терапии. Кроме того, также имеются множество реакций несовместимости на пищевые продукты, не показывающих на них прямую аллергическую реакцию. </w:t>
        <w:br/>
        <w:t xml:space="preserve">Дополнения витаминов значительно облегчает состояние больных с СКВ и РА: ниацин или никотинамид, витамины B1, B2, B6, B12, C и E, пантотеновая и фолиевая кислоты. При поражении суставов рук назначают витамин B6 500 мг и больше, нескольких граммов пантотеновой кислоты, до 3 г никотинамида особенно эффективно с проблемами колена. Еженедельно проводят инъекции 1000 мкг витамина B12 или ежедневно таблетка под язык. Ежедневно полезны следующие микроэлементы: 30 - 50 мг цинка, 10 - 20 мг марганца, 500 мг магния, 100 - 200 мкг селена и также хрома, молибден. Молибден обязан включать серу в структуру хряща. Противоспалительное питательное вещество омега 3 содержится в рыбьем жире и льняном масле. Столовая ложка масла печени трески обеспечивает существенные жирные кислоты и витамин D. Переваривающие белок ферменты - бромелаин и папаин (ананас и папайя) можно принять перед едой, чтобы уменьшить боль и воспаление. </w:t>
        <w:br/>
        <w:t xml:space="preserve">Для преодоления пищевой аллергии и повышенной чувствительности к химическим веществам необходимы нормализация состава кишечной флоры и улучшение функций печени с помощью трав: лопух большой, золототысячник, корень одуванчика, горечавка, расторопша пятнистая, кошачий коготь, имбирь. Периодический прием курсов лактобактерий, ацидофилина и бифидум бактерий оказывается выгодным для улучшения кишечного пищеварения при многих дегенеративных болезнях и аллергиях. Кроме того, много аллергий исчезают с употреблением цинка. Другие выгодные дополнения - масло первоцвета, спирулина, пыльца пчелы, женьшень, иммунные стимуляторы - прополис, эхинацея. </w:t>
        <w:br/>
        <w:t>В дополнение к нездоровой кишечной флоре, другим главным источником эндогенных токсинов, произведенных в пределах тела, являются мертвые зубы. Мертвые зубы еще более опасны, чем ртутные пломбы (амальгамы) и наличие двух различных видов металла во рту. Они под коронками являются источником интоксикации для организма, изменяя иммунный статус организма и его жизненную силу. Пораженная зубная ткань медленно разлагается, и токсины непрерывно выпускаются в окружающую ткань и поток крови. Кроме того, в системе меридианов каждый зуб связан с определенным меридианом энергии, органом и суставом. Поэтому область вмешательства в определенном зубе может вызвать или усилить артрит в связанном суставе. Например, 1 и 2 зубы связаны с коленными суставами, зуб номер 3 связан с тазобедренными, коленными и голеностопными суставами, 4, 5 и 8 связаны с плечевыми, локтевыми, лучезапястными и суставом большого пальца ноги. Чтобы избежать проблем, все мертвые зубы должны быть удалены. И даже после удаления плохих зубов может возникнуть или продолжиться отрицательное влияние от корня из-за хронической инфекции и воспаления в челюстной кости или металлических фрагментов. Предпочтительно заменить амальгаму пластмассовой пломбой и для выведения ртути из тканей назначить гомеопатический препарат Меркуриус 1M или в более высоких разведениях. Используйте пластмассовые зубные протезы, а не зубы из фарфора, которые содержат окись алюминия и другие металлы. Всё это доказано в исследованиях доктора Фолля, который разработал свой метод диагностики биоэнергетики организма и состояния внутренних органов, признанный во всём мире и нашей стране. В настоящее время этот метод широко применяется с использованием компьютера и определением причин болезни, подбором оптимального лечения.</w:t>
        <w:br/>
        <w:t>Самые безопасные пищевые продукты при СКВ: неочищенный рис, чечевица и другие бобовые, семена подсолнечника, миндаль, рыба и дары моря, большинство овощей и плодов. Лучше всего ешьте ростки после короткого периода выращивания зерен. Для выпечки можно использовать муку рисовую, чечевицы, гороха, картофеля, саго. Пищевые продукты, которые наиболее часто причиняют или ухудшают аллергию, и их нужно избегать: клейковина (пшеница, рожь, овес, ячмень), гречневая крупа, сахар и сироп, молоко и молочные продукты (сыр или йогурт), говядина, казеин или желатин, дрожжи пекарские и пивоваров, уксус, хлеб, грибы, спаржа, стручковый перец, яйца, красный перец, цуккини, лук, чеснок, маслины, шоколад, арахисы, грецкие орехи, фисташки, различные травы и специи типа корицы, гвоздик, лакрицы, горчицы, перцев, маков, соусы и приправы. Ревматический артрит в особенности близко связан с пищевой аллергией. Это главным образом пшеница, молочные продукты и мясо, соя. Другая группа пищевых продуктов, усиливающая аллергическое воспаление и боли – жиры, особенно животные и избыток неорганического железа, особенно в питьевой воде.</w:t>
        <w:br/>
        <w:t xml:space="preserve">Некоторые пищевые продукты лучше всего ограничить двух разовым приемом в неделю: курица (без приправы), помидоры, огурцы, авокадо и цитрусовые. После достаточного улучшения самочувствия большинство ограниченных пищевых продуктов можно постепенно повторно ввести в рацион, исключая коровье молоко, изделия из пшеницы, подслащенную пищу. Также продолжайте избегать маргарина, масла (кроме нажатого холодным отжимом в маленьких количествах), рафинированной еды с химическими добавками, алкоголя, кофе, табака. </w:t>
        <w:br/>
        <w:t>Часто кишечная стенка повреждена высоким потреблением клейковины, так же как аллергенами, и это позволяет бактериям входить в кровоток и ослаблять иммунную систему, усиливая общее воспаление. Другой фактор в этом процессе - использование аспирина и других болеутоляющих средств, которые делают кишечные стенки более проницаемыми. Назначение нескольких граммов глютаминовой кислоты помогает делать кишечную стенку менее прохудившейся.</w:t>
        <w:br/>
        <w:t>При этом красные клетки крови начинают слипаться вместе, забивают капилляры в мышцах, приводя кислородному голоданию, недостатку питательных веществ и накоплению метаболических ненужных отходов, и клинически вызывают утреннюю скованность в суставах. Мясо и сахар выщелачивают кальций из суставов, костей и зубов. Мясо стимулирует паращитовидные железы, главным образом благодаря высокому содержанию фосфора, поднимая уровень кальция в крови, и источники этого дополнительного кальция - суставы и кости. По сравнению с вегетарианцами, мясоеды теряют в среднем в два - четыре раза больше кальция с мочой. Высокое потребление приготовленной, сладкой и жирной еды - обычная характеристика в причинах развития болезни. Но есть альтернатива – прекратить прием в пищу сладкого и жирной пищи. Другими главными факторами в механизмах развития СКВ и РА считаются пищевая аллергия, пищевые дефициты, так же как и нездоровая кишечная флора.</w:t>
        <w:br/>
        <w:t>Подобное отмечается при употреблении сахара, когда повышается уровень инсулина в крови, и это, в свою очередь, поднимает уровень кальция, особенно при гипогликемии (пониженный сахар в крови), что дополнительно увеличивает потерю кальция с мочой. Кроме того, уплотнение тканей вокруг сустава и измененные мышцы из-за недостатка питательных веществ, имеют тенденцию производить большие количества молочной кислоты. Это в свою очередь освобождает гистамин и ведет к воспалению. В то же самое время, эти сверхкислотные состояния вносят вклад в эрозию костей и суставов в виде остеопороза, с другой стороны, при большой щелочности (например, когда замедляется с возрастом метаболизм) происходит развитие шипов, деформаций.</w:t>
        <w:br/>
        <w:t>Содержание магния также регулируется паращитовидными железами. Если уровень кальция поднят в крови, то магний понижен и наоборот. Это означает, что увеличенное потребление магния понизит уровень крови кальция и поэтому никакой кальций не должен быть выщелочен из костей и суставов. Высокое потребление кальция в этой ситуации ведет только к отвердениям в неправильных местах, типа шпор, почечных камней, анкилоза и артериосклероза. С этим объяснением понятно, почему обычный медицинский совет для предотвращения остеопороза принимать больше молочных продуктов и добавок кальция является вообще неэффективным. Реальное решение состоит в том, чтобы минимизировать потребление животного белка, сахара и увеличить потребление магния и бора. Терапевтическая доза бора 9 мг и поддерживающая доза 3 - 6 мг. 50 мг буры или борной кислоты содержат приблизительно 6 мг бора. Растворите одну чайную ложку буры в одном литре воды, и употребляйте по 1 чайной ложке 2 раза в день во время еды. Бор понижает мочевое выделение кальция и магния. 300 мг кофеина, который может быть найден в трех чашках кофе, удваивают потерю кальция c мочой.</w:t>
        <w:br/>
        <w:t>Некоторые страдальцы РА чувствуют себя лучше при уходе от пищи, содержащей ядовитый алкалоид соланин, особенно в зеленых частях картофеля и помидоров: помидоры, картофель, зеленый стручковый перец, баклажаны. При улучшении состоянии осторожно вводите их в питание. Однако, для некоторых больных, сырой картофельный сок и бульон с картофельной кожицей очень полезны. Основная диета при РА состоит из множества проросших семян, свежих растительных соков из пшеницы или травы ячменя, свеклы, также растительные салаты, тертые морковь, репа. Яичный желток можно добавить как часть приправы к салату или яйцо всмятку. Другие полезные пищевые продукты: авокадо, миндаль, сельдерей, салат из капусты, моркови, лука, арахисы, масло арахисовое и оливковое масло.</w:t>
        <w:br/>
        <w:t>Мукополисахариды составляют приблизительно 80 % хряща и резко снижаются при поражении суставов. Включение в рацион рыбы, даров моря, особенно бульона из голов рыб и костей, а также жидкого бычьего хряща, Алоэ вера, овса способствуют нормализации структуры хряща.</w:t>
        <w:br/>
        <w:t>Чем более чувствительна кожа к холоду, укусам насекомых и раздражителей, тем меньше плодов должно использоваться или, альтернативно, любые кислоты плода могут быть нейтрализованы бикарбонатом натрия. С нечувствительной кожей едят плоды, включая бананы. Смешайте 1 столовую ложку семян льна (размелите в смесителе или кофемолке) и 1 чайную ложку лецитина с большинством приемов пищи. В то время важно пить много жидкости до или после приема пищи так, чтобы пищеварительные соки были не растворены. Пейте приблизительно один литр теплого чая из трав (мята и другие) или свежий растительный сок из травы пшеницы, травы ячменя, сельдерея, петрушки, свеклы, яблока приблизительно за 30 минут до завтрака.</w:t>
        <w:br/>
        <w:t>Вообще, при артрите органы устранения продуктов обмена из организма нарушены, ведя к скоплению слизи в лимфатической системе и к жировому перерождению органов и мышц. Участие в голодовке или периоды чистки имеют самое большое значение, и тем больше, чем больше болезнь прогрессировала. Проводите периодически 4 - 8-дневное голодание на плодовых и растительных соках или длительное голодание на воде, в некоторых случаях под врачебным контролем можно применять сухое голодание. Курсы голодания надо повторять систематически, чтобы добиться замечательных результатов. Подробнее об этом говорилось в главе о разгрузочно-диетической терапии.</w:t>
        <w:br/>
        <w:t xml:space="preserve">Народное средство от артрита - муравьиные или пчелиные укусы, битьё затронутой области пучком крапивы. Необходимо отсутствие аллергии на укусы пчел и хорошее состояние почек. Жидкие мази и пластыри могут использоваться с учетом вытягивания токсинов и энергии из внутренней части к поверхности тела. Растительный скипидар или керосин являются подходящими, но наиболее обычно применяют перец, порошок горчицы и шпанские мушки. Порошок горчицы может быть смешан с водой, чтобы сделать пасту, кладут на льняную или хлопковую ткань и накладывают на сустав. Оставьте на время, пока горение не становится очень сильным и смойте любые остающиеся остатки пасты. Если вдруг появиться легкий ожог, то приложите свежий капустный, и позже протрите масляным раствором витамина E. Масло кротона или компрессы с керосином очень эффективны. Это может быть меньше чем полчаса с чувствительной кожей или несколько часов, если кожа нечувствительна. Кожа должна быть очень красная как после загара, и это может начать шелушиться после нескольких дней, точно так же как загар. </w:t>
        <w:br/>
        <w:t xml:space="preserve">Большая часть утренней жесткости в суставах происходит из-за водного задержания. Надо избегать соли и применять травяные мочегонные средства: ягоды можжевельника или чай из листьев персика, сарсапарели. </w:t>
        <w:br/>
        <w:t xml:space="preserve">Терапия рвотным - другой метод, который может принести удивительно хорошие результаты в трудных случаях. Это не только очищает живот от любой накопленных отходов, но и что еще более важно, это расслабляет пищеварительные органы и стимулирует солнечное сплетение. Чтобы вызывать рвоту, пейте пять или шесть чашек тепловатой воды в течение нескольких минут и затем касайтесь или щекочите горло далеко вниз. Повторите вызванную рвоту, пока вода не станет чистой. </w:t>
        <w:br/>
        <w:t>Очищайте желудочно-кишечного тракта пищей, льняным маслом до 2 - 3 ежедневных испражнений. В период голодания для очищения используется алоэ с сенной. Неплохо первоначально сделать ряд толстокишечных промываний. Протрите больной сустав теплым маслом арахиса и 5 - 15 минут погрейте инфракрасной лампой или нагревателем. Для немедленного облегчения боли можно также добавить немного масла грушанки или гвоздики к арахисовому маслу.</w:t>
        <w:br/>
        <w:t>Используйте соль магнезии сульфата 1 - 5 кг для горячей ванны один или два раза в неделю, чередуя с травяными ваннами: одна разрезанная голова чеснока, одна горстка листьев чистотела, одуванчик, лютика, две горстки крапивы. Часто вызывайте потение во время приема ванны.</w:t>
        <w:br/>
        <w:t xml:space="preserve">Цветовая терапия назначает сильный синий свет вблизи красной, болезненной или воспаленной области, в то время как для хронического изменения сустава, на атрофированных, чешуйчатых местах кожи, применяют оранжевый свет. Вы можете использовать цветную лампочку или цветной фильтр с нормальной лампочкой, облучая затронутую область в течение 60 минут близко насколько возможно к коже, но достаточно далеко, чтобы чрезмерно не нагревать кожу. Пока кожа очень чувствительна к солнечному свету, защищайте её от прямого воздействия. </w:t>
        <w:br/>
        <w:t>Глубокий массаж мышц может быть чрезвычайно эффективен. К сожалению, это также довольно болезненно, но если Вы имеете возможность, то я настоятельно рекомендую это. Применяйте физические упражнения для расслабления напряженных мышц вокруг пораженного сустава или ноги или постепенно напрягите все ваши мускулы, начинающиеся с ног и переходящие к верху. В то же самое время глубоко вдохните. Держите дыхание и максимальную напряженность в течение нескольких секунд, и затем выдохните, в то же самое время расслабляя мускулы от головы вниз. Сделайте это приблизительно десять раз, и повторите несколько раз в течение дня. Также можно делать изометрические упражнения: нажмите с руками или ногами против стены, держа глубокое дыхание при нажиме, и обратите внимание на расслабление мускулов впоследствии.</w:t>
        <w:br/>
        <w:t>Если Вы можете идти без большой боли, то совершайте длинные прогулки, а если имеете затруднения, то пробуйте плавать. Как общая мера здоровья, введенная в привычку, выполняйте подходящие упражнения йоги, которые усиливают позвоночник и область кишечника. Другое полезное упражнение - умственные образы. Сидя или лежа в удобном положении, делайте одно из многих доступных упражнений на расслабление. Вообразите, что с каждым вдохом Вы тянете в прохладном синем потоке заживающую энергию, которую Вы мысленно направляете к любой болезненной области. Представьте боль как красный огненный шар вокруг воспаленного сустава, которую синяя энергия заживления смывает и с каждым выдохом темная смесь красно-синей энергии оставляет тело. Постепенно шаровая молния становится меньше и меньше, через несколько минут полностью исчезая. Почувствуйте, что сустав будет погруженным в успокаивающую синюю энергию заживления. Повторите это упражнение по мере необходимости, чтобы уменьшить любую боль. Если больной сустав без признаков острого воспаления, то можно представить заживляющую энергию оранжевого или золотисто-желтого цвета, которая смывает серые или черные изменения сустава, представляя его здоровую анатомическую картину и нормальную функцию. Почувствуйте, как энергия заживления входит в вершину вашей головы и оживляет все железы и органы. Дайте себе положительное внушение о хорошем здоровье прямо после пробуждения и перед сном.</w:t>
        <w:br/>
        <w:t>Не спите, подложив руку под голову, не сидите, положив ногу на ногу. Прогулка босиком на сырой траве. Пробуйте рефлексотерапию, а также стимулируйте кожу с чередованием горячих и холодных душей и с энергичной чисткой кожи, особенно по жестким областям.</w:t>
        <w:br/>
        <w:t>Гомеопатическое средство Рус токсикодендрон С30, чередуя с Бриония С30, помогает облегчить боли в суставах и снять воспаление. Учитывая индивидуальные особенности больного и симптомы РА при разных стадиях болезни используются также: Кальмия, Фитолляка, Апис, Аконит, Феррум фосфорикум, Калькарея флюорика. Симптомы системной волчанки облегчаются следующими гомеопатическими средствами: Арсеникум альбум, Пульсатилла, Карбонеум сульфуратум, Ликоподиум, Лахезис и др.</w:t>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br/>
        <w:t>Об авторе</w:t>
        <w:br/>
        <w:br/>
        <w:t>Владимир Эткин, потомственный врач, окончил лечебный факультет Воронежского медицинского института в 1975 г. и прошел путь от сельского участкового врача до заведующего терапевтическим отделением городской больницы в г. Воронеже и главного внештатного гериатра области.</w:t>
        <w:br/>
        <w:t>Специализировался в интернатуре по фтизиатрии, обучался в клинической ординатуре по общей терапии. Повышал квалификацию по функциональной диагностике, клинической иммунологии, геронтологии и гериатрии, психосоматическим расстройствам, лазеротерапии, гастроэнтерологии, эндокринологии, гомеопатии, трансфузиологии. В 1997- 2001 г.г. получил компьютерное образование в США и работал в медицинском офисе.</w:t>
        <w:br/>
        <w:t xml:space="preserve">Автор нескольких печатных статей в области гериатрии. </w:t>
        <w:br/>
        <w:t xml:space="preserve">В настоящее время применяет компьютерную диагностику состояния организма по Фоллю и гомеопатическое лечение больных, работая гомеопатом и терапевтом-консультантом. В своей работе доктор использует комплексный подход в диагностике и назначении методов альтернативной медицины для восстановления здоровья пациентов и выяснения причин заболеваний. </w:t>
        <w:br/>
        <w:t xml:space="preserve">Автор с благодарностью примет ваши индивидуальные вопросы и опыт, советы и замечания о книге по адресу: В. Эткину, пер. Советский 4В – 4, 394024, г. Воронеж. </w:t>
        <w:br/>
        <w:t>Тел.: (4732) 30-78-49, 64-49-89, Email: vld707@mail.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2">
    <w:name w:val="Заголовок 2 Знак"/>
    <w:basedOn w:val="Style11"/>
    <w:qFormat/>
    <w:rPr>
      <w:rFonts w:ascii="Arial" w:hAnsi="Arial" w:cs="Arial"/>
      <w:b/>
      <w:bCs/>
      <w:i/>
      <w:iCs/>
      <w:sz w:val="28"/>
      <w:szCs w:val="28"/>
      <w:lang w:val="ru-RU" w:bidi="ar-SA"/>
    </w:rPr>
  </w:style>
  <w:style w:type="character" w:styleId="3">
    <w:name w:val="Заголовок 3 Знак"/>
    <w:basedOn w:val="Style11"/>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5:18:00Z</dcterms:created>
  <dc:creator>Alena-padawan</dc:creator>
  <dc:description/>
  <cp:keywords/>
  <dc:language>en-US</dc:language>
  <cp:lastModifiedBy>Alena-padawan</cp:lastModifiedBy>
  <dcterms:modified xsi:type="dcterms:W3CDTF">2008-03-29T16:55:00Z</dcterms:modified>
  <cp:revision>4</cp:revision>
  <dc:subject/>
  <dc:title/>
</cp:coreProperties>
</file>