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color w:val="003366"/>
          <w:sz w:val="28"/>
          <w:szCs w:val="28"/>
        </w:rPr>
        <w:t>В. ЭТКИН</w:t>
        <w:br/>
        <w:br/>
        <w:br/>
        <w:br/>
        <w:br/>
        <w:br/>
        <w:br/>
        <w:br/>
        <w:t>КАК ВРАЧИ ИЗЛЕЧИЛИСЬ САМИ БЕЗ ЛЕКАРСТВ</w:t>
        <w:br/>
        <w:t>(истории создания систем альтернативной медицины)</w:t>
        <w:br/>
        <w:br/>
        <w:br/>
        <w:br/>
        <w:br/>
        <w:br/>
        <w:br/>
        <w:br/>
        <w:br/>
        <w:br/>
        <w:br/>
        <w:br/>
        <w:t>2006 ГОД</w:t>
        <w:br/>
        <w:br/>
        <w:br/>
        <w:br/>
        <w:br/>
        <w:t>Аннотация:</w:t>
        <w:br/>
        <w:t>В книге рассказывается о людях, сумевших победить свои тяжелые болезни без лекарств и передающие свои знания другим. Приводятся многочисленные примеры использования и истории создания новых систем альтернативной медицины, мало известных читателям и уникальные случаи исцеления от болезней века самих врачей в наше время, включая опыт автора. Эта книга дарит надежду, а значит — выздоровление.</w:t>
        <w:br/>
        <w:t>Содержание:</w:t>
        <w:br/>
        <w:t>Предисловие</w:t>
        <w:br/>
        <w:t xml:space="preserve">“Врач излечись сам, а больной увидит и излечится!” Ницше </w:t>
        <w:br/>
        <w:t>В этой книге приводятся примеры людей, которые сами излечились от рака и других тяжелых или неизлечимых болезней, чтобы разделить с вами их опыт и перспективы. Без веры и надежды очень трудно противостоять наступлению любой болезни, а особенно хронической или неизлечимой. От многих медицинских светил Вы слышали о том, что сегодняшняя медицина не в силах помочь при вашей болезни. Но это абсолютно не так. Еще Вольтер сказал: “Врачи раздают лекарства, о которых знают немного, чтобы вылечить болезни, о которых знают еще меньше, тем людям, о которых не знают ничего”. Натуропатия и вообще альтернативная медицина, успешно объсняет, какие методы лечения подходят данному больному и когда их надо сочетать с официальной медициной. Подробно об этом рассказывается в моей первой книге: “Альтернативная медицина</w:t>
        <w:br/>
        <w:t>против болезней века: рака, гепатита, диабета”, СПб., Издательство Крылов, 2006 г.</w:t>
        <w:br/>
        <w:t xml:space="preserve">Я предан идее естественного самозаживления организма и фундаментального закона неделимости духа и материи - основы природы человека. Возьмите и Вы ответственность за своё собственное физическое и душевное состояние. Есть много путей для лечения разных заболеваний, которые люди могут сделать самостоятельно простыми мерами без помощи врачей, лекарств или операции, не имея необходимости тратить много денег. </w:t>
        <w:br/>
        <w:t xml:space="preserve">Образование – один из ключей к самозаживлению. Ищите новое знание. Погрузите себя в книги по самозаживлению. Читайте и перечитывайте их. Знание зафиксируется в вашем сознании. Найдите для себя нужную медицинскую информацию. Только не принимайте подряд всё то, что может сказать любой человек, включая врачей, которые мало знакомы с альтернативными методами лечения. Проверьте непосредственно для себя эту информацию. Никогда не думайте, что Вы знаете полный ответ на интересующий вас вопрос. Чем хуже ваше состояние здоровья, тем больше должна быть ваша мотивация, чтобы выздороветь. Не только практика, но и самообразование плюс сила воли, помогут вам излечить себя. </w:t>
        <w:br/>
        <w:t xml:space="preserve">Сохраняйте веру в восстановление своего здоровья и позаботьтесь сами о себе. Эта вера может быть поддержана в вас непосредственно положительными примерами выздоровления других людей, в том числе и врачей, представленных в этой и других книгах по самолечению. Прочитав данную книгу, Вы извлечете огромную пользу, узнав намного больше о себе и сделаете существенные шаги в самоисцелении. </w:t>
        <w:br/>
        <w:t>Рассказ автора, профессионального врача, о своём самоизлечении, а также истории развития естественных методов лечения профессиональными медиками мира, которые вначале вылечили себя, помогут укрепить вашу веру в альтернативную медицину и использовать для себя этот уникальный опыт.</w:t>
        <w:br/>
        <w:t>Почему я, дипломированный врач, выбираю интегральную медицину?</w:t>
        <w:br/>
        <w:t xml:space="preserve">“Врач лечит, Природа вылечивает” Гиппократ </w:t>
        <w:br/>
        <w:t>Многим людям откровенно нравится болеть, брать больничные листы или группу инвалидности и изо всех сил показывать всем окружающим и своим близким образ безнадежно больного и несчастного человека. Официальная медицина не имеет шанса вылечить такого больного. Какие бы национальные проекты и программы не принимались по лечению болезней, но … количество больных людей продолжает расти.</w:t>
        <w:br/>
        <w:t xml:space="preserve">Диспансеризация, профилактика болезней – всё это остается на бумаге. Привычная для нас медицина остается медициной болезней, а не медициной здоровья. За 30 лет моей работы я ещё не видел такого отношения к больному человеку как в настоящее время. Можно ли за 10-14 дней в больнице полностью вылечить терапевтического больного от острой болезни и не сделать его хроником? Практически это не возможно, например, ни при воспалении легких, ни при язвенной болезни. Перечень лекарств строго регламентирован, не дай бог начнут лечить сопутствующее заболевание! А что делать больным с такими заболеваниями как ревматоидный полиартрит, нефрит или бронхиальная астма? Или больному-хронику пожилого возраста? </w:t>
        <w:br/>
        <w:t>Массы не нужных лекарств выписываются больным, вместо того чтобы направить энергию больного человека на обучение здоровому образу жизни, включающего правильное поведение, питание, физические нагрузки, решению психологических и душевных проблем и т.п. Чтобы вылечить человека, нужно найти причину его болезни и устранить ее. Целостный подход, типичный для естественных (безлекарственных) терапий, требует всестороннего знания личности, её умственного, физического, духовного состояния и деталей образа жизни. Если человек не устранит причину, тесно связанную с его образом жизни, то болезнь принимает хроническое течение. “Всеобщая химизация” настолько засела в сознании больных и врачей, что теперь представляет национальное бедствие и полностью парализовала стремление людей активно находить другие возможности улучшения собственного здоровья.</w:t>
        <w:br/>
        <w:t xml:space="preserve">Интегральная медицина старается восполнить промахи официальной медицины. Естественные методы лечения прошли тысячелетнюю проверку и живы до сих пор. Умелое назначение разнообразных медицинских систем безлекарственного лечения как самостоятельно, так и в дополнение к обычной медицине помогает вылечивать больных в самых трудных случаях. Врачи альтернативной медицины используют более целостный подход в лечении, учитывая роль сознания и влияние широкого диапазона факторов на здоровье и болезни. </w:t>
        <w:br/>
        <w:t>Подавляющее большинство пациентов поворачивается к нетрадиционным терапиям, потому что они неудовлетворенны результатами официального лечения и не могут его переносить из-за массы сопутствующих болезней или побочного действия лекарств. Они чувствуют, что им нечего терять и полагают, что альтернативные методы не причинят им вреда и, следовательно, дают ещё одну попытку обрести здоровье.</w:t>
        <w:br/>
        <w:t>Какова собственная роль больного в процессе заживления? Часть пациентов чувствует, что самостоятельно контролирует состояние собственного здоровья, и что это является их личной ответственностью поддержать хорошее здоровье. Когда люди страдают от болезней, которые делают их напуганными из-за возможных последствий, они часто обращаются за помощью к авторитетному врачу-специалисту. Но не находя облегчения вспоминают о других методах лечения, часто не прекращая употребление лекарств, сочетая с альтернативным лечением, колеблясь и бегая от врача к врачу. Результат всего этого практически нулевой.</w:t>
        <w:br/>
        <w:t>Когда Вы берете на себя обязанности за ваше собственное здоровье, Вы также берете и ответственность за последствия лечения и можете управляться с ними, чему обучает вас любой врач, назначающий вам естественные методы воздействия. Доверие, внимание, время и партнерство – главные составляющие взаимоотношений больного и врача – натуропата. Это в свою очередь вызывает удовлетворение результатами лечения, когда ожидания пациента были полностью выполнены лечащим врачом.</w:t>
        <w:br/>
        <w:t>Мой скромный вклад в развитие альтернативной медицины в нашей стране в 21 веке направлен на дальнейшее укрепление здоровья людей и распространение необходимых медицинских знаний. В своих книгах я пытаюсь показать дополнительные возможности каждому больному найти свою дорогу к здоровью с помощью естественных методов лечения, ни сколько не умаляя заслуги официальной медицины и успехи моих коллег. Создание в России центра Интегральной медицины для профессионалов здоровья, преданных изучению и применению дополнительных терапий обеспечило бы удобный форум для представления, обсуждения и обзора исследований на основе примеров успешного излечения и методов терапии. Например, поскольку постоянно растущее число пациентов больных раком во всем мире обращается и к альтернативным и к дополнительным терапиям как часть их плана лечения, существенно, чтобы и онкологи, и больные, имели свободный доступ к информации об исследованиях естественных методов лечения, выгодах и опасностях широкого диапазона дополнительных терапий. Интегральная медицина – медицина здоровья, медицина будущего. Я выбираю такую медицину, которая не только лечит симптомы болезни, но излечивает всего человека, воздействуя на все уровни организма (сознание, тело, душу) врачебным опытом прошлого и настоящего, за динамический системный подход в искусстве врачевания.</w:t>
        <w:br/>
        <w:t>Вернулся, чтобы ЖИТЬ или 20 лет без лекарств</w:t>
        <w:br/>
        <w:t>“Неиссякаемая жизненная сила помогает мне преодолевать все невзгоды и облегчать страдания больных людей”. Автор</w:t>
        <w:br/>
        <w:t>(Здесь автор книги рассказывает о своей истории выздоровления с помощью естественных методов альтернативной медицины и успешном назначении лечения своим больным.) Зимой 1980 года, когда я учился в ординатуре по общей терапии, постепенно возникли головные боли, беспокоившие меня более месяца. Причину их не могли найти. Потом повысилась температура до 40 градусов и меня собрались лечить в больнице от гриппа. В первый же день госпитализации после беседы с лечащим врачом внезапно началась рвота без тошноты и перед тем как померк свет шестое чувство подсказало мне, что это менингит. В сельской участковой больнице у меня был больной с туберкулезным менингитом, которого я спас от смерти, проводя лечение противотуберкулезными средствами и капельницами. В то время я только что приехал в деревню и через 2 недели временно остался один из 3 врачей на 50 коек в Ярославской туберкулезной больнице. Уехав сам на выходные в Воронеж, в понедельник я застал одного своего пациента с легочным туберкулезом в бессознательном состоянии с температурой 39 градусов, сразу назначив ему внутривенно стрептомицин и начал его спасать от отека мозга. А какое обследование в участковой больнице в Тамбовской области было в 70-е годы!? Анализы простейшие.</w:t>
        <w:br/>
        <w:t>Почти двое суток ходили вокруг меня специалисты и консультанты. Когда отек мозга усугубился, то началась борьба за мою жизнь - клинического ординатора кафедры общей терапии. Как-то ночью я открыл глаза и увидел, как капает капельница с гемодезом, но сказать языком ничего не смог. В один прекрасный день почувствовал невообразимую легкость внутри тела, раньше я никогда не испытывал этого ощущения и открыл глаза после многодневного бессознательного состояния в начале февраля 1980 года. “ Вернулся, чтобы ЖИТЬ”, пронеслась в голове первая фраза. Это было только начало великого испытания крепости моего духа и воли. Вовремя не распознанный менингит осложнился отеком мозга за несколько дней до дня рождения, а потом и сепсисом. Мои суставы распухли и покрылись кровоизлияниями и некоторые стали багровыми. Из-за сильных болей я не мог самостоятельно мыть руки и встать с постели, а тут ещё после первой спинномозговой пункции (всего их было 7 или 8) почти 2 недели не мог сгибаться в пояснице. Диагноз менингококкового менингита смогли уточнить только после пункции. Мои коллеги-ординаторы боялись заразиться и старались реже заходить в бокс, где я находился, а Вы сами представляете, как плохо быть одному в чужом городе без родных и знакомых в такой ситуации.</w:t>
        <w:br/>
        <w:t xml:space="preserve">Следующая пункция оказалась тоже неудачной, так как спинномозговая жидкость не вышла и буквально через 10 минут доктор сделала мне ещё одну и тоже не получила ликвор. “Я работаю уже 18 лет и это второй случай в моей практике!”, воскликнула невропатолог. Я покрылся холодным потом и ноги стали дрожать. “Доктор! Давайте сделаем её завтра на диване, а то я не могу из-за болей согнуть позвоночник на кровати ”, произнес я. На следующий день манипуляция прошла удачно. </w:t>
        <w:br/>
        <w:t>Мой лечащий врач привел консультанта, так как ему никогда не приходилось лечить такую форму гнойного менингита и он не сразу заподозрил развитие сепсиса. Показывая на мои багровые суставы, он громко сказал: “ Я думал, что в области пальца на левой кисти будет гангрена!” Вот вам и вся профессиональная этика! Не умер я наиболее вероятно по двум причинам: 1) молодой организм и в прошлом долгие занятия бегом, физкультурой, 2) у лечащего доктора жена была врачом-инфекционистом и он дома постоянно консультировался с ней по вопросам моего лечения.</w:t>
        <w:br/>
        <w:t xml:space="preserve">Почти все ночи я проводил в коротком забытье и спал часа по два, так как все время держалась септическая температура и ломило суставы. Я стискивал зубы и отказывался от обезболивающих уколов, так как мои ягодицы получали по восемь уколов пенициллина в гигантских дозах, но это были только “цветочки”. Инъекции левомицетина наградили огромным инфильтратом пред самой выпиской домой. После четырех месячного хождения в районную поликлинику на уколы, пропустив через свою печень мешок таблеток, я понял, что мне никто не может помочь, кроме меня самого. Тогда мне было 28 лет и 5 лет врачебной практики. Диагноз мой звучал так: остаточные явления менингококковой инфекции (менингита и сепсиса) с повышенным черепно-мозговым давлением и экстрапирамидным синдромом. Если перевести на обыденный язык, то это означало: постоянные головные боли днем и ночью, от которых я “ лез на стену”, 4-5 часовой сон, пошатывание при ходьбе, слабость в правой руке и ноге, тремор головы и судороги в ногах. При перемене погоды ручка выпадала из правой кисти, а при попытке бегать тошнило и кидало в стороны. Профессиональная память не пострадала, но фамилии многих актеров я не мог сразу вспомнить. Мне предложили 3 группу инвалидности, но я отказался, пообещав вылечиться. </w:t>
        <w:br/>
        <w:t xml:space="preserve">Врач из поликлиники подарила мне книгу Николаева “Голодание ради здоровья” и я начал своё “восхождение”. Никакой информации о моей болезни и тем более о восстановительной диете там не было, и только в научных трудах областной библиотеки я нашел описание этой диеты. За своё 24 дневное голодание на воде я похудел на 16 кг, но восстановилась координация движений, очистилась печень и соответственно цвет лица, и самое главное – появилась большая вера в полное выздоровление! Ни один врач-невропатолог ничего не мог мне сказать определенного о дальнейшем прогнозе и смогу ли я вообще работать. Все советовали не перенапрягаться, запрещалась работа в ночную смену, волнения, словом жизнь под колпаком. Не буду утомлять читателя изложением методики разгрузочно-диетической терапии, об этом достаточно литературы. Могу сказать, что явного ацидотического криза я не почувствовал и голод, жажда или головокружение меня не беспокоили. Много времени проводил на воздухе, пил кипяченую воду и отвар шиповника, регулярно очищал кишечник и принимал ванну. Голод завершил через 24 дня, хотя планировал 25 дней. Прекратил его раньше, потому что беспокоили судороги в ногах в ночное время (результат не только голодания, а поражения мозговой ткани во время менингита). Тогда я не знал, как предотвратить их, да и перед голоданием я не проводил очищение органов сыроядением. Считаю, что мне повезло, так как печень была “ зашлакована” лекарствами, поэтому не повторите тех же ошибок. С этого времени прекратились обострения хронического бронхита и простуды, беспокоившие почти 10 лет (отец был рентгенологом, ранее удалены аппендикс и миндалины, которые лечили тетрациклином и пенициллином). Восстановительный период прошел гладко на соках (морковный, яблочный), овощах, фруктах, кашах, без соли, сахара и животного белка. </w:t>
        <w:br/>
        <w:t xml:space="preserve">Продолжая сражаться за своё здоровье, особенно когда у меня было тяжело на душе, я старался отвлечься чтением книг. Композитор Сергей Рахманинов (болел менингитом), ученый Пастер (парализация), писатель Зощенко (невроз), спортсмен Юрий Власов (тяжелый невроз с истощением нервной системы) смогли естественными методами лечения преодолеть свой недуг и принести много пользы людям. Эти и другие примеры о сильных духом людях подпитывали мою волю к выздоровлению. В этих книгах я прочитал про горячие ванны, про физкультуру, как перестать употреблять лекарства, наладить сон, и, наверное, самое главное для меня в то время – как укрепить волю и преодолеть себя! “Я не калека, буду работать только врачом и помогать людям. Организм имеет большие резервы и многое ещё не изведано”, внушал я себе. Я был сломлен физически, но не морально. Книг по естественным методам оздоровления в то время практически не было, но интуиция подсказывала, что мои усилия должны увенчаться успехом. За одиннадцать месяцев пребывания на больничном листе у меня было достаточно времени переосмыслить своё прошлое и искать пути исцеления. </w:t>
        <w:br/>
        <w:t>Я любил свое дело и в январе 1981 г. приступил к работе в 4 городской терапевтической больнице. После работы я приходил домой и уставал настолько, что уже не было ни физических, ни моральных сил делать что-то по дому. Вегетативные бури в организме изматывали, но надо было жить и работать дальше. Проходили месяцы, но самочувствие улучшалось очень медленно. По врачам я не ходил, прекрасно понимая, что чем меньше я буду анализировать своё самочувствие, тем быстрее вернется здоровье.</w:t>
        <w:br/>
        <w:t>В октябре1984 г. меня утвердили в должности зав. терапевтическим отделением на 60 коек, после чего моё здоровье улучшилось сразу на 50%, хотя не все верили, что я справлюсь (мне было 32 года). Было трудно, в отделении не хватало врачей и медсестер и пришлось всё начинать с нуля, так как предыдущую заведующую сняли за развал работы и она, работая теперь ординатором, старалась вставлять мне “палки в колёса”. Приходилось курировать иногда до 60 больных и одновременно выполнять свои обязанности заведующего отделением. Но я не сдавался и продолжал своё восхождение по жизни, иногда на пределе всех своих сил. У меня не было времени болеть, вернее, права болеть, надо было ещё воспитывать своих детей-двойняшек 1985г. рождения. По выходным я работал в медицинском кооперативе “Визит”, так как жена 2 года не работала и занималась с детьми. Мой профессиональный рост шел стремительно, благо главный врач В.Н. Грязев почти каждые 2 года отпускал на повышение квалификации. Это помогло углубить мои знания по многим специальностям - отделение было по общей терапии (сюда нередко попадали больные с любой патологией, особенно пожилые, так что приходилось работать и за психиатра и невролога, и кардиолога и прочее) и узкого специалиста практически не возможно было вызвать для консультации, так как всё упиралось в транспорт. Ночные дежурства, работа на износ, постоянные заботы постепенно вытеснили физическую и душевную боль. Предыдущие советы моих лечащих неврологов беречь себя заменялись постоянными стрессами. Мне удалось осуществить свою мечту – стать заведующим отделением и квалифицированным врачом, несмотря на все препятствия!</w:t>
        <w:br/>
        <w:t xml:space="preserve">В 1986 г. я научился снова бегать, начав с 15 минутного бега, и довел его почти до 1 часа. Много занимался на перекладине, брусьях, прыгал, тренировал равновесие на площадке около школы. Восстановились мышечная сила в руке и память, постепенно ушли головные боли. Чтобы бросить употреблять лекарства я провел курс из 10 горячих ванн, сидя по грудь в воде по 20 минут ежедневно и обильно потея, потом надевал спортивный костюм и ложился в постель на 40 минут. Таким образом, я детоксицировал свою печень и больше не принимал никаких лекарств, полностью восстановив сон. </w:t>
        <w:br/>
        <w:t>В 1996 году при строительстве дачи я таскал на плечах тяжёлый металлический уголок и другие тяжести. Появились жгучие боли и покалывание на тыле правой стопы и онемение. Инъекции витаминов и прозерина помогали, но при поднятии тяжестей эти явления повторялись. Через несколько лет стала беспокоить и другая стопа. В 2002 году проходил стажировку по гомеопатии в медакадемии и решил испытать на себе действие гомеопатии. Приём крупинок моего конституционального препарата ликоподиума в разведении С1000 1 раз в 7-10-14 дней совершило чудо – невропатия исчезла, а вместе с ней и липома на правом плече, повысилась острота слуха. Мне как врачу хотелось больше знать, как протекает первичная реакция организма на приём гомеопатического средства. Так, через 40 минут после употребления первой дозы ликоподиума, появились сильные боли в левом, а потом и в правом ухе. Всё это соответствовало закону Геринга (когда - то был ожог барабанной перепонки в левом ухе).</w:t>
        <w:br/>
        <w:t>Прошло уже 25 лет и многое изменилось в моей жизни (побывал в Америке, стал применять гомеопатию и другие методы Природы, разработал свою систему оздоровления и поддержания здоровья, у меня нет карточки в поликлинике и никаких лекарств дома), но первая победа над собой на всю жизнь осталась в моей памяти и помогает преодолевать все жизненные трудности. Медицина для меня остается не только работой, это - состояние моей души.</w:t>
        <w:br/>
        <w:t>В 2001 году я приехал снова в родной Воронеж и начал свою жизнь с нуля. Не было ни квартиры, ни работы. Всё повторилось почти как в далёком 1981 году. Но я не сломался от жизненных трудностей и в пятьдесят лет начал новую жизнь. Я не стал ходить к своим высокопоставленным однокашникам, некоторые из них работают главными врачами, а самостоятельно находил себе работу. Меня не удовлетворяла серая жизнь врача за копейки в государственных учреждениях, а брать поборы с больных не позволяли принципы. Я имел единственное богатство – здоровье и ясные цели своей дальнейшей жизни. Управлять своей судьбой может каждый человек, если захочет. Я глубоко верил, что найду своё место в жизни и старался думать только о позитивном. За плечами было пройдено половина жизни. Я попал, в конечном счете, в частный офис с “улицы” как у нас принято выражаться и у меня началась интересная работа. Цель моей жизни – лечить людей, приобрела дополнительные грани. Изучая естественные методы лечения, я понял, что воздействия на духовный уровень, сознание человека нередко играет решающую роль в выздоровлении. Методы диагностики в естественных системах лечения более тонкие и могут выявить ранние стадии болезней, когда человек считается условно здоровым для официальной медицины. Постепенно я постарался проверить на себе основные принципы альтернативной медицины, владея теперь хорошей теоретической базой и множеством примеров. Моя система оздоровления и поддержания активной жизненной позиции заключается в отсутствие приёма лекарственных средств, позитивное мышление, направленное на работу, а не ожидания наступления пенсионного возраста, физическая активность, поиск и устранение причин заболеваний изнутри, а не хождение по аптекам и поликлиникам, рациональное 2-х разовое питание с отсутствием обжорства, приверженность преобладанию вегетарианского питания, отсутствие курения и практически редкое употребление алкоголя. Здоровый образ жизни изменил реакцию организма на алкоголь – уже после двух рюмок появляется отвращение к водке.</w:t>
        <w:br/>
        <w:t>В 2006 году судьбе снова было угодно сделать очередной поворот, и я, дополнительно по совместительству, устроился работать во вновь открывшееся терапевтическое отделение одного из стационаров города в качестве врача. В конце февраля меня временно назначили исполнять обязанности заведующего отделением за ушедшую в отпуск коллегу. В который раз мне пришлось доказывать свою профессиональную пригодность и работоспособность, так как в тот период я оставался единственным врачом – терапевтом на всю больницу. Когда я пришел в отдел кадров, то услышал сомнения по поводу меня как возможного руководителя, так как я был новым человеком в этом учреждении и проработал всего 2 месяца. Мне привели ряд чужих примеров - историй и стало понятно, почему врачи долго здесь не задерживались. Я сказал, что мне нечего кому-то что-то доказывать, сама моя жизнь доказала это. Естественно, всё прошло удачно, и в течение данного периода времени в отделении просто не было отбоя от больных.</w:t>
        <w:br/>
        <w:t>(Поверьте в свои силы и точно идите по намеченному пути восстановления здоровья, даже если авторитеты высказывают сомнение в прогнозе болезни и Вы обязательно победите болезнь. Создавайте себе трудности и, главное, преодолевайте их. Любовь к жизни и стремление делать добро чужим людям помогает победить невозможное. В данном случае осознание своей беспомощности и убогости помогло больному мобилизовать все свои внутренние ресурсы согласно основным законам естественных методов терапии, а воздействие на физический уровень играло уже вторичную роль в процессе лечения.)</w:t>
        <w:br/>
        <w:t xml:space="preserve">Восстановив своё здоровье, я начал изучать и другие методики врачей-натуропатов, применяя на практике всё новые и новые знания. В одной из солидных московских редакций мне указали, что мало отечественных примеров успешного излечения больных силами Природы. Поэтому постараюсь восполнить этот пробел собственными наблюдениями и опытом, рассказав о разных случаях из моей практики, когда применялись разнообразные естественные терапии. Замечу только, что альтернативная медицина в России начала внедряться только с 90-х годов прошлого века и находится в младенческом состоянии и не располагает фундаментальными и статистическими данными. </w:t>
        <w:br/>
        <w:t>О роли внушения и самовнушения</w:t>
        <w:br/>
        <w:t>Дима</w:t>
        <w:br/>
        <w:t xml:space="preserve">Молодой человек 34-х лет, Дима, работал на механическом заводе и внезапно почувствовал себя плохо. Закружилась голова … и он упал. Больного срочно госпитализировали в терапевтическое отделение заводской больницы с грозным диагнозом и ударно начали лечить, а через пару недель выписали домой с диагнозом: нейроциркуляторная дистония c астено-невротическим синдромом. У Димы появился упорный страх смерти из-за болезни сердца или сосудов мозга, боязни паралича и он ушел с работы, так как из-за панических атак не мог больше работать. Он устроился в Горгаз и начал устранять неисправности газовых приборов у жильцов района, где я жил. Так как его беспокоили постоянные страхи, то он ходил по улицам вместе с женой. Дима рассказал мне свою историю и я обещал ему помочь. Это было время начала перестройки, когда экраны телевизоров были заняты всякими целителями. Моё условие для больного было одно – ни одной таблетки больше, так как больной во время приступов страха глотал подряд все таблетки, которые он постоянно носил в кармане (валидол, но-шпа, реланиум, циннаризин и т.д.). Я объяснил причину возникновения и хронизации его невроза, осмотрев пациента и авторитетно сделав заключение, что со стороны внутренних органов патологии нет, а сердце и сосуды головного мозга находятся в отличном состоянии и через пару лет он будет здоров, снова сможет водить машину, а алкоголь можно будет употреблять по праздникам лет через пять. Больной принял данное условие и в моём присутствии вытащил из кармана горсть таблеток, с которыми ежедневно не расставался в течение двух лет, отдав их жене. “Дима! С сегодняшнего дня Вы начинаете новую жизнь и теперь будете сражаться за своё здоровье сами, а доктор будет поддерживать ваши усилия”, торжественно сказал я ему. Для преодоления страха я направил больного вместе с женой сходить в кинотеатр посмотреть новый фильм и научил простому приему для снятия страха. Если появляется панический страх, то необходимо крепко сжать пальцы в кулак и мысленно произнести: “ Я сильный, чувствую себя хорошо, владею собой”. Фраза должна произносится не формально, а должна быть натренирована так, чтобы влияла на подсознание. Пару походов в кино помогли избавиться от данного страха. Больной боялся ездить в общественном транспорте, поэтому в качестве лечебного приема ему было назначено ездить на работу в троллейбусе как метод терапии, а не ходить пешком три остановки до работы. Таким образом, удалось купировать и этот страх. Постепенно у пациента ослабевали сжимающие головные боли, а с ними страх парализации, о которой больной постоянно думал, так как кто-то из соседей умер от данной болезни. Навязчивые мысли у Димы и страх за работу сердца резко уменьшились. Вначале мы встречались для психотерапевтических бесед ежедневно, потом через день, раз в неделю, в две и через 3 месяца состояние здоровья у больного значительно улучшилось. Через несколько лет он полностью выздоровел и чувствует себя хорошо и сегодня, хотя прошло уже почти 10 лет. (Вы видите, что мощное влияние подсознания оказало целительный эффект с помощью умелого психотерапевтического воздействия доктора и глубокой веры самого больного в выздоровление. Неправильно сказанное врачами слово о предполагаемом грозном диагнозе вызвало глубокую психотравму с нарушением социальной адаптации больного и развитием душевных страданий, которые намного сильнее, чем физические. Никто сразу не стал внимательно выслушивать больного и быстренько начал “спасать” от “смертельного диагноза” по привычному стандарту.) </w:t>
        <w:br/>
        <w:t>Массажист</w:t>
        <w:br/>
        <w:t>В конце 80-х, когда я работал в медицинском кооперативе “Визит” в качестве терапевта и ходил по вызовам, меня вызвал больной, который был фельдшером по образованию и зарабатывал на жизнь, работая массажистом. С первых слов стало понятно, что это “не мой больной”, но молодой человек не имел воронежской прописки, приехал из соседней области и я решил помочь ему. Юноша рассказал мне свою историю болезни – он болел тяжелым неврозом навязчивых состояний и недавно попал в инфекционную больницу с психогенным поносом. Один “добрый” доктор назначил ему седуксен для снятия страхов и постепенно больной стал принимать по 7-9 таблеток ежедневно. Это продолжалось уже 4 года. Мне очень хотелось ему помочь. Больной не поддавался гипнозу и я применил парадоксальный метод психотерапии с директивным внушением. Через месяц больной снизил дозу транквилизаторов до 2 таблеток в день. Самочувствие его значительно улучшилось и молодой человек смог зарабатывать себе на жизнь. (Неврозы практически полностью не излечиваются с помощью таблеток, а в данном случае самолечение привело к развитию токсикомании от приема транквилизаторов. Воздействие на сознание и эмоции больного с учетом причины возникновения невроза навязчивых состояний с помощью альтернативных методов терапии - основа успеха. На Западе не считается зазорным вначале обратиться к психиатру, психоаналитику, а потом идти к обычном врачу.)</w:t>
        <w:br/>
        <w:t>Восстановление после парализации</w:t>
        <w:br/>
        <w:t>В то время ежедневно показывали сеансы доктора Кашпировского и всё население нашей страны сидело у голубых экранов. Доктор- невропатолог Сергей Чеботкин показал мне как-то сеанс гипноза и ввел в транс больную. Было интересно, я прочитал одну книгу и попробовал повторить то, что показал мне коллега. Получилось! Ко мне в палату поступила больная 68 лет с церебральным атеросклерозом и стойкими остаточными явлениями двухлетней парализации, она тащила одну ногу при ходьбе. Я ввёл её в транс и во время ходьбы внушал ей, что она здорова и ходит хорошо. После двух сеансов больная стала нормально ходить и все остаточные следы паралича исчезли. (Резервы любого организма огромны, но обычная медицина, как правило, лечит симптомы болезни, забывая лечить самого больного с данными проявлениями, а также осуществлять активную восстановительную терапию. Никто из неврологов не сказал больной, что она может вылечить остатки инсульта в своем пожилом возрасте. Глубокая вера пациентки, её огромное желание, мощное воздействие на сознание и подсознание больной привело к её исцелению. Чудо выздоровления происходит при настойчивом воздействии на все уровни человеческого тела – на сознание, душу, эмоции и физический уровень.)</w:t>
        <w:br/>
        <w:t>Я снова себя люблю, счастлива и управляю своей судьбой</w:t>
        <w:br/>
        <w:t>Больная Ирина, 38 лет, лечилась у меня по поводу мастопатии гомеопатическими средствами. Её личная жизнь не сложилась, она развелась и осталась с двумя детьми 11 и16 лет. В процессе сбора жалоб выяснилось, что причина её заболевания кроется в отсутствии личной жизни, не престижном и мало оплачиваемом труде повара на частника. Внешне она выглядела не презентабельно с унылым выражением лица и избыточным весом. Назначенное лечение принесло эффект – мастопатия исчезла. В один из её визитов я рекомендовал Ирине найти лучшую работу и попробовать выйти замуж, аргументируя тем, что каждый человек может управлять своей судьбой. Программист сделал Ирине страничку на Интернете и установил фото, где она смотрелась очень хорошо и имела нормальную массу тела. “Ира! Надо похудеть хотя бы на 10 кг, если Вы хотите хорошо выглядеть и найти другую работу”, сказал я ей. Она стала получать массу писем от иностранных женихов. Прошло ещё несколько месяцев. На последнем приеме я не узнал свою больную – похорошела, помолодела, похудела и нашла новую работу. А через несколько месяцев раздался звонок: “Я выхожу замуж”. “За иностранца? Нет – за воронежского мужчину”, ответила Ирина. “Как Вы себя чувствуете?” “Прекрасно”, раздалось из телефонной трубки. Вот оно, счастье удовлетворенности врача в своей работе! Лечить как тело, так и душу пациента! (Умелое психологическое воздействие на сознание больной привело не только к её быстрому излечению в физическом плане, но главное – обретение радости и счастья в жизни, что отразилось даже на её внешнем облике. Натуропатическое лечение как раз и занимается обучением пациентов навыкам здорового образа жизни и, следовательно, поддержанию своего здоровья.)</w:t>
        <w:br/>
        <w:t>Народная мудрость</w:t>
        <w:br/>
        <w:t>Фирменный салат</w:t>
        <w:br/>
        <w:t>В 1990 г. волей судьбы и воронежского областного отдела здравоохранения я оказался на первичной специализации по геронтологии и гериатрии (наука о старении и лечение болезней у старых людей) в Ленинградском институте усовершенствования врачей. Время было голодное, масло, сыр и т.д. отпускались там по карточкам, а овощи можно было купить свободно. “Спасался” я своим фирменным салатом, который разработал в то время: сырая капуста и морковь, вареные свекла с картофелем и всё это заливается вчерашним кефиром как приправой. Через полтора месяца курсантам моего цикла разрешили обедать вместе с сотрудниками клиники, на базе которой находилась кафедра геронтологии. Данное кулинарное изобретение оздоровило поджелудочную железу и не вызывало проблем с кишечником. Самочувствие и работоспособность на курсах были прекрасные, оставалось много сил бегать за дефицитом по магазинам. Я рекомендую такой салат больным с проблемами желудочно-кишечного тракта. А можно ли употреблять сырую капусту при хроническом панкреатите в этом блюде спросит скептик? Во-первых, порция салата не очень большая, а во-вторых – это была единственная еда на завтрак, не считая пары небольших кусочков хлеба. Напоминает раздельное питание, не так ли? Капусту свежую можно и надо есть, но не в период обострения и использовать мягкие сорта, лучше предварительно рукой подавить до появления сока, в тертом или очень мелко нарезанном виде с морковью и полить подсолнечным нерафинированным маслом. В зимний период такое блюдо - основной источник витаминов! (Сыроядение и ограничение объема пищи, а также малая кулинарная обработка и правильное сочетание продуктов, позволяет вылечивать многие хронические болезни органов пищеварения за счет получения полноценных витаминов, минералов и живых биологических веществ. Обжорство и реже однобокое питание с недостатком важных питательных веществ наоборот чаще вызывают многие “неизлечимые болезни” для традиционной медицины.)</w:t>
        <w:br/>
        <w:t>В середине учёбы заболел зуб, но приезжим в то время была проблема попасть к стоматологу, честно говоря, и не особенно хотелось. Выручила простая житейская мудрость. Кладешь ладонь на щеку напротив больного зуба и приговариваешь, поглаживая больное место: ” Боль уходит, чувствую тепло”. Приезжаю домой в Воронеж через месяц, а стоматолог удивился, что зуб не болит, оказывается, все нервы в нем омертвели. При острой зубной боли очень хорошо помогает кусочек чеснока, положенный на больной зуб. (Наложение рук, поглаживание больного места и самовнушение являются известными лечебными приемами в медицине Востока и Запада. Данная методика не редко применяется для самопомощи. Биоэнергия оказывает лечебный эффект, особенно для облегчения боли. Когда-то мне приходилось снимать боли в позвоночнике у одной из медсестер, у которой отмечалось поражение подвздошно-крестцового сочленения. Тоже самое я применял к себе при болях в области желчного пузыря.)</w:t>
        <w:br/>
        <w:t>Лист лопуха</w:t>
        <w:br/>
        <w:t>В сельской Юрловской участковой больнице Тамбовской области, где я начал свой врачебный путь как терапевт, у моего больного появился большой инфильтрат на плече от инъекций. Ни физиолечение, ни компрессы - ничто не помогало. Что делать? Видя мои мучения о больном, кто-то порекомендовал приложить лопух. Посланная санитарка принесла драгоценный для меня лист, откопав его где-то под снегом. Приложил его на больное место и … через два дня инфильтрат исчез. Это был мой первый опыт успешного применения альтернативной медицины на больном человеке. (Траволечение – один из древнейших методов естественного лечения, который порою оказывает замечательный результат при лечении разной патологии, даже хирургической.)</w:t>
        <w:br/>
        <w:t>Толченая скорлупа и аллергический дерматит</w:t>
        <w:br/>
        <w:t>Мои мальчики-двойняшки были искусственниками с самого рождения и экссудативный диатез у них появился месяца в 4. У одного из них, Игоря, с каждым днем на щеке увеличивались проявления зудящего дерматита. Консультация кандидата медицинских наук с кафедры кожных болезней мединститута закончилась назначением гормональной мази, от которой процесс только усилился. На моё счастье, в Медицинской газете, я нашел рецепт от диатеза: сварить куриное яйцо, снять внутреннюю пленку со скорлупы, истереть в ступке до порошка, добавить 6-8 капель лимонного сока и принимать от половины столовой ложки до целой в зависимости от возраста, независимо от приема пищи, можно и во время еды, курс 2-3 месяца. Мои ребята поправились. В то время я не знал о гомеопатии и был профессионалом в лекарственных методах лечения. Теперь сами судите об эффективности естественных методов лечения. (Альтернативная медицина лечит не симптомы болезни, а целый уникальный организм конкретного пациента с болезненными проявлениями и учетом причин развития заболевания на всех уровнях организма – духовном, эмоциональном, мыслительном и физическом. Затирание мазями кожных заболеваний загоняет болезнь вглубь организма, так как кожные проявления говорят о внутренних проблемах в теле как токсического, так и эмоционального плана. В данном примере вещество, образующееся из скорлупы напоминает гомеопатическое средство Калькарея карбоника, которое я нередко назначаю при диатезе младенцам с учетом их конституции.)</w:t>
        <w:br/>
        <w:t>Все болезни от нервов</w:t>
        <w:br/>
        <w:t>Эмму Ивановну, 65 лет, в офис привела её сестра, так как она не могла сама идти из-за ужасных приступов болей в лице в результате поражения тройничного нерва. Когда я осмотрел её язык, то был просто в шоке – толстенный налет, как - будто больная долго не вставала с постели и не ходила в туалет. Опрос подтвердил мою догадку. Несчастная женщина прошла уже всех врачей, и 4 таблетки в день финлепсина для снятия болей не давали эффекта, а наоборот, усилили депрессию и запоры. Она решила не есть, чтобы облегчить страдания, так как боли начинались из верхней челюсти при жевании и открывании рта. Обследовав больную на компьютере по методу Фолля и дополнительно назначив снимок придаточных пазух носа, я исключил сразу новообразование и назначил лечение. Случай был трудный, так как развилась депрессия, запоры и всё время больная лежала в постели и практически не обслуживала себя. Хотя с годами и опытом всё больше являюсь сторонником классической гомеопатии (лечение согласно конституции больного и не более 2-3 препаратов), но в этой ситуации в первую очередь я постарался облегчить боль гомеопатическими уколами по точкам тройничного нерва, добавив конституциональное лечение. Больная стала поправляться и как-то пришла, наложив косметику на лицо, сразу помолодев, лет на пять. Я назначил ей дальнейшее лечение и рекомендовал уладить свои проблемы с зубами у стоматолога.</w:t>
        <w:br/>
        <w:t>Через год, весной 2005 г., больная вновь пришла на прием. Стоматологи не стали с ней заниматься, и чувствовала она себя удовлетворительно, употребляя гомеопатию. Кто-то посоветовал Эмме Ивановне полечиться в неврологическом отделении областной больницы. Там больную ожидало полное разочарование, так как она не почувствовала эффекта от лечения, а деньги были потрачены. Со словами “доктор, я теперь буду лечиться только у вас” она вошла в комнату. Локализация болей несколько изменилась, они возникали в области глаза и головы с той же стороны в одно и тоже время - в 3 часа дня. Я подобрал больной другие гомеопатические средства и, учитывая новые знания, которыми овладел в процессе написания этой книги, назначил ещё горячие ванны для очищения печени, лечебную физкультуру, немного свекольно-морковного сока, овсянку, льняное масло и очистительное дыхание через нос для купирования болей, и посоветовал прощать чаще людей, быть добрее (пациентка трижды была замужем и сейчас жила одна), а так как она была верующая, то рекомендовал ходить в церковь. В своих натуропатических назначениях учитывалось хорошее состояние сердечно-сосудистой системы у больной и поражение её желчных путей. Пациентке не хотелось делать ванны, и я ей сказал, что если не выполнять все мои назначения, то не стоит у меня лечиться, так как не будет результата. Придя через 3 месяца и выполнив всё назначенное, она рассказала об улучшении самочувствия в голове сразу после приема этих ванн. В дальнейшем у нас всегда было взаимопонимание. Воспитание отношения больного к тщательному выполнению назначений, терпение, вера в успех лечения у выбранного врача – ступени к вершине собственного здоровья! (Интегральный подход в лечении такой тяжелой болезни как невралгия тройничного нерва с использованием правильно подобранных естественных методов лечения помог больной получить стойкую ремиссию со значительным улучшением качества её жизни. При стандартной таблеточной терапии в данном случае отсутствовало облегчение от ужасных лицевых болей, а токсическое воздействие лекарств на организм вызвало развитие запоров и депрессии.)</w:t>
        <w:br/>
        <w:t>Старый больной - тоже человек!</w:t>
        <w:br/>
        <w:t>Год назад меня вызвали на дом осмотреть больную за 70 лет. Состояние её здоровья очень тревожило родных, так как бабушка из-за сильных болей в спине и грудной клетке не могла практически себя обслуживать и все время лежала в постели. Больше месяца лечение опоясывающего лишая (герпеса) в местной поликлинике у невролога не дало результата, боли усиливались, особенно по ночам. Потратив больше 1500 рублей на обезболивающие, финлепсин, уколы, мази и т.д., вся семья была в шоке. Тут, наконец, моя пациентка Ирина, о которой Вы только что прочитали, вспомнила о враче-гомеопате. При осмотре я установил диагноз постгерпетической невралгии (поражение нерва вирусом со жгучими болями). Срочно отменил снотворные и успокаивающие, так как у пациентки начались упорные запоры и как следствие всех потрясений – умеренное депрессивное состояние. Кроме прочих болезней бабушка страдала от остеохондроза грудного отдела позвоночника, на это вообще никто не обратил внимания в поликлинике. Вместо этого были выписаны более мощные обезболивающие, которые я категорически вообще запретил принимать. Курс гомеопатических уколов по биологически активным точкам (БАТ) и крупинок поставили больную в буквальном смысле на ноги. Прошел год и всё у бабушки хорошо. Теперь задумайтесь, дорогой читатель, почему можно доверять альтернативной медицине? ( Лечение больных людей пожилого возраста составляет не простую задачу из-за особенностей пожилого организма, который имеет сниженную жизненную силу. Обезболивающие средства сами по себе нередко оказывают побочное действие при длительном и бесконтрольном приеме. В данном случае гомеопатия вызвала устойчивый положительный результат при отрицательном воздействии обычного лечения и бессилии стандартной терапии.)</w:t>
        <w:br/>
        <w:t>Физические упражнения и травмы нервов</w:t>
        <w:br/>
        <w:t>Другой мой сын из двойни, Митя, родился со сдавленной ногой и подтягивал одну ножку при ходьбе. В два годика он не мог прыгать. Пожилая женщина-хирург в детской поликлинике сказала коротко: “Не водите ребенка по невропатологам и другим врачам, больше с ребенком занимайтесь физкультурой. Всё со временем нормализуется”. Я послушал умный совет и каждый день лазил по местным горкам в Центральном парке вместе с детьми и много ходил с ними на дальние расстояния. Ребята охотно шли пешком и никогда не просили нести их на руках. В 3 годика Митя научился прыгать и хорошо бегать. Терпение и регулярность тренировок при выполнении физических упражнений – залог успеха!</w:t>
        <w:br/>
        <w:t>Другой пример. Во время моих тренировок на спортплощадке я познакомился с одним физкультурником, который в свои за 40 истово качал мышцы на брусьях и бегал. Узнав, что я врач, он рассказал свою историю. Будучи полковником ВДВ во время прыжка с парашютом получил перелом позвоночника и шесть месяцев пролежал в гипсе. Боли в спине беспокоили его сильно и офицер начал укреплять мышцы спины с помощью долгих изнурительных тренировок, продолжив службу в армии уже в наземных войсках. Хороший пример силы воли, целеустремленности и помощи матери-Природы в восстановлении функции организма без таблеток. (Физические упражнения при регулярном и постепенном тренирующем режиме оказывают глубокое и длительное воздействие на весь организм: усиливаются капиллярное и лимфатическое кровообращение, улучшаются структура тканей и работа мышечно-связочного аппарата, восстанавливаются поврежденные нервы, нормализуется функция основных систем организма. Восстановление поврежденного органа является защитной биологически обусловленной реакцией организма для его самосохранения. Не надо мешать телу восстанавливать себя, а надо ему немного помочь. Этим как раз и занимается альтернативная медицина.)</w:t>
        <w:br/>
        <w:t>Восстановление после инфаркта миокарда</w:t>
        <w:br/>
        <w:t>Больной Виктор Сергеевич, 58 лет, начальник средней руки, поступил ко мне в отделение после перенесенного инфаркта миокарда из кардиологического отделения. Его беспокоили перебои в сердце, редкие боли, иногда повышалось артериальное давление, страх о дальнейшем прогнозе. После проведения медикаментозного лечения и нормализации сердечного ритма у больного я сказал: “Виктор Сергеевич! Лекарства сделали своё дело, а теперь надо снижать повышенный уровень холестерина и необходимо проводить другое лечение – немедикаментозное.” Больной внимательно выслушал методику лечебного голодания и начал её применять в домашних условиях, стал употреблять в пищу больше овощей, салаты, а также включил в свой режим регулярный умеренный бег и приемы самомассажа. Через 3 месяца уровень холестерина вернулся к норме. Бывший больной изменил образ жизни и активно продолжал работу, а выйдя на пенсию, сохранял хорошее самочувствие, занимался физкультурой, водил автомобиль, радовался жизни и долгие годы оставался моим хорошим знакомым, навсегда забыв дорогу в поликлинику. Придерживайтесь принципам: “Хочешь быть здоровым? - Будь им! Вылечился сам, убеди другого”. (Снизить уровень холестерина противосклеротическими средствами можно, но какой это дается ценой! Масса побочных влияний на печень и как только прекращается прием препарата, то уровень холестерина опять становится высоким. Да и сами бляшки кальция в сосудах практически не рассасываются. Только голодание и последующая вегетарианская пища, лучше сыроядение, могут вызвать очищение стенок сосудов и естественная детоксикация организма, физические нагрузки и комплексное натуропатическое лечение. Придерживаясь данных правил больной не стал инвалидом и полностью восстановил своё разрушенное здоровье.)</w:t>
        <w:br/>
        <w:t>Помощь при хронических артритах</w:t>
        <w:br/>
        <w:t>Ревматоидный полиартрит – заболевание соединительной ткани и в первую очередь поражает суставы за счет нарушения работы иммунной системы организма, быстро приводящее их к деформации, инвалидизируя больного. Лечится плохо, до конца, как правило, не излечивается официальной медициной, заставляя больного постоянно принимать противовоспалительные таблетки или гормоны. Коварная и очень тяжелая болезнь. Ко мне на прием пришел больной 40 лет, инвалид 2 группы с отеками ног и сильными болями в тазобедренных суставах и их деформацией. Кроме суставов болезнь сильно затронула почки и развился нефротический синдром, когда организм стал терять белок и сами почки уже не могли переносить прием таблеток. Назначаю гомеопатическое лечение, отеки резко уменьшаются, улучшилась подвижность в шее и всё это за какой-то месяц, и у больного даже появилась возможность иногда принимать обезболивающие таблетки.</w:t>
        <w:br/>
        <w:t>В другом случае больной было за 70 лет и рематоидный полиартрит вызвал сильную деформацию с контрактурой коленного сустава. Процесс был застарелый, но и в этом случае результат был на лицо – нога стала разгибаться в этом суставе, снизилась активность общего воспалительного процесса, так как несколько месяцев у больной отмечалась стойкая температурная реакция и она не хотела принимать таблетки преднизолона. Причем пациентка употребляла очень дешевые отечественные гомеопатические средства и постоянно сетовала на отсутствие денег, как и большинство больных, которые длительно обследовались и лечились официальной медициной. (Порою прием гомеотических средств оказывает восстанавливающий эффект даже при сильном разрушении хрящевых структур и казалось бы безнадежном прогнозе при ревматоидном артрите. А каков был бы положительный результат целого комплекса воздействия индивидуально подобранных других методов альтернативной медицины? Об этом Вы можете подробнее прочитать в моей книге “Альтернативная медицина</w:t>
        <w:br/>
        <w:t>против болезней века: рака, гепатита, диабета”, СПб., Издательство Крылов, 2006 г.)</w:t>
        <w:br/>
        <w:t>Босая женщина – сторонница метода Иванова</w:t>
        <w:br/>
        <w:t>Поздней осенью еду в автобусе и вдруг замечаю босую женщину лет 60, одетую в плащ. Вначале я подумал, что она психически нездорова, но когда вышел на остановке, то заговорил с ней. М.Н. рассказала мне свою историю. Пятнадцать лет назад она заболела ревматоидным полиартритом и лечилась долго и безрезультатно у ревматологов различными лекарствами и стероидными гормонами. Суставы ног деформировались, постоянно болели и ей назначили вторую группу инвалидности. У нас в Воронеже есть общество здорового образа жизни по Порфирию Иванову. В Центральном парке бьет родник, и местные власти его благоустроили, так что можно окунуться с головой в воде. По выходным дням и вечерам купаются в этом роднике люди. Моя попутчица узнала о системе Иванова и стала её активной последовательницей. Болезнь отступила и М.Н. ведет активный образ жизни, навсегда забыв дорогу в аптеку. Я пожелал ей здоровья и был восхищен силой духа и упорством пожилой женщины. Как врач я посмотрел на неё с глубоким уважением, особенно если принять во внимание, что голеностопные суставы деформировались и кожа вокруг них была с синюшным оттенком, а на улице тогда было + 5 градусов по Цельсию. “Босоножка” под одобрительный взгляд прохожих удалилась и кто-то уже другой разговаривал с ней, а я пошел по своим делам. (Тренирующий режим, вегетарианство, лечение водой, духовное совершенство, физические упражнения, закаливание – ступени единого процесса – восстановления здоровья у “неизлечимого инвалида” факторами Природы.)</w:t>
        <w:br/>
        <w:t>***</w:t>
        <w:br/>
        <w:t>Первой моей пациенткой среди медработников стала моя бывшая санитарка З.М., 55 лет, у которой после травмы коленного сустава развился артрит с отеком и болями в коленном суставе, которую безуспешно лечили по месту работы месяцев шесть физиотерапией, уколами гидрокортизона околосуставно и индометацином. Держа её под руку мы вместе “доковыляли” до офиса в центре города. Она принесла снимок и я посмотрел на него, но не нашел повреждения мениска как предположил её врач-хирург из поликлиники. Через 3 недели применения гомеопатии отек прошел и больная стала свободно ходить не хромая, но её беспокоили боли в суставе. Потом она внезапно перестала приходить. Через месяц она продолжила у меня лечение. Оказалось, она поддалась на уговоры и легла в травматологическое отделение областной больницы, но там её ждало разочарование: мениск оказался в норме и ей предложили гомеопатические уколы по завышенной стоимости и физиотерапию, которую нельзя было делать по наличию сопутствующих болезней. Через 10 дней больная выписалась из больницы и продолжила у меня лечение до выздоровления. Спустя несколько месяцев З.М. привела мужа, у которого появились острые проблемы с рукой, так как он из-за болей не мог поднять вверх правую руку и ей работать. Через месяц, к сезону посадки огорода, он был уже здоров, хотя пытался лечить в поликлинике свой плечелопаточный периартрит (изменение связок и нервов вокруг плечевого сустава), но, увы, как и супруга безрезультатно. (Тяжелые последствия травмы вылечены без операции, но врачу порою труднее преодолевать консерватизм общества по отношению к немедикаментозным методам лечения и внушить веру больного в успех проводимого лечения.)</w:t>
        <w:br/>
        <w:t>Лечение метаболических болезней</w:t>
        <w:br/>
        <w:t>Узловой зоб, деформирующий артроз и камни в почках.</w:t>
        <w:br/>
        <w:t xml:space="preserve">Больная Л., 58 лет, лечилась у меня по поводу узловатого зоба, больных суставов, остеохондроза, ожирения. Лечение продвигалось успешно, её визиты в офис были всё реже и реже. Больная стала соблюдать диету и успешно работала по дому. Однажды у Л. внезапно началась рвота, боли в животе. Но её дочь – медсестра решила вначале, что это обострилась поджелудочная железа и начала колоть ей антибиотики. Меня вызвали осмотреть больную через несколько дней. При расспросе и пальпации наблюдалась клиническое состояние после приступа почечнокаменной болезни на фоне хронического пиелонефрита, который особенно не беспокоил больную. Я оставил антибиотики на пару дней и подключил сразу гомеопатию, попросив дочь больной отнести мочу на анализ, где наличие в нём эритроцитов подтвердило мой диагноз. Больная легла на обследование в отделение, где работала её дочь, так как в этом не было больших сложностей. На УЗИ был выявлен большой камень в почке, и пока думали - гадали, что с ним делать, этот “бриллиант” вышел самостоятельно, и больная выписалась домой. Ситуация эта объясняется влиянием гомеопатического средства, которое воздействует на разные органы и системы организма, если правильно подобрано. Скептик может усомниться, но через полгода у меня лечилась другая больная, примерно с такой же конституцией и такими же болезнями, и у неё стал выходить почечный песок уже через неделю от начала лечения. В арсенале гомеопата есть много разнообразных средств для лечения мочекаменной болезни и хронических болезней почек. (Очищение организма за счет мобилизации жизненной энергии тела с помощью натуропатического метода лечения – гомеопатии в данном случае помогло не только улучшить течение основных заболеваний, но и вышел камень из почки.) </w:t>
        <w:br/>
        <w:t>Синдром злокачественного ожирения</w:t>
        <w:br/>
        <w:t xml:space="preserve">Мой новый врач-ординатор В.Л. очень грузный человек 54 лет, бывший медицинский начальник, постоянно, сидя в ординаторской при написании историй болезней, внезапно засыпал. Глаза у него самопроизвольно закрывались, и при оклике он иногда сразу не мог понять, что произошло с ним. Кроме выраженного ожирения у него присутствовала гипертоническая болезнь. Смотреть на мучения коллеги было просто ужасно, и я уговорил В.Л. лечь в мою палату. Учитывая прогрессирующее ожирение сердца и развитие синдрома Пиквика, когда во сне на короткое время прекращается дыхание и днем самопроизвольно закрываются глаза, я предложил ему поголодать на воде хотя бы неделю. Самочувствие у В.Л. несколько улучшилось, он похудел на 5 кг, уменьшил дозу таблеток от давления, но … больше у него не хватило воли, и он вернулся к старым привычкам, стал инвалидом и умер через полтора года. (Лечение нарушений жирового обмена - трудная задача для практического здравоохранения. Только дозированное или повторное фракционное голодание(10 -14 дней) помогает в этой ситуации стабилизировать обмен веществ, вылечить сопутствующие болезни, например, инсулиннезависимый диабет и предотвратить осложнения гипертонической болезни, изменить образ жизни и привычки человека, укрепить его волю и вернуть к полноценной жизни, избавив общество от очередного инвалида.) </w:t>
        <w:br/>
        <w:t>Красный нос, сердце, депрессия и тиреотоксикоз</w:t>
        <w:br/>
        <w:t>Владимир Петрович, 59 лет, супруг одной моей больной пожаловался на появление бугристой красноты на кончике носа. Проблема началась с того, что доктор-терапевт лечил его перебои в сердце кордароном. Этот препарат хорошо снимает аритмию, но в данном случае у больного ранее была удалена одна доля щитовидной железы, а кордарон содержит много йода и в этой ситуации он ещё вызвал у больного развитие на коже носа дискоидной волчанки. За месяц удалось решить эту проблему, а через год у больного появился тиреотоксикоз от побочного действия таблеток, сорвался сердечный ритм и развилась депрессия. Через 10 дней гомеопатия помогла решить и эту проблему. Далее было назначено лечение от тиреотоксикоза совместно с эндокринологом и кордарон заменен на другой препарат. После этого больной вернулся к труду. (Основная заповедь врача - не навреди. В данной ситуации лекарство от сердца спровоцировало обострение заболевания щитовидной железы и больной вынужден был прибегнуть к естественному методу лечения – гомеопатии, которая вернула больного к труду и позволила резко уменьшить количество лекарств.)</w:t>
        <w:br/>
        <w:t>Месячные возобновились через 5 лет после операции</w:t>
        <w:br/>
        <w:t>На прием пришла больная, которую ранее лечила другой гомеопат, назначая дорогие комплексные импортные средства. Она потребовала назначить эти уколы ей. Собрав подробный анамнез (историю развития) болезни я выписал конституционный её препарат – лахезис. Больная вопросительно посмотрела на меня. “ И это всё? Всё”, ответил я. В её глазах я прочитал недоверие и разочарование. Дальнейшие назначения рекомендовали уменьшение количества приклеиваемого на кожу пластыря с заместительными гормонами, так как у больной была проведена несколько лет назад частичная резекция яичников и месячных не было 5 лет. Через некоторое время из района Воронежской области раздался звонок от больной, радостным голосом она сообщила мне, что у неё возобновился менструальный цикл. Это было просто невероятно! (Резервы человеческого организма ещё до конца не изучены и воздействие на жизненную силу больной способствовало нормализации гормональной функции. Иногда после курса голодания у женщин в климактерическом возрасте возобновляется менструация.)</w:t>
        <w:br/>
        <w:t>Моя борьба с рассеянным склерозом</w:t>
        <w:br/>
        <w:t>Больной К., 30 лет, уже пять лет болел рассеянным склерозом, когда я встретился с ним. Рассеянный склероз - это воспалительное заболевание спинного и головного мозга аутоиммунного характера, которое характеризуется появлением небольших участков воспаления с разрушением оболочек нервных волокон – миелина, на месте этих участков со временем образуются рубцы. В результате этой болезни человек не может передвигаться и иногда теряет зрение.</w:t>
        <w:br/>
        <w:t xml:space="preserve">Он прошел все виды лечения, включая плазмоферез (очищение крови), гормональное лечение, посещение экстрасенсов и редких дорогих лекарств. Ничего не помогало и ничего хорошего не обещало будущее. 2 группа инвалидности подобно каленому железу жгла душу. “Кому я нужен, калека”, часто приходили в голову эта мысль. Но в один весенний день он решил начать борьбу за своё здоровье. Начал потихоньку ходить с палкой, устраивать трехдневные сухие голодовки, так как с деньгами всё равно было не густо и переходить на вегетарианское питание, благо свекла, морковь и капуста в достатке росла на домашнем огороде. Он приспособил себе для тренировок систему резиновых жгутов, которые привязывал к ногам и, преодолевая сопротивление, пытался растягивать. Веря в Бога, он истово молился и просил помощи у Создателя. Вычитав о скипидарных ваннах Залманова, больной начал их постепенно делать, а потом стал применять раздельное питание, проросшие ростки и медитативную технику Цигун. Больной внушал себе как горячая лава устремляется по его ногам и как энергией накачиваются мышцы. Он стал использовать маленькие гантели для рук и пытался отжиматься руками от пола. Пассивно сгибая свои ноги и работая с отягощениями, напрягая мышцы К. стал замечать, что устойчивость в ногах немного повысилась и ходить стало легче. Тогда он попробовал провести 10 дневную голодовку на воде и это ему удалось. </w:t>
        <w:br/>
        <w:br/>
        <w:t xml:space="preserve">Чтобы излечиться от рассеянного склероза больной старался очистить организм от шлаков, наладить правильную работу печени и почек, улучшить функцию иммунной системы и остановить прогрессирование болезни и снабдить организм микроэлементами и витаминами – печень, рыба, орехи, семечки, овес, творог, капуста, яичный желток, подсолнечное масло, черный хлеб, лук, чеснок, морковь, черная смородина, горох, шпинат, сельдерей, красная свекла. Он исключил сахар, конфеты, резко уменьшил соль. </w:t>
        <w:br/>
        <w:t>Для улучшения работы печени, поджелудочной железы и почек он принимал по 100 г отвара овса за полчаса до еды 3 раза в день. Отвар овса готовил следующим образом: 1 кг неочищенного овса, заливал 5 литрами холодной воды и ставил вариться на маленьком огне 1 час. Минут за 5 до окончания варки добавлял стакан размельченных плодов шиповника, 50 г шалфея, 1 л крутого кипятка. Варил еще 3 минуты и настаивал в закрытой посуде до утра.</w:t>
        <w:br/>
        <w:t>В итоге процесс стабилизировался и больной обходится без лекарств, ходит теперь без палочки. (Рассеянный склероз в начальной стадии поддается комплексному лечению с помощью природных естественных средств и дозированное голодание под наблюдением врача, вызывая мощные биологические процессы в теле, помогает восстановлению разрушенной нервной системы.)</w:t>
        <w:br/>
        <w:t>***</w:t>
        <w:br/>
        <w:t xml:space="preserve">“Когда я был очень молод, я хотел быть медиком или преподавателем. Это было моей целью в жизни. После окончания средней школы появилась потеря чувствительности в частях моего тела. Врач смотрел на меня очень серьезно и сказал, что у меня рассеянный склероз (РС). Это походило на смертный приговор. Через несколько месяцев признаки ушли и я сказал самому себе, что доктор должно быть ошибся. Я был молод, здоров и знал намного больше, чем он. Я продолжал двигаться к цели, получил степень Мастера и начал работать. Несколько лет я работал в больницах, клиниках, преподавал уход в колледжах и университетах. Никогда не думал, что болезнь только затаилась и повторно произойдет снова и снова. </w:t>
        <w:br/>
        <w:t xml:space="preserve">Когда болезнь “ударила” во второй раз, то вовлечение нервов причиняло сильную боль и нарушило мое пищеварение. Я потерял 15 кг и весил только 45 кг. Я сказал себе, что работал слишком тяжело, это было только перенапряжение, так что поехал отдохнуть в сельский район, где мог расслабиться. После нескольких месяцев я почувствовал себя лучше, и признаки еще раз уменьшились. Я стал директором и устойчиво продвигался по профессиональной лестнице. По ночам я писал докторскую диссертацию. Появились серьезные головные боли, потеря чувствительности и слабость в правой руке, странные парестезии в пояснице и ногах. Я пошел к неврологу, полагая, что он должен осмотреть искривление моего позвоночника. Я думал, что это причиняло проблемы. После осмотра и МРТ (магнитно-резонансная томография) мне вновь поставили диагноз РС и предложили сразу же начать лечение. </w:t>
        <w:br/>
        <w:t xml:space="preserve">Если бы я начал лечение, то это сделало бы диагноз слишком реальным. Так что я оставил его офис и никогда больше не возвращался. Я думал, что этого не может быть, ведь я всегда поправлялся через несколько месяцев. Поддерживая свою веру, что перенапряжение было причиной для всех моих проблем, я оставил работу, продал мой дом и решил взять творческий отпуск. В то время как я не работал, я имел время думать и читать. Я понял, что мои признаки становились все более серьезными и встречались все более часто. Кроме того, с каждым циклом РС ухудшался, становился более частым, и именно это происходило. Я был поражен болезнью в нескольких других случаях, и признаки быстро ухудшались. В этом момент болезнь затронула зрение и оно становилось всё хуже и хуже. Мне было трудно ходить, беспокоили мышечные спазмы на всем протяжении тела, что причиняло боли и дискомфорт. Была кровь в стуле, нарушилось пищеварение, отмечались аллергические реакции на большинство пищевых продуктов, которые я пытался есть. Когда я пробовал ходить, то равновесие нарушалось и я падал. Я наконец-то понял то, что доктора пробовали сказать мне в течение многих лет. В это время я не мог работать, мои сбережения закончились и я жил в трейлере с подругой. Мы жили без отопления, никакого водопровода и только минимальные потребности. Моя подруга разделила то, что она имела со мной. Она была истинным другом и пробовала помочь, беспокоилась обо мне, когда моя жизнь выглядела настолько мрачной. Много дней я просил смерти и задавался вопросом, почему человеку приходится жить путем, которым я жил. Люди, которые знали меня, думали, что я собирался умирать. </w:t>
        <w:br/>
        <w:t xml:space="preserve">Однажды я посетил доктора китайской медицины и он отказался лечить меня, потому что мой пульс был слишком слаб. Окулист объяснил мне, что нет ничего, что могло бы возвратить зрение и я слеп. Поскольку я продолжал катиться по спирали вниз то думал, что не было никакой надежды для меня и что я только должен буду принять мою судьбу. Однажды днем моя подруга услышала интервью по национальному радио. Интервью было со старой женщиной, у которая было множество болезней. Она рассказала о том, как она нашла Фалун Гонг и как через год больше не имела никаких признаков своих болезней. Я заказал по почте видео упражнения. Тогда я медленно начинал читать Фалун Гонг (разновидность философии Дао и упражнений Цигун). Я изо всех сил пытался читать слова и получал ответы на все мои вопросы, и я знал, что нашел Учителя, которого искал всю мою жизнь. Я забыл о болезни и почувствовал себя подобно вновь родившемуся. Теперь не имело значение, есть болезнь или её нет, потому что основатель практики отвечал мне в своих письмах, говорил с моим сердцем, душой и тем, кем я был. Я продолжал делать упражнения, иногда сидя на стуле и иногда лёжа. Я медленно читал Фалун Гонг. Я становился более сильным и мое зрение стало более ясным. В течение нескольких коротких месяцев все мои признаки исчезли, и их нет теперь, спустя более 4 лет. Мое зрение окрепло, и я имею наименьшее количество диоптрий в очках, которые я когда-либо имел, с тех пор как начал их носить. Я возвратился к работе и веду полноценную жизнь”. (В этом случае древняя китайская медицина с помощью систематических физических упражнений, голодания, размышления и медитации помогла восстановить утраченное здоровье при таком грозном диагнозе через духовное и физическое самосовершенствование.) </w:t>
        <w:br/>
        <w:t>***</w:t>
        <w:br/>
        <w:t xml:space="preserve">Драматург, автор фильма, композитор, лирик, музыкант Роджер Макдоугол родился в 1910 году. В феврале 1953 г., в Лондоне, он был госпитализирован с ухудшением зрения и нарушениями при ходьбе. Рассеянный склероз (РС) был диагностирован, но правда была сохранена от него. Только его жене говорили о его состоянии, в то время как ему сообщили, что он имел “воспаление нервов”. Его состояние медленно ухудшалось, пока он не стал беспомощным, ограниченным инвалидным креслом, но он продолжал работать, диктуя и используя магнитофон. В течение нескольких лет он не мог использовать ноги, глаза, и пальцы, стоять вертикально в течение нескольких секунд. </w:t>
        <w:br/>
        <w:t>Отказываясь полагать, что его состояние безнадежно, Макдоугол, изучил всё из известных методов лечения РС и пришел к выводу, что диетический подход мог бы помочь ему. Каждый человек имеет собственный метаболизм веществ, так что полученное улучшение здоровья, следуя некоторыми принципами, может быть применимо и к другим людям.</w:t>
        <w:br/>
        <w:t xml:space="preserve">Его самые серьезные аллергические реакции были к той пище, которую он исключил из диеты: клейковина, жир молоко и другие животные жиры, сахар. Он логично придерживался тех пищевых продуктов, которые были использованы человеком с самого начала, будучи охотниками, до того как человек стал выращивать и разводить скот. </w:t>
        <w:br/>
        <w:t xml:space="preserve">Он следовал за курсом, продиктованным в соответствии с его теориями много лет и в сентябре 1975 г. пошел к неврологу, который в 1953 г. фактически провел большинство первоначальных обследований. Энцефалограмма, радиоактивное сканирование мозга и поясничная пункция спинного мозга подтверждали диагноз РС. </w:t>
        <w:br/>
        <w:t xml:space="preserve">Каждое каждый мускул, каждое движение было нормально. Его астигматизм удивительно исчез, и он при хорошем солнечном свете читал газету без очков, что не возможно было сделать в течение больше, чем тридцати лет. </w:t>
        <w:br/>
        <w:t>Идеальный способ противостоять проблеме РС состоит в том, чтобы есть пищу, которая содержит необходимые витамины и полезные микроэлементы. Это должно было быть в результате твердой приверженности диете: витамин B1 25 мг, B2 15 мг, B6 75 мг, B12 250 мкг, витамин C 300 мг, E 200 ЕД., Глюконат кальция 900 мг, Пантотенат кальция 150 мг, Фолиевая кислота 200 мкг, Лецитин 300 мг, Карбонат магния 900 мг, Никотинамид 500 мг, Инозит 120 мг. Это означает, что Вы должны исключить использование пшеницы, ячменя, овса и ржи, все из которых содержат клейковину, в том числе отруби, белый хлеб, пироги, пудинги, бисквиты, овсянка, макароны и т.д. Также, полностью прекратите прием сахара. Возможно, что мед и фруктоза могут быть менее вредны для организма. Вы должны строго ограничить ваше потребление животных жиров, исключив все молочные продукты и маргарин. Используйте оливковое и подсолнечное масло для кулинарии и салатов. Жареная пища наиболее трудна для переваривания, а также избегайте высоконасыщенных жиров – говядина, свинина, ветчина, гусь, баранина, сало. Ешьтеь печень, почки, язык и т.д. в предпочтении к мясу, оленине, кролике, домашнюю птицу. Я всегда с подозрением отношусь к диетам, которые, как предполагается, управляют определенными дегенеративными болезнями. Есть всегда диета для человека с такой болезнью, но это - для индивидуума, но не для болезни. Ешьте свежие овощи - тертая капуста, морковь и свекла. Каждый день употребляйте свежие плоды - они дают живые ферменты, которые помогают перевариванию. Макдоугол умер несколько лет назад когда ему было за восемьдесят. Он не имел никаких клинических признаков рассеянного склероза. Наука медленно догоняет его интуитивные понимания 40 летней давности. (Диетический режим Макдоугола в основном тот, что теперь называют “Палеолитической диетой”, которая рекомендуется некоторыми диетологами как лучшая защита против многих болезней цивилизации типа болезней сердца и рака. Учитывая генетику человека и тысячелетний прием одного и того же типа пищи привёл к постоянному метаболизму питательных веществ в организме, а современные рафинированные продукты и их качество вызывают поломки в теле с развитием тяжелых болезней. Вывод – чистые продукты и меньший процент кулинарной обработки!)</w:t>
        <w:br/>
        <w:t>Универсальная система здоровья</w:t>
        <w:br/>
        <w:t>Александр Бруснёв был кадровым военным, усиленно занимался физическими упражнениями и спортом. Но постепенно он стал заболевать простудными заболеваниями, недомоганиями в виде головной боли, головокружения, болей в сердце.</w:t>
        <w:br/>
        <w:t>Для полноты восприятия приведу рассказ самого Бруснёва.</w:t>
        <w:br/>
        <w:t>“Я начал проходить курсы лечения в военных госпиталях, в военных санаториях. Принципиального улучшения здоровья не происходило, были только временные улучшения самочувствия и систематический прием лекарств. Появились записи в медицинской книжке: гипертония, стенокардия, мерцательная аритмия, тахикардия, бронхит, тонзиллит. К сосудистой гипертонии прибавилась почечная, появился и грозный диагноз - ишемическая болезнь сердца, появились рекомендации о щадящем образе жизни. В конечном счете, я был досрочно, в 41 год, уволен из Вооружённых Сил по болезни, как непригодный к службе. К этому времени я уже не мог обходиться без лекарств, без уколов; нитроглицерин и таблетки от головной боли стали моими постоянными спутниками, я никогда не выходил из дома без них.</w:t>
        <w:br/>
        <w:t>А “букет” моих болезней не только не уменьшался, но увеличивался, даже с добавлениями: начал развиваться пиелонефрит, началось ожирение, показатели кровяного давления уверенно росли, участились гипертонические кризы. Появились явные признаки приближающегося конца, я стал его ждать либо от инфаркта, либо от инсульта - так меня предупреждали медики.</w:t>
        <w:br/>
        <w:t xml:space="preserve">Я очень строго выполнял все предписания официальной медицины, я проходил все лечебные процедуры, которые мне назначала официальная медицина, я принимал все лекарства, которые мне рекомендовала официальная медицина, но, несмотря на всё это, все мои болезни не только не уходили, но быстро прогрессировали, добавлялись новые. </w:t>
        <w:br/>
        <w:br/>
        <w:t>И у меня стала появляться странная, просто невероятная мысль: “А умеет ли официальная медицина ... лечить?” Я вначале просто гнал от себя эту мысль, но она всё время сверлила мой мозг, заставляла думать, размышлять, анализировать. Я стал присматриваться к людям, которые меня лечили. И, о ужас, я увидел, что они же сами больны теми болезнями, что и я!</w:t>
        <w:br/>
        <w:t>Если они не могут себя вылечить, то, как же они могут вылечить другого, чужого человека?! К этому времени у меня появилось много знакомых среди медиков, я ясно видел их болезни, больных в их семьях, болеют самые близкие люди у медиков - дети, внуки и так далее.</w:t>
        <w:br/>
        <w:t>Всё это укрепляло мои сомнения в действенности официальной медицины. И я принимаю безоговорочное решение - полностью и навсегда отказаться от помощи этой медицины! Решаю восстановить своё здоровье сам, ни к кому не обращаясь за помощью, только путём изучения методов и систем самовосстановления, их практического применения, установления причин своих болезней и устранения этих причин, если это будет возможно.</w:t>
        <w:br/>
        <w:br/>
        <w:t xml:space="preserve">Система самоисцеления в прямом смысле спасла меня от смертельных болезней, изменила принципиально моё мировоззрение, взгляды на жизнь вообще, на Природу, Мироздание. </w:t>
        <w:br/>
        <w:t>Моё здоровье к этому времени уже стало подходить к критической черте: вес за 100 килограммов, постоянное высокое кровяное давление, микроинфаркты, усиление бронхита, повышенный неритмичный пульс, валидол уже не помогал - перешёл на систематическое применение нитроглицерина.</w:t>
        <w:br/>
        <w:t>Но семилетние труды не пропали даром, у меня стала складываться своя система здоровья. У меня уже появилась убеждённость, что я справлюсь со своими недугами, что я стану здоровым человеком, я уже знал, как стать здоровым человеком, осталось проверить это на практике.</w:t>
        <w:br/>
        <w:t xml:space="preserve">1октября 1988 года я, в мои 52 года, обременённый многочисленными болезнями, стал жить по своей универсальной системе здоровья - системе самоисцеления, самооздоровления, включающая процесс питания, употребления воды, процесс дыхания и состоящая из методов: очищения организма, создания фундамента здоровья, голодания, полной биоэнергетической коррекции, высшего духовного развития человека. </w:t>
        <w:br/>
        <w:br/>
        <w:t>За первые три месяца я “потерял” в весе около 30 килограммов, пульс с 90 ударов в минуту в покое стал 58 ударов, талия со 106 сантиметров уменьшилась до 84, самочувствие стало хорошим, хотя в первый месяц было просто ужасным.</w:t>
        <w:br/>
        <w:t>Одновременно с полным переходом на эту систему я прекратил приём всех лекарств, в том числе и нитроглицерина. Были сильные боли в сердце, ужасные головные боли продолжались почти круглыми сутками, мучило высокое давление - я всё это терпел, приучая свой организм самому себя восстанавливать - эту способность вложила в нас великая Природа, но мы эту способность уменьшили или полностью утратили, доверяя лекарствам, неестественным методам лечения и так далее.</w:t>
        <w:br/>
        <w:t>Я говорил мысленно своему организму, что он справится со всеми болезнями, что я ему не только не буду мешать, но буду усиленно помогать, и мы победим!</w:t>
        <w:br/>
        <w:t xml:space="preserve">Так и произошло - через полгода я стал здоровым человеком, через год начался процесс омоложения всего организма”. (Не удивительно, что больной человек без медицинского образования нашел путь к исцелению. Чем тяжелее и опаснее болезнь, тем больше воли и стремления познать самого себя и выбрать верную дорогу. По данным статистики медики, как правило, действительно не могут лечить сами себя и, впадая в крайности, часто забывают, что существуют разнообразные природные факторы лечения. Сама же официальная медицина составляет только 10 процентов среди других факторов, влияющих на состояние здоровья человека. Александр Бруснев вместо 2 группы инвалидности и растительного состояния не опустил руки.) </w:t>
        <w:br/>
        <w:br/>
        <w:t>Ликвидатор последствий взрыва в Чернобыле бегает полумарофон</w:t>
        <w:br/>
        <w:t xml:space="preserve">Через месяц работы в Чернобыле радиация внезапно нанесла удар Бондаренко Г.А.: появилась сильная усталость, стали шататься все зубы и выпадать прямо с корнем, часто болела голова, сердце, давление повысилось до 190/110. Начались его двухлетние мучения по различным госпиталям, где методика лечения была одна - таблетки. Он пожелтел, осунулся, периодически терял сознание. Все думали, что он долго не проживет. И вот сослуживец дал книгу одного рязанского врача, который лечил гипертоников с помощью бега трусцой. Больной воспрянул духом, начал потихоньку ходить, бегать и контролировать свое давление, ел различного рода салаты для выхода радионуклидов. Через полгода тренировок артериальное давление нормализовалось. Бывший больной сейчас чувствую себя прекрасно, участвуя в соревнованиях по бегу среди ветеранов и показывает не плохие результаты. Недавно пробежал полумарафон за 1 час 30 минут. (Традиционная медицина вообще не советовала бегать, а спортивная медицина наоборот помогла вылечиться.) </w:t>
        <w:br/>
        <w:t>Успехи китайской медицины при раке простаты</w:t>
        <w:br/>
        <w:t xml:space="preserve">Флойд Тернер, 58-летний психолог, в течение 20 лет применял нетрадиционную терапию в лечении пациентов с раком. Он использовал разновидность Симонтон техники, которая вовлекает управляемые образы. Этот предшествующий опыт сделал его более восприимчивым к назначению альтернативной медицины для собственного лечения. </w:t>
        <w:br/>
        <w:t xml:space="preserve">Пациент родился с дефектом межжелудочковой перегородки, который не был обнаружен до 47 летнего возраста. К 40 годам он страдал астмой, аллергиями и высоким кровяным давлением. Далее он поправился приблизительно на 36 кг в результате замедленного обмена веществ. Появились отёки на ногах как побочный эффект лечения кровяного давления. Порок сердца был устранен операцией, но хирургическая ошибка закончилась частичным параличом диафрагмы, далее усложнившей его проблемы с дыханием. В мае 1999 г. отмечался немного повышенный уровень специфического простат антигена (PSA) 4,2. Биопсия на раковые клетки была отрицательна. </w:t>
        <w:br/>
        <w:t xml:space="preserve">В июле 2000 г. Тернер попал в автомобильную аварию. Этот несчастный случай закончился вертикальным вестибулярным нистагмом и серьезным ушибами позвоночника, плеч, коленей, а кровяное давление увеличилось до 210/100. После несчастного случая уровень PSA резко повысился до 11. Доктор рекомендовал биопсию, но он её не делал до окончания Цигун терапии, после чего биопсия на раковые клетки была отрицательна. </w:t>
        <w:br/>
        <w:t xml:space="preserve">Следующее повышение уровня PSA отмечалось в июле 2000 года. Пациент посетил двухдневный семинар Мастера Бенхуи Хи в 2000 г. и уровень PSA понизился с 11 до 7. Шесть месяцев спустя, в ожидании повторения испытания PSA, пациент имел индивидуальные занятия с Мастером для внешнего ЦИ регулирования, когда мастер направляет свою ЦИ энергию, чтобы сбалансировать поток ЦИ в теле и избавить от болезней. Уровень PSA понизился до 5,6. Пациент посетил 20-дневный интенсивный Цигун семинар антирака, который состоял из практики (более 4 часов в день), коллективное ЦИ регулирование мастером, с дополнением техники &amp;quot;Бигу&amp;quot;, которая означает прекращение еды или энергетическое участие в голодовке. В это время больному разрешали есть 10 сырых арахисов или 10 китайских дат, минеральную воду для коррекции электролитов. Процесс Бигу начался после 7 дней семинара и продолжался в течение 36 дней: первые 12 дней - жидкая диета, следующие12 дней - полужидкая диета и последние 12 дней рацион питания составлял 75 % от нормальной диеты. </w:t>
        <w:br/>
        <w:t>Пациент прекратил всё лечение в течение Бигу, чтобы максимизировать терапевтический эффект. До этого он принимал три сердечно-сосудистых лекарства, четыре лекарства от аллергии и астмы и одно обезболивающие, связанное с несчастным случаем. Пациент продолжал Цигун ежедневно по 1 - 2 часа в день после интенсивного Цигун семинара. В течение 2 недель его кровяное давление понизилось с 220/110 до 120/75 без любого лечения, а частота пульса с 88 до 68 уд/мин по утрам и 55 вечером после его упражнений продолжающий в течение вечера. Пациент похудел на 17 кг, отёки на ногах исчезли. Перестали беспокоить астма, аллергия, головная боль и головокружение после аварии уменьшились, звона в ушах значительно сократился, уровень PSA понизился до 4. Пациент консультировался с четырьмя врачами, и они были все поражены и довольны результатом, согласившись, что он не должен продолжить лечение лекарствами при условии контроля состояния, поскольку проблемы могли бы возвратиться. Трое из них проверяли его легкие и отметили, что они были в норме. После смерти матери пациент не регулярно занимался Цигун практикой, и уровень PSA повысился до 12. Индивидуальная встреча с Мастером (внешнее ЦИ регулирование) и шестидневный семинар, сопровождаемый Бигу, понизил уровень PSA до 9,9. Пациенту объяснили, что маркеры рака могли оставаться высокими в течение Бигу, так как остатки опухоли были все еще в теле. Два месяца спустя уровень PSA дошел до 4 (норма). Его уролог не мог объяснить этот результат с точки зрения традиционной медицины лекарств. (Специалист по методам расслабления, размышления, визуализации (мысленные зрительные образы), помогающий пациентам выздоравливать на психологическом уровне вылечился сам, применяя философию и практику Цигун.)</w:t>
        <w:br/>
        <w:t>Жизненная сила Яна Гоулера</w:t>
        <w:br/>
        <w:br/>
        <w:t xml:space="preserve">В 1975 году 25-летнему австралийскому ветеринарному хирургу Яну Гоулеру ампутировали ногу по поводу саркомы правой бедренной кости, которая считается наиболее быстро прогрессирующей злокачественной опухолью. Его предупредили, что если появится опухоль снова, болезнь быстро перейдет в терминальную фазу. Менее чем через год у него были обнаружены метастазы в лимфатических узлах, но легкие остались не затронутыми и ему сказали, что осталось жить всего три - шесть месяцев. В марте 1976 г. его состояние стало настолько критическим, что, по мнению лечащего врача, жить больному оставалось не более двух недель. Ян женился и с молодой женой поехал в Азию находить пути заживления. И тогда под руководством опытного целителя, обучающего самолечению, началась борьба за выживание. Сам Гоулер полагает, что он вылечился с помощью комбинации лечебных методов, перепробовав 27 различных методов заживления после операции: диета и размышление, иглоукалывание, воздействие на психику, массаж, короткий курс химиотерапии, облучение и др. Причём самый отрицательный эффект для него оказала лучевая терапия. </w:t>
        <w:br/>
        <w:br/>
        <w:t>После ампутации ноги Гоулер принял позитивное размышление, которое могло улучшить состояние здоровья в борьбе с раком. Будучи диагностированным с метастазами он посетил курсы мельбурнского психиатра Эйнсли Мереса, который укрепил его веру в этот вид лечения. Мировой эксперт по лечению гипнозом, Мерес выдвинул новую теорию, что размышление могло восстановить тело к его естественному состоянию здоровья, исправив химические несоответствия, вызванные напряжением и болезнью.</w:t>
        <w:br/>
        <w:t xml:space="preserve">Ян продолжил свою практику с возобновленной энергией. Он также принял суждение, что предпочтение обильной мясной диете и частой еде было вредно для его здоровья, ознакомившись с методом Макса Герсона. В течение следующих трех месяцев, с ежедневным размышлением и строгой вегетарианской диетой, рак прекратил расти. Внезапно рак снова стал прогрессировать. Его почки стали плохо работать, он похудел и цвет лица стал с желтоватым оттенком. Позже рак начал распространяться к области таза и легким. После обучения у доктора Эйнсли Мереса и Дзэн терапии он проводил размышление и медитацию до пяти часов в день, которые имели фундаментальное значение для заживления. </w:t>
        <w:br/>
        <w:t>В июне 1978 г. было официальное подтверждение того, что у Яна не осталось и следов активного рака. После его замечательного восстановления, он и его жена установили Фонд поддержки онкобольным, обеспечивая поддержку более чем 10 000 человек с раком и некоторыми другими опасными для жизни болезнями. Ян Гоулер разработал и применил методику комплексного лечения рака, которая включает: 1)правильное питание;2) позитивное мышление, умение справляться со стрессами;3) регулярное занятие медитацией.</w:t>
        <w:br/>
        <w:t>Автор нескольких книг как преодолеть рак, переведенных на 12 языков, он пишет: “Нужно быть смелым человеком, чтобы остановить свой выбор на том, что многие называют в лучшем случае экспериментом, а в худшем — шарлатанством. Но и в этой области постепенно накапливается фактический материал, показывающий, что альтернативные виды терапии имеют право на самостоятельное существование. Есть надежда, что со временем их оценят по достоинству и будут применять чаще. Выбор труден, но его надо сделать сознательно и лучше до того, как будет начато какое бы то ни было лечение.”</w:t>
        <w:br/>
        <w:t>Прошло 30 лет, он жив, имеет четырех детей. (Система лечения Яна Гоулера представляет собою синтез альтернативной медицины Востока и Запада, помогая бороться с “неизлечимыми болезнями”.)</w:t>
        <w:br/>
        <w:br/>
        <w:t>***</w:t>
        <w:br/>
        <w:t xml:space="preserve">Доктору Хью Фолнеру было 74 года, когда у него выявили наличие запущенного рака поджелудочной железы и дали всего три месяца, чтобы жить. Как последнее прибежище, он обратился к макробиотике и сделал удивительное восстановление. Сегодня доктору Фолнеру 80 лет и чувствует себя столь же здоровым, как в юности. </w:t>
        <w:br/>
        <w:t>Радиолог казался скучающим с еще одной обычной рутиной, вероятно, ненужным ультразвуковым исследованием. Внезапно он остановился и сконцентрировался на одной области живота. Он не сказал, что он нашел, но попросил больного увидеть своего доктора немедленно. Лечащий доктора сообщил, что в области поджелудочной железы обнаружена злокачественная опухоль. Он советовал немедленно делать операцию, иначе оставалось жить только несколько месяцев. Хирург нашел в голове поджелудочной железы опухоль размером с шар крикета.</w:t>
        <w:br/>
        <w:t xml:space="preserve">Ждущий, чтобы умереть, доктор Фолнер подготовил найти место в хосписе (больница для умирающих) вне Лондона, когда практик массажа шиацу рекомендовал попробовать макробиотику. Подобно большинству людей доктор обычно ел немного красного мяса, цыпленка, множество яиц, овощей, макарон, хлеб, сахар, конфеты и нескольких чашек кофе в день. </w:t>
        <w:br/>
        <w:t xml:space="preserve">Его начальная макробиотическая диета включала приготовленный давлением неочищенный рис, рис с ячменем и жареное просо, размятые или тушеные овощи, бобы, овощные супы, морские водоросли, соленая, кислая, засоленная слива, целая лапша, тушеные плоды два раза в неделю, чай, приправы. Диета в основном состояло из 50 - 60 процентов целого неочищенного риса или другого целого зерна, хорошо приготовленного, овощи по сезону предпочтительно местные и экологически чистые. Важно хорошо пережевывать пищу, физические упражнения, свежий воздух, чистая вода и еженедельно массажа шиацу. Доктору советовали не есть мясо, цыпленка, молочную пищу, яйца, сахар, алкоголь, специи, бисквиты, рафинированную пищу. Решение следовать за макробиотической диетой и образом жизни было серьезно, так как ясно влияло на его смертный приговор. Раньше Фолнер не был убежден об эффективности макробиотики, поэтому намерение жены и готовность следовать за макробиотическим советом были чрезвычайно важны. Но вероятно самым важным фактом оказалось то, что он начал чувствовать себя намного лучше после только двух или трех недель на диете. </w:t>
        <w:br/>
        <w:t xml:space="preserve">Его сын, радиолог в Норвегии, прибыл и выражал сильное беспокойство. Обученный в ортодоксальной Западной медицине, он принял официальный прогноз. Хотя он согласился с решением пробовать макробиотику, но очевидно расценил это как “толчение в ступе ”. Во всей этой деятельности, самым важным элементом было чувство, что Хью Фолнер восстанавливал управление своим телом и предпринимал личное действие, которое однако, невероятный с точки зрения ортодоксальной медицины, помогало телу преодолевать рак. (Воздействие на биоэнергетику и биохимию клеток с помощью макробиотики и естественного образа жизни способствовало восстановлению организма от раковой опухоли поджелудочной железы, при которой человек умирает обычно за 6-8 месяцев.) </w:t>
        <w:br/>
        <w:t>***</w:t>
        <w:br/>
        <w:t xml:space="preserve">Меир Шнейдер родился косоглазым с микрофтальмией (маленькое глазное яблоко), глаукомой (повышенное внутриглазное давление), астигматизмом (неровная поверхность глаза), нистагмом (непроизвольное движение глаз) и катарактой (помутнение хрусталика). Его семья эмигрировала из Украины в Израиль в 1958 году, когда ему было только четыре года, где он был способен получить лучшее медицинское обслуживание. В возрасте 6 лет его признали глубоким инвалидом, страдающим постоянной слепотой, различающим только свет. К семи годам он уже подвергся пяти глазным операциям, чтобы исправить катаракту, астигматизм и нистагм. В те дни хирурги пробовали удалять только непрозрачные части хрусталиков, так что операции в раннем детстве оставили ему значительные разрушения хрусталиков. </w:t>
        <w:br/>
        <w:t>Шнейдер изучил азбуку Брайля для слепых, но как любой ребёнок пытался бегать, играть и ездить на велосипеде, иногда врезаясь в стены. В 16 лет он встретил двух человек, которые навсегда изменили его жизнь: мальчик, который убрал его собственную близорукость, используя упражнения для глаз Бэйтса (Уильям Бэйтс был американским глазным врачом, кто развивал систему упражнений для глаз, основанных на его собственных научных экспериментах и тибетской йоге), о которых он узнал из книги, и женщину, создавшую комплекс физических упражнения и методы самомассажа, чтобы преодолеть собственные проблемы здоровья.</w:t>
        <w:br/>
        <w:t xml:space="preserve">Не напуганный скептицизмом семьи и друзей, мальчик занимался упражнениями с таким усердием, которое вероятно никто когда-либо не применял к ним прежде. Иногда выполнение упражнений продолжалось до 13 часов в день и даже во время школьных занятий, что очень раздражало его учителей. К этому он добавил его собственный режим самомассажа и движения. Через упражнения для глаз, самомассаж и методы движения он исследовал потребности и ритмы своего тела. После шести месяцев упорной работы над глазами и всем телом он мог впервые видеть формы, свет и темноту, и некоторое движение без очков, а с ними даже детали собственного лица в зеркале. Через 18 месяцев он хорошо видел без очков и даже читал печатные буквы обычного размера. Его зрение продолжало улучшаться и сегодня он имеет водительские права. Он видит через крошечные отверстия в ткани послеоперационных рубцов, где один глаз пропускает менее 1% света и другой - менее 5 %. Когда родились его дети - сын и дочь, то он узнал, что они также имели врожденные катаракты. Будучи ещё подростком Меир в течение процесса своего восстановления, начал помогать другим пациентам с широким диапазоном “неизлечимых” состояний, типа полиомиелита, мускульной дистрофии и рассеянного склероза. Он нашел, что те же самые принципы, которые позволили ему получить зрение могут быть применены и ко всему телу. </w:t>
        <w:br/>
        <w:t xml:space="preserve">Его открытия привели к созданию собственного метода лечения больных с плохим зрением. Метод самозаживления через укрепление тела и движение помогает десяткам тысяч людей с серьезными физическими недостатками и нарушением зрения во всем мире. После 32 лет успешной работы с людьми, страдающими болезнями суставов и позвоночника, нарушениями зрения, параличом и после получения сотен больных в инвалидных креслах, он уверенно утверждает, что у многих людей отсутствует любовь к движению и понимание внутренних ощущений, и многие эти болезни вызваны напряжением мышц. Три главных подхода рассматриваются в его работе: </w:t>
        <w:br/>
        <w:t xml:space="preserve">- Расслабление и возбуждение через массаж, прикладывая ладони к глазам, чтобы держать их в полной темноте. </w:t>
        <w:br/>
        <w:t xml:space="preserve">- Визуализирование движений с закрытыми глазами, размышление, чтобы расслабить зрительный нерв, затем фактически выполнение движений. </w:t>
        <w:br/>
        <w:t xml:space="preserve">- Упражнения, приспособленные к каждому конкретному больному. </w:t>
        <w:br/>
        <w:t xml:space="preserve">Эта методика уполномочивает Вас взять ответственность за ваше собственное здоровье и стимулировать способность тела излечить себя. Метод объединяет терапевтический массаж, самомассаж, пассивное движение, медленные движения, дыхание, визуализацию и обучение повышению остроты зрения. (Вы не должны чувствовать себя изолированным, напуганным или беспомощным. Наша мощь заживления существует в каждой мышце тела, в каждой мозговой клетке, нервном волокне, каждом кровеносном сосуде. Мы ищем всюду средства лечения от наших болезней, не понимая, что есть сила в пределах нас, которая имеет бесконечную способность излечивать тело. Эта способность намного более мощная, чем любая болезнь. Болезнь существует только тогда, когда мы пропускаем эту силу заживления. Учитесь слушать ваше тело и выполнять его потребности. Учитесь регулировать движения тела и сознания через расслабление и напряжение, используя мышцы, которые находятся в бездеятельном состоянии.) Самозаживление Меира помогло тысячам людей улучшить самочувствие и изменить прогрессирование серьезных болезней таких как рассеянный склероз, церебральный паралич, повреждение спинного мозга, полиомиелит, мышечная дистрофия, артрит и остеопороз, хронической боли и синдром усталости, диабет, остеохондроз, включая грыжи диска, сколиоз, пояснично-крестцовый радикулит. Методы Меира доказали эффективность со всеми типами нарушения зрения, включая близорукость, астигматизм, косоглазие, глаукому, катаракту, относящееся к сетчатке глаза, диабетическую ретинопатию, проблемы зрительного нерва, нистагм и другие. </w:t>
        <w:br/>
        <w:t xml:space="preserve">Для многих жизнь и работа Меира Шнейдера является чудом. Он всемирно известный педагог, автор и врач, который обучает своему методу лечения в США, Израиле, Австрии, Англии, Австралии, Венгрии и Бразилии. В 1984 году он основал и возглавил школу для самозаживления в Сан-Франциско, автор книг по улучшению зрения и оздоровлению организма альтернативными методами. </w:t>
        <w:br/>
        <w:t>(Даже врожденные болезни можно частично исправить натуропатическими методами лечения при систематическом применении сил Природы, когда официальная медицина бессильна. Внутри каждого из нас находится мощный источник самоизлечения!)</w:t>
        <w:br/>
        <w:t>Послесловие</w:t>
        <w:br/>
        <w:t>“Диагноз – мнение, не предсказание”!</w:t>
        <w:br/>
        <w:t>Дорогой читатель!</w:t>
        <w:br/>
        <w:t>Человек, окрыленный идеей оздоровления, превосходит своей мощью все болезни. Каждый раз, бросая вызов недугу, Вы мобилизуете скрытые резервы человеческого организма. Если не получается с первого раза, то начинайте повторять столько, сколько необходимо для победы над болезнью. Теперь Вы имеете новые знания и опыт других людей для решения своей проблемы.</w:t>
        <w:br/>
        <w:t>Все испытания, которые подбрасывает нам жизнь, находятся только в нашем сознании и силе духа. Альтернативная медицина помогает исцелить и тело, и душу. Ищите своего доктора внутри себя и целительные силы матери-Природы будут вашим союзником и учителем на пути обретения хорошего здоровья.</w:t>
        <w:br/>
        <w:t>Примеры из моей практики, личный опыт и успехи других врачей помогают сделать важный вывод – альтернативная медицина переживает второе рождение и в дальнейшем будет шире применяться в нашей стране, сотрудничая с привычной медициной.</w:t>
        <w:br/>
        <w:t>Все интересующие Вас индивидуальные вопросы, пожелания о книге, дополнения, Ваш личный опыт можно присылать автору по адресу: 394024, Воронеж, пер. Советский 4В – 4. Врачу В. Эткину. Тел.: (4732) 30-78-49, 64-49-89, Email: vld707@mail.ru.</w:t>
        <w:br/>
        <w:t xml:space="preserve">Об авторе Владимир Эткин окончил лечебный факультет Воронежского медицинского института в 1975 г. и прошел путь от сельского участкового врача до заведующего отделением общей терапии городской больницы в г. Воронеже и главного внештатного гериатра области. Специализировался в интернатуре по фтизиатрии на базе 2-го Московского мединститута, обучался в клинической ординатуре по общей терапии в г. Курске. Повышал квалификацию по функциональной диагностике, клинической иммунологии, геронтологии и гериатрии, психосоматическим расстройствам, лазеротерапии, гастроэнтерологии, эндокринологии, гомеопатии, трансфузиологии. В 1997- 2001 г.г. работал в медицинском офисе в США и закончил 2 компьютерных школы по программированию. Имеет диплом программиста-администратора баз данных. Автор нескольких печатных статей в области гериатрии и лазеротерапии, научно-популярных книг по альтернативной медицине. В настоящее время внедряет методы альтернативной медицины, применяя компьютерную диагностику состояния организма по методу Фолля и гомеопатическое лечение больных. В своей работе использует комплексный подход в диагностике и назначении методов естественного лечения для восстановления здоровья пациентов и выяснения причин заболеваний. </w:t>
        <w:br/>
        <w:t>***</w:t>
        <w:br/>
        <w:t>PS. Дополнение к моей истории, что не вошло в книгу. Хотелось бы прочитать это дополнение как PS к моей истории на сайте.</w:t>
        <w:br/>
        <w:t>В сентябре 2006 года, когда я поступал на мою последнюю по резюме работу (в медсанчасть), я проходил медкомиссию. Последний был невролог. Спрашивает: &amp;quot;Жалобы есть?&amp;quot; &amp;quot;Нет&amp;quot;, ответил я. Значит, записываю, здоров и работать терапевтом может. И вдруг я говорю, что перенес менингококковый менингит с сепсисом. Невролог в шоке, спрашивает, а группа инвалидности у вас есть. Я отвечаю, что Вы доктор, мне хотели сразу дать 3-ю, но я отказался. Не верите? 2-х детей своих родил с женой, воспитал, зав.отделением полжизни проработал, в Америке жил, две книги написал, английский выучил, закончил 2 бизнес школы по программированию в США, десяток специализаций прошел и т.п. Вы шутите?</w:t>
        <w:br/>
        <w:br/>
        <w:t>Что же делать, писать в карточку, что менингит был. А вдруг главврач прочитает в вашей книге, что у вас был менингококковый менингит?</w:t>
        <w:br/>
        <w:br/>
        <w:t>Я отвечаю, записывайте, если надо. Наверное, моя жизнь сама говорит, что реабилитацию и восстановление доктор прошел на все 100%.</w:t>
        <w:br/>
        <w:br/>
        <w:t>Доктор подумала и не стала писать мою историю болезни.</w:t>
        <w:br/>
        <w:br/>
        <w:t>Теперь мы работаем в соседних кабинетах и имеем полное взаимопонимание как каждый профи своего дела. А книгу &amp;quot;Неизлечимые болезни&amp;quot; и альтернативная медицина я подарил нескольким моим начальникам по медсанчасти, пускай читают и применяют для своих личных нужд.</w:t>
        <w:br/>
        <w:br/>
        <w:t>Мораль - сами врачи не верят в возможность полного излечения от такой формы менингита. Для них любая серьезная болезнь является «неизлечимой»..</w:t>
      </w:r>
    </w:p>
    <w:p>
      <w:pPr>
        <w:pStyle w:val="Normal"/>
        <w:rPr>
          <w:color w:val="003366"/>
          <w:sz w:val="28"/>
          <w:szCs w:val="28"/>
        </w:rPr>
      </w:pPr>
      <w:r>
        <w:rPr>
          <w:color w:val="003366"/>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1:22:00Z</dcterms:created>
  <dc:creator>Alena-padawan</dc:creator>
  <dc:description/>
  <cp:keywords/>
  <dc:language>en-US</dc:language>
  <cp:lastModifiedBy>Alena-padawan</cp:lastModifiedBy>
  <dcterms:modified xsi:type="dcterms:W3CDTF">2008-03-18T21:43:00Z</dcterms:modified>
  <cp:revision>3</cp:revision>
  <dc:subject/>
  <dc:title/>
</cp:coreProperties>
</file>