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Техники восстановления зрения</w:t>
      </w:r>
    </w:p>
    <w:p>
      <w:pPr>
        <w:pStyle w:val="Normal"/>
        <w:rPr/>
      </w:pPr>
      <w:r>
        <w:rPr/>
        <w:t>помоги себе сам</w:t>
      </w:r>
    </w:p>
    <w:p>
      <w:pPr>
        <w:pStyle w:val="Heading2"/>
        <w:rPr/>
      </w:pPr>
      <w:r>
        <w:rPr/>
        <w:t>Лекции Жданова В. Г. «Верни себе зрение» в шести частях</w:t>
      </w:r>
    </w:p>
    <w:p>
      <w:pPr>
        <w:pStyle w:val="Noindent"/>
        <w:rPr/>
      </w:pPr>
      <w:r>
        <w:rPr/>
        <w:t>Естественный метод восстановления зрения. Коррекция зрения по методу Шичко-Бейтса</w:t>
      </w:r>
    </w:p>
    <w:p>
      <w:pPr>
        <w:pStyle w:val="Heading2"/>
        <w:rPr/>
      </w:pPr>
      <w:r>
        <w:rPr/>
        <w:t>Лекция 4</w:t>
      </w:r>
    </w:p>
    <w:p>
      <w:pPr>
        <w:pStyle w:val="Style13"/>
        <w:rPr/>
      </w:pPr>
      <w:r>
        <w:rPr/>
        <w:t>Итак, здравствуйте, уважаемые соратники. Начинаем наше четвертое занятие в Народном университете здорового образа жизни по методу Геннадия Андреевича Шичко. Курс посвящен коррекции зрения по методу Шичко-Бейтса, это курс общего оздоровления и избавления от вредных привычек.</w:t>
      </w:r>
    </w:p>
    <w:p>
      <w:pPr>
        <w:pStyle w:val="Style13"/>
        <w:rPr/>
      </w:pPr>
      <w:r>
        <w:rPr/>
        <w:t>Откройте конспекты, запишите все «Четвертое занятие» и напишите тему:</w:t>
      </w:r>
    </w:p>
    <w:p>
      <w:pPr>
        <w:pStyle w:val="Heading2"/>
        <w:rPr/>
      </w:pPr>
      <w:r>
        <w:rPr/>
        <w:t>Массаж глаз</w:t>
      </w:r>
    </w:p>
    <w:p>
      <w:pPr>
        <w:pStyle w:val="Style13"/>
        <w:rPr/>
      </w:pPr>
      <w:r>
        <w:rPr/>
        <w:t>Массаж глаз — прекрасное упражнение для восстановления зрения, особенно при близорукости и астигматизме и для профилактики глаукомы и катаракты.</w:t>
      </w:r>
    </w:p>
    <w:p>
      <w:pPr>
        <w:pStyle w:val="Style13"/>
        <w:rPr/>
      </w:pPr>
      <w:r>
        <w:rPr/>
        <w:t>Я вам сейчас покажу как делается массаж глаз, потом мы запишем последовательность, а потом все вместе сделаем.</w:t>
      </w:r>
    </w:p>
    <w:p>
      <w:pPr>
        <w:pStyle w:val="Normal"/>
        <w:numPr>
          <w:ilvl w:val="0"/>
          <w:numId w:val="2"/>
        </w:numPr>
        <w:spacing w:before="0" w:after="0"/>
        <w:rPr/>
      </w:pPr>
      <w:r>
        <w:rPr/>
        <w:t xml:space="preserve">Тремя средними пальцами круговыми движениями массируется </w:t>
      </w:r>
      <w:r>
        <w:rPr>
          <w:b/>
          <w:bCs/>
        </w:rPr>
        <w:t>лоб</w:t>
      </w:r>
      <w:r>
        <w:rPr/>
        <w:t>. Вот так вот. Потом лоб поглаживается.</w:t>
      </w:r>
    </w:p>
    <w:p>
      <w:pPr>
        <w:pStyle w:val="Normal"/>
        <w:numPr>
          <w:ilvl w:val="0"/>
          <w:numId w:val="2"/>
        </w:numPr>
        <w:spacing w:before="0" w:after="0"/>
        <w:rPr/>
      </w:pPr>
      <w:r>
        <w:rPr/>
        <w:t xml:space="preserve">Тремя пальцами массируются </w:t>
      </w:r>
      <w:r>
        <w:rPr>
          <w:b/>
          <w:bCs/>
        </w:rPr>
        <w:t>брови</w:t>
      </w:r>
      <w:r>
        <w:rPr/>
        <w:t xml:space="preserve">, особенно посреди бровей здесь есть зарубочка, ямочка </w:t>
      </w:r>
      <w:r>
        <w:rPr>
          <w:rStyle w:val="Gray"/>
        </w:rPr>
        <w:t>[от автора сайта: т.е. по центру каждой брови]</w:t>
      </w:r>
      <w:r>
        <w:rPr/>
        <w:t>, найдите все, через нее проходит зрительный нерв, прямо на бровях вот здесь вот. Посредине бровей проходит ямочка, зарубочка, через нее проходит зрительный нерв. Массируется, поглаживается.</w:t>
      </w:r>
    </w:p>
    <w:p>
      <w:pPr>
        <w:pStyle w:val="Normal"/>
        <w:numPr>
          <w:ilvl w:val="0"/>
          <w:numId w:val="2"/>
        </w:numPr>
        <w:spacing w:before="0" w:after="0"/>
        <w:rPr/>
      </w:pPr>
      <w:r>
        <w:rPr/>
        <w:t xml:space="preserve">Двумя пальцами массируются </w:t>
      </w:r>
      <w:r>
        <w:rPr>
          <w:b/>
          <w:bCs/>
        </w:rPr>
        <w:t>височки</w:t>
      </w:r>
      <w:r>
        <w:rPr/>
        <w:t xml:space="preserve"> круговыми движениями, поглаживаются.</w:t>
      </w:r>
    </w:p>
    <w:p>
      <w:pPr>
        <w:pStyle w:val="Normal"/>
        <w:numPr>
          <w:ilvl w:val="0"/>
          <w:numId w:val="2"/>
        </w:numPr>
        <w:spacing w:before="0" w:after="0"/>
        <w:rPr/>
      </w:pPr>
      <w:r>
        <w:rPr/>
        <w:t xml:space="preserve">Потом тремя пальцами массируется верхняя </w:t>
      </w:r>
      <w:r>
        <w:rPr>
          <w:b/>
          <w:bCs/>
        </w:rPr>
        <w:t>скула под глазами</w:t>
      </w:r>
      <w:r>
        <w:rPr/>
        <w:t>, тоже поглаживается.</w:t>
      </w:r>
    </w:p>
    <w:p>
      <w:pPr>
        <w:pStyle w:val="Normal"/>
        <w:numPr>
          <w:ilvl w:val="0"/>
          <w:numId w:val="2"/>
        </w:numPr>
        <w:spacing w:before="0" w:after="0"/>
        <w:rPr/>
      </w:pPr>
      <w:r>
        <w:rPr/>
        <w:t xml:space="preserve">Потом указательными пальцами массируется </w:t>
      </w:r>
      <w:r>
        <w:rPr>
          <w:b/>
          <w:bCs/>
        </w:rPr>
        <w:t>пазуха у ноздрей</w:t>
      </w:r>
      <w:r>
        <w:rPr/>
        <w:t xml:space="preserve">, поглаживается </w:t>
      </w:r>
      <w:r>
        <w:rPr>
          <w:rStyle w:val="Gray"/>
        </w:rPr>
        <w:t>[от автора сайта: т.е. сбоку от ноздри, между носом и щекой]</w:t>
      </w:r>
      <w:r>
        <w:rPr/>
        <w:t>.</w:t>
      </w:r>
    </w:p>
    <w:p>
      <w:pPr>
        <w:pStyle w:val="Normal"/>
        <w:numPr>
          <w:ilvl w:val="0"/>
          <w:numId w:val="2"/>
        </w:numPr>
        <w:spacing w:before="0" w:after="0"/>
        <w:rPr/>
      </w:pPr>
      <w:r>
        <w:rPr/>
        <w:t xml:space="preserve">Потом средними пальцами </w:t>
      </w:r>
      <w:r>
        <w:rPr>
          <w:b/>
          <w:bCs/>
        </w:rPr>
        <w:t>нос, переносица</w:t>
      </w:r>
      <w:r>
        <w:rPr/>
        <w:t xml:space="preserve"> массируется, поглаживается </w:t>
      </w:r>
      <w:r>
        <w:rPr>
          <w:rStyle w:val="Gray"/>
        </w:rPr>
        <w:t>[от автора сайта: левой рукой — левую часть носа, правой — правую; движения — вверх-вниз, вверх вниз]</w:t>
      </w:r>
      <w:r>
        <w:rPr/>
        <w:t>.</w:t>
      </w:r>
    </w:p>
    <w:p>
      <w:pPr>
        <w:pStyle w:val="Normal"/>
        <w:numPr>
          <w:ilvl w:val="0"/>
          <w:numId w:val="2"/>
        </w:numPr>
        <w:spacing w:before="0" w:after="0"/>
        <w:rPr/>
      </w:pPr>
      <w:r>
        <w:rPr/>
        <w:t xml:space="preserve">Потом </w:t>
      </w:r>
      <w:r>
        <w:rPr>
          <w:b/>
          <w:bCs/>
        </w:rPr>
        <w:t>ухо</w:t>
      </w:r>
      <w:r>
        <w:rPr/>
        <w:t xml:space="preserve">. Перед ухом есть ямочка на конце щек, она массируется. Потом шишечка-котелок </w:t>
      </w:r>
      <w:r>
        <w:rPr>
          <w:rStyle w:val="Gray"/>
        </w:rPr>
        <w:t>[от автора сайта: бугорок мужду щекой и наружным слуховым проходом]</w:t>
      </w:r>
      <w:r>
        <w:rPr/>
        <w:t>, отверстие и вся ушная раковина. И за ушами мягонькое место тоже массируется.</w:t>
      </w:r>
    </w:p>
    <w:p>
      <w:pPr>
        <w:pStyle w:val="Normal"/>
        <w:numPr>
          <w:ilvl w:val="0"/>
          <w:numId w:val="2"/>
        </w:numPr>
        <w:spacing w:before="0" w:after="280"/>
        <w:rPr/>
      </w:pPr>
      <w:r>
        <w:rPr/>
        <w:t xml:space="preserve">И, наконец, </w:t>
      </w:r>
      <w:r>
        <w:rPr>
          <w:b/>
          <w:bCs/>
        </w:rPr>
        <w:t>шея сзади</w:t>
      </w:r>
      <w:r>
        <w:rPr/>
        <w:t>, две мощные мышцы от спины к голове массируются.</w:t>
      </w:r>
    </w:p>
    <w:p>
      <w:pPr>
        <w:pStyle w:val="Style13"/>
        <w:rPr/>
      </w:pPr>
      <w:r>
        <w:rPr/>
        <w:t>После этого собственно начинается массаж глаз.</w:t>
      </w:r>
    </w:p>
    <w:p>
      <w:pPr>
        <w:pStyle w:val="Style13"/>
        <w:rPr/>
      </w:pPr>
      <w:r>
        <w:rPr/>
        <w:t xml:space="preserve">Двумя пальцами </w:t>
      </w:r>
      <w:r>
        <w:rPr>
          <w:rStyle w:val="Gray"/>
        </w:rPr>
        <w:t>[от автора сайта: средним и указательным]</w:t>
      </w:r>
      <w:r>
        <w:rPr/>
        <w:t xml:space="preserve"> вы закрываете глаза, накладываете на </w:t>
      </w:r>
      <w:r>
        <w:rPr>
          <w:b/>
          <w:bCs/>
        </w:rPr>
        <w:t>верхнее веко</w:t>
      </w:r>
      <w:r>
        <w:rPr/>
        <w:t xml:space="preserve">, нажимаете, вдавливаете, и вибрируете вперед-назад </w:t>
      </w:r>
      <w:r>
        <w:rPr>
          <w:rStyle w:val="Gray"/>
        </w:rPr>
        <w:t>[от автора сайта: т.е. пальцами нажимаем на глазное яблоко, отжимаем, нажимаем, отжимаем, нажимаем, отжимаем]</w:t>
      </w:r>
      <w:r>
        <w:rPr/>
        <w:t xml:space="preserve">. Нажать, повибрировать вперед-назад </w:t>
      </w:r>
      <w:r>
        <w:rPr>
          <w:rStyle w:val="Gray"/>
        </w:rPr>
        <w:t>[от автора сайта: Жданов положил пальцы на веки, понажимал на глаза, потом убрал пальцы с век. И снова — три раза.]</w:t>
      </w:r>
      <w:r>
        <w:rPr/>
        <w:t>.</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vAlign w:val="center"/>
          </w:tcPr>
          <w:p>
            <w:pPr>
              <w:pStyle w:val="Normal"/>
              <w:rPr/>
            </w:pPr>
            <w:r>
              <w:rPr/>
              <w:drawing>
                <wp:inline distT="0" distB="0" distL="0" distR="0">
                  <wp:extent cx="35052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05200" cy="2590800"/>
                          </a:xfrm>
                          <a:prstGeom prst="rect">
                            <a:avLst/>
                          </a:prstGeom>
                        </pic:spPr>
                      </pic:pic>
                    </a:graphicData>
                  </a:graphic>
                </wp:inline>
              </w:drawing>
            </w:r>
          </w:p>
        </w:tc>
      </w:tr>
      <w:tr>
        <w:trPr/>
        <w:tc>
          <w:tcPr>
            <w:tcW w:w="5610" w:type="dxa"/>
            <w:tcBorders/>
            <w:vAlign w:val="center"/>
          </w:tcPr>
          <w:p>
            <w:pPr>
              <w:pStyle w:val="Style13"/>
              <w:spacing w:before="0" w:after="0"/>
              <w:jc w:val="center"/>
              <w:rPr/>
            </w:pPr>
            <w:r>
              <w:rPr>
                <w:rStyle w:val="Smallgray"/>
              </w:rPr>
              <w:t>Массаж глаз через верхнее веко</w:t>
            </w:r>
          </w:p>
        </w:tc>
      </w:tr>
    </w:tbl>
    <w:p>
      <w:pPr>
        <w:pStyle w:val="Style13"/>
        <w:rPr/>
      </w:pPr>
      <w:r>
        <w:rPr/>
        <w:t>Значит, что мы с вами делаем? У людей, особенно близоруких, у них очень сильно вытянут вперед глаз. И когда мы нажимаем (а вытянут он вперед за счет того, что сильно напряжены косые мышцы глаз; сдавили косые мышцы глаз у близоруких людей; вот они сдавили его сверху-снизу и он вытянулся). И вот когда мы закрытый глаз надавливаем вот сюда пальцем, мы что? Глаз-то у нас жидкий, правда? И мы принудительно вот эти косые мышцы растягиваем. И поэтому мы надавливаем, сильно надавливаем, чтобы пальцы чувствовали глаз и вибрируем вперед-назад.</w:t>
      </w:r>
    </w:p>
    <w:p>
      <w:pPr>
        <w:pStyle w:val="Style13"/>
        <w:rPr/>
      </w:pPr>
      <w:r>
        <w:rPr/>
        <w:t xml:space="preserve">Еще раз повторяю: вот так </w:t>
      </w:r>
      <w:r>
        <w:rPr>
          <w:rStyle w:val="Gray"/>
        </w:rPr>
        <w:t>[от автора сайта: машет рукой вправо-влево]</w:t>
      </w:r>
      <w:r>
        <w:rPr/>
        <w:t xml:space="preserve"> </w:t>
      </w:r>
      <w:r>
        <w:rPr>
          <w:rStyle w:val="Gold"/>
        </w:rPr>
        <w:t>тереть глаза нельзя</w:t>
      </w:r>
      <w:r>
        <w:rPr/>
        <w:t>. Вы их разотрете и они у вас заболят. А вот нажать и повибрировать вперед-назад, именно туда, к затылку, очень полезно, мы тем самым принудительно, особенно у близоруких растягиваем косые мышцы глаз.</w:t>
      </w:r>
    </w:p>
    <w:p>
      <w:pPr>
        <w:pStyle w:val="Style13"/>
        <w:rPr/>
      </w:pPr>
      <w:r>
        <w:rPr/>
        <w:t xml:space="preserve">Потом </w:t>
      </w:r>
      <w:r>
        <w:rPr>
          <w:b/>
          <w:bCs/>
        </w:rPr>
        <w:t>сбоку, снаружи</w:t>
      </w:r>
      <w:r>
        <w:rPr/>
        <w:t>. Средними пальцами подводим снаружи и с уголков глаз нажимаем снаружи на глазик и тихонько повибрируйте. Нажать, повибрировать.</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vAlign w:val="center"/>
          </w:tcPr>
          <w:p>
            <w:pPr>
              <w:pStyle w:val="Normal"/>
              <w:rPr/>
            </w:pPr>
            <w:r>
              <w:rPr/>
              <w:drawing>
                <wp:inline distT="0" distB="0" distL="0" distR="0">
                  <wp:extent cx="35052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05200" cy="2590800"/>
                          </a:xfrm>
                          <a:prstGeom prst="rect">
                            <a:avLst/>
                          </a:prstGeom>
                        </pic:spPr>
                      </pic:pic>
                    </a:graphicData>
                  </a:graphic>
                </wp:inline>
              </w:drawing>
            </w:r>
          </w:p>
        </w:tc>
      </w:tr>
      <w:tr>
        <w:trPr/>
        <w:tc>
          <w:tcPr>
            <w:tcW w:w="5610" w:type="dxa"/>
            <w:tcBorders/>
            <w:vAlign w:val="center"/>
          </w:tcPr>
          <w:p>
            <w:pPr>
              <w:pStyle w:val="Style13"/>
              <w:spacing w:before="0" w:after="0"/>
              <w:jc w:val="center"/>
              <w:rPr/>
            </w:pPr>
            <w:r>
              <w:rPr>
                <w:rStyle w:val="Smallgray"/>
              </w:rPr>
              <w:t>Массаж глаз снаружи</w:t>
            </w:r>
          </w:p>
        </w:tc>
      </w:tr>
    </w:tbl>
    <w:p>
      <w:pPr>
        <w:pStyle w:val="Style13"/>
        <w:rPr/>
      </w:pPr>
      <w:r>
        <w:rPr/>
        <w:t xml:space="preserve">Потом двумя пальцами </w:t>
      </w:r>
      <w:r>
        <w:rPr>
          <w:b/>
          <w:bCs/>
        </w:rPr>
        <w:t>нижнее веко</w:t>
      </w:r>
      <w:r>
        <w:rPr/>
        <w:t>. Вдавливаем глазик снизу и повибрировали. Нажать, повибрировать, нажать повибрировать.</w:t>
      </w:r>
    </w:p>
    <w:p>
      <w:pPr>
        <w:pStyle w:val="Style13"/>
        <w:rPr/>
      </w:pPr>
      <w:r>
        <w:rPr/>
        <w:t xml:space="preserve">И, наконец, </w:t>
      </w:r>
      <w:r>
        <w:rPr>
          <w:b/>
          <w:bCs/>
        </w:rPr>
        <w:t>изнутри, от переносицы</w:t>
      </w:r>
      <w:r>
        <w:rPr/>
        <w:t>. Подводим, подводим, подводим и там, где сходятся веки, по утрам что-то накапливается, отсюда на глазик нажали, повибрировали.</w:t>
      </w:r>
    </w:p>
    <w:tbl>
      <w:tblPr>
        <w:tblW w:w="11130" w:type="dxa"/>
        <w:jc w:val="center"/>
        <w:tblInd w:w="0" w:type="dxa"/>
        <w:tblLayout w:type="fixed"/>
        <w:tblCellMar>
          <w:top w:w="15" w:type="dxa"/>
          <w:left w:w="15" w:type="dxa"/>
          <w:bottom w:w="15" w:type="dxa"/>
          <w:right w:w="15" w:type="dxa"/>
        </w:tblCellMar>
      </w:tblPr>
      <w:tblGrid>
        <w:gridCol w:w="11130"/>
      </w:tblGrid>
      <w:tr>
        <w:trPr/>
        <w:tc>
          <w:tcPr>
            <w:tcW w:w="11130" w:type="dxa"/>
            <w:tcBorders/>
            <w:vAlign w:val="center"/>
          </w:tcPr>
          <w:p>
            <w:pPr>
              <w:pStyle w:val="Normal"/>
              <w:rPr/>
            </w:pPr>
            <w:r>
              <w:rPr/>
              <w:drawing>
                <wp:inline distT="0" distB="0" distL="0" distR="0">
                  <wp:extent cx="701040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7010400" cy="2590800"/>
                          </a:xfrm>
                          <a:prstGeom prst="rect">
                            <a:avLst/>
                          </a:prstGeom>
                        </pic:spPr>
                      </pic:pic>
                    </a:graphicData>
                  </a:graphic>
                </wp:inline>
              </w:drawing>
            </w:r>
          </w:p>
        </w:tc>
      </w:tr>
      <w:tr>
        <w:trPr/>
        <w:tc>
          <w:tcPr>
            <w:tcW w:w="11130" w:type="dxa"/>
            <w:tcBorders/>
            <w:vAlign w:val="center"/>
          </w:tcPr>
          <w:p>
            <w:pPr>
              <w:pStyle w:val="Style13"/>
              <w:spacing w:before="0" w:after="0"/>
              <w:jc w:val="center"/>
              <w:rPr/>
            </w:pPr>
            <w:r>
              <w:rPr>
                <w:rStyle w:val="Smallgray"/>
              </w:rPr>
              <w:t>Массаж глаз через нижнее веко и изнутри</w:t>
            </w:r>
          </w:p>
        </w:tc>
      </w:tr>
    </w:tbl>
    <w:p>
      <w:pPr>
        <w:pStyle w:val="Style13"/>
        <w:rPr/>
      </w:pPr>
      <w:r>
        <w:rPr/>
        <w:t>Вот мы с четырех сторон глазик прошли и промассировали.</w:t>
      </w:r>
    </w:p>
    <w:p>
      <w:pPr>
        <w:pStyle w:val="Style13"/>
        <w:rPr/>
      </w:pPr>
      <w:r>
        <w:rPr/>
        <w:t xml:space="preserve">А теперь четырьмя пальцами (большой снизу, три сверху) </w:t>
      </w:r>
      <w:r>
        <w:rPr>
          <w:rStyle w:val="Gray"/>
        </w:rPr>
        <w:t>[от автора сайта: т.е. без мизинца]</w:t>
      </w:r>
      <w:r>
        <w:rPr/>
        <w:t xml:space="preserve"> </w:t>
      </w:r>
      <w:r>
        <w:rPr>
          <w:b/>
          <w:bCs/>
        </w:rPr>
        <w:t>защипываем</w:t>
      </w:r>
      <w:r>
        <w:rPr/>
        <w:t xml:space="preserve"> целиком глазик и помяли его, повибрировали, поулучшали кровообращение.</w:t>
      </w:r>
    </w:p>
    <w:tbl>
      <w:tblPr>
        <w:tblW w:w="5610" w:type="dxa"/>
        <w:jc w:val="center"/>
        <w:tblInd w:w="0" w:type="dxa"/>
        <w:tblLayout w:type="fixed"/>
        <w:tblCellMar>
          <w:top w:w="15" w:type="dxa"/>
          <w:left w:w="15" w:type="dxa"/>
          <w:bottom w:w="15" w:type="dxa"/>
          <w:right w:w="15" w:type="dxa"/>
        </w:tblCellMar>
      </w:tblPr>
      <w:tblGrid>
        <w:gridCol w:w="5610"/>
      </w:tblGrid>
      <w:tr>
        <w:trPr/>
        <w:tc>
          <w:tcPr>
            <w:tcW w:w="5610" w:type="dxa"/>
            <w:tcBorders/>
            <w:vAlign w:val="center"/>
          </w:tcPr>
          <w:p>
            <w:pPr>
              <w:pStyle w:val="Normal"/>
              <w:rPr/>
            </w:pPr>
            <w:r>
              <w:rPr/>
              <w:drawing>
                <wp:inline distT="0" distB="0" distL="0" distR="0">
                  <wp:extent cx="350520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05200" cy="2590800"/>
                          </a:xfrm>
                          <a:prstGeom prst="rect">
                            <a:avLst/>
                          </a:prstGeom>
                        </pic:spPr>
                      </pic:pic>
                    </a:graphicData>
                  </a:graphic>
                </wp:inline>
              </w:drawing>
            </w:r>
          </w:p>
        </w:tc>
      </w:tr>
      <w:tr>
        <w:trPr/>
        <w:tc>
          <w:tcPr>
            <w:tcW w:w="5610" w:type="dxa"/>
            <w:tcBorders/>
            <w:vAlign w:val="center"/>
          </w:tcPr>
          <w:p>
            <w:pPr>
              <w:pStyle w:val="Style13"/>
              <w:spacing w:before="0" w:after="0"/>
              <w:jc w:val="center"/>
              <w:rPr/>
            </w:pPr>
            <w:r>
              <w:rPr>
                <w:rStyle w:val="Smallgray"/>
              </w:rPr>
              <w:t>Обхватываем глаз со всех сторон и массируем его</w:t>
            </w:r>
          </w:p>
        </w:tc>
      </w:tr>
    </w:tbl>
    <w:p>
      <w:pPr>
        <w:pStyle w:val="Style13"/>
        <w:rPr/>
      </w:pPr>
      <w:r>
        <w:rPr/>
        <w:t xml:space="preserve">Потом указательным пальцем правой руки на правом глазу астигматичную точечку нажать </w:t>
      </w:r>
      <w:r>
        <w:rPr>
          <w:rStyle w:val="Gray"/>
        </w:rPr>
        <w:t>[от автора сайта: астигматичная точка — точка на глазу, нажав на которую лучше видишь; как ее найти рассказывалось на предыдущих лекциях]</w:t>
      </w:r>
      <w:r>
        <w:rPr/>
        <w:t>, повибрировать. На левом глазу астигматичную точечку нажать, повибрировать.</w:t>
      </w:r>
    </w:p>
    <w:p>
      <w:pPr>
        <w:pStyle w:val="Style13"/>
        <w:rPr/>
      </w:pPr>
      <w:r>
        <w:rPr/>
        <w:t xml:space="preserve">Потом глазки крепко зажмурить, и в сторону развести раз, «китайские» </w:t>
      </w:r>
      <w:r>
        <w:rPr>
          <w:rStyle w:val="Gray"/>
        </w:rPr>
        <w:t>[от автора сайта: пальцами надавливаем на уголки глаз и разводим в сторону, делая глаза узкими]</w:t>
      </w:r>
      <w:r>
        <w:rPr/>
        <w:t xml:space="preserve">, зажмурить, вверх китайские </w:t>
      </w:r>
      <w:r>
        <w:rPr>
          <w:rStyle w:val="Gray"/>
        </w:rPr>
        <w:t>[от автора сайта: пальцы там же, только разводим не в стороны, а вверх]</w:t>
      </w:r>
      <w:r>
        <w:rPr/>
        <w:t>, зажмурить и вниз.</w:t>
      </w:r>
    </w:p>
    <w:p>
      <w:pPr>
        <w:pStyle w:val="Style13"/>
        <w:rPr/>
      </w:pPr>
      <w:r>
        <w:rPr/>
        <w:t>Вот и весь массаж глаз.</w:t>
      </w:r>
    </w:p>
    <w:p>
      <w:pPr>
        <w:pStyle w:val="Style13"/>
        <w:rPr/>
      </w:pPr>
      <w:r>
        <w:rPr/>
        <w:t>Давайте все запишем.</w:t>
      </w:r>
    </w:p>
    <w:p>
      <w:pPr>
        <w:pStyle w:val="Normal"/>
        <w:numPr>
          <w:ilvl w:val="0"/>
          <w:numId w:val="3"/>
        </w:numPr>
        <w:spacing w:before="0" w:after="0"/>
        <w:rPr/>
      </w:pPr>
      <w:r>
        <w:rPr/>
        <w:t>Тремя пальцами лоб (после того, как помассируем — погладить).</w:t>
      </w:r>
    </w:p>
    <w:p>
      <w:pPr>
        <w:pStyle w:val="Normal"/>
        <w:numPr>
          <w:ilvl w:val="0"/>
          <w:numId w:val="3"/>
        </w:numPr>
        <w:spacing w:before="0" w:after="0"/>
        <w:rPr/>
      </w:pPr>
      <w:r>
        <w:rPr/>
        <w:t>Тремя пальцами брови.</w:t>
      </w:r>
    </w:p>
    <w:p>
      <w:pPr>
        <w:pStyle w:val="Normal"/>
        <w:numPr>
          <w:ilvl w:val="0"/>
          <w:numId w:val="3"/>
        </w:numPr>
        <w:spacing w:before="0" w:after="0"/>
        <w:rPr/>
      </w:pPr>
      <w:r>
        <w:rPr/>
        <w:t>Двумя пальцами виски.</w:t>
      </w:r>
    </w:p>
    <w:p>
      <w:pPr>
        <w:pStyle w:val="Normal"/>
        <w:numPr>
          <w:ilvl w:val="0"/>
          <w:numId w:val="3"/>
        </w:numPr>
        <w:spacing w:before="0" w:after="0"/>
        <w:rPr/>
      </w:pPr>
      <w:r>
        <w:rPr/>
        <w:t>Тремя пальцами верхнюю скулу, под глазами.</w:t>
      </w:r>
    </w:p>
    <w:p>
      <w:pPr>
        <w:pStyle w:val="Normal"/>
        <w:numPr>
          <w:ilvl w:val="0"/>
          <w:numId w:val="3"/>
        </w:numPr>
        <w:spacing w:before="0" w:after="0"/>
        <w:rPr/>
      </w:pPr>
      <w:r>
        <w:rPr/>
        <w:t>Указательными пальцами пазухи у ноздрей.</w:t>
      </w:r>
    </w:p>
    <w:p>
      <w:pPr>
        <w:pStyle w:val="Normal"/>
        <w:numPr>
          <w:ilvl w:val="0"/>
          <w:numId w:val="3"/>
        </w:numPr>
        <w:spacing w:before="0" w:after="0"/>
        <w:rPr/>
      </w:pPr>
      <w:r>
        <w:rPr/>
        <w:t>Средними пальцами нос, переносицу.</w:t>
      </w:r>
    </w:p>
    <w:p>
      <w:pPr>
        <w:pStyle w:val="Normal"/>
        <w:numPr>
          <w:ilvl w:val="0"/>
          <w:numId w:val="3"/>
        </w:numPr>
        <w:spacing w:before="0" w:after="0"/>
        <w:rPr/>
      </w:pPr>
      <w:r>
        <w:rPr/>
        <w:t>Ухо и за ушами.</w:t>
      </w:r>
    </w:p>
    <w:p>
      <w:pPr>
        <w:pStyle w:val="Normal"/>
        <w:numPr>
          <w:ilvl w:val="0"/>
          <w:numId w:val="3"/>
        </w:numPr>
        <w:spacing w:before="0" w:after="0"/>
        <w:rPr/>
      </w:pPr>
      <w:r>
        <w:rPr/>
        <w:t>Шею сзади.</w:t>
      </w:r>
    </w:p>
    <w:p>
      <w:pPr>
        <w:pStyle w:val="Normal"/>
        <w:numPr>
          <w:ilvl w:val="0"/>
          <w:numId w:val="3"/>
        </w:numPr>
        <w:spacing w:before="0" w:after="0"/>
        <w:rPr/>
      </w:pPr>
      <w:r>
        <w:rPr/>
        <w:t>Двумя пальцами верхнее веко (нажать, повибрировать вперед, назад).</w:t>
      </w:r>
    </w:p>
    <w:p>
      <w:pPr>
        <w:pStyle w:val="Normal"/>
        <w:numPr>
          <w:ilvl w:val="0"/>
          <w:numId w:val="3"/>
        </w:numPr>
        <w:spacing w:before="0" w:after="0"/>
        <w:rPr/>
      </w:pPr>
      <w:r>
        <w:rPr/>
        <w:t>Средними пальцами снаружи, с уголков глаз.</w:t>
      </w:r>
    </w:p>
    <w:p>
      <w:pPr>
        <w:pStyle w:val="Normal"/>
        <w:numPr>
          <w:ilvl w:val="0"/>
          <w:numId w:val="3"/>
        </w:numPr>
        <w:spacing w:before="0" w:after="0"/>
        <w:rPr/>
      </w:pPr>
      <w:r>
        <w:rPr/>
        <w:t>Двумя пальцами нижнее веко.</w:t>
      </w:r>
    </w:p>
    <w:p>
      <w:pPr>
        <w:pStyle w:val="Normal"/>
        <w:numPr>
          <w:ilvl w:val="0"/>
          <w:numId w:val="3"/>
        </w:numPr>
        <w:spacing w:before="0" w:after="0"/>
        <w:rPr/>
      </w:pPr>
      <w:r>
        <w:rPr/>
        <w:t>Средними пальцами изнутри, от переносицы.</w:t>
      </w:r>
    </w:p>
    <w:p>
      <w:pPr>
        <w:pStyle w:val="Normal"/>
        <w:numPr>
          <w:ilvl w:val="0"/>
          <w:numId w:val="3"/>
        </w:numPr>
        <w:spacing w:before="0" w:after="0"/>
        <w:rPr/>
      </w:pPr>
      <w:r>
        <w:rPr/>
        <w:t>Четырьмя пальцами глазное яблоко.</w:t>
      </w:r>
    </w:p>
    <w:p>
      <w:pPr>
        <w:pStyle w:val="Normal"/>
        <w:numPr>
          <w:ilvl w:val="0"/>
          <w:numId w:val="3"/>
        </w:numPr>
        <w:spacing w:before="0" w:after="0"/>
        <w:rPr/>
      </w:pPr>
      <w:r>
        <w:rPr/>
        <w:t>Указательным пальцем астигматичную точку.</w:t>
      </w:r>
    </w:p>
    <w:p>
      <w:pPr>
        <w:pStyle w:val="Normal"/>
        <w:numPr>
          <w:ilvl w:val="0"/>
          <w:numId w:val="3"/>
        </w:numPr>
        <w:spacing w:before="0" w:after="280"/>
        <w:rPr/>
      </w:pPr>
      <w:r>
        <w:rPr/>
        <w:t>Зажмурить — «китайские» глазки, три раза.</w:t>
      </w:r>
    </w:p>
    <w:p>
      <w:pPr>
        <w:pStyle w:val="Delimiter"/>
        <w:rPr/>
      </w:pPr>
      <w:r>
        <w:rPr/>
        <w:t>Ну а сейчас давайте сделаем все массаж глаз.</w:t>
      </w:r>
    </w:p>
    <w:p>
      <w:pPr>
        <w:pStyle w:val="Style13"/>
        <w:rPr/>
      </w:pPr>
      <w:r>
        <w:rPr/>
        <w:t>Итак, сделали на меня центральную фиксацию. Поморгали-поморгали-поморгали, посмотрели в мою сторону, поморгали-поморгали, более пристально на меня, поморгали, посмотрели, скажем, на микрофон. Сделайте центральную фиксацию на новую проверочную табличку: посмотрели просто в район доски, поморгали-поморгали, потом на белое пятно этой таблицы, поморгали, и верхнюю строчку, слово «ДАТЬ». Кто видит — может на букву «Д» или «Ь» сделать центральную фиксацию.</w:t>
      </w:r>
    </w:p>
    <w:p>
      <w:pPr>
        <w:pStyle w:val="Style13"/>
        <w:rPr/>
      </w:pPr>
      <w:r>
        <w:rPr/>
        <w:t>А сейчас давайте сделаем массаж глаз. Потерли все руки до тепла, отряхнули и начинаем.</w:t>
      </w:r>
    </w:p>
    <w:p>
      <w:pPr>
        <w:pStyle w:val="Style13"/>
        <w:rPr/>
      </w:pPr>
      <w:r>
        <w:rPr/>
        <w:t>Тремя средними пальцами вот такими круговыми движениями массируем лоб. Круговыми движениями помассировали лобик, помассировали. Погладили лобик, погладили.</w:t>
      </w:r>
    </w:p>
    <w:p>
      <w:pPr>
        <w:pStyle w:val="Style13"/>
        <w:rPr/>
      </w:pPr>
      <w:r>
        <w:rPr/>
        <w:t>Теперь этими же тремя пальцами массируем брови, брови массируем. И пальчик средний поставили на ямочку на бровях и помассировали. Так, погладили, поморгали.</w:t>
      </w:r>
    </w:p>
    <w:p>
      <w:pPr>
        <w:pStyle w:val="Style13"/>
        <w:rPr/>
      </w:pPr>
      <w:r>
        <w:rPr/>
        <w:t>Теперь двумя пальцами полукруговыми движениями височки помассировали. Быстро не надо, любой массаж делается в ритме сердцебиения. Помассировали височки, погладили, поморгали.</w:t>
      </w:r>
    </w:p>
    <w:p>
      <w:pPr>
        <w:pStyle w:val="Style13"/>
        <w:rPr/>
      </w:pPr>
      <w:r>
        <w:rPr/>
        <w:t>Теперь тремя пальцами верхнюю скулу под глазами. Вот эту косточку под глазами, ее помассировали. Погладили, поморгали.</w:t>
      </w:r>
    </w:p>
    <w:p>
      <w:pPr>
        <w:pStyle w:val="Style13"/>
        <w:rPr/>
      </w:pPr>
      <w:r>
        <w:rPr/>
        <w:t>Теперь указательными пальцами пазуху у ноздрей. Вот эту вот пазуху, помассировали ее, помассировали. Пальцы у нас не надо совать, :) рядышком. Вот. Погладили, поморгали.</w:t>
      </w:r>
    </w:p>
    <w:p>
      <w:pPr>
        <w:pStyle w:val="Style13"/>
        <w:rPr/>
      </w:pPr>
      <w:r>
        <w:rPr/>
        <w:t>Теперь средними пальцами вот такими движениями нос, переносицу помассировали. Погладили носик, поморгали. Теперь к уху перешли. Вот на щеках, перед самыми ушами, на конце щек, здесь есть ямочка. Ее нашли и помассировали. Теперь дальше — шишечку помассировали, котелок. Отверстие помассировали. И всю ушную раковину помассировали. И за ушами мягонькое место, взяли, помассировали.</w:t>
      </w:r>
    </w:p>
    <w:p>
      <w:pPr>
        <w:pStyle w:val="Style13"/>
        <w:rPr/>
      </w:pPr>
      <w:r>
        <w:rPr/>
        <w:t>И, наконец, шею сзади помассировали. Поморгали глазками.</w:t>
      </w:r>
    </w:p>
    <w:p>
      <w:pPr>
        <w:pStyle w:val="Style13"/>
        <w:rPr/>
      </w:pPr>
      <w:r>
        <w:rPr/>
        <w:t>А сейчас давайте все сделаем пальминг на уши. Делается он следующим образом. Трете руки до горяча: быстро-быстро, вот чтоб горячие руки стали, до горяча. Потерли-потерли руки и на ушки себе хлоп! И надели.</w:t>
      </w:r>
    </w:p>
    <w:p>
      <w:pPr>
        <w:pStyle w:val="Style13"/>
        <w:rPr/>
      </w:pPr>
      <w:r>
        <w:rPr>
          <w:rStyle w:val="Gray"/>
        </w:rPr>
        <w:t>[От автора сайта: Жданов стоит с минуту молча с закрытыми ушами.]</w:t>
      </w:r>
    </w:p>
    <w:p>
      <w:pPr>
        <w:pStyle w:val="Style13"/>
        <w:rPr/>
      </w:pPr>
      <w:r>
        <w:rPr/>
        <w:t xml:space="preserve">Сняли. Вот если у кого-то есть проблемы со слухом (уши болят, у кого-то дома кто-то плохо слышит), три-четыре раза в день делать полный массаж вот этого места </w:t>
      </w:r>
      <w:r>
        <w:rPr>
          <w:rStyle w:val="Gray"/>
        </w:rPr>
        <w:t>[от автора сайта: указывает на боковые стороны головы — виски, уши, щеки, над ушами]</w:t>
      </w:r>
      <w:r>
        <w:rPr/>
        <w:t xml:space="preserve"> и делать пальминг на уши. Но надо стараться, вот вы </w:t>
      </w:r>
      <w:r>
        <w:rPr>
          <w:rStyle w:val="Gray"/>
        </w:rPr>
        <w:t>[от автора сайта: обращается к слушателю]</w:t>
      </w:r>
      <w:r>
        <w:rPr/>
        <w:t xml:space="preserve"> не совсем правильно сделали, чтобы дырочки ушей, отверстия, попали точно в центр ладоней, потому что отсюда идет самое мощной излучение. И слух у человека улучшается, т.е. это уже проверено — пальминг на уши и массаж всего уха и что вокруг его помогает.</w:t>
      </w:r>
    </w:p>
    <w:p>
      <w:pPr>
        <w:pStyle w:val="Style13"/>
        <w:rPr/>
      </w:pPr>
      <w:r>
        <w:rPr/>
        <w:t>А сейчас, собственно, массаж глаз начинаем. Потерли еще раз руки до тепла, поубивали микробы до сорока пяти градусов, отряхнули. И начинаем, собственно, массаж глаз.</w:t>
      </w:r>
    </w:p>
    <w:p>
      <w:pPr>
        <w:pStyle w:val="Style13"/>
        <w:rPr/>
      </w:pPr>
      <w:r>
        <w:rPr/>
        <w:t xml:space="preserve">Двумя пальцами глаза закрываем. Накладываем на верхнее веко. Нажали, надавили на глазик и повибрировали вперед-назад. Нажать, повибрировать вперед-назад. Так, поморгали-поморгали. Ну не надо как нарколог вчерашний давить-то, т.е. не до боли. :) Но вы должны чувствовать пальцами, что вот он у вас глаз, вы его нажали и он чувствуется под пальцами. Но </w:t>
      </w:r>
      <w:r>
        <w:rPr>
          <w:rStyle w:val="Gold"/>
        </w:rPr>
        <w:t>больно быть не должно</w:t>
      </w:r>
      <w:r>
        <w:rPr/>
        <w:t>. Долго не надо.</w:t>
      </w:r>
    </w:p>
    <w:p>
      <w:pPr>
        <w:pStyle w:val="Style13"/>
        <w:rPr/>
      </w:pPr>
      <w:r>
        <w:rPr/>
        <w:t>Теперь средними пальцами подводим сбоку. С уголков глаз снаружи. Глазки закрываем и снаружи. Тихонько нажали, повибрировали. Нажать, повибрировать. Снаружи. Поморгали. Глаза закрыты при этом. Поморгали-поморгали, хватит. Три раза, много не надо.</w:t>
      </w:r>
    </w:p>
    <w:p>
      <w:pPr>
        <w:pStyle w:val="Style13"/>
        <w:rPr/>
      </w:pPr>
      <w:r>
        <w:rPr/>
        <w:t>Теперь двумя пальцами нижнее веко. Снизу глазик вдавили и вперед-назад повибрировали. Нажать, повибрировать, нажать, повибрировать. Поморгали-поморгали, хватит, много не надо.</w:t>
      </w:r>
    </w:p>
    <w:p>
      <w:pPr>
        <w:pStyle w:val="Style13"/>
        <w:rPr/>
      </w:pPr>
      <w:r>
        <w:rPr/>
        <w:t>Иногда может чуть потемнеть в глазах (если сильно нажмете), иногда слезка может выйти, но в этом ничего страшного нет.</w:t>
      </w:r>
    </w:p>
    <w:p>
      <w:pPr>
        <w:pStyle w:val="Style13"/>
        <w:rPr/>
      </w:pPr>
      <w:r>
        <w:rPr/>
        <w:t>А теперь мы средними пальцами подводим изнутри, от переносицы. Вот прямо к носу подводим, накладываем на глазик, на глазик нажимаем и вибрируем. Прямо на глазик нажать и повибрировать, изнутри. Так, поморгали. Нет, не на нос жмем, а на глаз. На сам глаз жмем.</w:t>
      </w:r>
    </w:p>
    <w:p>
      <w:pPr>
        <w:pStyle w:val="Style13"/>
        <w:rPr/>
      </w:pPr>
      <w:r>
        <w:rPr/>
        <w:t>А теперь четырьмя пальцами, большой снизу, три сверху. Ну-ка сделайте так, словно ущипнуть что-то хотите. И вот ущипнули себя за глаза и со всех четырех сторон помяли, помяли. Как гуси себя за глаз пощипали. Четырьмя пальцами, с четырех сторон. Так, поморгали, хватит.</w:t>
      </w:r>
    </w:p>
    <w:p>
      <w:pPr>
        <w:pStyle w:val="Style13"/>
        <w:rPr/>
      </w:pPr>
      <w:r>
        <w:rPr/>
        <w:t>А теперь указательным пальцем правой руки на правом глазу, на закрытом, нажимаете на астигматичную точечку и повибрировали. Нажать, повибрировать, нажать, повибрировать. Представьте, что у вас глаз из пластилина и он в одну сторону случайно оказался выгнут и вы с этой стороны жмете и повибрировали чтобы он снова стал симметричным. Понятно? А теперь на левом глазу. Левым указательным пальцем астигматичную точечку нажать и повибрировать. Нажать, повибрировать. Прямо на глазик жмем, не на кость, а на глазик. Астигматизм в глазу, а не в кости возле глаза. Вот-вот-вот-вот.</w:t>
      </w:r>
    </w:p>
    <w:p>
      <w:pPr>
        <w:pStyle w:val="Style13"/>
        <w:rPr/>
      </w:pPr>
      <w:r>
        <w:rPr>
          <w:rStyle w:val="Gray"/>
        </w:rPr>
        <w:t>[От автора сайта: какой-то вопрос (неразборчиво) из зала про болезненность.]</w:t>
      </w:r>
    </w:p>
    <w:p>
      <w:pPr>
        <w:pStyle w:val="Style13"/>
        <w:rPr/>
      </w:pPr>
      <w:r>
        <w:rPr/>
        <w:t>Нет, нет, нет, нет. Болезненность… просто у вас когда-то был немножко надорвана мышца, где прикрепляется к глазу и в этом месте у вас и получился от травмы астигматизм небольшой. Т.е. поэтому. А вообще болезненности быть не должно.</w:t>
      </w:r>
    </w:p>
    <w:p>
      <w:pPr>
        <w:pStyle w:val="Style13"/>
        <w:rPr/>
      </w:pPr>
      <w:r>
        <w:rPr/>
        <w:t>И, наконец, глазки все зажмурили крепко и в стороны раз развели, «китайские». Зажмурили и вверх «китайские», зажмурили и вниз. Ну если какая ресничка попадет, чтобы она вышла. Всё, поморгали-поморгали.</w:t>
      </w:r>
    </w:p>
    <w:p>
      <w:pPr>
        <w:pStyle w:val="Style13"/>
        <w:rPr/>
      </w:pPr>
      <w:r>
        <w:rPr/>
        <w:t>Ох! Какая дурная привычка — очки сразу на глаза. Я ж не велел. Снимите очки. Очки не надо.</w:t>
      </w:r>
    </w:p>
    <w:p>
      <w:pPr>
        <w:pStyle w:val="Style13"/>
        <w:rPr/>
      </w:pPr>
      <w:r>
        <w:rPr/>
        <w:t>А сейчас близорукие очки не надевают. Кстати, вот обратите внимание: после массажа глаз действительно лучше, потому что мы его промассировали, глаз становится круглым, зрение действительно улучшается. Так?</w:t>
      </w:r>
    </w:p>
    <w:p>
      <w:pPr>
        <w:pStyle w:val="Style13"/>
        <w:rPr/>
      </w:pPr>
      <w:r>
        <w:rPr/>
        <w:t>А сейчас запишите все тему:</w:t>
      </w:r>
    </w:p>
    <w:p>
      <w:pPr>
        <w:pStyle w:val="Heading2"/>
        <w:rPr/>
      </w:pPr>
      <w:r>
        <w:rPr/>
        <w:t>Чудо голодания</w:t>
      </w:r>
    </w:p>
    <w:tbl>
      <w:tblPr>
        <w:tblW w:w="2940" w:type="dxa"/>
        <w:jc w:val="left"/>
        <w:tblInd w:w="195" w:type="dxa"/>
        <w:tblLayout w:type="fixed"/>
        <w:tblCellMar>
          <w:top w:w="15" w:type="dxa"/>
          <w:left w:w="15" w:type="dxa"/>
          <w:bottom w:w="15" w:type="dxa"/>
          <w:right w:w="15" w:type="dxa"/>
        </w:tblCellMar>
      </w:tblPr>
      <w:tblGrid>
        <w:gridCol w:w="2940"/>
      </w:tblGrid>
      <w:tr>
        <w:trPr/>
        <w:tc>
          <w:tcPr>
            <w:tcW w:w="2940" w:type="dxa"/>
            <w:tcBorders/>
            <w:vAlign w:val="center"/>
          </w:tcPr>
          <w:p>
            <w:pPr>
              <w:pStyle w:val="Normal"/>
              <w:rPr/>
            </w:pPr>
            <w:r>
              <w:rPr/>
              <w:drawing>
                <wp:inline distT="0" distB="0" distL="0" distR="0">
                  <wp:extent cx="1809750"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809750" cy="1819275"/>
                          </a:xfrm>
                          <a:prstGeom prst="rect">
                            <a:avLst/>
                          </a:prstGeom>
                        </pic:spPr>
                      </pic:pic>
                    </a:graphicData>
                  </a:graphic>
                </wp:inline>
              </w:drawing>
            </w:r>
          </w:p>
        </w:tc>
      </w:tr>
      <w:tr>
        <w:trPr/>
        <w:tc>
          <w:tcPr>
            <w:tcW w:w="2940" w:type="dxa"/>
            <w:tcBorders/>
            <w:vAlign w:val="center"/>
          </w:tcPr>
          <w:p>
            <w:pPr>
              <w:pStyle w:val="Style13"/>
              <w:spacing w:before="0" w:after="0"/>
              <w:jc w:val="center"/>
              <w:rPr/>
            </w:pPr>
            <w:r>
              <w:rPr>
                <w:rStyle w:val="Smallgray"/>
              </w:rPr>
              <w:t>Поль Брэгг</w:t>
            </w:r>
          </w:p>
        </w:tc>
      </w:tr>
    </w:tbl>
    <w:p>
      <w:pPr>
        <w:pStyle w:val="Style13"/>
        <w:rPr/>
      </w:pPr>
      <w:r>
        <w:rPr/>
        <w:t>И запишите фамилию одного из авторов этой методики — замечательный американский профессор Поль Брэгг.</w:t>
      </w:r>
    </w:p>
    <w:p>
      <w:pPr>
        <w:pStyle w:val="Style13"/>
        <w:rPr/>
      </w:pPr>
      <w:r>
        <w:rPr/>
        <w:t>Я вам, соратники, на втором занятии уже говорил о том, что человеку для того, чтобы быстро восстановить здоровье и зрение, очень важно очистить свой организм от различных шлаков и ядов. И мы с вами уже начали очищать организм от шлаков и ядов. Переход на раздельное питание — мощнейшая очистка. Очистка кишечника — мощнейшая очистка. Скажем, обливание по системе Иванова — начинается мощнейшая очистка организма.</w:t>
      </w:r>
    </w:p>
    <w:p>
      <w:pPr>
        <w:pStyle w:val="Style13"/>
        <w:rPr/>
      </w:pPr>
      <w:r>
        <w:rPr/>
        <w:t>Но для того, чтобы быстро восстановить зрение, человеку необходимо очистить клетки мозга и клетки глаз.</w:t>
      </w:r>
    </w:p>
    <w:p>
      <w:pPr>
        <w:pStyle w:val="Style13"/>
        <w:rPr/>
      </w:pPr>
      <w:r>
        <w:rPr/>
        <w:t>Почему наши клетки накапливают шлаки и яды? Послушайте внимательно мою логику. Вот представьте, что человек покушал, пусть даже раздельно. Пища у него в желудке переварилась, в двенадцатиперстной кишке расщепилась на питательные вещества, в тонком кишечнике питательные вещества начали всасываться в кровь. И у человека кровь стала сытой, сытая кровь. И эта сытая кровь насыщенная питательными веществами разносит питательные вещества по всем клеткам нашего организма. Вот я куда себя булавочкой не ткну — выступит капелька крови. Значит сюда приходит кровь и приносит питательные вещества. Согласны вы со мной? Но, к сожалению, помимо питательных веществ в кровь поступают также различные шлаки и яды, как правило это из пищи, из воздуха которым мы дышим. И кровь сытая захватывает эти шлаки и яды и тоже их разносит по всем клеткам организма и внедряет в клетки нашего организма вместе с питательными веществами. И клетки наши начинают накапливать эти шлаки и яды. Начинают клетки зашлаковываться. И это зашлаковывание нарушает их нормальную правильную работу.</w:t>
      </w:r>
    </w:p>
    <w:p>
      <w:pPr>
        <w:pStyle w:val="Style13"/>
        <w:rPr/>
      </w:pPr>
      <w:r>
        <w:rPr/>
        <w:t>А теперь смотрите дальше. Вот человек покушал, пища переварилась, расщепилась, усвоилась, начала всасываться в кровь, он ходит довольный. Но где-то часа через четыре через пять после приема пищи у человека вдруг начинает что? Сосать под ложечкой. Даже такое придумали: «Засосало под ложечкой». А что значит «засосало под ложечкой»? А это значит, что кровь стала «голодной», питательные вещества в тонком кишечнике кончились и вот эта «голодная» кровь дает сигнал в мозг: «Парень, беги снова заправляйся. Кончились питательные вещества». И человек бежит, открывает холодильник и набивает живот опять чем не попадя.</w:t>
      </w:r>
    </w:p>
    <w:p>
      <w:pPr>
        <w:pStyle w:val="Style13"/>
        <w:rPr/>
      </w:pPr>
      <w:r>
        <w:rPr/>
        <w:t>А представьте ситуацию, что у человека засосало под ложечкой, а он вместо того, чтобы бежать в холодильник, взял и просто выпил стакан чистой воды. Что будет дальше? Кровь у человека голодная, питательных веществ взять неоткуда. И вот тут, соратники, в организме человека запускается великий обратный процесс. Вот эта «голодная» кровь начинает рыскать по всем клеткам нашего организма, забирать-вытягивать из клеток шлаки и яды и через мочеполовую систему выводить их наружу.</w:t>
      </w:r>
    </w:p>
    <w:p>
      <w:pPr>
        <w:pStyle w:val="Style13"/>
        <w:rPr/>
      </w:pPr>
      <w:r>
        <w:rPr/>
        <w:t>И вот этот вот процесс сознательного отказа от приема пищи называется в науке «лечебным голоданием». Т.е. очистка организма на клеточном уровне путем сознательного отказа от приема пищи.</w:t>
      </w:r>
    </w:p>
    <w:p>
      <w:pPr>
        <w:pStyle w:val="Style13"/>
        <w:rPr/>
      </w:pPr>
      <w:r>
        <w:rPr/>
        <w:t>Поэтому все, пожалуйста, запишите:</w:t>
      </w:r>
    </w:p>
    <w:p>
      <w:pPr>
        <w:pStyle w:val="Style13"/>
        <w:rPr/>
      </w:pPr>
      <w:r>
        <w:rPr/>
        <w:t>Лечебное голодание — это единственный способ очистки организма на клеточном уровне, в том числе клеток мозга и глаз — «голодная» кровь выводит из каждой клетки нашего организма шлаки и яды.</w:t>
      </w:r>
    </w:p>
    <w:p>
      <w:pPr>
        <w:pStyle w:val="Style13"/>
        <w:rPr/>
      </w:pPr>
      <w:r>
        <w:rPr/>
        <w:t>Вот это для меня, соратники, очень трудно себе представить, что я в детстве и в молодости был очень хилым и очень болезненным человеком. В пятом классе отца моего по службе в Среднюю Азию. И как только мы туда переехали, я тут же заболел тяжелейшей формой гепатита, желтухой. Три месяца я лежал в больнице, лежал без сознания, меня кое-как выходили. Выписали с такой установкой: «Больше ложки ничего не поднимать и есть как можно больше сладкого». И я такого беса сладкого в себе раскормил, что потом только по методу Шичко от него и избавился.</w:t>
      </w:r>
    </w:p>
    <w:p>
      <w:pPr>
        <w:pStyle w:val="Style13"/>
        <w:rPr/>
      </w:pPr>
      <w:r>
        <w:rPr/>
        <w:t>И начались все мои в жизни беды. Напала какая-то апатия, нежелание ничего делать (заставить себя что-то сделать — это надо было приложить неимоверные усилия), какая-то напала сонливость, болезненность. Ну, в общем, я жил и жизни как говорится, совершенно не радовался. И к двадцати пяти годам я стал самым настоящим старой развалиной. Я бы до этих лет точно никогда бы не дожил, я это уже точно знаю.</w:t>
      </w:r>
    </w:p>
    <w:p>
      <w:pPr>
        <w:pStyle w:val="Style13"/>
        <w:rPr/>
      </w:pPr>
      <w:r>
        <w:rPr/>
        <w:t>И тут как-то вечером жена принесла мне в папочке самиздат. На папиросной бумаге отпечатанная книжка. Говорит: «Мне тут на два дня дали, вот почитай, тебе будет полезно». Я открываю и читаю: «Поль Брэгг, Чудо голодания». Читаю, Поль Брэгг пишет, что мы живем в отравленном мире, не то едим, не тем дышим, не ту воду пьем. Эти шлаки-яды через кровь попадают в клетки, клетки начинают накапливать шлаки и яды и у человека наступает так называемая пищевая интоксикация, пищевое отравление. И симптомы этого отравления следующие: это апатия, сонливость, болезненность. Я читаю, а у меня такие мураши по спине поползли. То есть все мои хвори он там написал.</w:t>
      </w:r>
    </w:p>
    <w:p>
      <w:pPr>
        <w:pStyle w:val="Style13"/>
        <w:rPr/>
      </w:pPr>
      <w:r>
        <w:rPr/>
        <w:t>А дальше он пишет, что единственный способ очистить клетки организма от накопившихся шлаков и ядов и заставить их снова нормально работать — это сознательный отказ от пищи хотя бы раз в неделю хотя бы на двадцать четыре часа.</w:t>
      </w:r>
    </w:p>
    <w:p>
      <w:pPr>
        <w:pStyle w:val="Style13"/>
        <w:rPr/>
      </w:pPr>
      <w:r>
        <w:rPr/>
        <w:t>Интересно, — думаю. — Дай-ка, дай-ка буду дальше читать книгу. А я схватил авторучку, тетрадку, это было двадцать пять лет назад, в семьдесят пятом году, никаких тогда ксероксов то не было и я давай какие-то там основные мысли записывать, выписывать. Пишу, пишу, пишу и где-то к часам двум ночи (а был четверг, вечер) я наконец принимаю командирское решение: «Всё, буду голодать. Три дня». И лег спать. Утром проснулся, первая мысль — я сегодня голодаю. Схватил портфель под мышку и на работу. На работе хожу, голодаю-голодаю, через час есть захотелось. Открываю книжку, читаю: «Если много шлаков выходит — будет есть хотеться». Это как у пьяницы похмелье, как у курильщика желание курить, так и у обжоры — похмелье обжорное, ему хочется есть. Ну, все по науке. Дальше голодаю. К часам двенадцати голова начала побаливать. Читаю: «Если много шлаков — будет голова побаливать». Ну, все хорошо. Вечером прихожу домой в пятницу с работы и жене заявляю: «Всё, голодаю, голодаю три дня». Жена: «Да ты что, да ты же помрешь. Да ты хоть полдня поголодай, вечно ходишь, жуешь. Нет, никаких три дня и всё». И опять сел я переписывать эту книжку, сижу пишу-пишу-пишу, часов до двух ночи опять писал, тяжело вроде, сморило меня и лёг спать.</w:t>
      </w:r>
    </w:p>
    <w:p>
      <w:pPr>
        <w:pStyle w:val="Style13"/>
        <w:rPr/>
      </w:pPr>
      <w:r>
        <w:rPr/>
        <w:t>И в субботу утром со мной случилось первое в жизни чудо голодания. Я впервые за пятнадцать лет сам проснулся в семь утра (в субботу) и спать не хочу. Есть хочу, спасу нет. А спать не хочу и лежать не могу. Я и встал, и давай ходить, и туда-сюда, жена глаза вытаращила: «Ну, заболел человек — в субботу встал. Заболел точно».</w:t>
      </w:r>
    </w:p>
    <w:p>
      <w:pPr>
        <w:pStyle w:val="Style13"/>
        <w:rPr/>
      </w:pPr>
      <w:r>
        <w:rPr/>
        <w:t>В общем кое-как я перекантовался эту субботу, ходил, дышал, воду пил, лег спать. В воскресенье опять утром проснулся, спать не хочу, есть хочу. Но тут жена и маленькая дочка встали на колени: помрет кормилец, помрет, точно решился голодом заморить. Ну они меня уговорили, я вышел из голодания, съем живых продуктов четыреста грамм, взял морковку, яблоко, кусок свежей капусты, все это перетер.</w:t>
      </w:r>
    </w:p>
    <w:p>
      <w:pPr>
        <w:pStyle w:val="Style13"/>
        <w:rPr/>
      </w:pPr>
      <w:r>
        <w:rPr/>
        <w:t>И вот вы знаете, соратники, вся моя жизнь физическая разделилась ровно на две части. До того, пока я не знал этого простого и эффективного механизма и способа очистки организма на клеточном уровне, я очень быстро угасал и умирал. Я говорю, я точно бы до этих лет не дожил никогда. И я себя с помощью лечебного голодания вытащил просто из глубочайшей пропасти для здоровья.</w:t>
      </w:r>
    </w:p>
    <w:p>
      <w:pPr>
        <w:pStyle w:val="Style13"/>
        <w:rPr/>
      </w:pPr>
      <w:r>
        <w:rPr/>
        <w:t>Кстати, Поль Брэгг в своей книге пишет, что всякий раз, когда вы надумаете голодать хотя бы двадцать четыре часа всю мочу, которая из вас выходит, берите на анализы, для себя. Чтоб вы сами видели, что из вас выходит в день голодания.</w:t>
      </w:r>
    </w:p>
    <w:p>
      <w:pPr>
        <w:pStyle w:val="Style13"/>
        <w:rPr/>
      </w:pPr>
      <w:r>
        <w:rPr/>
        <w:t>Когда в четверг вечером я это прочитал, я тут же побежал в туалет. Из меня вышла идеально прозрачная водичка, никаких там шлаков-ядов не было, потому что я только что крепко поужинал. В пятницу я целый день пил чистую воду, а из меня к моему изумлению пошел «крепко заваренный чай». Я в бутылочку это всё (у меня там, в туалете сверху ящик) и в ящик анализы ставлю. На третий день, в субботу (фактически на второй день голодания) с меня пошла моча о-го-го какая! И густая и с каким-то запахом неприятным. А в воскресенье, когда я съел вот эти живые продукты (а живые продукты обладают свойством еще взять на себя часть шлаков-ядов), с меня вышло о-го-го что. Я в бутылочку и тоже в ящик. И забыл.</w:t>
      </w:r>
    </w:p>
    <w:p>
      <w:pPr>
        <w:pStyle w:val="Style13"/>
        <w:rPr/>
      </w:pPr>
      <w:r>
        <w:rPr/>
        <w:t>А через неделю снова голодать. Я вспомнил: у меня ж там анализы стоят. Я полез посмотреть, я чуть со стула не упал: в первой бутылочке как слеза была, так и осталась. Открыл, вылил, бутылочку помыл, всё нормально. Во второй бутылочке — крепко заваренный чай. Я открыл, запах неприятный, вылил, бутылочку помыл, всё нормально. В третьей… вы знаете, в третьей бутылочке была такая болотная серовато-зеленовато-желтоватая мутная жижа. Я открыл пробку, запах настолько жуткий, что я заткнул, вместе с пробкой и бутылкой выкинул. Но в четвертой бутылочке… глазам не поверил: среди этой болотной мутной жижи вот такой вот комок черной лохматой слизи плавал. С меня за мои первые три дня голодания столько вышло гадости! Я у себя на курсах еще ни одного человека не встречал в таком предсмертном состоянии, в котором я находился в свои двадцать пять лет.</w:t>
      </w:r>
    </w:p>
    <w:p>
      <w:pPr>
        <w:pStyle w:val="Style13"/>
        <w:rPr/>
      </w:pPr>
      <w:r>
        <w:rPr/>
        <w:t>И с тех пор я регулярно применяю этот способ восстановления своего здоровья, очистки организма на клеточном уровне. И это очень сильно мне помогает.</w:t>
      </w:r>
    </w:p>
    <w:p>
      <w:pPr>
        <w:pStyle w:val="Style13"/>
        <w:rPr/>
      </w:pPr>
      <w:r>
        <w:rPr/>
        <w:t>А сейчас все запишите:</w:t>
      </w:r>
    </w:p>
    <w:p>
      <w:pPr>
        <w:pStyle w:val="Heading2"/>
        <w:rPr/>
      </w:pPr>
      <w:r>
        <w:rPr/>
        <w:t>Домашнее задание</w:t>
      </w:r>
    </w:p>
    <w:p>
      <w:pPr>
        <w:pStyle w:val="Cc"/>
        <w:rPr/>
      </w:pPr>
      <w:r>
        <w:rPr/>
        <w:t>План на завтра:</w:t>
      </w:r>
    </w:p>
    <w:p>
      <w:pPr>
        <w:pStyle w:val="Style13"/>
        <w:rPr/>
      </w:pPr>
      <w:r>
        <w:rPr>
          <w:b/>
          <w:bCs/>
        </w:rPr>
        <w:t>Завтра у меня праздник души и тела, день лечебного голодания — я буду очищать каждую клеточку своего драгоценного организма от алкогольных</w:t>
      </w:r>
      <w:r>
        <w:rPr/>
        <w:t xml:space="preserve"> (все пишем), </w:t>
      </w:r>
      <w:r>
        <w:rPr>
          <w:b/>
          <w:bCs/>
        </w:rPr>
        <w:t>табачных</w:t>
      </w:r>
      <w:r>
        <w:rPr/>
        <w:t xml:space="preserve"> (все пишем, даже если вы не курите, нас постоянно обкуривают: и на остановке, и в туалете, и в лифте, и в кабинете мы этой гадости сосем много)</w:t>
      </w:r>
      <w:r>
        <w:rPr>
          <w:b/>
          <w:bCs/>
        </w:rPr>
        <w:t>, пищевых и экологических шлаков и ядов. Вечером я выйду из голода с помощью живых продуктов</w:t>
      </w:r>
      <w:r>
        <w:rPr/>
        <w:t>, не более 400 грамм (кстати, 400 грамм — это разовая оптимальная ёмкость желудка человека для твердых продуктов; если более четырехсот грамм, то желудок растягивается и нарушается его нормальное функционирование; а вот четыреста грамм твердых продуктов — это самая оптимальная емкость для желудка человека).</w:t>
      </w:r>
    </w:p>
    <w:p>
      <w:pPr>
        <w:pStyle w:val="Style13"/>
        <w:rPr/>
      </w:pPr>
      <w:r>
        <w:rPr/>
        <w:t>А сейчас, соратники, все вот эту установку (план на завтра), жирно выделите, обведите у себя в конспекте, чтобы она вам в глаза постоянно бросалась. И внизу написали:</w:t>
      </w:r>
    </w:p>
    <w:p>
      <w:pPr>
        <w:pStyle w:val="Style13"/>
        <w:rPr/>
      </w:pPr>
      <w:r>
        <w:rPr/>
        <w:t>Эту установку выучить наизусть и завтра повторять целый день вместо еды.</w:t>
      </w:r>
    </w:p>
    <w:p>
      <w:pPr>
        <w:pStyle w:val="Style13"/>
        <w:rPr/>
      </w:pPr>
      <w:r>
        <w:rPr/>
        <w:t>Так вот, соратники, завтра у меня на курсах все на пятый день проводят пробное лечебное очистительное суточное голодание, двадцатичетырехчасовое голодание. Как оно у вас будет проходить? Послушайте меня внимательно.</w:t>
      </w:r>
    </w:p>
    <w:p>
      <w:pPr>
        <w:pStyle w:val="Style13"/>
        <w:rPr/>
      </w:pPr>
      <w:r>
        <w:rPr/>
        <w:t>Сегодня придете домой после занятий, поужинаете, все дела сделаете, выполните домашнее задание и ляжете спать. Завтра утром проснетесь, не завтракайте. Возьмите полуторалитровую пластиковую бутылку, наберите туда охлажденной кипяченой воды и эту воду с собой возьмите туда, куда вы пойдете. Кто-то поедет на дачу — с собой, кто-то на учебе — с собой, кто-то на работу — с собой взяли эту бутылку.</w:t>
      </w:r>
    </w:p>
    <w:p>
      <w:pPr>
        <w:pStyle w:val="Style13"/>
        <w:rPr/>
      </w:pPr>
      <w:r>
        <w:rPr/>
        <w:t>И вот вы ходите-ходите-ходите и вдруг бес начал там шевелиться: «Кушать надо, кушать хочется». Как только у вас мысль возникла, что надо покушать, покушать захотелось, вы отойдите в стороночку и накормите его установочкой: «Сегодня у меня праздник души и тела, день лечебного голодания, я очищаю каждую клеточку своего драгоценного организма». И запейте, три-четыре глотка воды сделали и продолжайте работать дальше. Как только опять появилась мысль о том, что надо покушать, вы опять себе установочку на очищение и водичкой запили.</w:t>
      </w:r>
    </w:p>
    <w:p>
      <w:pPr>
        <w:pStyle w:val="Style13"/>
        <w:rPr/>
      </w:pPr>
      <w:r>
        <w:rPr/>
        <w:t>Пропускаете завтра обед, не едите, пьете воду. Завтра не ужинаете, приезжаете сюда на занятия, без пятнадцати шесть. Но с собой все привезите вот эту бутылочку с водой, потому что вы еще и на занятиях попьете водичку. А вечером, после занятий, вы, когда домой придете, у вас уже должно быть заготовлено четыреста грамм живых продуктов: шмат хорошей свежей капусты, морковка, яблоко. Чтоб вы все это потерли и без масла, без мяса, без хлеба, без ничего, просто живые продукты. Вы эту трапезу съели и таким образом вы завтра вечером не поужинаете, а выйдете из лечебного голодания с помощью живых продуктов. А в воскресенье сутра питайтесь уже так, как питались всегда.</w:t>
      </w:r>
    </w:p>
    <w:p>
      <w:pPr>
        <w:pStyle w:val="Style13"/>
        <w:rPr/>
      </w:pPr>
      <w:r>
        <w:rPr/>
        <w:t>И в результате у вас получится отдых от пищи сколько? Ровно двадцать четыре часа. С сегодняшнего вечера до завтрашнего вечера. Понятно?</w:t>
      </w:r>
    </w:p>
    <w:p>
      <w:pPr>
        <w:pStyle w:val="Style13"/>
        <w:rPr/>
      </w:pPr>
      <w:r>
        <w:rPr/>
        <w:t>Поль Брэгг в своей книге пишет, что даже суточное лечебное голодание у человека резко обостряет все органы чувств. В том числе обостряются обоняние, вкус, обостряется слух и обостряется зрение.</w:t>
      </w:r>
    </w:p>
    <w:p>
      <w:pPr>
        <w:pStyle w:val="Style13"/>
        <w:rPr/>
      </w:pPr>
      <w:r>
        <w:rPr/>
        <w:t>Я когда двадцать пять лет назад голодал, у меня насчет зрения и слуха никаких проблем не было, но то, что нюх обостряется, обоняние, я это понял на третий день голодания. На третий день голодания утром я с восьмого этажа унюхал, что на первом этаже жарят картошку на сале. Как у собаки обострился нюх.</w:t>
      </w:r>
    </w:p>
    <w:p>
      <w:pPr>
        <w:pStyle w:val="Style13"/>
        <w:rPr/>
      </w:pPr>
      <w:r>
        <w:rPr/>
        <w:t>О том, что вкус обостряется — просто фантастически. Я когда ел эту морковку, я такой вкусной морковки вообще никогда не ел. Каждый витамин на зубах я чувствовал: вот он, этот самый витамин.</w:t>
      </w:r>
    </w:p>
    <w:p>
      <w:pPr>
        <w:pStyle w:val="Style13"/>
        <w:rPr/>
      </w:pPr>
      <w:r>
        <w:rPr/>
        <w:t>Но то, что обостряется слух и зрение — да, почти все соратники отмечают, что к концу суточного лечебного голодания какое-то прояснение в глазах наступает и довольно сильное. Особенно это отмечают те, у кого катаракта — то есть начинается процесс, в том числе рассасывание всего того, что мешает в глазах. Очищаются клетки мозга, начинают лучше передаваться нервные импульсы от глаз к мозгу и зрение у человека субъективно улучшается.</w:t>
      </w:r>
    </w:p>
    <w:p>
      <w:pPr>
        <w:pStyle w:val="Style13"/>
        <w:rPr/>
      </w:pPr>
      <w:r>
        <w:rPr/>
        <w:t>Когда Поль Брэгг писал эту книгу, ему было 84 года. И в этой книге он пишет, что его часто спрашивают: «Скажите, вы в молодости не употребляли алкоголь, не курили, кокаин не нюхали (тогда вся Америка кокаин нюхала), раздельно питались, лечебно голодали, скажите, наверняка над вами ваши сверстники смеялись?» Он говорит: «Да, конечно, смеялись мои сверстники, но сейчас могу сказать только одно: все до единого мои сверстники, которые надо мной смеялись, давным-давно умерли. И только я, Поль Брэгг, мне 84 года, — пишет он. — Я чувствую себя великолепно. Каждый день пробегаю пять миль, все фрукты-овощи выращиваю сам, своими руками, я веду научную работу, пишу книги, езжу, по миру читаю лекции и помирать не собираюсь». «Меня часто спрашивают, — говорит, — Какое у вас хобби?» Любимое его занятие, это был серфинг, катание на доске по гигантским океанским волнам. Видели, наверное, да? Без паруса на доске. Это было его любимое занятие.</w:t>
      </w:r>
    </w:p>
    <w:p>
      <w:pPr>
        <w:pStyle w:val="Style13"/>
        <w:rPr/>
      </w:pPr>
      <w:r>
        <w:rPr/>
        <w:t xml:space="preserve">Он всю мою жизнь перевернул (Поль Брэгг), а его книги в нашей стране до восемьдесят пятого года были запрещены. И я всё думал: «А как же дальше сложилась судьба этого замечательного ученого и человека?» И тут мне попалась на глаза книга Владимира Леви под названием «Разговоры в письмах». У него там есть глаза о жизни и смерти. И он там пишет, что смерть — это венец жизни, и каждый человек по-разному к этому венцу подходит. Вот, например, он пишет, великий Поль Брэгг в девяносто шесть лет утонул, катаясь на доске в океане. </w:t>
      </w:r>
      <w:r>
        <w:rPr>
          <w:rStyle w:val="Gray"/>
        </w:rPr>
        <w:t>[От автора сайта: наверное, все-таки в девяносто пять лет.]</w:t>
      </w:r>
      <w:r>
        <w:rPr/>
        <w:t xml:space="preserve"> Его накрыла гигантская волна, то ли он захлебнулся, то ли он головой ударился, спасти его не удалось. И когда его врачи после смерти вскрыли, они обнаружили сердечно-сосудистую систему двадцатилетнего юноши. Вот этот вот человек должен был жить сто пятьдесят лет, если бы не такая вот случилась у него трагедия. </w:t>
      </w:r>
      <w:r>
        <w:rPr>
          <w:rStyle w:val="Gray"/>
        </w:rPr>
        <w:t>[От автора сайта: Брэгг считал, что каждому человеку отведено жить как минимум 120 лет, но из-за нездорового образа жизни люди умирают раньше.]</w:t>
      </w:r>
    </w:p>
    <w:tbl>
      <w:tblPr>
        <w:tblW w:w="2940" w:type="dxa"/>
        <w:jc w:val="left"/>
        <w:tblInd w:w="195" w:type="dxa"/>
        <w:tblLayout w:type="fixed"/>
        <w:tblCellMar>
          <w:top w:w="15" w:type="dxa"/>
          <w:left w:w="15" w:type="dxa"/>
          <w:bottom w:w="15" w:type="dxa"/>
          <w:right w:w="15" w:type="dxa"/>
        </w:tblCellMar>
      </w:tblPr>
      <w:tblGrid>
        <w:gridCol w:w="2940"/>
      </w:tblGrid>
      <w:tr>
        <w:trPr/>
        <w:tc>
          <w:tcPr>
            <w:tcW w:w="2940" w:type="dxa"/>
            <w:tcBorders/>
            <w:vAlign w:val="center"/>
          </w:tcPr>
          <w:p>
            <w:pPr>
              <w:pStyle w:val="Normal"/>
              <w:rPr/>
            </w:pPr>
            <w:r>
              <w:rPr/>
              <w:drawing>
                <wp:inline distT="0" distB="0" distL="0" distR="0">
                  <wp:extent cx="180975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1809750" cy="2009775"/>
                          </a:xfrm>
                          <a:prstGeom prst="rect">
                            <a:avLst/>
                          </a:prstGeom>
                        </pic:spPr>
                      </pic:pic>
                    </a:graphicData>
                  </a:graphic>
                </wp:inline>
              </w:drawing>
            </w:r>
          </w:p>
        </w:tc>
      </w:tr>
      <w:tr>
        <w:trPr/>
        <w:tc>
          <w:tcPr>
            <w:tcW w:w="2940" w:type="dxa"/>
            <w:tcBorders/>
            <w:vAlign w:val="center"/>
          </w:tcPr>
          <w:p>
            <w:pPr>
              <w:pStyle w:val="Style13"/>
              <w:spacing w:before="0" w:after="0"/>
              <w:jc w:val="center"/>
              <w:rPr/>
            </w:pPr>
            <w:r>
              <w:rPr>
                <w:rStyle w:val="Smallgray"/>
              </w:rPr>
              <w:t>Патриция Брэгг</w:t>
            </w:r>
          </w:p>
        </w:tc>
      </w:tr>
    </w:tbl>
    <w:p>
      <w:pPr>
        <w:pStyle w:val="Style13"/>
        <w:rPr/>
      </w:pPr>
      <w:r>
        <w:rPr/>
        <w:t>У нас сейчас изданы книги Поля Брэгга на русском языке и издано его собрание сочинений, там «Чудо голодания», «Позвоночник», «Здоровое сердце», «Здоровые волосы». И там последняя статья, обратите внимание, его дочка Патриция Брэгг написала статью «Восстановление зрения по методу Поля Брэгга». Она попала в автоаварию, потеряла зрение, и отец разработал ей систему восстановления зрения (очень похожа на систему Бейтса) и она там об этом пишет. Увидите — обязательно почитайте, в том числе и эту статью.</w:t>
      </w:r>
    </w:p>
    <w:p>
      <w:pPr>
        <w:pStyle w:val="Style13"/>
        <w:rPr/>
      </w:pPr>
      <w:r>
        <w:rPr/>
        <w:t>Итак, завтра у нас с вами праздник души и тела, завтра мы все проводим пробное двадцатичетырехчасовое лечебное голодание. Воду надо пить, если у вас нет опыта голодания, значит первое голодание с водой. Минеральную воду пить нельзя, там соли различные. Если кто-то болеет диабетом, бывает такое, диабетикам долго голодать нельзя. Я им всем советую: утром пропустить завтрак, попить водичку, а в обед, когда захочется, когда почувствуете что надо есть, поешьте живых продуктов. То есть выйдите из голодания, и все равно очистка у вас будет проходить.</w:t>
      </w:r>
    </w:p>
    <w:p>
      <w:pPr>
        <w:pStyle w:val="Style13"/>
        <w:rPr/>
      </w:pPr>
      <w:r>
        <w:rPr/>
        <w:t>А сейчас откройте ваши конспекты и запишите все:</w:t>
      </w:r>
    </w:p>
    <w:p>
      <w:pPr>
        <w:pStyle w:val="Heading2"/>
        <w:rPr/>
      </w:pPr>
      <w:r>
        <w:rPr/>
        <w:t>Замечания по дневникам</w:t>
      </w:r>
    </w:p>
    <w:p>
      <w:pPr>
        <w:pStyle w:val="Heading3"/>
        <w:rPr/>
      </w:pPr>
      <w:r>
        <w:rPr/>
        <w:t>1. За сегодняшний день.</w:t>
      </w:r>
    </w:p>
    <w:p>
      <w:pPr>
        <w:pStyle w:val="Style13"/>
        <w:rPr/>
      </w:pPr>
      <w:r>
        <w:rPr/>
        <w:t>Вот некоторые соратники не совсем поняли разницу между анкетой и дневником. Мы с вами анкету пишем один раз и в анкете отчитываемся за всю жизнь, правда? А вот дневник мы пишем каждый день и в дневнике мы пишем только то, что с нами было сегодня: наши мысли, наши чувства, наше сегодняшнее понимание проблемы, мы его и пишем в дневнике. А то, что с нами было вчера, позавчера, месяц, год назад, в дневнике не то что писать не надо, даже вредно.</w:t>
      </w:r>
    </w:p>
    <w:p>
      <w:pPr>
        <w:pStyle w:val="Style13"/>
        <w:rPr/>
      </w:pPr>
      <w:r>
        <w:rPr/>
        <w:t>Вот пишет соратница: «Ваше отношение к предложению употребить алкоголь? Иногда мне предложат выпить — я выпью, иногда предложат — не выпью». Да причем здесь иногда? Речь идет о сегодня. Вам предлагали сегодня отравиться алкогольным ядом? Если предлагали, напишите: «Сегодня мне предложили отравиться алкогольным ядом, но я отказался, так как человек разумный, хожу на курсы, восстанавливаю здоровье и зрение». Если никто не предлагал, напишите: «Сегодня, к счастью, никто не предлагал отравиться алкогольным ядом, а если бы предложили, то я бы, конечно, отказался».</w:t>
      </w:r>
    </w:p>
    <w:p>
      <w:pPr>
        <w:pStyle w:val="Heading3"/>
        <w:rPr/>
      </w:pPr>
      <w:r>
        <w:rPr/>
        <w:t>2. «Я постараюсь», «Я попытаюсь».</w:t>
      </w:r>
    </w:p>
    <w:p>
      <w:pPr>
        <w:pStyle w:val="Style13"/>
        <w:rPr/>
      </w:pPr>
      <w:r>
        <w:rPr/>
        <w:t>Эти слова-паразиты — заменить на «Я обязательно сделаю».</w:t>
      </w:r>
    </w:p>
    <w:p>
      <w:pPr>
        <w:pStyle w:val="Style13"/>
        <w:rPr/>
      </w:pPr>
      <w:r>
        <w:rPr/>
        <w:t>Очень много мы пишем «завтра постараюсь то», «завтра постараюсь то» и вот стараемся, а делать-то — ничего не делаем. Только стараемся. А установка должна быть конкретная: «Завтра я обязательно, да еще и с радостью сделаю комплекс упражнений, сделаю то-то и то-то и то-то…»</w:t>
      </w:r>
    </w:p>
    <w:p>
      <w:pPr>
        <w:pStyle w:val="Heading3"/>
        <w:rPr/>
      </w:pPr>
      <w:r>
        <w:rPr/>
        <w:t>3. Исключить частицу «не» из ответов.</w:t>
      </w:r>
    </w:p>
    <w:p>
      <w:pPr>
        <w:pStyle w:val="Style13"/>
        <w:rPr/>
      </w:pPr>
      <w:r>
        <w:rPr/>
        <w:t>И запишите такой оборот, очень он вам нравится: «Я никогда не буду» — заменить на «Я навсегда отказываюсь».</w:t>
      </w:r>
    </w:p>
    <w:p>
      <w:pPr>
        <w:pStyle w:val="Style13"/>
        <w:rPr/>
      </w:pPr>
      <w:r>
        <w:rPr/>
        <w:t>Вот психологи всех стран мира утверждают в один голос, что человеческое сознание очень плохо воспринимает частицу «не». А маленькие дети частицу «не» вообще не воспринимают. И маленьких детей с частицей «не» воспитывать запрещено. Вот ребенок балуется, а мама ему говорит: «Не балуйся». А он продолжает баловаться. Он искренне слышал, что мама сказала «балуйся», потому что «не» пролетело, просвистело мимо ушей, даже не зацепило. Мама ребенку говорит: «Не садись с грязными руками за стол» — и вот он уже и сидит. Он искренне слышал, что мама сказала «садись с грязными руками за стол».</w:t>
      </w:r>
    </w:p>
    <w:p>
      <w:pPr>
        <w:pStyle w:val="Style13"/>
        <w:rPr/>
      </w:pPr>
      <w:r>
        <w:rPr/>
        <w:t>А как надо говорить? Надо так, чтобы частицу «не» исключить. Ребенок балуется, что ему сказать? «Займись другим делом». Всё ясно, пошел, занялся. Не «не садись с грязными руками», а что надо было сказать? «Пойди, помой руки». Он пошёл и помыл.</w:t>
      </w:r>
    </w:p>
    <w:p>
      <w:pPr>
        <w:pStyle w:val="Style13"/>
        <w:rPr/>
      </w:pPr>
      <w:r>
        <w:rPr/>
        <w:t>И вот вы пишите: «Я больше никогда не буду смешанно питаться». Трудно понять, что это такое. Лучше уже написать что? «Я навсегда отказываюсь от смешанного питания». По смыслу совпадает, да? Или еще лучше — дать положительную установку: «Я буду питаться раздельно». Более просто и более понятно.</w:t>
      </w:r>
    </w:p>
    <w:p>
      <w:pPr>
        <w:pStyle w:val="Heading3"/>
        <w:rPr/>
      </w:pPr>
      <w:r>
        <w:rPr/>
        <w:t>4. Самовнушение писать в конце дневника наизусть. По памяти.</w:t>
      </w:r>
    </w:p>
    <w:p>
      <w:pPr>
        <w:pStyle w:val="Style13"/>
        <w:rPr/>
      </w:pPr>
      <w:r>
        <w:rPr/>
        <w:t>Почему это важно, соратники? Можно, конечно, и переписывать. Сидеть, с бумажки переписывать самовнушение. Эффект будет, но эффект будет намного более сильный, если вы вспомните эту установку, сформулируете ее сами и напишите ее перед сном.</w:t>
      </w:r>
    </w:p>
    <w:p>
      <w:pPr>
        <w:pStyle w:val="Style13"/>
        <w:rPr/>
      </w:pPr>
      <w:r>
        <w:rPr/>
        <w:t>Например. Вот вы сели и начали думать, вспоминать: «Так, самовнушение… Первая формула… Так, так, так… О! Я спокойный и уравновешенный человек». У вас родилась ваша мысль, что вы спокойный и уравновешенный человек. Причем эта мысль родилась в той области сознания, где ваше спокойствие, ваша уравновешенность находятся. Но мысль очень слабая, мысль очень хилая. Но вы эту мысль ловите на кончик пера и назад уже забиваете целую сваю: «Я спокойный, уравновешенный человек». Так… Вспоминаете: «Я навсегда разрушу…» Записываете: «Я навсегда разрушу программу ношения очков». В этом случае что? Рука выступает у вас как стократный усилитель вашей собственной мысли. Вашей мысли, которую вы вспомнили и сформулировали.</w:t>
      </w:r>
    </w:p>
    <w:p>
      <w:pPr>
        <w:pStyle w:val="Style13"/>
        <w:rPr/>
      </w:pPr>
      <w:r>
        <w:rPr/>
        <w:t>Поэтому самовнушение обязательно надо вызубрить наизусть и писать его в конце дневника именно по памяти.</w:t>
      </w:r>
    </w:p>
    <w:p>
      <w:pPr>
        <w:pStyle w:val="Delimiter"/>
        <w:rPr/>
      </w:pPr>
      <w:r>
        <w:rPr/>
        <w:t xml:space="preserve">А сейчас потерли все руки до тепла и сделали </w:t>
      </w:r>
      <w:r>
        <w:rPr>
          <w:b/>
          <w:bCs/>
        </w:rPr>
        <w:t>пальминг</w:t>
      </w:r>
      <w:r>
        <w:rPr/>
        <w:t>.</w:t>
      </w:r>
    </w:p>
    <w:p>
      <w:pPr>
        <w:pStyle w:val="Style13"/>
        <w:rPr/>
      </w:pPr>
      <w:r>
        <w:rPr/>
        <w:t>Итак, глазки все закрыли, успокоились, расслабились. Каждый час работы с глазами мы даем отдых и расслабление своим глазам. Читаете, пишете, смотрите телевизор, работаете, за чем-то следите — час прошел, как рефлекс: надо потереть руки до тепла и сделать пальминг, дать отдых, расслабление своим усталым глазам.</w:t>
      </w:r>
    </w:p>
    <w:p>
      <w:pPr>
        <w:pStyle w:val="Style13"/>
        <w:rPr/>
      </w:pPr>
      <w:r>
        <w:rPr/>
        <w:t>Пальминг начинается с комплимента своим глазам. Вы про себя говорите, что глазки мои хорошие, глазки мои отдыхают, с каждым днем мои глазки видят все лучше и лучше, мышцы моих глаз расслабляются. И вот здесь близорукие представляют, как у них расслабляются косые мышцы глаз, как у них глазки снова становятся круглыми, шариками, как они будут прекрасно видеть вдаль. Безо всяких очков. А дальнозоркие и у кого плоский глаз представляют, как у них расслабляются прямые мышцы глаз, как они позволят нашим глазкам легко-легко вытягиваться вперед огурчиками и прекрасно видеть вблизи. Безо всяких очков.</w:t>
      </w:r>
    </w:p>
    <w:p>
      <w:pPr>
        <w:pStyle w:val="Style13"/>
        <w:rPr/>
      </w:pPr>
      <w:r>
        <w:rPr/>
        <w:t>Расслабляется сетчатка наших глаз, расслабляются светочувствительные клетки, колбочки, палочки, расслабляются клетки зрительного нерва, расслабляются клетки зрительного анализатора в мозгу. Весь наш зрительный тракт расслаблен.</w:t>
      </w:r>
    </w:p>
    <w:p>
      <w:pPr>
        <w:pStyle w:val="Style13"/>
        <w:rPr/>
      </w:pPr>
      <w:r>
        <w:rPr/>
        <w:t>Для того, чтобы лучше расслабить зрение Бейтс придумал два упражнения.</w:t>
      </w:r>
    </w:p>
    <w:p>
      <w:pPr>
        <w:pStyle w:val="Style13"/>
        <w:rPr/>
      </w:pPr>
      <w:r>
        <w:rPr>
          <w:b/>
          <w:bCs/>
        </w:rPr>
        <w:t>Мысленное представление</w:t>
      </w:r>
      <w:r>
        <w:rPr/>
        <w:t>: надо представить что-то однородно тёмное, чёрное. Чёрный бархатный занавес в театре, чёрную-чёрную букву «О» на белом фоне, она такая чёрная-чёрная, тёмная-тёмная и вот мы берем кисточку с тушью и замазываем внутри белое поле и снаружи. Весь наш зрительный тракт расслабляется.</w:t>
      </w:r>
    </w:p>
    <w:p>
      <w:pPr>
        <w:pStyle w:val="Style13"/>
        <w:rPr/>
      </w:pPr>
      <w:r>
        <w:rPr/>
        <w:t xml:space="preserve">И второе очень важное упражнение под пальмингом — это </w:t>
      </w:r>
      <w:r>
        <w:rPr>
          <w:b/>
          <w:bCs/>
        </w:rPr>
        <w:t>мысленное воспоминание</w:t>
      </w:r>
      <w:r>
        <w:rPr/>
        <w:t>. Приятное воспоминание расслабляет психику, мышцы, мышцы лица и мышцы глаз. А расслабление даст отличное зрение глазам. Расслабление — это основа метода Бейтса. А потом уже идет тренировка ослабленных глазодвигательных мышц.</w:t>
      </w:r>
    </w:p>
    <w:p>
      <w:pPr>
        <w:pStyle w:val="Style13"/>
        <w:rPr/>
      </w:pPr>
      <w:r>
        <w:rPr/>
        <w:t>Запоминайте выход из пальминга. У всех глаза закрыты, ладошки на носу, сели все прямо. И все под ладошками глазки тихонько зажмурили, ослабили, зажмурили, ослабили, зажмурили, ослабили. У всех глаза закрыты, ладошки сняли. И все носом на доске как Буратино написали несколько букв-пессимумов: букву «Ж», букву «Щ», буквы «Э», «Ю», «Я», букву «Н», букву «К», букву «И». А сейчас глазки промокнули, тереть их не надо. Промокнули их тихонько кулачками, вздохнули глубоко, выдохнули, и открываем глаза быстро-быстро моргая. Поморгали-поморгали-поморгали-поморгали-поморгали-поморгали.</w:t>
      </w:r>
    </w:p>
    <w:p>
      <w:pPr>
        <w:pStyle w:val="Style13"/>
        <w:rPr/>
      </w:pPr>
      <w:r>
        <w:rPr/>
        <w:t>Взяли свои конспекты, очки не надевайте, многие увидят и без очков сейчас довольно хорошо. Кто не может — послабее очки наденьте. А кто может без очков пописать — попишите без очков. И давайте напишем тему лекции:</w:t>
      </w:r>
    </w:p>
    <w:p>
      <w:pPr>
        <w:pStyle w:val="Heading2"/>
        <w:rPr/>
      </w:pPr>
      <w:r>
        <w:rPr/>
        <w:t>Основные причины расстройства и падения зрения</w:t>
      </w:r>
    </w:p>
    <w:p>
      <w:pPr>
        <w:pStyle w:val="Heading3"/>
        <w:rPr/>
      </w:pPr>
      <w:r>
        <w:rPr/>
        <w:t>1. Дородовые, родовые и иные травмы.</w:t>
      </w:r>
    </w:p>
    <w:p>
      <w:pPr>
        <w:pStyle w:val="Heading3"/>
        <w:rPr/>
      </w:pPr>
      <w:r>
        <w:rPr/>
        <w:t>2. Психические и мышечные напряжения и перенапряжения.</w:t>
      </w:r>
    </w:p>
    <w:p>
      <w:pPr>
        <w:pStyle w:val="Style13"/>
        <w:rPr/>
      </w:pPr>
      <w:r>
        <w:rPr/>
        <w:t>У меня на занятиях был один соратник, у которого один глаз был минус одиннадцать, второй был слепой, вообще не видел. Когда оба глаза были минус восемь, они дома с женой затеяли ремонт, и жена ему сказала: «А ну-ка, подними шкаф, передвинь». Он под этот шкаф подлез его поднимать, а врачи же говорили: «Не напрягайся», да что там врачей слушать! Начал поднимать, у него как бабахнуло кровоизлияние в правый глаз, потеря зрения, в больницу, а левый с минус восьми до минус одиннадцати у него сел.</w:t>
      </w:r>
    </w:p>
    <w:p>
      <w:pPr>
        <w:pStyle w:val="Heading3"/>
        <w:rPr/>
      </w:pPr>
      <w:r>
        <w:rPr/>
        <w:t>3. Патологические стрессы.</w:t>
      </w:r>
    </w:p>
    <w:p>
      <w:pPr>
        <w:pStyle w:val="Style13"/>
        <w:rPr/>
      </w:pPr>
      <w:r>
        <w:rPr/>
        <w:t>Очень сильный канал расстройства зрения. Я когда в Череповце восстанавливал зрение, я как дальнозоркий сидел на последнем ряду, а на первом ряду сидела соратница из Татарии, из Альметьевска. У нее зрение — оба глаза минус десять. Потеряла зрение за одну ночь. Она была директором пионерского лагеря и у нее вечером потерялся девятилетний ребенок. Они его всю ночь искали, найти не смогли. Утром приехала прокуратура, пиши объяснительную. Она писать, а перед глазами всё плывет, ничего не видно. Ее повезли по врачам, таскали-таскали, смотрели, решили, что зрение минус десять. И влепили ей очки минус десять. И искалечили глаза. Если б ей дали возможность отдохнуть, у неё бы расслабились мышцы, по крайней мере, не так бы зрение упало. А очками ей всё застопорили и вернуться не смогла. И она… сколько? Лет, наверное, тринадцать таскала эти очки. Но когда она поняла, в чем причина, она всё это выписала, провела психоанализ этой проблемы, и она буквально месяца за полтора сняла очки и восстановила себе зрение.</w:t>
      </w:r>
    </w:p>
    <w:p>
      <w:pPr>
        <w:pStyle w:val="Heading3"/>
        <w:rPr/>
      </w:pPr>
      <w:r>
        <w:rPr/>
        <w:t>4. Алкоголь, табак и другие наркотики.</w:t>
      </w:r>
    </w:p>
    <w:p>
      <w:pPr>
        <w:pStyle w:val="Style13"/>
        <w:rPr/>
      </w:pPr>
      <w:r>
        <w:rPr/>
        <w:t>Кстати, алкоголь и табак — это тоже наркотики, и наркотики страшные.</w:t>
      </w:r>
    </w:p>
    <w:p>
      <w:pPr>
        <w:pStyle w:val="Heading3"/>
        <w:rPr/>
      </w:pPr>
      <w:r>
        <w:rPr/>
        <w:t>5. Нездоровый образ жизни.</w:t>
      </w:r>
    </w:p>
    <w:p>
      <w:pPr>
        <w:pStyle w:val="Style13"/>
        <w:rPr/>
      </w:pPr>
      <w:r>
        <w:rPr/>
        <w:t>В том числе, соратники, неправильный отдых. Вот эти бессонные ночи перед экзаменами они тоже страшно разрушают и психику и зрение.</w:t>
      </w:r>
    </w:p>
    <w:p>
      <w:pPr>
        <w:pStyle w:val="Heading3"/>
        <w:rPr/>
      </w:pPr>
      <w:r>
        <w:rPr/>
        <w:t>6. Зашлакованность организма.</w:t>
      </w:r>
    </w:p>
    <w:p>
      <w:pPr>
        <w:pStyle w:val="Heading3"/>
        <w:rPr/>
      </w:pPr>
      <w:r>
        <w:rPr/>
        <w:t>7. Сдерживание позывов природы и слёз.</w:t>
      </w:r>
    </w:p>
    <w:p>
      <w:pPr>
        <w:pStyle w:val="Style13"/>
        <w:rPr/>
      </w:pPr>
      <w:r>
        <w:rPr/>
        <w:t>Очень сильный канал разрушения зрения, особенно у детей.</w:t>
      </w:r>
    </w:p>
    <w:p>
      <w:pPr>
        <w:pStyle w:val="Style13"/>
        <w:rPr/>
      </w:pPr>
      <w:r>
        <w:rPr/>
        <w:t>Если у вас есть маленькие дети, ходят в школу, вы поговорите с учителем, чтобы в любом случае, когда ребенок просится в туалет, его отпускали без лишних вопросов. Пусть он лучше три раза просто так сходит, чем он действительно хочет в туалет, а учитель его не пускает. Это очень сильная травма на психику. Он же сидит, он же боится оконфузиться, над ним же смеяться будут, а мочевой пузырь, как ни странно, с глазами связан и давит на них очень и очень сильно.</w:t>
      </w:r>
    </w:p>
    <w:p>
      <w:pPr>
        <w:pStyle w:val="Style13"/>
        <w:rPr/>
      </w:pPr>
      <w:r>
        <w:rPr/>
        <w:t>И что касается слёз, соратники. Слёзы — это самый мощнейший канал снятия стресса с души человека. Недаром говорят: «Слёзы — это омовение души». Слышали об этом? И столько женских и детских обид через слёзы выходит, выплакивается. Есть даже мнение, что если женщины и дети перестанут плакать, мир на следующий день просто сойдёт с ума. А сейчас появилась дурная мода — не плакать. Человек сидит, хочет плакать, а зубы сжал и не плачет. Что при этом? Психическая травма (невыплаканная) остается в сознании, это раз. А второе — набухают слёзные железы, а выхода-то он им не даёт.</w:t>
      </w:r>
    </w:p>
    <w:p>
      <w:pPr>
        <w:pStyle w:val="Style13"/>
        <w:rPr/>
      </w:pPr>
      <w:r>
        <w:rPr/>
        <w:t>Вот у меня в Челябинске одна женщина, соратница, она спустя месяц прислала письмо. Пишет: «Владимир Георгиевич, когда мы занимались, у меня улучшение началось, но не такое сильное, как у соседки справа. Она на две строчки видеть сразу к концу занятий начала. Но вы нам на предпоследнем занятии дали задание: написать покаяние». И она пишет: «Я пришла домой, все дела сделала, села за лист с бумагой и начала вспоминать свою жизнь. И вот как что не вспомню, как нахлынули на меня слёзы, вот сижу плачу и плачу, вот плачу и плачу. Я просидела над этим покаянием всю ночь, не написала ни строчки и всю ночь проплакала. А утром (дело было летом, ночи-то короткие) я смотрю — солнце уже встаёт, рассвет. Я подошла, раздвинула шторы, глянула на улицу и всё вижу. Всё вижу: вот машина, вот деревья, вот кусты, всё вижу». У нее за всю ночь столько зажимов ушло из психики, так расслабились мышцы глаз, что она начала видеть.</w:t>
      </w:r>
    </w:p>
    <w:p>
      <w:pPr>
        <w:pStyle w:val="Heading3"/>
        <w:rPr/>
      </w:pPr>
      <w:r>
        <w:rPr/>
        <w:t>8. Удары по пяткам, боль, страх, испуг.</w:t>
      </w:r>
    </w:p>
    <w:p>
      <w:pPr>
        <w:pStyle w:val="Style13"/>
        <w:rPr/>
      </w:pPr>
      <w:r>
        <w:rPr/>
        <w:t>Любые отрицательные эмоции, конечно, резко действуют на зрение человека.</w:t>
      </w:r>
    </w:p>
    <w:p>
      <w:pPr>
        <w:pStyle w:val="Style13"/>
        <w:rPr/>
      </w:pPr>
      <w:r>
        <w:rPr/>
        <w:t>Вот я когда учился во втором классе, к нам в класс перевели третьегодника, я такого дурака по жизни не встречал никогда. Он был ровно на голову выше нас всех (третий год сидел во втором классе). И он на переменах развлекался следующим образом: к любому подходил, говорил: «Смотри на палец». Смотрит. Поднёс, отнёс, поднёс, отнёс, поднёс. Ну тот естественно глазами на палец смотрит, а в это время другой дурак по его команде кулаком бьет по затылку. Двое суток ходит, не может глаза развести. Потому что в момент напряжения мышц, вот в этот момент и удар, и боль, и испуг, всё вместе — мышцы зажимаются и всё, ходит человек косой. Но его потом от нас в дурдом перевели.</w:t>
      </w:r>
    </w:p>
    <w:p>
      <w:pPr>
        <w:pStyle w:val="Heading2"/>
        <w:rPr/>
      </w:pPr>
      <w:r>
        <w:rPr/>
        <w:t>Причины расстройства зрения у детей</w:t>
      </w:r>
    </w:p>
    <w:p>
      <w:pPr>
        <w:pStyle w:val="Style13"/>
        <w:rPr/>
      </w:pPr>
      <w:r>
        <w:rPr/>
        <w:t>Все дети рождаются дальнозоркими и до года ближе одного метра ничего не видят. Все дети, соратники, рождаются с очень слабыми глазодвигательными мышцами. У них глаза круглые шарики, фокус хрусталика находится точно на сетчатке, и маленькие дети прекрасно видят вдаль. Так предопределено эволюцией. Человеческий детёныш, он беспомощен и он должен был видеть опасность далеко. Увидел опасность, закричал, папа-мама прибежали, спасли, да? Близко увидел опасность — тут уже, как говорится, и кричать поздно. И у детей очень слабые глазодвигательные мышцы. Очень-очень слабенькие мышцы. И дети до года учатся ходить, говорить и управлять своими глазами.</w:t>
      </w:r>
    </w:p>
    <w:p>
      <w:pPr>
        <w:pStyle w:val="Style13"/>
        <w:rPr/>
      </w:pPr>
      <w:r>
        <w:rPr/>
        <w:t xml:space="preserve">Обратите внимание: очень часто лежит грудной ребенок на спинке, у него один глазик туда смотрит, а второй глазик — вон туда. </w:t>
      </w:r>
      <w:r>
        <w:rPr>
          <w:rStyle w:val="Gray"/>
        </w:rPr>
        <w:t>[От автора сайта: показывает в разные стороны.]</w:t>
      </w:r>
      <w:r>
        <w:rPr/>
        <w:t xml:space="preserve"> К нему подойдешь: «У-тю-тю-тю-тю», он их собирает, собирает. Собрал, увидел, заулыбался, узнал. Дети учатся управлять своими глазами.</w:t>
      </w:r>
    </w:p>
    <w:p>
      <w:pPr>
        <w:pStyle w:val="Style13"/>
        <w:rPr/>
      </w:pPr>
      <w:r>
        <w:rPr/>
        <w:t>Поэтому запишите:</w:t>
      </w:r>
    </w:p>
    <w:p>
      <w:pPr>
        <w:pStyle w:val="Heading3"/>
        <w:rPr/>
      </w:pPr>
      <w:r>
        <w:rPr/>
        <w:t>1. Игрушка над кроваткой и коляской калечит глаза детям, особенно погремушка.</w:t>
      </w:r>
    </w:p>
    <w:p>
      <w:pPr>
        <w:pStyle w:val="Style13"/>
        <w:rPr/>
      </w:pPr>
      <w:r>
        <w:rPr/>
        <w:t>Я не знаю, откуда пошла эта глупость — у ребенка над коляской на резиночке натянуть вот эти игрушки. А он ближе одного метра ничего не видит. А у него перед глазами висит эта блямба и гремит, он ее просто боится. Он ее ручонкой отталкивает, отталкивает. «А! Играет, смотри, играет! Давай еще ему навешаем». Да он просто боится, ну вот перед глазами маячит, того гляди по глазам, по лбу эта штука его и ударит. Если хотите — ну большую игрушку, под потолок где-то. Ближе метра ребенок совсем ничего не видит.</w:t>
      </w:r>
    </w:p>
    <w:p>
      <w:pPr>
        <w:pStyle w:val="Heading3"/>
        <w:rPr/>
      </w:pPr>
      <w:r>
        <w:rPr/>
        <w:t>2. Запрещено подходить к маленьким детям сзади, с головки.</w:t>
      </w:r>
    </w:p>
    <w:p>
      <w:pPr>
        <w:pStyle w:val="Style13"/>
        <w:rPr/>
      </w:pPr>
      <w:r>
        <w:rPr/>
        <w:t>Я раньше знал, что запрещено, но не знал почему. А теперь знаю. Дело в том, что маленький ребенок может вскинуть вверх глаза и испугаться. И в момент испуга у него напряжены верхние и внутренние мышцы. И вот очень много ко мне на консультацию приводят маленьких детей. У них верхнее сходящееся косоглазие, как у зайцев, глазки вверх, вовнутрь, вот туда. И что плохо, у маленьких детей, когда они напуганы сзади, у них возникает ложная макула. У них напротив зрачка возникает ложная впуклость повышенной чувствительности и они даже такими косыми глазами видят хорошо (в отличие от того, как в зрелом возрасте происходит у человека, начинается косоглазие).</w:t>
      </w:r>
    </w:p>
    <w:p>
      <w:pPr>
        <w:pStyle w:val="Heading3"/>
        <w:rPr/>
      </w:pPr>
      <w:r>
        <w:rPr/>
        <w:t>3. Недостаток витаминов зрения A, B («бэ») и C разрушает зрение детям и взрослым.</w:t>
      </w:r>
    </w:p>
    <w:p>
      <w:pPr>
        <w:pStyle w:val="Style13"/>
        <w:rPr/>
      </w:pPr>
      <w:r>
        <w:rPr/>
        <w:t xml:space="preserve">Кого из вас, соратники, в детстве поили рыбьим жиром? Поднимите руки, пожалуйста. </w:t>
      </w:r>
      <w:r>
        <w:rPr>
          <w:rStyle w:val="Gray"/>
        </w:rPr>
        <w:t>[От автора сайта: сам поднял.]</w:t>
      </w:r>
      <w:r>
        <w:rPr/>
        <w:t xml:space="preserve"> Скажем «спасибо» этим людям. Они всё сделали, чтобы мы с вами до сегодняшнего дня не ослепли. Дело в том, что рыбий жир в нашем детстве — это был основной поставщик в организм витамина A. А витамин А — это витамин роста и витамин зрения. Сейчас у нас во многих семьях дети вообще недоедают, речь уже не идет о полноценном витаминном питании. И поэтому, соратники, вы возьмите, есть книжка такая — «О вкусной и нездоровой пище». Книжку саму не читайте, но там есть список продуктов и написано в каких продуктах какие витамины. Так вот вы выберите в каких доступных вам продуктах есть вот эти витамины — A, B и C, и чтобы эти продукты присутствовали на вашем столе. Вот я каждый год у себя на огороде выращиваю шесть мешков морковки. И у нас всю зиму до лета лежит морковка в погребе и мы каждый день съедаем по морковке. Витамины, дешево, как говорится, и сердито.</w:t>
      </w:r>
    </w:p>
    <w:p>
      <w:pPr>
        <w:pStyle w:val="Heading3"/>
        <w:rPr/>
      </w:pPr>
      <w:r>
        <w:rPr/>
        <w:t>4. Неправильное освещение калечит зрение взрослым и детям.</w:t>
      </w:r>
    </w:p>
    <w:p>
      <w:pPr>
        <w:pStyle w:val="Style13"/>
        <w:rPr/>
      </w:pPr>
      <w:r>
        <w:rPr>
          <w:b/>
          <w:bCs/>
        </w:rPr>
        <w:t>СВЕТ ДОЛЖЕН ПАДАТЬ СЛЕВА!!!</w:t>
      </w:r>
      <w:r>
        <w:rPr/>
        <w:t xml:space="preserve"> Если левша и пишет левой рукой — то справа. Но у нас левша — один из двадцати. Кстати, в школе, когда я учился, всех левшей со слезами на глазах заставляли учиться писать правой рукой. Только из-за того, чтобы они не ослепли, потому что всё сделано под правшу: видите, здесь свет откуда у нас? Слева. Во всех школах в классах окна слева. Если человек будет писать левой рукой в этом классе, то он будет напрягать зрение и зрение у него резко упадет, ухудшится зрение. Вот поэтому левшей заставляли писать правой рукой.</w:t>
      </w:r>
    </w:p>
    <w:p>
      <w:pPr>
        <w:pStyle w:val="Style13"/>
        <w:rPr/>
      </w:pPr>
      <w:r>
        <w:rPr/>
        <w:t>Я помню, соратники, начинал учиться в деревне и учительница нам в первом классе каждый день талдычила, что свет должен падать слева. Она у нас ходила по избам, смотрела, где как у кого стол для занятий стоит, чтобы свет падал именно слева. Сегодня об этом все забыли напрочь, как будто об этом никто никогда и не говорил. Я после Череповца шестой год захожу ко всем своим знакомым и друзьям, у которых есть дети — школьник, студенты. И спрашиваю: «Где он у вас занимается?» Я ни в одной квартире не видел, чтобы правильно стоял стол для занятий. Как правило, в глухом углу, он сидит, еще спиной свет загораживает, так конечно, он зрение напрягает, глаза себе искалечит, испортит. В лучшем случае стол стоит лицом к окну и ему мощная засветка идёт и на глаза и на книгу. Это тоже очень вредно. А свет должен падать слева: боком к окну, чтобы он читал, свет падал только на книгу, но не на глаза.</w:t>
      </w:r>
    </w:p>
    <w:p>
      <w:pPr>
        <w:pStyle w:val="Style13"/>
        <w:rPr/>
      </w:pPr>
      <w:r>
        <w:rPr>
          <w:rStyle w:val="Gold"/>
        </w:rPr>
        <w:t>Настольная лампа с козырьком слева — наш самый лучший друг.</w:t>
      </w:r>
      <w:r>
        <w:rPr/>
        <w:t xml:space="preserve"> Особенно для дальнозорких. Вот вы сегодня вечером дома возьмите хорошую настольную лампу с козырьком, чтобы свет попадал только на книгу, на тетрадь, но не на глаза. Вставьте туда лампочку, ватт 75, и направьте так сбоку слева, чтобы отраженный свет шёл мимо ваших глаз в сторону, а рассеянный свет шёл в глаза. И вы сегодня уже, дальнозоркие, без очков сможете и писать и читать при таком вот хорошем правильном освещении книги и вашей тетрадки.</w:t>
      </w:r>
    </w:p>
    <w:p>
      <w:pPr>
        <w:pStyle w:val="Style13"/>
        <w:rPr/>
      </w:pPr>
      <w:r>
        <w:rPr>
          <w:rStyle w:val="Gold"/>
        </w:rPr>
        <w:t>Прямая парта, прямой стол калечат глаза детям.</w:t>
      </w:r>
      <w:r>
        <w:rPr/>
        <w:t xml:space="preserve"> Я, соратники, начинал учиться в глухой деревенской сибирской школе, в глухой деревне. У нас в деревне и в школе не было электричества. И мы зимой занимались при керосиновых лампах. Но в нашей деревенской школе было три сорта парт: были парты для маленьких, парты для средних и парты для старшеклассников. И эти парты нам спасли зрение. А сейчас бедных несчастных первоклассников при кабинетной системе заводят, садят на обычный стул, за обычный стол. У него вот так вот под носом книжка, ему говорят: «Читай». И вот вы придёте домой, возьмите книгу себе вот так под нос и попробуйте почитать. И вы поймете, что и как испытывают дети, когда их заставляют вот сидеть, читать на таких вот высоких столах и высоких стульях. Если у вас нет дома возможности ребенку сделать парту, чтобы он наклонно, прямо смотрел на книгу, то уж хотя бы, запишите: «Книга на косой подставке». Чтобы книга перед глазами была прямо.</w:t>
      </w:r>
    </w:p>
    <w:p>
      <w:pPr>
        <w:pStyle w:val="Heading3"/>
        <w:rPr/>
      </w:pPr>
      <w:r>
        <w:rPr/>
        <w:t>5. Лампы дневного света страшно утомляют и разрушают зрение.</w:t>
      </w:r>
    </w:p>
    <w:p>
      <w:pPr>
        <w:pStyle w:val="Style13"/>
        <w:rPr/>
      </w:pPr>
      <w:r>
        <w:rPr/>
        <w:t>Вот когда, соратники, изобрели вот эту вот лампу дневного света, в Америке из-за этой лампы изменили частоту напряжения в сети. У них было 50 Герц, сделали 60. Потому что случайно обнаружили, что 50 Герц — это граничная частота, которую утомленный человеческий глаз боковым зрением видит (как эта лампа моргает). А для глаза нет более разрушительного утомительного режима, чем режим вот такого вот моргания.</w:t>
      </w:r>
    </w:p>
    <w:p>
      <w:pPr>
        <w:pStyle w:val="Style13"/>
        <w:rPr/>
      </w:pPr>
      <w:r>
        <w:rPr/>
        <w:t>Я вот вспоминаю, я одиннадцать лет проработал в подвальном помещении. Мы занимались голографией, физикой лазеров. У нас не было дневного света, только вот подвал и висели вот такие вот дневные светильники. Я вот вспоминаю, целый день что-то работаешь-работаешь, а потом вечером сядешь писать (ну надо что-то написать, обработать эксперименты) и вот боковым зрением видишь, как эта лампа моргает, мигает. Ну до того это психику и душу выматывало! Я эти одиннадцать лет в подвале вот этими лампами полностью посадил себе глаза. Я вот сейчас в сумерках вижу очень плохо. При хорошем освещении хорошо, а вот при сумерках именно из-за этих вот ламп я вижу очень и очень плохо.</w:t>
      </w:r>
    </w:p>
    <w:p>
      <w:pPr>
        <w:pStyle w:val="Style13"/>
        <w:rPr/>
      </w:pPr>
      <w:r>
        <w:rPr/>
        <w:t>У нас в Новосибирске даже нищета страшная сейчас, но в школах и детских садах эти лампы вырывают, вешают обычные лампочки, они не моргают, не мигают.</w:t>
      </w:r>
    </w:p>
    <w:p>
      <w:pPr>
        <w:pStyle w:val="Heading3"/>
        <w:rPr/>
      </w:pPr>
      <w:r>
        <w:rPr/>
        <w:t>6. Телевизор и электронная игра «Денди» калечат детям душу и зрение.</w:t>
      </w:r>
    </w:p>
    <w:p>
      <w:pPr>
        <w:pStyle w:val="Style13"/>
        <w:rPr/>
      </w:pPr>
      <w:r>
        <w:rPr/>
        <w:t xml:space="preserve">У кого из вас, соратники, дома есть электронная игровая приставка к телевизору? Поднимите руки, пожалуйста. Выбросить немедленно. И не просто кому-то отдать, а взять, растоптать и выбросить раз и навсегда. Во всех этих странах, откуда эта гадость к нам пришла уже давным-давно запрещено их производство, распространение и продажа. </w:t>
      </w:r>
      <w:r>
        <w:rPr>
          <w:rStyle w:val="Gray"/>
        </w:rPr>
        <w:t>[От автора сайта: Информация не соответствует действительности на сегодняшний (2007 год) день.]</w:t>
      </w:r>
      <w:r>
        <w:rPr/>
        <w:t xml:space="preserve"> В Америке сорок восемь штатов из сорока девяти запретили в законодательном порядке распространение этих приставок. </w:t>
      </w:r>
      <w:r>
        <w:rPr>
          <w:rStyle w:val="Gray"/>
        </w:rPr>
        <w:t>[От автора сайта: То же самое — игровые приставки свободно распространяются по всему миру. На текущий (2007 год) момент.]</w:t>
      </w:r>
      <w:r>
        <w:rPr/>
        <w:t xml:space="preserve"> Один только штат Юта, так там у него никогда и не было, они их там и не продавали.</w:t>
      </w:r>
    </w:p>
    <w:p>
      <w:pPr>
        <w:pStyle w:val="Style13"/>
        <w:rPr/>
      </w:pPr>
      <w:r>
        <w:rPr/>
        <w:t>Почему и чем страшны вот эти игровые приставки? Дело в том, что даже не столько страшно, что ребенок лишних три-четыре часа сидит у телевизора, это тоже плохо, но самое страшное то, что каждая вторая-третья игра в этой приставке связана с насилием. И сидит маленький ребенок и хочет кого-то убить. И вот он кого-то убивает, он радуется — он убил. А если не убивает — он аж зубами скрипит, ему еще больше убить хочется. Как вы думаете, кого вырастит из наших детей эта игра?</w:t>
      </w:r>
    </w:p>
    <w:p>
      <w:pPr>
        <w:pStyle w:val="Style13"/>
        <w:rPr/>
      </w:pPr>
      <w:r>
        <w:rPr/>
        <w:t>А с точки зрения православной веры хотеть убить и убить по разрушительному действию на душу — это очень близкие вещи.</w:t>
      </w:r>
    </w:p>
    <w:p>
      <w:pPr>
        <w:pStyle w:val="Style13"/>
        <w:rPr/>
      </w:pPr>
      <w:r>
        <w:rPr/>
        <w:t>Ну а как смотреть человеку телевизор и работать на компьютере и чтобы при этом не только не потерять зрение, но и тренировать свои глаза, я вам расскажу на шестом, последнем, занятии. Специально расскажу, как грамотно смотреть телевизор, как работать на компьютере и при этом одновременно тренировать свои глаза.</w:t>
      </w:r>
    </w:p>
    <w:p>
      <w:pPr>
        <w:pStyle w:val="Style13"/>
        <w:rPr/>
      </w:pPr>
      <w:r>
        <w:rPr/>
        <w:t>А сейчас запишите все:</w:t>
      </w:r>
    </w:p>
    <w:p>
      <w:pPr>
        <w:pStyle w:val="Heading2"/>
        <w:rPr/>
      </w:pPr>
      <w:r>
        <w:rPr/>
        <w:t>Домашнее задание</w:t>
      </w:r>
    </w:p>
    <w:p>
      <w:pPr>
        <w:pStyle w:val="Style13"/>
        <w:rPr/>
      </w:pPr>
      <w:r>
        <w:rPr>
          <w:b/>
          <w:bCs/>
        </w:rPr>
        <w:t>Написать сочиненьице</w:t>
      </w:r>
      <w:r>
        <w:rPr/>
        <w:t xml:space="preserve"> на тему «Мои глаза (Как, когда и почему я терял/теряла зрение)».</w:t>
      </w:r>
    </w:p>
    <w:p>
      <w:pPr>
        <w:pStyle w:val="Style13"/>
        <w:rPr/>
      </w:pPr>
      <w:r>
        <w:rPr/>
        <w:t>Сегодня вам очень ответственное задание, соратники, вам надо будет провести психоанализ проблемы «Как, когда и почему лично вы теряли свое зрение». И когда нам на четвертый день Афонин Игорь Николаевич дал написать такое сочинение, я пришел домой, и первая мысль меня действительно потрясла до глубины души. Я за сорок пять лет нигде ни разу не слышал, что надо ухаживать за своими глазами. Ни разу не слыхал. Ни от кого. И потом начал вспоминать, а как же я издевался над своими глазами? И вспомнил, что издевался я над ними очень и очень сильно.</w:t>
      </w:r>
    </w:p>
    <w:p>
      <w:pPr>
        <w:pStyle w:val="Style13"/>
        <w:rPr/>
      </w:pPr>
      <w:r>
        <w:rPr/>
        <w:t xml:space="preserve">В четыре года я научился читать. И давай читать всё подряд. Родители начали запрещать мне читать, я приладился с фонариком под одеялом читать. Ну, всё понятно: зрение калечит. В девять лет мне на речке грязью залепили левый глаз. Он у меня настолько воспалился, два месяца болел, был красный. Ну а что там в деревне? Ай, правый-то цел, стрелять сможет, так что ничего страшного, проморгается. А травма у меня была настолько сильная, что у меня до сегодняшнего дня, когда я моюсь, этот глаз мыло не пропускает, а этот глаз мылом всегда щиплет. То есть не могу его так сжать, чтобы мыло не попадало туда. И я этот глаз развил до двухсот процентов, то есть я вижу двенадцатую строчку на </w:t>
      </w:r>
      <w:hyperlink r:id="rId8">
        <w:r>
          <w:rPr>
            <w:rStyle w:val="InternetLink"/>
          </w:rPr>
          <w:t>таблице</w:t>
        </w:r>
      </w:hyperlink>
      <w:r>
        <w:rPr/>
        <w:t>, а левый — только одиннадцатую строчку, сто пятьдесят, именно из-за того, что была травма. Вот. Потом начал вспоминать все эти бессонные ночи в университете перед экзаменами. Вспомнил, как в стройотряде я себе электросваркой сжёг глаза. Причем настолько сжёг, что у меня там не просто песок, у меня там наждачная бумага лежала. Я двое суток лежал, только тряпочки мокрые холодные на глаза клали, потому что я две руки и двигать вообще не мог. Одиннадцать лет проработал при этих лампах дневного света, посадил себе зрение страшно. Потом год таскал очки плюс полтора, тут уж вообще мышцы все посадил.</w:t>
      </w:r>
    </w:p>
    <w:p>
      <w:pPr>
        <w:pStyle w:val="Style13"/>
        <w:rPr/>
      </w:pPr>
      <w:r>
        <w:rPr/>
        <w:t>И вот это всё вам надо каждому вспомнить и написать, в каких случаях, когда, что повлияло на потерю вашего зрения.</w:t>
      </w:r>
    </w:p>
    <w:p>
      <w:pPr>
        <w:pStyle w:val="Style13"/>
        <w:rPr/>
      </w:pPr>
      <w:r>
        <w:rPr/>
        <w:t>Запишите все: Закончить сочинение разделом «Я обещаю своим глазам».</w:t>
      </w:r>
    </w:p>
    <w:p>
      <w:pPr>
        <w:pStyle w:val="Style13"/>
        <w:rPr/>
      </w:pPr>
      <w:r>
        <w:rPr/>
        <w:t>И вот сегодня вам, соратники, надо будет сочинить и написать торжественное обещание своим глазам.</w:t>
      </w:r>
    </w:p>
    <w:p>
      <w:pPr>
        <w:pStyle w:val="Style13"/>
        <w:rPr/>
      </w:pPr>
      <w:r>
        <w:rPr/>
        <w:t>«Я обещаю любить свои глазки, помнить о них, заботиться, давать им отдых, расслабление. Каждый час я буду делать пальминг, три-четыре раза в день буду делать соляризацию на солнышке. Я буду делать специальные упражнения для глази мои глазки будут мне служить прекрасно, будут служить всю мою жизнь». Вот примерно такое вот торжественное обещание своим собственным глазам надо вам составить, написать.</w:t>
      </w:r>
    </w:p>
    <w:p>
      <w:pPr>
        <w:pStyle w:val="Style13"/>
        <w:rPr/>
      </w:pPr>
      <w:r>
        <w:rPr/>
        <w:t>После этого, когда вы напишете сочинение, вы возьмите новый двойной лист бумаги в клетку и сегодня напишете «Дневник коррекции зрения №3». Сегодня он будет третий. Кстати, он у нас будет последний в нашем этом курсе и сегодня его надо написать на пятерку с плюсом. С учётом всех замечаний, пожеланий. Вы вот те замечания, которые я вам сказал, выпишите на отдельный листочек перед собой. То, что вам указали красными чернилами в проверенном дневничке, тоже учтите эти замечания. И сегодня надо вот это вот всё написать очень и очень хорошо. Значит, провести опять замеры, отчитаться как вы очищаетесь, как питаетесь, какие упражнения в каких условиях делали.</w:t>
      </w:r>
    </w:p>
    <w:p>
      <w:pPr>
        <w:pStyle w:val="Style13"/>
        <w:rPr/>
      </w:pPr>
      <w:r>
        <w:rPr/>
        <w:t>Значит, там есть вопрос: «В каком случае некоторые люди употребляют алкоголь?» Сегодня разберите такой случай: «Некоторые люди употребляют алкоголь, когда к ним приходят гости». Да? Приходят гости с бутылкой ну и естественно употребляют алкоголь. Зачем это делают? У гостей такая установка, что надо в гостях обязательно травить себя алкогольным ядом. Что неправильного, плохого? То, что люди сидели спокойно, а тут гости и яд несут, да дети на это безобразие смотрят. А как поступите вы? Напишите: «Без алкоголя». Вот как к вам придут гости с бутылкой, а вот вы в этой ситуации без алкоголя проведёте этот вечер? Напишите.</w:t>
      </w:r>
    </w:p>
    <w:p>
      <w:pPr>
        <w:pStyle w:val="Style13"/>
        <w:rPr/>
      </w:pPr>
      <w:r>
        <w:rPr/>
        <w:t>Что касается «В каком случае некоторые люди ленятся делать упражнения с глазами?» Разберите сегодня случай «Некоторые люди ленятся делать упражнения с глазами перед началом какого-то мероприятия». Вот сегодня я заметил: все пришли, сидят и ждут, когда Владимир Георгиевич скомандует, да? А ведь время-то есть и делать нечего. Ну, сами вы пришли, руки потёрли, сделали пальминг, вышел бы кто-нибудь на балкончик, поделал соляризацию на солнышке. Нет, все сидят, ждут, пока будет команда. Это неправильно. Значит вот разберите, что перед началом какого-то мероприятия если есть время — обязательно надо сделать упражнения для глаз. Пальминг сделать, отдых глазам дать, можно упражнения поделать и так далее. Понятно?</w:t>
      </w:r>
    </w:p>
    <w:p>
      <w:pPr>
        <w:pStyle w:val="Style13"/>
        <w:rPr/>
      </w:pPr>
      <w:r>
        <w:rPr/>
        <w:t>Потом вы, значит, напишете план работы с глазами на завтра. В план работы обязательно включите «Праздник души и тела», напишите, что завтра у меня праздник души и тела, дайте себе мощный настрой на голодание и очистку. И закончить надо написав по памяти самовнушение. Даже если не очень хорошо выучили, вы еще подучите, отложите, вспомнили, написали. Вот такое будет домашнее задание.</w:t>
      </w:r>
    </w:p>
    <w:p>
      <w:pPr>
        <w:pStyle w:val="Delimiter"/>
        <w:rPr/>
      </w:pPr>
      <w:r>
        <w:rPr/>
        <w:t>Немного литературы я в этот раз сюда привёз.</w:t>
      </w:r>
    </w:p>
    <w:p>
      <w:pPr>
        <w:pStyle w:val="Style13"/>
        <w:rPr/>
      </w:pPr>
      <w:r>
        <w:rPr/>
        <w:t xml:space="preserve">Одну из самых, я считаю, лучших и самых простых книжек по методу Бейтса написал </w:t>
      </w:r>
      <w:r>
        <w:rPr>
          <w:b/>
          <w:bCs/>
        </w:rPr>
        <w:t>Гарри Бенджамин</w:t>
      </w:r>
      <w:r>
        <w:rPr/>
        <w:t xml:space="preserve">. Гарри Бенджамин написал книжечку под названием </w:t>
      </w:r>
      <w:r>
        <w:rPr>
          <w:b/>
          <w:bCs/>
        </w:rPr>
        <w:t>«Хорошее зрение без очков»</w:t>
      </w:r>
      <w:r>
        <w:rPr/>
        <w:t>. Это профессор-натуропат, англичанин. И он написал следующее. В пять лет его послали в школу и обнаружили, что у него плохое зрение. И ему надели очки минус десять. В пять лет. В четырнадцать лет — минус четырнадцать. В восемнадцать лет — минус восемнадцать. В девятнадцать лет у него кровоизлияние в левый глаз, правый глаз — минус двадцать. Ему запретили читать, писать: инвалид по зрению. И тут он пишет, он услыхал, что у соседа брат ездил к Бейтсу и восстановил себе зрение. И вот этот брат приходил, ему рассказывал, как он это делал. Он ему поверил и начал делать упражнения и восстановил себе зрение. И вот здесь вот он пишет, как ему это удалось. Самая простая и самая, я считаю, полезная книжка по методу Бейтса. Тут описаны все основные упражнения. Некоторые я так и не мог понять, вот в частности про центральную фиксацию, я у него только понял что это такое, у Гарри Бенджамина, он простыми и нормальными словами пишет.</w:t>
      </w:r>
    </w:p>
    <w:p>
      <w:pPr>
        <w:pStyle w:val="Delimiter"/>
        <w:rPr/>
      </w:pPr>
      <w:r>
        <w:rPr/>
        <w:t>Ещё я, соратники, хотел вам несколько слов сказать. Я вам уже говорил, наша сибирская наука выживает в очень тяжёлых условиях. Но есть вещи, которые сделаны у нас в Новосибирске в Академгородке, обошли весь мир примерно на десять-пятнадцать лет. Они обошли по, так сказать, уровню своих научных разработок.</w:t>
      </w:r>
    </w:p>
    <w:p>
      <w:pPr>
        <w:pStyle w:val="Style13"/>
        <w:rPr/>
      </w:pPr>
      <w:r>
        <w:rPr/>
        <w:t xml:space="preserve">И вот у нас этот микробиологический центр, про который я вам рассказывал, они делали препараты для армии под названием </w:t>
      </w:r>
      <w:r>
        <w:rPr>
          <w:b/>
          <w:bCs/>
        </w:rPr>
        <w:t>«Антидот»</w:t>
      </w:r>
      <w:r>
        <w:rPr/>
        <w:t>. В армии у каждого солдата есть пенал и в нём есть порошок, про который написано: «Как только будет химическая, бактериологическая или атомная атака, ты должен взять этот порошок и съесть, чтоб тебя не убило этой атакой». А в состав этого порошка входит препарат, который резко усиливает защитные силы организма, иммунитет вырабатывает мощный. И вот они разработали этот «Антидот» для армии, но когда перестала армия платить деньги, они сделали из этого препарата препарат для ветеринарии, для животных. Препарат оказался потрясающей силы ну и этот же самый препарат они использовали долгие годы в госпиталях. Ну, в госпиталях в армии. Накопили огромный опыт.</w:t>
      </w:r>
    </w:p>
    <w:p>
      <w:pPr>
        <w:pStyle w:val="Style13"/>
        <w:rPr/>
      </w:pPr>
      <w:r>
        <w:rPr/>
        <w:t xml:space="preserve">Этот препарат назвали </w:t>
      </w:r>
      <w:r>
        <w:rPr>
          <w:b/>
          <w:bCs/>
        </w:rPr>
        <w:t>«Ветом»</w:t>
      </w:r>
      <w:r>
        <w:rPr/>
        <w:t>, он помогает при всех болезнях. В его состав входит всего одна бактерия, которая называется «бацилус субтитус». Эта бактерия живёт в природе, живёт на траве и в почве. И эта бактерия, попадая внутрь желудочно-кишечного тракта человека или любого животного (кошки, собаки), она вырабатывает альфа-интерферон, который является основой всей иммунной системы человека. И вот заболевшие собаки и кошки выходят и едят траву. Они ищут эту бактерию, чтобы, так сказать, запустить, поднять свой иммунитет. Сейчас во всех городах и крупных посёлках эта бактерия полностью убита человеком. Но в экологически чистых районах она есть. И вот они научились в экологически чистых районах брать, размножать и сделали вот этот препарат «Ветом», который помогает при любых заболеваниях человеку мобилизовать свои внутренние защитные силы. Чума, холера, так сказать, туберкулёз, гепатит, любые формы гриппа, ну любая болезнь, всё что ни придумаешь, этот препарат человеку даёт возможность этими вещами не заболеть. И вот у нас уже несколько групп омоновцев ездила в Чечню, всем им на дорогу дают съесть по этому препарату, они там, ни один человек, ничем не заболел вообще, понимаете? То есть они там ходят здоровые.</w:t>
      </w:r>
    </w:p>
    <w:p>
      <w:pPr>
        <w:pStyle w:val="Style13"/>
        <w:rPr/>
      </w:pPr>
      <w:r>
        <w:rPr/>
        <w:t>Если энцифолитный клещ укусил, значит, в течение дня надо чайной ложечкой целиком съесть. Здесь 50 грамм этого препарата, значит 50 грамм в течение суток человек съедает и у него перебарывает вот эту всю инфекцию поступившую в организм. А если просто надо развить и поддержать свой иммунитет, то его в течение недели утром и вечером за один час до еды (за час до завтрака, за час до ужина) по чайной ложечке человек принимает. Это сахар, на сахаре растворена вот эта бактерия. И на язык, слюной растворяется, человек съедает и иммунная система настолько у человека тренируется сильно, что я вот в январе месяце когда была эпидемия гриппа, я проехал по пяти городам. На меня столько кашляло, чихало людей, я гриппом не заболел.</w:t>
      </w:r>
    </w:p>
    <w:p>
      <w:pPr>
        <w:pStyle w:val="Style13"/>
        <w:rPr/>
      </w:pPr>
      <w:r>
        <w:rPr/>
        <w:t>А у меня дочка старшая заболела гриппом и я другу позвонил, который там работает, я говорю: «У вас от гриппа что-то есть?» Говорит: «Лучший в мире препарат от всех болезней». Привёз, дочка у меня в течение суток выздоровела. То есть она только заболела и в этот момент начала его принимать.</w:t>
      </w:r>
    </w:p>
    <w:p>
      <w:pPr>
        <w:pStyle w:val="Style13"/>
        <w:rPr/>
      </w:pPr>
      <w:r>
        <w:rPr/>
        <w:t>Обратите внимание, он, этот препарат, у меня есть описание на него, три страницы описания, очень подробно и чётко. Я спросил: «Что он такой дорогой?» Ну, он до ветеринарии не пошёл, потому что действительно дорогой, сто десять рублей стоит, вот эта упаковка 50 грамм. Жалко крестьянину таких денег. Я говорю: «Что такой дорогой?» Он говорит: «Американский аналог стоит двадцать восемь долларов». То есть семьсот с лишним рублей. То есть вот тот аналог, который пытаются пробить на наш рынок, намного-намного дороже.</w:t>
      </w:r>
    </w:p>
    <w:p>
      <w:pPr>
        <w:pStyle w:val="Style13"/>
        <w:rPr/>
      </w:pPr>
      <w:r>
        <w:rPr/>
        <w:t xml:space="preserve">Второй препарат, который они сделали, тоже я вам… просто, чтоб вы хоть знали, что есть такое чудо. Препарат называется </w:t>
      </w:r>
      <w:r>
        <w:rPr>
          <w:b/>
          <w:bCs/>
        </w:rPr>
        <w:t>«Биосептин»</w:t>
      </w:r>
      <w:r>
        <w:rPr/>
        <w:t>, это живая кожа. На основе тех же бактерий они сделали мазь, которая у человека при семидесяти процентах сожжённой кожи у человека нарастает новая кожа без всяких рубцов. Просто мажу, не гниёт, никаких болезней, просто вот розовая кожа нарастает и всё. И вот у нас у одного соратника родственники в Прокопьевске, обварился ребёнок. Ну, процентов шестьдесят всей кожи. Ему четыре дня под наркозом перевязки делали. Врачи думали что умрёт. И тут они вспомнили, что вот слышали про это. Позвонили, тут же с поездом передали, через неделю ребёнок вышел весь с красной новой кожей и даже без рубцов. Там все врачи у них на уши встали: что за мазь такая? Нигде не описана, нигде нет. Вообще, против любых царапин, против всего.</w:t>
      </w:r>
    </w:p>
    <w:p>
      <w:pPr>
        <w:pStyle w:val="Style13"/>
        <w:rPr/>
      </w:pPr>
      <w:r>
        <w:rPr/>
        <w:t>Мне вот в Междуреченске разорвал ногу сиамский кот, прокусил ногу. Из-за угла выскочил, прокусил ногу, содрал кожу, а мне идти на занятия. И у меня был вот этот «Биосептин». Я холодной водой обмыл, намазал, тут же прошла боль, кровь перестала течь, я надел носки, ну, думаю, ногу разнесёт. У меня не то что нога не опухла, даже не болела. Сейчас только восемь точек от зубов осталось от кота, а так всё заросло. То есть, ну просто чудо-мазь которую они делают.</w:t>
      </w:r>
    </w:p>
    <w:p>
      <w:pPr>
        <w:pStyle w:val="Style13"/>
        <w:rPr/>
      </w:pPr>
      <w:r>
        <w:rPr/>
        <w:t xml:space="preserve">Ну и препарат, я вам уже говорил, тоже обратите внимание: </w:t>
      </w:r>
      <w:r>
        <w:rPr>
          <w:b/>
          <w:bCs/>
        </w:rPr>
        <w:t>«Фитоп»</w:t>
      </w:r>
      <w:r>
        <w:rPr/>
        <w:t xml:space="preserve">. </w:t>
      </w:r>
      <w:r>
        <w:rPr>
          <w:rStyle w:val="Gray"/>
        </w:rPr>
        <w:t>[От автора сайта: Кажется об этом препарате Владимир Георгиевич не упоминал…]</w:t>
      </w:r>
      <w:r>
        <w:rPr/>
        <w:t xml:space="preserve"> Возьмите по одному, по два, подарите кому-то… вот просто попробуйте. Ну, конечно, препарат… ну… чудо. То есть опрыскивайте им огурцы, помидоры, картошку… Он против любой гнили, тут написано: «Против серой и белой гнили, против фитофторы». А сейчас земля очень сильно у нас в Сибири заражена этими вещами, очень эти препараты хорошо и здорово человеку помогают.</w:t>
      </w:r>
    </w:p>
    <w:p>
      <w:pPr>
        <w:pStyle w:val="Style13"/>
        <w:rPr/>
      </w:pPr>
      <w:r>
        <w:rPr/>
        <w:t>«Биосептин» стоит 85 рублей. Его хватает на полгода. Семье точно дома хватит на любые раны.</w:t>
      </w:r>
    </w:p>
    <w:p>
      <w:pPr>
        <w:pStyle w:val="Style13"/>
        <w:rPr/>
      </w:pPr>
      <w:r>
        <w:rPr/>
        <w:t>Я, кстати, сгорел летом, в июне месяце. Полол морковку на грядке и у меня кусок спины торчал и сгорела… вот красная стала… вот краснее платья спина. Я домой пришёл, дочка говорит: «Папа, да ты что?» Я рукой тронулся, аж меня как током дёрнуло: больно дико. Она мне тут же «Биосептином» намазала. Моментально прошла боль и у меня ни вздулось, кожа не слезла, ничего. Просто всё прошло. То есть я говорю: против ожогов ничего лучшего в мире не создано.</w:t>
      </w:r>
    </w:p>
    <w:p>
      <w:pPr>
        <w:pStyle w:val="Style13"/>
        <w:rPr/>
      </w:pPr>
      <w:r>
        <w:rPr/>
        <w:t xml:space="preserve">— </w:t>
      </w:r>
      <w:r>
        <w:rPr/>
        <w:t>Сколько стоит первый препарат?</w:t>
      </w:r>
    </w:p>
    <w:p>
      <w:pPr>
        <w:pStyle w:val="Style13"/>
        <w:rPr/>
      </w:pPr>
      <w:r>
        <w:rPr/>
        <w:t xml:space="preserve">— </w:t>
      </w:r>
      <w:r>
        <w:rPr/>
        <w:t>Первый препарат стоит 110 рублей. «Ветом». Он вообще-то… они рекомендуют, чтобы человеку постоянно развивать свою иммунную систему… вот раньше вот эти вот бактерии нам попадались немытыми руками, с немытыми фруктами. Человек ел немытые фрукты и на них помимо дизентерии была и эта бактерия и люди не болели от этого, потому что эта бактерия была. А сейчас эту бактерию убили, а все патогенные бактерии, они остались. И поэтому человек довольно сильно болеет. Ну, скажем, при заболевании, например при поносе, ложку человек съедает этого препарата и у него исчезает понос, всё нормализуется. А вообще они его рекомендуют четыре раза в год пропить, чтобы дисбактериоз убрать. У нас дома лежит, ну вдруг клещ укусит, правда? Раз, взял его, поел этого препарата и проблем никаких нет.</w:t>
      </w:r>
    </w:p>
    <w:p>
      <w:pPr>
        <w:pStyle w:val="Style13"/>
        <w:rPr/>
      </w:pPr>
      <w:r>
        <w:rPr/>
        <w:t>Кстати, кто-нибудь из вас ездит в Новосибирск? Поднимите руки. Кто-нибудь регулярно бывает? Если б кто-то регулярно ездил, я бы мог просто написать, где можно было бы заходить, брать для себя, друзей, знакомых.</w:t>
      </w:r>
    </w:p>
    <w:p>
      <w:pPr>
        <w:pStyle w:val="Style13"/>
        <w:rPr/>
      </w:pPr>
      <w:r>
        <w:rPr/>
        <w:t xml:space="preserve">— </w:t>
      </w:r>
      <w:r>
        <w:rPr/>
        <w:t>А в широкой продаже есть?</w:t>
      </w:r>
    </w:p>
    <w:p>
      <w:pPr>
        <w:pStyle w:val="Style13"/>
        <w:rPr/>
      </w:pPr>
      <w:r>
        <w:rPr/>
        <w:t xml:space="preserve">— </w:t>
      </w:r>
      <w:r>
        <w:rPr/>
        <w:t>Нет, в широкой продаже нет, вот «Фитоп» взяли в продажу. Я говорю, я был в Кемерово, у них 20 рублей, стоит. Но без рекламы. Люди же не знают, что это за такое… В Новокузнецке тоже лежит у них, висит этот «Фитоп», тоже люди не знают. Я пришёл, рассказал, сразу всё раскупили.</w:t>
      </w:r>
    </w:p>
    <w:p>
      <w:pPr>
        <w:pStyle w:val="Style13"/>
        <w:rPr/>
      </w:pPr>
      <w:r>
        <w:rPr/>
        <w:t xml:space="preserve">А сейчас у нас с вами перерыв, буквально на 4 минуты. Во время перерыва сдайте, пожалуйста, то, что вы написали вчера Александру Алексеевичу на проверочку. Так? Мы с вами будем продолжать разучивать </w:t>
      </w:r>
      <w:r>
        <w:rPr>
          <w:b/>
          <w:bCs/>
        </w:rPr>
        <w:t>комплекс упражнений, гимнастику</w:t>
      </w:r>
      <w:r>
        <w:rPr/>
        <w:t xml:space="preserve"> после перерыва.</w:t>
      </w:r>
    </w:p>
    <w:p>
      <w:pPr>
        <w:pStyle w:val="Delimiter"/>
        <w:rPr/>
      </w:pPr>
      <w:r>
        <w:rPr>
          <w:rStyle w:val="Gray"/>
        </w:rPr>
        <w:t xml:space="preserve">[От автора сайта: Владимир Георгиевич указывает на лист бумаги прикрепленный на доске, на котором имеется текст разного размера, как на </w:t>
      </w:r>
      <w:hyperlink r:id="rId9">
        <w:r>
          <w:rPr>
            <w:rStyle w:val="InternetLink"/>
          </w:rPr>
          <w:t>таблице Сивцева</w:t>
        </w:r>
      </w:hyperlink>
      <w:r>
        <w:rPr>
          <w:rStyle w:val="Gray"/>
        </w:rPr>
        <w:t>, т.е. чем ниже, тем текст мельче.]</w:t>
      </w:r>
    </w:p>
    <w:p>
      <w:pPr>
        <w:pStyle w:val="Style13"/>
        <w:rPr/>
      </w:pPr>
      <w:r>
        <w:rPr/>
        <w:t xml:space="preserve">На этой таблице с уменьшением написано «Дать людям зрение, возможность исправить многие аномалии рефракции» и так далее. Вот эту таблицу вам надо будет дома повесить в самом светлом углу. И сколько раз в день мимо этой таблицы без очков будете проходить, столько раз на секунду задержались, моргнули и посмотрели какую строчку вы видите. Чем чаще будете проверять свое зрение, тем скорее ваше зрение восстановится. Кроме того, каждое утро, и, пока восстанавливается зрение, каждый вечер, возле этой таблицы вы будете делать комплекс упражнений по восстановлению зрения. </w:t>
      </w:r>
    </w:p>
    <w:p>
      <w:pPr>
        <w:pStyle w:val="Style13"/>
        <w:rPr/>
      </w:pPr>
      <w:r>
        <w:rPr/>
        <w:t>Как он делается? Вы без очков подходите к этой таблице на такое расстояние, чтобы видеть слово «ДАТЬ», а слово «ЛЮДЯМ» видеть хуже. Подойдите, пожалуйста, все к табличке.</w:t>
      </w:r>
    </w:p>
    <w:p>
      <w:pPr>
        <w:pStyle w:val="Style13"/>
        <w:rPr/>
      </w:pPr>
      <w:r>
        <w:rPr/>
        <w:t>Исходная позиция: вы видите слово «ДАТЬ», слово «ЛЮДЯМ» хуже. Кто-нибудь сзади не видит слово «ДАТЬ»? Все видят? Если кто не видит, поближе подойдите.</w:t>
      </w:r>
    </w:p>
    <w:p>
      <w:pPr>
        <w:pStyle w:val="Style13"/>
        <w:rPr/>
      </w:pPr>
      <w:r>
        <w:rPr/>
        <w:t>Это ваша исходная позиция. Встали, поморгали все, успокоились, ноги на ширине плеч, руки висят и для начала несколько «Медвежьих Покачиваний». Начали все к окошечку: раз, два, три, четыре. Раз, два, три, четыре. Все вместе. Окно, стена, окно, стена, окно, стена, окно, стена, раз, два. Поморгали глазками. Поморгали, поморгали. Три, четыре, и раз, два, и три, и четыре.</w:t>
      </w:r>
    </w:p>
    <w:p>
      <w:pPr>
        <w:pStyle w:val="Style13"/>
        <w:rPr/>
      </w:pPr>
      <w:r>
        <w:rPr>
          <w:rStyle w:val="Gray"/>
        </w:rPr>
        <w:t>[От автора сайта: Начинает делать «Большие Повороты».]</w:t>
      </w:r>
    </w:p>
    <w:p>
      <w:pPr>
        <w:pStyle w:val="Style13"/>
        <w:rPr/>
      </w:pPr>
      <w:r>
        <w:rPr/>
        <w:t>И раз, и два, и три, четыре. Грудью, лицом глазами к окошку, к стене, к окошку, к стене. Легко-легко. И раз, и два, и три, и четыре. И раз, и два, и три, и четыре. Остановились. Поморгали.</w:t>
      </w:r>
    </w:p>
    <w:p>
      <w:pPr>
        <w:pStyle w:val="Normal"/>
        <w:rPr/>
      </w:pPr>
      <w:r>
        <w:rPr/>
      </w:r>
    </w:p>
    <w:p>
      <w:pPr>
        <w:pStyle w:val="Style13"/>
        <w:rPr/>
      </w:pPr>
      <w:r>
        <w:rPr/>
        <w:t>После этого делается комплекс упражнений на улучшение мозгового кровообращения</w:t>
      </w:r>
    </w:p>
    <w:p>
      <w:pPr>
        <w:pStyle w:val="Style13"/>
        <w:rPr/>
      </w:pPr>
      <w:r>
        <w:rPr/>
        <w:t xml:space="preserve">Итак, начали. Голову положили на плечо раз, два, три четыре. Раз, два, три, четыре. Раз, два, три, четыре. </w:t>
      </w:r>
      <w:r>
        <w:rPr>
          <w:rStyle w:val="Gray"/>
        </w:rPr>
        <w:t xml:space="preserve">[От автора сайта: Раз — </w:t>
      </w:r>
      <w:r>
        <w:rPr>
          <w:rStyle w:val="Gray"/>
          <w:b/>
          <w:bCs/>
        </w:rPr>
        <w:t>тянемся правым ухом к правому плечу</w:t>
      </w:r>
      <w:r>
        <w:rPr>
          <w:rStyle w:val="Gray"/>
        </w:rPr>
        <w:t xml:space="preserve">, два — голову прямо, три — </w:t>
      </w:r>
      <w:r>
        <w:rPr>
          <w:rStyle w:val="Gray"/>
          <w:b/>
          <w:bCs/>
        </w:rPr>
        <w:t>тянемся левым ухом к левому плечу</w:t>
      </w:r>
      <w:r>
        <w:rPr>
          <w:rStyle w:val="Gray"/>
        </w:rPr>
        <w:t>, четыре — голову прямо.]</w:t>
      </w:r>
    </w:p>
    <w:p>
      <w:pPr>
        <w:pStyle w:val="Style13"/>
        <w:rPr/>
      </w:pPr>
      <w:r>
        <w:rPr/>
        <w:t xml:space="preserve">А сейчас усложняем это упражнение. Смотрите. Раз и добавили два. Три и добавили четыре. </w:t>
      </w:r>
      <w:r>
        <w:rPr>
          <w:rStyle w:val="Gray"/>
        </w:rPr>
        <w:t>[От автора сайта: Раз — тянемся правым ухом к правому плечу, два — голову слегка выравниваем (но не до конца) и резко (рывком) опять правым ухом тянемся к правому плечу, три, четыре — то же самое с левыми ухом и плечом.]</w:t>
      </w:r>
      <w:r>
        <w:rPr/>
        <w:t xml:space="preserve"> Начали: раз и добавили два, три и добавили четыре. Раз и два, и три, и четыре. Поморгали.</w:t>
      </w:r>
    </w:p>
    <w:p>
      <w:pPr>
        <w:pStyle w:val="Style13"/>
        <w:rPr/>
      </w:pPr>
      <w:r>
        <w:rPr>
          <w:b/>
          <w:bCs/>
        </w:rPr>
        <w:t>Вверх-вниз.</w:t>
      </w:r>
      <w:r>
        <w:rPr/>
        <w:t xml:space="preserve"> Подняли голову вверх раз, прямо два, вниз три, прямо четыре. Раз, два, три, четыре. Раз, два, три, четыре.</w:t>
      </w:r>
    </w:p>
    <w:p>
      <w:pPr>
        <w:pStyle w:val="Style13"/>
        <w:rPr/>
      </w:pPr>
      <w:r>
        <w:rPr/>
        <w:t xml:space="preserve">Усложняем. Раз и добавили два, три и вниз подбородок к пупку четыре. </w:t>
      </w:r>
      <w:r>
        <w:rPr>
          <w:rStyle w:val="Gray"/>
        </w:rPr>
        <w:t>[От автора сайта: Не пытаемся подбородком достать до живота, а просто опускаем голову. Позвоночник прямой, сгибаем только шею. Раз — поднимаем голову вверх, два — голову слегка опускаем и рывком опять до предела вверх, три, четыре — то же самое, но вниз.]</w:t>
      </w:r>
      <w:r>
        <w:rPr/>
        <w:t xml:space="preserve"> Раз и два, и три, и четыре. И раз, и два, и три, четыре. Поморгали.</w:t>
      </w:r>
    </w:p>
    <w:p>
      <w:pPr>
        <w:pStyle w:val="Style13"/>
        <w:rPr/>
      </w:pPr>
      <w:r>
        <w:rPr>
          <w:b/>
          <w:bCs/>
        </w:rPr>
        <w:t>Вправо-влево.</w:t>
      </w:r>
      <w:r>
        <w:rPr/>
        <w:t xml:space="preserve"> Начинаем к окошечку. Голову поворачиваем раз, два, три, четыре. Раз, прямо два, три, четыре.</w:t>
      </w:r>
    </w:p>
    <w:p>
      <w:pPr>
        <w:pStyle w:val="Style13"/>
        <w:rPr/>
      </w:pPr>
      <w:r>
        <w:rPr/>
        <w:t xml:space="preserve">Усложняем. Раз и добавили два, три и добавили четыре. </w:t>
      </w:r>
      <w:r>
        <w:rPr>
          <w:rStyle w:val="Gray"/>
        </w:rPr>
        <w:t>[От автора сайта: Раз — поворачиваем голову вправо, два — начинаем поворачивать голову обратно (т.е. лицом вперед) и рывком снова вправо, три, четыре — то же самое, но в другую сторону.]</w:t>
      </w:r>
      <w:r>
        <w:rPr/>
        <w:t xml:space="preserve"> Раз и добавили два, три и добавили четыре. Поморгали.</w:t>
      </w:r>
    </w:p>
    <w:p>
      <w:pPr>
        <w:pStyle w:val="Style13"/>
        <w:rPr/>
      </w:pPr>
      <w:r>
        <w:rPr>
          <w:b/>
          <w:bCs/>
        </w:rPr>
        <w:t>Вращение головой</w:t>
      </w:r>
      <w:r>
        <w:rPr/>
        <w:t>, на четыре счета, при этом глаза открыты. Положили голову себе на грудь и начали. Раз, два, три, четыре, пять, шесть, семь, восемь. В обратную: раз, два, три, четыре, пять, шесть, семь, восемь. Встряхнулись, поморгали.</w:t>
      </w:r>
    </w:p>
    <w:p>
      <w:pPr>
        <w:pStyle w:val="Style13"/>
        <w:rPr/>
      </w:pPr>
      <w:r>
        <w:rPr>
          <w:b/>
          <w:bCs/>
        </w:rPr>
        <w:t>Плечи.</w:t>
      </w:r>
      <w:r>
        <w:rPr/>
        <w:t xml:space="preserve"> Плечи </w:t>
      </w:r>
      <w:r>
        <w:rPr>
          <w:b/>
          <w:bCs/>
        </w:rPr>
        <w:t>вверх подняли</w:t>
      </w:r>
      <w:r>
        <w:rPr/>
        <w:t xml:space="preserve"> раз, на место два, </w:t>
      </w:r>
      <w:r>
        <w:rPr>
          <w:b/>
          <w:bCs/>
        </w:rPr>
        <w:t>вниз потянули</w:t>
      </w:r>
      <w:r>
        <w:rPr/>
        <w:t xml:space="preserve"> три, четыре. Раз, два, три, четыре. Раз, два, три, четыре.</w:t>
      </w:r>
    </w:p>
    <w:p>
      <w:pPr>
        <w:pStyle w:val="Style13"/>
        <w:rPr/>
      </w:pPr>
      <w:r>
        <w:rPr/>
        <w:t xml:space="preserve">Усложняем. Раз и добавили два, три и четыре. </w:t>
      </w:r>
      <w:r>
        <w:rPr>
          <w:rStyle w:val="Gray"/>
        </w:rPr>
        <w:t>[От автора сайта: Раз — подняли плечи вверх, два — слегка опустили и рывком снова вверх, три, четыре — то же самое, но вниз, чуть-чуть наклоняясь туловищем вперёд.]</w:t>
      </w:r>
      <w:r>
        <w:rPr/>
        <w:t xml:space="preserve"> Раз, два, три, четыре. Раз, два, три, четыре. Встряхнулись, поморгали.</w:t>
      </w:r>
    </w:p>
    <w:p>
      <w:pPr>
        <w:pStyle w:val="Style13"/>
        <w:rPr/>
      </w:pPr>
      <w:r>
        <w:rPr/>
        <w:t xml:space="preserve">Теперь плечи </w:t>
      </w:r>
      <w:r>
        <w:rPr>
          <w:b/>
          <w:bCs/>
        </w:rPr>
        <w:t>сводим вперёд</w:t>
      </w:r>
      <w:r>
        <w:rPr/>
        <w:t xml:space="preserve">, при этом спина колесом. Раз, на счёт два прямо, на счёт три грудь колесом, плечи </w:t>
      </w:r>
      <w:r>
        <w:rPr>
          <w:b/>
          <w:bCs/>
        </w:rPr>
        <w:t>назад разводим</w:t>
      </w:r>
      <w:r>
        <w:rPr/>
        <w:t>, на счёт четыре прямо. Начали. Плечи вперёд раз, два, плечи назад три, четыре. Спина колесом раз, два, грудь колесом три, четыре.</w:t>
      </w:r>
    </w:p>
    <w:p>
      <w:pPr>
        <w:pStyle w:val="Style13"/>
        <w:rPr/>
      </w:pPr>
      <w:r>
        <w:rPr/>
        <w:t xml:space="preserve">Усложняем. Раз и добавили два, три и свели лопаточки четыре. </w:t>
      </w:r>
      <w:r>
        <w:rPr>
          <w:rStyle w:val="Gray"/>
        </w:rPr>
        <w:t>[От автора сайта: Раз — нагнулись вперёд, два — начали выпрямляться и снова вниз, три, четыре — то же самое, но назад.]</w:t>
      </w:r>
      <w:r>
        <w:rPr/>
        <w:t xml:space="preserve"> Раз и добавили два, три и четыре. Встряхнулись, поморгали.</w:t>
      </w:r>
    </w:p>
    <w:p>
      <w:pPr>
        <w:pStyle w:val="Style13"/>
        <w:rPr/>
      </w:pPr>
      <w:r>
        <w:rPr>
          <w:b/>
          <w:bCs/>
        </w:rPr>
        <w:t>Вращение плечами.</w:t>
      </w:r>
      <w:r>
        <w:rPr/>
        <w:t xml:space="preserve"> Раз, два, три, четыре и пять. Назад. Раз, два, три, четыре и пять. Встряхнулись, поморгали.</w:t>
      </w:r>
    </w:p>
    <w:p>
      <w:pPr>
        <w:pStyle w:val="Style13"/>
        <w:rPr/>
      </w:pPr>
      <w:r>
        <w:rPr/>
        <w:t xml:space="preserve">Ноги неподвижны, </w:t>
      </w:r>
      <w:r>
        <w:rPr>
          <w:b/>
          <w:bCs/>
        </w:rPr>
        <w:t>поворот плечом вперёд.</w:t>
      </w:r>
      <w:r>
        <w:rPr/>
        <w:t xml:space="preserve"> Смотрим то на окно, прямо, на стенку и так далее. Начали все. В ритме танца, непрерывно. Начали. И раз, и два, и три, и четыре. И раз, и два, и три, и четыре. И раз, и два, и три, и четыре. Поморгали.</w:t>
      </w:r>
    </w:p>
    <w:p>
      <w:pPr>
        <w:pStyle w:val="Style13"/>
        <w:rPr/>
      </w:pPr>
      <w:r>
        <w:rPr/>
        <w:t xml:space="preserve">А теперь </w:t>
      </w:r>
      <w:r>
        <w:rPr>
          <w:b/>
          <w:bCs/>
        </w:rPr>
        <w:t>поворот плечом назад</w:t>
      </w:r>
      <w:r>
        <w:rPr/>
        <w:t xml:space="preserve"> и смотрим через плечо строго за себя назад. Начали. И раз, и два, и три, и четыре. И раз, и два, и три, и четыре. И раз, и два, и три, и четыре. Встряхнулись. Поморгали.</w:t>
      </w:r>
    </w:p>
    <w:p>
      <w:pPr>
        <w:pStyle w:val="Style13"/>
        <w:rPr/>
      </w:pPr>
      <w:r>
        <w:rPr/>
        <w:t xml:space="preserve">Кулачки в замочек и </w:t>
      </w:r>
      <w:r>
        <w:rPr>
          <w:b/>
          <w:bCs/>
        </w:rPr>
        <w:t>скрутка назад.</w:t>
      </w:r>
      <w:r>
        <w:rPr/>
        <w:t xml:space="preserve"> Ноги неподвижны, скрутились и задержались назад. Начали. Раз, задержались, смотрим назад, два, три, задержались, четыре. Раз, два, три, четыре.</w:t>
      </w:r>
    </w:p>
    <w:p>
      <w:pPr>
        <w:pStyle w:val="Style13"/>
        <w:rPr/>
      </w:pPr>
      <w:r>
        <w:rPr/>
        <w:t>Усложняем. Раз и подкрутили себя два. Три и локтями подкрутили четыре. Раз и подкрутили руками два. Три и четыре. Встряхнулись, поморгали.</w:t>
      </w:r>
    </w:p>
    <w:p>
      <w:pPr>
        <w:pStyle w:val="Style13"/>
        <w:rPr/>
      </w:pPr>
      <w:r>
        <w:rPr>
          <w:b/>
          <w:bCs/>
        </w:rPr>
        <w:t>Наклоны в сторону.</w:t>
      </w:r>
      <w:r>
        <w:rPr/>
        <w:t xml:space="preserve"> Начинаем к окошечку. Раз, два, три, четыре. Раз, два, три, четыре.</w:t>
      </w:r>
    </w:p>
    <w:p>
      <w:pPr>
        <w:pStyle w:val="Style13"/>
        <w:rPr/>
      </w:pPr>
      <w:r>
        <w:rPr/>
        <w:t>Усложняем. Раз и добавили два. Три и добавили четыре. Раз и два, и три, и четыре.</w:t>
      </w:r>
    </w:p>
    <w:p>
      <w:pPr>
        <w:pStyle w:val="Style13"/>
        <w:rPr/>
      </w:pPr>
      <w:r>
        <w:rPr/>
        <w:t xml:space="preserve">Руки на пояс, </w:t>
      </w:r>
      <w:r>
        <w:rPr>
          <w:b/>
          <w:bCs/>
        </w:rPr>
        <w:t>вращение тазом.</w:t>
      </w:r>
      <w:r>
        <w:rPr/>
        <w:t xml:space="preserve"> Раз, два, три, четыре, пять и шесть. В обратную: раз, два, три, четыре, пять и шесть. Встряхнулись, поморгали.</w:t>
      </w:r>
    </w:p>
    <w:p>
      <w:pPr>
        <w:pStyle w:val="Normal"/>
        <w:rPr/>
      </w:pPr>
      <w:r>
        <w:rPr/>
      </w:r>
    </w:p>
    <w:p>
      <w:pPr>
        <w:pStyle w:val="Style13"/>
        <w:rPr/>
      </w:pPr>
      <w:r>
        <w:rPr/>
        <w:t>После этого, соратники, делается массаж глаз.</w:t>
      </w:r>
    </w:p>
    <w:p>
      <w:pPr>
        <w:pStyle w:val="Style13"/>
        <w:rPr/>
      </w:pPr>
      <w:r>
        <w:rPr/>
        <w:t>Потёрли руки до тепла, отряхнули.</w:t>
      </w:r>
    </w:p>
    <w:p>
      <w:pPr>
        <w:pStyle w:val="Style13"/>
        <w:rPr/>
      </w:pPr>
      <w:r>
        <w:rPr/>
        <w:t xml:space="preserve">И начинаем: тремя пальцами круговыми движениями двумя руками </w:t>
      </w:r>
      <w:r>
        <w:rPr>
          <w:b/>
          <w:bCs/>
        </w:rPr>
        <w:t>лоб</w:t>
      </w:r>
      <w:r>
        <w:rPr/>
        <w:t>. Помассировали лобик, помассировали. Погладили, погладили.</w:t>
      </w:r>
    </w:p>
    <w:p>
      <w:pPr>
        <w:pStyle w:val="Style13"/>
        <w:rPr/>
      </w:pPr>
      <w:r>
        <w:rPr/>
        <w:t xml:space="preserve">Тремя пальцами </w:t>
      </w:r>
      <w:r>
        <w:rPr>
          <w:b/>
          <w:bCs/>
        </w:rPr>
        <w:t>брови</w:t>
      </w:r>
      <w:r>
        <w:rPr/>
        <w:t>. Помассировали бровки, помассировали. Погладили. Поморгали.</w:t>
      </w:r>
    </w:p>
    <w:p>
      <w:pPr>
        <w:pStyle w:val="Style13"/>
        <w:rPr/>
      </w:pPr>
      <w:r>
        <w:rPr/>
        <w:t xml:space="preserve">Двумя пальцами </w:t>
      </w:r>
      <w:r>
        <w:rPr>
          <w:b/>
          <w:bCs/>
        </w:rPr>
        <w:t>височки</w:t>
      </w:r>
      <w:r>
        <w:rPr/>
        <w:t xml:space="preserve"> полукруговыми движениями. Височки, не глаза, а височки. Помассировали. Быстро не надо. Помассировали, погладили, поморгали.</w:t>
      </w:r>
    </w:p>
    <w:p>
      <w:pPr>
        <w:pStyle w:val="Style13"/>
        <w:rPr/>
      </w:pPr>
      <w:r>
        <w:rPr/>
        <w:t xml:space="preserve">Тремя пальцами </w:t>
      </w:r>
      <w:r>
        <w:rPr>
          <w:b/>
          <w:bCs/>
        </w:rPr>
        <w:t>верхнюю скулу под глазами</w:t>
      </w:r>
      <w:r>
        <w:rPr/>
        <w:t>. Помассировали, помассировали, погладили. Поморгали.</w:t>
      </w:r>
    </w:p>
    <w:p>
      <w:pPr>
        <w:pStyle w:val="Style13"/>
        <w:rPr/>
      </w:pPr>
      <w:r>
        <w:rPr/>
        <w:t xml:space="preserve">Указательными пальцами </w:t>
      </w:r>
      <w:r>
        <w:rPr>
          <w:b/>
          <w:bCs/>
        </w:rPr>
        <w:t>пазуху у ноздрей</w:t>
      </w:r>
      <w:r>
        <w:rPr/>
        <w:t>. Помассировали, помассировали, погладили. Поморгали.</w:t>
      </w:r>
    </w:p>
    <w:p>
      <w:pPr>
        <w:pStyle w:val="Style13"/>
        <w:rPr/>
      </w:pPr>
      <w:r>
        <w:rPr/>
        <w:t xml:space="preserve">Средними пальцами </w:t>
      </w:r>
      <w:r>
        <w:rPr>
          <w:b/>
          <w:bCs/>
        </w:rPr>
        <w:t>нос</w:t>
      </w:r>
      <w:r>
        <w:rPr/>
        <w:t xml:space="preserve">, </w:t>
      </w:r>
      <w:r>
        <w:rPr>
          <w:b/>
          <w:bCs/>
        </w:rPr>
        <w:t>переносицу</w:t>
      </w:r>
      <w:r>
        <w:rPr/>
        <w:t>. Помассировали нос, переносицу. Помассировали. Так, погладили. Поморгали.</w:t>
      </w:r>
    </w:p>
    <w:p>
      <w:pPr>
        <w:pStyle w:val="Style13"/>
        <w:rPr/>
      </w:pPr>
      <w:r>
        <w:rPr>
          <w:b/>
          <w:bCs/>
        </w:rPr>
        <w:t>Ухо.</w:t>
      </w:r>
      <w:r>
        <w:rPr/>
        <w:t xml:space="preserve"> В конце щёк перед ухом ямочку помассировали. Перед ухом на конце щёк ямочку. Шишечку-котелочек помассировали. Отверстие ушное. Ушную раковину помассировали. И за ушами мягонькое место помассировали, помассировали. И шею сзади, две мощные мышцы идущие от спины к голове тоже помассировали. Так, поморгали.</w:t>
      </w:r>
    </w:p>
    <w:p>
      <w:pPr>
        <w:pStyle w:val="Delimiter"/>
        <w:rPr/>
      </w:pPr>
      <w:r>
        <w:rPr/>
        <w:t>Потёрли снова руки до тепла. Отряхнули. И начинаем собственно массаж глаз.</w:t>
      </w:r>
    </w:p>
    <w:p>
      <w:pPr>
        <w:pStyle w:val="Style13"/>
        <w:rPr/>
      </w:pPr>
      <w:r>
        <w:rPr/>
        <w:t xml:space="preserve">Двумя пальцами </w:t>
      </w:r>
      <w:r>
        <w:rPr>
          <w:b/>
          <w:bCs/>
        </w:rPr>
        <w:t>верхнее веко</w:t>
      </w:r>
      <w:r>
        <w:rPr/>
        <w:t>. На глазки нажать и повибрировать вперёд-назад. Нажать, повибрировать. Три раза. Нажать, повибрировать. Поморгали.</w:t>
      </w:r>
    </w:p>
    <w:p>
      <w:pPr>
        <w:pStyle w:val="Style13"/>
        <w:rPr/>
      </w:pPr>
      <w:r>
        <w:rPr/>
        <w:t xml:space="preserve">Теперь средними пальцами </w:t>
      </w:r>
      <w:r>
        <w:rPr>
          <w:b/>
          <w:bCs/>
        </w:rPr>
        <w:t>снаружи</w:t>
      </w:r>
      <w:r>
        <w:rPr/>
        <w:t xml:space="preserve"> подводим к уголкам глаз и снаружи. Нажать, повибрировать на глазик. Нажать, повибрировать. Нажать, повибрировать. Поморгали.</w:t>
      </w:r>
    </w:p>
    <w:p>
      <w:pPr>
        <w:pStyle w:val="Style13"/>
        <w:rPr/>
      </w:pPr>
      <w:r>
        <w:rPr/>
        <w:t xml:space="preserve">Теперь двумя пальцами </w:t>
      </w:r>
      <w:r>
        <w:rPr>
          <w:b/>
          <w:bCs/>
        </w:rPr>
        <w:t>нижнее веко</w:t>
      </w:r>
      <w:r>
        <w:rPr/>
        <w:t>. Снизу глазик вдавили. Нажать, повибрировать, нажать, повибрировать, нажать, повибрировать. Поморгали.</w:t>
      </w:r>
    </w:p>
    <w:p>
      <w:pPr>
        <w:pStyle w:val="Style13"/>
        <w:rPr/>
      </w:pPr>
      <w:r>
        <w:rPr/>
        <w:t xml:space="preserve">Теперь средними пальцами </w:t>
      </w:r>
      <w:r>
        <w:rPr>
          <w:b/>
          <w:bCs/>
        </w:rPr>
        <w:t>изнутри</w:t>
      </w:r>
      <w:r>
        <w:rPr/>
        <w:t>, от переносицы, прямо на глазик накладываем. Помяли, повибрировали. Поморгали.</w:t>
      </w:r>
    </w:p>
    <w:p>
      <w:pPr>
        <w:pStyle w:val="Style13"/>
        <w:rPr/>
      </w:pPr>
      <w:r>
        <w:rPr/>
        <w:t xml:space="preserve">Теперь четырьмя пальцами </w:t>
      </w:r>
      <w:r>
        <w:rPr>
          <w:b/>
          <w:bCs/>
        </w:rPr>
        <w:t>защипываем оба глазика</w:t>
      </w:r>
      <w:r>
        <w:rPr/>
        <w:t xml:space="preserve"> и помяли, помяли, повибрировали. Так. Поулучшали кровоснабжение. Поморгали.</w:t>
      </w:r>
    </w:p>
    <w:p>
      <w:pPr>
        <w:pStyle w:val="Style13"/>
        <w:rPr/>
      </w:pPr>
      <w:r>
        <w:rPr/>
        <w:t xml:space="preserve">Теперь указательным пальцем правой руки на правом глазу </w:t>
      </w:r>
      <w:r>
        <w:rPr>
          <w:b/>
          <w:bCs/>
        </w:rPr>
        <w:t>астигматичную точечку</w:t>
      </w:r>
      <w:r>
        <w:rPr/>
        <w:t xml:space="preserve"> нажали, повибрировали. Представьте: глаз пластилиновый и в эту сторону он неправильной шишкой выдулся. И вам надо нажать, повибрировать. Тереть не надо! Во втором глазу астигматичную точечку повибрировали. Поморгали, поморгали, поморгали.</w:t>
      </w:r>
    </w:p>
    <w:p>
      <w:pPr>
        <w:pStyle w:val="Style13"/>
        <w:rPr/>
      </w:pPr>
      <w:r>
        <w:rPr/>
        <w:t xml:space="preserve">И, наконец, глазки зажмурили крепко. В сторону раз, </w:t>
      </w:r>
      <w:r>
        <w:rPr>
          <w:b/>
          <w:bCs/>
        </w:rPr>
        <w:t>китайские</w:t>
      </w:r>
      <w:r>
        <w:rPr/>
        <w:t>. Зажмурили, вверх. Зажмурили, вниз китайские. Поморгали.</w:t>
      </w:r>
    </w:p>
    <w:p>
      <w:pPr>
        <w:pStyle w:val="Normal"/>
        <w:rPr/>
      </w:pPr>
      <w:r>
        <w:rPr/>
      </w:r>
    </w:p>
    <w:p>
      <w:pPr>
        <w:pStyle w:val="Style13"/>
        <w:rPr/>
      </w:pPr>
      <w:r>
        <w:rPr/>
        <w:t>После этого, соратники, делается комплекс упражнений на подвижность глаз который называется...</w:t>
      </w:r>
    </w:p>
    <w:p>
      <w:pPr>
        <w:pStyle w:val="Heading2"/>
        <w:rPr/>
      </w:pPr>
      <w:r>
        <w:rPr/>
        <w:t>«Эфирные глаза»</w:t>
      </w:r>
    </w:p>
    <w:p>
      <w:pPr>
        <w:pStyle w:val="Style13"/>
        <w:rPr/>
      </w:pPr>
      <w:r>
        <w:rPr/>
        <w:t xml:space="preserve">Что такое «Эфирные глаза»? Вот у меня есть мои два глаза, я их мысленно беру руками, поворачиваю </w:t>
      </w:r>
      <w:r>
        <w:rPr>
          <w:rStyle w:val="Gray"/>
        </w:rPr>
        <w:t>[От автора сайта: Руками (пальцами) как бы достает глаза (делает вид что достаёт) из глазниц и поворачивает их вперёд, т.е. чтобы эти якобы глаза в его руках смотрели вперёд.]</w:t>
      </w:r>
      <w:r>
        <w:rPr/>
        <w:t xml:space="preserve"> и вот держу на уровне своих глаз в руках. И вот у меня сейчас две пары глаз. Одни мои, а вторые воображаемые, «эфирные глаза». И я сейчас этими воображаемыми глазами буду делать различные упражнения, а своими глазами следить за своими руками: вверх, вниз, вправо, влево, диагональ, по кругу крутить. И своими глазами слежу за своими руками. Понятно? Вот это упражнение называется «Эфирные глаза».</w:t>
      </w:r>
    </w:p>
    <w:p>
      <w:pPr>
        <w:pStyle w:val="Style13"/>
        <w:rPr/>
      </w:pPr>
      <w:r>
        <w:rPr/>
        <w:t xml:space="preserve">Итак, взяли все свои глазки эфирные, поместили их на уровне своих глаз и начали все: подняли эфирные глазки </w:t>
      </w:r>
      <w:r>
        <w:rPr>
          <w:b/>
          <w:bCs/>
        </w:rPr>
        <w:t>вверх</w:t>
      </w:r>
      <w:r>
        <w:rPr/>
        <w:t xml:space="preserve">, </w:t>
      </w:r>
      <w:r>
        <w:rPr>
          <w:b/>
          <w:bCs/>
        </w:rPr>
        <w:t>вниз</w:t>
      </w:r>
      <w:r>
        <w:rPr/>
        <w:t xml:space="preserve">, вверх, вниз, вверх, вниз, на место. </w:t>
      </w:r>
      <w:r>
        <w:rPr>
          <w:rStyle w:val="Gray"/>
        </w:rPr>
        <w:t>[От автора сайта: То есть руки с воображаемыми глазами поднимаем вверх, при этом настоящие глаза смотрят на воображаемые, затем вниз и так несколько раз. Под конец поместили воображаемые глаза на место настоящих.]</w:t>
      </w:r>
      <w:r>
        <w:rPr/>
        <w:t xml:space="preserve"> Поморгали, стряхнули напряжение с рук. Каждый смотрит на свои руки. Следит за своими руками.</w:t>
      </w:r>
    </w:p>
    <w:tbl>
      <w:tblPr>
        <w:tblW w:w="12630" w:type="dxa"/>
        <w:jc w:val="center"/>
        <w:tblInd w:w="0" w:type="dxa"/>
        <w:tblLayout w:type="fixed"/>
        <w:tblCellMar>
          <w:top w:w="15" w:type="dxa"/>
          <w:left w:w="15" w:type="dxa"/>
          <w:bottom w:w="15" w:type="dxa"/>
          <w:right w:w="15" w:type="dxa"/>
        </w:tblCellMar>
      </w:tblPr>
      <w:tblGrid>
        <w:gridCol w:w="12630"/>
      </w:tblGrid>
      <w:tr>
        <w:trPr/>
        <w:tc>
          <w:tcPr>
            <w:tcW w:w="12630" w:type="dxa"/>
            <w:tcBorders/>
            <w:vAlign w:val="center"/>
          </w:tcPr>
          <w:p>
            <w:pPr>
              <w:pStyle w:val="Normal"/>
              <w:rPr/>
            </w:pPr>
            <w:r>
              <w:rPr/>
              <w:drawing>
                <wp:inline distT="0" distB="0" distL="0" distR="0">
                  <wp:extent cx="7962900" cy="254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4" r="-5" b="-14"/>
                          <a:stretch>
                            <a:fillRect/>
                          </a:stretch>
                        </pic:blipFill>
                        <pic:spPr bwMode="auto">
                          <a:xfrm>
                            <a:off x="0" y="0"/>
                            <a:ext cx="7962900" cy="2543175"/>
                          </a:xfrm>
                          <a:prstGeom prst="rect">
                            <a:avLst/>
                          </a:prstGeom>
                        </pic:spPr>
                      </pic:pic>
                    </a:graphicData>
                  </a:graphic>
                </wp:inline>
              </w:drawing>
            </w:r>
          </w:p>
        </w:tc>
      </w:tr>
      <w:tr>
        <w:trPr/>
        <w:tc>
          <w:tcPr>
            <w:tcW w:w="12630" w:type="dxa"/>
            <w:tcBorders/>
            <w:vAlign w:val="center"/>
          </w:tcPr>
          <w:p>
            <w:pPr>
              <w:pStyle w:val="Style13"/>
              <w:spacing w:before="0" w:after="0"/>
              <w:jc w:val="center"/>
              <w:rPr/>
            </w:pPr>
            <w:r>
              <w:rPr>
                <w:rStyle w:val="Smallgray"/>
              </w:rPr>
              <w:t>«Эфирные глаза»</w:t>
            </w:r>
          </w:p>
        </w:tc>
      </w:tr>
    </w:tbl>
    <w:p>
      <w:pPr>
        <w:pStyle w:val="Style13"/>
        <w:rPr/>
      </w:pPr>
      <w:r>
        <w:rPr/>
        <w:t xml:space="preserve">Взяли эфирные глазки и начали: </w:t>
      </w:r>
      <w:r>
        <w:rPr>
          <w:b/>
          <w:bCs/>
        </w:rPr>
        <w:t>вправо</w:t>
      </w:r>
      <w:r>
        <w:rPr/>
        <w:t xml:space="preserve"> их скосили, </w:t>
      </w:r>
      <w:r>
        <w:rPr>
          <w:b/>
          <w:bCs/>
        </w:rPr>
        <w:t>влево</w:t>
      </w:r>
      <w:r>
        <w:rPr/>
        <w:t>, вправо, влево. Головой не крутим, только глазами следим. Вправо, влево, на место. Поморгали, стряхнули напряжение.</w:t>
      </w:r>
    </w:p>
    <w:p>
      <w:pPr>
        <w:pStyle w:val="Style13"/>
        <w:rPr/>
      </w:pPr>
      <w:r>
        <w:rPr>
          <w:b/>
          <w:bCs/>
        </w:rPr>
        <w:t>Диагонали</w:t>
      </w:r>
      <w:r>
        <w:rPr/>
        <w:t xml:space="preserve"> рисуем. Вот представьте, что у меня стекло вот здесь </w:t>
      </w:r>
      <w:r>
        <w:rPr>
          <w:rStyle w:val="Gray"/>
        </w:rPr>
        <w:t>[От автора сайта: Перед ним.]</w:t>
      </w:r>
      <w:r>
        <w:rPr/>
        <w:t xml:space="preserve"> и я беру мелом, рисую фигуры. И глазами смотрю как у меня эти фигуры рисуются. Вот что такое эфирные глаза. Взяли эфирные глазки и начали: диагональ вправо вверх, потом влево вниз, вправо вверх, влево вниз, вправо вверх, влево вниз. На свои руки все смотрят. На место. Поморгали.</w:t>
      </w:r>
    </w:p>
    <w:p>
      <w:pPr>
        <w:pStyle w:val="Style13"/>
        <w:rPr/>
      </w:pPr>
      <w:r>
        <w:rPr>
          <w:b/>
          <w:bCs/>
        </w:rPr>
        <w:t>Обратная диагональ</w:t>
      </w:r>
      <w:r>
        <w:rPr/>
        <w:t>. Влево верх, вправо вниз, влево вверх, вправо вниз, влево верх, вправо вниз, на место. Поморгали. Стряхнули напряжение.</w:t>
      </w:r>
    </w:p>
    <w:p>
      <w:pPr>
        <w:pStyle w:val="Style13"/>
        <w:rPr/>
      </w:pPr>
      <w:r>
        <w:rPr>
          <w:b/>
          <w:bCs/>
        </w:rPr>
        <w:t>Прямоугольник</w:t>
      </w:r>
      <w:r>
        <w:rPr/>
        <w:t xml:space="preserve"> рисуем эфирными глазами. Взяли наверх, верхнюю, боковую вниз, нижнюю, вверх. Верхняя, боковая вниз, нижняя, вверх. </w:t>
      </w:r>
      <w:r>
        <w:rPr>
          <w:rStyle w:val="Gray"/>
        </w:rPr>
        <w:t>[От автора сайта: Т.е. руками с эфирными глазами рисуем верхнюю сторону прямоугольника, слева направо, затем правую, сверху вниз, затем нижнюю, справа налево, и левую сторону, снизу вверх.]</w:t>
      </w:r>
      <w:r>
        <w:rPr/>
        <w:t xml:space="preserve"> На место. Поморгали, стряхнули напряжение. Надо стряхивать напряжение, иначе напряжение с рук на глаза может пойти. </w:t>
      </w:r>
      <w:r>
        <w:rPr>
          <w:rStyle w:val="Gray"/>
        </w:rPr>
        <w:t>[От автора сайта: Встряхнуть — это значит: руки опущены и вы встряхиваете их словно дотронулись до маслёнка (гриб), испачкались слизью и пытаетесь встряхиванием от нее избавиться. :)]</w:t>
      </w:r>
    </w:p>
    <w:p>
      <w:pPr>
        <w:pStyle w:val="Style13"/>
        <w:rPr/>
      </w:pPr>
      <w:r>
        <w:rPr>
          <w:b/>
          <w:bCs/>
        </w:rPr>
        <w:t>В обратную сторону прямоугольник</w:t>
      </w:r>
      <w:r>
        <w:rPr/>
        <w:t xml:space="preserve"> рисуем. Верхнюю, боковую вниз, нижнюю, вверх. Верхнюю, вниз, нижнюю, вверх. На место. Поморгали. Смотрит каждый на свои руки. Стряхните напряжение с рук.</w:t>
      </w:r>
    </w:p>
    <w:p>
      <w:pPr>
        <w:pStyle w:val="Style13"/>
        <w:rPr/>
      </w:pPr>
      <w:r>
        <w:rPr/>
        <w:t xml:space="preserve">Теперь </w:t>
      </w:r>
      <w:r>
        <w:rPr>
          <w:b/>
          <w:bCs/>
        </w:rPr>
        <w:t>циферблат</w:t>
      </w:r>
      <w:r>
        <w:rPr/>
        <w:t xml:space="preserve"> рисуем эфирными глазами. Взяли эфирные глазки, установили на двенадцать часов, и по кругу. 3 часа, 6 часов, 9, 12. 3, 6, 9, 12. 3, 6, 9, 12. На место. Поморгали, стряхнули напряжение.</w:t>
      </w:r>
    </w:p>
    <w:p>
      <w:pPr>
        <w:pStyle w:val="Style13"/>
        <w:rPr/>
      </w:pPr>
      <w:r>
        <w:rPr/>
        <w:t>Ошибка: некоторые рисуют не круг, а ромб: 3, 6, 9, 12. Надо непрерывно, по кругу, и по кругу непрерывно глазами смотрим за руками.</w:t>
      </w:r>
    </w:p>
    <w:p>
      <w:pPr>
        <w:pStyle w:val="Style13"/>
        <w:rPr/>
      </w:pPr>
      <w:r>
        <w:rPr>
          <w:b/>
          <w:bCs/>
        </w:rPr>
        <w:t>В обратную сторону циферблат</w:t>
      </w:r>
      <w:r>
        <w:rPr/>
        <w:t xml:space="preserve"> рисуем. Подняли на двенадцать часов и начали. 9, 6, 3, 12. 9, 6, 3, 12. 9, 6, 3, 12. На место. Проморгались. Стряхнули напряжение.</w:t>
      </w:r>
    </w:p>
    <w:p>
      <w:pPr>
        <w:pStyle w:val="Style13"/>
        <w:rPr/>
      </w:pPr>
      <w:r>
        <w:rPr/>
        <w:t xml:space="preserve">Теперь какое у нас там упражнение следующее? Кто помнит? </w:t>
      </w:r>
      <w:r>
        <w:rPr>
          <w:b/>
          <w:bCs/>
        </w:rPr>
        <w:t>«Бантик».</w:t>
      </w:r>
      <w:r>
        <w:rPr/>
        <w:t xml:space="preserve"> Взяли эфирные глазки, в сторону, и начали. Боковинка, диагональ, боковинка, диагональ. Рисуем бантик, боковинка, диагональ. Смотрим на свои руки. Боковинка, диагональ. На место. Поморгали.</w:t>
      </w:r>
    </w:p>
    <w:p>
      <w:pPr>
        <w:pStyle w:val="Style13"/>
        <w:rPr/>
      </w:pPr>
      <w:r>
        <w:rPr/>
        <w:t>Каждый смотри не на мои руки, а на свои.</w:t>
      </w:r>
    </w:p>
    <w:p>
      <w:pPr>
        <w:pStyle w:val="Style13"/>
        <w:rPr/>
      </w:pPr>
      <w:r>
        <w:rPr/>
        <w:t xml:space="preserve">Следующее упражнение — </w:t>
      </w:r>
      <w:r>
        <w:rPr>
          <w:b/>
          <w:bCs/>
        </w:rPr>
        <w:t>раскручиваем эфирными глазами спираль</w:t>
      </w:r>
      <w:r>
        <w:rPr/>
        <w:t>. Взяли эфирные глазки и начали. Рисуем маленький круг раз, смотрим на свои руки, побольше круг рисуем два, третий круг еще больше рисуем три, и четвёртый круг на вытянутых руках рисуем четыре. Ушли эфирные глазки. На место их, а то там и останутся. Поморгали, поморгали.</w:t>
      </w:r>
    </w:p>
    <w:p>
      <w:pPr>
        <w:pStyle w:val="Style13"/>
        <w:rPr/>
      </w:pPr>
      <w:r>
        <w:rPr/>
        <w:t xml:space="preserve">А теперь </w:t>
      </w:r>
      <w:r>
        <w:rPr>
          <w:b/>
          <w:bCs/>
        </w:rPr>
        <w:t>закручиваем спираль эфирными глазками</w:t>
      </w:r>
      <w:r>
        <w:rPr/>
        <w:t>. Взяли эфирные глазки вниз в сторону. На вытянутых руках большой круг раз, второй круг поменьше два, третий круг ещё меньше три, и четвёртый круг маленький четыре. На место эфирные глазки. Поморгали, поморгали.</w:t>
      </w:r>
    </w:p>
    <w:p>
      <w:pPr>
        <w:pStyle w:val="Style13"/>
        <w:rPr/>
      </w:pPr>
      <w:r>
        <w:rPr/>
        <w:t>Почему всякий раз ставим эфирные глаза на место? Потому что есть опасность — вы их увели далеко, а потом надо будет резко в какую-то другую сторону посмотреть, у вас резкий рывок глазами, можете повредить мышцы. А так всякий раз ставим на место и уже с места начинаем ими снова заниматься.</w:t>
      </w:r>
    </w:p>
    <w:p>
      <w:pPr>
        <w:pStyle w:val="Style13"/>
        <w:rPr/>
      </w:pPr>
      <w:r>
        <w:rPr/>
        <w:t xml:space="preserve">А сейчас, соратники, мы с вами не верёвку наматываем на </w:t>
      </w:r>
      <w:r>
        <w:rPr>
          <w:b/>
          <w:bCs/>
        </w:rPr>
        <w:t>горизонтальную</w:t>
      </w:r>
      <w:r>
        <w:rPr/>
        <w:t xml:space="preserve"> стеклянную трубу, а мы </w:t>
      </w:r>
      <w:r>
        <w:rPr>
          <w:b/>
          <w:bCs/>
        </w:rPr>
        <w:t>наматываем пять витков эфирными глазами на эту трубу</w:t>
      </w:r>
      <w:r>
        <w:rPr/>
        <w:t>. И свои глаза пытаемся на эту трубу намотать. Понятно? Взяли все эфирные глазки, в сторону, и начали. Раз виток намотали на трубу, два, перед собой три, дальше четыре, и пять. Сматываем. И раз виток, два, перед собой три, четыре, и пять. На место. Поморгали.</w:t>
      </w:r>
    </w:p>
    <w:p>
      <w:pPr>
        <w:pStyle w:val="Style13"/>
        <w:rPr/>
      </w:pPr>
      <w:r>
        <w:rPr>
          <w:rStyle w:val="Gray"/>
        </w:rPr>
        <w:t>[От автора сайта: Что значит намотать? Представьте, вы порезали пальчик и забинтовываете его от кончика до основания. То есть обматываете его продвигаясь дальше (не на одном месте). С воображаемой стеклянной трубой так же. Что значит намотать эфирные глаза на трубу? Представьте, что намотали бинт на трубу как на палец. Теперь пусть труба исчезнет, останется бинт, который висит в воздухе в виде пружинки. И вот по траектории этого бинта-пружинки надо пройтись (от начала до конца) руками которые держат эфирные граза. Кисти рук рядом. Глаза следят за эфирными глазами.]</w:t>
      </w:r>
    </w:p>
    <w:p>
      <w:pPr>
        <w:pStyle w:val="Style13"/>
        <w:rPr/>
      </w:pPr>
      <w:r>
        <w:rPr/>
        <w:t xml:space="preserve">А сейчас мы с вами наматываем пять витков не верёвки. На </w:t>
      </w:r>
      <w:r>
        <w:rPr>
          <w:b/>
          <w:bCs/>
        </w:rPr>
        <w:t>вертикальную</w:t>
      </w:r>
      <w:r>
        <w:rPr/>
        <w:t xml:space="preserve"> стеклянную трубу наматываем эфирные глаза и свои глаза пытаемся на эту трубу намотать. </w:t>
      </w:r>
      <w:r>
        <w:rPr>
          <w:rStyle w:val="Gray"/>
        </w:rPr>
        <w:t>[От автора сайта: Похоже, имелось ввиду, что необходимо следить своими глазами за эфирными.]</w:t>
      </w:r>
      <w:r>
        <w:rPr/>
        <w:t xml:space="preserve"> Взяли эфирные глазки, на пол положили, вниз. И начали. Раз виточек, на уровне груди два, на уровне носа три, на уровне волос четыре, и выше головы пять. Сматываем. Раз виточек, на уровне волос два, на уровне носа три, на уровне груди четыре, и на пол положили пять. Поморгали. Стряхнули напряжение с рук.</w:t>
      </w:r>
    </w:p>
    <w:p>
      <w:pPr>
        <w:pStyle w:val="Style13"/>
        <w:rPr/>
      </w:pPr>
      <w:r>
        <w:rPr/>
        <w:t xml:space="preserve">А сейчас </w:t>
      </w:r>
      <w:r>
        <w:rPr>
          <w:b/>
          <w:bCs/>
        </w:rPr>
        <w:t>змея-синусоида</w:t>
      </w:r>
      <w:r>
        <w:rPr/>
        <w:t xml:space="preserve"> или </w:t>
      </w:r>
      <w:r>
        <w:rPr>
          <w:b/>
          <w:bCs/>
        </w:rPr>
        <w:t>волна</w:t>
      </w:r>
      <w:r>
        <w:rPr/>
        <w:t>. Взяли эфирные глазки, в сторону и с хвоста. Вверх, вниз, вверх, вниз, на свои руки смотрим, вверх, вниз, вверх, и вниз. Голова. И назад. Вверх, вниз, вверх, вниз, вверх, вниз, вверх, и хвост. На место. Поморгали.</w:t>
      </w:r>
    </w:p>
    <w:p>
      <w:pPr>
        <w:pStyle w:val="Style13"/>
        <w:rPr/>
      </w:pPr>
      <w:r>
        <w:rPr/>
        <w:t xml:space="preserve">А сейчас мы с вами </w:t>
      </w:r>
      <w:r>
        <w:rPr>
          <w:b/>
          <w:bCs/>
        </w:rPr>
        <w:t>наматываем эфирные глаза на стеклянный глобус</w:t>
      </w:r>
      <w:r>
        <w:rPr/>
        <w:t xml:space="preserve">. И свои глаза стараемся на глобус по экватору намотать. </w:t>
      </w:r>
      <w:r>
        <w:rPr>
          <w:rStyle w:val="Gray"/>
        </w:rPr>
        <w:t>[От автора сайта: Опять же: наверное Владимир Георгиевич имел ввиду, что необходимо следить своими глазами за эфирными, которые наматываются вокруг глобуса.]</w:t>
      </w:r>
    </w:p>
    <w:p>
      <w:pPr>
        <w:pStyle w:val="Style13"/>
        <w:rPr/>
      </w:pPr>
      <w:r>
        <w:rPr/>
        <w:t>Но есть одна особенность. Соратники которые близорукие, кто близорукий? Поднимите руки. Вам надо наматывать эфирные глаза на большой глобус. Вот на такой здоровый глобус, как здоровый арбуз, потому что вам ваши глаза надо оттащить как можно дальше, правда? А те соратники, кто дальнозоркий и у кого плоский глаз, они наматывают эфирные глаза на маленький глобус возле самого носа. Потому что дальнозорким надо подтащить как можно ближе свои глаза. В этом, кстати, и разница. Все упражнения близорукие делают на вытянутых руках: вверх, вниз, вправо, влево. То есть как можно шире и дальше. А все дальнозоркие делают все эти упражнения возле носа: вверх, вниз, вправо, влево, прямоугольничек, циферблатик. Потому что надо подтянуть, еще раз говорю, дальнозорким глаза как можно ближе. Вот тут вот разница между близорукими и дальзоркими.</w:t>
      </w:r>
    </w:p>
    <w:p>
      <w:pPr>
        <w:pStyle w:val="Style13"/>
        <w:rPr/>
      </w:pPr>
      <w:r>
        <w:rPr/>
        <w:t>Итак, наматываем эфирные глаза на глобус. Взяли эфирные глазки, начали. Раз виточек, два виточек, три, четыре, пять и шесть. На место. Поморгали. В обратную сторону. Раз, два, три, четыре, пять и шесть. На место. Поморгали, стряхнули напряжение.</w:t>
      </w:r>
    </w:p>
    <w:p>
      <w:pPr>
        <w:pStyle w:val="Style13"/>
        <w:rPr/>
      </w:pPr>
      <w:r>
        <w:rPr>
          <w:rStyle w:val="Gray"/>
        </w:rPr>
        <w:t>[От автора сайта: Напомню, наматывать по экватору, т.е. на одном месте (не от полюса к полюсу). Или представьте что перед вашими глазами висит в воздухе широкая тарелка, и вы руками с эфирными глазами проводите по каёмочке. А настоящими глазами следите за эфирными (которые вы держите пальцами).]</w:t>
      </w:r>
    </w:p>
    <w:p>
      <w:pPr>
        <w:pStyle w:val="Style13"/>
        <w:rPr/>
      </w:pPr>
      <w:r>
        <w:rPr/>
        <w:t xml:space="preserve">А теперь обратили внимание, там в упражнениях с пальцами упражнение, видели? </w:t>
      </w:r>
      <w:r>
        <w:rPr>
          <w:rStyle w:val="Gray"/>
        </w:rPr>
        <w:t>[От автора сайта: Наверное Жданов имеет ввиду какое-то упражнение из тех материалов, что раздавались.]</w:t>
      </w:r>
      <w:r>
        <w:rPr/>
        <w:t xml:space="preserve"> Вот это упражнение как раз с эфирными глазами.</w:t>
      </w:r>
    </w:p>
    <w:p>
      <w:pPr>
        <w:pStyle w:val="Style13"/>
        <w:rPr/>
      </w:pPr>
      <w:r>
        <w:rPr/>
        <w:t xml:space="preserve">И сейчас вразнобой делаем. </w:t>
      </w:r>
      <w:r>
        <w:rPr>
          <w:b/>
          <w:bCs/>
        </w:rPr>
        <w:t>Правый глаз смотрит за правой рукой, а левый — за левой.</w:t>
      </w:r>
    </w:p>
    <w:p>
      <w:pPr>
        <w:pStyle w:val="Style13"/>
        <w:rPr/>
      </w:pPr>
      <w:r>
        <w:rPr/>
        <w:t xml:space="preserve">Взяли все эфирные глазки и начали. </w:t>
      </w:r>
      <w:r>
        <w:rPr>
          <w:b/>
          <w:bCs/>
        </w:rPr>
        <w:t>Правый эфирный глаз вверх</w:t>
      </w:r>
      <w:r>
        <w:rPr/>
        <w:t xml:space="preserve">, </w:t>
      </w:r>
      <w:r>
        <w:rPr>
          <w:b/>
          <w:bCs/>
        </w:rPr>
        <w:t>левый — вниз</w:t>
      </w:r>
      <w:r>
        <w:rPr/>
        <w:t xml:space="preserve">. Оп! И на место. А теперь </w:t>
      </w:r>
      <w:r>
        <w:rPr>
          <w:b/>
          <w:bCs/>
        </w:rPr>
        <w:t>левый вверх</w:t>
      </w:r>
      <w:r>
        <w:rPr/>
        <w:t xml:space="preserve">, </w:t>
      </w:r>
      <w:r>
        <w:rPr>
          <w:b/>
          <w:bCs/>
        </w:rPr>
        <w:t>правый вниз</w:t>
      </w:r>
      <w:r>
        <w:rPr/>
        <w:t xml:space="preserve"> и на место. Раз, и два, и три, и четыре. И раз, и два, и три, и четыре. На место. Поморгали. Стряхнули напряжение. Далеко опускать-поднимать не надо: сантиметров на пятнадцать. Чтобы всё-таки глаза сумели развестись.</w:t>
      </w:r>
    </w:p>
    <w:p>
      <w:pPr>
        <w:pStyle w:val="Style13"/>
        <w:rPr/>
      </w:pPr>
      <w:r>
        <w:rPr/>
        <w:t xml:space="preserve">Взяли эфирные глазки, к носу </w:t>
      </w:r>
      <w:r>
        <w:rPr>
          <w:b/>
          <w:bCs/>
        </w:rPr>
        <w:t>свели</w:t>
      </w:r>
      <w:r>
        <w:rPr/>
        <w:t xml:space="preserve"> раз, до уровня ушей </w:t>
      </w:r>
      <w:r>
        <w:rPr>
          <w:b/>
          <w:bCs/>
        </w:rPr>
        <w:t>развели</w:t>
      </w:r>
      <w:r>
        <w:rPr/>
        <w:t xml:space="preserve"> два. Свели, развели. Правым глазом смотрим на правую руку, левым — на левую. Свели, развели, свели, развели. На место, поморгали.</w:t>
      </w:r>
    </w:p>
    <w:p>
      <w:pPr>
        <w:pStyle w:val="Style13"/>
        <w:rPr/>
      </w:pPr>
      <w:r>
        <w:rPr/>
        <w:t>Чувствуете напряжение пошло на глаза? Очень мощное упражнение «Эфирные глаза».</w:t>
      </w:r>
    </w:p>
    <w:p>
      <w:pPr>
        <w:pStyle w:val="Style13"/>
        <w:rPr/>
      </w:pPr>
      <w:r>
        <w:rPr/>
        <w:t xml:space="preserve">Сейчас </w:t>
      </w:r>
      <w:r>
        <w:rPr>
          <w:b/>
          <w:bCs/>
        </w:rPr>
        <w:t>по диагонали растягиваем эфирные глаза</w:t>
      </w:r>
      <w:r>
        <w:rPr/>
        <w:t xml:space="preserve">. Взяли эфирные глазки и по диагонали: раз и на место. Два и на место. </w:t>
      </w:r>
      <w:r>
        <w:rPr>
          <w:rStyle w:val="Gray"/>
        </w:rPr>
        <w:t>[От автора сайта: Две руки вытянуты вперёд, кисти рук с зажатыми эфирными глазами соприкасаются. Раз — левую руку в верхний левый угол, правую — в нижний правый. На место здесь — руки вернуть в исходное положение (когда кисти соприкасаются). Два — левую руку в нижний левый угол, правую — в верхний правый.]</w:t>
      </w:r>
      <w:r>
        <w:rPr/>
        <w:t xml:space="preserve"> И раз, и два, и три, и четыре. На место. Поморгали.</w:t>
      </w:r>
    </w:p>
    <w:p>
      <w:pPr>
        <w:pStyle w:val="Style13"/>
        <w:rPr/>
      </w:pPr>
      <w:r>
        <w:rPr/>
        <w:t xml:space="preserve">А сейчас </w:t>
      </w:r>
      <w:r>
        <w:rPr>
          <w:b/>
          <w:bCs/>
        </w:rPr>
        <w:t>вращение эфирными глазами</w:t>
      </w:r>
      <w:r>
        <w:rPr/>
        <w:t xml:space="preserve">. Взяли все эфирные глазки, к носу их свели и рисуем круги медленно. Раз, два, три, круги рисуем, четыре, правым глазом смотрим на правую руку, левым — на левую, и пять, и шесть. </w:t>
      </w:r>
      <w:r>
        <w:rPr>
          <w:rStyle w:val="Gray"/>
        </w:rPr>
        <w:t>[От автора сайта: Свели к носу — значит руки впереди, перед носом (не вытягиваем вперёд). В руках держим эфирные глаза (пальцы от себя). Кисти рук на уровне носа, соприкасаются большими пальцами. Раз — правой рукой рисуем один круг (диаметром — примерно высота головы, по часовой стрелке), словно вокруг правого глаза большую круглую оправу очков, левой рукой — рисуем другой круг, против часовой стрелки, большая оправа вокруг левого глаза. Когда оба круга закончены, большие пальцы снова соприкосаются (или почти соприкасаются) друг с другом. И так несколько раз.]</w:t>
      </w:r>
      <w:r>
        <w:rPr/>
        <w:t xml:space="preserve"> На место. Поморгали, стряхнули напряжение.</w:t>
      </w:r>
    </w:p>
    <w:p>
      <w:pPr>
        <w:pStyle w:val="Style13"/>
        <w:rPr/>
      </w:pPr>
      <w:r>
        <w:rPr/>
        <w:t xml:space="preserve">В обратную сторону круги рисуем. </w:t>
      </w:r>
      <w:r>
        <w:rPr>
          <w:rStyle w:val="Gray"/>
        </w:rPr>
        <w:t>[От автора сайта: То есть правой рукой рисуем круг против часовой стрелки, левой — по часовой стрелке.]</w:t>
      </w:r>
      <w:r>
        <w:rPr/>
        <w:t xml:space="preserve"> Свели к носу. Раз, два, три, четыре, пять и шесть. На место, поморгали. Стряхнули напряжение.</w:t>
      </w:r>
    </w:p>
    <w:p>
      <w:pPr>
        <w:pStyle w:val="Style13"/>
        <w:rPr/>
      </w:pPr>
      <w:r>
        <w:rPr/>
        <w:t xml:space="preserve">А сейчас эти упражнения делают дальнозоркие и у кого плоские глаза. Кто дальнозоркий? Поднимите руки. </w:t>
      </w:r>
      <w:r>
        <w:rPr>
          <w:rStyle w:val="Gold"/>
        </w:rPr>
        <w:t>Близорукие</w:t>
      </w:r>
      <w:r>
        <w:rPr/>
        <w:t xml:space="preserve"> посмотрят, они </w:t>
      </w:r>
      <w:r>
        <w:rPr>
          <w:rStyle w:val="Gold"/>
        </w:rPr>
        <w:t>это упражнение не делают</w:t>
      </w:r>
      <w:r>
        <w:rPr/>
        <w:t xml:space="preserve">. </w:t>
      </w:r>
      <w:r>
        <w:rPr>
          <w:rStyle w:val="Gold"/>
        </w:rPr>
        <w:t>Только дальнозоркие.</w:t>
      </w:r>
    </w:p>
    <w:p>
      <w:pPr>
        <w:pStyle w:val="Style13"/>
        <w:rPr/>
      </w:pPr>
      <w:r>
        <w:rPr/>
        <w:t xml:space="preserve">Называется это упражнение </w:t>
      </w:r>
      <w:r>
        <w:rPr>
          <w:b/>
          <w:bCs/>
        </w:rPr>
        <w:t>«Полировка глазами»</w:t>
      </w:r>
      <w:r>
        <w:rPr/>
        <w:t>. У дальнозорких очень слабые косые мышцы и вот этими полировочными движениями мы их тренируем. Итак, дальнозоркие взяли эфирные глазки, нарисовали прямоугольник. Раз, два, дальнозоркие только, три, четыре. А теперь представьте, что у вас два тампона в руках, чтобы полировать, и медленно вот так вот полируем стеночки. И смотрим за своими руками и глазами так же вращаем, полируем. Полируем, полируем стенки прямоугольника. Не на меня смотрим, а смотрим на свои руки, как они полируют. Смотрим, смотрим, смотрим. На место, поморгали.</w:t>
      </w:r>
    </w:p>
    <w:p>
      <w:pPr>
        <w:pStyle w:val="Style13"/>
        <w:rPr/>
      </w:pPr>
      <w:r>
        <w:rPr>
          <w:rStyle w:val="Gray"/>
        </w:rPr>
        <w:t>[От автора сайта: Итак, перед собой двумя руками нарисовали прямоугольник. Как вариант — станьте лицом к окну и очертите руками его контуры (в воздухе). Движения рук — по часовой стрелке (верхняя сторона, правая, нижняя, левая, соединяемся с верхней). Как полировать? Круговыми движениями (похожими движениями обычно моют посуду или окна) стороны прямоугольника. В том же направлении что и строился прямоугольник. Отполировали место в районе верхней стороны, потом то, что ближе к правой, потом нижней, потом левой.]</w:t>
      </w:r>
    </w:p>
    <w:p>
      <w:pPr>
        <w:pStyle w:val="Style13"/>
        <w:rPr/>
      </w:pPr>
      <w:r>
        <w:rPr/>
        <w:t>А теперь в обратную сторону прямоугольник нарисовали. Раз, два, три, четыре. И полируем в обратную сторону. Полируем, полируем, полируем, полируем, полируем. На место. Поморгали. Стряхнули напряжение.</w:t>
      </w:r>
    </w:p>
    <w:p>
      <w:pPr>
        <w:pStyle w:val="Style13"/>
        <w:rPr/>
      </w:pPr>
      <w:r>
        <w:rPr/>
        <w:t xml:space="preserve">А сейчас дальнозоркие сделали десять быстрых </w:t>
      </w:r>
      <w:r>
        <w:rPr>
          <w:b/>
          <w:bCs/>
        </w:rPr>
        <w:t>циферблатов</w:t>
      </w:r>
      <w:r>
        <w:rPr/>
        <w:t xml:space="preserve"> по часовой стрелке, а потом десять против часовой. Причём крутим руками с такой скоростью, чтоб глаза не оторвались от рук. Дальнозоркие взяли эфирные глазки, подняли на 12 часов и начали циферблат. Раз, два, три, четыре, пять, шесть, семь, восемь, девять и десять. На место. Поморгали. Стряхнули напряжение.</w:t>
      </w:r>
    </w:p>
    <w:p>
      <w:pPr>
        <w:pStyle w:val="Style13"/>
        <w:rPr/>
      </w:pPr>
      <w:r>
        <w:rPr/>
        <w:t xml:space="preserve">В </w:t>
      </w:r>
      <w:r>
        <w:rPr>
          <w:b/>
          <w:bCs/>
        </w:rPr>
        <w:t>обратную сторону циферблат</w:t>
      </w:r>
      <w:r>
        <w:rPr/>
        <w:t>. Раз, только дальнозоркие, два, три, четыре, пять, шесть, семь, восемь, девять и десять. На место. Поморгали, стряхнули напряжение.</w:t>
      </w:r>
    </w:p>
    <w:p>
      <w:pPr>
        <w:pStyle w:val="Delimiter"/>
        <w:rPr/>
      </w:pPr>
      <w:r>
        <w:rPr/>
        <w:t xml:space="preserve">А сейчас все потёрли руки до тепла и сделали </w:t>
      </w:r>
      <w:r>
        <w:rPr>
          <w:b/>
          <w:bCs/>
        </w:rPr>
        <w:t>пальминг</w:t>
      </w:r>
      <w:r>
        <w:rPr/>
        <w:t xml:space="preserve"> стоя.</w:t>
      </w:r>
    </w:p>
    <w:p>
      <w:pPr>
        <w:pStyle w:val="Style13"/>
        <w:rPr/>
      </w:pPr>
      <w:r>
        <w:rPr/>
        <w:t>Сложили ладошки домиком, надели на глаза, голову слегка наклонили вниз и локти упёрли себе в грудь. Ноги на ширине плеч. И тихонько покачиваемся, с ноги на ногу, делаем «Медвежьи покачивания». Широко не надо ноги расставлять, на ширине плеч. И тихонько покачались, дали отдых, расслабление своим глазкам. Все подумали о чём-то добром, хорошем, приятном. Представили что-то тёмное, чёрное.</w:t>
      </w:r>
    </w:p>
    <w:p>
      <w:pPr>
        <w:pStyle w:val="Style13"/>
        <w:rPr/>
      </w:pPr>
      <w:r>
        <w:rPr/>
        <w:t>А сейчас все остановились. У всех глаза закрыты, ладошки на носу. Все под ладошками глазки тихонько зажмурили, ослабили, зажмурили, ослабили, зажмурили, ослабили. У всех глаза закрыты, ладошки сняли. И все носом на доске написали: «ДАТЬ ЛЮДЯМ ЗРЕНИЕ». Печатными буквами, носом, с закрытыми глазами. Представьте на носу кисточку и вы пишите этой кисточкой большими буквами: «ДАТЬ ЛЮДЯМ ЗРЕНИЕ». С закрытыми глазами. Это упражнение метода Бейтса, которое развивает у человека воображение и зрение.</w:t>
      </w:r>
    </w:p>
    <w:p>
      <w:pPr>
        <w:pStyle w:val="Style13"/>
        <w:rPr/>
      </w:pPr>
      <w:r>
        <w:rPr/>
        <w:t>А сейчас глазки промокнули, тереть их не надо. Промокнули как дети. Вздохнули глубоко, выдохнули и открываем глаза быстро-быстро моргая. Поморгали, поморгали, поморгали, поморгали.</w:t>
      </w:r>
    </w:p>
    <w:p>
      <w:pPr>
        <w:pStyle w:val="Delimiter"/>
        <w:rPr/>
      </w:pPr>
      <w:r>
        <w:rPr/>
        <w:t xml:space="preserve">После этого, соратники, делается упражнение «Большие повороты». Маргарет Корбет рекомендует 70-100 штук, при этом это упражнение надо совместить с </w:t>
      </w:r>
      <w:r>
        <w:rPr>
          <w:b/>
          <w:bCs/>
        </w:rPr>
        <w:t>соляризацией</w:t>
      </w:r>
      <w:r>
        <w:rPr/>
        <w:t xml:space="preserve"> глаз. Либо на окне, либо на балкон вышли, на восходящем-заходящем солнышке, либо зажгли лампу. И вот сейчас все повернитесь ко мне спиной на эту лампу, вот это у нас будет солнышко, на котором мы будем делать соляризацию. Встаньте так, чтобы каждому была видна лампа. Ноги на ширине плеч. И сейчас все вместе грудью, лицом, глазами повернулись все к окошечку. И раз. К стене. И два. И три. Смотрим то на окно, то на стену. Раз и два, и три, и четыре. «Большие повороты» делаем. Раз и два, и три, и четыре. И раз, и два, и три, и четыре. И раз, смотрим то на окно, то на стену, четыре. И раз, и два, грудью, лицом, глазами смотрим на окно, смотрим на стену, на окно, на стену, на окно, на стену. И раз, и два, и три, и четыре. И раз, и два, и три, и четыре. Наш любимый школьный вальс запеваем:</w:t>
      </w:r>
    </w:p>
    <w:p>
      <w:pPr>
        <w:pStyle w:val="Normal"/>
        <w:rPr>
          <w:i/>
          <w:i/>
          <w:iCs/>
        </w:rPr>
      </w:pPr>
      <w:r>
        <w:rPr>
          <w:i/>
          <w:iCs/>
        </w:rPr>
        <w:t>Давно, друзья веселые,</w:t>
        <w:br/>
        <w:t>Простились мы со школою,</w:t>
        <w:br/>
        <w:t>Но каждый год мы входим в этот класс.</w:t>
        <w:br/>
        <w:t>В саду березки с кленами</w:t>
        <w:br/>
        <w:t>Встречают нас поклонами.</w:t>
        <w:br/>
        <w:t xml:space="preserve">И школьный вальс опять звучит для нас. </w:t>
        <w:br/>
        <w:br/>
        <w:t>Сюда мы ребятишками</w:t>
        <w:br/>
        <w:t>С пеналами и книжками</w:t>
        <w:br/>
        <w:t>Входили и садились по рядам,</w:t>
        <w:br/>
        <w:t>Здесь десять классов пройдено,</w:t>
        <w:br/>
        <w:t>И здесь мы слово «Родина»</w:t>
        <w:br/>
        <w:t xml:space="preserve">Впервые прочитали по слогам. </w:t>
      </w:r>
    </w:p>
    <w:p>
      <w:pPr>
        <w:pStyle w:val="Style13"/>
        <w:rPr/>
      </w:pPr>
      <w:r>
        <w:rPr/>
        <w:t xml:space="preserve">Ничего, ничего. Посмотрим, как завтра на голодный желудок запоёте. Повернулись все сюда ко мне. Потёрли руки до тепла и ещё раз сделали </w:t>
      </w:r>
      <w:r>
        <w:rPr>
          <w:b/>
          <w:bCs/>
        </w:rPr>
        <w:t>пальминг</w:t>
      </w:r>
      <w:r>
        <w:rPr/>
        <w:t xml:space="preserve">. </w:t>
      </w:r>
      <w:r>
        <w:rPr>
          <w:rStyle w:val="Gold"/>
        </w:rPr>
        <w:t>После соляризации надо делать пальминг.</w:t>
      </w:r>
      <w:r>
        <w:rPr/>
        <w:t xml:space="preserve"> Потёрли руки, сделали пальминг. Обратите внимание — перед глазами вот такие, знаете, точки. Видите? Вот это вот от соляризации. И вот сейчас надо успокоиться, с ноги на ногу покачаться, локти у всех упираются в грудь. Представили все что-то однородно тёмное, чёрное. Мы пришли на прекрасный спектакль, перед нами чёрный-чёрный бархатный занавес, он такой тёмный-тёмный, чёрный-чёрный. И вот звенит третий звонок, гаснет свет, а он всё темнее, чернее. Ну и сейчас все вспомнили о чём-то добром, хорошем, приятном в вашей жизни: приятную встречу, приятное путешествие, доброе дело, которое вы делаете людям. Приятное воспоминание расслабляет психику, мышцы, мышцы лица, мышцы глаз. </w:t>
      </w:r>
      <w:r>
        <w:rPr>
          <w:rStyle w:val="Gold"/>
        </w:rPr>
        <w:t>А расслабление даст отличное зрение глазам.</w:t>
      </w:r>
      <w:r>
        <w:rPr/>
        <w:t xml:space="preserve"> Это основа метода Бейтса — расслабление. А потом уже тренировка ослабленных глазодвигательных мышц.</w:t>
      </w:r>
    </w:p>
    <w:p>
      <w:pPr>
        <w:pStyle w:val="Style13"/>
        <w:rPr/>
      </w:pPr>
      <w:r>
        <w:rPr/>
        <w:t>А сейчас все остановились, у всех ладошки на носу, глаза закрыты, выпрямились. Все под ладошками глазки слегка зажмурили, ослабили, зажмурили, ослабили, зажмурили, ослабили. У всех глаза закрыты, ладошки сняли и написали носом ещё раз: «ДАТЬ ЛЮДЯМ ЗРЕНИЕ». Головой шевелим, словно кисточка на носу. А сейчас глазки тихонько промокнули, тереть их не надо. Промокнули тихонечко. Вздохнули глубоко, выдохнули и открываем глаза быстро-быстро моргая. Поморгали, поморгали, поморгали.</w:t>
      </w:r>
    </w:p>
    <w:p>
      <w:pPr>
        <w:pStyle w:val="Delimiter"/>
        <w:rPr/>
      </w:pPr>
      <w:r>
        <w:rPr/>
        <w:t xml:space="preserve">И сейчас заключительная часть наших этих упражнений. Называется </w:t>
      </w:r>
      <w:r>
        <w:rPr>
          <w:b/>
          <w:bCs/>
        </w:rPr>
        <w:t>«Медвежьи покачивания» с раскачиванием слов»</w:t>
      </w:r>
      <w:r>
        <w:rPr/>
        <w:t>. Что мы делаем? Смотрите. Когда мы качнулись влево, я моргнул, посмотрел слева от слова «ДАТЬ», когда качнулся вправо — справа от слова «ДАТЬ». То слева, то справа, то слева, то справа, то слева, то справа. А пока я лечу с ноги на ногу, успеваю еще три раза моргнуть. Потом слово «ЛЮДЯМ» качаю: то слева, то справа, то слева, то справа. Вот эта половина на этом плакате качает, а та половина на том. Понятно?</w:t>
      </w:r>
    </w:p>
    <w:p>
      <w:pPr>
        <w:pStyle w:val="Style13"/>
        <w:rPr/>
      </w:pPr>
      <w:r>
        <w:rPr>
          <w:rStyle w:val="Gray"/>
        </w:rPr>
        <w:t>[От автора сайта: За спиной Владимира Георгиевича — доска, на которой прикреплены две таблицы проверки зрения, что-то вроде таблицы Сивцевой, только содержание другое. Первая строка (самый крупый размер) — слово «ДАТЬ», под ней вторая (размер поменьше) — слово «ЛЮДЯМ», третья — слово «ЗРЕНИЕ», четвертая — слово «ВОЗМОЖНОСТЬ» и так далее.</w:t>
      </w:r>
    </w:p>
    <w:p>
      <w:pPr>
        <w:pStyle w:val="Style13"/>
        <w:rPr/>
      </w:pPr>
      <w:r>
        <w:rPr>
          <w:rStyle w:val="Gray"/>
        </w:rPr>
        <w:t>Напомню, «Медвежьи покачивания» — это упражнение, когда мы переносим вес своего тела с одной ноги на другую (к примеру на левую ногу, в это время пятку правой ноги оторвали от пола). Здесь же во время покачиваний внимание устремляем на слова с таблицы. Один раз качнулись — посмотрели на первую букву слова, второй раз — посмотрели на последнюю букву и так далее.]</w:t>
      </w:r>
    </w:p>
    <w:p>
      <w:pPr>
        <w:pStyle w:val="Style13"/>
        <w:rPr/>
      </w:pPr>
      <w:r>
        <w:rPr/>
        <w:t>Итак, все приготовились. Ноги на ширине плеч, поморгали, успокоились и начали. К окошечку начали. И раз, и два, и три, и четыре. Поморгали глазками. Раз, два, три, четыре.</w:t>
      </w:r>
    </w:p>
    <w:p>
      <w:pPr>
        <w:pStyle w:val="Style13"/>
        <w:rPr/>
      </w:pPr>
      <w:r>
        <w:rPr/>
        <w:t>Качаем слово «ДАТЬ». Слева, справа, слева. Моргаем, моргаем, моргаем, моргаем. Легко-легко моргаем. Слева, справа, слева, справа. Поморгали, поморгали. Справа, слева, справа, слева, справа, слева, справа.</w:t>
      </w:r>
    </w:p>
    <w:p>
      <w:pPr>
        <w:pStyle w:val="Style13"/>
        <w:rPr/>
      </w:pPr>
      <w:r>
        <w:rPr/>
        <w:t>Вторую строчку качаем, слово «ЛЮДЯМ». Слева, справа, слева, справа. Моргаем, моргаем, моргаем, моргаем. Слева, справа, слева, справа, слева, справа.</w:t>
      </w:r>
    </w:p>
    <w:p>
      <w:pPr>
        <w:pStyle w:val="Style13"/>
        <w:rPr/>
      </w:pPr>
      <w:r>
        <w:rPr/>
        <w:t>Третью строчку качаем, слово «ЗРЕНИЕ». Слева, справа, слева, справа, слева, справа, слева, справа. Моргаем, моргаем, моргаем. Слева, справа.</w:t>
      </w:r>
    </w:p>
    <w:p>
      <w:pPr>
        <w:pStyle w:val="Style13"/>
        <w:rPr/>
      </w:pPr>
      <w:r>
        <w:rPr/>
        <w:t>Четвертую строчку качаем, слово «ВОЗМОЖНОСТЬ». Слева, справа. Пусть вы её не видите, ничего страшного, она длинная строчка, четвертая, можно качать то, чего не видишь. Слева, справа, слева, справа, слева, справа, слева, справа. Обратите внимание — при моргании вдруг проскочит буква «О», буква «В». В момент моргания расслабляются мышцы и глазки действительно видят. Слева, справа, слева, справа. Моргаем, моргаем. Слева, справа, слева, справа.</w:t>
      </w:r>
    </w:p>
    <w:p>
      <w:pPr>
        <w:pStyle w:val="Style13"/>
        <w:rPr/>
      </w:pPr>
      <w:r>
        <w:rPr/>
        <w:t>Вторую строчку качаем, слово «ЛЮДЯМ». Слева, справа, слева, справа. Не гнёмся, прямое тело. С ноги на ногу перекатываемся. Справа, слева, справа, слева. Пяточку поднимаем. Слева, справа.</w:t>
      </w:r>
    </w:p>
    <w:p>
      <w:pPr>
        <w:pStyle w:val="Style13"/>
        <w:rPr/>
      </w:pPr>
      <w:r>
        <w:rPr/>
        <w:t>Слово «ДАТЬ» качаем. Слева, справа, слева, справа, слева, справа, слева, справа.</w:t>
      </w:r>
    </w:p>
    <w:p>
      <w:pPr>
        <w:pStyle w:val="Style13"/>
        <w:rPr/>
      </w:pPr>
      <w:r>
        <w:rPr/>
        <w:t>Остановились все. Поморгали, успокоились. А сейчас все близорукие сделали тихонечко «Китайские глазки» и прочитали несколько строк на табличке. Поморгали.</w:t>
      </w:r>
    </w:p>
    <w:p>
      <w:pPr>
        <w:pStyle w:val="Style13"/>
        <w:rPr/>
      </w:pPr>
      <w:r>
        <w:rPr/>
        <w:t>А теперь давайте астигматичные точки поищем ещё раз. Все закрыли левый глаз ладошкой, правым глазом все смотрят на табличку, и нажимаем: снизу тихонько прижали глаз, посмотрели, снизу-сбоку, сбоку прижали, посмотрели и нашли точку на которую нажмёте вы и видите намного лучше. Можно ещё на одну строчку ниже буквы увидеть. Да?</w:t>
      </w:r>
    </w:p>
    <w:p>
      <w:pPr>
        <w:pStyle w:val="Style13"/>
        <w:rPr/>
      </w:pPr>
      <w:r>
        <w:rPr/>
        <w:t>Поморгали. И второй глазик посмотрели, где на левом глазу астигматичная точечка. Прижали и посмотрели какую строчку вы видите. Поморгали, все поморгали.</w:t>
      </w:r>
    </w:p>
    <w:p>
      <w:pPr>
        <w:pStyle w:val="Style13"/>
        <w:rPr/>
      </w:pPr>
      <w:r>
        <w:rPr/>
        <w:t>На этом закончили. Сели все по местам.</w:t>
      </w:r>
    </w:p>
    <w:p>
      <w:pPr>
        <w:pStyle w:val="Style13"/>
        <w:rPr/>
      </w:pPr>
      <w:r>
        <w:rPr/>
        <w:t>Написали тему лекции:</w:t>
      </w:r>
    </w:p>
    <w:p>
      <w:pPr>
        <w:pStyle w:val="Heading2"/>
        <w:rPr/>
      </w:pPr>
      <w:r>
        <w:rPr/>
        <w:t>Алкоголь и табак — главные враги нашего здоровья и зрения</w:t>
      </w:r>
    </w:p>
    <w:p>
      <w:pPr>
        <w:pStyle w:val="Style13"/>
        <w:rPr/>
      </w:pPr>
      <w:r>
        <w:rPr/>
        <w:t>Я вам прочитаю сейчас лекцию, а потом кое-что, выводы, дадим под запись.</w:t>
      </w:r>
    </w:p>
    <w:p>
      <w:pPr>
        <w:pStyle w:val="Style13"/>
        <w:rPr/>
      </w:pPr>
      <w:r>
        <w:rPr/>
        <w:t>Многие из вас, соратники, помнят, что пятнадцать лет назад, в 85-м году, были приняты так называемые антиалкогольные постановления партии и правительства. И в тех постановлениях было сказано, что проблемы связанные с алкоголепотреблением в нашей стране резко обострились, а пьянство и алкоголизм достигли угрожающих масштабов. Вот эту тревогу отражает график, плакат, на котором изображено душевое употребление алкоголя с 1900-го по 2000-й год. В России, СССР.</w:t>
      </w:r>
    </w:p>
    <w:p>
      <w:pPr>
        <w:pStyle w:val="Style13"/>
        <w:rPr/>
      </w:pPr>
      <w:r>
        <w:rPr/>
        <w:t xml:space="preserve">Сюда отложены годы </w:t>
      </w:r>
      <w:r>
        <w:rPr>
          <w:rStyle w:val="Gray"/>
        </w:rPr>
        <w:t>[От автора сайта: Ось X, горизонтальная.]</w:t>
      </w:r>
      <w:r>
        <w:rPr/>
        <w:t>, а вверх отложены литры абсолютного алкоголя на душу населения в год. Это объективный показатель уровня пьянства в любом государстве в любое время. Что же мы видим на этом графике.</w:t>
      </w:r>
    </w:p>
    <w:tbl>
      <w:tblPr>
        <w:tblW w:w="11145" w:type="dxa"/>
        <w:jc w:val="center"/>
        <w:tblInd w:w="0" w:type="dxa"/>
        <w:tblLayout w:type="fixed"/>
        <w:tblCellMar>
          <w:top w:w="15" w:type="dxa"/>
          <w:left w:w="15" w:type="dxa"/>
          <w:bottom w:w="15" w:type="dxa"/>
          <w:right w:w="15" w:type="dxa"/>
        </w:tblCellMar>
      </w:tblPr>
      <w:tblGrid>
        <w:gridCol w:w="11145"/>
      </w:tblGrid>
      <w:tr>
        <w:trPr/>
        <w:tc>
          <w:tcPr>
            <w:tcW w:w="11145" w:type="dxa"/>
            <w:tcBorders/>
            <w:vAlign w:val="center"/>
          </w:tcPr>
          <w:p>
            <w:pPr>
              <w:pStyle w:val="Normal"/>
              <w:rPr/>
            </w:pPr>
            <w:r>
              <w:rPr/>
              <w:drawing>
                <wp:inline distT="0" distB="0" distL="0" distR="0">
                  <wp:extent cx="7019925"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4" r="-5" b="-14"/>
                          <a:stretch>
                            <a:fillRect/>
                          </a:stretch>
                        </pic:blipFill>
                        <pic:spPr bwMode="auto">
                          <a:xfrm>
                            <a:off x="0" y="0"/>
                            <a:ext cx="7019925" cy="2590800"/>
                          </a:xfrm>
                          <a:prstGeom prst="rect">
                            <a:avLst/>
                          </a:prstGeom>
                        </pic:spPr>
                      </pic:pic>
                    </a:graphicData>
                  </a:graphic>
                </wp:inline>
              </w:drawing>
            </w:r>
          </w:p>
        </w:tc>
      </w:tr>
      <w:tr>
        <w:trPr/>
        <w:tc>
          <w:tcPr>
            <w:tcW w:w="11145" w:type="dxa"/>
            <w:tcBorders/>
            <w:vAlign w:val="center"/>
          </w:tcPr>
          <w:p>
            <w:pPr>
              <w:pStyle w:val="Style13"/>
              <w:spacing w:before="0" w:after="0"/>
              <w:jc w:val="center"/>
              <w:rPr/>
            </w:pPr>
            <w:r>
              <w:rPr>
                <w:rStyle w:val="Smallgray"/>
              </w:rPr>
              <w:t>График душевого употребление алкоголя с 1900-го по 2000-й год в России</w:t>
            </w:r>
          </w:p>
        </w:tc>
      </w:tr>
    </w:tbl>
    <w:p>
      <w:pPr>
        <w:pStyle w:val="Style13"/>
        <w:rPr/>
      </w:pPr>
      <w:r>
        <w:rPr/>
        <w:t>Первое. Мы видим, что Россия традиционно была одной из самых трезвых стран мира. Душевое потребление алкоголя в России на протяжении трёх столетий не превышало трёх литров на душу населения в год.</w:t>
      </w:r>
    </w:p>
    <w:p>
      <w:pPr>
        <w:pStyle w:val="Style13"/>
        <w:rPr/>
      </w:pPr>
      <w:r>
        <w:rPr/>
        <w:t>Я вам для примера скажу, что в 1893 году, 107 лет назад, русские на душу населения пили ровно в десять раз меньше чем французы, в восемь раз меньше чем итальянцы, в шесть с половиной раз меньше чем швейцарцы и немцы. То есть все разговоры о беспробудном русском пьянстве, о пьянстве как черте нашего национального характера, это просто грязная клевета на русский народ и на его историю.</w:t>
      </w:r>
    </w:p>
    <w:p>
      <w:pPr>
        <w:pStyle w:val="Style13"/>
        <w:rPr/>
      </w:pPr>
      <w:r>
        <w:rPr/>
        <w:t>Но к началу века пьянство подскочило и в 14-м году достигла неслыханного для так называемой пьяной царской России уровня — 4.7 литра. В 14-м году, как многие из вас знают, в нашей стране был принят так называемый «сухой закон». Производство и потребление алкоголя сократилось практически до нуля. Меньше двухсот грамм на человека в год. Сухой закон в нашей стране существовал одиннадцать лет и был отменён в 1925 году, полтора года спустя после смерти Ленина. Указом об возобновлении алкогольной торговли 5 октября 25-го года подписал бывший враг народа Рыков. И водка в народе до самой войны так и называлась — «рыковка».</w:t>
      </w:r>
    </w:p>
    <w:p>
      <w:pPr>
        <w:pStyle w:val="Style13"/>
        <w:rPr/>
      </w:pPr>
      <w:r>
        <w:rPr/>
        <w:t>Далее пьянство потихоньку нарастало и в сороковом предвоенном году достигла 1.9 литра. Во время войны пьянство резко упало, мы данных не нашли и довоенного уровня достигли только в 52-м году. И вот начиная с конца 50-х годов наша страна полетела в страшную алкогольную пропасть достигнув в 80-м году уровня производства алкоголя 11 литров на душу населения в год. Превысив в том же 80-м году среднемировой уровень производства алкогольного яда в двадцати самых пьяных странах мира почти в два с половиной раза (4 литра производит пьяный мир).</w:t>
      </w:r>
    </w:p>
    <w:tbl>
      <w:tblPr>
        <w:tblW w:w="12435" w:type="dxa"/>
        <w:jc w:val="center"/>
        <w:tblInd w:w="0" w:type="dxa"/>
        <w:tblLayout w:type="fixed"/>
        <w:tblCellMar>
          <w:top w:w="15" w:type="dxa"/>
          <w:left w:w="15" w:type="dxa"/>
          <w:bottom w:w="15" w:type="dxa"/>
          <w:right w:w="15" w:type="dxa"/>
        </w:tblCellMar>
      </w:tblPr>
      <w:tblGrid>
        <w:gridCol w:w="12435"/>
      </w:tblGrid>
      <w:tr>
        <w:trPr/>
        <w:tc>
          <w:tcPr>
            <w:tcW w:w="12435" w:type="dxa"/>
            <w:tcBorders/>
            <w:vAlign w:val="center"/>
          </w:tcPr>
          <w:p>
            <w:pPr>
              <w:pStyle w:val="Normal"/>
              <w:rPr/>
            </w:pPr>
            <w:r>
              <w:rPr/>
              <w:drawing>
                <wp:inline distT="0" distB="0" distL="0" distR="0">
                  <wp:extent cx="7839075" cy="453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8" r="-5" b="-8"/>
                          <a:stretch>
                            <a:fillRect/>
                          </a:stretch>
                        </pic:blipFill>
                        <pic:spPr bwMode="auto">
                          <a:xfrm>
                            <a:off x="0" y="0"/>
                            <a:ext cx="7839075" cy="4533900"/>
                          </a:xfrm>
                          <a:prstGeom prst="rect">
                            <a:avLst/>
                          </a:prstGeom>
                        </pic:spPr>
                      </pic:pic>
                    </a:graphicData>
                  </a:graphic>
                </wp:inline>
              </w:drawing>
            </w:r>
          </w:p>
        </w:tc>
      </w:tr>
      <w:tr>
        <w:trPr/>
        <w:tc>
          <w:tcPr>
            <w:tcW w:w="12435" w:type="dxa"/>
            <w:tcBorders/>
            <w:vAlign w:val="center"/>
          </w:tcPr>
          <w:p>
            <w:pPr>
              <w:pStyle w:val="Style13"/>
              <w:spacing w:before="0" w:after="0"/>
              <w:jc w:val="center"/>
              <w:rPr/>
            </w:pPr>
            <w:r>
              <w:rPr>
                <w:rStyle w:val="Smallgray"/>
              </w:rPr>
              <w:t>График душевого употребление алкоголя в России</w:t>
            </w:r>
          </w:p>
        </w:tc>
      </w:tr>
    </w:tbl>
    <w:p>
      <w:pPr>
        <w:pStyle w:val="Style13"/>
        <w:rPr/>
      </w:pPr>
      <w:r>
        <w:rPr/>
        <w:t>В 85-м году были приняты антиалкогольные постановления и началось. 85-й год, 86-й, 87-й. Но в 88-м году к власти в нашей стране пришли силы враждебно настроенные против политики отрезвления, и они развернули программу неслыханного спаивания народов нашей страны. И понеслось — 88-й, 89-й, 90-й, 91-й, 92-й, 93-й, 4-й, 5-й… Я до 2000-го года дотянуться не могу, потому что в 98-м году по официальным данным в Российской Федерации было произведено, продано и выпито более 18.5 литров абсолютного алкоголя на душу человека в год. Это алкогольный коллапс.</w:t>
      </w:r>
    </w:p>
    <w:p>
      <w:pPr>
        <w:pStyle w:val="Style13"/>
        <w:rPr/>
      </w:pPr>
      <w:r>
        <w:rPr/>
        <w:t>Это полное алкогольное уничтожение всех основ разумной жизни, потому что по мировым стандартам если душевое потребление превышает 8 литров, то начинаются необратимые изменения. Необратимые изменения, страна деградирует и погибает.</w:t>
      </w:r>
    </w:p>
    <w:p>
      <w:pPr>
        <w:pStyle w:val="Style13"/>
        <w:rPr/>
      </w:pPr>
      <w:r>
        <w:rPr/>
        <w:t>Вот параллельно этому графику, вот точно так же как взлёт и падение ракеты, в стране нарастали все негативные явления связанные с употреблением алкогольного яда. Вот точно так же росло количество пьяниц и алкоголиков, количество которых в 50-го по 80-й год у нас в стране выросло в 14 раз. Вот точно так же росло количество пьяных преступлений. Сейчас около полутора миллиона наших соотечественников сидят в тюрьмах. Это неслыханный показатель! Вот точно так же падала рождаемость, но зато росла смертность, это тоже известный, так сказать русский крест, когда в 91-м году рождаемость пошла вниз, смертность вверх и сейчас разница между рождаемостью и смертностью подходит к миллиону человек в год. То есть без войны у нас миллион убивают водкой. Падали все наши приросты, экономические показатели. Помните, нам говорили: «Уберёте алкоголь — развалите экономику»? Помните? Так вот самый золотой век нашей экономики пришёлся на 87-й — 88-й год, самый трезвый год. Несмотря на то, что рванул Чернобыль, у нас был прирост промышленной продукции по 6-8% в год. И самый развал начался при пьяном алкоголике Ельцине, когда накачивать начали страну водкой. Так какая тут может быть производительность, какое вообще тут может быть производство в пьяной спивающейся стране?</w:t>
      </w:r>
    </w:p>
    <w:p>
      <w:pPr>
        <w:pStyle w:val="Style13"/>
        <w:rPr/>
      </w:pPr>
      <w:r>
        <w:rPr/>
        <w:t>Но самым страшным итогом этого пьяного безумия является то, что идёт регрессирующее вырождение народов нашей страны.</w:t>
      </w:r>
    </w:p>
    <w:p>
      <w:pPr>
        <w:pStyle w:val="Style13"/>
        <w:rPr/>
      </w:pPr>
      <w:r>
        <w:rPr/>
        <w:t>В первую очередь русской нации, славянских, прибалтийских народов, где пьянство достигло просто размаха национального бедствия. Вот красными точками показан коэффициент популяционной деградации нашего народа. Это процент школьников, которые сидят в школах для дебильных детей. Последняя точка относится к 62-му году. В 62-году данные о дебильных детях в нашей стране засекретили. Они нас очень сильно дискредитировали. В 82-м году Академия педнаук сообщила данные о дебилах и мы с удивлением узнали, что три с половиной родившихся в СССР детей в 82-м году имели тяжёлые отклонения в физическом и психическом развитии. Это дети-уроды, рождаются без ручек, без ножек, без половых органов, Бог знает без чего. Самое страшное — они рождаются без разума. А ещё тринадцать процентов родились с отклонениями средней тяжести. Шестнадцать с половиной процентов детей в 82-м году родилось в нашей стране ненормальными. Вот чем мы платим за наше фантастическое невежество в области алкоголя.</w:t>
      </w:r>
    </w:p>
    <w:p>
      <w:pPr>
        <w:pStyle w:val="Style13"/>
        <w:rPr/>
      </w:pPr>
      <w:r>
        <w:rPr/>
        <w:t>На сегодняшний день данные 98-го года: тридцать семь с лишним процента детей рождающихся в Российской Федерации ненормальные. Вне нормы. А в таких самых пьяных регионах, как Новокузнецк, эта цифра уже подходит к шестидесяти. Там ненормальных детей рождается больше чем детей нормальных и здоровых.</w:t>
      </w:r>
    </w:p>
    <w:p>
      <w:pPr>
        <w:pStyle w:val="Style13"/>
        <w:rPr/>
      </w:pPr>
      <w:r>
        <w:rPr/>
        <w:t>Но, соратники… Дебилы и умные — это два полюса. Рождается дебил, полудебил, четвертьдебил, дурак, полудурок, полуумный и умный. И весь вот этот набор, вплоть до умного, — это всё дети пьющих родителей. Ни пьяниц и алкоголиков, простых, нормальных, советских родителей. Всё зависит лишь от стажа пития и количества выпитого отцом и особенно матерью.</w:t>
      </w:r>
    </w:p>
    <w:p>
      <w:pPr>
        <w:pStyle w:val="Style13"/>
        <w:rPr/>
      </w:pPr>
      <w:r>
        <w:rPr/>
        <w:t>Нас очень долго уверяли, что алкоголь держится в организме двое суток и двое суток надо воздержаться от продления родов. Это очень опасная ложь. По современным научным представлениям алкоголь и продукты его распада держатся в организме более двадцати суток. А молодой мужчина восстанавливает репродуктивную функцию только через сто дней воздержания от алкоголя. Три с половиной месяца ни капли в рот, у него омолаживаются все клетки, в том числе половые клетки и он может дать жизнь здоровому полноценному ребёнку. Женщина такого срока лишена вообще. Женщинам, девушкам, девочкам, тем, кто собирается рожать детей, на протяжении всей жизни ни грамма алкогольного яда вообще в рот им брать нельзя. Потому что в отличие от мужского организма половые клетки в женском организме зарождаются при рождении девочки и находятся в организме всю жизнь, поступая раз в месяц по мере созревания на возможное оплодотворение. И неизвестно какая рюмка выпитого шампанского может повредить ту самую клеточку, которая годы спустя аукнется ребёнком со слабым здоровьем, со слабыми способностями, или еще хуже, с каким-нибудь выраженным уродством. Все народы мира знали и свято соблюдали трезвость молодёжи и трезвость женщин.</w:t>
      </w:r>
    </w:p>
    <w:p>
      <w:pPr>
        <w:pStyle w:val="Style13"/>
        <w:rPr/>
      </w:pPr>
      <w:r>
        <w:rPr/>
        <w:t>У нас в Сибири, я сам с Алтайского края, вплоть до тридцатых годов нашего столетия употребление алкоголя женщиной считалось одним из тягчайших грехов. Мы же с вами нажили и эту проблему. Мы законно гордились, что с сорокового по восьмидесятый год у нас в стране всё выросло, и уголь, и нефть, и сталь. Но самый дикий рост в нашей стране с сорокового по восьмидесятый год претерпел женский алкоголизм. Который с 40-го по 80-й год вырос ровно в тысячу двести раз. Вот вам, соратницы, цена ваших безобидных застолий, вот этих самых рюмочек. Сейчас каждый шестой алкоголик в нашей стране — женщина. И избавляться им от этого недуга намного трудней, чем избавляться мужчинам.</w:t>
      </w:r>
    </w:p>
    <w:p>
      <w:pPr>
        <w:pStyle w:val="Style13"/>
        <w:rPr>
          <w:b/>
          <w:b/>
          <w:bCs/>
        </w:rPr>
      </w:pPr>
      <w:r>
        <w:rPr>
          <w:b/>
          <w:bCs/>
        </w:rPr>
        <w:t>Алкоголь является убийцей номер один в нашей стране.</w:t>
      </w:r>
    </w:p>
    <w:p>
      <w:pPr>
        <w:pStyle w:val="Style13"/>
        <w:rPr/>
      </w:pPr>
      <w:r>
        <w:rPr/>
        <w:t>По причинам связанным с алкоголем в прошлом году в Российской Федерации погибло более одного миллиона человек. Это население Томской области от мала до велика было уничтожено за год ведущейся против нашего народа алкогольной войной. Не верится? Мне тоже не верилось.</w:t>
      </w:r>
    </w:p>
    <w:p>
      <w:pPr>
        <w:pStyle w:val="Style13"/>
        <w:rPr/>
      </w:pPr>
      <w:r>
        <w:rPr/>
        <w:t>По данным Всемирной организации здравоохранения алкоголики и пьяницы в среднем живут на семнадцать-двадцать лет меньше чем люди непьющие. На 17-20 лет меньше! И тоже не верится. Рассказывают, у кого-то был дедушка. Дедушка пил, курил, до ста лет дожил. У нас в восемьдесят третьем году в Академгородке началось массовое трезвенное движение. И начали его в основном молодые мужчины моего возраста. Нам было по тридцать-тридцать пять лет. И вот как-то мы собрались на нашем собрании и я говорю: «Скажите, у кого из присутствующих есть живой дедушка?» Ни одной руки в зале. Я говорю: «У кого отец живой? Поднимите руки». У половины, в том числе у меня ведь и отцов живых давным-давно нет. Нам про каких дедушек анекдоты-то рассказывают? Я поехал в свою родную деревню, Алтайский край, Топчихинский район, село Белово. Я прошёл по улицам, у меня в деревне нет пенсионеров-механизаторов, люди просто не доживают до пенсии. Тяжелейшие условия труда плюс постоянное пьянство. Вот как мор какой по деревне прошёл. Так всё ж оказывается по науке. Наука так и говорит: если трезвый должен жить семьдесят, отнимите семнадцать, вы получите пятьдесят три года, золотой век нашего российского пьяницы. 53 года всего!</w:t>
      </w:r>
    </w:p>
    <w:p>
      <w:pPr>
        <w:pStyle w:val="Style13"/>
        <w:rPr/>
      </w:pPr>
      <w:r>
        <w:rPr/>
        <w:t>Недавно опубликовали секретные данные о продолжительности жизни мужчин сельской местности в Псковской области, это сердце России. Так вот в среднем там мужчины на селе живут сорок четыре года. Это на двадцать лет меньше чем живут пресловутые негры в Америке. Так куда ж нам дальше отступать?</w:t>
      </w:r>
    </w:p>
    <w:p>
      <w:pPr>
        <w:pStyle w:val="Style13"/>
        <w:rPr/>
      </w:pPr>
      <w:r>
        <w:rPr/>
        <w:t>Очень трудно себе представить миллион людей убитых за год. Трудно, это статистика. Но вот когда рядом с тобой жил человек и вдруг этого человека нет, и убил этого человека алкоголь, вот это впечатляет. И впечатляет очень сильно.</w:t>
      </w:r>
    </w:p>
    <w:p>
      <w:pPr>
        <w:pStyle w:val="Style13"/>
        <w:rPr/>
      </w:pPr>
      <w:r>
        <w:rPr/>
        <w:t>У нас в восемьдесят третьем году в Академгородке началось трезвенное движение. И была очень холодная зима с 83-го по 84-й год, морозы до сорока пяти доходили. И прямо накануне Нового Года, 31 декабря, в городе Искитиме (рядом с Академгородком) произошёл случай потрясший всю область. Отец с сынишкой пошли в погреб, картошки, варений, солений набрать. Он сына в погреб опустил и говорит: «Ты там пока всё набирай-собирай, а я тут до соседа сбегаю по делам. Дверь я закрою, чтоб мороз не заходил». И побежал к соседу. А у соседа стакан, другой, третий, четвертый и про сынишку он забыл. А мальчонке девять лет. Он бы в погребе просидел, может жив бы остался. Но свечка сгорела, там страшно. И он вылез и давай в эту дверь железную бить и колотить. А кто там в новогоднюю ночь по этим заснеженным гаражам будет шарашиться? А ночью ударил мороз сорок четыре градуса. А утром папаша вспомнил, что он сынишку-то там в гараже запер, прибежал, открыл дверь, а он горкой ледяной возле дверей упал. Ногти содрал все. Ну… до последнего боролся за жизнь. И отец не выдержал и тут же прямо над этим погребом на верёвке взял и повесился. И вот такие две смерти накануне 84-го года так потрясли всю Новосибирскую область.</w:t>
      </w:r>
    </w:p>
    <w:p>
      <w:pPr>
        <w:pStyle w:val="Style13"/>
        <w:rPr/>
      </w:pPr>
      <w:r>
        <w:rPr/>
        <w:t>И один мой хороший друг, Володя Лебедев, он тоже инженер-физик, но он ещё и поэт. Его этот случай так потряс, что он написал стихотворение, которое назвал «Гараж». Оно небольшое, я вам сейчас его прочитаю.</w:t>
      </w:r>
    </w:p>
    <w:p>
      <w:pPr>
        <w:pStyle w:val="Normal"/>
        <w:rPr/>
      </w:pPr>
      <w:r>
        <w:rPr>
          <w:i/>
          <w:iCs/>
        </w:rPr>
        <w:t>Слышь, Федя, где рюкзак колхозный?</w:t>
        <w:br/>
        <w:t>Возьмём картошки в гараже.</w:t>
        <w:br/>
        <w:t>Пойдём, сынок, пока не поздно,</w:t>
        <w:br/>
        <w:t>А то девятый час уже.</w:t>
        <w:br/>
        <w:t>Декабрь, опять аврал у мамы,</w:t>
        <w:br/>
        <w:t>Две смены с ночи до утра.</w:t>
        <w:br/>
        <w:t>Поужинаем нынче сами,</w:t>
        <w:br/>
        <w:t>Да не копайся ты, пора.</w:t>
        <w:br/>
        <w:t>Он долго рассуждал в дороге</w:t>
        <w:br/>
        <w:t>О том, что кормится семья</w:t>
        <w:br/>
        <w:t>Не магазином, слава Богу</w:t>
        <w:br/>
        <w:t>А что картошка есть своя.</w:t>
        <w:br/>
        <w:t>Придя в гараж — отец в машину,</w:t>
        <w:br/>
        <w:t>Погладил ласково рукой,</w:t>
        <w:br/>
        <w:t>Подумал, повернулся к сыну</w:t>
        <w:br/>
        <w:t>И говорит ему: «Постой…</w:t>
        <w:br/>
        <w:t>Я кое-что придумал, Федя.</w:t>
        <w:br/>
        <w:t>Ты здесь побудь пока внутри.</w:t>
        <w:br/>
        <w:t>Я прогуляюсь до соседей,</w:t>
        <w:br/>
        <w:t>А ты картошки набери.</w:t>
        <w:br/>
        <w:t>Поговорю насчёт резины.</w:t>
        <w:br/>
        <w:t>Дверь я запру». И он ушёл</w:t>
        <w:br/>
        <w:t>К соседу мимо магазина</w:t>
        <w:br/>
        <w:t>Чтоб было с чем присесть за стол.</w:t>
        <w:br/>
        <w:t>Проснулся дома на рассвете,</w:t>
        <w:br/>
        <w:t>В прихожей — свет, разбит трельяж.</w:t>
        <w:br/>
        <w:t>Всё тихо, сына дома нету.</w:t>
        <w:br/>
        <w:t>И вдруг как обухом — гараж!</w:t>
        <w:br/>
        <w:t>Не помня как, полуодетый</w:t>
        <w:br/>
        <w:t>Добрался он до гаража,</w:t>
        <w:br/>
        <w:t>Хрипя как зверь: «Сыночек, где ты?»</w:t>
        <w:br/>
        <w:t>Стуча зубами и дрожа</w:t>
        <w:br/>
        <w:t>От ужаса землисто-серый</w:t>
        <w:br/>
        <w:t>Ключом нащупал щель замка</w:t>
        <w:br/>
        <w:t>Не чуя как к железной двери</w:t>
        <w:br/>
        <w:t>Пристыла голая рука.</w:t>
        <w:br/>
        <w:t>Рванул. Пронзителен и тонок</w:t>
        <w:br/>
        <w:t>Замерзших петель ржавый стон</w:t>
        <w:br/>
        <w:t>И в ледяных слезах ребёнок</w:t>
        <w:br/>
        <w:t>Упал со стуком на бетон.</w:t>
        <w:br/>
        <w:br/>
        <w:t>Скрипя, покачивалось тело</w:t>
        <w:br/>
        <w:t>В петле ременной на гвозде,</w:t>
        <w:br/>
        <w:t>А в «Пищеторг» письмо летело:</w:t>
        <w:br/>
      </w:r>
      <w:r>
        <w:rPr>
          <w:b/>
          <w:bCs/>
          <w:i/>
          <w:iCs/>
        </w:rPr>
        <w:t>«План снова выполнен. Везде!»</w:t>
      </w:r>
      <w:r>
        <w:rPr>
          <w:i/>
          <w:iCs/>
        </w:rPr>
        <w:t xml:space="preserve"> </w:t>
      </w:r>
    </w:p>
    <w:p>
      <w:pPr>
        <w:pStyle w:val="Style13"/>
        <w:rPr/>
      </w:pPr>
      <w:r>
        <w:rPr/>
        <w:t>В 89-м году, одиннадцать лет назад, центральное телевидение показало один из первых перестроечных фильмов под названием «Хозяйка детского дома». Многие помнят этот фильм, Гундарева в главной роли, директриса, ну помните. Его даже недавно повторяли. И в том же 89-м году Горбачёв с супругой посетили город Донецк. И пока Михаил Сергеевич решал вопросы, Раиса Максимовна посетила Донецкий детский дом. И программа «Время» дала двадцатиминутный репортаж об этом посещении. Я его видел по цветному телевизору, от умиления я чуть не заплакал: там такие детишки, там такие игрушки, там такие наряды показали.</w:t>
      </w:r>
    </w:p>
    <w:p>
      <w:pPr>
        <w:pStyle w:val="Style13"/>
        <w:rPr/>
      </w:pPr>
      <w:r>
        <w:rPr/>
        <w:t>Так вот, соратники, более лживых и более преступных фильмов и репортажей чем вот эта «Хозяйка детского дома» и посещение мадам Горбачёвой детдома в Донецке наше телевидение не показывало никогда. Более лживых и более преступных.</w:t>
      </w:r>
    </w:p>
    <w:p>
      <w:pPr>
        <w:pStyle w:val="Style13"/>
        <w:rPr/>
      </w:pPr>
      <w:r>
        <w:rPr/>
        <w:t xml:space="preserve">В 84-м году весной, мы, группа активистов трезвенного движения Академгородка, поехали в наш, подшефный Академгородка, Барышевский детский дом. Мы в этом детдоме обнаружили сто пятнадцать несчастнейших ребятишек. И только у троих из ста пятнадцати, вот вы в цифру вдумайтесь, только </w:t>
      </w:r>
      <w:r>
        <w:rPr>
          <w:b/>
          <w:bCs/>
        </w:rPr>
        <w:t>у троих из ста пятнадцати нет родителей</w:t>
      </w:r>
      <w:r>
        <w:rPr/>
        <w:t xml:space="preserve">. </w:t>
      </w:r>
      <w:r>
        <w:rPr>
          <w:b/>
          <w:bCs/>
        </w:rPr>
        <w:t>У ста двенадцати родители есть, но они лишены родительских прав за пьянство и алкоголизм.</w:t>
      </w:r>
      <w:r>
        <w:rPr/>
        <w:t xml:space="preserve"> Мы там такого за день насмотрелись, это никакими словами не передать. Когда мы уезжали вечером, я у директрисы Барышевского детдома спросил: «А сколько ваших мальчиков-выпускников поступают в ВУЗы?» Она как глянет, говорит: «Вы что, издеваться решили?» Я говорю: «Да что вы, как можно». Она говорит: </w:t>
      </w:r>
      <w:r>
        <w:rPr>
          <w:b/>
          <w:bCs/>
        </w:rPr>
        <w:t>«Сто процентов мой детский дом работает на тюрьму»</w:t>
      </w:r>
      <w:r>
        <w:rPr/>
        <w:t>. Сто процентов детдом работает на тюрьму! «У меня шестнадцать первоклассников, десять из них дебилы. Мне говорят — учи всех вместе, дебильный детдом переполнен. Я сама, она говорит, послевоенная детдомовка. Я из этого ада до сих пор не убежала. Но ведь из нас-то люди выросли, эти-то почему косяком ко мне идут?»</w:t>
      </w:r>
    </w:p>
    <w:p>
      <w:pPr>
        <w:pStyle w:val="Style13"/>
        <w:rPr/>
      </w:pPr>
      <w:r>
        <w:rPr/>
        <w:t>Володя Лебедев, который написал стихотворение «Гараж» нашёл в себе мужество и посетил ещё два детских дома расположенных рядом с Академгородком. В Маслянино и Новошмаково. После этого он написал стихотворение, которое в 84-м году признали антисоветским. Володю таскали в КГБ, партком, пытались с работы уволить и только в 86-м году это стихотворение опубликовал журнал «Молодая гвардия». Стихотворение очень короткое, я вам его тоже прочитаю.</w:t>
      </w:r>
    </w:p>
    <w:p>
      <w:pPr>
        <w:pStyle w:val="Style13"/>
        <w:rPr/>
      </w:pPr>
      <w:r>
        <w:rPr/>
        <w:t>Эпиграф:</w:t>
      </w:r>
    </w:p>
    <w:p>
      <w:pPr>
        <w:pStyle w:val="Normal"/>
        <w:rPr>
          <w:i/>
          <w:i/>
          <w:iCs/>
        </w:rPr>
      </w:pPr>
      <w:r>
        <w:rPr>
          <w:i/>
          <w:iCs/>
        </w:rPr>
        <w:t>1984 год. Новосибирская область.</w:t>
        <w:br/>
        <w:t>Барышевский детский дом. Из ста пятнадцати детей только у троих нет родителей.</w:t>
        <w:br/>
        <w:t>Маслянинский детский дом. Из девяноста семи детей — пятеро сирот.</w:t>
        <w:br/>
        <w:t>Новошмаковский детский дом. Из ста пяти детей — сирот двое.</w:t>
      </w:r>
    </w:p>
    <w:p>
      <w:pPr>
        <w:pStyle w:val="Style13"/>
        <w:rPr/>
      </w:pPr>
      <w:r>
        <w:rPr/>
        <w:t>И стихотворение:</w:t>
      </w:r>
    </w:p>
    <w:p>
      <w:pPr>
        <w:pStyle w:val="Normal"/>
        <w:rPr/>
      </w:pPr>
      <w:r>
        <w:rPr>
          <w:i/>
          <w:iCs/>
        </w:rPr>
        <w:t>Двадцатый век. Сороковые.</w:t>
        <w:br/>
        <w:t>Подставив раненую грудь</w:t>
        <w:br/>
        <w:t>Непокорённая Россия</w:t>
        <w:br/>
        <w:t>Фашисту заступает путь.</w:t>
        <w:br/>
        <w:t>И утеряв рассудок здравый</w:t>
        <w:br/>
        <w:t>Предчувствует конец палач,</w:t>
        <w:br/>
        <w:t>А под его пятой кровавой —</w:t>
        <w:br/>
        <w:t>Расстрелы, пытки, детский плач.</w:t>
        <w:br/>
        <w:t>На трупах трупы в небо глядя</w:t>
        <w:br/>
        <w:t>И вдруг у ямы на краю:</w:t>
        <w:br/>
        <w:t>«Не убивайте меня дяди,</w:t>
        <w:br/>
        <w:t>А я вам песенку спою».</w:t>
        <w:br/>
        <w:t>Дрожа и заикаясь прямо</w:t>
        <w:br/>
        <w:t>Над грудой неостывших тел</w:t>
        <w:br/>
        <w:t>Ребёнок над сестрой и мамой</w:t>
        <w:br/>
        <w:t>Зверью про зайчика запел.</w:t>
        <w:br/>
        <w:br/>
        <w:t>Восьмидесятые. Народы</w:t>
        <w:br/>
        <w:t>Страну прославили трудом,</w:t>
        <w:br/>
        <w:t>Но всё полнее год от года</w:t>
        <w:br/>
        <w:t>Не детским горем детский дом.</w:t>
        <w:br/>
        <w:t>За что мальцу в четыре года</w:t>
        <w:br/>
        <w:t>Дают за совесть и за страх</w:t>
        <w:br/>
        <w:t>Беду великого народа</w:t>
        <w:br/>
        <w:t>Нести на тоненьких плечах?</w:t>
        <w:br/>
        <w:t>Проснувшись, плачет он ночами</w:t>
        <w:br/>
        <w:t>И рвётся пониманья нить</w:t>
        <w:br/>
        <w:t>«Не отдавайте меня маме</w:t>
        <w:br/>
        <w:t>Мне страшно — мама будет пить».</w:t>
        <w:br/>
        <w:br/>
        <w:t>Очнитесь, люди! Плачут дети.</w:t>
        <w:br/>
        <w:t>Скажи, великий мой народ,</w:t>
        <w:br/>
        <w:t>За тех сирот фашист в ответе,</w:t>
        <w:br/>
      </w:r>
      <w:r>
        <w:rPr>
          <w:b/>
          <w:bCs/>
          <w:i/>
          <w:iCs/>
        </w:rPr>
        <w:t>А кто за нынешних сирот?</w:t>
      </w:r>
      <w:r>
        <w:rPr>
          <w:i/>
          <w:iCs/>
        </w:rPr>
        <w:t xml:space="preserve"> </w:t>
      </w:r>
    </w:p>
    <w:p>
      <w:pPr>
        <w:pStyle w:val="Style13"/>
        <w:rPr/>
      </w:pPr>
      <w:r>
        <w:rPr/>
        <w:t xml:space="preserve">В прошлом году, зимой, кемеровское телевидение показало острейшую телепередачу «Беспризорные дети». Беспризорные дети — это проблема, её надо понять, обществу надо осознать, её надо очень изучить, социологам, демографам, ля-ля-ля-ля-ля-ля… </w:t>
      </w:r>
      <w:r>
        <w:rPr>
          <w:rStyle w:val="Gray"/>
        </w:rPr>
        <w:t>[От автора сайта: По-видимому таким образом критикует передачу.]</w:t>
      </w:r>
      <w:r>
        <w:rPr/>
        <w:t xml:space="preserve"> Страшнейшая проблема. И показали беспризорных детей живущих в теплотрассе в городе Новокузнецке. Возле вокзала у них идёт теплотрасса, там дыры и они как чертенята в этих дырах…</w:t>
      </w:r>
    </w:p>
    <w:p>
      <w:pPr>
        <w:pStyle w:val="Style13"/>
        <w:rPr/>
      </w:pPr>
      <w:r>
        <w:rPr>
          <w:rStyle w:val="Gray"/>
        </w:rPr>
        <w:t>[От автора сайта: Разрыв записи.]</w:t>
      </w:r>
    </w:p>
    <w:p>
      <w:pPr>
        <w:pStyle w:val="Style13"/>
        <w:rPr/>
      </w:pPr>
      <w:r>
        <w:rPr/>
        <w:t>…</w:t>
      </w:r>
      <w:r>
        <w:rPr/>
        <w:t>на следующий день купил килограмм конфет, пошёл к этой теплотрассе. Прямо напротив вокзала. Подошёл, постучал: «Вылезай». Вылезло человек пять чертенят от такого до такого. Конфеты есть. Разобрали, едят, довольные. Я у самого маленького спрашиваю:</w:t>
      </w:r>
    </w:p>
    <w:p>
      <w:pPr>
        <w:pStyle w:val="Style13"/>
        <w:rPr/>
      </w:pPr>
      <w:r>
        <w:rPr/>
        <w:t xml:space="preserve">— </w:t>
      </w:r>
      <w:r>
        <w:rPr/>
        <w:t>Ты чего домой не идёшь?</w:t>
      </w:r>
    </w:p>
    <w:p>
      <w:pPr>
        <w:pStyle w:val="Style13"/>
        <w:rPr/>
      </w:pPr>
      <w:r>
        <w:rPr/>
        <w:t xml:space="preserve">— </w:t>
      </w:r>
      <w:r>
        <w:rPr/>
        <w:t>Отец, мать пьют.</w:t>
      </w:r>
    </w:p>
    <w:p>
      <w:pPr>
        <w:pStyle w:val="Style13"/>
        <w:rPr/>
      </w:pPr>
      <w:r>
        <w:rPr/>
        <w:t xml:space="preserve">— </w:t>
      </w:r>
      <w:r>
        <w:rPr/>
        <w:t>А ты чего домой не идёшь?</w:t>
      </w:r>
    </w:p>
    <w:p>
      <w:pPr>
        <w:pStyle w:val="Style13"/>
        <w:rPr/>
      </w:pPr>
      <w:r>
        <w:rPr/>
        <w:t xml:space="preserve">— </w:t>
      </w:r>
      <w:r>
        <w:rPr/>
        <w:t>Отца нет, мать пьёт.</w:t>
      </w:r>
    </w:p>
    <w:p>
      <w:pPr>
        <w:pStyle w:val="Style13"/>
        <w:rPr/>
      </w:pPr>
      <w:r>
        <w:rPr/>
        <w:t xml:space="preserve">— </w:t>
      </w:r>
      <w:r>
        <w:rPr/>
        <w:t>А ты что домой не идёшь?</w:t>
      </w:r>
    </w:p>
    <w:p>
      <w:pPr>
        <w:pStyle w:val="Style13"/>
        <w:rPr/>
      </w:pPr>
      <w:r>
        <w:rPr/>
        <w:t xml:space="preserve">— </w:t>
      </w:r>
      <w:r>
        <w:rPr/>
        <w:t>Дома пьют.</w:t>
      </w:r>
    </w:p>
    <w:p>
      <w:pPr>
        <w:pStyle w:val="Style13"/>
        <w:rPr/>
      </w:pPr>
      <w:r>
        <w:rPr/>
        <w:t>Дома пьют! У всех у восьми, понимаете, одна причина: дома у них пьют! Что тут ещё исследовать?! Что тут изучать ещё, я не пойму?! Из нормальной семьи ребенок-то нормальный убегать-то не должен. Что тут ещё исследовать.</w:t>
      </w:r>
    </w:p>
    <w:p>
      <w:pPr>
        <w:pStyle w:val="Style13"/>
        <w:rPr/>
      </w:pPr>
      <w:r>
        <w:rPr/>
        <w:t>Поражает воображение динамика роста школ для дебильных детей в нашей стране. Поражает всякое воображение!</w:t>
      </w:r>
    </w:p>
    <w:p>
      <w:pPr>
        <w:pStyle w:val="Style13"/>
        <w:rPr/>
      </w:pPr>
      <w:r>
        <w:rPr/>
        <w:t>В шестидесятом году, когда мы только начинали пить, в Вологодской области было две школы для дебилов на всю область. В восьмидесятом — восемнадцать. В Донецкой было четыре. В восьмидесятом — тридцать восемь.</w:t>
      </w:r>
    </w:p>
    <w:p>
      <w:pPr>
        <w:pStyle w:val="Style13"/>
        <w:rPr/>
      </w:pPr>
      <w:r>
        <w:rPr/>
        <w:t xml:space="preserve">В восемьдесят пятом году в городе Ленинграде шестьдесят четыре школы работали только на дебильный контингент. У наших соседей омичей </w:t>
      </w:r>
      <w:r>
        <w:rPr>
          <w:rStyle w:val="Gray"/>
        </w:rPr>
        <w:t>[От автора сайта: Насколько я понял, жителей Омска.]</w:t>
      </w:r>
      <w:r>
        <w:rPr/>
        <w:t xml:space="preserve"> была в шестидесятом году одна школа для дебилов. В восьмидесятом — девятнадцать. Но всех своих дебилов они везут в Новосибирскую область, потому что в Новосибирской области таких школ пятьдесят восемь. В нашем новосибирском Академгородке к нашему величайшему стыду и невежеству. А ведь Академгородок это самый высокообразованный район Советского Союза. Так вот у нас уже открыта вторая школа для дебилов в районе. И она не вмещает всех желающих. Эти полуненормальные дети сидят в обычных классах и требуют получения усреднённого образования. </w:t>
      </w:r>
      <w:r>
        <w:rPr>
          <w:b/>
          <w:bCs/>
        </w:rPr>
        <w:t>Примерно девяносто пять процентов дебильных детей в Академгородке это дети так называемых культурно и умеренно пьющих родителей.</w:t>
      </w:r>
      <w:r>
        <w:rPr/>
        <w:t xml:space="preserve"> Родительское невежество обернулось вот такой трагедией в семье, что и локти и ногти кусай, а ведь сделать уже ничего нельзя.</w:t>
      </w:r>
    </w:p>
    <w:p>
      <w:pPr>
        <w:pStyle w:val="Style13"/>
        <w:rPr/>
      </w:pPr>
      <w:r>
        <w:rPr/>
        <w:t>У меня приятель, доктор геолого-минералогических наук, профессор Новосибирского университета, жена доцент этого же университета. Как-то к ним зашёл насчёт выборов. Подхожу в квартире, дверь открыта, я дверь ткнул и захожу. И лучше бы я не заходил. Прямо посреди комнаты сидит их двадцативосьмилетний сын, играет в кубики. Уровень развития — полтора года. Никто никогда не знал что у них в семье такая трагедия! Даже не подозревали никто. Хорошо погуляли на свадьбе. Ох, как погуляли хорошо. Всю жизнь этот хомут теперь тянут на себе.</w:t>
      </w:r>
    </w:p>
    <w:p>
      <w:pPr>
        <w:pStyle w:val="Style13"/>
        <w:rPr/>
      </w:pPr>
      <w:r>
        <w:rPr>
          <w:rStyle w:val="Gray"/>
        </w:rPr>
        <w:t>[От автора сайта: Разрыв записи.]</w:t>
      </w:r>
    </w:p>
    <w:p>
      <w:pPr>
        <w:pStyle w:val="Style13"/>
        <w:rPr/>
      </w:pPr>
      <w:r>
        <w:rPr/>
        <w:t>Нет в человеческом организме ни одного органа, который бы не разрушался алкогольным ядом. Но самые сильные изменения в самую первую очередь наступают в человеческом мозгу. Потому что именно в мозгу этот яд имеет свойство накапливаться. Кружка пива, стакан вина принятые человеком вовнутрь, спирт содержащийся всасывается в кровь, с кровоток поступает в мозг и у человека начинается процесс интенсивного разрушения коры головного мозга. И ведь механизм этого разрушения давным-давно известен. А механизм очень простой.</w:t>
      </w:r>
    </w:p>
    <w:p>
      <w:pPr>
        <w:pStyle w:val="Style13"/>
        <w:rPr/>
      </w:pPr>
      <w:r>
        <w:rPr/>
        <w:t>В шестьдесят первом году три американских учёных-физика Найсли, Маскауи и Пеннингтон сидели и разглядывали в изготовленный ими длиннофокусный микроскоп человеческий глаз. Они через зрачок сфокусировались на мельчайших сосудах сетчатки, сбоку дали подсветку и физикам впервые удалось заглянуть внутрь сосуда и увидеть, как внутри сосуда течёт кровь.</w:t>
      </w:r>
    </w:p>
    <w:p>
      <w:pPr>
        <w:pStyle w:val="Style13"/>
        <w:rPr/>
      </w:pPr>
      <w:r>
        <w:rPr/>
        <w:t xml:space="preserve">Что же увидели физики? Стенки сосуда и увидели красные, белые кровяные тельца. </w:t>
      </w:r>
      <w:r>
        <w:rPr>
          <w:rStyle w:val="Gray"/>
        </w:rPr>
        <w:t>[От автора сайта: Лейкоциты (белые кровяные тельца) и эритроциты (красные кровяные тельца, которые переносят кислород от лёгких к тканям, а углекислый газ — в обратном направлении).]</w:t>
      </w:r>
      <w:r>
        <w:rPr/>
        <w:t xml:space="preserve"> Всё это текло, всё это снимали на плёнку. В один из понедельников физики глянули очередному клиенту в глаз и ахнули: у человека вместо красных, белых кровяных телец по крови гуляли тромбы, сгустки, склейки эритроцитов, красных кровяных телец. Причём в этих тромбах они насчитывали по 5, 10, 40, 400, до 1000 штук. Физики страшно перепугались, они назвали их «виноградные гроздья». А человек сидит, вроде ничего. Второй, третий — нормально. У четвёртого опять тромбы. Начали выяснять и выяснили: эти двое накануне пили.</w:t>
      </w:r>
    </w:p>
    <w:p>
      <w:pPr>
        <w:pStyle w:val="Style13"/>
        <w:rPr/>
      </w:pPr>
      <w:r>
        <w:rPr/>
        <w:t>Тут же физики совершили варварский эксперимент. Трезвому человеку, у которого всё было нормально, налили сто грамм виски, он их заглотнул и через пятнадцать минут в крови бывшего трезвого человека побежали алкогольные склейки эритроцитов.</w:t>
      </w:r>
    </w:p>
    <w:p>
      <w:pPr>
        <w:pStyle w:val="Style13"/>
        <w:rPr/>
      </w:pPr>
      <w:r>
        <w:rPr/>
        <w:t xml:space="preserve">Физики решили, что они совершили величайшее научное открытие: доказали, что не только в пробирке, но и в сосудах алкоголь сворачивает кровь. </w:t>
      </w:r>
      <w:r>
        <w:rPr>
          <w:rStyle w:val="Gray"/>
        </w:rPr>
        <w:t>[Примечание автора сайта: Т.е. является тромбообразующим средством.]</w:t>
      </w:r>
      <w:r>
        <w:rPr/>
        <w:t xml:space="preserve"> А то, что в пробирке, это известно. Из пальца берут кровь в пробирочку, а потом на свет её ставят и капают каплю водки. Она сразу хлопьями раз и сворачивается. Оказывается и </w:t>
      </w:r>
      <w:r>
        <w:rPr>
          <w:b/>
          <w:bCs/>
        </w:rPr>
        <w:t>внутри сосудов алкоголь сворачивает кровь</w:t>
      </w:r>
      <w:r>
        <w:rPr/>
        <w:t>.</w:t>
      </w:r>
    </w:p>
    <w:p>
      <w:pPr>
        <w:pStyle w:val="Style13"/>
        <w:rPr/>
      </w:pPr>
      <w:r>
        <w:rPr/>
        <w:t>Но, соратники, если для больших сосудов в руке, в ноге эта склейка может быть особой опасности и не представляет (но разве что люди, которые долгие годы травятся алкоголем, у них характерный цвет лица и носа).</w:t>
      </w:r>
    </w:p>
    <w:p>
      <w:pPr>
        <w:pStyle w:val="Style13"/>
        <w:rPr/>
      </w:pPr>
      <w:r>
        <w:rPr/>
        <w:t xml:space="preserve">У человека в носу очень много мелких сосудов и эти сосуды ветвятся. И когда к месту ветвления сосудов подходит алкогольная склейка эритроцитов, она его закупоривает, </w:t>
      </w:r>
      <w:r>
        <w:rPr>
          <w:b/>
          <w:bCs/>
        </w:rPr>
        <w:t>сосудик раздувается, отмирает</w:t>
      </w:r>
      <w:r>
        <w:rPr/>
        <w:t xml:space="preserve"> и такой сине-фиолетовый цвет нос приобретает. Иногда даже у алкоголиков видна сеточка отмерших сосудов на лице.</w:t>
      </w:r>
    </w:p>
    <w:tbl>
      <w:tblPr>
        <w:tblW w:w="8160" w:type="dxa"/>
        <w:jc w:val="center"/>
        <w:tblInd w:w="0" w:type="dxa"/>
        <w:tblLayout w:type="fixed"/>
        <w:tblCellMar>
          <w:top w:w="15" w:type="dxa"/>
          <w:left w:w="15" w:type="dxa"/>
          <w:bottom w:w="15" w:type="dxa"/>
          <w:right w:w="15" w:type="dxa"/>
        </w:tblCellMar>
      </w:tblPr>
      <w:tblGrid>
        <w:gridCol w:w="8160"/>
      </w:tblGrid>
      <w:tr>
        <w:trPr/>
        <w:tc>
          <w:tcPr>
            <w:tcW w:w="8160" w:type="dxa"/>
            <w:tcBorders/>
            <w:vAlign w:val="center"/>
          </w:tcPr>
          <w:p>
            <w:pPr>
              <w:pStyle w:val="Normal"/>
              <w:rPr/>
            </w:pPr>
            <w:r>
              <w:rPr/>
              <w:drawing>
                <wp:inline distT="0" distB="0" distL="0" distR="0">
                  <wp:extent cx="5124450" cy="428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8" r="-7" b="-8"/>
                          <a:stretch>
                            <a:fillRect/>
                          </a:stretch>
                        </pic:blipFill>
                        <pic:spPr bwMode="auto">
                          <a:xfrm>
                            <a:off x="0" y="0"/>
                            <a:ext cx="5124450" cy="4286250"/>
                          </a:xfrm>
                          <a:prstGeom prst="rect">
                            <a:avLst/>
                          </a:prstGeom>
                        </pic:spPr>
                      </pic:pic>
                    </a:graphicData>
                  </a:graphic>
                </wp:inline>
              </w:drawing>
            </w:r>
          </w:p>
        </w:tc>
      </w:tr>
      <w:tr>
        <w:trPr/>
        <w:tc>
          <w:tcPr>
            <w:tcW w:w="8160" w:type="dxa"/>
            <w:tcBorders/>
            <w:vAlign w:val="center"/>
          </w:tcPr>
          <w:p>
            <w:pPr>
              <w:pStyle w:val="Style13"/>
              <w:spacing w:before="0" w:after="0"/>
              <w:jc w:val="center"/>
              <w:rPr/>
            </w:pPr>
            <w:r>
              <w:rPr>
                <w:rStyle w:val="Smallgray"/>
              </w:rPr>
              <w:t>Так умирают сосуды под действием алкоголя</w:t>
            </w:r>
          </w:p>
        </w:tc>
      </w:tr>
    </w:tbl>
    <w:p>
      <w:pPr>
        <w:pStyle w:val="Style13"/>
        <w:rPr/>
      </w:pPr>
      <w:r>
        <w:rPr/>
        <w:t xml:space="preserve">Но в мозгу у всех (в том числе у детей, которых для забавы травят алкоголем) ситуация происходит совершенно одинаковая. Человеческий мозг состоит из пятнадцати миллиардов нервных клеток нейронов, и каждую нервную клеточку нейрон в конечном счёте питает кровью свой микрокапилляр. Микрокапилляр настолько тоненький, что эритроциты для нормального питания могут протискиваться только в один ряд. И вот когда к основанию этого микрокапилляра подходит алкогольная склейка эритроцитов, она его закупоривает, проходит 7-9 минут и очередная </w:t>
      </w:r>
      <w:r>
        <w:rPr>
          <w:b/>
          <w:bCs/>
        </w:rPr>
        <w:t>мозговая клетка, нейрон, у человека безвозвратно погибает</w:t>
      </w:r>
      <w:r>
        <w:rPr/>
        <w:t>.</w:t>
      </w:r>
    </w:p>
    <w:tbl>
      <w:tblPr>
        <w:tblW w:w="8265" w:type="dxa"/>
        <w:jc w:val="center"/>
        <w:tblInd w:w="0" w:type="dxa"/>
        <w:tblLayout w:type="fixed"/>
        <w:tblCellMar>
          <w:top w:w="15" w:type="dxa"/>
          <w:left w:w="15" w:type="dxa"/>
          <w:bottom w:w="15" w:type="dxa"/>
          <w:right w:w="15" w:type="dxa"/>
        </w:tblCellMar>
      </w:tblPr>
      <w:tblGrid>
        <w:gridCol w:w="8265"/>
      </w:tblGrid>
      <w:tr>
        <w:trPr/>
        <w:tc>
          <w:tcPr>
            <w:tcW w:w="8265" w:type="dxa"/>
            <w:tcBorders/>
            <w:vAlign w:val="center"/>
          </w:tcPr>
          <w:p>
            <w:pPr>
              <w:pStyle w:val="Normal"/>
              <w:rPr/>
            </w:pPr>
            <w:r>
              <w:rPr/>
              <w:drawing>
                <wp:inline distT="0" distB="0" distL="0" distR="0">
                  <wp:extent cx="5191125"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20" r="-7" b="-20"/>
                          <a:stretch>
                            <a:fillRect/>
                          </a:stretch>
                        </pic:blipFill>
                        <pic:spPr bwMode="auto">
                          <a:xfrm>
                            <a:off x="0" y="0"/>
                            <a:ext cx="5191125" cy="1828800"/>
                          </a:xfrm>
                          <a:prstGeom prst="rect">
                            <a:avLst/>
                          </a:prstGeom>
                        </pic:spPr>
                      </pic:pic>
                    </a:graphicData>
                  </a:graphic>
                </wp:inline>
              </w:drawing>
            </w:r>
          </w:p>
        </w:tc>
      </w:tr>
      <w:tr>
        <w:trPr/>
        <w:tc>
          <w:tcPr>
            <w:tcW w:w="8265" w:type="dxa"/>
            <w:tcBorders/>
            <w:vAlign w:val="center"/>
          </w:tcPr>
          <w:p>
            <w:pPr>
              <w:pStyle w:val="Style13"/>
              <w:spacing w:before="0" w:after="0"/>
              <w:jc w:val="center"/>
              <w:rPr/>
            </w:pPr>
            <w:r>
              <w:rPr>
                <w:rStyle w:val="Smallgray"/>
              </w:rPr>
              <w:t>Смерть нейрона под действием алкоголя</w:t>
            </w:r>
          </w:p>
        </w:tc>
      </w:tr>
    </w:tbl>
    <w:p>
      <w:pPr>
        <w:pStyle w:val="Style13"/>
        <w:rPr/>
      </w:pPr>
      <w:r>
        <w:rPr/>
        <w:t>После каждой так называемой умеренной выпивки в мозгу у человека появляется новое кладбище погибших нервных клеток нейронов. И когда врачи вскрывают любого, так называемого умеренно пившего человека, попавшего под колеса автомобиля, вскрывают череп, у всех видят одинаковую клиническую картину: сморщенный мозг, мозг меньший в объеме, и вся поверхность коры в микрорубцах, микроязвах выпадах структур. Это всё участки мозга разрушенные алкоголем. Когда же врачи вскрывают алкоголиков погибших от алкогольных отравлений, то они удивляются не тому, как разрушен мозг, они удивляются как с таким мозгом он мог продолжать жить.</w:t>
      </w:r>
    </w:p>
    <w:p>
      <w:pPr>
        <w:pStyle w:val="Style13"/>
        <w:rPr/>
      </w:pPr>
      <w:r>
        <w:rPr/>
        <w:t>Таким образом, соратники, алкоголь – это самое мощнейшее средство лишить человека разума. А если начнет пить какой-то народ, как наш народ загнали в эту пропасть пьянства, это значит лишить разума и весь народ. И превратить людей из людей мыслящих, творческих, куда-то вперёд нацеленных, направленных, просто в двуногое рабочее стадо, с единственной мыслью: «Кое-как до обеда с лопатой доковыряться, чтоб после обеда напиться и забыться».</w:t>
      </w:r>
    </w:p>
    <w:p>
      <w:pPr>
        <w:pStyle w:val="Style13"/>
        <w:rPr>
          <w:b/>
          <w:b/>
          <w:bCs/>
        </w:rPr>
      </w:pPr>
      <w:r>
        <w:rPr>
          <w:b/>
          <w:bCs/>
        </w:rPr>
        <w:t>Почему человек от алкогольного яда дуреет?</w:t>
      </w:r>
    </w:p>
    <w:p>
      <w:pPr>
        <w:pStyle w:val="Style13"/>
        <w:rPr/>
      </w:pPr>
      <w:r>
        <w:rPr/>
        <w:t xml:space="preserve">Вы знаете, вопрос не праздный. Пьяницы, они ведь поэты. Они говорят: «Мы хмелеем, мы пьянеем». Слова-то какие придумали. Но мы-то трезвые люди видим: человек от алкоголя самым натуральным образом </w:t>
      </w:r>
      <w:r>
        <w:rPr>
          <w:b/>
          <w:bCs/>
        </w:rPr>
        <w:t>дуреет</w:t>
      </w:r>
      <w:r>
        <w:rPr/>
        <w:t>. Дуреет.</w:t>
      </w:r>
    </w:p>
    <w:p>
      <w:pPr>
        <w:pStyle w:val="Style13"/>
        <w:rPr/>
      </w:pPr>
      <w:r>
        <w:rPr/>
        <w:t>Пришёл нормальный человек, стакан заглотил, окосел. Второй заглотил — тут он уже поднялся. Третий заглотил стакан — тут уж не знаем: то ли с вилкой набросится, то ли спать упадёт. Что происходит? Почему человек от алкоголя дуреет?</w:t>
      </w:r>
    </w:p>
    <w:p>
      <w:pPr>
        <w:pStyle w:val="Style13"/>
        <w:rPr/>
      </w:pPr>
      <w:r>
        <w:rPr/>
        <w:t>Я когда был совсем молодой, только закончил физмат школу, поступил на первый курс университета, нас вечером вдруг собрали всех в красном уголке и перед нами выступал лектор из общества по распространению. Солидный дядя в жёлтых ботинках, в галстуке, у него портфель чем-то набитый. Ровно час он нам читал лекцию: что с чем пить можно, чего нельзя. Что мешается, чем закусывают. Как тосты говорить. В общем, всю культуру потребления этого наркотика нам, семнадцатилетним, он докладывал. К сожалению, многое мы и без него знали. И у нас всё прошло гладко. А в соседнее общежитие пришёл молодой распространитель. И вот он эту лапшу алкогольную вешал-вешал на уши, а один парень, мой земляк с Рубцовки говорит: «Да ладно, вы лучше на пальцах объясните, почему человек с алкоголя дуреет?» А он так оскорбился: «Ну что вы! Ну зачем же так грубо: дуреет. Ну конечно если он некультурно напьётся да неумеренно… А я вообще-то и не знаю. Но знаете, у меня есть предположение: у человека в голове, наверное, есть какая-то дурость. Он алкоголя напьётся, дурость выходит, он дуреет. А проспится — умней становится: дурость-то с него вышла». Ну похохотали мы над его наивностью, а что ж происходит на самом деле?</w:t>
      </w:r>
    </w:p>
    <w:p>
      <w:pPr>
        <w:pStyle w:val="Style13"/>
        <w:rPr/>
      </w:pPr>
      <w:r>
        <w:rPr/>
        <w:t xml:space="preserve">Никакой дурости в голове у человека нет. Всё происходит банально просто. Человек в силу невежества, заливает в себя пиво, вино или водку, неважно. Спирт всасывается в кровь, повреждает, склеивает эритроциты, эти склейки с кровотоком идут в мозг, закупоривают клетки мозга, клетки мозга начинают кислородно голодать, </w:t>
      </w:r>
      <w:r>
        <w:rPr>
          <w:b/>
          <w:bCs/>
        </w:rPr>
        <w:t>клетки мозга начинают в массовом порядке погибать, нормальная работа коры головного мозга нарушается, и человек поэтому дуреет</w:t>
      </w:r>
      <w:r>
        <w:rPr/>
        <w:t xml:space="preserve">. Причем процесс одурения у разных людей протекает по разному. У одних в первую очередь </w:t>
      </w:r>
      <w:r>
        <w:rPr>
          <w:b/>
          <w:bCs/>
        </w:rPr>
        <w:t>разрушается затылочная часть мозга</w:t>
      </w:r>
      <w:r>
        <w:rPr/>
        <w:t xml:space="preserve">, вестибулярный аппарат. Их вот так болтает при ходьбе. У вторых </w:t>
      </w:r>
      <w:r>
        <w:rPr>
          <w:b/>
          <w:bCs/>
        </w:rPr>
        <w:t>разрушается нравственный центр</w:t>
      </w:r>
      <w:r>
        <w:rPr/>
        <w:t xml:space="preserve">, про этих говорят, это он пьяный сделал, трезвый бы ни-ни. Так всё правильно. Человек под действием алкоголя становится сумасшедшим, у него клетки контролирующие поведение убиваются алкоголем. У третьих </w:t>
      </w:r>
      <w:r>
        <w:rPr>
          <w:b/>
          <w:bCs/>
        </w:rPr>
        <w:t>разрушается память</w:t>
      </w:r>
      <w:r>
        <w:rPr/>
        <w:t>. Медицина знает тысячи случаев, когда наутро пьяница не мог вспомнить, где был, с кем был, чего делал. У него там вместо этих клеток, которые должны были запомнить вчерашний день, рубец в палец толщиной.</w:t>
      </w:r>
    </w:p>
    <w:p>
      <w:pPr>
        <w:pStyle w:val="Style13"/>
        <w:rPr/>
      </w:pPr>
      <w:r>
        <w:rPr/>
        <w:t>Владимир Высоцкий, который в 42 года погиб от алкогольно-табачных наркотических отравлений, он эту проблему на себе знал лучше наверное всех нас вместе взятых. И в одной из своих ранних песен написал: «Ах, где был я вчера? Не найду днём с огнём. Только помню, что стенки с обоями». Все клеточки за вчерашний день водкой убил, единственные две остались живы, запомнили: стенки-то были с обоями.</w:t>
      </w:r>
    </w:p>
    <w:p>
      <w:pPr>
        <w:pStyle w:val="Style13"/>
        <w:rPr/>
      </w:pPr>
      <w:r>
        <w:rPr>
          <w:b/>
          <w:bCs/>
        </w:rPr>
        <w:t>Что же происходит дальше с этими убитыми клетками?</w:t>
      </w:r>
      <w:r>
        <w:rPr/>
        <w:t xml:space="preserve"> </w:t>
      </w:r>
    </w:p>
    <w:p>
      <w:pPr>
        <w:pStyle w:val="Style13"/>
        <w:rPr/>
      </w:pPr>
      <w:r>
        <w:rPr/>
        <w:t>Это человеческая ткань, температура 36 градусов, эти убитые клетки начинают гнить и разлагаться. Вот эти гниющие клетки мозга и есть причина головной боли с похмелья у пьяницы. Чтобы эти гниющие клетки не отравили мозг, организм закачивает под череп значительное количество жидкости. Вот эта жидкость утром и давит как тисками пьянице голову с похмелья. Эта жидкость растворяет погибшие клетки, и наутро через мочеполовую систему выводит всё это дело в городскую канализацию.</w:t>
      </w:r>
    </w:p>
    <w:p>
      <w:pPr>
        <w:pStyle w:val="Style13"/>
        <w:rPr/>
      </w:pPr>
      <w:r>
        <w:rPr/>
        <w:t xml:space="preserve">Поэтому запишите все абсолютно точный научный афоризм: </w:t>
      </w:r>
      <w:r>
        <w:rPr>
          <w:rStyle w:val="Gold"/>
        </w:rPr>
        <w:t>«Тот, кто пьет вино и пиво, то наутро мочится собственными мозгами»</w:t>
      </w:r>
      <w:r>
        <w:rPr/>
        <w:t>.</w:t>
      </w:r>
    </w:p>
    <w:p>
      <w:pPr>
        <w:pStyle w:val="Style13"/>
        <w:rPr/>
      </w:pPr>
      <w:r>
        <w:rPr/>
        <w:t>Много пива выпил — много мозгов в унитаз сольешь, мало пива выпил — мало мозгов в унитаз сольешь, но сольешь в любом случае, потому как такова природа этого наркотического яда — алкоголя.</w:t>
      </w:r>
    </w:p>
    <w:p>
      <w:pPr>
        <w:pStyle w:val="Style13"/>
        <w:rPr/>
      </w:pPr>
      <w:r>
        <w:rPr/>
        <w:t>Ну и в заключение запишите ещё одну маленькую тему:</w:t>
      </w:r>
    </w:p>
    <w:p>
      <w:pPr>
        <w:pStyle w:val="Heading2"/>
        <w:rPr/>
      </w:pPr>
      <w:r>
        <w:rPr/>
        <w:t>Энергетическая концепция наркотиков</w:t>
      </w:r>
    </w:p>
    <w:p>
      <w:pPr>
        <w:pStyle w:val="Style13"/>
        <w:rPr/>
      </w:pPr>
      <w:r>
        <w:rPr/>
        <w:t>Теория наркотиков.</w:t>
      </w:r>
    </w:p>
    <w:p>
      <w:pPr>
        <w:pStyle w:val="Style13"/>
        <w:rPr/>
      </w:pPr>
      <w:r>
        <w:rPr/>
        <w:t>Все великие мира утверждают, что у каждого человека есть душа. Но те, кто в Бога не верит, почему-то все сразу поверили, что у каждого человека есть биополе. Вот в биополе все поверили в раз и навсегда. По-видимому, биополе и есть та самая душа.</w:t>
      </w:r>
    </w:p>
    <w:p>
      <w:pPr>
        <w:pStyle w:val="Style13"/>
        <w:rPr/>
      </w:pPr>
      <w:r>
        <w:rPr/>
        <w:t>Кроме того, в обществе есть люди, которые называют себя экстрасенсами. Некоторые эту душу просто видят вокруг человека, некоторые что-то руками чувствуют вокруг человека. Очень многие маятником начинают, маятник начинает качаться. Почти все рамочкой, в медную трубку вставляется кривая медная проволочка, и вот несёт, несёт, несёт и вдруг на каком-то расстоянии либо резко откидывает, либо резко притягивается эта проволочка.</w:t>
      </w:r>
    </w:p>
    <w:p>
      <w:pPr>
        <w:pStyle w:val="Style13"/>
        <w:rPr/>
      </w:pPr>
      <w:r>
        <w:rPr/>
        <w:t>Так вот все эти экстрасенсы говорят, что это биополе вот так вокруг человека шариком сосредоточено. Кроме тог все эти экстрасенсы утверждают в один голос, что всякий раз, когда человек выкуривает сигарету, он примерно двадцать пять процентов своей энергетики разрушает.</w:t>
      </w:r>
    </w:p>
    <w:p>
      <w:pPr>
        <w:pStyle w:val="Style13"/>
        <w:rPr/>
      </w:pPr>
      <w:r>
        <w:rPr/>
        <w:t>Запишите.</w:t>
      </w:r>
    </w:p>
    <w:p>
      <w:pPr>
        <w:pStyle w:val="Style13"/>
        <w:rPr/>
      </w:pPr>
      <w:r>
        <w:rPr/>
        <w:t>Курение разрушает 25% энергетики.</w:t>
      </w:r>
    </w:p>
    <w:p>
      <w:pPr>
        <w:pStyle w:val="Style13"/>
        <w:rPr/>
      </w:pPr>
      <w:r>
        <w:rPr/>
        <w:t>Умеренный алкоголь, умеренная выпивка разрушает примерно 50% энергетики.</w:t>
      </w:r>
    </w:p>
    <w:p>
      <w:pPr>
        <w:pStyle w:val="Style13"/>
        <w:rPr/>
      </w:pPr>
      <w:r>
        <w:rPr/>
        <w:t>Верующие люди говорят так: «Человек с помощью дьявольского зелья, алкоголя и табака, часть своей духовной энергии выбрасывает дьяволу».</w:t>
      </w:r>
    </w:p>
    <w:p>
      <w:pPr>
        <w:pStyle w:val="Style13"/>
        <w:rPr/>
      </w:pPr>
      <w:r>
        <w:rPr/>
        <w:t>Другие наркотики (а алкоголь, табак это тоже наркотик) — разрушают более 80%.</w:t>
      </w:r>
    </w:p>
    <w:p>
      <w:pPr>
        <w:pStyle w:val="Style13"/>
        <w:rPr/>
      </w:pPr>
      <w:r>
        <w:rPr/>
        <w:t>Если человек разрушает 90% энергетики, он падает и не может идти. И вот вы завтра-послезавтра на улицах увидите валяющихся пьяных людей. Это люди, которые с помощью алкоголя разрушили более 90% энергетики. Они лежат, нет энергии встать, сообразить куда пойти, что сделать.</w:t>
      </w:r>
    </w:p>
    <w:p>
      <w:pPr>
        <w:pStyle w:val="Style13"/>
        <w:rPr/>
      </w:pPr>
      <w:r>
        <w:rPr/>
        <w:t>Если человек разрушает 100% энергетики, то как это называется? Кто знает? Это называется смерть. Но смерть, соратники, смерти рознь. Вот человек жил, заболел и умер. Что про этого человека говорят? Этот человек отдал Богу душу. А человек, который себя убил алкоголем, табаком, наркотиками, кому он свою душу отдаёт? Он свою душу отдаёт дьяволу.</w:t>
      </w:r>
    </w:p>
    <w:p>
      <w:pPr>
        <w:pStyle w:val="Style13"/>
        <w:rPr/>
      </w:pPr>
      <w:r>
        <w:rPr/>
        <w:t>Так вот знайте, соратники, все и всем расскажите. Люди, погибшие от алкоголя, табака и наркотиков, православная церковь их считает самоубийцами. Их запрещено хоронить вместе со всеми на кладбище, их запрещено отпевать в церкви, их поминать даже запрещено в разговоре. Потому что эти люди душу отдали не Богу, а душу свою они отдали дьяволу.</w:t>
      </w:r>
    </w:p>
    <w:p>
      <w:pPr>
        <w:pStyle w:val="Style13"/>
        <w:rPr/>
      </w:pPr>
      <w:r>
        <w:rPr/>
        <w:t>Запишите ещё.</w:t>
      </w:r>
    </w:p>
    <w:p>
      <w:pPr>
        <w:pStyle w:val="Style13"/>
        <w:rPr/>
      </w:pPr>
      <w:r>
        <w:rPr/>
        <w:t>Сквернословие разрушает 10% энергетики.</w:t>
      </w:r>
    </w:p>
    <w:p>
      <w:pPr>
        <w:pStyle w:val="Style13"/>
        <w:rPr/>
      </w:pPr>
      <w:r>
        <w:rPr/>
        <w:t>Всякий раз, когда человек разрушает свою душу, и отдаёт часть энергии дьяволу, дьявол за это человека награждает так называемым дьявольским удовольствием. Человеку нравится. Напился: «Гы-гы-гы-гы-гы!» Накурился: «Ха-ха-ха!» Наматерился: «Хо-хо-хо!» То есть дьявол ему даёт за это удовольствие. Понимаете? Не просто так.</w:t>
      </w:r>
    </w:p>
    <w:p>
      <w:pPr>
        <w:pStyle w:val="Style13"/>
        <w:rPr/>
      </w:pPr>
      <w:r>
        <w:rPr/>
        <w:t>Запишите ещё.</w:t>
      </w:r>
    </w:p>
    <w:p>
      <w:pPr>
        <w:pStyle w:val="Style13"/>
        <w:rPr/>
      </w:pPr>
      <w:r>
        <w:rPr/>
        <w:t>Рок, поп музыка разрушает примерно 15% энергетики. Особенно тяжёлый рок.</w:t>
      </w:r>
    </w:p>
    <w:p>
      <w:pPr>
        <w:pStyle w:val="Style13"/>
        <w:rPr/>
      </w:pPr>
      <w:r>
        <w:rPr/>
        <w:t>Эти исследования были проведены как ни странно не в нашей стране, а в США и в Канаде. Доктор, профессор Рыженбаль проводил эти исследования, доказал: это сатанинская музыка разрушающая энергетику и душу человека. Да, молодёжи нравится. Так ведь и пьянице пить нравится. Наркоману и колоть себя нравится. Конечно нравится. Дьявол за это даёт удовольствие.</w:t>
      </w:r>
    </w:p>
    <w:p>
      <w:pPr>
        <w:pStyle w:val="Style13"/>
        <w:rPr/>
      </w:pPr>
      <w:r>
        <w:rPr/>
        <w:t>Вот против этого, соратники, никто не спорит. Споры начинаются дальше.</w:t>
      </w:r>
    </w:p>
    <w:p>
      <w:pPr>
        <w:pStyle w:val="Style13"/>
        <w:rPr/>
      </w:pPr>
      <w:r>
        <w:rPr/>
        <w:t>У нас появились в обществе борцы за права человека. И эти борцы визжат и кричат: хочет себя человек водкой убивать — пусть убивает, не вздумай помешать. Вот это и есть его главное право в жизни — самому себя водкой взять и убить. Это его личное дело. Но когда с этим вопросом разбираешься серьёзно, выясняется, что дело это не личное, дело это общественное. Судите сами.</w:t>
      </w:r>
    </w:p>
    <w:p>
      <w:pPr>
        <w:pStyle w:val="Style13"/>
        <w:rPr/>
      </w:pPr>
      <w:r>
        <w:rPr/>
        <w:t>Вот есть человек, курит, пьёт, разрушает свою энергетику. А у этого человека есть мать. А природа устроена таким хитрым образом, что на энергетическом уровне родители и дети связаны как два сообщающихся сосуда. У них в семье единый уровень энергетики. И вот он курит, пьёт, разрушает свою энергетику, у него энергия понижается, и хочет он того или не хочет, хочет того его мать или не хочет, автоматически энергия от матери перекачивается сыну. И у матери энергия понижается, у сына повышается. Так устроена природа. Природа устроена не на сохранении индивида, а на сохранении рода. И если кому-то в роду плохо, другие члены рода автоматически делятся с ним своей энергетикой.</w:t>
      </w:r>
    </w:p>
    <w:p>
      <w:pPr>
        <w:pStyle w:val="Style13"/>
        <w:rPr/>
      </w:pPr>
      <w:r>
        <w:rPr/>
        <w:t>Знают ли люди об этом? Вы знаете, люди об этом знают и знают прекрасно. В какой бы я город не приехал, ко мне приходят плачущие матери. «Владимир Георгиевич, помогите. Пьёт сын. Страшно пьёт. Вы знаете, он этой пьянкой жизнь из меня высосал». Мать слово даже такое говорит — высосал. Потому что мать понимает, что что-то очень важное сын с неё пьянкой сосёт. Он с неё энергию сосёт.</w:t>
      </w:r>
    </w:p>
    <w:p>
      <w:pPr>
        <w:pStyle w:val="Style13"/>
        <w:rPr/>
      </w:pPr>
      <w:r>
        <w:rPr/>
        <w:t>У этого человека есть жена. И в какой бы я город ни приехал, ко мне приходят плачущие жёны: «Владимир Георгиевич, пьёт муж. И вот вы знаете, он пьяный домой приходит, он закуривает, меня аж всю трясёт». Я смотрю — молодая женщина. Я говорю:</w:t>
      </w:r>
    </w:p>
    <w:p>
      <w:pPr>
        <w:pStyle w:val="Style13"/>
        <w:rPr/>
      </w:pPr>
      <w:r>
        <w:rPr/>
        <w:t xml:space="preserve">— </w:t>
      </w:r>
      <w:r>
        <w:rPr/>
        <w:t>А вы чем думали? Вы чем думали? Вы когда замуж выходили, вы о чём думали? Он что, ангел у вас был — не пил, не курил?</w:t>
      </w:r>
    </w:p>
    <w:p>
      <w:pPr>
        <w:pStyle w:val="Style13"/>
        <w:rPr/>
      </w:pPr>
      <w:r>
        <w:rPr/>
        <w:t xml:space="preserve">— </w:t>
      </w:r>
      <w:r>
        <w:rPr/>
        <w:t>Да нет, понимаете, выходили замуж, он и пил и курил. Меня это как-то сильно не касалось. А вот ребёнок родился, а вот он пьяный…</w:t>
      </w:r>
    </w:p>
    <w:p>
      <w:pPr>
        <w:pStyle w:val="Style13"/>
        <w:rPr/>
      </w:pPr>
      <w:r>
        <w:rPr/>
        <w:t>О! Ребёнок родился. Смотрите как интересно. Поженились мужчина и женщина. В церкви они не венчались. Они люди чужие. Между ними этой связи нет. Он курит, пьёт, гуляет, и это её касается, но не трясёт. До того момента, пока не рождается общий ребёнок. Как только родился общий ребёнок, папаша сосёт энергию из ребёнка, ребёнок сосёт энергию из матери. Мать затрясло.</w:t>
      </w:r>
    </w:p>
    <w:p>
      <w:pPr>
        <w:pStyle w:val="Style13"/>
        <w:rPr/>
      </w:pPr>
      <w:r>
        <w:rPr/>
        <w:t>Знают люди об этом? Знают. И знают прекрасно.</w:t>
      </w:r>
    </w:p>
    <w:p>
      <w:pPr>
        <w:pStyle w:val="Style13"/>
        <w:rPr/>
      </w:pPr>
      <w:r>
        <w:rPr/>
        <w:t>Вот глава семьи задержался на работе. Ну по работе. Семь, восемь, девять, его нет. Дома всё спокойно. Ну вот он не на работе задержался, а где-то ядом алкогольным себя травит. А дома все уже вот так ходят, знают, приползёт на рогах. Энергия уже туда пошла. Уже в доме знают каким он придет.</w:t>
      </w:r>
    </w:p>
    <w:p>
      <w:pPr>
        <w:pStyle w:val="Style13"/>
        <w:rPr/>
      </w:pPr>
      <w:r>
        <w:rPr/>
        <w:t>Сейчас у нас в школах появилось очень много так называемых трудных детей. Трудные дети — это несчастнейшие дети из которых дома и отец и мать сосут энергию. Вдвоём. И вот этот энергетически обглоданный ребёнок приходит в школу, он начинает дерзить учителю, чтобы учитель на него кричал, ругался, учитель в этот момент ему энергию отдаёт. Учитель домой приходит как выжатый лимон, но трудному ребёнку он свою энергию отдаёт. Этот трудный ребёнок начинает слабого бить. Чтобы слабый боялся и он через страх с него энергию сдирает. Но будьте уверены, как только он подрастёт, этот трудный ребёнок, он отца с матерью быстро в могилу загонит: он обратный процесс наладит.</w:t>
      </w:r>
    </w:p>
    <w:p>
      <w:pPr>
        <w:pStyle w:val="Style13"/>
        <w:rPr/>
      </w:pPr>
      <w:r>
        <w:rPr/>
        <w:t>У меня в Омске на одно из занятий приехало двое молодых людей. Приехали на Мерседесе, все в золоте. Дождались конца занятия, подходят, и очень уважительно меня спрашивают:</w:t>
      </w:r>
    </w:p>
    <w:p>
      <w:pPr>
        <w:pStyle w:val="Style13"/>
        <w:rPr/>
      </w:pPr>
      <w:r>
        <w:rPr/>
        <w:t xml:space="preserve">— </w:t>
      </w:r>
      <w:r>
        <w:rPr/>
        <w:t>Владимир Георгиевич, не могли бы вы полечить нашего ребёнка? Вы знаете, какой-то он хилый, болезненный, очень плохо развивается. Всех экстрасенсов, какие только в Омск не приезжали, мы к нему возили, они над ним колдовали, а ему всё хуже и хуже. А вот у вас, говорят, на занятиях вообще чудеса случаются. Вот мы бы хотели, чтобы вы его индивидуально полечили. Насчёт денег не беспокойтесь: сколько скажете, столько заплатим, наворовали много, проблем не будет.</w:t>
      </w:r>
    </w:p>
    <w:p>
      <w:pPr>
        <w:pStyle w:val="Style13"/>
        <w:rPr/>
      </w:pPr>
      <w:r>
        <w:rPr/>
        <w:t>А я смотрю, я говорю:</w:t>
      </w:r>
    </w:p>
    <w:p>
      <w:pPr>
        <w:pStyle w:val="Style13"/>
        <w:rPr/>
      </w:pPr>
      <w:r>
        <w:rPr/>
        <w:t xml:space="preserve">— </w:t>
      </w:r>
      <w:r>
        <w:rPr/>
        <w:t>Так вы ж оба курите.</w:t>
      </w:r>
    </w:p>
    <w:p>
      <w:pPr>
        <w:pStyle w:val="Style13"/>
        <w:rPr/>
      </w:pPr>
      <w:r>
        <w:rPr/>
        <w:t xml:space="preserve">— </w:t>
      </w:r>
      <w:r>
        <w:rPr/>
        <w:t>Да, оба курим. Курим, да.</w:t>
      </w:r>
    </w:p>
    <w:p>
      <w:pPr>
        <w:pStyle w:val="Style13"/>
        <w:rPr/>
      </w:pPr>
      <w:r>
        <w:rPr/>
        <w:t xml:space="preserve">— </w:t>
      </w:r>
      <w:r>
        <w:rPr/>
        <w:t>А с алкоголем как?</w:t>
      </w:r>
    </w:p>
    <w:p>
      <w:pPr>
        <w:pStyle w:val="Style13"/>
        <w:rPr/>
      </w:pPr>
      <w:r>
        <w:rPr/>
        <w:t xml:space="preserve">— </w:t>
      </w:r>
      <w:r>
        <w:rPr/>
        <w:t>У нас вся работа через алкоголь, у нас без этого и работы не будет.</w:t>
      </w:r>
    </w:p>
    <w:p>
      <w:pPr>
        <w:pStyle w:val="Style13"/>
        <w:rPr/>
      </w:pPr>
      <w:r>
        <w:rPr/>
        <w:t xml:space="preserve">— </w:t>
      </w:r>
      <w:r>
        <w:rPr/>
        <w:t>А чего вы хотите?</w:t>
      </w:r>
    </w:p>
    <w:p>
      <w:pPr>
        <w:pStyle w:val="Style13"/>
        <w:rPr/>
      </w:pPr>
      <w:r>
        <w:rPr/>
        <w:t xml:space="preserve">— </w:t>
      </w:r>
      <w:r>
        <w:rPr/>
        <w:t>А хотим, чтоб ребенка полечили.</w:t>
      </w:r>
    </w:p>
    <w:p>
      <w:pPr>
        <w:pStyle w:val="Style13"/>
        <w:rPr/>
      </w:pPr>
      <w:r>
        <w:rPr/>
        <w:t xml:space="preserve">— </w:t>
      </w:r>
      <w:r>
        <w:rPr/>
        <w:t>А с чего у вас ребёнок будет здоровым? Вы в два горла из своего собственного ребёнка последнюю жизненную энергию сосёте. С чего ж он будет здоровым? Это вас надо палкой загонять на эти курсы и вас лечить и от этого и от этого.</w:t>
      </w:r>
    </w:p>
    <w:p>
      <w:pPr>
        <w:pStyle w:val="Style13"/>
        <w:rPr/>
      </w:pPr>
      <w:r>
        <w:rPr/>
        <w:t xml:space="preserve">— </w:t>
      </w:r>
      <w:r>
        <w:rPr/>
        <w:t>Ой, нет, нет. Извините, простите.</w:t>
      </w:r>
    </w:p>
    <w:p>
      <w:pPr>
        <w:pStyle w:val="Style13"/>
        <w:rPr/>
      </w:pPr>
      <w:r>
        <w:rPr/>
        <w:t>Задом, задом, на Мерседес и уехали. А причём тут ребёнок? Ребёнок-то здесь не причём.</w:t>
      </w:r>
    </w:p>
    <w:p>
      <w:pPr>
        <w:pStyle w:val="Style13"/>
        <w:rPr/>
      </w:pPr>
      <w:r>
        <w:rPr/>
        <w:t>У меня в Москве одна женщина после этих занятий подошла, чуть ли не рыдая просит:</w:t>
      </w:r>
    </w:p>
    <w:p>
      <w:pPr>
        <w:pStyle w:val="Style13"/>
        <w:rPr/>
      </w:pPr>
      <w:r>
        <w:rPr/>
        <w:t xml:space="preserve">— </w:t>
      </w:r>
      <w:r>
        <w:rPr/>
        <w:t>Владимир Георгиевич, Христа ради прошу: поговорите с моим мужем.</w:t>
      </w:r>
    </w:p>
    <w:p>
      <w:pPr>
        <w:pStyle w:val="Style13"/>
        <w:rPr/>
      </w:pPr>
      <w:r>
        <w:rPr/>
        <w:t>У них в семье ребёнок эпилептик. А у детей-эпилептиков энергия на грани срыва, очень слабая. И вот она говорит, муж пьяный приходит — ребёнка трясёт. Муж в комнате закуривает — ребёнок пластом, приступ. Я ему говорю: «Ты что делаешь?» Он хохочет: «А, это всё лекарства твои довели». Да какие ж тут лекарства?</w:t>
      </w:r>
    </w:p>
    <w:p>
      <w:pPr>
        <w:pStyle w:val="Style13"/>
        <w:rPr/>
      </w:pPr>
      <w:r>
        <w:rPr/>
        <w:t>Запишите все.</w:t>
      </w:r>
    </w:p>
    <w:p>
      <w:pPr>
        <w:pStyle w:val="Style13"/>
        <w:rPr>
          <w:b/>
          <w:b/>
          <w:bCs/>
        </w:rPr>
      </w:pPr>
      <w:r>
        <w:rPr>
          <w:b/>
          <w:bCs/>
        </w:rPr>
        <w:t>Употребление алкоголя, табака, других наркотиков — это высасывание энергии, здоровья и жизни из своих собственных детей, родителей. А через них — из родных и близких людей. Это самое отвратительное явление в нашей жизни называется «энергетический вампиризм».</w:t>
      </w:r>
    </w:p>
    <w:p>
      <w:pPr>
        <w:pStyle w:val="Style13"/>
        <w:rPr/>
      </w:pPr>
      <w:r>
        <w:rPr/>
        <w:t xml:space="preserve">Я вам уже говорил, соратники, что я очень много езжу по всей стране. И надо сказать, что наша деятельность вызывает живой интерес у всех средств массовой информации. Куда бы я ни приехал, со мной теле-, радио-интервью, газеты и прочее. Но я заметил, что девяносто пять процентов всех интервью со мной никогда так до читателя, до зрителя и не доходят. А если что-нибудь и опубликуют, то что-нибудь про клизму, про глаза, вот это можно. И я вдруг понял, соратники, что вот то, что я вам здесь рассказываю про алкоголь, табак и наркотики оказывается нашему народу эту информацию категорически запрещено. Категорически запрещено. Вы можете любой разврат прпогандировать по телевизору, слово правды об алкоголе, табаке, наркотикам вам никто никогда не даст сказать. </w:t>
      </w:r>
    </w:p>
    <w:p>
      <w:pPr>
        <w:pStyle w:val="Style13"/>
        <w:rPr/>
      </w:pPr>
      <w:r>
        <w:rPr/>
        <w:t>Но есть иногда корреспонденты, у которых у самих в семье уже страшное положение. Они хотят сами допытаться и говорят: «Владимир Георгиевич, вы самый крупный в нашей стране специалист по проблемам отрезвления. Вот скажите, что в этой проблеме (алкогольной, табачной, наркотической) самое страшное? Чем наших детей нам напугать?». И я всегда говорю так.</w:t>
      </w:r>
    </w:p>
    <w:p>
      <w:pPr>
        <w:pStyle w:val="Style13"/>
        <w:rPr/>
      </w:pPr>
      <w:r>
        <w:rPr/>
        <w:t>Страшно то, что алкоголь, табак и наркотики разрушают генофонд, наследственность народов. Уничтожается генофонд нашего народа. Идёт вырождение, это страшно. Это уже видно на глазах, что идёт вырождение. Страшно то, что алкоголь, табак, наркотики убивают людей в расцвете сил. Идёт просто убийство народа. Массовое, миллионное убийство нашего народа. Это тоже страшно. Страшно то, что алкоголь, табак, наркотики, оглупляют людей. Идёт оглупление нашей нации. Но самое страшное и отвратительное в этой проблеме то, что у нас в стране, соратники, одурело старшее поколение. У нас одурело старшее поколение. И это одуревшее старшее поколение качает сомнительные дьявольские алкогольно-табачные радости не давая нормально развиваться и войти в жизнь поколению подрастающему. Своим собственным детям. Вот это самое страшное и отвратительное, что есть в этой проблеме, вот этот «энергетический вампиризм».</w:t>
      </w:r>
    </w:p>
    <w:p>
      <w:pPr>
        <w:pStyle w:val="Delimiter"/>
        <w:rPr/>
      </w:pPr>
      <w:r>
        <w:rPr/>
        <w:t>Как вообще обязан родитель воспитывать своих детей? Каждый родитель должен приходить домой обязательно трезвый, в хорошем расположении духа. Он должен с ребёнком поиграть, чему-то научить. В процессе общения добавить ребёнку энергию для развития.</w:t>
      </w:r>
    </w:p>
    <w:p>
      <w:pPr>
        <w:pStyle w:val="Style13"/>
        <w:rPr/>
      </w:pPr>
      <w:r>
        <w:rPr/>
        <w:t>Я вот вспоминаю, как меня мама воспитывала. До пятого класса каждый вечер она ко мне приходила в комнату когда я засыпал и обязательно что-то хорошее-хорошее на ушко пошепчет. И обязательно она мне на лобик подует, чтобы у меня все мысли дурные из головки ушли. Я может потому такой и вырос.</w:t>
      </w:r>
    </w:p>
    <w:p>
      <w:pPr>
        <w:pStyle w:val="Style13"/>
        <w:rPr/>
      </w:pPr>
      <w:r>
        <w:rPr/>
        <w:t>У нас-то что сейчас в семьях творится. Подумайте только что в семьях наших сейчас творится.</w:t>
      </w:r>
    </w:p>
    <w:p>
      <w:pPr>
        <w:pStyle w:val="Delimiter"/>
        <w:rPr/>
      </w:pPr>
      <w:r>
        <w:rPr/>
        <w:t xml:space="preserve">Убрали всё из рук, потёри все руки до тепла и сделали </w:t>
      </w:r>
      <w:r>
        <w:rPr>
          <w:b/>
          <w:bCs/>
        </w:rPr>
        <w:t>пальминг</w:t>
      </w:r>
      <w:r>
        <w:rPr/>
        <w:t>.</w:t>
      </w:r>
    </w:p>
    <w:p>
      <w:pPr>
        <w:pStyle w:val="Style13"/>
        <w:rPr/>
      </w:pPr>
      <w:r>
        <w:rPr/>
        <w:t>Итак, глазки все закрыли, успокоились, расслабились, начинаем наш вечерний пальминг, начинаем расслабление мышц наших глаз.</w:t>
      </w:r>
    </w:p>
    <w:p>
      <w:pPr>
        <w:pStyle w:val="Style13"/>
        <w:rPr/>
      </w:pPr>
      <w:r>
        <w:rPr/>
        <w:t>Наши глазки хорошие, наши глазки отдыхают, с каждым днём наши глазки видят всё лучше и лучше. Мышцы наших глаз расслабляются. Весь наш зрительный тракт расслабляется.</w:t>
      </w:r>
    </w:p>
    <w:p>
      <w:pPr>
        <w:pStyle w:val="Style13"/>
        <w:rPr/>
      </w:pPr>
      <w:r>
        <w:rPr/>
        <w:t>Сегодня мы совершили ещё один решительный шаг в деле разрушения программ вредных привычек в нашем сознании и подсознании. Мы ходим на занятия в Народный университет, набираемся знаний, умений для того, чтобы помочь себе, очистить сознание, душу, тело, избавиться от вредных привычек, болезней, восстановить своё здоровье, зрение. А так же мы ходим для того, чтобы освоив психоанализ Шичко и метод Бейтса научиться помогать другим людям.</w:t>
      </w:r>
    </w:p>
    <w:p>
      <w:pPr>
        <w:pStyle w:val="Style13"/>
        <w:rPr/>
      </w:pPr>
      <w:r>
        <w:rPr/>
        <w:t>Действительно, соратники, за окнами нашего зала огромная страна. Великий народ буквально гибнет в невежестве. И кто если не мы расскажет людям всю эту страшную правду про них.</w:t>
      </w:r>
    </w:p>
    <w:p>
      <w:pPr>
        <w:pStyle w:val="Style13"/>
        <w:rPr/>
      </w:pPr>
      <w:r>
        <w:rPr/>
        <w:t>Сегодня мы узнали об энергетической концепции наркотиков. Оказывается, употребление алкоголя, табака, других наркотиков, это не просто личное дело каждого, а это высасывание энергии, здоровья и жизни из своих собственных детей, родителей, а через них — из родных и близких людей. Это самое отвратительное явление в нашей жизни называется «энергетический вампиризм».</w:t>
      </w:r>
    </w:p>
    <w:p>
      <w:pPr>
        <w:pStyle w:val="Style13"/>
        <w:rPr/>
      </w:pPr>
      <w:r>
        <w:rPr/>
        <w:t>Знайте, соратники, об этом. Знайте и помните всегда.</w:t>
      </w:r>
    </w:p>
    <w:p>
      <w:pPr>
        <w:pStyle w:val="Style13"/>
        <w:rPr/>
      </w:pPr>
      <w:r>
        <w:rPr/>
        <w:t>Сегодня мы так же узнали о простом и эффективном способе очистки организма на клеточном уровне — чуде голодания. Завтра у всех у нас праздник души и тела. День лечебного голодания. Мы будем очищать каждую клеточку своего драгоценного организма от алкогольных, табачных, пищевых и экологических шлаков и ядов. Вечером мы выйдем из голода с помощью живых продуктов, не более 400 грамм.</w:t>
      </w:r>
    </w:p>
    <w:p>
      <w:pPr>
        <w:pStyle w:val="Style13"/>
        <w:rPr/>
      </w:pPr>
      <w:r>
        <w:rPr/>
        <w:t>Я верю, соратники, что все вы с достоинством и честью выполните и это домашнее задание. Проведёте двадцатичетырёхчасовое лечебное голодание и получите прекрасный результат.</w:t>
      </w:r>
    </w:p>
    <w:p>
      <w:pPr>
        <w:pStyle w:val="Style13"/>
        <w:rPr/>
      </w:pPr>
      <w:r>
        <w:rPr/>
        <w:t>Сегодня дома, вечером, перед сном, нас ждёт большая работа по очищению сознания, души, тела: это обливание по системе Иванова. После этого мы согреемся, сделаем несколько согревающих упражнений, наденем на себя что-то тёплое и выполним домашнее задание. Напишем сочинение на тему « Мои глаза: как, когда и почему я терял зрение». Закончим сочинение обязательным разделом «Я обещаю своим глазам: обещаю любить свои глазки, помнить о них, заботиться, давать им отдых, расслабление, тренировку. Каждый час я буду делать пальминг. Три-четыре раза в день я буду делать соляризацию глаз на солнышке. Я буду делать специальные упражнения для глаз, и мои глазки будут мне служить прекрасно, будут служить всю мою жизнь».</w:t>
      </w:r>
    </w:p>
    <w:p>
      <w:pPr>
        <w:pStyle w:val="Style13"/>
        <w:rPr/>
      </w:pPr>
      <w:r>
        <w:rPr/>
        <w:t>После этого с учётом всех замечаний, пожеланий на пятёрку с плюсом мы напишем дневник коррекции зрения №3. В своих дневниках многие из вас пишут, что вам нравятся наши занятия, что вы даже не устаёте здесь по три лишним часа. Спасибо вам, соратники, за ваши добрые слова. Поверьте, что они нам тоже нужны, нашей нелёгкой работе. Ну а впереди всех нас ждёт ещё много новых, удивительных открытий и побед над своими пороками.</w:t>
      </w:r>
    </w:p>
    <w:p>
      <w:pPr>
        <w:pStyle w:val="Style13"/>
        <w:rPr/>
      </w:pPr>
      <w:r>
        <w:rPr/>
        <w:t>Жизнь, зрение, жизнь.</w:t>
      </w:r>
    </w:p>
    <w:p>
      <w:pPr>
        <w:pStyle w:val="Style13"/>
        <w:rPr/>
      </w:pPr>
      <w:r>
        <w:rPr/>
        <w:t>А сейчас у всех глаза закрыты, ладошки на носу, сели все прямо. Все под ладошками глазки слегка зажмурили, ослабили, зажмурили, ослабили, зажмурили, ослабили. У всех глаза закрыты, ладошки сняли. И все носом на доске написали: «ДАТЬ ЛЮДЯМ ЗРЕНИЕ». А сейчас глазки все промокнули как дети, вздохнули глубоко, выдохнули и открываем глаза быстро-быстро моргая. Поморгали, поморгали, поморгали, поморгали, поморгали, поморгали. Посмотрели все друг на друга, посмотрели на меня, посмотрели на зал. Порадовались краскам, которые у вас открываются перед глазами.</w:t>
      </w:r>
    </w:p>
    <w:p>
      <w:pPr>
        <w:pStyle w:val="Style13"/>
        <w:rPr/>
      </w:pPr>
      <w:r>
        <w:rPr/>
        <w:t>На этом наше сегодняшнее занятие закончено. До свидания. Всего вам доброг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Gray">
    <w:name w:val="gray"/>
    <w:basedOn w:val="Style12"/>
    <w:qFormat/>
    <w:rPr/>
  </w:style>
  <w:style w:type="character" w:styleId="Smallgray">
    <w:name w:val="smallgray"/>
    <w:basedOn w:val="Style12"/>
    <w:qFormat/>
    <w:rPr/>
  </w:style>
  <w:style w:type="character" w:styleId="Gold">
    <w:name w:val="gol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style>
  <w:style w:type="paragraph" w:styleId="Style13">
    <w:name w:val="Обычный (веб)"/>
    <w:basedOn w:val="Normal"/>
    <w:qFormat/>
    <w:pPr>
      <w:spacing w:before="280" w:after="280"/>
    </w:pPr>
    <w:rPr/>
  </w:style>
  <w:style w:type="paragraph" w:styleId="Delimiter">
    <w:name w:val="delimiter"/>
    <w:basedOn w:val="Normal"/>
    <w:qFormat/>
    <w:pPr>
      <w:spacing w:before="280" w:after="280"/>
    </w:pPr>
    <w:rPr/>
  </w:style>
  <w:style w:type="paragraph" w:styleId="Cc">
    <w:name w:val="c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ee.active.by/misc-05-table-sivtsev.shtml" TargetMode="External"/><Relationship Id="rId9" Type="http://schemas.openxmlformats.org/officeDocument/2006/relationships/hyperlink" Target="http://www.see.active.by/misc-05-table-sivtsev.shtml"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jataggan</dc:creator>
  <dc:description/>
  <dc:language>en-US</dc:language>
  <cp:lastModifiedBy>jataggan</cp:lastModifiedBy>
  <dcterms:modified xsi:type="dcterms:W3CDTF">2009-03-14T07:00:00Z</dcterms:modified>
  <cp:revision>3</cp:revision>
  <dc:subject/>
  <dc:title>Техники восстановления зрения</dc:title>
</cp:coreProperties>
</file>