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Лекция 3</w:t>
      </w:r>
    </w:p>
    <w:p>
      <w:pPr>
        <w:pStyle w:val="Style13"/>
        <w:rPr/>
      </w:pPr>
      <w:r>
        <w:rPr/>
        <w:t>Здравствуйте, уважаемые соратники, начинаем наше третье занятие в Народном университете здорового образа жизни по методу Геннадия Андреевича Шичко. Курс посвящен коррекции зрения по методу Шичко-Бейтса. Это курс общего оздоровления и избавления от вредных привычек.</w:t>
      </w:r>
    </w:p>
    <w:p>
      <w:pPr>
        <w:pStyle w:val="Style13"/>
        <w:rPr/>
      </w:pPr>
      <w:r>
        <w:rPr/>
        <w:t>Откройте ваши конспекты-тетрадки, запишите все «Третье занятие» и напишите тему:</w:t>
      </w:r>
    </w:p>
    <w:p>
      <w:pPr>
        <w:pStyle w:val="Heading2"/>
        <w:rPr/>
      </w:pPr>
      <w:r>
        <w:rPr/>
        <w:t>Упражнения на подвижность глаз</w:t>
      </w:r>
    </w:p>
    <w:p>
      <w:pPr>
        <w:pStyle w:val="Style13"/>
        <w:rPr/>
      </w:pPr>
      <w:r>
        <w:rPr/>
        <w:t>И все перед собой положите листочек с этими упражнениями, которые я вам сегодня раздал. У кого нет — подсядьте к соседу поближе.</w:t>
      </w:r>
    </w:p>
    <w:p>
      <w:pPr>
        <w:pStyle w:val="Style13"/>
        <w:rPr/>
      </w:pPr>
      <w:r>
        <w:rPr/>
        <w:t>Итак, упражнения все делаются без очков. Обязательно так. При этом голова неподвижна, работают только одни глаза и упражнения делаются плавно, без всяких рывков, без всяких резких движений.</w:t>
      </w:r>
    </w:p>
    <w:p>
      <w:pPr>
        <w:pStyle w:val="Style13"/>
        <w:rPr/>
      </w:pPr>
      <w:r>
        <w:rPr/>
        <w:t>А сейчас все сняли очки и сделали на меня центральную фиксацию. Поморгали-поморгали-поморгали-поморгали, посмотрели в мою сторону, поморгали-поморгали, сосредоточили внимание на моем лице, поморгали-поморгали и на фрагменте лица, либо на микрофоне. Сделали центральную фиксацию.</w:t>
      </w:r>
    </w:p>
    <w:p>
      <w:pPr>
        <w:pStyle w:val="Style13"/>
        <w:rPr/>
      </w:pPr>
      <w:r>
        <w:rPr/>
        <w:t xml:space="preserve">Сделали центральную фиксацию на табличку. </w:t>
      </w:r>
      <w:r>
        <w:rPr>
          <w:rStyle w:val="Gray"/>
        </w:rPr>
        <w:t xml:space="preserve">[От автора сайта: скачать и распечатать таблицу можно на страничке </w:t>
      </w:r>
      <w:hyperlink r:id="rId2">
        <w:r>
          <w:rPr>
            <w:rStyle w:val="InternetLink"/>
          </w:rPr>
          <w:t>«Таблица Сивцева для проверки зрения»</w:t>
        </w:r>
      </w:hyperlink>
      <w:r>
        <w:rPr>
          <w:rStyle w:val="Gray"/>
        </w:rPr>
        <w:t>]</w:t>
      </w:r>
      <w:r>
        <w:rPr/>
        <w:t xml:space="preserve"> Посмотрели в сторону таблицы, поморгали-поморгали, белое пятно, поморгали-поморгали, верхние буквы, поморгали-поморгали и правую или левую букву. Сосредоточили внимание на ней и легкое-легкое моргание.</w:t>
      </w:r>
    </w:p>
    <w:p>
      <w:pPr>
        <w:pStyle w:val="Style13"/>
        <w:rPr/>
      </w:pPr>
      <w:r>
        <w:rPr/>
        <w:t>Итак, упражнения на подвижность глаз.</w:t>
      </w:r>
    </w:p>
    <w:p>
      <w:pPr>
        <w:pStyle w:val="Style13"/>
        <w:rPr/>
      </w:pPr>
      <w:r>
        <w:rPr/>
        <w:t>Первое упражнение. Голова неподвижная, работают только глаза.</w:t>
      </w:r>
    </w:p>
    <w:p>
      <w:pPr>
        <w:pStyle w:val="Style13"/>
        <w:rPr/>
      </w:pPr>
      <w:r>
        <w:rPr/>
        <w:t>Подняли глазки вверх, вниз, вверх, вниз, вверх, вниз. Поморгали-поморгали-поморгали.</w:t>
      </w:r>
    </w:p>
    <w:p>
      <w:pPr>
        <w:pStyle w:val="Style13"/>
        <w:rPr/>
      </w:pPr>
      <w:r>
        <w:rPr/>
        <w:t>Скосили глазки вправо, влево, вправо, влево, вправо, влево. Поморгали-поморгали-поморгали.</w:t>
      </w:r>
    </w:p>
    <w:p>
      <w:pPr>
        <w:pStyle w:val="Style13"/>
        <w:rPr/>
      </w:pPr>
      <w:r>
        <w:rPr/>
        <w:t>Диагонали. Посмотрели вправо вверх, влево вниз, вправо вверх, влево вниз, вправо вверх, влево вниз. Поморгали-поморгали-поморгали.</w:t>
      </w:r>
    </w:p>
    <w:p>
      <w:pPr>
        <w:pStyle w:val="Style13"/>
        <w:rPr/>
      </w:pPr>
      <w:r>
        <w:rPr/>
        <w:t>Обратная диагональ. Влево вверх, вправо вниз, влево вверх, вправо вниз, влево вверх, вправо вниз. Поморгали-поморгали-поморгали.</w:t>
      </w:r>
    </w:p>
    <w:p>
      <w:pPr>
        <w:pStyle w:val="Style13"/>
        <w:rPr/>
      </w:pPr>
      <w:r>
        <w:rPr/>
        <w:t>Четвертое упражнение — прямоугольник. Подняли глазки наверх, верхнюю сторону, боковую сторону, вниз, нижнюю, вверх, верхнюю, вниз, нижнюю, вверх. Поморгали.</w:t>
      </w:r>
    </w:p>
    <w:p>
      <w:pPr>
        <w:pStyle w:val="Style13"/>
        <w:rPr/>
      </w:pPr>
      <w:r>
        <w:rPr/>
        <w:t>В обратную сторону прямоугольник. Верхнюю, боковую вниз, нижнюю, вверх. Верхнюю, вниз, нижнюю, вверх. Поморгали-поморгали-поморгали.</w:t>
      </w:r>
    </w:p>
    <w:p>
      <w:pPr>
        <w:pStyle w:val="Style13"/>
        <w:rPr/>
      </w:pPr>
      <w:r>
        <w:rPr/>
        <w:t>Упражнения пятое, шестое и девятое, я их объединил в одно упражнение «Циферблат». Представьте, что перед вами огромный циферблат, и мы его вот так по кругу осматриваем. Подняли глазки на двенадцать часов и начали: три часа, шесть часов, девять двенадцать. Три, шесть, девять, двенадцать. Три, шесть, девять, двенадцать. Поморгали глазками.</w:t>
      </w:r>
    </w:p>
    <w:p>
      <w:pPr>
        <w:pStyle w:val="Style13"/>
        <w:rPr/>
      </w:pPr>
      <w:r>
        <w:rPr/>
        <w:t>В обратную сторону «Циферблат». Подняли глаза на двенадцать часов, девять, шесть, три, двенадцать. Девять, шесть, три, двенадцать. Девять, шесть, три, двенадцать. Поморгали-поморгали глазками.</w:t>
      </w:r>
    </w:p>
    <w:p>
      <w:pPr>
        <w:pStyle w:val="Style13"/>
        <w:rPr/>
      </w:pPr>
      <w:r>
        <w:rPr/>
        <w:t>Седьмое упражнение — «Бесконечность», «Восьмерка на боку» или «Бантик». Все глазки в сторону и начали: боковинка, диагональ, боковинка, диагональ, боковинка, диагональ, боковинка и диагональ. Поморгали глазками.</w:t>
      </w:r>
    </w:p>
    <w:p>
      <w:pPr>
        <w:pStyle w:val="Style13"/>
        <w:rPr/>
      </w:pPr>
      <w:r>
        <w:rPr/>
        <w:t>Восьмое упражнение — «Песочные часы» или «Восьмерка с тонкой талией». Подняли глазки наверх: верхушечка, диагональ вниз, нижняя, вверх, верхушечка вниз, нижняя и вверх. Поморгали глазками.</w:t>
      </w:r>
    </w:p>
    <w:p>
      <w:pPr>
        <w:pStyle w:val="Style13"/>
        <w:rPr/>
      </w:pPr>
      <w:r>
        <w:rPr/>
        <w:t>Десятое упражнение — «Спираль», раскручиваем глазами, начинаем от носа. Маленький круг рисуем, раз. Второй круг побольше рисуем, два. Третий круг еще больше рисуем, три. А четвертый круг по стенам, по потолку, по стене, по полу, четыре. Поморгали глазками.</w:t>
      </w:r>
    </w:p>
    <w:p>
      <w:pPr>
        <w:pStyle w:val="Style13"/>
        <w:rPr/>
      </w:pPr>
      <w:r>
        <w:rPr/>
        <w:t>А теперь закручиваем спираль. Все глазки вниз в сторону и начали: по полу, по стене, по потолку, по стене, раз. Второй круг поменьше, два. Третий круг еще меньше, три. И четвертый, маленький, четыре. Поморгали глазками.</w:t>
      </w:r>
    </w:p>
    <w:p>
      <w:pPr>
        <w:pStyle w:val="Style13"/>
        <w:rPr/>
      </w:pPr>
      <w:r>
        <w:rPr/>
        <w:t>Одиннадцатое упражнение — мы с вами следим глазами, как на горизонтальную стеклянную толстую трубу спиралью наматывается пять витков веревки. Представьте — перед вами толстая прозрачная стеклянная труба и мы начинаем наматывать на нее веревку спиралью. Глазки все в сторону, начали. Раз виточек намотали, два виточек, перед собой три виточек, четыре виточек и пять.</w:t>
      </w:r>
    </w:p>
    <w:p>
      <w:pPr>
        <w:pStyle w:val="Style13"/>
        <w:rPr/>
      </w:pPr>
      <w:r>
        <w:rPr/>
        <w:t>Сматываем. Раз виточек, два перед собой смотали, три, четыре и пять. Поморгали глазками, поморгали.</w:t>
      </w:r>
    </w:p>
    <w:p>
      <w:pPr>
        <w:pStyle w:val="Style13"/>
        <w:rPr/>
      </w:pPr>
      <w:r>
        <w:rPr/>
        <w:t>Двенадцатое упражнение — мы с вами следим, как веревка наматывается спиралью на вертикальную стеклянную трубу. Перед вами огромная стеклянная вертикальная труба. Устремили взгляд на пол, начали. Раз виточек, на уровне груди два, на уровне носа три, на уровне волос четыре и на потолке пять.</w:t>
      </w:r>
    </w:p>
    <w:p>
      <w:pPr>
        <w:pStyle w:val="Style13"/>
        <w:rPr/>
      </w:pPr>
      <w:r>
        <w:rPr/>
        <w:t>Сматываем. Раз виточек, на уровне волос два, на уровне носа три, на уровне груди четыре и на пол положили пять. Поморгали глазками, поморгали.</w:t>
      </w:r>
    </w:p>
    <w:p>
      <w:pPr>
        <w:pStyle w:val="Style13"/>
        <w:rPr/>
      </w:pPr>
      <w:r>
        <w:rPr/>
        <w:t>Тринадцатое упражнение — «Змея-синусоида» или «Волна». Начинаем все с хвоста. Глазки в сторону и начали. Глазки вверх, вниз, вверх, вниз, вверх, вниз, вверх и голова.</w:t>
      </w:r>
    </w:p>
    <w:p>
      <w:pPr>
        <w:pStyle w:val="Style13"/>
        <w:rPr/>
      </w:pPr>
      <w:r>
        <w:rPr/>
        <w:t>Назад. Вверх, вниз, верх, вниз, вверх, вниз, вверх и хвост. Поморгали глазками, поморгали.</w:t>
      </w:r>
    </w:p>
    <w:p>
      <w:pPr>
        <w:pStyle w:val="Style13"/>
        <w:rPr/>
      </w:pPr>
      <w:r>
        <w:rPr/>
        <w:t>И четырнадцатое упражнение, которое мы сегодня последним разучим, — это «Глобус». Представьте, что перед вами большой стеклянный глобус, и вы так вот глазами по его экватору бегаете и пытаетесь его раскрутить. При этом можно шевелить и ушами и головой и волосами. Начали все.</w:t>
      </w:r>
    </w:p>
    <w:p>
      <w:pPr>
        <w:pStyle w:val="Style13"/>
        <w:rPr/>
      </w:pPr>
      <w:r>
        <w:rPr/>
        <w:t>И раз виточек намотали, два виточек намотали, три, четыре, пять и шесть. Поморгали глазками.</w:t>
      </w:r>
    </w:p>
    <w:p>
      <w:pPr>
        <w:pStyle w:val="Style13"/>
        <w:rPr/>
      </w:pPr>
      <w:r>
        <w:rPr/>
        <w:t>А теперь в обратную сторону раскрутили его. Раз виточек, два, три, четыре, пять и шесть. Поморгали-поморгали глазками, поморгали.</w:t>
      </w:r>
    </w:p>
    <w:p>
      <w:pPr>
        <w:pStyle w:val="Style13"/>
        <w:rPr/>
      </w:pPr>
      <w:r>
        <w:rPr/>
        <w:t>А сейчас я попрошу всех близоруких очки не надевать. Вы и так без очков прекрасно видите. А дальнозоркие, если у вас есть чуть более слабые очки — наденьте, вы в них сейчас прекрасно увидите. Если нет — тогда наденьте свои. А близорукие попишут без очков.</w:t>
      </w:r>
    </w:p>
    <w:p>
      <w:pPr>
        <w:pStyle w:val="Style13"/>
        <w:rPr/>
      </w:pPr>
      <w:r>
        <w:rPr/>
        <w:t>Итак, открыли все конспекты и большими буквами все написали:</w:t>
      </w:r>
    </w:p>
    <w:p>
      <w:pPr>
        <w:pStyle w:val="Centered"/>
        <w:rPr>
          <w:b/>
          <w:b/>
          <w:bCs/>
        </w:rPr>
      </w:pPr>
      <w:r>
        <w:rPr>
          <w:b/>
          <w:bCs/>
        </w:rPr>
        <w:t>ВНИМАНИЕ!</w:t>
      </w:r>
    </w:p>
    <w:p>
      <w:pPr>
        <w:pStyle w:val="Style13"/>
        <w:rPr/>
      </w:pPr>
      <w:r>
        <w:rPr/>
        <w:t>Что может быть после упражнений, если мы даем сильную дозировку? Болит голова, ломит глазное яблоко, «песок» в глазах, текут слезы, потемнения в глазах, мелькание точек-кругов перед глазами, скрип в глазницах (вот прямо скрипит глаз) и цветовые пятна перед глазами.</w:t>
      </w:r>
    </w:p>
    <w:p>
      <w:pPr>
        <w:pStyle w:val="Heading2"/>
        <w:rPr/>
      </w:pPr>
      <w:r>
        <w:rPr/>
        <w:t>Предупреждения!</w:t>
      </w:r>
    </w:p>
    <w:p>
      <w:pPr>
        <w:pStyle w:val="Normal"/>
        <w:numPr>
          <w:ilvl w:val="0"/>
          <w:numId w:val="2"/>
        </w:numPr>
        <w:spacing w:before="0" w:after="0"/>
        <w:rPr/>
      </w:pPr>
      <w:r>
        <w:rPr/>
        <w:t>Упражнения делать медленно, не резко, без напряжения.</w:t>
      </w:r>
    </w:p>
    <w:p>
      <w:pPr>
        <w:pStyle w:val="Normal"/>
        <w:numPr>
          <w:ilvl w:val="0"/>
          <w:numId w:val="2"/>
        </w:numPr>
        <w:spacing w:before="0" w:after="0"/>
        <w:rPr/>
      </w:pPr>
      <w:r>
        <w:rPr/>
        <w:t>Упражнений лучше делать меньше, но чаще. Лучше 6 раз по 5 минут в день, чем один раз 30 минут.</w:t>
      </w:r>
    </w:p>
    <w:p>
      <w:pPr>
        <w:pStyle w:val="Normal"/>
        <w:numPr>
          <w:ilvl w:val="0"/>
          <w:numId w:val="2"/>
        </w:numPr>
        <w:spacing w:before="0" w:after="0"/>
        <w:rPr/>
      </w:pPr>
      <w:r>
        <w:rPr/>
        <w:t>У кого сильная близорукость (больше минус четыре), выполнять не более трех-четырех раз повторов каждого упражнения, постепенно наращивая.</w:t>
      </w:r>
    </w:p>
    <w:p>
      <w:pPr>
        <w:pStyle w:val="Normal"/>
        <w:numPr>
          <w:ilvl w:val="0"/>
          <w:numId w:val="2"/>
        </w:numPr>
        <w:spacing w:before="0" w:after="280"/>
        <w:rPr/>
      </w:pPr>
      <w:r>
        <w:rPr/>
        <w:t>Особая осторожность для тех, у кого было отслоение сетчатки.</w:t>
      </w:r>
    </w:p>
    <w:p>
      <w:pPr>
        <w:pStyle w:val="Style13"/>
        <w:rPr/>
      </w:pPr>
      <w:r>
        <w:rPr/>
        <w:t>А сейчас вопрос к залу: «У кого сегодня болели глаза?» Поднимите руки. Ну вот, где-то у 25% заболели глаза. Почему заболели глаза? Это тот же самый эффект как мы с вами по весне сажаем картошку. Всю зиму на диване у телевизора пролежали, и вдруг как сумасшедшие три дня мешки таскаем, землю капаем. После этого что? Неделю все мышцы болят. Вот точно так же и у вас. Ваши глазки долго спали, а вы им дали нагрузку, и для них эта нагрузка отказалась значительной, и они ответили тем, что заболели мышцы глаз.</w:t>
      </w:r>
    </w:p>
    <w:p>
      <w:pPr>
        <w:pStyle w:val="Style13"/>
        <w:rPr/>
      </w:pPr>
      <w:r>
        <w:rPr/>
        <w:t>Значит тем соратникам, у которых глазки заболели, им количество упражнений и количество повторов того, что вы делали вчера-позавчера, увеличивать нельзя. А тем соратникам, у которых никак глаза не среагировали на эти упражнения, им можно добавить количество повторов, делать не по три, скажем, а по четыре повтора. Потом по пять и посмотреть, как глаза на это дело будут реагировать. Глаза в конце концов тренируются и к этому привыкают.</w:t>
      </w:r>
    </w:p>
    <w:p>
      <w:pPr>
        <w:pStyle w:val="Style13"/>
        <w:rPr/>
      </w:pPr>
      <w:r>
        <w:rPr/>
        <w:t>Что касается предупреждений.</w:t>
      </w:r>
    </w:p>
    <w:p>
      <w:pPr>
        <w:pStyle w:val="Style13"/>
        <w:rPr/>
      </w:pPr>
      <w:r>
        <w:rPr/>
        <w:t xml:space="preserve">Первым у нас было предупреждение </w:t>
      </w:r>
      <w:r>
        <w:rPr>
          <w:b/>
          <w:bCs/>
        </w:rPr>
        <w:t>«Упражнения делать медленно, не резко, без напряжения»</w:t>
      </w:r>
      <w:r>
        <w:rPr/>
        <w:t>.</w:t>
      </w:r>
    </w:p>
    <w:p>
      <w:pPr>
        <w:pStyle w:val="Style13"/>
        <w:rPr/>
      </w:pPr>
      <w:r>
        <w:rPr/>
        <w:t>У меня в Москве один соратник на втором ряду сидел. У него такие большие глаза и слегка на выкате. В народе называют лупоглазый, да? И вот когда мы начали делать «Циферблат», он их как выкатил, как давай ими бешено вращать, я чуть не упал. Я говорю: «Да вы что! Это же глаза. Тут рукой начни мотать — руку отмотаешь, а он глазами начал бешено вращать». Все упражнения надо делать очень плавно, очень медленно, не надо «рвать постромки», потому что глазодвигательные мышцы — это одни из самых нежных мышц в нашем организме и их натрудить, надорвать, повредить очень и очень легко. Если сдуру начать, так сказать, бешено крутить глазами.</w:t>
      </w:r>
    </w:p>
    <w:p>
      <w:pPr>
        <w:pStyle w:val="Style13"/>
        <w:rPr/>
      </w:pPr>
      <w:r>
        <w:rPr/>
        <w:t xml:space="preserve">Второе предупреждение — </w:t>
      </w:r>
      <w:r>
        <w:rPr>
          <w:b/>
          <w:bCs/>
        </w:rPr>
        <w:t>«Упражнений лучше делать меньше, но чаще. Лучше 6 раз по 5 минут в день, чем один раз 30 минут»</w:t>
      </w:r>
      <w:r>
        <w:rPr/>
        <w:t>. Для вас с сегодняшнего дня это ориентир. Когда вы вечером сегодня будете писать план работы с глазами на завтра, вы должны запланировать шесть раз поработать с упражнением на подвижность глаз. Не более.</w:t>
      </w:r>
    </w:p>
    <w:p>
      <w:pPr>
        <w:pStyle w:val="Style13"/>
        <w:rPr/>
      </w:pPr>
      <w:r>
        <w:rPr/>
        <w:t>Упражнения на расслабление можно делать хоть целый день, хоть пол дня просидите под пальмингом — от этого вреда не будет. Хоть целый день ходите без очков, делайте центральную фиксацию, от этого тоже не будет никакого вреда.</w:t>
      </w:r>
    </w:p>
    <w:p>
      <w:pPr>
        <w:pStyle w:val="Style13"/>
        <w:rPr/>
      </w:pPr>
      <w:r>
        <w:rPr/>
        <w:t>А вот делать упражнения на подвижность глаз — это опасно. Их не более шести раз и не более чем по пять минут каждый раз. И поэтому завтра вы спланируйте себе — утром на автобусной остановке сделать упражнения на подвижность глаз, сделать на работе во время перерыва (скажем, в обеденный перерыв сделать в столовой в очереди), когда поедете на занятия, сделайте упражнения на остановке, на занятих завтра сделаем (это пятый раз) и дома вечером после занятий шестой раз. Вот и всё, это ваш план работы с глазами, то есть делать упражнения на подвижность глаз.</w:t>
      </w:r>
    </w:p>
    <w:p>
      <w:pPr>
        <w:pStyle w:val="Style13"/>
        <w:rPr/>
      </w:pPr>
      <w:r>
        <w:rPr>
          <w:b/>
          <w:bCs/>
        </w:rPr>
        <w:t>Что касается сильной близорукости</w:t>
      </w:r>
      <w:r>
        <w:rPr/>
        <w:t xml:space="preserve">, я вам уже говорил и повторю еще раз: у людей, у которых сильная близорукость, у них очень сильно вытянут вперед глаз, и за счет этого у них натянута, напряжена сетчатка глаза. Вот поэтому </w:t>
      </w:r>
      <w:r>
        <w:rPr>
          <w:b/>
          <w:bCs/>
        </w:rPr>
        <w:t>этим людям надо делать упражнения очень и очень осторожно</w:t>
      </w:r>
      <w:r>
        <w:rPr/>
        <w:t>. Выполнять сразу не более трех-четырех раз повторов каждого упражнения. Когда глаза привыкнут, болеть не будут, можно постепенно добавлять и наращивать.</w:t>
      </w:r>
    </w:p>
    <w:p>
      <w:pPr>
        <w:pStyle w:val="Style13"/>
        <w:rPr/>
      </w:pPr>
      <w:r>
        <w:rPr/>
        <w:t>Опыт показывает, что многие наши соратники после окончания подобных курсов так или иначе помогают другим людям. И это правильно, мы вас этому и учим, чтобы вы помогали и другим людям. Очкариков-то вокруг ведь полно, правда? И родные, и близкие, и друзья, и знакомые. Но здесь есть важнейший врачебный принцип: «Не навреди». И прежде чем вы будете рассказывать и показывать эти упражнения, вы должны ясно и четко выяснить — какая у человека аномалия рефракции. Что у него? Дальнозоркость? Он вдаль видит, а вблизи не видит. Или у него близорукость? Он вблизи видит, а вдаль не видит. Если близорукость, то какой степени. Если сильная близорукость, надо очень осторожно этому человеку показывать упражнения. Или у него косоглазие, глаз косит. Или у человека астигматизм, он буквы путает на таблице, и очки подобрать ему не могут.</w:t>
      </w:r>
    </w:p>
    <w:p>
      <w:pPr>
        <w:pStyle w:val="Style13"/>
        <w:rPr/>
      </w:pPr>
      <w:r>
        <w:rPr/>
        <w:t>Если у человека сильная близорукость — значит работать нужно осторожно. И особенно надо выяснить, если было отслоение сетчатки, то с этими людьми надо сверхосторожно работать, потому что у них глаз был предрасположен к тому, чтобы сетчатка отслоилась. Значит с ними работать надо медленно, постепенно, без всяких быстрых рывков. Понятно?</w:t>
      </w:r>
    </w:p>
    <w:p>
      <w:pPr>
        <w:pStyle w:val="Style13"/>
        <w:rPr/>
      </w:pPr>
      <w:r>
        <w:rPr/>
        <w:t>А сейчас запишите все тему:</w:t>
      </w:r>
    </w:p>
    <w:p>
      <w:pPr>
        <w:pStyle w:val="Heading2"/>
        <w:rPr/>
      </w:pPr>
      <w:r>
        <w:rPr/>
        <w:t>Открытия Шичко в физиологии</w:t>
      </w:r>
    </w:p>
    <w:p>
      <w:pPr>
        <w:pStyle w:val="Style13"/>
        <w:rPr/>
      </w:pPr>
      <w:r>
        <w:rPr/>
        <w:t>Геннадий Андреевич Шичко, крупный советский психофизиолог, сделал ряд важных открытий в области психофизиологии мозга, и эти открытия легли в основу его системы психоанализа, которую мы изучаем и используем на наших курсах.</w:t>
      </w:r>
    </w:p>
    <w:p>
      <w:pPr>
        <w:pStyle w:val="Normal"/>
        <w:numPr>
          <w:ilvl w:val="0"/>
          <w:numId w:val="6"/>
        </w:numPr>
        <w:spacing w:before="0" w:after="0"/>
        <w:rPr/>
      </w:pPr>
      <w:r>
        <w:rPr/>
        <w:t>Шичко открыл социально-психологическую запрограммированность поведения всех людей.</w:t>
      </w:r>
    </w:p>
    <w:p>
      <w:pPr>
        <w:pStyle w:val="Normal"/>
        <w:numPr>
          <w:ilvl w:val="0"/>
          <w:numId w:val="6"/>
        </w:numPr>
        <w:spacing w:before="0" w:after="0"/>
        <w:rPr/>
      </w:pPr>
      <w:r>
        <w:rPr/>
        <w:t>Шичко открыл, что слово, написанное человеком перед сном в просонном состоянии, действует на сознание и подсознание в сто раз сильнее, чем слово услышанное, увиденное или сказанное.</w:t>
      </w:r>
    </w:p>
    <w:p>
      <w:pPr>
        <w:pStyle w:val="Normal"/>
        <w:numPr>
          <w:ilvl w:val="0"/>
          <w:numId w:val="6"/>
        </w:numPr>
        <w:spacing w:before="0" w:after="280"/>
        <w:rPr/>
      </w:pPr>
      <w:r>
        <w:rPr/>
        <w:t>Шичко открыл, что ложная программа разрушается у человека во сне, когда он спит после написания специального дневника и самовнушения.</w:t>
      </w:r>
    </w:p>
    <w:p>
      <w:pPr>
        <w:pStyle w:val="Style13"/>
        <w:rPr/>
      </w:pPr>
      <w:r>
        <w:rPr/>
        <w:t>А сейчас о сути открытий Геннадия Андреевича Шичко.</w:t>
      </w:r>
    </w:p>
    <w:p>
      <w:pPr>
        <w:pStyle w:val="Style13"/>
        <w:rPr/>
      </w:pPr>
      <w:r>
        <w:rPr/>
        <w:t>У каждого человека в мозгу находится около пятнадцати миллиардов нервных клеток нейронов. Эти нервные клеточки-нейроны обозначаются вот такими вот треугольничками с точками. И эти нейроны имеют свойство образовывать между собой различные нейронные связи. В том числе устойчивые нейронные связи. И вот у меня в голове группа нейронов образовала устойчивые связи и выход на нервные окончания барабанной перепонки моего уха. И у меня в голове вот эта группа нейронов означает мое имя и отчество. Всякий раз, когда я слышу «Владимир Георгиевич», у меня в ушах задребежжало «Владимир Георгиевич», в мозг пошел сигнал, сработала программа, что я Владимир Георгиевич. Я оборачиваюсь, говорю: «Да, я вас слушаю». На Иван Иваныча я не оборачиваюсь, а на Владимира Георгиевича всегда обернусь, потому что у меня в голове записана программа, что я — Владимир Георгиевич.</w:t>
      </w:r>
    </w:p>
    <w:p>
      <w:pPr>
        <w:pStyle w:val="Style13"/>
        <w:rPr/>
      </w:pPr>
      <w:r>
        <w:rPr/>
        <w:t>Вот где-то вот здесь, в зрительном анализаторе в мозгу несколько десяткой нейронов образовали устойчивые связи и через зрительный нерв выход на мои глаза. И у меня в мозгу вот эта группа нейронов обозначает зрительный образ моей мамы. Я свою маму отличу среди миллиона женщин, потому что у меня в голове записана программа — чем она от всех других женщин отличается.</w:t>
      </w:r>
    </w:p>
    <w:p>
      <w:pPr>
        <w:pStyle w:val="Style13"/>
        <w:rPr/>
      </w:pPr>
      <w:r>
        <w:rPr/>
        <w:t>Вот где-то вот здесь несколько сот миллионов нейронов образовали устойчивые нейронные связи, это моя профессиональная программа. Меня много учили, я сам много учился, я знаю то, чего вы не знаете. А вы в свою очередь специалисты в своем деле, у вас своя профессиональная программа записана на уровне нейронных структур.</w:t>
      </w:r>
    </w:p>
    <w:p>
      <w:pPr>
        <w:pStyle w:val="Style13"/>
        <w:rPr/>
      </w:pPr>
      <w:r>
        <w:rPr/>
        <w:t>Но это всё программы положительные. А, к сожалению, в голове у человека есть программы и отрицательные, которые ему мешают жить, разрушают его и здоровье и зрение.</w:t>
      </w:r>
    </w:p>
    <w:p>
      <w:pPr>
        <w:pStyle w:val="Style13"/>
        <w:rPr/>
      </w:pPr>
      <w:r>
        <w:rPr/>
        <w:t>Одна из таких программ — это программа алкогольная. Она где-то вот здесь записана (кстати, она записана у всех до единого сидящих в этом зале, она записана у наших трехлетних детей; помните, я вам вчера рассказывал, как они в детском саду поднимают и выпивают?). И вот эта алкогольная программа имеет выход на уши, на глаза, на нос, на рот и, вообще говоря, она спит, пока ее не растревожить. И вот утром человек собирается на работу. Включил телевизор, посмотрел последние известия, а перед самой погодой идет реклама: «Ах, пиво Восток. Ах, то да сё». У него «бабах» через глаза, программа заработала, слюна пошла и вместо того, чтобы идти на работу, плюнул он и побежал в пивную. Программа сработала.</w:t>
      </w:r>
    </w:p>
    <w:p>
      <w:pPr>
        <w:pStyle w:val="Style13"/>
        <w:rPr/>
      </w:pPr>
      <w:r>
        <w:rPr/>
        <w:t>У людей, которые курят, где-то вот здесь записана табачная программа, и тоже выход на ухо, на глаз, на нос и на рот. И, вообще говоря, эта программа спит, пока ее не растревожат. Обратите внимание, как ведут себя курильщики на автобусной остановке. Все люди спокойно стоят, ждут автобуса. И вдруг какой-то курильщик достает сигарету и закуривает. Будьте уверены, в этот момент все до единого курильщики на остановке тоже достанут, тоже закурят, либо начнут «Дай закурить, дай закурить». Потому что у него программа спала и вдруг он слышит «чик-чик» — спичка чиркнула. Носом потянул, смотрит — дак этот уже сосет. Так и тебе ж надо сосать. И понеслась. Ему тоже надо сосать этот ядовитый дым.</w:t>
      </w:r>
    </w:p>
    <w:p>
      <w:pPr>
        <w:pStyle w:val="Style13"/>
        <w:rPr/>
      </w:pPr>
      <w:r>
        <w:rPr/>
        <w:t xml:space="preserve">Вот где-то вот здесь вот записана ложная программа на очки и звучит она примерно так: «Зрение у всех с возрастом ухудшается». Так вот, соратники, с возрастом зрение у человека ухудшаться не должно. Более того, </w:t>
      </w:r>
      <w:r>
        <w:rPr>
          <w:rStyle w:val="Gold"/>
        </w:rPr>
        <w:t>если заниматься своими глазами, то с возрастом зрение может улучшаться.</w:t>
      </w:r>
    </w:p>
    <w:p>
      <w:pPr>
        <w:pStyle w:val="Style13"/>
        <w:rPr/>
      </w:pPr>
      <w:r>
        <w:rPr/>
        <w:t>И вот буквально два года назад академик Углов (это всемирно известный хирург, он живет в городе Санкт-Петербурге), его пригласили в Беларусь. В Минске президент Лукашенко проводил республиканскую конференцию под названием «Трезвость и здоровый образ жизни — стратегия будущего Республики Беларусь». И из России пригласили академика Углова и меня, с докладами участвовать. Я днем участвовал в конференции, а вечерами вел показательную группу по восстановлению зрения. А жили мы с Угловым в одном номере в гостинице. И я вечером собираюсь на занятия, он говорит: «Ты куда?» А ему девяносто четыре года было. Он в сорок три года надел очки плюс полтора, а в сорок восемь — плюс два с половиной. И вот с сорока восьми лет до девяноста четырех он два с половиной очки протаскал на глазах.</w:t>
      </w:r>
    </w:p>
    <w:p>
      <w:pPr>
        <w:pStyle w:val="Style13"/>
        <w:rPr/>
      </w:pPr>
      <w:r>
        <w:rPr/>
        <w:t>Он говорит:</w:t>
      </w:r>
    </w:p>
    <w:p>
      <w:pPr>
        <w:pStyle w:val="Style13"/>
        <w:rPr/>
      </w:pPr>
      <w:r>
        <w:rPr/>
        <w:t xml:space="preserve">— </w:t>
      </w:r>
      <w:r>
        <w:rPr/>
        <w:t>Ты куда?</w:t>
      </w:r>
    </w:p>
    <w:p>
      <w:pPr>
        <w:pStyle w:val="Style13"/>
        <w:rPr/>
      </w:pPr>
      <w:r>
        <w:rPr/>
        <w:t xml:space="preserve">— </w:t>
      </w:r>
      <w:r>
        <w:rPr/>
        <w:t>Да вот курсы. Восстанавливаю зрение.</w:t>
      </w:r>
    </w:p>
    <w:p>
      <w:pPr>
        <w:pStyle w:val="Style13"/>
        <w:rPr/>
      </w:pPr>
      <w:r>
        <w:rPr/>
        <w:t xml:space="preserve">— </w:t>
      </w:r>
      <w:r>
        <w:rPr/>
        <w:t>Можно?</w:t>
      </w:r>
    </w:p>
    <w:p>
      <w:pPr>
        <w:pStyle w:val="Style13"/>
        <w:rPr/>
      </w:pPr>
      <w:r>
        <w:rPr/>
        <w:t xml:space="preserve">— </w:t>
      </w:r>
      <w:r>
        <w:rPr/>
        <w:t>Можно.</w:t>
      </w:r>
    </w:p>
    <w:p>
      <w:pPr>
        <w:pStyle w:val="Style13"/>
        <w:rPr/>
      </w:pPr>
      <w:r>
        <w:rPr/>
        <w:t xml:space="preserve">— </w:t>
      </w:r>
      <w:r>
        <w:rPr/>
        <w:t>Так пойдемте.</w:t>
      </w:r>
    </w:p>
    <w:p>
      <w:pPr>
        <w:pStyle w:val="Style13"/>
        <w:rPr/>
      </w:pPr>
      <w:r>
        <w:rPr/>
        <w:t>И он посетил всего четыре занятия и потом уехал в Санкт-Петербург. Я ему еще в гостинице кое-какие упражнения показал, он за две с половиной недели дома снял очки. И вот в прошлом году мы праздновали девяносто пять лет, пятого октября ему было, Углову. Он вышел, читает свой доклад без очков. Он, кстати, занесен в книгу рекордов Гиннеса как единственный на планете Земля хирург, у которого хирургический стаж более семидесяти лет. Семьдесят два года он оперирует людей до сегодняшнего дня, делает самые сложные операции. Человек, девяносто шестой год идет, без очков водит машину. Оказывается, зрение у человека падать не должно.</w:t>
      </w:r>
    </w:p>
    <w:p>
      <w:pPr>
        <w:pStyle w:val="Style13"/>
        <w:rPr/>
      </w:pPr>
      <w:r>
        <w:rPr/>
        <w:t>Так вот ложная программа говорит следующее: «Зрение у всех ухудшается, но врачи мне помогут, очки меня спасут, самое главное — самому делать ничего не надо. Ходи по врачам, ной, а сам ничего не делай».</w:t>
      </w:r>
    </w:p>
    <w:p>
      <w:pPr>
        <w:pStyle w:val="Style13"/>
        <w:rPr/>
      </w:pPr>
      <w:r>
        <w:rPr/>
        <w:t>Вот такие вот ложные программы, они, собственно говоря, записаны и у многих из вас.</w:t>
      </w:r>
    </w:p>
    <w:p>
      <w:pPr>
        <w:pStyle w:val="Style13"/>
        <w:rPr/>
      </w:pPr>
      <w:r>
        <w:rPr/>
        <w:t>Второе открытие Шичко относится к той области психофизиологии мозга, которая традиционно называется «вторая сигнальная система». В переводе на русский язык «вторая сигнальная система» — это воздействие слова на человека.</w:t>
      </w:r>
    </w:p>
    <w:p>
      <w:pPr>
        <w:pStyle w:val="Style13"/>
        <w:rPr/>
      </w:pPr>
      <w:r>
        <w:rPr/>
        <w:t>Все мы слышали расхожую фразу, что словом можно вылечить, но словом можно и убить. Слыхали вы про это?</w:t>
      </w:r>
    </w:p>
    <w:p>
      <w:pPr>
        <w:pStyle w:val="Style13"/>
        <w:rPr/>
      </w:pPr>
      <w:r>
        <w:rPr/>
        <w:t>А вот как вылечить? Как вообще слово действует на человека? И Шичко научно изучал этот вопрос.</w:t>
      </w:r>
    </w:p>
    <w:p>
      <w:pPr>
        <w:pStyle w:val="Style13"/>
        <w:rPr/>
      </w:pPr>
      <w:r>
        <w:rPr/>
        <w:t>До него во «вторую сигнальную систему» включали всего три вида слов:</w:t>
      </w:r>
    </w:p>
    <w:p>
      <w:pPr>
        <w:pStyle w:val="Normal"/>
        <w:numPr>
          <w:ilvl w:val="0"/>
          <w:numId w:val="3"/>
        </w:numPr>
        <w:spacing w:before="0" w:after="0"/>
        <w:rPr/>
      </w:pPr>
      <w:r>
        <w:rPr/>
        <w:t xml:space="preserve">Слово </w:t>
      </w:r>
      <w:r>
        <w:rPr>
          <w:b/>
          <w:bCs/>
        </w:rPr>
        <w:t>услышанное</w:t>
      </w:r>
      <w:r>
        <w:rPr/>
        <w:t xml:space="preserve"> действует на человека. Я иду, слышу: «Караул, караул!» Куда бежать? Засуетился. Подействовало слово.</w:t>
      </w:r>
    </w:p>
    <w:p>
      <w:pPr>
        <w:pStyle w:val="Normal"/>
        <w:numPr>
          <w:ilvl w:val="0"/>
          <w:numId w:val="3"/>
        </w:numPr>
        <w:spacing w:before="0" w:after="0"/>
        <w:rPr/>
      </w:pPr>
      <w:r>
        <w:rPr/>
        <w:t xml:space="preserve">Слово </w:t>
      </w:r>
      <w:r>
        <w:rPr>
          <w:b/>
          <w:bCs/>
        </w:rPr>
        <w:t>увиденное</w:t>
      </w:r>
      <w:r>
        <w:rPr/>
        <w:t>, тоже действует. Идет человек, читает: «Не стой под стрелой». Тут же давай головой крутить: «Где ж эта стрела, под которой стоять не надо?» Подействовало слово.</w:t>
      </w:r>
    </w:p>
    <w:p>
      <w:pPr>
        <w:pStyle w:val="Normal"/>
        <w:numPr>
          <w:ilvl w:val="0"/>
          <w:numId w:val="3"/>
        </w:numPr>
        <w:spacing w:before="0" w:after="280"/>
        <w:rPr/>
      </w:pPr>
      <w:r>
        <w:rPr/>
        <w:t xml:space="preserve">И слово </w:t>
      </w:r>
      <w:r>
        <w:rPr>
          <w:b/>
          <w:bCs/>
        </w:rPr>
        <w:t>сказанное</w:t>
      </w:r>
      <w:r>
        <w:rPr/>
        <w:t>, тоже действует на человека. Вот я говорю, и это слово тоже на меня действует.</w:t>
      </w:r>
    </w:p>
    <w:p>
      <w:pPr>
        <w:pStyle w:val="Style13"/>
        <w:rPr/>
      </w:pPr>
      <w:r>
        <w:rPr/>
        <w:t xml:space="preserve">Так вот Шичко экспериментально обнаружил, что </w:t>
      </w:r>
      <w:r>
        <w:rPr>
          <w:b/>
          <w:bCs/>
        </w:rPr>
        <w:t>слово, которое человек пишет рукой перед сном,</w:t>
      </w:r>
      <w:r>
        <w:rPr/>
        <w:t xml:space="preserve"> по силе воздействия на сознание-подсознание в сотню раз превосходит слово услышанное, увиденное или сказанное.</w:t>
      </w:r>
    </w:p>
    <w:p>
      <w:pPr>
        <w:pStyle w:val="Style13"/>
        <w:rPr/>
      </w:pPr>
      <w:r>
        <w:rPr/>
        <w:t>Как он к этому пришел?</w:t>
      </w:r>
    </w:p>
    <w:p>
      <w:pPr>
        <w:pStyle w:val="Style13"/>
        <w:rPr/>
      </w:pPr>
      <w:r>
        <w:rPr/>
        <w:t>Он ставил такие эксперименты: любому человеку завязывал глаза, в руки на нитке давал капельницу с чернилами, внизу стелил лист бумаги и говорил человеку: «Ну-ка думай: круг, круг, круг, круг». Человек думает: «Круг, круг, круг, круг». Все смотрят, а рука рисует круг. Ему говорят: «Ну-ка думай: линия». «Линия, линия, линия». Крест, крест рисует. То есть даже непроизвольно родившаяся в мозгу мысль передается на тончайшие движения пальцев рук. А представьте, какое сильное идет воздействие на мозг, когда человек рукой выписывает вот эти вот маленькие и сложные буквы.</w:t>
      </w:r>
    </w:p>
    <w:p>
      <w:pPr>
        <w:pStyle w:val="Style13"/>
        <w:rPr/>
      </w:pPr>
      <w:r>
        <w:rPr/>
        <w:t>Запишите все: «Рука — это человеческий орган вышедший из мозга».</w:t>
      </w:r>
    </w:p>
    <w:p>
      <w:pPr>
        <w:pStyle w:val="Style13"/>
        <w:rPr/>
      </w:pPr>
      <w:r>
        <w:rPr/>
        <w:t>Так почему же идет стократное усиление информации, когда человек пишет и пишет перед сном?</w:t>
      </w:r>
    </w:p>
    <w:p>
      <w:pPr>
        <w:pStyle w:val="Style13"/>
        <w:rPr/>
      </w:pPr>
      <w:r>
        <w:rPr/>
        <w:t>Когда человек что-то слышит, ему в одно ухо влетело, в другое вылетело. Цена этой информации в народе известна, да? Когда человек видит, работают только глаза. Когда человек говорит, работает речь (моторика губ и языка) и работает слух, он слышит что говорит. Но когда человек пишет, у него параллельно в мозг информация закачивается по четырем каналам. Рука пишет — раз (через руку в мозг идет), второе — всякий кто пишет видит что пишет (глаза параллельно закачивают информацию), третье — оказывается каждый кто пишет про себя повторяет что пишет (рот работает) и каждый кто повторяет, он сам себя слышит. Четыре канала одновременно воздействуют на мозг.</w:t>
      </w:r>
    </w:p>
    <w:p>
      <w:pPr>
        <w:pStyle w:val="Style13"/>
        <w:rPr/>
      </w:pPr>
      <w:r>
        <w:rPr/>
        <w:t>И это еще не все, соратники.</w:t>
      </w:r>
    </w:p>
    <w:p>
      <w:pPr>
        <w:pStyle w:val="Style13"/>
        <w:rPr/>
      </w:pPr>
      <w:r>
        <w:rPr/>
        <w:t xml:space="preserve">Шичко изучал так называемые </w:t>
      </w:r>
      <w:r>
        <w:rPr>
          <w:b/>
          <w:bCs/>
        </w:rPr>
        <w:t>«просонные состояния»</w:t>
      </w:r>
      <w:r>
        <w:rPr/>
        <w:t>. Что это такое?</w:t>
      </w:r>
    </w:p>
    <w:p>
      <w:pPr>
        <w:pStyle w:val="Style13"/>
        <w:rPr/>
      </w:pPr>
      <w:r>
        <w:rPr/>
        <w:t>Каждый человек может находиться в двух устойчивых состояниях — в состоянии бодрствования (вот как я сейчас) и состоянии глубокого сна (спит, ничего не слышит). Но оказывается, между этими двумя состояниями есть набор состояний, которые называются в науке «просонные состояния». Когда человек еще не спит, но уже и не бодрствует.</w:t>
      </w:r>
    </w:p>
    <w:p>
      <w:pPr>
        <w:pStyle w:val="Style13"/>
        <w:rPr/>
      </w:pPr>
      <w:r>
        <w:rPr/>
        <w:t>Самое яркое такое состояние — это состояние гипноза. Человек под гипнозом, он же не спит, правда? Он же ходит, что-то делает. Но он и не бодрствует — он чужую волю выполняет.</w:t>
      </w:r>
    </w:p>
    <w:p>
      <w:pPr>
        <w:pStyle w:val="Style13"/>
        <w:rPr/>
      </w:pPr>
      <w:r>
        <w:rPr/>
        <w:t>Шичко, кстати, и начинал изучать именно гипноз. Он сам владел гипнозом, но потом от гипноза он отказался, потому что выяснил, что есть еще более сильные просонные состояния.</w:t>
      </w:r>
    </w:p>
    <w:p>
      <w:pPr>
        <w:pStyle w:val="Style13"/>
        <w:rPr/>
      </w:pPr>
      <w:r>
        <w:rPr/>
        <w:t>И вот вчера вечером, когда вы сидели и писали этот дневник, сидели, носом клевали, засыпали, вот это самое продуктивное просонное состояние.</w:t>
      </w:r>
    </w:p>
    <w:p>
      <w:pPr>
        <w:pStyle w:val="Style13"/>
        <w:rPr/>
      </w:pPr>
      <w:r>
        <w:rPr/>
        <w:t>Почему?</w:t>
      </w:r>
    </w:p>
    <w:p>
      <w:pPr>
        <w:pStyle w:val="Style13"/>
        <w:rPr/>
      </w:pPr>
      <w:r>
        <w:rPr/>
        <w:t xml:space="preserve">Дело в том, что в мозгу каждого человека находится собственный его «бюрократ», это отдел критики коры головного мозга. </w:t>
      </w:r>
      <w:r>
        <w:rPr>
          <w:rStyle w:val="Gray"/>
        </w:rPr>
        <w:t>(Примечание автора сайта: Думаю, это то, что в некоторых книгах называется «внутренним критиком».)</w:t>
      </w:r>
      <w:r>
        <w:rPr/>
        <w:t xml:space="preserve"> Он настолько противный, вот все что мы положительное хорошее слышим, он сомневается: «Да нет, не может быть», а все плохое, оно идет без задержки. Но этого «бюрократа» можно обмануть. И вот вечером, когда вы сидели и засыпали, «бюрократ», он ленивый, он отключается в этот момент и всё, что вы вечером перед сном писали, идет вам напрямую на уровень вашего подсознания. Без всякой критики, без всякой внутренней цензуры.</w:t>
      </w:r>
    </w:p>
    <w:p>
      <w:pPr>
        <w:pStyle w:val="Style13"/>
        <w:rPr/>
      </w:pPr>
      <w:r>
        <w:rPr>
          <w:rStyle w:val="Gray"/>
        </w:rPr>
        <w:t xml:space="preserve">(Примечание автора сайта: Ознакомившись с материалом по просонному состоянию, я вспомнил о методе Сильва. Это метод, суть которого — достигать цели (в том числе улучшения зрения) методом визуализации желаемого находясь в «альфа-состоянии». Насколько я понял, «альфа-состояние» и просонное состояние — это одно и то же. </w:t>
      </w:r>
    </w:p>
    <w:p>
      <w:pPr>
        <w:pStyle w:val="Style13"/>
        <w:rPr/>
      </w:pPr>
      <w:r>
        <w:rPr/>
        <w:t>И когда Шичко понял, что у человека голова набита программами, в том числе ложными программами, и когда он понял, что вот так сильно воздействует слово, которое человек пишет перед сном, перед ним встала задача — а можно ли человеку помочь, вот эти ложные программы разрушить, а новые программы, правильные, вместо них записать?</w:t>
      </w:r>
    </w:p>
    <w:p>
      <w:pPr>
        <w:pStyle w:val="Style13"/>
        <w:rPr/>
      </w:pPr>
      <w:r>
        <w:rPr/>
        <w:t>И Шичко нашел блестящее решение этой задачи, которое мы сегодня называем «психоанализ Шичко».</w:t>
      </w:r>
    </w:p>
    <w:p>
      <w:pPr>
        <w:pStyle w:val="Style13"/>
        <w:rPr/>
      </w:pPr>
      <w:r>
        <w:rPr/>
        <w:t>Смотрите, что предложил Шичко.</w:t>
      </w:r>
    </w:p>
    <w:p>
      <w:pPr>
        <w:pStyle w:val="Style13"/>
        <w:rPr/>
      </w:pPr>
      <w:r>
        <w:rPr/>
        <w:t>Вот у человека в голове есть ложные программы: «Алкоголь — хорошо», «Табак — прекрасно», «Ешь побольше — будешь здоровым», «Очки — спасут, врачи — помогут, самому делать ничего не надо». Но вот человек приходит на подобные курсы и ему говорят: «Слушай, ты вот возьми перед сном и запиши себе прямо противоположные установки. Запиши себе, что алкоголь — яд, табак — яд, смешанное питание — яд, а очки калечат глаза. Запиши». И человек вечером сидит и пишет эти новые установки. Написал их и тут же ложится спать. И в тот момент, когда человек уснул, у него в голове относительно одного и того же предмета оказалось записано два прямо противоположных представления. С одной стороны выпить — хорошо, но ведь алкоголь — это яд, покурить с друзьями — прекрасно, но ведь табак — страшный яд, ешь побольше — будешь здоровым, но ведь смешанное питание, оно же травит человека, очки вроде помогают, но ведь они и калечат глаза.</w:t>
      </w:r>
    </w:p>
    <w:p>
      <w:pPr>
        <w:pStyle w:val="Style13"/>
        <w:rPr/>
      </w:pPr>
      <w:r>
        <w:rPr/>
        <w:t>Но у нормального человека два прямо противоположных представления об одном предмете мозгу одновременно быть не могут. Иначе такой человек называется шизофреник. Он думает, что оно и хорошее и плохое, и белое и черное, то есть у него раздвоение. Оно должно быть либо плохое, либо хорошее. И вот в тот момент, когда человек заснул, у него начинается мощнейшая борьба этих двух программ. И ночью, когда человек спит, у него начинаются разрушаться вот эти ложные программы и с каждым новым написанным домашним заданием все больше и больше укрепляются программы новые. И как только у него разрушаются старые программы и записываются новые, у него полностью пропадает желание жить по старой программе, а наоборот, это его уже личное желание — жить по вот этим вот новым написанным программам.</w:t>
      </w:r>
    </w:p>
    <w:p>
      <w:pPr>
        <w:pStyle w:val="Style13"/>
        <w:rPr/>
      </w:pPr>
      <w:r>
        <w:rPr/>
        <w:t>Но что надо сделать человеку, чтобы разрушить ложные программы и записать новые. Что надо сделать? Надо перед сном обязательно выполнить домашнее задание. Написать дневник и написать самовнушение.</w:t>
      </w:r>
    </w:p>
    <w:p>
      <w:pPr>
        <w:pStyle w:val="Style13"/>
        <w:rPr/>
      </w:pPr>
      <w:r>
        <w:rPr/>
        <w:t xml:space="preserve">Поленился, не успел, не захотел — </w:t>
      </w:r>
      <w:r>
        <w:rPr>
          <w:rStyle w:val="Gold"/>
        </w:rPr>
        <w:t>с чем ляжешь спать, с тем и проснешься</w:t>
      </w:r>
      <w:r>
        <w:rPr/>
        <w:t>.</w:t>
      </w:r>
    </w:p>
    <w:p>
      <w:pPr>
        <w:pStyle w:val="Style13"/>
        <w:rPr/>
      </w:pPr>
      <w:r>
        <w:rPr/>
        <w:t>Вот эти ложные программы, они разрушаются не на занятиях, когда я вам об этом рассказываю. Они не разрушаются даже тогда, когда вы кому-то это всё пересказываете, тоже нет. Ложные программы разрушаются у человека во сне. Когда он спит, перед этим он обязательно должен выполнить домашнее задание: написать дневник и самовнушение. Вот почему выполнение домашних заданий строго перед сном, перед тем как лечь спать — это обязательное условие нашей быстрой и успешной работы на наших курсах. Понятно?</w:t>
      </w:r>
    </w:p>
    <w:p>
      <w:pPr>
        <w:pStyle w:val="Style13"/>
        <w:rPr/>
      </w:pPr>
      <w:r>
        <w:rPr/>
        <w:t>Я примерно десять лет интересуюсь нашей традиционной религией, православием. И с удивлением узнал, что тысячу лет на Руси православие борется за спасение души человека, за избавление человека от различной скверны. В том числе и от вредных привычек. Но в православии вот эти вот программы, которые Шичко назвал программами, они называются бесами. Бесы — это суть те же самые программы, но только другой язык. Шичко сказал: «У этого человека сильная алкогольная программа, он пьет». А верующие говорят: «Этого человека одолел бес пьянства, он пьет. Этого — бес курева, он курит. Этого — бес блуда, он блудит». Но что больше всего меня потрясло, так это то, что в нашей православной церкви до сегодняшнего дня существует таинство изгнания беса.</w:t>
      </w:r>
    </w:p>
    <w:p>
      <w:pPr>
        <w:pStyle w:val="Style13"/>
        <w:rPr/>
      </w:pPr>
      <w:r>
        <w:rPr/>
        <w:t>И один мой талантливый ученик, Владислав Александрович Гайдаенко, он года четыре вел занятия по методу Шичко, а потом решил проехать по нескольким крупным монастырям. И вот он летом попал в псковско-печерский монастырь как раз в тот момент, когда там было вот это таинство изгнания бесов. Ему разрешили поприсутствовать, посмотреть, и вот что он мне буквально рассказал.</w:t>
      </w:r>
    </w:p>
    <w:p>
      <w:pPr>
        <w:pStyle w:val="Style13"/>
        <w:rPr/>
      </w:pPr>
      <w:r>
        <w:rPr/>
        <w:t>Люди, православные, верующие, крещеные, тех, которых одолели бесы, и они с ними справиться не могут — они приезжают в этот монастырь. Кстати, соратники, шизофрения — это тоже одоление человека бесами. И у нас до революции не было даже такого диагноза — психбольной, про человека говорили «душевнобольной». А душу где лечили? А душу лечили в монастыре.</w:t>
      </w:r>
    </w:p>
    <w:p>
      <w:pPr>
        <w:pStyle w:val="Style13"/>
        <w:rPr/>
      </w:pPr>
      <w:r>
        <w:rPr/>
        <w:t>И вот этих людей, в том числе и душевнобольных, привозят в этот монастырь. Они неделю там живут, соблюдают пост, ходят на службу. И вот в один из дней их заводят в специальное помещение и перед ними выходит самый мощный монах-священник какой только есть в монастыре. Он с ними помолился, потом повернулся к ним спиной, открыл святоотеческие книги, в которых написаны молитвы по изгнанию бесов и говорит совершенно бесстрастным голосом, начал тараторить эти молитвы. Он молитвы-то начал тараторить, а я, говорит, смотрю, этих людей в зале вдруг как начало корежить, как давай они орать, как они давай кричать, как они давай маты из себя извергать, один упал, начал кататься, головой биться. Там такое началось! Вот эти рок-музыканты на сцене выламываются, они делают вид, что с них бесы идут, да это тьфу, говорит, по сравнению с тем, как с людей действительно бесы-то полезли. У одного под конец сеанса аж пена изо рта пошла. А священник читает, отчитку ведет, оглянется, ему самому страшно, что с людьми-то там творится. Я, говорит, даже не понял, сколько времени это таинство продолжалось, но в конце концов священник вывел их из этого состояния транса, они встали, отряхнулись, помолились. И вот когда они выходили из этого помещения, Владик говорит, я каждому из них посмотрел в глаза. И такое ощущение, что люди прошли наш недельный курс Шичко. Вот какой-то осмысленный человеческий взгляд.</w:t>
      </w:r>
    </w:p>
    <w:p>
      <w:pPr>
        <w:pStyle w:val="Style13"/>
        <w:rPr/>
      </w:pPr>
      <w:r>
        <w:rPr/>
        <w:t>Силою слова божья удалось разрушить вот эти ложные программы. Но вы смотрите, как это жестоко происходило. Жестоко все-таки с людьми.</w:t>
      </w:r>
    </w:p>
    <w:p>
      <w:pPr>
        <w:pStyle w:val="Style13"/>
        <w:rPr/>
      </w:pPr>
      <w:r>
        <w:rPr/>
        <w:t>Шичко нашел научный способ разрушения ложных программ и записи программ новых.</w:t>
      </w:r>
    </w:p>
    <w:p>
      <w:pPr>
        <w:pStyle w:val="Style13"/>
        <w:rPr/>
      </w:pPr>
      <w:r>
        <w:rPr/>
        <w:t>Но я хочу вас предупредить, соратники, что и для вас эта неделя просто так незамеченной не пройдет. Какие-то на себе изменения вы все равно почувствуете. На кого-то может напасть бессонница, вот не может спать и всё. А на кого-то наоборот такая сонливость нападет, что вот пришел, только ручку взял, бабах — тут же засыпает. Тоже защитная реакция, бесы не хотят так просто покидать и уходить. У кого-то может слегка повышенная раздражительность, у кого-то может слегка голова побаливать. Не бойтесь, уже сотни тысяч людей провели сами свой психоанализ (вот чем мне нравится психоанализ Шичко, что здесь не я, а вы сами вечером перед сном сидите и разбираетесь, что у вас в голове правильно, а что у вас в голове ложно, то есть сами ведете свой психоанализ).</w:t>
      </w:r>
    </w:p>
    <w:p>
      <w:pPr>
        <w:pStyle w:val="Style13"/>
        <w:rPr/>
      </w:pPr>
      <w:r>
        <w:rPr/>
        <w:t>Интересная судьба у Владислава Александровича Гайдаенко. Его судьба в конце концов забросила в самый мощный монастырь который есть на сегодняшний день в нашей стране — Могочинский монастырь, это 250 километров севернее Томска. За последние десять лет на болотах вырос монастырь. Без единой копейки денег, божьим промыслом. Размеры монастыря — сто сорок метров на шестьдесят. Стены — восемь метров шириной, четыре этажа высотой. Храм построен монахами, это просто чудо какое-то. Понимаете? Вырос монастырь в болотах на севере Томской области.</w:t>
      </w:r>
    </w:p>
    <w:p>
      <w:pPr>
        <w:pStyle w:val="Style13"/>
        <w:rPr/>
      </w:pPr>
      <w:r>
        <w:rPr/>
        <w:t>И вот он сейчас там, иеромонах, монах-священник в этом монастыре. Я туда довольно часто езжу, мы помогали строить и общаемся. И он рассказал интересную историю.</w:t>
      </w:r>
    </w:p>
    <w:p>
      <w:pPr>
        <w:pStyle w:val="Style13"/>
        <w:rPr/>
      </w:pPr>
      <w:r>
        <w:rPr/>
        <w:t>Как-то к настоятелю монастыря приехала женщина одна, мать. Из Новосибирска. Бросилась к нему в ноги и начала умолять — у нее сын одержим бесом. Он в смирительной рубашке в сумасшедшем доме в Новосибирске и сидит. Я уж не знаю, как она уговорила, но игумен согласился: «Ладно, привози его». И вот его связанного в смирительной рубашке привезли в этот монастырь. Его взяли и на щит в храме привязали, руки и ноги, чтобы он не дергался. А мать рядом с ним на тюфячке спала, ухаживала за ним, убирала, кормила. И вот он так-то был нормальный, себя вел тихо и спокойно, но как только начиналась в храме служба, как давай он орать, как давай из него маты идти. У него, говорит, напрягалась шея, мы думали вены на шее лопнут. Понимаете? Так орал из него этот бес, когда начиналась эта служба. А Владик говорит: «А я в храме мимо него хожу все время, боязно, что меня перекинется (а он был послушник еще). Я раз, себя перекрестил, его перекрестил. А он так полубезумно смотрит на меня. А потом я решил его перекрестить так, как это положено. Подхожу к нему и говорю: «Во имя отца, сына и святого духа». Как он заорет! Я думал он лопнет и умрет, вот буквально ощущение было — то есть такой дикий рев из него пошел».</w:t>
      </w:r>
    </w:p>
    <w:p>
      <w:pPr>
        <w:pStyle w:val="Style13"/>
        <w:rPr/>
      </w:pPr>
      <w:r>
        <w:rPr/>
        <w:t>И материнское сердце не выдержало. Шесть дней она его продержала там и сказала: «Нет, ладно, забирайте, сворачивайте». Увезли назад в сумасшедший дом, хотя в принципе мог бес выйти, и одержимость с него могла выйти. Мог снова стать нормальным человеком.</w:t>
      </w:r>
    </w:p>
    <w:p>
      <w:pPr>
        <w:pStyle w:val="Style13"/>
        <w:rPr/>
      </w:pPr>
      <w:r>
        <w:rPr/>
        <w:t>Запишите все:</w:t>
      </w:r>
    </w:p>
    <w:p>
      <w:pPr>
        <w:pStyle w:val="Heading2"/>
        <w:rPr/>
      </w:pPr>
      <w:r>
        <w:rPr/>
        <w:t>Замечания по дневникам</w:t>
      </w:r>
    </w:p>
    <w:p>
      <w:pPr>
        <w:pStyle w:val="Style13"/>
        <w:rPr/>
      </w:pPr>
      <w:r>
        <w:rPr/>
        <w:t>Сегодня в перерыве вы сдадите ваши домашние задания на проверку. Но я уже знаю, каких вы там ошибок понаписали, поэтому вот такие вот общие замечания будут по дневникам.</w:t>
      </w:r>
    </w:p>
    <w:p>
      <w:pPr>
        <w:pStyle w:val="Heading3"/>
        <w:rPr/>
      </w:pPr>
      <w:r>
        <w:rPr/>
        <w:t>1. Прочь сомнения!!!</w:t>
      </w:r>
    </w:p>
    <w:p>
      <w:pPr>
        <w:pStyle w:val="Style13"/>
        <w:rPr/>
      </w:pPr>
      <w:r>
        <w:rPr/>
        <w:t>В чем ошибка? Пишет соратница в дневничке: «Да, Владимир Георгиевич, конечно, вы умеете рассказывать очень интересно и убедительно, но боюсь, что мне это не поможет». Ах ты, думаю. Да бойтесь вы сколько угодно, но зачем этот страх перед сном на бумагу писать? Ведь она, написав установку что «мне это не поможет», во сколько раз свой страх распалила? В сотню раз, она ж перед сном написала: «Мне это не поможет».</w:t>
      </w:r>
    </w:p>
    <w:p>
      <w:pPr>
        <w:pStyle w:val="Style13"/>
        <w:rPr/>
      </w:pPr>
      <w:r>
        <w:rPr/>
        <w:t>Если, соратники, перед сном писать, что все это ерунда, все это не поможет — не поможет никому. Уже пробовали. Если это писать — точно не поможет никому.</w:t>
      </w:r>
    </w:p>
    <w:p>
      <w:pPr>
        <w:pStyle w:val="Style13"/>
        <w:rPr/>
      </w:pPr>
      <w:r>
        <w:rPr/>
        <w:t>Я вам что говорил? Надо писать установки: «Я восстановлю свое здоровье и зрение», «Я буду видеть без очков так же как в очках и даже лучше», «Я разрушу эти ложные программы». Один соратник в Санкт-Петербурге у меня в конце каждого дневника большими буквами писал: «Я победю!» И победил, потому что он давал себе настрой победить, а не проиграть.</w:t>
      </w:r>
    </w:p>
    <w:p>
      <w:pPr>
        <w:pStyle w:val="Heading3"/>
        <w:rPr/>
      </w:pPr>
      <w:r>
        <w:rPr/>
        <w:t xml:space="preserve">2. Отвечать на </w:t>
      </w:r>
      <w:r>
        <w:rPr>
          <w:rStyle w:val="Dot"/>
        </w:rPr>
        <w:t>все</w:t>
      </w:r>
      <w:r>
        <w:rPr/>
        <w:t xml:space="preserve"> вопросы утвердительными правильными ответами.</w:t>
      </w:r>
    </w:p>
    <w:p>
      <w:pPr>
        <w:pStyle w:val="Style13"/>
        <w:rPr/>
      </w:pPr>
      <w:r>
        <w:rPr/>
        <w:t>Ну, типичная ошибка. Вопрос №4. Ваша работа по очищению организма от шлаков. Человек искренне пишет: «4. Я не очищаю организм». А бес ленный там сидит и говорит: «Во-во-во, а оно тебе надо? Клизма. Да плюнь ты на это дело». И у человека даже желания не возникает очищать свой организм. Он написал установку: «Я не очищаю организм».</w:t>
      </w:r>
    </w:p>
    <w:p>
      <w:pPr>
        <w:pStyle w:val="Style13"/>
        <w:rPr/>
      </w:pPr>
      <w:r>
        <w:rPr/>
        <w:t>А я вам что сказал? Даже если вы чего-то не делали, вы не пишите, что не делали. А вы ответьте так, чтобы это была установка на завтра: «Завтра я обязательно начинаю очищать организм от шлаков, так как это способствует быстрому восстановлению моего здоровья и зрения». Понятно?</w:t>
      </w:r>
    </w:p>
    <w:p>
      <w:pPr>
        <w:pStyle w:val="Style13"/>
        <w:rPr/>
      </w:pPr>
      <w:r>
        <w:rPr/>
        <w:t>То есть каждый ответ должен работать на разрушение ложной программы и на формирование новой вашей программы, программы очистки организма, программы восстановления здоровья и зрения.</w:t>
      </w:r>
    </w:p>
    <w:p>
      <w:pPr>
        <w:pStyle w:val="Style13"/>
        <w:rPr/>
      </w:pPr>
      <w:r>
        <w:rPr/>
        <w:t>Вот у нас разработаны дневнички по питанию, вам потом раздадут на встречах эти дневнички для образца, и там есть такой вопрос, четвертый: «Ваше отношение к соленостям, копченостям, сладостям, мучному?» Пишет соратница: «Очень люблю солености, копчености, сладости, мучное». :-) Я смотрю, вес у нее — 118 килограмм. Ну любит, нет сомнений — любит и очень сильно. Но зачем же про эту любовь перед сном на бумагу писать?</w:t>
      </w:r>
    </w:p>
    <w:p>
      <w:pPr>
        <w:pStyle w:val="Style13"/>
        <w:rPr/>
      </w:pPr>
      <w:r>
        <w:rPr/>
        <w:t>Ведь она, понаписав «Очень люблю солености, копчености» во сколько раз эту любовь распалила? В сотню раз. Утром она все бросит, побежит в лавку за колбасой, ну она ж любит, она ж вот только себе записала.</w:t>
      </w:r>
    </w:p>
    <w:p>
      <w:pPr>
        <w:pStyle w:val="Style13"/>
        <w:rPr/>
      </w:pPr>
      <w:r>
        <w:rPr/>
        <w:t>А я беру, проверяю, «очень люблю» зачеркиваю и пишу: «Солености, копчености, мучное очень вредны моему драгоценному организму». Я в чем-нибудь вру? Нет. Да, я их люблю, но ведь они же и вредны. Так зачем же писать «люблю»? Вы пишите «вредны, вредны, вредны», и любовь-то у вас затухнет.</w:t>
      </w:r>
    </w:p>
    <w:p>
      <w:pPr>
        <w:pStyle w:val="Heading3"/>
        <w:rPr/>
      </w:pPr>
      <w:r>
        <w:rPr/>
        <w:t>3. Все ответы — от первого лица. «Я», «мне», «моё» — в каждом ответе.</w:t>
      </w:r>
    </w:p>
    <w:p>
      <w:pPr>
        <w:pStyle w:val="Style13"/>
        <w:rPr/>
      </w:pPr>
      <w:r>
        <w:rPr/>
        <w:t xml:space="preserve">Я вот уже с восемьдесят восьмого года тринадцатый год веду занятия по методу Шичко и я обнаружил что мы, люди русские, люди настолько скромные, что не приведи господь. И лишний раз написать слово «я» — это надо человека палкой бить, чтобы он написал «я». Привыкли изъясняться как-то иносказательно: «Завтра утром надо сделать зарядку». А ленный бес там сидит и говорит: «Надо, надо... дуракам в телевизоре. Вот они каждый день делают эту зарядку. А ты спи. Оно тебе надо? А тебе-то оно не надо, правда? Ты ж не написал, что </w:t>
      </w:r>
      <w:r>
        <w:rPr>
          <w:b/>
          <w:bCs/>
        </w:rPr>
        <w:t>мне</w:t>
      </w:r>
      <w:r>
        <w:rPr/>
        <w:t xml:space="preserve"> надо. Просто надо. Надо тёте-моте. Ну так тётя-мотя пусть и делает. А ты лежи и спи».</w:t>
      </w:r>
    </w:p>
    <w:p>
      <w:pPr>
        <w:pStyle w:val="Style13"/>
        <w:rPr/>
      </w:pPr>
      <w:r>
        <w:rPr/>
        <w:t>Поэтому соратники в каждом ответе должно быть ваше слово «я»: «Завтра утром я встану в семь ноль ноль, я сделаю зарядку». Всё, это установка. Установка, которая сработает.</w:t>
      </w:r>
    </w:p>
    <w:p>
      <w:pPr>
        <w:pStyle w:val="Heading3"/>
        <w:rPr/>
      </w:pPr>
      <w:r>
        <w:rPr/>
        <w:t>4. Вредны односложные ответы.</w:t>
      </w:r>
    </w:p>
    <w:p>
      <w:pPr>
        <w:pStyle w:val="Style13"/>
        <w:rPr/>
      </w:pPr>
      <w:r>
        <w:rPr/>
        <w:t>Ну, тоже типичная ошибка. Вопрос №14. Ваше отношение к спиртному? Пишет соратник: «Отрицательное». Ваше отношение к занятиям? Пишет: «Положительное». И лёг спать. Он-то лег спать, а всю ночь отрицательное за положительным бегало-бегало и к утру замкнуло, да? И получился ноль. Это в лучшем случае ноль. А в худшем — бесы отрицательное к чему-нибудь хорошему прилепят, а положительное — к плохому. Они это тоже умеют делать.</w:t>
      </w:r>
    </w:p>
    <w:p>
      <w:pPr>
        <w:pStyle w:val="Style13"/>
        <w:rPr/>
      </w:pPr>
      <w:r>
        <w:rPr/>
        <w:t>Поэтому, соратники, ни в коем случае нельзя писать абру-кадабру перед сном.</w:t>
      </w:r>
    </w:p>
    <w:p>
      <w:pPr>
        <w:pStyle w:val="Style13"/>
        <w:rPr/>
      </w:pPr>
      <w:r>
        <w:rPr/>
        <w:t>Каждый ответ в дневничке должен работать на разрушение ложной программы либо на формирование новой программы. И ответ должен звучать так: «</w:t>
      </w:r>
      <w:r>
        <w:rPr>
          <w:rStyle w:val="Dot"/>
        </w:rPr>
        <w:t>Моё</w:t>
      </w:r>
      <w:r>
        <w:rPr/>
        <w:t xml:space="preserve"> отношение к алкогольному яду, моче дрожжевых бактерий, — резко отрицательное». И тогда это не просто напишется ответ, а это будет «торпеда», которую вы запустите в самый центр алкогольной программы, и она ночью ее изнутри будет разрывать. Потому что «Мое отношение к этому яду — резко отрицательное».</w:t>
      </w:r>
    </w:p>
    <w:p>
      <w:pPr>
        <w:pStyle w:val="Heading3"/>
        <w:rPr/>
      </w:pPr>
      <w:r>
        <w:rPr/>
        <w:t>5. Нельзя сокращать слова в дневнике и самовнушении.</w:t>
      </w:r>
    </w:p>
    <w:p>
      <w:pPr>
        <w:pStyle w:val="Style13"/>
        <w:rPr/>
      </w:pPr>
      <w:r>
        <w:rPr/>
        <w:t>Тоже типичная ошибка. Я вам сейчас дам самовнушение под запись, там есть тринадцатая установка, звучит так: «Я навсегда прекращаю травить себя алкогольным и табачным ядами, носить очки и калечить свои глаза». А уже поздно, человек уже устал, и он сидит и пишет: «Я навсегда прекращаю травить себя а. и т. ядами». А бес алкогольно-табачный сидит и говорит: «Во-во-во, есть еще ддт — яд, и уксус не пей, керосин не нюхай. А разве есть такие яды? Кто-нибудь слышал про яд «А»? Есть витамин А, я знаю, яда А нет и яда Т я ни разу не слыхал». Поэтому все должно быть прописано полностью — а</w:t>
      </w:r>
      <w:r>
        <w:rPr>
          <w:rStyle w:val="Dot"/>
        </w:rPr>
        <w:t>лкогольным</w:t>
      </w:r>
      <w:r>
        <w:rPr/>
        <w:t>, т</w:t>
      </w:r>
      <w:r>
        <w:rPr>
          <w:rStyle w:val="Dot"/>
        </w:rPr>
        <w:t>абачным</w:t>
      </w:r>
      <w:r>
        <w:rPr/>
        <w:t xml:space="preserve"> ядами. Никаких сокращений в дневнике и самовнушении не допускается.</w:t>
      </w:r>
    </w:p>
    <w:p>
      <w:pPr>
        <w:pStyle w:val="Style13"/>
        <w:rPr/>
      </w:pPr>
      <w:r>
        <w:rPr/>
        <w:t>Вот когда вы на занятиях пишите конспект, вы можете сокращать, чтобы вам было понятно. Но когда делаете домашнее задание, все должны писать полностью.</w:t>
      </w:r>
    </w:p>
    <w:p>
      <w:pPr>
        <w:pStyle w:val="Style13"/>
        <w:rPr/>
      </w:pPr>
      <w:r>
        <w:rPr/>
        <w:t>А сейчас все вырвите по чистому листочку из ваших тетрадок и сверху напишите заголовочек:</w:t>
      </w:r>
    </w:p>
    <w:p>
      <w:pPr>
        <w:pStyle w:val="Heading2"/>
        <w:rPr/>
      </w:pPr>
      <w:r>
        <w:rPr/>
        <w:t>Самовнушение</w:t>
      </w:r>
    </w:p>
    <w:p>
      <w:pPr>
        <w:pStyle w:val="Style13"/>
        <w:rPr/>
      </w:pPr>
      <w:r>
        <w:rPr/>
        <w:t>Самовнушение, соратники, это набор пятнадцати абсолютно выверенных фраз, которые являются фундаментом новой программы, которую мы себе записываем. А эта программа здорового образа жизни, программа быстрого восстановления здоровья и зрения.</w:t>
      </w:r>
    </w:p>
    <w:p>
      <w:pPr>
        <w:pStyle w:val="Style13"/>
        <w:rPr/>
      </w:pPr>
      <w:r>
        <w:rPr/>
        <w:t>Пишется оно в конце дневника, после окончания написания самовнушения ничего больше делать нельзя. Надо закрыть глазки, сделать пальминг, расслабиться и с расслабленными глазами уснуть.</w:t>
      </w:r>
    </w:p>
    <w:p>
      <w:pPr>
        <w:pStyle w:val="Style13"/>
        <w:rPr/>
      </w:pPr>
      <w:r>
        <w:rPr/>
        <w:t>Итак, установки:</w:t>
      </w:r>
    </w:p>
    <w:p>
      <w:pPr>
        <w:pStyle w:val="Normal"/>
        <w:numPr>
          <w:ilvl w:val="0"/>
          <w:numId w:val="4"/>
        </w:numPr>
        <w:spacing w:before="0" w:after="0"/>
        <w:rPr/>
      </w:pPr>
      <w:r>
        <w:rPr/>
        <w:t>Я спокойный и уравновешенный человек.</w:t>
      </w:r>
    </w:p>
    <w:p>
      <w:pPr>
        <w:pStyle w:val="Normal"/>
        <w:numPr>
          <w:ilvl w:val="0"/>
          <w:numId w:val="4"/>
        </w:numPr>
        <w:spacing w:before="0" w:after="0"/>
        <w:rPr/>
      </w:pPr>
      <w:r>
        <w:rPr/>
        <w:t>Я умею расслабиться во время отдыха и при работе с глазами.</w:t>
      </w:r>
    </w:p>
    <w:p>
      <w:pPr>
        <w:pStyle w:val="Normal"/>
        <w:numPr>
          <w:ilvl w:val="0"/>
          <w:numId w:val="4"/>
        </w:numPr>
        <w:spacing w:before="0" w:after="0"/>
        <w:rPr/>
      </w:pPr>
      <w:r>
        <w:rPr/>
        <w:t>Я стремлюсь к восстановлению своего здоровья и зрения.</w:t>
      </w:r>
    </w:p>
    <w:p>
      <w:pPr>
        <w:pStyle w:val="Normal"/>
        <w:numPr>
          <w:ilvl w:val="0"/>
          <w:numId w:val="4"/>
        </w:numPr>
        <w:spacing w:before="0" w:after="0"/>
        <w:rPr/>
      </w:pPr>
      <w:r>
        <w:rPr/>
        <w:t>Я навсегда разрушу программу ношения очков, а так же алкогольную и табачную программы в своем сознании.</w:t>
      </w:r>
    </w:p>
    <w:p>
      <w:pPr>
        <w:pStyle w:val="Normal"/>
        <w:numPr>
          <w:ilvl w:val="0"/>
          <w:numId w:val="4"/>
        </w:numPr>
        <w:spacing w:before="0" w:after="0"/>
        <w:rPr/>
      </w:pPr>
      <w:r>
        <w:rPr/>
        <w:t>Алкоголь и табак, очки — это мое плохое самочувствие и зрение, болезни, ранняя старость и слепота и смерть.</w:t>
      </w:r>
    </w:p>
    <w:p>
      <w:pPr>
        <w:pStyle w:val="Normal"/>
        <w:numPr>
          <w:ilvl w:val="0"/>
          <w:numId w:val="4"/>
        </w:numPr>
        <w:spacing w:before="0" w:after="0"/>
        <w:rPr/>
      </w:pPr>
      <w:r>
        <w:rPr/>
        <w:t>Трезвость, раздельное питание, расслабление и упражнения глаз — это моя молодость, красота, здоровье, отличное зрение и жизнь.</w:t>
      </w:r>
    </w:p>
    <w:p>
      <w:pPr>
        <w:pStyle w:val="Normal"/>
        <w:numPr>
          <w:ilvl w:val="0"/>
          <w:numId w:val="4"/>
        </w:numPr>
        <w:spacing w:before="0" w:after="0"/>
        <w:rPr/>
      </w:pPr>
      <w:r>
        <w:rPr/>
        <w:t>Мои глаза становятся лучистыми, ясными, зоркими и чистыми.</w:t>
      </w:r>
    </w:p>
    <w:p>
      <w:pPr>
        <w:pStyle w:val="Normal"/>
        <w:numPr>
          <w:ilvl w:val="0"/>
          <w:numId w:val="4"/>
        </w:numPr>
        <w:spacing w:before="0" w:after="0"/>
        <w:rPr/>
      </w:pPr>
      <w:r>
        <w:rPr/>
        <w:t>Я каждый день чувствую улучшение своего здоровья и зрения.</w:t>
      </w:r>
    </w:p>
    <w:p>
      <w:pPr>
        <w:pStyle w:val="Normal"/>
        <w:numPr>
          <w:ilvl w:val="0"/>
          <w:numId w:val="4"/>
        </w:numPr>
        <w:spacing w:before="0" w:after="0"/>
        <w:rPr/>
      </w:pPr>
      <w:r>
        <w:rPr/>
        <w:t>Я часто моргаю и закрываю глаза.</w:t>
      </w:r>
    </w:p>
    <w:p>
      <w:pPr>
        <w:pStyle w:val="Normal"/>
        <w:numPr>
          <w:ilvl w:val="0"/>
          <w:numId w:val="4"/>
        </w:numPr>
        <w:spacing w:before="0" w:after="280"/>
        <w:rPr/>
      </w:pPr>
      <w:r>
        <w:rPr/>
        <w:t xml:space="preserve">Я даю отдых своим глазам три-пять минут каждый час — делаю пальминг. </w:t>
      </w:r>
    </w:p>
    <w:p>
      <w:pPr>
        <w:pStyle w:val="Style13"/>
        <w:ind w:left="720" w:hanging="0"/>
        <w:rPr/>
      </w:pPr>
      <w:r>
        <w:rPr/>
        <w:t xml:space="preserve">Вот у нас уже больше часа прошло, и давайте все сейчас дадим отдых своим глазам, сделаем </w:t>
      </w:r>
      <w:r>
        <w:rPr>
          <w:b/>
          <w:bCs/>
        </w:rPr>
        <w:t>пальминг</w:t>
      </w:r>
      <w:r>
        <w:rPr/>
        <w:t>.</w:t>
      </w:r>
    </w:p>
    <w:p>
      <w:pPr>
        <w:pStyle w:val="Style13"/>
        <w:ind w:left="720" w:hanging="0"/>
        <w:rPr/>
      </w:pPr>
      <w:r>
        <w:rPr/>
        <w:t>Потерли все руки до тепла, сложили ладошки домиком, перекрестили пальцы под прямым углом перед собой, надели себе на глаза, чтобы нос торчал. Глазки все закрыли, успокоились, расслабились, приняли все удобную позу. Локти обязательно надо поставить, либо на колени, либо на подлокотники, либо на впереди стоящую спинку кресла. Лучше всего делать пальминг за столом.</w:t>
      </w:r>
    </w:p>
    <w:p>
      <w:pPr>
        <w:pStyle w:val="Style13"/>
        <w:ind w:left="720" w:hanging="0"/>
        <w:rPr/>
      </w:pPr>
      <w:r>
        <w:rPr/>
        <w:t>Итак, глазки все закрыли, успокоились, расслабились, начинаем наш пальминг.</w:t>
      </w:r>
    </w:p>
    <w:p>
      <w:pPr>
        <w:pStyle w:val="Style13"/>
        <w:ind w:left="720" w:hanging="0"/>
        <w:rPr/>
      </w:pPr>
      <w:r>
        <w:rPr/>
        <w:t>С этой минуты каждый час работы с глазами (читаете, пишете, смотрите телевизор, что-то делаете), час прошел — надо дать отдых и расслабление своим глазам.</w:t>
      </w:r>
    </w:p>
    <w:p>
      <w:pPr>
        <w:pStyle w:val="Style13"/>
        <w:ind w:left="720" w:hanging="0"/>
        <w:rPr/>
      </w:pPr>
      <w:r>
        <w:rPr/>
        <w:t>Пальминг начинается с комплимента своим глазам. Каждый про себя говорит: «Глазки мои — хорошие, глазки мои отдыхают, с каждым днем мои глазки видят все лучше и лучше, мышцы моих глаз расслабляются».</w:t>
      </w:r>
    </w:p>
    <w:p>
      <w:pPr>
        <w:pStyle w:val="Style13"/>
        <w:ind w:left="720" w:hanging="0"/>
        <w:rPr/>
      </w:pPr>
      <w:r>
        <w:rPr/>
        <w:t>И вот здесь вот близорукие представляют, как у них расслабляются косые мышцы глаз, как у них глазки снова становятся круглыми шариками, как они будут прекрасно видеть вдаль безо всяких очков. А дальнозоркие представляют, как у них расслабляются прямые мышцы глаз, как они позволят нашим глазкам легко-легко вытягиваться вперед огурчиками и прекрасно видеть вблизи безо всяких очков.</w:t>
      </w:r>
    </w:p>
    <w:p>
      <w:pPr>
        <w:pStyle w:val="Style13"/>
        <w:ind w:left="720" w:hanging="0"/>
        <w:rPr/>
      </w:pPr>
      <w:r>
        <w:rPr/>
        <w:t>Расслабляется сетчатка наших глаз, расслабляются светочувствительные клетки, колбочки, палочки. Расслабляются клетки зрительного нерва, расслабляются клетки зрительного анализатора в мозгу. Весь наш зрительный тракт расслаблен.</w:t>
      </w:r>
    </w:p>
    <w:p>
      <w:pPr>
        <w:pStyle w:val="Style13"/>
        <w:ind w:left="720" w:hanging="0"/>
        <w:rPr/>
      </w:pPr>
      <w:r>
        <w:rPr/>
        <w:t>Для того чтобы лучше и быстрее расслабить зрение и дать отдых свои глазам, Бейтс придумал два упражнения.</w:t>
      </w:r>
    </w:p>
    <w:p>
      <w:pPr>
        <w:pStyle w:val="Style13"/>
        <w:ind w:left="720" w:hanging="0"/>
        <w:rPr/>
      </w:pPr>
      <w:r>
        <w:rPr/>
        <w:t>Первое он назвал «Мысленное представление». И вот здесь надо представить что-то однородно темное, черное, скажем черное бархатное платье или черный бархатный занавес в театре. Он такой черный-черный, темный-темный, и вот звенит третий звонок, гаснет свет, занавес все чернее, темнее.</w:t>
      </w:r>
    </w:p>
    <w:p>
      <w:pPr>
        <w:pStyle w:val="Style13"/>
        <w:ind w:left="720" w:hanging="0"/>
        <w:rPr/>
      </w:pPr>
      <w:r>
        <w:rPr/>
        <w:t xml:space="preserve">И второе упражнение под пальмингом, которое придумал Бейтс, называется «Мысленное воспоминание». И у каждого из вас должно быть два-три дежурных приятных воспоминания, чтобы всякий раз, делая пальминг, вы думали о чем-то добром, хорошем, приятном. Потому что приятное воспоминание расслабляет психику, расслабляет мышцы, мышцы лица, мышцы глаз. А </w:t>
      </w:r>
      <w:r>
        <w:rPr>
          <w:rStyle w:val="Gold"/>
        </w:rPr>
        <w:t>расслабление — это основа метода Бейтса.</w:t>
      </w:r>
      <w:r>
        <w:rPr/>
        <w:t xml:space="preserve"> Расслабление. А потом уже идет тренировка глазодвигательных мышц.</w:t>
      </w:r>
    </w:p>
    <w:p>
      <w:pPr>
        <w:pStyle w:val="Style13"/>
        <w:ind w:left="720" w:hanging="0"/>
        <w:rPr/>
      </w:pPr>
      <w:r>
        <w:rPr/>
        <w:t>Бейтс также обнаружил, что у каждого человека есть так называемые буквы и образы-оптимумы, которые человек видит лучше. И буквы и образы-пессимумы, которые человек видит хуже. Ну, скажем, буквы-оптимумы — это простые буквы, такие как О, Т, Р. Человек их даже меленькие видит хорошо издалека. А такие сложные буквы как Ж, Щ, Ю, Я, Ы, М человек даже с хорошим зрением их видит хуже, это буквы-пессимумы. Образы оптимумы, ну образ-оптимум — это лицо вашего ребенка, вы и без очков своего ребенка узнаете с десяти метров, потому что он ваш, он родной. А, скажем, образ-пессимум — это китайский или японский иероглиф, хоть полдня на него смотри, ни один русский человек запомнить его не может. Что там можно запомнить в этих крючках, хвостах? А китайцы читают их десятками за одну секунду, для них это образ-оптимум.</w:t>
      </w:r>
    </w:p>
    <w:p>
      <w:pPr>
        <w:pStyle w:val="Style13"/>
        <w:ind w:left="720" w:hanging="0"/>
        <w:rPr/>
      </w:pPr>
      <w:r>
        <w:rPr/>
        <w:t>Так вот всякий раз, когда вы будете выходить из пальминга, носом с закрытыми глазами Бейтс рекомендует рисовать буквы-пессимумы, те которые вы видите хуже.</w:t>
      </w:r>
    </w:p>
    <w:p>
      <w:pPr>
        <w:pStyle w:val="Style13"/>
        <w:ind w:left="720" w:hanging="0"/>
        <w:rPr/>
      </w:pPr>
      <w:r>
        <w:rPr/>
        <w:t>Запоминайте выход из пальминга. У всех глаза закрыты, ладошки на носу, сели все прямо, все под ладошками глазки слегка зажмурили, ослабили, зажмурили, ослабили, зажмурили, ослабили. У всех глаза закрыты, ладошки сняли и все носом нарисовали большую печатную букву «Ж», как Буратино носом нарисовали. Букву «Щ» нарисовали носом, букву «Ы», букву «М».</w:t>
      </w:r>
    </w:p>
    <w:p>
      <w:pPr>
        <w:pStyle w:val="Style13"/>
        <w:ind w:left="720" w:hanging="0"/>
        <w:rPr/>
      </w:pPr>
      <w:r>
        <w:rPr/>
        <w:t>А сейчас глазки тихонечко промокнули, тереть их не надо, как дети кулачками промокнули, глубоко все вздохнули, выдохнули и открываем глаза быстро-быстро моргая. Поморгали-поморгали-поморгали-поморгали.</w:t>
      </w:r>
    </w:p>
    <w:p>
      <w:pPr>
        <w:pStyle w:val="Style13"/>
        <w:ind w:left="720" w:hanging="0"/>
        <w:rPr/>
      </w:pPr>
      <w:r>
        <w:rPr/>
        <w:t>Близорукие очки не надевают. Дальнозоркие посмотрите, если можете покрупнее пописать без очков и увидеть — попишите без очков, если нет — то наденьте очки.</w:t>
      </w:r>
    </w:p>
    <w:p>
      <w:pPr>
        <w:pStyle w:val="Style13"/>
        <w:ind w:left="720" w:hanging="0"/>
        <w:rPr/>
      </w:pPr>
      <w:r>
        <w:rPr/>
        <w:t>Давайте допишем самовнушения.</w:t>
      </w:r>
    </w:p>
    <w:p>
      <w:pPr>
        <w:pStyle w:val="Normal"/>
        <w:numPr>
          <w:ilvl w:val="0"/>
          <w:numId w:val="4"/>
        </w:numPr>
        <w:spacing w:before="0" w:after="0"/>
        <w:rPr/>
      </w:pPr>
      <w:r>
        <w:rPr/>
        <w:t>Я вижу и далеко и близко мельчайшие детали.</w:t>
      </w:r>
    </w:p>
    <w:p>
      <w:pPr>
        <w:pStyle w:val="Normal"/>
        <w:numPr>
          <w:ilvl w:val="0"/>
          <w:numId w:val="4"/>
        </w:numPr>
        <w:spacing w:before="0" w:after="0"/>
        <w:rPr/>
      </w:pPr>
      <w:r>
        <w:rPr/>
        <w:t>Солнце и естественный свет — друзья моих глаз.</w:t>
      </w:r>
    </w:p>
    <w:p>
      <w:pPr>
        <w:pStyle w:val="Normal"/>
        <w:numPr>
          <w:ilvl w:val="0"/>
          <w:numId w:val="4"/>
        </w:numPr>
        <w:spacing w:before="0" w:after="0"/>
        <w:rPr/>
      </w:pPr>
      <w:r>
        <w:rPr/>
        <w:t>Я навсегда прекращаю травить себя алкогольным и табачным ядом и носить очки — калечить свои глаза.</w:t>
      </w:r>
    </w:p>
    <w:p>
      <w:pPr>
        <w:pStyle w:val="Normal"/>
        <w:numPr>
          <w:ilvl w:val="0"/>
          <w:numId w:val="4"/>
        </w:numPr>
        <w:spacing w:before="0" w:after="0"/>
        <w:rPr/>
      </w:pPr>
      <w:r>
        <w:rPr/>
        <w:t>Мое здоровье укрепляется, мое зрение восстанавливается.</w:t>
      </w:r>
    </w:p>
    <w:p>
      <w:pPr>
        <w:pStyle w:val="Normal"/>
        <w:numPr>
          <w:ilvl w:val="0"/>
          <w:numId w:val="4"/>
        </w:numPr>
        <w:spacing w:before="0" w:after="280"/>
        <w:rPr/>
      </w:pPr>
      <w:r>
        <w:rPr/>
        <w:t>Впереди у меня прекрасная трезвая жизнь и отличное зрение.</w:t>
      </w:r>
    </w:p>
    <w:p>
      <w:pPr>
        <w:pStyle w:val="Delimiter"/>
        <w:rPr/>
      </w:pPr>
      <w:r>
        <w:rPr/>
        <w:t xml:space="preserve">И заканчивается самовнушение тремя магическими словами: </w:t>
      </w:r>
      <w:r>
        <w:rPr>
          <w:b/>
          <w:bCs/>
        </w:rPr>
        <w:t>ЖИЗНЬ! ЗРЕНИЕ! ЖИЗНЬ!</w:t>
      </w:r>
    </w:p>
    <w:p>
      <w:pPr>
        <w:pStyle w:val="Style13"/>
        <w:rPr/>
      </w:pPr>
      <w:r>
        <w:rPr/>
        <w:t>А теперь ниже все напишите: «Это самовнушение за два дня выучить наизусть и писать в конце дневника по памяти».</w:t>
      </w:r>
    </w:p>
    <w:p>
      <w:pPr>
        <w:pStyle w:val="Style13"/>
        <w:rPr/>
      </w:pPr>
      <w:r>
        <w:rPr/>
        <w:t>Зачем мы с вами написали это на отдельном листочке? Чтобы вы сложили в карманчик и за два дня вызубрили эти пятнадцать формул наизусть.</w:t>
      </w:r>
    </w:p>
    <w:p>
      <w:pPr>
        <w:pStyle w:val="Style13"/>
        <w:rPr/>
      </w:pPr>
      <w:r>
        <w:rPr/>
        <w:t>Сегодня я вам разрешаю писать в дневничке, подглядывая в самовнушение, подглядывать и писать. Но завтра вечером надо будет вспоминать и писать, вспоминать и писать. И я вам завтра объясню, почему это очень и очень важно, чтобы вы выучили наизусть, вспоминали и писали.</w:t>
      </w:r>
    </w:p>
    <w:p>
      <w:pPr>
        <w:pStyle w:val="Delimiter"/>
        <w:rPr/>
      </w:pPr>
      <w:r>
        <w:rPr/>
        <w:t>А сейчас я попрошу всех достать конверты, которые я вам раздал. И все посередине конверта напишите свой псевдоним, имя и отчество. Поставили запятую и написали, сколько вам полных лет. Поставили запятую и запишите, какой у вас примерно вес. Если не знаете — напишите: «Меньше двухсот килограмм». :) Буду знать. Поставьте запятую и примерно ваш рост.</w:t>
      </w:r>
    </w:p>
    <w:p>
      <w:pPr>
        <w:pStyle w:val="Style13"/>
        <w:rPr/>
      </w:pPr>
      <w:r>
        <w:rPr/>
        <w:t>А теперь сверху, соратники, вот там где у нас вроде обратный адрес пишется по новым меркам, в левом верхнем углу все напишите проблему, с которой вы пришли. Допустим, «близорукость, оба глаза минус пять», или «дальнозоркость, плюс два», или «плоский глаз, читаю — плюс четыре, вожу — плюс два», или «астигматизм», или «катаракта левого глаза». То есть какая проблема у вас есть, вы ее сюда должны написать, на конверте.</w:t>
      </w:r>
    </w:p>
    <w:p>
      <w:pPr>
        <w:pStyle w:val="Style13"/>
        <w:rPr/>
      </w:pPr>
      <w:r>
        <w:rPr/>
        <w:t>А теперь, соратники, кто из вас курит? Поднимите руки. Только без стеснения. Те, кто курит, напишите в проблемы еще и «табак».</w:t>
      </w:r>
    </w:p>
    <w:p>
      <w:pPr>
        <w:pStyle w:val="Style13"/>
        <w:rPr/>
      </w:pPr>
      <w:r>
        <w:rPr/>
        <w:t>Значит те соратники, которые курят, сегодня вечером после окончания занятия выходите все на крыльцо этого Дома культуры и никто там не курит. Все меня ждут, достаньте ваши сигареты, не поджигая, ждете меня, и я выйду, отравлю вас табачным ядом. И с сегодняшнего дня я вам курить запрещу, разрешу только травить себя табачным ядом. Я расскажу, покажу, как это делается. Больше трех дней у меня ни один человек не выдерживал. На третий день кого увидят с сигаретой — бросается: «Ты что ж, гад, окружающих и себя травишь этим страшнейшим ядом». Я сегодня вас отравлю, понятно?</w:t>
      </w:r>
    </w:p>
    <w:p>
      <w:pPr>
        <w:pStyle w:val="Style13"/>
        <w:rPr/>
      </w:pPr>
      <w:r>
        <w:rPr/>
        <w:t>Значит, меня ждут курильщики на выходе, я покажу, как это делается.</w:t>
      </w:r>
    </w:p>
    <w:p>
      <w:pPr>
        <w:pStyle w:val="Style13"/>
        <w:rPr/>
      </w:pPr>
      <w:r>
        <w:rPr/>
        <w:t>Я сейчас, соратники, я попрошу все, что вы вчера вечером написали, анкету и дневник, пусть неправильно, пусть с ошибками, ничего страшного, никто вас за это дело не укусит, потому что мы же учимся. Бланк анкеты и дневника остается у вас, а только те листочки, на которых вы писали, вы их аккуратненько сверните, положите в конвертик и Александру Алексеевичу сдадите. Все подниметесь, выйдете на выход, сбросите ему туда в сумочку конвертики на проверку, а потом все заходят назад, и каждый не садится, а встает на своем месте.</w:t>
      </w:r>
    </w:p>
    <w:p>
      <w:pPr>
        <w:pStyle w:val="Delimiter"/>
        <w:rPr/>
      </w:pPr>
      <w:r>
        <w:rPr/>
        <w:t xml:space="preserve">Мы сейчас с вами разучим несколько очень мощных </w:t>
      </w:r>
      <w:r>
        <w:rPr>
          <w:b/>
          <w:bCs/>
        </w:rPr>
        <w:t>упражнений на расслабление</w:t>
      </w:r>
      <w:r>
        <w:rPr/>
        <w:t xml:space="preserve"> психики, мышц, глазодвигательных мышц</w:t>
      </w:r>
    </w:p>
    <w:p>
      <w:pPr>
        <w:pStyle w:val="Heading2"/>
        <w:rPr/>
      </w:pPr>
      <w:r>
        <w:rPr/>
        <w:t>Упражнения на расслабление</w:t>
      </w:r>
    </w:p>
    <w:p>
      <w:pPr>
        <w:pStyle w:val="Style13"/>
        <w:rPr/>
      </w:pPr>
      <w:r>
        <w:rPr/>
        <w:t xml:space="preserve">И первое упражнение, которое мы разучим, называется </w:t>
      </w:r>
      <w:r>
        <w:rPr>
          <w:b/>
          <w:bCs/>
        </w:rPr>
        <w:t>«Медвежьи покачивания»</w:t>
      </w:r>
      <w:r>
        <w:rPr/>
        <w:t>.</w:t>
      </w:r>
    </w:p>
    <w:p>
      <w:pPr>
        <w:pStyle w:val="Style13"/>
        <w:rPr/>
      </w:pPr>
      <w:r>
        <w:rPr/>
        <w:t>Как делается «Медвежьи покачивания»? Ноги на ширине плеч, руки безвольно висят, тело абсолютно прямое, и я как ванька-встанька начинаю, как медвежонок, перекатываться, переносить вес тела с одной ноги на другую. Смотрите, как: раз, два, три, четыре, и раз, и два, и три, и четыре, и раз, и два, и три, и четыре.</w:t>
      </w:r>
    </w:p>
    <w:p>
      <w:pPr>
        <w:pStyle w:val="Style13"/>
        <w:rPr/>
      </w:pPr>
      <w:r>
        <w:rPr/>
        <w:t>Остановились. Давайте все вместе попробуем. Ноги на ширине плеч, руки вися, начали. Все вместе к окошечку — раз, два, три, четыре, раз, два, три, четыре, раз, два, три, четыре. Руки висят, не сзади. И раз, два, очки снять, три, четыре. Остановились.</w:t>
      </w:r>
    </w:p>
    <w:p>
      <w:pPr>
        <w:pStyle w:val="Style13"/>
        <w:rPr/>
      </w:pPr>
      <w:r>
        <w:rPr/>
        <w:t>Значит, в чем суть этих упражнений? Бейтс подсмотрел эти упражнения, «Медвежьи покачивания», у крупных животных в зоопарке. Оказывается, все крупные животные в зоопарке покачиваются. Медведь покачивается, слон покачивается, жираф покачивается. И он задался вопросом: «Зачем они покачиваются?»</w:t>
      </w:r>
    </w:p>
    <w:p>
      <w:pPr>
        <w:pStyle w:val="Style13"/>
        <w:rPr/>
      </w:pPr>
      <w:r>
        <w:rPr/>
        <w:t>Оказывается, крупные животные таким образом расслабляют свою психику. Медведь в клетке, ему плохо, его дразнят, палкой тыкают, камнем кидают, а он стоит, с ноги на ногу покачивается и психику свою расслабляет. Если бы медведь не покачивался, он бы на третий день от инфаркта умер. А так они по три года в клетке живут.</w:t>
      </w:r>
    </w:p>
    <w:p>
      <w:pPr>
        <w:pStyle w:val="Style13"/>
        <w:rPr/>
      </w:pPr>
      <w:r>
        <w:rPr/>
        <w:t>Итак, попробовали еще раз все вместе. Начали, все вместе смотрите на меня, поморгали-поморгали, сделали центральную фиксацию на меня и начали все вместе к окошечку. И раз, и два, и три, и четыре, все вместе — и раз, два, три, четыре, окно, стена, окно, стена, окно, стена. И раз, два, и три, четыре, и раз, два, и три, и четыре. Остановились.</w:t>
      </w:r>
    </w:p>
    <w:p>
      <w:pPr>
        <w:pStyle w:val="Style13"/>
        <w:rPr/>
      </w:pPr>
      <w:r>
        <w:rPr/>
        <w:t>Значит, при покачиваниях ноги все время на земле, носочки, а пяточка дальней ноги поднимается. Только пяточка. И вы, как ванька-встанька, переносите центр тяжести с одной ноги на другую.</w:t>
      </w:r>
    </w:p>
    <w:p>
      <w:pPr>
        <w:pStyle w:val="Style13"/>
        <w:rPr/>
      </w:pPr>
      <w:r>
        <w:rPr/>
        <w:t>Еще раз попробовали все вместе. Поморгали глазками. Начали гармошечку. И раз, и два, и три, и четыре, и раз, и два, и три, скакать не надо, и четыре. Прямое тело. Плечи ходят ровно совершенно. И раз, и два, и три, и четыре. Остановились.</w:t>
      </w:r>
    </w:p>
    <w:p>
      <w:pPr>
        <w:pStyle w:val="Style13"/>
        <w:rPr/>
      </w:pPr>
      <w:r>
        <w:rPr/>
        <w:t>Ошибки. Одному соратнику так хочется хорошо сделать, что он и раааз, и два. И он аж перегибается. Перегибаться не надо. Тело абсолютно ровное, как будто лом проглотили или доску к спине привязали.</w:t>
      </w:r>
    </w:p>
    <w:p>
      <w:pPr>
        <w:pStyle w:val="Style13"/>
        <w:rPr/>
      </w:pPr>
      <w:r>
        <w:rPr/>
        <w:t>Попробовали еще раз. Начали к окошечку — и раз, и два, и три, и четыре, и раз, и два, и три, и четыре. И раз, и два, и три, и четыре, и раз, и два, и три, и четыре. Остановились.</w:t>
      </w:r>
    </w:p>
    <w:p>
      <w:pPr>
        <w:pStyle w:val="Style13"/>
        <w:rPr/>
      </w:pPr>
      <w:r>
        <w:rPr/>
        <w:t>Еще одна ошибка. Тоже соратнику хочется сделать как-то так, не совсем обычно. Он делает и раз, и два, и три, и четыре. Гармонь качает, :) гармонь качать не надо, это не расслабляет. А вот с ноги на ногу переносить центр тяжести — это расслабляет.</w:t>
      </w:r>
    </w:p>
    <w:p>
      <w:pPr>
        <w:pStyle w:val="Style13"/>
        <w:rPr/>
      </w:pPr>
      <w:r>
        <w:rPr/>
        <w:t>Попробовали еще раз все вместе. Начали. И раз к окошечку, и два, и три, и четыре. Пяточку поднимаем, не забываем. И раз, и два, и три, и четыре. И раз, и два, и три, и четыре. И раз, и два, и три, и четыре. Остановились, поморгали.</w:t>
      </w:r>
    </w:p>
    <w:p>
      <w:pPr>
        <w:pStyle w:val="Style13"/>
        <w:rPr/>
      </w:pPr>
      <w:r>
        <w:rPr/>
        <w:t xml:space="preserve">Второе упражнение, которое мы разучим, называется </w:t>
      </w:r>
      <w:r>
        <w:rPr>
          <w:b/>
          <w:bCs/>
        </w:rPr>
        <w:t>«Большие повороты»</w:t>
      </w:r>
      <w:r>
        <w:rPr/>
        <w:t>.</w:t>
      </w:r>
    </w:p>
    <w:p>
      <w:pPr>
        <w:pStyle w:val="Style13"/>
        <w:rPr/>
      </w:pPr>
      <w:r>
        <w:rPr/>
        <w:t>Как они делаются? Ноги на ширине плеч. И вот смотрите: я грудью, глазами и лицом поворачиваюсь к окошку — раз, закручиваюсь на правую ногу. И вот я уже грудью, лицом, глазами смотрю на окно. А в это время задняя нога, пяточка подворачивается вверх. А на счет два я — вжик — и вот я уже грудью, лицом, глазами смотрю на стенку. И пяточка воторой ноги тоже подворачивается. На счет три — опять к окну, на счет четыре — опять к стенке.</w:t>
      </w:r>
    </w:p>
    <w:p>
      <w:pPr>
        <w:pStyle w:val="Style13"/>
        <w:rPr/>
      </w:pPr>
      <w:r>
        <w:rPr/>
        <w:t>Итак, ноги на ширине плеч, руки безвольно болтаются, начали все вместе. Грудью, лицом, глазами повернулись к окошечку, и раз к стене, и два, и три. И раз, и два, и три, и четыре, и раз, и два, и три, и четыре. Остановились.</w:t>
      </w:r>
    </w:p>
    <w:p>
      <w:pPr>
        <w:pStyle w:val="Style13"/>
        <w:rPr/>
      </w:pPr>
      <w:r>
        <w:rPr/>
        <w:t>Нет, соратники, это не упражнение с мешком, а это упражнение на расслабление. Это вальс, это танец, это человека расслабляет. И раз, и два, и три, и четыре. Попробовали еще раз все вместе, начали. И раз, и два, и три, легко-легко, и четыре. И раз, и два, и три, и четыре. Остановились.</w:t>
      </w:r>
    </w:p>
    <w:p>
      <w:pPr>
        <w:pStyle w:val="Style13"/>
        <w:rPr/>
      </w:pPr>
      <w:r>
        <w:rPr/>
        <w:t>Ошибки. Один соратник делает так: раз и два, три и на меня смотрит. А на меня не надо смотреть. Мы грудью, лицом, глазами смотрим то на окошечко, а потом — вжик — все у меня пролетело перед глазами, и я уже смотрю на эту стену.</w:t>
      </w:r>
    </w:p>
    <w:p>
      <w:pPr>
        <w:pStyle w:val="Style13"/>
        <w:rPr/>
      </w:pPr>
      <w:r>
        <w:rPr/>
        <w:t>Попробовали еще раз. Начали все вместе. К окошечку — и раз, и два, и три, и четыре. И раз, и два, и три, и четыре. Вальс, вальс танцуем. И раз, и два, и три, и четыре. Остановились.</w:t>
      </w:r>
    </w:p>
    <w:p>
      <w:pPr>
        <w:pStyle w:val="Style13"/>
        <w:rPr/>
      </w:pPr>
      <w:r>
        <w:rPr/>
        <w:t>Вот это упражнение Бейтс подсмотрел у наших детей. Дети наши постоянно крутятся, вертятся. И он задался вопросом: «Почему дети так любят крутиться, кружиться и вертеться?» Оказывается, таким образом дети расслабляют свою психику. Ребенка обидели, он пошел, покрутился, повертелся и, как говорится, завил горе веревочкой.</w:t>
      </w:r>
    </w:p>
    <w:p>
      <w:pPr>
        <w:pStyle w:val="Style13"/>
        <w:rPr/>
      </w:pPr>
      <w:r>
        <w:rPr/>
        <w:t>И вот это вот состояние у человека Маргарет Корбет, это одна из лучших учениц Бейтса, в своей книге пишет, что «Большие повороты» — это самое наилучшее упражнение, расслабляющее психику и мышцы глаз. Она рекомендует делать эти повороты утром и вечером по 70-100 штук. Более того, не просто повернуться туда-сюда, а взять и в этот момент попеть какой-то хороший вальс и в ритме вальса получить вот это вот полное расслабление.</w:t>
      </w:r>
    </w:p>
    <w:p>
      <w:pPr>
        <w:pStyle w:val="Style13"/>
        <w:rPr/>
      </w:pPr>
      <w:r>
        <w:rPr/>
        <w:t>Еще раз сделаем, попробовали все вместе. Ноги на ширине плеч, широко очень не надо расставлять. И начали все, грудью, лицом, глазами к окошечку и раз, и два, и три, и четыре. И раз, и два, и три, и четыре. И раз, и два, и три, и четыре. Остановились.</w:t>
      </w:r>
    </w:p>
    <w:p>
      <w:pPr>
        <w:pStyle w:val="Style13"/>
        <w:rPr/>
      </w:pPr>
      <w:r>
        <w:rPr/>
        <w:t>Почему мы так подробно изучаем «Большие повороты» и «Медвежьи покачивания»? Потому что они входят в состав еще более сложных и важных упражнений, которые мы будем разучивать дальше.</w:t>
      </w:r>
    </w:p>
    <w:p>
      <w:pPr>
        <w:pStyle w:val="Delimiter"/>
        <w:rPr/>
      </w:pPr>
      <w:r>
        <w:rPr/>
        <w:t xml:space="preserve">А сейчас, соратники, мы с вами разучим </w:t>
      </w:r>
      <w:r>
        <w:rPr>
          <w:b/>
          <w:bCs/>
        </w:rPr>
        <w:t>комплекс упражнений на улучшение мозгового кровообращения</w:t>
      </w:r>
      <w:r>
        <w:rPr/>
        <w:t xml:space="preserve">. Этот же комплекс и для профилактики шейного остеохондроза. Если кого-то мучает — это один и тот же комплекс. При этом, соратники, делать очень резкие движения ни головой, ни руками, ни чем нельзя. </w:t>
      </w:r>
      <w:r>
        <w:rPr>
          <w:rStyle w:val="Gold"/>
        </w:rPr>
        <w:t>Все движения делаются плавно, спокойно</w:t>
      </w:r>
      <w:r>
        <w:rPr/>
        <w:t>, чтобы, не дай Бог, чего там не сдвинуть.</w:t>
      </w:r>
    </w:p>
    <w:p>
      <w:pPr>
        <w:pStyle w:val="Heading2"/>
        <w:rPr/>
      </w:pPr>
      <w:r>
        <w:rPr/>
        <w:t>Упражнения на улучшение мозгового кровообращения</w:t>
      </w:r>
    </w:p>
    <w:p>
      <w:pPr>
        <w:pStyle w:val="Style13"/>
        <w:rPr/>
      </w:pPr>
      <w:r>
        <w:rPr/>
        <w:t>Итак, ноги на ширине плеч, все на меня посмотрели, поморгали-поморгали, сделали на меня центральную фиксацию, поморгали-поморгали-поморгали, просто в мою сторону, потом на меня, сосредоточили внимание на лице, ну, скажем, на бороде. Поморгали, сделали центральную фиксацию.</w:t>
      </w:r>
    </w:p>
    <w:p>
      <w:pPr>
        <w:pStyle w:val="Style13"/>
        <w:rPr/>
      </w:pPr>
      <w:r>
        <w:rPr/>
        <w:t xml:space="preserve">Итак, первое упражнение. Все аккуратненько положили голову, ухо на плечо. Раз, два, три, четыре. </w:t>
      </w:r>
      <w:r>
        <w:rPr>
          <w:rStyle w:val="Gray"/>
        </w:rPr>
        <w:t xml:space="preserve">(Примечание автора сайта: </w:t>
      </w:r>
      <w:r>
        <w:rPr>
          <w:rStyle w:val="Gray"/>
          <w:b/>
          <w:bCs/>
        </w:rPr>
        <w:t>наклоняем голову вбок</w:t>
      </w:r>
      <w:r>
        <w:rPr>
          <w:rStyle w:val="Gray"/>
        </w:rPr>
        <w:t>, стремясь дотронуться левым ухом до левого плеча, затем правым ухом до правого плеча, повторить.)</w:t>
      </w:r>
      <w:r>
        <w:rPr/>
        <w:t xml:space="preserve"> Раз, два, три, четыре, раз, два, три, четыре. Встряхнулись, поморгали.</w:t>
      </w:r>
    </w:p>
    <w:p>
      <w:pPr>
        <w:pStyle w:val="Style13"/>
        <w:rPr/>
      </w:pPr>
      <w:r>
        <w:rPr/>
        <w:t xml:space="preserve">Теперь голову </w:t>
      </w:r>
      <w:r>
        <w:rPr>
          <w:b/>
          <w:bCs/>
        </w:rPr>
        <w:t>подняли все вверх</w:t>
      </w:r>
      <w:r>
        <w:rPr/>
        <w:t xml:space="preserve">, до отказа — раз. На счет два — </w:t>
      </w:r>
      <w:r>
        <w:rPr>
          <w:b/>
          <w:bCs/>
        </w:rPr>
        <w:t>прямо</w:t>
      </w:r>
      <w:r>
        <w:rPr/>
        <w:t xml:space="preserve"> </w:t>
      </w:r>
      <w:r>
        <w:rPr>
          <w:rStyle w:val="Gray"/>
        </w:rPr>
        <w:t>(Примечание автора сайта: то есть смотрим перед собой.)</w:t>
      </w:r>
      <w:r>
        <w:rPr/>
        <w:t xml:space="preserve">. На счет три — </w:t>
      </w:r>
      <w:r>
        <w:rPr>
          <w:b/>
          <w:bCs/>
        </w:rPr>
        <w:t>вниз</w:t>
      </w:r>
      <w:r>
        <w:rPr/>
        <w:t xml:space="preserve">, подбородком в грудь уперлись. На счет четыре — </w:t>
      </w:r>
      <w:r>
        <w:rPr>
          <w:b/>
          <w:bCs/>
        </w:rPr>
        <w:t>прямо</w:t>
      </w:r>
      <w:r>
        <w:rPr/>
        <w:t>. Начали. И раз, и два, глаза открыты, и три, и четыре. Раз, два, три, четыре. И раз, два, и три, четыре. Встряхнулись, поморгали.</w:t>
      </w:r>
    </w:p>
    <w:p>
      <w:pPr>
        <w:pStyle w:val="Style13"/>
        <w:rPr/>
      </w:pPr>
      <w:r>
        <w:rPr/>
        <w:t xml:space="preserve">Теперь </w:t>
      </w:r>
      <w:r>
        <w:rPr>
          <w:b/>
          <w:bCs/>
        </w:rPr>
        <w:t>поворачиваем голову вправо-влево</w:t>
      </w:r>
      <w:r>
        <w:rPr/>
        <w:t>. Начинаем поворачивать голову к окошечку, резких движений не делаем. Повернули к окну голову раз. Прямо два. К стене три. Прямо четыре. Раз, два, три, четыре. И раз, два, и три, и четыре. Встряхнулись, поморгали.</w:t>
      </w:r>
    </w:p>
    <w:p>
      <w:pPr>
        <w:pStyle w:val="Style13"/>
        <w:rPr/>
      </w:pPr>
      <w:r>
        <w:rPr/>
        <w:t xml:space="preserve">А теперь </w:t>
      </w:r>
      <w:r>
        <w:rPr>
          <w:b/>
          <w:bCs/>
        </w:rPr>
        <w:t>вращение головой</w:t>
      </w:r>
      <w:r>
        <w:rPr/>
        <w:t xml:space="preserve">, на четыре счета, при этом глаза открыты. Вращать очень медленно, быстрое вращение головой запрещено. Глаза открыты, посмотрите, как я это делаю. Кладу голову на грудь </w:t>
      </w:r>
      <w:r>
        <w:rPr>
          <w:rStyle w:val="Gray"/>
        </w:rPr>
        <w:t>(Примечание автора сайта: опустил голову вниз, подбородком упирается в грудь)</w:t>
      </w:r>
      <w:r>
        <w:rPr/>
        <w:t xml:space="preserve">, начинаю, раз </w:t>
      </w:r>
      <w:r>
        <w:rPr>
          <w:rStyle w:val="Gray"/>
        </w:rPr>
        <w:t>(не поднимая головы, плавно склоняет ее к левому плечу)</w:t>
      </w:r>
      <w:r>
        <w:rPr/>
        <w:t xml:space="preserve">, два </w:t>
      </w:r>
      <w:r>
        <w:rPr>
          <w:rStyle w:val="Gray"/>
        </w:rPr>
        <w:t>(продолжает против часовой стрелки вращать головой, теперь голова запрокинута, затылок стремится дотронуться до спины, лицо «смотрит» в потолок)</w:t>
      </w:r>
      <w:r>
        <w:rPr/>
        <w:t xml:space="preserve">, три </w:t>
      </w:r>
      <w:r>
        <w:rPr>
          <w:rStyle w:val="Gray"/>
        </w:rPr>
        <w:t>(плавно склоняет голову к правому плечу)</w:t>
      </w:r>
      <w:r>
        <w:rPr/>
        <w:t xml:space="preserve">, четыре </w:t>
      </w:r>
      <w:r>
        <w:rPr>
          <w:rStyle w:val="Gray"/>
        </w:rPr>
        <w:t>(исходное положение, голова опущена, подбородок в грудь)</w:t>
      </w:r>
      <w:r>
        <w:rPr/>
        <w:t xml:space="preserve">, пять </w:t>
      </w:r>
      <w:r>
        <w:rPr>
          <w:rStyle w:val="Gray"/>
        </w:rPr>
        <w:t>(и по второму кругу)</w:t>
      </w:r>
      <w:r>
        <w:rPr/>
        <w:t>, шесть, семь, восемь. И в обратную сторону.</w:t>
      </w:r>
    </w:p>
    <w:p>
      <w:pPr>
        <w:pStyle w:val="Style13"/>
        <w:rPr/>
      </w:pPr>
      <w:r>
        <w:rPr/>
        <w:t>Итак, положили все голову на грудь, руки висят, начали. Раз, два, глаза открыты, три, четыре, пять, шесть, семь, восемь. В обратную сторону. Раз, два, три, четыре, пять, шесть, семь, восемь. Встряхнулись, поморгали.</w:t>
      </w:r>
    </w:p>
    <w:p>
      <w:pPr>
        <w:pStyle w:val="Style13"/>
        <w:rPr/>
      </w:pPr>
      <w:r>
        <w:rPr/>
        <w:t xml:space="preserve">А теперь </w:t>
      </w:r>
      <w:r>
        <w:rPr>
          <w:b/>
          <w:bCs/>
        </w:rPr>
        <w:t>плечи</w:t>
      </w:r>
      <w:r>
        <w:rPr/>
        <w:t xml:space="preserve">. Подняли все плечи вверх — раз, на место — два </w:t>
      </w:r>
      <w:r>
        <w:rPr>
          <w:rStyle w:val="Gray"/>
        </w:rPr>
        <w:t>(Примечание автора сайта: опустили плечи.)</w:t>
      </w:r>
      <w:r>
        <w:rPr/>
        <w:t xml:space="preserve">. Вниз потянули — три </w:t>
      </w:r>
      <w:r>
        <w:rPr>
          <w:rStyle w:val="Gray"/>
        </w:rPr>
        <w:t>(слегка нагинаемся туловищем вперед, руки вытягиваем к полу, плечи тянутся вместе с руками)</w:t>
      </w:r>
      <w:r>
        <w:rPr/>
        <w:t xml:space="preserve"> и четыре </w:t>
      </w:r>
      <w:r>
        <w:rPr>
          <w:rStyle w:val="Gray"/>
        </w:rPr>
        <w:t>(исходное положение)</w:t>
      </w:r>
      <w:r>
        <w:rPr/>
        <w:t>. Раз, два, три, четыре. Раз, два, три, четыре. И раз, два, три, четыре. Встряхнулись, поморгали.</w:t>
      </w:r>
    </w:p>
    <w:p>
      <w:pPr>
        <w:pStyle w:val="Style13"/>
        <w:rPr/>
      </w:pPr>
      <w:r>
        <w:rPr/>
        <w:t xml:space="preserve">А теперь </w:t>
      </w:r>
      <w:r>
        <w:rPr>
          <w:b/>
          <w:bCs/>
        </w:rPr>
        <w:t>плечи сводите вперед и спину выгибаете колесом</w:t>
      </w:r>
      <w:r>
        <w:rPr/>
        <w:t xml:space="preserve"> </w:t>
      </w:r>
      <w:r>
        <w:rPr>
          <w:rStyle w:val="Gray"/>
        </w:rPr>
        <w:t>(Примечание автора сайта: т.е. наклоняетесь (не низко) вперед согнув спину дугой)</w:t>
      </w:r>
      <w:r>
        <w:rPr/>
        <w:t xml:space="preserve">. Раз — плечи свели вперед, на счет два — прямо </w:t>
      </w:r>
      <w:r>
        <w:rPr>
          <w:rStyle w:val="Gray"/>
        </w:rPr>
        <w:t>(плечи расправили, встали прямо)</w:t>
      </w:r>
      <w:r>
        <w:rPr/>
        <w:t xml:space="preserve">, на счет три плечи сводите назад и грудь колесом </w:t>
      </w:r>
      <w:r>
        <w:rPr>
          <w:rStyle w:val="Gray"/>
        </w:rPr>
        <w:t>(снова дуга, но теперь в другую сторону)</w:t>
      </w:r>
      <w:r>
        <w:rPr/>
        <w:t>, и на счет четыре прямо.</w:t>
      </w:r>
    </w:p>
    <w:p>
      <w:pPr>
        <w:pStyle w:val="Style13"/>
        <w:rPr/>
      </w:pPr>
      <w:r>
        <w:rPr/>
        <w:t>Начали. Плечи вперед раз, два, плечи назад три, четыре. Спина колесом раз, два, грудь колесом три, четыре. Еще раз плечи вперед раз, два, грудь колесом три, четыре. Ну, у кого грудь, а у кого живот. :)</w:t>
      </w:r>
    </w:p>
    <w:p>
      <w:pPr>
        <w:pStyle w:val="Style13"/>
        <w:rPr/>
      </w:pPr>
      <w:r>
        <w:rPr/>
        <w:t xml:space="preserve">Следующее упражнение — </w:t>
      </w:r>
      <w:r>
        <w:rPr>
          <w:b/>
          <w:bCs/>
        </w:rPr>
        <w:t>вращение плечами</w:t>
      </w:r>
      <w:r>
        <w:rPr/>
        <w:t xml:space="preserve">. Начали. Раз, два, три, четыре и пять. </w:t>
      </w:r>
      <w:r>
        <w:rPr>
          <w:rStyle w:val="Gray"/>
        </w:rPr>
        <w:t>(Примечание автора сайта: вращаем плечами по кругу — вперед, вниз, назад, вверх.)</w:t>
      </w:r>
      <w:r>
        <w:rPr/>
        <w:t xml:space="preserve"> Встряхнулись, поморгали. В обратную сторону. Раз, два, три, четыре и пять. Встряхнулись, поморгали.</w:t>
      </w:r>
    </w:p>
    <w:p>
      <w:pPr>
        <w:pStyle w:val="Style13"/>
        <w:rPr/>
      </w:pPr>
      <w:r>
        <w:rPr/>
        <w:t xml:space="preserve">Теперь ноги неподвижные, делаем </w:t>
      </w:r>
      <w:r>
        <w:rPr>
          <w:b/>
          <w:bCs/>
        </w:rPr>
        <w:t>поворот плечом</w:t>
      </w:r>
      <w:r>
        <w:rPr/>
        <w:t xml:space="preserve"> вперед. При этом смотрим то на окошко, одно плечо смотрит на окошко, на счет два прямо, на счет три другое плечо смотрит вперед на стенку, на счет четыре прямо. И делаем это непрерывно, как будто танцуем. </w:t>
      </w:r>
      <w:r>
        <w:rPr>
          <w:rStyle w:val="Gray"/>
        </w:rPr>
        <w:t>(Примечание автора сайта: т.е. стоим на месте, ноги неподвижны, поворачиваемся грудью то влево, то вправо.)</w:t>
      </w:r>
    </w:p>
    <w:p>
      <w:pPr>
        <w:pStyle w:val="Style13"/>
        <w:rPr/>
      </w:pPr>
      <w:r>
        <w:rPr/>
        <w:t>Приготовились все и начали. И раз к окошку, два, три четыре. И раз, и два, и три, и четыре. И раз, и два, и три, и четыре. Встряхнулись, поморгали.</w:t>
      </w:r>
    </w:p>
    <w:p>
      <w:pPr>
        <w:pStyle w:val="Style13"/>
        <w:rPr/>
      </w:pPr>
      <w:r>
        <w:rPr/>
        <w:t xml:space="preserve">А теперь делаем </w:t>
      </w:r>
      <w:r>
        <w:rPr>
          <w:b/>
          <w:bCs/>
        </w:rPr>
        <w:t>поворот плечом</w:t>
      </w:r>
      <w:r>
        <w:rPr/>
        <w:t xml:space="preserve"> назад. И смотрим через плечо (повернули плечо назад), и смотрим за себя вот туда прямо на лампочку. На счет раз. На счет два — прямо, на счет три — через второе плечо (назад), и на счет четыре — прямо. </w:t>
      </w:r>
      <w:r>
        <w:rPr>
          <w:rStyle w:val="Gray"/>
        </w:rPr>
        <w:t>(Примечание автора сайта: т.е. это упражнение отличается от предыдущего только одним: когда мы поворачиваемся корпусом, шея поворачивается в ту сторону, куда мы повернули плечо назад; например, мы повернули правое плечо назад, левое вперед, шея тоже поворачивается, и голова смотрит в ту сторону, куда направлено правое плечо.)</w:t>
      </w:r>
    </w:p>
    <w:p>
      <w:pPr>
        <w:pStyle w:val="Style13"/>
        <w:rPr/>
      </w:pPr>
      <w:r>
        <w:rPr/>
        <w:t>И раз, два, три, четыре; раз, два, три, четыре, раз, два, три, четыре. Встряхнулись, поморгали.</w:t>
      </w:r>
    </w:p>
    <w:p>
      <w:pPr>
        <w:pStyle w:val="Style13"/>
        <w:rPr/>
      </w:pPr>
      <w:r>
        <w:rPr/>
        <w:t xml:space="preserve">Кулачки взяли в замочек перед собой, локти сильно не расставляйте, чтобы соседу в глаз не заехать, и делаем </w:t>
      </w:r>
      <w:r>
        <w:rPr>
          <w:b/>
          <w:bCs/>
        </w:rPr>
        <w:t>скрутку назад</w:t>
      </w:r>
      <w:r>
        <w:rPr/>
        <w:t>. Как мы ее делаем: ноги неподвижны, смотрите, я себя назад скрутил — раз, два — в исходное, три, и на счет четыре — в исходное положение. Начали все: и раз — смотрим назад, задержались, два, три — скрутили себя, четыре. Раз, два, три, четыре. Встряхнулись, поморгали.</w:t>
      </w:r>
    </w:p>
    <w:p>
      <w:pPr>
        <w:pStyle w:val="Normal"/>
        <w:rPr/>
      </w:pPr>
      <w:r>
        <w:rPr/>
        <w:drawing>
          <wp:inline distT="0" distB="0" distL="0" distR="0">
            <wp:extent cx="52578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257800" cy="2533650"/>
                    </a:xfrm>
                    <a:prstGeom prst="rect">
                      <a:avLst/>
                    </a:prstGeom>
                  </pic:spPr>
                </pic:pic>
              </a:graphicData>
            </a:graphic>
          </wp:inline>
        </w:drawing>
      </w:r>
    </w:p>
    <w:p>
      <w:pPr>
        <w:pStyle w:val="Style13"/>
        <w:rPr/>
      </w:pPr>
      <w:r>
        <w:rPr>
          <w:b/>
          <w:bCs/>
        </w:rPr>
        <w:t>Наклоны в сторону</w:t>
      </w:r>
      <w:r>
        <w:rPr/>
        <w:t>. Руки по швам, начинаем к окошечку. Раз, на счет два — прямо, три, четыре. Раз, два, три, четыре. Раз, два, три, четыре.</w:t>
      </w:r>
    </w:p>
    <w:p>
      <w:pPr>
        <w:pStyle w:val="Style13"/>
        <w:rPr/>
      </w:pPr>
      <w:r>
        <w:rPr/>
        <w:t xml:space="preserve">Руки на пояс и </w:t>
      </w:r>
      <w:r>
        <w:rPr>
          <w:b/>
          <w:bCs/>
        </w:rPr>
        <w:t>вращение тазом</w:t>
      </w:r>
      <w:r>
        <w:rPr/>
        <w:t>. Раз, два, три, четыре, пять, шесть. И в обратную сторону – раз, два, три, четыре, пять, шесть. Встряхнулись, поморгали.</w:t>
      </w:r>
    </w:p>
    <w:p>
      <w:pPr>
        <w:pStyle w:val="Style13"/>
        <w:rPr/>
      </w:pPr>
      <w:r>
        <w:rPr/>
        <w:t>А теперь, соратники, мы с вами сейчас сделаем «Большие повороты», сделаем их в ритме вальса, более того, по моей команде мы споем один куплет школьного вальса «Давно друзья веселые простились мы со школою». Кто знает этот вальс, подпевает вместе со мной; молодежь, к сожалению, не знает этого вальса, надо выучить и тоже его хором в коллективе петь. Запевать по моей команде, я скажу «три-четыре-начали», запою, и все вместе запоем.</w:t>
      </w:r>
    </w:p>
    <w:p>
      <w:pPr>
        <w:pStyle w:val="Style13"/>
        <w:rPr/>
      </w:pPr>
      <w:r>
        <w:rPr/>
        <w:t>Итак, ноги на ширине плеч, руки висят, начали — грудью, лицом, глазами к окошечку. И раз, и два (запевать по моей команде), и три, и четыре. И раз, и два (легко-легко), и три, и четыре (танцуем вальс). И раз, и два, и три, и четыре. И раз, и два, и три, и четыре. Наш любимый школьный вальс запеваем:</w:t>
      </w:r>
    </w:p>
    <w:p>
      <w:pPr>
        <w:pStyle w:val="Normal"/>
        <w:rPr>
          <w:i/>
          <w:i/>
          <w:iCs/>
        </w:rPr>
      </w:pPr>
      <w:r>
        <w:rPr>
          <w:i/>
          <w:iCs/>
        </w:rPr>
        <w:t>Давно, друзья веселые,</w:t>
        <w:br/>
        <w:t>Простились мы со школою,</w:t>
        <w:br/>
        <w:t>Но каждый год мы входим в этот класс.</w:t>
        <w:br/>
        <w:t>В саду березки с кленами</w:t>
        <w:br/>
        <w:t>Встречают нас поклонами.</w:t>
        <w:br/>
        <w:t xml:space="preserve">И школьный вальс опять звучит для нас. </w:t>
        <w:br/>
        <w:br/>
        <w:t>Сюда мы ребятишками</w:t>
        <w:br/>
        <w:t>С пеналами и книжками</w:t>
        <w:br/>
        <w:t>Входили и садились по рядам,</w:t>
        <w:br/>
        <w:t>Здесь десять классов пройдено,</w:t>
        <w:br/>
        <w:t>И здесь мы слово «Родина»</w:t>
        <w:br/>
        <w:t xml:space="preserve">Впервые прочитали по слогам. </w:t>
      </w:r>
    </w:p>
    <w:p>
      <w:pPr>
        <w:pStyle w:val="Style13"/>
        <w:rPr/>
      </w:pPr>
      <w:r>
        <w:rPr/>
        <w:t>Ну ничего, для первого раза нормально. :) И наконец, заключительно, «Медвежьи покачивания». Ноги на ширине плеч, поморгали, сделали центральную фиксацию (на табличку можно сделать центральную фиксацию) и начали все к окошечку. И раз, и два, покачивания, как медвежата, четыре, и раз, и два, и три, и четыре. Окно-стена, окно-стена, все хором не в ту сторону, раз-два, три-четыре, поморгали-поморгали глазками, раз-два, три-четыре, раз-два, три-четыре.</w:t>
      </w:r>
    </w:p>
    <w:p>
      <w:pPr>
        <w:pStyle w:val="Style13"/>
        <w:rPr/>
      </w:pPr>
      <w:r>
        <w:rPr/>
        <w:t>Все, сели все на места.</w:t>
      </w:r>
    </w:p>
    <w:p>
      <w:pPr>
        <w:pStyle w:val="Style13"/>
        <w:rPr/>
      </w:pPr>
      <w:r>
        <w:rPr/>
        <w:t>Я попрошу близоруких опять очки не надевать. Дальнозоркие, ну более слабые есть — наденьте, нет — тогда пишите в своих. Откройте конспекты, запишите все заголовок:</w:t>
      </w:r>
    </w:p>
    <w:p>
      <w:pPr>
        <w:pStyle w:val="Heading2"/>
        <w:rPr/>
      </w:pPr>
      <w:r>
        <w:rPr/>
        <w:t>Пальминг</w:t>
      </w:r>
    </w:p>
    <w:p>
      <w:pPr>
        <w:pStyle w:val="Style13"/>
        <w:rPr/>
      </w:pPr>
      <w:r>
        <w:rPr/>
        <w:t>Пальминг — это биофарез глаз. Делаем три-пять минут каждый час работы с глазами.</w:t>
      </w:r>
    </w:p>
    <w:p>
      <w:pPr>
        <w:pStyle w:val="Style13"/>
        <w:rPr/>
      </w:pPr>
      <w:r>
        <w:rPr/>
        <w:t>Под пальмингом:</w:t>
      </w:r>
    </w:p>
    <w:p>
      <w:pPr>
        <w:pStyle w:val="Normal"/>
        <w:numPr>
          <w:ilvl w:val="0"/>
          <w:numId w:val="5"/>
        </w:numPr>
        <w:spacing w:before="0" w:after="0"/>
        <w:rPr/>
      </w:pPr>
      <w:r>
        <w:rPr/>
        <w:t>комплимент своим глазам;</w:t>
      </w:r>
    </w:p>
    <w:p>
      <w:pPr>
        <w:pStyle w:val="Normal"/>
        <w:numPr>
          <w:ilvl w:val="0"/>
          <w:numId w:val="5"/>
        </w:numPr>
        <w:spacing w:before="0" w:after="0"/>
        <w:rPr/>
      </w:pPr>
      <w:r>
        <w:rPr/>
        <w:t>представить расслабление мышц;</w:t>
      </w:r>
    </w:p>
    <w:p>
      <w:pPr>
        <w:pStyle w:val="Normal"/>
        <w:numPr>
          <w:ilvl w:val="0"/>
          <w:numId w:val="5"/>
        </w:numPr>
        <w:spacing w:before="0" w:after="0"/>
        <w:rPr/>
      </w:pPr>
      <w:r>
        <w:rPr/>
        <w:t>представить что-то однородно черное, темное;</w:t>
      </w:r>
    </w:p>
    <w:p>
      <w:pPr>
        <w:pStyle w:val="Normal"/>
        <w:numPr>
          <w:ilvl w:val="0"/>
          <w:numId w:val="5"/>
        </w:numPr>
        <w:spacing w:before="0" w:after="280"/>
        <w:rPr/>
      </w:pPr>
      <w:r>
        <w:rPr/>
        <w:t>приятное воспоминание;</w:t>
      </w:r>
    </w:p>
    <w:p>
      <w:pPr>
        <w:pStyle w:val="Style13"/>
        <w:rPr/>
      </w:pPr>
      <w:r>
        <w:rPr/>
        <w:t>При выходе из пальминга носом с закрытыми глазами рисовать буквы-пессимумы, которые вы видите хуже. И вы их начнете видеть лучше.</w:t>
      </w:r>
    </w:p>
    <w:p>
      <w:pPr>
        <w:pStyle w:val="Heading2"/>
        <w:rPr/>
      </w:pPr>
      <w:r>
        <w:rPr/>
        <w:t>Система природного оздоровления Порфирия Корнеевича Иванова</w:t>
      </w:r>
    </w:p>
    <w:p>
      <w:pPr>
        <w:pStyle w:val="Style13"/>
        <w:rPr/>
      </w:pPr>
      <w:r>
        <w:rPr/>
        <w:t>На сегодняшний день эта система признана одной из самых мощных систем безлекарственного избавления от хронических болезней.</w:t>
      </w:r>
    </w:p>
    <w:p>
      <w:pPr>
        <w:pStyle w:val="Style13"/>
        <w:rPr/>
      </w:pPr>
      <w:r>
        <w:rPr/>
        <w:t>А сейчас меня немножко послушайте, а потом основные выводы я дам под запись.</w:t>
      </w:r>
    </w:p>
    <w:tbl>
      <w:tblPr>
        <w:tblW w:w="4800" w:type="dxa"/>
        <w:jc w:val="left"/>
        <w:tblInd w:w="195" w:type="dxa"/>
        <w:tblLayout w:type="fixed"/>
        <w:tblCellMar>
          <w:top w:w="15" w:type="dxa"/>
          <w:left w:w="15" w:type="dxa"/>
          <w:bottom w:w="15" w:type="dxa"/>
          <w:right w:w="15" w:type="dxa"/>
        </w:tblCellMar>
      </w:tblPr>
      <w:tblGrid>
        <w:gridCol w:w="4800"/>
      </w:tblGrid>
      <w:tr>
        <w:trPr/>
        <w:tc>
          <w:tcPr>
            <w:tcW w:w="4800" w:type="dxa"/>
            <w:tcBorders/>
            <w:vAlign w:val="center"/>
          </w:tcPr>
          <w:p>
            <w:pPr>
              <w:pStyle w:val="Normal"/>
              <w:rPr/>
            </w:pPr>
            <w:r>
              <w:rPr/>
              <w:drawing>
                <wp:inline distT="0" distB="0" distL="0" distR="0">
                  <wp:extent cx="299085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2990850" cy="4067175"/>
                          </a:xfrm>
                          <a:prstGeom prst="rect">
                            <a:avLst/>
                          </a:prstGeom>
                        </pic:spPr>
                      </pic:pic>
                    </a:graphicData>
                  </a:graphic>
                </wp:inline>
              </w:drawing>
            </w:r>
          </w:p>
        </w:tc>
      </w:tr>
      <w:tr>
        <w:trPr/>
        <w:tc>
          <w:tcPr>
            <w:tcW w:w="4800" w:type="dxa"/>
            <w:tcBorders/>
            <w:vAlign w:val="center"/>
          </w:tcPr>
          <w:p>
            <w:pPr>
              <w:pStyle w:val="Style13"/>
              <w:spacing w:before="0" w:after="0"/>
              <w:jc w:val="center"/>
              <w:rPr/>
            </w:pPr>
            <w:r>
              <w:rPr>
                <w:rStyle w:val="Smallgray"/>
              </w:rPr>
              <w:t>Порфирий Корнеевич Иванов</w:t>
            </w:r>
          </w:p>
        </w:tc>
      </w:tr>
    </w:tbl>
    <w:p>
      <w:pPr>
        <w:pStyle w:val="Style13"/>
        <w:rPr/>
      </w:pPr>
      <w:r>
        <w:rPr/>
        <w:t>Жил у нас в стране замечательный ученый-самородок Порфирий Корнеевич Иванов. Он родился в конце девятнадцатого века, закончил всего четыре класса церковно-приходской школы. После этого работал, работал в шахте шахтером, он и пил, и курил, и семья у него была. В общем, как бы сказали, жил как обычный человек. Но где-то в тридцать три года с ним в одночасье вдруг что-то произошло, и он почувствовал в себе огромные внутренние силы и желание помогать другим людям. И он стал очень известным народным целителем.</w:t>
      </w:r>
    </w:p>
    <w:p>
      <w:pPr>
        <w:pStyle w:val="Style13"/>
        <w:rPr/>
      </w:pPr>
      <w:r>
        <w:rPr/>
        <w:t>Но знаменит Порфирий Иванов не этим. А он знаменит тем, что он на себе поставил неслыханный в истории человечества научный эксперимент. Он пятьдесят лет своей жизни в нашем суровом климате средней полосы прожил в одних шортах. Он жил в Луганской области, там зима четыре месяца, морозы до минус двадцати. Он снял с себя шапку, пальто, одежду, обувь. Он мог в снегу всю ночь ночевать. И он этим своим научным подвигом старался доказать людям, что даже вот в таких суровейших условиях человек может жить, не беря ничего лишнего от природы кроме набедренной повязки. А при этом быть и духовно и физически здоровым человеком.</w:t>
      </w:r>
    </w:p>
    <w:p>
      <w:pPr>
        <w:pStyle w:val="Style13"/>
        <w:rPr/>
      </w:pPr>
      <w:r>
        <w:rPr/>
        <w:t>Порфирий Иванов разработал уникальную оздоровительную систему, которую свел в виде двенадцати правил здоровой жизни, она называется еще «Детка». И уже после смерти Иванова движение ивановцев полыхнуло по всей стране. По всей стране начали создаваться клубы, где люди по его системе восстанавливали свое здоровье. Такие же клубы были созданы и здесь, у вас в Хакассии. Несколько таких клубов, я знаю, было создано.</w:t>
      </w:r>
    </w:p>
    <w:p>
      <w:pPr>
        <w:pStyle w:val="Style13"/>
        <w:rPr/>
      </w:pPr>
      <w:r>
        <w:rPr/>
        <w:t>И вот эти люди, которые оздоравливаются по системе Иванова, они отличаются от всех других тем, что они утром и вечером в любую погоду набирают ведро холодной ледяной воды, выходят на улицу, ставят эту воду на землю перед собой, босыми ногам встают перед этим ведром, поднимают руки к небу, делают глубокий вздох и просят у Бога себе здоровья: «Господи, дай здоровья моим глазам, дай здоровья моим суставам, сосудам». Ну, у кого что болит. И вот человек вдохнул, попросил у Бога себе здоровья, выдохнул. Второй раз вдохнул, опять попросил себе здоровья, здоровья своим родным и близким, выдохнул. А потом опять вдохнул, попросил здоровья себе, родным-близким и всем добрым людям на земле. И после этого он берет вот это ведро ледяной воды и переворачивает себе на голову, обливает себя с головой.</w:t>
      </w:r>
    </w:p>
    <w:p>
      <w:pPr>
        <w:pStyle w:val="Style13"/>
        <w:rPr/>
      </w:pPr>
      <w:r>
        <w:rPr/>
        <w:t>Вообще говоря, обливание ледяной водой — это давно известная на Руси закаливающая процедура. Но Порфирий Иванов действительно как выдающийся ученый-самородок нашел научное объяснение воздействия ледяной воды на центральную нервную систему человека. И поэтому все напишите:</w:t>
      </w:r>
    </w:p>
    <w:p>
      <w:pPr>
        <w:pStyle w:val="Style13"/>
        <w:rPr>
          <w:b/>
          <w:b/>
          <w:bCs/>
        </w:rPr>
      </w:pPr>
      <w:r>
        <w:rPr>
          <w:b/>
          <w:bCs/>
        </w:rPr>
        <w:t>Обливание ледяной водой это:</w:t>
      </w:r>
    </w:p>
    <w:p>
      <w:pPr>
        <w:pStyle w:val="Heading3"/>
        <w:rPr/>
      </w:pPr>
      <w:r>
        <w:rPr/>
        <w:t>1. Самокодирование на оздоровление.</w:t>
      </w:r>
    </w:p>
    <w:p>
      <w:pPr>
        <w:pStyle w:val="Style13"/>
        <w:rPr/>
      </w:pPr>
      <w:r>
        <w:rPr/>
        <w:t>Что такое самокодирование на оздоровление по системе Иванова, я вам поясню на примере, что такое кодирование по методу Довженко.</w:t>
      </w:r>
    </w:p>
    <w:p>
      <w:pPr>
        <w:pStyle w:val="Style13"/>
        <w:rPr/>
      </w:pPr>
      <w:r>
        <w:rPr/>
        <w:t>Многие слышали рекламу, народный врач СССР Александр Романович Довженко запатентовал метод стрессопсихотерапии.</w:t>
      </w:r>
    </w:p>
    <w:p>
      <w:pPr>
        <w:pStyle w:val="Style13"/>
        <w:rPr/>
      </w:pPr>
      <w:r>
        <w:rPr/>
        <w:t>В чем заключается этот метод? Дается широкая реклама для желающих закодироваться, скажем, от алкоголя, позвоните по таким-то телефонам. Человек звонит:</w:t>
      </w:r>
    </w:p>
    <w:p>
      <w:pPr>
        <w:pStyle w:val="Style13"/>
        <w:rPr/>
      </w:pPr>
      <w:r>
        <w:rPr/>
        <w:t xml:space="preserve">— </w:t>
      </w:r>
      <w:r>
        <w:rPr/>
        <w:t>Хотите?</w:t>
      </w:r>
    </w:p>
    <w:p>
      <w:pPr>
        <w:pStyle w:val="Style13"/>
        <w:rPr/>
      </w:pPr>
      <w:r>
        <w:rPr/>
        <w:t xml:space="preserve">— </w:t>
      </w:r>
      <w:r>
        <w:rPr/>
        <w:t>Да.</w:t>
      </w:r>
    </w:p>
    <w:p>
      <w:pPr>
        <w:pStyle w:val="Style13"/>
        <w:rPr/>
      </w:pPr>
      <w:r>
        <w:rPr/>
        <w:t xml:space="preserve">— </w:t>
      </w:r>
      <w:r>
        <w:rPr/>
        <w:t>Приезжайте.</w:t>
      </w:r>
    </w:p>
    <w:p>
      <w:pPr>
        <w:pStyle w:val="Style13"/>
        <w:rPr/>
      </w:pPr>
      <w:r>
        <w:rPr/>
        <w:t>Приезжает. Ему говорят: «Платите деньги». Деньги немалые. Сейчас тысячу рублей примерно стоит закодироваться. То есть человек очень хочет, чтобы его закодировали.</w:t>
      </w:r>
    </w:p>
    <w:p>
      <w:pPr>
        <w:pStyle w:val="Style13"/>
        <w:rPr/>
      </w:pPr>
      <w:r>
        <w:rPr/>
        <w:t>Человек платит деньги, и ему ставят условие: три недели, вот приедет такого-то числа врач-кодировщик, три недели до этого ты не имеешь права употреблять алкоголь и есть шоколад. Понятно? Понятно.</w:t>
      </w:r>
    </w:p>
    <w:p>
      <w:pPr>
        <w:pStyle w:val="Style13"/>
        <w:rPr/>
      </w:pPr>
      <w:r>
        <w:rPr/>
        <w:t>Человек заплатил деньги и эти три недели терпит.</w:t>
      </w:r>
    </w:p>
    <w:p>
      <w:pPr>
        <w:pStyle w:val="Style13"/>
        <w:rPr/>
      </w:pPr>
      <w:r>
        <w:rPr/>
        <w:t>О том, как кодируют по Довженко, мне рассказывал один соратник в Кривом Роге. Его там кодировали. Примерно то же самое рассказал другой соратник в Киеве (я там тоже вел группу), он помогал кодировать. Правда, кодировал не сам Довженко, а один из его учеников, но суть от этого не меняется.</w:t>
      </w:r>
    </w:p>
    <w:p>
      <w:pPr>
        <w:pStyle w:val="Style13"/>
        <w:rPr/>
      </w:pPr>
      <w:r>
        <w:rPr/>
        <w:t>Итак, подходит день, который назначили, приезжает врач-кодировщик и собирает группу этих людей. Группы собирали большие, до ста человек. Заводят их в какое-то помещение (скажем, в красный уголок ЖЭКа), обычно подбирают полутемное, полумрачное помещение, ну уж точно не дворец. И вот заводят этих людей, и выходит перед ними врач-кодировщик. И гнуснейшим и подлейшим голосом начинает им читать лекцию о вреде алкоголя: «Вот, алкоголь — это наркотический яд, а вы его пьете, мозги разрушаете, здоровье подрываете, семьи у вас разваливаются, деньги пропиваете, на работе вас гоняют…» Ну такую ахинею несет, слушать невозможно. Люди сидят, слушают, слушают и начинают засыпать. Он минут двадцать отпел эту песню, пол зала уснуло. А пол зала сидит, чего-то ждет.</w:t>
      </w:r>
    </w:p>
    <w:p>
      <w:pPr>
        <w:pStyle w:val="Style13"/>
        <w:rPr/>
      </w:pPr>
      <w:r>
        <w:rPr/>
        <w:t>Он по-новой начинает: «Вот, алкоголь — это наркотический яд, а вы его пьете, мозги разрушаете…» И вторая половина засыпает. Еще минут через двадцать человека три сидят, еще не спят.</w:t>
      </w:r>
    </w:p>
    <w:p>
      <w:pPr>
        <w:pStyle w:val="Style13"/>
        <w:rPr/>
      </w:pPr>
      <w:r>
        <w:rPr/>
        <w:t>Он вообще нараспев начинает: «Вот, алкоголь…» И эти «бум-бум», глаза закрывают.</w:t>
      </w:r>
    </w:p>
    <w:p>
      <w:pPr>
        <w:pStyle w:val="Style13"/>
        <w:rPr/>
      </w:pPr>
      <w:r>
        <w:rPr/>
        <w:t>И вот когда все уже уснули, он подкрадывается к ящику (у него на столе стоит пустой фанерный ящик из-под папирос) и говорит: «Алкоголь — это страшный наркотический яд». И как кулаком бабахнет по этому ящику! Весь зал в диком ужасе подпрыгивает: «Что такое? Что случилось?» Ну вот такое ощущение, что на тебя рухнул потолок.</w:t>
      </w:r>
    </w:p>
    <w:p>
      <w:pPr>
        <w:pStyle w:val="Style13"/>
        <w:rPr/>
      </w:pPr>
      <w:r>
        <w:rPr/>
        <w:t>А он уже командирским голосом: «Так, лекция моя закончилась, и сейчас перейдем к индивидуальному кодированию. Сейчас пойдете, будете решать с родственниками, кого на сколько. Кодирую на месяц, на три месяца, на полгода, на год, на три года, на пять, на десять и на всю жизнь. Идите и решайте».</w:t>
      </w:r>
    </w:p>
    <w:p>
      <w:pPr>
        <w:pStyle w:val="Style13"/>
        <w:rPr/>
      </w:pPr>
      <w:r>
        <w:rPr/>
        <w:t>Только они привстали, он: «Стоп. Но учтите, я один из лучших учеников Довженко. На какой срок закодирую, в течение этого срока ни грамма, ни-ни. У меня зять не выдержал, помер. (Уууххх, зять помер, надо же. Страху напустил.) Ну, идите теперь и решайте».</w:t>
      </w:r>
    </w:p>
    <w:p>
      <w:pPr>
        <w:pStyle w:val="Style13"/>
        <w:rPr/>
      </w:pPr>
      <w:r>
        <w:rPr/>
        <w:t>И вот пока они там решают, он уже готовит индивидуальный кабинет для кодирования, уже по одному их туда заводят. Ставит кресло, у него есть помощник. Значит, заводит очередного человека, садит его в кресло, подходит к нему, смотрит ему строго в глаза и задает вопрос: «Ну что, три недели не пил?»</w:t>
      </w:r>
    </w:p>
    <w:p>
      <w:pPr>
        <w:pStyle w:val="Style13"/>
        <w:rPr/>
      </w:pPr>
      <w:r>
        <w:rPr/>
        <w:t>Вот это самый ответственный момент всего кодирования, он должен понять, что человек его не обманывает. Потому что если он три недели не пил, он может и три года не пить. А есть люди, которые недели выдержать не могут, они таких не имеют права кодировать (он может сорваться и умереть от этого кода).</w:t>
      </w:r>
    </w:p>
    <w:p>
      <w:pPr>
        <w:pStyle w:val="Style13"/>
        <w:rPr/>
      </w:pPr>
      <w:r>
        <w:rPr/>
        <w:t>И вот он подходит и говорит:</w:t>
      </w:r>
    </w:p>
    <w:p>
      <w:pPr>
        <w:pStyle w:val="Style13"/>
        <w:rPr/>
      </w:pPr>
      <w:r>
        <w:rPr/>
        <w:t xml:space="preserve">— </w:t>
      </w:r>
      <w:r>
        <w:rPr/>
        <w:t>Ну что, три недели не пил?</w:t>
      </w:r>
    </w:p>
    <w:p>
      <w:pPr>
        <w:pStyle w:val="Style13"/>
        <w:rPr/>
      </w:pPr>
      <w:r>
        <w:rPr/>
        <w:t>Тот говорит:</w:t>
      </w:r>
    </w:p>
    <w:p>
      <w:pPr>
        <w:pStyle w:val="Style13"/>
        <w:rPr/>
      </w:pPr>
      <w:r>
        <w:rPr/>
        <w:t xml:space="preserve">— </w:t>
      </w:r>
      <w:r>
        <w:rPr/>
        <w:t>Нет, не пил.</w:t>
      </w:r>
    </w:p>
    <w:p>
      <w:pPr>
        <w:pStyle w:val="Style13"/>
        <w:rPr/>
      </w:pPr>
      <w:r>
        <w:rPr/>
        <w:t xml:space="preserve">— </w:t>
      </w:r>
      <w:r>
        <w:rPr/>
        <w:t>А шоколад не ел?</w:t>
      </w:r>
    </w:p>
    <w:p>
      <w:pPr>
        <w:pStyle w:val="Style13"/>
        <w:rPr/>
      </w:pPr>
      <w:r>
        <w:rPr/>
        <w:t xml:space="preserve">— </w:t>
      </w:r>
      <w:r>
        <w:rPr/>
        <w:t>Нет, шоколад не ел.</w:t>
      </w:r>
    </w:p>
    <w:p>
      <w:pPr>
        <w:pStyle w:val="Style13"/>
        <w:rPr/>
      </w:pPr>
      <w:r>
        <w:rPr/>
        <w:t xml:space="preserve">— </w:t>
      </w:r>
      <w:r>
        <w:rPr/>
        <w:t>Ну что, на сколько будем кодироваться?</w:t>
      </w:r>
    </w:p>
    <w:p>
      <w:pPr>
        <w:pStyle w:val="Style13"/>
        <w:rPr/>
      </w:pPr>
      <w:r>
        <w:rPr/>
        <w:t xml:space="preserve">— </w:t>
      </w:r>
      <w:r>
        <w:rPr/>
        <w:t>Давайте на три года.</w:t>
      </w:r>
    </w:p>
    <w:p>
      <w:pPr>
        <w:pStyle w:val="Style13"/>
        <w:rPr/>
      </w:pPr>
      <w:r>
        <w:rPr/>
        <w:t>Он ему говорит:</w:t>
      </w:r>
    </w:p>
    <w:p>
      <w:pPr>
        <w:pStyle w:val="Style13"/>
        <w:rPr/>
      </w:pPr>
      <w:r>
        <w:rPr/>
        <w:t xml:space="preserve">— </w:t>
      </w:r>
      <w:r>
        <w:rPr/>
        <w:t>Давай на всю жизнь.</w:t>
      </w:r>
    </w:p>
    <w:p>
      <w:pPr>
        <w:pStyle w:val="Style13"/>
        <w:rPr/>
      </w:pPr>
      <w:r>
        <w:rPr/>
        <w:t xml:space="preserve">— </w:t>
      </w:r>
      <w:r>
        <w:rPr/>
        <w:t>Не, не, не, не, не! На всю жизнь не надо.</w:t>
      </w:r>
    </w:p>
    <w:p>
      <w:pPr>
        <w:pStyle w:val="Style13"/>
        <w:rPr/>
      </w:pPr>
      <w:r>
        <w:rPr/>
        <w:t>И вот он подходит к этому человеку, берет его за голову и большими пальцами что есть силы начинает выдавливать ему глаза. Давит туда, вот прямо аж так пальцы запускает. Человек такого хамства-то не ожидал, он цепляется руками в это кресло, а ему надо, чтобы он от боли закричал, рот открыл.</w:t>
      </w:r>
    </w:p>
    <w:p>
      <w:pPr>
        <w:pStyle w:val="Style13"/>
        <w:rPr/>
      </w:pPr>
      <w:r>
        <w:rPr/>
        <w:t>А рядом стоит помощник уже наготове, у него есть такая аэрозольная упаковочка (хлорэтил, вонючая жидкость с типичным алкогольным запахом). И вот когда он от боли закричал, он ему как в рот, нос как шиканет, аж из затылка что-то вылетает. Человек вообще одурел: больно, глаза давят, что-то в рот там шиканули. И в этот момент он его берет, резко встряхивает голову, по лбу «щёлк»: всё, на три года закодирован.</w:t>
      </w:r>
    </w:p>
    <w:p>
      <w:pPr>
        <w:pStyle w:val="Style13"/>
        <w:rPr/>
      </w:pPr>
      <w:r>
        <w:rPr/>
        <w:t xml:space="preserve">Ну конечно, соратники, в моем пересказе выглядит это все очень весело и очень забавно, но вот это кодирование вещь настолько страшная, что вы себе даже представить не можете. Вот во всех этих так называемых «сифилизованых» </w:t>
      </w:r>
      <w:r>
        <w:rPr>
          <w:rStyle w:val="Gray"/>
        </w:rPr>
        <w:t>(Примечание автора сайта: как я понял, он так переиграл слово «цивилизованых».)</w:t>
      </w:r>
      <w:r>
        <w:rPr/>
        <w:t xml:space="preserve"> странах, откуда к нам вся это гадость-то и идет, вот такое кодирование уже давно признано уголовно наказуемым преступлением. В уголовном кодексе Франции написано: «Врач-психотерапевт пациенту может говорить все что угодно, но если при этом хотя бы пальцем дотронется до лба — это тюрьма». Потому что даже пальцем дотронувшись до головы, все, что наговорил, может там закодировать.</w:t>
      </w:r>
    </w:p>
    <w:p>
      <w:pPr>
        <w:pStyle w:val="Style13"/>
        <w:rPr/>
      </w:pPr>
      <w:r>
        <w:rPr/>
        <w:t>Что же происходит при этой стрессовой психотерапии Довженко? Человек пришел на сеанс, его усыпили и вдруг неизвестным грохотом разбудили. У человека в подсознании возникает мощнейший очаг тревоги. Не страха, страх конкретен («я его боюсь» — это страх), а тревоги («я боюсь, но чего боюсь — не знаю»). На этот очаг тревоги он очень ловко наложил очаг страха смерти («зять помер, тебя-то уж точно никто спасать не будет, раз зятя не спасли»). Потом когда человек сел, он на эти два очага наложил очаг боли (глаза начал выдавливать), а когда человек от этой боли закричал, он это замкнул на что? На алкоголь. По лбу щелкнул, и человек три года ходит и три года у него в голове это сидит.</w:t>
      </w:r>
    </w:p>
    <w:p>
      <w:pPr>
        <w:pStyle w:val="Style13"/>
        <w:rPr/>
      </w:pPr>
      <w:r>
        <w:rPr/>
        <w:t>И упаси его господь в течение трех лет хотя бы грамм алкогольного яда в рот взять. Потому что накануне кодирования каждый кодируемый пишет вот такую стандартную расписку, послушайте, что здесь написано.</w:t>
      </w:r>
    </w:p>
    <w:p>
      <w:pPr>
        <w:pStyle w:val="Style13"/>
        <w:rPr/>
      </w:pPr>
      <w:r>
        <w:rPr/>
        <w:t>«Ученику доктора Довженко. Расписка. Я, такой-то такой, адрес такой-то, предупрежден сотрудниками центра, что нарушение противоалкогольного противонаркотического психического кода доктора Довженко Александра Романовича опасно для жизни. При нарушении кода может наступить смерть, общий паралич рук и ног, слепота, инфаркт миокарда, судороги, паралич сердца, алкогольные психозы, сумасшествие и другие тяжелые нарушения здоровья. При нарушении кода я лично отвечаю за свое здоровье и свою жизнь, в чем и расписываюсь. Подпись, число».</w:t>
      </w:r>
    </w:p>
    <w:p>
      <w:pPr>
        <w:pStyle w:val="Style13"/>
        <w:rPr/>
      </w:pPr>
      <w:r>
        <w:rPr/>
        <w:t>Он эти бумажечки собрал и до свидания. И люди мрут, и с ума сходят, и слепнут, и никто никакой ответственности у нас в стране за результаты этого кодирования не несет.</w:t>
      </w:r>
    </w:p>
    <w:p>
      <w:pPr>
        <w:pStyle w:val="Style13"/>
        <w:rPr/>
      </w:pPr>
      <w:r>
        <w:rPr/>
        <w:t>Что же происходит при самокодировании по методу Иванова?</w:t>
      </w:r>
    </w:p>
    <w:p>
      <w:pPr>
        <w:pStyle w:val="Style13"/>
        <w:rPr/>
      </w:pPr>
      <w:r>
        <w:rPr/>
        <w:t>Смотрите. Человек вышел на природу и просит у Бога себе здоровья: «Господи, дай здоровья моим глазам». И в тот момент, когда человек у Бога просит себе здоровья, он на уровне подсознания у себя активизирует те центры, которые за процесс оздоровления отвечают.</w:t>
      </w:r>
    </w:p>
    <w:p>
      <w:pPr>
        <w:pStyle w:val="Style13"/>
        <w:rPr/>
      </w:pPr>
      <w:r>
        <w:rPr/>
        <w:t>И вот он раз попросил здоровья, выдохнул. Вдохнул, опять попросил здоровья. Выдохнул. Третий раз попросил здоровья, а потом берет он, ведро воды ледяной на голову выливает и это возбуждение — что? Кодирует, фиксирует. Он ложится спать, а оздоровление идет всю ночь. Утром вышел, ага, глазкам лучше, сердечку попрошу здоровья, сердечко оздоровлю.</w:t>
      </w:r>
    </w:p>
    <w:p>
      <w:pPr>
        <w:pStyle w:val="Style13"/>
        <w:rPr/>
      </w:pPr>
      <w:r>
        <w:rPr/>
        <w:t>То есть человек сам себе задает оздоравливающий код, и не на страхе это завязано. И может его подправить, может все что угодно с ним сделать.</w:t>
      </w:r>
    </w:p>
    <w:p>
      <w:pPr>
        <w:pStyle w:val="Heading3"/>
        <w:rPr/>
      </w:pPr>
      <w:r>
        <w:rPr/>
        <w:t>2. При обливании ледяной водой холоднее одиннадцати градусов у человека резко подскакивает температура тела (до сорока двух градусов) и тут же приходит в норму. При этом болезнетворные микробы погибают.</w:t>
      </w:r>
    </w:p>
    <w:p>
      <w:pPr>
        <w:pStyle w:val="Style13"/>
        <w:rPr/>
      </w:pPr>
      <w:r>
        <w:rPr/>
        <w:t>Кстати, вода теплее двенадцати градусов никакими целебными свойствами не обладает.</w:t>
      </w:r>
    </w:p>
    <w:p>
      <w:pPr>
        <w:pStyle w:val="Style13"/>
        <w:rPr/>
      </w:pPr>
      <w:r>
        <w:rPr/>
        <w:t>И вот у нас в Новосибирске все ивановцы мучаются — нету холодной воды. У вас-то есть в Енисее, а там у нас нет, вода из крана идет плюс восемнадцать, а в Обском море — плюс двадцать два. А она никакими целебными свойствами, эта вода, не обладает.</w:t>
      </w:r>
    </w:p>
    <w:p>
      <w:pPr>
        <w:pStyle w:val="Style13"/>
        <w:rPr/>
      </w:pPr>
      <w:r>
        <w:rPr/>
        <w:t>У человека на теле, соратники, находятся миллионы температурных датчиков. И мы любым участком тела чувствуем температуру окружающей среды (локтем чайник задели — ой, горячо, щекой к окну — ой, холодно). То есть мы телом чувствуем температуру. И вот в тот момент, когда человек на себя переворачивает ведро ледяной воды, в это мгновение все датчики в мозг дают одну и ту же информацию: «Дикий холод».</w:t>
      </w:r>
    </w:p>
    <w:p>
      <w:pPr>
        <w:pStyle w:val="Style13"/>
        <w:rPr/>
      </w:pPr>
      <w:r>
        <w:rPr/>
        <w:t>Но реакция организма на этот мгновенный дикий холод не «брррррр» (замерз), а организм вырабатывет изнутри огромное количество внутреннего тепла. И в этот момент организм изнутри разогревается до максимально возможной температуры (сорок два градуса, выше уже кровь свернется).</w:t>
      </w:r>
    </w:p>
    <w:p>
      <w:pPr>
        <w:pStyle w:val="Style13"/>
        <w:rPr/>
      </w:pPr>
      <w:r>
        <w:rPr/>
        <w:t>Вода схлынула, датчики успокоились, и температура тут же пришла в норму. Но все микробы в организме при сорока двух градусах гибнут.</w:t>
      </w:r>
    </w:p>
    <w:p>
      <w:pPr>
        <w:pStyle w:val="Style13"/>
        <w:rPr/>
      </w:pPr>
      <w:r>
        <w:rPr/>
        <w:t>И поэтому Порфирий Иванов в своей «Детке» написал: «Если вы здоровы, то обливайтесь утром и вечером, чтобы вам было хорошо. Если заболели — обливайтесь каждые три-четыре часа, вы поможете ледяной водой изгнать из себя болезнь».</w:t>
      </w:r>
    </w:p>
    <w:p>
      <w:pPr>
        <w:pStyle w:val="Style13"/>
        <w:rPr/>
      </w:pPr>
      <w:r>
        <w:rPr/>
        <w:t xml:space="preserve">Я хочу особо подчеркнуть разницу между обливанием и моржеванием. Когда «моржи» плавают в проруби, им там холодно (я сам плаваю в проруби, там дикий холод, зуб на зуб не попадает). А когда человек на себя переворачивает ведро воды, обливается, он в этот момент разогревается. </w:t>
      </w:r>
    </w:p>
    <w:p>
      <w:pPr>
        <w:pStyle w:val="Style13"/>
        <w:rPr/>
      </w:pPr>
      <w:r>
        <w:rPr/>
        <w:t>Я десять лет назад начал обливаться. Весной, летом, в зиму вошел с обливанием. Зимой как-то вышел на улицу, минус тридцать градусов, облился ледяной водой, домой прихожу — у меня подмышки вспотели. То есть пот горячий прошибает в этот момент обливания.</w:t>
      </w:r>
    </w:p>
    <w:p>
      <w:pPr>
        <w:pStyle w:val="Heading3"/>
        <w:rPr/>
      </w:pPr>
      <w:r>
        <w:rPr/>
        <w:t>3. Обливание — лучшая профилактика опухолевых заболеваний.</w:t>
      </w:r>
    </w:p>
    <w:p>
      <w:pPr>
        <w:pStyle w:val="Style13"/>
        <w:rPr/>
      </w:pPr>
      <w:r>
        <w:rPr/>
        <w:t>Порфирий Иванов как всякий крупный ученый обладал даром научного предвидения. И он, к сожалению, даже предвидел Чернобыль. Он умер в восемьдесят четвертом году, а Чернобыль рванул в восемьдесят шестом. Но в одной из своих тетрадей Порфирий Иванов написал, что если человечество дальше будет так же губить природу, то оно обречено жить в отравленном мире. В том числе радиационно отравленном мире.</w:t>
      </w:r>
    </w:p>
    <w:p>
      <w:pPr>
        <w:pStyle w:val="Style13"/>
        <w:rPr/>
      </w:pPr>
      <w:r>
        <w:rPr/>
        <w:t>А дальше написал: «Те, кто будет обливаться по моей системе — останутся живы». Откуда взял? Никто не знает.</w:t>
      </w:r>
    </w:p>
    <w:p>
      <w:pPr>
        <w:pStyle w:val="Style13"/>
        <w:rPr/>
      </w:pPr>
      <w:r>
        <w:rPr/>
        <w:t>А в другом месте написал, что он убежден, что обливание ледяной водой выводит из организма раковые клетки.</w:t>
      </w:r>
    </w:p>
    <w:p>
      <w:pPr>
        <w:pStyle w:val="Style13"/>
        <w:rPr/>
      </w:pPr>
      <w:r>
        <w:rPr/>
        <w:t>Уже после смерти Порфирия Иванова его эти тетради изучало несколько институтов, Академий наук СССР и Академия медицинских наук СССР. Было проведено пять всесоюзных конференций по научному наследию Порфирия Иванова.</w:t>
      </w:r>
    </w:p>
    <w:p>
      <w:pPr>
        <w:pStyle w:val="Style13"/>
        <w:rPr/>
      </w:pPr>
      <w:r>
        <w:rPr/>
        <w:t>И решили проверить этот факт на крысах. И вот у меня в руках ксерокопия статьи опубликованной в докладах Академии наук СССР, серия «Физиология». Называется статья (представлена академиком Соколовым) «Влияние закаливания крыс в ледяной воде на их радиационную чувствительность».</w:t>
      </w:r>
    </w:p>
    <w:p>
      <w:pPr>
        <w:pStyle w:val="Style13"/>
        <w:rPr/>
      </w:pPr>
      <w:r>
        <w:rPr/>
        <w:t>Взяли двадцать крыс, поделили пополам, облучали радиацией. Но десять крыс утром-вечером обливали ледяной водой по системе Иванова, а десять крыс ничего не делали. Так вот с теми крысами, с которыми ничего не делали, они все заболели и сдохли от рака. Те, которых обливали, остались живы и здоровы.</w:t>
      </w:r>
    </w:p>
    <w:p>
      <w:pPr>
        <w:pStyle w:val="Style13"/>
        <w:rPr/>
      </w:pPr>
      <w:r>
        <w:rPr/>
        <w:t>Начали выяснять, почему. И выяснили. Оказывается, в любом живом организме, в том числе у человека, постоянно возникают так называемые высокоэнергетичные клетки. Это клетки, которые набирают избыточную энергию и готовы начать бесконтрольно делиться. Так вот в момент обливания ледяной водой по всему организму идет такой мощный энергетический импульс, что все высокоэнергетичные клетки избирательно изнутри разрываются (лопаются) и выводятся из организма.</w:t>
      </w:r>
    </w:p>
    <w:p>
      <w:pPr>
        <w:pStyle w:val="Style13"/>
        <w:rPr/>
      </w:pPr>
      <w:r>
        <w:rPr/>
        <w:t>И вот наши соратники уже несколько лет ездят в чернобыльскую зону (это три области: Брянская, Гомельская, Черниговская, там, кстати, до сих пор живут люди на этой отравленной земле), и они учат людей: «Обливайтесь ледяной водой — останетесь живы даже на этой радиационно отравленной земле».</w:t>
      </w:r>
    </w:p>
    <w:p>
      <w:pPr>
        <w:pStyle w:val="Heading3"/>
        <w:rPr/>
      </w:pPr>
      <w:r>
        <w:rPr/>
        <w:t>4. Вода в ведре «заряжена» вами. Она целебная, очистительная.</w:t>
      </w:r>
    </w:p>
    <w:p>
      <w:pPr>
        <w:pStyle w:val="Style13"/>
        <w:rPr/>
      </w:pPr>
      <w:r>
        <w:rPr/>
        <w:t>Многие, наверное, помнят феномен Алана Чумака. Помните, заряжал он воду, кремы? Как ни странно, под этим тоже есть научная основа.</w:t>
      </w:r>
    </w:p>
    <w:p>
      <w:pPr>
        <w:pStyle w:val="Style13"/>
        <w:rPr/>
      </w:pPr>
      <w:r>
        <w:rPr/>
        <w:t>Дело в том, что вода имеет более ста сорока различных структурных модификаций. И человек, сложнейшее психофизиологическое существо, своим биополем может менять структуру воды находящейся рядом с ним.</w:t>
      </w:r>
    </w:p>
    <w:p>
      <w:pPr>
        <w:pStyle w:val="Style13"/>
        <w:rPr/>
      </w:pPr>
      <w:r>
        <w:rPr/>
        <w:t>А в тот момент, когда человек выходит на природу, ставит ведро перед собой, поднимает руки к нему и просит у Бога себе здоровья, этот момент через него и через воду проходит мощнейший энерго-информационный поток. И он меняет структуру воды в ведре и заряжает эту воду против лично ваших всех болезней.</w:t>
      </w:r>
    </w:p>
    <w:p>
      <w:pPr>
        <w:pStyle w:val="Style13"/>
        <w:rPr/>
      </w:pPr>
      <w:r>
        <w:rPr/>
        <w:t>И вот почему все ивановцы со стажем, они никогда после обливания не вытираются. Они ждут пока эта целебнейшая вода через поры всосется в организм и будет способствовать его более лучшей очистке и оздоровлению.</w:t>
      </w:r>
    </w:p>
    <w:p>
      <w:pPr>
        <w:pStyle w:val="Heading3"/>
        <w:rPr/>
      </w:pPr>
      <w:r>
        <w:rPr/>
        <w:t>5. Обливание — это прекрасная закаливающая процедура.</w:t>
      </w:r>
    </w:p>
    <w:p>
      <w:pPr>
        <w:pStyle w:val="Heading2"/>
        <w:rPr/>
      </w:pPr>
      <w:r>
        <w:rPr/>
        <w:t>Домашнее задание</w:t>
      </w:r>
    </w:p>
    <w:p>
      <w:pPr>
        <w:pStyle w:val="Style13"/>
        <w:rPr/>
      </w:pPr>
      <w:r>
        <w:rPr/>
        <w:t xml:space="preserve">Перед написанием дневников </w:t>
      </w:r>
      <w:r>
        <w:rPr>
          <w:b/>
          <w:bCs/>
        </w:rPr>
        <w:t>облиться ледяной водой</w:t>
      </w:r>
      <w:r>
        <w:rPr/>
        <w:t>. У вас из крана идет как раз самая прекрасная вода.</w:t>
      </w:r>
    </w:p>
    <w:p>
      <w:pPr>
        <w:pStyle w:val="Style13"/>
        <w:rPr/>
      </w:pPr>
      <w:r>
        <w:rPr/>
        <w:t>Я вам, соратники, всем сегодня предлагаю приобщиться к одной из самых мощнейших и простейших систем безлекарственного оздоровления, к системе Порфирия Иванова (обливание ледяной водой).</w:t>
      </w:r>
    </w:p>
    <w:p>
      <w:pPr>
        <w:pStyle w:val="Style13"/>
        <w:rPr/>
      </w:pPr>
      <w:r>
        <w:rPr/>
        <w:t>Интересно, что до обливания ледяной водой даже йоги не додумались. А Порфирий Иванов додумался, что это вещь просто потрясающая.</w:t>
      </w:r>
    </w:p>
    <w:p>
      <w:pPr>
        <w:pStyle w:val="Style13"/>
        <w:rPr/>
      </w:pPr>
      <w:r>
        <w:rPr/>
        <w:t>Где и как обливаться?</w:t>
      </w:r>
    </w:p>
    <w:p>
      <w:pPr>
        <w:pStyle w:val="Style13"/>
        <w:rPr/>
      </w:pPr>
      <w:r>
        <w:rPr/>
        <w:t>Обливаться, конечно, лучше всего на улице. Дело в том, что Порфирий Иванов в своих тетрадях писал, что для человека, для его здоровья, нет ничего более важного, чем его контакт подошв с сырой землей. Более того, он во многих местах пишет, что по его наблюдениям все болезни у человека через босые ноги уходят в землю.</w:t>
      </w:r>
    </w:p>
    <w:p>
      <w:pPr>
        <w:pStyle w:val="Style13"/>
        <w:rPr/>
      </w:pPr>
      <w:r>
        <w:rPr/>
        <w:t>И я когда начал обливаться лет десять назад (я начал обливаться весной у себя на даче, у меня в колодце ледяная вода), недели через две я вдруг заметил, что у меня полопались пятки. Ну вот как в детстве, помните? Цыпки, пятки. Я позвонил ребятам в клуб, говорю:</w:t>
      </w:r>
    </w:p>
    <w:p>
      <w:pPr>
        <w:pStyle w:val="Style13"/>
        <w:rPr/>
      </w:pPr>
      <w:r>
        <w:rPr/>
        <w:t xml:space="preserve">— </w:t>
      </w:r>
      <w:r>
        <w:rPr/>
        <w:t>Что-то у меня пятки полопались.</w:t>
      </w:r>
    </w:p>
    <w:p>
      <w:pPr>
        <w:pStyle w:val="Style13"/>
        <w:rPr/>
      </w:pPr>
      <w:r>
        <w:rPr/>
        <w:t xml:space="preserve">— </w:t>
      </w:r>
      <w:r>
        <w:rPr/>
        <w:t>О! Это хороший знак, хороший знак. Не вздумай ничего ни мазать, ни лечить. Порфирий Иванов писал: «Полопаются пятки, через трещины болезни уйдут в землю». Обливайся, продолжай. Как только все болезни уйдут, пятки сами собой зарастут. Ходи как можно больше босиком.</w:t>
      </w:r>
    </w:p>
    <w:p>
      <w:pPr>
        <w:pStyle w:val="Style13"/>
        <w:rPr/>
      </w:pPr>
      <w:r>
        <w:rPr/>
        <w:t>Я продолжал летом ходить босиком, все делал. И месяца через два заметил, что у меня пятки-то заросли. Но какие-то неведомые мне болезни из меня вышли. Я стал чувствовать себя просто великолепно.</w:t>
      </w:r>
    </w:p>
    <w:p>
      <w:pPr>
        <w:pStyle w:val="Style13"/>
        <w:rPr/>
      </w:pPr>
      <w:r>
        <w:rPr/>
        <w:t>Можно, конечно, обливаться и в ванной. Но в ванной контакт с землей у вас идет через городскую канализацию. То есть здесь такого хорошего контакта с землей не получается.</w:t>
      </w:r>
    </w:p>
    <w:p>
      <w:pPr>
        <w:pStyle w:val="Style13"/>
        <w:rPr/>
      </w:pPr>
      <w:r>
        <w:rPr/>
        <w:t>На самом деле, ничего здесь стыдного нет, очень много людей обливается. Я вот, глаз наметанный, особенно зимой возле подъезда видно, где люди обливаются. Я когда начал обливаться лет десять назад, тогда это была диковинка. Я живу на восьмом этаже, я поздно ложусь спать, где-то часов в двенадцать набираю ведро воды холодной и в плавочках, в тапочках с пупырышками вниз с восьмого этажа с ведром и иду. На улице мороз минус двадцать пять. Поначалу какой-нибудь сосед запоздалый вверх идет, сопит, поднимается, меня увидит, аж обомлеет, рот разинет (ну явно, что человек на улицу мыться идет).</w:t>
      </w:r>
    </w:p>
    <w:p>
      <w:pPr>
        <w:pStyle w:val="Style13"/>
        <w:rPr/>
      </w:pPr>
      <w:r>
        <w:rPr/>
        <w:t>А я ему говорю: «Здравствуйте». Он говорит: «Д-д-дравствуйте, здравствуйте». Ну я же не ворую, правда? Я пошел за здоровьем, ну так и ты иди. Это ж так просто, самому взять и заработать себе здоровье.</w:t>
      </w:r>
    </w:p>
    <w:p>
      <w:pPr>
        <w:pStyle w:val="Style13"/>
        <w:rPr/>
      </w:pPr>
      <w:r>
        <w:rPr/>
        <w:t>Если вы, соратники, боитесь облить себя из ведра (этот страх может присутствовать), ну возьмите тогда кастрюльку, литров на пять. Кастрюльку маленькую взяли, налили водички, поставили, «Господи, дай здоровьица», и на себя перевернули и облили. Ну, если кто-то кастрюльку боится, возьмите кружку воды.</w:t>
      </w:r>
    </w:p>
    <w:p>
      <w:pPr>
        <w:pStyle w:val="Style13"/>
        <w:rPr/>
      </w:pPr>
      <w:r>
        <w:rPr/>
        <w:t>Людей бояться не стоит. Что людей бояться? Попозже, часов в одиннадцать, уже темно, вышли, спокойно сбросили халат, облились, надели и пришли домой.</w:t>
      </w:r>
    </w:p>
    <w:p>
      <w:pPr>
        <w:pStyle w:val="Style13"/>
        <w:rPr/>
      </w:pPr>
      <w:r>
        <w:rPr/>
        <w:t>Так что, соратники, давайте дерзайте. Система, конечно, очень сильная и очень потрясающая.</w:t>
      </w:r>
    </w:p>
    <w:p>
      <w:pPr>
        <w:pStyle w:val="Delimiter"/>
        <w:rPr/>
      </w:pPr>
      <w:r>
        <w:rPr/>
        <w:t>А сейчас еще одно общее домашнее задание.</w:t>
      </w:r>
    </w:p>
    <w:p>
      <w:pPr>
        <w:pStyle w:val="Style13"/>
        <w:rPr/>
      </w:pPr>
      <w:r>
        <w:rPr/>
        <w:t>Сегодня дома, вечером, перед сном (всем понятно, почему перед сном?) придете домой, поужинаете, все дела сделаете, кроватку разберете и прежде чем лечь в кровать спать, выполните домашнее задание.</w:t>
      </w:r>
    </w:p>
    <w:p>
      <w:pPr>
        <w:pStyle w:val="Style13"/>
        <w:rPr/>
      </w:pPr>
      <w:r>
        <w:rPr/>
        <w:t xml:space="preserve">Обольетесь, согреетесь, поделаете какие-нибудь разогревающие упражнения, наденьте на себя что-нибудь тепленькое и после этого выполните домашнее задание: возьмете двойной лист бумаги в клетку и сверху все напишите: </w:t>
      </w:r>
      <w:r>
        <w:rPr>
          <w:b/>
          <w:bCs/>
        </w:rPr>
        <w:t>«Анкета алкогольная»</w:t>
      </w:r>
      <w:r>
        <w:rPr/>
        <w:t>.</w:t>
      </w:r>
    </w:p>
    <w:p>
      <w:pPr>
        <w:pStyle w:val="Style13"/>
        <w:rPr/>
      </w:pPr>
      <w:r>
        <w:rPr/>
        <w:t>И взяли все в руки эту алкогольную анкету (я вам ее раздал).</w:t>
      </w:r>
    </w:p>
    <w:p>
      <w:pPr>
        <w:pStyle w:val="Style13"/>
        <w:rPr/>
      </w:pPr>
      <w:r>
        <w:rPr/>
        <w:t>Значит, пьете вы, не пьете, едите, курите, не курите — разницы нет. Взрослые, пожилые, дети — всем сегодня одно и то же домашнее задание: ответить на вопросы анкеты алкогольной.</w:t>
      </w:r>
    </w:p>
    <w:p>
      <w:pPr>
        <w:pStyle w:val="Style13"/>
        <w:rPr/>
      </w:pPr>
      <w:r>
        <w:rPr/>
        <w:t>Сами вопросы писать не надо. Только номер вопроса, ответ. Но ответ полный, развернутый и чтобы я понял, на какой вопрос вы отвечаете.</w:t>
      </w:r>
    </w:p>
    <w:p>
      <w:pPr>
        <w:pStyle w:val="Style13"/>
        <w:rPr/>
      </w:pPr>
      <w:r>
        <w:rPr/>
        <w:t xml:space="preserve">Итак, первый вопрос. </w:t>
      </w:r>
      <w:r>
        <w:rPr>
          <w:b/>
          <w:bCs/>
        </w:rPr>
        <w:t>Псевдоним, имя, отчество, дата рождения и так далее.</w:t>
      </w:r>
    </w:p>
    <w:p>
      <w:pPr>
        <w:pStyle w:val="Style13"/>
        <w:rPr/>
      </w:pPr>
      <w:r>
        <w:rPr/>
        <w:t xml:space="preserve">Второй вопрос. </w:t>
      </w:r>
      <w:r>
        <w:rPr>
          <w:b/>
          <w:bCs/>
        </w:rPr>
        <w:t>От какой привычки вы приняли решение избавиться? Была ли эта привычка у ваших ближайших родственников?</w:t>
      </w:r>
      <w:r>
        <w:rPr/>
        <w:t xml:space="preserve"> Здесь надо написать: «Я решил избавиться от вредной привычки носить очки, калечить свои глаза. Калечили глаза папа, мама, дедушка, бабушка. Кроме того, хочу избавиться от раздражительности, лени и табака».</w:t>
      </w:r>
    </w:p>
    <w:p>
      <w:pPr>
        <w:pStyle w:val="Style13"/>
        <w:rPr/>
      </w:pPr>
      <w:r>
        <w:rPr/>
        <w:t xml:space="preserve">Третье. </w:t>
      </w:r>
      <w:r>
        <w:rPr>
          <w:b/>
          <w:bCs/>
        </w:rPr>
        <w:t>В каком возрасте вы впервые попробовали спиртное? Как вы относились в то время к этому занятию, как относитесь сейчас?</w:t>
      </w:r>
      <w:r>
        <w:rPr/>
        <w:t xml:space="preserve"> Вот некоторые отвечают на этот вопрос очень странно. Они пишут: «3) в 11 лет». Всё. Я читаю и думаю: «Что в одиннадцать лет? Кирпич на голову упал? Машина переехала?» Это ж не ответ, правда? Ответ, соратники, должен быть абсолютно полным и точным: «В возрасте одиннадцати лет мама на моем дне рождения налила мне шампанского (мочи дрожжевых бактерий, да еще и с газами)». Газы обязательно помяните.</w:t>
      </w:r>
    </w:p>
    <w:p>
      <w:pPr>
        <w:pStyle w:val="Style13"/>
        <w:rPr/>
      </w:pPr>
      <w:r>
        <w:rPr/>
        <w:t>Я вот, кстати, когда в восемьдесят восьмом году сидел в точно такой же группе и изучал этот метод, я дома долго вспоминал, когда же я впервые попробовал спиртное. И я вспомнил. В четыре года после бани отец мне налил пива и сказал: «Мужики после бани пиво пьют». И я в четыре года стал взрослым. У меня до пяти лет всего три воспоминания: паровоз увидел, на всю жизнь запомнил, отец пива дал, и Сталин умер (помню, Сталин умер, были похороны). Вот у меня три воспоминания до пяти лет.</w:t>
      </w:r>
    </w:p>
    <w:p>
      <w:pPr>
        <w:pStyle w:val="Style13"/>
        <w:rPr/>
      </w:pPr>
      <w:r>
        <w:rPr/>
        <w:t xml:space="preserve">Четвертое. </w:t>
      </w:r>
      <w:r>
        <w:rPr>
          <w:b/>
          <w:bCs/>
        </w:rPr>
        <w:t>Ваши обычные дозы употребления спиртного в возрасте до шестнадцати, до двадцати одного, до тридцати лет, в настоящее время.</w:t>
      </w:r>
      <w:r>
        <w:rPr/>
        <w:t xml:space="preserve"> Имеется ввиду, как вы травили себя до того, как попали сюда, на эти курсы.</w:t>
      </w:r>
    </w:p>
    <w:p>
      <w:pPr>
        <w:pStyle w:val="Style13"/>
        <w:rPr/>
      </w:pPr>
      <w:r>
        <w:rPr/>
        <w:t xml:space="preserve">Дальше. </w:t>
      </w:r>
      <w:r>
        <w:rPr>
          <w:b/>
          <w:bCs/>
        </w:rPr>
        <w:t>Возраст, когда появилась привычка употреблять спиртное.</w:t>
      </w:r>
    </w:p>
    <w:p>
      <w:pPr>
        <w:pStyle w:val="Style13"/>
        <w:rPr>
          <w:b/>
          <w:b/>
          <w:bCs/>
        </w:rPr>
      </w:pPr>
      <w:r>
        <w:rPr>
          <w:b/>
          <w:bCs/>
        </w:rPr>
        <w:t>Ваше отношение к людям, употребляющим спиртное.</w:t>
      </w:r>
    </w:p>
    <w:p>
      <w:pPr>
        <w:pStyle w:val="Style13"/>
        <w:rPr>
          <w:b/>
          <w:b/>
          <w:bCs/>
        </w:rPr>
      </w:pPr>
      <w:r>
        <w:rPr>
          <w:b/>
          <w:bCs/>
        </w:rPr>
        <w:t>Ваше отношение к трезвенникам.</w:t>
      </w:r>
    </w:p>
    <w:p>
      <w:pPr>
        <w:pStyle w:val="Style13"/>
        <w:rPr>
          <w:b/>
          <w:b/>
          <w:bCs/>
        </w:rPr>
      </w:pPr>
      <w:r>
        <w:rPr>
          <w:b/>
          <w:bCs/>
        </w:rPr>
        <w:t>Ваше понимание терминов «культурно пьющий», «умеренно пьющий», «пьяница», «алкоголик», «трезвенник», «сухой закон». Оценка сухого закона.</w:t>
      </w:r>
    </w:p>
    <w:p>
      <w:pPr>
        <w:pStyle w:val="Style13"/>
        <w:rPr/>
      </w:pPr>
      <w:r>
        <w:rPr/>
        <w:t>На восьмой вопрос надо ответить так: «8) Культурно пьющий —». И дайте определение кто такой с вашей точки зрения культурно пьющий.</w:t>
      </w:r>
    </w:p>
    <w:p>
      <w:pPr>
        <w:pStyle w:val="Style13"/>
        <w:rPr/>
      </w:pPr>
      <w:r>
        <w:rPr>
          <w:rStyle w:val="Gray"/>
        </w:rPr>
        <w:t>Примечание автора сайта: здесь имеет место быть разрыв в записи, поэтому продолжение идет с середины предложения. :(</w:t>
      </w:r>
    </w:p>
    <w:p>
      <w:pPr>
        <w:pStyle w:val="Style13"/>
        <w:rPr/>
      </w:pPr>
      <w:r>
        <w:rPr/>
        <w:t>... в игру, которая называется «Заседание Государственной Думы Российской Федерации». Я — председатель Госдумы, депутат Геннадий Селезнев, а вы все депутаты от Республики Хакасия.</w:t>
      </w:r>
    </w:p>
    <w:p>
      <w:pPr>
        <w:pStyle w:val="Style13"/>
        <w:rPr/>
      </w:pPr>
      <w:r>
        <w:rPr/>
        <w:t>Итак, уважаемые депутаты Государственной Думы, должен вам сказать, что в адрес расстрелянного Ельциным Верховного Совета, в адрес первой, второй и третьей Государственной Думы каждый день приходят сотни писем. От наших избирателей, от трудовых коллективов, нам пишут целые деревни и поселки, где люди требуют, чтобы Госдума положила конец тому неслыханному разгулу пьянства, которое снова вернулось в наши города и села. Вплоть до того, что люди требуют, чтобы Госдума ввела в стране сухой закон.</w:t>
      </w:r>
    </w:p>
    <w:p>
      <w:pPr>
        <w:pStyle w:val="Style13"/>
        <w:rPr/>
      </w:pPr>
      <w:r>
        <w:rPr/>
        <w:t>С другой стороны, должен вам сказать, что есть другие письма, есть выступления средств массовой информации, где от нас, наоборот, требуют: раз уж нас всех досыта накормить не можете, так уж напоите досыта, побольше и подешевле.</w:t>
      </w:r>
    </w:p>
    <w:p>
      <w:pPr>
        <w:pStyle w:val="Style13"/>
        <w:rPr/>
      </w:pPr>
      <w:r>
        <w:rPr/>
        <w:t>У нас нет с вами возможности открывать дебаты по этому вопросу, я думаю, каждый из вас имеет свое отношение к сухому закону и выскажет его в виде голосования.</w:t>
      </w:r>
    </w:p>
    <w:p>
      <w:pPr>
        <w:pStyle w:val="Style13"/>
        <w:rPr/>
      </w:pPr>
      <w:r>
        <w:rPr/>
        <w:t>Итак, ставлю на голосование вопрос: «Кто за то, чтобы в Российской Федерации ввести сухой закон?» Прошу поднять руки.</w:t>
      </w:r>
    </w:p>
    <w:p>
      <w:pPr>
        <w:pStyle w:val="Style13"/>
        <w:rPr/>
      </w:pPr>
      <w:r>
        <w:rPr>
          <w:rStyle w:val="Gray"/>
        </w:rPr>
        <w:t>Примечание автора сайта: в зале некоторые люди поднимают руки, похоже, они играют в такую игру.</w:t>
      </w:r>
    </w:p>
    <w:p>
      <w:pPr>
        <w:pStyle w:val="Style13"/>
        <w:rPr/>
      </w:pPr>
      <w:r>
        <w:rPr/>
        <w:t>Так, ну где-то процентов сорок. Спасибо.</w:t>
      </w:r>
    </w:p>
    <w:p>
      <w:pPr>
        <w:pStyle w:val="Style13"/>
        <w:rPr/>
      </w:pPr>
      <w:r>
        <w:rPr/>
        <w:t>Кто против? Процентов тридцать. Спасибо.</w:t>
      </w:r>
    </w:p>
    <w:p>
      <w:pPr>
        <w:pStyle w:val="Style13"/>
        <w:rPr/>
      </w:pPr>
      <w:r>
        <w:rPr/>
        <w:t>Кто воздержался? Процентов пятнадцать воздержалось.</w:t>
      </w:r>
    </w:p>
    <w:p>
      <w:pPr>
        <w:pStyle w:val="Style13"/>
        <w:rPr/>
      </w:pPr>
      <w:r>
        <w:rPr/>
        <w:t>Значит, мы сегодня сухой закон с вами не приняли. И вот сегодня вечером, соратники, вы напишите: «Сухой закон — это...» И каждый напишите, кто за что голосовал. Кстати, все голосовали за разное. У каждого свое понятие о законе, он за него и голосовал. У меня в Новосибирске один соратник пишет: «Сухой закон — это когда омоновцы пьяных на улице стреляют с пулемета. Я против. Против!» Ничего себе закон. Людей с пулемета стрелять. :) Это сколько ж ему надо было этой водки выпить, чтобы до такого закона додуматься.</w:t>
      </w:r>
    </w:p>
    <w:p>
      <w:pPr>
        <w:pStyle w:val="Style13"/>
        <w:rPr/>
      </w:pPr>
      <w:r>
        <w:rPr/>
        <w:t xml:space="preserve">Дальше, девятый вопрос. </w:t>
      </w:r>
      <w:r>
        <w:rPr>
          <w:b/>
          <w:bCs/>
        </w:rPr>
        <w:t>Как часто употребляется спиртное?</w:t>
      </w:r>
      <w:r>
        <w:rPr/>
        <w:t xml:space="preserve"> Ежедневно, несколько раз в неделю, несколько раз в месяц? (Имеется в виду до того как пришли на курсы.)</w:t>
      </w:r>
    </w:p>
    <w:p>
      <w:pPr>
        <w:pStyle w:val="Style13"/>
        <w:rPr>
          <w:b/>
          <w:b/>
          <w:bCs/>
        </w:rPr>
      </w:pPr>
      <w:r>
        <w:rPr>
          <w:b/>
          <w:bCs/>
        </w:rPr>
        <w:t>Как вы себя чувствуете, как себя ведете, если хотелось выпить, но не удалось?</w:t>
      </w:r>
    </w:p>
    <w:p>
      <w:pPr>
        <w:pStyle w:val="Style13"/>
        <w:rPr/>
      </w:pPr>
      <w:r>
        <w:rPr>
          <w:b/>
          <w:bCs/>
        </w:rPr>
        <w:t>Особенности употребления спиртного, предпочитаемые изделия.</w:t>
      </w:r>
      <w:r>
        <w:rPr/>
        <w:t xml:space="preserve"> Все в одиннадцатом пункте слово «</w:t>
      </w:r>
      <w:r>
        <w:rPr>
          <w:strike/>
        </w:rPr>
        <w:t>изделия</w:t>
      </w:r>
      <w:r>
        <w:rPr/>
        <w:t>» зачеркните, напишите «яды». И здесь надо написать: «Особо предпочитаю алкогольный яд в виде шампанского». Опять же газы эти вспомните.</w:t>
      </w:r>
    </w:p>
    <w:p>
      <w:pPr>
        <w:pStyle w:val="Style13"/>
        <w:rPr/>
      </w:pPr>
      <w:r>
        <w:rPr/>
        <w:t xml:space="preserve">Дальше. </w:t>
      </w:r>
      <w:r>
        <w:rPr>
          <w:b/>
          <w:bCs/>
        </w:rPr>
        <w:t>Каков промежуток времени между запоями? Длительность запоев. Самочувствие во время запоев. Опишите подробно свой наиболее сильный запой.</w:t>
      </w:r>
      <w:r>
        <w:rPr/>
        <w:t xml:space="preserve"> Вот вы улыбаетесь, недоумеваете, а на самом деле ведь вы не знаете что такое запой. Что такое запой? Неделю пьет. Кто еще что придумает? Так вот, соратники, запой — это отравление своего драгоценного организма алкогольным ядом более чем один день. Вот вы тридцать первого декабря провожали старый год, а первого января встретили. Я вас поздравляю, формально все вы побывали в двухдневном запое. Кстати, можете его и описать, я с удовольствием почитаю, как ваш новогодний запой проистекал.</w:t>
      </w:r>
    </w:p>
    <w:p>
      <w:pPr>
        <w:pStyle w:val="Style13"/>
        <w:rPr/>
      </w:pPr>
      <w:r>
        <w:rPr/>
        <w:t xml:space="preserve">Дальше. </w:t>
      </w:r>
      <w:r>
        <w:rPr>
          <w:b/>
          <w:bCs/>
        </w:rPr>
        <w:t>Употребление одеколонов, лосьонов, политуры. Причины приема жидкостей, дозы и прочее.</w:t>
      </w:r>
      <w:r>
        <w:rPr/>
        <w:t xml:space="preserve"> Тоже не улыбайтесь. У меня на курсах было два молодых человека, которые в армии пили одеколон. Я не знаю, о какой танк надо головой стукнуться, чтобы пить одеколон. А в состав одеколонов, лосьонов входят такие яды, от которых можно напрямую сразу ослепнуть. Даже если вы случайно отравились этими суррогатами, то напишите, это могло быть одной из причин расстройства вашего зрения.</w:t>
      </w:r>
    </w:p>
    <w:p>
      <w:pPr>
        <w:pStyle w:val="Style13"/>
        <w:rPr/>
      </w:pPr>
      <w:r>
        <w:rPr/>
        <w:t>Дальше. Заболевания, расстройства, приобретенные вследствие употребления спиртного, основные заболевание перенесенные в прошлом, лечебные учреждения, лекарства, которые принимаете в настоящее время.</w:t>
      </w:r>
    </w:p>
    <w:p>
      <w:pPr>
        <w:pStyle w:val="Style13"/>
        <w:rPr/>
      </w:pPr>
      <w:r>
        <w:rPr/>
        <w:t xml:space="preserve">Восемнадцать. </w:t>
      </w:r>
      <w:r>
        <w:rPr>
          <w:b/>
          <w:bCs/>
        </w:rPr>
        <w:t>Лечение от алкоголизма. Время, продолжительность, способ лечения, результаты.</w:t>
      </w:r>
      <w:r>
        <w:rPr/>
        <w:t xml:space="preserve"> Если не лечились — напишите: «От алкоголизма пока не лечился/лечилась».</w:t>
      </w:r>
    </w:p>
    <w:p>
      <w:pPr>
        <w:pStyle w:val="Style13"/>
        <w:rPr/>
      </w:pPr>
      <w:r>
        <w:rPr/>
        <w:t xml:space="preserve">Дальше. </w:t>
      </w:r>
      <w:r>
        <w:rPr>
          <w:b/>
          <w:bCs/>
        </w:rPr>
        <w:t>Как вы сейчас относитесь к виду и запаху спиртного?</w:t>
      </w:r>
    </w:p>
    <w:p>
      <w:pPr>
        <w:pStyle w:val="Style13"/>
        <w:rPr>
          <w:b/>
          <w:b/>
          <w:bCs/>
        </w:rPr>
      </w:pPr>
      <w:r>
        <w:rPr>
          <w:b/>
          <w:bCs/>
        </w:rPr>
        <w:t>Как вы ведете себя при опьянении на улице, на работе, дома?</w:t>
      </w:r>
    </w:p>
    <w:p>
      <w:pPr>
        <w:pStyle w:val="Style13"/>
        <w:rPr>
          <w:b/>
          <w:b/>
          <w:bCs/>
        </w:rPr>
      </w:pPr>
      <w:r>
        <w:rPr>
          <w:b/>
          <w:bCs/>
        </w:rPr>
        <w:t>Что конкретно вы получили отрицательного от употребления спиртного?</w:t>
      </w:r>
    </w:p>
    <w:p>
      <w:pPr>
        <w:pStyle w:val="Style13"/>
        <w:rPr>
          <w:b/>
          <w:b/>
          <w:bCs/>
        </w:rPr>
      </w:pPr>
      <w:r>
        <w:rPr>
          <w:b/>
          <w:bCs/>
        </w:rPr>
        <w:t>Что конкретно отрицательного получили ваши родные, близкие в результате вашего алкоголепития?</w:t>
      </w:r>
    </w:p>
    <w:p>
      <w:pPr>
        <w:pStyle w:val="Style13"/>
        <w:rPr/>
      </w:pPr>
      <w:r>
        <w:rPr/>
        <w:t>А вот вопросы двадцать три, двадцать четыре обведите кружочком, поставьте восклицательный знак.</w:t>
      </w:r>
    </w:p>
    <w:p>
      <w:pPr>
        <w:pStyle w:val="Style13"/>
        <w:rPr>
          <w:b/>
          <w:b/>
          <w:bCs/>
        </w:rPr>
      </w:pPr>
      <w:r>
        <w:rPr>
          <w:b/>
          <w:bCs/>
        </w:rPr>
        <w:t>Что конкретно получили вы хорошего от употребления спиртного?</w:t>
      </w:r>
    </w:p>
    <w:p>
      <w:pPr>
        <w:pStyle w:val="Style13"/>
        <w:rPr>
          <w:b/>
          <w:b/>
          <w:bCs/>
        </w:rPr>
      </w:pPr>
      <w:r>
        <w:rPr>
          <w:b/>
          <w:bCs/>
        </w:rPr>
        <w:t>Что хорошего получили ваши родные и близкие, коллектив в котором трудитесь, общество в целом в результате вашего алкоголепития?</w:t>
      </w:r>
    </w:p>
    <w:p>
      <w:pPr>
        <w:pStyle w:val="Style13"/>
        <w:rPr/>
      </w:pPr>
      <w:r>
        <w:rPr/>
        <w:t>Вот некоторые в этих вопросах ставят прочерк и идут дальше. А это очень-очень важные вопросы. Вот вы знаете, соратники, мы собираем все редчайшие крупицы положительного влияния алкогольного яда на человека, семью и общество. У меня дома отрицательным шкаф забит, а есть такая тоненькая папочка, написано «Положительно об алкоголе». Там действительно есть перлы. Вот я в Алма-Ате вел курсы и один соратник написал: «Алкоголь спас жизнь моему родному брату. Брат напился, пьяный, его не пустили в самолет, а самолет-то разбился». Это ж удивительнейший случай, правда? Это двести лет будут вспоминать: водка жизнь спасла не только брату, у него дети-внуки пошли, то есть роду целому. Это очень сильно влияет на психику, если, не дай Бог, что-то у вас было такое, то напишите.</w:t>
      </w:r>
    </w:p>
    <w:p>
      <w:pPr>
        <w:pStyle w:val="Style13"/>
        <w:rPr/>
      </w:pPr>
      <w:r>
        <w:rPr/>
        <w:t>Дальше.</w:t>
      </w:r>
      <w:r>
        <w:rPr>
          <w:b/>
          <w:bCs/>
        </w:rPr>
        <w:t xml:space="preserve"> Пытались ли самостоятельно отказаться от употребления спиртного?</w:t>
      </w:r>
    </w:p>
    <w:p>
      <w:pPr>
        <w:pStyle w:val="Style13"/>
        <w:rPr>
          <w:b/>
          <w:b/>
          <w:bCs/>
        </w:rPr>
      </w:pPr>
      <w:r>
        <w:rPr>
          <w:b/>
          <w:bCs/>
        </w:rPr>
        <w:t>Что будете делать, если откажетесь от спиртного?</w:t>
      </w:r>
    </w:p>
    <w:p>
      <w:pPr>
        <w:pStyle w:val="Style13"/>
        <w:rPr/>
      </w:pPr>
      <w:r>
        <w:rPr/>
        <w:t xml:space="preserve">И вот двадцать седьмой пункт. </w:t>
      </w:r>
      <w:r>
        <w:rPr>
          <w:b/>
          <w:bCs/>
        </w:rPr>
        <w:t>Почему вы обратились за помощью именно к нам и что именно вы хотели бы получить от нас?</w:t>
      </w:r>
      <w:r>
        <w:rPr/>
        <w:t xml:space="preserve"> Вот здесь надо написать: «Я хочу, чтобы вы помогли мне восстановить здоровье, зрение, чтобы я видел без очков, так же как в очках и даже лучше». Да? Хорошая программа? Отличная.</w:t>
      </w:r>
    </w:p>
    <w:p>
      <w:pPr>
        <w:pStyle w:val="Style13"/>
        <w:rPr/>
      </w:pPr>
      <w:r>
        <w:rPr/>
        <w:t xml:space="preserve">И дальше. </w:t>
      </w:r>
      <w:r>
        <w:rPr>
          <w:b/>
          <w:bCs/>
        </w:rPr>
        <w:t>Болезни, от которых хотите избавиться.</w:t>
      </w:r>
      <w:r>
        <w:rPr/>
        <w:t xml:space="preserve"> Все болячки какие у вас есть и вы от них хотите избавиться, напишите.</w:t>
      </w:r>
    </w:p>
    <w:p>
      <w:pPr>
        <w:pStyle w:val="Style13"/>
        <w:rPr/>
      </w:pPr>
      <w:r>
        <w:rPr>
          <w:b/>
          <w:bCs/>
        </w:rPr>
        <w:t>И все вредные привычки.</w:t>
      </w:r>
      <w:r>
        <w:rPr/>
        <w:t xml:space="preserve"> Кто-то ревнует без причины, кто-то ногти грызет, кто-то болеет и ворчит и так далее. Вот все это надо здесь написать.</w:t>
      </w:r>
    </w:p>
    <w:p>
      <w:pPr>
        <w:pStyle w:val="Style13"/>
        <w:rPr/>
      </w:pPr>
      <w:r>
        <w:rPr/>
        <w:t xml:space="preserve">И вот тридцатый вопрос. </w:t>
      </w:r>
      <w:r>
        <w:rPr>
          <w:b/>
          <w:bCs/>
        </w:rPr>
        <w:t>Как вы намерены относиться к спиртному в течение ближайшего года?</w:t>
      </w:r>
      <w:r>
        <w:rPr/>
        <w:t xml:space="preserve"> Все прямо тут же внизу напишите ответ на тридцатый вопрос: «У меня будет прекрасная трезвая жизнь и отличное зрение». Что бы вы ни писали в ответе на предыдущее, закончить надо такой установкой.</w:t>
      </w:r>
    </w:p>
    <w:p>
      <w:pPr>
        <w:pStyle w:val="Delimiter"/>
        <w:rPr/>
      </w:pPr>
      <w:r>
        <w:rPr/>
        <w:t xml:space="preserve">После этого, соратники, вы возьмете новый двойной лист бумаги в клетку и напишете сверху: </w:t>
      </w:r>
      <w:r>
        <w:rPr>
          <w:b/>
          <w:bCs/>
        </w:rPr>
        <w:t>«Дневник коррекции зрения №2»</w:t>
      </w:r>
      <w:r>
        <w:rPr/>
        <w:t>. Сегодня это будет уже второй дневник.</w:t>
      </w:r>
    </w:p>
    <w:p>
      <w:pPr>
        <w:pStyle w:val="Style13"/>
        <w:rPr/>
      </w:pPr>
      <w:r>
        <w:rPr/>
        <w:t xml:space="preserve">С учетом всех замечаний ответы уже будут у вас более осмысленные и правильные, вы начнете отвечать. </w:t>
      </w:r>
    </w:p>
    <w:p>
      <w:pPr>
        <w:pStyle w:val="Style13"/>
        <w:rPr/>
      </w:pPr>
      <w:r>
        <w:rPr/>
        <w:t xml:space="preserve">Вопрос номер пятнадцать. </w:t>
      </w:r>
      <w:r>
        <w:rPr>
          <w:b/>
          <w:bCs/>
        </w:rPr>
        <w:t>В каком случае некоторые люди употребляют алкоголь?</w:t>
      </w:r>
    </w:p>
    <w:p>
      <w:pPr>
        <w:pStyle w:val="Style13"/>
        <w:rPr/>
      </w:pPr>
      <w:r>
        <w:rPr/>
        <w:t>Разберите сегодня такой случай: некоторые люди употребляют алкоголь в гостях. Да? Есть такие? Есть. Зачем это делают? Ну, наверное, хозяева — пьяницы: приходит гость — повод пришел. Понятно. Что неправильного-плохого? То, что люди пришли в гости, их там травят ядом, да еще и дети на это безобразие смотрят.</w:t>
      </w:r>
    </w:p>
    <w:p>
      <w:pPr>
        <w:pStyle w:val="Style13"/>
        <w:rPr/>
      </w:pPr>
      <w:r>
        <w:rPr/>
        <w:t>А как поступите вы? Напишите три варианта поведения без алкоголя. И вы должны написать: «В следующий раз приду в гости, принесу торт, будем пить чай без алкоголя». Или «Приду в гости, расскажу про Народный университет здорового образа жизни без алкоголя». То есть вы должны программку с алкоголем (которая у вас есть) разрушить, а записать себе программу поведения как бы вы могли поступить без алкоголя.</w:t>
      </w:r>
    </w:p>
    <w:p>
      <w:pPr>
        <w:pStyle w:val="Style13"/>
        <w:rPr/>
      </w:pPr>
      <w:r>
        <w:rPr/>
        <w:t xml:space="preserve">Теперь вопрос: </w:t>
      </w:r>
      <w:r>
        <w:rPr>
          <w:b/>
          <w:bCs/>
        </w:rPr>
        <w:t>«В каком случае некоторые люди ленятся делать упражнения с глазами?»</w:t>
      </w:r>
    </w:p>
    <w:p>
      <w:pPr>
        <w:pStyle w:val="Style13"/>
        <w:rPr/>
      </w:pPr>
      <w:r>
        <w:rPr/>
        <w:t>Сегодня разберите такой случай: некоторые люди ленятся делать упражнения с глазами в транспорте. Вчера вы на остановке, а сегодня — в транспорте. Почему это делают, напишите, что неправильного-плохого (то, что есть время); а как поступите вы — напишите: «В следующий раз в автобусе я сделаю вот что — буду на остановках центральную фиксацию на вывески магазинов делать, если сидеть буду, сделаю пальминг, сделаю упражнения на подвижность глаз».</w:t>
      </w:r>
    </w:p>
    <w:p>
      <w:pPr>
        <w:pStyle w:val="Style13"/>
        <w:rPr/>
      </w:pPr>
      <w:r>
        <w:rPr/>
        <w:t>Потом вы пишете план работы с глазами на завтра, запланируете каждый час делать пальминг, запланируете при любой возможности снимать очки и восстанавливать центральную фиксацию, запланируете 6 раз не более 5 минут поделать упражнения на подвижность глаз. И вот вас уже получится план по работе с глазами на завтра.</w:t>
      </w:r>
    </w:p>
    <w:p>
      <w:pPr>
        <w:pStyle w:val="Style13"/>
        <w:rPr/>
      </w:pPr>
      <w:r>
        <w:rPr/>
        <w:t xml:space="preserve">И последний вопрос, двадцать седьмой, что там? </w:t>
      </w:r>
      <w:r>
        <w:rPr>
          <w:b/>
          <w:bCs/>
        </w:rPr>
        <w:t>Написать самовнушение по памяти.</w:t>
      </w:r>
      <w:r>
        <w:rPr/>
        <w:t xml:space="preserve"> Сегодня я разрешаю переписывать его с листочка, с обратной стороны дневника, а уже с завтрашнего дня только на память, наизусть, вспомнить, написать, я расскажу зачем-почему это важно.</w:t>
      </w:r>
    </w:p>
    <w:p>
      <w:pPr>
        <w:pStyle w:val="Style13"/>
        <w:rPr/>
      </w:pPr>
      <w:r>
        <w:rPr/>
        <w:t>А сейчас запишите все последнюю тему на сегодня:</w:t>
      </w:r>
    </w:p>
    <w:p>
      <w:pPr>
        <w:pStyle w:val="Heading2"/>
        <w:rPr/>
      </w:pPr>
      <w:r>
        <w:rPr/>
        <w:t>Соляризация глаз</w:t>
      </w:r>
    </w:p>
    <w:p>
      <w:pPr>
        <w:pStyle w:val="Style13"/>
        <w:rPr/>
      </w:pPr>
      <w:r>
        <w:rPr/>
        <w:t xml:space="preserve">Соляризация глаз — </w:t>
      </w:r>
      <w:r>
        <w:rPr>
          <w:rStyle w:val="Gold"/>
        </w:rPr>
        <w:t>обработка глаз солнечным или иным светом — одно из наилучших упражнений для восстановления зрения и расслабления глазодвигательных мышц.</w:t>
      </w:r>
    </w:p>
    <w:p>
      <w:pPr>
        <w:pStyle w:val="Style13"/>
        <w:rPr/>
      </w:pPr>
      <w:r>
        <w:rPr/>
        <w:t>Соляризацию можно делать на любом источнике света. Вчера и позавчера мы с вами делали на свечке, да? Помните, зажгли свечку и головой мотали то вправо, то влево, то вправо, то влево. Можно делать на окне: вот встали возле окна, свет потушили и возле окна — окно то справа, то слева, покрутили головой, поделали соляризацию. Можно делать на лампочке, вот на той, которая там в зале: вот я встал туда-сюда поделал повороты и заодно сделал соляризацию глаз. То у меня справа, то оно у меня слева. Но самая эффективная соляризация, конечно, именно на солнце.</w:t>
      </w:r>
    </w:p>
    <w:p>
      <w:pPr>
        <w:pStyle w:val="Heading2"/>
        <w:rPr/>
      </w:pPr>
      <w:r>
        <w:rPr/>
        <w:t>Соляризация на солнце</w:t>
      </w:r>
    </w:p>
    <w:p>
      <w:pPr>
        <w:pStyle w:val="Heading3"/>
        <w:rPr/>
      </w:pPr>
      <w:r>
        <w:rPr/>
        <w:t>Вариант 1.</w:t>
      </w:r>
    </w:p>
    <w:p>
      <w:pPr>
        <w:pStyle w:val="Style13"/>
        <w:rPr/>
      </w:pPr>
      <w:r>
        <w:rPr/>
        <w:t xml:space="preserve">Встаем на солнце, глаза закрыты. Глаза, лицо направлены на солнце. Начинаем «Большие повороты». Повторяем вслух: «Солнышко слева, солнышко справа» и т.д. </w:t>
      </w:r>
    </w:p>
    <w:p>
      <w:pPr>
        <w:pStyle w:val="Style13"/>
        <w:rPr/>
      </w:pPr>
      <w:r>
        <w:rPr/>
        <w:t xml:space="preserve">Значит, как делается этот вариант соляризации? Вот представьте, что та лампа — это солнце. Я встаю на солнце </w:t>
      </w:r>
      <w:r>
        <w:rPr>
          <w:rStyle w:val="Gray"/>
        </w:rPr>
        <w:t>[от автора сайта: т.е. расположены лицом к источнику света]</w:t>
      </w:r>
      <w:r>
        <w:rPr/>
        <w:t xml:space="preserve">, глаза закрываю, глаза, лицо поднимаю к солнцу. Кстати </w:t>
      </w:r>
      <w:r>
        <w:rPr>
          <w:rStyle w:val="Gold"/>
        </w:rPr>
        <w:t>смотреть на солнце открытыми глазами категорически запрещено</w:t>
      </w:r>
      <w:r>
        <w:rPr/>
        <w:t xml:space="preserve">, вы можете сжечь себе макулу, центральную часть </w:t>
      </w:r>
      <w:r>
        <w:rPr>
          <w:rStyle w:val="Gray"/>
        </w:rPr>
        <w:t>[от автора сайта: сетчатки]</w:t>
      </w:r>
      <w:r>
        <w:rPr/>
        <w:t>, центральную ямку, сжечь солнечным светом. Смотреть открытыми глазами на солнце категорически запрещено.</w:t>
      </w:r>
    </w:p>
    <w:p>
      <w:pPr>
        <w:pStyle w:val="Style13"/>
        <w:rPr/>
      </w:pPr>
      <w:r>
        <w:rPr/>
        <w:t xml:space="preserve">Стою я, глаза закрыты, глаза, лицо направлены на солнце, ноги на ширине плеч, и я начинаю делать «Большие повороты», повторяя вслух: «Солнышко слева, солнышко справа, солнышко слева, солнышко справа, слева, справа, солнышко слева, солнышко справа, солнышко слева, солнышко справа». И где-то через 20-25 поворотов у вас в глазах возникнет 10-12 мощных солнечных зайчиков. Через веко солнце просвечивает, и возникнут какие-то яркие оранжевые или желтые точки в глазах. А наши глазки, они настолько любят солнышко, они так в этот момент радуются, так идет мощнейшая активизация работы сетчатки глаза и идет мощнейшее расслабление глазодвигательных мышц. Во всех книгах </w:t>
      </w:r>
      <w:r>
        <w:rPr>
          <w:rStyle w:val="Gold"/>
        </w:rPr>
        <w:t>соляризация глаз на солнце ставится на первое место по эффективности восстановления зрения.</w:t>
      </w:r>
    </w:p>
    <w:p>
      <w:pPr>
        <w:pStyle w:val="Heading3"/>
        <w:rPr/>
      </w:pPr>
      <w:r>
        <w:rPr/>
        <w:t>Вариант 2.</w:t>
      </w:r>
    </w:p>
    <w:p>
      <w:pPr>
        <w:pStyle w:val="Style13"/>
        <w:rPr/>
      </w:pPr>
      <w:r>
        <w:rPr/>
        <w:t>(Особенно при макулодистрофии — вот у кого есть диагноз макулодистрофия, а это ухудшение кровоснабжения центральной части глаза, и человек боком видит лучше, чем прямо.) Выбирается резкая тень (дерево, угол дома). Один глаз — в тени, другой — на солнце. Глаза закрыты, глаза, лицо направлены на солнце. Начинаем «Медвежьи покачивания», повторяя вслух: «Солнышко приходит, солнышко уходит» и т.д.</w:t>
      </w:r>
    </w:p>
    <w:p>
      <w:pPr>
        <w:pStyle w:val="Style13"/>
        <w:rPr/>
      </w:pPr>
      <w:r>
        <w:rPr/>
        <w:t xml:space="preserve">Значит, как делается этот вариант соляризации? Вы выбираете на улице резкую тень, ну скажем дерево. Пусть эта таблица у меня — дерево </w:t>
      </w:r>
      <w:r>
        <w:rPr>
          <w:rStyle w:val="Gray"/>
        </w:rPr>
        <w:t xml:space="preserve">[от автора сайта: поднимает перед собой над головой распечатку </w:t>
      </w:r>
      <w:hyperlink r:id="rId5">
        <w:r>
          <w:rPr>
            <w:rStyle w:val="InternetLink"/>
          </w:rPr>
          <w:t>таблицы Сивцева</w:t>
        </w:r>
      </w:hyperlink>
      <w:r>
        <w:rPr>
          <w:rStyle w:val="Gray"/>
        </w:rPr>
        <w:t>]</w:t>
      </w:r>
      <w:r>
        <w:rPr/>
        <w:t>. Вы встаете так, чтобы один глаз в тени, другой — на солнце; тень проходит посредине. Ноги на ширине плеч, глаза закрыты, глаза, лицо направлены на солнце, и начинаете «Медвежьи покачивания», повторяя вслух: «Солнышко приходит, солнышко уходит, приходит, уходит, приходит, уходит, приходит, уходит, приходит, уходит». И где-то через 20-25 покачиваний у вас в глазах, в центре глаза возникнет 3-4-5 мощнейших солнечных зайчика. А наши глазки — вот какие-то точки внутри глаза прямо посредине возникают, оранжевые или желтенькие — а глазки, еще раз говорю, настолько радуются этой соляризации, радуются солнышку.</w:t>
      </w:r>
    </w:p>
    <w:p>
      <w:pPr>
        <w:pStyle w:val="Style13"/>
        <w:rPr/>
      </w:pPr>
      <w:r>
        <w:rPr/>
        <w:t>Я как-то один сделал.. ээ, фокус. У меня друг носит очки +3. Я говорю, ну-ка пойдем. Научил его на солнышке поделать соляризацию, потом сделали пальминг — повернулись спиной, глазки успокоились — а потом я говорю, открой глаза поморгай. Поморгал-поморгал, я ему дал газету, он начал на солнце газету читать без очков — сразу начал читать без очков. Воистину соляризация глаз на солнце — это одно из самых мощных упражнений по восстановлению зрения.</w:t>
      </w:r>
    </w:p>
    <w:p>
      <w:pPr>
        <w:pStyle w:val="Heading3"/>
        <w:rPr/>
      </w:pPr>
      <w:r>
        <w:rPr/>
        <w:t>Вариант 3.</w:t>
      </w:r>
    </w:p>
    <w:p>
      <w:pPr>
        <w:pStyle w:val="Style13"/>
        <w:rPr/>
      </w:pPr>
      <w:r>
        <w:rPr/>
        <w:t>Утром и вечером, при восходе и закате можно делать соляризацию глаз на солнце с открытыми глазами. Еще раз, соратники, поясню. Смотреть даже на заходящее/восходящее солнце не надо, а вот поделать упражнения — «Большие повороты» и соляризацию, или из-за дерева вот так вот постоять  с открытыми глазами на восходящее — а оно ласковое солнце — это очень и очень полезно.</w:t>
      </w:r>
    </w:p>
    <w:p>
      <w:pPr>
        <w:pStyle w:val="Delimiter"/>
        <w:rPr/>
      </w:pPr>
      <w:r>
        <w:rPr>
          <w:b/>
          <w:bCs/>
        </w:rPr>
        <w:t>Внимание!!!</w:t>
      </w:r>
      <w:r>
        <w:rPr/>
        <w:t xml:space="preserve"> </w:t>
      </w:r>
      <w:r>
        <w:rPr>
          <w:rStyle w:val="Gold"/>
        </w:rPr>
        <w:t>После каждой соляризации делаем пальминг стоя в два раза дольше, чем соляризация, до полного успокоения зрения.</w:t>
      </w:r>
      <w:r>
        <w:rPr/>
        <w:t xml:space="preserve"> Значит, когда вы сделали соляризацию, глаза закрыты, поворачиваетесь спиной к солнышку, потерли руки, сделали пальминг. При этом обязательно локти уперли себе в грудь, слегка голову наклонили вперед, и ноги на ширине плеч, тихонько покачиваетесь, с ноги на ногу, расслабляетесь, думаете о чем-то добром, пока у вас не пропадут в глазах зайчики. Зайчики успокоились, пропали, всё — поморгали глазками — вы сделали соляризацию на солнце.</w:t>
      </w:r>
    </w:p>
    <w:p>
      <w:pPr>
        <w:pStyle w:val="Style13"/>
        <w:rPr/>
      </w:pPr>
      <w:r>
        <w:rPr/>
        <w:t>Значит, завтра, соратники, будет солнечная погода — 3-4 раза поделайте соляризацию. И с «Большими поворотами» поделайте на солнышке, и из-за дерева или из-за угла дома с «Медвежьими покачиваниями» поделайте соляризацию и сделайте пальминг. И вы сами увидите, насколько это мощное и прекрасное упражнение.</w:t>
      </w:r>
    </w:p>
    <w:p>
      <w:pPr>
        <w:pStyle w:val="Delimiter"/>
        <w:rPr/>
      </w:pPr>
      <w:r>
        <w:rPr/>
        <w:t xml:space="preserve">А сейчас всё убрали из рук, потерли все руки до тепла и сделали </w:t>
      </w:r>
      <w:r>
        <w:rPr>
          <w:b/>
          <w:bCs/>
        </w:rPr>
        <w:t>пальминг</w:t>
      </w:r>
      <w:r>
        <w:rPr/>
        <w:t xml:space="preserve">. </w:t>
      </w:r>
      <w:r>
        <w:rPr>
          <w:rStyle w:val="Gray"/>
        </w:rPr>
        <w:t>[От автора сайта: трут ладошки, садятся]</w:t>
      </w:r>
      <w:r>
        <w:rPr/>
        <w:t xml:space="preserve"> Итак, глазки все закрыли, успокоились, расслабились, приняли все удобную позу, локти обязательно стоят на чем-то твердом, глазки у всех закрыты, успокоились, расслабились, начинаем наш вечерний пальминг. Начинаем расслабление мышц наших глаз.</w:t>
      </w:r>
    </w:p>
    <w:p>
      <w:pPr>
        <w:pStyle w:val="Style13"/>
        <w:rPr/>
      </w:pPr>
      <w:r>
        <w:rPr/>
        <w:t>Наши глазки хорошие, наши глазки отдыхают, с каждым днем наши глазки видят все лучше и лучше. Мышцы наших глаз расслабляются. Расслабляются косые мышцы глаз, глазки становятся круглыми, шариками, они будут прекрасно видеть вдаль безо всяких очков. Расслабляются прямые мышцы глаз, они позволят нашим глазкам легко-легко вытягиваться вперед «огурчиками» и прекрасно видеть вблизи безо всяких очков. Расслабляется сетчатка наших глаз, расслабляются светочувствительные клетки — колбочки, палочки, расслабляются клетки зрительного нерва, расслабляются клетки зрительного анализатора в мозгу. Весь наш зрительный тракт расслаблен.</w:t>
      </w:r>
    </w:p>
    <w:p>
      <w:pPr>
        <w:pStyle w:val="Style13"/>
        <w:rPr/>
      </w:pPr>
      <w:r>
        <w:rPr/>
        <w:t>Сегодня мы совершили еще один решительный шаг в деле разрушения программ вредных привычек в нашем сознании и подсознании. Мы ходим на занятия в Народный Университет, набираемся знаний, умений для того, чтобы помочь себе очистить сознание, душу, тело, избавиться от вредных привычек, болезней, восстановить свое здоровье, зрение; а также мы ходим для того, чтобы, освоив психоанализ Шичко и метод Бейтса, научиться помогать другим людям.</w:t>
      </w:r>
    </w:p>
    <w:p>
      <w:pPr>
        <w:pStyle w:val="Style13"/>
        <w:rPr/>
      </w:pPr>
      <w:r>
        <w:rPr/>
        <w:t>Сегодня дома, вечером перед сном нас ждет большая работа по очищению сознания, души, тела — это обливания по системе Иванова. После этого мы согреемся, оденем на себя что-то теплое и выполним домашнее задание: ответим на вопросы Анкеты алкогольной, ответим на вопросы Дневника коррекции зрения №2. Чем более полно и подробно мы ответим на вопросы Анкеты и Дневника, тем скорее мы запустим процесс разрушения ложных программ и формирования программ новых.</w:t>
      </w:r>
    </w:p>
    <w:p>
      <w:pPr>
        <w:pStyle w:val="Style13"/>
        <w:rPr/>
      </w:pPr>
      <w:r>
        <w:rPr/>
        <w:t>В конце Дневника мы обязательно напишем 27-й пункт — Самовнушение. И помните, соратники, что каждая строчка Дневника, каждая формула Самовнушения — это разрушительный удар по зданию ложной программы с одной стороны, а с другой стороны — это свая в фундаменте новой программы, достойной разумного человека, программы трезвой здоровой жизни, жизни с прекрасным зрением. В конце Самовнушения мы напишем три магических слова: «Жизнь! Зрение! Жизнь!»</w:t>
      </w:r>
    </w:p>
    <w:p>
      <w:pPr>
        <w:pStyle w:val="Style13"/>
        <w:rPr/>
      </w:pPr>
      <w:r>
        <w:rPr/>
        <w:t xml:space="preserve">А сейчас обратите внимание, если перед глазами еще есть остаточные световые образы, какой-то туман, облачка, что-то непонятное — вот здесь надо </w:t>
      </w:r>
      <w:r>
        <w:rPr>
          <w:b/>
          <w:bCs/>
        </w:rPr>
        <w:t>представить что-то однородно черное, темное</w:t>
      </w:r>
      <w:r>
        <w:rPr/>
        <w:t>: черный бархатный занавес в театре, черное бархатное платье, или можно мысленно взять в руки кисточку с тушью и позамазывать эти светящиеся места.</w:t>
      </w:r>
    </w:p>
    <w:p>
      <w:pPr>
        <w:pStyle w:val="Style13"/>
        <w:rPr/>
      </w:pPr>
      <w:r>
        <w:rPr/>
        <w:t xml:space="preserve">И второе упражнение, очень важное, под пальмингом — это мысленное воспоминание, </w:t>
      </w:r>
      <w:r>
        <w:rPr>
          <w:b/>
          <w:bCs/>
        </w:rPr>
        <w:t>приятное воспоминание</w:t>
      </w:r>
      <w:r>
        <w:rPr/>
        <w:t xml:space="preserve">. Вспомнить доброго хорошего человека, приятную встречу с ним, приятное путешествие, вспомнить доброе дело, которое вы делаете людям. Вот это приятное воспоминание очень сильно расслабляет психику, мышцы, мышцы лица, мышцы глаз. </w:t>
      </w:r>
      <w:r>
        <w:rPr>
          <w:rStyle w:val="Gold"/>
        </w:rPr>
        <w:t>А расслабление даст отличное зрение глазам.</w:t>
      </w:r>
      <w:r>
        <w:rPr/>
        <w:t xml:space="preserve"> Это основа метода Бейтса — расслабление. А потом уже идет тренировка ослабленных глазодвигательных мышц.</w:t>
      </w:r>
    </w:p>
    <w:p>
      <w:pPr>
        <w:pStyle w:val="Style13"/>
        <w:rPr/>
      </w:pPr>
      <w:r>
        <w:rPr/>
        <w:t xml:space="preserve">Не забывайте, соратники, как можно чаще снимать очки в карман, делать упражнения на восстановление центральной фиксации, 3-4 раза завтра постарайтесь сделать </w:t>
      </w:r>
      <w:r>
        <w:rPr>
          <w:b/>
          <w:bCs/>
        </w:rPr>
        <w:t>соляризацию глаз на солнышке</w:t>
      </w:r>
      <w:r>
        <w:rPr/>
        <w:t xml:space="preserve">, запланируйте себе каждый час делать </w:t>
      </w:r>
      <w:r>
        <w:rPr>
          <w:b/>
          <w:bCs/>
        </w:rPr>
        <w:t>пальминг</w:t>
      </w:r>
      <w:r>
        <w:rPr/>
        <w:t>, давать отдых своим глазам, и 5-6 раз завтра сделать упражнения на подвижность глаз (комплекс упражнений, который мы с вами сегодня разучивали).</w:t>
      </w:r>
    </w:p>
    <w:p>
      <w:pPr>
        <w:pStyle w:val="Style13"/>
        <w:rPr/>
      </w:pPr>
      <w:r>
        <w:rPr/>
        <w:t>Обратите внимание, на этом листочке нарисована схема работы глаза, и нарисованы шесть глазодвигательных мышц, как они расположены. Каждый должен понять — какие у него мышцы напряжены, какие ослаблены, какие ему мышцы расслаблять, а какие мышцы тренировать.</w:t>
      </w:r>
    </w:p>
    <w:p>
      <w:pPr>
        <w:pStyle w:val="Style13"/>
        <w:rPr/>
      </w:pPr>
      <w:r>
        <w:rPr/>
        <w:t xml:space="preserve">А сейчас запоминайте </w:t>
      </w:r>
      <w:r>
        <w:rPr>
          <w:b/>
          <w:bCs/>
        </w:rPr>
        <w:t>выход из пальминга</w:t>
      </w:r>
      <w:r>
        <w:rPr/>
        <w:t xml:space="preserve">. У всех глаза закрыты, ладошки на носу, все выпрямились </w:t>
      </w:r>
      <w:r>
        <w:rPr>
          <w:rStyle w:val="Gray"/>
        </w:rPr>
        <w:t>[от автора сайта: выпрямились — значит, перестали упираться локтями, выпрямились, держим локти на весу]</w:t>
      </w:r>
      <w:r>
        <w:rPr/>
        <w:t>. Все под ладошками глазки слегка зажмурили-ослабили, зажмурили-ослабили, зажмурили-ослабили. У всех глаза закрыты, ладошки сняли, и все носом — с закрытыми глазами, с закрытыми обязательно глазами — носом нарисовали на доске большую печатную букву Ш, букву Б, буквы М, Н, К, и буквы Ы, М, Б, Ш. Первая, вторая и третья строчки проверочной таблицы — нарисовали их носом. А теперь глазки, как дети, протерли, промокнули их тихонько кулачками, вздохнули глубоко, выдохнули, и открываем глаза, быстро-быстро моргаем. Поморгали-поморгали-поморгали-поморгали-поморгали-поморгали-поморгали.</w:t>
      </w:r>
    </w:p>
    <w:p>
      <w:pPr>
        <w:pStyle w:val="Delimiter"/>
        <w:rPr/>
      </w:pPr>
      <w:r>
        <w:rPr/>
        <w:t xml:space="preserve">Очки никто не одевает на нос, зачем — это вредная привычка. Посмотрели все друг на друга еще раз, посмотрели на зал, поморгали, посмотрели на меня. Посмотрели, поморгали на </w:t>
      </w:r>
      <w:hyperlink r:id="rId6">
        <w:r>
          <w:rPr>
            <w:rStyle w:val="InternetLink"/>
          </w:rPr>
          <w:t>табличку проверочную</w:t>
        </w:r>
      </w:hyperlink>
      <w:r>
        <w:rPr/>
        <w:t>. Поморгали-поморгали-посмотрели. А сейчас давайте немножко поиграем глазками.</w:t>
      </w:r>
    </w:p>
    <w:p>
      <w:pPr>
        <w:pStyle w:val="Style13"/>
        <w:rPr/>
      </w:pPr>
      <w:r>
        <w:rPr/>
        <w:t>Близорукие прикрыли веки и «китайские глазки» растянули и посмотрели на табличку. Кто-то увидит уже строчку, кто-то две, кто-то три строчки увидит. Прижимаете вы веками глазки, делаете более круглыми таким образом, и они видят лучше. Поморгали, хватит.</w:t>
      </w:r>
    </w:p>
    <w:p>
      <w:pPr>
        <w:pStyle w:val="Style13"/>
        <w:rPr/>
      </w:pPr>
      <w:r>
        <w:rPr/>
        <w:t>А сейчас поищем астигматичные точки. Все закрыли левый глаз ладошкой, а правым глазом смотрим, и тихонечко его снизу прижали, тихонечко сбоку прижали, сверху, изнутри — и вот вы найдете точечку, на которую вы нажимаете — глаз все время смотрит, вы зря, зачем вы тыкаете его, вы нажмите и смотрите, прижмите и посмотрели, теперь чуть рядом прижали и посмотрели — и вот вы где-то найдете точку, прижмете и он сразу лучше видит. Вот эта точечка называется астигматичная. Если кто-то ее не нашел, ко мне подойдете — я вам сейчас мгновенно ее, эту точку, покажу на ваших глазах. У всех дальнозорких и у кого плоский глаз — сбоку, эта точечка сбоку.</w:t>
      </w:r>
    </w:p>
    <w:p>
      <w:pPr>
        <w:pStyle w:val="Style13"/>
        <w:rPr/>
      </w:pPr>
      <w:r>
        <w:rPr/>
        <w:t>Так, поморгали глазками. А теперь все закрыли правый глаз, и на левом глазу посмотрели, где у вас астигматичная точка. Мы ее не зря сейчас ищем, эту точку, потому что завтра мы будем разучивать массаж глаз, и у нас там есть массаж астигматичной точечки, то есть этого места, и мы его будем массировать.</w:t>
      </w:r>
    </w:p>
    <w:p>
      <w:pPr>
        <w:pStyle w:val="Style13"/>
        <w:rPr/>
      </w:pPr>
      <w:r>
        <w:rPr/>
        <w:t>Так, соратники, все курильщики выходят на крылечко, ждут меня, я выйду отравлю вас табачным ядом; всем остальным — до свидания, всего вам доброго.</w:t>
      </w:r>
    </w:p>
    <w:p>
      <w:pPr>
        <w:pStyle w:val="Delimiter"/>
        <w:rPr/>
      </w:pPr>
      <w:r>
        <w:rPr>
          <w:rStyle w:val="Gray"/>
        </w:rPr>
        <w:t>[От автора сайта: съемка далее ведется на крыльце, причем, похоже, не с самого начала, так что пару слов или предложений может быть пропущено.]</w:t>
      </w:r>
      <w:r>
        <w:rPr/>
        <w:t xml:space="preserve"> ...знаете, ядовитость выхлопа автомобиля Камаз. Причем из этих 196 ядовитых компонентов, 14 — наркотики. И человек, который сосет табачный дым, он является табачным наркоманом, наркоманом табачным по этим наркотикам. И вот он насосался этого наркотика, ходит довольный, веселый, минут через 30-40 у него из организма начинает очищаться этот наркотик, выходить. И этот процесс, когда у человека начинает выходить из организма наркотик, называется наркотической ломкой. И у табачного наркомана начинается наркотическая табачная ломка. Ему плохо, ему чего-то не так, и вот ему надо пойти пососать снова этот самый наркотик.</w:t>
      </w:r>
    </w:p>
    <w:p>
      <w:pPr>
        <w:pStyle w:val="Style13"/>
        <w:rPr/>
      </w:pPr>
      <w:r>
        <w:rPr/>
        <w:t>Вот вы видели, как наркомана в кино показывают, как его ломает, он орет, кричит и все? Как только ему укол делают он сразу – ыыы, сразу доволен и все. Потому что как только новая порция наркотика в организм попадает, сразу ломка прекращается, начинается новое наркотическое отравление.</w:t>
      </w:r>
    </w:p>
    <w:p>
      <w:pPr>
        <w:pStyle w:val="Style13"/>
        <w:rPr/>
      </w:pPr>
      <w:r>
        <w:rPr/>
        <w:t>Вот давайте возьмем алкогольного наркомана — алкоголика, да. Алкоголик с вечера литр в себя залил: погулял, отдохнул, покуражился, семью погонял. Утром он просыпается — что с ним? Болиит, болиит — лежит, он отравился ядом алкогольным наркотическим. Но алкоголик знает: от чего заболел, тем и лечись. Он знает, у него 50 грамм осталось. Он их только — хлоп туда, опохмелил — и тут же выздоровел. Почему? Да потому, что у него начал выходить яд — он болеет, как только новую порцию яда принял — все сразу раз, началось новое отравление.</w:t>
      </w:r>
    </w:p>
    <w:p>
      <w:pPr>
        <w:pStyle w:val="Style13"/>
        <w:rPr/>
      </w:pPr>
      <w:r>
        <w:rPr/>
        <w:t>Так и вы. Но ведь смотрите, алкоголик отравился литром, а вылечился от 50 грамм. Вам тоже не надо весь целиком сосать табак-то, вам всего сделать 2-3 вонючих этих вдоха, попал наркотик — все, и сразу у вас ломка прекращается. Даже небольшая доза попадает, и ломка... зато большего отравления не будет.</w:t>
      </w:r>
    </w:p>
    <w:p>
      <w:pPr>
        <w:pStyle w:val="Style13"/>
        <w:rPr/>
      </w:pPr>
      <w:r>
        <w:rPr/>
        <w:t xml:space="preserve">Теперь второй вопрос. В состав табачного дыма 196 ядовитых компонентов входит. </w:t>
      </w:r>
      <w:r>
        <w:rPr>
          <w:rStyle w:val="Gray"/>
        </w:rPr>
        <w:t>[От автора сайта: обращается к слушательнице.]</w:t>
      </w:r>
      <w:r>
        <w:rPr/>
        <w:t xml:space="preserve"> Вы никогда не курили? Вот вы дайте ей сейчас сосануть, она будет кашлять — глаза на лоб вылезут, правда? Встает вопрос: а почему вы-то не кашляете, почему у вас глаза на лоб не лезут? Оказывается, человек, который курит, он у себя вот этими ядами убивает во рту вкусовые рецепторы, которые на эти яды реагируют. Но на ваше счастье, в корнях горла, вот здесь, у вас остались вкусовые рецепторы, которые не убиты табаком. И вот эти-то рецепторы и дадут в мозг сигнал, что да, вот ваш вот этот табак и есть тот самый яд, про который идет речь.</w:t>
      </w:r>
    </w:p>
    <w:p>
      <w:pPr>
        <w:pStyle w:val="Style13"/>
        <w:rPr/>
      </w:pPr>
      <w:r>
        <w:rPr/>
        <w:t xml:space="preserve">Вечером вы будете писать самовнушение, табак — яд, я прекращаю себя травить алкогольным и табачным ядом, а с другой стороны — вы сейчас должны попробовать и понять, что этот табак действительно и есть тот самый яд. Как это делается, значит, как вы будете это делать. Все наберите в рот воздуха, не в легкие, а в рот, надуйте щеки и пожуйте, как кусок мяса. </w:t>
      </w:r>
      <w:r>
        <w:rPr>
          <w:rStyle w:val="Gray"/>
        </w:rPr>
        <w:t>[От автора сайта: надувает и сдувает щеки.]</w:t>
      </w:r>
      <w:r>
        <w:rPr/>
        <w:t xml:space="preserve"> Отлично. А теперь сделали так: набрали в рот воздуха, зажали нос, закрыли глаза, запрокинули голову и пожевали. Глаза закрыть, запрокинуть выше голову. Пожевали воздух. Отлично, все.</w:t>
      </w:r>
    </w:p>
    <w:p>
      <w:pPr>
        <w:pStyle w:val="Style13"/>
        <w:rPr/>
      </w:pPr>
      <w:r>
        <w:rPr/>
        <w:t xml:space="preserve">Вот сейчас то же самое вы сделаете с табачным дымом. Вы распалите вот этот, сейчас он уже не сигарета называется, а отравляющий снаряд. Вы подожгете, распалите этот отравляющий снаряд и наберете как в детстве, не в затяжку, полный рот дыма. Не легкие, а рот. Закроете рот, зажмете нос, чтобы дым через нос не выходил, закроете глаза, запрокинете как можно выше голову и начнете этот дым жевать. Четыре, пять, шесть, семь. И этот дым вы начинаете жевать. Причем жуете его так, чтоб этот дым у вас доходил до корней горла, вот до этих вкусовых рецепторов, вот до сюда доходил. </w:t>
      </w:r>
      <w:r>
        <w:rPr>
          <w:rStyle w:val="Gray"/>
        </w:rPr>
        <w:t>[От автора сайта: показывает на горло в районе кадыка. Слушательница переспрашивает: «Постепенно проглатывая?»]</w:t>
      </w:r>
      <w:r>
        <w:rPr/>
        <w:t xml:space="preserve"> — Нет, ну то есть чуть-чуть его... чтобы он доходил вот здесь вот </w:t>
      </w:r>
      <w:r>
        <w:rPr>
          <w:rStyle w:val="Gray"/>
        </w:rPr>
        <w:t>[от автора сайта: до основания горла]</w:t>
      </w:r>
      <w:r>
        <w:rPr/>
        <w:t>, обработал здесь, потому что вот эти вот чувствуют это яд, именно вот горлом вы почувствуете, что это — яд.</w:t>
      </w:r>
    </w:p>
    <w:p>
      <w:pPr>
        <w:pStyle w:val="Style13"/>
        <w:rPr/>
      </w:pPr>
      <w:r>
        <w:rPr/>
        <w:t>И вот вы начинаете жевать: раз, два, три, четыре, пять, шесть, семь, восемь, девять. Где-то на 9-10 жевке резко изменится вкус дыма. Он станет противным, кислым, вот как окурок в писсуаре лежит два дня, вот примерно. Но вы дальше жуете, одиннадцать, двенадцать, тринадцать, четырнадцать, пятнадцать — а потом... эту гадость заглотили, выдохнули, прокашлялись, а когда вы начнете жевать этот дым, у вас вот здесь в корнях горла начнет щипать, першить, позыв на кашель — ну понятно, вот эти рецепторы, им же неприятно то, что вы их этим ядом обрабатываете. И таким образом вы сделаете первый вонючий вдох.</w:t>
      </w:r>
    </w:p>
    <w:p>
      <w:pPr>
        <w:pStyle w:val="Style13"/>
        <w:rPr/>
      </w:pPr>
      <w:r>
        <w:rPr/>
        <w:t xml:space="preserve">Всем раздали по сигарете, у кого нет, это ваша, я ее в рот не брал, дайте кто-нибудь еще сигареты. </w:t>
      </w:r>
      <w:r>
        <w:rPr>
          <w:rStyle w:val="Gray"/>
        </w:rPr>
        <w:t>[От автора: разбираются, кто может поделиться сигаретами.]</w:t>
      </w:r>
      <w:r>
        <w:rPr/>
        <w:t xml:space="preserve"> Нет, вы с нами не занимаетесь, вам нельзя, иначе вы еще кайф какой-нибудь сломите, вот. Итак, все подожгли сигареты, отравляющие снаряды, все подожгли. Не курим в затяжку, не курим. Подожгли. А теперь все набираем полный рот дыма — рот, не легкие, а рот. Все набрали, рот закрыли, нос зажали, глаза закрыли, запрокинули голову как можно выше и начинаем жевать. </w:t>
      </w:r>
      <w:r>
        <w:rPr>
          <w:rStyle w:val="Gray"/>
        </w:rPr>
        <w:t>[От автора: жуют, Жданов корректирует.]</w:t>
      </w:r>
      <w:r>
        <w:rPr/>
        <w:t xml:space="preserve"> Так, теперь вдохнули эту гадость. Вдохнули ее, нет, не проглотили, а вдохните как нормально. Ну что вы, вдохните и выдохните. Прокашлялись, отлично, отлично, есть. Вот вы сделали первый вонючий вдох.</w:t>
      </w:r>
    </w:p>
    <w:p>
      <w:pPr>
        <w:pStyle w:val="Style13"/>
        <w:rPr/>
      </w:pPr>
      <w:r>
        <w:rPr/>
        <w:t>Повторили: набрали опять полный рот дыма, зажали нос, закрыли глаза и жуем. Жуем и чувствуем, сильнее запрокиньте голову, и чувствуйте, вот он, никотин, аммиак, сероводород, вот до сюда вот он чтобы шел, вот до этого места чтобы он шел, никотин, эта гадость. Ну что, жевать надо. Вдохнули эту гадость, выдохнули, так, прокашлялись. Второй сделали вдох вонючий.</w:t>
      </w:r>
    </w:p>
    <w:p>
      <w:pPr>
        <w:pStyle w:val="Style13"/>
        <w:rPr/>
      </w:pPr>
      <w:r>
        <w:rPr/>
        <w:t>Третий вдох, контрольный делаем. Ничего страшного, тихонько делайте. Набрали, запрокинули, глаза закрыты главное, жуем. Как кусок мяса жуем. Так, вдохнули эту гадость, выдохнули, прокашлялись. Так, прокашлялись.</w:t>
      </w:r>
    </w:p>
    <w:p>
      <w:pPr>
        <w:pStyle w:val="Style13"/>
        <w:rPr/>
      </w:pPr>
      <w:r>
        <w:rPr/>
        <w:t>А теперь, в четвертый раз вы делаете следующее. Делаете затяжку, глубокую, ну как перед смертью, в последний раз. Затянулись на полные легкие, но когда вы затяжку кончили, вы этот дым не выдыхайте, а мелким кашлем животом выкашляйте. Затянулись и кхе, кхе, кхе, кхе, кхе, кхе. Ну-ка давайте, затянулись как можно глубже и выкашляйте эту гадость. Вот-вот-вот. Яду насосались, притушили аккуратно, и вот сейчас самое главное.</w:t>
      </w:r>
    </w:p>
    <w:p>
      <w:pPr>
        <w:pStyle w:val="Style13"/>
        <w:rPr/>
      </w:pPr>
      <w:r>
        <w:rPr/>
        <w:t xml:space="preserve">Вы берете пачку сигарет, которые у вас есть, и самое главное — вы берете и начинаете вести контроль: на пачке сигарет вы пишете: «время 21:15, четыре вонючих вдоха», и дальше ходите как простой человек. Курить захотелось — не курите, я запретил курить — только травиться. Э нет, травиться не буду, дай-ка я похожу. А кстати, когда хочется человеку курить, это хороший знак — это значит, идет очистка организма, табак выходит. Кстати, хочется курить всего два дня. Если два дня пройдет, то яд выходит и все дальше, ломка прекращается. Но если уже хочется так, что не можете, вот здесь некоторые не могут, просит, тогда ушли, ото всех спрятались, пожевали, поглотали этот дым, потравились, прокашлялись, все, записали на пачке, и все. Я говорю, больше трех дней у меня никто не выдерживал, то есть уже на третий день он уже не лезет, уже рвота начинается, кашель, как вот им </w:t>
      </w:r>
      <w:r>
        <w:rPr>
          <w:rStyle w:val="Gray"/>
        </w:rPr>
        <w:t>[от автора сайта: показывает на некурящих]</w:t>
      </w:r>
      <w:r>
        <w:rPr/>
        <w:t>, любому, дай сосануть, так и у вас.</w:t>
      </w:r>
    </w:p>
    <w:p>
      <w:pPr>
        <w:pStyle w:val="Style13"/>
        <w:rPr/>
      </w:pPr>
      <w:r>
        <w:rPr/>
        <w:t>И в конечном счете, но самое главное, вечером перед сном писать установку: табак — яд, я прекращаю травить себя алкогольным и табачным ядом, трезвость, здоровье и так далее. Все, травитесь на здоровье. Но только не вздумайте на публике. У меня в Сыктывкаре один утром вышел, полная толпа остановка народу, он взял, отошел в сторону, о-о, кхе-кхе, ну эти глаза вытаращили, скорая ехала, остановили, его заломали, забрали — ну с ума сошел человек. Всё.</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Gray">
    <w:name w:val="gray"/>
    <w:basedOn w:val="Style12"/>
    <w:qFormat/>
    <w:rPr/>
  </w:style>
  <w:style w:type="character" w:styleId="InternetLink">
    <w:name w:val="Hyperlink"/>
    <w:basedOn w:val="Style12"/>
    <w:rPr>
      <w:color w:val="0000FF"/>
      <w:u w:val="single"/>
    </w:rPr>
  </w:style>
  <w:style w:type="character" w:styleId="Gold">
    <w:name w:val="gold"/>
    <w:basedOn w:val="Style12"/>
    <w:qFormat/>
    <w:rPr/>
  </w:style>
  <w:style w:type="character" w:styleId="Dot">
    <w:name w:val="dot"/>
    <w:basedOn w:val="Style12"/>
    <w:qFormat/>
    <w:rPr/>
  </w:style>
  <w:style w:type="character" w:styleId="Smallgray">
    <w:name w:val="smallgray"/>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Style13">
    <w:name w:val="Обычный (веб)"/>
    <w:basedOn w:val="Normal"/>
    <w:qFormat/>
    <w:pPr>
      <w:spacing w:before="280" w:after="280"/>
    </w:pPr>
    <w:rPr/>
  </w:style>
  <w:style w:type="paragraph" w:styleId="Centered">
    <w:name w:val="centered"/>
    <w:basedOn w:val="Normal"/>
    <w:qFormat/>
    <w:pPr>
      <w:spacing w:before="280" w:after="280"/>
    </w:pPr>
    <w:rPr/>
  </w:style>
  <w:style w:type="paragraph" w:styleId="Delimiter">
    <w:name w:val="delimi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active.by/misc-05-table-sivtsev.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ee.active.by/misc-05-table-sivtsev.shtml" TargetMode="External"/><Relationship Id="rId6" Type="http://schemas.openxmlformats.org/officeDocument/2006/relationships/hyperlink" Target="http://www.see.active.by/misc-05-table-sivtsev.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49:00Z</dcterms:created>
  <dc:creator>jataggan</dc:creator>
  <dc:description/>
  <dc:language>en-US</dc:language>
  <cp:lastModifiedBy>jataggan</cp:lastModifiedBy>
  <dcterms:modified xsi:type="dcterms:W3CDTF">2009-03-14T06:58:00Z</dcterms:modified>
  <cp:revision>3</cp:revision>
  <dc:subject/>
  <dc:title>Лекции Жданова В</dc:title>
</cp:coreProperties>
</file>