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Лекция 2</w:t>
      </w:r>
    </w:p>
    <w:p>
      <w:pPr>
        <w:pStyle w:val="Style13"/>
        <w:rPr/>
      </w:pPr>
      <w:r>
        <w:rPr/>
        <w:t>Итак, здравствуйте, уважаемые соратники.</w:t>
      </w:r>
    </w:p>
    <w:p>
      <w:pPr>
        <w:pStyle w:val="Style13"/>
        <w:rPr/>
      </w:pPr>
      <w:r>
        <w:rPr/>
        <w:t>Начинаем наше второе занятие в Народном университете здорового образа жизни по методу Геннадия Андреевича Шичко. Курс посвящен коррекции зрения по методу Шичко-Бейтса. Это курс общего оздоровления и избавления от вредных привычек.</w:t>
      </w:r>
    </w:p>
    <w:p>
      <w:pPr>
        <w:pStyle w:val="Style13"/>
        <w:rPr/>
      </w:pPr>
      <w:r>
        <w:rPr/>
        <w:t>Откройте все свои тетрадки, напишите «Второе занятие». Итак, открыли все свои конспекты, написали «Второе занятие» и написали тему:</w:t>
      </w:r>
    </w:p>
    <w:p>
      <w:pPr>
        <w:pStyle w:val="Heading2"/>
        <w:rPr/>
      </w:pPr>
      <w:r>
        <w:rPr/>
        <w:t>Теория зрения Бейтса</w:t>
      </w:r>
    </w:p>
    <w:p>
      <w:pPr>
        <w:pStyle w:val="Heading3"/>
        <w:rPr/>
      </w:pPr>
      <w:r>
        <w:rPr/>
        <w:t>1.</w:t>
      </w:r>
    </w:p>
    <w:p>
      <w:pPr>
        <w:pStyle w:val="Style13"/>
        <w:rPr/>
      </w:pPr>
      <w:r>
        <w:rPr/>
        <w:t xml:space="preserve">При </w:t>
      </w:r>
      <w:r>
        <w:rPr>
          <w:b/>
          <w:bCs/>
        </w:rPr>
        <w:t>близорукости</w:t>
      </w:r>
      <w:r>
        <w:rPr/>
        <w:t xml:space="preserve"> — все пишут, и дальнозоркие тоже — при близорукости у человека напряжены косые мышцы глаз и ослаблены прямые. Глаз вытянут вперед «огурчиком», хорошо видит вблизи, но не видит вдаль. Фокус глаза находится внутри глаза.</w:t>
      </w:r>
    </w:p>
    <w:p>
      <w:pPr>
        <w:pStyle w:val="Style13"/>
        <w:rPr/>
      </w:pPr>
      <w:r>
        <w:rPr/>
        <w:t>Необходимо расслабить косые мышцы глаза и натренировать прямые. Зрение восстановится.</w:t>
      </w:r>
    </w:p>
    <w:p>
      <w:pPr>
        <w:pStyle w:val="Style13"/>
        <w:rPr/>
      </w:pPr>
      <w:r>
        <w:rPr/>
        <w:t>Давайте нарисуем все близорукий миопический глаз. Он рисуется вот таким «огурцом» вытянутым вперед. В передней части находится хрусталик. Фокус находится внутри глаза. Вот я рисую фокус внутри глаза. Очень сильно сжали сверху и снизу косые мышцы глаз, сдавили наш глаз. Вот поэтому и вытянулся вперед. Очень сильно сдавили верхняя и нижняя косая мышца глаз. И очень слабые прямые, я вот такими ниточками рисую. Очень слабые прямые мышцы у всех близоруких людей.</w:t>
      </w:r>
    </w:p>
    <w:p>
      <w:pPr>
        <w:pStyle w:val="Style13"/>
        <w:rPr/>
      </w:pPr>
      <w:r>
        <w:rPr/>
        <w:t>Значит близоруким людям надо расслабить косые мышцы и натренировать прямые.</w:t>
      </w:r>
    </w:p>
    <w:p>
      <w:pPr>
        <w:pStyle w:val="Style13"/>
        <w:rPr/>
      </w:pPr>
      <w:r>
        <w:rPr/>
        <w:t>У кого близорукость? Поднимите руки. Вот ваша проблема. То есть вам надо расслаблять косые, тренировать прямые.</w:t>
      </w:r>
    </w:p>
    <w:p>
      <w:pPr>
        <w:pStyle w:val="Heading3"/>
        <w:rPr/>
      </w:pPr>
      <w:r>
        <w:rPr/>
        <w:t>2.</w:t>
      </w:r>
    </w:p>
    <w:p>
      <w:pPr>
        <w:pStyle w:val="Style13"/>
        <w:rPr/>
      </w:pPr>
      <w:r>
        <w:rPr/>
        <w:t xml:space="preserve">При </w:t>
      </w:r>
      <w:r>
        <w:rPr>
          <w:b/>
          <w:bCs/>
        </w:rPr>
        <w:t>дальнозоркости</w:t>
      </w:r>
      <w:r>
        <w:rPr/>
        <w:t xml:space="preserve"> — все пишут, и близорукие тоже — при дальнозоркости у человека напряжены прямые мышцы глаза и ослаблены косые. Глаз имеет форму шара, хорошо видит вдаль, но не может вытянуться вперед «огурчиком», чтобы увидеть вблизи. Фокус глаза находится на сетчатке глаза.</w:t>
      </w:r>
    </w:p>
    <w:p>
      <w:pPr>
        <w:pStyle w:val="Style13"/>
        <w:rPr/>
      </w:pPr>
      <w:r>
        <w:rPr/>
        <w:t>Необходимо расслабить прямые мышцы глаза и натренировать косые. Зрение восстановится.</w:t>
      </w:r>
    </w:p>
    <w:p>
      <w:pPr>
        <w:pStyle w:val="Style13"/>
        <w:rPr/>
      </w:pPr>
      <w:r>
        <w:rPr/>
        <w:t>Давайте нарисуем все дальнозоркий классический глаз. Он имеет форму шара, в передней части хрусталик, фокус находится точно на задней стенке глаза, на сетчатке. Очень сильно напряжены прямые мышцы. Я вот их рисую жирно. И очень слабые косые.</w:t>
      </w:r>
    </w:p>
    <w:p>
      <w:pPr>
        <w:pStyle w:val="Style13"/>
        <w:rPr/>
      </w:pPr>
      <w:r>
        <w:rPr/>
        <w:t>Значит дальнозорким людям надо что? Им надо расслабить прямые мышцы и натренировать косые, чтобы они сжимали глаз, чтоб он спокойно вытягивался вперед и прекрасно видел вблизи.</w:t>
      </w:r>
    </w:p>
    <w:p>
      <w:pPr>
        <w:pStyle w:val="Style13"/>
        <w:rPr/>
      </w:pPr>
      <w:r>
        <w:rPr/>
        <w:t>У кого дальнозоркость? Поднимите руки. У меня тоже была дальнозоркость.</w:t>
      </w:r>
    </w:p>
    <w:p>
      <w:pPr>
        <w:pStyle w:val="Heading3"/>
        <w:rPr/>
      </w:pPr>
      <w:r>
        <w:rPr/>
        <w:t>2а.</w:t>
      </w:r>
    </w:p>
    <w:p>
      <w:pPr>
        <w:pStyle w:val="Style13"/>
        <w:rPr/>
      </w:pPr>
      <w:r>
        <w:rPr>
          <w:b/>
          <w:bCs/>
        </w:rPr>
        <w:t>Плоский глаз</w:t>
      </w:r>
      <w:r>
        <w:rPr/>
        <w:t xml:space="preserve"> — особый случай дальнозоркости, когда фокус глаза находится за сетчаткой глаза.</w:t>
      </w:r>
    </w:p>
    <w:p>
      <w:pPr>
        <w:pStyle w:val="Style13"/>
        <w:rPr/>
      </w:pPr>
      <w:r>
        <w:rPr/>
        <w:t>Давайте нарисуем плоский глаз. Он рисуется «огурцом» сверху вниз, в передней части хрусталик, а фокус хрусталика находится за сетчаткой глаза.</w:t>
      </w:r>
    </w:p>
    <w:p>
      <w:pPr>
        <w:pStyle w:val="Style13"/>
        <w:rPr/>
      </w:pPr>
      <w:r>
        <w:rPr/>
        <w:t>Вот этим людям, у которых плоский глаз, они уже и в даль не видят без плюсовых очков. Им для дали нужны плюс два, а читают они в плюс четыре. Потому что очки плюс два возвращают фокус на сетчатку, они в них видят вдаль. А чтобы увидеть вблизи, надо загнать фокус внутрь глаза, им нужны очки плюс четыре.</w:t>
      </w:r>
    </w:p>
    <w:p>
      <w:pPr>
        <w:pStyle w:val="Style13"/>
        <w:rPr/>
      </w:pPr>
      <w:r>
        <w:rPr/>
        <w:t>У кого бифокальные очки и у кого плоский глаз? Поднимите руки.</w:t>
      </w:r>
    </w:p>
    <w:p>
      <w:pPr>
        <w:pStyle w:val="Style13"/>
        <w:rPr/>
      </w:pPr>
      <w:r>
        <w:rPr/>
        <w:t>Вот, кстати, плоский глаз — это самый тяжелый случай для восстановления по методу Бейтса. Потому что людям, у которых плоский глаз, им надо еще сделать глаз круглым, чтоб вернулся фокус на сетчатку, то есть чтобы они хорошо видели вдаль без очков, а потом научить еще вытягиваться глаз вперед, чтобы видеть вблизи без очков. Поэтому людям, у которых плоский глаз, им придется поработать дольше, чем другим, потому что у них ситуация более запущена, у них уже фокус ушел за сетчатку глаза.</w:t>
      </w:r>
    </w:p>
    <w:p>
      <w:pPr>
        <w:pStyle w:val="Heading3"/>
        <w:rPr/>
      </w:pPr>
      <w:r>
        <w:rPr/>
        <w:t>3.</w:t>
      </w:r>
    </w:p>
    <w:p>
      <w:pPr>
        <w:pStyle w:val="Style13"/>
        <w:rPr/>
      </w:pPr>
      <w:r>
        <w:rPr/>
        <w:t xml:space="preserve">При </w:t>
      </w:r>
      <w:r>
        <w:rPr>
          <w:b/>
          <w:bCs/>
        </w:rPr>
        <w:t>косоглазии</w:t>
      </w:r>
      <w:r>
        <w:rPr/>
        <w:t xml:space="preserve"> у человека напряжены одна или две прямые мышцы глаза и ослаблены противоположные. Глаз косит в сторону напряженных мышц.</w:t>
      </w:r>
    </w:p>
    <w:p>
      <w:pPr>
        <w:pStyle w:val="Style13"/>
        <w:rPr/>
      </w:pPr>
      <w:r>
        <w:rPr/>
        <w:t>Необходимо расслабить напряженные мышцы глаза и натренировать ослабленные. Зрение восстановится.</w:t>
      </w:r>
    </w:p>
    <w:p>
      <w:pPr>
        <w:pStyle w:val="Style13"/>
        <w:rPr/>
      </w:pPr>
      <w:r>
        <w:rPr/>
        <w:t xml:space="preserve">Вот у нашего известного киноактера-комика Савелия Крамарова был очень редкий вид наружно-внешнего косоглазия, у него была напряжена верхняя и боковая прямые мышцы. И глаз у него косил вверх в сторону </w:t>
      </w:r>
      <w:r>
        <w:rPr>
          <w:rStyle w:val="Gray"/>
        </w:rPr>
        <w:t>(примечание автора сайта: в предыдущей лекции была дана слегка отличная от этой информация)</w:t>
      </w:r>
      <w:r>
        <w:rPr/>
        <w:t>. И это придавало ему неописуемый комический облик. Помните? Там «И покойники с косами, и тишина». И как он их, глаза эти, раскосит, тут никто от улыбки удержаться не мог.</w:t>
      </w:r>
    </w:p>
    <w:p>
      <w:pPr>
        <w:pStyle w:val="Style13"/>
        <w:rPr/>
      </w:pPr>
      <w:r>
        <w:rPr/>
        <w:t>Лет двадцать назад он убежал в Америку, Савелий Крамаров, и там ему предложили по методу Бейтса убрать косоглазие. И он согласился. Косоглазие убрал и потерял комическое обаяние. И там он уже был известен как драматический актер, а не комический.</w:t>
      </w:r>
    </w:p>
    <w:p>
      <w:pPr>
        <w:pStyle w:val="Heading3"/>
        <w:rPr/>
      </w:pPr>
      <w:r>
        <w:rPr/>
        <w:t>4.</w:t>
      </w:r>
    </w:p>
    <w:p>
      <w:pPr>
        <w:pStyle w:val="Style13"/>
        <w:rPr/>
      </w:pPr>
      <w:r>
        <w:rPr/>
        <w:t xml:space="preserve">При </w:t>
      </w:r>
      <w:r>
        <w:rPr>
          <w:b/>
          <w:bCs/>
        </w:rPr>
        <w:t>астигматизме</w:t>
      </w:r>
      <w:r>
        <w:rPr/>
        <w:t xml:space="preserve">, а он практически у всех вас присутствует, у человека </w:t>
      </w:r>
      <w:r>
        <w:rPr>
          <w:rStyle w:val="Dot"/>
        </w:rPr>
        <w:t>по-разному</w:t>
      </w:r>
      <w:r>
        <w:rPr/>
        <w:t xml:space="preserve"> (то есть неодинаково) напряжены некоторые мышцы глаза. Глаз искажен, не имеет формы шара и не имеет осевой симметрии. Изображение в глазу искажено.</w:t>
      </w:r>
    </w:p>
    <w:p>
      <w:pPr>
        <w:pStyle w:val="Style13"/>
        <w:rPr/>
      </w:pPr>
      <w:r>
        <w:rPr/>
        <w:t>Необходимо расслабить напряженные мышцы глаза. Зрение восстановится.</w:t>
      </w:r>
    </w:p>
    <w:p>
      <w:pPr>
        <w:pStyle w:val="Style13"/>
        <w:rPr/>
      </w:pPr>
      <w:r>
        <w:rPr/>
        <w:t>Еще раз поясню, что такое астигматизм. Представьте — у меня в руках детский воздушный шарик. Я его возьму сверху и с двух боков сожму. Он у меня в нижнюю сторону выдуется грыжей, правда? Вот точно так же мышцы давят на наш глаз, напряжены, давят с разной силой, и они искажают форму глаза. Вместо того, чтобы быть симметричным, кругленьким, становится неправильной формы.</w:t>
      </w:r>
    </w:p>
    <w:p>
      <w:pPr>
        <w:pStyle w:val="Style13"/>
        <w:rPr/>
      </w:pPr>
      <w:r>
        <w:rPr/>
        <w:t>Например, если напряжены верхняя и боковые мышцы, то он будет иметь примерно вот такую форму, можно нарисовать ее. Вот так вот он раз и вытянулся у нас в эту сторону.</w:t>
      </w:r>
    </w:p>
    <w:p>
      <w:pPr>
        <w:pStyle w:val="Style13"/>
        <w:rPr/>
      </w:pPr>
      <w:r>
        <w:rPr/>
        <w:t>И вот за счет того, что у нас вот таким стал глаз, то нарушился ход лучей в нем и изображение расплывается, размывается, двоится, троится, может быть все что угодно. Вот это вот явление, когда глаз искажен и изображение искажено, называется астигматизм.</w:t>
      </w:r>
    </w:p>
    <w:p>
      <w:pPr>
        <w:pStyle w:val="Style13"/>
        <w:rPr/>
      </w:pPr>
      <w:r>
        <w:rPr/>
        <w:t>Как правило, человек при астигматизме путает буквы, не может точно назвать буквы на таблице. Вроде видит и теряется. Это — признак астигматизма.</w:t>
      </w:r>
    </w:p>
    <w:p>
      <w:pPr>
        <w:pStyle w:val="Style13"/>
        <w:rPr/>
      </w:pPr>
      <w:r>
        <w:rPr/>
        <w:t>Вот четыре аномалии рефракции, которые исправляются по методу Бейтса.</w:t>
      </w:r>
    </w:p>
    <w:p>
      <w:pPr>
        <w:pStyle w:val="Delimiter"/>
        <w:rPr/>
      </w:pPr>
      <w:r>
        <w:rPr/>
        <w:t>А теперь посмотрите, что общего во всех четырех случаях, что надо сделать прежде всего, чтобы восстановить зрение? Ну-ка, что? Расслабить. Поэтому подведите жирную черту под тем, что написали и ниже большими буквами напишите:</w:t>
      </w:r>
    </w:p>
    <w:p>
      <w:pPr>
        <w:pStyle w:val="Style13"/>
        <w:rPr/>
      </w:pPr>
      <w:r>
        <w:rPr>
          <w:rStyle w:val="Gold"/>
          <w:b/>
          <w:bCs/>
        </w:rPr>
        <w:t>Расслабление даст отличное зрение глазам.</w:t>
      </w:r>
    </w:p>
    <w:p>
      <w:pPr>
        <w:pStyle w:val="Style13"/>
        <w:rPr/>
      </w:pPr>
      <w:r>
        <w:rPr>
          <w:rStyle w:val="Gold"/>
          <w:b/>
          <w:bCs/>
        </w:rPr>
        <w:t>А тренировка ослабленных мышц позволит нашим глазам прекрасно видеть на любом расстоянии.</w:t>
      </w:r>
    </w:p>
    <w:p>
      <w:pPr>
        <w:pStyle w:val="Style13"/>
        <w:rPr/>
      </w:pPr>
      <w:r>
        <w:rPr/>
        <w:t>Бейтс доказал, что очки калечат наши глаза. Очки обездвиживают глаза и не дают нормально работать глазодвигательным мышцам. Очки — это оптические костыли, прописанные врачами навсегда.</w:t>
      </w:r>
    </w:p>
    <w:p>
      <w:pPr>
        <w:pStyle w:val="Style13"/>
        <w:rPr/>
      </w:pPr>
      <w:r>
        <w:rPr/>
        <w:t>Вообще метод Бейтса в первую очередь, конечно, направлен против очков. Очки у человека калечат глаза.</w:t>
      </w:r>
    </w:p>
    <w:p>
      <w:pPr>
        <w:pStyle w:val="Style13"/>
        <w:rPr/>
      </w:pPr>
      <w:r>
        <w:rPr/>
        <w:t>Первое, когда человек одевает очки, он обездвиживает глаза. У человека, который очки не носит, глаза постоянно в движении — то вверх, то вниз, то вправо, то влево, то вбок. И у него работают прямые мышцы глаз. А раз они работают — они в хорошем тонусе, в работоспособном состоянии. Как только человек надевает очки, он начинает крутить не глазами, а шеей:</w:t>
      </w:r>
    </w:p>
    <w:p>
      <w:pPr>
        <w:pStyle w:val="Style13"/>
        <w:rPr/>
      </w:pPr>
      <w:r>
        <w:rPr/>
        <w:t xml:space="preserve">— </w:t>
      </w:r>
      <w:r>
        <w:rPr/>
        <w:t>А? Что? Кто? Где? Чего?</w:t>
      </w:r>
    </w:p>
    <w:p>
      <w:pPr>
        <w:pStyle w:val="Style13"/>
        <w:rPr/>
      </w:pPr>
      <w:r>
        <w:rPr/>
        <w:t>И в результате глаза в глазницах неподвижны. А раз глаза неподвижны, мышцы прямые не работают. А у человека те группы мышц, которые не работают, они очень быстро детренируются, начинают деградировать и могут совсем атрофироваться.</w:t>
      </w:r>
    </w:p>
    <w:p>
      <w:pPr>
        <w:pStyle w:val="Style13"/>
        <w:rPr/>
      </w:pPr>
      <w:r>
        <w:rPr/>
        <w:t>Второй вред, который наносят очки, — это то, что они работают вместо косых мышц глаз. Человек близорукий вместо того, чтобы расслабить косые мышцы, он надевает минусовые очки и прекрасно видит. Ему не надо расслаблять мышцы глаз. А у людей дальнозорких вместо того, чтобы напрячь косые мышцы, сжать глаз, чтобы он вытянулся вперед и увидеть вблизи, дальнозоркий человек надевает плюсовые очки и ему не надо уже этими мышцами работать, вместо них работает стекляшка, он прекрасно видит вблизи. Поэтому очки не дают нормально работать косым мышцам глаз.</w:t>
      </w:r>
    </w:p>
    <w:p>
      <w:pPr>
        <w:pStyle w:val="Style13"/>
        <w:rPr/>
      </w:pPr>
      <w:r>
        <w:rPr/>
        <w:t>Глаза — это участки мозга, выведенные наружу. И поэтому трудно быстро восстановить зрение, а мы хотим быстро восстановить, не улучшая состояния здоровья вообще.</w:t>
      </w:r>
    </w:p>
    <w:p>
      <w:pPr>
        <w:pStyle w:val="Style13"/>
        <w:rPr/>
      </w:pPr>
      <w:r>
        <w:rPr/>
        <w:t>Я, соратники, уже тринадцатый год преподаю вот в этих народных университетах здорового образа жизни. У нас был накоплен большой опыт общеоздоровительной работы, и когда мы вот это вот общее оздоровление включили в систему восстановления зрения по методу Бейтса, мы увидели, что скорость восстановления зрения резко возросла. Потому что глаза, мышцы, все это связано с мозгом, связано с чистотой нашего организма. И когда человек начинает параллельно тому, что делает упражнения для глаз, ведет очистку клеток мозга, очистку мышц своих и так далее, то процесс конечно резко ускоряется. И поэтому мы какое-то время, довольно значительное, будем посвящать на занятиях и проблемам общего оздоровления, проблемам здорового образа жизни как основы быстрого восстановления здоровья и зрения.</w:t>
      </w:r>
    </w:p>
    <w:p>
      <w:pPr>
        <w:pStyle w:val="Style13"/>
        <w:rPr/>
      </w:pPr>
      <w:r>
        <w:rPr/>
        <w:t>А сейчас запишите тему лекции:</w:t>
      </w:r>
    </w:p>
    <w:p>
      <w:pPr>
        <w:pStyle w:val="Heading2"/>
        <w:rPr/>
      </w:pPr>
      <w:r>
        <w:rPr/>
        <w:t>Почему люди имеют вредные привычки и носят очки</w:t>
      </w:r>
    </w:p>
    <w:p>
      <w:pPr>
        <w:pStyle w:val="Style13"/>
        <w:rPr/>
      </w:pPr>
      <w:r>
        <w:rPr/>
        <w:t>На сегодняшний день мы считаем ношение очков разновидностью вредной привычки, которая у человека ухудшает его здоровье и зрение. Как пример, все же знают, что хорошо ездить на машине. Правда? Лучше чем ходить пешком. Но если человек будет только ездить на машине, перестанет ходить пешком, что у него начнется? Начнется гиподинамия, начнут ноги отсыхать. Вот примерно то же самое делают и очки. Да, в них видно лучше, но они глазам вредят и вредят очень сильно. Поэтому это вредная привычка.</w:t>
      </w:r>
    </w:p>
    <w:p>
      <w:pPr>
        <w:pStyle w:val="Style13"/>
        <w:rPr/>
      </w:pPr>
      <w:r>
        <w:rPr/>
        <w:t>Вот эту тему, «Почему люди имеют вредные привычки и носят очки», я вам раскрою с совершенно неожиданной для вас стороны. Но я хочу заметить, что в том курсе, который я вам буду читать, нет ни одного лишнего слова. И если вдруг в какой-то момент кому-то покажется, что то, что я рассказываю, его вроде бы не касается, вот здесь удвойте свое внимание. К концу занятий вы поймете, что это было для вас, может быть, одним из самых важных моментов. Просто вам не хочется этого слышать, лекарство больно горькое, и у вас включается защита: «Я не хочу это слышать, мне это не надо». А оно как раз вам в самую точку, может быть, это дело и бьет и било.</w:t>
      </w:r>
    </w:p>
    <w:p>
      <w:pPr>
        <w:pStyle w:val="Style13"/>
        <w:rPr/>
      </w:pPr>
      <w:r>
        <w:rPr/>
        <w:t>Итак, почему люди имеют вредные привычки и носят очки?</w:t>
      </w:r>
    </w:p>
    <w:p>
      <w:pPr>
        <w:pStyle w:val="Style13"/>
        <w:rPr/>
      </w:pPr>
      <w:r>
        <w:rPr/>
        <w:t>Я закончил Новосибирский государственный университет в 71-м году, и вот буквально в моем родном Новосибирском университете третьего декабря прошлого года, 99-го года, в общежитии, в кафе сидели четыре студента за столиком математического факультета, сидели, пили пиво и курили. Обсуждали свои проблемы. За соседним столиком сидело точно таких же четыре студента, тоже четвертого курса, взрослые, кстати, люди, химического факультета. И тоже сидели, пили пиво и курили. И вот у студентов-химиков кончились сигареты, курево. И они подошли, попросили закурить у математиков. Ну то ли они не так попросили, то ли им не так ответили, в результате завязавшейся драки одного студента зарезали насмерть, трое в реанимацию попали, а против оставшихся четверых заведено уголовное дело за убийство, за нанесение тяжких телесных повреждений, статья от семи до двадцати лет тюрьмы.</w:t>
      </w:r>
    </w:p>
    <w:p>
      <w:pPr>
        <w:pStyle w:val="Style13"/>
        <w:rPr/>
      </w:pPr>
      <w:r>
        <w:rPr/>
        <w:t xml:space="preserve">Я думаю, что каждый из вас, наверное, не одну и не две вот таких душераздирающих истории про алкоголь и табак может рассказать. Каждый знает. Но всякий раз, когда я слышу эти истории или сталкиваюсь с ними, передо мной встает немой вопрос: «Ну почему же люди пьют? Ну почему люди пьют? Все же знают, что это плохо. Все же знают, что это добром не кончится. Это может трагедией, тюрьмой, смертью закончиться. И тем не менее, ведь куда не посмотри — практически все люди пьют и курят. Почему?» </w:t>
      </w:r>
    </w:p>
    <w:p>
      <w:pPr>
        <w:pStyle w:val="Style13"/>
        <w:rPr/>
      </w:pPr>
      <w:r>
        <w:rPr/>
        <w:t>И второй вопрос, который вытекает из первого: «А вот виноваты ли люди в том, что они курят, пьют, переедают, сквернословят, хулиганят, воруют, носят очки, вообще имеют вредные привычки? Люди в этом виноваты или нет?» У нас в обществе однозначное мнение: «Да, конечно виноваты. Он пьет, а пить не умет, надо наказать, посадить, лишить и так далее».</w:t>
      </w:r>
    </w:p>
    <w:tbl>
      <w:tblPr>
        <w:tblW w:w="3060" w:type="dxa"/>
        <w:jc w:val="left"/>
        <w:tblInd w:w="-45"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rPr/>
            </w:pPr>
            <w:r>
              <w:rPr/>
              <w:drawing>
                <wp:inline distT="0" distB="0" distL="0" distR="0">
                  <wp:extent cx="188595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85950" cy="2667000"/>
                          </a:xfrm>
                          <a:prstGeom prst="rect">
                            <a:avLst/>
                          </a:prstGeom>
                        </pic:spPr>
                      </pic:pic>
                    </a:graphicData>
                  </a:graphic>
                </wp:inline>
              </w:drawing>
            </w:r>
          </w:p>
        </w:tc>
      </w:tr>
      <w:tr>
        <w:trPr/>
        <w:tc>
          <w:tcPr>
            <w:tcW w:w="3060" w:type="dxa"/>
            <w:tcBorders/>
            <w:vAlign w:val="center"/>
          </w:tcPr>
          <w:p>
            <w:pPr>
              <w:pStyle w:val="Style13"/>
              <w:spacing w:before="0" w:after="0"/>
              <w:jc w:val="center"/>
              <w:rPr/>
            </w:pPr>
            <w:r>
              <w:rPr>
                <w:rStyle w:val="Smallgray"/>
              </w:rPr>
              <w:t>Геннадий Андреевич Шичко</w:t>
            </w:r>
          </w:p>
        </w:tc>
      </w:tr>
    </w:tbl>
    <w:p>
      <w:pPr>
        <w:pStyle w:val="Style13"/>
        <w:rPr/>
      </w:pPr>
      <w:r>
        <w:rPr/>
        <w:t>Так вот наш замечательный ученый, Геннадий Андреевич Шичко, разобрал все дурные привычки, которые мучают современного человека и пришел к совершенно парадоксальному выводу о том, что оказывается люди не виноваты в том, что они курят, пьют, переедают, сквернословят, очки носят, имеют вообще вредные привычки. Их так запрограммировали. Оказывается, эти люди являются рабами ложных программ записанных у них на уровне подсознания. Вот эти-то программы время от времени выходят наружу и заставляют людей совершать подчас вот такие вот чудовищные поступки.</w:t>
      </w:r>
    </w:p>
    <w:p>
      <w:pPr>
        <w:pStyle w:val="Style13"/>
        <w:rPr/>
      </w:pPr>
      <w:r>
        <w:rPr/>
        <w:t>Люди не виноваты в том, что они курят, пьют, переедают, сквернословят, носят очки, имеют другие вредные привычки — их так запрограммировали.</w:t>
      </w:r>
    </w:p>
    <w:p>
      <w:pPr>
        <w:pStyle w:val="Style13"/>
        <w:rPr/>
      </w:pPr>
      <w:r>
        <w:rPr/>
        <w:t>Так что ж это за программы такие, которые так мешают человеку жить и более того, могут довести до трагедии, до смерти и даже до тюрьмы? Как они там в голове формируются, как они там живут-развиваются и можно ли (и если можно, то как) от этих программ человеку избавиться?</w:t>
      </w:r>
    </w:p>
    <w:p>
      <w:pPr>
        <w:pStyle w:val="Style13"/>
        <w:rPr/>
      </w:pPr>
      <w:r>
        <w:rPr/>
        <w:t>Вот эту задачу решал наш психофизиолог Геннадий Андреевич Шичко. Он ученик и последователь академика Ивана Петровича Павлова. Все вы знаете, что Павлов — автор теории условных и безусловных рефлексов как основ взаимодействия живых организмов со средой. Так вот Шичко как талантливый ученик развил эту теорию, довел ее до совершенства и предложил метод, который во всем мире сейчас так и называется — «Метод Шичко», согласно которому любой человек быстро, легко и безболезненно может избавить себя от любого вредного приобретенного условного рефлекса, который в народе называется вредной привычкой.</w:t>
      </w:r>
    </w:p>
    <w:p>
      <w:pPr>
        <w:pStyle w:val="Style13"/>
        <w:rPr/>
      </w:pPr>
      <w:r>
        <w:rPr/>
        <w:t>Шичко открыл социально-психологическую запрограммированность поведения всех людей. Что это такое?</w:t>
      </w:r>
    </w:p>
    <w:p>
      <w:pPr>
        <w:pStyle w:val="Style13"/>
        <w:rPr/>
      </w:pPr>
      <w:r>
        <w:rPr/>
        <w:t>Вот нам кажется, что мы люди свободные, что хотим — то делаем, как хотим — так живем. Это очень-очень далеко от истины.</w:t>
      </w:r>
    </w:p>
    <w:p>
      <w:pPr>
        <w:pStyle w:val="Style13"/>
        <w:rPr/>
      </w:pPr>
      <w:r>
        <w:rPr/>
        <w:t>У каждого человека в сознании и, что хуже всего, в подсознании записаны сотни различных программ и стереотипов поведения. И всякий раз, попадая в ту или иную конкретную ситуацию, человек не думая включает нужную программу и эта программа управляет его действиями.</w:t>
      </w:r>
    </w:p>
    <w:p>
      <w:pPr>
        <w:pStyle w:val="Style13"/>
        <w:rPr/>
      </w:pPr>
      <w:r>
        <w:rPr/>
        <w:t>Ну например, вечером к вам звонок в дверь, пришли гости. Вы же каждый раз не думаете: «Кто такие гости? Гости... Гости... Ну-ка». На букву «Г» энциклопедию не листаете, может, там написано, кто такие гости, что делать-то. Нет, конечно. У вас включается программа «Гости»: рот до ушей, бутылки на стол. Все там записано: что и как гостей принять, уважить, у вас в голове эта программа сидит.</w:t>
      </w:r>
    </w:p>
    <w:p>
      <w:pPr>
        <w:pStyle w:val="Style13"/>
        <w:rPr/>
      </w:pPr>
      <w:r>
        <w:rPr/>
        <w:t>Шичко очень подробно рассмотрел, как программируются на дурное наши дети, в частности, как они программируются на употребление алкоголя и табака. Я вам логику Шичко относительно алкоголя и табака перескажу, а потом обобщу на любую вредную привычку, в том числе на вредную привычку носить очки, калечить свои глаза.</w:t>
      </w:r>
    </w:p>
    <w:p>
      <w:pPr>
        <w:pStyle w:val="Style13"/>
        <w:rPr/>
      </w:pPr>
      <w:r>
        <w:rPr/>
        <w:t>У нас в нашей стране не было известно ни одного случая, чтобы ребенок родился в роддоме с папиросой в зубах или бутылкой портвейна подмышкой. Ни в одном роддоме такого не зафиксировано. Все дети рождаются идеальными трезвенниками. Но как же так получается, что вот он родился небесный ангелочек, а через 15-20 лет из него выросли дядя или тетя, который уже и курит, и пьет, и еще Бог знает чем занимается, чем заниматься-то совсем и не надо. Вот как это происходит? Давайте посмотрим.</w:t>
      </w:r>
    </w:p>
    <w:p>
      <w:pPr>
        <w:pStyle w:val="Style13"/>
        <w:rPr/>
      </w:pPr>
      <w:r>
        <w:rPr/>
        <w:t>Родился ребенок. В момент рождения у ребенка ни одного условного рефлекса, ни одной социально-психологической программы, только рефлексы безусловные. А именно: кричать, сосать, дышать, двигаться. Вот эти рефлексы. Но с первых минут жизни ребенок всеми органами чувств жадно впитывает окружающий мир и этот мир формирует его отношение к этому миру. Вот те самые социально-психологические программы. И если бы нашим детям никто никогда в жизни ничего про алкоголь-табак не рассказал и не показал, они бы у нас лет до ста пятидесяти доживали, так бы все здоровенькие и умирали. Но в том-то и дело, что расскажут и покажут, и расскажут и покажут очень и очень быстро.</w:t>
      </w:r>
    </w:p>
    <w:p>
      <w:pPr>
        <w:pStyle w:val="Style13"/>
        <w:rPr/>
      </w:pPr>
      <w:r>
        <w:rPr/>
        <w:t>Вот ребенку полгода. Первый юбилей. А папа, мама рады, назовут гостей, родню собирают, бутылки на стол, пьют, песни поют, пляшут. А он сидит в колясочке, он ходить не умеет, он говорить не умеет, но он все прекрасно понимает. Он понимает, что песни поют и пляшут с этих красивых бутылок на столе, это-то он понимает. Ну каждый день мама с папой не поют и пляшут, а тут по третьему стакану и такое началось! «Эх, — он думает, — как же я ходить да не умею? Я бы стакан-другой «заложил», тоже бы с ними поплясал». Пошла у него в подсознание интересная информация относительно красивых бутылок на столе.</w:t>
      </w:r>
    </w:p>
    <w:p>
      <w:pPr>
        <w:pStyle w:val="Style13"/>
        <w:rPr/>
      </w:pPr>
      <w:r>
        <w:rPr/>
        <w:t>Дальше — больше, пришел к отцу сосед, дядя Коля. Нога на ногу, папиросы в зубы, в потолок сидят, умный разговор ведут. Ребенок не понимает, о чем говорят, но понимает, что умные. «Наверное, — думает, — они потому и умные, что дым сосут. Вырасту — тоже буду дым сосать». Пошла информация в подсознание.</w:t>
      </w:r>
    </w:p>
    <w:p>
      <w:pPr>
        <w:pStyle w:val="Style13"/>
        <w:rPr/>
      </w:pPr>
      <w:r>
        <w:rPr/>
        <w:t>А где-то около года в жизнь наших детей вторгается одно из самых страшных зол современности, это — телевизор. Я вам не буду говорить, что вообще наши дети видят по телевизору, это вы и без меня знаете. Я вам проанализирую только три-четыре самых популярных детских мультфильмов. Вот мультики-то чему наших детей учат? Причем не американские, а наши, отечественные мультики.</w:t>
      </w:r>
    </w:p>
    <w:p>
      <w:pPr>
        <w:pStyle w:val="Style13"/>
        <w:rPr/>
      </w:pPr>
      <w:r>
        <w:rPr/>
        <w:t>Самый первый детский мультфильм — это «Крокодил Гена и Чебурашка», да? Если вы в большом городе своего ребенка сводите в зоопарк и покажете крокодила, ничего кроме омерзения у ребенка с нормальной психикой крокодил вызывать не должен. Ребенок может восхититься белочкой, кошечкой, но не крокодилом же. Вот такое лежит полено, два метра, с вот такими зубами, да он человека сожрет, глазом не моргнет. Но стоило этому омерзительному крокодилу всего-то ничего — засунуть в рот трубочку с табаком и он сразу стал таким добрым, таким милым крокодилом Геной. Но ребенок-то этого не понимает. Вернее он понимает: «Тот в зоопарке не курит, тот плохой, а этот курит, этот хороший». Пошла информация в подсознание.</w:t>
      </w:r>
    </w:p>
    <w:p>
      <w:pPr>
        <w:pStyle w:val="Style13"/>
        <w:rPr/>
      </w:pPr>
      <w:r>
        <w:rPr/>
        <w:t>Сериал «Ну, погоди!» А ведь волк, он — привлекательный герой, особенно нашим мальчишкам (эта его удаль). Обратите внимание, на протяжении всех серий волк из зубов не вытаскивает папиросу. Зачем бы это?</w:t>
      </w:r>
    </w:p>
    <w:p>
      <w:pPr>
        <w:pStyle w:val="Style13"/>
        <w:rPr/>
      </w:pPr>
      <w:r>
        <w:rPr/>
        <w:t>«Трое из Простоквашино». Государственная премия. Дяде Федору — шесть лет, помните? С котом, с собакой в деревню ушел жить. Долго думали, давать ему папиросу в зубы или не давать. Решили не давать. Но обратите внимание, у дяди Федора мама злая, мама не курит, а папа добрый и папа-то у него курит. Зачем бы это?</w:t>
      </w:r>
    </w:p>
    <w:p>
      <w:pPr>
        <w:pStyle w:val="Style13"/>
        <w:rPr/>
      </w:pPr>
      <w:r>
        <w:rPr/>
        <w:t>Про алкоголь? Пожалуйста.</w:t>
      </w:r>
    </w:p>
    <w:p>
      <w:pPr>
        <w:pStyle w:val="Style13"/>
        <w:rPr/>
      </w:pPr>
      <w:r>
        <w:rPr/>
        <w:t>Смотрю мультфильм про былинного героя Буслаева. Набирает Буслаев дружину, с врагами воевать. Ну, кого раньше брали в дружину? В дружину брали людей сильных, ловких, смелых. Тех, кто может с оружием обращаться. Да ну что вы, какая ерунда. В фильме все показано детям: выкатывает Буслаев бочку с водкой и тазиком черпает: «Пей». Тазик водки выпил — в дружину, не выпил — пошел вон. То есть он себе алкоголиков в дружину-то набирал. Но ведь дети-то все это тоже за чистую монету воспринимают.</w:t>
      </w:r>
    </w:p>
    <w:p>
      <w:pPr>
        <w:pStyle w:val="Style13"/>
        <w:rPr/>
      </w:pPr>
      <w:r>
        <w:rPr/>
        <w:t>А в три года в первый раз наше дитя в очередном застолье вылезло из-под стола и тоже потянулось за стаканом. А ему по руке:</w:t>
      </w:r>
    </w:p>
    <w:p>
      <w:pPr>
        <w:pStyle w:val="Style13"/>
        <w:rPr/>
      </w:pPr>
      <w:r>
        <w:rPr/>
        <w:t xml:space="preserve">— </w:t>
      </w:r>
      <w:r>
        <w:rPr/>
        <w:t>Цыц! Мал еще. Вот подрастешь, вот тогда и будешь пить и курить.</w:t>
      </w:r>
    </w:p>
    <w:p>
      <w:pPr>
        <w:pStyle w:val="Style13"/>
        <w:rPr/>
      </w:pPr>
      <w:r>
        <w:rPr/>
        <w:t xml:space="preserve">— </w:t>
      </w:r>
      <w:r>
        <w:rPr/>
        <w:t>Эх, — он думает, — опять сплоховал. Ну ничего, Сейчас годик-два, да как подрасту, да как запью, закурю, стану взрослым самостоятельным человеком.</w:t>
      </w:r>
    </w:p>
    <w:p>
      <w:pPr>
        <w:pStyle w:val="Style13"/>
        <w:rPr/>
      </w:pPr>
      <w:r>
        <w:rPr/>
        <w:t>У ребенка в подсознание уходит мощнейшая установка — что без алкоголя, табака жизнь — не жизнь. Что это признак взрослости, полноценности. И он начинает стремиться к этому. А в пять лет в первый раз все пьяные по углам расползлись, он этот стакан взял со стола, «бульк» туда, а оно «хлоп» — всё назад: ну это же яд, да что ты будешь делать! Он этот окурок поднял, затянулся, вместо радости, счастья у него и кашель, и слезы, и рвота, да что ты будешь делать! Папа с мамой сосут — хоть бы хны. Заливают и ничего. А он разве не такой? И ребенок начинает недоумевать, начинает ломать в себе защитные биологические барьеры против этих ядов. Ломает, переламывает, и вот он уже герой. Вот уже сигарету сосет — его не рвет, алкоголь употребляет — его не тошнит. А потом он попадает в плен к этим наркотикам.</w:t>
      </w:r>
    </w:p>
    <w:p>
      <w:pPr>
        <w:pStyle w:val="Style13"/>
        <w:rPr/>
      </w:pPr>
      <w:r>
        <w:rPr/>
        <w:t>Ведь и алкоголь, и табак — это наркотики. И наркотики страшные, они берут в плен душу, тело. И терзают. И в самом расцвете сил могут в могилу человека загнать.</w:t>
      </w:r>
    </w:p>
    <w:p>
      <w:pPr>
        <w:pStyle w:val="Style13"/>
        <w:rPr/>
      </w:pPr>
      <w:r>
        <w:rPr/>
        <w:t>Ну, возьмите того же Высоцкого. Ведь сорок два года, талантливый человек, загнали его в могилу.</w:t>
      </w:r>
    </w:p>
    <w:p>
      <w:pPr>
        <w:pStyle w:val="Style13"/>
        <w:rPr/>
      </w:pPr>
      <w:r>
        <w:rPr/>
        <w:t>Вот такую картину нарисовал Геннадий Андреевич Шичко. Вы скажете, картина очень проста и примитивна, я согласен. Но вот вам маленький пример.</w:t>
      </w:r>
    </w:p>
    <w:p>
      <w:pPr>
        <w:pStyle w:val="Style13"/>
        <w:rPr/>
      </w:pPr>
      <w:r>
        <w:rPr/>
        <w:t>Рядом с моим домом детский сад. У меня туда младшая дочка ходила. Как только я понял, как формируются программы-установки на дурное у детей, я тут же пошел в детский сад, в старшую группу шестилеток.</w:t>
      </w:r>
    </w:p>
    <w:p>
      <w:pPr>
        <w:pStyle w:val="Style13"/>
        <w:rPr/>
      </w:pPr>
      <w:r>
        <w:rPr/>
        <w:t xml:space="preserve">— </w:t>
      </w:r>
      <w:r>
        <w:rPr/>
        <w:t>Здрасьте.</w:t>
      </w:r>
    </w:p>
    <w:p>
      <w:pPr>
        <w:pStyle w:val="Style13"/>
        <w:rPr/>
      </w:pPr>
      <w:r>
        <w:rPr/>
        <w:t xml:space="preserve">— </w:t>
      </w:r>
      <w:r>
        <w:rPr/>
        <w:t>Здрасьте.</w:t>
      </w:r>
    </w:p>
    <w:p>
      <w:pPr>
        <w:pStyle w:val="Style13"/>
        <w:rPr/>
      </w:pPr>
      <w:r>
        <w:rPr/>
        <w:t xml:space="preserve">— </w:t>
      </w:r>
      <w:r>
        <w:rPr/>
        <w:t>Как живете?</w:t>
      </w:r>
    </w:p>
    <w:p>
      <w:pPr>
        <w:pStyle w:val="Style13"/>
        <w:rPr/>
      </w:pPr>
      <w:r>
        <w:rPr/>
        <w:t xml:space="preserve">— </w:t>
      </w:r>
      <w:r>
        <w:rPr/>
        <w:t>Да хорошо живем.</w:t>
      </w:r>
    </w:p>
    <w:p>
      <w:pPr>
        <w:pStyle w:val="Style13"/>
        <w:rPr/>
      </w:pPr>
      <w:r>
        <w:rPr/>
        <w:t xml:space="preserve">— </w:t>
      </w:r>
      <w:r>
        <w:rPr/>
        <w:t>А во что у вас дети играют?</w:t>
      </w:r>
    </w:p>
    <w:p>
      <w:pPr>
        <w:pStyle w:val="Style13"/>
        <w:rPr/>
      </w:pPr>
      <w:r>
        <w:rPr/>
        <w:t xml:space="preserve">— </w:t>
      </w:r>
      <w:r>
        <w:rPr/>
        <w:t>О! У нас утверждена программа развивающих игр, с печатью.</w:t>
      </w:r>
    </w:p>
    <w:p>
      <w:pPr>
        <w:pStyle w:val="Style13"/>
        <w:rPr/>
      </w:pPr>
      <w:r>
        <w:rPr/>
        <w:t>Я говорю:</w:t>
      </w:r>
    </w:p>
    <w:p>
      <w:pPr>
        <w:pStyle w:val="Style13"/>
        <w:rPr/>
      </w:pPr>
      <w:r>
        <w:rPr/>
        <w:t xml:space="preserve">— </w:t>
      </w:r>
      <w:r>
        <w:rPr/>
        <w:t>Нет, вот меня интересует: в «Праздник» у вас дети играют?</w:t>
      </w:r>
    </w:p>
    <w:p>
      <w:pPr>
        <w:pStyle w:val="Style13"/>
        <w:rPr/>
      </w:pPr>
      <w:r>
        <w:rPr/>
        <w:t xml:space="preserve">— </w:t>
      </w:r>
      <w:r>
        <w:rPr/>
        <w:t>Ну что вы, Владимир Георгиевич? «Праздник» — это любимая детская игра. После каждого праздника дети у нас играют в «Праздник».</w:t>
      </w:r>
    </w:p>
    <w:p>
      <w:pPr>
        <w:pStyle w:val="Style13"/>
        <w:rPr/>
      </w:pPr>
      <w:r>
        <w:rPr/>
        <w:t>Я говорю:</w:t>
      </w:r>
    </w:p>
    <w:p>
      <w:pPr>
        <w:pStyle w:val="Style13"/>
        <w:rPr/>
      </w:pPr>
      <w:r>
        <w:rPr/>
        <w:t xml:space="preserve">— </w:t>
      </w:r>
      <w:r>
        <w:rPr/>
        <w:t>Ну, вот вчера праздника не было, а давайте сейчас проснутся, устроим игру в «Праздник». Я хочу посмотреть, как дети играют в «Праздник».</w:t>
      </w:r>
    </w:p>
    <w:p>
      <w:pPr>
        <w:pStyle w:val="Style13"/>
        <w:rPr/>
      </w:pPr>
      <w:r>
        <w:rPr/>
        <w:t xml:space="preserve">— </w:t>
      </w:r>
      <w:r>
        <w:rPr/>
        <w:t>Хорошо.</w:t>
      </w:r>
    </w:p>
    <w:p>
      <w:pPr>
        <w:pStyle w:val="Style13"/>
        <w:rPr/>
      </w:pPr>
      <w:r>
        <w:rPr/>
        <w:t>Дети проснулись, воспитательница в ладошки похлопала:</w:t>
      </w:r>
    </w:p>
    <w:p>
      <w:pPr>
        <w:pStyle w:val="Style13"/>
        <w:rPr/>
      </w:pPr>
      <w:r>
        <w:rPr/>
        <w:t xml:space="preserve">— </w:t>
      </w:r>
      <w:r>
        <w:rPr/>
        <w:t>Детки, сегодня играем в «Праздник»! Праздник, ура!</w:t>
      </w:r>
    </w:p>
    <w:p>
      <w:pPr>
        <w:pStyle w:val="Style13"/>
        <w:rPr/>
      </w:pPr>
      <w:r>
        <w:rPr/>
        <w:t>Все дети моментально приосанились, мы, взрослые, стоим в стороне, они тут же составили столы, вокруг расставили стульчики, расставили кубики в виде стаканов, расставили кегли в виде бутылок. Тут же у них шарики-мячики — закусь, апельсины. У них тамада объявился: «Открывай, наливай, тосты поднимай». Да тосты-то поднимают, я заслушался: «За прекрасных дам», «За вечную любовь», «За успехи на производстве». Поднимают кубики, чокаются, пьют, кто крякает, кто морщится, кто рукав нюхает. После третьего стакана мальчишки встали из-за стола, начали ходить, изображать из себя пьяных, качаться. Начали друг на друга задираться, какие-то обиды старые вспоминать, начали вдруг матом в открытую материться. Воспитательница хотела прекратить это безобразие, а я ее придержал: «Ну, дальше праздник чем-то кончится? Должен же». Ну а дальше естественно вмешались девчонки, начали забияк растаскивать, на себя верхом грузить, носить, на диваны-кровати укладывать, уговаривать, успокаивать. Ну, праздник... Натуральный праздник...</w:t>
      </w:r>
    </w:p>
    <w:p>
      <w:pPr>
        <w:pStyle w:val="Style13"/>
        <w:rPr/>
      </w:pPr>
      <w:r>
        <w:rPr/>
        <w:t>Понимаете? Вот у этих шестилетних детей в подсознании записана мощнейшая программа «Что такое праздник». Праздник — это обычный день, когда на работу ходить не надо, когда накрывают большой и вкусный стол, на этот стол в красивых бутылках ставится вот это самое дурево, человек это дурево в себя заливает, дуреет, а там — что хочешь вытворяет. Тебе все с рук сойдет — сегодня праздник.</w:t>
      </w:r>
    </w:p>
    <w:p>
      <w:pPr>
        <w:pStyle w:val="Style13"/>
        <w:rPr/>
      </w:pPr>
      <w:r>
        <w:rPr/>
        <w:t>Я пошел к трехлеткам, в старшую ясельную.</w:t>
      </w:r>
    </w:p>
    <w:p>
      <w:pPr>
        <w:pStyle w:val="Style13"/>
        <w:rPr/>
      </w:pPr>
      <w:r>
        <w:rPr/>
        <w:t xml:space="preserve">— </w:t>
      </w:r>
      <w:r>
        <w:rPr/>
        <w:t>Здрасьте.</w:t>
      </w:r>
    </w:p>
    <w:p>
      <w:pPr>
        <w:pStyle w:val="Style13"/>
        <w:rPr/>
      </w:pPr>
      <w:r>
        <w:rPr/>
        <w:t xml:space="preserve">— </w:t>
      </w:r>
      <w:r>
        <w:rPr/>
        <w:t>Здрасьте.</w:t>
      </w:r>
    </w:p>
    <w:p>
      <w:pPr>
        <w:pStyle w:val="Style13"/>
        <w:rPr/>
      </w:pPr>
      <w:r>
        <w:rPr/>
        <w:t xml:space="preserve">— </w:t>
      </w:r>
      <w:r>
        <w:rPr/>
        <w:t>В «Праздник» играете?</w:t>
      </w:r>
    </w:p>
    <w:p>
      <w:pPr>
        <w:pStyle w:val="Style13"/>
        <w:rPr/>
      </w:pPr>
      <w:r>
        <w:rPr/>
        <w:t xml:space="preserve">— </w:t>
      </w:r>
      <w:r>
        <w:rPr/>
        <w:t>Нет, у нас такого нет.</w:t>
      </w:r>
    </w:p>
    <w:p>
      <w:pPr>
        <w:pStyle w:val="Style13"/>
        <w:rPr/>
      </w:pPr>
      <w:r>
        <w:rPr/>
        <w:t>Я им рассказал об этом программировании на дурное. В один голос нянечка и воспитатель:</w:t>
      </w:r>
    </w:p>
    <w:p>
      <w:pPr>
        <w:pStyle w:val="Style13"/>
        <w:rPr/>
      </w:pPr>
      <w:r>
        <w:rPr/>
        <w:t xml:space="preserve">— </w:t>
      </w:r>
      <w:r>
        <w:rPr/>
        <w:t>Владимир Георгиевич, да у нас-то еще хуже. Ведь шестилеткам что-то можно объяснить, нашим трехлеткам же ничего объяснить нельзя. Нам санэпидемстанция категорически запретила выводить ясельников за территорию детского сада. Почему? Да потому что дети всех до единого курящих родителей первое что делают, когда выведем, — самый заплеванный окурок где-то в урне хватанет, идет, сосет ее, отобрать не можем.</w:t>
      </w:r>
    </w:p>
    <w:p>
      <w:pPr>
        <w:pStyle w:val="Style13"/>
        <w:rPr/>
      </w:pPr>
      <w:r>
        <w:rPr/>
        <w:t>«Ну почему нельзя-то? Папе с мамой можно. Ему-то почему нельзя?»</w:t>
      </w:r>
    </w:p>
    <w:p>
      <w:pPr>
        <w:pStyle w:val="Style13"/>
        <w:rPr/>
      </w:pPr>
      <w:r>
        <w:rPr/>
        <w:t>Так вот, уважаемые папы и мамы, бабушки и дедушки, я хочу вас уверить, что вот эти трех-шестилетние дети с вот такими уже записанными в подсознание программами, как только у них появится первая реальная возможность заменить кегли на настоящие бутылки, как только они научатся раскуривать эту наркотическую вонючую палочку с ядовитым табачным дымом, они у вас начнут пить, начнут они у вас курить и покатятся они у вас туда, куда, наверное, ни один папа с мамой не хочет чтобы его дети покатились.</w:t>
      </w:r>
    </w:p>
    <w:p>
      <w:pPr>
        <w:pStyle w:val="Style13"/>
        <w:rPr/>
      </w:pPr>
      <w:r>
        <w:rPr/>
        <w:t>Сейчас на нашу страну обрушилась мировая наркотическая мафия. Она организовала страшную наркотизацию нашей молодежи. Как уберечь? Как уберечь своих собственных детей от той страшной участи, которая им грозит? Вот как у своих детей разрушить в голове, в подсознании вот эти ложные программы? Которые, кстати, мы же им туда и записали, правда? Вы ж не зря сидели, улыбались, я же про вас, про ваших детей рассказывал. Ни медицина, ни педагогика даже задачи себе такой не ставит. Единственная наука, которая дает ясный, грамотный и точный ответ на вопрос «Что нужно сделать с детьми, чтобы разрушить у них эти ложные программы» — это психоанализ Геннадия Андреевича Шичко, тот самый, который мы будем с вами изучать и использовать в течение этой недели.</w:t>
      </w:r>
    </w:p>
    <w:p>
      <w:pPr>
        <w:pStyle w:val="Style13"/>
        <w:rPr/>
      </w:pPr>
      <w:r>
        <w:rPr/>
        <w:t>А сейчас запишите все заголовочек:</w:t>
      </w:r>
    </w:p>
    <w:p>
      <w:pPr>
        <w:pStyle w:val="Heading2"/>
        <w:rPr/>
      </w:pPr>
      <w:r>
        <w:rPr/>
        <w:t>Лестница Шичко</w:t>
      </w:r>
    </w:p>
    <w:p>
      <w:pPr>
        <w:pStyle w:val="Style13"/>
        <w:rPr/>
      </w:pPr>
      <w:r>
        <w:rPr/>
        <w:t>Лестница Шичко — это лестница дурных привычек, дурных наклонностей человека. Рисуется она так: вот такие вот кирпичики, один относительно другого сдвинут, шесть кирпичиков, шесть ступенек лестницы Шичко. В каждый кирпичик запишем по одному слову.</w:t>
      </w:r>
    </w:p>
    <w:p>
      <w:pPr>
        <w:pStyle w:val="Style13"/>
        <w:rPr/>
      </w:pPr>
      <w:r>
        <w:rPr/>
        <w:t>Итак, первая ступенька, первый кирпичик —</w:t>
      </w:r>
    </w:p>
    <w:p>
      <w:pPr>
        <w:pStyle w:val="Heading3"/>
        <w:rPr/>
      </w:pPr>
      <w:r>
        <w:rPr/>
        <w:t>«Программа»</w:t>
      </w:r>
    </w:p>
    <w:p>
      <w:pPr>
        <w:pStyle w:val="Style13"/>
        <w:rPr/>
      </w:pPr>
      <w:r>
        <w:rPr/>
        <w:t xml:space="preserve">Сбоку дайте сносочку и запишите: </w:t>
      </w:r>
      <w:r>
        <w:rPr>
          <w:b/>
          <w:bCs/>
        </w:rPr>
        <w:t>«В нас закладывается извне»</w:t>
      </w:r>
      <w:r>
        <w:rPr/>
        <w:t>. Ну, кем закладывается? Родители, окружение, школа, улицы, средства массовой информации.</w:t>
      </w:r>
    </w:p>
    <w:p>
      <w:pPr>
        <w:pStyle w:val="Style13"/>
        <w:rPr/>
      </w:pPr>
      <w:r>
        <w:rPr/>
        <w:t>Я особо хочу подчеркнуть, что если у человека в голове нет програмы на дурное, он в принципе на это дурное не способен вообще. Вот я хочу спросить, кто-нибудь пришел за одно избавиться от злоупотребления перекисшим соком папайи? Кто-нибудь злоупотребляет, нет? А зря улыбаетесь. В Индонезии это национальная катастрофа. Каждый второй злоупотребляет, и режутся, и вешаются, и друг друга режут. Но у них эту перекисшую папайю круглые сутки по телевизору рекламируют, круглые сутки на всех углах продают, мы об этом ничего не знаем, я еще не встречал в нашей стране ни одного человека, который бы страдал от этой перекисшей папайи.</w:t>
      </w:r>
    </w:p>
    <w:p>
      <w:pPr>
        <w:pStyle w:val="Style13"/>
        <w:rPr/>
      </w:pPr>
      <w:r>
        <w:rPr/>
        <w:t>Особенно зловещую роль в последние десять лет в программировании наших детей на дурное играют электронные средства массовой информации и особенно телевидение. Я вам даже больше, соратники, скажу: под предлогом так называемой демократизации наши центральные каналы телевидения и очень многие местные каналы захватили страшнейшие люди — сатанисты. И сейчас эти люди с экранов телевизоров в подсознание наших детей закладывают программы жестокости, насилия, убийства, самоубийства. И вот эта работа, которую они ведут уже одиннадцатый год, она уже оборачивается страшными фактами. Когда солдатики в армии (помните?) друг в друга не задумываясь с автоматов стреляют, жизнь-то человеческая копейки не стоит. У нас в Академгородке два года назад был дичайший случай. Два подростка, четырнадцать-пятнадцать лет, дико издевались и зверски убили свою одноклассницу в ее собственной квартире. А потом долго не могли объяснить, зачем они это сделали. Вылезла программа из подсознания, совершила свое страшное дело и вернулась назад.</w:t>
      </w:r>
    </w:p>
    <w:p>
      <w:pPr>
        <w:pStyle w:val="Style13"/>
        <w:rPr/>
      </w:pPr>
      <w:r>
        <w:rPr/>
        <w:t>Вторая ступенька называется</w:t>
      </w:r>
    </w:p>
    <w:p>
      <w:pPr>
        <w:pStyle w:val="Heading3"/>
        <w:rPr/>
      </w:pPr>
      <w:r>
        <w:rPr/>
        <w:t>«Приобщение»</w:t>
      </w:r>
    </w:p>
    <w:p>
      <w:pPr>
        <w:pStyle w:val="Style13"/>
        <w:rPr/>
      </w:pPr>
      <w:r>
        <w:rPr/>
        <w:t xml:space="preserve">Дайте сносочку сбоку и напишите: </w:t>
      </w:r>
      <w:r>
        <w:rPr>
          <w:b/>
          <w:bCs/>
        </w:rPr>
        <w:t>«Очень болезненное»</w:t>
      </w:r>
      <w:r>
        <w:rPr/>
        <w:t>. Вообще человеку приобщиться к чему-то дурному непросто, в первый раз приобщиться. Вот, например, заложена программа «Трудно в первый раз употребить алкоголь» — отрава, яд, тошнит, рвет, голова кружится. Страшно невозможно в первый раз закурить. Затянуться — это же кашель, рвота, то есть страшные ощущения у человека. Вспомните, как вы в первый раз одевали себе на нос очки, уже программу заложили, тетя-врач сказала: «Очки носи», вот их уже заказали, вот их уже купили, ребенку их на нос надевают, он их срывает, бросает, ну это же противоестественно — колеса себе на глаза нацепить.</w:t>
      </w:r>
    </w:p>
    <w:p>
      <w:pPr>
        <w:pStyle w:val="Style13"/>
        <w:rPr/>
      </w:pPr>
      <w:r>
        <w:rPr/>
        <w:t>Давайте еще разберем какие-то дурные привычки.</w:t>
      </w:r>
    </w:p>
    <w:p>
      <w:pPr>
        <w:pStyle w:val="Style13"/>
        <w:rPr/>
      </w:pPr>
      <w:r>
        <w:rPr/>
        <w:t>Вот ребенку заложили программу «Хулиганство» — иди бей слабого и этим самоутверждайся. Программу-то ему заложили, но вот ты пойди, первый раз ударь живого человека в лицо, вот пойди, ударь. Ведь это надо в себе переступить через заповедь божью «Не убий». Ведь ты же можешь ударить, можешь убить человека, правда? Это же страшно.</w:t>
      </w:r>
    </w:p>
    <w:p>
      <w:pPr>
        <w:pStyle w:val="Style13"/>
        <w:rPr/>
      </w:pPr>
      <w:r>
        <w:rPr/>
        <w:t>Ребенку в семье заложили программу «Воровства» — иди воруй, будешь жить вот так. Программу-то заложили, но ты пойди, укради в первый раз чужое. Ведь это в душе тоже надо через заповедь божью переступить — «Не укради». Но как только человек приобщился к этому пороку, то дальше он уже катится как по маслу.</w:t>
      </w:r>
    </w:p>
    <w:p>
      <w:pPr>
        <w:pStyle w:val="Style13"/>
        <w:rPr/>
      </w:pPr>
      <w:r>
        <w:rPr/>
        <w:t>Третья ступенька называется</w:t>
      </w:r>
    </w:p>
    <w:p>
      <w:pPr>
        <w:pStyle w:val="Heading3"/>
        <w:rPr/>
      </w:pPr>
      <w:r>
        <w:rPr/>
        <w:t>«Привычка»</w:t>
      </w:r>
    </w:p>
    <w:p>
      <w:pPr>
        <w:pStyle w:val="Style13"/>
        <w:rPr/>
      </w:pPr>
      <w:r>
        <w:rPr/>
        <w:t xml:space="preserve">Дайте сносочку сбоку и напишите: </w:t>
      </w:r>
      <w:r>
        <w:rPr>
          <w:b/>
          <w:bCs/>
        </w:rPr>
        <w:t>«В праздник, по случаю реализует программу»</w:t>
      </w:r>
      <w:r>
        <w:rPr/>
        <w:t>. Очень многих людей спрашивают:</w:t>
      </w:r>
    </w:p>
    <w:p>
      <w:pPr>
        <w:pStyle w:val="Style13"/>
        <w:rPr/>
      </w:pPr>
      <w:r>
        <w:rPr/>
        <w:t xml:space="preserve">— </w:t>
      </w:r>
      <w:r>
        <w:rPr/>
        <w:t>Так вы пьете?</w:t>
      </w:r>
    </w:p>
    <w:p>
      <w:pPr>
        <w:pStyle w:val="Style13"/>
        <w:rPr/>
      </w:pPr>
      <w:r>
        <w:rPr/>
        <w:t xml:space="preserve">— </w:t>
      </w:r>
      <w:r>
        <w:rPr/>
        <w:t>Не-не-не. Что вы. Ну, в праздник, на Новый год.</w:t>
      </w:r>
    </w:p>
    <w:p>
      <w:pPr>
        <w:pStyle w:val="Style13"/>
        <w:rPr/>
      </w:pPr>
      <w:r>
        <w:rPr/>
        <w:t>Все понятно — есть дурная привычка употреблять алкоголь, но только в праздник, только в Новый год.</w:t>
      </w:r>
    </w:p>
    <w:p>
      <w:pPr>
        <w:pStyle w:val="Style13"/>
        <w:rPr/>
      </w:pPr>
      <w:r>
        <w:rPr/>
        <w:t>Многих женщин молодых спрашивают:</w:t>
      </w:r>
    </w:p>
    <w:p>
      <w:pPr>
        <w:pStyle w:val="Style13"/>
        <w:rPr/>
      </w:pPr>
      <w:r>
        <w:rPr/>
        <w:t xml:space="preserve">— </w:t>
      </w:r>
      <w:r>
        <w:rPr/>
        <w:t>Так вы курите?</w:t>
      </w:r>
    </w:p>
    <w:p>
      <w:pPr>
        <w:pStyle w:val="Style13"/>
        <w:rPr/>
      </w:pPr>
      <w:r>
        <w:rPr/>
        <w:t xml:space="preserve">— </w:t>
      </w:r>
      <w:r>
        <w:rPr/>
        <w:t>Не-не. Что вы. Ну, иногда с подружкой.</w:t>
      </w:r>
    </w:p>
    <w:p>
      <w:pPr>
        <w:pStyle w:val="Style13"/>
        <w:rPr/>
      </w:pPr>
      <w:r>
        <w:rPr/>
        <w:t>Все понятно — есть дурная привычка сосать ядовитый табачный дым. Но только с подружкой, только в определенных условиях.</w:t>
      </w:r>
    </w:p>
    <w:p>
      <w:pPr>
        <w:pStyle w:val="Style13"/>
        <w:rPr/>
      </w:pPr>
      <w:r>
        <w:rPr/>
        <w:t>Я заметил, многие люди по проблеме переедания сидят на третьей ступеньке. Так человек ест нормально, а в праздник ну так наестся, что аж глаза давит, и плохо, и больно. А вот сидит в голове программа «В праздник надо объедаться» и человек объедается. Да, сидит на третьей ступеньке, у него привычка объедаться по праздникам.</w:t>
      </w:r>
    </w:p>
    <w:p>
      <w:pPr>
        <w:pStyle w:val="Style13"/>
        <w:rPr/>
      </w:pPr>
      <w:r>
        <w:rPr/>
        <w:t>Четвертая ступенька называется</w:t>
      </w:r>
    </w:p>
    <w:p>
      <w:pPr>
        <w:pStyle w:val="Heading3"/>
        <w:rPr/>
      </w:pPr>
      <w:r>
        <w:rPr/>
        <w:t>«Потребность»</w:t>
      </w:r>
    </w:p>
    <w:p>
      <w:pPr>
        <w:pStyle w:val="Style13"/>
        <w:rPr/>
      </w:pPr>
      <w:r>
        <w:rPr/>
        <w:t xml:space="preserve">Дайте сносочку и напишите: </w:t>
      </w:r>
      <w:r>
        <w:rPr>
          <w:b/>
          <w:bCs/>
        </w:rPr>
        <w:t>«Дурное берет в плен»</w:t>
      </w:r>
      <w:r>
        <w:rPr/>
        <w:t>. Ну, по части, скажем, алкоголя, табака формируется зависимость — человеку уже плохо, ему уже надо, он уже без этого не может.</w:t>
      </w:r>
    </w:p>
    <w:p>
      <w:pPr>
        <w:pStyle w:val="Style13"/>
        <w:rPr/>
      </w:pPr>
      <w:r>
        <w:rPr/>
        <w:t>Вот я за неделю приобщился к очкам и через неделю я уже сидел на четвертой ступеньке. У меня была стопроцентная потребность в очках плюс полтора. Я уже днем без очков ничего не видел, не мог ни читать, ни писать.</w:t>
      </w:r>
    </w:p>
    <w:p>
      <w:pPr>
        <w:pStyle w:val="Style13"/>
        <w:rPr/>
      </w:pPr>
      <w:r>
        <w:rPr/>
        <w:t>Давайте еще какие-нибудь вредные привычки разберем.</w:t>
      </w:r>
    </w:p>
    <w:p>
      <w:pPr>
        <w:pStyle w:val="Style13"/>
        <w:rPr/>
      </w:pPr>
      <w:r>
        <w:rPr/>
        <w:t>Вот я в детстве держал кроликов. Соседский мальчик тоже держал кроликов. Я как-то раз к нему в сарай пришел, смотрю — в углу сарая горка красивых блестящих никелированных гаек лежит. Я подошел, ногой поковырял и говорю:</w:t>
      </w:r>
    </w:p>
    <w:p>
      <w:pPr>
        <w:pStyle w:val="Style13"/>
        <w:rPr/>
      </w:pPr>
      <w:r>
        <w:rPr/>
        <w:t xml:space="preserve">— </w:t>
      </w:r>
      <w:r>
        <w:rPr/>
        <w:t>Слушай, что это за гайки?</w:t>
      </w:r>
    </w:p>
    <w:p>
      <w:pPr>
        <w:pStyle w:val="Style13"/>
        <w:rPr/>
      </w:pPr>
      <w:r>
        <w:rPr/>
        <w:t>А он говорит:</w:t>
      </w:r>
    </w:p>
    <w:p>
      <w:pPr>
        <w:pStyle w:val="Style13"/>
        <w:rPr/>
      </w:pPr>
      <w:r>
        <w:rPr/>
        <w:t xml:space="preserve">— </w:t>
      </w:r>
      <w:r>
        <w:rPr/>
        <w:t>Да отец с химкомбината таскает.</w:t>
      </w:r>
    </w:p>
    <w:p>
      <w:pPr>
        <w:pStyle w:val="Style13"/>
        <w:rPr/>
      </w:pPr>
      <w:r>
        <w:rPr/>
        <w:t>Я говорю:</w:t>
      </w:r>
    </w:p>
    <w:p>
      <w:pPr>
        <w:pStyle w:val="Style13"/>
        <w:rPr/>
      </w:pPr>
      <w:r>
        <w:rPr/>
        <w:t xml:space="preserve">— </w:t>
      </w:r>
      <w:r>
        <w:rPr/>
        <w:t>А отцу они зачем?</w:t>
      </w:r>
    </w:p>
    <w:p>
      <w:pPr>
        <w:pStyle w:val="Style13"/>
        <w:rPr/>
      </w:pPr>
      <w:r>
        <w:rPr/>
        <w:t xml:space="preserve">— </w:t>
      </w:r>
      <w:r>
        <w:rPr/>
        <w:t>А отцу они незачем, у него больше украсть нечего.</w:t>
      </w:r>
    </w:p>
    <w:p>
      <w:pPr>
        <w:pStyle w:val="Style13"/>
        <w:rPr/>
      </w:pPr>
      <w:r>
        <w:rPr/>
        <w:t>Понимаете? То есть у человека в голове программа «С работы что-то надо утащить». Он гайку бесполезную красивую утащил — у него уже программа выполнена. Он уже идет, уже удовлетворен.</w:t>
      </w:r>
    </w:p>
    <w:p>
      <w:pPr>
        <w:pStyle w:val="Style13"/>
        <w:rPr/>
      </w:pPr>
      <w:r>
        <w:rPr/>
        <w:t>Рядом с нами жила одна соседка, которая себя вела очень странным образом. Она утром садилась в переполненный автобус и в автобусе начинала одного пихать, второго. Пол-автобуса на уши поставит, через две остановки выходит и пешком идет домой. Ее все спрашивают: «Ты зачем это делаешь?» Она отвечала так: «Если я с утра с кем-нибудь не полаюсь, я вся прыщами могу изойти». И она точно знала, что если она с утра эту дурную энергию на кого-то не сбросит, у нее будет серьезное расстройство со здоровьем. Потому что по вредной привычке «Раздражительность» она сидела как раз на вот этой четвертой ступеньке.</w:t>
      </w:r>
    </w:p>
    <w:p>
      <w:pPr>
        <w:pStyle w:val="Style13"/>
        <w:rPr/>
      </w:pPr>
      <w:r>
        <w:rPr/>
        <w:t>Пятая ступенька, напишите:</w:t>
      </w:r>
    </w:p>
    <w:p>
      <w:pPr>
        <w:pStyle w:val="Heading3"/>
        <w:rPr/>
      </w:pPr>
      <w:r>
        <w:rPr/>
        <w:t>«Установка»</w:t>
      </w:r>
    </w:p>
    <w:p>
      <w:pPr>
        <w:pStyle w:val="Style13"/>
        <w:rPr/>
      </w:pPr>
      <w:r>
        <w:rPr/>
        <w:t xml:space="preserve">Дайте сносочку и напишите: </w:t>
      </w:r>
      <w:r>
        <w:rPr>
          <w:b/>
          <w:bCs/>
        </w:rPr>
        <w:t>«Живет, чтобы есть, работает, чтобы пить»</w:t>
      </w:r>
      <w:r>
        <w:rPr/>
        <w:t>. Фактически это последняя ступенька лестницы Шичко, когда у человека весь смысл жизни сводится к реализации вот этой своей дурной программы. Очень много ко мне, я вот вел общеоздоровительные курсы, приходило пожилых людей и вот человек пишет анкеты, вопросы задают, и я вдруг ясно вижу, что у человека весь круг жизненных интересов крутится только вокруг желудочно-кишечного тракта. Все мысли, вопросы, интересы только об одном — где купил, почем, как приготовилось, как съелось, как в туалет сходилось? И такое ощущение, что человек поставил себе в жизни цель: «Еще тонны-полторы продуктов пропустить через себя и помирать можно». Да? Ведь мы с вами едим для того чтобы жить, а есть люди, которые начинают жить ради того чтобы есть. Уловили разницу?</w:t>
      </w:r>
    </w:p>
    <w:p>
      <w:pPr>
        <w:pStyle w:val="Style13"/>
        <w:rPr/>
      </w:pPr>
      <w:r>
        <w:rPr/>
        <w:t>Очень много ко мне приходит людей по алкогольной проблеме. Сидят на этой пятой ступеньке. Он в алкогольной анкете сам пишет фразу: «Я работаю для того, чтобы заработать деньги на алкоголь». Можно было бы пить не работая, он бы и работать не стал, в десять раз быстрее себя этой водкой убил.</w:t>
      </w:r>
    </w:p>
    <w:p>
      <w:pPr>
        <w:pStyle w:val="Style13"/>
        <w:rPr/>
      </w:pPr>
      <w:r>
        <w:rPr/>
        <w:t xml:space="preserve">Ну и последняя ступенька, вот так аккуратно скосите уголки, по середине проведите прямую линию, и поставьте большой православный крест. Это </w:t>
      </w:r>
    </w:p>
    <w:p>
      <w:pPr>
        <w:pStyle w:val="Heading3"/>
        <w:rPr/>
      </w:pPr>
      <w:r>
        <w:rPr/>
        <w:t>«Могила»</w:t>
      </w:r>
    </w:p>
    <w:p>
      <w:pPr>
        <w:pStyle w:val="Style13"/>
        <w:rPr/>
      </w:pPr>
      <w:r>
        <w:rPr/>
        <w:t>То есть дальше дороги уже никакой нет. Дальше конец.</w:t>
      </w:r>
    </w:p>
    <w:p>
      <w:pPr>
        <w:pStyle w:val="Delimiter"/>
        <w:rPr/>
      </w:pPr>
      <w:r>
        <w:rPr/>
        <w:t>И вот когда Шичко нарисовал эту свою знаменитую лестницу, он задался вопросом: «Десятки миллионов наших соотечественников катятся по этой лестнице к своей гибели. Это не один человек, это десятки миллионов катятся по этой лестнице. Ну хоть кто-то им помогает остановиться и не улететь на эту шестую ступеньку?»</w:t>
      </w:r>
    </w:p>
    <w:p>
      <w:pPr>
        <w:pStyle w:val="Style13"/>
        <w:rPr/>
      </w:pPr>
      <w:r>
        <w:rPr/>
        <w:t>И он выяснил — да, у нас в стране есть наркологи. И вот здесь между «Программой» и «Приобщением» напишите: «Наркологи». Главная задача наркологов одна: человека, который уже одной ногой в могиле стоит, любым способом отлучить от алкоголя или от наркотика. Ну, например, посадить в тюрьму. Так? В тюрьме он пить не будет, точно, в тюрьме все алкоголики тут же выздоравливают. Или, скажем, в ЛТП послать, там якобы тоже пить не будет. Или зашить ему ампулу и сказать: «Выпьешь — умрешь», человека страх держит, помирать никто не хочет. Но ведь программу-то врачи-наркологи у пациента не разрушают, правда? Более того, почти все врачи-наркологи, которых я знаю, сами курят и пьют и ко мне приходят на курсы избавляться от алкоголизма. По степени спиваемости наркологи стоят на втором месте среди врачей после хирургов. То есть на первом месте хирурги спиваются, на втором — наркологи. А ведь программа-то у человека бесится, программа-то бесится — всем-то пить можно, а им нельзя.</w:t>
      </w:r>
    </w:p>
    <w:p>
      <w:pPr>
        <w:pStyle w:val="Style13"/>
        <w:rPr/>
      </w:pPr>
      <w:r>
        <w:rPr/>
        <w:t>Вот Марина Влади в своей книжке о Высоцком «Владимир или прерванный полет» приводит такой интересный случай. Дважды во Франции Высоцкий зашивал себе противоалкогольный препарат «Испераль» и дважды в Москве он доходил до такого состояния, вилкой на кухне выковыривал его из-под кожи. И уходил в очередной запой. Вот ведь как бесится эта программа. Это не шутки.</w:t>
      </w:r>
    </w:p>
    <w:p>
      <w:pPr>
        <w:pStyle w:val="Style13"/>
        <w:rPr/>
      </w:pPr>
      <w:r>
        <w:rPr/>
        <w:t>И вот когда Шичко все это понял, он встал и сказал: «Люди, да сколько ж можно друг над другом издеваться? Вся проблема всего дурного в обществе заключена вот в этих дурных программах у людей. И надо помочь человеку разрушить эту программу. А вместо нее записать правильную программу. И тогда он станет свободен от этой лестницы». Как все мы свободны от злоупотребления перекисшей папайей.</w:t>
      </w:r>
    </w:p>
    <w:p>
      <w:pPr>
        <w:pStyle w:val="Style13"/>
        <w:rPr/>
      </w:pPr>
      <w:r>
        <w:rPr/>
        <w:t>Так вот мы с вами, соратники, в течение этой недели как раз и будем заниматься тем, что будем у себя в подсознании разыскивать различные ложные программы и программки, разрушать эти ложные программы, а вместо них записывать себе новые программы, в том числе записывать самую главную для нас программу — программу быстрого восстановления здоровья, быстрого восстановления нашего зрения. Вот чем мы будем заниматься на наших занятиях.</w:t>
      </w:r>
    </w:p>
    <w:p>
      <w:pPr>
        <w:pStyle w:val="Style13"/>
        <w:rPr/>
      </w:pPr>
      <w:r>
        <w:rPr/>
        <w:t>А сейчас я вам расскажу, какое у вас сегодня будет...</w:t>
      </w:r>
    </w:p>
    <w:p>
      <w:pPr>
        <w:pStyle w:val="Heading2"/>
        <w:rPr/>
      </w:pPr>
      <w:r>
        <w:rPr/>
        <w:t>Домашнее задание</w:t>
      </w:r>
    </w:p>
    <w:p>
      <w:pPr>
        <w:pStyle w:val="Style13"/>
        <w:rPr/>
      </w:pPr>
      <w:r>
        <w:rPr/>
        <w:t>Сегодня дома, вечером, перед сном, я особо подчеркиваю — придете домой, поужинаете, все дела сделаете, кроватку разберете и прежде чем лечь в кроватку спать выполните домашнее задание. Это особенность метода Шичко. Все домашние задания выполняются строго перед сном, перед тем как лечь в кровать спать.</w:t>
      </w:r>
    </w:p>
    <w:p>
      <w:pPr>
        <w:pStyle w:val="Style13"/>
        <w:rPr/>
      </w:pPr>
      <w:r>
        <w:rPr/>
        <w:t>Итак, возьмете дома двойной лист бумаги, школьный в клетку, и сверху все напишете слово — «Анкета».</w:t>
      </w:r>
    </w:p>
    <w:p>
      <w:pPr>
        <w:pStyle w:val="Style13"/>
        <w:rPr/>
      </w:pPr>
      <w:r>
        <w:rPr/>
        <w:t>А сейчас возьмите все в руки анкету, которую я вам раздам. Значит, сами вопросы писать не надо. Только пишите номер вопроса и ответ. Ответ должен быть полный, развернутый, чтобы я понял, на какой вопрос вы отвечаете. Понятно?</w:t>
      </w:r>
    </w:p>
    <w:p>
      <w:pPr>
        <w:pStyle w:val="Style13"/>
        <w:rPr/>
      </w:pPr>
      <w:r>
        <w:rPr/>
        <w:t>Итак, первый вопрос. Фамилия, имя, отчество? Все слово «Фамилия» аккуратно зачеркните на анкете и напишите сверху — «Псевдоним». И вот сейчас всем вам надо будет выбрать себе псевдоним. И вы наши курсы пройдете не под своей настоящей фамилией, а под псевдонимом.</w:t>
      </w:r>
    </w:p>
    <w:p>
      <w:pPr>
        <w:pStyle w:val="Style13"/>
        <w:rPr/>
      </w:pPr>
      <w:r>
        <w:rPr/>
        <w:t>Почему? Дело в том, что я вам буду давать некоторые домашние задания, анкеты, дневники, и вам придется о себе отвечать в этих анкетах довольно откровенно. И мы заметили, что человеку легче отвечать о себе откровенно, если стоит не его настоящая фамилия, а стоит псевдоним. Понятно? Но псевдоним можно взять не любой. С этой минуты на курсах каждый из вас будет носить девичью фамилию вашей матери. Вот девичья фамилия вашей матери будет вашей фамилией на наших курсах. И все бумаги, все анкеты-дневники подписывать вот этой вот фамилией. Имя-отчество менять нельзя.</w:t>
      </w:r>
    </w:p>
    <w:p>
      <w:pPr>
        <w:pStyle w:val="Style13"/>
        <w:rPr/>
      </w:pPr>
      <w:r>
        <w:rPr/>
        <w:t>Дальше, второе. Зрение ваших родителей. Напишите какое. Если не знаете — напишите «не знаю, какое зрение у родителей».</w:t>
      </w:r>
    </w:p>
    <w:p>
      <w:pPr>
        <w:pStyle w:val="Style13"/>
        <w:rPr/>
      </w:pPr>
      <w:r>
        <w:rPr/>
        <w:t>Третье. Ваше заболевание. Врожденное, связанное с образом жизни, с условиями работы. В каком возрасте стало ухудшаться зрение, причины падения зрения. Состояние вашего здоровья сейчас. Состояние вашего зрения сейчас, до коррекции. Расстояние до текста в сантиметрах, позволяющее читать без очков и напряжения. Идет правый глаз, левый глаз, оба глаза, минимум, оптимум, максимум.</w:t>
      </w:r>
    </w:p>
    <w:p>
      <w:pPr>
        <w:pStyle w:val="Style13"/>
        <w:rPr/>
      </w:pPr>
      <w:r>
        <w:rPr/>
        <w:t>Как померить эти расстояния?</w:t>
      </w:r>
    </w:p>
    <w:p>
      <w:pPr>
        <w:pStyle w:val="Style13"/>
        <w:rPr/>
      </w:pPr>
      <w:r>
        <w:rPr/>
        <w:t>Значит, сегодня дома вы возьмете все приглашение, дайте мне кто-нибудь приглашение, и на этом приглашении возьмете любое слово, ну самое мелкое, которое вы достаточно хорошо видите с расстояния примерно тридцать сантиметров. Без очков. Ну, скажем, слово «Жданов», к примеру. Вот вы взяли слово «Жданов», так? Без очков с расстояния в тридцать сантиметров. Если у кого-то совсем зрение плохое, надо взять заголовок газеты, там... «Советская Хакассия», то есть более крупный шрифт, с ним будете работать. Если у кого-то зрение получше, можете взять «Владимир Георгиевич» или можете взять любую строчку в этом приглашении. Так? И начнете измерять вот эти вот параметры.</w:t>
      </w:r>
    </w:p>
    <w:p>
      <w:pPr>
        <w:pStyle w:val="Style13"/>
        <w:rPr/>
      </w:pPr>
      <w:r>
        <w:rPr/>
        <w:t>Как они измеряются?</w:t>
      </w:r>
    </w:p>
    <w:p>
      <w:pPr>
        <w:pStyle w:val="Style13"/>
        <w:rPr/>
      </w:pPr>
      <w:r>
        <w:rPr/>
        <w:t>Значит, вы возьмете сегодня дома, сделаете себе деревянную линейку, каждый сделает деревянную линейку, из реечки. Линейка должна быть длиной примерно сантиметров шестьдесят. Если нет такой линейки, возьмите любую реечку, нанесите на нее сантиметры и это будет ваша линейка. С ее помощью будете мерить параметры вашего зрения. Каждый раз измерения надо проводить в одном и том же месте при одном и том же освещении. Вот я у себя дома всегда измерял на кухне, я становился спиной к столу, а в меня сверху, вот оттуда, светил плафон, лампа. Потому что если будет разное освещение, будет разный результат. После этого вы берете пустую оправу, без стекол, вот у меня стекол нет в этой оправе, заматываете левый глаз тряпочкой, под правый глаз ставите эту линейку и начинаете измерять параметры зрения правого глаза.</w:t>
      </w:r>
    </w:p>
    <w:p>
      <w:pPr>
        <w:pStyle w:val="Style13"/>
        <w:rPr/>
      </w:pPr>
      <w:r>
        <w:rPr/>
        <w:t>Как это делается? Смотрите.</w:t>
      </w:r>
    </w:p>
    <w:p>
      <w:pPr>
        <w:pStyle w:val="Style13"/>
        <w:rPr/>
      </w:pPr>
      <w:r>
        <w:rPr/>
        <w:t>Что увидят дальнозоркие? Кто дальнозоркий? Поднимите руки. Я тоже был дальнозоркий. У дальнозорких будет такой результат: они берут это слово, ведут-ведут-ведут-ведут-ведут и вот буквы начали расплываться. Все ясно: минимальное расстояние, как только буквы начали расплываться, — одиннадцать сантиметров. Максимальное расстояние. Ведут-ведут-ведут-ведут, о! Руки не хватает. Дальнозоркий, видит далеко. Пишите — максимальное расстояние больше метра. А оптимальное расстояние — поводите вот так туда-сюда-туда-сюда и вот в каком-то расстоянии вы видите лучше всего. Скажем, оптимальное — это сорок два сантиметра. А потом посмотрели левым глазом, правый замотали. Померили левый глаз. А потом оба глаза. Сняли совсем эти очки, подставили линейку к переносице и смотрите двумя глазами. Минимальное расстояние, максимальное и оптимальное.</w:t>
      </w:r>
    </w:p>
    <w:p>
      <w:pPr>
        <w:pStyle w:val="Style13"/>
        <w:rPr/>
      </w:pPr>
      <w:r>
        <w:rPr/>
        <w:t>Что увидят близорукие? Кто близорукий? Поднимите руки. У близоруких будет такой результат: они надевают очки, меряют правый глаз. Смотрят, идут-идут-идут-идут, опа! Три сантиметра. Пишут: минимальное — три сантиметра. Максимальное. Ведут-ведут-ведут и вот началось расплываться, все ясно: максимальное тридцать два сантиметра. А оптимальное — поводили и где вот лучше всего видно, вот это вот расстояние у вас и будет оптимальным. Потом померяете левый глаз и оба глаза. Понятно?</w:t>
      </w:r>
    </w:p>
    <w:p>
      <w:pPr>
        <w:pStyle w:val="Style13"/>
        <w:rPr/>
      </w:pPr>
      <w:r>
        <w:rPr/>
        <w:t xml:space="preserve">Значит, сегодня проведёте все измерения. Если у кого-то что-то не получится, завтра принесите перед началом занятий свою линейку, принесите шрифт, с которым вы работали, и мы измерим все ваши параметры. Понятно? </w:t>
      </w:r>
    </w:p>
    <w:p>
      <w:pPr>
        <w:pStyle w:val="Style13"/>
        <w:rPr/>
      </w:pPr>
      <w:r>
        <w:rPr/>
        <w:t>Так, седьмое. Какое зрение с коррекцией? Поставьте минус. На этот вопрос не отвечайте, это надо было бы при определенном освещении посмотреть, какую вы видите строчку в очках. Мы с вами очки будем снимать, так что нас это сильно не волнует.</w:t>
      </w:r>
    </w:p>
    <w:p>
      <w:pPr>
        <w:pStyle w:val="Style13"/>
        <w:rPr/>
      </w:pPr>
      <w:r>
        <w:rPr/>
        <w:t>Восьмое. Какие очки (диоптрии линз) вы носите, способствуют ли они, по вашему мнению, улучшению зрения или ухудшению его?</w:t>
      </w:r>
    </w:p>
    <w:p>
      <w:pPr>
        <w:pStyle w:val="Style13"/>
        <w:rPr/>
      </w:pPr>
      <w:r>
        <w:rPr/>
        <w:t>Были ли хирургические операции, травмы в вашей жизни? Все операции (и аппендициты, и гланды, и переломы) надо написать. Что-то могло стать причиной ухудшения вашего зрения.</w:t>
      </w:r>
    </w:p>
    <w:p>
      <w:pPr>
        <w:pStyle w:val="Style13"/>
        <w:rPr/>
      </w:pPr>
      <w:r>
        <w:rPr/>
        <w:t>Как часто приходилось менять линзы очков?</w:t>
      </w:r>
    </w:p>
    <w:p>
      <w:pPr>
        <w:pStyle w:val="Style13"/>
        <w:rPr/>
      </w:pPr>
      <w:r>
        <w:rPr/>
        <w:t>Лечебные учреждения, в которых вы состоите или состояли на учете.</w:t>
      </w:r>
    </w:p>
    <w:p>
      <w:pPr>
        <w:pStyle w:val="Style13"/>
        <w:rPr/>
      </w:pPr>
      <w:r>
        <w:rPr/>
        <w:t xml:space="preserve">Лекарства, принимаемые в настоящее время по рекомендации врача, по собственной инициативе, цель их приема. Все лекарства, которые вы принимаете либо собираетесь принимать в течение этой недели, надо написать. Есть ряд лекарств, противопоказанных методу Шичко. Это все лекарства, которые действуют на сознание человека. Это снотворное, успокоительное, транквилизаторы и все лекарства на алкоголе. Алкоголь, он тоже действует отрицательно на мозг. Эти лекарства блокируют подсознание, оглупляют человека, а </w:t>
      </w:r>
      <w:r>
        <w:rPr>
          <w:rStyle w:val="Gold"/>
        </w:rPr>
        <w:t>наша-то задача — в течение этой недели открыть сознание, в подсознании разыскать ложные программы, их убрать оттуда, новые программы себе туда записать</w:t>
      </w:r>
      <w:r>
        <w:rPr/>
        <w:t>, а это все, это все противодействует. Поэтому напишите все лекарства, я знаю, какие лекарства противопоказаны, и если что — я вам подскажу чем и как их заменить или как от них отказаться.</w:t>
      </w:r>
    </w:p>
    <w:p>
      <w:pPr>
        <w:pStyle w:val="Style13"/>
        <w:rPr/>
      </w:pPr>
      <w:r>
        <w:rPr/>
        <w:t>Следующее. Периодичность употребления пищи, особенности употребления, какую пищу предпочитаете, ваши любимые напитки.</w:t>
      </w:r>
    </w:p>
    <w:p>
      <w:pPr>
        <w:pStyle w:val="Style13"/>
        <w:rPr/>
      </w:pPr>
      <w:r>
        <w:rPr/>
        <w:t>Вот шестнадцатый вопрос. Занимаетесь ли вы в настоящее время физкультурой и спортом, утренней-вечерней ходьбой, бегом-гимнастикой, сколько времени в день посвящаете этому?</w:t>
      </w:r>
    </w:p>
    <w:p>
      <w:pPr>
        <w:pStyle w:val="Style13"/>
        <w:rPr/>
      </w:pPr>
      <w:r>
        <w:rPr/>
        <w:t>Семнадцать. Ваше отношение к оздоровительным системам Иванова, Брэга, Семеновой, Шаталовой, Шелтона, Армстронга и других. Напишите, если чем-то занимались — напишите: «Столько-то лет занимался, по такой-то причине перестал».</w:t>
      </w:r>
    </w:p>
    <w:p>
      <w:pPr>
        <w:pStyle w:val="Style13"/>
        <w:rPr/>
      </w:pPr>
      <w:r>
        <w:rPr/>
        <w:t>Восемнадцать. Откуда вы получили информацию о работе курсов? Напишите. Кто-то в газете прочитал, кто-то по радио, кто-то видел афишу, а кто-то и то и другое видел. Поэтому напишите, нам важно знать, как работает эта реклама.</w:t>
      </w:r>
    </w:p>
    <w:p>
      <w:pPr>
        <w:pStyle w:val="Style13"/>
        <w:rPr/>
      </w:pPr>
      <w:r>
        <w:rPr/>
        <w:t xml:space="preserve">Девятнадцать. Ваши планы на будущее. До какой степени хотели бы улучшить зрение, за какой период, как упорядочите режим жизни? Вот здесь все должны написать: «Я хочу восстановить здоровье и зрение, чтобы видеть без очков также как в очках и даже лучше». Хорошая программа? Пишем все такую программу. А вот за какой период — это мне самому интересно, насколько вы люди реальные. </w:t>
      </w:r>
      <w:r>
        <w:rPr>
          <w:rStyle w:val="Gold"/>
        </w:rPr>
        <w:t>Я год носил очки плюс полтора, посадил зрение до плюс двух, но я за пять дней восстановил свое зрение. Я через пять дней уже без очков видел мелкий шрифт.</w:t>
      </w:r>
      <w:r>
        <w:rPr/>
        <w:t xml:space="preserve"> У меня в Черногорке, я как-то один раз проводил у вас в Черногорке группу, и там было двое пенсионеров, у обоих было плюс три. Оба носили очки, читали. Они на шестом занятии без очков читали газету. Я был просто поражен. Но они дома на перегонки — кто скорей снимет очки, кто скорей без очков увидит, они занимались всю неделю только вот этими занятиями.</w:t>
      </w:r>
    </w:p>
    <w:p>
      <w:pPr>
        <w:pStyle w:val="Style13"/>
        <w:rPr/>
      </w:pPr>
      <w:r>
        <w:rPr/>
        <w:t>То есть люди исправили зрение за шесть дней до плюс три. Но, естественно, если человек носит очки, очень долго, допустим 10-15 лет, если у него глаза уже запущены, минус восемь, минус девять, то ясно, что мышцы уже настолько приросли к глазам, что чтобы сдернуть их, то придется заниматься кому-то и месяц, кому-то и два месяца. Поэтому вы себе как раз и наметьте план. Мне интересно посмотреть, насколько вы люди реальны. При вашем так сказать состоянии зрения какой вы себе срок восстановления зрения напишете.</w:t>
      </w:r>
    </w:p>
    <w:p>
      <w:pPr>
        <w:pStyle w:val="Style13"/>
        <w:rPr/>
      </w:pPr>
      <w:r>
        <w:rPr/>
        <w:t>Ну и последнее, как упорядочите режим жизни. Надо написать: «Я буду выполнять домашние задания, упражнения, буду работать».</w:t>
      </w:r>
    </w:p>
    <w:p>
      <w:pPr>
        <w:pStyle w:val="Style13"/>
        <w:rPr/>
      </w:pPr>
      <w:r>
        <w:rPr/>
        <w:t>Место работы вычеркиваем, укажите адрес, телефон и так далее.</w:t>
      </w:r>
    </w:p>
    <w:p>
      <w:pPr>
        <w:pStyle w:val="Delimiter"/>
        <w:rPr/>
      </w:pPr>
      <w:r>
        <w:rPr/>
        <w:t>После этого, соратники, вы должны взять новый двойной лист бумаги в клетку (новый, не на этом, а на другом, потому что вы завтра мне их сдадите на проверку, я анкеты оставляю себе, а дневник я проверю и вам верну проверенный дневник) и написать сверху: «Дневник коррекции зрения №1». Переверните этот листочек и на нем написаны вопросы дневника. Сами вопросы писать не надо, только номер вопроса, ответ, но ответ полный, развернутый, чтобы я понял, о чем вы говорите.</w:t>
      </w:r>
    </w:p>
    <w:p>
      <w:pPr>
        <w:pStyle w:val="Style13"/>
        <w:rPr/>
      </w:pPr>
      <w:r>
        <w:rPr/>
        <w:t xml:space="preserve">Итак, </w:t>
      </w:r>
      <w:r>
        <w:rPr>
          <w:b/>
          <w:bCs/>
        </w:rPr>
        <w:t>фамилия-псевдоним, имя, отчество</w:t>
      </w:r>
      <w:r>
        <w:rPr/>
        <w:t>. Фамилию аккуратно зачеркните, писать в бумагах только псевдоним, фамилию писать не надо.</w:t>
      </w:r>
    </w:p>
    <w:p>
      <w:pPr>
        <w:pStyle w:val="Style13"/>
        <w:rPr>
          <w:b/>
          <w:b/>
          <w:bCs/>
        </w:rPr>
      </w:pPr>
      <w:r>
        <w:rPr>
          <w:b/>
          <w:bCs/>
        </w:rPr>
        <w:t>Дата заполнения, время начала, окончания дневника.</w:t>
      </w:r>
    </w:p>
    <w:p>
      <w:pPr>
        <w:pStyle w:val="Style13"/>
        <w:rPr/>
      </w:pPr>
      <w:r>
        <w:rPr/>
        <w:t xml:space="preserve">Третье. </w:t>
      </w:r>
      <w:r>
        <w:rPr>
          <w:b/>
          <w:bCs/>
        </w:rPr>
        <w:t>Минимальное-оптимальное-максимальное расстояние до текста, позволяющее читать без напряжения и очков сегодня.</w:t>
      </w:r>
      <w:r>
        <w:rPr/>
        <w:t xml:space="preserve"> И идет табличка: правый, левый глаз, оба глаза. Минимум, оптимум, максимум. Второй раз измерения проводить не надо. Вы просто из анкеты перепишите в дневник. Понятно?</w:t>
      </w:r>
    </w:p>
    <w:p>
      <w:pPr>
        <w:pStyle w:val="Style13"/>
        <w:rPr/>
      </w:pPr>
      <w:r>
        <w:rPr/>
        <w:t xml:space="preserve">Четыре. </w:t>
      </w:r>
      <w:r>
        <w:rPr>
          <w:b/>
          <w:bCs/>
        </w:rPr>
        <w:t>Работа за прошедший день по организации правильного питания.</w:t>
      </w:r>
      <w:r>
        <w:rPr/>
        <w:t xml:space="preserve"> Кто-нибудь сегодня что-нибудь делал в этом направлении? Нет? Так писать нельзя. Вы должны на этот вопрос ответить так: «Завтра я обязательно начинаю питаться правильно, так как это способствует быстрому восстановлению моего здоровья и зрения». Понятно?</w:t>
      </w:r>
    </w:p>
    <w:p>
      <w:pPr>
        <w:pStyle w:val="Style13"/>
        <w:rPr/>
      </w:pPr>
      <w:r>
        <w:rPr/>
        <w:t xml:space="preserve">Дальше, пятый вопрос. </w:t>
      </w:r>
      <w:r>
        <w:rPr>
          <w:b/>
          <w:bCs/>
        </w:rPr>
        <w:t>Работа по очищению организма от шлаков.</w:t>
      </w:r>
      <w:r>
        <w:rPr/>
        <w:t xml:space="preserve"> Кто-нибудь что-нибудь сегодня делал в этом направлении? Нет? Так писать нельзя. Надо написать: «Завтра я обязательно начинаю очищать организм от шлаков, так как это способствует быстрому восстановлению моего здоровья и зрения».</w:t>
      </w:r>
    </w:p>
    <w:p>
      <w:pPr>
        <w:pStyle w:val="Style13"/>
        <w:rPr/>
      </w:pPr>
      <w:r>
        <w:rPr/>
        <w:t xml:space="preserve">Шесть. </w:t>
      </w:r>
      <w:r>
        <w:rPr>
          <w:b/>
          <w:bCs/>
        </w:rPr>
        <w:t>Работа по расслаблению мышц плеч, шеи, лица, позвоночника, тела.</w:t>
      </w:r>
      <w:r>
        <w:rPr/>
        <w:t xml:space="preserve"> Сегодня на этот вопрос не отвечайте, завтра мы с вами начнем разучивать гимнастический комплекс на улучшение мозгового кровообращения, вы его будете делать и за него будете отчитываться.</w:t>
      </w:r>
    </w:p>
    <w:p>
      <w:pPr>
        <w:pStyle w:val="Style13"/>
        <w:rPr/>
      </w:pPr>
      <w:r>
        <w:rPr/>
        <w:t xml:space="preserve">Седьмое. </w:t>
      </w:r>
      <w:r>
        <w:rPr>
          <w:b/>
          <w:bCs/>
        </w:rPr>
        <w:t>Выполнение упражнений для глаз. Их виды и количество.</w:t>
      </w:r>
      <w:r>
        <w:rPr/>
        <w:t xml:space="preserve"> Кто-нибудь сегодня делал упражнения для глаз? Поднимите руки. Напишите сколько и какие вы сегодня делали упражнения для глаз.</w:t>
      </w:r>
    </w:p>
    <w:p>
      <w:pPr>
        <w:pStyle w:val="Style13"/>
        <w:rPr/>
      </w:pPr>
      <w:r>
        <w:rPr/>
        <w:t xml:space="preserve">Восемь. </w:t>
      </w:r>
      <w:r>
        <w:rPr>
          <w:b/>
          <w:bCs/>
        </w:rPr>
        <w:t>Условия, в которых делали упражнения для глаз.</w:t>
      </w:r>
      <w:r>
        <w:rPr/>
        <w:t xml:space="preserve"> Напишите: кто-то на остановке, кто-то на работе, кто-то в автобусе, кто-то еще где. Напишите, в каких условиях.</w:t>
      </w:r>
    </w:p>
    <w:p>
      <w:pPr>
        <w:pStyle w:val="Style13"/>
        <w:rPr/>
      </w:pPr>
      <w:r>
        <w:rPr/>
        <w:t xml:space="preserve">Девятый вопрос. </w:t>
      </w:r>
      <w:r>
        <w:rPr>
          <w:b/>
          <w:bCs/>
        </w:rPr>
        <w:t>Как часто вы нервничаете и физически перенапрягаетесь в течение дня?</w:t>
      </w:r>
    </w:p>
    <w:p>
      <w:pPr>
        <w:pStyle w:val="Style13"/>
        <w:rPr/>
      </w:pPr>
      <w:r>
        <w:rPr/>
        <w:t xml:space="preserve">И десятый вопрос. </w:t>
      </w:r>
      <w:r>
        <w:rPr>
          <w:b/>
          <w:bCs/>
        </w:rPr>
        <w:t>Угасание привычки к нервному и физическому перенапряжению.</w:t>
      </w:r>
    </w:p>
    <w:p>
      <w:pPr>
        <w:pStyle w:val="Style13"/>
        <w:rPr/>
      </w:pPr>
      <w:r>
        <w:rPr/>
        <w:t>Вот это вот два очень важных вопроса. И вот на шестой день, когда мы с вами снимем очки, вы все сами убедитесь, что зрение человека без очков на сто процентов зависит от его состояния. Вот он спокоен, расслаблен, доброжелателен, у него все мышцы расслаблены, мышцы лица расслаблены, мышцы глаз расслаблены и глазки видят. Только начинает нервничать, психовать — сразу раз, заходили щеки, заходили мышцы, глаза зажались, и все перед глазами поплыло.</w:t>
      </w:r>
    </w:p>
    <w:p>
      <w:pPr>
        <w:pStyle w:val="Style13"/>
        <w:rPr/>
      </w:pPr>
      <w:r>
        <w:rPr/>
        <w:t>И вот эти два вопроса вам позволят в течение этой недели стать более спокойными, более уравновешенными. Но как на эти вопросы грамотно отвечать? Послушайте меня внимательно.</w:t>
      </w:r>
    </w:p>
    <w:p>
      <w:pPr>
        <w:pStyle w:val="Style13"/>
        <w:rPr/>
      </w:pPr>
      <w:r>
        <w:rPr/>
        <w:t>«Как часто вы нервничаете и физически перенапрягаетесь в течение дня?» Вам надо вспомнить, когда вы сегодня в течение дня нервничали и перенапрягались. И вы должны вспомнить, ну например, сегодня ребенок пришел с улицы грязный, а я нервничала, кричала, топала ногами, в общем перенапрягалась. Да? Но так отвечать нельзя. Вы должны ответить вот как: «В следующий раз, когда ребенок придет грязный с улицы, мы вместе постираем одежду». Понимаете? Я пойму, что пришел грязный, что вы нервничаете, но вы себе даете установку, что в следующий-то раз вы нервничать не будете. Вы просто вместе с ним постираете одежду. Вот и все.</w:t>
      </w:r>
    </w:p>
    <w:p>
      <w:pPr>
        <w:pStyle w:val="Style13"/>
        <w:rPr/>
      </w:pPr>
      <w:r>
        <w:rPr/>
        <w:t>Или сегодня вас вызвал начальник, ругал, а вы нервничали, переживали, так писать нельзя. Вы должны отметить так: «В следующий раз, когда начальник будет меня ругать, я буду спокоен, как слон». То есть я пойму, что начальник ругал, вы переживали, но вы себе даете установку, что в следующий-то раз вы в этой ситуации переживать не будете. Вы поняли мою логику? То есть не надо писать, что меня ругал начальник, я плакал, кричал, в истерику впадал. Такого нельзя писать. Напишите — в следующий раз я буду спокоен. Вот и все.</w:t>
      </w:r>
    </w:p>
    <w:p>
      <w:pPr>
        <w:pStyle w:val="Style13"/>
        <w:rPr/>
      </w:pPr>
      <w:r>
        <w:rPr/>
        <w:t>А что касается десятого вопроса, то мы в течение этих занятий уже увидите, что вы станете намного спокойней, и в тех ситуациях, когда раньше вы рубаху на груди рвали, скажете «Да господь с тобой», повернетесь и уйдете.</w:t>
      </w:r>
    </w:p>
    <w:p>
      <w:pPr>
        <w:pStyle w:val="Style13"/>
        <w:rPr/>
      </w:pPr>
      <w:r>
        <w:rPr/>
        <w:t xml:space="preserve">Одиннадцатый вопрос. Обведите кружочком и поставьте восклицательный знак. </w:t>
      </w:r>
      <w:r>
        <w:rPr>
          <w:b/>
          <w:bCs/>
        </w:rPr>
        <w:t>Меняете ли вы расстояние до текста во время чтения или письма?</w:t>
      </w:r>
      <w:r>
        <w:rPr/>
        <w:t xml:space="preserve"> Вот с этой минуты, соратники, все вы начинаете читать и писать по-новому. И </w:t>
      </w:r>
      <w:r>
        <w:rPr>
          <w:rStyle w:val="Gold"/>
        </w:rPr>
        <w:t>в процессе чтения и письма как можно чаще меняйте расстояние до текста</w:t>
      </w:r>
      <w:r>
        <w:rPr/>
        <w:t>.</w:t>
      </w:r>
    </w:p>
    <w:p>
      <w:pPr>
        <w:pStyle w:val="Style13"/>
        <w:rPr/>
      </w:pPr>
      <w:r>
        <w:rPr/>
        <w:t>Почему? Дело в том, что у человека мышцы очень плохо работают в постоянно напряженном состоянии. Вот вы мне дайте в руки пятикилограммовую гантельку и скажите: «Владимир Георгиевич, подержи эту гантелю два часа». Да я ее десять минут подержу, у меня вот так рука затрясется. Почему? Мышца напряжена и она устала. А вы мне скажите: «Владимир Георгиевич, поподнимайте эту гантелю». Да я ее целый день могу поднимать, не устану. Потому что расслабил-напряг, расслабил-напряг. В таком режиме мышца может работать сутки и не уставать.</w:t>
      </w:r>
    </w:p>
    <w:p>
      <w:pPr>
        <w:pStyle w:val="Style13"/>
        <w:rPr/>
      </w:pPr>
      <w:r>
        <w:rPr/>
        <w:t>Что происходит, когда человек читает или пишет на совершенно определенном фиксированном расстоянии? Он смотрит в книгу, напрягает косые мышцы глаз, глазки вытягиваются вперед и он видит все, что в книге. И мышцы постоянно напряжены и в одном и том же состоянии. Понятно?</w:t>
      </w:r>
    </w:p>
    <w:p>
      <w:pPr>
        <w:pStyle w:val="Style13"/>
        <w:rPr/>
      </w:pPr>
      <w:r>
        <w:rPr/>
        <w:t>Но когда вы моргаете и начинаете менять расстояние до текста, вы начинаете тренировать мышцы глаз. А именно: моргнули, дальше отнесли, расслабили, моргнули, ближе поднесли, напрягли. Расслабили-напрягли, расслабили-напрягли, расслабили-напрягли.</w:t>
      </w:r>
    </w:p>
    <w:p>
      <w:pPr>
        <w:pStyle w:val="Style13"/>
        <w:rPr/>
      </w:pPr>
      <w:r>
        <w:rPr/>
        <w:t>Что вы будете делать, когда вы читаете и пишите, при этом как можно чаще меняете расстояние до текста? Вы не просто будете читать и писать, а вы в процессе чтения и письма будете тренировать свои глазодвигательные мышцы. Ясно?</w:t>
      </w:r>
    </w:p>
    <w:p>
      <w:pPr>
        <w:pStyle w:val="Style13"/>
        <w:rPr/>
      </w:pPr>
      <w:r>
        <w:rPr/>
        <w:t>Если просто читать на одном расстоянии и писать — зрение ухудшается, а если читать и писать и как можно чаще менять расстояние до текста, то зрение у человека тренируется.</w:t>
      </w:r>
    </w:p>
    <w:p>
      <w:pPr>
        <w:pStyle w:val="Style13"/>
        <w:rPr/>
      </w:pPr>
      <w:r>
        <w:rPr/>
        <w:t xml:space="preserve">Я, между прочим, видел одного человека, который вот таким образом (вы не поверите, а я видел своими глазами), он книгу читал так. </w:t>
      </w:r>
      <w:r>
        <w:rPr>
          <w:rStyle w:val="Gray"/>
        </w:rPr>
        <w:t>(Примечание автора сайта: по-видимому, показывает человека, смотрящего в одну точку книги, двигающего книгу то вправо, то влево).</w:t>
      </w:r>
      <w:r>
        <w:rPr/>
        <w:t xml:space="preserve"> То есть он смотрел в одну точку и только книгу, строчки туда-сюда возил. Это самый разрушительный режим работы глаз. То есть не моргая, в одну точку, мышцы напряжены, конечно, они устают, утомляются, перенапрягаются, и зрение от этого резко ухудшается.</w:t>
      </w:r>
    </w:p>
    <w:p>
      <w:pPr>
        <w:pStyle w:val="Style13"/>
        <w:rPr/>
      </w:pPr>
      <w:r>
        <w:rPr/>
        <w:t xml:space="preserve">Дальше, двенадцать. </w:t>
      </w:r>
      <w:r>
        <w:rPr>
          <w:b/>
          <w:bCs/>
        </w:rPr>
        <w:t>Впечатления от полученной на занятиях информации, что особенно запомнилось.</w:t>
      </w:r>
    </w:p>
    <w:p>
      <w:pPr>
        <w:pStyle w:val="Style13"/>
        <w:rPr/>
      </w:pPr>
      <w:r>
        <w:rPr/>
        <w:t xml:space="preserve">Тринадцать. </w:t>
      </w:r>
      <w:r>
        <w:rPr>
          <w:b/>
          <w:bCs/>
        </w:rPr>
        <w:t>Оценка дня. Работа с глазами, самочувствие, питание, внимание, очищение организма, отношение к людям.</w:t>
      </w:r>
      <w:r>
        <w:rPr/>
        <w:t xml:space="preserve"> Вот некоторые здесь себе, как в школе, ставят двойки, тройки, четверки, пятерки. Этого делать не надо. Здесь надо повторить и закрепить правильную установку, а именно: «Сегодня я прекрасно поработал с глазами. Сегодня у меня прекрасное самочувствие». Если кто-то сегодня себя неважно чувствует, так писать нельзя. Надо написать, что «Завтра у меня самочувствие резко улучшится». Я пойму, что вы сегодня недомогаете, но вы даете установку себе, что завтра самочувствие у вас улучшится. Дальше. «Завтра я начинаю правильно питаться, очищать организм, так как это способствует быстрому восстановлению моего здоровья и зрения. Отношение к людям у меня всегда доброжелательное». Понятно? Вот так надо ответить на этот вопрос.</w:t>
      </w:r>
    </w:p>
    <w:p>
      <w:pPr>
        <w:pStyle w:val="Style13"/>
        <w:rPr/>
      </w:pPr>
      <w:r>
        <w:rPr/>
        <w:t xml:space="preserve">Четырнадцатый вопрос. </w:t>
      </w:r>
      <w:r>
        <w:rPr>
          <w:b/>
          <w:bCs/>
        </w:rPr>
        <w:t>Ваше отношение к спиртному. Пребывание в компаниях, употребляющих спиртное, предложение употребить спиртное.</w:t>
      </w:r>
      <w:r>
        <w:rPr/>
        <w:t xml:space="preserve"> Здесь надо написать, что алкоголь — это яд, да? Кто-нибудь сегодня был в компании пьяниц? Поднимите руки. Были? Нет. Значит, сегодня я не был в компании употребляющих спиртное. Кому-нибудь сегодня предлагали употребить? Нет, сегодня мне, к счастью, никто не предлагал употребить спиртное, а если бы предложили, то я бы отказался, так как хожу на курсы, дал расписку. Так?</w:t>
      </w:r>
    </w:p>
    <w:p>
      <w:pPr>
        <w:pStyle w:val="Style13"/>
        <w:rPr/>
      </w:pPr>
      <w:r>
        <w:rPr/>
        <w:t xml:space="preserve">Дальше. Пятнадцать. </w:t>
      </w:r>
      <w:r>
        <w:rPr>
          <w:b/>
          <w:bCs/>
        </w:rPr>
        <w:t>В каком случае некоторые люди употребляют алкоголь?</w:t>
      </w:r>
      <w:r>
        <w:rPr/>
        <w:t xml:space="preserve"> Каждый раз опишите один новый случай, бывший с вами. Сегодня все ответьте на этот вопрос так: «Некоторые люди употребляют алкоголь в праздник». Есть такие люди? Знаете? У нас в Новосибирске полгорода в праздник пьяные ходят, есть такие люди.</w:t>
      </w:r>
    </w:p>
    <w:p>
      <w:pPr>
        <w:pStyle w:val="Style13"/>
        <w:rPr/>
      </w:pPr>
      <w:r>
        <w:rPr/>
        <w:t xml:space="preserve">Следующее. </w:t>
      </w:r>
      <w:r>
        <w:rPr>
          <w:b/>
          <w:bCs/>
        </w:rPr>
        <w:t>Зачем они это делают?</w:t>
      </w:r>
      <w:r>
        <w:rPr/>
        <w:t xml:space="preserve"> Ну, у них, наверное, программа такая — «В праздник надо набивать себя алкоголем».</w:t>
      </w:r>
    </w:p>
    <w:p>
      <w:pPr>
        <w:pStyle w:val="Style13"/>
        <w:rPr/>
      </w:pPr>
      <w:r>
        <w:rPr>
          <w:b/>
          <w:bCs/>
        </w:rPr>
        <w:t>Что в этом неправильного, плохого?</w:t>
      </w:r>
      <w:r>
        <w:rPr/>
        <w:t xml:space="preserve"> А вот здесь напишите: «Здесь все неправильно и плохо. Праздник, а люди травят себя ядом, дуреют, совершают страшные поступки вот в этом состоянии». Правда? Но самое главное — они же детей программируют. Дети-то смотрят, что они пьянку пьянствуют и дети говорят: «Тоже будем пьянку пьянствовать».</w:t>
      </w:r>
    </w:p>
    <w:p>
      <w:pPr>
        <w:pStyle w:val="Style13"/>
        <w:rPr/>
      </w:pPr>
      <w:r>
        <w:rPr>
          <w:b/>
          <w:bCs/>
        </w:rPr>
        <w:t>А как в этом случае поступите вы? Разберите три конкретных реальных варианта поведения</w:t>
      </w:r>
      <w:r>
        <w:rPr/>
        <w:t xml:space="preserve">, напишите все, </w:t>
      </w:r>
      <w:r>
        <w:rPr>
          <w:b/>
          <w:bCs/>
        </w:rPr>
        <w:t>без алкоголя</w:t>
      </w:r>
      <w:r>
        <w:rPr/>
        <w:t>. Напишите восемнадцатый пункт. Без алкоголя. Три варианта поведения без алкоголя. И вам надо написать здесь: «В следующий праздник я с детьми поеду, там, на дачу без алкоголя». Или «В следующий праздник приглашу друзей, поставлю самовар, торт без алкоголя». У всех у вас есть программа что «С алкоголем на праздник», а вот вы попробуйте себе написать программку, вот праздник, а вы его без алкоголя проведете.</w:t>
      </w:r>
    </w:p>
    <w:p>
      <w:pPr>
        <w:pStyle w:val="Style13"/>
        <w:rPr/>
      </w:pPr>
      <w:r>
        <w:rPr/>
        <w:t xml:space="preserve">Следующий вопрос. </w:t>
      </w:r>
      <w:r>
        <w:rPr>
          <w:b/>
          <w:bCs/>
        </w:rPr>
        <w:t>В каком случае некоторые люди ленятся делать упражнения с глазами?</w:t>
      </w:r>
      <w:r>
        <w:rPr/>
        <w:t xml:space="preserve"> Ответить так сегодня всем: «Некоторые люди ленятся делать упражнения с глазами на остановке автобуса». Да? Вы видели, делают люди? Нет? — Ленятся.</w:t>
      </w:r>
    </w:p>
    <w:p>
      <w:pPr>
        <w:pStyle w:val="Style13"/>
        <w:rPr/>
      </w:pPr>
      <w:r>
        <w:rPr>
          <w:b/>
          <w:bCs/>
        </w:rPr>
        <w:t>Зачем они это делают? Почему они это делают?</w:t>
      </w:r>
      <w:r>
        <w:rPr/>
        <w:t xml:space="preserve"> Ну, люди глупые, не знают, что можно делать упражнения с глазами и зрение восстановить.</w:t>
      </w:r>
    </w:p>
    <w:p>
      <w:pPr>
        <w:pStyle w:val="Style13"/>
        <w:rPr/>
      </w:pPr>
      <w:r>
        <w:rPr>
          <w:b/>
          <w:bCs/>
        </w:rPr>
        <w:t>Что в этом неправильного плохого?</w:t>
      </w:r>
      <w:r>
        <w:rPr/>
        <w:t xml:space="preserve"> Напишите: «Ведь на автобусной остановке делать-то нечего, время есть. Ну так и поделай упражнения».</w:t>
      </w:r>
    </w:p>
    <w:p>
      <w:pPr>
        <w:pStyle w:val="Style13"/>
        <w:rPr/>
      </w:pPr>
      <w:r>
        <w:rPr>
          <w:b/>
          <w:bCs/>
        </w:rPr>
        <w:t>А как в этом случае поступите вы?</w:t>
      </w:r>
      <w:r>
        <w:rPr/>
        <w:t xml:space="preserve"> Напишите, что сделаете наиболее понравившиеся вам упражнения. Вы напишите, что завтра на автобусной остановке я сделаю упражнения вверх-вниз, вправо-влево, диагональ, прямоугольник, циферблат. Так?</w:t>
      </w:r>
    </w:p>
    <w:p>
      <w:pPr>
        <w:pStyle w:val="Style13"/>
        <w:rPr/>
      </w:pPr>
      <w:r>
        <w:rPr/>
        <w:t xml:space="preserve">Дальше. Двадцать три. </w:t>
      </w:r>
      <w:r>
        <w:rPr>
          <w:b/>
          <w:bCs/>
        </w:rPr>
        <w:t>Проясненность сознания.</w:t>
      </w:r>
      <w:r>
        <w:rPr/>
        <w:t xml:space="preserve"> Обведите кружочком, поставьте восклицательный знак. Это очень важный вопрос в дневничке. Я не буду давать особых подсказок, но я только вам скажу, что мы здесь собрались для того, чтобы прояснить свое сознание. И я вижу, что уже у некоторых начало сознание проясняться. Кое-кто очки снял, а кое-кто их уже и в сумку положил. Это говорит о том, что сознание начинает у человека проясняться.</w:t>
      </w:r>
    </w:p>
    <w:p>
      <w:pPr>
        <w:pStyle w:val="Style13"/>
        <w:rPr/>
      </w:pPr>
      <w:r>
        <w:rPr/>
        <w:t xml:space="preserve">Двадцать четыре. </w:t>
      </w:r>
      <w:r>
        <w:rPr>
          <w:b/>
          <w:bCs/>
        </w:rPr>
        <w:t>Ваши предложения, замечания, вопросы.</w:t>
      </w:r>
      <w:r>
        <w:rPr/>
        <w:t xml:space="preserve"> Вот с этой минуты, соратники, я вам не разрешаю на занятиях задавать мне вопросы, пожелания и делать замечания. Почему? Вас, во-первых, много. Во-вторых, всем всё непонятно. Всем непонятно, что и зачем надо. И самое главное — мой курс таким образом построен, что на последнем занятии никаких вопросов у вас не останется. На последнем занятии всем станет все ясно: зачем и что мы с вами делали. Но если какой-то ваш вопрос вас мучает и спать не дает, то вы его можете написать в дневничке. Допустим: «Владимир Георгиевич, а вот правду ли говорят, что новые лапти воду пропускают? Да? Вот спать не могу, мучает вопрос и всё». А я вам проверять буду и напишу, что про лапти в пятницу я целый час буду рассказывать, только про ваши лапти. Вам на ваш вопрос ответ будет, вы спокойно спите.</w:t>
      </w:r>
    </w:p>
    <w:p>
      <w:pPr>
        <w:pStyle w:val="Style13"/>
        <w:rPr/>
      </w:pPr>
      <w:r>
        <w:rPr/>
        <w:t xml:space="preserve">Дальше. </w:t>
      </w:r>
      <w:r>
        <w:rPr>
          <w:b/>
          <w:bCs/>
        </w:rPr>
        <w:t>План работы на завтра по улучшению зрения.</w:t>
      </w:r>
      <w:r>
        <w:rPr/>
        <w:t xml:space="preserve"> Надо написать, что завтра я сделаю утром пальминг, на остановке автобуса сделаю упражнения на подвижность глаз, на работе, в перерыве или на учебе сделаю упражнения на подвижность глаз. Скажем, в столовой в очереди поделаю упражнения. Поеду на занятия, сделаю упражнения на остановке. На занятиях сделаю и вечером. Так? Вот уже у вас план. А план — закон, надо его выполнить и вы уже завтра будете работать с глазами не просто так, а по плану, который наметите вечером.</w:t>
      </w:r>
    </w:p>
    <w:p>
      <w:pPr>
        <w:pStyle w:val="Style13"/>
        <w:rPr/>
      </w:pPr>
      <w:r>
        <w:rPr/>
        <w:t xml:space="preserve">Двадцать шесть. </w:t>
      </w:r>
      <w:r>
        <w:rPr>
          <w:b/>
          <w:bCs/>
        </w:rPr>
        <w:t>Ваш настрой на завтрашний день.</w:t>
      </w:r>
      <w:r>
        <w:rPr/>
        <w:t xml:space="preserve"> Надо написать: «Настрой боевой. Победить! Восстановить здоровье, зрение!»</w:t>
      </w:r>
    </w:p>
    <w:p>
      <w:pPr>
        <w:pStyle w:val="Style13"/>
        <w:rPr/>
      </w:pPr>
      <w:r>
        <w:rPr/>
        <w:t xml:space="preserve">И двадцать семь. </w:t>
      </w:r>
      <w:r>
        <w:rPr>
          <w:b/>
          <w:bCs/>
        </w:rPr>
        <w:t>Текст самовнушения, написать по памяти, левой рукой.</w:t>
      </w:r>
      <w:r>
        <w:rPr/>
        <w:t xml:space="preserve"> «Левой рукой» аккуратненько зачеркните, написать по памяти. А сам двадцать седьмой пункт обведите кружочком и три восклицательных знака рядом. Сегодня на этот вопрос не отвечайте, а завтра я вам дам под запись специальное самовнушение, которое вы будете писать в конце дневника как заключительный, так сказать, аккорд. Я завтра вам его дам под запись.</w:t>
      </w:r>
    </w:p>
    <w:p>
      <w:pPr>
        <w:pStyle w:val="Style13"/>
        <w:rPr/>
      </w:pPr>
      <w:r>
        <w:rPr/>
        <w:t>Вот такое вам сегодня будет домашнее задание. Написать анкету, отложить листочек. Второй листочек, написать дневник, положить. После этого ложитесь в кроватку делаете пальминг лёжа, я сейчас покажу как это делается.</w:t>
      </w:r>
    </w:p>
    <w:p>
      <w:pPr>
        <w:pStyle w:val="Style13"/>
        <w:rPr/>
      </w:pPr>
      <w:r>
        <w:rPr/>
        <w:t>Пальминг лежа делается следующим образом. Вы ложитесь в кровать, подушку кладете себе на грудь, трете руки до тепла, складываете ладошки домиком, надеваете себе на глаза, локти на подушку, чтобы они не висели, начинаете думать о чем-то добром, хорошем, приятном. Расслабляетесь и чтоб вы с расслабленными глазами сегодня спали.</w:t>
      </w:r>
    </w:p>
    <w:p>
      <w:pPr>
        <w:pStyle w:val="Style13"/>
        <w:rPr/>
      </w:pPr>
      <w:r>
        <w:rPr/>
        <w:t>Вот такое будет домашнее задание. Всем понятно? Всем понятно.</w:t>
      </w:r>
    </w:p>
    <w:p>
      <w:pPr>
        <w:pStyle w:val="Delimiter"/>
        <w:rPr/>
      </w:pPr>
      <w:r>
        <w:rPr/>
        <w:t>А сейчас, соратники, все, пожалуйста, возьмите в руки листочек, который называется «Заявление обязательством». И все напишите:</w:t>
      </w:r>
    </w:p>
    <w:p>
      <w:pPr>
        <w:pStyle w:val="Style13"/>
        <w:rPr>
          <w:i/>
          <w:i/>
          <w:iCs/>
        </w:rPr>
      </w:pPr>
      <w:r>
        <w:rPr>
          <w:i/>
          <w:iCs/>
        </w:rPr>
        <w:t>Руководителю курса Жданову В. Г. от (ваша настоящая фамилия и инициалы).</w:t>
      </w:r>
    </w:p>
    <w:p>
      <w:pPr>
        <w:pStyle w:val="Style13"/>
        <w:rPr/>
      </w:pPr>
      <w:r>
        <w:rPr>
          <w:rStyle w:val="Gray"/>
        </w:rPr>
        <w:t>Примечание автора сайта: здесь имеет место быть проблема с записью. Несколько секунд невозможно разобрать слова. :(</w:t>
      </w:r>
    </w:p>
    <w:p>
      <w:pPr>
        <w:pStyle w:val="Style13"/>
        <w:rPr/>
      </w:pPr>
      <w:r>
        <w:rPr/>
        <w:t>... и здесь специалисты, ассистенты мои будут с вами раз в месяц встречаться, консультировать вас, помогать до конца довести это дело — восстановление вашего здоровья и зрения.</w:t>
      </w:r>
    </w:p>
    <w:p>
      <w:pPr>
        <w:pStyle w:val="Style13"/>
        <w:rPr>
          <w:i/>
          <w:i/>
          <w:iCs/>
        </w:rPr>
      </w:pPr>
      <w:r>
        <w:rPr>
          <w:i/>
          <w:iCs/>
        </w:rPr>
        <w:t>В случае нарушения мной этих обязательств, что может привести к срыву, возврату к вредным привычкам, недостижению желаемого результата, претензий предъявлять не буду.</w:t>
      </w:r>
    </w:p>
    <w:p>
      <w:pPr>
        <w:pStyle w:val="Style13"/>
        <w:rPr/>
      </w:pPr>
      <w:r>
        <w:rPr/>
        <w:t>Зачем пишется это «Заявление обязательством»? Послушайте меня внимательно.</w:t>
      </w:r>
    </w:p>
    <w:p>
      <w:pPr>
        <w:pStyle w:val="Style13"/>
        <w:rPr/>
      </w:pPr>
      <w:r>
        <w:rPr/>
        <w:t>Дело в том, соратники, что мы с вами вступаем в серьезные и сложные отношения, в том числе отношения финансовые. Мы на себя берем серьезные обязательства научить вас методу Шичко-Бейтса, помочь вам восстановить ваше здоровье, зрение, но и вы на себя берете серьезные обязательства. А именно:</w:t>
      </w:r>
    </w:p>
    <w:p>
      <w:pPr>
        <w:pStyle w:val="Style13"/>
        <w:rPr/>
      </w:pPr>
      <w:r>
        <w:rPr/>
        <w:t>Первое. Посетить все занятия. Можно было пропустить первое занятие, но второе-третье-пятое-шестое пропускать нельзя, потому что человек одно занятие пропустил и у него уже выпадает, оно одно за другое цепляется, он уже не понимает на следующем занятии, о чем идет речь.</w:t>
      </w:r>
    </w:p>
    <w:p>
      <w:pPr>
        <w:pStyle w:val="Style13"/>
        <w:rPr/>
      </w:pPr>
      <w:r>
        <w:rPr/>
        <w:t xml:space="preserve">Второй момент. Регулярно вести дневник, выполнять все домашние задания. </w:t>
      </w:r>
      <w:r>
        <w:rPr>
          <w:rStyle w:val="Gold"/>
        </w:rPr>
        <w:t>99% успешной и быстрой работы по восстановлению вашего зрения заключено в правильном, грамотном выполнении домашних заданий.</w:t>
      </w:r>
      <w:r>
        <w:rPr/>
        <w:t xml:space="preserve"> Вот написание этих анкет, дневников и выполнение тех упражнений, которые вы будете делать. Это 99% вашего успеха. Поэтому выполнение домашнего задания, ответ на анкету и дневник, — это обязательные условия нашей успешной работы.</w:t>
      </w:r>
    </w:p>
    <w:p>
      <w:pPr>
        <w:pStyle w:val="Style13"/>
        <w:rPr/>
      </w:pPr>
      <w:r>
        <w:rPr/>
        <w:t>Ну, и если вы согласны с этим, то поставьте число. Сегодня какое у нас, второе августа 2000 года. И вашу подпись.</w:t>
      </w:r>
    </w:p>
    <w:p>
      <w:pPr>
        <w:pStyle w:val="Style13"/>
        <w:rPr/>
      </w:pPr>
      <w:r>
        <w:rPr/>
        <w:t>А теперь переверните обратной стороной заявление и сверху напишите: «Уплачен взнос столько-то рублей». И вашу подпись.</w:t>
      </w:r>
    </w:p>
    <w:p>
      <w:pPr>
        <w:pStyle w:val="Style13"/>
        <w:rPr/>
      </w:pPr>
      <w:r>
        <w:rPr/>
        <w:t>Теперь, кто школьники здесь? Поднимите руки, кто в школе учится. Значит, школьники напишите ниже: «Ученик/ученица такого-то класса такой-то школы». Нам важно, в какой школе вы учитесь, чтобы понять, из каких школ ученики у нас были на курсах.</w:t>
      </w:r>
    </w:p>
    <w:p>
      <w:pPr>
        <w:pStyle w:val="Style13"/>
        <w:rPr/>
      </w:pPr>
      <w:r>
        <w:rPr/>
        <w:t>А теперь, соратники, передайте, пожалуйста, мне это сюда.</w:t>
      </w:r>
    </w:p>
    <w:p>
      <w:pPr>
        <w:pStyle w:val="Delimiter"/>
        <w:rPr/>
      </w:pPr>
      <w:r>
        <w:rPr/>
        <w:t>А сейчас все, пожалуйста, откройте ваши конспекты и напишите тему:</w:t>
      </w:r>
    </w:p>
    <w:p>
      <w:pPr>
        <w:pStyle w:val="Heading2"/>
        <w:rPr/>
      </w:pPr>
      <w:r>
        <w:rPr/>
        <w:t>Словарь Шичко</w:t>
      </w:r>
    </w:p>
    <w:p>
      <w:pPr>
        <w:pStyle w:val="Style13"/>
        <w:rPr/>
      </w:pPr>
      <w:r>
        <w:rPr/>
        <w:t>Геннадий Андреевич Шичко — автор нашего отечественного направления психоанализа. Это серьезная наука и как всякая наука она имеет свой понятийный аппарат, то есть те слова, которыми наука оперирует.</w:t>
      </w:r>
    </w:p>
    <w:p>
      <w:pPr>
        <w:pStyle w:val="Style13"/>
        <w:rPr/>
      </w:pPr>
      <w:r>
        <w:rPr/>
        <w:t>Ну, медицина так и сыплет направо и налево названиями болезней, лекарств. Математика — синусы, косинусы склоняет. А вот в психоанализе Шичко тоже есть специфические слова, которые мы будем выписывать время от времени, давать им определения, чтобы говорить на понятном друг другу языке.</w:t>
      </w:r>
    </w:p>
    <w:p>
      <w:pPr>
        <w:pStyle w:val="Style13"/>
        <w:rPr/>
      </w:pPr>
      <w:r>
        <w:rPr/>
        <w:t xml:space="preserve">Итак, запишите первое словосочетание. </w:t>
      </w:r>
      <w:r>
        <w:rPr>
          <w:b/>
          <w:bCs/>
        </w:rPr>
        <w:t>Абсолютный алкоголь</w:t>
      </w:r>
      <w:r>
        <w:rPr/>
        <w:t xml:space="preserve"> — стопроцентный этиловый спирт (химическая формула — C2H5OH) — наркотический протоплазматический (то есть действует на уровне клеток) яд. Смертельная доза (а это смертельный яд) — больше восьми грамм на один килограмм веса. Наркозная доза (это наркотик, может привести человека в состояние наркоза) — 4-6 грамм на один килограмм веса. Для детей — в пять раз меньше, и наркозная, и смертельная дозы.</w:t>
      </w:r>
    </w:p>
    <w:p>
      <w:pPr>
        <w:pStyle w:val="Style13"/>
        <w:rPr/>
      </w:pPr>
      <w:r>
        <w:rPr/>
        <w:t>Так вот, соратники, абсолютный алкоголь, этиловый спирт входит в состав в всем вам, к сожалению, известного пива, вина и водки. Но почти никто у нас в стране не знает, что абсолютный алкоголь является наркотическим смертельным ядом. Если человеку за раз дать употребить больше восьми грамм на килограмм веса и не дать вырвать, чтобы он в организм всосался, то этот яд человека должен убить. Ну, скажем, человек семьдесят килограмм, семьдесят на восемь — пятьсот шестьдесят грамм спирта его убьет. Вы скажете, есть клоуны, которые себя приучили к этому яду. Восемьсот грамм чистого спирта убивает любого почти мгновенно.</w:t>
      </w:r>
    </w:p>
    <w:p>
      <w:pPr>
        <w:pStyle w:val="Style13"/>
        <w:rPr/>
      </w:pPr>
      <w:r>
        <w:rPr/>
        <w:t>Этот яд является наркотиком. И медицина двести лет использовала алкоголь как наркотик при операциях. И вот во время войны у белорусских партизан не было никаких медикаментов, и они использовали самогон как наркотик при операции. Раненому натощак наливали три стакана самогона, он выпивал и впадал в состояние наркоза, потери болевой чувствительности. Его резали, делали операцию, он ничего не чувствовал. Но три стакана самогона — наркоз, а четыре — это уже смерть. Вот почему от алкоголя отказались как от наркотика в медицине — очень узкая наркотическая широта: пьет-пьет, больно-больно, выпил и умер. Проскакивает, пока не больно, сразу человек умирает.</w:t>
      </w:r>
    </w:p>
    <w:p>
      <w:pPr>
        <w:pStyle w:val="Style13"/>
        <w:rPr/>
      </w:pPr>
      <w:r>
        <w:rPr/>
        <w:t>Мы жили на севере (у меня отец служил), и наш сосед подполковник как-то поехал на зимнюю рыбалку. «Нарыбачился» он там до наркозного состояния и уснул возле костра. Ночью у него выгорел бушлат, выгорела гимнастерка, выгорело белье, выгорела кожа, выгорела почка — он так и не пошевелился. Шофер унюхал — паленой человечиной пахнет (кстати, удалось спасти, вырезали ему почку, зашили, вот так вот кривой потом по гарнизону ходил, детишек пугал).</w:t>
      </w:r>
    </w:p>
    <w:p>
      <w:pPr>
        <w:pStyle w:val="Style13"/>
        <w:rPr/>
      </w:pPr>
      <w:r>
        <w:rPr/>
        <w:t>Для детей и наркозная и смертельная доза алкоголя примерно в пять раз меньше. У нас в стране известны тысячи трагедий, когда десятилетнему ребенку для смеха наливают сто пятьдесят грамм водки, он выпивает, у него блокируется работа гипоталамуса (который регулирует дыхание), прекращается дыхание, задыхается, синеет, чернеет, и спасти его просто невозможно.</w:t>
      </w:r>
    </w:p>
    <w:p>
      <w:pPr>
        <w:pStyle w:val="Style13"/>
        <w:rPr/>
      </w:pPr>
      <w:r>
        <w:rPr/>
        <w:t>Еще раз оговорюсь, что все вы знакомы с этим ядом, но почти никто не знает, как его делают. А я знаю и с удовольствием расскажу.</w:t>
      </w:r>
    </w:p>
    <w:p>
      <w:pPr>
        <w:pStyle w:val="Style13"/>
        <w:rPr/>
      </w:pPr>
      <w:r>
        <w:rPr/>
        <w:t>Люди научились делать алкоголь с древних времен следующим образом. Они брали сосуд и в сосуд наливали виноградный сок. Это водный раствор витаминов, сахаров, ферментов, кстати, очень полезный для человека. И запускали туда дрожжевые бактерии. А дрожжи, они очень большие сладкоежки. И под микроскопом видно, вот она бактерия, вот у нее глаз, рот, вот она поедает сахар, а сзади из-под хвоста, из клоаки у нее как раз и выходит этиловый спирт, C2H5OH. Поэтому, все, пожалуйста, запишите: «Абсолютный алкоголь — это моча дрожжевых бактерий». Вот что это, оказывается, такое. По научному — «экскременты», да?</w:t>
      </w:r>
    </w:p>
    <w:p>
      <w:pPr>
        <w:pStyle w:val="Style13"/>
        <w:rPr/>
      </w:pPr>
      <w:r>
        <w:rPr/>
        <w:t>И вот эти бактерии поедают сахар, мочатся мочой, и когда концентрация мочи достигает в бочке одиннадцати процентов, как всякий живой организм, в собственном дерьме они захлебываются и подыхают. Если это тут же разливают по бутылкам, то называется это вино сухое ординарное. Будьте любезны, у вас на каждом углу его продают. А если два года отстаивают, отцеживают трупики и сливают только мочу с остатками сока, то это уже называется вино сухое марочное. Стоит оно в два раза дороже, орден прилепят, медаль, сбывается намного эффективнее.</w:t>
      </w:r>
    </w:p>
    <w:p>
      <w:pPr>
        <w:pStyle w:val="Style13"/>
        <w:rPr/>
      </w:pPr>
      <w:r>
        <w:rPr/>
        <w:t>Вот очень многие молодые люди, особенно молодые женщины, почему-то любят шампанское. А вот как делают шампанское не знают. А я знаю и тоже с удовольствием расскажу, потому что я специально ездил на экскурсию в Абрау-Дюрсо, это родина советского шампанского в Краснодарском крае. Я прошел всю технологию от начала до конца, посмотрел. Шампанское делают следующим оригинальным образом.</w:t>
      </w:r>
    </w:p>
    <w:p>
      <w:pPr>
        <w:pStyle w:val="Style13"/>
        <w:rPr/>
      </w:pPr>
      <w:r>
        <w:rPr/>
        <w:t xml:space="preserve">Берут специальную зеленую толстостенную бутылку и наливают туда букет виноградных соков пяти разных сортов, причем в зависимости от их соотношения получают сухое, полусухое, полусладкое, сладкое и брют. Пять сортов шампанского. Заливают эти соки и запускают туда дрожжи и временно бутылку забивают специальной деревянной пробкой. И у них там в горах вырыты длинные штольни, а по стенкам штолен высверлены отверстия для бутылок. И они новый урожай туда завозят, вставляют, значит, это все дело, закрывают эту штольню, опечатывают. Круглый год температура в штольне не меняется — плюс четырнадцать градусов, и зимой и летом. И вот два года в полной темноте и покое эти бактерии перерабатывают сахар в это самое зелье. </w:t>
      </w:r>
    </w:p>
    <w:p>
      <w:pPr>
        <w:pStyle w:val="Style13"/>
        <w:rPr/>
      </w:pPr>
      <w:r>
        <w:rPr/>
        <w:t>А когда через два года пора уже план выполнять и процесс к концу подходит, они открывают эту штольню, закатывают туда мощнейший прожектор и врубают яркий и сильный свет. От неожиданности и страха эти бактерии прохватывает сильнейший понос. И они от этого страха и поноса разом все дохнут. Но прежде чем подохнуть они еще со страху «газуют», газами исходят туда. И вот почему-то пьяницы в шампанском больше всего любят и ценят как раз газы. Да? Выпьет он шампанского, как оно в нос ему бабахнет, ну совсем пьянице хорошо.</w:t>
      </w:r>
    </w:p>
    <w:p>
      <w:pPr>
        <w:pStyle w:val="Style13"/>
        <w:rPr/>
      </w:pPr>
      <w:r>
        <w:rPr/>
        <w:t>Интересно, что эти бактерии могут переработать в алкоголь не обязательно сахар — любую органику. И вот у вас в Усть-Абакане на гидролизном заводе перерабатывают опилки. Замачивают опилки, запускают дрожжи, есть нечего, едят опилки, мочатся мочой. У Высоцкого даже песня была, помните? «Если б водку гнать не из опилок, то что б нам было с трех-четырех-пяти бутылок?» Да, гидролизная водка, гидролизный спирт делается из древесных опилок.</w:t>
      </w:r>
    </w:p>
    <w:p>
      <w:pPr>
        <w:pStyle w:val="Style13"/>
        <w:rPr/>
      </w:pPr>
      <w:r>
        <w:rPr/>
        <w:t>Эти бактерии могут переработать в алкоголь даже, извините, человеческое дерьмо. Я сам родом из деревни, с Алтайского края и у нас летом есть такая тонкая хитрая месть — какому-нибудь злому хозяину в летний туалет полкило дрожжей как туда бросят, как там начинается процесс, и с газами, и с запахами. Вот мимо идешь, и знаете, полусухим шампанским оттуда потягивает.</w:t>
      </w:r>
    </w:p>
    <w:p>
      <w:pPr>
        <w:pStyle w:val="Style13"/>
        <w:rPr/>
      </w:pPr>
      <w:r>
        <w:rPr/>
        <w:t>Ну а вы зарисуйте, пожалуйста, все вот эту вот схему, нарисуйте эту бактерию, дома обязательно детям расскажите, что же родители на праздник-то употребляют, детям это так весело, так нравится.</w:t>
      </w:r>
    </w:p>
    <w:p>
      <w:pPr>
        <w:pStyle w:val="Style13"/>
        <w:rPr/>
      </w:pPr>
      <w:r>
        <w:rPr/>
        <w:t>Ну а вам, соратники, если не дай Бог перепадет еще где-нибудь фужер шампанского и ударят вам в нос эти газы, то теперь-то вы уж обязательно вспомните, что это прощальный привет от подыхающей бактерии. Они со страху поднапукали туда, ну и вам с этого пука в светлый праздник «пучок» и перепал.</w:t>
      </w:r>
    </w:p>
    <w:p>
      <w:pPr>
        <w:pStyle w:val="Style13"/>
        <w:rPr/>
      </w:pPr>
      <w:r>
        <w:rPr/>
        <w:t xml:space="preserve">Запишите еще одно словосочетание. (Мы пишем словарь Шичко.) </w:t>
      </w:r>
      <w:r>
        <w:rPr>
          <w:b/>
          <w:bCs/>
        </w:rPr>
        <w:t>Алкогольные напитки</w:t>
      </w:r>
      <w:r>
        <w:rPr/>
        <w:t xml:space="preserve"> — алкогольные яды.</w:t>
      </w:r>
    </w:p>
    <w:p>
      <w:pPr>
        <w:pStyle w:val="Style13"/>
        <w:rPr/>
      </w:pPr>
      <w:r>
        <w:rPr/>
        <w:t>Вот с этой минуты в нашем Народном университете категорически запрещено употреблять словосочетание «алкогольные напитки». Почему?</w:t>
      </w:r>
    </w:p>
    <w:p>
      <w:pPr>
        <w:pStyle w:val="Style13"/>
        <w:rPr/>
      </w:pPr>
      <w:r>
        <w:rPr/>
        <w:t>Дело в том, что в русском языке слово «напиток» имеет корень «пит». Это то, что питает, то, что питательно, то, что можно пить. Наркотическим смертельным ядом можно только травиться, пить его нельзя. А зачем эти яды назвали напитками? А их назвали напитками для того, чтобы нас запрограммировать на их употребление и детей наших запрограммировать. Ребенок знает, чай — напиток, молоко — напиток, а оказывается пиво-водка-вино тоже напиток, ну раз напиток, открывай рот и пей. А пить-то и нельзя.</w:t>
      </w:r>
    </w:p>
    <w:p>
      <w:pPr>
        <w:pStyle w:val="Style13"/>
        <w:rPr/>
      </w:pPr>
      <w:r>
        <w:rPr/>
        <w:t>У нас в восемьдесят третьем году в Новосибирском Академгородке началось массовое трезвенное движение. Тысячи людей повыливали эти яды и с тех пор живут трезво и живут, кстати, прекрасно. Не употребляют этот яд. Тысячи людей. И это движение, как ни странно, перекинулось на город Новосибирск и его там поддержали студенты строительного института. А у них возле общежития открыли виноводочный магазин, открыли пивную. И вот студенты-строители сколотили гробик, прошли по общежитию, собрали туда все бутылки, вышли, похоронили, отплакали, но криминал им приписали другой. Они пождошли к вино-водочному магазину, там была красочная вывеска — «Горпромторг», часы работы, администрация. Они ее взяли попытались отковырнуть, а она стеклянная, лопнула и разбилась. И тогда студенты на это место приколотили фанерный щит, на котором довольно красиво написали — «Лавка по продаже алкогольного наркотического яда», открыто для всех дураков с одиннадцати до девятнадцати часов, администрация.</w:t>
      </w:r>
    </w:p>
    <w:p>
      <w:pPr>
        <w:pStyle w:val="Style13"/>
        <w:rPr/>
      </w:pPr>
      <w:r>
        <w:rPr/>
        <w:t>Они возле этой вывески у магазина с фотоаппаратом просидели три часа, пока милиция не пришла и их не забрала. Ни один человек под эту вывеску в магазин не зашел. Даже забулдыга-пьяница подошел, почитал-почитал, затылок почесал, задом-задом и бежать. А почему? А они просто написали, чем торгуют в этом магазине: торгуют наркотическим смертельным ядом. Покупать и употреблять этот яд может только дурак.</w:t>
      </w:r>
    </w:p>
    <w:p>
      <w:pPr>
        <w:pStyle w:val="Style13"/>
        <w:rPr/>
      </w:pPr>
      <w:r>
        <w:rPr/>
        <w:t>И вот смотрите, стоило грамотно и правильно назвать явление, и даже у алкоголика изменилось отношение — он-то шел выпить, а его там травить собираются. Э нет, даже алкоголик себя травить не хочет давать.</w:t>
      </w:r>
    </w:p>
    <w:p>
      <w:pPr>
        <w:pStyle w:val="Style13"/>
        <w:rPr/>
      </w:pPr>
      <w:r>
        <w:rPr/>
        <w:t>Так, записали? Ну а сейчас запишите тему нашей еще одной сегодня небольшой лекции. Напишите все:</w:t>
      </w:r>
    </w:p>
    <w:p>
      <w:pPr>
        <w:pStyle w:val="Heading2"/>
        <w:rPr/>
      </w:pPr>
      <w:r>
        <w:rPr/>
        <w:t>Раздельное питание</w:t>
      </w:r>
    </w:p>
    <w:p>
      <w:pPr>
        <w:pStyle w:val="Style13"/>
        <w:rPr/>
      </w:pPr>
      <w:r>
        <w:rPr/>
        <w:t>Меня в 88-м году летом пригласили в город Хабаровск. А у них там темнело поздно, и на первом занятии они не хотели расходиться: «Ну Владимир Георгиевич, ну дайте какое-нибудь задание. Ну сегодня, вот дайте нам задание». Я говорю, ладно, все на листочке напишите и дома дайте определения-ответы: Что такое абсолютный алкоголь? Что такое алкогольные напитки? Что такое лечебное голодание? Что такое раздельное питание? Что такое «сухой закон»? Кто такой пьяница? Кто такой алкоголик? Ну, дайте вот эти вот определения.</w:t>
      </w:r>
    </w:p>
    <w:p>
      <w:pPr>
        <w:pStyle w:val="Style13"/>
        <w:rPr/>
      </w:pPr>
      <w:r>
        <w:rPr/>
        <w:t>На следующий день они мне сдали бумажки и один соратник пишет: «Раздельное питание — мы с женой второй год питаемся раздельно. :-) Я на кухне, она меня видеть не может, в комнату уходит». Ну вот у него было такое понятие о раздельном питании.</w:t>
      </w:r>
    </w:p>
    <w:p>
      <w:pPr>
        <w:pStyle w:val="Style13"/>
        <w:rPr/>
      </w:pPr>
      <w:r>
        <w:rPr/>
        <w:t>На самом деле все продукты, которые употребляет современный человек, условно можно разделить на три большие группы. Разделите тетрадочки на три большие зоны. Первая группа называется «белки». Вторая группа называется «живые продукты». И третья группа называется «углеводы». Белки, живые продукты и углеводы.</w:t>
      </w:r>
    </w:p>
    <w:p>
      <w:pPr>
        <w:pStyle w:val="Style13"/>
        <w:rPr/>
      </w:pPr>
      <w:r>
        <w:rPr/>
        <w:t xml:space="preserve">Значит, </w:t>
      </w:r>
      <w:r>
        <w:rPr>
          <w:b/>
          <w:bCs/>
        </w:rPr>
        <w:t>к белкам относятся</w:t>
      </w:r>
      <w:r>
        <w:rPr/>
        <w:t>, запишите: мясо, рыба, яйца, грибы, бобовые, соя (очень важный продукт), баклажаны, орехи и семечки. Это белки.</w:t>
      </w:r>
    </w:p>
    <w:p>
      <w:pPr>
        <w:pStyle w:val="Style13"/>
        <w:rPr/>
      </w:pPr>
      <w:r>
        <w:rPr/>
        <w:t xml:space="preserve">Теперь давайте запишем углеводы, третью графу. </w:t>
      </w:r>
      <w:r>
        <w:rPr>
          <w:b/>
          <w:bCs/>
        </w:rPr>
        <w:t>К углеводам относятся</w:t>
      </w:r>
      <w:r>
        <w:rPr/>
        <w:t xml:space="preserve"> хлеб, крупы, сахар и все производные от сахара (конфеты, варенье, чай с сахаром, мёд), картофель.</w:t>
      </w:r>
    </w:p>
    <w:p>
      <w:pPr>
        <w:pStyle w:val="Style13"/>
        <w:rPr/>
      </w:pPr>
      <w:r>
        <w:rPr/>
        <w:t xml:space="preserve">И давайте заполним среднюю графу, </w:t>
      </w:r>
      <w:r>
        <w:rPr>
          <w:b/>
          <w:bCs/>
        </w:rPr>
        <w:t>живые продукты.</w:t>
      </w:r>
      <w:r>
        <w:rPr/>
        <w:t xml:space="preserve"> Это зелень, фрукты, сухофрукты, овощи (кроме картофеля, бобовых), соки свежие, ягоды, арбузы.</w:t>
      </w:r>
    </w:p>
    <w:p>
      <w:pPr>
        <w:pStyle w:val="Style13"/>
        <w:rPr/>
      </w:pPr>
      <w:r>
        <w:rPr/>
        <w:t xml:space="preserve">Подведите черту под живыми продуктами и ниже напишите: </w:t>
      </w:r>
      <w:r>
        <w:rPr>
          <w:b/>
          <w:bCs/>
        </w:rPr>
        <w:t>жиры.</w:t>
      </w:r>
      <w:r>
        <w:rPr/>
        <w:t xml:space="preserve"> Они к живым продуктам не относятся, но они в срединке стоят.</w:t>
      </w:r>
    </w:p>
    <w:p>
      <w:pPr>
        <w:pStyle w:val="Style13"/>
        <w:rPr/>
      </w:pPr>
      <w:r>
        <w:rPr/>
        <w:t>А теперь вопрос на засыпку: чем отличаются белки от углеводов? Если не знаете, даже не напрягайте память. Основное отличие белков от углеводов заключается в том, что для нормального переваривания, расщепления и усвоения продуктов белкового характера, в желудочно-кишечном тракте человека должна быть создана кислая среда. А для нормального переваривания-расщепления-усвоения продуктов углеводного характера должна быть создана среда щелочная. Вот в этом принципиальное отличие белков от углеводов. Там кислая среда, а здесь щелочная.</w:t>
      </w:r>
    </w:p>
    <w:p>
      <w:pPr>
        <w:pStyle w:val="Style13"/>
        <w:rPr/>
      </w:pPr>
      <w:r>
        <w:rPr/>
        <w:t>А теперь возьмем простого советского человека, который в этом вопросе, как говорится, «ни петь, ни свистеть» — ничего не знает. Он в правую руку берет кусок колбасы, а в левую — кусок хлеба. Ням-ням-ням-ням, набил живот, сидит и радуется. Он-то сидит и радуется, а в желудочно-кишечном тракте начинается следующий процесс.</w:t>
      </w:r>
    </w:p>
    <w:p>
      <w:pPr>
        <w:pStyle w:val="Style13"/>
        <w:rPr/>
      </w:pPr>
      <w:r>
        <w:rPr/>
        <w:t>Колбаса — белок, требует кислых ферментов: «Кислоты давай, кислоты давай!» Пошли кислые ферменты. А хлеб — углевод, требует щелочных ферментов: «Щелочи давай!» Пошли туда щелочные ферменты. Встретились кислые и щелочные ферменты в желудке и что с ними произошло? Взаимонейтрализовались, да? Урок химии, седьмой класс, все об этом знают. Ни колбаса, ни хлеб не переваривается. Тут начинает колбаса вижжать: «Кислоты давай!» «Щелочи давай», — кричит хлеб. Все органы внутренней секреции человека начинают в этот момент работать с максимально возможной, примерно стократной перегрузкой. Входят в желудочно-кишечный тракт кислые щелочные ферменты, они там взаимонейтрализуются, процесс пищеварения не идет.</w:t>
      </w:r>
    </w:p>
    <w:p>
      <w:pPr>
        <w:pStyle w:val="Style13"/>
        <w:rPr/>
      </w:pPr>
      <w:r>
        <w:rPr/>
        <w:t>И вот поквасились-поквасились эти нажеванные куски смешанного питания, а когда человек одновременно ест белки и углеводы, вот такое питание называется смешанным. Поквасились они в желудке, протолкнулись в двенадцатиперстную кишку, а там их надо ращеплять на питательные вещества. А чего там расщеплять? Они недопереварились. И вот поквасились-поквасились они в двенадцатиперстной кишке, протолкнулись у человека в тонкий кишечник, а в тонком кишечнике уже надо всасывать питательные вещества в кровь. А чего там всасывать? Они недопереварились, недоращепились. И вот в тонком кишечнике из этих нажеванных кусков смешанного питания (комков) удаляется, отсасывается влага. Они обезвоживаются и превращаются в так называемые каловые камни. И эти каловые камни проталкиваются дальше в толстый кишечник и там они застревают. И могут они там храниться долгие годы, до пятнадцати лет. Отравляя изнутри наш организм постоянными вот этими шлаковыми выбросами.</w:t>
      </w:r>
    </w:p>
    <w:p>
      <w:pPr>
        <w:pStyle w:val="Style13"/>
        <w:rPr/>
      </w:pPr>
      <w:r>
        <w:rPr/>
        <w:t>И человеку почти невозможно быстро восстановить свое здоровье, если он а) не перестанет травить себя смешанным питанием, и б) если он не очистит свой организм от завалов вот этих вот шлаковых каловых камней, которые накопил за долгие-долгие годы неправильного питания.</w:t>
      </w:r>
    </w:p>
    <w:p>
      <w:pPr>
        <w:pStyle w:val="Style13"/>
        <w:rPr/>
      </w:pPr>
      <w:r>
        <w:rPr/>
        <w:t>«А что же делать?» — скажете вы. А надо питаться раздельно. А как это раздельно? А вот как: поел мяса, заел рыбкой, яйцом, грибами, защелкал орехами-семечками. Все это продукты белкового характера, выделится совсем немного кислых ферментов, все это переварится-расщепится-усвоится, в ответ вы получите что? Здоровье.</w:t>
      </w:r>
    </w:p>
    <w:p>
      <w:pPr>
        <w:pStyle w:val="Style13"/>
        <w:rPr/>
      </w:pPr>
      <w:r>
        <w:rPr/>
        <w:t>Хотите хлеба? Ради Бога. Подождите два часа. Через два часа желудок освободится, клапаны перекроются, поешьте хлеба, картошки, сахару, мёда — это продукты углеводного характера, выделится совсем немного щелочных ферментов, все это переварится-расщепится-усвоится, в ответ получите что? Здоровье.</w:t>
      </w:r>
    </w:p>
    <w:p>
      <w:pPr>
        <w:pStyle w:val="Style13"/>
        <w:rPr/>
      </w:pPr>
      <w:r>
        <w:rPr/>
        <w:t>Поэтом все напишите: «Белки, углеводы — несовместимы. Пищевой яд».</w:t>
      </w:r>
    </w:p>
    <w:p>
      <w:pPr>
        <w:pStyle w:val="Style13"/>
        <w:rPr/>
      </w:pPr>
      <w:r>
        <w:rPr/>
        <w:t>Но на наше с вами счастье есть большая группа так называемых живых продуктов. Эти продукты настолько хорошо подходят нашему организму, что они прекрасно расщепляются-перевариваются-усваиваются как в кислой, так и в щелочной среде. Для них разницы нет. Более того, эти продукты сами несут в себе дополнительные ферменты, которые способствуют лучшему расщеплению-усвоению и белков и углеводов. Поэтому живые продукты совместимы с белками и углеводами.</w:t>
      </w:r>
    </w:p>
    <w:p>
      <w:pPr>
        <w:pStyle w:val="Style13"/>
        <w:rPr/>
      </w:pPr>
      <w:r>
        <w:rPr/>
        <w:t>А вот белки и углеводы не совместимы.</w:t>
      </w:r>
    </w:p>
    <w:p>
      <w:pPr>
        <w:pStyle w:val="Style13"/>
        <w:rPr/>
      </w:pPr>
      <w:r>
        <w:rPr/>
        <w:t>Кстати, знают ли люди об этом? Люди об этом знают и знают прекрасно. Любому маленькому ребенку дайте колбасу с хлебом — он хлеб бросит, будет есть только одну колбасу. У него всё внутри протестует: «Будет плохо, будет нехорошо».</w:t>
      </w:r>
    </w:p>
    <w:p>
      <w:pPr>
        <w:pStyle w:val="Style13"/>
        <w:rPr/>
      </w:pPr>
      <w:r>
        <w:rPr/>
        <w:t>У меня огромный грех на душе. Обе мои дочери, я в детстве доходил до белого каления когда они ели пельмени, только отвернешься — они мясо выковыряют а шкурки не едят. Ах вы! Ложкой по лбу: «Ешь с хлебом! Ешь с хлебом!» Нам ложкой забили программу «Ешь с хлебом», мы детям своим той же ложкой программу ту же программу и забили. А ведь многие вещи с хлебом есть просто опасно.</w:t>
      </w:r>
    </w:p>
    <w:p>
      <w:pPr>
        <w:pStyle w:val="Delimiter"/>
        <w:rPr/>
      </w:pPr>
      <w:r>
        <w:rPr/>
        <w:t>И вот человек, если долгие годы травит себя смешанным питанием, у него органы внутренней секреции работают с дикой перегрузкой и где-то к сорока, сорока пяти годам эти органы внутренней секреции один за другим начинают отказывать. И начинается: «Ах, у меня холецестит. А у меня панкриатит. А у меня диабет. А у меня колит. А у меня прочий -дет». А причина здесь одна — травил-травил себя смешанным питанием, ну и получи. Заработал то, что и должен был получить.</w:t>
      </w:r>
    </w:p>
    <w:p>
      <w:pPr>
        <w:pStyle w:val="Style13"/>
        <w:rPr/>
      </w:pPr>
      <w:r>
        <w:rPr/>
        <w:t>Запишите все:</w:t>
      </w:r>
    </w:p>
    <w:p>
      <w:pPr>
        <w:pStyle w:val="Heading2"/>
        <w:rPr/>
      </w:pPr>
      <w:r>
        <w:rPr/>
        <w:t>Домашнее задание</w:t>
      </w:r>
    </w:p>
    <w:p>
      <w:pPr>
        <w:pStyle w:val="H3color2"/>
        <w:rPr/>
      </w:pPr>
      <w:r>
        <w:rPr>
          <w:b/>
          <w:bCs/>
        </w:rPr>
        <w:t>Первое.</w:t>
      </w:r>
      <w:r>
        <w:rPr/>
        <w:t xml:space="preserve"> Очищать кишечник по схеме Семеновой.</w:t>
      </w:r>
    </w:p>
    <w:p>
      <w:pPr>
        <w:pStyle w:val="Style13"/>
        <w:rPr/>
      </w:pPr>
      <w:r>
        <w:rPr/>
        <w:t>Я вам сегодня так же раздал один листочек, на котором написан материал. Семенова, «Гигиена питания. Гигиена организма». Сама Надежда Алексеевна Семенова — это известный пропагандист здорового образа жизни. В тридцать девять лет она, директор холодильника, крупного холодильника в Ростове-на-Дону, была списана умирать. Инвалидом первой группы ее из больницы выписали, думали что умрет. Она умирать не захотела, полезла в народную медицину, полезла в зарубежную медицину и выяснила, что многие продукты несовместимы, они человека убивают, и она перешла на раздельное питание, полностью очистила свой организм и описывает вот этот сверхмарафон к себе, очистки своего организма, на вот этом вот листочке.</w:t>
      </w:r>
    </w:p>
    <w:p>
      <w:pPr>
        <w:pStyle w:val="Style13"/>
        <w:rPr/>
      </w:pPr>
      <w:r>
        <w:rPr/>
        <w:t>И она пишет: «Первый шаг — это промывание кишечника». Она пишет: «В два литра охлажденной кипяченой воды добавить столовую ложку сока лимона». Если нет сока лимона — тогда можно ничего не добавлять, просто чистую воду. Залить все это в кружку Эсмарха. Кружка Эсмарха звучит очень грозно, но это простая грелка со шлангом, это прибор для промывания кишечника, в любом ферст-фельдшерском пункте есть. У нас их дома две оказалось, я даже не знал, что это кружка Эсмарха. Положение во время процедуры на локтях и коленях, дышать ртом, живот расслаблен, процедуру проводить перед сном.</w:t>
      </w:r>
    </w:p>
    <w:p>
      <w:pPr>
        <w:pStyle w:val="Style13"/>
        <w:rPr/>
      </w:pPr>
      <w:r>
        <w:rPr/>
        <w:t>Значит, человек встает на локти и на колени, вставляет себе эту трубочку сзади в кишечник, открывает краник, расслабляет живот, эта вся вода заходит ему внутрь в кишечник, потом он аккуратненько встал, походил, побулькал, чтобы там побольше этих каловых камней захватить и через пять-семь минут бежит в туалет, с него со свистом все это дело выходит.</w:t>
      </w:r>
    </w:p>
    <w:p>
      <w:pPr>
        <w:pStyle w:val="Style13"/>
        <w:rPr/>
      </w:pPr>
      <w:r>
        <w:rPr/>
        <w:t>Кстати, очищение кишечника — это, соратники, все, все системы очистки организма, начиная от йогов кончая Малаховым и прочими и прочими, все они начинаются с очистки толстого кишечника, потому что дальше очищать какие-то другие органы человеку опасно, потому что мощные шлаковые выбросы из толстого кишечника могут просто повредить его здоровью. Поэтому эту процедуру мы всем рекомендуем сделать. Если нету кружки Эсмарха, можно просто взять большую клизму. Сюда кружку Эсмарха приносить не надо, :-) это дело интимное, вот, надо делать дома, самому. Если какие-то возникнут вопросы, можно потом будет подойти, у меня спросить, я поясню и расскажу.</w:t>
      </w:r>
    </w:p>
    <w:p>
      <w:pPr>
        <w:pStyle w:val="H3color2"/>
        <w:rPr/>
      </w:pPr>
      <w:r>
        <w:rPr>
          <w:b/>
          <w:bCs/>
        </w:rPr>
        <w:t>Второе.</w:t>
      </w:r>
      <w:r>
        <w:rPr/>
        <w:t xml:space="preserve"> Перейти на раздельное питание. При этом:</w:t>
      </w:r>
    </w:p>
    <w:p>
      <w:pPr>
        <w:pStyle w:val="Normal"/>
        <w:numPr>
          <w:ilvl w:val="0"/>
          <w:numId w:val="2"/>
        </w:numPr>
        <w:spacing w:before="0" w:after="0"/>
        <w:rPr/>
      </w:pPr>
      <w:r>
        <w:rPr/>
        <w:t>Резко уменьшается потребность в пище. Человек, который смешанно питается, сколько бы он ни съел, он постоянно ходит голодный, ему хочется кушать. Почему? Потому что достаточное количество питательных веществ в кровь не поступает. Переходит на раздельное питание — вес в два раза меньше, ходит сытый, потому что постоянно в кровь питательные вещества у него поступают.</w:t>
      </w:r>
    </w:p>
    <w:p>
      <w:pPr>
        <w:pStyle w:val="Normal"/>
        <w:numPr>
          <w:ilvl w:val="0"/>
          <w:numId w:val="2"/>
        </w:numPr>
        <w:spacing w:before="0" w:after="0"/>
        <w:rPr/>
      </w:pPr>
      <w:r>
        <w:rPr/>
        <w:t>Улучшается самочувствие.</w:t>
      </w:r>
    </w:p>
    <w:p>
      <w:pPr>
        <w:pStyle w:val="Normal"/>
        <w:numPr>
          <w:ilvl w:val="0"/>
          <w:numId w:val="2"/>
        </w:numPr>
        <w:spacing w:before="0" w:after="0"/>
        <w:rPr/>
      </w:pPr>
      <w:r>
        <w:rPr/>
        <w:t>Походят болезни желудочно-кишечного тракта.</w:t>
      </w:r>
    </w:p>
    <w:p>
      <w:pPr>
        <w:pStyle w:val="Normal"/>
        <w:numPr>
          <w:ilvl w:val="0"/>
          <w:numId w:val="2"/>
        </w:numPr>
        <w:spacing w:before="0" w:after="280"/>
        <w:rPr/>
      </w:pPr>
      <w:r>
        <w:rPr/>
        <w:t>Нормализуются выделения. То есть человеку нестыдно становится ходить в туалет. Вот человек, который смешанно питается, он в туалет приходит и столько с него выходит, что двух бачков порой смыть, так сказать, не хватает. А запах настолько жуткий, что надо рублей на пять дезодорантом набрызгать, чтобы это дело прикрыть. А потом еще рубля на три туалетной бумаги использовать, чтобы все, как говорится, накрыть.</w:t>
      </w:r>
    </w:p>
    <w:p>
      <w:pPr>
        <w:pStyle w:val="Style13"/>
        <w:rPr/>
      </w:pPr>
      <w:r>
        <w:rPr/>
        <w:t>Переходит человек на раздельное питание, ест в два раза меньше, выходит из него в четыре раза меньше (потому что все переваривается и все идет в пользу) и никакого жуткого запаха, все культурно, как у овечечки — раз, вжик и пошел. Как говорится, все хорошо и нормально.</w:t>
      </w:r>
    </w:p>
    <w:p>
      <w:pPr>
        <w:pStyle w:val="Delimiter"/>
        <w:rPr/>
      </w:pPr>
      <w:r>
        <w:rPr/>
        <w:t xml:space="preserve">Вот вы улыбаетесь, а улыбаетесь зря. Я сам из деревни родом и я вам скажу, что каждое утро крестьянин идет на скотный двор и первое что его интересует на скотном дворе — не что скотина за ночь съела, а что из скотины за ночь вышло. Вот это его больше всего интересует. И он сразу же: «Ах! Корова заболела». Что-то из коровы не то пошло — корова заболела, это же вот тут же все бросает, бежит к ветеринару, лекарства, всё, пятое-десятое. И только человек возомнил себя царем природы, с него годами Бог знает что выходит, ему даже в голову не придет — может чего-то не то ем? Ну раз такая гадость с меня идет, значит может чего-то я не то ем? </w:t>
      </w:r>
    </w:p>
    <w:p>
      <w:pPr>
        <w:pStyle w:val="Style13"/>
        <w:rPr/>
      </w:pPr>
      <w:r>
        <w:rPr/>
        <w:t>Запишите все:</w:t>
      </w:r>
    </w:p>
    <w:p>
      <w:pPr>
        <w:pStyle w:val="H3color1"/>
        <w:rPr/>
      </w:pPr>
      <w:r>
        <w:rPr>
          <w:b/>
          <w:bCs/>
        </w:rPr>
        <w:t>Выводы:</w:t>
      </w:r>
      <w:r>
        <w:rPr/>
        <w:t xml:space="preserve"> </w:t>
      </w:r>
      <w:r>
        <w:rPr>
          <w:rStyle w:val="Gold"/>
        </w:rPr>
        <w:t>Смешанное питание — это работа на болезни и унитаз. Раздельное питание — это работа на свое здоровье.</w:t>
      </w:r>
    </w:p>
    <w:p>
      <w:pPr>
        <w:pStyle w:val="Style13"/>
        <w:rPr/>
      </w:pPr>
      <w:r>
        <w:rPr/>
        <w:t>Я вам советую, соратники, вот эту схему раздельного питания переписать на отдельный лист и у себя на кухне приклеить. И рассказать родным и близким, что есть вот такой научный подход к проблеме питания, который позволяет человеку резко улучшить свое здоровье, очистить дополнительно свой организм от шлаков и ядов. И заодно заучите, что с чем совместимо, чтоб вы уже не путались и для вас это не представляло никаких трудностей.</w:t>
      </w:r>
    </w:p>
    <w:p>
      <w:pPr>
        <w:pStyle w:val="Style13"/>
        <w:rPr/>
      </w:pPr>
      <w:r>
        <w:rPr>
          <w:rStyle w:val="Gray"/>
        </w:rPr>
        <w:t>(Примечание автора сайта: невнятный вопрос из зала.)</w:t>
      </w:r>
    </w:p>
    <w:p>
      <w:pPr>
        <w:pStyle w:val="Style13"/>
        <w:rPr/>
      </w:pPr>
      <w:r>
        <w:rPr/>
        <w:t xml:space="preserve">— </w:t>
      </w:r>
      <w:r>
        <w:rPr/>
        <w:t>Суп? Мясной бульон? Пожалуйста. С капустой и ешьте, щи, без картошки, без хлеба, это совместимо. Жиры совместимы со всем, как добавка.</w:t>
      </w:r>
    </w:p>
    <w:p>
      <w:pPr>
        <w:pStyle w:val="Style13"/>
        <w:rPr/>
      </w:pPr>
      <w:r>
        <w:rPr/>
        <w:t>А молочные... Я пока ничего не говорил? Пока ничего не говорил — ешьте. Вообще молочные не совместимы ни с чем. То есть совмещать молочное нельзя ни с чем. Вот.</w:t>
      </w:r>
    </w:p>
    <w:p>
      <w:pPr>
        <w:pStyle w:val="Style13"/>
        <w:rPr/>
      </w:pPr>
      <w:r>
        <w:rPr/>
        <w:t>Я в Харькове проводил группу, я про жиры забыл написать, смотрю — они все насторожились, потом спрашивают: «А хлеба с салом можно?»</w:t>
      </w:r>
    </w:p>
    <w:p>
      <w:pPr>
        <w:pStyle w:val="Style13"/>
        <w:rPr/>
      </w:pPr>
      <w:r>
        <w:rPr/>
        <w:t xml:space="preserve">— </w:t>
      </w:r>
      <w:r>
        <w:rPr/>
        <w:t>Хлеб с салом да.</w:t>
      </w:r>
    </w:p>
    <w:p>
      <w:pPr>
        <w:pStyle w:val="Style13"/>
        <w:rPr/>
      </w:pPr>
      <w:r>
        <w:rPr/>
        <w:t>Ну, хлеб с салом можно, значить жить можно. Живем.</w:t>
      </w:r>
    </w:p>
    <w:p>
      <w:pPr>
        <w:pStyle w:val="Style13"/>
        <w:rPr/>
      </w:pPr>
      <w:r>
        <w:rPr/>
        <w:t>Жиры совместимы и с белками и с углеводами как добавка. А жиры это что? Это сало, это растительное масло, сливочное — это сметана, это тоже жир, тоже совместимо, можно заправлять и те и другие продукты.</w:t>
      </w:r>
    </w:p>
    <w:p>
      <w:pPr>
        <w:pStyle w:val="Style13"/>
        <w:rPr/>
      </w:pPr>
      <w:r>
        <w:rPr/>
        <w:t>Ну и для вдохновения вашего я вам скажу, что многие так называемые звезды отечественной эстрады перешли на раздельное питание. И первая у нас перешла Лариса Долина. И она, вот года три назад, она себя вдруг превратила, она в восемнадцать лет не была такой стройной и молодой как выглядит сейчас. Глядя на Ларису Долину Алла Борисовна со своим юным супругом Филиппом Бедросовичем тоже перешли на раздельное питание. Они, правда, удержались всего семь месяцев, на раздельном питании, отказались тоже и от сигарет, и от кофе, и от алкоголя. Но вот рождественские встречи девяносто восьмого года, вот вы посмотрите на Пугачеву, ее просто было не узнать. Понимаете? Она физиологически помолодела. Это не откачка жира и прочее. Это физиологическое омоложение, связанное с правильным раздельным питанием.</w:t>
      </w:r>
    </w:p>
    <w:p>
      <w:pPr>
        <w:pStyle w:val="Style13"/>
        <w:rPr/>
      </w:pPr>
      <w:r>
        <w:rPr/>
        <w:t>Ну и последнюю тему все запишите:</w:t>
      </w:r>
    </w:p>
    <w:p>
      <w:pPr>
        <w:pStyle w:val="Heading2"/>
        <w:rPr/>
      </w:pPr>
      <w:r>
        <w:rPr/>
        <w:t xml:space="preserve">Упражнения на центральную фиксацию </w:t>
      </w:r>
      <w:r>
        <w:rPr>
          <w:rStyle w:val="Gold"/>
        </w:rPr>
        <w:t>БЕЗ ОЧКОВ</w:t>
      </w:r>
    </w:p>
    <w:p>
      <w:pPr>
        <w:pStyle w:val="Style13"/>
        <w:rPr/>
      </w:pPr>
      <w:r>
        <w:rPr/>
        <w:t>1. Улица — дом — окно в доме — оконный переплет.</w:t>
      </w:r>
    </w:p>
    <w:p>
      <w:pPr>
        <w:pStyle w:val="Style13"/>
        <w:rPr/>
      </w:pPr>
      <w:r>
        <w:rPr/>
        <w:t>2. Толпа на остановке — человек в очках — его лицо — его очки.</w:t>
      </w:r>
    </w:p>
    <w:p>
      <w:pPr>
        <w:pStyle w:val="Style13"/>
        <w:rPr/>
      </w:pPr>
      <w:r>
        <w:rPr/>
        <w:t>3. Страница текста — строка — слово в строке — буква в слове.</w:t>
      </w:r>
    </w:p>
    <w:p>
      <w:pPr>
        <w:pStyle w:val="Style13"/>
        <w:rPr/>
      </w:pPr>
      <w:r>
        <w:rPr/>
        <w:t>4. Упражнение со свечой, с предметом.</w:t>
      </w:r>
    </w:p>
    <w:p>
      <w:pPr>
        <w:pStyle w:val="Style13"/>
        <w:rPr/>
      </w:pPr>
      <w:r>
        <w:rPr/>
        <w:t>Что такое центральная фиксация? Если мы, соратники, посмотрим на человеческий глаз сбоку в разрезе, он выглядит вот таким образом: это круг, в передней части хрусталик, а задняя поверхность глаза изнутри выстлана так называемой сетчаткой. Эта сетчатка, она вот так находится, а прямо напротив зрачка, на оси зрительной, она сходит на нет и образует так называемую центральную ямку. И вот это вот место, вот это место, оно имеет желтый цвет и называется «желтое пятно». Оно же, это место, называется «макула», а центр этого места называется «центральная ямка». И вот эта центральная ямка — самая светочувствительная часть человеческого глаза. И человек лучше всего видит то, что попадает в центральную ямку, в центр его глаза.</w:t>
      </w:r>
    </w:p>
    <w:p>
      <w:pPr>
        <w:pStyle w:val="Style13"/>
        <w:rPr/>
      </w:pPr>
      <w:r>
        <w:rPr/>
        <w:t>Вот, например, я на вас смотрю, я вас прекрасно вижу, потому что ваше изображение и в правом и в левом глазу попадает точно в центральную ямку. Я и вас вижу, кто там сидит, но вас я вижу боковым зрением, а его чувствительность в тысячу раз хуже и я даже не могу сказать, кто там — мужчина, женщина сидит. Просто вижу, что кто-то сидит, потому что вас я вижу сейчас боковым зрением, а его чувствительность очень плохая.</w:t>
      </w:r>
    </w:p>
    <w:p>
      <w:pPr>
        <w:pStyle w:val="Style13"/>
        <w:rPr/>
      </w:pPr>
      <w:r>
        <w:rPr/>
        <w:t>Так вот, соратники, у всех людей которые носят очки, у них нарушена центральная фиксация. Что это такое?</w:t>
      </w:r>
    </w:p>
    <w:p>
      <w:pPr>
        <w:pStyle w:val="Style13"/>
        <w:rPr/>
      </w:pPr>
      <w:r>
        <w:rPr/>
        <w:t xml:space="preserve">Смотрите. Можно ваши очки? Вот по науке каждому из вас эти очки должны были делать в специальной лаборатории. И подгонять центры линз под центры ваших глаз с точностью до одной десятой доли миллиметра. Такие очки делали только Борису Николаевичу и Леониду Ильичу. Простым людям таких очков не делают. Делают кое-как эти очки и в результате, когда человек надевает очки, у него один глаз смотрит точно через центр линзы прямо, а второй смотрит через призмочку, чуть вбок. И в результате, чтобы через очки и в правом и в левом глазу изображение попало точно в центр глаза, человек вынужден один глаз слегка закашивать. И у него из-за некачественности очков под очками развивается очень слабое внутреннее косоглазие. И когда человек снимает очки и смотрит на что-то, у него один глаз смотрит прямо, а второй чуть-чуть в сторону. И в результате в одном глазу у него изображение попадает точно в центр, а во втором чуть рядом. И за счет этого изображение букв на </w:t>
      </w:r>
      <w:hyperlink r:id="rId3">
        <w:r>
          <w:rPr>
            <w:rStyle w:val="InternetLink"/>
          </w:rPr>
          <w:t>таблице</w:t>
        </w:r>
      </w:hyperlink>
      <w:r>
        <w:rPr/>
        <w:t xml:space="preserve"> расплывается, размывается.</w:t>
      </w:r>
    </w:p>
    <w:p>
      <w:pPr>
        <w:pStyle w:val="Style13"/>
        <w:rPr/>
      </w:pPr>
      <w:r>
        <w:rPr/>
        <w:t>И вот восстановить центральную фиксацию — это сразу в два раза улучшить свое зрение. И поэтому с сегодняшнего дня вы при любой удобной минуте снимаете очки в карман и делаете упражнение на восстановление центральной фиксации.</w:t>
      </w:r>
    </w:p>
    <w:p>
      <w:pPr>
        <w:pStyle w:val="Style13"/>
        <w:rPr/>
      </w:pPr>
      <w:r>
        <w:rPr/>
        <w:t>Как они делаются?</w:t>
      </w:r>
    </w:p>
    <w:p>
      <w:pPr>
        <w:pStyle w:val="Style13"/>
        <w:rPr/>
      </w:pPr>
      <w:r>
        <w:rPr/>
        <w:t>Допустим, вы подходите к окну, сняли очки, поморгали, а легкое моргание расслабляет мышцы глаз и заставляет их снова так сказать встать параллельно. И вы смотрите на улицу. Поморгали-поморгали, посмотрели на улицу. Вы видите вроде улица, вроде все видите и ничего. А потом более пристально начали смотреть на какой-то дом. Моргаете-моргаете, смотрите на этот дом. И загоняете дом в центр правого, левого глаза. А потом в доме выбираете какое-то окно, моргаете-моргаете и более пристально смотрите на это окно. И загоняете окно в правый и левый глаз, в центр глаза. А потом на окне пристально посмотрели, поморгали на оконный переплет. Вот, вы сделали упражнение на восстановление центральной фиксации.</w:t>
      </w:r>
    </w:p>
    <w:p>
      <w:pPr>
        <w:pStyle w:val="Style13"/>
        <w:rPr/>
      </w:pPr>
      <w:r>
        <w:rPr/>
        <w:t>Вот сейчас, после занятий, вы выйдете, поедете домой на автобусе. На саму автобусную остановку не заходите, там люди травятся табаком, они вас отравят табачным ядовитым дымом. Вы станьте с подветренной стороны, очки в карман и сделайте упражнение на восстановление центральной фиксации, а именно: поморгали-поморгали, вот вы видите — стоит толпа. Поморгали-поморгали, выбрали человека в очках. Поморгали-поморгали, сосредоточили внимание на его лице. Поморгали-поморгали, сосредоточили внимание на его очках. Вот вы сделали упражнение на восстановление центральной фиксации.</w:t>
      </w:r>
    </w:p>
    <w:p>
      <w:pPr>
        <w:pStyle w:val="Style13"/>
        <w:rPr/>
      </w:pPr>
      <w:r>
        <w:rPr/>
        <w:t>Кстати, если этот человек обратит на вас внимание («Что это ты на меня смотришь и моргаешь?»), то вы не тушуйтесь, если вы поняли, что он на вас тоже обратил внимание, вы к нему подойдите и скажите:</w:t>
      </w:r>
    </w:p>
    <w:p>
      <w:pPr>
        <w:pStyle w:val="Style13"/>
        <w:rPr/>
      </w:pPr>
      <w:r>
        <w:rPr/>
        <w:t xml:space="preserve">— </w:t>
      </w:r>
      <w:r>
        <w:rPr/>
        <w:t>Вы в очках?</w:t>
      </w:r>
    </w:p>
    <w:p>
      <w:pPr>
        <w:pStyle w:val="Style13"/>
        <w:rPr/>
      </w:pPr>
      <w:r>
        <w:rPr/>
        <w:t>Он скажет:</w:t>
      </w:r>
    </w:p>
    <w:p>
      <w:pPr>
        <w:pStyle w:val="Style13"/>
        <w:rPr/>
      </w:pPr>
      <w:r>
        <w:rPr/>
        <w:t xml:space="preserve">— </w:t>
      </w:r>
      <w:r>
        <w:rPr/>
        <w:t>В очках.</w:t>
      </w:r>
    </w:p>
    <w:p>
      <w:pPr>
        <w:pStyle w:val="Style13"/>
        <w:rPr/>
      </w:pPr>
      <w:r>
        <w:rPr/>
        <w:t xml:space="preserve">— </w:t>
      </w:r>
      <w:r>
        <w:rPr/>
        <w:t>А я-то уже без очков. Вон они, в кармане лежат, занимаюсь по методу Шичко-Бейтса, восстанавливаю свое зрение.</w:t>
      </w:r>
    </w:p>
    <w:p>
      <w:pPr>
        <w:pStyle w:val="Style13"/>
        <w:rPr/>
      </w:pPr>
      <w:r>
        <w:rPr/>
        <w:t>Рекламируйте это дело, в том числе и таким образом.</w:t>
      </w:r>
    </w:p>
    <w:p>
      <w:pPr>
        <w:pStyle w:val="Style13"/>
        <w:rPr/>
      </w:pPr>
      <w:r>
        <w:rPr/>
        <w:t>Третье упражнение. Вы берете любую страницу текста. Ну, вот я беру анкету. Сняли очки, все это делается без очков, и я моргая смотрю. Вот я вижу, что каким-то русскими буквами что-то здесь написано, что написано — не понимаю. Но вот потом я моргаю, и сосредоточил внимание на какой-то строчке, вот на седьмой строчке, моргаю-моргаю и я эту строчку пропускаю через центр правого, левого глаза. А теперь в этой строчке я беру слово «зрение», моргаю-моргаю-моргаю, сосредоточил внимание. Слово «зрение» загнал в центр глаза. А теперь в слове «зрение» сосредоточим внимание на букве «е», второй. Поморгал-поморгал, вот я сделал упражнение на восстановление центральной фиксации.</w:t>
      </w:r>
    </w:p>
    <w:p>
      <w:pPr>
        <w:pStyle w:val="Style13"/>
        <w:rPr/>
      </w:pPr>
      <w:r>
        <w:rPr/>
        <w:t>А сейчас все сняли очки, поморгали-поморгали и давайте сделаем центральную фиксацию на меня. Все поморгали, посмотрели в мою сторону. Поморгали-поморгали-поморгали, сосредоточили внимание в районе доски, поморгали-поморгали, сосредоточили внимание на мне, поморгали-поморгали и на микрофон. Поморгали-поморгали. Легкое-легкое моргание заставляет расслабить мышцы глаз и подстроить, чтобы их видеть четко.</w:t>
      </w:r>
    </w:p>
    <w:p>
      <w:pPr>
        <w:pStyle w:val="Style13"/>
        <w:rPr/>
      </w:pPr>
      <w:r>
        <w:rPr/>
        <w:t>Давайте сделаем упражнение на центральную фиксацию на табличку. Все на нее посмотрели, посмотрели рассеянно в сторону доски, поморгали-поморгали-поморгали. На таблицу, на белое пятно. Поморгали-поморгали. Верхнюю строчку. Поморгали-поморгали. Правую или левую букву. Вот вы сделали упражнение на восстановление центральной фиксации.</w:t>
      </w:r>
    </w:p>
    <w:p>
      <w:pPr>
        <w:pStyle w:val="Style13"/>
        <w:rPr/>
      </w:pPr>
      <w:r>
        <w:rPr/>
        <w:t>Я сейчас зажгу свечку, и мы сделаем то же самое со свечой. Итак, все посмотрели в сторону сцены, туда. Поморгали-поморгали. Сосредоточили внимание в районе доски, поморгали-поморгали. На свечку, поморгали-поморгали. На пламя свечи. Вот вы сделали упражнение на восстановление центральной фиксации.</w:t>
      </w:r>
    </w:p>
    <w:p>
      <w:pPr>
        <w:pStyle w:val="Style13"/>
        <w:rPr/>
      </w:pPr>
      <w:r>
        <w:rPr/>
        <w:t>Давайте на тот угол сделаем. Поморгали, просто посмотрели в угол. Поморгали-поморгали. Вот висят четыре фонаря, поморгали-поморгали. И на какой-то один фонарь сделали центральную фиксацию. Поморгали, вот, пожалуйста.</w:t>
      </w:r>
    </w:p>
    <w:p>
      <w:pPr>
        <w:pStyle w:val="Style13"/>
        <w:rPr/>
      </w:pPr>
      <w:r>
        <w:rPr/>
        <w:t xml:space="preserve">Все это делается </w:t>
      </w:r>
      <w:r>
        <w:rPr>
          <w:rStyle w:val="Gold"/>
        </w:rPr>
        <w:t>без очков.</w:t>
      </w:r>
      <w:r>
        <w:rPr/>
        <w:t xml:space="preserve"> То есть с завтрашнего дня как можно чаще очки в карман и делаем упражнение на восстановление центральной фиксации. Чем меньше вы будете носить очки, тем быстрее восстановите зрение. Это следует из общей теории зрения Бейтса.</w:t>
      </w:r>
    </w:p>
    <w:p>
      <w:pPr>
        <w:pStyle w:val="Delimiter"/>
        <w:rPr/>
      </w:pPr>
      <w:r>
        <w:rPr/>
        <w:t xml:space="preserve">А теперь, соратники, мы с вами еще раз разучим очень важное упражнение, которое называется </w:t>
      </w:r>
      <w:r>
        <w:rPr>
          <w:b/>
          <w:bCs/>
        </w:rPr>
        <w:t>«Соляризация глаз на свече»</w:t>
      </w:r>
      <w:r>
        <w:rPr/>
        <w:t>.</w:t>
      </w:r>
    </w:p>
    <w:p>
      <w:pPr>
        <w:pStyle w:val="Style13"/>
        <w:rPr/>
      </w:pPr>
      <w:r>
        <w:rPr/>
        <w:t>Все сели прямо. Поморгали и посмотрели в район свечки. Без очков. Поморгали-поморгали.</w:t>
      </w:r>
    </w:p>
    <w:p>
      <w:pPr>
        <w:pStyle w:val="Style13"/>
        <w:rPr/>
      </w:pPr>
      <w:r>
        <w:rPr/>
        <w:t>А теперь мы делаем следующее. Представьте что два глаза — два прожектора — светят из ваших глаз. И мы поворачиваем голову вместе с лицом с глазами, лицо с глазами поворачиваем налево, повернулись все к окну, а теперь голову с лицом, глазами повернули к стене. К окну повернули, к стене. К окну, к стене. К окну, к стене. При этом все вполголоса давайте будем говорить, когда мы поворачиваем голову к окну — что свеча справа, а когда мы поворачиваем голову к стене — свеча где у нас? Слева. Согласны? Итак, начали все. Поворачиваем к окну. Свеча справа, свеча слева, свеча справа, свеча слева, свеча справа, свеча слева, свеча справа, слева, справа, слева, справа, слева, справа, слева. А вот сейчас, когда мы потушим свет, задерните все шторки, пожалуйста, чтобы не было света, так? Мы с вами сделаем соляризацию глаз на свече.</w:t>
      </w:r>
    </w:p>
    <w:p>
      <w:pPr>
        <w:pStyle w:val="Style13"/>
        <w:rPr/>
      </w:pPr>
      <w:r>
        <w:rPr/>
        <w:t>Потушите свет, пожалуйста.</w:t>
      </w:r>
    </w:p>
    <w:p>
      <w:pPr>
        <w:pStyle w:val="Style13"/>
        <w:rPr/>
      </w:pPr>
      <w:r>
        <w:rPr/>
        <w:t>Итак, все посмотрели, сделали центральную фиксацию на свечку. Поморгали-поморгали-поморгали, посмотрели, поморгали. И начали, все вместе.</w:t>
      </w:r>
    </w:p>
    <w:p>
      <w:pPr>
        <w:pStyle w:val="Style13"/>
        <w:rPr/>
      </w:pPr>
      <w:r>
        <w:rPr/>
        <w:t xml:space="preserve">Лицо с глазами повернули налево, повернули направо. К окну, к стене, к окну, к стене, к окну, к стене. Свеча справа, свеча слева, справа, слева, справа, слева, справа, слева, справа, слева, справа, слева, справа, слева, справа и слева. Еще раз. Справа, слева, справа, слева, справа, слева, справа и слева. А сейчас все потерли руки до тепла и сделали </w:t>
      </w:r>
      <w:r>
        <w:rPr>
          <w:b/>
          <w:bCs/>
        </w:rPr>
        <w:t>пальминг</w:t>
      </w:r>
      <w:r>
        <w:rPr/>
        <w:t>.</w:t>
      </w:r>
    </w:p>
    <w:p>
      <w:pPr>
        <w:pStyle w:val="Style13"/>
        <w:rPr/>
      </w:pPr>
      <w:r>
        <w:rPr/>
        <w:t>Так, сложили ладошки домиком все. Надели себе на глаза. Пока все прямо сидят, мы пройдем проверим с Александр Алексеевичем, правильно ли вы делаете. Пальцы перекрещены и надеваете себе на глаза. Обратите внимание, чтобы нос у вас торчал между мизинцами, чтобы нос дышал, чтобы глаза у вас попадали в ямочки ладоней, чтобы они могли спокойно открываться-закрываться. А сейчас все локти поставьте себе на колени либо на подлокотники, либо на впереди стоящую спинку кресла. Кому как удобней. В упражнении пальминг локти должны обязательно стоять на чем-то твердом. Либо на колени, либо на спинку впереди стоящего кресла. Глазки все закрыли, успокоились, расслабились, начинаем наш вечерний пальминг, начинаем расслабление мышц наших глаз.</w:t>
      </w:r>
    </w:p>
    <w:p>
      <w:pPr>
        <w:pStyle w:val="Style13"/>
        <w:rPr/>
      </w:pPr>
      <w:r>
        <w:rPr/>
        <w:t>Наши глазки хорошие, наши глазки отдыхают, с каждым днем наши глазки будут видеть все лучше и лучше. Мышцы наших глаз расслабляются.</w:t>
      </w:r>
    </w:p>
    <w:p>
      <w:pPr>
        <w:pStyle w:val="Style13"/>
        <w:rPr/>
      </w:pPr>
      <w:r>
        <w:rPr/>
        <w:t>И вот сейчас близорукие представляют, как у них расслабляются косые мышцы глаз. Как у них глазки становятся круглыми, шариками, как они будут прекрасно видеть вдаль безо всяких очков.</w:t>
      </w:r>
    </w:p>
    <w:p>
      <w:pPr>
        <w:pStyle w:val="Style13"/>
        <w:rPr/>
      </w:pPr>
      <w:r>
        <w:rPr/>
        <w:t>А дальнозоркие и у кого плоские глаза представляют, как у них расслабляются прямые мышцы глаз, как они позволят нашим глазкам легко-легко вытягиваться вперед огурчиками и прекрасно видеть вблизи безо всяких очков.</w:t>
      </w:r>
    </w:p>
    <w:p>
      <w:pPr>
        <w:pStyle w:val="Style13"/>
        <w:rPr/>
      </w:pPr>
      <w:r>
        <w:rPr/>
        <w:t>Расслабляется сетчатка наших глаз, расслабляются светочувствительные клетки, колбочки, палочки. Расслабляются сосудики, питающие кровью сетчатку. Кстати у людей, которые носят очки, резко ухудшено кровоснабжение глаз. И врачи-офтальмологи на офтальмоскопе сразу видят очкариков — у них синяя сетчатка. У нормальных людей сетчатка розовая, насыщена кровью, питательными веществами, кислородом. Мы же с вами, делая упражнение, улучшаем кровоснабжение наших глаз.</w:t>
      </w:r>
    </w:p>
    <w:p>
      <w:pPr>
        <w:pStyle w:val="Style13"/>
        <w:rPr/>
      </w:pPr>
      <w:r>
        <w:rPr/>
        <w:t>Расслабляются клетки зрительного нерва, расслабляются клетки зрительного анализатора в мозгу. Весь наш зрительный тракт расслаблен.</w:t>
      </w:r>
    </w:p>
    <w:p>
      <w:pPr>
        <w:pStyle w:val="Style13"/>
        <w:rPr/>
      </w:pPr>
      <w:r>
        <w:rPr/>
        <w:t>Сегодня мы совершили решительный шаг, пришли на занятие в Народный университет здорового образа жизни по методу Геннадия Андреевича Шичко. Сегодня мы узнали о том, что люди не виноваты в том, что они курят, пьют, переедают, сквернословят, носят очки, имеют другие вредные привычки. Их так запрограммировали. Эти люди являются рабами ложных программ записанных у них на уровне подсознания. Метод Шичко позволяет добраться до этих программ, разрушить и записать новые программы, достойные разумного человека, программы трезвой здоровой жизни, жизни с прекрасным зрением.</w:t>
      </w:r>
    </w:p>
    <w:p>
      <w:pPr>
        <w:pStyle w:val="Style13"/>
        <w:rPr/>
      </w:pPr>
      <w:r>
        <w:rPr/>
        <w:t>Сегодня дома вечером перед сном нас ждет большая работа по очищению сознания, души, тела. Это написание анкеты, это написание дневника коррекции зрения №1. Чем более полно и подробно вы ответите на вопросы анкеты и дневника, тем скорее мы разрушим ложные программы и запишем программы новые, в том числе самую главную для нас программу — программу быстрого восстановления здоровья, быстрого восстановления зрения.</w:t>
      </w:r>
    </w:p>
    <w:p>
      <w:pPr>
        <w:pStyle w:val="Style13"/>
        <w:rPr/>
      </w:pPr>
      <w:r>
        <w:rPr/>
        <w:t>Ну а сейчас мы отдыхаем, нам приятно, нам хорошо. Сегодня у всех у нас прекрасное настроение. Будет теперь оно с нами долго-долго. Долго-долго. Жизнь, зрение, жизнь.</w:t>
      </w:r>
    </w:p>
    <w:p>
      <w:pPr>
        <w:pStyle w:val="Style13"/>
        <w:rPr/>
      </w:pPr>
      <w:r>
        <w:rPr/>
        <w:t>А сейчас у всех глаза закрыты, ладошки на носу, сели прямо. И все под ладошками глазки слегка зажмурили-ослабили, зажмурили-ослабили, зажмурили-ослабили. У всех глаза закрыты, ладошки сняли. И все носом нарисовали веселого человечка: точка, точка, запятая, вышла рожица кривая. Пошевелите головой, чтобы восстановить кровоснабжение. Ножки, ножки, огуречик, вот и вышел человечек. Кстати, рисование носом букв, рисование носом человечков — это тоже упражнение по методу Бейтса.</w:t>
      </w:r>
    </w:p>
    <w:p>
      <w:pPr>
        <w:pStyle w:val="Style13"/>
        <w:rPr/>
      </w:pPr>
      <w:r>
        <w:rPr/>
        <w:t>А сейчас глазки все тихонечно протерли, как дети, вздохнули глубоко, выдохнули и открываем глаза быстро-быстро моргая. Поморгали-поморгали-поморгали-поморгали и посмотрели все на меня, посмотрели друг на друга, посмотрели на соседа справа, соседа слева, и познакомьтесь каждый с соседом справа, с соседом слева. Потому что вам целую неделю сидеть на этом месте, у соседа справа и соседа слева точно такие же проблемы, как и у вас, поэтому интересуйтесь как идут дела, что там интересного, понял, не понял. Назовите, как вас зовут, ваше имя. Так, там уже вот обниматься полезли, нет, это еще рано. И запомните каждый: завтра вы сядете на это же самое место. То есть это ваше место будет на весь курс занятий, понятно?</w:t>
      </w:r>
    </w:p>
    <w:p>
      <w:pPr>
        <w:pStyle w:val="Style13"/>
        <w:rPr/>
      </w:pPr>
      <w:r>
        <w:rPr/>
        <w:t xml:space="preserve">А сейчас снова потерли руки до тепла и сделали </w:t>
      </w:r>
      <w:r>
        <w:rPr>
          <w:b/>
          <w:bCs/>
        </w:rPr>
        <w:t>пальминг</w:t>
      </w:r>
      <w:r>
        <w:rPr/>
        <w:t>. Сложили ладошки домиком, надели себе на глаза вместо очков и сделали пальминг. Локти поставили на что-то твердое, на колени либо на впереди стоящую спинку кресла. Глазки все закрыли. Успокоились. Расслабились. Продолжаем наш вечерний пальминг. Продолжаем расслабление мышц наших глаз.</w:t>
      </w:r>
    </w:p>
    <w:p>
      <w:pPr>
        <w:pStyle w:val="Style13"/>
        <w:rPr/>
      </w:pPr>
      <w:r>
        <w:rPr/>
        <w:t xml:space="preserve">Для того чтобы лучше и быстрее расслабить зрение, Бейтс придумал два упражнения под пальмингом. Первое он назвал </w:t>
      </w:r>
      <w:r>
        <w:rPr>
          <w:b/>
          <w:bCs/>
        </w:rPr>
        <w:t>«мысленным представлением»</w:t>
      </w:r>
      <w:r>
        <w:rPr/>
        <w:t>. И вот всякий раз, когда вы делаете пальминг, обратите внимание: перед глазами какие-то остаточные световые образы. Телевизор маячит, свечка, кусок окна, лампочка, какой-то туман, облачка. Это свидетельствует о том, что перевозбужден зрительный тракт. Свет-то на глаза не падает, а нам кажется, что мы что-то видим. И вот здесь Бейтс предлагает мысленно представить, что вы находитесь, скажем, в театре. Перед вами большой бархатный занавес, вы ждете начала прекрасной постановки и вот звенит третий звонок, гаснет свет, а занавес все чернеет, темнеет, темнеет. Можно так же мысленно взять, скажем, кисточку, окунуть в тушь и вот эти вот светящиеся остаточные места позакрашивать.</w:t>
      </w:r>
    </w:p>
    <w:p>
      <w:pPr>
        <w:pStyle w:val="Style13"/>
        <w:rPr/>
      </w:pPr>
      <w:r>
        <w:rPr/>
        <w:t xml:space="preserve">И второе упражнение под пальмингом, очень важное, Бейтс назвал его </w:t>
      </w:r>
      <w:r>
        <w:rPr>
          <w:b/>
          <w:bCs/>
        </w:rPr>
        <w:t>«мысленное воспоминание»</w:t>
      </w:r>
      <w:r>
        <w:rPr/>
        <w:t xml:space="preserve">. И вот сейчас все вспомните о чем-то добром, хорошем, приятном в вашей жизни: приятную встречу, приятное путешествие. Мы обнаружили, что лучше всего расслабляет психику воспоминание о добром деле, которое вы делаете людям. Вот это приятное воспоминание расслабляет психику, расслабляет мышцы, мышцы лица, мышцы глаз, а расслабление даст отличное зрение глазам. Это основа метода Бейтса — </w:t>
      </w:r>
      <w:r>
        <w:rPr>
          <w:rStyle w:val="Gold"/>
        </w:rPr>
        <w:t>расслабление</w:t>
      </w:r>
      <w:r>
        <w:rPr/>
        <w:t>. А потом уже идет тренировка расслабленных глазодвигательных мышц.</w:t>
      </w:r>
    </w:p>
    <w:p>
      <w:pPr>
        <w:pStyle w:val="Style13"/>
        <w:rPr/>
      </w:pPr>
      <w:r>
        <w:rPr/>
        <w:t xml:space="preserve">Запоминайте </w:t>
      </w:r>
      <w:r>
        <w:rPr>
          <w:b/>
          <w:bCs/>
        </w:rPr>
        <w:t>выход из пальминга</w:t>
      </w:r>
      <w:r>
        <w:rPr/>
        <w:t xml:space="preserve">. Включите свет. У всех глаза закрыты, у всех ладошки на носу, сели все прямо. Все под ладошками глазки слегка зажмурили, ослабили, зажмурили, ослабили, зажмурили, ослабили. У всех глаза закрыты, ладошки сняли и все носом на доске как будто кисточка на носу написали большую букву Ш, большую букву Б. И напишите носом фамилию замечательного русского советского ученого Шичко, печатными буквами. И напишите фамилию замечательного американского ученого — Бейтс. С закрытыми глазами. Кстати, писание слов, букв с закрытыми глазами носом — это упражнение по методу Бейтса, развивает у человека воображение, развивает зрение. При этом еще написали буквы М, Н, К, это вторая строчка проверочной таблицы. А Ш, Б — это первая строчка </w:t>
      </w:r>
      <w:hyperlink r:id="rId4">
        <w:r>
          <w:rPr>
            <w:rStyle w:val="InternetLink"/>
          </w:rPr>
          <w:t>проверочной таблицы Сивцева</w:t>
        </w:r>
      </w:hyperlink>
      <w:r>
        <w:rPr/>
        <w:t>. И давайте третью строчку носом напишем — Ы, М, Б, Ш.</w:t>
      </w:r>
    </w:p>
    <w:p>
      <w:pPr>
        <w:pStyle w:val="Style13"/>
        <w:rPr/>
      </w:pPr>
      <w:r>
        <w:rPr/>
        <w:t>А сейчас глазки все протерли как дети кулачками, вздохнули глубоко, выдохнули и открываем глаза, быстро-быстро моргая. Поморгали-поморгали-поморгали-поморгали. И посмотрели все на табличку. Поморгали, посмотрели на табличку, поморгали, посмотрели на меня, посмотрели на зал.</w:t>
      </w:r>
    </w:p>
    <w:p>
      <w:pPr>
        <w:pStyle w:val="Style13"/>
        <w:rPr/>
      </w:pPr>
      <w:r>
        <w:rPr/>
        <w:t xml:space="preserve">А сейчас я попрошу всех близоруких: тихонечко </w:t>
      </w:r>
      <w:r>
        <w:rPr>
          <w:b/>
          <w:bCs/>
        </w:rPr>
        <w:t>прикройте веки и растяните в сторону</w:t>
      </w:r>
      <w:r>
        <w:rPr/>
        <w:t xml:space="preserve"> как китайцы китайские глазки. И посмотрите на табличку. Кто-то увидит строчку, кто-то увидит две, а кто-то и три. Что при этом происходит? У близоруких вытянуты вперед глаза, а мы, прижимая их веками, делаем более круглыми и, соответственно, у нас что? Приближаем хрусталик к сетчатке, фокус приближаем к сетчатке, и острота зрения возрастает.</w:t>
      </w:r>
    </w:p>
    <w:p>
      <w:pPr>
        <w:pStyle w:val="Style13"/>
        <w:rPr/>
      </w:pPr>
      <w:r>
        <w:rPr/>
        <w:t xml:space="preserve">А сейчас все, и близорукие и дальнозоркие, давайте </w:t>
      </w:r>
      <w:r>
        <w:rPr>
          <w:b/>
          <w:bCs/>
        </w:rPr>
        <w:t>найдем у себя астигматичные точки</w:t>
      </w:r>
      <w:r>
        <w:rPr/>
        <w:t>. Все закрыли левый глаз ладошкой, а правый глаз смотрит на табличку либо на меня правым глазом и тихонечко снизу через веко нажали на правый глаз. Нажали, прижали и смотрим. Через веко прямо на глазное яблоко. Глаз все время смотрит на табличку. Потом сбоку нажали через веко. Потом сверху нажали, прижали и смотрим. Изнутри прижали и смотрим. И вы найдете такую точку на глазу, по всему глазу по кругу пройдите, на которую нажмете и глаз сразу лучше видит в этом положении. Вот это астигматичная точка. Значит у вас в эту сторону слегка выгнут, деформирован глаз, а вы его пальчиком прижали и сразу глаз видит лучше.</w:t>
      </w:r>
    </w:p>
    <w:p>
      <w:pPr>
        <w:pStyle w:val="Style13"/>
        <w:rPr/>
      </w:pPr>
      <w:r>
        <w:rPr/>
        <w:t>Кстати, у тех дальнозорких и у кого плоский глаз, надо взять и сбоку нажать с самого боку, чтобы он удлинился вперед и он увидит лучше. У дальнозорких. А у близоруких как правило снизу или сбоку или сверху или изнутри. Бывает несколько астигматичных точек.</w:t>
      </w:r>
    </w:p>
    <w:p>
      <w:pPr>
        <w:pStyle w:val="Style13"/>
        <w:rPr/>
      </w:pPr>
      <w:r>
        <w:rPr/>
        <w:t>Ну если кто-то не может найти, завтра подойдете и я вам покажу.</w:t>
      </w:r>
    </w:p>
    <w:p>
      <w:pPr>
        <w:pStyle w:val="Style13"/>
        <w:rPr/>
      </w:pPr>
      <w:r>
        <w:rPr/>
        <w:t>Поморгали глазками, а теперь закрыли все правый глаз и на левом глазу. Прижали снизу, посмотрели, прижали, потом сбоку, прижали, посмотрели и нашли эту точечку, на которую нажимаете, и глаз сразу лучше видит. Это ваша астигматичная точка. Она, кстати, плавает, и вы увидите в процессе занятий — она может уйти снизу вверх, вбок. По мере того как расслабляются мышцы глаз, на глаз по-разному начинают с разных сторон давить мышцы и она, астигматичная точка, плавает.</w:t>
      </w:r>
    </w:p>
    <w:p>
      <w:pPr>
        <w:pStyle w:val="Style13"/>
        <w:rPr/>
      </w:pPr>
      <w:r>
        <w:rPr/>
        <w:t>Так, всё, хватит, соратники. А сейчас все посмотрели на меня. Поморгали все, сделали еще раз центральную фиксацию, на этом сегодня наше занятие будет закончено. Завтра без пятнадцати шесть я вас буду запускать, выдавать новые методические материалы, с собой иметь приглашение. Проходите, приглашение, я буду отмечать, кто как у нас посещает, выдавать новые материалы, и завтра с шести до девяти у нас будет третье занят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Gray">
    <w:name w:val="gray"/>
    <w:basedOn w:val="Style12"/>
    <w:qFormat/>
    <w:rPr/>
  </w:style>
  <w:style w:type="character" w:styleId="Dot">
    <w:name w:val="dot"/>
    <w:basedOn w:val="Style12"/>
    <w:qFormat/>
    <w:rPr/>
  </w:style>
  <w:style w:type="character" w:styleId="Gold">
    <w:name w:val="gold"/>
    <w:basedOn w:val="Style12"/>
    <w:qFormat/>
    <w:rPr/>
  </w:style>
  <w:style w:type="character" w:styleId="Smallgray">
    <w:name w:val="smallgray"/>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limiter">
    <w:name w:val="delimiter"/>
    <w:basedOn w:val="Normal"/>
    <w:qFormat/>
    <w:pPr>
      <w:spacing w:before="280" w:after="280"/>
    </w:pPr>
    <w:rPr/>
  </w:style>
  <w:style w:type="paragraph" w:styleId="H3color2">
    <w:name w:val="h3color2"/>
    <w:basedOn w:val="Normal"/>
    <w:qFormat/>
    <w:pPr>
      <w:spacing w:before="280" w:after="280"/>
    </w:pPr>
    <w:rPr/>
  </w:style>
  <w:style w:type="paragraph" w:styleId="H3color1">
    <w:name w:val="h3color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active.by/misc-05-table-sivtsev.shtml" TargetMode="External"/><Relationship Id="rId4" Type="http://schemas.openxmlformats.org/officeDocument/2006/relationships/hyperlink" Target="http://www.see.active.by/misc-05-table-sivtsev.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6:19:00Z</dcterms:created>
  <dc:creator>jataggan</dc:creator>
  <dc:description/>
  <dc:language>en-US</dc:language>
  <cp:lastModifiedBy>jataggan</cp:lastModifiedBy>
  <dcterms:modified xsi:type="dcterms:W3CDTF">2009-03-14T06:51:00Z</dcterms:modified>
  <cp:revision>2</cp:revision>
  <dc:subject/>
  <dc:title>Лекция 2</dc:title>
</cp:coreProperties>
</file>