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6644640" cy="4989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6644640" cy="4989195"/>
                    </a:xfrm>
                    <a:prstGeom prst="rect">
                      <a:avLst/>
                    </a:prstGeom>
                  </pic:spPr>
                </pic:pic>
              </a:graphicData>
            </a:graphic>
          </wp:inline>
        </w:drawing>
      </w:r>
    </w:p>
    <w:p>
      <w:pPr>
        <w:pStyle w:val="Normal"/>
        <w:jc w:val="center"/>
        <w:rPr/>
      </w:pPr>
      <w:r>
        <w:rPr>
          <w:rFonts w:cs="Trebuchet MS" w:ascii="Trebuchet MS" w:hAnsi="Trebuchet MS"/>
          <w:b/>
          <w:bCs/>
          <w:color w:val="000080"/>
          <w:sz w:val="28"/>
          <w:szCs w:val="28"/>
        </w:rPr>
        <w:t>BADBOY</w:t>
      </w:r>
      <w:r>
        <w:rPr>
          <w:rFonts w:cs="Trebuchet MS" w:ascii="Trebuchet MS" w:hAnsi="Trebuchet MS"/>
          <w:b/>
          <w:bCs/>
          <w:sz w:val="28"/>
          <w:szCs w:val="28"/>
        </w:rPr>
        <w:br/>
        <w:t>БЭДБОЙ</w:t>
      </w:r>
    </w:p>
    <w:p>
      <w:pPr>
        <w:pStyle w:val="Normal"/>
        <w:jc w:val="center"/>
        <w:rPr>
          <w:b/>
          <w:b/>
          <w:sz w:val="28"/>
          <w:szCs w:val="28"/>
        </w:rPr>
      </w:pPr>
      <w:r>
        <w:rPr>
          <w:sz w:val="28"/>
          <w:szCs w:val="28"/>
        </w:rPr>
        <w:t>Хорватский гуру основал компанию Badboy(Playboy) Lifestyle</w:t>
        <w:br/>
        <w:t xml:space="preserve">Вместе с Cortez’ом учит директивной игре, как соединиться с женщиной на значительно более глубоком, инстинктивном, сексуальном уровне через невербалику и излучая уверенность, что исходит только из вашей "внутренней игры". </w:t>
        <w:br/>
        <w:br/>
        <w:t>Badboy и Cortez ведут тренинги в Вене, Амстердаме, Женеве, Берлине, Стокгольме, Лондоне, Загребе, Барселоне, Осло</w:t>
        <w:br/>
        <w:br/>
      </w:r>
      <w:r>
        <w:rPr>
          <w:b/>
          <w:bCs/>
          <w:sz w:val="28"/>
          <w:szCs w:val="28"/>
        </w:rPr>
        <w:t>"Обаятельный PUA, который хромал и не мог полноценно пользоваться своей левой рукой из-за попадания снайпера во время войны - основал компанию, которая называлась Playboy Lifestyle (Стиль жизни плейбоя). Студенты летали к нему в Загреб для того, чтобы научиться тому, как стать альфой. Процесс обучения включал в себя упражнение, в ходе которого нужно было бить Бэдбоя в живот и кричать "Fuck you, Badboy!" как можно громче".*</w:t>
      </w:r>
      <w:r>
        <w:rPr>
          <w:sz w:val="28"/>
          <w:szCs w:val="28"/>
        </w:rPr>
        <w:br/>
        <w:t>Neil Strauss, The Game</w:t>
      </w:r>
    </w:p>
    <w:p>
      <w:pPr>
        <w:pStyle w:val="Normal"/>
        <w:jc w:val="center"/>
        <w:rPr>
          <w:b/>
          <w:b/>
          <w:sz w:val="28"/>
          <w:szCs w:val="28"/>
        </w:rPr>
      </w:pPr>
      <w:r>
        <w:rPr>
          <w:b/>
          <w:sz w:val="28"/>
          <w:szCs w:val="28"/>
        </w:rPr>
        <w:t>УВЕРЕННОСТЬ И ЛИДЕРСТВО</w:t>
      </w:r>
    </w:p>
    <w:p>
      <w:pPr>
        <w:pStyle w:val="Normal"/>
        <w:rPr>
          <w:sz w:val="28"/>
          <w:szCs w:val="28"/>
        </w:rPr>
      </w:pPr>
      <w:r>
        <w:rPr>
          <w:sz w:val="28"/>
          <w:szCs w:val="28"/>
        </w:rPr>
        <w:t>Все мы знаем, как важна ВНУТРЕННЯЯ ИГРА, но ты когда-либо останавливался на том, чтобы спросить себя, что такое ВНУТРЕННЯЯ ИГРА на самом деле? Это когда Я просто очень хорошо запомнил материал или, может быть, когда Я улучшил доходчивость своего голоса?</w:t>
        <w:br/>
        <w:br/>
        <w:t xml:space="preserve">Фактически, Внутренняя Игра основана на уверенности, убеждениях и общем отношении к жизни. Понимаешь ты это или нет, твое внимание постоянно направлено на женщин, с которыми ты говоришь. Если у тебя прочное, настойчивое и позитивное отношение к жизни, женщин естественно будет притягивать к тебе. Как это происходит у большинства натуралов. </w:t>
        <w:br/>
        <w:br/>
        <w:t>Они развивают эти три аспекта своей идентичности: уверенность, убеждения и отношение к жизни. Когда это происходит, они начинают чувствовать большую уверенность и начинают вести себя как приз, что совершенно точно ПРИВЛЕКАЕТ ЖЕНЩИНУ.</w:t>
      </w:r>
    </w:p>
    <w:p>
      <w:pPr>
        <w:pStyle w:val="Normal"/>
        <w:rPr>
          <w:sz w:val="28"/>
          <w:szCs w:val="28"/>
        </w:rPr>
      </w:pPr>
      <w:r>
        <w:rPr>
          <w:sz w:val="28"/>
          <w:szCs w:val="28"/>
        </w:rPr>
        <w:t xml:space="preserve">Я люблю анализировать эти идеи, и Я обнаружил кое-что сумасшедшее. Люди, в общем, любят лидеров, особенно женщины. Лидеры натурально привлекательные, поскольку они излучают уверенность и не беспокоятся о внешней критике. </w:t>
        <w:br/>
        <w:br/>
        <w:t>Они точно знают, что хотят и фокусируют свою энергию на достижении своей цели. Я желаю научить тебя тому, как стать лидером, как сделать так, чтобы люди следовали за тобой и уважали. Эти шаги существенны для успешной жизни.</w:t>
        <w:br/>
        <w:br/>
        <w:t>Мне 26 лет, но то, через что Я прошел, ты даже не можешь себе представить. Я верю, большинство из того, что я узнал в течение этих 26 лет, возможно более мудро, чем то, что приобретает среднее количество людей в течение целой жизни.</w:t>
        <w:br/>
        <w:br/>
        <w:t>Первое наблюдение - это то, что харизмы не существует. Люди не знают как описать то, что неосязаемо, так что говорят, что этот человек обладает "харизмой", или "этот парень является харизматичным человеком". Если ты найдешь время, чтобы понаблюдать за харизматичными людьми, ты увидишь, что они в действительности имеют одно большое качество.</w:t>
      </w:r>
    </w:p>
    <w:p>
      <w:pPr>
        <w:pStyle w:val="Normal"/>
        <w:rPr>
          <w:sz w:val="28"/>
          <w:szCs w:val="28"/>
        </w:rPr>
      </w:pPr>
      <w:r>
        <w:rPr>
          <w:sz w:val="28"/>
          <w:szCs w:val="28"/>
        </w:rPr>
        <w:t>У них настолько прочный фрейм (или точка зрения), что людей засасывает в их действительность. Все они отражают сверхпрочный фрейм, они существуют внутри своей индивидуальной реальности. У них много правил, которым ты должен следовать, когда находишься рядом. Они честны сами с собой и совершенно не терпят неуважения, фактически они это наказывают.</w:t>
        <w:br/>
        <w:br/>
        <w:t xml:space="preserve">Вы можете включить эти черты в свою собственную жизнь. Это главные уроки успешной жизни на этой планете. Давайте возьмем, к примеру, уважение: Как быть уверенным, что люди вокруг будут демонстрировать уважение к Вам и Вашей работе? Для начала начните уважать сами себя и свою работу. </w:t>
        <w:br/>
        <w:br/>
        <w:t>Когда ты себя уважаешь, другие люди также будут уважать тебя. Если ты не уважаешь сам себя, почему в мире должен быть кто-то, кто будет тебя уважать? Если Вы обращаетесь с собой как с дерьмом, поверьте мне, другие люди сделают то же, поскольку ты посылаешь сигнал о том, что дерьмо – это то, что ты есть.</w:t>
      </w:r>
    </w:p>
    <w:p>
      <w:pPr>
        <w:pStyle w:val="Normal"/>
        <w:rPr>
          <w:sz w:val="28"/>
          <w:szCs w:val="28"/>
        </w:rPr>
      </w:pPr>
      <w:r>
        <w:rPr>
          <w:sz w:val="28"/>
          <w:szCs w:val="28"/>
        </w:rPr>
        <w:t xml:space="preserve">Следующее, что ты должен сделать, это разработать набор непоколебимых правил в своей жизни, которые будут определять, каких людей ты примешь в свою жизнь, а каких нет. Наказывай любое отрицательное поведение, которое препятствует вашей целостности. Скажи, что ты осуждаешь такое поведение и делай это кристально честно, тогда люди больше не станут вести себя подобным образом, если хотят быть в твоей компании. </w:t>
        <w:br/>
        <w:br/>
        <w:t>Пни этих ослов за неуважение. Дай им знать, что они сделали то, что ты не уважаешь. Если люди относятся к тебе как к дерьму, и ты отпускаешь их, будут делать так снова и снова. Другие люди видят это и учатся неуважать тебя точно также. Нарисуй личные границы и давай понять людям вокруг себя, что эти границы должны учитываться. Люди - общественные вьючные животные, в смысле, что они примут сильный фрейм, который будет им предоставлен.</w:t>
        <w:br/>
        <w:br/>
        <w:t>Например, если моя подружка просыпает на меня хлопья, конечно, Я буду зол, и покажу ей, что сердит и буду хладнокровно смотреть, чтобы это не повторилось. Для всего, что она делает, и что мне не нравится, я говорю, что она может делать это только три раза: в первый раз, в последний раз и больше никогда! Мои правила строгие.</w:t>
      </w:r>
    </w:p>
    <w:p>
      <w:pPr>
        <w:pStyle w:val="Normal"/>
        <w:rPr/>
      </w:pPr>
      <w:r>
        <w:rPr>
          <w:sz w:val="28"/>
          <w:szCs w:val="28"/>
        </w:rPr>
        <w:t>Люди будут наслаждаться временем проведенным со мной. По возвращении, Я сделаю все, что смогу для их счастья. Я научу их, буду шутить с ними, но есть некоторые правила, которым ты должен следовать, в противном случае ты меня больше не увидишь.</w:t>
        <w:br/>
        <w:br/>
        <w:t xml:space="preserve">Я делаю для себя выбор, так, что ты не только мой выбор, и Я могу уйти с кем-нибудь еще, если захочу. Сейчас, даже если у тебя нет выбора, делай так, чтобы выглядело похожим, будто он у тебя есть. Действуй так, будто он у тебя есть. Я делаю все для своих девушек. Я люблю их и забочусь о них как о королевах, но только так долго, пока Я думаю, что они этого заслуживают. </w:t>
        <w:br/>
        <w:br/>
        <w:t xml:space="preserve">Смешно наблюдать за тем, когда женщины не получают то, чего хотят, они сразу звонят мне. </w:t>
      </w:r>
      <w:r>
        <w:rPr>
          <w:sz w:val="28"/>
          <w:szCs w:val="28"/>
          <w:lang w:val="en-US"/>
        </w:rPr>
        <w:t>They make not like my rules, but they will respect me if I stick to them.</w:t>
        <w:br/>
        <w:br/>
      </w:r>
      <w:r>
        <w:rPr>
          <w:sz w:val="28"/>
          <w:szCs w:val="28"/>
        </w:rPr>
        <w:t>Посмотри на полицию. У них строгие правила. Нарушь их, и тебя накажут, и поверь мне, ты не совершишь ту же ошибку снова. Я хочу, чтобы Вы делали то же в своей собственной жизни. Позволь людям вокруг знать, что разрешено, а что - нет. В противном случае никто не собирается уважать тебя.</w:t>
      </w:r>
    </w:p>
    <w:p>
      <w:pPr>
        <w:pStyle w:val="Normal"/>
        <w:rPr>
          <w:sz w:val="28"/>
          <w:szCs w:val="28"/>
        </w:rPr>
      </w:pPr>
      <w:r>
        <w:rPr>
          <w:sz w:val="28"/>
          <w:szCs w:val="28"/>
        </w:rPr>
        <w:t>Это интересно, но люди будут проверять Вас, чтобы посмотреть, конгруэнтны ли Вы все еще своему фрейму. Вот почему Я говорю, что "shit tests" не проблематичны. Дерьмо-тесты бесполезны, пока ты соответствуешь своему фрейму. Женщины бросают тебе вызовы все время, когда ты соблазняешь их. Это нормальное поведение.</w:t>
        <w:br/>
        <w:t xml:space="preserve">У моего лучшего друга есть маленькая находчивая собака. Животное знает, ему не позволено спать на диване, поскольку некоторое время его били за это по заднице, и вот месяцы спустя пес подходит к дивану со своим маленьким находчивым взглядом. Он смотрит на диван, затем на своего хозяина, снова на диван, снова на хозяина, просто ожидая реакцию. </w:t>
        <w:br/>
        <w:br/>
        <w:t>Он мог даже придвинуть одну лапу ближе к дивану, все время смотря на хозяина. Собака реально занята тем, что тестирует своего владельца, чтобы посмотреть, придерживается ли он своих запретов по поводу дивана. Пустит ли он меня попрыгать на диване или будет кричать? Собака не делает из своего владельца дурака, она просто убеждается, что он все еще конгруэнтен.</w:t>
      </w:r>
    </w:p>
    <w:p>
      <w:pPr>
        <w:pStyle w:val="Normal"/>
        <w:rPr>
          <w:sz w:val="28"/>
          <w:szCs w:val="28"/>
        </w:rPr>
      </w:pPr>
      <w:r>
        <w:rPr>
          <w:sz w:val="28"/>
          <w:szCs w:val="28"/>
        </w:rPr>
        <w:t>Дети проверяют тебя тем же способом. Каждую пару дней, или даже часов, они бросают вызов, чтобы увидеть, есть ли у правил послабления или изменения. Такое поведение можно наблюдать в природе повсюду.</w:t>
        <w:br/>
        <w:br/>
        <w:t>Теперь, давайте вернемся к харизматичным людям. Забавно, но чем больше правил у харизматичных людей, и чем больше они наказывают тех, кто нарушает эти правила, тем более харизматичными эти люди являются. Гитлер – отрицательный пример, положительные примеры - Христос, Ганди, Далай Лама, Мартин Лютер Кинг. Настойчивость не делает тебя хорошим или плохим. Она дает тебе силу, и ты выбираешь, как ее использовать.</w:t>
        <w:br/>
        <w:br/>
        <w:t>Эти лидеры раздают команды и требуют беспрекословной лояльности. Те, кто бросает вызовы их идеям, сильно осуждаются и часто это переходит в некоторый тип эмоционального или физического наказания. С женщинами, ты даешь им удовольствие и даришь им хорошие приятные моменты, когда они с тобой, но ты также должен не забывать наказывать любое отрицательное поведение или неуважение.</w:t>
      </w:r>
    </w:p>
    <w:p>
      <w:pPr>
        <w:pStyle w:val="Normal"/>
        <w:rPr>
          <w:sz w:val="28"/>
          <w:szCs w:val="28"/>
        </w:rPr>
      </w:pPr>
      <w:r>
        <w:rPr>
          <w:sz w:val="28"/>
          <w:szCs w:val="28"/>
        </w:rPr>
        <w:t xml:space="preserve">Итак, первый шаг к выработке уверенности, убеждений и отношения к жизни – это начать уважать себя! Если бы ты когда-либо выходил со мной, то обратил бы внимание на кое-что действительно необычное: как только Я вступаю в сет, меня не засасывает в их фрейм. Я не живу в их мире. Ты увидишь, как они живут в моем мире. Как тебе это увидеть? </w:t>
        <w:br/>
        <w:br/>
        <w:t xml:space="preserve">Когда я подхожу к сету или любой группе людей, я не позиционирую себя, так чтобы группа могла услышать меня. Я не пытаюсь кричать, чтобы группа могла слышать меня. Сначала, Я принимаю наиболее комфортную позицию, где Я чувствую себя наиболее непринужденным. Затем Я реорганизую других людей вокруг меня способом, который мне нравится. </w:t>
        <w:br/>
        <w:br/>
        <w:t>Например, Я подхожу, заставляю их открыться мне, сажусь, и использую пространство вокруг, чтобы почувствовать себя комфортно. Затем, я могу сделать так, чтобы люди разговаривали друг с другом, пока моя цель осталась, чтобы поговорить со мной. Это поведение - не что-то, что я смоделировал или изучил, это уже длительное время часть моей личности.</w:t>
      </w:r>
    </w:p>
    <w:p>
      <w:pPr>
        <w:pStyle w:val="Normal"/>
        <w:rPr>
          <w:sz w:val="28"/>
          <w:szCs w:val="28"/>
        </w:rPr>
      </w:pPr>
      <w:r>
        <w:rPr>
          <w:sz w:val="28"/>
          <w:szCs w:val="28"/>
        </w:rPr>
        <w:t xml:space="preserve">Я действительно не понимаю людей, у которых слабый фрейм. Например, я ненавижу смотреть, как парни находятся в ситуации подобно этой: парень сидит на стуле, возможно на таком, который совершенно не удобен и похож на букву S, и остается на нем часами, рассчитывая, что расслабится, не говоря ни слова об этом. Он хотел бы сидеть там независимо ни от чего, потому что стул важнее, чем он сам. </w:t>
        <w:br/>
        <w:br/>
        <w:t>Это важнее, чем его здоровье или его тело... печально. Почему, твою мать, я должен быть в какой-то неудобной позе, когда говорю с какими-нибудь женщинами, которые не в настроении? Черт возьми, что за хрень, кто она для меня?</w:t>
      </w:r>
    </w:p>
    <w:p>
      <w:pPr>
        <w:pStyle w:val="Normal"/>
        <w:rPr>
          <w:sz w:val="28"/>
          <w:szCs w:val="28"/>
        </w:rPr>
      </w:pPr>
      <w:r>
        <w:rPr>
          <w:sz w:val="28"/>
          <w:szCs w:val="28"/>
        </w:rPr>
        <w:t xml:space="preserve">Вы всегда увидите меня в наиболее комфортной позе, которую можете себе представить, пока я в сете или в любой другой жизненной ситуации. Почему? По нескольким причинам: Ты не будешь нервным, когда ты - в непринужденной позе. Ты должен почувствовать прохладу. Люди видят тебя как социально холодного парня. Более важно, твой голос должен быть более глубоким и более спокойным, так чтобы люди стали наклоняться, чтобы услышать тебя. </w:t>
        <w:br/>
        <w:br/>
        <w:t>Если ты снижаешь голос, когда люди не могут услышать тебя, они начнут наклоняться и обращать большее внимание на твои губы для того, чтобы понимать то, что ты говоришь. Смотреть десять минут на губы РЕАЛЬНО СЕКСУАЛЬНО.</w:t>
      </w:r>
    </w:p>
    <w:p>
      <w:pPr>
        <w:pStyle w:val="Normal"/>
        <w:jc w:val="center"/>
        <w:rPr>
          <w:b/>
          <w:b/>
          <w:sz w:val="28"/>
          <w:szCs w:val="28"/>
        </w:rPr>
      </w:pPr>
      <w:r>
        <w:rPr>
          <w:b/>
          <w:sz w:val="28"/>
          <w:szCs w:val="28"/>
        </w:rPr>
        <w:t>BAR EXAMPLE</w:t>
      </w:r>
    </w:p>
    <w:p>
      <w:pPr>
        <w:pStyle w:val="Normal"/>
        <w:rPr>
          <w:sz w:val="28"/>
          <w:szCs w:val="28"/>
        </w:rPr>
      </w:pPr>
      <w:r>
        <w:rPr>
          <w:sz w:val="28"/>
          <w:szCs w:val="28"/>
        </w:rPr>
        <w:t>Руки на плечах - Теория &amp; Примеры</w:t>
        <w:br/>
        <w:br/>
        <w:t xml:space="preserve">Это обычная ситуация, и ты можешь быть ее свидетелем в любом клубе или баре на этой планете. </w:t>
        <w:br/>
        <w:br/>
        <w:t xml:space="preserve">Две или три горячих девочки стоят там на показ, говорят о повседневных делах, но на самом деле глубоко внутри они ждут кого-нибудь, кто к ним подойдет. Если ты захочешь записать то, о чем они говорят (мы делали этой пару раз, просто для прикола - мой хороший друг, бармен, установил под бокалом микрофон), то услышишь обычное общение чикс: о мэйкапе, моде, о вечеринке, что проходила вчера, и обо всех других сознательных вещах, только для того, чтобы продлить время пока какой-нибудь парень не подойдет к ним. </w:t>
        <w:br/>
        <w:br/>
        <w:t>Я хочу сказать, что если они действительно захотели бы поговорить об этом, они могли бы сделать это дома, например, или по телефону. Но вместо этого, они – посреди клуба, на месте, где каждый может их видеть.</w:t>
      </w:r>
    </w:p>
    <w:p>
      <w:pPr>
        <w:pStyle w:val="Normal"/>
        <w:rPr>
          <w:sz w:val="28"/>
          <w:szCs w:val="28"/>
        </w:rPr>
      </w:pPr>
      <w:r>
        <w:rPr>
          <w:sz w:val="28"/>
          <w:szCs w:val="28"/>
        </w:rPr>
        <w:t>"Чем больше людей видит меня, тем больше шансов, что парни будут подходить ко мне, и тем больше шансов, что у меня будет возможность встретить одного особенного".</w:t>
        <w:br/>
        <w:br/>
        <w:t>Конечно, это не значит, что большинство девочек думают так логически, просто это в действии их бессознательный ум. Если Вы спросите их, зачем они ходят в клубы, они всегда скажут, что они там, для того чтобы танцевать, общаться, слушать музыку и весь остальной сознательный бред, чтобы объяснить свое поведение. Вам нужно понимать то, чего они сами не понимают. Это вечная борьба - инстинкты против логики.</w:t>
      </w:r>
    </w:p>
    <w:p>
      <w:pPr>
        <w:pStyle w:val="Normal"/>
        <w:rPr/>
      </w:pPr>
      <w:r>
        <w:rPr>
          <w:sz w:val="28"/>
          <w:szCs w:val="28"/>
        </w:rPr>
        <w:t>Доминирующий Прямой Подход</w:t>
        <w:br/>
        <w:br/>
        <w:t>Итак, когда ты видишь ситуацию подобную этой, тебе нужен 3 - шаговый метод.</w:t>
        <w:br/>
        <w:br/>
        <w:t>1. Захватить Ее Внимание</w:t>
        <w:br/>
        <w:t>2. Сказать что-нибудь (</w:t>
      </w:r>
      <w:hyperlink r:id="rId3">
        <w:bookmarkStart w:id="0" w:name="опенер"/>
        <w:r>
          <w:rPr>
            <w:rStyle w:val="InternetLink"/>
            <w:sz w:val="28"/>
            <w:szCs w:val="28"/>
          </w:rPr>
          <w:t>опенер</w:t>
        </w:r>
      </w:hyperlink>
      <w:bookmarkEnd w:id="0"/>
      <w:r>
        <w:rPr>
          <w:sz w:val="28"/>
          <w:szCs w:val="28"/>
        </w:rPr>
        <w:t xml:space="preserve"> или что-нибудь еще, но ты должен занять их логическую часть мозга) </w:t>
        <w:br/>
        <w:t>3. Отклонится назад (пройти между ними и отклониться к бару)</w:t>
        <w:br/>
        <w:br/>
        <w:t>Помни эти 3 шага, так как мы используем этот метод позже в других ситуациях. Это будет сердцевиной подходов.</w:t>
        <w:br/>
        <w:t>В 75% случаев, девушки будут обращены лицом к бару и бармену, так что первый шаг действительно очень легкий.</w:t>
        <w:br/>
        <w:t>Помести руки на их плечи изнутри, подержи их секунду. Поверни их к себе (смотри Клип 1#).</w:t>
      </w:r>
    </w:p>
    <w:p>
      <w:pPr>
        <w:pStyle w:val="Normal"/>
        <w:rPr>
          <w:sz w:val="28"/>
          <w:szCs w:val="28"/>
        </w:rPr>
      </w:pPr>
      <w:r>
        <w:rPr>
          <w:sz w:val="28"/>
          <w:szCs w:val="28"/>
        </w:rPr>
        <w:t>Поворот должен быть хорошо откалиброван. Ты должен быть в диапазоне между мягким и доминантным, но акцент на доминирующей стороне! Помни, "милые" и вежливые подходы ничего тебе не дадут!</w:t>
        <w:br/>
        <w:br/>
        <w:t>Если ты слишком милый (осторожный), они даже не почувствуют, что ты существуешь, и не подумают обернуться. Даже если бы они сделали это, ты не сможешь вызвать влечение (butterflies) в их животиках. Поскольку им нравятся ДОМИНАНТНЫЕ парни.</w:t>
        <w:br/>
        <w:br/>
        <w:t>Если ты собираешься быть слишком агрессивным, то напугаешь их, что вызовет мгновенный turn-off. Они подумают "Ох, какой грубый парень". Ты можешь делать так, но однажды ты сделаешь эту большую ошибку в начале, так что лучше не делай этого.</w:t>
        <w:br/>
        <w:t>Таким образом, наилучший подход - доминирующий подход с чувством, с небольшой улыбкой на лице, так они видят, что у тебя нет ничего плохого на уме.</w:t>
      </w:r>
    </w:p>
    <w:p>
      <w:pPr>
        <w:pStyle w:val="Normal"/>
        <w:rPr/>
      </w:pPr>
      <w:r>
        <w:rPr>
          <w:sz w:val="28"/>
          <w:szCs w:val="28"/>
        </w:rPr>
        <w:t>Доминантные подходы делаются БЕЗ использования СИЛЫ (сила ведет к сопротивлению).</w:t>
        <w:br/>
        <w:br/>
        <w:t xml:space="preserve">Поверни их вокруг так, чтобы они были обращены лицом к тебе или друг к другу. Задержи свои руки на их плечах на несколько секунд дольше, для того, чтобы установить свое превосходство и силу. Если ты этого не сделаешь, они повернутся к бару. </w:t>
      </w:r>
      <w:hyperlink r:id="rId4">
        <w:bookmarkStart w:id="1" w:name="Калибруй"/>
        <w:r>
          <w:rPr>
            <w:rStyle w:val="InternetLink"/>
            <w:sz w:val="28"/>
            <w:szCs w:val="28"/>
          </w:rPr>
          <w:t>Калибруй</w:t>
        </w:r>
      </w:hyperlink>
      <w:bookmarkEnd w:id="1"/>
      <w:r>
        <w:rPr>
          <w:sz w:val="28"/>
          <w:szCs w:val="28"/>
        </w:rPr>
        <w:t xml:space="preserve"> Иногда ты можешь даже держать свои руки там все время, но это необязательно. Мы не советуем это делать (ты можешь быть расценен как нуждающийся), но поиграй с этими вариантами, посмотри, как они работают у тебя.</w:t>
        <w:br/>
        <w:br/>
        <w:t>Держи контакт глаз с обеими девушками (переводи иногда взгляд с одной девушки на другую). Через каждые 5-15 сек.</w:t>
      </w:r>
    </w:p>
    <w:p>
      <w:pPr>
        <w:pStyle w:val="Normal"/>
        <w:rPr>
          <w:sz w:val="28"/>
          <w:szCs w:val="28"/>
        </w:rPr>
      </w:pPr>
      <w:r>
        <w:rPr>
          <w:sz w:val="28"/>
          <w:szCs w:val="28"/>
        </w:rPr>
        <w:t>РАЗГОВОР</w:t>
        <w:br/>
        <w:br/>
        <w:t>Открывай общение любым опенером, пока не почувствуешь себя с ним комфортно, затем можно перейти на более Прямые подходы.</w:t>
        <w:br/>
        <w:t>Если ты метасообщаешь превосходство и фрейм «Я выбираю тебя», тогда то, что ты говоришь во время опенера на самом деле не важно. Ты можешь сказать самую жгучую чушь не в тот момент, и это по обыкновению существенная работа калибровки.</w:t>
        <w:br/>
        <w:t>Когда ты говоришь, говори медленно! Люди, которые говорят быстро, оставляют впечатление нуждающихся и раздраженных. Используй свой голос, чтобы расслабить девушек, так как они будут немного нервными в начале. Говори больше, чем они, но позволяй им говорить тоже. Избегай тяжелых тем подобно войне и политике и повседневных бесед вроде работы, цен и погоды.</w:t>
      </w:r>
    </w:p>
    <w:p>
      <w:pPr>
        <w:pStyle w:val="Normal"/>
        <w:rPr>
          <w:sz w:val="28"/>
          <w:szCs w:val="28"/>
        </w:rPr>
      </w:pPr>
      <w:r>
        <w:rPr>
          <w:sz w:val="28"/>
          <w:szCs w:val="28"/>
        </w:rPr>
        <w:t>Говори ясно и громко, так чтобы каждая понимала тебя. Это демонстрирует уверенность, и женщины находят это привлекательным. Будь осторожен, чтобы не погрузиться в дружественное общение или, чтобы не начать выслушивать ее проблемы. Смешные действия всегда растапливают лед. Предупреждаем все же, слишком долгое их развлечение, делает тебя похожим на клоуна.</w:t>
        <w:br/>
        <w:br/>
        <w:t>Не пытайся моделировать разговор заранее. Когда ты достаточно расслаблен, у вас будут темы, о чем поговорить.</w:t>
      </w:r>
    </w:p>
    <w:p>
      <w:pPr>
        <w:pStyle w:val="Normal"/>
        <w:rPr>
          <w:sz w:val="28"/>
          <w:szCs w:val="28"/>
        </w:rPr>
      </w:pPr>
      <w:r>
        <w:rPr>
          <w:sz w:val="28"/>
          <w:szCs w:val="28"/>
        </w:rPr>
        <w:t>ОТКЛОНИСЬ</w:t>
        <w:br/>
        <w:br/>
        <w:t xml:space="preserve">Это существенно, что ты принимаешь отклоненное положение тела всякий раз, когда разговариваешь с девушками. </w:t>
        <w:br/>
        <w:t>Пройди между ними и наклонись к бару. Когда ты открываешь (по сути, поворачиваешь их кругом), у тебя будет полметра пространства между двумя девушками, в этом пространстве, идя к бару, повернись (так ты лицом к ним).</w:t>
        <w:br/>
        <w:br/>
        <w:t xml:space="preserve">Если они смотрят на тебя, пока ты идешь к бару (те 3 шага) ДЕРЖИ с ними контакт глаз. Так ты отвлекаешь их внимание от того, что ты делаешь. </w:t>
        <w:br/>
        <w:t>Положи руки на бар (чтобы установить над ними КОНТРОЛЬ)</w:t>
      </w:r>
    </w:p>
    <w:p>
      <w:pPr>
        <w:pStyle w:val="Normal"/>
        <w:rPr>
          <w:sz w:val="28"/>
          <w:szCs w:val="28"/>
        </w:rPr>
      </w:pPr>
      <w:r>
        <w:rPr>
          <w:sz w:val="28"/>
          <w:szCs w:val="28"/>
        </w:rPr>
        <w:t xml:space="preserve">Отклоняться - один из критических моментов в игре, и у него есть несколько целей: </w:t>
        <w:br/>
        <w:t>Когда ты отклоняешься, то показываешь, что ты над ними, что они тебе не нужны.</w:t>
        <w:br/>
        <w:t>Они начнут наклоняться к тебе - и, следовательно, они действительно СТАНУТ более заинтересованными в тебе!</w:t>
        <w:br/>
        <w:t>ТЫ почувствуешь крутость, и ситуацию под контролем.</w:t>
        <w:br/>
        <w:t xml:space="preserve">Ты заставляешь свое тело расслабляться, так что мозг тоже расслабляется. Таким способом ты уберешь всю нервозность, которую можешь обычно иметь при разговоре с девушками. </w:t>
        <w:br/>
        <w:br/>
        <w:t>Девушкам нравится, когда ты подходишь к ним в доминантном стиле, поскольку это показывает, что ты контролируешь себя, и управляешь ими. И это один из самых больших показателей для всех женщин на этой планете.</w:t>
      </w:r>
    </w:p>
    <w:p>
      <w:pPr>
        <w:pStyle w:val="Normal"/>
        <w:rPr>
          <w:sz w:val="28"/>
          <w:szCs w:val="28"/>
        </w:rPr>
      </w:pPr>
      <w:r>
        <w:rPr>
          <w:sz w:val="28"/>
          <w:szCs w:val="28"/>
        </w:rPr>
        <w:t>Так начни встраивать это в свою игру и перестань использовать слабые подходы, так как они передают неправильные вещи о тебе, и твоей игре.</w:t>
        <w:br/>
        <w:br/>
        <w:t>Клубы и бары – одни из тяжелейших мест для начинающих подходить к девушкам, не потому что девушки сами по себе, а из-за специфического окружения, которое делает подход труднее. Поместите девушку в пустой клуб. Я уверен, что большинство парней будут способны получить ее. Добавьте музыку, спирт, шум, барменов, друзей, экс-друзей, пьяных парней, нападающих на нее, и это становиться почти Mission Impossible. Становится так трудно, что только одному проценту парней удается получить ее. Ты должен понять, что клубы сегодня разработаны и созданы не для людей, чтобы быть общественным местом, и не для того, чтобы встречать друг друга, А ЧТОБЫ ПРОДАВАТЬ. Они предназначаются для того, чтобы делать так много денег насколько это возможно. Для того чтобы делать это, нужно разделять мужчин и женщин (так они огорчены и покупают больше напитков). Вот почему девушку, которая сама по себе не так трудно получить. Они реально очень легкие, если только ты имеешь их один.</w:t>
      </w:r>
    </w:p>
    <w:p>
      <w:pPr>
        <w:pStyle w:val="Normal"/>
        <w:rPr>
          <w:sz w:val="28"/>
          <w:szCs w:val="28"/>
        </w:rPr>
      </w:pPr>
      <w:r>
        <w:rPr>
          <w:sz w:val="28"/>
          <w:szCs w:val="28"/>
        </w:rPr>
        <w:t>Это одна из самых важных причин, почему мы отправляем тебя становиться лучше в дневной игре. Одна из причин, почему ты должен сфокусироваться на дневной игре, это если ты просто хочешь очень быстро получить твердые результаты.</w:t>
        <w:br/>
        <w:br/>
        <w:t>Дневная игра имеет два типичных сценария:</w:t>
        <w:br/>
        <w:br/>
        <w:t>1) Сидящий сет</w:t>
        <w:br/>
        <w:t xml:space="preserve">Две или больше выпивающих девушек, или у которых есть кофе, сидят и разговаривают.. </w:t>
        <w:br/>
        <w:br/>
        <w:t>2) Движущийся сет</w:t>
        <w:br/>
        <w:t>Одна или более девушек, идут по улице, или в торговом центре, или в любой другой ситуации, где твоя цель действительно ПЕРЕМЕЩАЕТСЯ.</w:t>
      </w:r>
    </w:p>
    <w:p>
      <w:pPr>
        <w:pStyle w:val="Normal"/>
        <w:rPr>
          <w:sz w:val="28"/>
          <w:szCs w:val="28"/>
        </w:rPr>
      </w:pPr>
      <w:r>
        <w:rPr>
          <w:sz w:val="28"/>
          <w:szCs w:val="28"/>
        </w:rPr>
        <w:t>Сидящие СЕТы</w:t>
        <w:br/>
        <w:br/>
        <w:t>Две или больше сидящих девушки, пьющих кофе или просто беседующих. Это то, что ты часто видишь во время летнего сезона, когда погода хорошая, и большинство людей проводят свое время вне дома. Зимой ты найдешь их в торговых центрах, барах, ресторанах...</w:t>
        <w:br/>
        <w:br/>
        <w:t>Не бойся их прервать. Поверь нам, ты - более интересный вариант, чем разговор, который у них есть в этот момент о самом последнем продукте красоты, что она только что купила. У красивых девушек совершенно скучные жизни.</w:t>
      </w:r>
    </w:p>
    <w:p>
      <w:pPr>
        <w:pStyle w:val="Normal"/>
        <w:rPr>
          <w:sz w:val="28"/>
          <w:szCs w:val="28"/>
        </w:rPr>
      </w:pPr>
      <w:r>
        <w:rPr>
          <w:sz w:val="28"/>
          <w:szCs w:val="28"/>
        </w:rPr>
        <w:t>Перед подходом</w:t>
        <w:br/>
        <w:br/>
        <w:t>Badboy: "В большинстве случаев Я не выхожу с намерением пикапить девушек, обычно, Я с друзьями, мы пьем кофе, беседуем, и когда Я вижу двух красивых девушек за несколько столов от меня, Я извиняюсь перед друзьями и иду к ним. Мои друзья обычно не знают, действительно ли я знаю тех девушек (моих друзей) или это подход. Если стол слишком близко к нам, чтобы сделать подход плавным, Я сначала иду в man’s room, и затем на обратном пути к своему столу Я подхожу к ним. Этот способ выглядит очень естественно, и подход похож на незапланированный. Нет негативной пикап-энергии в воздухе".</w:t>
        <w:br/>
        <w:br/>
        <w:t>Cortez: "Это наиболее естественно независимо от ситуации, в которой ты можешь себя обнаружить, просто начать говорить с красивыми девушками. Супермаркет это, берег или парк, где ты выгуливаешь свою собаку, красотка появляется тогда, когда ты меньше всего этого ожидаешь. Мгновенно скажи ей что-нибудь милое или смешное, у тебя нет времени на подготовку. Если ты рассмешишь ее сразу в первую минуту – значит у тебя свидание!"</w:t>
      </w:r>
    </w:p>
    <w:p>
      <w:pPr>
        <w:pStyle w:val="Normal"/>
        <w:rPr>
          <w:sz w:val="28"/>
          <w:szCs w:val="28"/>
        </w:rPr>
      </w:pPr>
      <w:r>
        <w:rPr>
          <w:sz w:val="28"/>
          <w:szCs w:val="28"/>
        </w:rPr>
        <w:t>Стул</w:t>
        <w:br/>
        <w:br/>
        <w:t>Стул или что-то еще, чтобы сесть на время – это важный момент при подходе.</w:t>
        <w:br/>
        <w:t>Так пока ты идешь к девушкам, говори, и смотри, где есть ближайший свободный стул, чтобы сесть. Иногда у их стола, иногда около столов, что находятся рядом. У тебя есть от полусекунды до секунды, чтобы определиться со стулом.</w:t>
        <w:br/>
        <w:t>Парни, логистика очень важна, можно взять время, чтобы спланировать подход.</w:t>
        <w:br/>
        <w:t>Многие из парней совершают БОЛЬШУЮ ошибку пока идут к девушкам, они считают, что идут, чтобы поговорить! Если ты тоже часто думаешь, что идешь, чтобы поговорить, то иди поимей свой body language, и не обращай внимания на стул.</w:t>
        <w:br/>
        <w:br/>
        <w:t>Движение</w:t>
        <w:br/>
        <w:br/>
        <w:t>То, как ты идешь, важно. Ты не можешь идти быстро, иметь быстрые и нервные движения и ожидать быть медленным, спокойным и уверенным у стола. Если у тебя быстрые небезопасные движения, тебе нужно их исправить.</w:t>
        <w:br/>
        <w:t>Мозг имеет только одну скорость. Если ты идешь к столу быстро, то говорить ты будешь тоже быстро. Вот почему мы говорим, что пикап начинается, когда ты идешь.</w:t>
        <w:br/>
        <w:t>Ты замедлен (но энергичен, Badboy забыл добавить), расслаблен, не нуждаешься, и ты, приближаясь, затем у стола ведешь себя медленно, расслабленно и доминантно.</w:t>
        <w:br/>
        <w:t>Обрати внимание на то, как ты ходишь.</w:t>
      </w:r>
    </w:p>
    <w:p>
      <w:pPr>
        <w:pStyle w:val="Normal"/>
        <w:rPr/>
      </w:pPr>
      <w:r>
        <w:rPr>
          <w:sz w:val="28"/>
          <w:szCs w:val="28"/>
        </w:rPr>
        <w:t>Руки на Столе</w:t>
        <w:br/>
        <w:br/>
        <w:t>Помести руки на стол, как в Демо Клипе (обхвати стол по бокам, чтобы установить власть и превосходство!)</w:t>
        <w:br/>
        <w:t>Поддерживай контакт глаз с одной девушкой, затем переводи взгляд на других девушек. Удерживая контакт глаз со всеми девушками, ты становишься центром их внимания. Голову поворачивай медленно. Медленные движения излучают уверенность.</w:t>
        <w:br/>
        <w:t>Улыбайся. Улыбкой похожей на ту, когда волк смотрит на овцу. Твоя улыбка будет говорить о том, что ты находчивый и очаровательный. Попрактикуй ее перед зеркалом.</w:t>
        <w:br/>
        <w:br/>
        <w:t>Теперь время для опенера.</w:t>
        <w:br/>
        <w:t xml:space="preserve">Произнеси свой </w:t>
      </w:r>
      <w:hyperlink r:id="rId5">
        <w:r>
          <w:rPr>
            <w:rStyle w:val="InternetLink"/>
            <w:sz w:val="28"/>
            <w:szCs w:val="28"/>
          </w:rPr>
          <w:t>опенер</w:t>
        </w:r>
      </w:hyperlink>
      <w:r>
        <w:rPr>
          <w:sz w:val="28"/>
          <w:szCs w:val="28"/>
        </w:rPr>
        <w:t xml:space="preserve"> смотря на всех девушек.</w:t>
        <w:br/>
        <w:t>Начни рассказывать о чем-нибудь, что родственно твоему опенеру (истории), внезапно возьми стул, подтяни его к столу и САДИСЬ. (Смотри клип 1# Cortez real life approach)</w:t>
        <w:br/>
        <w:br/>
        <w:t xml:space="preserve">Структура – </w:t>
        <w:br/>
        <w:t xml:space="preserve">Захватить внимание (руки на столе) </w:t>
        <w:br/>
        <w:t>Сказать что-нибудь (</w:t>
      </w:r>
      <w:hyperlink r:id="rId6">
        <w:r>
          <w:rPr>
            <w:rStyle w:val="InternetLink"/>
            <w:sz w:val="28"/>
            <w:szCs w:val="28"/>
          </w:rPr>
          <w:t>опенер</w:t>
        </w:r>
      </w:hyperlink>
      <w:r>
        <w:rPr>
          <w:sz w:val="28"/>
          <w:szCs w:val="28"/>
        </w:rPr>
        <w:t xml:space="preserve"> или что-нибудь еще, но ты должен позаботиться об их логической части мозга) </w:t>
        <w:br/>
        <w:t>Отклонись (возьми стул и сядь, отклонившись)</w:t>
      </w:r>
    </w:p>
    <w:p>
      <w:pPr>
        <w:pStyle w:val="Normal"/>
        <w:rPr>
          <w:sz w:val="28"/>
          <w:szCs w:val="28"/>
        </w:rPr>
      </w:pPr>
      <w:r>
        <w:rPr>
          <w:sz w:val="28"/>
          <w:szCs w:val="28"/>
        </w:rPr>
        <w:t>Садись</w:t>
        <w:br/>
        <w:t>Взять стул и сесть - это должно быть сделано на одном движении. Мы не хотим неуклюжих движений, которые излучат массу неуверенности. Как мы говорили раньше, знание того, где стул, на который ты хочешь сесть, сделает жизнь легче. Когда ты знаешь, где находится стул, ты можешь сделать это с закрытыми глазами.</w:t>
        <w:br/>
        <w:br/>
        <w:t>Разговор</w:t>
        <w:br/>
        <w:t>(как описано выше)</w:t>
        <w:br/>
        <w:br/>
        <w:t>Отклонись</w:t>
        <w:br/>
        <w:br/>
        <w:t>Когда сидишь, займи наиболее комфортную позу. Все имеют некоторую позицию, которая наиболее удобна. Не бойся ходить на грани "хороших способов" как учат в школе. Расслабься, почувствуй себя хорошо. Не сиди вежливо и без движений. Милые парни не получают желаемого!</w:t>
      </w:r>
    </w:p>
    <w:p>
      <w:pPr>
        <w:pStyle w:val="Normal"/>
        <w:rPr>
          <w:sz w:val="28"/>
          <w:szCs w:val="28"/>
        </w:rPr>
      </w:pPr>
      <w:r>
        <w:rPr>
          <w:sz w:val="28"/>
          <w:szCs w:val="28"/>
        </w:rPr>
        <w:t>Садись</w:t>
        <w:br/>
        <w:t>Взять стул и сесть - это должно быть сделано на одном движении. Мы не хотим неуклюжих движений, которые излучат массу неуверенности. Как мы говорили раньше, знание того, где стул, на который ты хочешь сесть, сделает жизнь легче. Когда ты знаешь, где находится стул, ты можешь сделать это с закрытыми глазами.</w:t>
        <w:br/>
        <w:br/>
        <w:t>Разговор</w:t>
        <w:br/>
        <w:t>(как описано выше)</w:t>
        <w:br/>
        <w:br/>
        <w:t>Отклонись</w:t>
        <w:br/>
        <w:br/>
        <w:t>Когда сидишь, займи наиболее комфортную позу. Все имеют некоторую позицию, которая наиболее удобна. Не бойся ходить на грани "хороших способов" как учат в школе. Расслабься, почувствуй себя хорошо. Не сиди вежливо и без движений. Милые парни не получают желаемого!</w:t>
      </w:r>
    </w:p>
    <w:p>
      <w:pPr>
        <w:pStyle w:val="Normal"/>
        <w:rPr>
          <w:sz w:val="28"/>
          <w:szCs w:val="28"/>
        </w:rPr>
      </w:pPr>
      <w:r>
        <w:rPr>
          <w:sz w:val="28"/>
          <w:szCs w:val="28"/>
        </w:rPr>
        <w:t xml:space="preserve">Что Я обычно делаю в клубах так это после небольшого разговора, Я беру девушку и меняю место общения. Так, если мы говорили около танцпола, Я беру ее за руку, и мы идем и садимся на диван. Это один из немногих вариантов выбора в клубе. НИКОГДА не спрашивай ее. Просто возьми ее и идите. Но БЕЗ КАКОГО-ЛИБО УСИЛИЯ! Запиши это внизу на своем члене. </w:t>
        <w:br/>
        <w:br/>
        <w:t>Ты должен делать это без какого-либо усилия. Если ты сделаешь это с усилием, получишь СОПРОТИВЛЕНИЕ.</w:t>
        <w:br/>
        <w:br/>
        <w:t>Это должно быть сделано стильно и с улыбкой! Как Джеймс Бонд. С НУЛЕВЫМ УСИЛИЕМ. Если ты поступаешь так последовательно несколько раз, у нее будет чувство о тебе как о парне, который управляет и, что она может довериться тебе. Это убьет любое следующее сопротивление, которое обычно случается, когда вы попадаете в постель.</w:t>
      </w:r>
    </w:p>
    <w:p>
      <w:pPr>
        <w:pStyle w:val="Normal"/>
        <w:rPr>
          <w:sz w:val="28"/>
          <w:szCs w:val="28"/>
        </w:rPr>
      </w:pPr>
      <w:r>
        <w:rPr>
          <w:sz w:val="28"/>
          <w:szCs w:val="28"/>
        </w:rPr>
        <w:t>Раппорт</w:t>
        <w:br/>
        <w:br/>
        <w:t xml:space="preserve">Притяжение создавать между людьми легко. С глубоким раппортом ты ее получишь. Если не с первого раза, когда ты ее видишь, через секунду или третью, но получишь. Она будет помнить тебя как особенного и думать о тебе все время. Хороший раппорт доставит чиксу тебе. </w:t>
        <w:br/>
        <w:br/>
        <w:t>Что делать, чтобы создать с ней раппорт:</w:t>
        <w:br/>
        <w:br/>
        <w:t>Расслабься. Это важно. РАССЛАБЬСЯ. Не будь нервным, не пей кофеин, не оглядывайся вокруг, как будто сбежал из тюрьмы. Веди себя так будто ты один в самом уютном месте на Земле. Сделай это его существующим в воображении, если никогда не был в таком месте.</w:t>
      </w:r>
    </w:p>
    <w:p>
      <w:pPr>
        <w:pStyle w:val="Normal"/>
        <w:rPr>
          <w:sz w:val="28"/>
          <w:szCs w:val="28"/>
        </w:rPr>
      </w:pPr>
      <w:r>
        <w:rPr>
          <w:sz w:val="28"/>
          <w:szCs w:val="28"/>
        </w:rPr>
        <w:t xml:space="preserve">Избегай повседневной беседы (погода, школа, работа, газеты, кино), т.к. нужны недели, чтобы создать с этим раппорт. </w:t>
        <w:br/>
        <w:br/>
        <w:t xml:space="preserve">Пропусти обычные введения и говори с ней как будто она твоя сестра-близнец, фактически даже более открыто, чем, если бы ты был со своей сестрой-близнецом. Не говори так, словно вы двое иностранца, которые только что встретились. Это неправильный фрейм. </w:t>
        <w:br/>
        <w:br/>
        <w:t>Раскройся, будь глубже (испытывай эмоции вместе с ней, говори о себе (например: как ты влюбился в первый раз, когда тебе было 5 лет, как у тебя был кролик и он был твоим другом, а когда он умер, ты был очень печальным и ранимым..)</w:t>
      </w:r>
    </w:p>
    <w:p>
      <w:pPr>
        <w:pStyle w:val="Normal"/>
        <w:rPr/>
      </w:pPr>
      <w:r>
        <w:rPr>
          <w:sz w:val="28"/>
          <w:szCs w:val="28"/>
        </w:rPr>
        <w:t>Слушай, когда она у нее своя душевная история. Оставь комментарии в стороне. Не прерывай со своими: "Это хорошо!", "Это странно", "Ох это так плохо для тебя". Просто слушай. Если девушка хочет говорить, заткнись, и дай ей возможность сказать! Не критикуй и не суди ее за то, что она говорит. Никогда не вступай в дискуссию. Если ты споришь, значит отталкиваешь ее от себя. Если ты "соглашаешься" с ней или "одобряешь" ее действия, ты получишь ее доверие. Просто слушай. Задай вопрос если тебе что-то не ясно. Когда закончишь спрашивать, заткнись и слушай ее некоторое время. Ты НЕ должен становиться ее прокладкой. Это возможно в течение минут 15-ти до 2 часов, но дольше только в особых ситуациях. Не делай этого часто. Если ты делаешь это часто без продвижения вперед (поцелуй), есть опасность, что станешь другом, или даже хуже, материалом для свадьбы.</w:t>
      </w:r>
    </w:p>
    <w:p>
      <w:pPr>
        <w:pStyle w:val="Normal"/>
        <w:rPr>
          <w:sz w:val="28"/>
          <w:szCs w:val="28"/>
        </w:rPr>
      </w:pPr>
      <w:r>
        <w:rPr>
          <w:sz w:val="28"/>
          <w:szCs w:val="28"/>
        </w:rPr>
        <w:t xml:space="preserve">Не пытайся старательно искать общее между вами. Делай так, словно ты просто информируешь себя о ней и ее о своих мыслях, или даже лучше - ты просто громко думаешь, без особой цели. </w:t>
        <w:br/>
        <w:br/>
        <w:t>Держи с ней Контакт Глаз</w:t>
      </w:r>
    </w:p>
    <w:p>
      <w:pPr>
        <w:pStyle w:val="Normal"/>
        <w:rPr>
          <w:sz w:val="28"/>
          <w:szCs w:val="28"/>
        </w:rPr>
      </w:pPr>
      <w:r>
        <w:rPr>
          <w:sz w:val="28"/>
          <w:szCs w:val="28"/>
        </w:rPr>
        <w:t>Наклонившийся - Отклонившийся</w:t>
        <w:br/>
        <w:br/>
        <w:t>Если ты отклонишься:</w:t>
        <w:br/>
        <w:t>Позиция "Ты мне не нужна"</w:t>
        <w:br/>
        <w:t>(Наконец-то парень, который не хочет ее - ей нужно поработать, чтобы получить тебя)</w:t>
        <w:br/>
        <w:t>Принуждай ее, чтобы она наклонялась к тебе.</w:t>
        <w:br/>
        <w:t>Ее друзья подумают, что она заинтересована в тебе. В противном случае они потащат ее в туалет.</w:t>
        <w:br/>
        <w:t>Твой голос будет более глубоким (т. к. твое тело расслаблено)</w:t>
        <w:br/>
        <w:br/>
        <w:t>Подсказки для Bodylanguage</w:t>
        <w:br/>
        <w:br/>
        <w:t>-женщины читают такие невербальные сигналы как, например, осанка, поза, жесты, контакт глаз</w:t>
        <w:br/>
        <w:t>-то, что ты говоришь - не важно</w:t>
        <w:br/>
        <w:t>-говори медленнее (быстрая речь делает других людей нервными или скучающими)</w:t>
        <w:br/>
        <w:t>-двигайся медленнее (чтобы выглядеть и чувствовать себя более уверенным)</w:t>
        <w:br/>
        <w:t>-если ты идешь медленно, то и говорить будешь также медленно. Помни, у мозга только одна скорость.</w:t>
        <w:br/>
        <w:t>-двигайся спокойно</w:t>
        <w:br/>
        <w:t>-держи ступни отдельно, когда стоишь</w:t>
        <w:br/>
        <w:t>-займи большое пространство, когда садишься</w:t>
        <w:br/>
        <w:t>-если тебе становится неудобно, измени положение тела, так как новая поза позволит тебе расслабиться</w:t>
        <w:br/>
        <w:t>-знай, что женщины выбирают, основываясь на том, что ты планируешь, а не на том, что ты говоришь</w:t>
        <w:br/>
        <w:t>-горячая девчонка всегда выберет парня, который выглядит так, будто он владеет миром вокруг себя</w:t>
        <w:br/>
        <w:t>-обращай внимание на то, как ты одеваешься</w:t>
        <w:br/>
        <w:t>-всегда немного отклоняйся назад</w:t>
        <w:br/>
        <w:t>-голову вверх – плечи назад</w:t>
        <w:br/>
        <w:t>-наслаждайся тем временем, что проводишь с ней</w:t>
      </w:r>
    </w:p>
    <w:p>
      <w:pPr>
        <w:pStyle w:val="Normal"/>
        <w:jc w:val="center"/>
        <w:rPr>
          <w:caps/>
          <w:sz w:val="28"/>
          <w:szCs w:val="28"/>
        </w:rPr>
      </w:pPr>
      <w:r>
        <w:rPr>
          <w:b/>
          <w:bCs/>
          <w:caps/>
          <w:sz w:val="28"/>
          <w:szCs w:val="28"/>
        </w:rPr>
        <w:t>Свидания. Советы.</w:t>
      </w:r>
    </w:p>
    <w:p>
      <w:pPr>
        <w:pStyle w:val="Normal"/>
        <w:rPr>
          <w:sz w:val="28"/>
          <w:szCs w:val="28"/>
        </w:rPr>
      </w:pPr>
      <w:r>
        <w:rPr>
          <w:sz w:val="28"/>
          <w:szCs w:val="28"/>
        </w:rPr>
        <w:t>Вы должны научиться проводить свидания.</w:t>
        <w:br/>
        <w:t>Каждое свидание, на которое ты идешь – это шанс соблазнить девушку и начать с ней красивые отношения. Свидание - умение, которое нужно изучать. Следуй моим советам и становись монстром свиданий!</w:t>
        <w:br/>
        <w:br/>
        <w:t>СОВЕТ #1</w:t>
        <w:br/>
        <w:br/>
        <w:t>Если ты все делаешь правильно, ты должен целовать и общаться с девушкой больше физически все время, вплоть до пятой встречи. Первые 5 встреч критические. Обычно в течение второй и третьей, девушка решит, хочет она быть с тобой или нет.</w:t>
        <w:br/>
        <w:t>Badboy: "Свидание – это как играть в игру. Каждый раз, когда ты делаешь это, получается все лучше и лучше. Есть некоторые техники и правила, к которым ты должен приклеится".</w:t>
      </w:r>
    </w:p>
    <w:p>
      <w:pPr>
        <w:pStyle w:val="Normal"/>
        <w:rPr>
          <w:sz w:val="28"/>
          <w:szCs w:val="28"/>
        </w:rPr>
      </w:pPr>
      <w:r>
        <w:rPr>
          <w:sz w:val="28"/>
          <w:szCs w:val="28"/>
        </w:rPr>
        <w:t>СОВЕТ #2</w:t>
        <w:br/>
        <w:br/>
        <w:t xml:space="preserve">Если девушка соглашается на 2-3 встречи, она хочет этого. Нужно просто сделать, чтобы это случилось. Так сделай это! </w:t>
        <w:br/>
        <w:t>Badboy: "Каждый на этой планете делает одно и тоже на свиданиях. Будь другим.</w:t>
        <w:br/>
        <w:t>Избегай обычных сценариев: кино, обед, бары, и клубы. Девушки скучно от этого. Дай им что-нибудь смешное".</w:t>
        <w:br/>
        <w:br/>
        <w:t>СОВЕТ #3</w:t>
        <w:br/>
        <w:br/>
        <w:t>Свидание со стилем. Пусть встреча будет рискованной, интересной и непредсказуемой. Возьми ее на джампинг (прыжки с моста, скалы, здания – OK?), в картинную галерею, в зоопарк, посмотреть на звезды.</w:t>
        <w:br/>
        <w:t>Badboy: "Наилучший совет, который я могу тебе дать: Будь другим!"</w:t>
      </w:r>
    </w:p>
    <w:p>
      <w:pPr>
        <w:pStyle w:val="Normal"/>
        <w:rPr>
          <w:sz w:val="28"/>
          <w:szCs w:val="28"/>
        </w:rPr>
      </w:pPr>
      <w:r>
        <w:rPr>
          <w:sz w:val="28"/>
          <w:szCs w:val="28"/>
        </w:rPr>
        <w:t>СОВЕТ #4</w:t>
        <w:br/>
        <w:br/>
        <w:t>Заметь, что большинство девушек - всегда имеют копию. Значительно лучше видеться с двумя в неделю, чем с одной каждый день. Твоя жизнь будет более интересна, и девушки обычно борются за твое внимание, когда они понимают, что они не единственные в твоей жизни. Не бойся наслаждаться жизнью. Жизнь слишком коротка!</w:t>
        <w:br/>
        <w:br/>
        <w:t>ОШИБКА #1</w:t>
        <w:br/>
        <w:br/>
        <w:t xml:space="preserve">Не покупай цветы или другие вещи, чтобы показать, что девушка нравится тебе. Это ПОДОЗРИТЕЛЬНО - большой turn-off (?) для нее. </w:t>
        <w:br/>
        <w:t>Девушке должен нравится ты, тот кто ты есть - а не из-за твоих денег или возможности покупать ей вещи.</w:t>
      </w:r>
    </w:p>
    <w:p>
      <w:pPr>
        <w:pStyle w:val="Normal"/>
        <w:rPr>
          <w:sz w:val="28"/>
          <w:szCs w:val="28"/>
        </w:rPr>
      </w:pPr>
      <w:r>
        <w:rPr>
          <w:sz w:val="28"/>
          <w:szCs w:val="28"/>
        </w:rPr>
        <w:t>ОШИБКА #2</w:t>
        <w:br/>
        <w:br/>
        <w:t>Не производи сексуальные движения слишком быстро - это действительно плохо. Не будь НУЖДАЮЩИМСЯ. Расслабься и наслаждайся временем с ней. Все произойдет в подходящий момент.</w:t>
        <w:br/>
        <w:br/>
        <w:t>ОШИБКА #3</w:t>
        <w:br/>
        <w:br/>
        <w:t>Это также ошибка, НЕ делать движений совсем – это также плохо как предыдущая ошибка. Если ты не производишь эти движения, или не показываешь достаточного интереса к ней в течение первых 5-6 встреч, она может подумать, что не нравится тебе или что ты просто хочешь быть ДРУЗЬЯМИ. Как только ты войдешь в зону "давай просто будем друзья" - ты создал для себя большую пробл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ШИБКА #4</w:t>
        <w:br/>
        <w:br/>
        <w:t>Не ожидай, что девушка проведет свидание. Ты должен быть МУЖЧИНОЙ. Ты должен управлять. Девушки ожидают этого из нас. Будь творческим и используй воображение.</w:t>
        <w:br/>
        <w:br/>
        <w:t>ОШИБКА #5</w:t>
        <w:br/>
        <w:br/>
        <w:t xml:space="preserve">Когда вы в баре, не сиди на противоположной стороне стола от нее. Это большая ошибка. Никогда не сиди так, что стол находится между вами. Сядь около нее. Так ты ближе к ней, и у тебя есть возможность прикасаться и быть с ней физичес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caps/>
          <w:sz w:val="28"/>
          <w:szCs w:val="28"/>
        </w:rPr>
      </w:pPr>
      <w:r>
        <w:rPr>
          <w:b/>
          <w:bCs/>
          <w:caps/>
          <w:sz w:val="28"/>
          <w:szCs w:val="28"/>
        </w:rPr>
        <w:t>Bodylanguage Article</w:t>
      </w:r>
    </w:p>
    <w:p>
      <w:pPr>
        <w:pStyle w:val="Normal"/>
        <w:rPr>
          <w:sz w:val="28"/>
          <w:szCs w:val="28"/>
        </w:rPr>
      </w:pPr>
      <w:r>
        <w:rPr>
          <w:sz w:val="28"/>
          <w:szCs w:val="28"/>
        </w:rPr>
        <w:t xml:space="preserve">Давайте поговорим немного о невербалике и как она связана с уверенностью и настроем. Все мы знаем, что люди общаются друг с другом на многочисленных уровнях. Но знали ли Вы, что произносимые слова – это только 7% коммуникации? Львиную долю общения составляют тон голоса, ритм, движения, язык тела и жесты. </w:t>
        <w:br/>
        <w:br/>
        <w:t xml:space="preserve">Все эти и другие вещи составляют наши проявления невербалики, такие как: выражения лица, интонация голоса, скорость речи, то, как Вы ходите, путь, которым Вы идете по жизни, контакт глаз, как быстро Вы двигаетесь и даже наше дыхание. </w:t>
        <w:br/>
        <w:br/>
        <w:t>Вы можете спросить, почему язык тела так важен. Язык тела – это наше метасообщение другим. Эти метасообщения даже более важны, чем все остальное, поскольку общество создано на основе наших действий и чувств. Например, когда Вы в комнате и чувствуете настоящую нервозность, все люди в комнате ощутят, видя Ваши действия, тональность и скорость Ваших движений, что Вы нервный.</w:t>
      </w:r>
    </w:p>
    <w:p>
      <w:pPr>
        <w:pStyle w:val="Normal"/>
        <w:rPr>
          <w:sz w:val="28"/>
          <w:szCs w:val="28"/>
        </w:rPr>
      </w:pPr>
      <w:r>
        <w:rPr>
          <w:sz w:val="28"/>
          <w:szCs w:val="28"/>
        </w:rPr>
        <w:t>Такие вещи очевидны, особенно детям, они не поглощены речью так сильно как взрослые. Вы можете видеть, когда кто-то печален, счастлив, возбужден, честен или сердит. Посмотрите на кого-нибудь, кто быстро ходит, поднимая ступни вверх-вниз. Этот парень, вероятно, не смотрит никому в глаза и метасообщает, что он неуверен в себе. Кто-то, кто сгорблен, держит ступни вместе, подсознательно пытается не быть замеченным.</w:t>
        <w:br/>
        <w:br/>
        <w:t xml:space="preserve">Мы можем узнать массу информации о других людях по их невербалике. С точки зрения соблазнения, мы учимся читать, что самки говорят на более глубоком уровне. Женщина точно также читает и Вас; она могла бы рассказать Вам множество вещей, что Вы планируете, просто по Вашему внешнему образу. </w:t>
        <w:br/>
        <w:br/>
        <w:t>Позвольте, я здесь сошлюсь на свою подругу: "Я могу увидеть, если парень ХОРОШ В ПОСТЕЛИ, просто взглянув на то, как он ходит". Это - правда. Они могут рассказать о Вас все, только по тому, как Вы выглядите. Это приходит с опытом всех тех лет, когда парни подкатывали к ним.</w:t>
      </w:r>
    </w:p>
    <w:p>
      <w:pPr>
        <w:pStyle w:val="Normal"/>
        <w:rPr>
          <w:sz w:val="28"/>
          <w:szCs w:val="28"/>
        </w:rPr>
      </w:pPr>
      <w:r>
        <w:rPr>
          <w:sz w:val="28"/>
          <w:szCs w:val="28"/>
        </w:rPr>
        <w:t xml:space="preserve">Если Вы выходите одетый, будто Вам все равно какой у Вас образ, Вас это, вероятно, не заботит, и женщины замечают это. С другой стороны, если Вы выходите одетый, как социально холодный парень, Вы вероятно – хорошенький чертов стиляга. Что касается женщины, этот процесс отсеивания через взгляды и язык тела - механизм самозащиты. </w:t>
        <w:br/>
        <w:br/>
        <w:t>Правда, она не хочет столкнуться с каким-нибудь неудачником с низкой самооценкой, или скучным парнем, который не знает, как внести искру в ее жизнь. Итак, они отгораживаются и пытаются узнать по возможности как можно больше о Вас в течение короткого периода времени.</w:t>
        <w:br/>
        <w:br/>
        <w:t>Представьте себе, если бы Вы были горячей девочкой, Вы потратили бы 30 минут своего времени на каждого скучного и озабоченного, кто подкатывает к Вам? Нет, Вы дали бы ему 30 секунд, а затем последовала бы строчка "Fuck off".</w:t>
      </w:r>
    </w:p>
    <w:p>
      <w:pPr>
        <w:pStyle w:val="Normal"/>
        <w:rPr>
          <w:sz w:val="28"/>
          <w:szCs w:val="28"/>
          <w:lang w:val="en-US"/>
        </w:rPr>
      </w:pPr>
      <w:r>
        <w:rPr>
          <w:sz w:val="28"/>
          <w:szCs w:val="28"/>
        </w:rPr>
        <w:t xml:space="preserve">Дело в том, что она уже знает, что это скучный, хроможопый парень. Но что если какой-нибудь суперуверенный парень, который хорошо одет, зайдет в помещение, подойдет спокойно с улыбкой на лице к этой самой hot girl, и начнет с ней общаться? Отвергнет ли она его? </w:t>
        <w:br/>
        <w:br/>
        <w:t xml:space="preserve">Точно. </w:t>
        <w:br/>
        <w:br/>
        <w:t>Ни-за-что.</w:t>
        <w:br/>
        <w:br/>
        <w:t>Позвольте теперь, я спрошу Вас, кто реально уверен в себе в нашем обществе. Кто они? Рок-звезды, директора компаний, успешные менеджеры, доктора, политиканы.... и</w:t>
      </w:r>
      <w:r>
        <w:rPr>
          <w:sz w:val="28"/>
          <w:szCs w:val="28"/>
          <w:lang w:val="en-US"/>
        </w:rPr>
        <w:t xml:space="preserve"> </w:t>
      </w:r>
      <w:r>
        <w:rPr>
          <w:sz w:val="28"/>
          <w:szCs w:val="28"/>
        </w:rPr>
        <w:t>т</w:t>
      </w:r>
      <w:r>
        <w:rPr>
          <w:sz w:val="28"/>
          <w:szCs w:val="28"/>
          <w:lang w:val="en-US"/>
        </w:rPr>
        <w:t>.</w:t>
      </w:r>
      <w:r>
        <w:rPr>
          <w:sz w:val="28"/>
          <w:szCs w:val="28"/>
        </w:rPr>
        <w:t>п</w:t>
      </w:r>
      <w:r>
        <w:rPr>
          <w:sz w:val="28"/>
          <w:szCs w:val="28"/>
          <w:lang w:val="en-US"/>
        </w:rPr>
        <w:t>..</w:t>
        <w:br/>
        <w:br/>
        <w:t>Take a look at how they walk, how they sit, how they speak, and you"ll notice something really interesting. They are totally calm, like they control TIME. They are not in hurry. The way they move and how they speak completely radiates with super-confidence.</w:t>
      </w:r>
    </w:p>
    <w:p>
      <w:pPr>
        <w:pStyle w:val="Normal"/>
        <w:rPr>
          <w:sz w:val="28"/>
          <w:szCs w:val="28"/>
        </w:rPr>
      </w:pPr>
      <w:r>
        <w:rPr>
          <w:sz w:val="28"/>
          <w:szCs w:val="28"/>
        </w:rPr>
        <w:t>Взгляните на то, как они ходят, как они сидят, как они говорят, и Вы заметите кое-что по-настоящему интересное. Они - само спокойствие, как будто они управляют ВРЕМЕНЕМ. Они не спешат. Способ, которым они двигаются и говорят, излучает суперуверенность.</w:t>
        <w:br/>
        <w:br/>
        <w:t>Давайте посмотрим на наиболее общие ошибки, когда кто-то пытается склеить девушку:</w:t>
        <w:br/>
        <w:br/>
        <w:t xml:space="preserve">• Речь слишком быстра (нервный) </w:t>
        <w:br/>
        <w:t xml:space="preserve">• Говорит слишком много (попытка произвести впечатление на нее) </w:t>
        <w:br/>
        <w:t xml:space="preserve">• Не знает, что говорить затем (не достаточно практики) </w:t>
        <w:br/>
        <w:t>• Пьет (чтобы стать комфортным)</w:t>
        <w:br/>
        <w:t xml:space="preserve">• Задает слишком много вопросов (Вы создаете раппорт слишком рано, но она не хочет раппорта, если Вы сначала не привлекли ее) </w:t>
        <w:br/>
        <w:t xml:space="preserve">• Неправильная невербалика (руки соединены, ноги слишком закрыты, плечи опущены, наклон в ее сторону) </w:t>
        <w:br/>
        <w:t xml:space="preserve">• Покупает ей выпить (попытка купить ее, или даже хуже, попытка напоить ее) </w:t>
        <w:br/>
        <w:t>• Не удобно говорить с прохожими (общественное беспокойство)</w:t>
        <w:br/>
        <w:br/>
        <w:t>Что-нибудь из этого показывает уверенность? НЕТ!! Взгляните и Вы увидите, что каждое действие здесь излучает НЕУВЕРЕННОСТЬ!!</w:t>
      </w:r>
    </w:p>
    <w:p>
      <w:pPr>
        <w:pStyle w:val="Normal"/>
        <w:rPr/>
      </w:pPr>
      <w:r>
        <w:rPr>
          <w:sz w:val="28"/>
          <w:szCs w:val="28"/>
        </w:rPr>
        <w:t>Ok, давайте скорректируем вместе эту бедную невербалику. Здесь список того, что ты должен исправить.</w:t>
        <w:br/>
        <w:br/>
        <w:t xml:space="preserve">• Вытащи руки из карманов </w:t>
        <w:br/>
        <w:t>• Расставь ноги пошире</w:t>
        <w:br/>
        <w:t xml:space="preserve">• Никогда не смотри вниз, когда идешь, смотри выше горизонта </w:t>
        <w:br/>
        <w:t xml:space="preserve">• Держи плечи расслабленными и отведи их назад </w:t>
        <w:br/>
        <w:t xml:space="preserve">• Ходи уверенно и спокойно большими шагами </w:t>
        <w:br/>
        <w:t xml:space="preserve">• Займи большое пространство, не важно где ты находишься </w:t>
        <w:br/>
        <w:t>• Обрати внимание на то, как ты одеваешься</w:t>
        <w:br/>
        <w:t xml:space="preserve">• Всегда отклоняйся </w:t>
        <w:br/>
        <w:t xml:space="preserve">• Трогай людей, когда говоришь с ними (без сексуального оттенка), поскольку нужно создавать взаимодействие на всех уровнях, не только на вербальном. </w:t>
      </w:r>
      <w:r>
        <w:rPr>
          <w:sz w:val="28"/>
          <w:szCs w:val="28"/>
          <w:lang w:val="en-US"/>
        </w:rPr>
        <w:t>(Later she is going to be used to your touch, and that is perfect for the pre-sex stage!)</w:t>
        <w:br/>
      </w:r>
      <w:r>
        <w:rPr>
          <w:sz w:val="28"/>
          <w:szCs w:val="28"/>
        </w:rPr>
        <w:t>• Весь язык тела должен быть сопоставим по скорости. Например, уверенно двигаться – это хорошо, но это выглядит неконгруэнтно, если в то же самое время Вы говорите быстро.</w:t>
      </w:r>
    </w:p>
    <w:p>
      <w:pPr>
        <w:pStyle w:val="Normal"/>
        <w:rPr>
          <w:sz w:val="28"/>
          <w:szCs w:val="28"/>
        </w:rPr>
      </w:pPr>
      <w:r>
        <w:rPr>
          <w:sz w:val="28"/>
          <w:szCs w:val="28"/>
        </w:rPr>
        <w:t>Еще одна действительно важная вещь, мой друг, должен тебе сообщить "Пикап не начинается, когда ты подходишь к ней, он начинается, когда ты ПРОСЫПАЕШЬСЯ утром!" и это правда!</w:t>
        <w:br/>
        <w:br/>
        <w:t>Давайте перейдет к привлечению:</w:t>
        <w:br/>
        <w:t>Для того чтобы привлечь женщину, сначала ты должен понять, почему и как они думают. Почему состояние влечения существует, и как это происходит.</w:t>
        <w:br/>
        <w:t>Самый легкий путь понять и объяснить это - через то, что называется "теория переключателей'. Вы знаете эти переключатели вкл/выкл, у вас есть дома электричество? Теперь представьте себе, что у вас их 15 штук в одном блоке. Это аналогия работы наших мозгов. Женщины имеют такие переключатели, как например "он привлекателен? он хорош в сексе?" Да или нет.</w:t>
      </w:r>
    </w:p>
    <w:p>
      <w:pPr>
        <w:pStyle w:val="Normal"/>
        <w:rPr>
          <w:sz w:val="28"/>
          <w:szCs w:val="28"/>
        </w:rPr>
      </w:pPr>
      <w:r>
        <w:rPr>
          <w:sz w:val="28"/>
          <w:szCs w:val="28"/>
        </w:rPr>
        <w:t xml:space="preserve">У каждой девушки разный набор переключателей, этот набор зависит от ее культуры, детства, убеждений и ее возраста, плюс несколько других незначительных вещей. Тем не менее, есть общие переключатели, и Вы должны переводить их в положение ВКЛ у всех девушек. </w:t>
        <w:br/>
        <w:br/>
        <w:t>Вы должны быть:</w:t>
        <w:br/>
        <w:br/>
        <w:t xml:space="preserve">• Вызывающим </w:t>
        <w:br/>
        <w:t xml:space="preserve">• Альфой </w:t>
        <w:br/>
        <w:t xml:space="preserve">• Интересным </w:t>
        <w:br/>
        <w:t>• Непредсказуемым</w:t>
        <w:br/>
        <w:t>• Элегантным</w:t>
        <w:br/>
        <w:t>• Не нуждающимся</w:t>
        <w:br/>
        <w:t xml:space="preserve">• Хорошим любовником </w:t>
        <w:br/>
        <w:t>• Забавным</w:t>
        <w:br/>
        <w:t>• Способным создавать прочный раппорт</w:t>
        <w:br/>
        <w:t>• Уверенным в себе</w:t>
        <w:br/>
        <w:t>• Надежным</w:t>
        <w:br/>
        <w:t>• Общительным</w:t>
        <w:br/>
        <w:br/>
        <w:t>Эти переключатели могут быть либо ON либо OFF. Для озабоченных придурков, они все OFF.</w:t>
      </w:r>
    </w:p>
    <w:p>
      <w:pPr>
        <w:pStyle w:val="Normal"/>
        <w:rPr>
          <w:sz w:val="28"/>
          <w:szCs w:val="28"/>
        </w:rPr>
      </w:pPr>
      <w:r>
        <w:rPr>
          <w:sz w:val="28"/>
          <w:szCs w:val="28"/>
        </w:rPr>
        <w:t>Что происходит, когда Вы нажимаете на эти переключатели? Что-то потрясающее... она начинает интересоваться Вами... по-настоящему… она начинает показывать IOIs (признаки заинтересованности). Эта реакция совершенно нормальна. Когда она встречает парня, который забавен, хорошо выглядит, интересен, романтичен, и не нуждается, она становится заинтересованной в том, чтобы узнать его лучше (читай: спать с ним).</w:t>
        <w:br/>
        <w:br/>
        <w:t>Игра на этих переключателях – вот что демонстрирует женщине личность. Вы можете рассказывать истории, где Вы были романтичными. Вы можете притянуть ее интересными отрезками из своей жизни и заставить ее задавать вопросы, которые позволят Вам показать свою романтическую сторону. Не имеет значения, как долго (часто) Вы воздействуете на романтический переключатель и переводите его в позицию ON. Каждая история или рутина, которые есть в Вашем арсенале, что-то ей говорит (переключает «тумблер»). При сочинении рутин и историй, сначала Вам нужно осознать то, что Вы хотите ей передать.</w:t>
      </w:r>
    </w:p>
    <w:p>
      <w:pPr>
        <w:pStyle w:val="Normal"/>
        <w:rPr>
          <w:sz w:val="28"/>
          <w:szCs w:val="28"/>
        </w:rPr>
      </w:pPr>
      <w:r>
        <w:rPr>
          <w:sz w:val="28"/>
          <w:szCs w:val="28"/>
        </w:rPr>
        <w:t>Самый легкий путь ВКЛЮЧИТЬ большинство переключателей – это хорошая невербалика, поведение и чувство стиля.</w:t>
        <w:br/>
        <w:br/>
        <w:t>Давайте посмотрим, к примеру, на меня. Если Вы никогда не видели, как я выгляжу, посмотрите на мое фото...</w:t>
        <w:br/>
        <w:br/>
        <w:t>Окей, проанализируем вместе... что Вы думаете об этом парне с фото? Вот что сказали другие:</w:t>
        <w:br/>
        <w:br/>
        <w:t xml:space="preserve">• У него много уверенности </w:t>
        <w:br/>
        <w:t xml:space="preserve">• Он выглядит как «плохой мальчик» или как реально рисковый парень </w:t>
        <w:br/>
        <w:t>• Хороший взгляд (в среднем)</w:t>
        <w:br/>
        <w:t xml:space="preserve">• Он пьет дорогие коктейли, так что у него, вероятно, есть деньги </w:t>
        <w:br/>
        <w:t xml:space="preserve">• Секс с ним должно быть восхитителен </w:t>
        <w:br/>
        <w:t>• Он альфа; его не волнует, что о нем думают другие</w:t>
        <w:br/>
        <w:t xml:space="preserve">• Он не выглядит как предсказуемый парень... </w:t>
        <w:br/>
        <w:t>• Не нуждающийся</w:t>
      </w:r>
    </w:p>
    <w:p>
      <w:pPr>
        <w:pStyle w:val="Normal"/>
        <w:rPr>
          <w:sz w:val="28"/>
          <w:szCs w:val="28"/>
        </w:rPr>
      </w:pPr>
      <w:r>
        <w:rPr>
          <w:sz w:val="28"/>
          <w:szCs w:val="28"/>
        </w:rPr>
        <w:t>Ok, парни, на этом точка... Я ВКЛЮЧИЛ 10 переключателей только своим видом и поведением. Есть также переключатели, на которые Я пока не воздействую:</w:t>
        <w:br/>
        <w:t>Я не надежен, у меня нет раппорта, я не романтичный, интересно... and that’s it fellas!!!!</w:t>
        <w:br/>
        <w:br/>
        <w:t xml:space="preserve">Что значит пять историй для пяти переключателей. Это 5 X 5 = 25 минут, чтобы получить девушку. </w:t>
        <w:br/>
        <w:t>Конечно, Вы можете передать все эти вещи через общение, и это здорово. Но это будет в 10 раз дольше! Мой способ работает у меня, и я счастлив.</w:t>
      </w:r>
    </w:p>
    <w:p>
      <w:pPr>
        <w:pStyle w:val="Normal"/>
        <w:jc w:val="center"/>
        <w:rPr>
          <w:b/>
          <w:b/>
          <w:bCs/>
          <w:caps/>
          <w:sz w:val="28"/>
          <w:szCs w:val="28"/>
        </w:rPr>
      </w:pPr>
      <w:r>
        <w:rPr>
          <w:b/>
          <w:bCs/>
          <w:caps/>
          <w:sz w:val="28"/>
          <w:szCs w:val="28"/>
        </w:rPr>
        <w:t>Создание рапорота</w:t>
      </w:r>
    </w:p>
    <w:p>
      <w:pPr>
        <w:pStyle w:val="Normal"/>
        <w:rPr>
          <w:sz w:val="28"/>
          <w:szCs w:val="28"/>
        </w:rPr>
      </w:pPr>
      <w:r>
        <w:rPr>
          <w:sz w:val="28"/>
          <w:szCs w:val="28"/>
        </w:rPr>
        <w:t>Она должна ЧУВСТВОВАТЬ, что вы вдвоем являетесь задушевными друзьями, как будто она знает тебя всегда.</w:t>
        <w:br/>
        <w:t>Если раппорт создается быстро Ты слышишь фразу наподобие: "О мой Бог, я тебя совершено не знаю, почему я говорю это тебе, я ведь даже не знаю тебя.."</w:t>
        <w:br/>
        <w:t>Что случилось?</w:t>
        <w:br/>
        <w:t>Она ЧУВСТВУЕТ, что знает меня хорошо тогда, мозг снабжаются информацией, "Ты не знаешь этого парня"!</w:t>
        <w:br/>
        <w:t>И все !! раппорт установлен, и ты получаешь девочку</w:t>
      </w:r>
    </w:p>
    <w:p>
      <w:pPr>
        <w:pStyle w:val="Normal"/>
        <w:rPr>
          <w:sz w:val="28"/>
          <w:szCs w:val="28"/>
        </w:rPr>
      </w:pPr>
      <w:r>
        <w:rPr>
          <w:sz w:val="28"/>
          <w:szCs w:val="28"/>
        </w:rPr>
        <w:t>СЛЕДУЮЩИЙ ТЕКСТ НАПИСАН ДЛЯ ПАРНЕЙ, КОТОРЫЕ ХОТЯТ СОЗДАТЬ РАППОРТ БЫСТРО:</w:t>
        <w:br/>
        <w:t>Привлекательность естественно создается между людьми.</w:t>
        <w:br/>
        <w:t>С глубоким раппортом ты получаешь ее. . Она будет помнить тебя как кого-то особого и думать о тебе все время. Хорошая связь приносит тебе чиксу.</w:t>
        <w:br/>
        <w:t>Что сделать, чтобы создать раппорт:</w:t>
      </w:r>
    </w:p>
    <w:p>
      <w:pPr>
        <w:pStyle w:val="Normal"/>
        <w:rPr>
          <w:sz w:val="28"/>
          <w:szCs w:val="28"/>
        </w:rPr>
      </w:pPr>
      <w:r>
        <w:rPr>
          <w:sz w:val="28"/>
          <w:szCs w:val="28"/>
        </w:rPr>
        <w:t xml:space="preserve">- Расслабиться. Это важно. РАССЛАБИТЬСЯ. Нервные парни, не пейте коффеин, не озирайтесь как будто, сбежали из тюрьмы. Представьте, что сидите в самом удобном месте на Земле. Если вы находитесь в этом месте в первый раз, то представьте себе в воображении что давно его знаете </w:t>
        <w:br/>
        <w:t>- Избегите каждодневного чата (погода, школа, работа, газеты, кинофильмы..)- Вы будете нуждаться в неделях, чтобы освоить это.</w:t>
        <w:br/>
        <w:t>-Начинайте разговор как будто, она - Ваша сестра - близнец, фактически еще более открыто, чем со своей сестрой - близнецом</w:t>
        <w:br/>
        <w:t>- Зайдите глубоко (разделите немного эмоций с нею, разговором о тебе непосредственно (пример: как ты влюбился в первый раз, когда тебе было 5 лет, как у тебя был кролик, и он был лучшем другом и когда он умер ты был очень грустны и чувствовали себя ужасно..)</w:t>
      </w:r>
    </w:p>
    <w:p>
      <w:pPr>
        <w:pStyle w:val="Normal"/>
        <w:rPr>
          <w:sz w:val="28"/>
          <w:szCs w:val="28"/>
        </w:rPr>
      </w:pPr>
      <w:r>
        <w:rPr>
          <w:sz w:val="28"/>
          <w:szCs w:val="28"/>
        </w:rPr>
        <w:t>- Слушайте, когда она рассказывает тебе свою глубокую историю. Оставь в стороне комментарии. Не прерывай ее фразами: "Это хорошо!", "Это забавно", " Это так ужасно ". Только слушай. Не критикуй или суди ее независимо от того, что она говорит. Никогда не вовлекайся в обсуждение. Если так делаешь, то ты ”отодвигаешь” ее от себя. Если ты 'соглашаешься' с нею или 'одобряешь' ее действия, то ты получаешь доверие от нее. Только слушай. Задай вопрос, если кое-что не ясно. После того как задал вопрос замолчи и слушать ее какое-то время. Ты не должен стать ее подстилкой. Это случается в 15 минут - 2 часа, в каких-то ситуациях позже. Не делай этого. Если ты долго таким образом общаешься без следующий стадии(поцелуй), есть опасность становления другом, или еще хуже, материалом брака*.</w:t>
        <w:br/>
        <w:t>-Не пытайся с трудом отыскивать общие интересы . Сделайте это в тот момент когда вы рассказываете друг другу о себе.</w:t>
      </w:r>
    </w:p>
    <w:p>
      <w:pPr>
        <w:pStyle w:val="Normal"/>
        <w:rPr>
          <w:sz w:val="28"/>
          <w:szCs w:val="28"/>
        </w:rPr>
      </w:pPr>
      <w:r>
        <w:rPr>
          <w:sz w:val="28"/>
          <w:szCs w:val="28"/>
        </w:rPr>
        <w:t>- Не надо слишком долго держать контакт глаз. Оставь это на потом. Делай это в момент перед поцелуем.</w:t>
        <w:br/>
        <w:t>- Куб и подобные методы могут действовать если используется в правильном месте в правильное время и квалифицированным человеком. Я предпочитаю что - то еще: используйте опыт объяснить, что она чувствует или что она думает или почему она вела себя таким способом в таком случае. Это добавляет ОГРОМНОЕ количество связи, это более быстро и менее напряжно.</w:t>
        <w:br/>
        <w:t>Новички, текст который выше является золотым, я пишу это для Вас вместо того, чтобы спать. Перечитайте, примените и получите девочку.</w:t>
      </w:r>
    </w:p>
    <w:p>
      <w:pPr>
        <w:pStyle w:val="Normal"/>
        <w:jc w:val="center"/>
        <w:rPr>
          <w:b/>
          <w:b/>
          <w:bCs/>
          <w:caps/>
          <w:sz w:val="28"/>
          <w:szCs w:val="28"/>
        </w:rPr>
      </w:pPr>
      <w:r>
        <w:rPr>
          <w:b/>
          <w:bCs/>
          <w:caps/>
          <w:sz w:val="28"/>
          <w:szCs w:val="28"/>
        </w:rPr>
        <w:t>Типичные ошибки мужчин.</w:t>
      </w:r>
    </w:p>
    <w:p>
      <w:pPr>
        <w:pStyle w:val="Normal"/>
        <w:rPr/>
      </w:pPr>
      <w:r>
        <w:rPr>
          <w:b/>
          <w:bCs/>
          <w:sz w:val="28"/>
          <w:szCs w:val="28"/>
        </w:rPr>
        <w:t>Ошибка №1</w:t>
      </w:r>
      <w:r>
        <w:rPr>
          <w:sz w:val="28"/>
          <w:szCs w:val="28"/>
        </w:rPr>
        <w:br/>
        <w:t>Нервничать рядом с горячими девушками. Это самая легкая загвоздка, её можно быстро исправить.</w:t>
        <w:br/>
      </w:r>
      <w:r>
        <w:rPr>
          <w:b/>
          <w:bCs/>
          <w:sz w:val="28"/>
          <w:szCs w:val="28"/>
        </w:rPr>
        <w:t>Проблема:</w:t>
      </w:r>
      <w:r>
        <w:rPr>
          <w:sz w:val="28"/>
          <w:szCs w:val="28"/>
        </w:rPr>
        <w:t xml:space="preserve"> Если вы нервничаете рядом с горячими девушками, вы будете метосообщать эту эмоцию им, и они тоже начнут нервничать. Если это случится, девушки, скорее всего, уйдут от вас.</w:t>
        <w:br/>
      </w:r>
      <w:r>
        <w:rPr>
          <w:b/>
          <w:bCs/>
          <w:sz w:val="28"/>
          <w:szCs w:val="28"/>
        </w:rPr>
        <w:t xml:space="preserve">Объяснение и Решение: </w:t>
      </w:r>
      <w:r>
        <w:rPr>
          <w:sz w:val="28"/>
          <w:szCs w:val="28"/>
        </w:rPr>
        <w:t>Вот почему я так много уделяю внимание обучению языку тела. Если вы расслабитесь (развалитесь в кресле, примите удобную позу), и используете расслабленный язык тела, ваш мозг перейдет в расслабленный режим. Мозг буде следовать телу.</w:t>
        <w:br/>
      </w:r>
      <w:r>
        <w:rPr>
          <w:b/>
          <w:bCs/>
          <w:sz w:val="28"/>
          <w:szCs w:val="28"/>
        </w:rPr>
        <w:t>Запомните:</w:t>
      </w:r>
      <w:r>
        <w:rPr>
          <w:sz w:val="28"/>
          <w:szCs w:val="28"/>
        </w:rPr>
        <w:t xml:space="preserve"> Вы можете иметь только одну эмоцию в теле. Т.е. вы либо расслаблены, либо нервничаете. Когда они вместе, то расслабленность выиграет, как более сильное эмоциональное состояние. Нервозность очень слабая эмоция. Расслабьтесь, и мозг сделает то же самое.</w:t>
        <w:br/>
        <w:br/>
      </w:r>
      <w:r>
        <w:rPr>
          <w:b/>
          <w:bCs/>
          <w:sz w:val="28"/>
          <w:szCs w:val="28"/>
        </w:rPr>
        <w:t>Ошибка №2</w:t>
      </w:r>
      <w:r>
        <w:rPr>
          <w:sz w:val="28"/>
          <w:szCs w:val="28"/>
        </w:rPr>
        <w:br/>
        <w:t>Задавать слишком много вопросов.</w:t>
        <w:br/>
      </w:r>
      <w:r>
        <w:rPr>
          <w:b/>
          <w:bCs/>
          <w:sz w:val="28"/>
          <w:szCs w:val="28"/>
        </w:rPr>
        <w:t>Проблема:</w:t>
      </w:r>
      <w:r>
        <w:rPr>
          <w:sz w:val="28"/>
          <w:szCs w:val="28"/>
        </w:rPr>
        <w:t xml:space="preserve"> Вы не знаете, что сказать и поэтому задаете миллионы вопросов. Эту типичную ошибку некоторые методы пытаются исправить, уча рутинам и заготовленным историям. Умение рассказывать истории очень важно тут (умение рассказывать истории ни о чем), но вы можете научиться делать это импровизируя.</w:t>
        <w:br/>
      </w:r>
      <w:r>
        <w:rPr>
          <w:b/>
          <w:bCs/>
          <w:sz w:val="28"/>
          <w:szCs w:val="28"/>
        </w:rPr>
        <w:t xml:space="preserve">Объяснение и Решение: </w:t>
      </w:r>
      <w:r>
        <w:rPr>
          <w:sz w:val="28"/>
          <w:szCs w:val="28"/>
        </w:rPr>
        <w:t xml:space="preserve">Будьте спонтанными. Вы можете научится этому. </w:t>
        <w:br/>
      </w:r>
      <w:r>
        <w:rPr>
          <w:b/>
          <w:bCs/>
          <w:sz w:val="28"/>
          <w:szCs w:val="28"/>
        </w:rPr>
        <w:t>Запомните:</w:t>
      </w:r>
      <w:r>
        <w:rPr>
          <w:sz w:val="28"/>
          <w:szCs w:val="28"/>
        </w:rPr>
        <w:t xml:space="preserve"> Перестаньте задавать вопросы, начните рассказывать истории. С вами произошло куча всего на этой неделе и в вашей жизни. РАССКАЖИТЕ ИМ!</w:t>
        <w:br/>
        <w:br/>
      </w:r>
      <w:r>
        <w:rPr>
          <w:b/>
          <w:bCs/>
          <w:sz w:val="28"/>
          <w:szCs w:val="28"/>
        </w:rPr>
        <w:t>Ошибка №3</w:t>
      </w:r>
      <w:r>
        <w:rPr>
          <w:sz w:val="28"/>
          <w:szCs w:val="28"/>
        </w:rPr>
        <w:br/>
        <w:t>Пытаться впечатлить её.</w:t>
        <w:br/>
      </w:r>
      <w:r>
        <w:rPr>
          <w:b/>
          <w:bCs/>
          <w:sz w:val="28"/>
          <w:szCs w:val="28"/>
        </w:rPr>
        <w:t>Проблема:</w:t>
      </w:r>
      <w:r>
        <w:rPr>
          <w:sz w:val="28"/>
          <w:szCs w:val="28"/>
        </w:rPr>
        <w:t xml:space="preserve"> Это из-за промывания мозгов социумом. По какой-то причине, вы чувствуете, что должны быть клевым или иметь крутую тачку или бабло или что-то еще, чтобы впечатлить её, чтобы она ВЫБРАЛА вас.</w:t>
        <w:br/>
      </w:r>
      <w:r>
        <w:rPr>
          <w:b/>
          <w:bCs/>
          <w:sz w:val="28"/>
          <w:szCs w:val="28"/>
        </w:rPr>
        <w:t>Объяснение и Решение:</w:t>
      </w:r>
      <w:r>
        <w:rPr>
          <w:sz w:val="28"/>
          <w:szCs w:val="28"/>
        </w:rPr>
        <w:t xml:space="preserve"> Первое, вы должны понять, что они ни кого не выбирают. ВЫ выбираете. Вы тот, у кого есть власть. Девушки могут выбирать только из парней, которые знакомятся с ней. А вы можете выбрать ту, которая вам нужна в клубе/на улице/в баре. Всякий раз, когда вы чувствуете, что надо впечатлить её, сделайте наоборот. Например, когда она спрашивает, чем вы занимаетесь, скажите: «Я дизайнер унитазов» или «Я разносчик пиццы» или что-то еще, что показывает, что вы не пытаетесь ей понравиться. Вам плевать! Это правильное отношение. Отвечайте не чтобы казаться смешным. Ключ в МС: «Я не пытаюсь понравиться тебе»</w:t>
        <w:br/>
      </w:r>
      <w:r>
        <w:rPr>
          <w:b/>
          <w:bCs/>
          <w:sz w:val="28"/>
          <w:szCs w:val="28"/>
        </w:rPr>
        <w:t>Запомните</w:t>
      </w:r>
      <w:r>
        <w:rPr>
          <w:sz w:val="28"/>
          <w:szCs w:val="28"/>
        </w:rPr>
        <w:t>: Когда вы «пытаетесь» быть клевым в её глазах, на самом деле все происходит наоборот.</w:t>
        <w:br/>
        <w:br/>
      </w:r>
      <w:r>
        <w:rPr>
          <w:b/>
          <w:bCs/>
          <w:sz w:val="28"/>
          <w:szCs w:val="28"/>
        </w:rPr>
        <w:t>Ошибка №4</w:t>
      </w:r>
      <w:r>
        <w:rPr>
          <w:sz w:val="28"/>
          <w:szCs w:val="28"/>
        </w:rPr>
        <w:br/>
        <w:t>Не знакомиться./Ждать знаков интереса (ай контакт, улыбка и т.п.) для знакомства.</w:t>
        <w:br/>
      </w:r>
      <w:r>
        <w:rPr>
          <w:b/>
          <w:bCs/>
          <w:sz w:val="28"/>
          <w:szCs w:val="28"/>
        </w:rPr>
        <w:t xml:space="preserve">Объяснение и Решение: </w:t>
      </w:r>
      <w:r>
        <w:rPr>
          <w:sz w:val="28"/>
          <w:szCs w:val="28"/>
        </w:rPr>
        <w:t>Большинство девушек никогда не посмотрят на вас, даже если посчитают вас привлекательным. Чем она более возбуждена, тем более старательно она будет пытаться скрыть это и вести себя прохладно (если только она не очень сильно пьяна). Девушки думают о сексе также часто, как и мы. Но самое большее, что они делают, что бы это случилось, это сексуально одеваются и выглядят горячо. Остальную часть работы они оставили нам. Вы один из тех, кому надо знакомиться и делать свою работу. И если вы сделаете свою работу правильно, и гладко, он раздвинет свои ноги для вас.</w:t>
        <w:br/>
      </w:r>
      <w:r>
        <w:rPr>
          <w:b/>
          <w:bCs/>
          <w:sz w:val="28"/>
          <w:szCs w:val="28"/>
        </w:rPr>
        <w:t>Запомните:</w:t>
      </w:r>
      <w:r>
        <w:rPr>
          <w:sz w:val="28"/>
          <w:szCs w:val="28"/>
        </w:rPr>
        <w:t xml:space="preserve"> Если вы не играете в игру, то вы не сможете выиграть. Если вы всего-лишь наблюдаете за игрой, вы никогда не научитесь играть и выигрывать. Поэтому идите и начните играть в игру. Нет замен для этого.</w:t>
        <w:br/>
        <w:br/>
      </w:r>
      <w:r>
        <w:rPr>
          <w:b/>
          <w:bCs/>
          <w:sz w:val="28"/>
          <w:szCs w:val="28"/>
        </w:rPr>
        <w:t>Ошибка №5</w:t>
      </w:r>
      <w:r>
        <w:rPr>
          <w:sz w:val="28"/>
          <w:szCs w:val="28"/>
        </w:rPr>
        <w:br/>
        <w:t>Скрывать свои намерения.</w:t>
        <w:br/>
      </w:r>
      <w:r>
        <w:rPr>
          <w:b/>
          <w:bCs/>
          <w:sz w:val="28"/>
          <w:szCs w:val="28"/>
        </w:rPr>
        <w:t>Проблема:</w:t>
      </w:r>
      <w:r>
        <w:rPr>
          <w:sz w:val="28"/>
          <w:szCs w:val="28"/>
        </w:rPr>
        <w:t xml:space="preserve"> Вы боитесь того, что произойдет если она узнает, почему вы тут и то, что вы заинтересованы в ней.</w:t>
        <w:br/>
      </w:r>
      <w:r>
        <w:rPr>
          <w:b/>
          <w:bCs/>
          <w:sz w:val="28"/>
          <w:szCs w:val="28"/>
        </w:rPr>
        <w:t>Объяснение и Решение:</w:t>
      </w:r>
      <w:r>
        <w:rPr>
          <w:sz w:val="28"/>
          <w:szCs w:val="28"/>
        </w:rPr>
        <w:t xml:space="preserve"> Гордитесь от того, кем вы являетесь, и что вы делаете. Скажите девушкам, почему вы тут. Скажите, что вы хотите соблазнить их. Девушки любят быть соблазненными, они фантазируют на тему того, как их соблазнят. Будьте честными, будьте открытыми. Они полюбят вас, потому что они никогда не встретят кого-то такого же смелого и полного уверенности. Вы не можете оставаться постоянно во фрейме «Где банкомат?» или «Эй девчонки, как вечеринка?». На каком-то этапе вам нужно быть прямым. Вы удивитесь, как девушки будут реагировать. Они будут рядом с вами, после того как вы будьте прямы с ними. Даже если директивный оупенер у вас не работает, (может уйти некоторое время, чтобы стать Мастером) используйте директ в какой-то момент в разговоре. Будьте смелы, будьте сумашедше прямы. Это работает.</w:t>
        <w:br/>
      </w:r>
      <w:r>
        <w:rPr>
          <w:b/>
          <w:bCs/>
          <w:sz w:val="28"/>
          <w:szCs w:val="28"/>
        </w:rPr>
        <w:t>Запомните:</w:t>
      </w:r>
      <w:r>
        <w:rPr>
          <w:sz w:val="28"/>
          <w:szCs w:val="28"/>
        </w:rPr>
        <w:t xml:space="preserve"> Девушек привлекают уверенные в себе парни, которые знают, что они хотят и считают, что заслуживают этого.</w:t>
        <w:br/>
        <w:br/>
      </w:r>
      <w:r>
        <w:rPr>
          <w:b/>
          <w:bCs/>
          <w:sz w:val="28"/>
          <w:szCs w:val="28"/>
        </w:rPr>
        <w:t>Ошибка №6</w:t>
      </w:r>
      <w:r>
        <w:rPr>
          <w:sz w:val="28"/>
          <w:szCs w:val="28"/>
        </w:rPr>
        <w:br/>
        <w:t>Говорить слишком быстро</w:t>
        <w:br/>
      </w:r>
      <w:r>
        <w:rPr>
          <w:b/>
          <w:bCs/>
          <w:sz w:val="28"/>
          <w:szCs w:val="28"/>
        </w:rPr>
        <w:t>Проблема:</w:t>
      </w:r>
      <w:r>
        <w:rPr>
          <w:sz w:val="28"/>
          <w:szCs w:val="28"/>
        </w:rPr>
        <w:t xml:space="preserve"> Множество ребят говорят слишком быстро, потому что они хотят спрятать свою неуверенность. Когда люди говорят слишком быстро, или слишком много, это обычно означает, что они хотят что-то скрыть.</w:t>
        <w:br/>
      </w:r>
      <w:r>
        <w:rPr>
          <w:b/>
          <w:bCs/>
          <w:sz w:val="28"/>
          <w:szCs w:val="28"/>
        </w:rPr>
        <w:t>Объяснение и Решение:</w:t>
      </w:r>
      <w:r>
        <w:rPr>
          <w:sz w:val="28"/>
          <w:szCs w:val="28"/>
        </w:rPr>
        <w:t xml:space="preserve"> Не является важным сказать как можно больше информации за короткий период времени. На самом деле, чем меньше вы скажете, тем более привлекательны и загадочны вы будете. Первое, уменьшите скорость всех ваших движений на половину от нынешней скорости. Затем сделайте то же самое с вашей речью (ВД тоже). Говорите больше, говоря меньше. И говорите так весь день, не только с девушками. Ключ в том, что быть клевым, расслабленным и уверенным весь день всю свою жизнь, не только рядом с девушками. Вы обратите внимание, чем медленнее вы говорите и ходите, тем более расслабленно вы себя чувствуете. Поэтому начните работать над внешним и это изменит внутреннее.</w:t>
        <w:br/>
      </w:r>
      <w:r>
        <w:rPr>
          <w:b/>
          <w:bCs/>
          <w:sz w:val="28"/>
          <w:szCs w:val="28"/>
        </w:rPr>
        <w:t>Запомните:</w:t>
      </w:r>
      <w:r>
        <w:rPr>
          <w:sz w:val="28"/>
          <w:szCs w:val="28"/>
        </w:rPr>
        <w:t xml:space="preserve"> Если вы создадите спокойное и клевое впечатление, девушки будут более заинтересованы в вас.</w:t>
        <w:br/>
        <w:br/>
      </w:r>
      <w:r>
        <w:rPr>
          <w:b/>
          <w:bCs/>
          <w:sz w:val="28"/>
          <w:szCs w:val="28"/>
        </w:rPr>
        <w:t>Ошибка №7</w:t>
      </w:r>
      <w:r>
        <w:rPr>
          <w:sz w:val="28"/>
          <w:szCs w:val="28"/>
        </w:rPr>
        <w:br/>
        <w:t>Ждать её согласия, чтобы сделать следующий ход.</w:t>
        <w:br/>
      </w:r>
      <w:r>
        <w:rPr>
          <w:b/>
          <w:bCs/>
          <w:sz w:val="28"/>
          <w:szCs w:val="28"/>
        </w:rPr>
        <w:t>Проблема:</w:t>
      </w:r>
      <w:r>
        <w:rPr>
          <w:sz w:val="28"/>
          <w:szCs w:val="28"/>
        </w:rPr>
        <w:t xml:space="preserve"> Это одна из самых дебильных ошибок которую вы можете совершить. Никогда, никогда, никогда не ждите её согласия, прежде чем что-то сделать.</w:t>
        <w:br/>
      </w:r>
      <w:r>
        <w:rPr>
          <w:b/>
          <w:bCs/>
          <w:sz w:val="28"/>
          <w:szCs w:val="28"/>
        </w:rPr>
        <w:t>Объяснение и Решение:</w:t>
      </w:r>
      <w:r>
        <w:rPr>
          <w:sz w:val="28"/>
          <w:szCs w:val="28"/>
        </w:rPr>
        <w:t xml:space="preserve"> Чем меньше ваша игра зависит от неё, тем более успешным вы будете. Девушки по умолчанию поставлены в пассивную роль на свидании. По эволюционным причинам, они реактивны (перекладывают ответственность на других) по природе, а парням дана проактивная (берут ответственность на себя) роль. Это означает, что мы должны выступать инициаторами действий, а они в ответ реагирует на эти действия. Когда девушка отказывает, это не значит что вы не нравитесь ей. Это значит, что просто сделали что-то не так. Если вы что-то сделали правильно она будет улыбаться, показывая вам, признаки заинтересованности или просто позволит вам соблазнять себя. Затем если вы сделаете что-то неправильной, она отреагирует сопротивлением. Соблазнение это набор правильных действий.</w:t>
        <w:br/>
      </w:r>
      <w:r>
        <w:rPr>
          <w:b/>
          <w:bCs/>
          <w:sz w:val="28"/>
          <w:szCs w:val="28"/>
        </w:rPr>
        <w:t>Запомните:</w:t>
      </w:r>
      <w:r>
        <w:rPr>
          <w:sz w:val="28"/>
          <w:szCs w:val="28"/>
        </w:rPr>
        <w:t xml:space="preserve"> Всегда держите мяч в игре и будьте, уверены, что вы тот, кто контролирует мяч.</w:t>
        <w:br/>
        <w:br/>
      </w:r>
      <w:r>
        <w:rPr>
          <w:b/>
          <w:bCs/>
          <w:sz w:val="28"/>
          <w:szCs w:val="28"/>
        </w:rPr>
        <w:t>Ошибка №8</w:t>
      </w:r>
      <w:r>
        <w:rPr>
          <w:sz w:val="28"/>
          <w:szCs w:val="28"/>
        </w:rPr>
        <w:br/>
        <w:t>Ждать слишком долго, чтобы сделать шаг</w:t>
        <w:br/>
      </w:r>
      <w:r>
        <w:rPr>
          <w:b/>
          <w:bCs/>
          <w:sz w:val="28"/>
          <w:szCs w:val="28"/>
        </w:rPr>
        <w:t>Проблема:</w:t>
      </w:r>
      <w:r>
        <w:rPr>
          <w:sz w:val="28"/>
          <w:szCs w:val="28"/>
        </w:rPr>
        <w:t xml:space="preserve"> Вы получите известное, «Давай останемся друзьями», потому что ждали слишком долго, чтобы сделать следующий шаг.</w:t>
        <w:br/>
      </w:r>
      <w:r>
        <w:rPr>
          <w:b/>
          <w:bCs/>
          <w:sz w:val="28"/>
          <w:szCs w:val="28"/>
        </w:rPr>
        <w:t>Объяснение и Решение:</w:t>
      </w:r>
      <w:r>
        <w:rPr>
          <w:sz w:val="28"/>
          <w:szCs w:val="28"/>
        </w:rPr>
        <w:t xml:space="preserve"> Если вы ждете слишком долго, то напряженность и сексуальность исчезнет, и вас примут за хорошего, надежного друга. Если вы попали в такую ситуацию, то выйти из неё довольно трудно. Когда вы сомневаетесь, и получаете признаки заинтересованности, всегда пытайтесь ускориться. Лучше пытаться и проигрывать, чем установить романтический интерес, потом ничего не сделать и быть записанным в друзья.</w:t>
        <w:br/>
      </w:r>
      <w:r>
        <w:rPr>
          <w:b/>
          <w:bCs/>
          <w:sz w:val="28"/>
          <w:szCs w:val="28"/>
        </w:rPr>
        <w:t>Запомните:</w:t>
      </w:r>
      <w:r>
        <w:rPr>
          <w:sz w:val="28"/>
          <w:szCs w:val="28"/>
        </w:rPr>
        <w:t xml:space="preserve"> Легче сбежать из Алькатраса, чем из «ДОДа». Ускоряйтесь и делайте следующий шаг, прежде чем стало слишком поздно.</w:t>
        <w:br/>
        <w:br/>
      </w:r>
      <w:r>
        <w:rPr>
          <w:b/>
          <w:bCs/>
          <w:sz w:val="28"/>
          <w:szCs w:val="28"/>
        </w:rPr>
        <w:t>Ошибка №9</w:t>
      </w:r>
      <w:r>
        <w:rPr>
          <w:sz w:val="28"/>
          <w:szCs w:val="28"/>
        </w:rPr>
        <w:br/>
        <w:t>Быть нуждающимся.</w:t>
        <w:br/>
      </w:r>
      <w:r>
        <w:rPr>
          <w:b/>
          <w:bCs/>
          <w:sz w:val="28"/>
          <w:szCs w:val="28"/>
        </w:rPr>
        <w:t>Проблема:</w:t>
      </w:r>
      <w:r>
        <w:rPr>
          <w:sz w:val="28"/>
          <w:szCs w:val="28"/>
        </w:rPr>
        <w:t xml:space="preserve"> Вы слишком сильно заботитесь об успехе с конкретной девушкой. Чем больше вы показываете, что нуждаетесь в ней, тем меньше она хочет вас.</w:t>
        <w:br/>
      </w:r>
      <w:r>
        <w:rPr>
          <w:b/>
          <w:bCs/>
          <w:sz w:val="28"/>
          <w:szCs w:val="28"/>
        </w:rPr>
        <w:t xml:space="preserve">Объяснение и Решение: </w:t>
      </w:r>
      <w:r>
        <w:rPr>
          <w:sz w:val="28"/>
          <w:szCs w:val="28"/>
        </w:rPr>
        <w:t xml:space="preserve">Чем вы менее доступный, тем большую ценность имеете. Чем меньше вы нуждаетесь и показываете, что хотите её, тем больше она будет хотеть вас. </w:t>
        <w:br/>
        <w:t>Это дико, но так это работает, нравится вам или нет. Так что, начните встречаться с несколькими девушками. Никогда не фокусируйтесь слишком сильно на одной девушке. Будьте уверены, что она думает, что у вас есть выбор… даже если у вас, его в данный момент нет. Она должна чувствовать, что ей нужно потрудиться, чтобы заполучить и удержать вас.</w:t>
        <w:br/>
      </w:r>
      <w:r>
        <w:rPr>
          <w:b/>
          <w:bCs/>
          <w:sz w:val="28"/>
          <w:szCs w:val="28"/>
        </w:rPr>
        <w:t xml:space="preserve">Запомните: </w:t>
      </w:r>
      <w:r>
        <w:rPr>
          <w:sz w:val="28"/>
          <w:szCs w:val="28"/>
        </w:rPr>
        <w:t>Девушки любят парней, у которых есть выбор и другие женщины в их жизни. Они исключают парней, которые одиноки и в отчаянии</w:t>
        <w:br/>
        <w:br/>
      </w:r>
      <w:r>
        <w:rPr>
          <w:b/>
          <w:bCs/>
          <w:sz w:val="28"/>
          <w:szCs w:val="28"/>
        </w:rPr>
        <w:t>Ошибка №10</w:t>
      </w:r>
      <w:r>
        <w:rPr>
          <w:sz w:val="28"/>
          <w:szCs w:val="28"/>
        </w:rPr>
        <w:br/>
        <w:t>Быть предсказуемым.</w:t>
        <w:br/>
      </w:r>
      <w:r>
        <w:rPr>
          <w:b/>
          <w:bCs/>
          <w:sz w:val="28"/>
          <w:szCs w:val="28"/>
        </w:rPr>
        <w:t>Проблема:</w:t>
      </w:r>
      <w:r>
        <w:rPr>
          <w:sz w:val="28"/>
          <w:szCs w:val="28"/>
        </w:rPr>
        <w:t xml:space="preserve"> Чем более вы предсказуемы, тем большее сопротивление вы получите.</w:t>
        <w:br/>
      </w:r>
      <w:r>
        <w:rPr>
          <w:b/>
          <w:bCs/>
          <w:sz w:val="28"/>
          <w:szCs w:val="28"/>
        </w:rPr>
        <w:t>Объяснение и Решение:</w:t>
      </w:r>
      <w:r>
        <w:rPr>
          <w:sz w:val="28"/>
          <w:szCs w:val="28"/>
        </w:rPr>
        <w:t xml:space="preserve"> Для девушек, предсказуемость означает скуку. И они терпеть не могут скучных парней. Они обожают, когда происходит что-то новое. Они не хотят жить скучно, поэтому они выберут парней, которые делают вещи вне их нормальных пределов. Вот почему они заинтересованы в необычных парнях. Чтобы стать непредсказуемым, прекратите делать, что вы обычно делаете. Сделайте все наоборот. Если вы хотите сказать "Я люблю тебя", скажите "Я тебя ненавижу". Если вы видите, что можете спокойно взять ей номер телефона, ускорьтесь, и поцелуйте её вместо этого.</w:t>
        <w:br/>
      </w:r>
      <w:r>
        <w:rPr>
          <w:b/>
          <w:bCs/>
          <w:sz w:val="28"/>
          <w:szCs w:val="28"/>
        </w:rPr>
        <w:t>Помните:</w:t>
      </w:r>
      <w:r>
        <w:rPr>
          <w:sz w:val="28"/>
          <w:szCs w:val="28"/>
        </w:rPr>
        <w:t xml:space="preserve"> Делайте вещи возбуждающие для вас обоих, будучи спонтанным и не предсказуемым.</w:t>
      </w:r>
    </w:p>
    <w:p>
      <w:pPr>
        <w:pStyle w:val="Normal"/>
        <w:spacing w:before="0" w:after="200"/>
        <w:rPr>
          <w:caps/>
          <w:sz w:val="28"/>
          <w:szCs w:val="28"/>
        </w:rPr>
      </w:pPr>
      <w:r>
        <w:rPr>
          <w:caps/>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oblazniteli.ru/tip/?tip=&#1086;&#1087;&#1077;&#1085;&#1077;&#1088;" TargetMode="External"/><Relationship Id="rId4" Type="http://schemas.openxmlformats.org/officeDocument/2006/relationships/hyperlink" Target="http://forum.soblazniteli.ru/tip/?tip=&#1050;&#1072;&#1083;&#1080;&#1073;&#1088;&#1091;&#1081;" TargetMode="External"/><Relationship Id="rId5" Type="http://schemas.openxmlformats.org/officeDocument/2006/relationships/hyperlink" Target="http://forum.soblazniteli.ru/tip/?tip=&#1086;&#1087;&#1077;&#1085;&#1077;&#1088;" TargetMode="External"/><Relationship Id="rId6" Type="http://schemas.openxmlformats.org/officeDocument/2006/relationships/hyperlink" Target="http://forum.soblazniteli.ru/tip/?tip=&#1086;&#1087;&#1077;&#1085;&#1077;&#108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7:22:00Z</dcterms:created>
  <dc:creator>123</dc:creator>
  <dc:description/>
  <cp:keywords/>
  <dc:language>en-US</dc:language>
  <cp:lastModifiedBy>Sergey</cp:lastModifiedBy>
  <dcterms:modified xsi:type="dcterms:W3CDTF">2009-11-14T17:22:00Z</dcterms:modified>
  <cp:revision>2</cp:revision>
  <dc:subject/>
  <dc:title/>
</cp:coreProperties>
</file>