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CourierNew8"/>
        </w:rPr>
      </w:pPr>
      <w:r>
        <w:rPr/>
      </w:r>
      <w:r>
        <mc:AlternateContent>
          <mc:Choice Requires="wps">
            <w:drawing>
              <wp:anchor behindDoc="0" distT="0" distB="0" distL="6400800" distR="6400800" simplePos="0" locked="0" layoutInCell="0" allowOverlap="1" relativeHeight="2">
                <wp:simplePos x="0" y="0"/>
                <wp:positionH relativeFrom="page">
                  <wp:posOffset>1080770</wp:posOffset>
                </wp:positionH>
                <wp:positionV relativeFrom="paragraph">
                  <wp:posOffset>-224155</wp:posOffset>
                </wp:positionV>
                <wp:extent cx="5586730" cy="7883525"/>
                <wp:effectExtent l="0" t="0" r="0" b="0"/>
                <wp:wrapTopAndBottom/>
                <wp:docPr id="1" name="Frame1"/>
                <a:graphic xmlns:a="http://schemas.openxmlformats.org/drawingml/2006/main">
                  <a:graphicData uri="http://schemas.microsoft.com/office/word/2010/wordprocessingShape">
                    <wps:wsp>
                      <wps:cNvSpPr txBox="1"/>
                      <wps:spPr>
                        <a:xfrm>
                          <a:off x="0" y="0"/>
                          <a:ext cx="5586730" cy="7883525"/>
                        </a:xfrm>
                        <a:prstGeom prst="rect"/>
                        <a:solidFill>
                          <a:srgbClr val="FFFFFF">
                            <a:alpha val="0"/>
                          </a:srgbClr>
                        </a:solidFill>
                      </wps:spPr>
                      <wps:txbx>
                        <w:txbxContent>
                          <w:p>
                            <w:pPr>
                              <w:pStyle w:val="Normal"/>
                              <w:widowControl w:val="false"/>
                              <w:autoSpaceDE w:val="false"/>
                              <w:rPr>
                                <w:rStyle w:val="CourierNew8"/>
                              </w:rPr>
                            </w:pPr>
                            <w:r>
                              <w:rPr>
                                <w:rStyle w:val="CourierNew8"/>
                              </w:rPr>
                              <w:drawing>
                                <wp:inline distT="0" distB="0" distL="0" distR="0">
                                  <wp:extent cx="5586095" cy="7883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6" r="-8" b="-6"/>
                                          <a:stretch>
                                            <a:fillRect/>
                                          </a:stretch>
                                        </pic:blipFill>
                                        <pic:spPr bwMode="auto">
                                          <a:xfrm>
                                            <a:off x="0" y="0"/>
                                            <a:ext cx="5586095" cy="78835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9.9pt;height:620.75pt;mso-wrap-distance-left:504pt;mso-wrap-distance-right:504pt;mso-wrap-distance-top:0pt;mso-wrap-distance-bottom:0pt;margin-top:-17.65pt;mso-position-vertical-relative:text;margin-left:85.1pt;mso-position-horizontal-relative:page">
                <v:fill opacity="0f"/>
                <v:textbox inset="0in,0in,0in,0in">
                  <w:txbxContent>
                    <w:p>
                      <w:pPr>
                        <w:pStyle w:val="Normal"/>
                        <w:widowControl w:val="false"/>
                        <w:autoSpaceDE w:val="false"/>
                        <w:rPr>
                          <w:rStyle w:val="CourierNew8"/>
                        </w:rPr>
                      </w:pPr>
                      <w:r>
                        <w:rPr>
                          <w:rStyle w:val="CourierNew8"/>
                        </w:rPr>
                        <w:drawing>
                          <wp:inline distT="0" distB="0" distL="0" distR="0">
                            <wp:extent cx="5586095" cy="78835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 t="-6" r="-8" b="-6"/>
                                    <a:stretch>
                                      <a:fillRect/>
                                    </a:stretch>
                                  </pic:blipFill>
                                  <pic:spPr bwMode="auto">
                                    <a:xfrm>
                                      <a:off x="0" y="0"/>
                                      <a:ext cx="5586095" cy="7883525"/>
                                    </a:xfrm>
                                    <a:prstGeom prst="rect">
                                      <a:avLst/>
                                    </a:prstGeom>
                                  </pic:spPr>
                                </pic:pic>
                              </a:graphicData>
                            </a:graphic>
                          </wp:inline>
                        </w:drawing>
                      </w:r>
                    </w:p>
                  </w:txbxContent>
                </v:textbox>
                <w10:wrap type="topAndBottom"/>
              </v:rect>
            </w:pict>
          </mc:Fallback>
        </mc:AlternateContent>
      </w:r>
    </w:p>
    <w:p>
      <w:pPr>
        <w:pStyle w:val="Normal"/>
        <w:rPr>
          <w:rStyle w:val="CourierNew8"/>
        </w:rPr>
      </w:pPr>
      <w:r>
        <w:rPr/>
      </w:r>
    </w:p>
    <w:p>
      <w:pPr>
        <w:pStyle w:val="Heading1"/>
        <w:rPr>
          <w:rStyle w:val="CourierNew8"/>
        </w:rPr>
      </w:pPr>
      <w:r>
        <w:rPr/>
      </w:r>
    </w:p>
    <w:p>
      <w:pPr>
        <w:pStyle w:val="Normal"/>
        <w:rPr/>
      </w:pPr>
      <w:r>
        <w:rPr/>
      </w:r>
      <w:r>
        <w:br w:type="page"/>
      </w:r>
    </w:p>
    <w:p>
      <w:pPr>
        <w:pStyle w:val="Heading1"/>
        <w:numPr>
          <w:ilvl w:val="0"/>
          <w:numId w:val="0"/>
        </w:numPr>
        <w:jc w:val="center"/>
        <w:rPr/>
      </w:pPr>
      <w:r>
        <w:rPr/>
      </w:r>
      <w:r>
        <w:br w:type="page"/>
      </w:r>
    </w:p>
    <w:p>
      <w:pPr>
        <w:pStyle w:val="Heading1"/>
        <w:jc w:val="center"/>
        <w:rPr/>
      </w:pPr>
      <w:r>
        <w:rPr/>
        <w:t>Содержание</w:t>
      </w:r>
    </w:p>
    <w:sdt>
      <w:sdtPr>
        <w:docPartObj>
          <w:docPartGallery w:val="Table of Contents"/>
          <w:docPartUnique w:val="true"/>
        </w:docPartObj>
      </w:sdtPr>
      <w:sdtContent>
        <w:p>
          <w:pPr>
            <w:pStyle w:val="Contents1"/>
            <w:tabs>
              <w:tab w:val="clear" w:pos="708"/>
              <w:tab w:val="right" w:pos="9345" w:leader="dot"/>
            </w:tabs>
            <w:jc w:val="center"/>
            <w:rPr>
              <w:lang w:val="en-US" w:eastAsia="en-US"/>
            </w:rPr>
          </w:pPr>
          <w:r>
            <w:fldChar w:fldCharType="begin"/>
          </w:r>
          <w:r>
            <w:rPr>
              <w:lang w:val="en-US" w:eastAsia="en-US"/>
            </w:rPr>
            <w:instrText xml:space="preserve"> TOC \o "1-3" \h \z \u </w:instrText>
          </w:r>
          <w:r>
            <w:rPr>
              <w:lang w:val="en-US" w:eastAsia="en-US"/>
            </w:rPr>
            <w:fldChar w:fldCharType="separate"/>
          </w:r>
          <w:r>
            <w:rPr>
              <w:lang w:val="en-US" w:eastAsia="en-US"/>
            </w:rPr>
          </w:r>
        </w:p>
        <w:p>
          <w:pPr>
            <w:pStyle w:val="Contents1"/>
            <w:tabs>
              <w:tab w:val="clear" w:pos="708"/>
              <w:tab w:val="right" w:pos="9345" w:leader="dot"/>
            </w:tabs>
            <w:rPr>
              <w:lang w:val="en-US" w:eastAsia="en-US"/>
            </w:rPr>
          </w:pPr>
          <w:hyperlink w:anchor="__RefHeading___Toc206828819">
            <w:r>
              <w:rPr>
                <w:rStyle w:val="IndexLink"/>
                <w:lang w:val="en-US" w:eastAsia="en-US"/>
              </w:rPr>
              <w:t>Внимательно прочтите следующие строки</w:t>
              <w:tab/>
              <w:t>4</w:t>
            </w:r>
          </w:hyperlink>
        </w:p>
        <w:p>
          <w:pPr>
            <w:pStyle w:val="Contents1"/>
            <w:tabs>
              <w:tab w:val="clear" w:pos="708"/>
              <w:tab w:val="right" w:pos="9345" w:leader="dot"/>
            </w:tabs>
            <w:rPr>
              <w:lang w:val="en-US" w:eastAsia="en-US"/>
            </w:rPr>
          </w:pPr>
          <w:hyperlink w:anchor="__RefHeading___Toc206828820">
            <w:r>
              <w:rPr>
                <w:rStyle w:val="IndexLink"/>
                <w:lang w:val="en-US" w:eastAsia="en-US"/>
              </w:rPr>
              <w:t>Введение</w:t>
              <w:tab/>
              <w:t>4</w:t>
            </w:r>
          </w:hyperlink>
        </w:p>
        <w:p>
          <w:pPr>
            <w:pStyle w:val="Contents1"/>
            <w:tabs>
              <w:tab w:val="clear" w:pos="708"/>
              <w:tab w:val="right" w:pos="9345" w:leader="dot"/>
            </w:tabs>
            <w:rPr>
              <w:lang w:val="en-US" w:eastAsia="en-US"/>
            </w:rPr>
          </w:pPr>
          <w:hyperlink w:anchor="__RefHeading___Toc206828821">
            <w:r>
              <w:rPr>
                <w:rStyle w:val="IndexLink"/>
                <w:lang w:val="en-US" w:eastAsia="en-US"/>
              </w:rPr>
              <w:t xml:space="preserve">Часть первая </w:t>
            </w:r>
            <w:r>
              <w:rPr>
                <w:rStyle w:val="IndexLink"/>
                <w:i/>
                <w:iCs/>
                <w:spacing w:val="-3"/>
                <w:lang w:val="en-US" w:eastAsia="en-US"/>
              </w:rPr>
              <w:t>Мужчина</w:t>
            </w:r>
            <w:r>
              <w:rPr>
                <w:rStyle w:val="IndexLink"/>
                <w:lang w:val="en-US" w:eastAsia="en-US"/>
              </w:rPr>
              <w:tab/>
              <w:t>11</w:t>
            </w:r>
          </w:hyperlink>
        </w:p>
        <w:p>
          <w:pPr>
            <w:pStyle w:val="Contents2"/>
            <w:tabs>
              <w:tab w:val="clear" w:pos="708"/>
              <w:tab w:val="right" w:pos="9345" w:leader="dot"/>
            </w:tabs>
            <w:rPr>
              <w:lang w:val="en-US" w:eastAsia="en-US"/>
            </w:rPr>
          </w:pPr>
          <w:hyperlink w:anchor="__RefHeading___Toc206828822">
            <w:r>
              <w:rPr>
                <w:rStyle w:val="IndexLink"/>
                <w:lang w:val="en-US" w:eastAsia="en-US"/>
              </w:rPr>
              <w:t xml:space="preserve">1 НЕ НАДЕЙТЕСЬ, ЧТО ЭТО </w:t>
            </w:r>
            <w:r>
              <w:rPr>
                <w:rStyle w:val="IndexLink"/>
                <w:spacing w:val="-7"/>
                <w:lang w:val="en-US" w:eastAsia="en-US"/>
              </w:rPr>
              <w:t>КОГДА-НИБУДЬ КОНЧИТСЯ</w:t>
            </w:r>
            <w:r>
              <w:rPr>
                <w:rStyle w:val="IndexLink"/>
                <w:lang w:val="en-US" w:eastAsia="en-US"/>
              </w:rPr>
              <w:tab/>
              <w:t>11</w:t>
            </w:r>
          </w:hyperlink>
        </w:p>
        <w:p>
          <w:pPr>
            <w:pStyle w:val="Contents2"/>
            <w:tabs>
              <w:tab w:val="clear" w:pos="708"/>
              <w:tab w:val="right" w:pos="9345" w:leader="dot"/>
            </w:tabs>
            <w:rPr>
              <w:lang w:val="en-US" w:eastAsia="en-US"/>
            </w:rPr>
          </w:pPr>
          <w:hyperlink w:anchor="__RefHeading___Toc206828823">
            <w:r>
              <w:rPr>
                <w:rStyle w:val="IndexLink"/>
                <w:lang w:val="en-US" w:eastAsia="en-US"/>
              </w:rPr>
              <w:t>2 ЖИВИТЕ С ОТКРЫТЫМ СЕРДЦЕМ, ДАЖЕ ЕСЛИ ЭТО РАНЕНОЕ СЕРДЦЕ</w:t>
              <w:tab/>
              <w:t>12</w:t>
            </w:r>
          </w:hyperlink>
        </w:p>
        <w:p>
          <w:pPr>
            <w:pStyle w:val="Contents2"/>
            <w:tabs>
              <w:tab w:val="clear" w:pos="708"/>
              <w:tab w:val="right" w:pos="9345" w:leader="dot"/>
            </w:tabs>
            <w:rPr>
              <w:lang w:val="en-US" w:eastAsia="en-US"/>
            </w:rPr>
          </w:pPr>
          <w:hyperlink w:anchor="__RefHeading___Toc206828824">
            <w:r>
              <w:rPr>
                <w:rStyle w:val="IndexLink"/>
                <w:lang w:val="en-US" w:eastAsia="en-US"/>
              </w:rPr>
              <w:t>3 ЖИВИТЕ ТАК, БУДТО ОТЦА НЕТ РЯДОМ</w:t>
              <w:tab/>
              <w:t>13</w:t>
            </w:r>
          </w:hyperlink>
        </w:p>
        <w:p>
          <w:pPr>
            <w:pStyle w:val="Contents2"/>
            <w:tabs>
              <w:tab w:val="clear" w:pos="708"/>
              <w:tab w:val="right" w:pos="9345" w:leader="dot"/>
            </w:tabs>
            <w:rPr>
              <w:lang w:val="en-US" w:eastAsia="en-US"/>
            </w:rPr>
          </w:pPr>
          <w:hyperlink w:anchor="__RefHeading___Toc206828825">
            <w:r>
              <w:rPr>
                <w:rStyle w:val="IndexLink"/>
                <w:lang w:val="en-US" w:eastAsia="en-US"/>
              </w:rPr>
              <w:t>4 ЗНАЙТЕ ПРЕДЕЛ СВОИХ ВОЗМОЖНОСТЕЙ И НЕ ПЫТАЙТЕСЬ СЕБЯ ОБМАНУТЬ</w:t>
              <w:tab/>
              <w:t>14</w:t>
            </w:r>
          </w:hyperlink>
        </w:p>
        <w:p>
          <w:pPr>
            <w:pStyle w:val="Contents2"/>
            <w:tabs>
              <w:tab w:val="clear" w:pos="708"/>
              <w:tab w:val="right" w:pos="9345" w:leader="dot"/>
            </w:tabs>
            <w:rPr>
              <w:lang w:val="en-US" w:eastAsia="en-US"/>
            </w:rPr>
          </w:pPr>
          <w:hyperlink w:anchor="__RefHeading___Toc206828826">
            <w:r>
              <w:rPr>
                <w:rStyle w:val="IndexLink"/>
                <w:lang w:val="en-US" w:eastAsia="en-US"/>
              </w:rPr>
              <w:t>5 СО ВЗГЛЯДОМ В ВЕЧНОСТЬ</w:t>
              <w:tab/>
              <w:t>15</w:t>
            </w:r>
          </w:hyperlink>
        </w:p>
        <w:p>
          <w:pPr>
            <w:pStyle w:val="Contents2"/>
            <w:tabs>
              <w:tab w:val="clear" w:pos="708"/>
              <w:tab w:val="right" w:pos="9345" w:leader="dot"/>
            </w:tabs>
            <w:rPr>
              <w:lang w:val="en-US" w:eastAsia="en-US"/>
            </w:rPr>
          </w:pPr>
          <w:hyperlink w:anchor="__RefHeading___Toc206828827">
            <w:r>
              <w:rPr>
                <w:rStyle w:val="IndexLink"/>
                <w:lang w:val="en-US" w:eastAsia="en-US"/>
              </w:rPr>
              <w:t>6 НЕ ОТКАЗЫВАЙТЕСЬ ОТ СВОИХ ВЗГЛЯДОВ В УГОДУ ЖЕНЩИНЕ</w:t>
              <w:tab/>
              <w:t>16</w:t>
            </w:r>
          </w:hyperlink>
        </w:p>
        <w:p>
          <w:pPr>
            <w:pStyle w:val="Contents2"/>
            <w:tabs>
              <w:tab w:val="clear" w:pos="708"/>
              <w:tab w:val="right" w:pos="9345" w:leader="dot"/>
            </w:tabs>
            <w:rPr>
              <w:lang w:val="en-US" w:eastAsia="en-US"/>
            </w:rPr>
          </w:pPr>
          <w:hyperlink w:anchor="__RefHeading___Toc206828828">
            <w:r>
              <w:rPr>
                <w:rStyle w:val="IndexLink"/>
                <w:lang w:val="en-US" w:eastAsia="en-US"/>
              </w:rPr>
              <w:t>7 МИССИЯ ПРЕВЫШЕ ВСЕГО</w:t>
              <w:tab/>
              <w:t>17</w:t>
            </w:r>
          </w:hyperlink>
        </w:p>
        <w:p>
          <w:pPr>
            <w:pStyle w:val="Contents2"/>
            <w:tabs>
              <w:tab w:val="clear" w:pos="708"/>
              <w:tab w:val="right" w:pos="9345" w:leader="dot"/>
            </w:tabs>
            <w:rPr>
              <w:lang w:val="en-US" w:eastAsia="en-US"/>
            </w:rPr>
          </w:pPr>
          <w:hyperlink w:anchor="__RefHeading___Toc206828829">
            <w:r>
              <w:rPr>
                <w:rStyle w:val="IndexLink"/>
                <w:lang w:val="en-US" w:eastAsia="en-US"/>
              </w:rPr>
              <w:t>8 ШАГ ЗА ГОРИЗОНТ</w:t>
              <w:tab/>
              <w:t>17</w:t>
            </w:r>
          </w:hyperlink>
        </w:p>
        <w:p>
          <w:pPr>
            <w:pStyle w:val="Contents2"/>
            <w:tabs>
              <w:tab w:val="clear" w:pos="708"/>
              <w:tab w:val="right" w:pos="9345" w:leader="dot"/>
            </w:tabs>
            <w:rPr>
              <w:lang w:val="en-US" w:eastAsia="en-US"/>
            </w:rPr>
          </w:pPr>
          <w:hyperlink w:anchor="__RefHeading___Toc206828830">
            <w:r>
              <w:rPr>
                <w:rStyle w:val="IndexLink"/>
                <w:lang w:val="en-US" w:eastAsia="en-US"/>
              </w:rPr>
              <w:t>9 С ЛЮБОВЬЮ — К ЖЕНЩИНЕ И МИРУ</w:t>
              <w:tab/>
              <w:t>18</w:t>
            </w:r>
          </w:hyperlink>
        </w:p>
        <w:p>
          <w:pPr>
            <w:pStyle w:val="Contents2"/>
            <w:tabs>
              <w:tab w:val="clear" w:pos="708"/>
              <w:tab w:val="right" w:pos="9345" w:leader="dot"/>
            </w:tabs>
            <w:rPr>
              <w:lang w:val="en-US" w:eastAsia="en-US"/>
            </w:rPr>
          </w:pPr>
          <w:hyperlink w:anchor="__RefHeading___Toc206828831">
            <w:r>
              <w:rPr>
                <w:rStyle w:val="IndexLink"/>
                <w:lang w:val="en-US" w:eastAsia="en-US"/>
              </w:rPr>
              <w:t>10 СОВЕТЫ ДРУГА</w:t>
              <w:tab/>
              <w:t>20</w:t>
            </w:r>
          </w:hyperlink>
        </w:p>
        <w:p>
          <w:pPr>
            <w:pStyle w:val="Contents2"/>
            <w:tabs>
              <w:tab w:val="clear" w:pos="708"/>
              <w:tab w:val="right" w:pos="9345" w:leader="dot"/>
            </w:tabs>
            <w:rPr>
              <w:lang w:val="en-US" w:eastAsia="en-US"/>
            </w:rPr>
          </w:pPr>
          <w:hyperlink w:anchor="__RefHeading___Toc206828832">
            <w:r>
              <w:rPr>
                <w:rStyle w:val="IndexLink"/>
                <w:lang w:val="en-US" w:eastAsia="en-US"/>
              </w:rPr>
              <w:t>11 ОБРЕТИ ЦЕЛЬ</w:t>
              <w:tab/>
              <w:t>21</w:t>
            </w:r>
          </w:hyperlink>
        </w:p>
        <w:p>
          <w:pPr>
            <w:pStyle w:val="Contents2"/>
            <w:tabs>
              <w:tab w:val="clear" w:pos="708"/>
              <w:tab w:val="right" w:pos="9345" w:leader="dot"/>
            </w:tabs>
            <w:rPr>
              <w:lang w:val="en-US" w:eastAsia="en-US"/>
            </w:rPr>
          </w:pPr>
          <w:hyperlink w:anchor="__RefHeading___Toc206828833">
            <w:r>
              <w:rPr>
                <w:rStyle w:val="IndexLink"/>
                <w:lang w:val="en-US" w:eastAsia="en-US"/>
              </w:rPr>
              <w:t>12 ЖИЗНЕННЫЕ ЦИКЛЫ</w:t>
              <w:tab/>
              <w:t>22</w:t>
            </w:r>
          </w:hyperlink>
        </w:p>
        <w:p>
          <w:pPr>
            <w:pStyle w:val="Contents2"/>
            <w:tabs>
              <w:tab w:val="clear" w:pos="708"/>
              <w:tab w:val="right" w:pos="9345" w:leader="dot"/>
            </w:tabs>
            <w:rPr>
              <w:lang w:val="en-US" w:eastAsia="en-US"/>
            </w:rPr>
          </w:pPr>
          <w:hyperlink w:anchor="__RefHeading___Toc206828834">
            <w:r>
              <w:rPr>
                <w:rStyle w:val="IndexLink"/>
                <w:lang w:val="en-US" w:eastAsia="en-US"/>
              </w:rPr>
              <w:t>13 СЕМЬЯ – НЕ ОПРАВДАНИЕ</w:t>
              <w:tab/>
              <w:t>24</w:t>
            </w:r>
          </w:hyperlink>
        </w:p>
        <w:p>
          <w:pPr>
            <w:pStyle w:val="Contents2"/>
            <w:tabs>
              <w:tab w:val="clear" w:pos="708"/>
              <w:tab w:val="right" w:pos="9345" w:leader="dot"/>
            </w:tabs>
            <w:rPr>
              <w:lang w:val="en-US" w:eastAsia="en-US"/>
            </w:rPr>
          </w:pPr>
          <w:hyperlink w:anchor="__RefHeading___Toc206828835">
            <w:r>
              <w:rPr>
                <w:rStyle w:val="IndexLink"/>
                <w:lang w:val="en-US" w:eastAsia="en-US"/>
              </w:rPr>
              <w:t>14 ЗАБОТЫ,3АБОТЫ, ЗАБОТЫ</w:t>
              <w:tab/>
              <w:t>26</w:t>
            </w:r>
          </w:hyperlink>
        </w:p>
        <w:p>
          <w:pPr>
            <w:pStyle w:val="Contents2"/>
            <w:tabs>
              <w:tab w:val="clear" w:pos="708"/>
              <w:tab w:val="right" w:pos="9345" w:leader="dot"/>
            </w:tabs>
            <w:rPr>
              <w:lang w:val="en-US" w:eastAsia="en-US"/>
            </w:rPr>
          </w:pPr>
          <w:hyperlink w:anchor="__RefHeading___Toc206828836">
            <w:r>
              <w:rPr>
                <w:rStyle w:val="IndexLink"/>
                <w:lang w:val="en-US" w:eastAsia="en-US"/>
              </w:rPr>
              <w:t>15 ЛЮБЯЩАЯ ЖЕНЩИНА ПОКОЯ НЕ ДАСТ</w:t>
              <w:tab/>
              <w:t>27</w:t>
            </w:r>
          </w:hyperlink>
        </w:p>
        <w:p>
          <w:pPr>
            <w:pStyle w:val="Contents1"/>
            <w:tabs>
              <w:tab w:val="clear" w:pos="708"/>
              <w:tab w:val="right" w:pos="9345" w:leader="dot"/>
            </w:tabs>
            <w:rPr>
              <w:lang w:val="en-US" w:eastAsia="en-US"/>
            </w:rPr>
          </w:pPr>
          <w:hyperlink w:anchor="__RefHeading___Toc206828837">
            <w:r>
              <w:rPr>
                <w:rStyle w:val="IndexLink"/>
                <w:lang w:val="en-US" w:eastAsia="en-US"/>
              </w:rPr>
              <w:t xml:space="preserve">Часть вторая </w:t>
            </w:r>
            <w:r>
              <w:rPr>
                <w:rStyle w:val="IndexLink"/>
                <w:i/>
                <w:lang w:val="en-US" w:eastAsia="en-US"/>
              </w:rPr>
              <w:t>Женщина</w:t>
            </w:r>
            <w:r>
              <w:rPr>
                <w:rStyle w:val="IndexLink"/>
                <w:lang w:val="en-US" w:eastAsia="en-US"/>
              </w:rPr>
              <w:tab/>
              <w:t>31</w:t>
            </w:r>
          </w:hyperlink>
        </w:p>
        <w:p>
          <w:pPr>
            <w:pStyle w:val="Contents2"/>
            <w:tabs>
              <w:tab w:val="clear" w:pos="708"/>
              <w:tab w:val="right" w:pos="9345" w:leader="dot"/>
            </w:tabs>
            <w:rPr>
              <w:lang w:val="en-US" w:eastAsia="en-US"/>
            </w:rPr>
          </w:pPr>
          <w:hyperlink w:anchor="__RefHeading___Toc206828838">
            <w:r>
              <w:rPr>
                <w:rStyle w:val="IndexLink"/>
                <w:lang w:val="en-US" w:eastAsia="en-US"/>
              </w:rPr>
              <w:t>16 ЖЕНЩИНЫ НЕ ЛГУТ</w:t>
              <w:tab/>
              <w:t>31</w:t>
            </w:r>
          </w:hyperlink>
        </w:p>
        <w:p>
          <w:pPr>
            <w:pStyle w:val="Contents2"/>
            <w:tabs>
              <w:tab w:val="clear" w:pos="708"/>
              <w:tab w:val="right" w:pos="9345" w:leader="dot"/>
            </w:tabs>
            <w:rPr>
              <w:lang w:val="en-US" w:eastAsia="en-US"/>
            </w:rPr>
          </w:pPr>
          <w:hyperlink w:anchor="__RefHeading___Toc206828839">
            <w:r>
              <w:rPr>
                <w:rStyle w:val="IndexLink"/>
                <w:lang w:val="en-US" w:eastAsia="en-US"/>
              </w:rPr>
              <w:t>17 ОДОБРЕНИЕ, ПОДДЕРЖКА, ПРИЯТИЕ</w:t>
              <w:tab/>
              <w:t>32</w:t>
            </w:r>
          </w:hyperlink>
        </w:p>
        <w:p>
          <w:pPr>
            <w:pStyle w:val="Contents2"/>
            <w:tabs>
              <w:tab w:val="clear" w:pos="708"/>
              <w:tab w:val="right" w:pos="9345" w:leader="dot"/>
            </w:tabs>
            <w:rPr>
              <w:lang w:val="en-US" w:eastAsia="en-US"/>
            </w:rPr>
          </w:pPr>
          <w:hyperlink w:anchor="__RefHeading___Toc206828840">
            <w:r>
              <w:rPr>
                <w:rStyle w:val="IndexLink"/>
                <w:lang w:val="en-US" w:eastAsia="en-US"/>
              </w:rPr>
              <w:t>18 НЕ ДОВОДИТЕ ЖЕНЩИНУ СВОИМ ТЕРПЕНИЕМ</w:t>
              <w:tab/>
              <w:t>33</w:t>
            </w:r>
          </w:hyperlink>
        </w:p>
        <w:p>
          <w:pPr>
            <w:pStyle w:val="Contents2"/>
            <w:tabs>
              <w:tab w:val="clear" w:pos="708"/>
              <w:tab w:val="right" w:pos="9345" w:leader="dot"/>
            </w:tabs>
            <w:rPr>
              <w:lang w:val="en-US" w:eastAsia="en-US"/>
            </w:rPr>
          </w:pPr>
          <w:hyperlink w:anchor="__RefHeading___Toc206828841">
            <w:r>
              <w:rPr>
                <w:rStyle w:val="IndexLink"/>
                <w:lang w:val="en-US" w:eastAsia="en-US"/>
              </w:rPr>
              <w:t>19 НЕ АНАЛИЗИРУЙ ЭТО</w:t>
              <w:tab/>
              <w:t>35</w:t>
            </w:r>
          </w:hyperlink>
        </w:p>
        <w:p>
          <w:pPr>
            <w:pStyle w:val="Contents2"/>
            <w:tabs>
              <w:tab w:val="clear" w:pos="708"/>
              <w:tab w:val="right" w:pos="9345" w:leader="dot"/>
            </w:tabs>
            <w:rPr>
              <w:lang w:val="en-US" w:eastAsia="en-US"/>
            </w:rPr>
          </w:pPr>
          <w:hyperlink w:anchor="__RefHeading___Toc206828842">
            <w:r>
              <w:rPr>
                <w:rStyle w:val="IndexLink"/>
                <w:lang w:val="en-US" w:eastAsia="en-US"/>
              </w:rPr>
              <w:t>20 ПРОСТОЙ ФАКТ, КОТОРЫЙ ТАК СЛОЖНО УРАЗУМЕТЬ МУЖЧИНАМ</w:t>
              <w:tab/>
              <w:t>36</w:t>
            </w:r>
          </w:hyperlink>
        </w:p>
        <w:p>
          <w:pPr>
            <w:pStyle w:val="Contents2"/>
            <w:tabs>
              <w:tab w:val="clear" w:pos="708"/>
              <w:tab w:val="right" w:pos="9345" w:leader="dot"/>
            </w:tabs>
            <w:rPr>
              <w:lang w:val="en-US" w:eastAsia="en-US"/>
            </w:rPr>
          </w:pPr>
          <w:hyperlink w:anchor="__RefHeading___Toc206828843">
            <w:r>
              <w:rPr>
                <w:rStyle w:val="IndexLink"/>
                <w:lang w:val="en-US" w:eastAsia="en-US"/>
              </w:rPr>
              <w:t>21 ГРОЗЕ НАВСТРЕЧУ</w:t>
              <w:tab/>
              <w:t>38</w:t>
            </w:r>
          </w:hyperlink>
        </w:p>
        <w:p>
          <w:pPr>
            <w:pStyle w:val="Contents2"/>
            <w:tabs>
              <w:tab w:val="clear" w:pos="708"/>
              <w:tab w:val="right" w:pos="9345" w:leader="dot"/>
            </w:tabs>
            <w:rPr>
              <w:lang w:val="en-US" w:eastAsia="en-US"/>
            </w:rPr>
          </w:pPr>
          <w:hyperlink w:anchor="__RefHeading___Toc206828844">
            <w:r>
              <w:rPr>
                <w:rStyle w:val="IndexLink"/>
                <w:lang w:val="en-US" w:eastAsia="en-US"/>
              </w:rPr>
              <w:t>22 КОМУ РЕШАТЬ?</w:t>
              <w:tab/>
              <w:t>39</w:t>
            </w:r>
          </w:hyperlink>
        </w:p>
        <w:p>
          <w:pPr>
            <w:pStyle w:val="Contents1"/>
            <w:tabs>
              <w:tab w:val="clear" w:pos="708"/>
              <w:tab w:val="right" w:pos="9345" w:leader="dot"/>
            </w:tabs>
            <w:rPr>
              <w:lang w:val="en-US" w:eastAsia="en-US"/>
            </w:rPr>
          </w:pPr>
          <w:hyperlink w:anchor="__RefHeading___Toc206828845">
            <w:r>
              <w:rPr>
                <w:rStyle w:val="IndexLink"/>
                <w:lang w:val="en-US" w:eastAsia="en-US"/>
              </w:rPr>
              <w:t>Часть третья Полярные энергии</w:t>
              <w:tab/>
              <w:t>41</w:t>
            </w:r>
          </w:hyperlink>
        </w:p>
        <w:p>
          <w:pPr>
            <w:pStyle w:val="Contents2"/>
            <w:tabs>
              <w:tab w:val="clear" w:pos="708"/>
              <w:tab w:val="right" w:pos="9345" w:leader="dot"/>
            </w:tabs>
            <w:rPr>
              <w:lang w:val="en-US" w:eastAsia="en-US"/>
            </w:rPr>
          </w:pPr>
          <w:hyperlink w:anchor="__RefHeading___Toc206828846">
            <w:r>
              <w:rPr>
                <w:rStyle w:val="IndexLink"/>
                <w:lang w:val="en-US" w:eastAsia="en-US"/>
              </w:rPr>
              <w:t>23 НЕОДОЛИМОЕ ПРИТЯЖЕНИЕ</w:t>
              <w:tab/>
              <w:t>41</w:t>
            </w:r>
          </w:hyperlink>
        </w:p>
        <w:p>
          <w:pPr>
            <w:pStyle w:val="Contents2"/>
            <w:tabs>
              <w:tab w:val="clear" w:pos="708"/>
              <w:tab w:val="right" w:pos="9345" w:leader="dot"/>
            </w:tabs>
            <w:rPr>
              <w:lang w:val="en-US" w:eastAsia="en-US"/>
            </w:rPr>
          </w:pPr>
          <w:hyperlink w:anchor="__RefHeading___Toc206828847">
            <w:r>
              <w:rPr>
                <w:rStyle w:val="IndexLink"/>
                <w:lang w:val="en-US" w:eastAsia="en-US"/>
              </w:rPr>
              <w:t>24 ЦЕЛИТЕЛЬНАЯ ПРОТИВОПОЛОЖНОСТЬ</w:t>
              <w:tab/>
              <w:t>42</w:t>
            </w:r>
          </w:hyperlink>
        </w:p>
        <w:p>
          <w:pPr>
            <w:pStyle w:val="Contents2"/>
            <w:tabs>
              <w:tab w:val="clear" w:pos="708"/>
              <w:tab w:val="right" w:pos="9345" w:leader="dot"/>
            </w:tabs>
            <w:rPr>
              <w:lang w:val="en-US" w:eastAsia="en-US"/>
            </w:rPr>
          </w:pPr>
          <w:hyperlink w:anchor="__RefHeading___Toc206828848">
            <w:r>
              <w:rPr>
                <w:rStyle w:val="IndexLink"/>
                <w:lang w:val="en-US" w:eastAsia="en-US"/>
              </w:rPr>
              <w:t>25 СРА3У ВСЕ — ХУДШИЙ ВЫБОР</w:t>
              <w:tab/>
              <w:t>44</w:t>
            </w:r>
          </w:hyperlink>
        </w:p>
        <w:p>
          <w:pPr>
            <w:pStyle w:val="Contents2"/>
            <w:tabs>
              <w:tab w:val="clear" w:pos="708"/>
              <w:tab w:val="right" w:pos="9345" w:leader="dot"/>
            </w:tabs>
            <w:rPr>
              <w:lang w:val="en-US" w:eastAsia="en-US"/>
            </w:rPr>
          </w:pPr>
          <w:hyperlink w:anchor="__RefHeading___Toc206828849">
            <w:r>
              <w:rPr>
                <w:rStyle w:val="IndexLink"/>
                <w:lang w:val="en-US" w:eastAsia="en-US"/>
              </w:rPr>
              <w:t>26 ЕДИНСТВЕННОЙ И НЕПОВТОРИМОЙ — МУЖЧИНЕ НЕ ДОСТАТОЧНО</w:t>
              <w:tab/>
              <w:t>46</w:t>
            </w:r>
          </w:hyperlink>
        </w:p>
        <w:p>
          <w:pPr>
            <w:pStyle w:val="Contents2"/>
            <w:tabs>
              <w:tab w:val="clear" w:pos="708"/>
              <w:tab w:val="right" w:pos="9345" w:leader="dot"/>
            </w:tabs>
            <w:rPr>
              <w:lang w:val="en-US" w:eastAsia="en-US"/>
            </w:rPr>
          </w:pPr>
          <w:hyperlink w:anchor="__RefHeading___Toc206828850">
            <w:r>
              <w:rPr>
                <w:rStyle w:val="IndexLink"/>
                <w:lang w:val="en-US" w:eastAsia="en-US"/>
              </w:rPr>
              <w:t>27 ЭНЕРГИЯ ЮНОСТИ</w:t>
              <w:tab/>
              <w:t>47</w:t>
            </w:r>
          </w:hyperlink>
        </w:p>
        <w:p>
          <w:pPr>
            <w:pStyle w:val="Contents2"/>
            <w:tabs>
              <w:tab w:val="clear" w:pos="708"/>
              <w:tab w:val="right" w:pos="9345" w:leader="dot"/>
            </w:tabs>
            <w:rPr>
              <w:lang w:val="en-US" w:eastAsia="en-US"/>
            </w:rPr>
          </w:pPr>
          <w:hyperlink w:anchor="__RefHeading___Toc206828851">
            <w:r>
              <w:rPr>
                <w:rStyle w:val="IndexLink"/>
                <w:lang w:val="en-US" w:eastAsia="en-US"/>
              </w:rPr>
              <w:t>28 ТЕМПЕРАТУРА ЖЕНСКОЙ ДУШИ</w:t>
              <w:tab/>
              <w:t>48</w:t>
            </w:r>
          </w:hyperlink>
        </w:p>
        <w:p>
          <w:pPr>
            <w:pStyle w:val="Contents1"/>
            <w:tabs>
              <w:tab w:val="clear" w:pos="708"/>
              <w:tab w:val="right" w:pos="9345" w:leader="dot"/>
            </w:tabs>
            <w:rPr>
              <w:lang w:val="en-US" w:eastAsia="en-US"/>
            </w:rPr>
          </w:pPr>
          <w:hyperlink w:anchor="__RefHeading___Toc206828852">
            <w:r>
              <w:rPr>
                <w:rStyle w:val="IndexLink"/>
                <w:lang w:val="en-US" w:eastAsia="en-US"/>
              </w:rPr>
              <w:t>Часть четвертая Чего хотят женщины</w:t>
              <w:tab/>
              <w:t>51</w:t>
            </w:r>
          </w:hyperlink>
        </w:p>
        <w:p>
          <w:pPr>
            <w:pStyle w:val="Contents2"/>
            <w:tabs>
              <w:tab w:val="clear" w:pos="708"/>
              <w:tab w:val="right" w:pos="9345" w:leader="dot"/>
            </w:tabs>
            <w:rPr>
              <w:lang w:val="en-US" w:eastAsia="en-US"/>
            </w:rPr>
          </w:pPr>
          <w:hyperlink w:anchor="__RefHeading___Toc206828853">
            <w:r>
              <w:rPr>
                <w:rStyle w:val="IndexLink"/>
                <w:lang w:val="en-US" w:eastAsia="en-US"/>
              </w:rPr>
              <w:t>29 ВЫБИРАЙТЕ ТЕХ, КТО ВЫБИРАЕТ ВАС</w:t>
              <w:tab/>
              <w:t>51</w:t>
            </w:r>
          </w:hyperlink>
        </w:p>
        <w:p>
          <w:pPr>
            <w:pStyle w:val="Contents2"/>
            <w:tabs>
              <w:tab w:val="clear" w:pos="708"/>
              <w:tab w:val="right" w:pos="9345" w:leader="dot"/>
            </w:tabs>
            <w:rPr>
              <w:lang w:val="en-US" w:eastAsia="en-US"/>
            </w:rPr>
          </w:pPr>
          <w:hyperlink w:anchor="__RefHeading___Toc206828854">
            <w:r>
              <w:rPr>
                <w:rStyle w:val="IndexLink"/>
                <w:lang w:val="en-US" w:eastAsia="en-US"/>
              </w:rPr>
              <w:t>30 НИКОГДА НЕ ДЕЛАЙ, ЧТО ОНИ ВЕЛЯТ</w:t>
              <w:tab/>
              <w:t>52</w:t>
            </w:r>
          </w:hyperlink>
        </w:p>
        <w:p>
          <w:pPr>
            <w:pStyle w:val="Contents2"/>
            <w:tabs>
              <w:tab w:val="clear" w:pos="708"/>
              <w:tab w:val="right" w:pos="9345" w:leader="dot"/>
            </w:tabs>
            <w:rPr>
              <w:lang w:val="en-US" w:eastAsia="en-US"/>
            </w:rPr>
          </w:pPr>
          <w:hyperlink w:anchor="__RefHeading___Toc206828855">
            <w:r>
              <w:rPr>
                <w:rStyle w:val="IndexLink"/>
                <w:lang w:val="en-US" w:eastAsia="en-US"/>
              </w:rPr>
              <w:t>31 ЕЕ СЛОВА И ВАШИ ДЕЙСТВИЯ</w:t>
              <w:tab/>
              <w:t>53</w:t>
            </w:r>
          </w:hyperlink>
        </w:p>
        <w:p>
          <w:pPr>
            <w:pStyle w:val="Contents2"/>
            <w:tabs>
              <w:tab w:val="clear" w:pos="708"/>
              <w:tab w:val="right" w:pos="9345" w:leader="dot"/>
            </w:tabs>
            <w:rPr>
              <w:lang w:val="en-US" w:eastAsia="en-US"/>
            </w:rPr>
          </w:pPr>
          <w:hyperlink w:anchor="__RefHeading___Toc206828856">
            <w:r>
              <w:rPr>
                <w:rStyle w:val="IndexLink"/>
                <w:lang w:val="en-US" w:eastAsia="en-US"/>
              </w:rPr>
              <w:t>32 НЕГАСИМЫЙ МАЯК МУЖСКОЙ СУДЬБЫ</w:t>
              <w:tab/>
              <w:t>55</w:t>
            </w:r>
          </w:hyperlink>
        </w:p>
        <w:p>
          <w:pPr>
            <w:pStyle w:val="Contents2"/>
            <w:tabs>
              <w:tab w:val="clear" w:pos="708"/>
              <w:tab w:val="right" w:pos="9345" w:leader="dot"/>
            </w:tabs>
            <w:rPr>
              <w:lang w:val="en-US" w:eastAsia="en-US"/>
            </w:rPr>
          </w:pPr>
          <w:hyperlink w:anchor="__RefHeading___Toc206828857">
            <w:r>
              <w:rPr>
                <w:rStyle w:val="IndexLink"/>
                <w:lang w:val="en-US" w:eastAsia="en-US"/>
              </w:rPr>
              <w:t>33 БЕЗУПРЕЧНОЕ ПРОШЛОЕ – НЕ В СЧЕТ</w:t>
              <w:tab/>
              <w:t>56</w:t>
            </w:r>
          </w:hyperlink>
        </w:p>
        <w:p>
          <w:pPr>
            <w:pStyle w:val="Contents2"/>
            <w:tabs>
              <w:tab w:val="clear" w:pos="708"/>
              <w:tab w:val="right" w:pos="9345" w:leader="dot"/>
            </w:tabs>
            <w:rPr>
              <w:lang w:val="en-US" w:eastAsia="en-US"/>
            </w:rPr>
          </w:pPr>
          <w:hyperlink w:anchor="__RefHeading___Toc206828858">
            <w:r>
              <w:rPr>
                <w:rStyle w:val="IndexLink"/>
                <w:lang w:val="en-US" w:eastAsia="en-US"/>
              </w:rPr>
              <w:t>34 СЛАГАЕМЫЕ СЧАСТЬЯ</w:t>
              <w:tab/>
              <w:t>57</w:t>
            </w:r>
          </w:hyperlink>
        </w:p>
        <w:p>
          <w:pPr>
            <w:pStyle w:val="Contents1"/>
            <w:tabs>
              <w:tab w:val="clear" w:pos="708"/>
              <w:tab w:val="right" w:pos="9345" w:leader="dot"/>
            </w:tabs>
            <w:rPr>
              <w:lang w:val="en-US" w:eastAsia="en-US"/>
            </w:rPr>
          </w:pPr>
          <w:hyperlink w:anchor="__RefHeading___Toc206828859">
            <w:r>
              <w:rPr>
                <w:rStyle w:val="IndexLink"/>
                <w:lang w:val="en-US" w:eastAsia="en-US"/>
              </w:rPr>
              <w:t>Часть пятая Грани мужской души</w:t>
              <w:tab/>
              <w:t>59</w:t>
            </w:r>
          </w:hyperlink>
        </w:p>
        <w:p>
          <w:pPr>
            <w:pStyle w:val="Contents2"/>
            <w:tabs>
              <w:tab w:val="clear" w:pos="708"/>
              <w:tab w:val="right" w:pos="9345" w:leader="dot"/>
            </w:tabs>
            <w:rPr>
              <w:lang w:val="en-US" w:eastAsia="en-US"/>
            </w:rPr>
          </w:pPr>
          <w:hyperlink w:anchor="__RefHeading___Toc206828860">
            <w:r>
              <w:rPr>
                <w:rStyle w:val="IndexLink"/>
                <w:lang w:val="en-US" w:eastAsia="en-US"/>
              </w:rPr>
              <w:t>35 ВЕЧНЫЙ ПОИСК СВОБОДЫ</w:t>
              <w:tab/>
              <w:t>59</w:t>
            </w:r>
          </w:hyperlink>
        </w:p>
        <w:p>
          <w:pPr>
            <w:pStyle w:val="Contents2"/>
            <w:tabs>
              <w:tab w:val="clear" w:pos="708"/>
              <w:tab w:val="right" w:pos="9345" w:leader="dot"/>
            </w:tabs>
            <w:rPr>
              <w:lang w:val="en-US" w:eastAsia="en-US"/>
            </w:rPr>
          </w:pPr>
          <w:hyperlink w:anchor="__RefHeading___Toc206828861">
            <w:r>
              <w:rPr>
                <w:rStyle w:val="IndexLink"/>
                <w:lang w:val="en-US" w:eastAsia="en-US"/>
              </w:rPr>
              <w:t>36 СВОБОДА СТРАСТИ</w:t>
              <w:tab/>
              <w:t>60</w:t>
            </w:r>
          </w:hyperlink>
        </w:p>
        <w:p>
          <w:pPr>
            <w:pStyle w:val="Contents2"/>
            <w:tabs>
              <w:tab w:val="clear" w:pos="708"/>
              <w:tab w:val="right" w:pos="9345" w:leader="dot"/>
            </w:tabs>
            <w:rPr>
              <w:lang w:val="en-US" w:eastAsia="en-US"/>
            </w:rPr>
          </w:pPr>
          <w:hyperlink w:anchor="__RefHeading___Toc206828862">
            <w:r>
              <w:rPr>
                <w:rStyle w:val="IndexLink"/>
                <w:lang w:val="en-US" w:eastAsia="en-US"/>
              </w:rPr>
              <w:t>37 ДУХОВНЫЙ ВОИН</w:t>
              <w:tab/>
              <w:t>62</w:t>
            </w:r>
          </w:hyperlink>
        </w:p>
        <w:p>
          <w:pPr>
            <w:pStyle w:val="Contents2"/>
            <w:tabs>
              <w:tab w:val="clear" w:pos="708"/>
              <w:tab w:val="right" w:pos="9345" w:leader="dot"/>
            </w:tabs>
            <w:rPr>
              <w:lang w:val="en-US" w:eastAsia="en-US"/>
            </w:rPr>
          </w:pPr>
          <w:hyperlink w:anchor="__RefHeading___Toc206828863">
            <w:r>
              <w:rPr>
                <w:rStyle w:val="IndexLink"/>
                <w:lang w:val="en-US" w:eastAsia="en-US"/>
              </w:rPr>
              <w:t>38 ЕЕ ЭНЕРГИЯ — ЕГО ОСОЗНАННОСТЬ</w:t>
              <w:tab/>
              <w:t>63</w:t>
            </w:r>
          </w:hyperlink>
        </w:p>
        <w:p>
          <w:pPr>
            <w:pStyle w:val="Contents1"/>
            <w:tabs>
              <w:tab w:val="clear" w:pos="708"/>
              <w:tab w:val="right" w:pos="9345" w:leader="dot"/>
            </w:tabs>
            <w:rPr>
              <w:lang w:val="en-US" w:eastAsia="en-US"/>
            </w:rPr>
          </w:pPr>
          <w:hyperlink w:anchor="__RefHeading___Toc206828864">
            <w:r>
              <w:rPr>
                <w:rStyle w:val="IndexLink"/>
                <w:lang w:val="en-US" w:eastAsia="en-US"/>
              </w:rPr>
              <w:t>Часть шестая Женские тайны</w:t>
              <w:tab/>
              <w:t>65</w:t>
            </w:r>
          </w:hyperlink>
        </w:p>
        <w:p>
          <w:pPr>
            <w:pStyle w:val="Contents2"/>
            <w:tabs>
              <w:tab w:val="clear" w:pos="708"/>
              <w:tab w:val="right" w:pos="9345" w:leader="dot"/>
            </w:tabs>
            <w:rPr>
              <w:lang w:val="en-US" w:eastAsia="en-US"/>
            </w:rPr>
          </w:pPr>
          <w:hyperlink w:anchor="__RefHeading___Toc206828865">
            <w:r>
              <w:rPr>
                <w:rStyle w:val="IndexLink"/>
                <w:lang w:val="en-US" w:eastAsia="en-US"/>
              </w:rPr>
              <w:t>39 ТО, ЧТО ПОВСЮДУ ВОКРУГ НАС</w:t>
              <w:tab/>
              <w:t>65</w:t>
            </w:r>
          </w:hyperlink>
        </w:p>
        <w:p>
          <w:pPr>
            <w:pStyle w:val="Contents2"/>
            <w:tabs>
              <w:tab w:val="clear" w:pos="708"/>
              <w:tab w:val="right" w:pos="9345" w:leader="dot"/>
            </w:tabs>
            <w:rPr>
              <w:lang w:val="en-US" w:eastAsia="en-US"/>
            </w:rPr>
          </w:pPr>
          <w:hyperlink w:anchor="__RefHeading___Toc206828866">
            <w:r>
              <w:rPr>
                <w:rStyle w:val="IndexLink"/>
                <w:lang w:val="en-US" w:eastAsia="en-US"/>
              </w:rPr>
              <w:t>40 МАГИЯ ЗРЕЛОСТИ</w:t>
              <w:tab/>
              <w:t>66</w:t>
            </w:r>
          </w:hyperlink>
        </w:p>
        <w:p>
          <w:pPr>
            <w:pStyle w:val="Contents2"/>
            <w:tabs>
              <w:tab w:val="clear" w:pos="708"/>
              <w:tab w:val="right" w:pos="9345" w:leader="dot"/>
            </w:tabs>
            <w:rPr>
              <w:lang w:val="en-US" w:eastAsia="en-US"/>
            </w:rPr>
          </w:pPr>
          <w:hyperlink w:anchor="__RefHeading___Toc206828867">
            <w:r>
              <w:rPr>
                <w:rStyle w:val="IndexLink"/>
                <w:lang w:val="en-US" w:eastAsia="en-US"/>
              </w:rPr>
              <w:t>41 ВО БЛАГО МИРУ</w:t>
              <w:tab/>
              <w:t>67</w:t>
            </w:r>
          </w:hyperlink>
        </w:p>
        <w:p>
          <w:pPr>
            <w:pStyle w:val="Contents2"/>
            <w:tabs>
              <w:tab w:val="clear" w:pos="708"/>
              <w:tab w:val="right" w:pos="9345" w:leader="dot"/>
            </w:tabs>
            <w:rPr>
              <w:lang w:val="en-US" w:eastAsia="en-US"/>
            </w:rPr>
          </w:pPr>
          <w:hyperlink w:anchor="__RefHeading___Toc206828868">
            <w:r>
              <w:rPr>
                <w:rStyle w:val="IndexLink"/>
                <w:lang w:val="en-US" w:eastAsia="en-US"/>
              </w:rPr>
              <w:t>42 ШАНС ДУХОВНО ВЫРАСТИ</w:t>
              <w:tab/>
              <w:t>68</w:t>
            </w:r>
          </w:hyperlink>
        </w:p>
        <w:p>
          <w:pPr>
            <w:pStyle w:val="Contents2"/>
            <w:tabs>
              <w:tab w:val="clear" w:pos="708"/>
              <w:tab w:val="right" w:pos="9345" w:leader="dot"/>
            </w:tabs>
            <w:rPr>
              <w:lang w:val="en-US" w:eastAsia="en-US"/>
            </w:rPr>
          </w:pPr>
          <w:hyperlink w:anchor="__RefHeading___Toc206828869">
            <w:r>
              <w:rPr>
                <w:rStyle w:val="IndexLink"/>
                <w:lang w:val="en-US" w:eastAsia="en-US"/>
              </w:rPr>
              <w:t>43 СКВОЗЬ ВИДИМОСТЬ — К ИСТОКУ</w:t>
              <w:tab/>
              <w:t>69</w:t>
            </w:r>
          </w:hyperlink>
        </w:p>
        <w:p>
          <w:pPr>
            <w:pStyle w:val="Contents1"/>
            <w:tabs>
              <w:tab w:val="clear" w:pos="708"/>
              <w:tab w:val="right" w:pos="9345" w:leader="dot"/>
            </w:tabs>
            <w:rPr>
              <w:lang w:val="en-US" w:eastAsia="en-US"/>
            </w:rPr>
          </w:pPr>
          <w:hyperlink w:anchor="__RefHeading___Toc206828870">
            <w:r>
              <w:rPr>
                <w:rStyle w:val="IndexLink"/>
                <w:lang w:val="en-US" w:eastAsia="en-US"/>
              </w:rPr>
              <w:t>Часть седьмая Телесные практики</w:t>
              <w:tab/>
              <w:t>72</w:t>
            </w:r>
          </w:hyperlink>
        </w:p>
        <w:p>
          <w:pPr>
            <w:pStyle w:val="Contents2"/>
            <w:tabs>
              <w:tab w:val="clear" w:pos="708"/>
              <w:tab w:val="right" w:pos="9345" w:leader="dot"/>
            </w:tabs>
            <w:rPr>
              <w:lang w:val="en-US" w:eastAsia="en-US"/>
            </w:rPr>
          </w:pPr>
          <w:hyperlink w:anchor="__RefHeading___Toc206828871">
            <w:r>
              <w:rPr>
                <w:rStyle w:val="IndexLink"/>
                <w:lang w:val="en-US" w:eastAsia="en-US"/>
              </w:rPr>
              <w:t>44 ОБРАЩЕННАЯ ЭЯКУЛЯЦИЯ</w:t>
              <w:tab/>
              <w:t>72</w:t>
            </w:r>
          </w:hyperlink>
        </w:p>
        <w:p>
          <w:pPr>
            <w:pStyle w:val="Contents2"/>
            <w:tabs>
              <w:tab w:val="clear" w:pos="708"/>
              <w:tab w:val="right" w:pos="9345" w:leader="dot"/>
            </w:tabs>
            <w:rPr>
              <w:lang w:val="en-US" w:eastAsia="en-US"/>
            </w:rPr>
          </w:pPr>
          <w:hyperlink w:anchor="__RefHeading___Toc206828872">
            <w:r>
              <w:rPr>
                <w:rStyle w:val="IndexLink"/>
                <w:lang w:val="en-US" w:eastAsia="en-US"/>
              </w:rPr>
              <w:t>45 ДЫХАНИЕ</w:t>
              <w:tab/>
              <w:t>74</w:t>
            </w:r>
          </w:hyperlink>
        </w:p>
        <w:p>
          <w:pPr>
            <w:pStyle w:val="Contents2"/>
            <w:tabs>
              <w:tab w:val="clear" w:pos="708"/>
              <w:tab w:val="right" w:pos="9345" w:leader="dot"/>
            </w:tabs>
            <w:rPr>
              <w:lang w:val="en-US" w:eastAsia="en-US"/>
            </w:rPr>
          </w:pPr>
          <w:hyperlink w:anchor="__RefHeading___Toc206828873">
            <w:r>
              <w:rPr>
                <w:rStyle w:val="IndexLink"/>
                <w:lang w:val="en-US" w:eastAsia="en-US"/>
              </w:rPr>
              <w:t>46 ОРБИТА ТЕЛА</w:t>
              <w:tab/>
              <w:t>76</w:t>
            </w:r>
          </w:hyperlink>
        </w:p>
        <w:p>
          <w:pPr>
            <w:pStyle w:val="Contents1"/>
            <w:tabs>
              <w:tab w:val="clear" w:pos="708"/>
              <w:tab w:val="right" w:pos="9345" w:leader="dot"/>
            </w:tabs>
            <w:rPr>
              <w:lang w:val="en-US" w:eastAsia="en-US"/>
            </w:rPr>
          </w:pPr>
          <w:hyperlink w:anchor="__RefHeading___Toc206828874">
            <w:r>
              <w:rPr>
                <w:rStyle w:val="IndexLink"/>
                <w:lang w:val="en-US" w:eastAsia="en-US"/>
              </w:rPr>
              <w:t>Часть восьмая Когда полюса сходятся</w:t>
              <w:tab/>
              <w:t>80</w:t>
            </w:r>
          </w:hyperlink>
        </w:p>
        <w:p>
          <w:pPr>
            <w:pStyle w:val="Contents2"/>
            <w:tabs>
              <w:tab w:val="clear" w:pos="708"/>
              <w:tab w:val="right" w:pos="9345" w:leader="dot"/>
            </w:tabs>
            <w:rPr>
              <w:lang w:val="en-US" w:eastAsia="en-US"/>
            </w:rPr>
          </w:pPr>
          <w:hyperlink w:anchor="__RefHeading___Toc206828875">
            <w:r>
              <w:rPr>
                <w:rStyle w:val="IndexLink"/>
                <w:lang w:val="en-US" w:eastAsia="en-US"/>
              </w:rPr>
              <w:t>47 У ЖЕНЩИН ВСЕ СОВСЕМ НЕ ТАК</w:t>
              <w:tab/>
              <w:t>80</w:t>
            </w:r>
          </w:hyperlink>
        </w:p>
        <w:p>
          <w:pPr>
            <w:pStyle w:val="Contents2"/>
            <w:tabs>
              <w:tab w:val="clear" w:pos="708"/>
              <w:tab w:val="right" w:pos="9345" w:leader="dot"/>
            </w:tabs>
            <w:rPr>
              <w:lang w:val="en-US" w:eastAsia="en-US"/>
            </w:rPr>
          </w:pPr>
          <w:hyperlink w:anchor="__RefHeading___Toc206828876">
            <w:r>
              <w:rPr>
                <w:rStyle w:val="IndexLink"/>
                <w:lang w:val="en-US" w:eastAsia="en-US"/>
              </w:rPr>
              <w:t>48 ОТВЕТСТВЕННОСТЬ СТОРОН</w:t>
              <w:tab/>
              <w:t>81</w:t>
            </w:r>
          </w:hyperlink>
        </w:p>
        <w:p>
          <w:pPr>
            <w:pStyle w:val="Contents2"/>
            <w:tabs>
              <w:tab w:val="clear" w:pos="708"/>
              <w:tab w:val="right" w:pos="9345" w:leader="dot"/>
            </w:tabs>
            <w:rPr>
              <w:lang w:val="en-US" w:eastAsia="en-US"/>
            </w:rPr>
          </w:pPr>
          <w:hyperlink w:anchor="__RefHeading___Toc206828877">
            <w:r>
              <w:rPr>
                <w:rStyle w:val="IndexLink"/>
                <w:lang w:val="en-US" w:eastAsia="en-US"/>
              </w:rPr>
              <w:t>49 НЕРАЗРЫВНАЯ СВЯЗЬ</w:t>
              <w:tab/>
              <w:t>83</w:t>
            </w:r>
          </w:hyperlink>
        </w:p>
        <w:p>
          <w:pPr>
            <w:pStyle w:val="Contents2"/>
            <w:tabs>
              <w:tab w:val="clear" w:pos="708"/>
              <w:tab w:val="right" w:pos="9345" w:leader="dot"/>
            </w:tabs>
            <w:rPr>
              <w:lang w:val="en-US" w:eastAsia="en-US"/>
            </w:rPr>
          </w:pPr>
          <w:hyperlink w:anchor="__RefHeading___Toc206828878">
            <w:r>
              <w:rPr>
                <w:rStyle w:val="IndexLink"/>
                <w:lang w:val="en-US" w:eastAsia="en-US"/>
              </w:rPr>
              <w:t>50 КАК ВЕРНУТЬ РАДОСТЬ ЖИЗНИ</w:t>
              <w:tab/>
              <w:t>84</w:t>
            </w:r>
          </w:hyperlink>
        </w:p>
        <w:p>
          <w:pPr>
            <w:pStyle w:val="Contents2"/>
            <w:tabs>
              <w:tab w:val="clear" w:pos="708"/>
              <w:tab w:val="right" w:pos="9345" w:leader="dot"/>
            </w:tabs>
            <w:rPr>
              <w:lang w:val="en-US" w:eastAsia="en-US"/>
            </w:rPr>
          </w:pPr>
          <w:hyperlink w:anchor="__RefHeading___Toc206828879">
            <w:r>
              <w:rPr>
                <w:rStyle w:val="IndexLink"/>
                <w:lang w:val="en-US" w:eastAsia="en-US"/>
              </w:rPr>
              <w:t>51 ИСЧЕЗАЯ В ЕДИНОМ</w:t>
              <w:tab/>
              <w:t>86</w:t>
            </w:r>
          </w:hyperlink>
          <w:r>
            <w:rPr>
              <w:rStyle w:val="IndexLink"/>
              <w:lang w:val="en-US" w:eastAsia="en-US"/>
            </w:rPr>
            <w:fldChar w:fldCharType="end"/>
          </w:r>
        </w:p>
      </w:sdtContent>
    </w:sdt>
    <w:p>
      <w:pPr>
        <w:pStyle w:val="Normal"/>
        <w:numPr>
          <w:ilvl w:val="0"/>
          <w:numId w:val="0"/>
        </w:numPr>
        <w:rPr>
          <w:lang w:val="en-US" w:eastAsia="en-US"/>
        </w:rPr>
      </w:pPr>
      <w:r>
        <w:rPr>
          <w:lang w:val="en-US" w:eastAsia="en-US"/>
        </w:rPr>
      </w:r>
      <w:r>
        <w:br w:type="page"/>
      </w:r>
    </w:p>
    <w:p>
      <w:pPr>
        <w:pStyle w:val="Normal"/>
        <w:rPr/>
      </w:pPr>
      <w:r>
        <w:rPr/>
      </w:r>
    </w:p>
    <w:p>
      <w:pPr>
        <w:pStyle w:val="Heading1"/>
        <w:rPr/>
      </w:pPr>
      <w:bookmarkStart w:id="0" w:name="__RefHeading___Toc206828819"/>
      <w:bookmarkEnd w:id="0"/>
      <w:r>
        <w:rPr/>
        <w:t>Внимательно прочтите следующие строки</w:t>
      </w:r>
    </w:p>
    <w:p>
      <w:pPr>
        <w:pStyle w:val="Normal"/>
        <w:shd w:fill="FFFFFF" w:val="clear"/>
        <w:spacing w:before="235" w:after="0"/>
        <w:jc w:val="both"/>
        <w:rPr>
          <w:rStyle w:val="CourierNew8"/>
        </w:rPr>
      </w:pPr>
      <w:r>
        <w:rPr>
          <w:rStyle w:val="CourierNew2"/>
        </w:rPr>
        <w:t xml:space="preserve">Хотя практики и советы нашей книги могут оказать </w:t>
      </w:r>
      <w:r>
        <w:rPr>
          <w:rStyle w:val="CourierNew3"/>
        </w:rPr>
        <w:t xml:space="preserve">поистине неоценимую помощь, следует иметь в виду, что ни автор, ни издатель не намеревались давать </w:t>
      </w:r>
      <w:r>
        <w:rPr>
          <w:rStyle w:val="CourierNew"/>
        </w:rPr>
        <w:t xml:space="preserve">профессиональные рекомендации в области медицины, психологии, эмоционального, сексуального и духовного </w:t>
      </w:r>
      <w:r>
        <w:rPr>
          <w:rStyle w:val="CourierNew3"/>
        </w:rPr>
        <w:t>здоровья читателя (что правомочны делать лишь дип</w:t>
      </w:r>
      <w:r>
        <w:rPr>
          <w:rStyle w:val="CourierNew2"/>
        </w:rPr>
        <w:t xml:space="preserve">ломированные врачи и психотерапевты). Кроме того, </w:t>
      </w:r>
      <w:r>
        <w:rPr>
          <w:rStyle w:val="CourierNew3"/>
        </w:rPr>
        <w:t xml:space="preserve">если вы страдаете венерическими заболеваниями или </w:t>
      </w:r>
      <w:r>
        <w:rPr>
          <w:rStyle w:val="CourierNew1"/>
        </w:rPr>
        <w:t>другими расстройствами сексуальных функций, — обязательно</w:t>
      </w:r>
      <w:r>
        <w:rPr>
          <w:rStyle w:val="CourierNew3"/>
        </w:rPr>
        <w:t xml:space="preserve"> проконсультируйтесь с врачом или же инструктором тантрической йоги, прежде чем приступать к практикам этой книги.</w:t>
      </w:r>
    </w:p>
    <w:p>
      <w:pPr>
        <w:pStyle w:val="Normal"/>
        <w:shd w:fill="FFFFFF" w:val="clear"/>
        <w:spacing w:before="730" w:after="0"/>
        <w:ind w:left="2700" w:right="2591" w:hanging="0"/>
        <w:jc w:val="center"/>
        <w:rPr>
          <w:rStyle w:val="CourierNew8"/>
        </w:rPr>
      </w:pPr>
      <w:r>
        <w:rPr>
          <w:rStyle w:val="CourierNew41"/>
        </w:rPr>
        <w:t xml:space="preserve">С глубочайшей благодарностью </w:t>
      </w:r>
      <w:r>
        <w:rPr>
          <w:rStyle w:val="CourierNew7"/>
        </w:rPr>
        <w:t xml:space="preserve">спутникам жизни и учителям, </w:t>
      </w:r>
      <w:r>
        <w:rPr>
          <w:rStyle w:val="CourierNew11"/>
        </w:rPr>
        <w:t>одарившим меня своей любовью и мудростью</w:t>
      </w:r>
    </w:p>
    <w:p>
      <w:pPr>
        <w:pStyle w:val="CourierNew00121"/>
        <w:ind w:left="2700" w:right="2591" w:hanging="0"/>
        <w:jc w:val="center"/>
        <w:rPr>
          <w:rStyle w:val="CourierNew8"/>
          <w:rFonts w:ascii="Courier New" w:hAnsi="Courier New" w:cs="Courier New"/>
        </w:rPr>
      </w:pPr>
      <w:r>
        <w:rPr/>
      </w:r>
    </w:p>
    <w:p>
      <w:pPr>
        <w:pStyle w:val="CourierNew381"/>
        <w:ind w:left="2700" w:right="2591" w:hanging="0"/>
        <w:rPr/>
      </w:pPr>
      <w:r>
        <w:rPr/>
        <w:t>Да послужит эта книга освобождению вашего духа</w:t>
      </w:r>
    </w:p>
    <w:p>
      <w:pPr>
        <w:pStyle w:val="Normal"/>
        <w:rPr>
          <w:rStyle w:val="CourierNew8"/>
        </w:rPr>
      </w:pPr>
      <w:r>
        <w:rPr/>
      </w:r>
    </w:p>
    <w:p>
      <w:pPr>
        <w:pStyle w:val="Heading1"/>
        <w:jc w:val="center"/>
        <w:rPr/>
      </w:pPr>
      <w:bookmarkStart w:id="1" w:name="__RefHeading___Toc206828820"/>
      <w:bookmarkEnd w:id="1"/>
      <w:r>
        <w:rPr/>
        <w:t>Введение</w:t>
      </w:r>
    </w:p>
    <w:p>
      <w:pPr>
        <w:pStyle w:val="Normal"/>
        <w:rPr>
          <w:rStyle w:val="CourierNew8"/>
        </w:rPr>
      </w:pPr>
      <w:r>
        <w:rPr/>
      </w:r>
    </w:p>
    <w:p>
      <w:pPr>
        <w:pStyle w:val="Normal"/>
        <w:shd w:fill="FFFFFF" w:val="clear"/>
        <w:spacing w:before="53" w:after="0"/>
        <w:ind w:right="5" w:hanging="0"/>
        <w:jc w:val="both"/>
        <w:rPr>
          <w:rStyle w:val="CourierNew8"/>
        </w:rPr>
      </w:pPr>
      <w:r>
        <w:rPr>
          <w:rStyle w:val="CourierNew1"/>
        </w:rPr>
        <w:t>Эта книга — своеобразное руководство для современ</w:t>
      </w:r>
      <w:r>
        <w:rPr>
          <w:rStyle w:val="CourierNew3"/>
        </w:rPr>
        <w:t>ного мужчины. Ему, как и в былые времена, присущи исконные черты представителя сильного пола: целе</w:t>
      </w:r>
      <w:r>
        <w:rPr>
          <w:rStyle w:val="CourierNew"/>
        </w:rPr>
        <w:t>устремленность, твердость, уверенность в себе, способ</w:t>
      </w:r>
      <w:r>
        <w:rPr>
          <w:rStyle w:val="CourierNew1"/>
        </w:rPr>
        <w:t xml:space="preserve">ность добиваться поставленных целей. Вместе с тем, под </w:t>
      </w:r>
      <w:r>
        <w:rPr>
          <w:rStyle w:val="CourierNew"/>
        </w:rPr>
        <w:t>влиянием нового времени он стал более чуток, спонта</w:t>
      </w:r>
      <w:r>
        <w:rPr>
          <w:rStyle w:val="CourierNew3"/>
        </w:rPr>
        <w:t xml:space="preserve">нен, идет по жизни с открытым сердцем, стремится и, как правило, приходит к пониманию глубинной сути </w:t>
      </w:r>
      <w:r>
        <w:rPr>
          <w:rStyle w:val="CourierNew1"/>
        </w:rPr>
        <w:t>своего существа.</w:t>
      </w:r>
    </w:p>
    <w:p>
      <w:pPr>
        <w:pStyle w:val="Normal"/>
        <w:shd w:fill="FFFFFF" w:val="clear"/>
        <w:ind w:firstLine="144"/>
        <w:jc w:val="both"/>
        <w:rPr>
          <w:rStyle w:val="CourierNew8"/>
        </w:rPr>
      </w:pPr>
      <w:r>
        <w:rPr>
          <w:rStyle w:val="CourierNew3"/>
        </w:rPr>
        <w:t xml:space="preserve">Этот мужчина не мыслит себя без женщины. Ему </w:t>
      </w:r>
      <w:r>
        <w:rPr>
          <w:rStyle w:val="CourierNew"/>
        </w:rPr>
        <w:t xml:space="preserve">нравится очаровывать, покорять ее, но не так грубо, как это делали </w:t>
      </w:r>
      <w:r>
        <w:rPr>
          <w:rStyle w:val="CourierNew51"/>
        </w:rPr>
        <w:t xml:space="preserve">мачо </w:t>
      </w:r>
      <w:r>
        <w:rPr>
          <w:rStyle w:val="CourierNew"/>
        </w:rPr>
        <w:t xml:space="preserve">старых времен. Он покоряет, прежде </w:t>
      </w:r>
      <w:r>
        <w:rPr>
          <w:rStyle w:val="CourierNew1"/>
        </w:rPr>
        <w:t xml:space="preserve">всего, вспыхнувшей в сердце любовью, которой ей — обоим им — так недоставало до этой встречи. И делает </w:t>
      </w:r>
      <w:r>
        <w:rPr>
          <w:rStyle w:val="CourierNew3"/>
        </w:rPr>
        <w:t xml:space="preserve">это как свободный человек, не связанный узами внешних условностей и внутренних сомнений. Словно его </w:t>
      </w:r>
      <w:r>
        <w:rPr>
          <w:rStyle w:val="CourierNew1"/>
        </w:rPr>
        <w:t>миссия на этой земле — не дать иссушиться самому лю</w:t>
      </w:r>
      <w:r>
        <w:rPr>
          <w:rStyle w:val="CourierNew"/>
        </w:rPr>
        <w:t>бовному источнику, чьи потоки пронизывают его чувства, мысли, жизнь.</w:t>
      </w:r>
    </w:p>
    <w:p>
      <w:pPr>
        <w:pStyle w:val="Normal"/>
        <w:shd w:fill="FFFFFF" w:val="clear"/>
        <w:ind w:left="5" w:firstLine="144"/>
        <w:jc w:val="both"/>
        <w:rPr>
          <w:rStyle w:val="CourierNew8"/>
        </w:rPr>
      </w:pPr>
      <w:r>
        <w:rPr>
          <w:rStyle w:val="CourierNew1"/>
        </w:rPr>
        <w:t xml:space="preserve">Современный мужчина — не подобие Кинг-Конга, </w:t>
      </w:r>
      <w:r>
        <w:rPr>
          <w:rStyle w:val="CourierNew"/>
        </w:rPr>
        <w:t xml:space="preserve">сеющего на своем пути разрушение и хаос. Но он и не бесхребетный, сверх меры улыбчивый мямля. Мужчина </w:t>
      </w:r>
      <w:r>
        <w:rPr>
          <w:rStyle w:val="CourierNew1"/>
        </w:rPr>
        <w:t xml:space="preserve">нашего времени ищет слияния мужского и женского полюсов своей души, не делая ставку лишь на один из них. </w:t>
      </w:r>
      <w:r>
        <w:rPr>
          <w:rStyle w:val="CourierNew3"/>
        </w:rPr>
        <w:t>Он не испытывает потребности быть неоспоримо пра</w:t>
      </w:r>
      <w:r>
        <w:rPr>
          <w:rStyle w:val="CourierNew4"/>
        </w:rPr>
        <w:t>вым в любой ситуации и становиться душой всякой муж</w:t>
      </w:r>
      <w:r>
        <w:rPr>
          <w:rStyle w:val="CourierNew1"/>
        </w:rPr>
        <w:t xml:space="preserve">ской компании, стремясь к репутации «славного парня». </w:t>
      </w:r>
      <w:r>
        <w:rPr>
          <w:rStyle w:val="CourierNew"/>
        </w:rPr>
        <w:t xml:space="preserve">Он просто пытается жить в гармонии с самим собой, </w:t>
      </w:r>
      <w:r>
        <w:rPr>
          <w:rStyle w:val="CourierNew5"/>
        </w:rPr>
        <w:t xml:space="preserve">щедро делясь дарами своего сердца, ощущая каждый миг </w:t>
      </w:r>
      <w:r>
        <w:rPr>
          <w:rStyle w:val="CourierNew"/>
        </w:rPr>
        <w:t>бытия, всецело отдаваясь воспеванию любви.</w:t>
      </w:r>
    </w:p>
    <w:p>
      <w:pPr>
        <w:pStyle w:val="Normal"/>
        <w:shd w:fill="FFFFFF" w:val="clear"/>
        <w:ind w:left="14" w:right="10" w:firstLine="149"/>
        <w:jc w:val="both"/>
        <w:rPr>
          <w:rStyle w:val="CourierNew31"/>
        </w:rPr>
      </w:pPr>
      <w:r>
        <w:rPr>
          <w:rStyle w:val="CourierNew1"/>
        </w:rPr>
        <w:t xml:space="preserve">Чтобы полнее раскрыть перед вами цель этой книги, </w:t>
      </w:r>
      <w:r>
        <w:rPr>
          <w:rStyle w:val="CourierNew"/>
        </w:rPr>
        <w:t xml:space="preserve">опишу вкратце несколько основных принципов духовного роста, которые, на мой взгляд, неразрывно связаны </w:t>
      </w:r>
      <w:r>
        <w:rPr>
          <w:rStyle w:val="CourierNew1"/>
        </w:rPr>
        <w:t xml:space="preserve">с глубинной сексуальностью человека (более полно эти принципы представлены в моей книге </w:t>
      </w:r>
      <w:r>
        <w:rPr>
          <w:rStyle w:val="CourierNew31"/>
        </w:rPr>
        <w:t>«Intimate communication»).</w:t>
      </w:r>
    </w:p>
    <w:p>
      <w:pPr>
        <w:pStyle w:val="Normal"/>
        <w:shd w:fill="FFFFFF" w:val="clear"/>
        <w:ind w:left="14" w:right="10" w:firstLine="149"/>
        <w:jc w:val="both"/>
        <w:rPr>
          <w:rStyle w:val="CourierNew8"/>
        </w:rPr>
      </w:pPr>
      <w:r>
        <w:rPr>
          <w:rStyle w:val="CourierNew"/>
        </w:rPr>
        <w:t xml:space="preserve">До недавнего времени социальные роли мужчины и </w:t>
      </w:r>
      <w:r>
        <w:rPr>
          <w:rStyle w:val="CourierNew1"/>
        </w:rPr>
        <w:t xml:space="preserve">женщины были жестко разграничены и не подвергались </w:t>
      </w:r>
      <w:r>
        <w:rPr>
          <w:rStyle w:val="CourierNew3"/>
        </w:rPr>
        <w:t>ни малейшему сомнению. Мужчина должен был рыс</w:t>
      </w:r>
      <w:r>
        <w:rPr>
          <w:rStyle w:val="CourierNew1"/>
        </w:rPr>
        <w:t>кать по свету в поисках заработка. Женщина — коротать дни у домашнего очага в заботах о потомстве. Он подав</w:t>
      </w:r>
      <w:r>
        <w:rPr>
          <w:rStyle w:val="CourierNew3"/>
        </w:rPr>
        <w:t>ляет ее физической силой и экономической зависи</w:t>
      </w:r>
      <w:r>
        <w:rPr>
          <w:rStyle w:val="CourierNew2"/>
        </w:rPr>
        <w:t xml:space="preserve">мостью. Она в ответ манипулирует им посредством </w:t>
      </w:r>
      <w:r>
        <w:rPr>
          <w:rStyle w:val="CourierNew"/>
        </w:rPr>
        <w:t>чувств и секса. Утрированной иллюстрацией вышеопи</w:t>
      </w:r>
      <w:r>
        <w:rPr>
          <w:rStyle w:val="CourierNew1"/>
        </w:rPr>
        <w:t xml:space="preserve">санной ситуации может служить хрестоматийная парочка: грубый </w:t>
      </w:r>
      <w:r>
        <w:rPr>
          <w:rStyle w:val="CourierNew31"/>
        </w:rPr>
        <w:t xml:space="preserve">верзила-мачо </w:t>
      </w:r>
      <w:r>
        <w:rPr>
          <w:rStyle w:val="CourierNew1"/>
        </w:rPr>
        <w:t xml:space="preserve">и внешне покорная его воле супруга. Если у вас в руках оказалась эта книга — данную стадию вы, скорее всего, уже миновали. Или, по крайней </w:t>
      </w:r>
      <w:r>
        <w:rPr>
          <w:rStyle w:val="CourierNew3"/>
        </w:rPr>
        <w:t>мере, относитесь к ней с должной иронией.</w:t>
      </w:r>
    </w:p>
    <w:p>
      <w:pPr>
        <w:pStyle w:val="Normal"/>
        <w:shd w:fill="FFFFFF" w:val="clear"/>
        <w:ind w:right="24" w:firstLine="144"/>
        <w:jc w:val="both"/>
        <w:rPr>
          <w:rStyle w:val="CourierNew8"/>
        </w:rPr>
      </w:pPr>
      <w:r>
        <w:rPr>
          <w:rStyle w:val="CourierNew"/>
        </w:rPr>
        <w:t>Сегодняшний мир вошел в следующую стадию, характеризующуюся попыткой представителей обоих по</w:t>
      </w:r>
      <w:r>
        <w:rPr>
          <w:rStyle w:val="CourierNew3"/>
        </w:rPr>
        <w:t>лов обрести гармоничное равновесие мужской и женс</w:t>
      </w:r>
      <w:r>
        <w:rPr>
          <w:rStyle w:val="CourierNew1"/>
        </w:rPr>
        <w:t xml:space="preserve">кой составляющей своей души, все больше уподобляясь друг другу. К примеру, многие мужчины Америки 60-х </w:t>
      </w:r>
      <w:r>
        <w:rPr>
          <w:rStyle w:val="CourierNew"/>
        </w:rPr>
        <w:t xml:space="preserve">годов намеренно подчеркивали свою «женственность». </w:t>
      </w:r>
      <w:r>
        <w:rPr>
          <w:rStyle w:val="CourierNew3"/>
        </w:rPr>
        <w:t>Отрастили длинные волосы, стали носить яркую, экс</w:t>
      </w:r>
      <w:r>
        <w:rPr>
          <w:rStyle w:val="CourierNew"/>
        </w:rPr>
        <w:t>травагантную одежду, вышли за пределы негибкой и прямолинейной мужской логики и вообще придержива</w:t>
      </w:r>
      <w:r>
        <w:rPr>
          <w:rStyle w:val="CourierNew3"/>
        </w:rPr>
        <w:t xml:space="preserve">лись беззаботного и наполненного эмоциями образа жизни (или, как говорилось тогда, «отдались потоку»). </w:t>
      </w:r>
      <w:r>
        <w:rPr>
          <w:rStyle w:val="CourierNew71"/>
        </w:rPr>
        <w:t xml:space="preserve">Это был настоящий триумф женского отношения к </w:t>
      </w:r>
      <w:r>
        <w:rPr>
          <w:rStyle w:val="CourierNew1"/>
        </w:rPr>
        <w:t>миру.</w:t>
      </w:r>
    </w:p>
    <w:p>
      <w:pPr>
        <w:pStyle w:val="Normal"/>
        <w:shd w:fill="FFFFFF" w:val="clear"/>
        <w:ind w:left="5" w:right="10" w:firstLine="139"/>
        <w:jc w:val="both"/>
        <w:rPr>
          <w:rStyle w:val="CourierNew8"/>
        </w:rPr>
      </w:pPr>
      <w:r>
        <w:rPr>
          <w:rStyle w:val="CourierNew3"/>
        </w:rPr>
        <w:t xml:space="preserve">А женщины двигались в прямо противоположном </w:t>
      </w:r>
      <w:r>
        <w:rPr>
          <w:rStyle w:val="CourierNew"/>
        </w:rPr>
        <w:t>направлении. Целеустремленные, деловые, непреклонные в достижении поставленных целей, они обрели материальную независимость и политический вес, достигли высот карьеры и известности, заставили прислушиваться к своим требованиям и, главное, научились сами же их удовлетворять.</w:t>
      </w:r>
    </w:p>
    <w:p>
      <w:pPr>
        <w:pStyle w:val="Normal"/>
        <w:shd w:fill="FFFFFF" w:val="clear"/>
        <w:ind w:left="10" w:firstLine="144"/>
        <w:jc w:val="both"/>
        <w:rPr>
          <w:rStyle w:val="CourierNew"/>
        </w:rPr>
      </w:pPr>
      <w:r>
        <w:rPr>
          <w:rStyle w:val="CourierNew1"/>
        </w:rPr>
        <w:t>Вы более гармоничны, чем ваши родители. Иначе не открыли бы эту книгу. Если вы — женщина, вы, вероятно, более независимы и уверены в своих силах, чем была ваша мать. Если мужчина — более эмоционально от</w:t>
      </w:r>
      <w:r>
        <w:rPr>
          <w:rStyle w:val="CourierNew"/>
        </w:rPr>
        <w:t>крыты, чем отец. По крайней мере, эти качества прием</w:t>
      </w:r>
      <w:r>
        <w:rPr>
          <w:rStyle w:val="CourierNew1"/>
        </w:rPr>
        <w:t>лемы для вас, хотя, возможно, все еще не вполне дости</w:t>
      </w:r>
      <w:r>
        <w:rPr>
          <w:rStyle w:val="CourierNew3"/>
        </w:rPr>
        <w:t xml:space="preserve">жимы. Не стоит забывать, что не так уж давно любой </w:t>
      </w:r>
      <w:r>
        <w:rPr>
          <w:rStyle w:val="CourierNew"/>
        </w:rPr>
        <w:t>длинноволосый мужчина или одетая в деловой костюм женщина не вызывали к себе иных чувств, кроме подозрительности.</w:t>
      </w:r>
    </w:p>
    <w:p>
      <w:pPr>
        <w:pStyle w:val="Normal"/>
        <w:shd w:fill="FFFFFF" w:val="clear"/>
        <w:ind w:left="10" w:firstLine="144"/>
        <w:jc w:val="both"/>
        <w:rPr>
          <w:rStyle w:val="CourierNew8"/>
        </w:rPr>
      </w:pPr>
      <w:r>
        <w:rPr>
          <w:rStyle w:val="CourierNew1"/>
        </w:rPr>
        <w:t>Итак, человек достиг внутренней целостности. Муж</w:t>
      </w:r>
      <w:r>
        <w:rPr>
          <w:rStyle w:val="CourierNew3"/>
        </w:rPr>
        <w:t xml:space="preserve">чина, скажем, стал способен без посторонней помощи </w:t>
      </w:r>
      <w:r>
        <w:rPr>
          <w:rStyle w:val="CourierNew1"/>
        </w:rPr>
        <w:t xml:space="preserve">выбрать занавески и скатерть для дома, а женщина — </w:t>
      </w:r>
      <w:r>
        <w:rPr>
          <w:rStyle w:val="CourierNew3"/>
        </w:rPr>
        <w:t xml:space="preserve">положить сыр в мышеловку, не прищемив при этом </w:t>
      </w:r>
      <w:r>
        <w:rPr>
          <w:rStyle w:val="CourierNew1"/>
        </w:rPr>
        <w:t xml:space="preserve">пальцы. Иными словами, мы стали менее зависимы друг от друга, социальные роли сблизились, что, несомненно, </w:t>
      </w:r>
      <w:r>
        <w:rPr>
          <w:rStyle w:val="CourierNew"/>
        </w:rPr>
        <w:t>всем пошло на пользу.</w:t>
      </w:r>
    </w:p>
    <w:p>
      <w:pPr>
        <w:pStyle w:val="Normal"/>
        <w:shd w:fill="FFFFFF" w:val="clear"/>
        <w:spacing w:before="5" w:after="0"/>
        <w:ind w:left="5" w:right="5" w:firstLine="154"/>
        <w:jc w:val="both"/>
        <w:rPr>
          <w:rStyle w:val="CourierNew8"/>
        </w:rPr>
      </w:pPr>
      <w:r>
        <w:rPr>
          <w:rStyle w:val="CourierNew"/>
        </w:rPr>
        <w:t>Но почивать на лаврах рано. Ибо у этой стадии есть один досадный побочный эффект: всевозрастающая не</w:t>
      </w:r>
      <w:r>
        <w:rPr>
          <w:rStyle w:val="CourierNew3"/>
        </w:rPr>
        <w:t>удовлетворенность в интимных отношениях. Половые различия исчезли в экономической и социальной сфе</w:t>
      </w:r>
      <w:r>
        <w:rPr>
          <w:rStyle w:val="CourierNew1"/>
        </w:rPr>
        <w:t>рах — но, увы, и в сексе тоже. Сравнялись доходы — угасла чувственность. Мужчин уже не привлекает типаж похотливого громилы — и все же с «голубого экрана» не сходят сцены сексуального насилия. Женщины не жалуются на дискриминацию в оплате — и тратят заработанные деньги на докторов и психотерапевтов, которые ле</w:t>
      </w:r>
      <w:r>
        <w:rPr>
          <w:rStyle w:val="CourierNew"/>
        </w:rPr>
        <w:t>чат их от стрессов и нервных расстройств.</w:t>
      </w:r>
    </w:p>
    <w:p>
      <w:pPr>
        <w:pStyle w:val="Normal"/>
        <w:shd w:fill="FFFFFF" w:val="clear"/>
        <w:spacing w:before="5" w:after="0"/>
        <w:ind w:right="19" w:firstLine="149"/>
        <w:jc w:val="both"/>
        <w:rPr>
          <w:rStyle w:val="CourierNew1"/>
        </w:rPr>
      </w:pPr>
      <w:r>
        <w:rPr>
          <w:rStyle w:val="CourierNew"/>
        </w:rPr>
        <w:t>По долгу своей работы я слышу немало нареканий новоявленных бизнес-леди</w:t>
      </w:r>
      <w:r>
        <w:rPr>
          <w:rStyle w:val="CourierNew51"/>
        </w:rPr>
        <w:t xml:space="preserve"> </w:t>
      </w:r>
      <w:r>
        <w:rPr>
          <w:rStyle w:val="CourierNew"/>
        </w:rPr>
        <w:t xml:space="preserve">на то, что мужчины нынче </w:t>
      </w:r>
      <w:r>
        <w:rPr>
          <w:rStyle w:val="CourierNew1"/>
        </w:rPr>
        <w:t>«просто тряпки», что они беспомощны, ненадежны, сла</w:t>
      </w:r>
      <w:r>
        <w:rPr>
          <w:rStyle w:val="CourierNew2"/>
        </w:rPr>
        <w:t xml:space="preserve">бы. А мужчины, эмоционально-чуткие, как никогда </w:t>
      </w:r>
      <w:r>
        <w:rPr>
          <w:rStyle w:val="CourierNew4"/>
        </w:rPr>
        <w:t>ранее в истории человечества, жалуются мне, что в жест</w:t>
      </w:r>
      <w:r>
        <w:rPr>
          <w:rStyle w:val="CourierNew"/>
        </w:rPr>
        <w:t>ких, непрошибаемых представительницах так называе</w:t>
      </w:r>
      <w:r>
        <w:rPr>
          <w:rStyle w:val="CourierNew4"/>
        </w:rPr>
        <w:t>мого слабого пола не осталось ничего женственного. Не</w:t>
      </w:r>
      <w:r>
        <w:rPr>
          <w:rStyle w:val="CourierNew"/>
        </w:rPr>
        <w:t>ужели это и есть та последняя стадия, какой может до</w:t>
      </w:r>
      <w:r>
        <w:rPr>
          <w:rStyle w:val="CourierNew3"/>
        </w:rPr>
        <w:t xml:space="preserve">стичь эволюция человечества? Или есть следующая </w:t>
      </w:r>
      <w:r>
        <w:rPr>
          <w:rStyle w:val="CourierNew1"/>
        </w:rPr>
        <w:t>ступень?</w:t>
      </w:r>
    </w:p>
    <w:p>
      <w:pPr>
        <w:pStyle w:val="Normal"/>
        <w:shd w:fill="FFFFFF" w:val="clear"/>
        <w:spacing w:before="5" w:after="0"/>
        <w:ind w:right="19" w:firstLine="149"/>
        <w:jc w:val="both"/>
        <w:rPr>
          <w:rStyle w:val="CourierNew8"/>
        </w:rPr>
      </w:pPr>
      <w:r>
        <w:rPr>
          <w:rStyle w:val="CourierNew1"/>
        </w:rPr>
        <w:t>Для ответа давайте попытаемся постичь природу сексуального</w:t>
      </w:r>
      <w:r>
        <w:rPr>
          <w:rStyle w:val="CourierNew"/>
        </w:rPr>
        <w:t xml:space="preserve"> влечения. Привлекательность противоположного пола основана на его… противоположности. Задумайтесь, все силы природы порождены взаимодействи</w:t>
      </w:r>
      <w:r>
        <w:rPr>
          <w:rStyle w:val="CourierNew1"/>
        </w:rPr>
        <w:t xml:space="preserve">ем полюсов: магнитные линии пролегают от северного к </w:t>
      </w:r>
      <w:r>
        <w:rPr>
          <w:rStyle w:val="CourierNew"/>
        </w:rPr>
        <w:t>южному полюсу земли, электрический ток течет от отрицательного к положительному полюсу батареи и т. д. Так и желание секса рождается мужским и женским полюсами человечества.</w:t>
      </w:r>
    </w:p>
    <w:p>
      <w:pPr>
        <w:pStyle w:val="Normal"/>
        <w:shd w:fill="FFFFFF" w:val="clear"/>
        <w:ind w:left="5" w:right="10" w:firstLine="139"/>
        <w:jc w:val="both"/>
        <w:rPr>
          <w:rStyle w:val="CourierNew8"/>
        </w:rPr>
      </w:pPr>
      <w:r>
        <w:rPr>
          <w:rStyle w:val="CourierNew3"/>
        </w:rPr>
        <w:t xml:space="preserve">Современные отношения часто лишены динамизма </w:t>
      </w:r>
      <w:r>
        <w:rPr>
          <w:rStyle w:val="CourierNew"/>
        </w:rPr>
        <w:t xml:space="preserve">и силы, возникающих при взаимодействии мужского и </w:t>
      </w:r>
      <w:r>
        <w:rPr>
          <w:rStyle w:val="CourierNew1"/>
        </w:rPr>
        <w:t>женского полюсов. Ведь для того, чтобы вспыхнула на</w:t>
      </w:r>
      <w:r>
        <w:rPr>
          <w:rStyle w:val="CourierNew"/>
        </w:rPr>
        <w:t xml:space="preserve">стоящая страсть, нужен тот, кто покоряет, и тот, кого покоряют. В противном случае ваши любовные игры </w:t>
      </w:r>
      <w:r>
        <w:rPr>
          <w:rStyle w:val="CourierNew1"/>
        </w:rPr>
        <w:t>превратятся в заполнение времени, пока любимый сери</w:t>
      </w:r>
      <w:r>
        <w:rPr>
          <w:rStyle w:val="CourierNew3"/>
        </w:rPr>
        <w:t>ал прерван рекламным роликом.</w:t>
      </w:r>
    </w:p>
    <w:p>
      <w:pPr>
        <w:pStyle w:val="Normal"/>
        <w:shd w:fill="FFFFFF" w:val="clear"/>
        <w:ind w:left="5" w:right="5" w:firstLine="144"/>
        <w:jc w:val="both"/>
        <w:rPr>
          <w:rStyle w:val="CourierNew8"/>
        </w:rPr>
      </w:pPr>
      <w:r>
        <w:rPr>
          <w:rStyle w:val="CourierNew"/>
        </w:rPr>
        <w:t xml:space="preserve">Конечно, в каждом из нас есть и мужское, и женское </w:t>
      </w:r>
      <w:r>
        <w:rPr>
          <w:rStyle w:val="CourierNew4"/>
        </w:rPr>
        <w:t xml:space="preserve">начало, </w:t>
      </w:r>
      <w:r>
        <w:rPr>
          <w:rStyle w:val="CourierNew7"/>
        </w:rPr>
        <w:t xml:space="preserve">мужественная </w:t>
      </w:r>
      <w:r>
        <w:rPr>
          <w:rStyle w:val="CourierNew4"/>
        </w:rPr>
        <w:t xml:space="preserve">и </w:t>
      </w:r>
      <w:r>
        <w:rPr>
          <w:rStyle w:val="CourierNew7"/>
        </w:rPr>
        <w:t xml:space="preserve">женственная </w:t>
      </w:r>
      <w:r>
        <w:rPr>
          <w:rStyle w:val="CourierNew4"/>
        </w:rPr>
        <w:t>сексуальная сущ</w:t>
      </w:r>
      <w:r>
        <w:rPr>
          <w:rStyle w:val="CourierNew"/>
        </w:rPr>
        <w:t>ность. Мужчина может продеть в ухо серьгу, нежно обниматься при встрече с товарищем или умиленно при</w:t>
      </w:r>
      <w:r>
        <w:rPr>
          <w:rStyle w:val="CourierNew1"/>
        </w:rPr>
        <w:t>танцовывать на лесной полянке. А женщина — поме</w:t>
      </w:r>
      <w:r>
        <w:rPr>
          <w:rStyle w:val="CourierNew2"/>
        </w:rPr>
        <w:t xml:space="preserve">нять масло в машине, быть важной политической </w:t>
      </w:r>
      <w:r>
        <w:rPr>
          <w:rStyle w:val="CourierNew3"/>
        </w:rPr>
        <w:t xml:space="preserve">персоной и боксировать на ринге. Мужчина способен </w:t>
      </w:r>
      <w:r>
        <w:rPr>
          <w:rStyle w:val="CourierNew1"/>
        </w:rPr>
        <w:t>нянчить детей, женщина — защищать отечество. Это из</w:t>
      </w:r>
      <w:r>
        <w:rPr>
          <w:rStyle w:val="CourierNew"/>
        </w:rPr>
        <w:t>вестные факты. Каждый, в случае необходимости, способен на не характерные для своего пола поступки (ка</w:t>
      </w:r>
      <w:r>
        <w:rPr>
          <w:rStyle w:val="CourierNew3"/>
        </w:rPr>
        <w:t>ким бы ярким представителем этого пола он ни был).</w:t>
      </w:r>
    </w:p>
    <w:p>
      <w:pPr>
        <w:pStyle w:val="Normal"/>
        <w:shd w:fill="FFFFFF" w:val="clear"/>
        <w:ind w:left="14" w:firstLine="144"/>
        <w:jc w:val="both"/>
        <w:rPr>
          <w:rStyle w:val="CourierNew8"/>
        </w:rPr>
      </w:pPr>
      <w:r>
        <w:rPr>
          <w:rStyle w:val="CourierNew"/>
        </w:rPr>
        <w:t xml:space="preserve">Но вот в чем недостаток последней стадии развития интимных отношений: если влюбленная пара пожелает </w:t>
      </w:r>
      <w:r>
        <w:rPr>
          <w:rStyle w:val="CourierNew1"/>
        </w:rPr>
        <w:t xml:space="preserve">и в постели быть на равных — все их страстное влечение </w:t>
      </w:r>
      <w:r>
        <w:rPr>
          <w:rStyle w:val="CourierNew4"/>
        </w:rPr>
        <w:t xml:space="preserve">друг к другу улетучится без следа. Я не хочу сказать, что вообще пропадет желание соития, но та энергия, которая питает и поддерживает их отношения, иссякнет. Любовь </w:t>
      </w:r>
      <w:r>
        <w:rPr>
          <w:rStyle w:val="CourierNew1"/>
        </w:rPr>
        <w:t xml:space="preserve">может остаться столь же сильной, дружба — столь же крепкой, но сексуальное влечение увянет. Ибо в момент интимной близости один из партнеров не стал </w:t>
      </w:r>
      <w:r>
        <w:rPr>
          <w:rStyle w:val="CourierNew31"/>
        </w:rPr>
        <w:t>мужест</w:t>
      </w:r>
      <w:r>
        <w:rPr>
          <w:rStyle w:val="CourierNew7"/>
        </w:rPr>
        <w:t xml:space="preserve">вен, </w:t>
      </w:r>
      <w:r>
        <w:rPr>
          <w:rStyle w:val="CourierNew4"/>
        </w:rPr>
        <w:t xml:space="preserve">а другой </w:t>
      </w:r>
      <w:r>
        <w:rPr>
          <w:rStyle w:val="CourierNew7"/>
        </w:rPr>
        <w:t xml:space="preserve">женствен. </w:t>
      </w:r>
      <w:r>
        <w:rPr>
          <w:rStyle w:val="CourierNew4"/>
        </w:rPr>
        <w:t>Необходимо дать волю мужско</w:t>
      </w:r>
      <w:r>
        <w:rPr>
          <w:rStyle w:val="CourierNew1"/>
        </w:rPr>
        <w:t>му или женскому началу в вас, если хотите насладиться игрой страсти.</w:t>
      </w:r>
    </w:p>
    <w:p>
      <w:pPr>
        <w:pStyle w:val="Normal"/>
        <w:shd w:fill="FFFFFF" w:val="clear"/>
        <w:ind w:left="5" w:right="5" w:firstLine="144"/>
        <w:jc w:val="both"/>
        <w:rPr>
          <w:rStyle w:val="CourierNew8"/>
        </w:rPr>
      </w:pPr>
      <w:r>
        <w:rPr>
          <w:rStyle w:val="CourierNew"/>
        </w:rPr>
        <w:t xml:space="preserve">Это касается как гетеросексуальных отношений, так </w:t>
      </w:r>
      <w:r>
        <w:rPr>
          <w:rStyle w:val="CourierNew1"/>
        </w:rPr>
        <w:t>и гомосексуальных. И действительно, именно на приме</w:t>
      </w:r>
      <w:r>
        <w:rPr>
          <w:rStyle w:val="CourierNew"/>
        </w:rPr>
        <w:t>ре геев и лесбиянок отчетливо видно, что принадлежность к одному из полюсов сексуальности не определя</w:t>
      </w:r>
      <w:r>
        <w:rPr>
          <w:rStyle w:val="CourierNew1"/>
        </w:rPr>
        <w:t xml:space="preserve">ется полом. Сила и слабость, верх и низ, власть и подчинение — назовите как хотите, но именно эта полярность </w:t>
      </w:r>
      <w:r>
        <w:rPr>
          <w:rStyle w:val="CourierNew3"/>
        </w:rPr>
        <w:t>является источником страсти.</w:t>
      </w:r>
    </w:p>
    <w:p>
      <w:pPr>
        <w:pStyle w:val="Normal"/>
        <w:shd w:fill="FFFFFF" w:val="clear"/>
        <w:spacing w:before="5" w:after="0"/>
        <w:ind w:firstLine="149"/>
        <w:jc w:val="both"/>
        <w:rPr>
          <w:rStyle w:val="CourierNew8"/>
        </w:rPr>
      </w:pPr>
      <w:r>
        <w:rPr>
          <w:rStyle w:val="CourierNew1"/>
        </w:rPr>
        <w:t xml:space="preserve">Не важно, если партнеры — двое мужчин или двое женщин. Не имеет значения, кто покоряется, а кто — овладевает. Мужчина и женщина могут меняться ролями хоть каждую ночь — для секса необходима полярность, притягательное различие мужского и женского. </w:t>
      </w:r>
      <w:r>
        <w:rPr>
          <w:rStyle w:val="CourierNew31"/>
        </w:rPr>
        <w:t xml:space="preserve">Для любви </w:t>
      </w:r>
      <w:r>
        <w:rPr>
          <w:rStyle w:val="CourierNew1"/>
        </w:rPr>
        <w:t xml:space="preserve">— </w:t>
      </w:r>
      <w:r>
        <w:rPr>
          <w:rStyle w:val="CourierNew31"/>
        </w:rPr>
        <w:t xml:space="preserve">нет, но для эротической страсти </w:t>
      </w:r>
      <w:r>
        <w:rPr>
          <w:rStyle w:val="CourierNew1"/>
        </w:rPr>
        <w:t xml:space="preserve">— </w:t>
      </w:r>
      <w:r>
        <w:rPr>
          <w:rStyle w:val="CourierNew31"/>
        </w:rPr>
        <w:t>да.</w:t>
      </w:r>
    </w:p>
    <w:p>
      <w:pPr>
        <w:pStyle w:val="Normal"/>
        <w:shd w:fill="FFFFFF" w:val="clear"/>
        <w:ind w:right="5" w:firstLine="139"/>
        <w:jc w:val="both"/>
        <w:rPr>
          <w:rStyle w:val="CourierNew8"/>
        </w:rPr>
      </w:pPr>
      <w:r>
        <w:rPr>
          <w:rStyle w:val="CourierNew"/>
        </w:rPr>
        <w:t xml:space="preserve">Для тех немногих, кого отличает то, что я называю </w:t>
      </w:r>
      <w:r>
        <w:rPr>
          <w:rStyle w:val="CourierNew4"/>
        </w:rPr>
        <w:t xml:space="preserve">более-менее </w:t>
      </w:r>
      <w:r>
        <w:rPr>
          <w:rStyle w:val="CourierNew7"/>
        </w:rPr>
        <w:t xml:space="preserve">сбалансированной сексуальной сущностью, </w:t>
      </w:r>
      <w:r>
        <w:rPr>
          <w:rStyle w:val="CourierNew"/>
        </w:rPr>
        <w:t>полярность не особенно важна. В интимных отношени</w:t>
      </w:r>
      <w:r>
        <w:rPr>
          <w:rStyle w:val="CourierNew4"/>
        </w:rPr>
        <w:t xml:space="preserve">ях они </w:t>
      </w:r>
      <w:r>
        <w:rPr>
          <w:rStyle w:val="CourierNew7"/>
        </w:rPr>
        <w:t xml:space="preserve">действительно </w:t>
      </w:r>
      <w:r>
        <w:rPr>
          <w:rStyle w:val="CourierNew4"/>
        </w:rPr>
        <w:t>не нуждаются в порывах чувствен</w:t>
      </w:r>
      <w:r>
        <w:rPr>
          <w:rStyle w:val="CourierNew1"/>
        </w:rPr>
        <w:t>ности. Мысль о полной огня любовной схватке оставляет их равнодушными. Они скорее предпочли бы спокой</w:t>
      </w:r>
      <w:r>
        <w:rPr>
          <w:rStyle w:val="CourierNew3"/>
        </w:rPr>
        <w:t xml:space="preserve">ную, нежную дружбу, без пиков и глубин, на которые </w:t>
      </w:r>
      <w:r>
        <w:rPr>
          <w:rStyle w:val="CourierNew"/>
        </w:rPr>
        <w:t>возносит и куда ниспровергает страсть. Наша книга не вызовет отклика в сердцах таких людей.</w:t>
      </w:r>
    </w:p>
    <w:p>
      <w:pPr>
        <w:pStyle w:val="Normal"/>
        <w:shd w:fill="FFFFFF" w:val="clear"/>
        <w:ind w:right="14" w:firstLine="134"/>
        <w:jc w:val="both"/>
        <w:rPr>
          <w:rStyle w:val="CourierNew8"/>
        </w:rPr>
      </w:pPr>
      <w:r>
        <w:rPr>
          <w:rStyle w:val="CourierNew"/>
        </w:rPr>
        <w:t>Она предназначена прежде всего для тех, чья сексу</w:t>
      </w:r>
      <w:r>
        <w:rPr>
          <w:rStyle w:val="CourierNew5"/>
        </w:rPr>
        <w:t xml:space="preserve">альная </w:t>
      </w:r>
      <w:r>
        <w:rPr>
          <w:rStyle w:val="CourierNew21"/>
        </w:rPr>
        <w:t xml:space="preserve">сущность </w:t>
      </w:r>
      <w:r>
        <w:rPr>
          <w:rStyle w:val="CourierNew5"/>
        </w:rPr>
        <w:t xml:space="preserve">в основном </w:t>
      </w:r>
      <w:r>
        <w:rPr>
          <w:rStyle w:val="CourierNew21"/>
        </w:rPr>
        <w:t xml:space="preserve">мужественна, </w:t>
      </w:r>
      <w:r>
        <w:rPr>
          <w:rStyle w:val="CourierNew5"/>
        </w:rPr>
        <w:t>и для их парт</w:t>
      </w:r>
      <w:r>
        <w:rPr>
          <w:rStyle w:val="CourierNew4"/>
        </w:rPr>
        <w:t xml:space="preserve">неров, у которых она </w:t>
      </w:r>
      <w:r>
        <w:rPr>
          <w:rStyle w:val="CourierNew7"/>
        </w:rPr>
        <w:t xml:space="preserve">женственна </w:t>
      </w:r>
      <w:r>
        <w:rPr>
          <w:rStyle w:val="CourierNew4"/>
        </w:rPr>
        <w:t xml:space="preserve">(а их партнеры таковы, </w:t>
      </w:r>
      <w:r>
        <w:rPr>
          <w:rStyle w:val="CourierNew"/>
        </w:rPr>
        <w:t>поскольку притягиваются, как мы знаем, именно противоположности). Эти люди вступают в отношения только с теми партнерами, чья полярность ярко выражена, даже если такие отношения раз за разом заканчиваются плачевно.</w:t>
      </w:r>
    </w:p>
    <w:p>
      <w:pPr>
        <w:pStyle w:val="Normal"/>
        <w:shd w:fill="FFFFFF" w:val="clear"/>
        <w:spacing w:before="5" w:after="0"/>
        <w:ind w:right="14" w:firstLine="134"/>
        <w:jc w:val="both"/>
        <w:rPr>
          <w:rStyle w:val="CourierNew8"/>
        </w:rPr>
      </w:pPr>
      <w:r>
        <w:rPr>
          <w:rStyle w:val="CourierNew4"/>
        </w:rPr>
        <w:t xml:space="preserve">Люди, обладающие </w:t>
      </w:r>
      <w:r>
        <w:rPr>
          <w:rStyle w:val="CourierNew7"/>
        </w:rPr>
        <w:t>мужественной сексуальной сущ</w:t>
      </w:r>
      <w:r>
        <w:rPr>
          <w:rStyle w:val="CourierNew51"/>
        </w:rPr>
        <w:t xml:space="preserve">ностью, </w:t>
      </w:r>
      <w:r>
        <w:rPr>
          <w:rStyle w:val="CourierNew"/>
        </w:rPr>
        <w:t xml:space="preserve">могут, конечно, получать удовольствие от занятий домашними делами и воспитания детей, но куда </w:t>
      </w:r>
      <w:r>
        <w:rPr>
          <w:rStyle w:val="CourierNew1"/>
        </w:rPr>
        <w:t xml:space="preserve">большее удовлетворение они испытают, если им придется выполнять ответственную миссию. До тех пор пока у них не появится цель и возможность направить все силы </w:t>
      </w:r>
      <w:r>
        <w:rPr>
          <w:rStyle w:val="CourierNew3"/>
        </w:rPr>
        <w:t xml:space="preserve">на ее достижение, жизнь будет казаться им лишенной </w:t>
      </w:r>
      <w:r>
        <w:rPr>
          <w:rStyle w:val="CourierNew"/>
        </w:rPr>
        <w:t xml:space="preserve">смысла, несмотря на то, что в семье и на работе будет </w:t>
      </w:r>
      <w:r>
        <w:rPr>
          <w:rStyle w:val="CourierNew3"/>
        </w:rPr>
        <w:t>полный порядок.</w:t>
      </w:r>
    </w:p>
    <w:p>
      <w:pPr>
        <w:pStyle w:val="Normal"/>
        <w:shd w:fill="FFFFFF" w:val="clear"/>
        <w:ind w:left="5" w:right="10" w:firstLine="130"/>
        <w:jc w:val="both"/>
        <w:rPr>
          <w:rStyle w:val="CourierNew8"/>
        </w:rPr>
      </w:pPr>
      <w:r>
        <w:rPr>
          <w:rStyle w:val="CourierNew5"/>
        </w:rPr>
        <w:t xml:space="preserve">Люди с </w:t>
      </w:r>
      <w:r>
        <w:rPr>
          <w:rStyle w:val="CourierNew21"/>
        </w:rPr>
        <w:t xml:space="preserve">женственной сущностью </w:t>
      </w:r>
      <w:r>
        <w:rPr>
          <w:rStyle w:val="CourierNew5"/>
        </w:rPr>
        <w:t>могут достичь небы</w:t>
      </w:r>
      <w:r>
        <w:rPr>
          <w:rStyle w:val="CourierNew"/>
        </w:rPr>
        <w:t>валых карьерных высот и оставаться при этом крайне разочарованными жизнью до тех пор, пока не обретут покой у семейного очага.</w:t>
      </w:r>
    </w:p>
    <w:p>
      <w:pPr>
        <w:pStyle w:val="Normal"/>
        <w:shd w:fill="FFFFFF" w:val="clear"/>
        <w:ind w:left="5" w:right="14" w:firstLine="144"/>
        <w:jc w:val="both"/>
        <w:rPr>
          <w:rStyle w:val="CourierNew8"/>
        </w:rPr>
      </w:pPr>
      <w:r>
        <w:rPr>
          <w:rStyle w:val="CourierNew3"/>
        </w:rPr>
        <w:t xml:space="preserve">Безупречное выполнение важной миссии, вечный </w:t>
      </w:r>
      <w:r>
        <w:rPr>
          <w:rStyle w:val="CourierNew1"/>
        </w:rPr>
        <w:t xml:space="preserve">поиск свободы — для </w:t>
      </w:r>
      <w:r>
        <w:rPr>
          <w:rStyle w:val="CourierNew31"/>
        </w:rPr>
        <w:t xml:space="preserve">мужественных. </w:t>
      </w:r>
      <w:r>
        <w:rPr>
          <w:rStyle w:val="CourierNew1"/>
        </w:rPr>
        <w:t xml:space="preserve">Эмоциональность и раскрепощение чувственности — для </w:t>
      </w:r>
      <w:r>
        <w:rPr>
          <w:rStyle w:val="CourierNew31"/>
        </w:rPr>
        <w:t xml:space="preserve">женственных. </w:t>
      </w:r>
      <w:r>
        <w:rPr>
          <w:rStyle w:val="CourierNew4"/>
        </w:rPr>
        <w:t xml:space="preserve">Вот почему первые часами готовы смотреть футбольный </w:t>
      </w:r>
      <w:r>
        <w:rPr>
          <w:rStyle w:val="CourierNew2"/>
        </w:rPr>
        <w:t xml:space="preserve">матч или бокс, но только не «мыльную оперу»: спорт </w:t>
      </w:r>
      <w:r>
        <w:rPr>
          <w:rStyle w:val="CourierNew"/>
        </w:rPr>
        <w:t xml:space="preserve">пронизан стремлением к победе, преодолением препятствий. Выполнение миссии, борьба, в которой на карту </w:t>
      </w:r>
      <w:r>
        <w:rPr>
          <w:rStyle w:val="CourierNew6"/>
        </w:rPr>
        <w:t xml:space="preserve">поставлено все, и даже встреча лицом к лицу со </w:t>
      </w:r>
      <w:r>
        <w:rPr>
          <w:rStyle w:val="CourierNew1"/>
        </w:rPr>
        <w:t>смертью — вот от чего приходит в восторг мужественность.</w:t>
      </w:r>
    </w:p>
    <w:p>
      <w:pPr>
        <w:pStyle w:val="Normal"/>
        <w:shd w:fill="FFFFFF" w:val="clear"/>
        <w:ind w:left="5" w:right="10" w:firstLine="144"/>
        <w:jc w:val="both"/>
        <w:rPr>
          <w:rStyle w:val="CourierNew8"/>
        </w:rPr>
      </w:pPr>
      <w:r>
        <w:rPr>
          <w:rStyle w:val="CourierNew"/>
        </w:rPr>
        <w:t>Вышибающие слезу сериалы, сентиментальные ро</w:t>
      </w:r>
      <w:r>
        <w:rPr>
          <w:rStyle w:val="CourierNew1"/>
        </w:rPr>
        <w:t xml:space="preserve">маны, задушевные беседы с друзьями — удел </w:t>
      </w:r>
      <w:r>
        <w:rPr>
          <w:rStyle w:val="CourierNew31"/>
        </w:rPr>
        <w:t>женствен</w:t>
      </w:r>
      <w:r>
        <w:rPr>
          <w:rStyle w:val="CourierNew51"/>
        </w:rPr>
        <w:t xml:space="preserve">ных. </w:t>
      </w:r>
      <w:r>
        <w:rPr>
          <w:rStyle w:val="CourierNew"/>
        </w:rPr>
        <w:t xml:space="preserve">Они жаждут испытать любовное томление, а если </w:t>
      </w:r>
      <w:r>
        <w:rPr>
          <w:rStyle w:val="CourierNew1"/>
        </w:rPr>
        <w:t>оно все не приходит — утешают себя шоколадом, торти</w:t>
      </w:r>
      <w:r>
        <w:rPr>
          <w:rStyle w:val="CourierNew4"/>
        </w:rPr>
        <w:t xml:space="preserve">ком или просмотром мелодрамы. В это время обладатели </w:t>
      </w:r>
      <w:r>
        <w:rPr>
          <w:rStyle w:val="CourierNew31"/>
        </w:rPr>
        <w:t xml:space="preserve">мужественной сущности, </w:t>
      </w:r>
      <w:r>
        <w:rPr>
          <w:rStyle w:val="CourierNew1"/>
        </w:rPr>
        <w:t xml:space="preserve">которым не удается идти по </w:t>
      </w:r>
      <w:r>
        <w:rPr>
          <w:rStyle w:val="CourierNew5"/>
        </w:rPr>
        <w:t>жизни как по лезвию ножа, не отрываясь, смотрят филь</w:t>
      </w:r>
      <w:r>
        <w:rPr>
          <w:rStyle w:val="CourierNew"/>
        </w:rPr>
        <w:t>мы про копов или болеют за любимую спортивную ко</w:t>
      </w:r>
      <w:r>
        <w:rPr>
          <w:rStyle w:val="CourierNew4"/>
        </w:rPr>
        <w:t>манду.</w:t>
      </w:r>
    </w:p>
    <w:p>
      <w:pPr>
        <w:pStyle w:val="Normal"/>
        <w:shd w:fill="FFFFFF" w:val="clear"/>
        <w:ind w:right="5" w:firstLine="144"/>
        <w:jc w:val="both"/>
        <w:rPr>
          <w:rStyle w:val="CourierNew8"/>
        </w:rPr>
      </w:pPr>
      <w:r>
        <w:rPr>
          <w:rStyle w:val="CourierNew"/>
        </w:rPr>
        <w:t xml:space="preserve">И те и другие могут, конечно, получать одинаковое </w:t>
      </w:r>
      <w:r>
        <w:rPr>
          <w:rStyle w:val="CourierNew1"/>
        </w:rPr>
        <w:t xml:space="preserve">удовольствие и от шоколадки, и от спортивного матча. Я </w:t>
      </w:r>
      <w:r>
        <w:rPr>
          <w:rStyle w:val="CourierNew2"/>
        </w:rPr>
        <w:t xml:space="preserve">лишь пытаюсь проиллюстрировать один очевидный </w:t>
      </w:r>
      <w:r>
        <w:rPr>
          <w:rStyle w:val="CourierNew3"/>
        </w:rPr>
        <w:t xml:space="preserve">факт: несмотря на то, что в современных мужчинах и женщинах представлены оба полюса сексуальности, </w:t>
      </w:r>
      <w:r>
        <w:rPr>
          <w:rStyle w:val="CourierNew1"/>
        </w:rPr>
        <w:t xml:space="preserve">сексуальная </w:t>
      </w:r>
      <w:r>
        <w:rPr>
          <w:rStyle w:val="CourierNew31"/>
        </w:rPr>
        <w:t xml:space="preserve">сущность </w:t>
      </w:r>
      <w:r>
        <w:rPr>
          <w:rStyle w:val="CourierNew1"/>
        </w:rPr>
        <w:t>большинства из</w:t>
      </w:r>
      <w:r>
        <w:rPr>
          <w:rStyle w:val="CourierNew31"/>
        </w:rPr>
        <w:t xml:space="preserve"> них</w:t>
      </w:r>
      <w:r>
        <w:rPr>
          <w:rStyle w:val="CourierNew9"/>
        </w:rPr>
        <w:t xml:space="preserve"> </w:t>
      </w:r>
      <w:r>
        <w:rPr>
          <w:rStyle w:val="CourierNew1"/>
        </w:rPr>
        <w:t xml:space="preserve">— типично </w:t>
      </w:r>
      <w:r>
        <w:rPr>
          <w:rStyle w:val="CourierNew31"/>
        </w:rPr>
        <w:t xml:space="preserve">мужественная </w:t>
      </w:r>
      <w:r>
        <w:rPr>
          <w:rStyle w:val="CourierNew1"/>
        </w:rPr>
        <w:t xml:space="preserve">или типично </w:t>
      </w:r>
      <w:r>
        <w:rPr>
          <w:rStyle w:val="CourierNew31"/>
        </w:rPr>
        <w:t xml:space="preserve">женственная, </w:t>
      </w:r>
      <w:r>
        <w:rPr>
          <w:rStyle w:val="CourierNew1"/>
        </w:rPr>
        <w:t xml:space="preserve">одно из двух. </w:t>
      </w:r>
      <w:r>
        <w:rPr>
          <w:rStyle w:val="CourierNew"/>
        </w:rPr>
        <w:t xml:space="preserve">И это проявляется как в повседневных предпочтениях, </w:t>
      </w:r>
      <w:r>
        <w:rPr>
          <w:rStyle w:val="CourierNew2"/>
        </w:rPr>
        <w:t xml:space="preserve">так и в склонности к тому или иному поведению в </w:t>
      </w:r>
      <w:r>
        <w:rPr>
          <w:rStyle w:val="CourierNew4"/>
        </w:rPr>
        <w:t>постели.</w:t>
      </w:r>
    </w:p>
    <w:p>
      <w:pPr>
        <w:pStyle w:val="Normal"/>
        <w:shd w:fill="FFFFFF" w:val="clear"/>
        <w:ind w:left="14" w:firstLine="139"/>
        <w:jc w:val="both"/>
        <w:rPr>
          <w:rStyle w:val="CourierNew8"/>
        </w:rPr>
      </w:pPr>
      <w:r>
        <w:rPr>
          <w:rStyle w:val="CourierNew"/>
        </w:rPr>
        <w:t>Ответьте себе прямо: вам нравится, когда партнер проявляет физическую силу, или же вы предпочитаете, чтобы он демонстрировал податливость? Вас больше волнует, когда вы ощущаете его под или над собой (во всех смыслах этих слов)? Жаждете вы испытать на себе ошеломляющий шквал его чувств или же вы сами стре</w:t>
      </w:r>
      <w:r>
        <w:rPr>
          <w:rStyle w:val="CourierNew3"/>
        </w:rPr>
        <w:t>митесь сжать любимого человека в объятиях? Вам мо</w:t>
      </w:r>
      <w:r>
        <w:rPr>
          <w:rStyle w:val="CourierNew2"/>
        </w:rPr>
        <w:t xml:space="preserve">жет, без сомнения, нравиться и то и другое, но что </w:t>
      </w:r>
      <w:r>
        <w:rPr>
          <w:rStyle w:val="CourierNew1"/>
        </w:rPr>
        <w:t>больше?</w:t>
      </w:r>
    </w:p>
    <w:p>
      <w:pPr>
        <w:pStyle w:val="Normal"/>
        <w:shd w:fill="FFFFFF" w:val="clear"/>
        <w:spacing w:before="5" w:after="0"/>
        <w:ind w:left="5" w:right="14" w:firstLine="144"/>
        <w:jc w:val="both"/>
        <w:rPr>
          <w:rStyle w:val="CourierNew8"/>
        </w:rPr>
      </w:pPr>
      <w:r>
        <w:rPr>
          <w:rStyle w:val="CourierNew1"/>
        </w:rPr>
        <w:t>По моим наблюдениям, примерно 90 % человечества явно предпочитает что-то одно. Позволить партнеру раз</w:t>
      </w:r>
      <w:r>
        <w:rPr>
          <w:rStyle w:val="CourierNew"/>
        </w:rPr>
        <w:t xml:space="preserve">делаться с тараканом, бегущим по туалетному столику, </w:t>
      </w:r>
      <w:r>
        <w:rPr>
          <w:rStyle w:val="CourierNew3"/>
        </w:rPr>
        <w:t xml:space="preserve">или же справиться с этим самому (и даже с некоторым спортивным азартом); смотреть трансляцию поединка </w:t>
      </w:r>
      <w:r>
        <w:rPr>
          <w:rStyle w:val="CourierNew"/>
        </w:rPr>
        <w:t>между двумя окровавленными боксерами, безжалостно дубасящими друг друга на ринге, или сопереживать героям нескончаемого любовного сериала. Бывает, что нравится и то и другое, но глубоко, до основания души трогает лишь что-то одно. Посмотрите, с каким востор</w:t>
      </w:r>
      <w:r>
        <w:rPr>
          <w:rStyle w:val="CourierNew1"/>
        </w:rPr>
        <w:t>гом мужская компания наблюдает за ходом матча Кубка кубков, — нужны ли иные примеры?</w:t>
      </w:r>
    </w:p>
    <w:p>
      <w:pPr>
        <w:pStyle w:val="Normal"/>
        <w:shd w:fill="FFFFFF" w:val="clear"/>
        <w:spacing w:before="5" w:after="0"/>
        <w:ind w:left="5" w:right="24" w:firstLine="144"/>
        <w:jc w:val="both"/>
        <w:rPr>
          <w:rStyle w:val="CourierNew8"/>
        </w:rPr>
      </w:pPr>
      <w:r>
        <w:rPr>
          <w:rStyle w:val="CourierNew1"/>
        </w:rPr>
        <w:t>Итак, 90 </w:t>
      </w:r>
      <w:r>
        <w:rPr>
          <w:rStyle w:val="CourierNew31"/>
        </w:rPr>
        <w:t xml:space="preserve">% </w:t>
      </w:r>
      <w:r>
        <w:rPr>
          <w:rStyle w:val="CourierNew1"/>
        </w:rPr>
        <w:t>человечества страстно жаждет либо овлад</w:t>
      </w:r>
      <w:r>
        <w:rPr>
          <w:rStyle w:val="CourierNew"/>
        </w:rPr>
        <w:t>евать партнером, либо ему покоряться. И это верно в отношении партнеров любой сексуальной ориентации.</w:t>
      </w:r>
    </w:p>
    <w:p>
      <w:pPr>
        <w:pStyle w:val="Normal"/>
        <w:shd w:fill="FFFFFF" w:val="clear"/>
        <w:spacing w:before="5" w:after="0"/>
        <w:ind w:right="24" w:firstLine="144"/>
        <w:jc w:val="both"/>
        <w:rPr>
          <w:rStyle w:val="CourierNew8"/>
        </w:rPr>
      </w:pPr>
      <w:r>
        <w:rPr>
          <w:rStyle w:val="CourierNew1"/>
        </w:rPr>
        <w:t>И примерно 10 % населения Земли, женщины и муж</w:t>
      </w:r>
      <w:r>
        <w:rPr>
          <w:rStyle w:val="CourierNew"/>
        </w:rPr>
        <w:t xml:space="preserve">чины, геи, лесбиянки и «нормальные», отличаются </w:t>
      </w:r>
      <w:r>
        <w:rPr>
          <w:rStyle w:val="CourierNew51"/>
        </w:rPr>
        <w:t>сба</w:t>
      </w:r>
      <w:r>
        <w:rPr>
          <w:rStyle w:val="CourierNew7"/>
        </w:rPr>
        <w:t xml:space="preserve">лансированной сексуальной сущностью. </w:t>
      </w:r>
      <w:r>
        <w:rPr>
          <w:rStyle w:val="CourierNew4"/>
        </w:rPr>
        <w:t xml:space="preserve">Бокс и мелодрама одинаково их впечатляют (или не впечатляют). А вопрос, </w:t>
      </w:r>
      <w:r>
        <w:rPr>
          <w:rStyle w:val="CourierNew1"/>
        </w:rPr>
        <w:t xml:space="preserve">будет любовник сильнее или слабее в постели, оставляет </w:t>
      </w:r>
      <w:r>
        <w:rPr>
          <w:rStyle w:val="CourierNew"/>
        </w:rPr>
        <w:t>их совершенно равнодушным. Словом, сексуальная по</w:t>
      </w:r>
      <w:r>
        <w:rPr>
          <w:rStyle w:val="CourierNew1"/>
        </w:rPr>
        <w:t>лярность — тема для таких людей второстепенная.</w:t>
      </w:r>
    </w:p>
    <w:p>
      <w:pPr>
        <w:pStyle w:val="Normal"/>
        <w:shd w:fill="FFFFFF" w:val="clear"/>
        <w:ind w:right="24" w:firstLine="154"/>
        <w:jc w:val="both"/>
        <w:rPr>
          <w:rStyle w:val="CourierNew8"/>
        </w:rPr>
      </w:pPr>
      <w:r>
        <w:rPr>
          <w:rStyle w:val="CourierNew"/>
        </w:rPr>
        <w:t xml:space="preserve">Независимо от того, какого вы пола и какова ваша </w:t>
      </w:r>
      <w:r>
        <w:rPr>
          <w:rStyle w:val="CourierNew1"/>
        </w:rPr>
        <w:t xml:space="preserve">сексуальная ориентация, если ваша цель — раскрепощение и духовное освобождение, определитесь со своей сексуальной сущностью: </w:t>
      </w:r>
      <w:r>
        <w:rPr>
          <w:rStyle w:val="CourierNew31"/>
        </w:rPr>
        <w:t xml:space="preserve">женственная </w:t>
      </w:r>
      <w:r>
        <w:rPr>
          <w:rStyle w:val="CourierNew1"/>
        </w:rPr>
        <w:t xml:space="preserve">она, </w:t>
      </w:r>
      <w:r>
        <w:rPr>
          <w:rStyle w:val="CourierNew31"/>
        </w:rPr>
        <w:t xml:space="preserve">мужественная </w:t>
      </w:r>
      <w:r>
        <w:rPr>
          <w:rStyle w:val="CourierNew1"/>
        </w:rPr>
        <w:t xml:space="preserve">или же </w:t>
      </w:r>
      <w:r>
        <w:rPr>
          <w:rStyle w:val="CourierNew31"/>
        </w:rPr>
        <w:t xml:space="preserve">сбалансированная. </w:t>
      </w:r>
      <w:r>
        <w:rPr>
          <w:rStyle w:val="CourierNew1"/>
        </w:rPr>
        <w:t xml:space="preserve">И начните действовать в соответствии с ней. Нельзя долгие годы прикрывать эту </w:t>
      </w:r>
      <w:r>
        <w:rPr>
          <w:rStyle w:val="CourierNew4"/>
        </w:rPr>
        <w:t xml:space="preserve">сущность маской и ожидать, что в один прекрасный день </w:t>
      </w:r>
      <w:r>
        <w:rPr>
          <w:rStyle w:val="CourierNew1"/>
        </w:rPr>
        <w:t xml:space="preserve">вы взлетите на пик любовного наслаждения. Научиться жить в согласии с основой своего существа — вот чему </w:t>
      </w:r>
      <w:r>
        <w:rPr>
          <w:rStyle w:val="CourierNew"/>
        </w:rPr>
        <w:t xml:space="preserve">может помочь эта книга. Особенно людям </w:t>
      </w:r>
      <w:r>
        <w:rPr>
          <w:rStyle w:val="CourierNew51"/>
        </w:rPr>
        <w:t>мужествен</w:t>
      </w:r>
      <w:r>
        <w:rPr>
          <w:rStyle w:val="CourierNew31"/>
        </w:rPr>
        <w:t xml:space="preserve">ным, </w:t>
      </w:r>
      <w:r>
        <w:rPr>
          <w:rStyle w:val="CourierNew1"/>
        </w:rPr>
        <w:t xml:space="preserve">а также их </w:t>
      </w:r>
      <w:r>
        <w:rPr>
          <w:rStyle w:val="CourierNew31"/>
        </w:rPr>
        <w:t xml:space="preserve">женственным </w:t>
      </w:r>
      <w:r>
        <w:rPr>
          <w:rStyle w:val="CourierNew1"/>
        </w:rPr>
        <w:t>партнерам.</w:t>
      </w:r>
    </w:p>
    <w:p>
      <w:pPr>
        <w:pStyle w:val="Normal"/>
        <w:shd w:fill="FFFFFF" w:val="clear"/>
        <w:ind w:left="5" w:right="10" w:firstLine="149"/>
        <w:jc w:val="both"/>
        <w:rPr>
          <w:rStyle w:val="CourierNew8"/>
        </w:rPr>
      </w:pPr>
      <w:r>
        <w:rPr>
          <w:rStyle w:val="CourierNew"/>
        </w:rPr>
        <w:t xml:space="preserve">Во имя равноправия женской и мужской половин </w:t>
      </w:r>
      <w:r>
        <w:rPr>
          <w:rStyle w:val="CourierNew1"/>
        </w:rPr>
        <w:t xml:space="preserve">человечества многие, сами того не ведая, подавили свою истинную сущность. В этом не было нужды — достижению социального равенства, на самом деле, такая жертва без надобности. Но так произошло. Большинство людей </w:t>
      </w:r>
      <w:r>
        <w:rPr>
          <w:rStyle w:val="CourierNew3"/>
        </w:rPr>
        <w:t>поступили именно таким образом. И теперь они стра</w:t>
      </w:r>
      <w:r>
        <w:rPr>
          <w:rStyle w:val="CourierNew4"/>
        </w:rPr>
        <w:t>дают.</w:t>
      </w:r>
    </w:p>
    <w:p>
      <w:pPr>
        <w:pStyle w:val="Normal"/>
        <w:shd w:fill="FFFFFF" w:val="clear"/>
        <w:ind w:left="10" w:right="5" w:firstLine="149"/>
        <w:jc w:val="both"/>
        <w:rPr>
          <w:rStyle w:val="CourierNew8"/>
        </w:rPr>
      </w:pPr>
      <w:r>
        <w:rPr>
          <w:rStyle w:val="CourierNew"/>
        </w:rPr>
        <w:t>Забылось, что равенство в рабочем кабинете и в по</w:t>
      </w:r>
      <w:r>
        <w:rPr>
          <w:rStyle w:val="CourierNew1"/>
        </w:rPr>
        <w:t>стели — не одно и то же (по крайней мере, для подавляющей части человечества, для тех, чья сексуальная сущность не сбалансирована). Страстность вызывается рас</w:t>
      </w:r>
      <w:r>
        <w:rPr>
          <w:rStyle w:val="CourierNew4"/>
        </w:rPr>
        <w:t xml:space="preserve">хождением полюсов, а стало быть, в интимной жизни это </w:t>
      </w:r>
      <w:r>
        <w:rPr>
          <w:rStyle w:val="CourierNew1"/>
        </w:rPr>
        <w:t>различие следует не сглаживать, а наоборот — акценти</w:t>
      </w:r>
      <w:r>
        <w:rPr>
          <w:rStyle w:val="CourierNew"/>
        </w:rPr>
        <w:t xml:space="preserve">ровать. Там, где преобладает «сглаживание», исчезает </w:t>
      </w:r>
      <w:r>
        <w:rPr>
          <w:rStyle w:val="CourierNew1"/>
        </w:rPr>
        <w:t>эротическая привлекательность, а вместе с ней — физи</w:t>
      </w:r>
      <w:r>
        <w:rPr>
          <w:rStyle w:val="CourierNew"/>
        </w:rPr>
        <w:t>ческое здоровье и духовная открытость.</w:t>
      </w:r>
    </w:p>
    <w:p>
      <w:pPr>
        <w:pStyle w:val="Normal"/>
        <w:shd w:fill="FFFFFF" w:val="clear"/>
        <w:ind w:left="10" w:firstLine="149"/>
        <w:jc w:val="both"/>
        <w:rPr>
          <w:rStyle w:val="CourierNew8"/>
        </w:rPr>
      </w:pPr>
      <w:r>
        <w:rPr>
          <w:rStyle w:val="CourierNew1"/>
        </w:rPr>
        <w:t>Многие в</w:t>
      </w:r>
      <w:r>
        <w:rPr>
          <w:rStyle w:val="CourierNew9"/>
        </w:rPr>
        <w:t xml:space="preserve"> </w:t>
      </w:r>
      <w:r>
        <w:rPr>
          <w:rStyle w:val="CourierNew1"/>
        </w:rPr>
        <w:t xml:space="preserve">глубине своей души </w:t>
      </w:r>
      <w:r>
        <w:rPr>
          <w:rStyle w:val="CourierNew31"/>
        </w:rPr>
        <w:t xml:space="preserve">женственные </w:t>
      </w:r>
      <w:r>
        <w:rPr>
          <w:rStyle w:val="CourierNew1"/>
        </w:rPr>
        <w:t>люди жалуются на целый ряд заболеваний — их истинная энергия иссякает вследствие мужского подхода к жизни, ко</w:t>
      </w:r>
      <w:r>
        <w:rPr>
          <w:rStyle w:val="CourierNew"/>
        </w:rPr>
        <w:t xml:space="preserve">торым они себя насилуют на протяжении многих лет. А </w:t>
      </w:r>
      <w:r>
        <w:rPr>
          <w:rStyle w:val="CourierNew51"/>
        </w:rPr>
        <w:t xml:space="preserve">мужественные </w:t>
      </w:r>
      <w:r>
        <w:rPr>
          <w:rStyle w:val="CourierNew"/>
        </w:rPr>
        <w:t xml:space="preserve">в основе своей представители как сильной, так и слабой половины человечества безуспешно </w:t>
      </w:r>
      <w:r>
        <w:rPr>
          <w:rStyle w:val="CourierNew1"/>
        </w:rPr>
        <w:t xml:space="preserve">пытаются воспринимать мир «по-женски», теряя всякий </w:t>
      </w:r>
      <w:r>
        <w:rPr>
          <w:rStyle w:val="CourierNew"/>
        </w:rPr>
        <w:t>смысл существования. Вот откуда обилие такого рода жалоб, как «не на кого опереться в жизни» и «где найти того, кто бы выслушал и понял».</w:t>
      </w:r>
    </w:p>
    <w:p>
      <w:pPr>
        <w:pStyle w:val="Normal"/>
        <w:shd w:fill="FFFFFF" w:val="clear"/>
        <w:ind w:left="14" w:right="5" w:firstLine="139"/>
        <w:jc w:val="both"/>
        <w:rPr>
          <w:rStyle w:val="CourierNew8"/>
        </w:rPr>
      </w:pPr>
      <w:r>
        <w:rPr>
          <w:rStyle w:val="CourierNew"/>
        </w:rPr>
        <w:t xml:space="preserve">Отрицая свою сущность, вы отрицаете саму любовь. </w:t>
      </w:r>
      <w:r>
        <w:rPr>
          <w:rStyle w:val="CourierNew1"/>
        </w:rPr>
        <w:t>Ведь любовь — это открытость. Оторванный от истоков своего бытия человек не способен отдаться этой откры</w:t>
      </w:r>
      <w:r>
        <w:rPr>
          <w:rStyle w:val="CourierNew"/>
        </w:rPr>
        <w:t xml:space="preserve">тости. Его дух словно парализован. Не ощущая данную ему природой энергию и мощь, он всего боится и ни на </w:t>
      </w:r>
      <w:r>
        <w:rPr>
          <w:rStyle w:val="CourierNew1"/>
        </w:rPr>
        <w:t>что не решается. И этот страх — явный признак его нес</w:t>
      </w:r>
      <w:r>
        <w:rPr>
          <w:rStyle w:val="CourierNew3"/>
        </w:rPr>
        <w:t xml:space="preserve">пособности дарить и принимать любовь. Душа такого </w:t>
      </w:r>
      <w:r>
        <w:rPr>
          <w:rStyle w:val="CourierNew1"/>
        </w:rPr>
        <w:t xml:space="preserve">человека в ловушке, а сердце — в заточении, хотя со </w:t>
      </w:r>
      <w:r>
        <w:rPr>
          <w:rStyle w:val="CourierNew71"/>
        </w:rPr>
        <w:t xml:space="preserve">стороны его взаимоотношения с партнером могут </w:t>
      </w:r>
      <w:r>
        <w:rPr>
          <w:rStyle w:val="CourierNew1"/>
        </w:rPr>
        <w:t>казаться прочными, а карьера — успешной.</w:t>
      </w:r>
    </w:p>
    <w:p>
      <w:pPr>
        <w:pStyle w:val="Normal"/>
        <w:shd w:fill="FFFFFF" w:val="clear"/>
        <w:spacing w:before="5" w:after="0"/>
        <w:ind w:left="5" w:right="14" w:firstLine="144"/>
        <w:jc w:val="both"/>
        <w:rPr>
          <w:rStyle w:val="CourierNew8"/>
        </w:rPr>
      </w:pPr>
      <w:r>
        <w:rPr>
          <w:rStyle w:val="CourierNew"/>
        </w:rPr>
        <w:t xml:space="preserve">Итак, правового и сексуального равноправия мы добились, а духовной свободы так и не достигли. Во имя социального равенства, безо всякого злого умысла, не </w:t>
      </w:r>
      <w:r>
        <w:rPr>
          <w:rStyle w:val="CourierNew1"/>
        </w:rPr>
        <w:t>задумываясь о последствиях, принялись мы сглаживать, не замечать, а порой и отрицать существование разницы между «мальчиками» и «девочками». В результате боль</w:t>
      </w:r>
      <w:r>
        <w:rPr>
          <w:rStyle w:val="CourierNew4"/>
        </w:rPr>
        <w:t xml:space="preserve">шинство людей сегодня причисляют себя к </w:t>
      </w:r>
      <w:r>
        <w:rPr>
          <w:rStyle w:val="CourierNew7"/>
        </w:rPr>
        <w:t>«сбалансиро</w:t>
      </w:r>
      <w:r>
        <w:rPr>
          <w:rStyle w:val="CourierNew31"/>
        </w:rPr>
        <w:t xml:space="preserve">ванному типу», </w:t>
      </w:r>
      <w:r>
        <w:rPr>
          <w:rStyle w:val="CourierNew1"/>
        </w:rPr>
        <w:t>изо всех сил стараясь приглушить голос своего естества.</w:t>
      </w:r>
    </w:p>
    <w:p>
      <w:pPr>
        <w:pStyle w:val="Normal"/>
        <w:shd w:fill="FFFFFF" w:val="clear"/>
        <w:ind w:right="19" w:firstLine="154"/>
        <w:jc w:val="both"/>
        <w:rPr>
          <w:rStyle w:val="CourierNew8"/>
        </w:rPr>
      </w:pPr>
      <w:r>
        <w:rPr>
          <w:rStyle w:val="CourierNew3"/>
        </w:rPr>
        <w:t xml:space="preserve">Важно узнать настоящее положение дел, если вы </w:t>
      </w:r>
      <w:r>
        <w:rPr>
          <w:rStyle w:val="CourierNew"/>
        </w:rPr>
        <w:t>твердо намерены жить своей жизнью, а не подражать чужой. На страницах этой книги будет приведен целый ряд ситуаций, на которые мы просто не обращаем вни</w:t>
      </w:r>
      <w:r>
        <w:rPr>
          <w:rStyle w:val="CourierNew3"/>
        </w:rPr>
        <w:t>мания в повседневной жизни. Так, например, предста</w:t>
      </w:r>
      <w:r>
        <w:rPr>
          <w:rStyle w:val="CourierNew4"/>
        </w:rPr>
        <w:t xml:space="preserve">витель </w:t>
      </w:r>
      <w:r>
        <w:rPr>
          <w:rStyle w:val="CourierNew7"/>
        </w:rPr>
        <w:t xml:space="preserve">сбалансированного типа </w:t>
      </w:r>
      <w:r>
        <w:rPr>
          <w:rStyle w:val="CourierNew4"/>
        </w:rPr>
        <w:t>остается абсолютно рав</w:t>
      </w:r>
      <w:r>
        <w:rPr>
          <w:rStyle w:val="CourierNew1"/>
        </w:rPr>
        <w:t xml:space="preserve">нодушным к внешним сексуальным раздражителям, в то </w:t>
      </w:r>
      <w:r>
        <w:rPr>
          <w:rStyle w:val="CourierNew5"/>
        </w:rPr>
        <w:t xml:space="preserve">время как человек с ярко выраженной </w:t>
      </w:r>
      <w:r>
        <w:rPr>
          <w:rStyle w:val="CourierNew21"/>
        </w:rPr>
        <w:t xml:space="preserve">мужественной сексуальной сущностью </w:t>
      </w:r>
      <w:r>
        <w:rPr>
          <w:rStyle w:val="CourierNew5"/>
        </w:rPr>
        <w:t xml:space="preserve">автоматически, как флюгер на ветер, </w:t>
      </w:r>
      <w:r>
        <w:rPr>
          <w:rStyle w:val="CourierNew"/>
        </w:rPr>
        <w:t>реагирует на представительниц противоположного по</w:t>
      </w:r>
      <w:r>
        <w:rPr>
          <w:rStyle w:val="CourierNew1"/>
        </w:rPr>
        <w:t>ла, являющих собой воплощение женственности, будь то на работе или просто на улице. Для него не имеет значе</w:t>
      </w:r>
      <w:r>
        <w:rPr>
          <w:rStyle w:val="CourierNew"/>
        </w:rPr>
        <w:t xml:space="preserve">ния, замужем эта женщина или нет, зрелая или совсем юная. Он видит предмет своего обожания в сиянии ее </w:t>
      </w:r>
      <w:r>
        <w:rPr>
          <w:rStyle w:val="CourierNew1"/>
        </w:rPr>
        <w:t xml:space="preserve">женственности и не в силах не плыть на этот маяк (перед которым частенько, однако, поджидают опасные рифы). </w:t>
      </w:r>
      <w:r>
        <w:rPr>
          <w:rStyle w:val="CourierNew"/>
        </w:rPr>
        <w:t>Возможно ли обратить подобную сексуальную озабоченность в духовное раскрепощение?</w:t>
      </w:r>
    </w:p>
    <w:p>
      <w:pPr>
        <w:pStyle w:val="Normal"/>
        <w:shd w:fill="FFFFFF" w:val="clear"/>
        <w:ind w:left="5" w:right="5" w:firstLine="144"/>
        <w:jc w:val="both"/>
        <w:rPr>
          <w:rStyle w:val="CourierNew8"/>
        </w:rPr>
      </w:pPr>
      <w:r>
        <w:rPr>
          <w:rStyle w:val="CourierNew4"/>
        </w:rPr>
        <w:t xml:space="preserve">Если обладатели </w:t>
      </w:r>
      <w:r>
        <w:rPr>
          <w:rStyle w:val="CourierNew7"/>
        </w:rPr>
        <w:t xml:space="preserve">мужественной сущности </w:t>
      </w:r>
      <w:r>
        <w:rPr>
          <w:rStyle w:val="CourierNew4"/>
        </w:rPr>
        <w:t>будут пре</w:t>
      </w:r>
      <w:r>
        <w:rPr>
          <w:rStyle w:val="CourierNew"/>
        </w:rPr>
        <w:t>дельно откровенны с собой, им придется признать, что сексуальные отношения играют в их жизни гораздо меньшую роль, чем выполнение миссии. И все же они желают этих отношений. Желают страстно, необуздан</w:t>
      </w:r>
      <w:r>
        <w:rPr>
          <w:rStyle w:val="CourierNew1"/>
        </w:rPr>
        <w:t xml:space="preserve">но. Прежде чем попытаться решить эту дилемму, нужно </w:t>
      </w:r>
      <w:r>
        <w:rPr>
          <w:rStyle w:val="CourierNew"/>
        </w:rPr>
        <w:t>признать ее существование.</w:t>
      </w:r>
    </w:p>
    <w:p>
      <w:pPr>
        <w:pStyle w:val="Normal"/>
        <w:shd w:fill="FFFFFF" w:val="clear"/>
        <w:ind w:firstLine="139"/>
        <w:jc w:val="both"/>
        <w:rPr>
          <w:rStyle w:val="CourierNew8"/>
        </w:rPr>
      </w:pPr>
      <w:r>
        <w:rPr>
          <w:rStyle w:val="CourierNew4"/>
        </w:rPr>
        <w:t xml:space="preserve">Я взялся за эту книгу в надежде помочь, прежде всего, </w:t>
      </w:r>
      <w:r>
        <w:rPr>
          <w:rStyle w:val="CourierNew1"/>
        </w:rPr>
        <w:t xml:space="preserve">самым ярким носителям мужского «я» — </w:t>
      </w:r>
      <w:r>
        <w:rPr>
          <w:rStyle w:val="CourierNew31"/>
        </w:rPr>
        <w:t xml:space="preserve">гетеросексуальным </w:t>
      </w:r>
      <w:r>
        <w:rPr>
          <w:rStyle w:val="CourierNew1"/>
        </w:rPr>
        <w:t xml:space="preserve">мужчинам с </w:t>
      </w:r>
      <w:r>
        <w:rPr>
          <w:rStyle w:val="CourierNew31"/>
        </w:rPr>
        <w:t xml:space="preserve">мужественной </w:t>
      </w:r>
      <w:r>
        <w:rPr>
          <w:rStyle w:val="CourierNew1"/>
        </w:rPr>
        <w:t>сущностью. Но, как уже упоминалось, существует много различных класси</w:t>
      </w:r>
      <w:r>
        <w:rPr>
          <w:rStyle w:val="CourierNew3"/>
        </w:rPr>
        <w:t xml:space="preserve">фикаций по признакам пола, сексуальной сущности и ориентации. Поэтому, если вы, например, женщина </w:t>
      </w:r>
      <w:r>
        <w:rPr>
          <w:rStyle w:val="CourierNew1"/>
        </w:rPr>
        <w:t xml:space="preserve">«нормальной» ориентации с </w:t>
      </w:r>
      <w:r>
        <w:rPr>
          <w:rStyle w:val="CourierNew31"/>
        </w:rPr>
        <w:t xml:space="preserve">мужественной сущностью, </w:t>
      </w:r>
      <w:r>
        <w:rPr>
          <w:rStyle w:val="CourierNew4"/>
        </w:rPr>
        <w:t xml:space="preserve">чей партнер </w:t>
      </w:r>
      <w:r>
        <w:rPr>
          <w:rStyle w:val="CourierNew7"/>
        </w:rPr>
        <w:t xml:space="preserve">женственен, </w:t>
      </w:r>
      <w:r>
        <w:rPr>
          <w:rStyle w:val="CourierNew4"/>
        </w:rPr>
        <w:t>или же вы активный (иное назва</w:t>
      </w:r>
      <w:r>
        <w:rPr>
          <w:rStyle w:val="CourierNew3"/>
        </w:rPr>
        <w:t xml:space="preserve">ние внутренней мужественности) гомосексуалист, живущий с пассивным, чтение данной книги также будет </w:t>
      </w:r>
      <w:r>
        <w:rPr>
          <w:rStyle w:val="CourierNew1"/>
        </w:rPr>
        <w:t>вам полезно. Вам понадобится лишь слегка сместить ак</w:t>
      </w:r>
      <w:r>
        <w:rPr>
          <w:rStyle w:val="CourierNew"/>
        </w:rPr>
        <w:t>центы в некоторых ее местах.</w:t>
      </w:r>
    </w:p>
    <w:p>
      <w:pPr>
        <w:pStyle w:val="Normal"/>
        <w:shd w:fill="FFFFFF" w:val="clear"/>
        <w:ind w:left="5" w:right="5" w:firstLine="139"/>
        <w:jc w:val="both"/>
        <w:rPr>
          <w:rStyle w:val="CourierNew8"/>
        </w:rPr>
      </w:pPr>
      <w:r>
        <w:rPr>
          <w:rStyle w:val="CourierNew1"/>
        </w:rPr>
        <w:t>Следует сказать, что первоначальное название звучало так: «Как стать человеком с ярко выраженным мужс</w:t>
      </w:r>
      <w:r>
        <w:rPr>
          <w:rStyle w:val="CourierNew3"/>
        </w:rPr>
        <w:t xml:space="preserve">ким темпераментом». Но потом я решил, что будет слишком громоздким и сложным при описании гомо-, </w:t>
      </w:r>
      <w:r>
        <w:rPr>
          <w:rStyle w:val="CourierNew"/>
        </w:rPr>
        <w:t>би- и гетеросексуальных отношений, не путаясь, пра</w:t>
      </w:r>
      <w:r>
        <w:rPr>
          <w:rStyle w:val="CourierNew1"/>
        </w:rPr>
        <w:t>вильно расставлять слова «он» и «она», не забывая учи</w:t>
      </w:r>
      <w:r>
        <w:rPr>
          <w:rStyle w:val="CourierNew"/>
        </w:rPr>
        <w:t xml:space="preserve">тывать при этом еще и три типа сексуальной сущности. И я избрал краткость, предоставив читателю самому по </w:t>
      </w:r>
      <w:r>
        <w:rPr>
          <w:rStyle w:val="CourierNew1"/>
        </w:rPr>
        <w:t>ходу чтения расставлять подходящие в его случае местоимения. Так что, если вы — настоящий мужчина (вне зависимости от пола и предпочтений в сексе), книга поможет вам реализовать свою внутреннюю сущность — в семье и на службе, в духовной сфере и в интимных от</w:t>
      </w:r>
      <w:r>
        <w:rPr>
          <w:rStyle w:val="CourierNew"/>
        </w:rPr>
        <w:t>ношениях.</w:t>
      </w:r>
    </w:p>
    <w:p>
      <w:pPr>
        <w:pStyle w:val="Normal"/>
        <w:shd w:fill="FFFFFF" w:val="clear"/>
        <w:ind w:right="10" w:firstLine="139"/>
        <w:jc w:val="both"/>
        <w:rPr>
          <w:rStyle w:val="CourierNew8"/>
        </w:rPr>
      </w:pPr>
      <w:r>
        <w:rPr>
          <w:rStyle w:val="CourierNew1"/>
        </w:rPr>
        <w:t>Хочу еще заметить, что книга рассчитана на аудито</w:t>
      </w:r>
      <w:r>
        <w:rPr>
          <w:rStyle w:val="CourierNew2"/>
        </w:rPr>
        <w:t xml:space="preserve">рию, для которой уважение к противоположному полу, </w:t>
      </w:r>
      <w:r>
        <w:rPr>
          <w:rStyle w:val="CourierNew"/>
        </w:rPr>
        <w:t>а также к представителям другой сексуальной ориен</w:t>
      </w:r>
      <w:r>
        <w:rPr>
          <w:rStyle w:val="CourierNew1"/>
        </w:rPr>
        <w:t>тации не является предметом дискуссий, как и социаль</w:t>
      </w:r>
      <w:r>
        <w:rPr>
          <w:rStyle w:val="CourierNew"/>
        </w:rPr>
        <w:t>ное, экономическое и политическое равенство мужчины и женщины. Отсюда, с этой позиции взаимного уваже</w:t>
      </w:r>
      <w:r>
        <w:rPr>
          <w:rStyle w:val="CourierNew1"/>
        </w:rPr>
        <w:t xml:space="preserve">ния и паритета прав, мы и шагнем дальше — в раскрытие </w:t>
      </w:r>
      <w:r>
        <w:rPr>
          <w:rStyle w:val="CourierNew3"/>
        </w:rPr>
        <w:t xml:space="preserve">творческих сил, рожденных самой сутью сексуальной </w:t>
      </w:r>
      <w:r>
        <w:rPr>
          <w:rStyle w:val="CourierNew"/>
        </w:rPr>
        <w:t>полярности.</w:t>
      </w:r>
    </w:p>
    <w:p>
      <w:pPr>
        <w:pStyle w:val="Normal"/>
        <w:shd w:fill="FFFFFF" w:val="clear"/>
        <w:ind w:left="5" w:right="10" w:firstLine="144"/>
        <w:jc w:val="both"/>
        <w:rPr>
          <w:rStyle w:val="CourierNew8"/>
        </w:rPr>
      </w:pPr>
      <w:r>
        <w:rPr>
          <w:rStyle w:val="CourierNew1"/>
        </w:rPr>
        <w:t>Настало время распрощаться с типажом мачо с выпяченной грудью, мощными кулачищами и мозгом с грецкий орех, а также с эмоционально чутким, отзывчивым, но бесхребетным «симпатягой». В одном человеке должны сочетаться и сердце, и несгибаемый стержень — тог</w:t>
      </w:r>
      <w:r>
        <w:rPr>
          <w:rStyle w:val="CourierNew"/>
        </w:rPr>
        <w:t xml:space="preserve">да, смело и открыто шагнув в Настоящее, он достигнет </w:t>
      </w:r>
      <w:r>
        <w:rPr>
          <w:rStyle w:val="CourierNew1"/>
        </w:rPr>
        <w:t xml:space="preserve">глубин любви и самосознания. Таков </w:t>
      </w:r>
      <w:r>
        <w:rPr>
          <w:rStyle w:val="CourierNew31"/>
        </w:rPr>
        <w:t xml:space="preserve">Путь Истинного </w:t>
      </w:r>
      <w:r>
        <w:rPr>
          <w:rStyle w:val="CourierNew41"/>
        </w:rPr>
        <w:t>Мужчины.</w:t>
      </w:r>
    </w:p>
    <w:p>
      <w:pPr>
        <w:pStyle w:val="Normal"/>
        <w:rPr>
          <w:rStyle w:val="CourierNew8"/>
        </w:rPr>
      </w:pPr>
      <w:r>
        <w:rPr/>
      </w:r>
    </w:p>
    <w:p>
      <w:pPr>
        <w:pStyle w:val="Normal"/>
        <w:rPr>
          <w:rStyle w:val="CourierNew8"/>
        </w:rPr>
      </w:pPr>
      <w:r>
        <w:rPr/>
      </w:r>
    </w:p>
    <w:p>
      <w:pPr>
        <w:pStyle w:val="1"/>
        <w:rPr>
          <w:i/>
          <w:i/>
          <w:iCs/>
          <w:spacing w:val="-3"/>
        </w:rPr>
      </w:pPr>
      <w:bookmarkStart w:id="2" w:name="__RefHeading___Toc206828821"/>
      <w:bookmarkEnd w:id="2"/>
      <w:r>
        <w:rPr/>
        <w:t xml:space="preserve">Часть первая </w:t>
        <w:br/>
      </w:r>
      <w:r>
        <w:rPr>
          <w:i/>
          <w:iCs/>
          <w:spacing w:val="-3"/>
        </w:rPr>
        <w:t>Мужчина</w:t>
      </w:r>
    </w:p>
    <w:p>
      <w:pPr>
        <w:pStyle w:val="Normal"/>
        <w:rPr>
          <w:i/>
          <w:i/>
          <w:iCs/>
          <w:spacing w:val="-3"/>
        </w:rPr>
      </w:pPr>
      <w:r>
        <w:rPr>
          <w:i/>
          <w:iCs/>
          <w:spacing w:val="-3"/>
        </w:rPr>
      </w:r>
    </w:p>
    <w:p>
      <w:pPr>
        <w:pStyle w:val="Normal"/>
        <w:rPr>
          <w:rStyle w:val="CourierNew8"/>
        </w:rPr>
      </w:pPr>
      <w:r>
        <w:rPr/>
      </w:r>
    </w:p>
    <w:p>
      <w:pPr>
        <w:pStyle w:val="21"/>
        <w:rPr/>
      </w:pPr>
      <w:bookmarkStart w:id="3" w:name="__RefHeading___Toc206828822"/>
      <w:bookmarkEnd w:id="3"/>
      <w:r>
        <w:rPr/>
        <w:t xml:space="preserve">1 </w:t>
        <w:br/>
        <w:t xml:space="preserve">НЕ НАДЕЙТЕСЬ, ЧТО ЭТО </w:t>
        <w:br/>
      </w:r>
      <w:r>
        <w:rPr>
          <w:rStyle w:val="2035"/>
        </w:rPr>
        <w:t>КОГДА-НИБУДЬ КОНЧИТСЯ</w:t>
      </w:r>
    </w:p>
    <w:p>
      <w:pPr>
        <w:pStyle w:val="Normal"/>
        <w:rPr>
          <w:rStyle w:val="2035"/>
        </w:rPr>
      </w:pPr>
      <w:r>
        <w:rPr/>
      </w:r>
    </w:p>
    <w:p>
      <w:pPr>
        <w:pStyle w:val="Normal"/>
        <w:shd w:fill="FFFFFF" w:val="clear"/>
        <w:spacing w:before="216" w:after="0"/>
        <w:ind w:left="1080" w:right="1435" w:hanging="0"/>
        <w:jc w:val="center"/>
        <w:rPr/>
      </w:pPr>
      <w:r>
        <w:rPr>
          <w:rStyle w:val="CourierNew112"/>
        </w:rPr>
        <w:t xml:space="preserve">Мужчинам свойственно ошибочно полагать, что однажды все кардинально изменится: «Сколько лет пашу как вол – но ничего, придет день, и я наконец-то отдохну», «Однажды она все поймет, и ее бесконечные жалобы прекратятся», «Сейчас я вынужден поступать так, как того требуют обстоятельства, но когда-нибудь я смогу делать то, что хочу». Мужчина </w:t>
      </w:r>
      <w:r>
        <w:rPr>
          <w:rStyle w:val="CourierNew111"/>
        </w:rPr>
        <w:t xml:space="preserve">склонен думать, что серость повседневности в некий </w:t>
      </w:r>
      <w:r>
        <w:rPr>
          <w:rStyle w:val="CourierNew1111"/>
        </w:rPr>
        <w:t xml:space="preserve">чудесный миг исчезнет, и тогда он расцветет, как раскрывшийся бутон, во всех своих дарованиях. Но реальность не такова. На протяжении всей жизни </w:t>
      </w:r>
      <w:r>
        <w:rPr>
          <w:rStyle w:val="CourierNew112"/>
        </w:rPr>
        <w:t xml:space="preserve">беспрерывно сопровождаемое текущими делами и неотложными заботами зовет и манит нас </w:t>
      </w:r>
      <w:r>
        <w:rPr>
          <w:rStyle w:val="CourierNew114"/>
        </w:rPr>
        <w:t>творчество — неистребимое, как само Настоящее.</w:t>
      </w:r>
    </w:p>
    <w:p>
      <w:pPr>
        <w:pStyle w:val="CourierNew11222"/>
        <w:rPr>
          <w:rStyle w:val="CourierNew114"/>
        </w:rPr>
      </w:pPr>
      <w:r>
        <w:rPr/>
      </w:r>
    </w:p>
    <w:p>
      <w:pPr>
        <w:pStyle w:val="Normal"/>
        <w:shd w:fill="FFFFFF" w:val="clear"/>
        <w:spacing w:before="197" w:after="0"/>
        <w:jc w:val="both"/>
        <w:rPr>
          <w:rStyle w:val="CourierNew8"/>
        </w:rPr>
      </w:pPr>
      <w:r>
        <w:rPr>
          <w:rStyle w:val="CourierNew"/>
        </w:rPr>
        <w:t>Оставьте надежды на светлое будущее. Приступите на</w:t>
      </w:r>
      <w:r>
        <w:rPr>
          <w:rStyle w:val="CourierNew3"/>
        </w:rPr>
        <w:t xml:space="preserve">конец к наиболее важному в вашей жизни, отводите </w:t>
      </w:r>
      <w:r>
        <w:rPr>
          <w:rStyle w:val="CourierNew4"/>
        </w:rPr>
        <w:t xml:space="preserve">этому как минимум час в день. К тому, чем вы так хотели </w:t>
      </w:r>
      <w:r>
        <w:rPr>
          <w:rStyle w:val="CourierNew1"/>
        </w:rPr>
        <w:t xml:space="preserve">бы заняться, но все откладываете и откладываете до тех пор, пока не наладятся финансы, не подрастет сын, не </w:t>
      </w:r>
      <w:r>
        <w:rPr>
          <w:rStyle w:val="CourierNew4"/>
        </w:rPr>
        <w:t xml:space="preserve">выйдет замуж дочь… и так далее, и так далее, и так далее. </w:t>
      </w:r>
      <w:r>
        <w:rPr>
          <w:rStyle w:val="CourierNew"/>
        </w:rPr>
        <w:t>Не будьте ярым почитателем широко распространенно</w:t>
      </w:r>
      <w:r>
        <w:rPr>
          <w:rStyle w:val="CourierNew1"/>
        </w:rPr>
        <w:t xml:space="preserve">го и глубоко ошибочного мифа «не за горами тот день, когда все будет по-другому». Этот день не наступит. Сегодня приступайте к тому, что вам так нравится, чего вы </w:t>
      </w:r>
      <w:r>
        <w:rPr>
          <w:rStyle w:val="CourierNew"/>
        </w:rPr>
        <w:t>так жаждете, для чего рождены.</w:t>
      </w:r>
    </w:p>
    <w:p>
      <w:pPr>
        <w:pStyle w:val="Normal"/>
        <w:shd w:fill="FFFFFF" w:val="clear"/>
        <w:spacing w:before="5" w:after="0"/>
        <w:ind w:left="19" w:right="10" w:firstLine="144"/>
        <w:jc w:val="both"/>
        <w:rPr>
          <w:rStyle w:val="CourierNew8"/>
        </w:rPr>
      </w:pPr>
      <w:r>
        <w:rPr>
          <w:rStyle w:val="CourierNew"/>
        </w:rPr>
        <w:t xml:space="preserve">Отведите на это хотя бы час в день, невзирая на всю загруженность текущими делами. Но будьте готовы к </w:t>
      </w:r>
      <w:r>
        <w:rPr>
          <w:rStyle w:val="CourierNew1"/>
        </w:rPr>
        <w:t>сюрпризам: может вдруг обнаружиться, что занятие, ко</w:t>
      </w:r>
      <w:r>
        <w:rPr>
          <w:rStyle w:val="CourierNew"/>
        </w:rPr>
        <w:t xml:space="preserve">торое вы долгие годы считали любимым, оказалось вам </w:t>
      </w:r>
      <w:r>
        <w:rPr>
          <w:rStyle w:val="CourierNew3"/>
        </w:rPr>
        <w:t xml:space="preserve">не по душе или не по силам. Что ж, по крайней мере станет ясно, что все фантазии о будущих свершениях </w:t>
      </w:r>
      <w:r>
        <w:rPr>
          <w:rStyle w:val="CourierNew"/>
        </w:rPr>
        <w:t>были всего лишь фантазиями.</w:t>
      </w:r>
    </w:p>
    <w:p>
      <w:pPr>
        <w:pStyle w:val="Normal"/>
        <w:shd w:fill="FFFFFF" w:val="clear"/>
        <w:spacing w:before="5" w:after="0"/>
        <w:ind w:left="5" w:right="24" w:firstLine="149"/>
        <w:jc w:val="both"/>
        <w:rPr>
          <w:rStyle w:val="CourierNew8"/>
        </w:rPr>
      </w:pPr>
      <w:r>
        <w:rPr>
          <w:rStyle w:val="CourierNew3"/>
        </w:rPr>
        <w:t xml:space="preserve">Постоянные отсрочки обычно служат прикрытием </w:t>
      </w:r>
      <w:r>
        <w:rPr>
          <w:rStyle w:val="CourierNew1"/>
        </w:rPr>
        <w:t>того простого факта, что вам недостает организованнос</w:t>
      </w:r>
      <w:r>
        <w:rPr>
          <w:rStyle w:val="CourierNew"/>
        </w:rPr>
        <w:t>ти, столь необходимой для реализации творческих спо</w:t>
      </w:r>
      <w:r>
        <w:rPr>
          <w:rStyle w:val="CourierNew3"/>
        </w:rPr>
        <w:t>собностей. Ограниченность финансов и семейные об</w:t>
      </w:r>
      <w:r>
        <w:rPr>
          <w:rStyle w:val="CourierNew"/>
        </w:rPr>
        <w:t xml:space="preserve">стоятельства никогда не остановят мужчину, который </w:t>
      </w:r>
      <w:r>
        <w:rPr>
          <w:rStyle w:val="CourierNew51"/>
        </w:rPr>
        <w:t xml:space="preserve">решил </w:t>
      </w:r>
      <w:r>
        <w:rPr>
          <w:rStyle w:val="CourierNew"/>
        </w:rPr>
        <w:t xml:space="preserve">осуществить задуманное. Ответьте себе прямо </w:t>
      </w:r>
      <w:r>
        <w:rPr>
          <w:rStyle w:val="CourierNew1"/>
        </w:rPr>
        <w:t>сейчас: действительно ли вы жаждете проявить свои да</w:t>
      </w:r>
      <w:r>
        <w:rPr>
          <w:rStyle w:val="CourierNew"/>
        </w:rPr>
        <w:t>рования? Если да, то дайте им шанс. Сегодня. Так, что</w:t>
      </w:r>
      <w:r>
        <w:rPr>
          <w:rStyle w:val="CourierNew1"/>
        </w:rPr>
        <w:t xml:space="preserve">бы, отправляясь спать, вы твердо знали, что не могли бы </w:t>
      </w:r>
      <w:r>
        <w:rPr>
          <w:rStyle w:val="CourierNew"/>
        </w:rPr>
        <w:t>прожить этот день более плодотворно.</w:t>
      </w:r>
    </w:p>
    <w:p>
      <w:pPr>
        <w:pStyle w:val="Normal"/>
        <w:shd w:fill="FFFFFF" w:val="clear"/>
        <w:spacing w:before="5" w:after="0"/>
        <w:ind w:left="5" w:right="29" w:firstLine="149"/>
        <w:jc w:val="both"/>
        <w:rPr>
          <w:rStyle w:val="CourierNew8"/>
        </w:rPr>
      </w:pPr>
      <w:r>
        <w:rPr>
          <w:rStyle w:val="CourierNew"/>
        </w:rPr>
        <w:t>Кроме упомянутого мифа о чудесной перемене жиз</w:t>
      </w:r>
      <w:r>
        <w:rPr>
          <w:rStyle w:val="CourierNew1"/>
        </w:rPr>
        <w:t xml:space="preserve">ни к лучшему, существует не менее живучий и столь же </w:t>
      </w:r>
      <w:r>
        <w:rPr>
          <w:rStyle w:val="CourierNew"/>
        </w:rPr>
        <w:t>ошибочный миф: «придет день, и моя женщина станет совершенно иной».</w:t>
      </w:r>
    </w:p>
    <w:p>
      <w:pPr>
        <w:pStyle w:val="Normal"/>
        <w:shd w:fill="FFFFFF" w:val="clear"/>
        <w:spacing w:before="5" w:after="0"/>
        <w:ind w:right="38" w:firstLine="144"/>
        <w:jc w:val="both"/>
        <w:rPr>
          <w:rStyle w:val="CourierNew8"/>
        </w:rPr>
      </w:pPr>
      <w:r>
        <w:rPr>
          <w:rStyle w:val="CourierNew"/>
        </w:rPr>
        <w:t xml:space="preserve">Не станет. Лучше примите как аксиому, что такой, какая она сейчас, она останется навсегда. Вы слышите, </w:t>
      </w:r>
      <w:r>
        <w:rPr>
          <w:rStyle w:val="CourierNew1"/>
        </w:rPr>
        <w:t>навсегда. Если для вас абсолютно невыносимы характер и поведение вашей подруги — бегите от нее не огляды</w:t>
      </w:r>
      <w:r>
        <w:rPr>
          <w:rStyle w:val="CourierNew3"/>
        </w:rPr>
        <w:t xml:space="preserve">ваясь (вы все равно не сможете изменить ее). Если вас </w:t>
      </w:r>
      <w:r>
        <w:rPr>
          <w:rStyle w:val="CourierNew1"/>
        </w:rPr>
        <w:t>раздражают только некоторые ее привычки, тоже не на</w:t>
      </w:r>
      <w:r>
        <w:rPr>
          <w:rStyle w:val="CourierNew2"/>
        </w:rPr>
        <w:t xml:space="preserve">дейтесь, что она от них откажется: с точки зрения </w:t>
      </w:r>
      <w:r>
        <w:rPr>
          <w:rStyle w:val="CourierNew"/>
        </w:rPr>
        <w:t>мужчины женщина всегда будет воплощением хаотич</w:t>
      </w:r>
      <w:r>
        <w:rPr>
          <w:rStyle w:val="CourierNew3"/>
        </w:rPr>
        <w:t>ности и генератором надуманных проблем.</w:t>
      </w:r>
    </w:p>
    <w:p>
      <w:pPr>
        <w:pStyle w:val="Normal"/>
        <w:shd w:fill="FFFFFF" w:val="clear"/>
        <w:ind w:right="5" w:firstLine="154"/>
        <w:jc w:val="both"/>
        <w:rPr>
          <w:rStyle w:val="CourierNew8"/>
        </w:rPr>
      </w:pPr>
      <w:r>
        <w:rPr>
          <w:rStyle w:val="CourierNew1"/>
        </w:rPr>
        <w:t>Каждый раз, когда вы поймаете себя на желании по</w:t>
      </w:r>
      <w:r>
        <w:rPr>
          <w:rStyle w:val="CourierNew"/>
        </w:rPr>
        <w:t xml:space="preserve">требовать от своей спутницы, чтоб она никогда больше </w:t>
      </w:r>
      <w:r>
        <w:rPr>
          <w:rStyle w:val="CourierNew4"/>
        </w:rPr>
        <w:t>не ______</w:t>
      </w:r>
      <w:r>
        <w:rPr>
          <w:rStyle w:val="CourierNew10"/>
        </w:rPr>
        <w:t>(заполнить)___</w:t>
      </w:r>
      <w:r>
        <w:rPr>
          <w:rStyle w:val="CourierNew7"/>
        </w:rPr>
        <w:t>,</w:t>
      </w:r>
    </w:p>
    <w:p>
      <w:pPr>
        <w:pStyle w:val="Normal"/>
        <w:shd w:fill="FFFFFF" w:val="clear"/>
        <w:ind w:right="5" w:hanging="0"/>
        <w:jc w:val="both"/>
        <w:rPr>
          <w:rStyle w:val="CourierNew8"/>
        </w:rPr>
      </w:pPr>
      <w:r>
        <w:rPr>
          <w:rStyle w:val="CourierNew3"/>
        </w:rPr>
        <w:t>обнимите ее со всей нежностью, на какую только спо</w:t>
      </w:r>
      <w:r>
        <w:rPr>
          <w:rStyle w:val="CourierNew1"/>
        </w:rPr>
        <w:t xml:space="preserve">собны, и заверьте, что любите ее даже тогда, когда она… </w:t>
      </w:r>
      <w:r>
        <w:rPr>
          <w:rStyle w:val="CourierNew7"/>
        </w:rPr>
        <w:t xml:space="preserve">(см. заполненную строку). </w:t>
      </w:r>
      <w:r>
        <w:rPr>
          <w:rStyle w:val="CourierNew4"/>
        </w:rPr>
        <w:t>Можете затискать ее в объяти</w:t>
      </w:r>
      <w:r>
        <w:rPr>
          <w:rStyle w:val="CourierNew1"/>
        </w:rPr>
        <w:t xml:space="preserve">ях, можете шутя «отшлепать», можете (вдруг поможет?) </w:t>
      </w:r>
      <w:r>
        <w:rPr>
          <w:rStyle w:val="CourierNew"/>
        </w:rPr>
        <w:t xml:space="preserve">начать азартно бить посуду, сопровождая это действие </w:t>
      </w:r>
      <w:r>
        <w:rPr>
          <w:rStyle w:val="CourierNew1"/>
        </w:rPr>
        <w:t xml:space="preserve">дикими криками и горестными причитаниями, — но бросьте даже и думать о том, что удастся отучить ее делать то, что вас так бесит. Лучше дайте волю любви, чем </w:t>
      </w:r>
      <w:r>
        <w:rPr>
          <w:rStyle w:val="CourierNew"/>
        </w:rPr>
        <w:t>раздражению. Учитесь с юмором воспринимать беско</w:t>
      </w:r>
      <w:r>
        <w:rPr>
          <w:rStyle w:val="CourierNew1"/>
        </w:rPr>
        <w:t xml:space="preserve">нечные драмы, которые с такой охотой и по малейшему </w:t>
      </w:r>
      <w:r>
        <w:rPr>
          <w:rStyle w:val="CourierNew3"/>
        </w:rPr>
        <w:t>поводу устраивают женщины. Женщина может изме</w:t>
      </w:r>
      <w:r>
        <w:rPr>
          <w:rStyle w:val="CourierNew"/>
        </w:rPr>
        <w:t xml:space="preserve">нить свой стиль поведения ради пылкого влюбленного, </w:t>
      </w:r>
      <w:r>
        <w:rPr>
          <w:rStyle w:val="CourierNew1"/>
        </w:rPr>
        <w:t>но ради нравоучителя — никогда.</w:t>
      </w:r>
    </w:p>
    <w:p>
      <w:pPr>
        <w:pStyle w:val="Normal"/>
        <w:shd w:fill="FFFFFF" w:val="clear"/>
        <w:ind w:left="5" w:right="5" w:firstLine="139"/>
        <w:jc w:val="both"/>
        <w:rPr>
          <w:rStyle w:val="CourierNew"/>
        </w:rPr>
      </w:pPr>
      <w:r>
        <w:rPr>
          <w:rStyle w:val="CourierNew1"/>
        </w:rPr>
        <w:t>Женщина (как, впрочем, и мир вокруг) всегда готова огорошить нас неожиданным поворотом событий. И ли</w:t>
      </w:r>
      <w:r>
        <w:rPr>
          <w:rStyle w:val="CourierNew"/>
        </w:rPr>
        <w:t xml:space="preserve">бо мы живем, вдыхая полной грудью и отважно принимая каждый такой вызов, либо, прячась, ждем лучшего будущего, которое так никогда и не наступит. Человек, </w:t>
      </w:r>
      <w:r>
        <w:rPr>
          <w:rStyle w:val="CourierNew1"/>
        </w:rPr>
        <w:t xml:space="preserve">живущий открыто, ничего не ожидает: ни упрочения финансов, ни облегчения положения, ни той единственной </w:t>
      </w:r>
      <w:r>
        <w:rPr>
          <w:rStyle w:val="CourierNew"/>
        </w:rPr>
        <w:t>(или единственного), которая полюбит его навсегда, и которой все нет и нет. Подумайте, чем бы вы хотели осчастливить свою женщину и весь мир? Дайте это им прямо сейчас. Каждый момент ожидания — упущенный момент.</w:t>
      </w:r>
    </w:p>
    <w:p>
      <w:pPr>
        <w:pStyle w:val="21"/>
        <w:rPr/>
      </w:pPr>
      <w:bookmarkStart w:id="4" w:name="__RefHeading___Toc206828823"/>
      <w:bookmarkEnd w:id="4"/>
      <w:r>
        <w:rPr/>
        <w:t xml:space="preserve">2 </w:t>
        <w:br/>
        <w:t xml:space="preserve">ЖИВИТЕ С ОТКРЫТЫМ </w:t>
        <w:br/>
        <w:t>СЕРДЦЕМ, ДАЖЕ ЕСЛИ ЭТО РАНЕНОЕ СЕРДЦЕ</w:t>
      </w:r>
    </w:p>
    <w:p>
      <w:pPr>
        <w:pStyle w:val="CourierNew00111"/>
        <w:rPr/>
      </w:pPr>
      <w:r>
        <w:rPr/>
      </w:r>
    </w:p>
    <w:p>
      <w:pPr>
        <w:pStyle w:val="CourierNew11191"/>
        <w:rPr/>
      </w:pPr>
      <w:r>
        <w:rPr/>
        <w:t>Истинный мужчина не защищается от поразившей его боли холодностью натуры и черствостью. Если выбора нет, он предпочтет раненое сердце — закрытому. Даже корчась от боли, он не утраmum способности проявлять силу своей любви и возможности творческого дара.</w:t>
      </w:r>
    </w:p>
    <w:p>
      <w:pPr>
        <w:pStyle w:val="CourierNew1119"/>
        <w:rPr/>
      </w:pPr>
      <w:r>
        <w:rPr/>
      </w:r>
    </w:p>
    <w:p>
      <w:pPr>
        <w:pStyle w:val="CourierNew001"/>
        <w:rPr/>
      </w:pPr>
      <w:r>
        <w:rPr/>
        <w:t>Представьте себе, что вы оказались бессильны в постели с женщиной. И услышали, как в разговоре с подругами она язвительно комментировала ваш провал. Обратите внимание, как среагирует на это ваше тело. Дыхание. Взгляд. Может, вам стало трудно смотреть людям в глаза? Или будто обручем сковало грудь и солнечное сплетение? Не удивляйтесь, это естественная реакция на душевную рану. И с этого момента вы уже не свободный человек, а скорее узник крепости, за считанные мгновения воздвигнутой системой самозащиты.</w:t>
      </w:r>
    </w:p>
    <w:p>
      <w:pPr>
        <w:pStyle w:val="CourierNew001"/>
        <w:rPr/>
      </w:pPr>
      <w:r>
        <w:rPr/>
        <w:t>Пробуйте сохранять открытость даже в таких ситуациях. Расслабьтесь, «смягчите» пресс, «отпустите» солнечное сплетение. Дышите так, словно при выдохе воздух поднимается сквозь все отвердевшие мышцы из самых глубин живота, а на вдохе — уходит обратно. Смотрите прямо в глаза собеседнику, и не забывайте о его присутствии, несмотря на пронизывающую вас боль. Только когда обруч, сдавивший вашу грудь, лопнет, дыхание станет ровным и глубоким, а взгляд — прямым и открытым, ваш разум сможет адекватно реагировать на ситуацию. Чувствуйте всем телом, участвуйте всем телом. Зажатое, оно не способно воспринять едва уловимые сигналы мозга и взять ситуацию под контроль. А значит, еще один шанс раскрытия творческого дара будет упущен.</w:t>
      </w:r>
    </w:p>
    <w:p>
      <w:pPr>
        <w:pStyle w:val="CourierNew001"/>
        <w:rPr/>
      </w:pPr>
      <w:r>
        <w:rPr/>
      </w:r>
    </w:p>
    <w:p>
      <w:pPr>
        <w:pStyle w:val="CourierNew001"/>
        <w:rPr/>
      </w:pPr>
      <w:r>
        <w:rPr/>
      </w:r>
    </w:p>
    <w:p>
      <w:pPr>
        <w:pStyle w:val="21"/>
        <w:rPr/>
      </w:pPr>
      <w:bookmarkStart w:id="5" w:name="__RefHeading___Toc206828824"/>
      <w:bookmarkEnd w:id="5"/>
      <w:r>
        <w:rPr/>
        <w:t xml:space="preserve">3 </w:t>
        <w:br/>
        <w:t xml:space="preserve">ЖИВИТЕ ТАК, БУДТО ОТЦА </w:t>
        <w:br/>
        <w:t>НЕТ РЯДОМ</w:t>
      </w:r>
    </w:p>
    <w:p>
      <w:pPr>
        <w:pStyle w:val="Normal"/>
        <w:rPr/>
      </w:pPr>
      <w:r>
        <w:rPr/>
      </w:r>
    </w:p>
    <w:p>
      <w:pPr>
        <w:pStyle w:val="CourierNew11191"/>
        <w:rPr/>
      </w:pPr>
      <w:r>
        <w:rPr/>
        <w:t>Чтобы быть свободным, мужчина должен любить своего отца и при этом не зависеть от его ожиданий и критики. Можно очень любить отца и в то же время абсолютно (и причем совершенно осознанно) не оправдывать его ожиданий.</w:t>
      </w:r>
    </w:p>
    <w:p>
      <w:pPr>
        <w:pStyle w:val="CourierNew11191"/>
        <w:rPr/>
      </w:pPr>
      <w:r>
        <w:rPr/>
      </w:r>
    </w:p>
    <w:p>
      <w:pPr>
        <w:pStyle w:val="CourierNew11191"/>
        <w:rPr/>
      </w:pPr>
      <w:r>
        <w:rPr/>
      </w:r>
    </w:p>
    <w:p>
      <w:pPr>
        <w:pStyle w:val="CourierNew001"/>
        <w:rPr/>
      </w:pPr>
      <w:r>
        <w:rPr/>
        <w:t>Представьте, что ваш отец уехал надолго. Вспомните, что ощущали, когда вошли в пустую квартиру, проводив родителей на курорт. Чувствуете вполне отчетливое облегчение? Не составляет труда догадаться, откуда оно взялось, — отныне вы не обязаны идти путем, указанным отцом, или же страдать от его критики, если отказались делать это.</w:t>
      </w:r>
    </w:p>
    <w:p>
      <w:pPr>
        <w:pStyle w:val="CourierNew001"/>
        <w:rPr/>
      </w:pPr>
      <w:r>
        <w:rPr/>
        <w:t>Вы много раз ему уступали. Пытались перепрыгнуть высоко поднятую им планку. Каменели под его тяжелым осуждающим взглядом. Доказывали, что тоже чего-то стоите. Боролись, поддавались и бунтовали.</w:t>
      </w:r>
    </w:p>
    <w:p>
      <w:pPr>
        <w:pStyle w:val="CourierNew001"/>
        <w:rPr/>
      </w:pPr>
      <w:r>
        <w:rPr/>
        <w:t>И после всего этого я предлагаю вам следующее: не реже чем раз в три дня открыто делайте то, чего не делали или делали украдкой, скрываясь от всевидящего ока родителя. Даже если вас при этом захлестывает волна былого страха, разочарования и неуверенности в себе. Наблюдайте за всем этим — только так сможете вы избавиться от его указующего перста и руководящих директив, которые все еще несете в своем подсознании.</w:t>
      </w:r>
    </w:p>
    <w:p>
      <w:pPr>
        <w:pStyle w:val="CourierNew001"/>
        <w:rPr/>
      </w:pPr>
      <w:r>
        <w:rPr/>
      </w:r>
    </w:p>
    <w:p>
      <w:pPr>
        <w:pStyle w:val="CourierNew001"/>
        <w:rPr/>
      </w:pPr>
      <w:r>
        <w:rPr/>
      </w:r>
    </w:p>
    <w:p>
      <w:pPr>
        <w:pStyle w:val="21"/>
        <w:rPr/>
      </w:pPr>
      <w:bookmarkStart w:id="6" w:name="__RefHeading___Toc206828825"/>
      <w:bookmarkEnd w:id="6"/>
      <w:r>
        <w:rPr/>
        <w:t xml:space="preserve">4 </w:t>
        <w:br/>
        <w:t xml:space="preserve">ЗНАЙТЕ ПРЕДЕЛ СВОИХ </w:t>
        <w:br/>
        <w:t xml:space="preserve">ВОЗМОЖНОСТЕЙ И НЕ </w:t>
        <w:br/>
        <w:t>ПЫТАЙТЕСЬ СЕБЯ ОБМАНУТЬ</w:t>
      </w:r>
    </w:p>
    <w:p>
      <w:pPr>
        <w:pStyle w:val="CourierNew001"/>
        <w:rPr/>
      </w:pPr>
      <w:r>
        <w:rPr/>
      </w:r>
    </w:p>
    <w:p>
      <w:pPr>
        <w:pStyle w:val="CourierNew11191"/>
        <w:rPr/>
      </w:pPr>
      <w:r>
        <w:rPr/>
        <w:t>Предел возможностей есть у каждого. Истинный мужчина хорошо осознает те страхи и сомнения, которые дают о себе знать при подходе к этому пределу. Тот, кто является мужчиной лишь по анатомическим признаком, не признается в этих страхах ни себе, ни окружающим. Он либо всем своим видом показывает, что ему море по колено, либо опасливо занижает «планку» в страхе взять разгон на ту высоту, которую вполне мог бы осилить. Не важно, какова эта высота, — главное, чтоб она была вашей. Ориентируйтесь на нее, и тогда вы полностью раскроете свой потенциал и обретете искреннее уважение и доверие друзей как человек, живущий в согласии с собой.</w:t>
      </w:r>
    </w:p>
    <w:p>
      <w:pPr>
        <w:pStyle w:val="CourierNew001"/>
        <w:rPr/>
      </w:pPr>
      <w:r>
        <w:rPr/>
      </w:r>
    </w:p>
    <w:p>
      <w:pPr>
        <w:pStyle w:val="CourierNew001"/>
        <w:rPr/>
      </w:pPr>
      <w:r>
        <w:rPr/>
      </w:r>
    </w:p>
    <w:p>
      <w:pPr>
        <w:pStyle w:val="CourierNew001"/>
        <w:rPr/>
      </w:pPr>
      <w:r>
        <w:rPr/>
        <w:t>Взглянем на любую из областей вашей жизни: интим, карьера, взаимоотношения с ребенком… Пусть это будет к примеру, поиск средств к существованию. Вы приняли решение больше зарабатывать или же, если на хлеб и так хватает, жить на широкую ногу — ощущается ли при этом некий необъяснимый страх, сковывающий волю и лишающий сил? Если да, значит, вы вплотную приблизились к своей грани возможного.</w:t>
      </w:r>
    </w:p>
    <w:p>
      <w:pPr>
        <w:pStyle w:val="CourierNew001"/>
        <w:rPr/>
      </w:pPr>
      <w:r>
        <w:rPr/>
        <w:t>А если никакого страха нет, то что вам мешает жить богаче? Возможно, вы просто боитесь признаться себе, что боитесь? Не обманывайте себя, не обманывайте других. Ваши друзья все равно ощутят глубоко схороненное внутри вас смятение, которое вы так старательно скрываете даже от себя. И тогда вы потеряете их доверие, поскольку трудно доверять человеку, который водит за нос себя и, пусть даже и неосознанно, других.</w:t>
      </w:r>
    </w:p>
    <w:p>
      <w:pPr>
        <w:pStyle w:val="CourierNew001"/>
        <w:rPr/>
      </w:pPr>
      <w:r>
        <w:rPr/>
        <w:t>Возможно, вас преследует боязнь неудач, моральных падений, психологических срывов. Или вы боитесь успеха? Ведь вам очень удобно и комфортно там, где вы есть. И не нужна вам лучшая работа, где намного полнее проявился бы творческий потенциал, если ее обретение связано с риском, который неминуемо разрушит спокойно-вялое течение нынешней жизни.</w:t>
      </w:r>
    </w:p>
    <w:p>
      <w:pPr>
        <w:pStyle w:val="CourierNew001"/>
        <w:rPr/>
      </w:pPr>
      <w:r>
        <w:rPr/>
        <w:t>Большинство людей боятся испытать страх и, хорошо осознавая свой реальный потенциал, намеренно занижают планку. Работа их не тяжела, существование — безопасно, жизнь — мертва. Ибо лишена того огня, который рождается только при приближении к грани возможного.</w:t>
      </w:r>
    </w:p>
    <w:p>
      <w:pPr>
        <w:pStyle w:val="CourierNew001"/>
        <w:rPr/>
      </w:pPr>
      <w:r>
        <w:rPr/>
        <w:t>Попробуйте провести эксперимент. Скажите себе: «Я мог бы зарабатывать много больше, но слишком для этого ленив… Мои дарования принесли бы огромную пользу миру, но боюсь, что, посвятив себя им, я останусь без гроша в кармане… N-ное количество лет ушло на успешную карьеру, и очень страшно начинать опять с нуля, даже прекрасно понимая, что большая часть моей жизни уходит на выполнение работы, которая мне совсем не по душе… Вполне возможно получать деньги более творческим путем, но все свободное время я провожу, уставившись в телевизионный ящик». И тому подобное.</w:t>
      </w:r>
    </w:p>
    <w:p>
      <w:pPr>
        <w:pStyle w:val="CourierNew001"/>
        <w:rPr/>
      </w:pPr>
      <w:r>
        <w:rPr/>
        <w:t>Уважайте предел своих возможностей. И уважайте свой выбор, будь то решимость жить на грани или опасливое от нее отстранение. Будьте честны с собой, устанавливая планку. Будьте честны с друзьями. Открыто признающий свой страх человек вызывает куда большее доверие, чем тот, кто пытается скрыть его даже от самого себя. И лучше снова и снова подступать к краю, даже если прошибает холодный пот, чем всю жизнь бояться даже приблизиться к нему, предпочитая комфортную безопасность. Истинный мужчина не скрывает страх и не скрывается от страха. Он живет с ним, общается, дружит, но никогда не заталкивает вглубь подсознания и не объявляет ему войну, столь же бесплодную, сколь и бесконечную.</w:t>
      </w:r>
    </w:p>
    <w:p>
      <w:pPr>
        <w:pStyle w:val="CourierNew001"/>
        <w:rPr/>
      </w:pPr>
      <w:r>
        <w:rPr/>
      </w:r>
    </w:p>
    <w:p>
      <w:pPr>
        <w:pStyle w:val="CourierNew001"/>
        <w:rPr/>
      </w:pPr>
      <w:r>
        <w:rPr/>
      </w:r>
    </w:p>
    <w:p>
      <w:pPr>
        <w:pStyle w:val="21"/>
        <w:rPr/>
      </w:pPr>
      <w:bookmarkStart w:id="7" w:name="__RefHeading___Toc206828826"/>
      <w:bookmarkEnd w:id="7"/>
      <w:r>
        <w:rPr/>
        <w:t xml:space="preserve">5 </w:t>
        <w:br/>
        <w:t>СО ВЗГЛЯДОМ В ВЕЧНОСТЬ</w:t>
      </w:r>
    </w:p>
    <w:p>
      <w:pPr>
        <w:pStyle w:val="Normal"/>
        <w:rPr/>
      </w:pPr>
      <w:r>
        <w:rPr/>
      </w:r>
    </w:p>
    <w:p>
      <w:pPr>
        <w:pStyle w:val="CourierNew11191"/>
        <w:rPr/>
      </w:pPr>
      <w:r>
        <w:rPr/>
        <w:t>Вечность — дом мужчины. Вне ее он подобен скитальцу, бредущему сквозь густой туман, Бесконечный поиск истоков своего бытия, их осмысление и обустройство жизни в соответствии с ними — вот его удел.</w:t>
      </w:r>
    </w:p>
    <w:p>
      <w:pPr>
        <w:pStyle w:val="CourierNew11191"/>
        <w:rPr/>
      </w:pPr>
      <w:r>
        <w:rPr/>
      </w:r>
    </w:p>
    <w:p>
      <w:pPr>
        <w:pStyle w:val="CourierNew001"/>
        <w:rPr/>
      </w:pPr>
      <w:r>
        <w:rPr/>
        <w:t>Пусть ваша жизнь станет непрерывным поиском первооснов собственного существования. Все остальное — вторично. Работа, семейные отношения, богатство, творческие способности, наслаждения — поверхностны и пусты, если не связаны с глубинами вашего духа. Какую часть сегодняшнего дня вы провели в заботах о преходящем (встречи, разговоры, мысли), а какую — в поисках самих истоков своего бытия? Над чем размышляете в этот момент? Можете ли хотя бы на миг прикоснуться к тому Непостижимому, что делает мысль осознанной, а внимание — сконцентрированным? Что произойдет, если позволить своему восприятию внешнего мира вернуться к источнику, его порождающему? Слейтесь воедино с неуловимым вечным звуком, позволяющим нам слышать все великолепие симфонии жизни. А затем вернитесь, словно заново родившись, к повседневной работе, семье, дружбе, творчеству. Любите, зарабатывайте кучу денег, общайтесь, не забывая об этом истоке, неизменном и всегда живом.</w:t>
      </w:r>
    </w:p>
    <w:p>
      <w:pPr>
        <w:pStyle w:val="CourierNew001"/>
        <w:rPr/>
      </w:pPr>
      <w:r>
        <w:rPr/>
        <w:t>Читайте книги, ищите людей, которые помогут вам понять, кто вы есть на этой земле. Размышляйте, наблюдайте, медитируйте или молитесь, чтобы обрести счастье погрузиться в источник, а затем выйти из его безмолвных вод.</w:t>
      </w:r>
    </w:p>
    <w:p>
      <w:pPr>
        <w:pStyle w:val="CourierNew001"/>
        <w:rPr/>
      </w:pPr>
      <w:r>
        <w:rPr/>
        <w:t>Большинство людей безнадежно увязли в повседневных заботах. Дни и ночи треволнений и забот складываются в годы, жизнь, как песок, уходит сквозь пальцы, а вы все катитесь, как перекати-поле, от одного «неотложного дела» к другому. И только осознав сокровенные основы своего существа, вы обретете крепкие корни.</w:t>
      </w:r>
    </w:p>
    <w:p>
      <w:pPr>
        <w:pStyle w:val="CourierNew001"/>
        <w:rPr/>
      </w:pPr>
      <w:r>
        <w:rPr/>
        <w:t>Познайте вечность. Живите в ней. Из ее глубин черпайте силы для любви, творчества, карьеры, семьи. Только укоренившись в ней, сможете вы воспринимать любую «нешуточную заботу» с должной долей юмора, наслаждаясь игрой возникновения и исчезновения видимых форм над незримым основанием мира.</w:t>
      </w:r>
    </w:p>
    <w:p>
      <w:pPr>
        <w:pStyle w:val="CourierNew001"/>
        <w:rPr/>
      </w:pPr>
      <w:r>
        <w:rPr/>
        <w:t>Даже в самых банальных ситуациях, во время просмотра футбольного матча или наведения порядка в доме, не отрывайтесь от вечности, для которой каждый миг жизни — завершен и ясен в своей целостности. Ничто поверхностное не в состоянии замутить чистые воды того истока, откуда вы родом.</w:t>
      </w:r>
    </w:p>
    <w:p>
      <w:pPr>
        <w:pStyle w:val="CourierNew001"/>
        <w:rPr/>
      </w:pPr>
      <w:r>
        <w:rPr/>
      </w:r>
    </w:p>
    <w:p>
      <w:pPr>
        <w:pStyle w:val="21"/>
        <w:rPr/>
      </w:pPr>
      <w:bookmarkStart w:id="8" w:name="__RefHeading___Toc206828827"/>
      <w:bookmarkEnd w:id="8"/>
      <w:r>
        <w:rPr/>
        <w:t xml:space="preserve">6 </w:t>
        <w:br/>
        <w:t xml:space="preserve">НЕ ОТКАЗЫВАЙТЕСЬ ОТ СВОИХ ВЗГЛЯДОВ </w:t>
        <w:br/>
        <w:t xml:space="preserve"> В УГОДУ ЖЕНЩИНЕ</w:t>
      </w:r>
    </w:p>
    <w:p>
      <w:pPr>
        <w:pStyle w:val="Normal"/>
        <w:rPr/>
      </w:pPr>
      <w:r>
        <w:rPr/>
      </w:r>
    </w:p>
    <w:p>
      <w:pPr>
        <w:pStyle w:val="CourierNew11191"/>
        <w:rPr/>
      </w:pPr>
      <w:r>
        <w:rPr/>
        <w:t>Нередко под влиянием женщины мужчина меняет свой взгляд на вещи и начинает смотреть на мир «ее глазами». Но если настоящий мужчина уверен в своей правоте, он никогда не свернет со своего пути, чтобы «сопроводить» спутницу по ее. Внимайте голосу внутренней интуиции, не отворачивайтесь от него в угоду подруге. Иначе вы проиграете оба: она перестанет верить вам, а вы — себе.</w:t>
      </w:r>
    </w:p>
    <w:p>
      <w:pPr>
        <w:pStyle w:val="CourierNew11191"/>
        <w:rPr/>
      </w:pPr>
      <w:r>
        <w:rPr/>
      </w:r>
    </w:p>
    <w:p>
      <w:pPr>
        <w:pStyle w:val="CourierNew001"/>
        <w:rPr/>
      </w:pPr>
      <w:r>
        <w:rPr/>
        <w:t>Послушай, что скажет женщина, и поступи… нет, не наоборот — но согласно собственному выбору. Следуя указаниям вашей подруги, даже когда чувствуете, что ваше понимание ситуации правильнее, вы, по сути, говорите себе: «Я не доверяю собственной мудрости». И эта сентенция, запечатленная в сознании, основательно подточит ваши силы. А что же касается женщины, настоявшей на своем, то она перестанет верить в вас, ибо органически не способна доверять человеку, который сомневается в себе.</w:t>
      </w:r>
    </w:p>
    <w:p>
      <w:pPr>
        <w:pStyle w:val="CourierNew001"/>
        <w:rPr/>
      </w:pPr>
      <w:r>
        <w:rPr/>
        <w:t>Вам не удастся скрыть свое подлинное «я» за фальшивой улыбкой. Друзья, сослуживцы, семья не лишат ваc своей любви, конечно, но их доверия вы лишитесь надолго. А главное, ощущение глубокого разлада с собой не позволит действовать в жизни открыто и целостно. Действия уже не будут порождаться велением сердца.</w:t>
      </w:r>
    </w:p>
    <w:p>
      <w:pPr>
        <w:pStyle w:val="CourierNew001"/>
        <w:rPr/>
      </w:pPr>
      <w:r>
        <w:rPr/>
        <w:t>Итак, внимательно выслушайте женщину, взвесьте все, ею сказанное, — и примите решение согласно собственным внутренним ощущениям. Этим вы говорите себе: «Мудрость сердца ведет меня по жизни. Если я окажусь не прав — это послужит мне уроком, и мудрость обогатится опытом. Неудача не только не сломает, но укрепит меня. Я поступаю так, как велит мне сердце».</w:t>
      </w:r>
    </w:p>
    <w:p>
      <w:pPr>
        <w:pStyle w:val="CourierNew001"/>
        <w:rPr/>
      </w:pPr>
      <w:r>
        <w:rPr/>
        <w:t>Не бойтесь обратиться за советом к другим, но поступайте согласно собственному разумению, принимая всю полноту ответственности. Тогда, в случае неудачи, некому будет адресовать упрек, кроме как самому себе.</w:t>
      </w:r>
    </w:p>
    <w:p>
      <w:pPr>
        <w:pStyle w:val="CourierNew001"/>
        <w:rPr/>
      </w:pPr>
      <w:r>
        <w:rPr/>
        <w:t>Признав право принятия решения за женщиной, вы не удержитесь от обвинений, если она ошибется, или же станете на порядок слабее в случае ее правоты, так как лишитесь возможности учиться на собственных ошибках. Разумеется, вы можете несколько изменить свое мнение, прислушавшись к тому, что словами или языком тела сообщает вам женщина. Но окончательный выбор, в любом случае, должен оставаться за вами. Плох или хорош, он — лучший, поскольку обогатит ваш жизненный опыт и даст силы для будущих свершений.</w:t>
      </w:r>
    </w:p>
    <w:p>
      <w:pPr>
        <w:pStyle w:val="CourierNew001"/>
        <w:rPr/>
      </w:pPr>
      <w:r>
        <w:rPr/>
      </w:r>
    </w:p>
    <w:p>
      <w:pPr>
        <w:pStyle w:val="CourierNew001"/>
        <w:rPr/>
      </w:pPr>
      <w:r>
        <w:rPr/>
      </w:r>
    </w:p>
    <w:p>
      <w:pPr>
        <w:pStyle w:val="21"/>
        <w:rPr/>
      </w:pPr>
      <w:bookmarkStart w:id="9" w:name="__RefHeading___Toc206828828"/>
      <w:bookmarkEnd w:id="9"/>
      <w:r>
        <w:rPr/>
        <w:t xml:space="preserve">7 </w:t>
        <w:br/>
        <w:t>МИССИЯ ПРЕВЫШЕ ВСЕГО</w:t>
      </w:r>
    </w:p>
    <w:p>
      <w:pPr>
        <w:pStyle w:val="Normal"/>
        <w:rPr/>
      </w:pPr>
      <w:r>
        <w:rPr/>
      </w:r>
    </w:p>
    <w:p>
      <w:pPr>
        <w:pStyle w:val="CourierNew11191"/>
        <w:rPr/>
      </w:pPr>
      <w:r>
        <w:rPr/>
        <w:t>Каждый мужчина прекрасно знает, что основная цель его жизни не сводима ни к каким, даже самым распрекрасным, взаимоотношениям. Иначе он не исполнит свое предназначение на этой земле, перестанет ощущать полноту существования, а кроме того, обманет свою женщину, которая чает в нем видеть истинного мужчину.</w:t>
      </w:r>
    </w:p>
    <w:p>
      <w:pPr>
        <w:pStyle w:val="CourierNew11191"/>
        <w:rPr/>
      </w:pPr>
      <w:r>
        <w:rPr/>
      </w:r>
    </w:p>
    <w:p>
      <w:pPr>
        <w:pStyle w:val="CourierNew001"/>
        <w:rPr/>
      </w:pPr>
      <w:r>
        <w:rPr/>
        <w:t>Гармоничные интимные отношения или предназначение и высшая цель? Если «или/или», то для мужчин — второе. Осознание этого факта может облегчить жизнь многим представителям сильного пола, отдававшим приоритет именно отношениям, не подозревая, что это противоестественно их природе.</w:t>
      </w:r>
    </w:p>
    <w:p>
      <w:pPr>
        <w:pStyle w:val="CourierNew001"/>
        <w:rPr/>
      </w:pPr>
      <w:r>
        <w:rPr/>
        <w:t>«Миссия должна быть выполнена» — так звучит цель вашей жизни. Пока вы не узнаете, что это за миссия, и не возьмете курс на ее исполнение, ощущение бессмысленности существования будет повсюду преследовать вас. Так же, как и ощущение бессмысленности ваших партнерских отношений.</w:t>
      </w:r>
    </w:p>
    <w:p>
      <w:pPr>
        <w:pStyle w:val="CourierNew001"/>
        <w:rPr/>
      </w:pPr>
      <w:r>
        <w:rPr/>
        <w:t>Заверьте женщину, которая стремится увести вас от предназначения, в своей любви, но твердо скажите, что не откажетесь от главного в своей жизни. Полчаса, час или четверть суток вы, по ее желанию, будете безраздельно принадлежать только ей, но потом вернетесь к тому, что предначертано мужской судьбой.</w:t>
      </w:r>
    </w:p>
    <w:p>
      <w:pPr>
        <w:pStyle w:val="CourierNew001"/>
        <w:rPr/>
      </w:pPr>
      <w:r>
        <w:rPr/>
        <w:t>Всего 10-20 минут абсолютного внимания мужчины удовлетворит женщину много больше, чем часы пребывания с его «телом», когда его душа и сердце где-то далеко. Будьте со своей подругой лишь тогда, когда вы действительно хотите этого больше всего на свете. Она непременно почувствует, если ее присутствие «необязательно» и вы с большим желанием заняли бы себя в этот час чем-то другим. Есть ли смысл в таких встречах?</w:t>
      </w:r>
    </w:p>
    <w:p>
      <w:pPr>
        <w:pStyle w:val="CourierNew001"/>
        <w:rPr/>
      </w:pPr>
      <w:r>
        <w:rPr/>
      </w:r>
    </w:p>
    <w:p>
      <w:pPr>
        <w:pStyle w:val="CourierNew001"/>
        <w:rPr/>
      </w:pPr>
      <w:r>
        <w:rPr/>
      </w:r>
    </w:p>
    <w:p>
      <w:pPr>
        <w:pStyle w:val="21"/>
        <w:rPr/>
      </w:pPr>
      <w:bookmarkStart w:id="10" w:name="__RefHeading___Toc206828829"/>
      <w:bookmarkEnd w:id="10"/>
      <w:r>
        <w:rPr/>
        <w:t xml:space="preserve">8 </w:t>
        <w:br/>
        <w:t>ШАГ ЗА ГОРИЗОНТ</w:t>
      </w:r>
    </w:p>
    <w:p>
      <w:pPr>
        <w:pStyle w:val="Normal"/>
        <w:rPr/>
      </w:pPr>
      <w:r>
        <w:rPr/>
      </w:r>
    </w:p>
    <w:p>
      <w:pPr>
        <w:pStyle w:val="CourierNew11191"/>
        <w:rPr/>
      </w:pPr>
      <w:r>
        <w:rPr/>
        <w:t>Не бредите шаркающей походкой по пути безопасности и комфорта, но и не неситесь сломя голову за эту грань подвергая себя слишком рискованным испытаниям, опыт которых надолго выбьет вас «из седла». Всего лишь шаг, один шаг за горизонт. Каждый день. Во всех делах.</w:t>
      </w:r>
    </w:p>
    <w:p>
      <w:pPr>
        <w:pStyle w:val="CourierNew11191"/>
        <w:rPr/>
      </w:pPr>
      <w:r>
        <w:rPr/>
      </w:r>
    </w:p>
    <w:p>
      <w:pPr>
        <w:pStyle w:val="CourierNew001"/>
        <w:rPr/>
      </w:pPr>
      <w:r>
        <w:rPr/>
        <w:t>Допустим, вы уже хорошо знаете предел своих возможностей — теперь идите дальше. Лишь очень немногие способны на это. Большинство людей либо выбирают легкие обходные пути, либо лезут на вершины, которые им явно не по силам. Можно, втайне страшась, никогда в своей жизни не приближаться к опасному краю или, точно с таким же ощущением, добиваться победы ценой, которая сделает ее равной поражению.</w:t>
      </w:r>
    </w:p>
    <w:p>
      <w:pPr>
        <w:pStyle w:val="CourierNew001"/>
        <w:rPr/>
      </w:pPr>
      <w:r>
        <w:rPr/>
        <w:t>В обоих случаях игнорируется естественное состояние подступившего к грани. И состояние это — страх. Будете избегать его — и бесстрашия вам не достичь.</w:t>
      </w:r>
    </w:p>
    <w:p>
      <w:pPr>
        <w:pStyle w:val="CourierNew001"/>
        <w:rPr/>
      </w:pPr>
      <w:r>
        <w:rPr/>
        <w:t>Ведь именно страх — ярчайшее проявление вашей души и верный указатель пути. А также друг, помощник, проводник. Останьтесь с ним, побудьте на пределе возможностей, позволив трансформации свершиться. Постойте на краю, не позволяя вашему страху «оттащить» вас в безопасную зону или же наоборот столкнуть в бездну.</w:t>
      </w:r>
    </w:p>
    <w:p>
      <w:pPr>
        <w:pStyle w:val="CourierNew001"/>
        <w:rPr/>
      </w:pPr>
      <w:r>
        <w:rPr/>
        <w:t>Жизнь вполовину, а то и в четверть своих возможностей или полная стресса и разочарований жизнь «загнанной лошади»? Вот результат того, чему точное название — страх страха. Задержись хоть немного в Настоящем, пусть даже пугающем, не пятясь назад и не атакуя безрассудно, и вот вы уже готовы встретить Неизведанное во всей его непредсказуемости и красоте</w:t>
      </w:r>
    </w:p>
    <w:p>
      <w:pPr>
        <w:pStyle w:val="CourierNew001"/>
        <w:rPr/>
      </w:pPr>
      <w:r>
        <w:rPr/>
        <w:t>Сойдите с твердой почвы привычного, балансируйте на краю, загляните за завесу таинств бытия. Только тогда страх, приковавший вас к земле, улетучится, и вы ощутите радость свободного парения.</w:t>
      </w:r>
    </w:p>
    <w:p>
      <w:pPr>
        <w:pStyle w:val="CourierNew001"/>
        <w:rPr/>
      </w:pPr>
      <w:r>
        <w:rPr/>
      </w:r>
    </w:p>
    <w:p>
      <w:pPr>
        <w:pStyle w:val="21"/>
        <w:rPr/>
      </w:pPr>
      <w:bookmarkStart w:id="11" w:name="__RefHeading___Toc206828830"/>
      <w:bookmarkEnd w:id="11"/>
      <w:r>
        <w:rPr/>
        <w:t xml:space="preserve">9 </w:t>
        <w:br/>
        <w:t>С ЛЮБОВЬЮ — К ЖЕНЩИНЕ И МИРУ</w:t>
      </w:r>
    </w:p>
    <w:p>
      <w:pPr>
        <w:pStyle w:val="CourierNew11191"/>
        <w:rPr/>
      </w:pPr>
      <w:r>
        <w:rPr/>
        <w:t>То, как мужчина «входит» в женщину, подобно тому, как он входит в мир: не для банального удовольствия и потакания своему властолюбию, но празднуя любовь и безграничную открытость.</w:t>
      </w:r>
    </w:p>
    <w:p>
      <w:pPr>
        <w:pStyle w:val="CourierNew11191"/>
        <w:rPr/>
      </w:pPr>
      <w:r>
        <w:rPr/>
      </w:r>
    </w:p>
    <w:p>
      <w:pPr>
        <w:pStyle w:val="CourierNew001"/>
        <w:rPr/>
      </w:pPr>
      <w:r>
        <w:rPr/>
        <w:t>Обнимая женщину, прочувствуйте всей душой свое самое сокровенное желание. Спросите себя, какая сила движет вас по жизни и почему так неодолимо тянет слиться с возлюбленной? Причин, конечно, может оказаться немало, но какова самая главная, истинная?</w:t>
      </w:r>
    </w:p>
    <w:p>
      <w:pPr>
        <w:pStyle w:val="CourierNew001"/>
        <w:rPr/>
      </w:pPr>
      <w:r>
        <w:rPr/>
        <w:t>Основа действий мужчины в этом мире — раскрытие себя, тотальное освобождение и безграничная любовь.</w:t>
      </w:r>
    </w:p>
    <w:p>
      <w:pPr>
        <w:pStyle w:val="CourierNew001"/>
        <w:rPr/>
      </w:pPr>
      <w:r>
        <w:rPr/>
        <w:t>Но многие из них довольствуются весьма малой толикой всего этого: обычно это «свобода» потратить деньги на роскошную машину, частая, без разбору «любовь» с как можно большим количеством красоток и полное «раскрытие» своих дарований посредством многочасового пребывания у телевизора с банкой пива наперевес. Случаются и лучшие варианты: творческая деятельность, искренняя привязанность, полезный для общества труд и т. п. Но все же остается неустранимое ощущение, что этого недостаточно.</w:t>
      </w:r>
    </w:p>
    <w:p>
      <w:pPr>
        <w:pStyle w:val="CourierNew001"/>
        <w:rPr/>
      </w:pPr>
      <w:r>
        <w:rPr/>
        <w:t>Что-то крайне важное по-прежнему отсутствует. Хочется выйти за незримые ограничения, шагнуть за край, начать жить без страха, напряженной скованности и безотчетного чувства одиночества. И так, чтобы мир обрел наконец дарования, захороненные в глубинах мужского духа. Иначе жизнь будет ненастоящей, а секс — неискренним.</w:t>
      </w:r>
    </w:p>
    <w:p>
      <w:pPr>
        <w:pStyle w:val="CourierNew001"/>
        <w:rPr/>
      </w:pPr>
      <w:r>
        <w:rPr/>
        <w:t>Мужчина проникает в женщину — и она расцветает в лучах его любви. И так же происходит его контакт с миром. И женщина, и мир требуют искренности, отваги и готовности действовать. Мужчина, познавший внутреннюю правду своего существа, отдает им все, на что способен. Не уповая на благодарность, не ожидая возмещения. Он возносит дарованную ему сексуальность и саму жизнь на алтарь любви. Таков истинный мужчина, встретить которого — большая редкость.</w:t>
      </w:r>
    </w:p>
    <w:p>
      <w:pPr>
        <w:pStyle w:val="CourierNew001"/>
        <w:rPr/>
      </w:pPr>
      <w:r>
        <w:rPr/>
        <w:t>Ведь большинство представителей сильного пола удовлетворяют женщину лишь весьма условно и совсем ненадолго: парочка скоропреходящих оргазмов, несколько моментов душевной близости — перед тем, как впрячься в ярмо повседневных забот и треволнений. И таковы же их отношения с миром — «срубить» сотню — другую баксов и получить за них эквивалентную толику удовольствий, которые хоть на мгновение позволят забыть о пустоте существования.</w:t>
      </w:r>
    </w:p>
    <w:p>
      <w:pPr>
        <w:pStyle w:val="CourierNew001"/>
        <w:rPr/>
      </w:pPr>
      <w:r>
        <w:rPr/>
        <w:t>И лишь очень немногие жаждут жить и действовать как истинные мужчины, освобождая мир и женщину от условностей и ограничений, стоящих на пути любви и открытости. В каждый интимный акт и жизненную ситуацию вкладывают они свой дух, свой талант, музыку своей души, звучащую неподдельно и искренне.</w:t>
      </w:r>
    </w:p>
    <w:p>
      <w:pPr>
        <w:pStyle w:val="CourierNew001"/>
        <w:rPr/>
      </w:pPr>
      <w:r>
        <w:rPr/>
        <w:t>Что ж до большинства, то силы их уходят на бесплодные сомнения, ибо страх не позволяет решиться ни на что стоящее. Такие «мужчины» только используют своих подруг и окружающий мир, чтоб получить наслаждение и утешение, призванные хоть на время затушить томящее ощущение фальши и неполноты неотвязно преследующее их.</w:t>
      </w:r>
    </w:p>
    <w:p>
      <w:pPr>
        <w:pStyle w:val="CourierNew001"/>
        <w:rPr/>
      </w:pPr>
      <w:r>
        <w:rPr/>
        <w:t>Любовью вы можете так осчастливить женщину, что ее сердце засияет в ответ ослепительным светом! Вы можете выйти в мир столь открыто и безоглядно, что он широко распахнется перед вами.</w:t>
      </w:r>
    </w:p>
    <w:p>
      <w:pPr>
        <w:pStyle w:val="CourierNew001"/>
        <w:rPr/>
      </w:pPr>
      <w:r>
        <w:rPr/>
        <w:t>Нет ведь, в самом деле, никакого различия меж завоеванием женского сердца и завоеванием мира. Они не сдаются, пока не видят в вас отзывчивости, искренности и соответствия своему истинному «я». Иначе сквозь хаос и препятствия, загромождающие путь к истинной любви не пробраться.</w:t>
      </w:r>
    </w:p>
    <w:p>
      <w:pPr>
        <w:pStyle w:val="CourierNew001"/>
        <w:rPr/>
      </w:pPr>
      <w:r>
        <w:rPr/>
        <w:t>Женщина и мир непредсказуемы. Кажется, раз за разом они упорно вас отвергают. И вдруг, в какое то мгновение, нежно отзываются навстречу любви, выраженной свободно и открыто. Вы приняты полностью и отнюдь не окончательно — в следующий миг (а может на следующий день) пред вами опять крепостная стена, бросающая вызов своей грозной неприступностью.</w:t>
      </w:r>
    </w:p>
    <w:p>
      <w:pPr>
        <w:pStyle w:val="CourierNew001"/>
        <w:rPr/>
      </w:pPr>
      <w:r>
        <w:rPr/>
        <w:t>Женщину и мир не обмануть, они прекрасно чувствуют, когда вы решаете выступить против них в завоевательный поход. И их бастионы не падут от одного вида вашего эрегированного члена — для этого нужен ваш эрегированный дух.</w:t>
      </w:r>
    </w:p>
    <w:p>
      <w:pPr>
        <w:pStyle w:val="CourierNew001"/>
        <w:rPr/>
      </w:pPr>
      <w:r>
        <w:rPr/>
        <w:t>Есть лишь два способа иметь с ними дело, не предавая себя и свое предназначение. Первый — полное отречение: вы следуете по избранному пути, игнорируя ежесекундную потребность в контакте с женщиной и миром. Второй — проломить будто тараном сопротивление, пронзить обнаженной, как меч любовью, одарить против их воли своим обжигающим даром, плавясь телом и духом на кресте наслаждения и боли, потерь и обретений, смерти и возрождения. Когда отдано все. А остается лишь бездонная полнота бытия, свобода и любовь.</w:t>
      </w:r>
    </w:p>
    <w:p>
      <w:pPr>
        <w:pStyle w:val="CourierNew001"/>
        <w:rPr/>
      </w:pPr>
      <w:r>
        <w:rPr/>
        <w:t>Застенчиво-смущенное или грубо-похотливое обращение к женщине и миру будут ими безжалостно отринуты — они непременно ощутят недостаток искренности, глубины, мужества. Но если они согласятся при этом на контакт — тем хуже для вас. Вы будете разрушены, обескровлены, высосаны до пустой оболочки, словно наивный жучок, угодивший в хищную росянку. Такие отношения обычно побуждают лишь к одному — беспрестанно искать случая от них избавиться.</w:t>
      </w:r>
    </w:p>
    <w:p>
      <w:pPr>
        <w:pStyle w:val="CourierNew001"/>
        <w:rPr/>
      </w:pPr>
      <w:r>
        <w:rPr/>
        <w:t>Так что или вы отшельник, или пленник женщины и мира. Пленник до тех пор, пока не освободите в себе несокрушимый, не знающий бессилия дух истинного мужчины.</w:t>
      </w:r>
    </w:p>
    <w:p>
      <w:pPr>
        <w:pStyle w:val="CourierNew001"/>
        <w:rPr/>
      </w:pPr>
      <w:r>
        <w:rPr/>
      </w:r>
    </w:p>
    <w:p>
      <w:pPr>
        <w:pStyle w:val="21"/>
        <w:rPr/>
      </w:pPr>
      <w:bookmarkStart w:id="12" w:name="__RefHeading___Toc206828831"/>
      <w:bookmarkEnd w:id="12"/>
      <w:r>
        <w:rPr/>
        <w:t xml:space="preserve">10 </w:t>
        <w:br/>
        <w:t>СОВЕТЫ ДРУГА</w:t>
      </w:r>
    </w:p>
    <w:p>
      <w:pPr>
        <w:pStyle w:val="Normal"/>
        <w:rPr/>
      </w:pPr>
      <w:r>
        <w:rPr/>
      </w:r>
    </w:p>
    <w:p>
      <w:pPr>
        <w:pStyle w:val="CourierNew11191"/>
        <w:rPr/>
      </w:pPr>
      <w:r>
        <w:rPr/>
        <w:t>Способность мужчины выслушивать критические замечания другого представителя сильного пола (особенно отца) очень точно отражает его способность принимать мужскую энергию. Внутренняя суть мужчины, ее не приемлющего, неминуемо «скатится» к женскому полюсу, и вместо пользы, которую он мог бы извлечь из дружеских советов, он будет ими лишь уязвлен и раздосадован.</w:t>
      </w:r>
    </w:p>
    <w:p>
      <w:pPr>
        <w:pStyle w:val="CourierNew11191"/>
        <w:rPr/>
      </w:pPr>
      <w:r>
        <w:rPr/>
      </w:r>
    </w:p>
    <w:p>
      <w:pPr>
        <w:pStyle w:val="CourierNew001"/>
        <w:rPr/>
      </w:pPr>
      <w:r>
        <w:rPr/>
        <w:t>Не реже одного раза в неделю необходимо четко и без лишних слов рассказывать своему лучшему другу о своих планах и опасениях. Он же, в свою очередь, должен ответить, как ему видится та или иная ситуация и ваше положение в ней.</w:t>
      </w:r>
    </w:p>
    <w:p>
      <w:pPr>
        <w:pStyle w:val="CourierNew001"/>
        <w:rPr/>
      </w:pPr>
      <w:r>
        <w:rPr/>
        <w:t>Например, вы говорите: «Меня очень тянет к Денис, но боюсь, если об этом узнает моя жена, это нанесет ей глубокую душевную рану». Настоящий друг прокомментирует эти откровения примерно так: «Я слышу от тебя об этой Денис уже добрые полгода! Вся твоя энергия уходит на бесплодные фантазии. Одно из двух: либо ты сегодня же спишь с Денис, либо никогда о ней больше не вспоминаешь».</w:t>
      </w:r>
    </w:p>
    <w:p>
      <w:pPr>
        <w:pStyle w:val="CourierNew001"/>
        <w:rPr/>
      </w:pPr>
      <w:r>
        <w:rPr/>
        <w:t>«Теперь, — отвечаете вы, — я ясно вижу, что не стану испытывать крепость семенных отношений даже ради такой женщины, как Денис. Брак для меня важней. Я перестану думать о том, что так мучило меня эти полгода, и обращу свои силы на другие стороны жизни. Спасибо».</w:t>
      </w:r>
    </w:p>
    <w:p>
      <w:pPr>
        <w:pStyle w:val="CourierNew001"/>
        <w:rPr/>
      </w:pPr>
      <w:r>
        <w:rPr/>
        <w:t>Иными словами, друг предложит вам перейти от пустых рассказов к действиям, которые так или иначе выбьют вас из колеи. При этом вы должны быть готовы к откровенному «душевному стриптизу» перед друзьями, если действительно нуждаетесь в помощи. Настоящие друзья обязательно разглядят ваш безотчетный страх и намеренно разовьют его до размеров панического ужаса, чтобы не дать вам свернуть с истинного пути.</w:t>
      </w:r>
    </w:p>
    <w:p>
      <w:pPr>
        <w:pStyle w:val="CourierNew001"/>
        <w:rPr/>
      </w:pPr>
      <w:r>
        <w:rPr/>
        <w:t>Если же вы предпочтете просто «поплакаться в жилетку» — сложностям в отношениях с друзьями-мужчинами не будет конца. Особенно с отцом, ведь отцовство воплощает в себе энергию путеводной звезды. Без этой силы вы наверняка собьетесь с жизненного курса, обреченно блуждая в тумане собственной мнительности и выдуманных страхов. Именно близкий друг может стать тем маяком, который поможет вам разглядеть единственно верный путь.</w:t>
      </w:r>
    </w:p>
    <w:p>
      <w:pPr>
        <w:pStyle w:val="CourierNew001"/>
        <w:rPr/>
      </w:pPr>
      <w:r>
        <w:rPr/>
        <w:t>Выбирайте в товарищи тех. кто привык, реально оценивая предел своих возможностей, смотреть в глаза собственным страхам. Такие люди понимают, что любить не значит «прятать» от жизни. Они выложат начистоту все, что думают о вашем поведении в той или иной ситуации, встряхнут вас от спячки и, не оставив иного выбора, заставят взять очередную высоту.</w:t>
      </w:r>
    </w:p>
    <w:p>
      <w:pPr>
        <w:pStyle w:val="CourierNew001"/>
        <w:rPr/>
      </w:pPr>
      <w:r>
        <w:rPr/>
      </w:r>
    </w:p>
    <w:p>
      <w:pPr>
        <w:pStyle w:val="21"/>
        <w:rPr/>
      </w:pPr>
      <w:bookmarkStart w:id="13" w:name="__RefHeading___Toc206828832"/>
      <w:bookmarkEnd w:id="13"/>
      <w:r>
        <w:rPr/>
        <w:t xml:space="preserve">11 </w:t>
        <w:br/>
        <w:t>ОБРЕТИ ЦЕЛЬ</w:t>
      </w:r>
    </w:p>
    <w:p>
      <w:pPr>
        <w:pStyle w:val="Normal"/>
        <w:rPr/>
      </w:pPr>
      <w:r>
        <w:rPr/>
      </w:r>
    </w:p>
    <w:p>
      <w:pPr>
        <w:pStyle w:val="CourierNew11191"/>
        <w:rPr/>
      </w:pPr>
      <w:r>
        <w:rPr/>
        <w:t>Без ясной, отчетливой цели мужчина подобен дрейфующему кораблю, который, как ореховую скорлупу, может подхватить любое течение. Он подчинен внешнему ходу событий, а не формирует его. Столь беспомощное существование часто приводит и к половому бессилию или же механическому, бездуховному сексу.</w:t>
      </w:r>
    </w:p>
    <w:p>
      <w:pPr>
        <w:pStyle w:val="CourierNew11191"/>
        <w:rPr/>
      </w:pPr>
      <w:r>
        <w:rPr/>
      </w:r>
    </w:p>
    <w:p>
      <w:pPr>
        <w:pStyle w:val="CourierNew001"/>
        <w:rPr/>
      </w:pPr>
      <w:r>
        <w:rPr/>
        <w:t>Целенаправленность — магистраль нашей судьбы. Все, от манеры питаться, до способа зарабатывать деньги, должно быть ориентировано на полную реализацию предназначения. Сначала вы узнаёте, в чем оно состоит, а далее лишь организуете в согласии с этим свою жизнь, устраняя с пути препятствия и сводя к минимуму блуждание окольными дорогами.</w:t>
      </w:r>
    </w:p>
    <w:p>
      <w:pPr>
        <w:pStyle w:val="CourierNew001"/>
        <w:rPr/>
      </w:pPr>
      <w:r>
        <w:rPr/>
        <w:t>А если предназначение туманно и путь к нему неясен? Тогда жизнь ваша — разброд и шатания. Идете на службу? Никак не связанная с сердцевиной вашего существа, она остается лишь способом сытно поесть и хорошо отдохнуть. Проводите время в кругу друзей или семьи? Миг за мигом бесконечной чередой уходит в никуда, не давая взамен ничего ни уму, ни сердцу. Нужны ли еще примеры?</w:t>
      </w:r>
    </w:p>
    <w:p>
      <w:pPr>
        <w:pStyle w:val="CourierNew001"/>
        <w:rPr/>
      </w:pPr>
      <w:r>
        <w:rPr/>
        <w:t>Итак, вы слабы, шатаетесь под ударами судьбы, и мир страшит вас в такой степени, что не держат ноги. Кроме того, у вас опадает то, что предназначено стоять в постели с женщиной.</w:t>
      </w:r>
    </w:p>
    <w:p>
      <w:pPr>
        <w:pStyle w:val="CourierNew001"/>
        <w:rPr/>
      </w:pPr>
      <w:r>
        <w:rPr/>
        <w:t>А должно ведь быть совсем наоборот: каждая секунда рабочего дня, каждое мгновение интимной близости наполнены силой и ясностью, которые порождены сердцем, бьющимся во имя цели. Вы уже не просто перемещаетесь по жизни и совершаете однообразные телодвижения в постели, но наполняете мир своей любовью, ежесекундно ощущая ее поток, идущий из глубин вашего естества.</w:t>
      </w:r>
    </w:p>
    <w:p>
      <w:pPr>
        <w:pStyle w:val="CourierNew001"/>
        <w:rPr/>
      </w:pPr>
      <w:r>
        <w:rPr/>
        <w:t>Истинному мужчине нет нужды заполнять внутреннюю пустоту служебными обязанностями или отношениями с подругой. Он уже полон, уже целостен. Для него секс и работа — прекрасный шанс разделить с миром свой дар любви, растворяясь в жертвенном даянии.</w:t>
      </w:r>
    </w:p>
    <w:p>
      <w:pPr>
        <w:pStyle w:val="CourierNew001"/>
        <w:rPr/>
      </w:pPr>
      <w:r>
        <w:rPr/>
      </w:r>
    </w:p>
    <w:p>
      <w:pPr>
        <w:pStyle w:val="21"/>
        <w:rPr/>
      </w:pPr>
      <w:bookmarkStart w:id="14" w:name="__RefHeading___Toc206828833"/>
      <w:bookmarkEnd w:id="14"/>
      <w:r>
        <w:rPr/>
        <w:t xml:space="preserve">12 </w:t>
        <w:br/>
        <w:t>ЖИЗНЕННЫЕ ЦИКЛЫ</w:t>
      </w:r>
    </w:p>
    <w:p>
      <w:pPr>
        <w:pStyle w:val="Normal"/>
        <w:rPr/>
      </w:pPr>
      <w:r>
        <w:rPr/>
      </w:r>
    </w:p>
    <w:p>
      <w:pPr>
        <w:pStyle w:val="CourierNew11191"/>
        <w:rPr/>
      </w:pPr>
      <w:r>
        <w:rPr/>
        <w:t>Настоящий мужчина способен посвятить всего себя выполнению очередной миссии, без сожаления оставляя ее по окончании. Он также умеет пережить тягостные периоды вынужденного бездействия в ожидании следующей «сверхзадачи». Это чередование самоотверженной работы с бесплодным прозябанием естественно для мужчины, решающего кармические задачи на пути к истоку бытия.</w:t>
      </w:r>
    </w:p>
    <w:p>
      <w:pPr>
        <w:pStyle w:val="CourierNew11191"/>
        <w:rPr/>
      </w:pPr>
      <w:r>
        <w:rPr/>
      </w:r>
    </w:p>
    <w:p>
      <w:pPr>
        <w:pStyle w:val="CourierNew001"/>
        <w:rPr/>
      </w:pPr>
      <w:r>
        <w:rPr/>
        <w:t>Тому, кто избрал пребывание на грани возможного, мало-помалу открывается истинная цель его существования. Выполняя второстепенные задачи, он как бы снимает слой за слоем, подбираясь к главному в жизни предназначению.</w:t>
      </w:r>
    </w:p>
    <w:p>
      <w:pPr>
        <w:pStyle w:val="CourierNew001"/>
        <w:rPr/>
      </w:pPr>
      <w:r>
        <w:rPr/>
        <w:t>Наша жизнь похожа на систему концентрических окружностей, пересекая которые от периферии к центру мы стремимся к ядру — основному предназначению. Самые внешние окружности «достались» по наследству: например, отец был пожарником, и вы мечтаете о том же (а если с родителем с детства нелады — то подумываете о карьере Герострата). Цели эти, за редким исключением, довольно поверхностны.</w:t>
      </w:r>
    </w:p>
    <w:p>
      <w:pPr>
        <w:pStyle w:val="CourierNew001"/>
        <w:rPr/>
      </w:pPr>
      <w:r>
        <w:rPr/>
        <w:t>Даже на пути к такой цели, как медитация и познание Бога, вам предстоит пересечь окружности учебы, сексуальных игр, курения марихуаны, женитьбы, карьеры… пока, исчерпав их необходимость или привлекательность, вы не приступите к самому важному — медитации.</w:t>
      </w:r>
    </w:p>
    <w:p>
      <w:pPr>
        <w:pStyle w:val="CourierNew001"/>
        <w:rPr/>
      </w:pPr>
      <w:r>
        <w:rPr/>
        <w:t>Чем ближе к центру, тем ближе к истокам собственного существа. Все более воссоединяясь с ними, вы в конце концов обретете способность ни на секунду не терять эту связь. Но прежде должны быть отработаны текущие цели и пристрастия, преграждающие путь к абсолютной свободе и совершенству.</w:t>
      </w:r>
    </w:p>
    <w:p>
      <w:pPr>
        <w:pStyle w:val="CourierNew001"/>
        <w:rPr/>
      </w:pPr>
      <w:r>
        <w:rPr/>
        <w:t>Разочароваться в жизни легко — радость успешного завершения очередной задачи переживается не так глубоко и длится не так долго, как нам хотелось бы. Но тому есть веская причина: решение таких задач — лишь подготовка к более полному воплощению главного предназначения. Прохождение каждой из них завершается ощущением внутренней пустоты, усталости, бессмысленности дальнейшего существования. Все это, на самом деле, признаки духовного роста, которые многим людям, по их незнанию, служат поводом для разочарования.</w:t>
      </w:r>
    </w:p>
    <w:p>
      <w:pPr>
        <w:pStyle w:val="CourierNew001"/>
        <w:rPr/>
      </w:pPr>
      <w:r>
        <w:rPr/>
        <w:t>К примеру, несколько лет вы с большим энтузиазмом продвигали свой деловой проект, но в одно прекрасное утро потеряли к нему всякий интерес. Притом вам известно: еще от силы год-два — и затраченные усилия окупятся сторицей. Кроме того, за годы работы вы приобрели такие умения и навыки, что триумф вам обеспечен. А интереса нет. И тогда возникает почти гамлетовский вопрос: продолжать или не продолжать?</w:t>
      </w:r>
    </w:p>
    <w:p>
      <w:pPr>
        <w:pStyle w:val="CourierNew001"/>
        <w:rPr/>
      </w:pPr>
      <w:r>
        <w:rPr/>
        <w:t>Возможно, вы просто боитесь возможного провала (или небывалого успеха — бывает и такое) или же разленились вконец? Спросите совета у близких и друзей. Если они в один голос твердят, что вы напрасно сошли с дистанции и сил вам не занимать, — подсоберитесь и выложитесь как следует на финишной прямой.</w:t>
      </w:r>
    </w:p>
    <w:p>
      <w:pPr>
        <w:pStyle w:val="CourierNew001"/>
        <w:rPr/>
      </w:pPr>
      <w:r>
        <w:rPr/>
        <w:t>Но возможна иная причина — исчерпана карма. Вы прошли одну окружность на своем пути к центру и двигаетесь к незримой пока другой.</w:t>
      </w:r>
    </w:p>
    <w:p>
      <w:pPr>
        <w:pStyle w:val="CourierNew001"/>
        <w:rPr/>
      </w:pPr>
      <w:r>
        <w:rPr/>
        <w:t>Вот типичные признаки перехода на следующий уровень:</w:t>
      </w:r>
    </w:p>
    <w:p>
      <w:pPr>
        <w:pStyle w:val="CourierNew001"/>
        <w:rPr/>
      </w:pPr>
      <w:r>
        <w:rPr/>
        <w:t>1.</w:t>
        <w:tab/>
        <w:t>Внезапно становится глубоко безразличным то, что ранее подвигало «на труд и на подвиг».</w:t>
      </w:r>
    </w:p>
    <w:p>
      <w:pPr>
        <w:pStyle w:val="CourierNew001"/>
        <w:rPr/>
      </w:pPr>
      <w:r>
        <w:rPr/>
        <w:t>2. Это безразличие, что еще более удивительно, не вызывает в вас ни малейшего раскаяния.</w:t>
      </w:r>
    </w:p>
    <w:p>
      <w:pPr>
        <w:pStyle w:val="CourierNew001"/>
        <w:rPr/>
      </w:pPr>
      <w:r>
        <w:rPr/>
        <w:t>3. Не имея никакого представления о том, что делать дальше, вы, тем не менее, без страха и тревог смотрите в будущее и будто расправили плечи, сбросив тяжелую ношу.</w:t>
      </w:r>
    </w:p>
    <w:p>
      <w:pPr>
        <w:pStyle w:val="CourierNew001"/>
        <w:rPr/>
      </w:pPr>
      <w:r>
        <w:rPr/>
        <w:t>4.</w:t>
        <w:tab/>
        <w:t>Одна мысль, что вы распрощались с делом, которому посвятили последние годы, заметно прибавляет вам жизнерадостности.</w:t>
      </w:r>
    </w:p>
    <w:p>
      <w:pPr>
        <w:pStyle w:val="CourierNew001"/>
        <w:rPr/>
      </w:pPr>
      <w:r>
        <w:rPr/>
        <w:t>5.</w:t>
        <w:tab/>
        <w:t>Само дело кажется вам теперь примитивным, почти как коллекционирование фантиков от леденцов. Конечно, можно и этим всю жизнь прозаниматься, но нет ничего более интересного?</w:t>
      </w:r>
    </w:p>
    <w:p>
      <w:pPr>
        <w:pStyle w:val="CourierNew001"/>
        <w:rPr/>
      </w:pPr>
      <w:r>
        <w:rPr/>
        <w:t>Появление этих ощущений — явный признак того, что пора завершать с очередным предприятием. И сделать это следует безупречно, убедившись в отсутствии «хвостов», а также в том, что, выбыв из дела, вы не нарушите жизненные планы других людей. Иначе завяжется новый кармический узел, который вам же и распутывать в будущем.</w:t>
      </w:r>
    </w:p>
    <w:p>
      <w:pPr>
        <w:pStyle w:val="CourierNew001"/>
        <w:rPr/>
      </w:pPr>
      <w:r>
        <w:rPr/>
        <w:t>Следующий круг задач может проступить незамедлительно, но чаще всего происходит не так: со старым покончено, нового все не видать. Что делать? Ждать. Попутно можно заняться чем-то полезным — поиском средств к существованию, например, или, если с деньгами нет проблем, уединиться вдали от шумных городов. Но: не «втыкать» часами от нечего делать в телевизор, не пропадать в мрачных лабиринтах компьютерных «стрелялок», не заливаться пивом, банка за банкой, в ежевечерних пирушках с друзьями и т. п. Без деструкции и излишеств — просто ждать. Ждать знака. И он придет. Поначалу очень слабый, неясный. Возможно, очертится направление движения, но о конкретных шагах останется только гадать. Тут уж время не тратьте — детальная информация может так и не поступить. Действуйте. На ощупь. Методом проб и ошибок, будто в детской игре «холодно-горячо», идите туда, где путеводный знак становится явственней и сильнее. И он выведет вас на свет.</w:t>
      </w:r>
    </w:p>
    <w:p>
      <w:pPr>
        <w:pStyle w:val="CourierNew001"/>
        <w:rPr/>
      </w:pPr>
      <w:r>
        <w:rPr/>
        <w:t>Рассмотрим весь процесс на таком примере: вы удачливый брокер, которому опостылела биржа. На банковском счете есть кое-какие деньжата, так что можно ожидать знака о предстоящей задаче, не заботясь о пропитании. А его все нет. Три дня (недели, месяца) вы ломаете голову над тем, как жить дальше. И наконец — эврика! Вас осеняет, что нужно работать с людьми. У вас немалые познания в сфере ведения бизнеса — почему бы не поделиться ими со всеми, кто хочет? Если вы знаете, как делать, но не можете придумать, что делать, то, наверняка, у вас найдутся друзья, у которых полно идей, но, будучи далеки от бизнеса, они не знают, как воплотить их в жизнь. Почему бы вам не объединиться? Знак очертился, стал явственней — сомнений на этот счет у вас нет. Пара-тройка, как водится, досадных фальстартов, но уже через весьма короткое время вам звонит с десяток новоиспеченных бизнесменов, взывая о помощи. Ощущение такое, будто мир поддерживает вас на этом пути. Неизвестно еще, принесет ли это занятие достаточные деньги, но душевное состояние отличное. И вы отдаете себя на все сто, не требуя вознаграждения.</w:t>
      </w:r>
    </w:p>
    <w:p>
      <w:pPr>
        <w:pStyle w:val="CourierNew001"/>
        <w:rPr/>
      </w:pPr>
      <w:r>
        <w:rPr/>
        <w:t>Это становится известным некоему финансовому магнату. Ему импонирует ваша преданность любимому делу и бескорыстие. Он предлагает вам место в своей структуре. И вот ваша деятельность по распутыванию очередной своей кармической задачи начинает хорошо оплачиваться. Вы так увлечены делом, что «заражаете» этим всех, кто с вами рядом. Жизнь опять полна красок и радости.</w:t>
      </w:r>
    </w:p>
    <w:p>
      <w:pPr>
        <w:pStyle w:val="CourierNew001"/>
        <w:rPr/>
      </w:pPr>
      <w:r>
        <w:rPr/>
        <w:t>Но в одно прекрасное утро…. Иными словами, очередная окружность пройдена, и цикл начинается заново, И так до тех пор, пока вы не достигнете центра. Тогда, выполнив свою миссию на земле, вы растворитесь в божественной любви, каковой изначально и являетесь.</w:t>
      </w:r>
    </w:p>
    <w:p>
      <w:pPr>
        <w:pStyle w:val="CourierNew001"/>
        <w:rPr/>
      </w:pPr>
      <w:r>
        <w:rPr/>
      </w:r>
    </w:p>
    <w:p>
      <w:pPr>
        <w:pStyle w:val="21"/>
        <w:rPr/>
      </w:pPr>
      <w:bookmarkStart w:id="15" w:name="__RefHeading___Toc206828834"/>
      <w:bookmarkEnd w:id="15"/>
      <w:r>
        <w:rPr/>
        <w:t xml:space="preserve">13 </w:t>
        <w:br/>
        <w:t>СЕМЬЯ – НЕ ОПРАВДАНИЕ</w:t>
      </w:r>
    </w:p>
    <w:p>
      <w:pPr>
        <w:pStyle w:val="Normal"/>
        <w:rPr/>
      </w:pPr>
      <w:r>
        <w:rPr/>
      </w:r>
    </w:p>
    <w:p>
      <w:pPr>
        <w:pStyle w:val="CourierNew11191"/>
        <w:rPr/>
      </w:pPr>
      <w:r>
        <w:rPr/>
        <w:t>Мужчина, который не обрел цели своего существования или же постоянно отклоняется от нее «по семейным обстоятельствам», становится слабым и беспомощным. Он лишается доверия своей женщины и перестает быть для нее воплощением мужской сексуальности, даже если всецело посвящает себя домашним делам и воспитанию детей. Разумеется, забота о семье — часть его долга. На если он выполняется за счет основного предназначения — страдают все.</w:t>
      </w:r>
    </w:p>
    <w:p>
      <w:pPr>
        <w:pStyle w:val="CourierNew11191"/>
        <w:rPr/>
      </w:pPr>
      <w:r>
        <w:rPr/>
      </w:r>
    </w:p>
    <w:p>
      <w:pPr>
        <w:pStyle w:val="CourierNew001"/>
        <w:rPr/>
      </w:pPr>
      <w:r>
        <w:rPr/>
        <w:t>Можете нянчиться с детьми и смахивать пылинки с мебели, сколько сочтете нужным. Но помните, вы только навредите себе и близким, если отнесетесь к этому как к самой главной задаче в жизни.</w:t>
      </w:r>
    </w:p>
    <w:p>
      <w:pPr>
        <w:pStyle w:val="CourierNew001"/>
        <w:rPr/>
      </w:pPr>
      <w:r>
        <w:rPr/>
        <w:t>Естественно, ради общего «мы» каждому из членов семьи приходится усмирять эгоистичное «я». Но отказываться от основной цели своей жизни не стоит, чтобы не заплатить за это внутренней опустошенностью и глубоким разочарованием.</w:t>
      </w:r>
    </w:p>
    <w:p>
      <w:pPr>
        <w:pStyle w:val="CourierNew001"/>
        <w:rPr/>
      </w:pPr>
      <w:r>
        <w:rPr/>
        <w:t>Ваше самоумаление не останется незамеченным вашими родными. Они прекрасно ощутят отсутствие в вас внутреннего стержня. Жена взвалит на себя куда больше ответственности и забот, чем в состоянии потянуть, — из-за того, что вы, по сути, уже не в ответе ни за других, ни за себя. А дети станут выкидывать фортель за фортелем, испытывая ваши дисциплинарные способности — именно потому, что вам будет их явно не хватать даже для того, чтоб организовать собственную жизнь. Из кожи вон лезьте, отдавая всего себя семье, — если вы отклонились от магистрального в своей жизни направления, ваш дом превратится в место, где каждого будет тянуть испытать ваши нервы на прочность, а прочность эта станет весьма невысокой.</w:t>
      </w:r>
    </w:p>
    <w:p>
      <w:pPr>
        <w:pStyle w:val="CourierNew001"/>
        <w:rPr/>
      </w:pPr>
      <w:r>
        <w:rPr/>
        <w:t>Конечно, вы искренне хотите дарить свою энергию, умения, знания подрастающим детям и спутнице жизни. Это веление вашей любви и долга. При этом следует учитывать, что желание посвятить себя семенному быту вовсе не должно быть одинаково интенсивным у обоих супругов. Кроме того, у каждого из них оно может меняться на разных стадиях их жизни. И нет ничего полезнее, чем как можно чаще соотносить устоявшееся распределение обязанностей с этими переменами.</w:t>
      </w:r>
    </w:p>
    <w:p>
      <w:pPr>
        <w:pStyle w:val="CourierNew001"/>
        <w:rPr/>
      </w:pPr>
      <w:r>
        <w:rPr/>
        <w:t>Доминанта женственности (в мужчине или женщине) — пульсация любви, питающая отношения партнеров. Доминанта мужественности (в женщине или мужчине) — исполнение миссии и обретение свободы. Истинная любовь и истинная свобода смыкаются на вершинах духа. Но пути к этим вершинам, идущие от двух полюсов сексуальности, кардинально разнятся меж собой.</w:t>
      </w:r>
    </w:p>
    <w:p>
      <w:pPr>
        <w:pStyle w:val="CourierNew001"/>
        <w:rPr/>
      </w:pPr>
      <w:r>
        <w:rPr/>
        <w:t>Если ваша женщина женственна (всегда или только на нынешней стадии) — ее жизненным приоритетом будут взаимоотношения, наполненные любовью. Глубокая связь с детьми намного значимей для нее, чем для вас. Конечно, и вам эта связь не безразлична, но, если вы мужественны, ваши сокровенные глубины души будут задеты ею в меньшей степени. Даже если отцовская любовь не менее сильна, чем материнская — отношения мужественного отца со своими детьми будут лишь частью его главного предназначения.</w:t>
      </w:r>
    </w:p>
    <w:p>
      <w:pPr>
        <w:pStyle w:val="CourierNew001"/>
        <w:rPr/>
      </w:pPr>
      <w:r>
        <w:rPr/>
        <w:t>Надо заметить, что для некоторых мужчин семья действительно является целью жизни. Если вы из таких, то, конечно, вопрос, мешает ли семья выполнению миссии, лишен смысла. Но все же большинство мужчин, вне зависимости от силы их привязанности к домашнему очагу, имеют другое предназначение и, если не стремятся к его реализации, ослабевают и внутренне увядают.</w:t>
      </w:r>
    </w:p>
    <w:p>
      <w:pPr>
        <w:pStyle w:val="CourierNew001"/>
        <w:rPr/>
      </w:pPr>
      <w:r>
        <w:rPr/>
        <w:t>«Сердцевина» тех, кто не сворачивает с прямого пути своей миссии, прочна и наполнена самим соком жизни. Первые, кто это ощущает, — их дети. Вашу цельную натуру они воспримут гораздо лучше, чем «расплывчатый» образ отца, свернувшего с жизненной магистрали, пусть ради них же самих. Пять минут пребывания с внимательным и любящим родителем, живущим в гармонии с собой и осознающим свое предназначение, намного позитивней скажется на детях, чем часы пустого времяпровождения с ним, оторванным от истоков бытия и блуждающим по воле случая от обстоятельства к обстоятельству.</w:t>
      </w:r>
    </w:p>
    <w:p>
      <w:pPr>
        <w:pStyle w:val="CourierNew001"/>
        <w:rPr/>
      </w:pPr>
      <w:r>
        <w:rPr/>
        <w:t>Ведь дети, особенно в раннем возрасте, подобны морской губке. Они впитают ваше отношение к жизни. И, неосознанно, будут стараться воспроизвести его. Каков ваш основной эмоциональный тон — ясный, звучный или слабо дребезжащий вследствие внутренней раздвоенности? Он будет услышан, усвоен детьми на многие годы.</w:t>
      </w:r>
    </w:p>
    <w:p>
      <w:pPr>
        <w:pStyle w:val="CourierNew001"/>
        <w:rPr/>
      </w:pPr>
      <w:r>
        <w:rPr/>
        <w:t>Не лучше ли объединиться с другими парами для создания межсемейного «детского садика» или выделить деньги на няню, чем, отказавшись от выполнения цели, проводить с детьми «положенное» время. Дело ведь не в том, сколько часов вы проведете с детьми, а в том, как вы их проведете. Дети исключительно восприимчивы к эмоциональному тону взрослых. И прекрасно отличают истинный от притворного, хотя и не умеют выразить это словами.</w:t>
      </w:r>
    </w:p>
    <w:p>
      <w:pPr>
        <w:pStyle w:val="CourierNew001"/>
        <w:rPr/>
      </w:pPr>
      <w:r>
        <w:rPr/>
        <w:t>Ради них, ради вашей женщины, наконец, ради вас самих обратитесь к своей внутренней правде, познайте ее, а затем найдите способ поделиться ею с близкими. Не прикрывайтесь семейными обязанностями, вовсе не они причина того, что вы намного более поверхностны, чем могли бы быть.</w:t>
      </w:r>
    </w:p>
    <w:p>
      <w:pPr>
        <w:pStyle w:val="CourierNew001"/>
        <w:rPr/>
      </w:pPr>
      <w:r>
        <w:rPr/>
        <w:t>В наше время возможен полный контроль рождаемости. Поэтому дети — не досадная ошибка, а осознанный выбор. И если он совершен, значит, вы готовы отдать детям безграничную любовь. А нет любви более сильной и животворной, чем та, что порождается внутренним истоком вашего существа.</w:t>
      </w:r>
    </w:p>
    <w:p>
      <w:pPr>
        <w:pStyle w:val="CourierNew001"/>
        <w:rPr/>
      </w:pPr>
      <w:r>
        <w:rPr/>
        <w:t>Если правильно расставлены приоритеты, нет противоречия меж семейным долгом и предназначением. Познайте себя и свое место в жизни, не будьте «чужаком» самому себе, и ваши близкие станут вам по-настоящему близки.</w:t>
      </w:r>
    </w:p>
    <w:p>
      <w:pPr>
        <w:pStyle w:val="CourierNew001"/>
        <w:rPr/>
      </w:pPr>
      <w:r>
        <w:rPr/>
      </w:r>
    </w:p>
    <w:p>
      <w:pPr>
        <w:pStyle w:val="CourierNew001"/>
        <w:rPr/>
      </w:pPr>
      <w:r>
        <w:rPr/>
      </w:r>
    </w:p>
    <w:p>
      <w:pPr>
        <w:pStyle w:val="21"/>
        <w:rPr/>
      </w:pPr>
      <w:bookmarkStart w:id="16" w:name="__RefHeading___Toc206828835"/>
      <w:bookmarkEnd w:id="16"/>
      <w:r>
        <w:rPr/>
        <w:t xml:space="preserve">14 </w:t>
        <w:br/>
        <w:t>ЗАБОТЫ,3АБОТЫ, ЗАБОТЫ</w:t>
      </w:r>
    </w:p>
    <w:p>
      <w:pPr>
        <w:pStyle w:val="Normal"/>
        <w:rPr/>
      </w:pPr>
      <w:r>
        <w:rPr/>
      </w:r>
    </w:p>
    <w:p>
      <w:pPr>
        <w:pStyle w:val="CourierNew11191"/>
        <w:rPr/>
      </w:pPr>
      <w:r>
        <w:rPr/>
        <w:t>Чем бы мужчина ни занялся, ему никогда не следует забывать о главной составляющей своей жизни. Нельзя увязать в мелочах повседневности, теряя связь с глубиной настоящего момента, ведь в конечном счете жизнь — это и есть наше Настоящее Безраздельное пребывание в нем — вот залог абсолютной свободы.</w:t>
      </w:r>
    </w:p>
    <w:p>
      <w:pPr>
        <w:pStyle w:val="CourierNew11191"/>
        <w:rPr/>
      </w:pPr>
      <w:r>
        <w:rPr/>
      </w:r>
    </w:p>
    <w:p>
      <w:pPr>
        <w:pStyle w:val="CourierNew001"/>
        <w:rPr/>
      </w:pPr>
      <w:r>
        <w:rPr/>
        <w:t>В вашей жизни наверняка бывали моменты, когда вы с головой погружались в какое-либо дело. Вы невпопад отвечали (или вообще не отвечали) на вопросы окружающих, часами фокусируя внимание на решаемой проблеме.</w:t>
      </w:r>
    </w:p>
    <w:p>
      <w:pPr>
        <w:pStyle w:val="CourierNew001"/>
        <w:rPr/>
      </w:pPr>
      <w:r>
        <w:rPr/>
        <w:t>Способность так отдаваться делу — и сила мужчины, и его слабость. Как приятно, преодолев все сложности и препятствия, наслаждаться результатами безупречно выполненной работы. Как хорошо осознавать, что вам хватило настойчивости и упорства для достижения поставленной цели. Но, забыв о предназначении в потоке мелких, текущих задач, вы рискуете превратиться в простой автомат для штамповки денег.</w:t>
      </w:r>
    </w:p>
    <w:p>
      <w:pPr>
        <w:pStyle w:val="CourierNew001"/>
        <w:rPr/>
      </w:pPr>
      <w:r>
        <w:rPr/>
        <w:t>Представьте себе — за вами явилась смерть. Прямо сейчас, во время чтения этих строк. Что вы почувствуете в последний миг? Вам откроются великие тайны бытия? Вы растворитесь в потоке божественной любви. Или вы столь поглощены процессом чтения, что едва ли заметите взмах смертоносной косы? Свист рассекаемого воздуха — и вас уж нет…</w:t>
      </w:r>
    </w:p>
    <w:p>
      <w:pPr>
        <w:pStyle w:val="CourierNew001"/>
        <w:rPr/>
      </w:pPr>
      <w:r>
        <w:rPr/>
        <w:t>Этот тест хорошо отражает полноту вашего существования. Насколько вы реализовали свои дарования, добрались ли до своих истоков. Любили ли вы всем сердцем. Не будет ли последний миг омрачен запоздалым раскаянием в том, что вы так и не успели выразить свои чувства близким. Размышляли ли над мистерией жизни, каждый миг которой рождается в Неведомом и растворяется в нем. Иль повседневные заботы стали подобием шор на ваших глазах, сузивших обзор до мелочных, поверхностных занятий.</w:t>
      </w:r>
    </w:p>
    <w:p>
      <w:pPr>
        <w:pStyle w:val="CourierNew00110"/>
        <w:rPr/>
      </w:pPr>
      <w:r>
        <w:rPr/>
        <w:t>От текущих дел никуда не скрыться, они важны, спору нет, но если даже вы взвалите на себя больше, чем можете унести, вы не станете более свободными. He научитесь любить сильнее. Количество повседневных забот не влияет на степень удовлетворенности жизнью. Наши земные дела — всего лишь естественное следствие телесного существования. Чтобы тело не умирало, ему необходимы пища и воздух. Его нужно одевать, чистить ему зубы и беречь от сквозняков. И если вы не дикарь с необитаемого острова, то прибавьте сюда еще служебные, семейные и прочие дела. Однако все это лишь «механика» земного бытия. Она не имеет никакого отношения к вашему внутреннему истоку.</w:t>
      </w:r>
    </w:p>
    <w:p>
      <w:pPr>
        <w:pStyle w:val="CourierNew00110"/>
        <w:rPr/>
      </w:pPr>
      <w:r>
        <w:rPr/>
        <w:t>Если вы не возводите эту мышиную возню в ранг архиважных дел, вы освобождаете энергию для решения главной задачи — самопознания и реализации истинной свободы. Известен ли вам вообще смысл этих слов? Пытались ли вы когда-либо постичь смысл своего существования? Если нынешние проблемы, на решение которых уходят и силы, и время, никак не связаны с этим поиском, оставьте их. В противном случае, вы живете впустую.</w:t>
      </w:r>
    </w:p>
    <w:p>
      <w:pPr>
        <w:pStyle w:val="CourierNew00110"/>
        <w:rPr/>
      </w:pPr>
      <w:r>
        <w:rPr/>
        <w:t>В то время как большинство женщин тратит драгоценное время жизни на эмоциональные бури и мелочные разбирательства, многие мужчины с рождения зациклены на стремлении завершить любое начатое дело. Словно ослы на мельнице, круг за кругом, день за днем, год за годом, вращают они жернова забот, а мешки с урожаем все подвозят и подвозят. До последнего издыхания этих, извините, ослов.</w:t>
      </w:r>
    </w:p>
    <w:p>
      <w:pPr>
        <w:pStyle w:val="CourierNew00110"/>
        <w:rPr/>
      </w:pPr>
      <w:r>
        <w:rPr/>
        <w:t>Скиньте наконец опостылевший хомут, освободите глаза от шор и окиньте взглядом горизонты.</w:t>
      </w:r>
    </w:p>
    <w:p>
      <w:pPr>
        <w:pStyle w:val="CourierNew00110"/>
        <w:rPr/>
      </w:pPr>
      <w:r>
        <w:rPr/>
        <w:t>Именно для того, чтоб увидеть, насколько вас отнесло поверхностным течением от истока, как можно чаще представляйте костлявую с косой наперевес за своими плечами. Или размышляйте о великолепии и тайне бытия. Вспоминайте ослепительную вспышку пережитого когда-то откровения. Смотрите по ночам в звездные глубины неба. Не позволяйте повседневным хлопотам увести вас от главного вашего предназначения. И вы поймете: то, что больше всего занимает вас в этой жизни, — и есть ваша жизнь. Вы не насекомое, появившееся на свет для того, чтобы ползать от восхода до заката, от рождения до смерти в поисках пропитания. Вы — безграничная мистерия любви.</w:t>
      </w:r>
    </w:p>
    <w:p>
      <w:pPr>
        <w:pStyle w:val="CourierNew00110"/>
        <w:rPr/>
      </w:pPr>
      <w:r>
        <w:rPr/>
      </w:r>
    </w:p>
    <w:p>
      <w:pPr>
        <w:pStyle w:val="21"/>
        <w:rPr/>
      </w:pPr>
      <w:bookmarkStart w:id="17" w:name="__RefHeading___Toc206828836"/>
      <w:bookmarkEnd w:id="17"/>
      <w:r>
        <w:rPr/>
        <w:t xml:space="preserve">15 </w:t>
        <w:br/>
        <w:t>ЛЮБЯЩАЯ ЖЕНЩИНА ПОКОЯ НЕ ДАСТ</w:t>
      </w:r>
    </w:p>
    <w:p>
      <w:pPr>
        <w:pStyle w:val="Normal"/>
        <w:rPr/>
      </w:pPr>
      <w:r>
        <w:rPr/>
      </w:r>
    </w:p>
    <w:p>
      <w:pPr>
        <w:pStyle w:val="CourierNew11191"/>
        <w:rPr/>
      </w:pPr>
      <w:r>
        <w:rPr/>
        <w:t>Женщина часто испытывает на прочность способность своего мужчины сохранять спокойствие в любых ситуациях, ведь ее очень интересует, а достоин ли он доверия. Испытания эти могут принимать форму укоров, провокаций, попыток смутить его ум, зародить сомнение в правильности цели или вовсе сбить с истинного пути. Оставьте надежду, что это когда-нибудь кончится. Никогда, пока ей будут нужны ваша сила, любовь, искренность.</w:t>
      </w:r>
    </w:p>
    <w:p>
      <w:pPr>
        <w:pStyle w:val="CourierNew11191"/>
        <w:rPr/>
      </w:pPr>
      <w:r>
        <w:rPr/>
      </w:r>
    </w:p>
    <w:p>
      <w:pPr>
        <w:pStyle w:val="CourierNew00110"/>
        <w:rPr/>
      </w:pPr>
      <w:r>
        <w:rPr/>
        <w:t>Жизнь настоящего мужчины состоит из тяжести испытаний и радости побед. Вдвойне это верно в отношении совместной жизни с женщиной. Она испытывает вас самим фактом своего присутствия, соблазняет интимом. А потом сама же радуется, убедившись, что вы не отказались от своего предназначения ради сексуальных утех.</w:t>
      </w:r>
    </w:p>
    <w:p>
      <w:pPr>
        <w:pStyle w:val="CourierNew00110"/>
        <w:rPr/>
      </w:pPr>
      <w:r>
        <w:rPr/>
        <w:t>Нет более глубокого эротического переживания для женщины, чем увидеть в вас самого Шиву, мужчину-бога — невозмутимого, любвеобильного, вездесущего и всеобъемлющего. Ни земная красавица, ни небесная апсара не способны сбить его с пути, поскольку, с ними или без них, он остается самим собой. Удастся ли женщине смутить мужчину, любовь которого пронзила, словно огненный меч, ее душу и тело? Способна ли она повлиять на замыслы того, кто безраздельно устремлен к цели? Ощутив вашу безграничную любовь и свободу, женщина доверится, сдастся, покоряясь неодолимому зову любви.</w:t>
      </w:r>
    </w:p>
    <w:p>
      <w:pPr>
        <w:pStyle w:val="CourierNew00110"/>
        <w:rPr/>
      </w:pPr>
      <w:r>
        <w:rPr/>
        <w:t>Пока ей не вздумается проверить вас опять, Фактически, чем более вы будете походить на Шиву, тем с большим рвением она примется вас испытывать.</w:t>
      </w:r>
    </w:p>
    <w:p>
      <w:pPr>
        <w:pStyle w:val="CourierNew00110"/>
        <w:rPr/>
      </w:pPr>
      <w:r>
        <w:rPr/>
        <w:t>Рассмотрим такой пример. Вы трудились много лет и наконец усилия вознаграждены — на счету появилась крупная сумма денег. Донельзя счастливый, в прекрасном настроении, вы спешите домой поделиться этим известием с женой.</w:t>
      </w:r>
    </w:p>
    <w:p>
      <w:pPr>
        <w:pStyle w:val="CourierNew00110"/>
        <w:rPr/>
      </w:pPr>
      <w:r>
        <w:rPr/>
        <w:t>—</w:t>
      </w:r>
      <w:r>
        <w:rPr>
          <w:rFonts w:eastAsia="Georgia"/>
        </w:rPr>
        <w:t xml:space="preserve"> </w:t>
      </w:r>
      <w:r>
        <w:rPr/>
        <w:t>Дорогая, я заработал миллион!</w:t>
      </w:r>
    </w:p>
    <w:p>
      <w:pPr>
        <w:pStyle w:val="CourierNew00110"/>
        <w:rPr/>
      </w:pPr>
      <w:r>
        <w:rPr/>
        <w:t>—</w:t>
      </w:r>
      <w:r>
        <w:rPr>
          <w:rFonts w:eastAsia="Georgia"/>
        </w:rPr>
        <w:t xml:space="preserve"> </w:t>
      </w:r>
      <w:r>
        <w:rPr/>
        <w:t>Неплохо</w:t>
      </w:r>
    </w:p>
    <w:p>
      <w:pPr>
        <w:pStyle w:val="CourierNew00110"/>
        <w:rPr/>
      </w:pPr>
      <w:r>
        <w:rPr/>
        <w:t>—</w:t>
      </w:r>
      <w:r>
        <w:rPr>
          <w:rFonts w:eastAsia="Georgia"/>
        </w:rPr>
        <w:t xml:space="preserve"> </w:t>
      </w:r>
      <w:r>
        <w:rPr/>
        <w:t>Неплохо?! — изумленно восклицаете вы — И это все, что ты можешь сказать?</w:t>
      </w:r>
    </w:p>
    <w:p>
      <w:pPr>
        <w:pStyle w:val="CourierNew00110"/>
        <w:rPr/>
      </w:pPr>
      <w:r>
        <w:rPr/>
        <w:t>—</w:t>
      </w:r>
      <w:r>
        <w:rPr>
          <w:rFonts w:eastAsia="Georgia"/>
        </w:rPr>
        <w:t xml:space="preserve"> </w:t>
      </w:r>
      <w:r>
        <w:rPr/>
        <w:t>Милый, ты не забыл купить молоко по дороге домой?</w:t>
      </w:r>
    </w:p>
    <w:p>
      <w:pPr>
        <w:pStyle w:val="CourierNew00110"/>
        <w:rPr/>
      </w:pPr>
      <w:r>
        <w:rPr/>
        <w:t>—</w:t>
      </w:r>
      <w:r>
        <w:rPr>
          <w:rFonts w:eastAsia="Georgia"/>
        </w:rPr>
        <w:t xml:space="preserve"> </w:t>
      </w:r>
      <w:r>
        <w:rPr/>
        <w:t>Да мы теперь в состоянии купить молочную ферму.</w:t>
      </w:r>
    </w:p>
    <w:p>
      <w:pPr>
        <w:pStyle w:val="CourierNew00110"/>
        <w:rPr/>
      </w:pPr>
      <w:r>
        <w:rPr/>
        <w:t>—</w:t>
      </w:r>
      <w:r>
        <w:rPr>
          <w:rFonts w:eastAsia="Georgia"/>
        </w:rPr>
        <w:t xml:space="preserve"> </w:t>
      </w:r>
      <w:r>
        <w:rPr/>
        <w:t>Я по меньшей мере трижды напоминала тебе об этом утром, а ты забыл.</w:t>
      </w:r>
    </w:p>
    <w:p>
      <w:pPr>
        <w:pStyle w:val="CourierNew00110"/>
        <w:rPr/>
      </w:pPr>
      <w:r>
        <w:rPr/>
        <w:t>—</w:t>
      </w:r>
      <w:r>
        <w:rPr>
          <w:rFonts w:eastAsia="Georgia"/>
        </w:rPr>
        <w:t xml:space="preserve"> </w:t>
      </w:r>
      <w:r>
        <w:rPr/>
        <w:t>Все, прости, уже иду за этим чертовым молоком…</w:t>
      </w:r>
    </w:p>
    <w:p>
      <w:pPr>
        <w:pStyle w:val="CourierNew00110"/>
        <w:rPr/>
      </w:pPr>
      <w:r>
        <w:rPr/>
        <w:t>Почему она так себя ведет? Хочет показать, что ваш успех гроша ломаного не стоит? Нет. Просто пытается сказать, что миллион вы заработали, миллиард или всего пять центов — это не должно лишать вас свободы. Она хочет видеть вас невозмутимым в любой ситуации, поэтому с таким азартом выискивает слабые места.</w:t>
      </w:r>
    </w:p>
    <w:p>
      <w:pPr>
        <w:pStyle w:val="CourierNew00110"/>
        <w:rPr/>
      </w:pPr>
      <w:r>
        <w:rPr/>
        <w:t>Разумеется, женщина прекрасно понимает, как много значит для вас это достижение. И демонстрирует напускное равнодушие не с целью причинить вам боль, но чтобы проявить в вас Шиву, его несокрушимый дух. Ваша способность быть счастливым не должна зависеть ни от ее реакции, ни от величины банковского счета.</w:t>
      </w:r>
    </w:p>
    <w:p>
      <w:pPr>
        <w:pStyle w:val="CourierNew00110"/>
        <w:rPr/>
      </w:pPr>
      <w:r>
        <w:rPr/>
        <w:t>Иногда вынести это достаточно сложно. И порой хотелось бы, чтобы подруга поумерила свой пыл в попытках проверить вас на прочность. Но если вам действительно по душе балансировать на грани возможного, такие испытания как нельзя кстати. Без них просто не обойтись (хотя, согласен, приятного в этой процедуре мало).</w:t>
      </w:r>
    </w:p>
    <w:p>
      <w:pPr>
        <w:pStyle w:val="CourierNew00110"/>
        <w:rPr/>
      </w:pPr>
      <w:r>
        <w:rPr/>
        <w:t>Если ход вашей жизни подчинен предназначению — вы счастливы. Именно поэтому совсем не нуждаетесь, чтобы вас пришпоривали, манили пряником, грозили кнутом. И зачем вам вместо спутницы жизни «мамочка», которая, при случае, похвалит или выбранит? Подруге вашей тоже эта роль ни к чему — ведь она не позволит реализоваться ее внутренней женственности.</w:t>
      </w:r>
    </w:p>
    <w:p>
      <w:pPr>
        <w:pStyle w:val="CourierNew00110"/>
        <w:rPr/>
      </w:pPr>
      <w:r>
        <w:rPr/>
        <w:t>Слабые женщины ищут слабых мужчин и, найдя, превращают их в «пай-мальчиков». Но если с вами сильная женщина, она не станет поощрять детское тщеславие, которое у мужчин обычно проявляется в стремлении превзойти других и насобирать побольше дорогих «игрушек»: машин, домов и денег (вместо былых фантиков). Она конечно, любит в вас мальчишку, который сидит в каждом «взрослом дяде», но хочет, чтобы вы были движимы поиском предназначения, а не детскими воспоминаниями об игрушке, которая когда-то так и не была вам подарена. Ваш духовный рост не должен зависеть от ее поощрений, а тем более — от понуканий. Сокровенное желание любящей женщины — ощутить силу, исходящую из самой сердцевины вашего существа — независимую, свободную, непреходящую.</w:t>
      </w:r>
    </w:p>
    <w:p>
      <w:pPr>
        <w:pStyle w:val="CourierNew00110"/>
        <w:rPr/>
      </w:pPr>
      <w:r>
        <w:rPr/>
        <w:t>И она устраивает суровые проверки каждый день. Особенно когда вы являетесь домой с миллионом в кармане. Нередко мужчины с треском проваливают этот экзамен и лишаются доверия женщины (ненадолго — до следующего испытания). Будь он хоть миллиардер, если его душевное состояние зависит от ее упреков, значит, он слаб, и положиться на него нельзя.</w:t>
      </w:r>
    </w:p>
    <w:p>
      <w:pPr>
        <w:pStyle w:val="CourierNew00110"/>
        <w:rPr/>
      </w:pPr>
      <w:r>
        <w:rPr/>
        <w:t>А вот пример успешного прохождения теста. «Милая, вот миллион, а вот молоко. Видишь, я ничего не забыл», — говорите вы, с любовью глядя в глаза женщине. Теперь вы — Шива. Облеченный полным ее доверием, невозмутимый, любящий, светоносный. Может ли быть иначе, ведь для вас зарабатывание миллионов и покупка молока — вещи одного порядка.</w:t>
      </w:r>
    </w:p>
    <w:p>
      <w:pPr>
        <w:pStyle w:val="CourierNew00110"/>
        <w:rPr/>
      </w:pPr>
      <w:r>
        <w:rPr/>
        <w:t>И женщина расслабляется и празднует вместе с вами финансовый успех. Минут десять-двенадцать. Затем все начинается заново.</w:t>
      </w:r>
    </w:p>
    <w:p>
      <w:pPr>
        <w:pStyle w:val="CourierNew00110"/>
        <w:rPr/>
      </w:pPr>
      <w:r>
        <w:rPr/>
        <w:t>Конца этому нет. Женщина хочет испытывать мужчину, поскольку ей нравится пробуждать в нем силу. Его способность не пасовать перед трудностями, приверженность внутренней правде, умение любовно поделиться открытыми истинами, даже под градом жалоб и упреков, — вот объекты ее нападок и… скрытого восхищения. Агрессия, как ни странно, предваряет у женщины наслаждение (факт, который нам небесполезно знать). Весь ее азарт сурового критика расплавится в жаре любви, едва она почувствует, что ей не удалось поколебать ни ваше ощущение счастья, ни чувство юмора.</w:t>
      </w:r>
    </w:p>
    <w:p>
      <w:pPr>
        <w:pStyle w:val="CourierNew00110"/>
        <w:rPr/>
      </w:pPr>
      <w:r>
        <w:rPr/>
        <w:t>Повторюсь для ясности — конца ее наскокам не 6удет. Их не избежать. Не поможет смена спутницы. Не поможет психотерапия. Не прикрыться от них деньгами, не защититься искусством секса. Пока женщина вас любит — она будет «доставать». Ей хочется видеть в вас воплощение правды, силы, любви. Только пробудив в вас истинного мужчину, она может расслабиться, довериться и стать воплощением женственности.</w:t>
      </w:r>
    </w:p>
    <w:p>
      <w:pPr>
        <w:pStyle w:val="CourierNew00110"/>
        <w:rPr/>
      </w:pPr>
      <w:r>
        <w:rPr/>
        <w:t>Как не трудно догадаться, чем сильнее любит женщина — тем яростнее ее атаки. Она знает вас лучше других и уверена, что внутри вы абсолютно свободны, неотличимы от Шивы. И все лишнее будет ею без сожаления устранено, а уж в этом она, поверьте, несравненный мастер.</w:t>
      </w:r>
    </w:p>
    <w:p>
      <w:pPr>
        <w:pStyle w:val="CourierNew00110"/>
        <w:rPr/>
      </w:pPr>
      <w:r>
        <w:rPr/>
        <w:t>Ваша цель — освобождение? Тогда лучшего пути не стоит и искать.</w:t>
      </w:r>
    </w:p>
    <w:p>
      <w:pPr>
        <w:pStyle w:val="CourierNew00110"/>
        <w:rPr/>
      </w:pPr>
      <w:r>
        <w:rPr/>
      </w:r>
    </w:p>
    <w:p>
      <w:pPr>
        <w:pStyle w:val="CourierNew00110"/>
        <w:rPr/>
      </w:pPr>
      <w:r>
        <w:rPr/>
      </w:r>
    </w:p>
    <w:p>
      <w:pPr>
        <w:pStyle w:val="1"/>
        <w:rPr/>
      </w:pPr>
      <w:bookmarkStart w:id="18" w:name="__RefHeading___Toc206828837"/>
      <w:bookmarkEnd w:id="18"/>
      <w:r>
        <w:rPr/>
        <w:t xml:space="preserve">Часть вторая </w:t>
        <w:br/>
      </w:r>
      <w:r>
        <w:rPr>
          <w:i/>
        </w:rPr>
        <w:t>Женщина</w:t>
      </w:r>
    </w:p>
    <w:p>
      <w:pPr>
        <w:pStyle w:val="CourierNew00110"/>
        <w:rPr>
          <w:i/>
          <w:i/>
        </w:rPr>
      </w:pPr>
      <w:r>
        <w:rPr>
          <w:i/>
        </w:rPr>
      </w:r>
    </w:p>
    <w:p>
      <w:pPr>
        <w:pStyle w:val="21"/>
        <w:rPr/>
      </w:pPr>
      <w:bookmarkStart w:id="19" w:name="__RefHeading___Toc206828838"/>
      <w:bookmarkEnd w:id="19"/>
      <w:r>
        <w:rPr/>
        <w:t xml:space="preserve">16 </w:t>
        <w:br/>
        <w:t>ЖЕНЩИНЫ НЕ ЛГУТ</w:t>
      </w:r>
    </w:p>
    <w:p>
      <w:pPr>
        <w:pStyle w:val="CourierNew11191"/>
        <w:rPr/>
      </w:pPr>
      <w:r>
        <w:rPr/>
        <w:t>Держать свое слово — удел мужественных по своей сути мужчин и женщин. Женственные же не придают такого значения своим обещаниям, навлекая на себя несправедливые обвинения во лжи. Не только слова, но и сами факты занимают в их сознании весьма скромное место по сравнению с эмоциями и постоянной сменой настроения. Когда вы слышите от нее «я тебя ненавижу», или «больше на этот курорт меня не затащишь», или «никогда не любила шоколадных конфет» — следует знать, что это отнюдь не выводы, сделанные по зрелому размышлению на основе опыта и событий всей предыдущей жизни. Это, по большей части, — всего лишь отражение преходящей волны сиюминутного настроения. Мужчина говорит то, что думает. Женщина — что чувствует.</w:t>
      </w:r>
    </w:p>
    <w:p>
      <w:pPr>
        <w:pStyle w:val="Normal"/>
        <w:shd w:fill="FFFFFF" w:val="clear"/>
        <w:spacing w:lineRule="exact" w:line="230"/>
        <w:jc w:val="center"/>
        <w:rPr>
          <w:sz w:val="16"/>
          <w:szCs w:val="16"/>
        </w:rPr>
      </w:pPr>
      <w:r>
        <w:rPr>
          <w:sz w:val="16"/>
          <w:szCs w:val="16"/>
        </w:rPr>
      </w:r>
    </w:p>
    <w:p>
      <w:pPr>
        <w:pStyle w:val="CourierNew00110"/>
        <w:rPr/>
      </w:pPr>
      <w:r>
        <w:rPr/>
        <w:t>Внимая женщине, не слушайте слова. Представляйте себе, что это шум прибоя или шелест листвы. Звуки ее речи — не что иное, как отражение текущего настроения. Случается, конечно, и так, что женщина, проявляя не свойственное ей качество, вкладывает в слова их подлинный смысл, но чаще всего они — лишь отзвук ее чувств. Ее речь скорее музыкальное произведение, чем четкая техническая инструкция. Вообще, механика взаимодействия «мысль—речь—действие» у женщин довольно сложна: сообщая о том, что она собирается сделать, женщина, фактически, говорит о чувствах, которые она будет переживать, совершая это действие. В следующий момент ее мысли и чувства изменятся, а до действий, будьте спокойны, так и не дойдет.</w:t>
      </w:r>
    </w:p>
    <w:p>
      <w:pPr>
        <w:pStyle w:val="CourierNew00110"/>
        <w:rPr/>
      </w:pPr>
      <w:r>
        <w:rPr/>
        <w:t>Или же они будут настолько иными, что у вас непроизвольно вырвется: «Ведь ты же сама говорила…?» Речи женщины подобны облакам в небе: неузнаваемые в каждый следующий миг, они — результат проистекающего взаимодействия водяного пара и ветра. Так же и то, что вы слышите от женщины, есть точное отражение ее чувств, наших с ней взаимоотношений и всех нюансов настоящей ситуации, вплоть до самых неуловимых. В следующий момент изменятся нюансы, с ними — ее чувства, это отразится на взаимоотношениях — в результате вы услышите утверждения, абсолютно противоположные прежним.</w:t>
      </w:r>
    </w:p>
    <w:p>
      <w:pPr>
        <w:pStyle w:val="CourierNew00110"/>
        <w:rPr/>
      </w:pPr>
      <w:r>
        <w:rPr/>
        <w:t>Спросите свою подругу: «Хочешь в кино?» Допустим, она ответит «Я не люблю кинематограф». Тогда нежно обнимите ее и повторите вопрос. Если вы еще не в курсе женской логики, ручаюсь, вторым ответом вы будете искренне поражены.</w:t>
      </w:r>
    </w:p>
    <w:p>
      <w:pPr>
        <w:pStyle w:val="CourierNew00110"/>
        <w:rPr/>
      </w:pPr>
      <w:r>
        <w:rPr/>
        <w:t>Ведь на самом деле она говорит о вас и о себе, о том, что между вами в данную минуту происходит, а вовсе не о посещении кинотеатра. И вы совершите большую ошибку, если, ввиду ее отказа, усядетесь смотреть телевизор. Женщина не на шутку обидится, поскольку, с ее точки зрения, она вовсе не говорила, что не хочет идти в кино, даже если ее слова прозвучали как отказ.</w:t>
      </w:r>
    </w:p>
    <w:p>
      <w:pPr>
        <w:pStyle w:val="CourierNew00110"/>
        <w:rPr/>
      </w:pPr>
      <w:r>
        <w:rPr/>
        <w:t>И это не будет ложью. Логика вашей подруги не знает мужской антиномии «если высказывание не правдиво — оно ложно». Для женщин правда — весьма относительное понятие по сравнению с силой чувств в каждый конкретный момент.</w:t>
      </w:r>
    </w:p>
    <w:p>
      <w:pPr>
        <w:pStyle w:val="CourierNew00110"/>
        <w:rPr/>
      </w:pPr>
      <w:r>
        <w:rPr/>
        <w:t>Целый год, к примеру, от нее только и слышно: «О, Питсбург! Какой очаровательный город. Вот бы нам туда перебраться». Вы, как любящий мужчина и целенаправленный человек, разузнаете что и как, откладываете сбережения и наконец покупаете там добротный, вместительный дом. И слышите в ответ: «На что он мне сдался, этот твой Питсбург? Чего я там не видала?» Я представляю себе ваш шок. Но не спешите упрекать женщину в непоследовательности. Скорее всего, когда она мечтала о переезде, отношения между вами были как нельзя лучше. Затем в какой-то момент (который вы прозевали) они изменились в худшую сторону — иными словами, испортились. О чем вам и было сообщено в очень типичной для женщин и столь шокирующей мужчин форме. Не спорьте с подругой, не упрекайте ее, не твердите: «Ты же говорила…» Лучше окутайте ее любовью — и все станет на свои места.</w:t>
      </w:r>
    </w:p>
    <w:p>
      <w:pPr>
        <w:pStyle w:val="CourierNew00110"/>
        <w:rPr/>
      </w:pPr>
      <w:r>
        <w:rPr/>
        <w:t>Посему: не верьте тому, что говорит женщина, пока есть какие-либо сомнения в том, что она чувствует вашу любовь к ней. И даже в этом случае ее слова будут выражением ответной любви не зависимо от темы разговора. Не пытайтесь корректировать свое расписание, подстраиваясь под планы женщины, если они не были продиктованы самой любовью, — ее настроение может измениться в любой момент, а значит, изменятся и планы. Следует также помнить, что в отличие от мужчины, женщина намного более чувствительна к незримой, непроявленной составляющей бытия. Ее помощь будет поистине неоценима, если вы научитесь отличать эту глубокую интуицию от капризов и хаотично-поверхностных смен настроения.</w:t>
      </w:r>
    </w:p>
    <w:p>
      <w:pPr>
        <w:pStyle w:val="CourierNew00110"/>
        <w:rPr/>
      </w:pPr>
      <w:r>
        <w:rPr/>
        <w:t>Даже если вы порой уверены в обратном, примите как аксиому — женщины не лгут. Просто у них своя правда, часто непостижимая для мужчин. Именно поэтому, принимая решение, мужчина должен полагаться на свое видение ситуации, а не на слова женщины.</w:t>
      </w:r>
    </w:p>
    <w:p>
      <w:pPr>
        <w:pStyle w:val="CourierNew00110"/>
        <w:rPr/>
      </w:pPr>
      <w:r>
        <w:rPr/>
        <w:t>Итак, выслушайте все, что скажет женщина (можно вполуха), но главное — внимайте чувствам. Убедившись, что поняли состояние ее души в настоящий момент и вняли интуитивным прозрениям, примите собственное решение. В какую бы сторону после не скакнула стрелка барометра настроения подруги, ответственны за него вы. Только тогда вы удержитесь от обвинений в ее адрес в случае неудачи. Только тогда вечно живой поток ее эмоций будет доставлять вам лишь радость. Только тогда глубокая женская интуиция станет вашим надежным союзником.</w:t>
      </w:r>
    </w:p>
    <w:p>
      <w:pPr>
        <w:pStyle w:val="CourierNew00110"/>
        <w:rPr/>
      </w:pPr>
      <w:r>
        <w:rPr/>
      </w:r>
    </w:p>
    <w:p>
      <w:pPr>
        <w:pStyle w:val="21"/>
        <w:rPr/>
      </w:pPr>
      <w:bookmarkStart w:id="20" w:name="__RefHeading___Toc206828839"/>
      <w:bookmarkEnd w:id="20"/>
      <w:r>
        <w:rPr/>
        <w:t xml:space="preserve">17 </w:t>
        <w:br/>
        <w:t>ОДОБРЕНИЕ, ПОДДЕРЖКА, ПРИЯТИЕ</w:t>
      </w:r>
    </w:p>
    <w:p>
      <w:pPr>
        <w:pStyle w:val="Normal"/>
        <w:rPr/>
      </w:pPr>
      <w:r>
        <w:rPr/>
      </w:r>
    </w:p>
    <w:p>
      <w:pPr>
        <w:pStyle w:val="CourierNew11191"/>
        <w:rPr/>
      </w:pPr>
      <w:r>
        <w:rPr/>
        <w:t>Мужчина совершенствуется, отвечая на вызов. Женщина раскрывается, отзываясь на одобрение своего любимого. Стремясь изменить подругу, не скупитесь на похвалу.</w:t>
      </w:r>
    </w:p>
    <w:p>
      <w:pPr>
        <w:pStyle w:val="CourierNew00110"/>
        <w:rPr/>
      </w:pPr>
      <w:r>
        <w:rPr/>
        <w:t>Вызов, провокация, даже намеренное оскорбление с целью возбудить спортивный азарт — вот методы, которые безотказно действуют на мужчин. «Что, сдрейфил?» — бросает вам дворовый приятель. И вы бесстрашно прыгаете с высокой ограды, на которую прежде боялись даже залезть. «Солдат, не будь куском дерьма» — внушает вам сержант в учебке. И чего вы только после этого не совершите, лишь бы ребята из взвода не отождествили вас с упомянутым объектом. Усвоив метод кнута с раннего детства, мы автоматически применяем его к тем, кого любим и чьи недостатки искренне желаем искоренить. Например, к своей женщине, делая несчастной ее и себя.</w:t>
      </w:r>
    </w:p>
    <w:p>
      <w:pPr>
        <w:pStyle w:val="CourierNew00110"/>
        <w:rPr/>
      </w:pPr>
      <w:r>
        <w:rPr/>
        <w:t>Ибо лишь мужская составляющая ее души будет откликаться на такое воздействие, укрепляясь в преодолении поставленных задач. А женственность будет страдать, увядая на глазах. Ведь женщине нужен не вызов, а поддержка. Не порицание, а одобрение. Фраза «я обожаю изящные формы твоего тела» может побудить ее заняться утренней зарядкой, но пожелание «очень надеюсь, что ты больше не наберешь ни грамма лишнего веса» приведет лишь к тому, что она пойдет и наестся с горя шоколадных конфет.</w:t>
      </w:r>
    </w:p>
    <w:p>
      <w:pPr>
        <w:pStyle w:val="CourierNew00110"/>
        <w:rPr/>
      </w:pPr>
      <w:r>
        <w:rPr/>
        <w:t>Похвала неизменно благодатно скажется на том качестве женщины, которое вы желали бы «подкорректировать». «Твоя улыбка так ослепительна» намного лучше, чем «перестань хмуриться — это тебе совсем не к лицу». Иными словами, подругу лучше радовать, что бокал с ее любимым шампанским еще наполовину полон, чем огорчать тем, что он уже наполовину пуст.</w:t>
      </w:r>
    </w:p>
    <w:p>
      <w:pPr>
        <w:pStyle w:val="CourierNew00110"/>
        <w:rPr/>
      </w:pPr>
      <w:r>
        <w:rPr/>
        <w:t>Одобрение — настоящий бальзам для женской души. Если вы желаете своей любимой счастья, здоровья, силы, красоты, великолепия — хвалите ее как можно чаще. Каждый день и по многу раз на дню.</w:t>
      </w:r>
    </w:p>
    <w:p>
      <w:pPr>
        <w:pStyle w:val="CourierNew00110"/>
        <w:rPr/>
      </w:pPr>
      <w:r>
        <w:rPr/>
        <w:t>Понимаю, как сложно окончательно уразуметь мужчине, что именно хвалить, а не порицать следует те ее качества, которые нуждаются в доработке. Возможно, физические упражнения действительно не помешают вашей подруге, но упаси вас Бог об этом заявить прямо. Лучше скажите, как она привлекательна в своем облегающем гимнастическом леотарде. Как волнуют вас плавные изгибы ее тела, и тому подобные комплименты. Она непременно начнет бегать по утрам, чтобы опять, как в былые годы, уместиться в этот свой леотард.</w:t>
      </w:r>
    </w:p>
    <w:p>
      <w:pPr>
        <w:pStyle w:val="CourierNew00110"/>
        <w:rPr/>
      </w:pPr>
      <w:r>
        <w:rPr/>
        <w:t>Попреками вы как бы отвергаете, не принимаете женщину такой, какая она есть, что наносит ей глубокую душевную рану. Хотите ее изменить? Хвалите.</w:t>
      </w:r>
    </w:p>
    <w:p>
      <w:pPr>
        <w:pStyle w:val="CourierNew00110"/>
        <w:rPr/>
      </w:pPr>
      <w:r>
        <w:rPr/>
      </w:r>
    </w:p>
    <w:p>
      <w:pPr>
        <w:pStyle w:val="21"/>
        <w:rPr/>
      </w:pPr>
      <w:bookmarkStart w:id="21" w:name="__RefHeading___Toc206828840"/>
      <w:bookmarkEnd w:id="21"/>
      <w:r>
        <w:rPr/>
        <w:t xml:space="preserve">18 </w:t>
        <w:br/>
        <w:t>НЕ ДОВОДИТЕ ЖЕНЩИНУ СВОИМ ТЕРПЕНИЕМ</w:t>
      </w:r>
    </w:p>
    <w:p>
      <w:pPr>
        <w:pStyle w:val="Normal"/>
        <w:rPr/>
      </w:pPr>
      <w:r>
        <w:rPr/>
      </w:r>
    </w:p>
    <w:p>
      <w:pPr>
        <w:pStyle w:val="CourierNew11191"/>
        <w:rPr/>
      </w:pPr>
      <w:r>
        <w:rPr/>
        <w:t>Если мужчина слаб, боязлив, неискушен в любви — более стервозной женщины, чем его подруга, не сыскать. Не следует думать, однако, что она такой родилась. Ее сделало такой ложное смирение мужчины, его беспрерывные уступки и неумение совладать с деструктивными тенденциями женской натуры. По сути, его поведение — скрытая капитуляция перед женщиной и миром, которых мужчине не удалось покорить и одарить своей любовью. Сражайтесь за них до последнего — увенчается это победой или окончится поражением — вы со спокойной душой и чистой совестью сможете себе сказать: «Я сделал все, что было в моих силах».</w:t>
      </w:r>
    </w:p>
    <w:p>
      <w:pPr>
        <w:pStyle w:val="CourierNew11191"/>
        <w:rPr/>
      </w:pPr>
      <w:r>
        <w:rPr/>
      </w:r>
    </w:p>
    <w:p>
      <w:pPr>
        <w:pStyle w:val="CourierNew00110"/>
        <w:rPr/>
      </w:pPr>
      <w:r>
        <w:rPr/>
        <w:t>Люди живут парами, чтобы посредством служения друг другу открывать свое сердце миру. Зачем, в самом деле, вам женщина, если именно в одиночестве обнажаются пред вами глубины собственного духа, откуда восходит солнце любви, озаряющее весь мир? Но, как правило, одиночество — удел лишь редких людей, настоящих отшельников. Большинство из нас ищет вторую половину, воссоединение с которой так много значит для духовного роста.</w:t>
      </w:r>
    </w:p>
    <w:p>
      <w:pPr>
        <w:pStyle w:val="CourierNew00110"/>
        <w:rPr/>
      </w:pPr>
      <w:r>
        <w:rPr/>
        <w:t>Величайший дар, какой мужчина может поднести женщине, — это умение раскрыть ее сердце. Конечно, каждый человек способен достичь освобождения собственными усилиями. Но мужская любовь, словно удар молнии, так мощно и безвозвратно рассеивает тьму, окутывающую женскую душу, как сама женщина едва ли в состоянии сделать даже за годы медитаций.</w:t>
      </w:r>
    </w:p>
    <w:p>
      <w:pPr>
        <w:pStyle w:val="CourierNew00110"/>
        <w:rPr/>
      </w:pPr>
      <w:r>
        <w:rPr/>
        <w:t>Но, возможно, у вас сложились совсем иные отношения с подругой жизни? Вы порядком утомлены и втайне желаете, чтоб она убралась куда подальше? «Почему она такая «доставучая», — взываете вы к небесам, — почему не может просто быть счастливой?»</w:t>
      </w:r>
    </w:p>
    <w:p>
      <w:pPr>
        <w:pStyle w:val="CourierNew00110"/>
        <w:rPr/>
      </w:pPr>
      <w:r>
        <w:rPr/>
        <w:t>Вот почему: перепады настроения женской души состоят из пиков — открытости в лучах мужской любви, и низин — яростных проверок, способен ли мужчина добиться такой открытости. Этот цикл нескончаем. Чем скорее овладеете вы искусством плавно скользить, подобно серфингисту, по этим волнам, тем быстрее поможете и себе, и подруге.</w:t>
      </w:r>
    </w:p>
    <w:p>
      <w:pPr>
        <w:pStyle w:val="CourierNew00110"/>
        <w:rPr/>
      </w:pPr>
      <w:r>
        <w:rPr/>
        <w:t>Не ждите, пока ее настроение «пойдет под уклон», чтобы затем терпеть беспрерывные нападки, — пустите свою любовь в атаку. Мало ли наберется способов не дать разыграться ее меланхолии! Защекочите ее до полного изнеможения. Разденьтесь и станцуйте дикий танец. Пропойте оглушительную арию. Мычите, кудахтайте. И неожиданно поцелуйте так страстно, как никогда ранее.</w:t>
      </w:r>
    </w:p>
    <w:p>
      <w:pPr>
        <w:pStyle w:val="CourierNew00110"/>
        <w:rPr/>
      </w:pPr>
      <w:r>
        <w:rPr/>
        <w:t>Если это не помогает — женщина продолжает погружаться в пучину мрачного настроения, — оставьте ее. Все возможное сделано. У вас не хватает умения или она упорно не желает открываться вам — причина не важна. Важно признаться себе, что вы не подходите друг другу.</w:t>
      </w:r>
    </w:p>
    <w:p>
      <w:pPr>
        <w:pStyle w:val="CourierNew00110"/>
        <w:rPr/>
      </w:pPr>
      <w:r>
        <w:rPr/>
        <w:t>Однако следует учесть, что какая бы женщина ни находилась рядом с вами, циклический ход ее душевного настроя вам не изменить. Этот ход непрерывен, как смена ночи и дня, зимы и лета. Вы лишь не должны терпеть. Должны действовать, принимая любое расположение ее духа. Не читайте ей нотаций, не анализируйте, не ищите причины. Участвуйте, смейтесь, танцуйте. Проникайте сквозь ее закрытость. Побуждайте ее сердце горячо биться. У нее самой на это ушли бы годы упорного самосовершенствования. А когда она с вами — это происходит ежесекундно.</w:t>
      </w:r>
    </w:p>
    <w:p>
      <w:pPr>
        <w:pStyle w:val="CourierNew00110"/>
        <w:rPr/>
      </w:pPr>
      <w:r>
        <w:rPr/>
      </w:r>
    </w:p>
    <w:p>
      <w:pPr>
        <w:pStyle w:val="21"/>
        <w:rPr/>
      </w:pPr>
      <w:bookmarkStart w:id="22" w:name="__RefHeading___Toc206828841"/>
      <w:bookmarkEnd w:id="22"/>
      <w:r>
        <w:rPr/>
        <w:t xml:space="preserve">19 </w:t>
        <w:br/>
        <w:t>НЕ АНАЛИЗИРУЙ ЭТО</w:t>
      </w:r>
    </w:p>
    <w:p>
      <w:pPr>
        <w:pStyle w:val="CourierNew11191"/>
        <w:rPr/>
      </w:pPr>
      <w:r>
        <w:rPr/>
        <w:t>Женское настроение, как погода — то мягкая и солнечная, то мрачная и ненастная. Невозможно определить причину, из-за которой происходят внезапные и частые перемены душевного состояния женщины. Никакая аналитика здесь не поможет. Во-первых, этих причин может быть очень много, во-вторых, они вовсе не образуют цепочку следственных связей, идя по которой приходишь к самому корню проблемы. Нет проблемы, есть лишь высокое напряжение любви, разгоняющее мрак и уныние разрядом, подобным молнии, — или отсутствие этого напряжения.</w:t>
      </w:r>
    </w:p>
    <w:p>
      <w:pPr>
        <w:pStyle w:val="CourierNew11191"/>
        <w:rPr/>
      </w:pPr>
      <w:r>
        <w:rPr/>
      </w:r>
    </w:p>
    <w:p>
      <w:pPr>
        <w:pStyle w:val="CourierNew00110"/>
        <w:rPr/>
      </w:pPr>
      <w:r>
        <w:rPr/>
        <w:t>Будучи мужчиной, вы, разумеется, везде и во всем привыкли находить причину и следствие. Заглох двигатель автомобиля — вы ищете причину. И так же поступаете, когда у вас портится настроение. «От чего бы оно могло испортиться?» — обеспокоенно спрашиваете вы себя. «Ага, конечно же! — осеняет вас через минуту усиленного мысленного поиска. — Моя любимая бейсбольная команда продула подчистую». Вслед за этим закономерно возникает другой вопрос: «Как улучшить настроение?» Решение приходит в виде банки хорошего пива — и в результате расположение духа «отремонтировано».</w:t>
      </w:r>
    </w:p>
    <w:p>
      <w:pPr>
        <w:pStyle w:val="CourierNew00110"/>
        <w:rPr/>
      </w:pPr>
      <w:r>
        <w:rPr/>
        <w:t>Разумеется, когда подобное происходит с подругой, у вас наготове та же схема. Вы желаете точно знать, что ее так расстроило. И задаете вопросы, от которых она расстраивается еще больше: «Что случилось? Почему ты плачешь? Я сделал что-нибудь не так? Кто-то тебя обидел?» и так далее.</w:t>
      </w:r>
    </w:p>
    <w:p>
      <w:pPr>
        <w:pStyle w:val="CourierNew00110"/>
        <w:rPr/>
      </w:pPr>
      <w:r>
        <w:rPr/>
        <w:t>Говорю сразу — это не поможет, станет только хуже. Ведь 90 % всех проблем у женщин проистекают из того факта, что им кажется, будто их не любят. Поэтому не выспрашивайте спою подругу, как психотерапевт пациента. Конечно, вами движет любовь — но выражать ее следует не в дотошных вопросах, а в нежных объятиях. И настроение подруги переменится как по мановению волшебной палочки — и не надо будет искать ни причин, ни следствий.</w:t>
      </w:r>
    </w:p>
    <w:p>
      <w:pPr>
        <w:pStyle w:val="CourierNew00110"/>
        <w:rPr/>
      </w:pPr>
      <w:r>
        <w:rPr/>
        <w:t>Спросите ее сами, что помогает больше — расспросы или поцелуи. И в очередной раз, когда ее душевный тонус начнет крениться, словно корабль в бурю, грозя потонуть в пучинах мрачного настроения, скажите себе, что для этого есть лишь одна причина — она не чувствует вашей любви. Каким бы простым ни показалось это объяснение, как бы ни стремились вы отыскать скрытые механизмы происходящего — не поддавайтесь на провокации мужской составляющей вашей души. Женщина — не карбюратор, который следует отладить, чтобы он заработал как прежде. Она нежный цветок, нуждающийся в солнце и благодатной влаге любви. Вашей любви — сильной, глубокой, озаряющей.</w:t>
      </w:r>
    </w:p>
    <w:p>
      <w:pPr>
        <w:pStyle w:val="CourierNew00110"/>
        <w:rPr/>
      </w:pPr>
      <w:r>
        <w:rPr/>
        <w:t>Посмотрите женщине в глаза, дотроньтесь до нее с невыразимой нежностью — и она раскроется, расцветет. А после этого можете обсудить с подругой то, что осталось невыясненным в ситуации, породившей такой спад настроения. Если, вообще, от нее что-нибудь останется.</w:t>
      </w:r>
    </w:p>
    <w:p>
      <w:pPr>
        <w:pStyle w:val="Normal"/>
        <w:shd w:fill="FFFFFF" w:val="clear"/>
        <w:spacing w:lineRule="exact" w:line="252"/>
        <w:ind w:left="6" w:right="30" w:firstLine="276"/>
        <w:jc w:val="both"/>
        <w:rPr/>
      </w:pPr>
      <w:r>
        <w:rPr/>
      </w:r>
    </w:p>
    <w:p>
      <w:pPr>
        <w:pStyle w:val="21"/>
        <w:rPr/>
      </w:pPr>
      <w:bookmarkStart w:id="23" w:name="__RefHeading___Toc206828842"/>
      <w:bookmarkEnd w:id="23"/>
      <w:r>
        <w:rPr/>
        <w:t xml:space="preserve">20 </w:t>
        <w:br/>
        <w:t xml:space="preserve">ПРОСТОЙ ФАКТ, КОТОРЫЙ ТАК СЛОЖНО </w:t>
        <w:br/>
        <w:t>УРАЗУМЕТЬ МУЖЧИНАМ</w:t>
      </w:r>
    </w:p>
    <w:p>
      <w:pPr>
        <w:pStyle w:val="CourierNew11191"/>
        <w:rPr/>
      </w:pPr>
      <w:r>
        <w:rPr/>
        <w:t>Пытаться заставить женщину проанализировать собственные эмоциональные проблемы столь же «успешное» начинание, сколь убедить океан пересчитать свои волны. Женщина умеет открыться сердцем миру и Богу, довериться любви, устранить все, что препятствует духовному росту, и т. д., но она НЕ умеет анализировать и «отлаживать» свой душевный настрой.</w:t>
      </w:r>
    </w:p>
    <w:p>
      <w:pPr>
        <w:pStyle w:val="CourierNew11191"/>
        <w:rPr/>
      </w:pPr>
      <w:r>
        <w:rPr/>
      </w:r>
    </w:p>
    <w:p>
      <w:pPr>
        <w:pStyle w:val="CourierNew00110"/>
        <w:rPr/>
      </w:pPr>
      <w:r>
        <w:rPr/>
        <w:t>Фиксация нежелательного следствия, поиск причины, его породившей, ее устранение — вот путь интеллектуального и духовного роста мужчины. К примеру, вы замечаете — что-то разладилось, вам стало как-то не по себе. После недолгих размышлений вы обнаруживаете причину — босс злоупотребляет вашей готовностью работать сверхурочно «за здорово живешь». Теперь черед за решением. Набравшись духу, вы отважно вступаете в его кабинет и высказываете все, что думаете о сложившейся ситуации. И вне зависимости от его ответной реплики, на душе у вас становится легче.</w:t>
      </w:r>
    </w:p>
    <w:p>
      <w:pPr>
        <w:pStyle w:val="CourierNew00110"/>
        <w:rPr/>
      </w:pPr>
      <w:r>
        <w:rPr/>
        <w:t>Подобную схему мы склонны применять и в личной жизни. Например, с целью укрепления взаимоотношений «Мне хотелось бы, чтобы ты проводила на кухне столько же времени, сколько и в первые годы нашего знакомства, и готовила такие же вкусные пироги». И если мужчина не деспот, то он обязательно поинтересуется, что же ему следует делать для нее (в обмен, так сказать, на пироги). А уж любящий мужчина будет спрашивать об этом при каждом удобном случае.</w:t>
      </w:r>
    </w:p>
    <w:p>
      <w:pPr>
        <w:pStyle w:val="CourierNew00110"/>
        <w:rPr/>
      </w:pPr>
      <w:r>
        <w:rPr/>
        <w:t>Что будет большой ошибкой. Женщине не нравится отвечать на подобные вопросы, ведь это означает задавать курс вашим отношениям. А на капитанском мостике она чувствует себя крайне неуютно.</w:t>
      </w:r>
    </w:p>
    <w:p>
      <w:pPr>
        <w:pStyle w:val="CourierNew00110"/>
        <w:rPr/>
      </w:pPr>
      <w:r>
        <w:rPr/>
        <w:t>Что бы вам хотелось получить от подруги в свой день рождения? Исполнения любых желаний. И то же самое вы, нежный и отзывчивый спутник жизни, предлагаете ей. «С днем рождения, дорогая! Сегодня я исполню все, что ты пожелаешь. Любой каприз, любую прихоть. Перечисляй».</w:t>
      </w:r>
    </w:p>
    <w:p>
      <w:pPr>
        <w:pStyle w:val="CourierNew00110"/>
        <w:rPr/>
      </w:pPr>
      <w:r>
        <w:rPr/>
        <w:t>Перечисления не последует, поскольку такое «поздравление» будет абсолютно противоположным тому, какое желала бы услышать женщина. Идеальный для нее праздник должен протекать так: «Даю тебе полчаса на сборы. Упаковывай чемоданы — поедем… не скажу куда. С работой все улажено, положись на меня. Гарантирую, это будет самый великолепный день рождения за всю твою жизнь». Вам все понятно?</w:t>
      </w:r>
    </w:p>
    <w:p>
      <w:pPr>
        <w:pStyle w:val="CourierNew00110"/>
        <w:rPr/>
      </w:pPr>
      <w:r>
        <w:rPr/>
        <w:t>Одно из глубочайших желаний женщины — оставить всякое планирование, не указывать мужчине, что ему следует делать, но расслабиться и сдаться на волю потока, зная, что ее спутник позаботится обо всем остальном. Она жаждет стать чистой энергией, полноводной рекой любви, которая не должна выбирать направление течения. На это есть мужчина.</w:t>
      </w:r>
    </w:p>
    <w:p>
      <w:pPr>
        <w:pStyle w:val="CourierNew00110"/>
        <w:rPr/>
      </w:pPr>
      <w:r>
        <w:rPr/>
        <w:t>Наводить мосты, строить каналы, налаживать водное сообщение, чтобы добраться из пункта А в пункт Б, — его забота. Женщина — как океан, движется во всех направлениях сразу и ни в каком конкретно. Подобно кораблю прокладывает мужчина курс по безбрежным водам женственности — мощным, глубоким, порой хаотичным и неизменно текучим.</w:t>
      </w:r>
    </w:p>
    <w:p>
      <w:pPr>
        <w:pStyle w:val="CourierNew00110"/>
        <w:rPr/>
      </w:pPr>
      <w:r>
        <w:rPr/>
        <w:t>Не подводите женщину к штурвалу — тем самым вы заставляете ее стать мужчиной. Она способна, конечно, повести фрегат ваших взаимоотношений в светлое будущее, акцентировав в себе мужественность. Но каковы ее шансы после этого стать счастливой женщиной?</w:t>
      </w:r>
    </w:p>
    <w:p>
      <w:pPr>
        <w:pStyle w:val="CourierNew00110"/>
        <w:rPr/>
      </w:pPr>
      <w:r>
        <w:rPr/>
        <w:t>Женщиной с неотразимо привлекательным телом и раскрытым сердцем. Чьи действия непредсказуемы, натура дика, взгляд глубок. Хотите знать, что вы делаете, когда просите ее описать свои проблемы? Огораживаете железной стеной крохотную часть океана, превращая это место в тихое болото, где ничего не происходит, кроме того, что впустую тратится жизнь. Вам, случайно, не знакома такая картина?</w:t>
      </w:r>
    </w:p>
    <w:p>
      <w:pPr>
        <w:pStyle w:val="CourierNew00110"/>
        <w:rPr/>
      </w:pPr>
      <w:r>
        <w:rPr/>
        <w:t>Мужчинам порой действительно трудно понять, что женщины — не мужчины. Легче уяснить ситуацию на примере. Представьте себе, что подруга выяснила для</w:t>
        <w:br/>
        <w:t>себя наконец, в чем корень всех ваших проблем. Оказывается, осенило ее, вы мало смотрите «Санта-Барбару», и это притом, что вообще не читаете любовных романов.</w:t>
        <w:br/>
        <w:t>И она вовсю старается, чтобы вместо Стивена Кинга у вас в руках оказалась книжка с розовым сердечком на обложке, и, завладев пультом, каждый раз переключает</w:t>
        <w:br/>
        <w:t>с Кубка кубков на очередную серию вздохов и ахов. Представляете, во что вы превратитесь, если ее усилия увенчаются успехом?!</w:t>
      </w:r>
    </w:p>
    <w:p>
      <w:pPr>
        <w:pStyle w:val="CourierNew00110"/>
        <w:rPr/>
      </w:pPr>
      <w:r>
        <w:rPr/>
        <w:t>Поймите, женщина не решает проблемы при помощи аналитики. Она растворяет их в потоке любви. Не вашей — своей любви. Которая течет из раскрытых глубин ее существа, сердца, обращенного миру.</w:t>
      </w:r>
    </w:p>
    <w:p>
      <w:pPr>
        <w:pStyle w:val="CourierNew00110"/>
        <w:rPr/>
      </w:pPr>
      <w:r>
        <w:rPr/>
        <w:t>Вот в чем заключается высшее служение женщине: помочь ей довериться этой силе, позволить стать океаном энергии, без берегов и дна. Будьте так открыты в своей любви, так ясны и целостны в присутствии, чтобы женщина смогла полностью расслабиться, смести ограничения, не дающие развернуться ее чувствам. Пусть в ее душе разыгрываются штормы, ходят тайфуны, гремят оглушительные грозы. Дайте ей, хоть на час, по-настоящему сойти с ума от любви.</w:t>
      </w:r>
    </w:p>
    <w:p>
      <w:pPr>
        <w:pStyle w:val="CourierNew00110"/>
        <w:rPr/>
      </w:pPr>
      <w:r>
        <w:rPr/>
        <w:t>Тогда она сможет погрузиться в самый исток своего существа, прикоснуться к внутренней мудрости, наполнить сердце непреходящей радостью и живым теплом. И затем это сердце она отдаст вам.</w:t>
      </w:r>
    </w:p>
    <w:p>
      <w:pPr>
        <w:pStyle w:val="Normal"/>
        <w:shd w:fill="FFFFFF" w:val="clear"/>
        <w:spacing w:lineRule="exact" w:line="250" w:before="10" w:after="0"/>
        <w:ind w:right="48" w:firstLine="288"/>
        <w:jc w:val="both"/>
        <w:rPr/>
      </w:pPr>
      <w:r>
        <w:rPr/>
      </w:r>
    </w:p>
    <w:p>
      <w:pPr>
        <w:pStyle w:val="Normal"/>
        <w:shd w:fill="FFFFFF" w:val="clear"/>
        <w:spacing w:lineRule="exact" w:line="252"/>
        <w:ind w:firstLine="288"/>
        <w:jc w:val="both"/>
        <w:rPr>
          <w:color w:val="000000"/>
          <w:spacing w:val="3"/>
        </w:rPr>
      </w:pPr>
      <w:r>
        <w:rPr>
          <w:color w:val="000000"/>
          <w:spacing w:val="3"/>
        </w:rPr>
      </w:r>
    </w:p>
    <w:p>
      <w:pPr>
        <w:pStyle w:val="21"/>
        <w:rPr/>
      </w:pPr>
      <w:bookmarkStart w:id="24" w:name="__RefHeading___Toc206828843"/>
      <w:bookmarkEnd w:id="24"/>
      <w:r>
        <w:rPr/>
        <w:t xml:space="preserve">21 </w:t>
        <w:br/>
        <w:t>ГРОЗЕ НАВСТРЕЧУ</w:t>
      </w:r>
    </w:p>
    <w:p>
      <w:pPr>
        <w:pStyle w:val="CourierNew11191"/>
        <w:rPr/>
      </w:pPr>
      <w:r>
        <w:rPr/>
        <w:t>Когда наши женщины не в духе, мы предпочитаем к ним не приближаться, пока не «распогодится». Или, в лучшем случае, пытаемся поговорить, успокоить их растревоженные души. Истинный же мужчина, не дрогнув, выступает навстречу своей подруге посреди этого ненастья, вооружившись негасимой любовью.</w:t>
      </w:r>
    </w:p>
    <w:p>
      <w:pPr>
        <w:pStyle w:val="CourierNew11191"/>
        <w:rPr/>
      </w:pPr>
      <w:r>
        <w:rPr/>
      </w:r>
    </w:p>
    <w:p>
      <w:pPr>
        <w:pStyle w:val="CourierNew00110"/>
        <w:rPr/>
      </w:pPr>
      <w:r>
        <w:rPr/>
        <w:t>Хотя представители сильного пола, судя по определению, должны выказывать силу в различных жизненных ситуациях, есть одна, в которой они нередко сдают свои позиции почти без боя. Это — женская истерика. «Пожалуйста, успокойся, — взываете вы к подруге, — возьми себя в руки». Но гром гремит пуще прежнего. Становится страшно, как в детстве в грозовой час. Все кругом погружается во тьму, пронизываемую вспышками молний. Кто знает, не угодит ли одна из них прямо в вас? Так и женщина, дикая и непредсказуемая под час поднятой ею эмоциональной бури, способна метать «молнии», в мгновение ока испепеляющие любого, на кого они падут.</w:t>
      </w:r>
    </w:p>
    <w:p>
      <w:pPr>
        <w:pStyle w:val="CourierNew00110"/>
        <w:rPr/>
      </w:pPr>
      <w:r>
        <w:rPr/>
        <w:t>И большинство мужчин, разумеется, в это время пытаются держаться на безопасном расстоянии от своих подруг. «Я буду говорить с тобой лишь тогда, когда ты опять станешь разумным человеческим существом», — назидательно сообщаете вы, поспешно закрывая за собой дверь.</w:t>
      </w:r>
    </w:p>
    <w:p>
      <w:pPr>
        <w:pStyle w:val="CourierNew00110"/>
        <w:rPr/>
      </w:pPr>
      <w:r>
        <w:rPr/>
        <w:t>Но самое сокровенное желание женщины в этот час — чтобы мужчина остался с ней. Любящий, ясный, не боящийся неистовых шквалов эмоциональной бури. Тогда она ему верит, тогда может расслабиться, войдя в центр циклона.</w:t>
      </w:r>
    </w:p>
    <w:p>
      <w:pPr>
        <w:pStyle w:val="CourierNew00110"/>
        <w:rPr/>
      </w:pPr>
      <w:r>
        <w:rPr/>
        <w:t>Мужчины, которые предпочитают, чтоб все было под ярлычками и по полочкам, пытаются также упорядочить и женские эмоции. Для поддержания чистоты в доме они нанимают домработниц, дли наведения порядка в душевном состоянии своих жен — психотерапевтов и экстрасенсов. Но истинный мастер своей жизни не будет укладывать женскую душу в прокрустово ложе условностей социума, не станет подыскивать для этой цели опытного аналитика-профессионала и тем более не сбежит при первых же раскатах грома, вызванных ненастным настроением подруги.</w:t>
      </w:r>
    </w:p>
    <w:p>
      <w:pPr>
        <w:pStyle w:val="CourierNew00110"/>
        <w:rPr/>
      </w:pPr>
      <w:r>
        <w:rPr/>
        <w:t>Он направится в самый эпицентр разыгравшейся бури. Оседлает, как первоклассный серфингист, громадные волны бушующего океана страстей. Распрямит могучие плечи, как тореадор на арене, когда на него мчится свирепый бык. Гром способен оглушить, бык — поднять на рога, океан — поглотить навечно. Женщина в своей истерике может нанести мужчине глубокую душевную рану. Но путь к мастерству лежит через страх. Не выбирайте ручного ослика вместо буйного тура, тихую заводь — вместо океанического простора, забитую, слабую женщину — вместо сильной и красивой «тигрицы».</w:t>
      </w:r>
    </w:p>
    <w:p>
      <w:pPr>
        <w:pStyle w:val="CourierNew00110"/>
        <w:rPr/>
      </w:pPr>
      <w:r>
        <w:rPr/>
        <w:t>Учитесь радоваться неистовому гневу своей спутницы жизни, гнетущему молчанию, истеричным рыданиям. Придумайте, как донести сквозь шквал ее негодования свою любовь, коснуться сердца, войти с ней в неподвижный центр циклона.</w:t>
      </w:r>
    </w:p>
    <w:p>
      <w:pPr>
        <w:pStyle w:val="CourierNew00110"/>
        <w:rPr/>
      </w:pPr>
      <w:r>
        <w:rPr/>
        <w:t>Тогда вы станете настоящим мастером для своей женщины, а значит, и для мира. Ведь они так, на наш мужской взгляд, похожи — женщина и мир.</w:t>
      </w:r>
    </w:p>
    <w:p>
      <w:pPr>
        <w:pStyle w:val="Normal"/>
        <w:shd w:fill="FFFFFF" w:val="clear"/>
        <w:spacing w:lineRule="exact" w:line="252"/>
        <w:ind w:left="18" w:firstLine="294"/>
        <w:jc w:val="both"/>
        <w:rPr>
          <w:color w:val="000000"/>
          <w:spacing w:val="2"/>
        </w:rPr>
      </w:pPr>
      <w:r>
        <w:rPr>
          <w:color w:val="000000"/>
          <w:spacing w:val="2"/>
        </w:rPr>
      </w:r>
    </w:p>
    <w:p>
      <w:pPr>
        <w:pStyle w:val="21"/>
        <w:rPr/>
      </w:pPr>
      <w:bookmarkStart w:id="25" w:name="__RefHeading___Toc206828844"/>
      <w:bookmarkEnd w:id="25"/>
      <w:r>
        <w:rPr/>
        <w:t xml:space="preserve">22 </w:t>
        <w:br/>
        <w:t>КОМУ РЕШАТЬ?</w:t>
      </w:r>
    </w:p>
    <w:p>
      <w:pPr>
        <w:pStyle w:val="CourierNew11191"/>
        <w:rPr/>
      </w:pPr>
      <w:r>
        <w:rPr/>
        <w:t>Женщине не свойственно принимать решения и отвечать за их последствия, тем более, когда рядом с ней мужчина. В противном случае, она акцентирует в себе мужественность, становясь резкой, властной, упрямо целенаправленной, иными словами, совсем не женственной. Вынужденная рассчитывать только на себя, она теряет способность отдаваться любви и доверять своему спутнику.</w:t>
      </w:r>
    </w:p>
    <w:p>
      <w:pPr>
        <w:pStyle w:val="Normal"/>
        <w:shd w:fill="FFFFFF" w:val="clear"/>
        <w:spacing w:lineRule="exact" w:line="230"/>
        <w:ind w:right="38" w:hanging="0"/>
        <w:jc w:val="center"/>
        <w:rPr/>
      </w:pPr>
      <w:r>
        <w:rPr/>
      </w:r>
    </w:p>
    <w:p>
      <w:pPr>
        <w:pStyle w:val="CourierNew00110"/>
        <w:rPr/>
      </w:pPr>
      <w:r>
        <w:rPr/>
        <w:t>«Я заранее согласен со всяким твоим решением» — худшего обращения к своей женщине придумать нельзя. Вы ведь не просто друзья, бережно относящиеся к свободе и самостоятельности друг друга. Вы — любовники, а значит — участники мощной, пленительной игры мужского и женского эроса. Разве вам не хочется видеть в подруге настоящую богиню, сошедшую с Олимпа, чтобы щедро дарить миру женственность? Тогда дайте ей опереться на вашу мужественность. А именно — на присущее вам умение анализировать и принимать ответственное решение. Надо заметить, что женщина, выбирая интуитивно, руководствуясь чувствами, а не рассуждениями, часто останавливается на лучшем из всех возможных вариантов решений. Но в совместной жизни мужчины и женщины важно не только принять решение, но и сохранить при этом дуальность энергий, которая порождает притяжение, связующее их. Когда полюса сближаются, эта сила ослабевает, нарастает конфликтность, а завершается все разрывом отношений.</w:t>
      </w:r>
    </w:p>
    <w:p>
      <w:pPr>
        <w:pStyle w:val="CourierNew00110"/>
        <w:rPr/>
      </w:pPr>
      <w:r>
        <w:rPr/>
        <w:t>Вы должны четко проявить в себе один полюс, чтобы подруга смогла занять противоположный. Лучший способ сделать это — стать по-мужски решительным и ответственным. Даже в самых тривиальных случаях не говорите подруге: «Поступай как хочешь». Если она спрашивает, какие туфли ей больше подходят, не отвечайте: «К этому наряду подойдут любые». Дайте определенный ответ: «Вот эти, белые, лучше». Может, из чувства противоречия она и остановит свой выбор на черных, но в очередной раз ощутит присутствие рядом мужчины, что позволит ей внутренне расслабиться.</w:t>
      </w:r>
    </w:p>
    <w:p>
      <w:pPr>
        <w:pStyle w:val="CourierNew00110"/>
        <w:rPr/>
      </w:pPr>
      <w:r>
        <w:rPr/>
        <w:t>Допустим, вы живете с бизнес-леди, которой на данный момент предстоит решить, совершать или не совершать некий важный шаг, который на многие годы определит ее будущее финансовое положение. Она может «вчувствоваться» по-женски в ситуацию и на основании этого сделать выбор. Но, к сожалению, в деловой сфере этот метод срабатывает довольно редко. Куда вернее тщательно взвесить все «за» и «против» и посмотреть, куда склонится чаша весов. Второй подход — типично мужской. Вот тут-то вы и могли бы оказать своей любимой неоценимую помощь — применить к ее ситуации свои аналитические способности. Иначе она вынуждена будет действовать сама, и тогда произойдет то, что я называю деполяризацией. Выглядеть это будет так: ваша подруга станет мужеподобной, вы, неразрывно с ней связанный, займете некое промежуточное положение, а полюс женственности опустеет. Это небезынтересная ситуация — доминантой отношений станет дружба. Но быть любовниками вы перестанете — исчезнет притягательное различие противоположностей.</w:t>
      </w:r>
    </w:p>
    <w:p>
      <w:pPr>
        <w:pStyle w:val="CourierNew00110"/>
        <w:rPr/>
      </w:pPr>
      <w:r>
        <w:rPr/>
        <w:t>Оставляя женщину без мужской поддержки перед необходимостью совершать выбор, мы лишаемся ее доверия. Ведь с этих пор она вынуждена опираться только на собственную мужественность. И мало-помалу утрачивает способность отдаваться сексу, любви, мужчине…</w:t>
      </w:r>
    </w:p>
    <w:p>
      <w:pPr>
        <w:pStyle w:val="CourierNew00110"/>
        <w:rPr/>
      </w:pPr>
      <w:r>
        <w:rPr/>
        <w:t>Возможно, вы доверяете интуиции своей женщины гораздо больше, чем она сама. Заверьте ее, что вы всегда рядом, что ей следует чаще обращаться к собственной мудрости. Но даже в этом случае, чтобы любовные отношения не «деградировали» до дружеских, четко и ясно объясните подруге, почему бы вы поступили именно так. И тогда произойдет парадоксальная, на первый взгляд, вещь: она станет доверять и вам, и своей интуиции.</w:t>
      </w:r>
    </w:p>
    <w:p>
      <w:pPr>
        <w:pStyle w:val="CourierNew00110"/>
        <w:rPr/>
      </w:pPr>
      <w:r>
        <w:rPr/>
      </w:r>
    </w:p>
    <w:p>
      <w:pPr>
        <w:pStyle w:val="CourierNew00110"/>
        <w:rPr/>
      </w:pPr>
      <w:r>
        <w:rPr/>
      </w:r>
    </w:p>
    <w:p>
      <w:pPr>
        <w:pStyle w:val="1"/>
        <w:rPr/>
      </w:pPr>
      <w:bookmarkStart w:id="26" w:name="__RefHeading___Toc206828845"/>
      <w:bookmarkEnd w:id="26"/>
      <w:r>
        <w:rPr/>
        <w:t xml:space="preserve">Часть третья </w:t>
        <w:br/>
        <w:t>Полярные энергии</w:t>
      </w:r>
    </w:p>
    <w:p>
      <w:pPr>
        <w:pStyle w:val="Normal"/>
        <w:rPr/>
      </w:pPr>
      <w:r>
        <w:rPr/>
      </w:r>
    </w:p>
    <w:p>
      <w:pPr>
        <w:pStyle w:val="CourierNew00110"/>
        <w:rPr/>
      </w:pPr>
      <w:r>
        <w:rPr/>
      </w:r>
    </w:p>
    <w:p>
      <w:pPr>
        <w:pStyle w:val="21"/>
        <w:rPr/>
      </w:pPr>
      <w:bookmarkStart w:id="27" w:name="__RefHeading___Toc206828846"/>
      <w:bookmarkEnd w:id="27"/>
      <w:r>
        <w:rPr/>
        <w:t xml:space="preserve">23 </w:t>
        <w:br/>
        <w:t>НЕОДОЛИМОЕ ПРИТЯЖЕНИЕ</w:t>
      </w:r>
    </w:p>
    <w:p>
      <w:pPr>
        <w:pStyle w:val="Normal"/>
        <w:rPr/>
      </w:pPr>
      <w:r>
        <w:rPr/>
      </w:r>
    </w:p>
    <w:p>
      <w:pPr>
        <w:pStyle w:val="CourierNew11191"/>
        <w:rPr/>
      </w:pPr>
      <w:r>
        <w:rPr/>
        <w:t>Мужественные тянутся к женственному. Если это тяготение вызывает у вас краску стыда — значит, ваша сексуальность травмирована.</w:t>
      </w:r>
    </w:p>
    <w:p>
      <w:pPr>
        <w:pStyle w:val="CourierNew11191"/>
        <w:rPr/>
      </w:pPr>
      <w:r>
        <w:rPr/>
      </w:r>
    </w:p>
    <w:p>
      <w:pPr>
        <w:pStyle w:val="CourierNew00110"/>
        <w:rPr/>
      </w:pPr>
      <w:r>
        <w:rPr/>
        <w:t>Куда бы ни пошел мужчина, его почти всюду окружают женщины. Их взгляды смущают его душу, улыбка заставляет трепетать, аромат лишает сил, и по телу прокатывается томная волна блаженства. Достигая головы, она порождает там фантазии и несбыточные сексуальные мечты.</w:t>
      </w:r>
    </w:p>
    <w:p>
      <w:pPr>
        <w:pStyle w:val="CourierNew00110"/>
        <w:rPr/>
      </w:pPr>
      <w:r>
        <w:rPr/>
        <w:t>Чему тут удивляться? Нас неодолимо влечет к своей противоположности. Мужественных мужчин — к женственным женщинам. Женственных мужчин, само собой, — к мужественным женщинам. А сексуально сбалансированных мужчин и женщин — к таким же, как они.</w:t>
      </w:r>
    </w:p>
    <w:p>
      <w:pPr>
        <w:pStyle w:val="CourierNew00110"/>
        <w:rPr/>
      </w:pPr>
      <w:r>
        <w:rPr/>
        <w:t>80 % всех мужских особей рода человеческого — самцы до мозга костей. Их чуткие носы улавливают женский запах за версту. Да простят мне эту биологическую параллель, но подсознание мужественных работает именно таким инстинктивным образом. Женская энергия влияет на умы мужчин, заставляя их забыть о юридических документах и бухгалтерских счетах, и на их тело, оживающее, будто по волшебству. И такое воздействие оказывают на мужественных не только сами женщины, но и все, по своей сути, женственное. Таковы расслабляющая музыка, пышная природа и, не удивляйтесь, свежее пиво.</w:t>
      </w:r>
    </w:p>
    <w:p>
      <w:pPr>
        <w:pStyle w:val="CourierNew00110"/>
        <w:rPr/>
      </w:pPr>
      <w:r>
        <w:rPr/>
        <w:t>Не обязательно быть писаной красавицей, чтобы притягивать мужские взгляды. Внутренне раскрепощенная, духовно свободная женщина обязательно привлечет внимание. И это не просто естественно — это целительно.</w:t>
      </w:r>
    </w:p>
    <w:p>
      <w:pPr>
        <w:pStyle w:val="CourierNew00110"/>
        <w:rPr/>
      </w:pPr>
      <w:r>
        <w:rPr/>
        <w:t>Ведь дуальность — природа вещей. Вспомните электричество, магнитную полярность, разделение всего живого по половым признакам. Если вы стыдитесь природного — значит, вы не в ладах с собственной сущностью. И так же обстоит дело, если полагаете, что для женщин унизительно быть объектом сексуального интереса мужчин. Не подавляйте естество, свою сущность.</w:t>
      </w:r>
    </w:p>
    <w:p>
      <w:pPr>
        <w:pStyle w:val="CourierNew00110"/>
        <w:rPr/>
      </w:pPr>
      <w:r>
        <w:rPr/>
        <w:t>Возможно, когда вы были ребенком, вам внушили, что это плохо, неприлично и что хорошие мальчики не косятся на девочек? Но, по сути, влечение к женщине и стремление к духовному освобождению — две стороны одной медали.</w:t>
      </w:r>
    </w:p>
    <w:p>
      <w:pPr>
        <w:pStyle w:val="CourierNew00110"/>
        <w:rPr/>
      </w:pPr>
      <w:r>
        <w:rPr/>
        <w:t>Иначе что же такое свобода, как не единство, образуемое любовным слиянием полярностей? В конце концов вам откроется, что все ваши желания — явные, тайные, «приличные», «постыдные» — лишь аспекты естественного импульса поделиться своим даром любви. Сердце, ищущее единства и полноты жизни, влечет вас к женщине.</w:t>
      </w:r>
    </w:p>
    <w:p>
      <w:pPr>
        <w:pStyle w:val="CourierNew00110"/>
        <w:rPr/>
      </w:pPr>
      <w:r>
        <w:rPr/>
        <w:t>Женщины, без преувеличения, посланное свыше благословение! Как пышные коралловые острова в окружении прозрачнейших лагун, как оазисы посреди безбрежных песков и (уверен, мужчины по достоинству оценят это сравнение) как банка холодного пива в самый солнцепек.</w:t>
      </w:r>
    </w:p>
    <w:p>
      <w:pPr>
        <w:pStyle w:val="CourierNew00110"/>
        <w:rPr/>
      </w:pPr>
      <w:r>
        <w:rPr/>
        <w:t>Небесполезно, однако, различать сексуальное тяготение и занятие сексом. Первое не предполагает выбора — вы просто плывете в потоке энергии, которая соединяет ваш полюс с противоположным, не зависимо от того, кто является «носителем» этого полюса. Это как прекрасная музыка или теплый морской бриз — они достигают вас, вот что главное, а уж откуда идут — вопрос второстепенный. Что касается секса, то здесь вопрос стоит совершенно иначе: вы останавливаете выбор на конкретной женщине, которой решаете открыть свое сердце и дать высочайшее наслаждение из всех возможных.</w:t>
      </w:r>
    </w:p>
    <w:p>
      <w:pPr>
        <w:pStyle w:val="CourierNew00110"/>
        <w:rPr/>
      </w:pPr>
      <w:r>
        <w:rPr/>
        <w:t>Скажу высоким штилем: не отвергайте благословения жизни, коим есть женщины на этой Земле! Примите его. Пусть энергия, рожденная их присутствием, заполнит ваше тело до последней клеточки, а поднятая волна радости заставит сердце гулко забиться. Изгоните стыд, сметите страх. Наслаждайтесь бытием, откликаясь на женственность.</w:t>
      </w:r>
    </w:p>
    <w:p>
      <w:pPr>
        <w:pStyle w:val="CourierNew00110"/>
        <w:rPr/>
      </w:pPr>
      <w:r>
        <w:rPr/>
      </w:r>
    </w:p>
    <w:p>
      <w:pPr>
        <w:pStyle w:val="CourierNew00110"/>
        <w:rPr/>
      </w:pPr>
      <w:r>
        <w:rPr/>
      </w:r>
    </w:p>
    <w:p>
      <w:pPr>
        <w:pStyle w:val="21"/>
        <w:rPr/>
      </w:pPr>
      <w:bookmarkStart w:id="28" w:name="__RefHeading___Toc206828847"/>
      <w:bookmarkEnd w:id="28"/>
      <w:r>
        <w:rPr/>
        <w:t xml:space="preserve">24 </w:t>
        <w:br/>
        <w:t>ЦЕЛИТЕЛЬНАЯ ПРОТИВОПОЛОЖНОСТЬ</w:t>
      </w:r>
    </w:p>
    <w:p>
      <w:pPr>
        <w:pStyle w:val="Normal"/>
        <w:rPr/>
      </w:pPr>
      <w:r>
        <w:rPr/>
      </w:r>
    </w:p>
    <w:p>
      <w:pPr>
        <w:pStyle w:val="CourierNew11191"/>
        <w:rPr/>
      </w:pPr>
      <w:r>
        <w:rPr/>
        <w:t>В сексуальных энергиях действует тот же принцип комплементарности, что и в физике. Мужественные мужчины и женщины хорошо «сопрягаются» с женственными, а более сбалансированные — с такими же, как они сами. Познаешь свою истинную сущность — не ошибешься в выборе. Однако не стоит забывать, что получите вы в итоге не только то, что вас так влечет, но весь «комплект», многие составляющие которого предпочли бы оставить за порогом своей жизни. К примеру, женственной подруге не составляет труда довести своего мужественного избранника до состояния божественного экстаза. Но в свободное от любовной игры время она будет с не меньшей легкостью доводить его почти до буйного помешательства своей хаотичностью, взбалмошностью, дикими выходками и (словечко из мужского лексикона) лживостью. Но, заметьте, с точки зрения комплементарности энергий, данная связь будет куда более целительной и творческой, чем отношения со спокойной, уравновешенной женщиной, говорящей со своим мужчиной исключительно на доступном и понятном ему языке.</w:t>
      </w:r>
    </w:p>
    <w:p>
      <w:pPr>
        <w:pStyle w:val="CourierNew11191"/>
        <w:rPr/>
      </w:pPr>
      <w:r>
        <w:rPr/>
      </w:r>
    </w:p>
    <w:p>
      <w:pPr>
        <w:pStyle w:val="CourierNew00110"/>
        <w:rPr/>
      </w:pPr>
      <w:r>
        <w:rPr/>
        <w:t>Вы, вероятно, уже встречались с женщинами, которые потрясали вас до основания души, но вместе с тем отличались теми или иными странностями. Например, фантастический эротизм — но при этом легкая «чокнутость» в поведении. Или великолепное тело, на которое нельзя насмотреться, — и патологическая лживость. А еще у вас наверняка есть опыт встреч с женщинами противоположного типа: рассудительными, уравновешенными, с которыми приятно обсудить политические новости и курс валют на бирже. Такого рода беседы, к вашему глу6окому разочарованию, продолжаются и в постели. И тогда невольно вспоминаются те, кто не мог двух слов связать, но одно движение тела которых надолго сводило вас с ума.</w:t>
      </w:r>
    </w:p>
    <w:p>
      <w:pPr>
        <w:pStyle w:val="CourierNew00110"/>
        <w:rPr/>
      </w:pPr>
      <w:r>
        <w:rPr/>
        <w:t>Итак, вернемся же к этим последним. «Почему она не может вести себя нормально?» —- вырывается у вас в иные минуты. «Нормально» в переводе на язык мужчин означает «как мы». Если она станет «как вы» — то с таким вторым собой вы не уживетесь. Хотя вещи в доме обретут наконец свои места, слова будут соответствовать действиям, а из магазинов модной одежды уже не поступят неожиданные счета. Но чего-то будет существенно недоставать.</w:t>
      </w:r>
    </w:p>
    <w:p>
      <w:pPr>
        <w:pStyle w:val="CourierNew00110"/>
        <w:rPr/>
      </w:pPr>
      <w:r>
        <w:rPr/>
        <w:t>Наверное, ощущения жизни, И правда, где тут скучать, если тебе сообщат, что ненавидят, через пять минут после заверений в безмерной любви? С точки зрения женщины, в этом нет никакого противоречия: тогда она души в вас не чаяла, потом вы как-то не так посмотрели, что-то не так сказали (какой именно ляп был допущен — уже не восстановить) — и вот она уже видеть вас не может. И благодарение Богу, что есть еще такие женщины, которые предпочтут правду текущего момента «подгонке» своих чувств под прокрустово ложе произнесенных, когда-то слов.</w:t>
      </w:r>
    </w:p>
    <w:p>
      <w:pPr>
        <w:pStyle w:val="CourierNew00110"/>
        <w:rPr/>
      </w:pPr>
      <w:r>
        <w:rPr/>
        <w:t>А вот другой пример удачного сочетания. Мужчина, как ребенок, весел и жизнерадостен. Женщина рассудительна и логична в поступках. Он тянется к общению. Она предпочитает оставаться наедине с собой. Кто из них представитель какого полюса, догадаться не сложно.</w:t>
      </w:r>
    </w:p>
    <w:p>
      <w:pPr>
        <w:pStyle w:val="CourierNew00110"/>
        <w:rPr/>
      </w:pPr>
      <w:r>
        <w:rPr/>
        <w:t>И наконец, третья комбинация. У этой пары одинаковые цели жизни и одинаковые хобби. Они любят подолгу беседовать, в том числе и в постели. Чего они в постели делать не будут, так это кусать от страсти подушки, бороться до изнеможения, высвобождая любовный пыл, стонать на всю округу и голышом бегать друг за другом по дому. Одним словом, нейтралы.</w:t>
      </w:r>
    </w:p>
    <w:p>
      <w:pPr>
        <w:pStyle w:val="CourierNew00110"/>
        <w:rPr/>
      </w:pPr>
      <w:r>
        <w:rPr/>
        <w:t>Подавление своей сексуальной полярности, «подгонка» ее под нейтральную чревата деполяризацией, о которой я уже говорил. Для информации: только 10 % всех пар — сексуально сбалансированные люди. Другие 10 % — это женственные мужчины с мужественными женщинами. Наконец, подавляющие 80 % — обычная комбинация. Осознанная деполяризация — основная причина, по которой расходятся влюбленные. Спросите себя, не это ли явление послужило основой неудачного прошлого опыта совместной жизни?</w:t>
      </w:r>
    </w:p>
    <w:p>
      <w:pPr>
        <w:pStyle w:val="CourierNew00110"/>
        <w:rPr/>
      </w:pPr>
      <w:r>
        <w:rPr/>
        <w:t>Большинство мужчин сознательно не воспринимают часть эмоционального спектра своих подруг. Они как бы глохнут и слепнут, столкнувшись с теми проявлениями женской натуры, которые им особенно досаждают. Отмахиваются от жалоб, не внимают слезам, привычно отмеряют на ночь «всегдашнюю дозу» секса и фальшивого тепла. В общем, перестают воспринимать спутницу жизни всерьез. Хорошо еще если вовремя спохватываются при воспоминаниях о том, как легко, воспламенялись от одного вида ее обнаженного тела и какие затем бурные ночи проводили.</w:t>
      </w:r>
    </w:p>
    <w:p>
      <w:pPr>
        <w:pStyle w:val="CourierNew00110"/>
        <w:rPr/>
      </w:pPr>
      <w:r>
        <w:rPr/>
        <w:t>Да, эти создания безответственны, капризны, хронически не держат слово и деструктивны порой до крайности. Но они ощущают такие тонкие токи энергий, о существовании которых мужчина и не подозревает, связаны с природой глубже и сильнее. Их тела подконтрольны лишь сердцу и податливо двигаются в такт любви, в такт самой жизни. Телесный экстаз женщины — самое волнующее зрелище, какое только может посчастливиться увидеть мужчине.</w:t>
      </w:r>
    </w:p>
    <w:p>
      <w:pPr>
        <w:pStyle w:val="CourierNew00110"/>
        <w:rPr/>
      </w:pPr>
      <w:r>
        <w:rPr/>
        <w:t>В нашей не обремененной высокими ценностями культуре для этого есть стриптиз-бары, так называемые частные кабинки и фильмы, помеченные знаком XXX. Но в сохранивших свою духовность странах лицезрение женского тела вызывает у зрителей, ни много ни мало, духовное просветление.</w:t>
      </w:r>
    </w:p>
    <w:p>
      <w:pPr>
        <w:pStyle w:val="CourierNew00110"/>
        <w:rPr/>
      </w:pPr>
      <w:r>
        <w:rPr/>
        <w:t>Вы слышали, наверное, о храмовых танцовщицах Индии. С раннего возраста они обучаются открывать в танце свое сердце божественным энергиям. Сам вид их безупречных тел, двигающихся в ритм чарующей музыке, вызывает у зрителей потоки слез и глубокие откровения. Ведь сексуальность и духовность сливаются тогда воедино, а плоть становится воистину божественной, колеблемой, волнуемой самим Духом.</w:t>
      </w:r>
    </w:p>
    <w:p>
      <w:pPr>
        <w:pStyle w:val="CourierNew00110"/>
        <w:rPr/>
      </w:pPr>
      <w:r>
        <w:rPr/>
        <w:t>И мужчина, откликаясь на зов, покидает привычный свой мир раздумий и взвешенного выбора и празднует великолепие Настоящего. В индийском храме или даже в стриптиз-баре он — свидетель экстаза воплощенной женственности. Пред ним — танцующая богиня, неотразимо сексуальная и духовная в одно и то же время. И за это видение, преображающее его душу, мужчина готов отдать все, что имеет.</w:t>
      </w:r>
    </w:p>
    <w:p>
      <w:pPr>
        <w:pStyle w:val="CourierNew00110"/>
        <w:rPr/>
      </w:pPr>
      <w:r>
        <w:rPr/>
        <w:t>Примите дары женственности, которыми готова наделить вас ваша подруга. Всегда текучая, пусть и невыносимо капризная. Чувствующая любой нюанс ваших взаимоотношений, хоть и в грош не ценящая свои слова. Она — источник наслаждения, невыразимого восторга и глубоких постижений тайн бытия.</w:t>
      </w:r>
    </w:p>
    <w:p>
      <w:pPr>
        <w:pStyle w:val="CourierNew00110"/>
        <w:rPr/>
      </w:pPr>
      <w:r>
        <w:rPr/>
        <w:t>Не всегда женщине нравятся танцы радости, порой это танцы испепеляющего гнева. Но и те, и другие — лишь разные аспекты одной энергии. Вот чем вы можете одарить свою любимую; приятием как света, так и тьмы женской души, как восторга, так и боли, которые она приносит своему верному паладину.</w:t>
      </w:r>
    </w:p>
    <w:p>
      <w:pPr>
        <w:pStyle w:val="CourierNew00110"/>
        <w:rPr/>
      </w:pPr>
      <w:r>
        <w:rPr/>
      </w:r>
    </w:p>
    <w:p>
      <w:pPr>
        <w:pStyle w:val="21"/>
        <w:rPr/>
      </w:pPr>
      <w:bookmarkStart w:id="29" w:name="__RefHeading___Toc206828848"/>
      <w:bookmarkEnd w:id="29"/>
      <w:r>
        <w:rPr/>
        <w:t xml:space="preserve">25 </w:t>
        <w:br/>
        <w:t>СРА3У ВСЕ — ХУДШИЙ ВЫБОР</w:t>
      </w:r>
    </w:p>
    <w:p>
      <w:pPr>
        <w:pStyle w:val="Normal"/>
        <w:rPr/>
      </w:pPr>
      <w:r>
        <w:rPr/>
      </w:r>
    </w:p>
    <w:p>
      <w:pPr>
        <w:pStyle w:val="CourierNew11191"/>
        <w:rPr/>
      </w:pPr>
      <w:r>
        <w:rPr/>
        <w:t>Если вы внутренне мужественны и хотите полноты жизни и духовного освобождения, знайте — только стопроцентная женственность способна вам в этом помочь.</w:t>
      </w:r>
    </w:p>
    <w:p>
      <w:pPr>
        <w:pStyle w:val="Normal"/>
        <w:shd w:fill="FFFFFF" w:val="clear"/>
        <w:spacing w:lineRule="exact" w:line="230"/>
        <w:ind w:left="106" w:hanging="0"/>
        <w:jc w:val="center"/>
        <w:rPr/>
      </w:pPr>
      <w:r>
        <w:rPr/>
      </w:r>
    </w:p>
    <w:p>
      <w:pPr>
        <w:pStyle w:val="CourierNew00110"/>
        <w:rPr/>
      </w:pPr>
      <w:r>
        <w:rPr/>
        <w:t>Если женщина — ваш деловой партнер, вас в первую очередь интересуют такие ее качества, как осведомленность в вопросах бизнеса, способность брать на себя ответственность и упорство в достижении поставленных целей. Если она друг, вы цените в ваших отношениях честность, умение выслушать и уважение свободы другого. Спутницу жизни, в свою очередь, вы хотите видеть сердечной, сексуальной и любящей ваших детей.</w:t>
      </w:r>
    </w:p>
    <w:p>
      <w:pPr>
        <w:pStyle w:val="CourierNew00110"/>
        <w:rPr/>
      </w:pPr>
      <w:r>
        <w:rPr/>
        <w:t>Не пытайтесь обрести все это в лице одной-единственной женщины. Потому что бизнес — сфера мужественности, дружба свойственна сбалансированному, нейтральному типу людей, а интимные отношения требуют ярко выраженной полярности. Ситуация, как видим, — лебедь, рак и щука.</w:t>
      </w:r>
    </w:p>
    <w:p>
      <w:pPr>
        <w:pStyle w:val="CourierNew00110"/>
        <w:rPr/>
      </w:pPr>
      <w:r>
        <w:rPr/>
        <w:t>Остановитесь на чем-нибудь одном, отведя другим вариантам второстепенную роль. Можно, конечно, искать такую женщину, которая преуспела бы во всех сфеpax. Но совместная жизнь с ней будет не из легких. Ей захочется секса в тот самый момент, когда вы расположены обсудить финансовые дела. А среди ночи она вспомнит, что не позвонила в офис, разрушив этим всю интимность ситуации.</w:t>
      </w:r>
    </w:p>
    <w:p>
      <w:pPr>
        <w:pStyle w:val="CourierNew00110"/>
        <w:rPr/>
      </w:pPr>
      <w:r>
        <w:rPr/>
        <w:t>Фрустрация за фрустрацией — и связи, скрепляющие отношения, начнут ослабевать. Все чаще начнете вы засматриваться на других женщин в поисках той самой энергии, которая в вашем доме была принесена в жертву ложной многосторонности: жена — то счетовод, то друг, то домработница, а напоследок любовница. Конечно же, та внутренняя правда, что свела вас вместе, исчезает при таком отсутствии четкого приоритета ролей.</w:t>
      </w:r>
    </w:p>
    <w:p>
      <w:pPr>
        <w:pStyle w:val="CourierNew00110"/>
        <w:rPr/>
      </w:pPr>
      <w:r>
        <w:rPr/>
        <w:t>В иные времена и в иных культурах дозволялось иметь сразу несколько жен, так что подобных проблем не возникало: в гареме собирались представительницы всех необходимых для семьи и дома «специальностей», в том числе и познавшие искусство секса. Но сегодняшние законы запрещают полигамию. Да и по психологическим причинам наш современник предпочитает останавливать свой выбор на одном партнере на неопределенный период времени и менять его в случае надобности, на другого (хотя в душе многие из нас все же предаются мечтам пусть и не о гареме, но о двух — трех наложницах — наверняка)</w:t>
      </w:r>
    </w:p>
    <w:p>
      <w:pPr>
        <w:pStyle w:val="CourierNew00110"/>
        <w:rPr/>
      </w:pPr>
      <w:r>
        <w:rPr/>
        <w:t>Настаивая на многогранности отношений, вы неизбежно сообщаете им крен в сторону утилитарности. Начинает доминировать фамильярное обращение друг с другом, мистерия эроса уступает место стандартному набору чмоканий, лобызаний, постанываний и покряхтываний, а завершается все это дружным храпом. Дикость страсти сменяется прирученностью, безмолвный язык влюбленных — непрерывной и ненужной болтовней.</w:t>
      </w:r>
    </w:p>
    <w:p>
      <w:pPr>
        <w:pStyle w:val="CourierNew00110"/>
        <w:rPr/>
      </w:pPr>
      <w:r>
        <w:rPr/>
        <w:t>Ярко выраженная мужественность очень нуждается в освежающих волнах женской энергии, особенно в периоды упадка сил и загруженности заботами. Эту энергию находят не только в представительницах слабого пола, но и в прогулках на природе, в загородной рыбалке, в массажном кабинете, на крайний случай, на страницах журнала с «девочками» под недвусмысленным заголовком «только для мужчин». Хотя все перечисленное и способно отчасти снять накопившееся напряжение, редко кто из нас удовлетворяется этим настолько, чтоб не мечтать о настоящей женщине, которая коснется сердца, исцелит душу и вдохнет новые силы в утомленное тело.</w:t>
      </w:r>
    </w:p>
    <w:p>
      <w:pPr>
        <w:pStyle w:val="CourierNew00110"/>
        <w:rPr/>
      </w:pPr>
      <w:r>
        <w:rPr/>
        <w:t>Только вам решать, какой тип отношений должен преобладать. И если выбор пал на страсть, неподвластную ни годам, ни заботам, тогда не заставляйте вашу жрицу любви регулярно прибираться по дому, следить за показаниями газового счетчика и узнавать, в каком маркете ниже цены. Тогда каждую ночь, словно феникс, вы будете сгорать в огне ее энергий, возрождаясь к утру из остывшего пепла любовных игр.</w:t>
      </w:r>
    </w:p>
    <w:p>
      <w:pPr>
        <w:pStyle w:val="CourierNew00110"/>
        <w:rPr/>
      </w:pPr>
      <w:r>
        <w:rPr/>
        <w:t>Следите за бытом сами и заботьтесь о том, чтобы жизненный уровень семьи не снижался, предоставив своей подруге лишь роль хранительницы негасимого очага целительной женственности. Поддержание полярности послужит не только полноте жизни, непрерывно питаемой эросом, но и вашему духовному пробуждению.</w:t>
      </w:r>
    </w:p>
    <w:p>
      <w:pPr>
        <w:pStyle w:val="CourierNew00110"/>
        <w:rPr/>
      </w:pPr>
      <w:r>
        <w:rPr/>
        <w:t>Иначе вы станете искать любовницу на стороне или пристраститесь к пиву, а подруга, нуждаясь в мужественности, подастся в социальные работники или всерьез увлечется карьерой. Любовные отношения деградируют до обычного, хоть и надежного, партнерства.</w:t>
      </w:r>
    </w:p>
    <w:p>
      <w:pPr>
        <w:pStyle w:val="CourierNew00110"/>
        <w:rPr/>
      </w:pPr>
      <w:r>
        <w:rPr/>
        <w:t>Но, возможно, именно такой расклад вас и устраивает?</w:t>
      </w:r>
    </w:p>
    <w:p>
      <w:pPr>
        <w:pStyle w:val="CourierNew00110"/>
        <w:rPr/>
      </w:pPr>
      <w:r>
        <w:rPr/>
      </w:r>
    </w:p>
    <w:p>
      <w:pPr>
        <w:pStyle w:val="CourierNew00110"/>
        <w:rPr/>
      </w:pPr>
      <w:r>
        <w:rPr/>
      </w:r>
    </w:p>
    <w:p>
      <w:pPr>
        <w:pStyle w:val="21"/>
        <w:rPr/>
      </w:pPr>
      <w:bookmarkStart w:id="30" w:name="__RefHeading___Toc206828849"/>
      <w:bookmarkEnd w:id="30"/>
      <w:r>
        <w:rPr/>
        <w:t xml:space="preserve">26 </w:t>
        <w:br/>
        <w:t xml:space="preserve">ЕДИНСТВЕННОЙ И НЕПОВТОРИМОЙ — </w:t>
        <w:br/>
        <w:t>МУЖЧИНЕ НЕ ДОСТАТОЧНО</w:t>
      </w:r>
    </w:p>
    <w:p>
      <w:pPr>
        <w:pStyle w:val="CourierNew00110"/>
        <w:rPr/>
      </w:pPr>
      <w:r>
        <w:rPr/>
      </w:r>
    </w:p>
    <w:p>
      <w:pPr>
        <w:pStyle w:val="CourierNew11191"/>
        <w:rPr/>
      </w:pPr>
      <w:r>
        <w:rPr/>
        <w:t>Даже всецело преданные своим подругам мужчины нет-нет, да и представят себя в постели с другой женщиной. Им решать, воплощать ли эти фантазии в жизнь, но небесполезно знать такие два факта. Первый: как бы это ни тревожило и ни совестило, подобных желаний не избежать. Второй: осуществив их на деле, многие из преходящего рая «левой» связи спускаются в самое пекло весьма осложнившейся после этого семейной жизни.</w:t>
      </w:r>
    </w:p>
    <w:p>
      <w:pPr>
        <w:pStyle w:val="CourierNew00110"/>
        <w:rPr/>
      </w:pPr>
      <w:r>
        <w:rPr/>
      </w:r>
    </w:p>
    <w:p>
      <w:pPr>
        <w:pStyle w:val="CourierNew00110"/>
        <w:rPr/>
      </w:pPr>
      <w:r>
        <w:rPr/>
        <w:t>Сексуальная жизнь безупречна, любовный пыл нимало не угас, лучшего взаимопонимания и желать нельзя — но все равно хочется разнообразия. Как ни прискорбно для наших подруг, такова природа мужественных мужчин.</w:t>
      </w:r>
    </w:p>
    <w:p>
      <w:pPr>
        <w:pStyle w:val="CourierNew00110"/>
        <w:rPr/>
      </w:pPr>
      <w:r>
        <w:rPr/>
        <w:t>И тем не менее оправданием измены это послужить не может, так же как интересные передачи по телевизору не «виноваты» в том, что вы превратились в диванный овощ, проводящий перед экраном дни и ночи. Сила притяжения чужой постели зависит от многих факторов, таких, как наследственность (ваша, разумеется), полученное в детстве воспитание, пример родителей и т. п. Не последнюю роль играет и духовный уровень, что скажется на способности трансформировать желание в приемлемые для всех формы.</w:t>
      </w:r>
    </w:p>
    <w:p>
      <w:pPr>
        <w:pStyle w:val="CourierNew00110"/>
        <w:rPr/>
      </w:pPr>
      <w:r>
        <w:rPr/>
        <w:t>Возможно, вы вовсе не испытываете необходимости бороться с запретным желанием? Ваша цель — наслаждаться любой ценой, невзирая на последствия? И нужно не сублимировать, а, наоборот, усиливать всемерно рвущийся наружу эротизм, дабы привлечь им стольких женщин, на скольких только хватит эрекции и сил?</w:t>
      </w:r>
    </w:p>
    <w:p>
      <w:pPr>
        <w:pStyle w:val="CourierNew00110"/>
        <w:rPr/>
      </w:pPr>
      <w:r>
        <w:rPr/>
        <w:t>При раскладе «послушный мальчик» — «мамочка» вопросов тоже не возникает — просто делайте то, что нравится вашей женщине (и не удивляйтесь, если она одобрит поступок, который должен бы вызвать бурю негодования).</w:t>
      </w:r>
    </w:p>
    <w:p>
      <w:pPr>
        <w:pStyle w:val="CourierNew00110"/>
        <w:rPr/>
      </w:pPr>
      <w:r>
        <w:rPr/>
        <w:t>И, наконец, третий вариант — стремление к духовной свободе и открытость сердца. Здесь готовых рецептов нет. Двигайтесь к полноте и радости жизни — нашей и всех тех, с кем вы связаны.</w:t>
      </w:r>
    </w:p>
    <w:p>
      <w:pPr>
        <w:pStyle w:val="CourierNew00110"/>
        <w:rPr/>
      </w:pPr>
      <w:r>
        <w:rPr/>
        <w:t>И последнее замечание: не путайте самодисциплину с подавлением чувств и желаний. Второе — это когда вы объявляете им настоящую войну и, победив, хороните в подвалах подсознания (откуда они еще не раз восстанут, в наиболее непредвиденные моменты). А самодисциплина — это приоритет высших желаний над низшими, установленный не насильственно, но по велению ума и сердца.</w:t>
      </w:r>
    </w:p>
    <w:p>
      <w:pPr>
        <w:pStyle w:val="CourierNew00110"/>
        <w:rPr/>
      </w:pPr>
      <w:r>
        <w:rPr/>
        <w:t>Ваше дело, скольких особей слабого пола вы намереваетесь завлечь в свою постель. Но пред тем, как мечтать о многих, проверьте, на что годитесь, пожив хотя бы немного с одной. И если в ваших отношениях не будет и следа открытости, глубокого душевного проникновения друг в друга, сердечного участия и духовной радости, то повлияет ли количество половых актов на качество жизни?</w:t>
      </w:r>
    </w:p>
    <w:p>
      <w:pPr>
        <w:pStyle w:val="CourierNew00110"/>
        <w:rPr/>
      </w:pPr>
      <w:r>
        <w:rPr/>
      </w:r>
    </w:p>
    <w:p>
      <w:pPr>
        <w:pStyle w:val="21"/>
        <w:rPr/>
      </w:pPr>
      <w:bookmarkStart w:id="31" w:name="__RefHeading___Toc206828850"/>
      <w:bookmarkEnd w:id="31"/>
      <w:r>
        <w:rPr/>
        <w:t xml:space="preserve">27 </w:t>
        <w:br/>
        <w:t>ЭНЕРГИЯ ЮНОСТИ</w:t>
      </w:r>
    </w:p>
    <w:p>
      <w:pPr>
        <w:pStyle w:val="Normal"/>
        <w:rPr/>
      </w:pPr>
      <w:r>
        <w:rPr/>
      </w:r>
    </w:p>
    <w:p>
      <w:pPr>
        <w:pStyle w:val="CourierNew11191"/>
        <w:rPr/>
      </w:pPr>
      <w:r>
        <w:rPr/>
        <w:t>Юная девушка излучает совершенно особую энергию — ведь ей еще не ведомы житейские заботы и проблемы, решение коих неизбежно акцентирует мужественность. Крайне редки случаи, когда женщине удается на долгие годы сохранить свежесть и животворную силу молодости.</w:t>
      </w:r>
    </w:p>
    <w:p>
      <w:pPr>
        <w:pStyle w:val="CourierNew11191"/>
        <w:rPr/>
      </w:pPr>
      <w:r>
        <w:rPr/>
      </w:r>
    </w:p>
    <w:p>
      <w:pPr>
        <w:pStyle w:val="CourierNew00110"/>
        <w:rPr/>
      </w:pPr>
      <w:r>
        <w:rPr/>
        <w:t>Вам никогда не доводилось подвозить домой нанятую вами для своих детей няню? Не пожилую, умудренную опытом женщину, а молодое создание семнадцати лет от роду? Она сидит совсем рядом и без умолку болтает, а вы украдкой бросаете взгляды на ее шелковистую кожу, широко открытые ясные глаза, вас буквально ослепляет ее улыбка, а от запаха волос обмирает все внутри. Вот и ее дом. Она благодарит и упархивает в свое гнездышко. А вы все сидите в своем авто и блаженно улыбаетесь, словно чокнутый.</w:t>
      </w:r>
    </w:p>
    <w:p>
      <w:pPr>
        <w:pStyle w:val="CourierNew00110"/>
        <w:rPr/>
      </w:pPr>
      <w:r>
        <w:rPr/>
        <w:t>Побыть рядом с таким вот божественным созданием — совершенно особый случай, иного мнения у настоящего мужчины быть не может. Он словно омолаживается, ощущая ее энергию, искрящуюся молодостью.</w:t>
      </w:r>
    </w:p>
    <w:p>
      <w:pPr>
        <w:pStyle w:val="CourierNew00110"/>
        <w:rPr/>
      </w:pPr>
      <w:r>
        <w:rPr/>
        <w:t>Взрослея, женщина будет взваливать на себя все больше и больше «мужских» забот и обязанностей. Заботы и треволнения с годами притупят этот аромат свежести.</w:t>
      </w:r>
    </w:p>
    <w:p>
      <w:pPr>
        <w:pStyle w:val="CourierNew00110"/>
        <w:rPr/>
      </w:pPr>
      <w:r>
        <w:rPr/>
        <w:t>Надо заметить, что иные культуры более бережно относятся к этому дару — женщинам «предписано» сохранять незамутненным источник целительных сил и вдохновения своих супругов. Но что приносит общение с юной прекрасной особой, очень хорошо понимают и там.</w:t>
      </w:r>
    </w:p>
    <w:p>
      <w:pPr>
        <w:pStyle w:val="CourierNew00110"/>
        <w:rPr/>
      </w:pPr>
      <w:r>
        <w:rPr/>
        <w:t>Другой недостаток западной цивилизации — низведение всего того, что может дать молодость, только лишь к сексуальности, игнорируя то, что на сердце эта энергия воздействует много сильнее, чем на гениталии. В Индии, как я уже говорил, девушки с детства учатся осознавать заложенный в них природой дар духовного преображения мужчины. И долгие годы они оттачивают навыки раскрывать его, овладевая искусством сакрального танца при храмах и монастырях.</w:t>
      </w:r>
    </w:p>
    <w:p>
      <w:pPr>
        <w:pStyle w:val="CourierNew00110"/>
        <w:rPr/>
      </w:pPr>
      <w:r>
        <w:rPr/>
        <w:t>Близость девушки пробудила в вас желание секса. Ничего удивительного. Но помните, на вас лежит ответственность за то, чтобы та мощная, сформированная годами, зрелая эротическая волна, которая поднялась в вас от ее близости, не «смыла» ее способность открывать мужские сердца. Лучше вообще не дать этой волне покинуть пределы тела — так, по крайней мере, поступают мастера тантры. Пусть она циркулирует круг за кругом от пальцев ног до макушки, наращивая чувство наслаждения и тренируя ваше умение сдерживаться от выплеска этой энергии наружу (способом, известным всем мужчинам).</w:t>
      </w:r>
    </w:p>
    <w:p>
      <w:pPr>
        <w:pStyle w:val="CourierNew00110"/>
        <w:rPr/>
      </w:pPr>
      <w:r>
        <w:rPr/>
        <w:t>Позвольте нежному аромату юности коснуться глубин сердца. Пусть волна свежести и очарования девушки, находящейся рядом, омоет ваше расслабленное тело, обновляя силы и словно заново рождая душу. И понесите затем эту животворную энергию другим — всем тем, с кем связаны и кого любите. Чтоб не пропал понапрасну дар юности, которым вам посчастливилось причаститься.</w:t>
      </w:r>
    </w:p>
    <w:p>
      <w:pPr>
        <w:pStyle w:val="CourierNew00110"/>
        <w:rPr/>
      </w:pPr>
      <w:r>
        <w:rPr/>
      </w:r>
    </w:p>
    <w:p>
      <w:pPr>
        <w:pStyle w:val="Normal"/>
        <w:shd w:fill="FFFFFF" w:val="clear"/>
        <w:spacing w:lineRule="exact" w:line="250"/>
        <w:ind w:right="38" w:firstLine="288"/>
        <w:jc w:val="both"/>
        <w:rPr/>
      </w:pPr>
      <w:r>
        <w:rPr/>
      </w:r>
    </w:p>
    <w:p>
      <w:pPr>
        <w:pStyle w:val="21"/>
        <w:rPr/>
      </w:pPr>
      <w:bookmarkStart w:id="32" w:name="__RefHeading___Toc206828851"/>
      <w:bookmarkEnd w:id="32"/>
      <w:r>
        <w:rPr/>
        <w:t xml:space="preserve">28 </w:t>
        <w:br/>
        <w:t>ТЕМПЕРАТУРА ЖЕНСКОЙ ДУШИ</w:t>
      </w:r>
    </w:p>
    <w:p>
      <w:pPr>
        <w:pStyle w:val="Normal"/>
        <w:rPr/>
      </w:pPr>
      <w:r>
        <w:rPr/>
      </w:r>
    </w:p>
    <w:p>
      <w:pPr>
        <w:pStyle w:val="CourierNew11191"/>
        <w:rPr/>
      </w:pPr>
      <w:r>
        <w:rPr/>
        <w:t>Есть женщины горячие, есть — холодные. К первым относятся те, у кого смуглая кожа, а также брюнетки и рыжеволосые, а по национальному признаку, это, к примеру, кореянки, полинезийки и латиноамериканки. Вторые — в основном светлокожие блондинки и — что касается региона — японки и китаянки. Может, когда-то мужчина выбрал женщину именно той «температуры», которая ему подходила больше всего. Но один жизненный период сменился другим — и его огненная пассия уж слишком обжигает и без того возбужденную нервную систему. Или же это случай снежной королевы, которая в былые годы так умело остужала своего разгоряченного «жеребца», а теперь он и сам поостыл, так что в ее присутствии ему становится как-то слишком морозно. Небесполезно знать, какая именно женская энергетика подходит вам в текущий момент, — это позволит удовлетворить ваши нужды ценой наименьших потерь в личной жизни.</w:t>
      </w:r>
    </w:p>
    <w:p>
      <w:pPr>
        <w:pStyle w:val="CourierNew11191"/>
        <w:rPr/>
      </w:pPr>
      <w:r>
        <w:rPr/>
      </w:r>
    </w:p>
    <w:p>
      <w:pPr>
        <w:pStyle w:val="CourierNew00110"/>
        <w:rPr/>
      </w:pPr>
      <w:r>
        <w:rPr/>
        <w:t>Редко кто из мужчин будет долго и мучительно размышлять, отвечая на вопрос, кто ему больше нравится — азиатки или негритянки. Конечно, тут сыграет роль и социальное окружение, и полученное в детстве воспитание, и, возможно, даже наследственность. Но решающий голос будет иметь его собственный темперамент (зависящий, кстати, и от обстоятельств того или иного периода жизни).</w:t>
      </w:r>
    </w:p>
    <w:p>
      <w:pPr>
        <w:pStyle w:val="CourierNew00110"/>
        <w:rPr/>
      </w:pPr>
      <w:r>
        <w:rPr/>
        <w:t>И этот темперамент заставит своего владельца либо не сводить глаз с блондинок, словно покрытых инеем, либо автоматически отмечать в толпе каждую темнокожую красавицу.</w:t>
      </w:r>
    </w:p>
    <w:p>
      <w:pPr>
        <w:pStyle w:val="CourierNew00110"/>
        <w:rPr/>
      </w:pPr>
      <w:r>
        <w:rPr/>
        <w:t>Конечно, не все светловолосые холодны, не все темнокожие горячи. Но внутренний индикатор мужчины безошибочно определит температуру женской энергетики, вне зависимости от цвета волос или расовых признаков, поскольку речь идет не просто о поверхностном предпочтении или общепризнанных канонах красоты, но о глубоком телесном запросе мужчины.</w:t>
      </w:r>
    </w:p>
    <w:p>
      <w:pPr>
        <w:pStyle w:val="CourierNew00110"/>
        <w:rPr/>
      </w:pPr>
      <w:r>
        <w:rPr/>
        <w:t>Многим наверняка знакома такая ситуация: вы встречаетесь с женщиной прекрасной наружности. Друзья наперебой поздравляют вас с такой удачей. Но что-то «не клеится», чего-то не хватает — и вы, откровенно недоумевая почему, расходитесь с подругой. Но вспомните, не возникало ли, когда вы оказывались наедине, ощущение, что вас загнали на верхнюю полку сауны и не дают спуститься? Или что наступила долгая полярная ночь?</w:t>
      </w:r>
    </w:p>
    <w:p>
      <w:pPr>
        <w:pStyle w:val="CourierNew00110"/>
        <w:rPr/>
      </w:pPr>
      <w:r>
        <w:rPr/>
        <w:t>Варианты выбора подруг можно проиллюстрировать на примере выбора блюд. Если очень захотелось освежающего молока, или салата из зелени, или холодного борща, то вы ведь за этим не пойдете в мексиканский ресторан, где кормят такой едой, которая на время превращает посетителей в огнедышащих драконов? И наоборот, если на рынке не нашлось корейской морковки, то никакое количество огурцов, например, ее не заменит. Примерно так же обстоит дело и с нашей потребностью в женщинах той или иной «температуры».</w:t>
      </w:r>
    </w:p>
    <w:p>
      <w:pPr>
        <w:pStyle w:val="CourierNew00110"/>
        <w:rPr/>
      </w:pPr>
      <w:r>
        <w:rPr/>
        <w:t>Мужчине с чересчур размеренной речью и спокойными (чтоб не сказать, замедленными) движениями неплохо бы подружиться с горячей, пылкой особой, которой не составит труда «раскочегарить» его несколько инертную нервную систему. А если мужчина и без того несется по жизни на всех парах, набирая подчас опасную скорость и не зная, как затормозить, подобный выбор ему вряд ли поможет уцелеть на крутых поворотах судьбы.</w:t>
      </w:r>
    </w:p>
    <w:p>
      <w:pPr>
        <w:pStyle w:val="CourierNew00110"/>
        <w:rPr/>
      </w:pPr>
      <w:r>
        <w:rPr/>
        <w:t>Иными словами, «голосовать» за ту или иную претендентку на высокую должность подруги будут: ваше здоровье, стиль жизни, степень занятости на работе и эмоциональное состояние. Все эти факторы время от времени меняются (нередко коренным образом), соответственно будут меняться и ваши предпочтения.</w:t>
      </w:r>
    </w:p>
    <w:p>
      <w:pPr>
        <w:pStyle w:val="CourierNew00110"/>
        <w:rPr/>
      </w:pPr>
      <w:r>
        <w:rPr/>
        <w:t>И это напрямую может коснуться семейного положения. Один пример: спокойный, уравновешенный мужчина, чья работа — разбирать деловую документацию в тиши своего кабинета, женат на настоящей тигрице. Каждый вечер эта хищница поджидает его в своем логове — роскошно убранной спальне, а потом «ест» ночь напролет. Это продолжается многое годы, к его непреходящему восторгу. Но вот работа кардинально меняется: теперь в течение всего рабочего дня он должен общаться с теми, кто документацию составляет, — жарким спорам и препираниям по каждой мелочи нет конца. И по возвращении домой усталому мужчине хотелось бы немного покоя. Не тут-то было — на него набрасывается и начинает терзать, домогаясь секса, дикая кошка в обличье женщины. И без того взвинченные нервы начинают понемногу сдавать.</w:t>
      </w:r>
    </w:p>
    <w:p>
      <w:pPr>
        <w:pStyle w:val="CourierNew00110"/>
        <w:rPr/>
      </w:pPr>
      <w:r>
        <w:rPr/>
        <w:t>А есть у этого мужчины еще, в соответствии со служебным положением, секретарша, которая все больше начинает привлекать его внимание. Ясные голубые глаза, плавные движения, тихая речь. Он все чаще приглашает ее присутствовать при дебатах с посетителями (а домой, кстати, пытается вернуться как можно позднее). Как-то, видя его полное изнеможение, она предлагает сделать ему массаж шеи. Тонкие длинные пальцы еще не коснулись тела, а мужчина ощущает такой покой и блаженство, что ему невольно думается: «И угораздило же меня столь неудачно жениться».</w:t>
      </w:r>
    </w:p>
    <w:p>
      <w:pPr>
        <w:pStyle w:val="CourierNew00110"/>
        <w:rPr/>
      </w:pPr>
      <w:r>
        <w:rPr/>
        <w:t>Его не «угораздило» — вот о чем он забывает в такие минуты. Напротив, эта партия была пределом его мечтаний — они осуществились, и мужчина был на седьмом небе от счастья многие годы. Просто поменялись обстоятельства жизни. Это не повод расторгать отношения, не причина предлагать руку и сердце секретарше (хотя бы потому, что обстоятельства могут опять измениться). Нужно лишь осознать, что происходит, и найти способ выровнять свой пошатнувшийся энергетический баланс.</w:t>
      </w:r>
    </w:p>
    <w:p>
      <w:pPr>
        <w:pStyle w:val="CourierNew00110"/>
        <w:rPr/>
      </w:pPr>
      <w:r>
        <w:rPr/>
        <w:t>К примеру, исключить из своей диеты все острое и пряное, прикрывать кепкой голову в солнечный день, гулять вдоль озер и речушек, позволяя спокойным водам погасить излишний накал нервной системы. Не правда ли, все перечисленное настолько банально, что не верится в его действенность? Проверьте — и убедитесь сами. Я уж не говорю о массаже, который может делать женщина с холодной энергетикой (та же секретарша, например) без всякого ущерба для семейных отношений. Даже простое присутствие особы необходимой «температуры» способно выровнять внутренний баланс, который дал опасный крен. Сами видите, сколько существует не постельных способов выхода из ситуации — стоит ли рисковать семьей?</w:t>
      </w:r>
    </w:p>
    <w:p>
      <w:pPr>
        <w:pStyle w:val="CourierNew00110"/>
        <w:rPr/>
      </w:pPr>
      <w:r>
        <w:rPr/>
        <w:t>Но если уж вы твердо решили, что пора с одними отношениями заканчивать и начинать другие, — вопросов нет. Главное, чтобы не было «мучительно больно за бесцельно прожитые годы» тяжких раздумий, спать или не спать с секретаршей.</w:t>
      </w:r>
    </w:p>
    <w:p>
      <w:pPr>
        <w:pStyle w:val="CourierNew00110"/>
        <w:rPr/>
      </w:pPr>
      <w:r>
        <w:rPr/>
        <w:t>Кстати, есть еще один вариант (возможно, самый оптимальный): выложить все как есть жене. Может статься, ей ничего не стоит поменять типаж ради своего любимого — из знойной дикарки превратиться в томную барышню или наоборот.</w:t>
      </w:r>
    </w:p>
    <w:p>
      <w:pPr>
        <w:pStyle w:val="CourierNew00110"/>
        <w:rPr/>
      </w:pPr>
      <w:r>
        <w:rPr/>
        <w:t>В любом случае, не следует путать нужды тела с потребностью к любви. Первые легко удовлетворить, даже не вступая в интимные отношения. Что же касается второго, то лишь постоянные усилия духа способны провести нас через навязчивые страхи, рассеять внутреннюю тоску, изгнать одиночество и привести к абсолютной свободе, а значит — к истинной любви.</w:t>
      </w:r>
    </w:p>
    <w:p>
      <w:pPr>
        <w:pStyle w:val="Normal"/>
        <w:shd w:fill="FFFFFF" w:val="clear"/>
        <w:spacing w:lineRule="exact" w:line="250"/>
        <w:ind w:right="48" w:firstLine="298"/>
        <w:jc w:val="both"/>
        <w:rPr/>
      </w:pPr>
      <w:r>
        <w:rPr/>
      </w:r>
    </w:p>
    <w:p>
      <w:pPr>
        <w:pStyle w:val="Normal"/>
        <w:shd w:fill="FFFFFF" w:val="clear"/>
        <w:spacing w:lineRule="exact" w:line="250"/>
        <w:ind w:right="48" w:firstLine="298"/>
        <w:jc w:val="both"/>
        <w:rPr/>
      </w:pPr>
      <w:r>
        <w:rPr/>
      </w:r>
    </w:p>
    <w:p>
      <w:pPr>
        <w:pStyle w:val="1"/>
        <w:rPr/>
      </w:pPr>
      <w:bookmarkStart w:id="33" w:name="__RefHeading___Toc206828852"/>
      <w:bookmarkEnd w:id="33"/>
      <w:r>
        <w:rPr/>
        <w:t xml:space="preserve">Часть четвертая </w:t>
        <w:br/>
        <w:t xml:space="preserve"> Чего хотят женщины</w:t>
      </w:r>
    </w:p>
    <w:p>
      <w:pPr>
        <w:pStyle w:val="Normal"/>
        <w:shd w:fill="FFFFFF" w:val="clear"/>
        <w:spacing w:lineRule="exact" w:line="250"/>
        <w:ind w:right="48" w:firstLine="298"/>
        <w:jc w:val="both"/>
        <w:rPr/>
      </w:pPr>
      <w:r>
        <w:rPr/>
      </w:r>
    </w:p>
    <w:p>
      <w:pPr>
        <w:pStyle w:val="Normal"/>
        <w:shd w:fill="FFFFFF" w:val="clear"/>
        <w:spacing w:lineRule="exact" w:line="250"/>
        <w:ind w:left="29" w:firstLine="288"/>
        <w:jc w:val="both"/>
        <w:rPr/>
      </w:pPr>
      <w:r>
        <w:rPr/>
      </w:r>
    </w:p>
    <w:p>
      <w:pPr>
        <w:pStyle w:val="21"/>
        <w:rPr/>
      </w:pPr>
      <w:bookmarkStart w:id="34" w:name="__RefHeading___Toc206828853"/>
      <w:bookmarkEnd w:id="34"/>
      <w:r>
        <w:rPr/>
        <w:t xml:space="preserve">29 </w:t>
        <w:br/>
        <w:t>ВЫБИРАЙТЕ ТЕХ, КТО ВЫБИРАЕТ ВАС</w:t>
      </w:r>
    </w:p>
    <w:p>
      <w:pPr>
        <w:pStyle w:val="Normal"/>
        <w:rPr/>
      </w:pPr>
      <w:r>
        <w:rPr/>
      </w:r>
    </w:p>
    <w:p>
      <w:pPr>
        <w:pStyle w:val="CourierNew11191"/>
        <w:rPr/>
      </w:pPr>
      <w:r>
        <w:rPr/>
        <w:t>Отношения, в которых мужчина страстно желает обладать женщиной, а она — не менее страстно — от него избавиться, обречены на разрыв. Он искажает свою доминанту мужественности. Наносит вред своей истинной сущности и она, усиливая в себе второстепенный по значимости полюс. Поэтому настоящий мужчина должен научиться отличать женскую игру в недоступность от искренней «нелюбви». Если вы так и не смогли разжечь пламя страсти в душе женщины — оставьте ее любой ценой.</w:t>
      </w:r>
    </w:p>
    <w:p>
      <w:pPr>
        <w:pStyle w:val="CourierNew11191"/>
        <w:rPr/>
      </w:pPr>
      <w:r>
        <w:rPr/>
      </w:r>
    </w:p>
    <w:p>
      <w:pPr>
        <w:pStyle w:val="CourierNew00110"/>
        <w:rPr/>
      </w:pPr>
      <w:r>
        <w:rPr/>
        <w:t>Вы хотите быть с некой женщиной, а она, по всей видимости, не очень этого жаждет. Тогда спросите совета друзей, пусть они предельно откровенно ответят: действительно ли шансы, на их взгляд, равны нулю или же она просто дразнит вас, провоцируя сломить напускное сопротивление и покорить неприступную с виду крепость. Если друзья, сочувственно глядя в глаза, отрицательно покачают головой, давая понять, что у этой женщины нет к вам глубокого интереса, — прекратите преследовать ее повсюду и домогаться ответной любви. Она ищет мужественного мужчину, а мы уже знаем, что он собой представляет: высокая миссия, целенаправленность и поиск свободы.</w:t>
      </w:r>
    </w:p>
    <w:p>
      <w:pPr>
        <w:pStyle w:val="CourierNew00110"/>
        <w:rPr/>
      </w:pPr>
      <w:r>
        <w:rPr/>
        <w:t>Женственность мужчины, выраженная ярче, чем у его избранницы, неизбежно приведет к усилению в этой женщине мужественности. Ему важнее интимные отношения — значит, она займется карьерой, экстремальными видами спорта, а также установит в отношениях с ним дистанцию, ограждаясь от его навязчивости.</w:t>
      </w:r>
    </w:p>
    <w:p>
      <w:pPr>
        <w:pStyle w:val="CourierNew00110"/>
        <w:rPr/>
      </w:pPr>
      <w:r>
        <w:rPr/>
        <w:t>Но смотрите не прогадайте: может, это лишь игра «попробуй-ка возьми» и женщина сама уже не рада, что устроила вам слишком трудные испытания, и ищет только повод эффектно сдаться. Поэтому-то и опросите друзей, и не только своих, но и ее.</w:t>
      </w:r>
    </w:p>
    <w:p>
      <w:pPr>
        <w:pStyle w:val="CourierNew00110"/>
        <w:rPr/>
      </w:pPr>
      <w:r>
        <w:rPr/>
        <w:t>Но может быть, вы женственны, а она — изначально мужественна? Тогда все в порядке, вам будет очень хорошо вместе. Если же расклад такой, как в большинстве пар, то лучше расстаться. Она получит шанс найти того, с кого не сведет влюбленных глаз, в то время как взгляд ее избранника будет направлен куда-то вдаль, за горизонт. Такая же возможность представится и вам (только, разумеется, с противоположной расстановкой ролей).</w:t>
      </w:r>
    </w:p>
    <w:p>
      <w:pPr>
        <w:pStyle w:val="CourierNew00110"/>
        <w:rPr/>
      </w:pPr>
      <w:r>
        <w:rPr/>
        <w:t>Не идите против своей внутренней сути. Сквозь боль и душевные раны, оставляя отношения, ведущие в тупик, ищите ее полной реализации.</w:t>
      </w:r>
    </w:p>
    <w:p>
      <w:pPr>
        <w:pStyle w:val="CourierNew00110"/>
        <w:rPr/>
      </w:pPr>
      <w:r>
        <w:rPr/>
      </w:r>
    </w:p>
    <w:p>
      <w:pPr>
        <w:pStyle w:val="21"/>
        <w:rPr/>
      </w:pPr>
      <w:bookmarkStart w:id="35" w:name="__RefHeading___Toc206828854"/>
      <w:bookmarkEnd w:id="35"/>
      <w:r>
        <w:rPr/>
        <w:t xml:space="preserve">30 </w:t>
        <w:br/>
        <w:t>НИКОГДА НЕ ДЕЛАЙ, ЧТО ОНИ ВЕЛЯТ</w:t>
      </w:r>
    </w:p>
    <w:p>
      <w:pPr>
        <w:pStyle w:val="Normal"/>
        <w:rPr/>
      </w:pPr>
      <w:r>
        <w:rPr/>
      </w:r>
    </w:p>
    <w:p>
      <w:pPr>
        <w:pStyle w:val="CourierNew11191"/>
        <w:rPr/>
      </w:pPr>
      <w:r>
        <w:rPr/>
        <w:t>Случается такое, что женщины ясно и четко сообщают нам, что нужно делать. Не радуйтесь этому внезапному просветлению женского ума, восклицая: «Вот видишь, можешь, когда хочешь, говорить конкретно!» Скорее всего, это проверка: окажетесь ли вы столь глупы, что тут же помчитесь исполнять ее волю. Иными словами, жертвуете ли вы тем, что считаете правильным, в угоду ее указаниям. Некоторым кажется, что чем больше они слушаются своих подруг, тем больше те им доверяют. На самом-то деле все обстоит наоборот: безграничное уважение и доверие обретают лишь те мужчины, которые всегда поступают по велению своего сердца и сообразно внутренней правде.</w:t>
      </w:r>
    </w:p>
    <w:p>
      <w:pPr>
        <w:pStyle w:val="Normal"/>
        <w:shd w:fill="FFFFFF" w:val="clear"/>
        <w:spacing w:before="324" w:after="0"/>
        <w:ind w:left="36" w:hanging="0"/>
        <w:rPr/>
      </w:pPr>
      <w:r>
        <w:rPr/>
      </w:r>
    </w:p>
    <w:p>
      <w:pPr>
        <w:pStyle w:val="CourierNew00110"/>
        <w:rPr/>
      </w:pPr>
      <w:r>
        <w:rPr/>
        <w:t>Вот правдивая история, которая произошла с одной семейной парой. Супруг прилежно посещал семинары тантрической йоги, где обучался сдерживать эякуляцию для достижения внутреннего оргазма во всем теле (именно такова цель упражнений данной йоги, которая утверждает, что, извергая семя, мужчина лишается ценной энергии, крайне нужной для духовного роста). Там также учили раскрепощать сексуальность, чтобы при половом акте влюбленные не походили на два бревна, а вели себя естественно, с грацией, присущей высшим животным в брачный период.</w:t>
      </w:r>
    </w:p>
    <w:p>
      <w:pPr>
        <w:pStyle w:val="CourierNew00110"/>
        <w:rPr/>
      </w:pPr>
      <w:r>
        <w:rPr/>
        <w:t>И вот однажды эта пара проезжала на своем авто через опустелый загородный парк. Пышные деревья и прозрачные пруды побуждали остановиться и выйти на свежий воздух, а зеленые мягкие лужайки манили раскрепоститься именно в упомянутом выше смысле. А надо сказать, что до увлечения тантрой это были степенные (читай, зажатые) люди, которые считали предосудительным заниматься любовью где-либо еще, кроме как не на супружеском ложе. Но, видно, серость такого существования стала в некий момент невыносимой, что и дало толчок для коренной смены жизненных позиции. Так что они припарковались и, взявшись за руки, побежали в направлении ближайшей рощицы, откуда вскоре раздались стоны, рыки, взвизги и иные звуки высвобождаемой страсти.</w:t>
      </w:r>
    </w:p>
    <w:p>
      <w:pPr>
        <w:pStyle w:val="CourierNew00110"/>
        <w:rPr/>
      </w:pPr>
      <w:r>
        <w:rPr/>
        <w:t>Дело шло к кульминации, когда мужчина вдруг явственно ощутил, что семя — в котором, как он помнил, содержится ценная для духовного роста энергия — вот-вот покинет его тело. «Пожалуйста, сбавь немного темп, а то я не удержусь», — попросил он. В ответ на это жена не только не сбавила, но еще и участила ритм своих движений. «Дай мне почувствовать внутри себя твою обжигающую струю!» — произнесла она прерывистым от страсти голосом. Супруг несколько мгновений обдумывал ситуацию и все же решил доставить удовольствие жене, пожертвовав некоторым количеством животворной энергии.</w:t>
      </w:r>
    </w:p>
    <w:p>
      <w:pPr>
        <w:pStyle w:val="CourierNew00110"/>
        <w:rPr/>
      </w:pPr>
      <w:r>
        <w:rPr/>
        <w:t>Все свершилось, изверглось, поглотилось, и он взглянул супруге в лицо, ожидая увидеть выражение глубокого удовлетворения. Но вместо этого узрел лишь разочарование и недовольство. «Почему ты не удержался?» — обиженно спросила она. На какое-то время он лишился дара речи. «Ты ж сама говорила про обжигающую струю?!» «Конечно, говорила — хотела почувствовать, какой ты сильный, убедиться, что не сделаешь этого, даже если я прошу». Сколько нужно уступать своим подругам и получать от них за это, чтобы наконец понять, что именно твердость мужского духа «заводит» их больше всего? Только тогда могут они позволить себе расслабиться в женственности и доверии.</w:t>
      </w:r>
    </w:p>
    <w:p>
      <w:pPr>
        <w:pStyle w:val="CourierNew00110"/>
        <w:rPr/>
      </w:pPr>
      <w:r>
        <w:rPr/>
        <w:t>Им нужна наша осознанность, целостность, не знающая сомнений любовь и, каким бы странным это ни показалось, преданность своей миссии. И вот что интересно: ваша подруга никогда не скажет вам об этом прямо. «Дорогой, не мог бы ты дать мне почувствовать, насколько ты верен своей внутренней правде, а то мое доверие к тебе на исходе» и тому подобное. Нет, она всеми силами попытается сбить вас с пути истинного, смутить ясность ума, отвлечь внимание от основной цели… и, потерпев поражение, почувствует глубокое удовлетворение.</w:t>
      </w:r>
    </w:p>
    <w:p>
      <w:pPr>
        <w:pStyle w:val="CourierNew00110"/>
        <w:rPr/>
      </w:pPr>
      <w:r>
        <w:rPr/>
        <w:t>Вернемся к рассмотренному выше примеру. Спросим себя: чем думал мужчина? Ведь он прекрасно знал, что эякуляция скажется на ясности сознания, разрушит полноту присутствия, оставит чувство разочарования — значит, эякулировать не следовало. Особенно если женщина просила сделать это.</w:t>
      </w:r>
    </w:p>
    <w:p>
      <w:pPr>
        <w:pStyle w:val="CourierNew00110"/>
        <w:rPr/>
      </w:pPr>
      <w:r>
        <w:rPr/>
        <w:t>Внимайте своей мудрости и прямиком следуйте к главной цели жизни, Если женщина вам подходит, она будет с этим воевать, но только для того, чтобы испытать сладость поражения. В случае неверного выбора подруги война будет вестись до полного вашего уничтожения. Вы вряд ли спутаете меж собой эти две боевые кампании.</w:t>
      </w:r>
    </w:p>
    <w:p>
      <w:pPr>
        <w:pStyle w:val="CourierNew00110"/>
        <w:rPr/>
      </w:pPr>
      <w:r>
        <w:rPr/>
        <w:t>И напоследок, для вящей наглядности, прибегну к мифам древних. Каждая женщина — словно богиня с Олимпа — насылает беспрерывные испытания земному герою, который привлек ее внимание. Один неверный его шаг, потеря бдительности, нехватка воли — и гнев небожительницы испепелит несчастного на месте. Но герой не дрогнувший, чье сердце не соблазнилось, а ум не замутился, представляется богине неодолимо притягательным. Она нисходит с заоблачных высот, отдается во власть его любви и рожает ему целый сонм полубогов, заполняющих небо и землю.</w:t>
      </w:r>
    </w:p>
    <w:p>
      <w:pPr>
        <w:pStyle w:val="Normal"/>
        <w:shd w:fill="FFFFFF" w:val="clear"/>
        <w:spacing w:lineRule="exact" w:line="252" w:before="7" w:after="0"/>
        <w:ind w:right="-569" w:firstLine="281"/>
        <w:jc w:val="both"/>
        <w:rPr/>
      </w:pPr>
      <w:r>
        <w:rPr/>
      </w:r>
    </w:p>
    <w:p>
      <w:pPr>
        <w:pStyle w:val="21"/>
        <w:rPr/>
      </w:pPr>
      <w:bookmarkStart w:id="36" w:name="__RefHeading___Toc206828855"/>
      <w:bookmarkEnd w:id="36"/>
      <w:r>
        <w:rPr/>
        <w:t xml:space="preserve">31 </w:t>
        <w:br/>
        <w:t>ЕЕ СЛОВА И ВАШИ ДЕЙСТВИЯ</w:t>
      </w:r>
    </w:p>
    <w:p>
      <w:pPr>
        <w:pStyle w:val="Normal"/>
        <w:rPr/>
      </w:pPr>
      <w:r>
        <w:rPr/>
      </w:r>
    </w:p>
    <w:p>
      <w:pPr>
        <w:pStyle w:val="CourierNew11191"/>
        <w:rPr/>
      </w:pPr>
      <w:r>
        <w:rPr/>
        <w:t>Жалобы женщины — сигнал, предупреждающий о том, что ее избранник свернул с магистрали своей жизни. И вот что интересно: если он возьмется буквально удовлетворять эти претензии, то совсем съедет на обочину. Мужчина должен просто вернуться к своему предназначению, как он его понимает — и нарекания прекратятся сами собой.</w:t>
      </w:r>
    </w:p>
    <w:p>
      <w:pPr>
        <w:pStyle w:val="CourierNew11191"/>
        <w:rPr/>
      </w:pPr>
      <w:r>
        <w:rPr/>
      </w:r>
    </w:p>
    <w:p>
      <w:pPr>
        <w:pStyle w:val="CourierNew00110"/>
        <w:rPr/>
      </w:pPr>
      <w:r>
        <w:rPr/>
        <w:t>—</w:t>
      </w:r>
      <w:r>
        <w:rPr>
          <w:rFonts w:eastAsia="Georgia"/>
        </w:rPr>
        <w:t xml:space="preserve"> </w:t>
      </w:r>
      <w:r>
        <w:rPr/>
        <w:t>Как ты можешь столько времени просиживать перед телевизором, когда мы уже полгода не платили за дом?!</w:t>
      </w:r>
    </w:p>
    <w:p>
      <w:pPr>
        <w:pStyle w:val="CourierNew00110"/>
        <w:rPr/>
      </w:pPr>
      <w:r>
        <w:rPr/>
        <w:t>—</w:t>
      </w:r>
      <w:r>
        <w:rPr>
          <w:rFonts w:eastAsia="Georgia"/>
        </w:rPr>
        <w:t xml:space="preserve"> </w:t>
      </w:r>
      <w:r>
        <w:rPr/>
        <w:t>Не волнуйся, дорогая, у меня на работе наклевывается очень крупный заказ.</w:t>
      </w:r>
    </w:p>
    <w:p>
      <w:pPr>
        <w:pStyle w:val="CourierNew00110"/>
        <w:rPr/>
      </w:pPr>
      <w:r>
        <w:rPr/>
        <w:t>—</w:t>
      </w:r>
      <w:r>
        <w:rPr>
          <w:rFonts w:eastAsia="Georgia"/>
        </w:rPr>
        <w:t xml:space="preserve"> </w:t>
      </w:r>
      <w:r>
        <w:rPr/>
        <w:t>А гараж? Уберешь ты там когда-нибудь? Я к машине подойти не могу.</w:t>
      </w:r>
    </w:p>
    <w:p>
      <w:pPr>
        <w:pStyle w:val="CourierNew00110"/>
        <w:rPr/>
      </w:pPr>
      <w:r>
        <w:rPr/>
        <w:t>—</w:t>
      </w:r>
      <w:r>
        <w:rPr>
          <w:rFonts w:eastAsia="Georgia"/>
        </w:rPr>
        <w:t xml:space="preserve"> </w:t>
      </w:r>
      <w:r>
        <w:rPr/>
        <w:t>Хорошо, хорошо. Сегодня же вечером наведу там порядок.</w:t>
      </w:r>
    </w:p>
    <w:p>
      <w:pPr>
        <w:pStyle w:val="CourierNew00110"/>
        <w:rPr/>
      </w:pPr>
      <w:r>
        <w:rPr/>
        <w:t>Некоторое время царит молчание. Вы продолжаете смотреть бейсбол, она возится на кухне. Вдруг оттуда раздается звон бьющейся посуды, и ваша жена выходит вся в слезах.</w:t>
      </w:r>
    </w:p>
    <w:p>
      <w:pPr>
        <w:pStyle w:val="CourierNew00110"/>
        <w:rPr/>
      </w:pPr>
      <w:r>
        <w:rPr/>
        <w:t>—</w:t>
      </w:r>
      <w:r>
        <w:rPr>
          <w:rFonts w:eastAsia="Georgia"/>
        </w:rPr>
        <w:t xml:space="preserve"> </w:t>
      </w:r>
      <w:r>
        <w:rPr/>
        <w:t>Я так больше не могу!</w:t>
      </w:r>
    </w:p>
    <w:p>
      <w:pPr>
        <w:pStyle w:val="CourierNew00110"/>
        <w:rPr/>
      </w:pPr>
      <w:r>
        <w:rPr/>
        <w:t>Вы изумлены.</w:t>
      </w:r>
    </w:p>
    <w:p>
      <w:pPr>
        <w:pStyle w:val="CourierNew00110"/>
        <w:rPr/>
      </w:pPr>
      <w:r>
        <w:rPr/>
        <w:t>—</w:t>
      </w:r>
      <w:r>
        <w:rPr>
          <w:rFonts w:eastAsia="Georgia"/>
        </w:rPr>
        <w:t xml:space="preserve"> </w:t>
      </w:r>
      <w:r>
        <w:rPr/>
        <w:t>В чем дело, дорогая?</w:t>
      </w:r>
    </w:p>
    <w:p>
      <w:pPr>
        <w:pStyle w:val="CourierNew00110"/>
        <w:rPr/>
      </w:pPr>
      <w:r>
        <w:rPr/>
        <w:t>—</w:t>
      </w:r>
      <w:r>
        <w:rPr>
          <w:rFonts w:eastAsia="Georgia"/>
        </w:rPr>
        <w:t xml:space="preserve"> </w:t>
      </w:r>
      <w:r>
        <w:rPr/>
        <w:t>В оплате за дом.</w:t>
      </w:r>
    </w:p>
    <w:p>
      <w:pPr>
        <w:pStyle w:val="CourierNew00110"/>
        <w:rPr/>
      </w:pPr>
      <w:r>
        <w:rPr/>
        <w:t>—</w:t>
      </w:r>
      <w:r>
        <w:rPr>
          <w:rFonts w:eastAsia="Georgia"/>
        </w:rPr>
        <w:t xml:space="preserve"> </w:t>
      </w:r>
      <w:r>
        <w:rPr/>
        <w:t>Да после того заказа мы вообще сможем купить новый!</w:t>
      </w:r>
    </w:p>
    <w:p>
      <w:pPr>
        <w:pStyle w:val="CourierNew00110"/>
        <w:rPr/>
      </w:pPr>
      <w:r>
        <w:rPr/>
        <w:t>—</w:t>
      </w:r>
      <w:r>
        <w:rPr>
          <w:rFonts w:eastAsia="Georgia"/>
        </w:rPr>
        <w:t xml:space="preserve"> </w:t>
      </w:r>
      <w:r>
        <w:rPr/>
        <w:t>А гараж?</w:t>
      </w:r>
    </w:p>
    <w:p>
      <w:pPr>
        <w:pStyle w:val="CourierNew00110"/>
        <w:rPr/>
      </w:pPr>
      <w:r>
        <w:rPr/>
        <w:t>—</w:t>
      </w:r>
      <w:r>
        <w:rPr>
          <w:rFonts w:eastAsia="Georgia"/>
        </w:rPr>
        <w:t xml:space="preserve"> </w:t>
      </w:r>
      <w:r>
        <w:rPr/>
        <w:t>Сегодня вечером, я же обещал!</w:t>
      </w:r>
    </w:p>
    <w:p>
      <w:pPr>
        <w:pStyle w:val="CourierNew00110"/>
        <w:rPr/>
      </w:pPr>
      <w:r>
        <w:rPr/>
        <w:t>При этих словах ее всхлипы переходят в настоящие рыдания, и она запирается в спальне. Теперь-то вам уж точно не до телевизора.</w:t>
      </w:r>
    </w:p>
    <w:p>
      <w:pPr>
        <w:pStyle w:val="CourierNew00110"/>
        <w:rPr/>
      </w:pPr>
      <w:r>
        <w:rPr/>
        <w:t>Этот диалог наглядно отражает основную ошибку всех мужчин — они наивно полагают, что их жены говорят о том, о чем говорят. Это не так. Когда супруга жалуется на ваш малый заработок, то, на самом деле, вовсе не имеются в виду деньги. Ее нарекание в том, что вы растеряли по ходу жизни осознанность, сердечность, целостность. Даже без гроша в кармане, если ее избранник бесстрашен, счастлив, полон любви и щедро делится этими дарами с нею и со всем миром — женщине вряд ли взбредет на ум «пилить» его по поводу бедности.</w:t>
      </w:r>
    </w:p>
    <w:p>
      <w:pPr>
        <w:pStyle w:val="CourierNew00110"/>
        <w:rPr/>
      </w:pPr>
      <w:r>
        <w:rPr/>
        <w:t>Что же касается пресловутого гаража, то здесь отображен несколько иной аспект. Неделя проходит за неделей, а супруг все не берет метлу в руки и не вычищает это место как положено. На самом деле жена тоже, допустим, не очень хорошо знает, как должен выглядеть идеальный гараж. Тут дело совершенно в другом: вы обещали и не выполняете. Не следуете своему слову. А следуете ли вы тогда своей цели жизни — глубоко подсознательно тревожит ее вопрос, настоящий ли мужчина рядом с ней? Не вспоминайте про гараж еще недельку — и она начнет, фигурально выражаясь, наращивать собственные бицепсы, станет жесткой, резкой, целеустремленной. А плюс к этому — изможденной, издерганной чуждыми ей заботами. Женственность ее увянет, но потребность-то ваша в этой энергии ничуть не уменьшится. Скорее возрастет — а с ней и вероятность измены.</w:t>
      </w:r>
    </w:p>
    <w:p>
      <w:pPr>
        <w:pStyle w:val="CourierNew00110"/>
        <w:rPr/>
      </w:pPr>
      <w:r>
        <w:rPr/>
        <w:t>Женские претензии — не перечень действий, которые надлежит исполнить и тогда все станет на свои места. Они более походят на тревожные сигналы, которыми мир дает знать, что целостность раскололась и полнота жизни покидает вас сквозь эту «трещину». «Не лежи все время на диване, лучше посмотри, как там у сына с уроками». Вам обоим прекрасно известно, что с уроками как всегда порядок. Речь о другом: вы лежите от усталости или оттого, что разленились вконец? Ваша бессознательность наносит ей настоящую душевную рану. Но редко кто из женщин способен ясно и четко это сформулировать. То есть я хочу сказать, это очень маловероятно, чтоб вы услышали: «Твоя бессознательность наносит мне…» и так далее.</w:t>
      </w:r>
    </w:p>
    <w:p>
      <w:pPr>
        <w:pStyle w:val="CourierNew00110"/>
        <w:rPr/>
      </w:pPr>
      <w:r>
        <w:rPr/>
        <w:t>Если мужчина не ответствен за свою жизнь — может ли женщина доверить ему их общую судьбу? Она займет его место в доме, вступит, так сказать, на капитанский мостик. Может статься, их корабль и не потерпит крушение, но что избежать рифов можно только ценой ее здоровья — это уж точно. Мешки под глазами, жесткие черточки у уголков рта, которых раньше не было, усталый взгляд безошибочно укажут вам, что пора возвращаться к флагманскому штурвалу.</w:t>
      </w:r>
    </w:p>
    <w:p>
      <w:pPr>
        <w:pStyle w:val="CourierNew00110"/>
        <w:rPr/>
      </w:pPr>
      <w:r>
        <w:rPr/>
        <w:t>Мужчина знает, где и как он себя обманывает, уклоняясь от предназначения, а женщина прекрасно чувствует это дезертирство. Ее чувство и ваше знание — есть ли лучшие маяки, которые не дадут сбиться с курса, взятого на абсолютную свободу и божественное совершенство?</w:t>
      </w:r>
    </w:p>
    <w:p>
      <w:pPr>
        <w:pStyle w:val="CourierNew00110"/>
        <w:rPr/>
      </w:pPr>
      <w:r>
        <w:rPr/>
      </w:r>
    </w:p>
    <w:p>
      <w:pPr>
        <w:pStyle w:val="CourierNew00110"/>
        <w:rPr/>
      </w:pPr>
      <w:r>
        <w:rPr/>
      </w:r>
    </w:p>
    <w:p>
      <w:pPr>
        <w:pStyle w:val="21"/>
        <w:rPr/>
      </w:pPr>
      <w:bookmarkStart w:id="37" w:name="__RefHeading___Toc206828856"/>
      <w:bookmarkEnd w:id="37"/>
      <w:r>
        <w:rPr/>
        <w:t xml:space="preserve">32 </w:t>
        <w:br/>
        <w:t>НЕГАСИМЫЙ МАЯК МУЖСКОЙ СУДЬБЫ</w:t>
      </w:r>
    </w:p>
    <w:p>
      <w:pPr>
        <w:pStyle w:val="CourierNew00110"/>
        <w:rPr/>
      </w:pPr>
      <w:r>
        <w:rPr/>
      </w:r>
    </w:p>
    <w:p>
      <w:pPr>
        <w:pStyle w:val="CourierNew00110"/>
        <w:rPr/>
      </w:pPr>
      <w:r>
        <w:rPr/>
      </w:r>
    </w:p>
    <w:p>
      <w:pPr>
        <w:pStyle w:val="CourierNew11191"/>
        <w:rPr/>
      </w:pPr>
      <w:r>
        <w:rPr/>
        <w:t>Иные, прямо скажем, неразумные женщины хотят стать для своих мужчин всем в их жизни. Но когда они, на свою голову, этого достигают, то почему-то перестают и любить своего избранника, и доверять ему. Им, наверное, невдомек, что служит первоосновой их чувств. Зато это хорошо известно более мудрым женщинам: их мужчины до конца преданы своей миссии, которой, в случае крайней необходимости, принесут в жертву и личную жизнь. С последним нашим подругам согласиться особенно сложно, но именно это делает их любовь к нам столь сильной.</w:t>
      </w:r>
    </w:p>
    <w:p>
      <w:pPr>
        <w:pStyle w:val="CourierNew11191"/>
        <w:rPr/>
      </w:pPr>
      <w:r>
        <w:rPr/>
      </w:r>
    </w:p>
    <w:p>
      <w:pPr>
        <w:pStyle w:val="CourierNew00110"/>
        <w:rPr/>
      </w:pPr>
      <w:r>
        <w:rPr/>
        <w:t>У крыльца большого семейного дома стоит взнузданный, полностью экипированный боевой конь. К нему подходит одетый в военную форму мужчина. Долг зовет его оставить любимую и детей.</w:t>
      </w:r>
    </w:p>
    <w:p>
      <w:pPr>
        <w:pStyle w:val="CourierNew00110"/>
        <w:rPr/>
      </w:pPr>
      <w:r>
        <w:rPr/>
        <w:t>—</w:t>
      </w:r>
      <w:r>
        <w:rPr>
          <w:rFonts w:eastAsia="Georgia"/>
        </w:rPr>
        <w:t xml:space="preserve"> </w:t>
      </w:r>
      <w:r>
        <w:rPr/>
        <w:t>Не уезжай, — просит она его сквозь слезы.</w:t>
      </w:r>
    </w:p>
    <w:p>
      <w:pPr>
        <w:pStyle w:val="CourierNew00110"/>
        <w:rPr/>
      </w:pPr>
      <w:r>
        <w:rPr/>
        <w:t>—</w:t>
      </w:r>
      <w:r>
        <w:rPr>
          <w:rFonts w:eastAsia="Georgia"/>
        </w:rPr>
        <w:t xml:space="preserve"> </w:t>
      </w:r>
      <w:r>
        <w:rPr/>
        <w:t>Ты же знаешь, это невозможно, — отвечает он. И проникновенно добавляет: — Ничто не в состоянии погасить нашу любовь.</w:t>
      </w:r>
    </w:p>
    <w:p>
      <w:pPr>
        <w:pStyle w:val="CourierNew00110"/>
        <w:rPr/>
      </w:pPr>
      <w:r>
        <w:rPr/>
        <w:t>Мужчина вскакивает на коня, который уносит его вдаль. Давно осела дорожная пыль, поднятая горячим скакуном, а женщина все стоит на крыльце и смотрит туда, куда ускакал любимый, гордая его непреклонной мужественностью.</w:t>
      </w:r>
    </w:p>
    <w:p>
      <w:pPr>
        <w:pStyle w:val="CourierNew00110"/>
        <w:rPr/>
      </w:pPr>
      <w:r>
        <w:rPr/>
        <w:t>Настоящая женщина знает, что делает мужчину мужчиной — не интимные отношения и не семейные заботы. Где-то ее, конечно, обрадует, если он вдруг скажет: «Знаешь что, я остаюсь. Полно других военных, которые защитят отечество не хуже меня. А здесь мои дети, здесь ты. Решено, я никуда не еду». Но в глубине женской души возникнет глубокое разочарование.</w:t>
      </w:r>
    </w:p>
    <w:p>
      <w:pPr>
        <w:pStyle w:val="CourierNew00110"/>
        <w:rPr/>
      </w:pPr>
      <w:r>
        <w:rPr/>
        <w:t>Ей очень неуютно чувствовать себя звездой первой величины в жизни мужчины, хотя временами он, вроде бы очень на этом настаивает. Но у вас есть внутренний дар, который следует воплотить, цель, которая должна быть достигнута, сердечный импульс, движущий по жизни. Потеряй вы все это — и какая женщина вообще взглянет в вашу сторону? Обстоятельства и события станут вертеть вами, как ветер флюгером. Первая же сильная особа, «генерал в юбке», возьмет верх и найдет вам «достойное» применение в своем домашнем хозяйстве.</w:t>
      </w:r>
    </w:p>
    <w:p>
      <w:pPr>
        <w:pStyle w:val="CourierNew00110"/>
        <w:rPr/>
      </w:pPr>
      <w:r>
        <w:rPr/>
        <w:t>Жизнь, полную правды и реализации внутреннего дара, легко подменить жизнью, полной обязательств. Можно стать заботливым отцом, неплохим профессионалом в своей работе, хорошим другом, заменив всем этим поиск истины и духовного освобождения. Но настоящим отцом, настоящим профессионалом и настоящим другом (чувствуете разницу?) вам не стать никогда, ведь это по плечу лишь мужественным, которые не сворачивают с истинного пути.</w:t>
      </w:r>
    </w:p>
    <w:p>
      <w:pPr>
        <w:pStyle w:val="CourierNew00110"/>
        <w:rPr/>
      </w:pPr>
      <w:r>
        <w:rPr/>
        <w:t>Подобное дезертирство безошибочно определяется всеми окружающими (чаще всего, подсознательно). Дети ни во что не ставят авторитет такого папы. Коллеги обходят по службе. У него есть друзья, но они не очень-то делятся своими секретами. А что касается доверия жены, то тут уж и говорить нечего.</w:t>
      </w:r>
    </w:p>
    <w:p>
      <w:pPr>
        <w:pStyle w:val="CourierNew00110"/>
        <w:rPr/>
      </w:pPr>
      <w:r>
        <w:rPr/>
        <w:t>Женщине может совсем не нравиться то, каким образом мужчина реализует свой внутренний дар, но вот что примечательно — она будет его за это по-настоящему любить. И эта любовь продлится ровно столько, сколько он будет идти на свет маяка высшего предназначения (а возможно, если мужчина свернул не туда, и немного дольше — чтобы дать ему шанс опомниться).</w:t>
      </w:r>
    </w:p>
    <w:p>
      <w:pPr>
        <w:pStyle w:val="CourierNew00110"/>
        <w:rPr/>
      </w:pPr>
      <w:r>
        <w:rPr/>
      </w:r>
    </w:p>
    <w:p>
      <w:pPr>
        <w:pStyle w:val="21"/>
        <w:rPr/>
      </w:pPr>
      <w:bookmarkStart w:id="38" w:name="__RefHeading___Toc206828857"/>
      <w:bookmarkEnd w:id="38"/>
      <w:r>
        <w:rPr/>
        <w:t xml:space="preserve">33 </w:t>
        <w:br/>
        <w:t>БЕЗУПРЕЧНОЕ ПРОШЛОЕ – НЕ В СЧЕТ</w:t>
      </w:r>
    </w:p>
    <w:p>
      <w:pPr>
        <w:pStyle w:val="Normal"/>
        <w:rPr/>
      </w:pPr>
      <w:r>
        <w:rPr/>
      </w:r>
    </w:p>
    <w:p>
      <w:pPr>
        <w:pStyle w:val="CourierNew11191"/>
        <w:rPr/>
      </w:pPr>
      <w:r>
        <w:rPr/>
        <w:t>Можно быть безупречным на протяжении десятков лет и оплошать всего лишь раз, чтобы ваша благоверная заявила, что, сколько она вас знает, вы всегда были неисправимым неудачником. Женщина откликается на текущий момент, почти не принимая в расчет прошлое. И это совершенно не укладывается в голове у мужчин, ведь их былые достижения с лихвой перевешивают незначительный промах в настоящем.</w:t>
      </w:r>
    </w:p>
    <w:p>
      <w:pPr>
        <w:pStyle w:val="CourierNew11191"/>
        <w:rPr/>
      </w:pPr>
      <w:r>
        <w:rPr/>
      </w:r>
    </w:p>
    <w:p>
      <w:pPr>
        <w:pStyle w:val="CourierNew00110"/>
        <w:rPr/>
      </w:pPr>
      <w:r>
        <w:rPr/>
        <w:t>Уставший после сверхурочного рабочего дня, вы подходите к двери своего дома — а навстречу выходит знакомая супружеская пара. Только тут вы с ужасом вспоминаете, что договорились об их визите за неделю до этого. Извинения льются потоком, друзья несколько разочарованы несостоявшейся вечеринкой, но хорошо знают — такие оплошности вы допускаете крайне редко и в будущем такое едва ли повторится. Вы тепло с ними прощаетесь и вступаете в дом. Там вас поджидает фурия.</w:t>
      </w:r>
    </w:p>
    <w:p>
      <w:pPr>
        <w:pStyle w:val="CourierNew00110"/>
        <w:rPr/>
      </w:pPr>
      <w:r>
        <w:rPr/>
        <w:t>—</w:t>
      </w:r>
      <w:r>
        <w:rPr>
          <w:rFonts w:eastAsia="Georgia"/>
        </w:rPr>
        <w:t xml:space="preserve"> </w:t>
      </w:r>
      <w:r>
        <w:rPr/>
        <w:t>Где тебя носило!</w:t>
      </w:r>
    </w:p>
    <w:p>
      <w:pPr>
        <w:pStyle w:val="CourierNew00110"/>
        <w:rPr/>
      </w:pPr>
      <w:r>
        <w:rPr/>
        <w:t>—</w:t>
      </w:r>
      <w:r>
        <w:rPr>
          <w:rFonts w:eastAsia="Georgia"/>
        </w:rPr>
        <w:t xml:space="preserve"> </w:t>
      </w:r>
      <w:r>
        <w:rPr/>
        <w:t>Прости, совершенно неожиданно свалилась срочная работа, и я позабыл об этой встрече.</w:t>
      </w:r>
    </w:p>
    <w:p>
      <w:pPr>
        <w:pStyle w:val="CourierNew00110"/>
        <w:rPr/>
      </w:pPr>
      <w:r>
        <w:rPr/>
        <w:t>—</w:t>
      </w:r>
      <w:r>
        <w:rPr>
          <w:rFonts w:eastAsia="Georgia"/>
        </w:rPr>
        <w:t xml:space="preserve"> </w:t>
      </w:r>
      <w:r>
        <w:rPr/>
        <w:t>Мы прождали тебя весь вечер!</w:t>
      </w:r>
    </w:p>
    <w:p>
      <w:pPr>
        <w:pStyle w:val="CourierNew00110"/>
        <w:rPr/>
      </w:pPr>
      <w:r>
        <w:rPr/>
        <w:t>—</w:t>
      </w:r>
      <w:r>
        <w:rPr>
          <w:rFonts w:eastAsia="Georgia"/>
        </w:rPr>
        <w:t xml:space="preserve"> </w:t>
      </w:r>
      <w:r>
        <w:rPr/>
        <w:t>Но ведь это единственный раз за всю нашу жизнь, когда у меня вылетело из головы, что мы договаривались.</w:t>
      </w:r>
    </w:p>
    <w:p>
      <w:pPr>
        <w:pStyle w:val="CourierNew00110"/>
        <w:rPr/>
      </w:pPr>
      <w:r>
        <w:rPr/>
        <w:t>—</w:t>
      </w:r>
      <w:r>
        <w:rPr>
          <w:rFonts w:eastAsia="Georgia"/>
        </w:rPr>
        <w:t xml:space="preserve"> </w:t>
      </w:r>
      <w:r>
        <w:rPr/>
        <w:t>Они добирались к нам ради этого с другого конца города.</w:t>
      </w:r>
    </w:p>
    <w:p>
      <w:pPr>
        <w:pStyle w:val="CourierNew00110"/>
        <w:rPr/>
      </w:pPr>
      <w:r>
        <w:rPr/>
        <w:t>—</w:t>
      </w:r>
      <w:r>
        <w:rPr>
          <w:rFonts w:eastAsia="Georgia"/>
        </w:rPr>
        <w:t xml:space="preserve"> </w:t>
      </w:r>
      <w:r>
        <w:rPr/>
        <w:t>Дорогая, — начинаете вы понемногу звереть, — ведь ты прекрасно знаешь, что такого за мной никогда раньше не водилось и что больше это не повторится.</w:t>
      </w:r>
    </w:p>
    <w:p>
      <w:pPr>
        <w:pStyle w:val="CourierNew00110"/>
        <w:rPr/>
      </w:pPr>
      <w:r>
        <w:rPr/>
        <w:t>—</w:t>
      </w:r>
      <w:r>
        <w:rPr>
          <w:rFonts w:eastAsia="Georgia"/>
        </w:rPr>
        <w:t xml:space="preserve"> </w:t>
      </w:r>
      <w:r>
        <w:rPr/>
        <w:t>Как ты мог забыть, ведь мы договорились за неделю!</w:t>
      </w:r>
    </w:p>
    <w:p>
      <w:pPr>
        <w:pStyle w:val="CourierNew00110"/>
        <w:rPr/>
      </w:pPr>
      <w:r>
        <w:rPr/>
        <w:t>Впечатление такое, будто она вас не слышит. В сущности, так оно и есть, ведь ваши аргументы касаются прошлой безупречности, а оплошность совершена сейчас.</w:t>
      </w:r>
    </w:p>
    <w:p>
      <w:pPr>
        <w:pStyle w:val="CourierNew00110"/>
        <w:rPr/>
      </w:pPr>
      <w:r>
        <w:rPr/>
        <w:t>Между нами, мужчинами, обычная вещь, когда отменный «послужной список» легко уравновешивает текущие ошибки, а иногда даже и достаточно крупные промахи. Мы знаем: они — нехарактерное явление, редкое исключение из правила.</w:t>
      </w:r>
    </w:p>
    <w:p>
      <w:pPr>
        <w:pStyle w:val="CourierNew00110"/>
        <w:rPr/>
      </w:pPr>
      <w:r>
        <w:rPr/>
        <w:t>Но для женщин прошлого практически не существует. Одно неверное движение или слово способно под корень загубить долгие часы нежностей и ласк. И подруга взглянет на вас так, будто все это время она героически терпела одну вашу бестактность за другой.</w:t>
      </w:r>
    </w:p>
    <w:p>
      <w:pPr>
        <w:pStyle w:val="CourierNew00110"/>
        <w:rPr/>
      </w:pPr>
      <w:r>
        <w:rPr/>
        <w:t>«Но ведь это не жизнь! — воскликнете вы. — Постоянно следить, как бы не допустить никакой маломальской ошибки, — так и свихнуться недолго». Есть один выход: вместо того чтобы заострять внимание на промахе, доказывая его незначительность на фоне прежней безупречности, «задвиньте» его в прошлое. Ведь его, как помним, для женщин не существует.</w:t>
      </w:r>
    </w:p>
    <w:p>
      <w:pPr>
        <w:pStyle w:val="CourierNew00110"/>
        <w:rPr/>
      </w:pPr>
      <w:r>
        <w:rPr/>
        <w:t>В ответ на ее упреки примите неожиданно счастливый вид. Рассмешите экстравагантной выходкой. Набросьтесь с ласками, повалив на ближайшую кушетку. Иными словами, восстановите поток любви в настоящем, и тогда непроницаемые воды прошлого поглотят нечаянный минутный промах, как до того — безукоризненно прожитые годы.</w:t>
      </w:r>
    </w:p>
    <w:p>
      <w:pPr>
        <w:pStyle w:val="CourierNew00110"/>
        <w:rPr/>
      </w:pPr>
      <w:r>
        <w:rPr/>
      </w:r>
    </w:p>
    <w:p>
      <w:pPr>
        <w:pStyle w:val="21"/>
        <w:rPr/>
      </w:pPr>
      <w:bookmarkStart w:id="39" w:name="__RefHeading___Toc206828858"/>
      <w:bookmarkEnd w:id="39"/>
      <w:r>
        <w:rPr/>
        <w:t xml:space="preserve">34 </w:t>
        <w:br/>
        <w:t>СЛАГАЕМЫЕ СЧАСТЬЯ</w:t>
      </w:r>
    </w:p>
    <w:p>
      <w:pPr>
        <w:pStyle w:val="Normal"/>
        <w:rPr/>
      </w:pPr>
      <w:r>
        <w:rPr/>
      </w:r>
    </w:p>
    <w:p>
      <w:pPr>
        <w:pStyle w:val="CourierNew11191"/>
        <w:rPr/>
      </w:pPr>
      <w:r>
        <w:rPr/>
        <w:t>Ответственность за финансовые, эмоциональные, сексуальные, духовные стороны совместной жизни мужчины и женщины возлагается на его плечи. Этот факт вовсе не означает, что он должен дни и ночи напролет пахать, как вол на вспашке. Речь о том, что мужчина твердой рукой ведет их семейный корабль по курсу, взятому на духовное освобождение.</w:t>
      </w:r>
    </w:p>
    <w:p>
      <w:pPr>
        <w:pStyle w:val="Normal"/>
        <w:shd w:fill="FFFFFF" w:val="clear"/>
        <w:spacing w:before="216" w:after="0"/>
        <w:ind w:left="1077" w:right="1435" w:hanging="0"/>
        <w:jc w:val="center"/>
        <w:rPr/>
      </w:pPr>
      <w:r>
        <w:rPr/>
      </w:r>
    </w:p>
    <w:p>
      <w:pPr>
        <w:pStyle w:val="CourierNew00110"/>
        <w:rPr/>
      </w:pPr>
      <w:r>
        <w:rPr/>
      </w:r>
    </w:p>
    <w:p>
      <w:pPr>
        <w:pStyle w:val="CourierNew00110"/>
        <w:rPr/>
      </w:pPr>
      <w:r>
        <w:rPr/>
        <w:t>Есть женщины, которые непременно хотят быть в курсе всех семейных дел — от починки телевизора до выбора места жительства. В них говорит мужественность. И это — тяжелый случай.</w:t>
      </w:r>
    </w:p>
    <w:p>
      <w:pPr>
        <w:pStyle w:val="CourierNew00110"/>
        <w:rPr/>
      </w:pPr>
      <w:r>
        <w:rPr/>
        <w:t>Женственная женщина всегда предпочтет отдать бразды правления в руки мужчины. Ей противопоказано внутреннее напряжение, связанное с принятием на себя власти и ответственности (в отличие от мужчин, которым это крайне полезно). Чем она расслабленнее, тем больше излучает мягкую, целительную для мужчины энергию. Без этого потока нам приходится довольно тяжко, в жизненных красках начинают преобладать серые тона, а синь горизонтов мрачнеет до полной непроглядности. Поэтому, елико возможно, освобождайте свою подругу от принятия решений (что, однако, вовсе не означает, что ею нужно помыкать, определяя до мельчайших деталей, что делать и чего не делать).</w:t>
      </w:r>
    </w:p>
    <w:p>
      <w:pPr>
        <w:pStyle w:val="CourierNew00110"/>
        <w:rPr/>
      </w:pPr>
      <w:r>
        <w:rPr/>
        <w:t>Но, руководствуясь этими благами намерениями, не стоит, к примеру, умалчивать о возникших финансовых проблемах. То, что вы сбились с курса в житейском море, будет явственно читаться в ваших глазах, интонациях голоса, неуверенных (или нарочито уверенных) жестах. Женщину скует внутреннее напряжение, она примет на себя часть ответственности, станет сильнее, но… вокруг глаз пойдут морщины, губы строго сомкнутся, движения потеряют былую плавность, а походка станет резкой. И дело ведь вовсе не в количестве денег. Вы вообще можете раздать имущество и кормиться, сидя на перекрестке и благословляя прохожих. Главное, чтобы ваши действия проистекали из незамутненных глубин духа, из мудрости сердца и ясного сознания. Скорее всего, ваша подруга не усядется рядышком на перекресток, но, по крайней мере, она будет спокойна, расслабленна, женственна.</w:t>
      </w:r>
    </w:p>
    <w:p>
      <w:pPr>
        <w:pStyle w:val="CourierNew00110"/>
        <w:rPr/>
      </w:pPr>
      <w:r>
        <w:rPr/>
        <w:t>Если они так реагируют на нашу неуверенность в денежных вопросах, то что уж говорить о сомнениях в духовной сфере. «Куда ведут наши взаимоотношения? Для чего мы живем? Как сохранить ощущение полноты жизни в нескончаемом потоке повседневных дел?» — такие вопросы безмолвно задает женская душа своему избраннику.</w:t>
      </w:r>
    </w:p>
    <w:p>
      <w:pPr>
        <w:pStyle w:val="CourierNew00110"/>
        <w:rPr/>
      </w:pPr>
      <w:r>
        <w:rPr/>
        <w:t>Если ответ туманен, нечленоразделен и лишь в том отчетлив, что по нему недвусмысленно видно: мужчина в настоящий момент совершенно сбился с курса и не знает, что к чему, — тогда женщина занимает место у штурвала корабля их судьбы, направляя его по своему разумению.</w:t>
      </w:r>
    </w:p>
    <w:p>
      <w:pPr>
        <w:pStyle w:val="CourierNew00110"/>
        <w:rPr/>
      </w:pPr>
      <w:r>
        <w:rPr/>
        <w:t>Может статься, однако, что именно это ей сейчас и нужно — поднабрать мужественности. Бывают варианты, когда женщине ее недостает. Как же тогда узнать, полезно ли для нее быть «в капитанах» или вредно? Очень просто: по последствиям. Если она выглядит все более и более счастливой — первое, все более и более изможденной — второе.</w:t>
      </w:r>
    </w:p>
    <w:p>
      <w:pPr>
        <w:pStyle w:val="CourierNew00110"/>
        <w:rPr/>
      </w:pPr>
      <w:r>
        <w:rPr/>
        <w:t>Большая ответственность не означает большую рабочую занятость мужчины или большее количество приносимых домой денег. Само по себе, это количество может ни в какое сравнение не идти с заработком подруги. Но его осознанность, мудрость, бесповоротность курса, взятого на полное воплощение внутреннего дара, — вот непременные составляющие счастья его женщины.</w:t>
      </w:r>
    </w:p>
    <w:p>
      <w:pPr>
        <w:pStyle w:val="CourierNew00110"/>
        <w:rPr/>
      </w:pPr>
      <w:r>
        <w:rPr/>
      </w:r>
    </w:p>
    <w:p>
      <w:pPr>
        <w:pStyle w:val="CourierNew00110"/>
        <w:rPr/>
      </w:pPr>
      <w:r>
        <w:rPr/>
      </w:r>
    </w:p>
    <w:p>
      <w:pPr>
        <w:pStyle w:val="1"/>
        <w:rPr/>
      </w:pPr>
      <w:bookmarkStart w:id="40" w:name="__RefHeading___Toc206828859"/>
      <w:bookmarkEnd w:id="40"/>
      <w:r>
        <w:rPr/>
        <w:t xml:space="preserve">Часть пятая </w:t>
        <w:br/>
        <w:t>Грани мужской души</w:t>
      </w:r>
    </w:p>
    <w:p>
      <w:pPr>
        <w:pStyle w:val="CourierNew00110"/>
        <w:rPr/>
      </w:pPr>
      <w:r>
        <w:rPr/>
      </w:r>
    </w:p>
    <w:p>
      <w:pPr>
        <w:pStyle w:val="21"/>
        <w:rPr/>
      </w:pPr>
      <w:bookmarkStart w:id="41" w:name="__RefHeading___Toc206828860"/>
      <w:bookmarkEnd w:id="41"/>
      <w:r>
        <w:rPr/>
        <w:t xml:space="preserve">35 </w:t>
        <w:br/>
        <w:t>ВЕЧНЫЙ ПОИСК СВОБОДЫ</w:t>
      </w:r>
    </w:p>
    <w:p>
      <w:pPr>
        <w:pStyle w:val="Normal"/>
        <w:rPr/>
      </w:pPr>
      <w:r>
        <w:rPr/>
      </w:r>
    </w:p>
    <w:p>
      <w:pPr>
        <w:pStyle w:val="CourierNew11191"/>
        <w:rPr/>
      </w:pPr>
      <w:r>
        <w:rPr/>
        <w:t>Экстаз мужчины — безграничное освобождение, экстаз женщины — пульсация любви. Поэтому ему нужна встреча со смертью, а ей — с избранником, который напоил бы ее жаждущую душу.</w:t>
      </w:r>
    </w:p>
    <w:p>
      <w:pPr>
        <w:pStyle w:val="Normal"/>
        <w:shd w:fill="FFFFFF" w:val="clear"/>
        <w:spacing w:before="194" w:after="0"/>
        <w:ind w:left="22" w:hanging="0"/>
        <w:rPr/>
      </w:pPr>
      <w:r>
        <w:rPr/>
      </w:r>
    </w:p>
    <w:p>
      <w:pPr>
        <w:pStyle w:val="CourierNew00110"/>
        <w:rPr/>
      </w:pPr>
      <w:r>
        <w:rPr/>
        <w:t>Подумаем о том, что представляет собой мужской оргазм. Напряжение усиливается, растет — и вот дамба прорвана, бьет неукротимый, стремительный поток, понемногу стихая со временем. Затем наступает покой, подобный смерти, нирваническая пустота. Вот что стремится испытать мужчина, вовлекаясь в разные виды деятельности, ведущие к этой цели.</w:t>
      </w:r>
    </w:p>
    <w:p>
      <w:pPr>
        <w:pStyle w:val="CourierNew00110"/>
        <w:rPr/>
      </w:pPr>
      <w:r>
        <w:rPr/>
        <w:t>Таков, например, спорт: футбольные команды бросают друг другу вызов, грозя вкатить мяч в ворота противника. Гол равносилен кратковременной гибели одной из них и радостному воскрешению другой. И оба эти столь несхожие меж собой явления — лишь разные аспекты освобождения. А посмотрите только, что творится на трибунах! Нет сомнения: все происходящее на поле до глубины души трогает мужскую публику.</w:t>
      </w:r>
    </w:p>
    <w:p>
      <w:pPr>
        <w:pStyle w:val="CourierNew00110"/>
        <w:rPr/>
      </w:pPr>
      <w:r>
        <w:rPr/>
        <w:t>Стремясь к свободе, мужчинам не избежать встречи со смертью. Не случайно, например, на французском оргазм называется petite mort — «маленькая смерть», а в англоязычной спортивной и финансовой лексике полно выражений со словом kill — «убить» (одержать победу — «наповал убить» команду противника, куш в биржевых сделках — «убитая на охоте дичь» и т. п.).</w:t>
      </w:r>
    </w:p>
    <w:p>
      <w:pPr>
        <w:pStyle w:val="CourierNew00110"/>
        <w:rPr/>
      </w:pPr>
      <w:r>
        <w:rPr/>
        <w:t>Особый вид мужской деятельности, напрямую связанный со смертью, — война: все то же жертвование собой во имя свободы и преодоление страха смерти. И это происходит не только на линии фронта — в неявной, ритуальной форме мы имеем с этим дело, к примеру, в шахматном поединке и на легкоатлетическом манеже. Я уж не говорю о бесконечных полицейских сериалах, «кунг-фушниках», фильмах о крутых спецназовцах и т. п. — их создатели вряд ли рассчитывают на внимание домохозяек и мамаш. Это все для нас, мужчин, замирающих от страха за судьбу героя-одиночки, воскресающих вместе с ним из самых, казалось бы, гиблых ситуаций.</w:t>
      </w:r>
    </w:p>
    <w:p>
      <w:pPr>
        <w:pStyle w:val="CourierNew00110"/>
        <w:rPr/>
      </w:pPr>
      <w:r>
        <w:rPr/>
        <w:t>Что же касается освобождения духа, его основной враг — стремление к безопасности и комфорту. Это война с собственным эго. Что такое духовная свобода, как не свобода от того коренного разделения, из-за которого мы и мир — не одно? Но только очень немногие сумели достичь слияния с миром, поскольку подавляющее большинство чрезвычайно боится — чего бы вы думали? — лишиться своих стрессов. Нет стрессов — нет мыслей, нет «я», требующего защиты, нет враждебного окружения. Миссия завершена, игра окончена.</w:t>
      </w:r>
    </w:p>
    <w:p>
      <w:pPr>
        <w:pStyle w:val="CourierNew00110"/>
        <w:rPr/>
      </w:pPr>
      <w:r>
        <w:rPr/>
        <w:t>Вот что вечно ищут и вместе с тем чего безмерно страшатся мужчины. Боевые искусства, секс, поиск просветления, спорт — лишь разные формы обретения желанного освобождения. Никуда не исчезая, оно пребывает в самой сердцевине нашего существа, но путь туда полон опасностей и соблазнов. Пусть именно он станет магистральным направлением вашей жизни. И тогда, рано или поздно, сознание осветит яркая вспышка озарения — умрет эго, но исчезнет и сама смерть, а с нею и неизбывное одиночество, отдельность от мира. Вы и мир станете одним.</w:t>
      </w:r>
    </w:p>
    <w:p>
      <w:pPr>
        <w:pStyle w:val="CourierNew00110"/>
        <w:rPr/>
      </w:pPr>
      <w:r>
        <w:rPr/>
        <w:t>Устремление женщины — не свобода, а любовь. Она не только не ищет пустоты, в которой без остатка растворяется мужское эго, она ее вовсе не выносит (вот почему, кстати, на ее косметическом столике всегда полно шкатулочек, статуэток, вазочек, а все выдвижные ящички забиты до отказа). Отсутствие глубоких интимных отношений заменяется тортиками, карамельками, а то и просто беспрерывной болтовней. Женщина не стремится опустошиться (например, снять напряжение, эякулируя или сопереживая герою боевика, как это делают мужчины), наоборот, жаждет наполниться, если не любовью, так хотя бы ее суррогатом в виде мыльных опер и романтических повествований.</w:t>
      </w:r>
    </w:p>
    <w:p>
      <w:pPr>
        <w:pStyle w:val="CourierNew00110"/>
        <w:rPr/>
      </w:pPr>
      <w:r>
        <w:rPr/>
        <w:t>Любовь и свобода — два полюса, столь же различных, сколь различны мужчина и женщина. Но, побеждая ли страх смерти эго или отдаваясь всем сердцем глубокому чувству, человек способен достичь той изначальной основы бытия, где все различия исчезают, а полюса — сходятся.</w:t>
      </w:r>
    </w:p>
    <w:p>
      <w:pPr>
        <w:pStyle w:val="Normal"/>
        <w:shd w:fill="FFFFFF" w:val="clear"/>
        <w:spacing w:lineRule="exact" w:line="252"/>
        <w:ind w:left="50" w:right="7" w:firstLine="288"/>
        <w:jc w:val="both"/>
        <w:rPr/>
      </w:pPr>
      <w:r>
        <w:rPr/>
      </w:r>
    </w:p>
    <w:p>
      <w:pPr>
        <w:pStyle w:val="21"/>
        <w:rPr/>
      </w:pPr>
      <w:bookmarkStart w:id="42" w:name="__RefHeading___Toc206828861"/>
      <w:bookmarkEnd w:id="42"/>
      <w:r>
        <w:rPr/>
        <w:t xml:space="preserve">36 </w:t>
        <w:br/>
        <w:t>СВОБОДА СТРАСТИ</w:t>
      </w:r>
    </w:p>
    <w:p>
      <w:pPr>
        <w:pStyle w:val="CourierNew11191"/>
        <w:rPr/>
      </w:pPr>
      <w:r>
        <w:rPr/>
        <w:t>Подавляя естественные желания, мужчина подрывает основы собственных жизненных сил. Энергия духа ослабевает в борьбе с препятствиями, а страх, преграждающий путь к свободе, неимоверно усиливается. Секс теряет связь с сердцем, которое, ослабев, надолго закрывается от внешнего мира.</w:t>
      </w:r>
    </w:p>
    <w:p>
      <w:pPr>
        <w:pStyle w:val="CourierNew00110"/>
        <w:rPr/>
      </w:pPr>
      <w:r>
        <w:rPr/>
        <w:t>Когда вы в последний раз по-настоящему овладевали своей женщиной? Со всей силой, страстью, дикостью вашей любви? Определить это совсем не сложно. Если вы щелкаете пультом с канала на канат в поисках фильмов, где герои решетили бы друг друга из автоматов или потрошили десантными ножами, — значит, это было давненько. Не выраженная в любви, лишенная сердечности страсть уходит в психику, которая начинает разлагаться от агрессивности и жажды власти. И мужчина начинает строить свои отношения с подругой на запугивании и мелочном контроле. А ведь мужская сила и властность куда как более хороши совсем в другом: когда вы обнимаете свою любимую так, что ей становится абсолютно ясно — всякое сопротивление бесполезно. Вы срываете с нее одежды, валитесь оба на кровать (а если до нее далеко, то просто на пол). И затем пронзаете женщину своим… не знающим пощады желанием экстаза и ответной любви.</w:t>
      </w:r>
    </w:p>
    <w:p>
      <w:pPr>
        <w:pStyle w:val="CourierNew00110"/>
        <w:rPr/>
      </w:pPr>
      <w:r>
        <w:rPr/>
        <w:t>Прорваться с мячом к воротам противника, доставить депешу в осажденную крепость, испытать ментальное озарение, пройдя узкими вратами диалектики, и многое, многое другое — лишь иные формы покорения той Женщины, которая есть Мир, окружающий мужчину.</w:t>
      </w:r>
    </w:p>
    <w:p>
      <w:pPr>
        <w:pStyle w:val="CourierNew00110"/>
        <w:rPr/>
      </w:pPr>
      <w:r>
        <w:rPr/>
        <w:t>Но покорение, лишенное всякой связи с сердечностью, превращается в грубое насилие (как в отношении к миру, так и к женщине). Надо сказать, что сознание большинства людей, причем обоих полов, просто переполнено фантазиями на эту тему. Одни живо представляют, как преодолевают сопротивление объекта своего вожделения, другие — что ими овладевают, несмотря на все их усилия этому воспрепятствовать. Если в этих фантазиях отсутствует любовь и некая доля самоиронии, не вздумайте воплощать их на деле — окажетесь или в психушке, или на скамье подсудимых.</w:t>
      </w:r>
    </w:p>
    <w:p>
      <w:pPr>
        <w:pStyle w:val="CourierNew00110"/>
        <w:rPr/>
      </w:pPr>
      <w:r>
        <w:rPr/>
        <w:t>Смысл ведь не в том, чтобы ломать волю другого или предоставлять всем желающим проделать это над собой. Иными словами, не садизм и мазохизм являются нашей целью. Мужчина овладевает телом женщины, чтобы раскрыть ее сердце, а она позволяет себе отдаться, лишь чувствуя его любовь. Та женщина, которая боится открыться навстречу этому потоку, начинает страдать от внутренней опустошенности, побуждающей ее «наполняться» едой, болтовней, бессмысленными покупками ненужных вещей, а также помнить все перипетии судеб героев «Санта-Барбары».</w:t>
      </w:r>
    </w:p>
    <w:p>
      <w:pPr>
        <w:pStyle w:val="CourierNew00110"/>
        <w:rPr/>
      </w:pPr>
      <w:r>
        <w:rPr/>
        <w:t>Подобное же, только с точностью до наоборот, происходит и с мужчиной, который не способен до конца свободно проявить свою любовную страсть, — он страдает от невозможности сбросить накопленные душой стрессы, не дающие ему погрузиться в бескрайнюю пустоту незамутненной основы бытия. И мужчина стремится опустошить себя любым иным способом: эякулируя, проводя дни и ночи у телевизора, доводя себя до полного изнеможения служебными обязанностями и т. п.</w:t>
      </w:r>
    </w:p>
    <w:p>
      <w:pPr>
        <w:pStyle w:val="CourierNew00110"/>
        <w:rPr/>
      </w:pPr>
      <w:r>
        <w:rPr/>
        <w:t>Одно из двух: либо вы приняли обет безбрачия до конца дней своих, либо даете женщине всю полноту, первозданную дикость и мощь своей любви. Следуйте возникшему в вас сексуальному желанию столь же бесстрашно, сколь бесстрашно идете по пути духовного освобождения! Вы боитесь лишиться своего «я» — это естественно, но не менее естественно и то, что растворение самосознания в бездонной пустоте бытия, где исчезает и мысль, и эго, составляет ваше самое сокровенное желание. Вот почему так влечет и так пугает нас любовный экстаз, переживаемый при слиянии с женщиной.</w:t>
      </w:r>
    </w:p>
    <w:p>
      <w:pPr>
        <w:pStyle w:val="CourierNew00110"/>
        <w:rPr/>
      </w:pPr>
      <w:r>
        <w:rPr/>
        <w:t>В следующий раз, оказавшись в постели с подругой, попытайтесь полностью забыть о себе. Проникните в нее так глубоко, чтобы буквально стать ею — дышать ее дыханием, чувствовать ее чувствами, стонать и биться в экстазе, не отличая себя от нее. Наконец, пройдите сквозь всякие ограничения, отделяющие одно существо от другого, — станьте чистой пульсацией любви.</w:t>
      </w:r>
    </w:p>
    <w:p>
      <w:pPr>
        <w:pStyle w:val="CourierNew00110"/>
        <w:rPr/>
      </w:pPr>
      <w:r>
        <w:rPr/>
        <w:t>И пусть эта любовь, как неукротимый поток, хлынет в душу и тело женщины, так что ей не останется иного выбора, кроме как открыть свое сердце миру. Дайте проявиться всему вашему мужскому естеству, в том числе и тем его сторонам, которые вас обычно пугают. Делайте все, чего жаждет страсть, — спонтанно, без колебаний, проникновенно, ощущая все, что чувствует при этом женщина. А затем позвольте ее энергии и желаниям завладеть вами и перенести в те сокровенные области духа, которых никогда не достичь в одиночку.</w:t>
      </w:r>
    </w:p>
    <w:p>
      <w:pPr>
        <w:pStyle w:val="CourierNew00110"/>
        <w:rPr/>
      </w:pPr>
      <w:r>
        <w:rPr/>
        <w:t>Не думайте, что все описанное выше касается лишь взаимоотношения полов, — не побоявшись растворить свое «я» в любовном экстазе с женщиной, вы приобретете духовное мужество, столь нужное при встрече со страхом смерти собственного эго. Освобожденная волна страсти пронесется сквозь тело и душу, сметая стрессы, растворяя зажатости, пробивая барьеры, которые высятся между вами и миром. Сознание очистится, дух обретет целостность, и вам доподлинно откроется, кто вы есть на самом деле — безграничное, вечно живое Бытие, дающее рождение мириадам «я» Вселенной, в том числе и вашему.</w:t>
      </w:r>
    </w:p>
    <w:p>
      <w:pPr>
        <w:pStyle w:val="CourierNew00110"/>
        <w:rPr/>
      </w:pPr>
      <w:r>
        <w:rPr/>
        <w:t>Нельзя войти в этот источник, цепляясь за ценность собственного существования. А может ли не цепляться за эго тот, кто даже в половом акте не отпускает себя, боясь слиться воедино со своей возлюбленной?</w:t>
      </w:r>
    </w:p>
    <w:p>
      <w:pPr>
        <w:pStyle w:val="CourierNew00110"/>
        <w:rPr/>
      </w:pPr>
      <w:r>
        <w:rPr/>
        <w:t>Овладевая женщиной со всей силой мужской страсти, вы обнаруживаете, что ее и ваше сердца — одно Сердце и в такт его биению пульсирует все мироздание. Неужели разотождествление с эго — непомерно высокая цена за то, чтобы хоть раз испытать такое?</w:t>
      </w:r>
    </w:p>
    <w:p>
      <w:pPr>
        <w:pStyle w:val="Normal"/>
        <w:shd w:fill="FFFFFF" w:val="clear"/>
        <w:spacing w:lineRule="exact" w:line="252"/>
        <w:ind w:left="50" w:firstLine="288"/>
        <w:jc w:val="both"/>
        <w:rPr/>
      </w:pPr>
      <w:r>
        <w:rPr/>
      </w:r>
    </w:p>
    <w:p>
      <w:pPr>
        <w:pStyle w:val="21"/>
        <w:rPr/>
      </w:pPr>
      <w:bookmarkStart w:id="43" w:name="__RefHeading___Toc206828862"/>
      <w:bookmarkEnd w:id="43"/>
      <w:r>
        <w:rPr/>
        <w:t xml:space="preserve">37 </w:t>
        <w:br/>
        <w:t>ДУХОВНЫЙ ВОИН</w:t>
      </w:r>
    </w:p>
    <w:p>
      <w:pPr>
        <w:pStyle w:val="Normal"/>
        <w:shd w:fill="FFFFFF" w:val="clear"/>
        <w:spacing w:lineRule="exact" w:line="252"/>
        <w:ind w:left="50" w:firstLine="288"/>
        <w:jc w:val="both"/>
        <w:rPr/>
      </w:pPr>
      <w:r>
        <w:rPr/>
      </w:r>
    </w:p>
    <w:p>
      <w:pPr>
        <w:pStyle w:val="CourierNew11191"/>
        <w:rPr/>
      </w:pPr>
      <w:r>
        <w:rPr/>
        <w:t>На пути к совершенству мужчину поджидает смерть — она отсекает все ложное и преходящее. Мужчина, избегающий встречи со смертью, не удостоится внимания настоящей женщины.</w:t>
      </w:r>
    </w:p>
    <w:p>
      <w:pPr>
        <w:pStyle w:val="Normal"/>
        <w:shd w:fill="FFFFFF" w:val="clear"/>
        <w:spacing w:before="216" w:after="0"/>
        <w:ind w:left="1077" w:right="1435" w:hanging="0"/>
        <w:jc w:val="center"/>
        <w:rPr/>
      </w:pPr>
      <w:r>
        <w:rPr/>
      </w:r>
    </w:p>
    <w:p>
      <w:pPr>
        <w:pStyle w:val="CourierNew00110"/>
        <w:rPr/>
      </w:pPr>
      <w:r>
        <w:rPr/>
        <w:t>Представьте себе такую картину: большой усатый таракан вползает на спинку кровати в самый кульминационный момент любовной игры семейной пары. Застыв на верхней перекладине, он внимательно изучает, чем это там внизу занимаются люди. Тут его замечает мужчина. Взвизгнув, этот «яркий» представитель сильной половины рода человеческого вмиг оказывается у противоположного конца кровати и, закрывшись по шею одеялом, истошно кричит: «Убей его, пожалуйста, убей его!»</w:t>
      </w:r>
    </w:p>
    <w:p>
      <w:pPr>
        <w:pStyle w:val="CourierNew00110"/>
        <w:rPr/>
      </w:pPr>
      <w:r>
        <w:rPr/>
        <w:t>Или, возьмем, к примеру, более мрачную ситуацию: тоже ночь, и тоже «постельная сцена». В прихожей раздается подозрительный шум. «Грабитель!» — мелькает в уме у обоих супругов. Вслух же звучит следующее: «Вот черт, никак тапочки свои не найду. Сходи, дорогая, вниз, посмотри, что там такое, а я сейчас спущусь».</w:t>
      </w:r>
    </w:p>
    <w:p>
      <w:pPr>
        <w:pStyle w:val="CourierNew00110"/>
        <w:rPr/>
      </w:pPr>
      <w:r>
        <w:rPr/>
        <w:t>Никто не желает вашего превращения в серийного убийцу или потерявшего всякий рассудок вояку, но убить вы должны быть способны — будь то таракан или забравшийся в дом маньяк.</w:t>
      </w:r>
    </w:p>
    <w:p>
      <w:pPr>
        <w:pStyle w:val="CourierNew00110"/>
        <w:rPr/>
      </w:pPr>
      <w:r>
        <w:rPr/>
        <w:t>В вас дремлет воин, не страшащийся умереть или лишить жизни другого, если на то Воля Божья. Нынешняя цивилизация учит подавлять эти стороны души, именуя их «темными». Поэтому вокруг «развелось» так много излишне скромных женщин и тошнотворно вежливых мужчин. Но внутри такой вот тихони таится богиня гнева, которой ничего не стоит испепелить на месте любого, кто осмелится приблизиться к ней без должного благоговения. А в прилизанном, всегда уступчивом мужчине томится пылкий, не знающий «пощады» любовник, который не станет слушать бесконечные отговорки женщины о том, что «завтра на работу» и «еще не поглажена рубашка», а заключит ее в свои железные объятия и отнесет на ложе страсти.</w:t>
      </w:r>
    </w:p>
    <w:p>
      <w:pPr>
        <w:pStyle w:val="CourierNew00110"/>
        <w:rPr/>
      </w:pPr>
      <w:r>
        <w:rPr/>
        <w:t>Мужчина, что стесняется проявить свою сильную волю и пыл по отношению к женщине, так же «стесняется» впустить огонь любви в свою тщательно распланированную жизнь. Его девиз — комфорт, безопасность, уют.</w:t>
      </w:r>
    </w:p>
    <w:p>
      <w:pPr>
        <w:pStyle w:val="CourierNew00110"/>
        <w:rPr/>
      </w:pPr>
      <w:r>
        <w:rPr/>
        <w:t>Чтобы доверять мужчине, женщине необходимо знать, что он не боится ни умереть, ни нести смерть другим существам, если это необходимо. Это бесстрашие превращает нас не только в преданных долгу солдат, но и в духовных воинов. Прикосновение смерти вселяет мужество и открывает сердце для любви. Мы перестаем трястись над сохранением преходящих телесной и ментальной оболочек и покидаем узилище собственного «я» ради нескончаемой мистерии Бытия.</w:t>
      </w:r>
    </w:p>
    <w:p>
      <w:pPr>
        <w:pStyle w:val="CourierNew00110"/>
        <w:rPr/>
      </w:pPr>
      <w:r>
        <w:rPr/>
        <w:t>Тогда каждый момент до предела обнажен в своей истинности, тогда не от кого и не от чего защищаться. Вы становитесь самим непреходящим Настоящим. Оно — источник жизни, и оно же — зев смерти. Кто овладеет им, того примет Вечность.</w:t>
      </w:r>
    </w:p>
    <w:p>
      <w:pPr>
        <w:pStyle w:val="CourierNew00110"/>
        <w:rPr/>
      </w:pPr>
      <w:r>
        <w:rPr/>
      </w:r>
    </w:p>
    <w:p>
      <w:pPr>
        <w:pStyle w:val="21"/>
        <w:rPr/>
      </w:pPr>
      <w:bookmarkStart w:id="44" w:name="__RefHeading___Toc206828863"/>
      <w:bookmarkEnd w:id="44"/>
      <w:r>
        <w:rPr/>
        <w:t xml:space="preserve">38 </w:t>
        <w:br/>
        <w:t>ЕЕ ЭНЕРГИЯ — ЕГО ОСОЗНАННОСТЬ</w:t>
      </w:r>
    </w:p>
    <w:p>
      <w:pPr>
        <w:pStyle w:val="CourierNew11191"/>
        <w:rPr/>
      </w:pPr>
      <w:r>
        <w:rPr/>
        <w:t>Именно такова формула счастливой совместной жизни. Женские энергии порой крайне разрушительны, и только ясный ум и любящее сердце мужчины способны выстоять пред ними, а затем преобразовать в созидательную силу.</w:t>
      </w:r>
    </w:p>
    <w:p>
      <w:pPr>
        <w:pStyle w:val="CourierNew11191"/>
        <w:rPr/>
      </w:pPr>
      <w:r>
        <w:rPr/>
      </w:r>
    </w:p>
    <w:p>
      <w:pPr>
        <w:pStyle w:val="CourierNew00110"/>
        <w:rPr/>
      </w:pPr>
      <w:r>
        <w:rPr/>
        <w:t>Вам, наверное, уже хорошо известно, как многолика ваша подруга. Перечислим лишь некоторые «ипостаси»: бесстрашная амазонка, заботливая мать, рабыня секса, злая ведьма, светлая богиня, дикая кошка, мудрый наставник, ночная демоница, невинная девственница, настоящая стерва (извините за прямоту), а также многое, многое другое. И как правило, чаше всего вам доводится лицезреть именно тот лик, который менее всего хотелось бы.</w:t>
      </w:r>
    </w:p>
    <w:p>
      <w:pPr>
        <w:pStyle w:val="CourierNew00110"/>
        <w:rPr/>
      </w:pPr>
      <w:r>
        <w:rPr/>
        <w:t>К примеру, у вас «аллергия» на ее гневные крики по малейшему поводу — думаете, это побудит ее утихомириться? Нет, она станет орать так, что у вас заложит уши! Если вы не способны трансформировать ее гнев (как и любую иную разрушительную эмоцию) во взрыв любовной страсти — она не даст вам покоя. До тех пор, пока не научитесь.</w:t>
      </w:r>
    </w:p>
    <w:p>
      <w:pPr>
        <w:pStyle w:val="CourierNew00110"/>
        <w:rPr/>
      </w:pPr>
      <w:r>
        <w:rPr/>
        <w:t>Многие мужчины в ответ на «доставания» своих подруг в сердцах хлопают дверью, отправляясь пересидеть семейное ненастье в ближайший бар. «Раз ты так разбушевалась — разбирайся со своими проблемами сама», — многократно прокручивают они у себя в голове утешительную мысль. Если бы она могла разобраться сама, то не жила бы с вами! Ей не менее нужна ваша осознанность — ясная, сильная, всепроникающая, — чем вам — ее целительная женственность.</w:t>
      </w:r>
    </w:p>
    <w:p>
      <w:pPr>
        <w:pStyle w:val="CourierNew00110"/>
        <w:rPr/>
      </w:pPr>
      <w:r>
        <w:rPr/>
        <w:t>Я прекрасно понимаю, что даже сердце настоящего смельчака ёкнет, когда небосклон семейных отношений затягивают мрачные тучи и в наступившей удушливой тишине становится очевидно — сейчас грянет истерика. Но есть во всем этом один маленький секрет, зная который вы имеете шанс выстоять под этим шквалом и даже обратить силы «зла» во благо. Вот он: не пытайтесь защищаться от ее нападок словами, отвечайте телом, дайте ему пойти в любовную атаку. Пусть женщина орет и бьет посуду — вам ее не переорать, — просто подойдите к ней вплотную и, с понимающей улыбкой глядя в глаза, сожмите в объятиях так, чтобы она ощутила всю силу вашей всеприемлющей любви.</w:t>
      </w:r>
    </w:p>
    <w:p>
      <w:pPr>
        <w:pStyle w:val="CourierNew00110"/>
        <w:rPr/>
      </w:pPr>
      <w:r>
        <w:rPr/>
        <w:t>Не приказывайте замолчать, просто страстно поцелуйте — и крики стихнут, а затем раздадутся стоны. «Раскройте» ее сведенное спазмом ярости тело своим телом, и вслед за тем раскроются, забьются в такт и ваши сердца.</w:t>
      </w:r>
    </w:p>
    <w:p>
      <w:pPr>
        <w:pStyle w:val="CourierNew00110"/>
        <w:rPr/>
      </w:pPr>
      <w:r>
        <w:rPr/>
        <w:t>Нередко бывают и противоположные случаи, когда именно вы не поспеваете за женщиной — она без колебаний отдается божественному эросу, а вам не удается расслабиться ни душой, ни телом. Причина этого как правило ясна: страх потерять свое «я» в тайфуне любовного экстаза. Подруга снова и снова будет провоцировать эту ситуацию, так что останется одно из двух: либо решиться-таки умереть, чтобы потом воскреснуть, либо потерять женщину навсегда.</w:t>
      </w:r>
    </w:p>
    <w:p>
      <w:pPr>
        <w:pStyle w:val="CourierNew00110"/>
        <w:rPr/>
      </w:pPr>
      <w:r>
        <w:rPr/>
        <w:t>Она определенно почувствовала, что вопросы о заработке действуют вам на нервы? Теперь женщина вас просто «доконает» ими. Приносите домой больше денег или определитесь с целью жизни — и больше вы не услышите ни слова на эту тему.</w:t>
      </w:r>
    </w:p>
    <w:p>
      <w:pPr>
        <w:pStyle w:val="CourierNew00110"/>
        <w:rPr/>
      </w:pPr>
      <w:r>
        <w:rPr/>
        <w:t>Мужчина, который не в состоянии выдержать и преобразовать силой любви женскую разрушительную энергию, не способен принять и вызов мира, стоящий, словно бросивший железную перчатку воин, на нашем пути к духовной свободе.</w:t>
      </w:r>
    </w:p>
    <w:p>
      <w:pPr>
        <w:pStyle w:val="CourierNew00110"/>
        <w:rPr/>
      </w:pPr>
      <w:r>
        <w:rPr/>
        <w:t>Женщина дарует возможность стать настоящим мастером в управлении энергиями, которые она «поставляет» нам в виде своего душевного настроя (временами довольно мрачного) и эмоций (тоже, порой, крайне губительных для эго мужчины). Но ведь точно такими же энергиями и мир встречает любые наши попытки улучшить материальное положение или добиться большей духовной ясности.</w:t>
      </w:r>
    </w:p>
    <w:p>
      <w:pPr>
        <w:pStyle w:val="CourierNew00110"/>
        <w:rPr/>
      </w:pPr>
      <w:r>
        <w:rPr/>
        <w:t>Все мужские слабости перед женщиной как на ладони. Она знает, где мы слукавили, где остановились на полдороге, отчаявшись или поленившись идти дальше, где сдались без боя. Но она также знает истинного мужчину внутри нас, которому расчищает путь на свет Божий бесконечными проверками на способность любить. И когда все испытания пройдены, мы обретаем дар абсолютной свободы, который несем затем женщине и миру.</w:t>
      </w:r>
    </w:p>
    <w:p>
      <w:pPr>
        <w:pStyle w:val="Normal"/>
        <w:shd w:fill="FFFFFF" w:val="clear"/>
        <w:spacing w:lineRule="exact" w:line="252" w:before="194" w:after="0"/>
        <w:ind w:right="36" w:hanging="0"/>
        <w:jc w:val="both"/>
        <w:rPr>
          <w:color w:val="000000"/>
        </w:rPr>
      </w:pPr>
      <w:r>
        <w:rPr>
          <w:color w:val="000000"/>
        </w:rPr>
      </w:r>
    </w:p>
    <w:p>
      <w:pPr>
        <w:pStyle w:val="1"/>
        <w:rPr/>
      </w:pPr>
      <w:bookmarkStart w:id="45" w:name="__RefHeading___Toc206828864"/>
      <w:bookmarkEnd w:id="45"/>
      <w:r>
        <w:rPr/>
        <w:t xml:space="preserve">Часть шестая </w:t>
        <w:br/>
        <w:t xml:space="preserve"> Женские тайны</w:t>
      </w:r>
    </w:p>
    <w:p>
      <w:pPr>
        <w:pStyle w:val="Normal"/>
        <w:shd w:fill="FFFFFF" w:val="clear"/>
        <w:spacing w:lineRule="exact" w:line="252" w:before="194" w:after="0"/>
        <w:ind w:right="36" w:hanging="0"/>
        <w:jc w:val="both"/>
        <w:rPr/>
      </w:pPr>
      <w:r>
        <w:rPr/>
      </w:r>
    </w:p>
    <w:p>
      <w:pPr>
        <w:pStyle w:val="21"/>
        <w:rPr/>
      </w:pPr>
      <w:bookmarkStart w:id="46" w:name="__RefHeading___Toc206828865"/>
      <w:bookmarkEnd w:id="46"/>
      <w:r>
        <w:rPr/>
        <w:t xml:space="preserve">39 </w:t>
        <w:br/>
        <w:t>ТО, ЧТО ПОВСЮДУ ВОКРУГ НАС</w:t>
      </w:r>
    </w:p>
    <w:p>
      <w:pPr>
        <w:pStyle w:val="Normal"/>
        <w:rPr/>
      </w:pPr>
      <w:r>
        <w:rPr/>
      </w:r>
    </w:p>
    <w:p>
      <w:pPr>
        <w:pStyle w:val="CourierNew11191"/>
        <w:rPr/>
      </w:pPr>
      <w:r>
        <w:rPr/>
        <w:t>Мир заполнен женской энергией. И если мужчина ощущает дефицит этой энергии, скорее всего, он намеренно не допускает ее в свое сердце. «На свете нет хороших женщин» и «жизнь повернулась ко мне спиной» — характерные фразы тех, кому недоставало женской энергии с детства, кто не впитал ее с молоком матери. Но этот пробег легко восполнить, ведь, по сути, сама жизнь — и есть женская энергия. Стоит лишь открыться, довериться — и живительный поток заполнит каждую клетку вашего тела, мир засияет всеми цветами радуги, а душа словно заново родится.</w:t>
      </w:r>
    </w:p>
    <w:p>
      <w:pPr>
        <w:pStyle w:val="CourierNew11191"/>
        <w:rPr/>
      </w:pPr>
      <w:r>
        <w:rPr/>
      </w:r>
    </w:p>
    <w:p>
      <w:pPr>
        <w:pStyle w:val="CourierNew00110"/>
        <w:rPr/>
      </w:pPr>
      <w:r>
        <w:rPr/>
        <w:t>Мы живем в самой толще океана женской энергии. Двигаемся в нем, дышим им, существуем только лишь благодаря ему, «Но ведь сколько вокруг мужчин, которые так страдают от острой нехватки этой самой энергии, напоминая собой выброшенных на берег, издыхающих рыб! Почему так происходит?» — спросите вы. Ответ прост: они полагают, что раз энергия женская, то и искать ее нужно у женщин. Но те не слишком жалуют неуравновешенных субъектов со взглядом изголодавшегося волка. Как-то не очень спешат прыгать в пасть «хищнику», даже из чувства сострадания. И вот жажда по женщине усиливается, а они шарахаются от такого мужчины еще сильнее. Замкнутый круг.</w:t>
      </w:r>
    </w:p>
    <w:p>
      <w:pPr>
        <w:pStyle w:val="CourierNew00110"/>
        <w:rPr/>
      </w:pPr>
      <w:r>
        <w:rPr/>
        <w:t>Когда бы вы ни почувствовали одиночество и душевную усталость, оглянитесь вокруг и представьте, что окружающий мир — женщина. Его формы — это изгибы ее тела, а солнечный свет — ее лучезарная улыбка. Сам миг Настоящего — воплощенная женственность. Расслабьтесь — и вы ощутите, как сквозь душу и тело течет, не прерываясь, целительный поток. Уйдет жесткость взгляда и нервозность жестов. Вы станете намного привлекательней для слабого пола. И, может быть, очень скоро необходимость усматривать формы женского тела в окружающем ландшафте отпадет, поскольку реальное, полное огня и неги, оно будет во власти вашей жаждущей отклика любви.</w:t>
      </w:r>
    </w:p>
    <w:p>
      <w:pPr>
        <w:pStyle w:val="CourierNew00110"/>
        <w:rPr/>
      </w:pPr>
      <w:r>
        <w:rPr/>
        <w:t>На работе, в транспорте, на вечеринках и дружеских сборищах — нас повсюду окружают женщины. Не показывайте и вида, что вы как-то по-особенному их воспринимаете, но; пусть излучение их сексуальности станет источником обновления ваших сил, а вспышки гнева воспримутся как освобождающий сознание удар дзэн-мастера. Когда представительницы прекрасного пола сияют от счастья — вас словно озаряет блеск тысяч солнц, а когда они не в духе — они так же прекрасны, как штормящий океан. Расслабьте тело, слушайте сердцем, впитывайте каждую их эмоцию. И вам воочию откроется то, что я утверждал в самом начале этой главы, — женской энергией заполнен весь мир, от нее порой даже скрыться некуда.</w:t>
      </w:r>
    </w:p>
    <w:p>
      <w:pPr>
        <w:pStyle w:val="CourierNew00110"/>
        <w:rPr/>
      </w:pPr>
      <w:r>
        <w:rPr/>
      </w:r>
    </w:p>
    <w:p>
      <w:pPr>
        <w:pStyle w:val="21"/>
        <w:rPr/>
      </w:pPr>
      <w:bookmarkStart w:id="47" w:name="__RefHeading___Toc206828866"/>
      <w:bookmarkEnd w:id="47"/>
      <w:r>
        <w:rPr/>
        <w:t xml:space="preserve">40 </w:t>
        <w:br/>
        <w:t>МАГИЯ ЗРЕЛОСТИ</w:t>
      </w:r>
    </w:p>
    <w:p>
      <w:pPr>
        <w:pStyle w:val="Normal"/>
        <w:rPr/>
      </w:pPr>
      <w:r>
        <w:rPr/>
      </w:r>
    </w:p>
    <w:p>
      <w:pPr>
        <w:pStyle w:val="CourierNew11191"/>
        <w:rPr/>
      </w:pPr>
      <w:r>
        <w:rPr/>
        <w:t>Каждый возраст женщины — ценен. От внешнего, ослепительного сияния юности до глубоких, тихих вод — таков неизбежный ход жизни воплощенной женской души.</w:t>
      </w:r>
    </w:p>
    <w:p>
      <w:pPr>
        <w:pStyle w:val="CourierNew11191"/>
        <w:rPr/>
      </w:pPr>
      <w:r>
        <w:rPr/>
      </w:r>
    </w:p>
    <w:p>
      <w:pPr>
        <w:pStyle w:val="CourierNew00110"/>
        <w:rPr/>
      </w:pPr>
      <w:r>
        <w:rPr/>
        <w:t>По многим причинам, от биологических до энергетических, вы чаще провожаете взглядом молоденьких девиц в мини-юбках, чем женщин, умудренных опытом прожитых лет. И это естественно.</w:t>
      </w:r>
    </w:p>
    <w:p>
      <w:pPr>
        <w:pStyle w:val="CourierNew00110"/>
        <w:rPr/>
      </w:pPr>
      <w:r>
        <w:rPr/>
        <w:t>Юные тела много сильнее «пропитаны» эросом, который есть сама сила жизни. И чем больше девушка открыта миру и любви, тем более яркий источник сексуального излучения она из себя представляет. С годами мощность излучения падает, остается лишь та глубинная красота женственности, в которой кроется секрет притягательности слабого пола. Именно это и привлекает мужчину в женщине, вне зависимости от ее возраста. Вот в чем отличие развязной бабенки, безотказно действующей на всех лиц противоположного пола подобно «Виагре», от той женщины, присутствие которой заставляет учащенно биться сердце, — эротизм первой ярок, но поверхностен, вторая же, словно богиня, сияет мягким светом, струящимся из глубин ее души. И этот свет не угасает с годами, наоборот, он проступает отчетливей, сильнее, все менее заслоняемый мятущимися силами юности.</w:t>
      </w:r>
    </w:p>
    <w:p>
      <w:pPr>
        <w:pStyle w:val="CourierNew00110"/>
        <w:rPr/>
      </w:pPr>
      <w:r>
        <w:rPr/>
        <w:t>Если мужчина не в ладах с собственной мужественностью, не знает цели жизни, не стремится к самопознанию, то не открывается ему и эта глубинная женственность. Он падок на внешний блеск, который неминуемо гаснет со временем, и совершенно не ведает об истинном источнике женского эроса.</w:t>
      </w:r>
    </w:p>
    <w:p>
      <w:pPr>
        <w:pStyle w:val="CourierNew00110"/>
        <w:rPr/>
      </w:pPr>
      <w:r>
        <w:rPr/>
        <w:t>Наше общество страдает тем же «заболеванием» — отсюда присущий ему культ молодости. Женщины любой ценой стараются выглядеть моложе своих лет, совсем не учитывая, что становятся при этом поверхностными и неинтересными, поскольку в погоне за внешним лоском теряют контакт с сердцевиной своего существа — неувядающей женственностью.</w:t>
      </w:r>
    </w:p>
    <w:p>
      <w:pPr>
        <w:pStyle w:val="CourierNew00110"/>
        <w:rPr/>
      </w:pPr>
      <w:r>
        <w:rPr/>
        <w:t>Я не призываю вас «отворачиваться» от сильного, яркого, порой просто ослепительного эротизма юных леди. Но, пустившись вдогонку за молодостью, не пропустите встречи с той, один взгляд которой пробуждает сознание, умиротворяет душу, а тело просто перестает «понимать», на земле оно или уже в раю. Такие женщины в высшей степени магичны, даже если сами не подозревают об этом. Тонкие, почти неуловимые знаки судьбы читаются ими как по букварю, а способность управлять событиями не может не восхитить истинного мужчину. К большому огорчению многих и многих из нас, такими качествами обычно обладают отнюдь не семнадцатилетние особы, а женщины раза в два старше. Так что «два в одном» (а точнее, в одной) — случай не частый.</w:t>
      </w:r>
    </w:p>
    <w:p>
      <w:pPr>
        <w:pStyle w:val="CourierNew00110"/>
        <w:rPr/>
      </w:pPr>
      <w:r>
        <w:rPr/>
        <w:t>Женщины, за плечами которых опыт прожитых лет, не столь снисходительны к нашим слабостям, сколь могут быть юные. Неопытность последних — веская причина, по которой многие мужчины делают выбор в пользу молодости. Но если ваша цель — духовный рост и внутреннее освобождение, более мудрого советчика, чем зрелость вашей спутницы жизни, не найти.</w:t>
      </w:r>
    </w:p>
    <w:p>
      <w:pPr>
        <w:pStyle w:val="CourierNew00110"/>
        <w:rPr/>
      </w:pPr>
      <w:r>
        <w:rPr/>
      </w:r>
    </w:p>
    <w:p>
      <w:pPr>
        <w:pStyle w:val="21"/>
        <w:rPr/>
      </w:pPr>
      <w:bookmarkStart w:id="48" w:name="__RefHeading___Toc206828867"/>
      <w:bookmarkEnd w:id="48"/>
      <w:r>
        <w:rPr/>
        <w:t xml:space="preserve">41 </w:t>
        <w:br/>
        <w:t>ВО БЛАГО МИРУ</w:t>
      </w:r>
    </w:p>
    <w:p>
      <w:pPr>
        <w:pStyle w:val="Normal"/>
        <w:rPr/>
      </w:pPr>
      <w:r>
        <w:rPr/>
      </w:r>
    </w:p>
    <w:p>
      <w:pPr>
        <w:pStyle w:val="CourierNew11191"/>
        <w:rPr/>
      </w:pPr>
      <w:r>
        <w:rPr/>
        <w:t>Учитесь управлять сексуальной энергией — и она не истощит, но исцелит вас. Вожделение превратится в служение своей миссии, а значит и всему миру, который обретет наконец ваш полностью раскрывшийся внутренний дар.</w:t>
      </w:r>
    </w:p>
    <w:p>
      <w:pPr>
        <w:pStyle w:val="CourierNew11191"/>
        <w:rPr/>
      </w:pPr>
      <w:r>
        <w:rPr/>
      </w:r>
    </w:p>
    <w:p>
      <w:pPr>
        <w:pStyle w:val="CourierNew00110"/>
        <w:rPr/>
      </w:pPr>
      <w:r>
        <w:rPr/>
        <w:t>В присутствии привлекательной особы противоположного пола сексуальная энергия большинства мужчин направляется либо в голову, где рождает эротические фантазии, либо в гениталии, реагирующие на это всем известным образом. Но мужское тело вовсе не слагается только лишь из головы и гениталий. Попытайтесь заставить волну возбуждения пройти по всем органам и конечностям, не позволяя ей застаиваться в упомянутых местах.</w:t>
      </w:r>
    </w:p>
    <w:p>
      <w:pPr>
        <w:pStyle w:val="CourierNew00110"/>
        <w:rPr/>
      </w:pPr>
      <w:r>
        <w:rPr/>
        <w:t>Не забывайте, сколь созидательна сексуальная энергия, ведь деторождение — лишь биологический ее аспект. Человечество, конечно же, следует, по мере сил, обеспечивать потомством. Но мир ждет от вас большего. Поэтому женщина способна пробудить в вас не только природные инстинкты, но и колоссальный творческий подъем, который нет нужды целиком подчинять целям воспроизведения гомо сапиенс.</w:t>
      </w:r>
    </w:p>
    <w:p>
      <w:pPr>
        <w:pStyle w:val="CourierNew00110"/>
        <w:rPr/>
      </w:pPr>
      <w:r>
        <w:rPr/>
        <w:t>Для многих из нас женщины являются источником глубокого вдохновения, настоящими музами. И если бы не они, не стоило бы и жить — так (хотя, возможно, и несколько категорично) утверждают некоторые мужчины.</w:t>
      </w:r>
    </w:p>
    <w:p>
      <w:pPr>
        <w:pStyle w:val="CourierNew00110"/>
        <w:rPr/>
      </w:pPr>
      <w:r>
        <w:rPr/>
        <w:t>Воспарить на крыльях вдохновения не сложно, но удержаться в этом парении может далеко не каждый. Большинство тут же «слетает» вниз головой с заоблачных высот, поскольку эту самую голову начинают заполнять эротические фантазии и постельные сцены. Или же полет прерывается по другой, не менее веской причине: столь необходимое для него топливо (иными словами, энергия) бездумно выбрасывается мужчиной посредством эякуляции. Но незабываемое ощущение духовного взлета остается, и мы пытаемся испытать его снова и снова. Наши подруги, конечно, не в состоянии вдохновлять нас с такой частотой, и мы начинаем посматривать в сторону других женщин. Это в лучшем случае, а в худшем — ищем утешения в алкоголе или наркотиках.</w:t>
      </w:r>
    </w:p>
    <w:p>
      <w:pPr>
        <w:pStyle w:val="CourierNew00110"/>
        <w:rPr/>
      </w:pPr>
      <w:r>
        <w:rPr/>
        <w:t>В следующий раз, когда вас охватит волна возбуждения при виде прелестной представительницы слабого пола, попробуйте позволить этой энергии охватить все тело. Управляйте ею посредством дыхания. Вдох — и живительная энергия заполнила ваше сердце. Выдох — и вы тотально, душой и телом, вступаете в мир, покоряя его своей любовью, словно женщину. Именно таким образом вы сможете полностью реализовать свой внутренний дар, а вовсе не бесцельным чередованием сексуального напряжения и его разрядки посредством эякуляции или фантазий.</w:t>
      </w:r>
    </w:p>
    <w:p>
      <w:pPr>
        <w:pStyle w:val="Normal"/>
        <w:shd w:fill="FFFFFF" w:val="clear"/>
        <w:spacing w:lineRule="exact" w:line="252" w:before="7" w:after="0"/>
        <w:ind w:firstLine="288"/>
        <w:jc w:val="both"/>
        <w:rPr/>
      </w:pPr>
      <w:r>
        <w:rPr/>
      </w:r>
    </w:p>
    <w:p>
      <w:pPr>
        <w:pStyle w:val="Normal"/>
        <w:shd w:fill="FFFFFF" w:val="clear"/>
        <w:spacing w:lineRule="exact" w:line="252" w:before="7" w:after="0"/>
        <w:ind w:firstLine="288"/>
        <w:jc w:val="both"/>
        <w:rPr/>
      </w:pPr>
      <w:r>
        <w:rPr/>
      </w:r>
    </w:p>
    <w:p>
      <w:pPr>
        <w:pStyle w:val="21"/>
        <w:rPr/>
      </w:pPr>
      <w:bookmarkStart w:id="49" w:name="__RefHeading___Toc206828868"/>
      <w:bookmarkEnd w:id="49"/>
      <w:r>
        <w:rPr/>
        <w:t xml:space="preserve">42 </w:t>
        <w:br/>
        <w:t>ШАНС ДУХОВНО ВЫРАСТИ</w:t>
      </w:r>
    </w:p>
    <w:p>
      <w:pPr>
        <w:pStyle w:val="Normal"/>
        <w:shd w:fill="FFFFFF" w:val="clear"/>
        <w:spacing w:lineRule="exact" w:line="252" w:before="7" w:after="0"/>
        <w:ind w:firstLine="288"/>
        <w:jc w:val="both"/>
        <w:rPr/>
      </w:pPr>
      <w:r>
        <w:rPr/>
      </w:r>
    </w:p>
    <w:p>
      <w:pPr>
        <w:pStyle w:val="CourierNew11191"/>
        <w:rPr/>
      </w:pPr>
      <w:r>
        <w:rPr/>
        <w:t>Если мужчину более не привлекает его спутница жизни — нет ему оправдания. Значит, он не слишком беспокоился о том, чтобы идти по пути своего предназначения, и мужественность оставила его. Именно поэтому женщина рядом с ним стала издерганной и разрушительно агрессивной. Не совладав с этой ситуацией, мужчина может надумать оставить ее и поискать себе другую женщину. Но — даже в случае успешного завершения поиска — весьма скоро он получит тот же результат.</w:t>
      </w:r>
    </w:p>
    <w:p>
      <w:pPr>
        <w:pStyle w:val="CourierNew11191"/>
        <w:rPr/>
      </w:pPr>
      <w:r>
        <w:rPr/>
      </w:r>
    </w:p>
    <w:p>
      <w:pPr>
        <w:pStyle w:val="CourierNew00110"/>
        <w:rPr/>
      </w:pPr>
      <w:r>
        <w:rPr/>
        <w:t>Или обет безбрачия и ухода из мира, или не знающее компромиссов взаимодействие с миром и женщиной, любовное овладение ими и реализация заложенного в вас дара посредством этих отношений. Если выбор пал на второй из двух вариантов, то нужно безо всяких колебаний прочно занять полюс мужественности. Иначе женщина и мир не обратят на вас никакого внимания или же сами станут вам совершенно неинтересны.</w:t>
      </w:r>
    </w:p>
    <w:p>
      <w:pPr>
        <w:pStyle w:val="CourierNew00110"/>
        <w:rPr/>
      </w:pPr>
      <w:r>
        <w:rPr/>
        <w:t>Подруга стала раздражительной и закатывает истерику из-за любого пустяка? Значит, ее тело и душа истосковались по властному вторжению мужской любви. Чем больше она нервничает — тем менее привлекательна. Поэтому и без того редкие моменты близости окончательно уходят в прошлое, стираются из памяти ослепительные вспышки счастья первых встреч. Любовь еще тлеет, но все более переходит в простую дружбу, ведь огонь страсти давно погас. Неудовлетворенность просочится через трещину в вашей семейной лодке наружу и заполнит все сферы вашей жизни: ни карьера, ни хобби не вызовут уже былого воодушевления.</w:t>
      </w:r>
    </w:p>
    <w:p>
      <w:pPr>
        <w:pStyle w:val="CourierNew00110"/>
        <w:rPr/>
      </w:pPr>
      <w:r>
        <w:rPr/>
        <w:t>Так что остается либо «коптить небо», погрязая в служебных и домашних обязанностях, либо поменять работу… и женщину. Так многие и поступают — и на некоторое время им действительно становится легче. А потом опять оказываются перед выбором «или—или». При этом вожделенное новое не спешит к ним в руки или же оказывается во сто крат хуже прежнего. Это ли путь истинного мужчины?</w:t>
      </w:r>
    </w:p>
    <w:p>
      <w:pPr>
        <w:pStyle w:val="CourierNew00110"/>
        <w:rPr/>
      </w:pPr>
      <w:r>
        <w:rPr/>
        <w:t>Истинный мужчина принимает на себя ответственность за все, что с ним происходит, хотя и понимает, что ни над чем в конечном счете не властен. Да, вы с подругой — как два магнита, сложенные вместе, — за прожитые совместно годы порядком разрядили свои полюса. Процесс естественный, можно сказать неотвратимый.</w:t>
      </w:r>
    </w:p>
    <w:p>
      <w:pPr>
        <w:pStyle w:val="CourierNew00110"/>
        <w:rPr/>
      </w:pPr>
      <w:r>
        <w:rPr/>
        <w:t>Можете ли вы прямо сейчас обнять свою подругу так, чтобы она ослабела от истомы и улыбка опять осветила утомленное заботами лицо?</w:t>
      </w:r>
    </w:p>
    <w:p>
      <w:pPr>
        <w:pStyle w:val="CourierNew00110"/>
        <w:rPr/>
      </w:pPr>
      <w:r>
        <w:rPr/>
        <w:t>Вам не хочется — понятное дело. Кому, в самом деле, придет в голову горячо благодарить диван, который служил вам «верой и правдой» многие годы? Но ведь женщина — не мебель, она — ваш шанс обрести духовную свободу. И если подруга перестала вас интересовать, это верный признак, что вы свернули с основного пути своей жизни — реализации внутреннего дара, которого ждут не дождутся и эта женщина, и весь мир. Если дело обстоит таким образом, то, бьюсь об заклад, вы несчастливы, хотя, вероятно, искусно скрываете это от себя и окружающих, меняя, как перчатки, и подруг, и работу.</w:t>
      </w:r>
    </w:p>
    <w:p>
      <w:pPr>
        <w:pStyle w:val="CourierNew00110"/>
        <w:rPr/>
      </w:pPr>
      <w:r>
        <w:rPr/>
        <w:t>Спору нет, случаются и времена перемен. Возможно, того требует жизненный путь: прежние отношения себя исчерпали, и наступил черед новой связи. Но в девяноста случаях из ста побуждение сменить партнера мотивировано слабостью мужчины, его неспособностью посвятить себя высшей цели. И тогда он гоняет круг за кругом до конца дней своих, вместо того чтобы восходить по спирали духовного роста ко все большей свободе.</w:t>
      </w:r>
    </w:p>
    <w:p>
      <w:pPr>
        <w:pStyle w:val="CourierNew00110"/>
        <w:rPr/>
      </w:pPr>
      <w:r>
        <w:rPr/>
        <w:t>Как различить, зашли ли вы на очередной круг годами истоптанной дорожки или же вступили в еще не хоженые края, куда завел вас зов предназначения? Проще простого: вглядитесь в лицо вашей женщины. Оно выглядит постаревшим и уставшим — значит, первое: сияет от счастья — второе.</w:t>
      </w:r>
    </w:p>
    <w:p>
      <w:pPr>
        <w:pStyle w:val="CourierNew00110"/>
        <w:rPr/>
      </w:pPr>
      <w:r>
        <w:rPr/>
        <w:t>Не относитесь к подруге как к винтику отлаженного механизма домашних дел — она почувствует себя отвергнутой. Не в такой степени, как если бы вы прямо ей об этом заявили, — нет, конечно, но мягкое излучение глубин ее души становится все неприметней, сердце закрывается, и цветок женственности увядает.</w:t>
      </w:r>
    </w:p>
    <w:p>
      <w:pPr>
        <w:pStyle w:val="CourierNew00110"/>
        <w:rPr/>
      </w:pPr>
      <w:r>
        <w:rPr/>
        <w:t>Для истинного мужчины это вызов. Осветите факелом своей любви уставший мир и истомленную женщину. Пусть они словно родятся заново от пыла и страсти настоящей мужественности.</w:t>
      </w:r>
    </w:p>
    <w:p>
      <w:pPr>
        <w:pStyle w:val="CourierNew00110"/>
        <w:rPr/>
      </w:pPr>
      <w:r>
        <w:rPr/>
        <w:t>Их судьба — в ваших руках.</w:t>
      </w:r>
    </w:p>
    <w:p>
      <w:pPr>
        <w:pStyle w:val="Normal"/>
        <w:shd w:fill="FFFFFF" w:val="clear"/>
        <w:spacing w:lineRule="exact" w:line="252"/>
        <w:ind w:left="29" w:right="7" w:firstLine="288"/>
        <w:jc w:val="both"/>
        <w:rPr/>
      </w:pPr>
      <w:r>
        <w:rPr/>
      </w:r>
    </w:p>
    <w:p>
      <w:pPr>
        <w:pStyle w:val="Normal"/>
        <w:shd w:fill="FFFFFF" w:val="clear"/>
        <w:spacing w:lineRule="exact" w:line="252"/>
        <w:ind w:left="29" w:right="7" w:firstLine="288"/>
        <w:jc w:val="both"/>
        <w:rPr/>
      </w:pPr>
      <w:r>
        <w:rPr/>
      </w:r>
    </w:p>
    <w:p>
      <w:pPr>
        <w:pStyle w:val="21"/>
        <w:rPr/>
      </w:pPr>
      <w:bookmarkStart w:id="50" w:name="__RefHeading___Toc206828869"/>
      <w:bookmarkEnd w:id="50"/>
      <w:r>
        <w:rPr/>
        <w:t xml:space="preserve">43 </w:t>
        <w:br/>
        <w:t>СКВОЗЬ ВИДИМОСТЬ — К ИСТОКУ</w:t>
      </w:r>
    </w:p>
    <w:p>
      <w:pPr>
        <w:pStyle w:val="Normal"/>
        <w:shd w:fill="FFFFFF" w:val="clear"/>
        <w:spacing w:lineRule="exact" w:line="252"/>
        <w:ind w:left="29" w:right="7" w:firstLine="288"/>
        <w:jc w:val="both"/>
        <w:rPr/>
      </w:pPr>
      <w:r>
        <w:rPr/>
      </w:r>
    </w:p>
    <w:p>
      <w:pPr>
        <w:pStyle w:val="CourierNew11191"/>
        <w:rPr/>
      </w:pPr>
      <w:r>
        <w:rPr/>
        <w:t>Покорение мира и женщины не может быть конечной целью мужчины. Они приковывают наше внимание вечной игрой пленительных форм. Но эта завораживающая взор рябь — лишь поверхность бездонных вод бытия. Истинный мужчина недолго пробудет пленником чар преходящего, не знающая границ свобода духа и самопознание — его сверхзадача.</w:t>
      </w:r>
    </w:p>
    <w:p>
      <w:pPr>
        <w:pStyle w:val="CourierNew11191"/>
        <w:rPr/>
      </w:pPr>
      <w:r>
        <w:rPr/>
      </w:r>
    </w:p>
    <w:p>
      <w:pPr>
        <w:pStyle w:val="Normal"/>
        <w:shd w:fill="FFFFFF" w:val="clear"/>
        <w:spacing w:lineRule="exact" w:line="238"/>
        <w:ind w:left="6264" w:hanging="0"/>
        <w:jc w:val="center"/>
        <w:rPr/>
      </w:pPr>
      <w:r>
        <w:rPr/>
      </w:r>
    </w:p>
    <w:p>
      <w:pPr>
        <w:pStyle w:val="CourierNew00110"/>
        <w:rPr/>
      </w:pPr>
      <w:r>
        <w:rPr/>
        <w:t>Женщины привлекают, исцеляют, вдохновляют. Но никогда не удовлетворят мужчину настолько, чтобы он сказал себе: «Я обрел то, чего так жаждал в жизни. Теперь поискам конец». Поэтому ничего, кроме разочарования, не получает тот, кто возлагает на них все свои надежды. Они способны водить нас за нос много лет и не единожды на дню. Вспомните: вы возжелали некую прелестную особу, не смея даже надеяться, что когда-либо смелые эротические фантазии воплотятся в жизнь, но судьба улыбнулась вам, и все, о чем мечталось, произошло. Откуда же взялось легкое, но неотвязное чувство разочарования? Девушка все еще очень привлекательна для вас, и неоднократно предоставляется возможность проверить, не растворится ли бесследно в нарастающем количестве актов интимной близости этот гнетущий осадок — но нет, ощущение не исчезает, даже усиливается.</w:t>
      </w:r>
    </w:p>
    <w:p>
      <w:pPr>
        <w:pStyle w:val="CourierNew00110"/>
        <w:rPr/>
      </w:pPr>
      <w:r>
        <w:rPr/>
        <w:t>Это словно мираж в пустыне. Вот она, вода, совсем рядом. Изможденный жаждой путник, блаженно улыбаясь, разбегается, прыгает и… плюхается в раскаленный песок. Постарайтесь понять: женщина в конечном счете только видимость. И мир вокруг вас — тоже. От них обоих хотите вы любви, признания, удовлетворения. Тщетно.</w:t>
      </w:r>
    </w:p>
    <w:p>
      <w:pPr>
        <w:pStyle w:val="CourierNew00110"/>
        <w:rPr/>
      </w:pPr>
      <w:r>
        <w:rPr/>
        <w:t>Прекратите хотеть. Глубокий сон после оргазма, тихий день рыбалки, радость при виде улыбчивого младенца — где тогда были все ваши желания? Вы просто расслабились, перестали гоняться за счастьем, как пес за своим хвостом, — и оно посетило вас, тихое и глубокое. Мы уже есть то, чего ищем всю жизнь напролет, но лишь в минуты затишья, обессилев от многолетней охоты за миражами, открывается нам эта истина.</w:t>
      </w:r>
    </w:p>
    <w:p>
      <w:pPr>
        <w:pStyle w:val="CourierNew00110"/>
        <w:rPr/>
      </w:pPr>
      <w:r>
        <w:rPr/>
        <w:t>Не осматривайте окрестности в надежде, не появится ли на горизонте долгожданное счастье, загляните лучше внутрь себя. Там сокровищница, которая ждет, когда ее откроют.</w:t>
      </w:r>
    </w:p>
    <w:p>
      <w:pPr>
        <w:pStyle w:val="CourierNew00110"/>
        <w:rPr/>
      </w:pPr>
      <w:r>
        <w:rPr/>
        <w:t>Избегайте и другой крайности, в которую обычно кидаются те, кого посетил проблеск озарения. Да, желания обманывают нас, но не вздумайте их подавлять. Наоборот, как можно яснее осознайте, как глубоко они пустили корни в вашу душу. И загляните еще дальше, в тот источник, что питает их.</w:t>
      </w:r>
    </w:p>
    <w:p>
      <w:pPr>
        <w:pStyle w:val="CourierNew00110"/>
        <w:rPr/>
      </w:pPr>
      <w:r>
        <w:rPr/>
        <w:t>Самые смелые фантазии воплощены, мечты сбылись. Вы познали девственницу и проститутку, нежность и страсть, трепет и исступление, восторг и неистовство. Но ни одно из этих чувств не «поселилось» в вас навсегда. Осталось все то же неудовлетворенное желание. Не будем столь глупы: ни одна женщина не может полностью удовлетворить мужчину.</w:t>
      </w:r>
    </w:p>
    <w:p>
      <w:pPr>
        <w:pStyle w:val="CourierNew00110"/>
        <w:rPr/>
      </w:pPr>
      <w:r>
        <w:rPr/>
        <w:t>Стремление к обретению Единства — тела и духа, мысли и действия, внешнего и внутреннего — вот источник влечения к женщине: мы жаждем слияния до потери собственного «я», чтобы достичь того сознания, которое стирает все границы, отделяющие одно существо от другого.</w:t>
      </w:r>
    </w:p>
    <w:p>
      <w:pPr>
        <w:pStyle w:val="CourierNew00110"/>
        <w:rPr/>
      </w:pPr>
      <w:r>
        <w:rPr/>
        <w:t>Поэтому в моменты интимной близости не пытайтесь получить от своей подруги то, что подсказывает вам разыгравшееся воображение. Наоборот, отдайте ей все! И себя самого в придачу. Так, чтобы уже нельзя было распознать, кто из вас кто. Станьте Одним, вечно пребывающим во всех существах Вселенной.</w:t>
      </w:r>
    </w:p>
    <w:p>
      <w:pPr>
        <w:pStyle w:val="CourierNew00110"/>
        <w:rPr/>
      </w:pPr>
      <w:r>
        <w:rPr/>
        <w:t>Мужчина склонен думать, что его привлекает женщина. Нет, его привлекает отражение. Отражение собственного эго, со всеми его страхами и чаяниями. Женщина — лишь зеркало, которое улыбается и грозит, манит и отталкивает. Это — игра на всю жизнь. Или, при правильном подходе, — путь к освобождению.</w:t>
      </w:r>
    </w:p>
    <w:p>
      <w:pPr>
        <w:pStyle w:val="CourierNew00110"/>
        <w:rPr/>
      </w:pPr>
      <w:r>
        <w:rPr/>
        <w:t>Не «втыкайтесь» в женщину, словно гвоздь в стену (я имею в виду сознанием, телом можно). Не «западайте» на ее формы, пусть они хоть само совершенство. Но пытайтесь проникнуть взглядом духа сквозь мираж, что мнимо, но так эффективно с начала времен разделяет единое сознание на мириады отдельных «я».</w:t>
      </w:r>
    </w:p>
    <w:p>
      <w:pPr>
        <w:pStyle w:val="CourierNew00110"/>
        <w:rPr/>
      </w:pPr>
      <w:r>
        <w:rPr/>
        <w:t>Мужчина и женщина… Только став одним целым, они смогут понять, что он — это она, она — это он. А вместе — любовь.</w:t>
      </w:r>
    </w:p>
    <w:p>
      <w:pPr>
        <w:pStyle w:val="CourierNew00110"/>
        <w:rPr/>
      </w:pPr>
      <w:r>
        <w:rPr/>
      </w:r>
    </w:p>
    <w:p>
      <w:pPr>
        <w:pStyle w:val="Normal"/>
        <w:shd w:fill="FFFFFF" w:val="clear"/>
        <w:spacing w:lineRule="exact" w:line="252"/>
        <w:ind w:left="29" w:right="7" w:firstLine="288"/>
        <w:jc w:val="both"/>
        <w:rPr/>
      </w:pPr>
      <w:r>
        <w:rPr/>
      </w:r>
    </w:p>
    <w:p>
      <w:pPr>
        <w:pStyle w:val="1"/>
        <w:rPr/>
      </w:pPr>
      <w:bookmarkStart w:id="51" w:name="__RefHeading___Toc206828870"/>
      <w:bookmarkEnd w:id="51"/>
      <w:r>
        <w:rPr/>
        <w:t xml:space="preserve">Часть седьмая </w:t>
        <w:br/>
        <w:t>Телесные практики</w:t>
      </w:r>
    </w:p>
    <w:p>
      <w:pPr>
        <w:pStyle w:val="Normal"/>
        <w:shd w:fill="FFFFFF" w:val="clear"/>
        <w:spacing w:lineRule="exact" w:line="252"/>
        <w:ind w:left="29" w:right="7" w:firstLine="288"/>
        <w:jc w:val="both"/>
        <w:rPr/>
      </w:pPr>
      <w:r>
        <w:rPr/>
      </w:r>
    </w:p>
    <w:p>
      <w:pPr>
        <w:pStyle w:val="21"/>
        <w:rPr/>
      </w:pPr>
      <w:bookmarkStart w:id="52" w:name="__RefHeading___Toc206828871"/>
      <w:bookmarkEnd w:id="52"/>
      <w:r>
        <w:rPr/>
        <w:t xml:space="preserve">44 </w:t>
        <w:br/>
        <w:t>ОБРАЩЕННАЯ ЭЯКУЛЯЦИЯ</w:t>
      </w:r>
    </w:p>
    <w:p>
      <w:pPr>
        <w:pStyle w:val="CourierNew11191"/>
        <w:rPr/>
      </w:pPr>
      <w:r>
        <w:rPr/>
        <w:t>Не счесть причин, физических и духовных, по которым нам следует подчинить процесс эякуляции своей воле. Мужчина, который не властен над ним, не в состоянии глубоко удовлетворить женщину. Стоит только женщине взять под свой контроль процесс извержения вашего семени — и нет вам доверия. Уж если ей не составляет труда лишить вас драгоценной субстанции, то миру проще простого «затереть» такого незадачливого мужчину в угол.</w:t>
      </w:r>
    </w:p>
    <w:p>
      <w:pPr>
        <w:pStyle w:val="CourierNew11191"/>
        <w:rPr/>
      </w:pPr>
      <w:r>
        <w:rPr/>
      </w:r>
    </w:p>
    <w:p>
      <w:pPr>
        <w:pStyle w:val="CourierNew00110"/>
        <w:rPr/>
      </w:pPr>
      <w:r>
        <w:rPr/>
        <w:t>Сложно понять смысл предотвращения эякуляции, хотя бы раз не испытав то могущество и полноту сознания, которые возникают вследствие этого.</w:t>
      </w:r>
    </w:p>
    <w:p>
      <w:pPr>
        <w:pStyle w:val="CourierNew00110"/>
        <w:rPr/>
      </w:pPr>
      <w:r>
        <w:rPr/>
        <w:t>Но давайте сначала рассмотрим, для чего же мужчины испокон веков прибегают к процедуре исторжения семени всем известным способом. Конец тяжелого рабочего дня, нервы — словно натянутая струна, голова забита обрывками фраз, которых вы наслушались от начальства и строптивых подчиненных. Уже поздний час, вы давно дома, но никак не можете «остыть». Не помогают газеты, не помогает телевизор. Попробовать принять ванну? Льется теплая струя, наступает хоть относительное, но все же расслабление. И в известном месте возникает очаг возбуждения. Он нарастает, ширится. Голоса сослуживцев, звучащие в вашей голове, понемногу вытесняются нежным женским воркованием… Не буду живописать всю динамику дальнейшего хода событий. Отмечу лишь, что в итоге напряжение сброшено, накопленной за день усталости как не бывало и вы засыпаете в своей постели сном невинного младенца.</w:t>
      </w:r>
    </w:p>
    <w:p>
      <w:pPr>
        <w:pStyle w:val="CourierNew00110"/>
        <w:rPr/>
      </w:pPr>
      <w:r>
        <w:rPr/>
        <w:t>А вот иной случай: ваша работа совсем не то, что называется «необходимое зло». Она не на обочине пути к цели жизни — она на нем. И каждый служебный контакт удесятеряет ваши силы и вдохновляет на большие свершения, а не порождает с трудом устранимые стрессы. И тогда, удивительная вещь, становится очевидным, что эякуляция ослабляет, обессиливает вас.</w:t>
      </w:r>
    </w:p>
    <w:p>
      <w:pPr>
        <w:pStyle w:val="CourierNew00110"/>
        <w:rPr/>
      </w:pPr>
      <w:r>
        <w:rPr/>
        <w:t>Не хватает мужества решиться на рисковые шаги в материальной и духовной сферах жизни. Неодолимо тянет на диван перед телевизором. Не хватает энергии начать давно назревший разговор… Да и как же может хватить, в самом деле, если большая ее часть «слита» в охватившем вас пароксизме слепого самоудовлетворения — неминуемого следствия неверно взятого жизненного курса.</w:t>
      </w:r>
    </w:p>
    <w:p>
      <w:pPr>
        <w:pStyle w:val="CourierNew00110"/>
        <w:rPr/>
      </w:pPr>
      <w:r>
        <w:rPr/>
        <w:t>И женщина, надо сказать, играет во всем этом далеко не последнюю роль. Может быть, она возбуждается, ощущая внутри себя вашу жидкость. Но давайте учтем и такой факт: наши подруги способны многократно испытывать оргазм, один вслед за другим. И их гениталии намного «прямее» соединены с сердцем и душой, чем у нас. Когда настоящий мужчина, чья осознанность не знает помутнений, проникает в женщину, он покоряет ее всю, от тела до глубин духа. Именно этого она на самом деле жаждет, на это откликается раскрытием благоухающего цветка женственности.</w:t>
      </w:r>
    </w:p>
    <w:p>
      <w:pPr>
        <w:pStyle w:val="CourierNew00110"/>
        <w:rPr/>
      </w:pPr>
      <w:r>
        <w:rPr/>
        <w:t>А на что, скажите на милость, годен мужчина после эякуляции, а то и двух? Нет тяги к женщине, нет пыла страсти, сознание заволакивает дрема, глаза смыкает сон. А рядом лежит его распаленная, словно печь, подруга, которая жаждет еще и еще.</w:t>
      </w:r>
    </w:p>
    <w:p>
      <w:pPr>
        <w:pStyle w:val="CourierNew00110"/>
        <w:rPr/>
      </w:pPr>
      <w:r>
        <w:rPr/>
        <w:t>Вы не устояли перед искушением мимолетного наслаждения, разрушив целостность и замутив ясность духа. Думаете, женщина этого не понимает? Так произошло в половом акте, так же произойдет и в отношениях с миром. Соблазненные его обманчивым блеском, вы свернете с магистрали жизни. А как это повлияет на степень доверия женщины, мы уже знаем.</w:t>
      </w:r>
    </w:p>
    <w:p>
      <w:pPr>
        <w:pStyle w:val="CourierNew00110"/>
        <w:rPr/>
      </w:pPr>
      <w:r>
        <w:rPr/>
        <w:t>Разумеется, рядом с вами не безжалостный прокурор, казнящий без пощады за естественную слабость. Подруга будет рада, что, эякулируя, вы смогли расслабиться, беспрепятственно насладиться собой. Но все же в глубине души она ощутит разочарование.</w:t>
      </w:r>
    </w:p>
    <w:p>
      <w:pPr>
        <w:pStyle w:val="CourierNew00110"/>
        <w:rPr/>
      </w:pPr>
      <w:r>
        <w:rPr/>
        <w:t>Интересно, что многие женщины даже не подозревают, чего лишаются, побуждая мужчину исторгнуть семя. Им, скорее всего, никогда не доводилось быть в интимной близости с тем, кто с нерастраченным пылом любви проникает до самых истоков женской души и, идя дальше, сквозь обусловленность эго, достигает абсолютной свободы духа. Женщина, хоть однажды испытавшая со своим возлюбленным такой экстаз, знает цену той энергии, которая заключена в мужском семени.</w:t>
      </w:r>
    </w:p>
    <w:p>
      <w:pPr>
        <w:pStyle w:val="CourierNew00110"/>
        <w:rPr/>
      </w:pPr>
      <w:r>
        <w:rPr/>
        <w:t>Бывают и особые случаи: женское сердце изранено, душа полна страха, тело боится расслабления — и все это прочным заслоном стоит на пути мужской любви. Такая женщина будет добиваться эякуляции, чтобы все поскорей кончилось и обессиливший мужчина не смог проникнуть в тайники ее исстрадавшейся души.</w:t>
      </w:r>
    </w:p>
    <w:p>
      <w:pPr>
        <w:pStyle w:val="CourierNew00110"/>
        <w:rPr/>
      </w:pPr>
      <w:r>
        <w:rPr/>
        <w:t>Воистину настоящее благословение (я не шучу), если на вашем жизненном пути встретится такая личность. Значит, мир считает вас достойным противником и посылает ту женщину, которая до конца будет сопротивляться любовному вторжению именно потому, что так давно и страстно его желает.</w:t>
      </w:r>
    </w:p>
    <w:p>
      <w:pPr>
        <w:pStyle w:val="CourierNew00110"/>
        <w:rPr/>
      </w:pPr>
      <w:r>
        <w:rPr/>
        <w:t>Возможно, ее не раз оскорбляли в детстве. Может быть, юному наивно открывшемуся сердцу нанесли глубокую рану — и оно закрылось, озлобленное на весь божий свет. Вы, конечно же, почувствуете это. Но не ведите с ней душеспасительных бесед, не занимайтесь анализом травм раннего возраста. Вы не пастор, не психотерапевт — вы любовник. Только сильное чувство способно расплавить железный занавес, коим она себя отгородила от радостей жизни.</w:t>
      </w:r>
    </w:p>
    <w:p>
      <w:pPr>
        <w:pStyle w:val="CourierNew00110"/>
        <w:rPr/>
      </w:pPr>
      <w:r>
        <w:rPr/>
        <w:t>Не стоит спешить, напор тут вряд ли поможет. Пусть она почувствует, как приятно, когда тело расслаблено (это не к тому, чтобы вы об этом часами рассказывали, а к тому, чтобы соединили тела, ее — закрепощенное множеством стрессов, и ваше — горячее, страстное, но без следа излишнего напряжения). Женщина увидит: вы не эякулируете, значит, сильны, целенаправленны и, что особенно важно, внимаете ее нуждам, не соблазняясь эгоистичным самоудовлетворением. И она растает, доверится, раскроется навстречу вам и позволит исцелить сердечные раны.</w:t>
      </w:r>
    </w:p>
    <w:p>
      <w:pPr>
        <w:pStyle w:val="CourierNew00110"/>
        <w:rPr/>
      </w:pPr>
      <w:r>
        <w:rPr/>
        <w:t>Но не теряйте бдительность: проверки будут следовать одна за другой. Зациклитесь на собственных ощущениях, потеряете ясность присутствия, дадите незначительную слабинку — и тогда нежное прикосновение коварного язычка, вырвавшийся сладострастный стон или «нужное» движение гибких бедер запустит необратимый процесс, в результате которого вы лишитесь и ценной субстанции, и доверия этой — не доверяющей даже себе — женщины.</w:t>
      </w:r>
    </w:p>
    <w:p>
      <w:pPr>
        <w:pStyle w:val="CourierNew00110"/>
        <w:rPr/>
      </w:pPr>
      <w:r>
        <w:rPr/>
        <w:t>Она одержала победу, доказав, кто сильнее, но, по большому счету, — проиграла. Сердце опять на замке, душа враждебна миру, а тело безумно боится и в то же время жаждет ласк.</w:t>
      </w:r>
    </w:p>
    <w:p>
      <w:pPr>
        <w:pStyle w:val="CourierNew00110"/>
        <w:rPr/>
      </w:pPr>
      <w:r>
        <w:rPr/>
        <w:t>Женщине не дано познать сексуальное, эмоциональное, духовное удовлетворение, пока ее партнер не будет властен над столь важным процессом жизнедеятельности своего тела. (Под словом «властен» я подразумеваю его способность самому решать, эякулировать или нет, а не делать вид в тот необратимый момент, когда иного выбора уже просто нет, что по своей воле согласился расстаться с семенем.) Мир тоже будет неудовлетворен вами. Ведь он недополучил чего-то очень, очень важного, а именно — вашего внутреннего дара.</w:t>
      </w:r>
    </w:p>
    <w:p>
      <w:pPr>
        <w:pStyle w:val="CourierNew00110"/>
        <w:rPr/>
      </w:pPr>
      <w:r>
        <w:rPr/>
        <w:t>Сливаясь с возлюбленной в божественном экстазе, мужчина погружается в самый источник жизни, откуда восстает обновленный, несущий миру свет своей осознанности. Не единожды, не дважды, но снова и снова осуществляется этот цикл умирания эго и воскрешения духа. До тех пор, пока его или соблазнит марево самонаслаждения, или же примет в свои объятия долгожданная свобода.</w:t>
      </w:r>
    </w:p>
    <w:p>
      <w:pPr>
        <w:pStyle w:val="CourierNew00110"/>
        <w:rPr/>
      </w:pPr>
      <w:r>
        <w:rPr/>
      </w:r>
    </w:p>
    <w:p>
      <w:pPr>
        <w:pStyle w:val="21"/>
        <w:rPr/>
      </w:pPr>
      <w:bookmarkStart w:id="53" w:name="__RefHeading___Toc206828872"/>
      <w:bookmarkEnd w:id="53"/>
      <w:r>
        <w:rPr/>
        <w:t xml:space="preserve">45 </w:t>
        <w:br/>
        <w:t>ДЫХАНИЕ</w:t>
      </w:r>
    </w:p>
    <w:p>
      <w:pPr>
        <w:pStyle w:val="CourierNew11191"/>
        <w:rPr/>
      </w:pPr>
      <w:r>
        <w:rPr/>
        <w:t>Ключ к овладению миром и женщиной — тело, лишенное хронических мышечных напряжений, особенно в передней своей части. Как этого достичь? Посредством правильного дыхания, не оставляющего от закрепощенности и следа, и переориентации внимания, занятого нуждами эго, на служение миру</w:t>
      </w:r>
    </w:p>
    <w:p>
      <w:pPr>
        <w:pStyle w:val="CourierNew00110"/>
        <w:rPr/>
      </w:pPr>
      <w:r>
        <w:rPr/>
      </w:r>
    </w:p>
    <w:p>
      <w:pPr>
        <w:pStyle w:val="CourierNew00110"/>
        <w:rPr/>
      </w:pPr>
      <w:r>
        <w:rPr/>
        <w:t>Стоит разнервничаться, как каменеет пресс. Когда охватывает чувство обиды — в горле застревает ком. При испуге немощно расслабляется солнечное сплетение и откуда-то снизу живота поднимается тошнота. Тревожные думы о ненадежном будущем собирают морщины на лбу. А в преддверии опасности по скулам начинают ходить желваки и пальцы сами собой сжимаются в кулаки.</w:t>
      </w:r>
    </w:p>
    <w:p>
      <w:pPr>
        <w:pStyle w:val="CourierNew00110"/>
        <w:rPr/>
      </w:pPr>
      <w:r>
        <w:rPr/>
        <w:t>Все перечисленное происходит с типичным представителем сильного пола по многу раз на дню. А теперь представьте себе, во что превратилось его тело, накопившее столько стрессов и хронических мышечных напряжений.</w:t>
      </w:r>
    </w:p>
    <w:p>
      <w:pPr>
        <w:pStyle w:val="CourierNew00110"/>
        <w:rPr/>
      </w:pPr>
      <w:r>
        <w:rPr/>
        <w:t>Вы, полный решимости, ступаете навстречу миру, и он откликается на это, устремляя свою энергию навстречу вам. Где же эта встреча происходит? В передней части вашего тела. И от того, в каком она состоянии, зависит исход «поединка». Броня мышечной зажатости будет сокрушена, а расслабленность в сочетании с высоким жизненным тонусом даст возможность выйти наружу мощным силам вашего духа.</w:t>
      </w:r>
    </w:p>
    <w:p>
      <w:pPr>
        <w:pStyle w:val="CourierNew00110"/>
        <w:rPr/>
      </w:pPr>
      <w:r>
        <w:rPr/>
        <w:t>Вам наверняка встречались люди, которые, словно цари среди простолюдинов, приковывают к себе внимание окружающих, хотя не делают ничего особенного да и выглядят вполне обычно, как все. А дело в том, что их тела освобождены от комков, сгустков хронического напряжения. Такие люди не зациклены на себе. Их голос не громок, но все стихают, когда они говорят. Грудь не впалая, дыхание не стеснено, движения плавны, походка легка. И, что немаловажно, голова ясная, ибо не забита мыслями о собственном эго, и как ему уцелеть в этом непредсказуемом мире.</w:t>
      </w:r>
    </w:p>
    <w:p>
      <w:pPr>
        <w:pStyle w:val="CourierNew00110"/>
        <w:rPr/>
      </w:pPr>
      <w:r>
        <w:rPr/>
        <w:t>Если вы день за днем, год за годом цепенеете от страха перед жизнью, то вынуждены устраивать настоящее цирковое представление с собой в роли главного клоуна, чтобы хоть кто-нибудь обратил на вас внимание.</w:t>
      </w:r>
    </w:p>
    <w:p>
      <w:pPr>
        <w:pStyle w:val="CourierNew00110"/>
        <w:rPr/>
      </w:pPr>
      <w:r>
        <w:rPr/>
        <w:t>Прислушайтесь к тому, как вы дышите, прямо сейчас. Достаточно ли глубок вдох, чтобы порождать ощущение, что от него слегка приподнимается область гениталий? Напоминает ли живот, вздымаясь и опадая, кузнечные мехи? Нижняя часть брюшной полости — ни много ни мало — аккумуляторная батарея, поставляющая нам энергию жизни. Если туда не проникает дыхание, то не происходит и непрерывная «подзарядка». Отсюда постоянные сомнения, неуверенность в собственных силах и не покидающее ощущение слабости.</w:t>
      </w:r>
    </w:p>
    <w:p>
      <w:pPr>
        <w:pStyle w:val="CourierNew00110"/>
        <w:rPr/>
      </w:pPr>
      <w:r>
        <w:rPr/>
        <w:t>Глубоко, через нос, вдохните. Так, чтобы нижняя часть живота наполнилась воздухом. Выдохните. Опять вдохните, заполняя теперь весь живот. Далее, с каждым следующим вдохом и выдохом, воздушный «столб» внутри тела растет, поднимаясь к солнечному сплетению, груди, шее, голове. Глубоко, медленно, плавно втекает целительный воздушный поток, проходя через все зажатости и мышечные блоки и растворяя их без следа.</w:t>
      </w:r>
    </w:p>
    <w:p>
      <w:pPr>
        <w:pStyle w:val="CourierNew00110"/>
        <w:rPr/>
      </w:pPr>
      <w:r>
        <w:rPr/>
        <w:t>Практикуйте этот вид дыхания по нескольку раз в день, уделяя особое внимание именно закрепощенным областям тела. К примеру, если в зоне пупка ощущается комок напряжения — «продышите» его до полного растворения.</w:t>
      </w:r>
    </w:p>
    <w:p>
      <w:pPr>
        <w:pStyle w:val="CourierNew00110"/>
        <w:rPr/>
      </w:pPr>
      <w:r>
        <w:rPr/>
        <w:t>Делясь своим опытом, подскажу, что очень помогает такой наглядный образ: забитое стрессами тело — словно спущенный, сморщенный надувной шарик продолговатой формы. С каждым вдохом складки все более расправляются, помятости исчезают, он становится прозрачнее, «стройнее». Еще несколько циклов дыхания — и он уж совсем готов взмыть в самую синеву неба.</w:t>
      </w:r>
    </w:p>
    <w:p>
      <w:pPr>
        <w:pStyle w:val="CourierNew00110"/>
        <w:rPr/>
      </w:pPr>
      <w:r>
        <w:rPr/>
        <w:t>Зацикленность на собственном «я» — вот причина, которая порождает блоки хронического напряжения, словно тисками сжимающие бедное тело. Жизненная энергия, которую эго беспрерывно гоняет вокруг своих мелочных нужд, заплетается в двойные, тройные «узлы», сгущаясь комками в каналах, предназначенных обеспечивать правильное ее обращение в теле и вне его.</w:t>
      </w:r>
    </w:p>
    <w:p>
      <w:pPr>
        <w:pStyle w:val="CourierNew00110"/>
        <w:rPr/>
      </w:pPr>
      <w:r>
        <w:rPr/>
        <w:t>Но излечиться от этого просто — отдайте себя другим. Не накапливайте — раздавайте. Все аккумулированные страхи, злость, обида — это то, во что превратился ваш внутренний дар, которым вы не захотели или не смогли одарить мир.</w:t>
      </w:r>
    </w:p>
    <w:p>
      <w:pPr>
        <w:pStyle w:val="CourierNew00110"/>
        <w:rPr/>
      </w:pPr>
      <w:r>
        <w:rPr/>
        <w:t>При помощи правильного дыхания можно кардинально помочь не только себе, но и другим людям. Допустим, рядом с вами человек, чьи движения скованны, плечи сгорблены, а из впалой груди вырываются глухие звуки. Прочувствуйте его закрепощенность, как если бы она была ваша собственная. Дышите сквозь нее, смягчая, растворяя в целительном воздушном потоке. Как видим, физический контакт отнюдь не обязателен. Фактически, этот человек даже не будет подозревать, откуда пришла помощь, почему ему вдруг захотелось выпрямиться, вздохнуть полной грудью. И отчего мир вокруг из серого опять превратился в радостно-радужный.</w:t>
      </w:r>
    </w:p>
    <w:p>
      <w:pPr>
        <w:pStyle w:val="CourierNew00110"/>
        <w:rPr/>
      </w:pPr>
      <w:r>
        <w:rPr/>
        <w:t>Такое можно практиковать хоть с целой толпой, например в городском транспорте. Или же представить, что, вдыхая, вы вбираете в себя все стрессы человечества, которые исчезают с выдохом, словно пригоршня каменной соли в набежавшей океанской волне. Кроме того что это будет служением миру, вы тем самым еще и отведете внимание от нужд собственного эго, а значит, расплетете энергетические узлы, крепкой сетью которых это самое эго так любит опутывать нас с ног до головы.</w:t>
      </w:r>
    </w:p>
    <w:p>
      <w:pPr>
        <w:pStyle w:val="CourierNew00110"/>
        <w:rPr/>
      </w:pPr>
      <w:r>
        <w:rPr/>
        <w:t>Может быть, то, что я вам предлагаю в этой главе, покажется несколько странным. Но не спешите с выводами, просто попробуйте. Прямо сейчас. Представьте, что мир, вплотную подступающий к вашему телу, — прекрасная нагая женщина. Ваши дыхания сливаются, энергии беспрепятственно смешиваются, сердца бьются в едином ритме. Тают комки застарелых обид и сгустки хронической боли. А вслед за ними исчезают и последние границы, что отделяют Единого от него самого».</w:t>
      </w:r>
    </w:p>
    <w:p>
      <w:pPr>
        <w:pStyle w:val="CourierNew00110"/>
        <w:rPr/>
      </w:pPr>
      <w:r>
        <w:rPr/>
      </w:r>
    </w:p>
    <w:p>
      <w:pPr>
        <w:pStyle w:val="21"/>
        <w:rPr/>
      </w:pPr>
      <w:bookmarkStart w:id="54" w:name="__RefHeading___Toc206828873"/>
      <w:bookmarkEnd w:id="54"/>
      <w:r>
        <w:rPr/>
        <w:t xml:space="preserve">46 </w:t>
        <w:br/>
        <w:t>ОРБИТА ТЕЛА</w:t>
      </w:r>
    </w:p>
    <w:p>
      <w:pPr>
        <w:pStyle w:val="Normal"/>
        <w:rPr/>
      </w:pPr>
      <w:r>
        <w:rPr/>
      </w:r>
    </w:p>
    <w:p>
      <w:pPr>
        <w:pStyle w:val="CourierNew11191"/>
        <w:rPr/>
      </w:pPr>
      <w:r>
        <w:rPr/>
        <w:t>Есть два пути эякулировать: «прямо» — через пенис и «вспять» — проводя энергию вверх по спине до самой головы, которая заполняется от этого поистине божественным нектаром. Стекая вниз, он питает органы и конечности тела от мозга и до пальцев ног. Чтобы суметь отказаться от тривиального и вступить в пространство волшебного, нужно знать, как дышать, чего хотеть, что ощущать и… иметь открытое сердце.</w:t>
      </w:r>
    </w:p>
    <w:p>
      <w:pPr>
        <w:pStyle w:val="CourierNew11191"/>
        <w:rPr/>
      </w:pPr>
      <w:r>
        <w:rPr/>
      </w:r>
    </w:p>
    <w:p>
      <w:pPr>
        <w:pStyle w:val="CourierNew00110"/>
        <w:rPr/>
      </w:pPr>
      <w:r>
        <w:rPr/>
        <w:t>Некоторые мужчины эякулируют, не успев даже «войти» в половые органы своих подруг. Другие держатся пять, десять и более минут коитуса. Но не то важно, как долго вы способны продержаться. Важно, успели ли ваши сердца раскрыться навстречу друг другу, произошло ли любовное единение двух душ. Не стоит эякулировать до наступления этого момента.</w:t>
      </w:r>
    </w:p>
    <w:p>
      <w:pPr>
        <w:pStyle w:val="CourierNew00110"/>
        <w:rPr/>
      </w:pPr>
      <w:r>
        <w:rPr/>
        <w:t>Известен факт, что первый опыт секса большинство из нас получают посредством мастурбации. И в большинстве же случаев она «приучает» к следующему режиму интимной близости: стимуляция гениталий — эротические фантазии — нарастания напряжения — сброс.</w:t>
      </w:r>
    </w:p>
    <w:p>
      <w:pPr>
        <w:pStyle w:val="CourierNew00110"/>
        <w:rPr/>
      </w:pPr>
      <w:r>
        <w:rPr/>
        <w:t>Подростковая мастурбация действует лишь на воображение, она не развивает ни теплоты чувств, ни, тем более, любовного участия в переживаниях партнера. Тем не менее, благодаря многолетней «выучке», мы и в постели с женщиной стремимся повторить ту же последовательность стадий, которая запечатлелась у нас в голове с юношеского возраста. И все богатство секса сводится к эгоистичному самоудовлетворению и бездумной трате энергии.</w:t>
      </w:r>
    </w:p>
    <w:p>
      <w:pPr>
        <w:pStyle w:val="CourierNew00110"/>
        <w:rPr/>
      </w:pPr>
      <w:r>
        <w:rPr/>
        <w:t>Задумайтесь, ведь речь идет о той сфере нашей жизни, с помощью которой достигается — ни много ни мало — духовное освобождение! Как же избавиться от наработанного годами автоматизма реакций, ведущего к бесконтрольной эякуляции? Как использовать дарованный нам неисчерпаемый источник ценнейшей энергии в целях пробуждения сознания?</w:t>
      </w:r>
    </w:p>
    <w:p>
      <w:pPr>
        <w:pStyle w:val="CourierNew00110"/>
        <w:rPr/>
      </w:pPr>
      <w:r>
        <w:rPr/>
        <w:t>Это не сложно. Делайте все как в подростковом возрасте, но с точностью до наоборот. Вместо того, например, чтобы напрягать мышцы при генитальной стимуляции, учитесь их расслаблять (это также касается и лицевых мышц, о которых обычно вообще забываешь в такие моменты). Вот-вот наступит кульминация, и дыхание естественным образом учащается — стоп! — старайтесь дышать медленно и глубоко. Смягчите пресс, раскройте грудную клетку, ощутите область сердца.</w:t>
      </w:r>
    </w:p>
    <w:p>
      <w:pPr>
        <w:pStyle w:val="CourierNew00110"/>
        <w:rPr/>
      </w:pPr>
      <w:r>
        <w:rPr/>
        <w:t>Теперь, что касается внимания. Позволю себе предположить, что вы вряд ли мастурбировали в компании друзей. Скорее всего уединялись в ванной или на лоне природы. В этом случае естественно, что вы сосредоточивались только на собственных ощущениях, феерических до неправдоподобия для подростка. Но теперь-то вы не один, а автоматизм реакций срабатывает, и партнер понемногу превращается лишь в более удобное средство самоудовлетворения.</w:t>
      </w:r>
    </w:p>
    <w:p>
      <w:pPr>
        <w:pStyle w:val="CourierNew00110"/>
        <w:rPr/>
      </w:pPr>
      <w:r>
        <w:rPr/>
        <w:t>Покиньте границы собственного «я», войдите в возлюбленную и телом, и душой, растворитесь в ней. Тогда вы забудете и думать об эякуляции. А значит, вам достанет духовной силы проникнуть и за женщину, в открытость и немеркнущий свет того сознания, что неотличимо от самого Бытия.</w:t>
      </w:r>
    </w:p>
    <w:p>
      <w:pPr>
        <w:pStyle w:val="CourierNew00110"/>
        <w:rPr/>
      </w:pPr>
      <w:r>
        <w:rPr/>
        <w:t>Дыхание. Если оно поверхностно, то не в состоянии подхватить и разнести по телу энергию жизни. И эта энергия скапливается в голове, порождая неуемные фантазии (часто, по недостатку силы мужественности, несбыточные), или же в области гениталий, пробуждая неодолимое желание сбросить напряжение.</w:t>
      </w:r>
    </w:p>
    <w:p>
      <w:pPr>
        <w:pStyle w:val="CourierNew00110"/>
        <w:rPr/>
      </w:pPr>
      <w:r>
        <w:rPr/>
        <w:t>И в таком вот состоянии мужчина, по большей части, и ложится в постель со своей подругой — с разыгравшимся воображением и зудом в гениталиях. Если такое состояние вам не по душе — тренируйтесь дышать глубоко, нечасто, мощно. И не только в моменты интимной близости, но и неоднократно в течение дня, на рабочем месте или в транспорте (не привлекая при этом, разумеется, излишнего внимания к своей особе). Вдох: энергия стекает вниз по передней части тела до самой промежности. Выдох: она поднимается вверх по позвоночному столбу и достигает головы. Умение заставить жизненную энергию двигаться по описанному кругу — чрезвычайно ценный навык, особенно при половом акте, когда тело буквально переполнено ею. Вы как бы обращаете эякуляцию вспять, при этом сохраняя энергию, а не выбрасывая ее.</w:t>
      </w:r>
    </w:p>
    <w:p>
      <w:pPr>
        <w:pStyle w:val="CourierNew00110"/>
        <w:rPr/>
      </w:pPr>
      <w:r>
        <w:rPr/>
        <w:t>Прежде чем научиться этому, необходимо взять под контроль сознания мышцы тазового дна. Слагаются они из мышц гениталий, ануса и промежности. Поначалу их нужно научиться сжимать. Подобно тому, как если бы вы сдерживали процесс мочеиспускания. Затем попытайтесь как бы вобрать их в себя. Мошонка при этом слегка приблизится к телу. Совершайте по 15-20 таких движений подряд, трижды или четырежды в день. Результаты не заставят себя ждать.</w:t>
      </w:r>
    </w:p>
    <w:p>
      <w:pPr>
        <w:pStyle w:val="CourierNew00110"/>
        <w:rPr/>
      </w:pPr>
      <w:r>
        <w:rPr/>
        <w:t>После этого можно приступать к практике управления энергией. Для начала подключите воображение: представляйте как можно явственней, как при выдохе поднимающийся от гениталий энергетический поток заполняет позвоночник, словно ртуть столбик термометра. Со временем уже не нужно будет прибегать к воображению — этот процесс будет хорошо ощущаться утончившимися органами чувств. Не беспокойтесь, вам не спутать фантазию и действительность: когда энергия достигнет головы, произойдет такой оргазм, с которым ни в какое сравнение не идет яркая, но мимолетная вспышка генитальных «переживаний», оставляющая по себе досадное чувство неудовлетворенности.</w:t>
      </w:r>
    </w:p>
    <w:p>
      <w:pPr>
        <w:pStyle w:val="CourierNew00110"/>
        <w:rPr/>
      </w:pPr>
      <w:r>
        <w:rPr/>
        <w:t>Итак, во время полового акта (но не в тот кульминационный момент, когда уже поздно что-либо предпринимать) подтягивайте кверху сжатые мышцы тазового дна и заводите энергию на выдохе в позвоночный столб (у некоторых людей это лучше получается на вдохе, так что поэкспериментируйте). В результате, сохраняя эрекцию, вы оттянете эякуляцию на сколько пожелаете или вообще ее избежите.</w:t>
      </w:r>
    </w:p>
    <w:p>
      <w:pPr>
        <w:pStyle w:val="CourierNew00110"/>
        <w:rPr/>
      </w:pPr>
      <w:r>
        <w:rPr/>
        <w:t>Если все же вас неодолимо тянет сбросить накопившееся в гениталиях напряжение, то попробуйте следующее: сожмите кулаки, стисните зубы и закатите глаза. Выглядеть это будет не слишком привлекательно, но чего только не сделаешь, чтобы не лишаться «топлива» для полетов раскрепощенного духа. Кроме того, с практикой энергия будет становиться все более подконтрольной одному лишь дыханию, а необходимые явные телесные движения сведутся к минимуму.</w:t>
      </w:r>
    </w:p>
    <w:p>
      <w:pPr>
        <w:pStyle w:val="CourierNew00110"/>
        <w:rPr/>
      </w:pPr>
      <w:r>
        <w:rPr/>
        <w:t>При наивысшем мастерстве овладения этой могучей силой ваш энергетический поток, идущий по замкнутой орбите, будет вызывать такое же движение и в теле партнера. А оргазм, усиленный единением двух душ, — это уже не просто оргазм — это божественный экстаз.</w:t>
      </w:r>
    </w:p>
    <w:p>
      <w:pPr>
        <w:pStyle w:val="CourierNew00110"/>
        <w:rPr/>
      </w:pPr>
      <w:r>
        <w:rPr/>
        <w:t>Дыхание важно, спору нет, но все-таки главный управитель энергии — любовь. Секс, в конечном счете, есть не что иное, как практика раскрытия сердца и полной отдачи себя, и в этом он подобен медитации или молитве. Иначе подростковые привычки возьмут верх и вам никогда не испытать тех мгновений, когда, словно океанский прибой рыбацкую лодку, тело сотрясают волны ослепительного света и прекрасных звуков, восходящих из самого источника жизни.</w:t>
      </w:r>
    </w:p>
    <w:p>
      <w:pPr>
        <w:pStyle w:val="CourierNew00110"/>
        <w:rPr/>
      </w:pPr>
      <w:r>
        <w:rPr/>
        <w:t>Суммируя сказанное выше, дам несколько советов:</w:t>
      </w:r>
    </w:p>
    <w:p>
      <w:pPr>
        <w:pStyle w:val="CourierNew00110"/>
        <w:rPr/>
      </w:pPr>
      <w:r>
        <w:rPr/>
        <w:t>1.</w:t>
        <w:tab/>
        <w:t>Не прокручивайте порнофильмы в голове, не загоняйте ваши эротические мечты и фантазии в подсознание. Осуществляйте их всем телом. Почувствуйте тело, дыхание, мысль. Почувствуйте партнера.</w:t>
      </w:r>
    </w:p>
    <w:p>
      <w:pPr>
        <w:pStyle w:val="CourierNew00110"/>
        <w:rPr/>
      </w:pPr>
      <w:r>
        <w:rPr/>
        <w:t>2. Расслабьте живот, ощутите мягкость и открытость в области сердца. Дышите глубоко и не часто.</w:t>
      </w:r>
    </w:p>
    <w:p>
      <w:pPr>
        <w:pStyle w:val="CourierNew00110"/>
        <w:rPr/>
      </w:pPr>
      <w:r>
        <w:rPr/>
        <w:t>3. Выйдите за пределы собственного «я», погрузитесь всеми чувствами в партнера, забудьте, кто есть кто. Ведь заниматься сексом вовсе не значит концентрироваться на каком-то одном ощущении, пусть и усладительном до умопомрачения. Напротив, это путь, ведущий за все ограничения и пределы, в том числе, как это ни покажется странным, и за пределы самих ощущений.</w:t>
      </w:r>
    </w:p>
    <w:p>
      <w:pPr>
        <w:pStyle w:val="CourierNew00110"/>
        <w:rPr/>
      </w:pPr>
      <w:r>
        <w:rPr/>
        <w:t>4. Вдох: энергия стекает по передней части тела до самой промежности. Выдох: поднимается по позвоночному столбу, достигая головы (в этот момент вас посетит явное ощущение, будто внутренность тела орошается теплой, живительной влагой). Невозможность отвлечься от эротических фантазий или накапливание напряжения в области гениталий — явный признак того, что энергия блокируется на своем пути по телесной орбите. Попробуйте определить, где расположен этот блок, и «продышите» его.</w:t>
      </w:r>
    </w:p>
    <w:p>
      <w:pPr>
        <w:pStyle w:val="CourierNew00110"/>
        <w:rPr/>
      </w:pPr>
      <w:r>
        <w:rPr/>
        <w:t>5. Для эффективного предотвращения эякуляции одновременно выдыхайте и вбирайте в себя мышцы тазового дна. Это отведет «опасные» излишки энергии от области гениталий, направив их, как и основной поток, в позвоночник. Усиленный вследствие этого поток не только сможет достичь головы, но и пойти выше, выйдя за макушку и распустившись, словно огромный, прекрасный цветок (это отдельная тема, описанию которой можно посвятить не одну книгу).</w:t>
      </w:r>
    </w:p>
    <w:p>
      <w:pPr>
        <w:pStyle w:val="CourierNew00110"/>
        <w:rPr/>
      </w:pPr>
      <w:r>
        <w:rPr/>
        <w:t>И наконец, главное: не будет любви — ничто не поможет.</w:t>
      </w:r>
    </w:p>
    <w:p>
      <w:pPr>
        <w:pStyle w:val="Normal"/>
        <w:shd w:fill="FFFFFF" w:val="clear"/>
        <w:spacing w:lineRule="exact" w:line="252"/>
        <w:ind w:left="281" w:hanging="0"/>
        <w:rPr/>
      </w:pPr>
      <w:r>
        <w:rPr/>
      </w:r>
    </w:p>
    <w:p>
      <w:pPr>
        <w:pStyle w:val="Normal"/>
        <w:shd w:fill="FFFFFF" w:val="clear"/>
        <w:spacing w:lineRule="exact" w:line="252"/>
        <w:ind w:left="281" w:hanging="0"/>
        <w:rPr/>
      </w:pPr>
      <w:r>
        <w:rPr/>
      </w:r>
    </w:p>
    <w:p>
      <w:pPr>
        <w:pStyle w:val="1"/>
        <w:rPr/>
      </w:pPr>
      <w:bookmarkStart w:id="55" w:name="__RefHeading___Toc206828874"/>
      <w:bookmarkEnd w:id="55"/>
      <w:r>
        <w:rPr/>
        <w:t xml:space="preserve">Часть восьмая </w:t>
        <w:br/>
        <w:t>Когда полюса сходятся</w:t>
      </w:r>
    </w:p>
    <w:p>
      <w:pPr>
        <w:pStyle w:val="Normal"/>
        <w:rPr/>
      </w:pPr>
      <w:r>
        <w:rPr/>
      </w:r>
    </w:p>
    <w:p>
      <w:pPr>
        <w:pStyle w:val="21"/>
        <w:rPr/>
      </w:pPr>
      <w:bookmarkStart w:id="56" w:name="__RefHeading___Toc206828875"/>
      <w:bookmarkEnd w:id="56"/>
      <w:r>
        <w:rPr/>
        <w:t xml:space="preserve">47 </w:t>
        <w:br/>
        <w:t>У ЖЕНЩИН ВСЕ СОВСЕМ НЕ ТАК</w:t>
      </w:r>
    </w:p>
    <w:p>
      <w:pPr>
        <w:pStyle w:val="Normal"/>
        <w:rPr/>
      </w:pPr>
      <w:r>
        <w:rPr/>
      </w:r>
    </w:p>
    <w:p>
      <w:pPr>
        <w:pStyle w:val="CourierNew11191"/>
        <w:rPr/>
      </w:pPr>
      <w:r>
        <w:rPr/>
        <w:t>Вот именно, у женщин все совсем не так, как у нас, мужчин. И слава Богу.</w:t>
      </w:r>
    </w:p>
    <w:p>
      <w:pPr>
        <w:pStyle w:val="Normal"/>
        <w:shd w:fill="FFFFFF" w:val="clear"/>
        <w:spacing w:lineRule="exact" w:line="360" w:before="310" w:after="0"/>
        <w:ind w:left="22" w:hanging="0"/>
        <w:rPr/>
      </w:pPr>
      <w:r>
        <w:rPr/>
      </w:r>
    </w:p>
    <w:p>
      <w:pPr>
        <w:pStyle w:val="CourierNew00110"/>
        <w:rPr/>
      </w:pPr>
      <w:r>
        <w:rPr/>
        <w:t>Трудности с карьерой — сущие пустяки для женщины, личная жизнь которой гармонична и полна любовных переживаний. Всего лишь досадная, но малозаметная на фоне домашних радостей неприятность. И те же трудности с карьерой — весьма конкретный провал для мужчины, какой бы счастливой ни была его семейная жизнь. Женственность питается душевностью, интимными чувствами. Мужественность — поиском главной цели жизни и ее достижением. Если у женщины нет проблем в отношениях с ее избранником, ее не обременяют ни семейные обязанности, ни работа (даже если служебные дела идут из рук вон плохо). Но вовсе не наоборот: изберут ли ее в президенты страны или возведут на трон королевства, увесят ли медалями и орденами или назовут красавицей века — ей все будет безразлично, если в интимной жизни разлад.</w:t>
      </w:r>
    </w:p>
    <w:p>
      <w:pPr>
        <w:pStyle w:val="CourierNew00110"/>
        <w:rPr/>
      </w:pPr>
      <w:r>
        <w:rPr/>
        <w:t>Мужчину трудно представить в такой ситуации. Конечно, не все мы так уж готовы променять любимую на орденскую планку, но в любом случае наша жизнь проходит под характерным девизом «труба зовет».</w:t>
      </w:r>
    </w:p>
    <w:p>
      <w:pPr>
        <w:pStyle w:val="CourierNew00110"/>
        <w:rPr/>
      </w:pPr>
      <w:r>
        <w:rPr/>
        <w:t>И, как ни печально узнать об этом женщинам, дело обстоит даже более неблагоприятным для них образом. Они заменимы. И это — суровая, но правда. Потеряв подругу, мужчина, как бы он ни горевал, найдет на своем пути другую — именно потому, что он всегда в пути. В довершение же ко всему, его (это при живой-то жене!) притягивают женщины, которые, как он чувствует, больше вдохновляют на исполнение мужского долга.</w:t>
      </w:r>
    </w:p>
    <w:p>
      <w:pPr>
        <w:pStyle w:val="CourierNew00110"/>
        <w:rPr/>
      </w:pPr>
      <w:r>
        <w:rPr/>
        <w:t>У женщины все не так. Она не смотрит вдаль, туда, где земля смыкается с небом. Ее взгляд прикован к избраннику. Невидимые нити тянутся из женского сердца к сердцу мужчины. Она ощущает их каждое мгновение своей жизни, мужчина — лишь очень, очень изредка. Вы незаменимы для нее.</w:t>
      </w:r>
    </w:p>
    <w:p>
      <w:pPr>
        <w:pStyle w:val="CourierNew00110"/>
        <w:rPr/>
      </w:pPr>
      <w:r>
        <w:rPr/>
        <w:t>Бывает, что женщина говорит себе: «Хватит! Отныне живу собственной жизнью». И погружается с головой в карьеру, успешно конкурируя с представителями сильного пола. Взбирается на снежные, непокоренные до нее вершины. Пишет монументальные полотна, под которые престижные галереи отводят свои самые большие залы. Штурмует, побеждает, овладевает. И остается при этом с пустым сердцем, разочарованной душой и увядшей женственностью (если это, конечно, не тот случай, когда она лишь по видимости женщина, а внутри — настоящий боец, который любому мужику даст фору).</w:t>
      </w:r>
    </w:p>
    <w:p>
      <w:pPr>
        <w:pStyle w:val="CourierNew00110"/>
        <w:rPr/>
      </w:pPr>
      <w:r>
        <w:rPr/>
        <w:t>Так что если хотите взрастить в собственном доме «генерала в юбке» (а это подруга может вам устроить, разобидевшись и акцентировав в себе полюс мужественности), как можно чаще говорите ей следующее: «Почему вся твоя жизнь вращается вокруг наших взаимоотношений? Это ненормально, в конце концов! Займись чем-нибудь полезным, увлекись интересным хобби, начни посещать выставки, музеи. И вообще, найди себе в жизни цель, как это сделал я. Увидишь, как все изменится» Изменится, конечно, спору нет, но только к худшему.</w:t>
      </w:r>
    </w:p>
    <w:p>
      <w:pPr>
        <w:pStyle w:val="CourierNew00110"/>
        <w:rPr/>
      </w:pPr>
      <w:r>
        <w:rPr/>
        <w:t>Хотите, чтобы она вдохновляла вас на вечный поиск божественной свободы? Тогда помогайте подруге оставаться женственной. Иначе вашей музой ей не стать.</w:t>
      </w:r>
    </w:p>
    <w:p>
      <w:pPr>
        <w:pStyle w:val="CourierNew00110"/>
        <w:rPr/>
      </w:pPr>
      <w:r>
        <w:rPr/>
        <w:t>Некоторые мужчины бросаются в другую крайность: они искренне страдают, не умея так же глубоко вовлекаться в отношения, как их женщины. И не нужно, можете не переживать. Если, на вашу голову, вам это таки удастся, она потеряет к вам интерес. И все чаще станет посматривать по сторонам в поисках целенаправленного мужчины, которого сможет полюбить за то, что он не сворачивает со своего пути, несмотря на все ее провокации и бесконечные проверки.</w:t>
      </w:r>
    </w:p>
    <w:p>
      <w:pPr>
        <w:pStyle w:val="CourierNew00110"/>
        <w:rPr/>
      </w:pPr>
      <w:r>
        <w:rPr/>
        <w:t>Кто, как не спутница жизни, чья женственная сущность не знает ущемлений, видит мужчину насквозь, со всеми его слабостями и потаканиями самому себе? Так что же нам еще нужно, если мы твердо решили познать божественное совершенство и обрести духовную свободу? Такая женщина поможет своей глубочайшей интуитивной мудростью, охранит магией женской души, заполнит до отказа энергией эроса, восстановит недостаток жизненных сил, поймет, утешит, вдохновит. И по какой причине, скажите на милость, должны мы всего этого лишаться? Позвольте ей остаться женщиной. Хотя бы потому, что истинным мужчиной вам иначе не быть.</w:t>
      </w:r>
    </w:p>
    <w:p>
      <w:pPr>
        <w:pStyle w:val="CourierNew00110"/>
        <w:rPr/>
      </w:pPr>
      <w:r>
        <w:rPr/>
      </w:r>
    </w:p>
    <w:p>
      <w:pPr>
        <w:pStyle w:val="21"/>
        <w:rPr/>
      </w:pPr>
      <w:bookmarkStart w:id="57" w:name="__RefHeading___Toc206828876"/>
      <w:bookmarkEnd w:id="57"/>
      <w:r>
        <w:rPr/>
        <w:t xml:space="preserve">48 </w:t>
        <w:br/>
        <w:t>ОТВЕТСТВЕННОСТЬ СТОРОН</w:t>
      </w:r>
    </w:p>
    <w:p>
      <w:pPr>
        <w:pStyle w:val="CourierNew00110"/>
        <w:rPr/>
      </w:pPr>
      <w:r>
        <w:rPr/>
      </w:r>
    </w:p>
    <w:p>
      <w:pPr>
        <w:pStyle w:val="CourierNew11191"/>
        <w:rPr/>
      </w:pPr>
      <w:r>
        <w:rPr/>
        <w:t>Так, для вящей ясности, формально-юридическим термином, выражаю я простую мысль: есть мужской вклад в интимные отношения, и есть женский. Мужчина вносит осознанность и показывает дальнейший путь развития, женщина наполняет их живой энергией своих чувств. А с точки зрения ответственности это выглядит следующим образом: мужчина отвечает за глубину открытости женщины, она — за его эрекцию, телесную и духовную.</w:t>
      </w:r>
    </w:p>
    <w:p>
      <w:pPr>
        <w:pStyle w:val="CourierNew11191"/>
        <w:rPr/>
      </w:pPr>
      <w:r>
        <w:rPr/>
      </w:r>
    </w:p>
    <w:p>
      <w:pPr>
        <w:pStyle w:val="CourierNew00110"/>
        <w:rPr/>
      </w:pPr>
      <w:r>
        <w:rPr/>
        <w:t>Никто не проживет вашу жизнь за вас. Пройдет ли она так-сяк или прочертит огненный путь на небосклоне бытия, зависит только от вас. Но полная ответственность за качество своего существования — это только полдела. Следующий шаг — ответственность за жизнь других, особенно тех, кто рядом. Служение друг другу в любви и открытости сердца — вот вершины духа, покорить которые под силу лишь настоящему мужчине.</w:t>
      </w:r>
    </w:p>
    <w:p>
      <w:pPr>
        <w:pStyle w:val="CourierNew00110"/>
        <w:rPr/>
      </w:pPr>
      <w:r>
        <w:rPr/>
        <w:t>Каков же его вклад в интимные отношения? Вы, вероятно, не раз замечали, как тяжело — почти невозможно — женщине унять эмоциональную бурю в душе, которую она сама же перед тем подняла: вот она ходит по дому мрачнее тучи, час, два, и никому не ведомо, когда развеется это «ненастье». Так что «угодила» женщина в плохое настроение — все, самой, считай, не выбраться.</w:t>
      </w:r>
    </w:p>
    <w:p>
      <w:pPr>
        <w:pStyle w:val="CourierNew00110"/>
        <w:rPr/>
      </w:pPr>
      <w:r>
        <w:rPr/>
        <w:t>Мощное любовное вторжение, которое не оставит и следа от женской тоски или раздражительности, — вот тот мужской дар, которым вы должны одарить свою подругу (возможно, преодолевая ее отчаянное сопротивление). Не пытайтесь выяснить «как, что и почему», не успокаивайте, не утешайте — овладевайте. Тогда она и думать забудет о том, как позавчера вы забыли купить буханку хлеба, что и послужило причиной ее плохого настроения, которое тянется вот уже третий день.</w:t>
      </w:r>
    </w:p>
    <w:p>
      <w:pPr>
        <w:pStyle w:val="CourierNew00110"/>
        <w:rPr/>
      </w:pPr>
      <w:r>
        <w:rPr/>
        <w:t>Если же, несмотря на любовную атаку, буря затягивается и подруга никак не «расстается» со своим скверным настроем души, — значит, что-то не так. Может быть, вы утратили боевой пыл страсти. А возможно, и сами сбились с курса.</w:t>
      </w:r>
    </w:p>
    <w:p>
      <w:pPr>
        <w:pStyle w:val="CourierNew00110"/>
        <w:rPr/>
      </w:pPr>
      <w:r>
        <w:rPr/>
        <w:t>Мужчина отличается от женщины именно ясным осознанием того, кто он, где он и куда идти дальше. Этой определенностью и четким видением прошлого, настоящего и будущего он и способен оказать неоценимую помощь женщине. А если повседневные заботы, телевизор и служба заставили позабыть, для чего дана вам жизнь на этой земле? На что вы тогда годны?</w:t>
      </w:r>
    </w:p>
    <w:p>
      <w:pPr>
        <w:pStyle w:val="CourierNew00110"/>
        <w:rPr/>
      </w:pPr>
      <w:r>
        <w:rPr/>
        <w:t>Да, мужчина обязан «знать» и за себя, и за свою женщину. Возможно, ей нужно медитировать, сменить работу, съездить на Багамы, станцевать прямо сейчас чечетку, созвать друзей на вечеринку… Вы знаете, она — нет.</w:t>
      </w:r>
    </w:p>
    <w:p>
      <w:pPr>
        <w:pStyle w:val="CourierNew00110"/>
        <w:rPr/>
      </w:pPr>
      <w:r>
        <w:rPr/>
        <w:t>Речь совсем не о том, чтобы становиться излишне участливым, сострадающим по малейшему поводу мужчиной, эдакой «плакательной жилеткой». Ею можно побыть для тех, кто не так уж близок, с кем не делишь кров и ложе.</w:t>
      </w:r>
    </w:p>
    <w:p>
      <w:pPr>
        <w:pStyle w:val="CourierNew00110"/>
        <w:rPr/>
      </w:pPr>
      <w:r>
        <w:rPr/>
        <w:t>Вы уверены в правильном ходе своей жизни, путь освещен маяком далекой цели, но подруга упорно не желает открываться навстречу вашей любви, раз за разом отталкивает протянутую руку помощи. Расстаньтесь. Если отношения не ведут к полному освобождению, радостному празднованию жизни, то на что они вам сдались такие? На то, чтобы растратить дар своего рождения в комфортной повседневности и добраться до могилы безопасной дорогой?</w:t>
      </w:r>
    </w:p>
    <w:p>
      <w:pPr>
        <w:pStyle w:val="CourierNew00110"/>
        <w:rPr/>
      </w:pPr>
      <w:r>
        <w:rPr/>
        <w:t>Мужское участие в жизни женщины поистине бесценно для нее. А что же они способны предложить нам?</w:t>
      </w:r>
    </w:p>
    <w:p>
      <w:pPr>
        <w:pStyle w:val="CourierNew00110"/>
        <w:rPr/>
      </w:pPr>
      <w:r>
        <w:rPr/>
        <w:t>Вечная беда мужчины — голова «перевешивает» сердце, целеустремленность заставляет забыть о теле. Куча планов, вихри мыслей, проекты сменяются проектами, а незамеченное Настоящее, сама жизнь ускользает от нас, словно вода, что сочится сквозь пальцы.</w:t>
      </w:r>
    </w:p>
    <w:p>
      <w:pPr>
        <w:pStyle w:val="CourierNew00110"/>
        <w:rPr/>
      </w:pPr>
      <w:r>
        <w:rPr/>
        <w:t>Женщина возвращает нас в тело, в здесь-и-сейчас. Она дарует силы и подводит к источнику вечного обновления. В ее присутствии наш дух эрегирован не менее, чем известный орган. И мы готовы тогда, во всеоружии любви и ясности сознания, принять вызов, который бросает нам мир.</w:t>
      </w:r>
    </w:p>
    <w:p>
      <w:pPr>
        <w:pStyle w:val="CourierNew00110"/>
        <w:rPr/>
      </w:pPr>
      <w:r>
        <w:rPr/>
        <w:t>Вот кратчайший путь к желанной духовной свободе — оставайтесь с женщиной, просто будьте с нею, миг за мигом, секунда за секундой, не теряя полноты присутствия, осознавая себя, ее, все, что вокруг. Не бродите невесть где среди собственных мыслей, не заполняйте время излишней деятельностью. И очертания иллюзорной разделенности единого Бытия начнут отступать, растворяться, словно тени в лучах зенитного солнца. Попробуйте — и убедитесь.</w:t>
      </w:r>
    </w:p>
    <w:p>
      <w:pPr>
        <w:pStyle w:val="Normal"/>
        <w:shd w:fill="FFFFFF" w:val="clear"/>
        <w:spacing w:lineRule="exact" w:line="252" w:before="7" w:after="0"/>
        <w:ind w:right="7" w:firstLine="295"/>
        <w:jc w:val="both"/>
        <w:rPr/>
      </w:pPr>
      <w:r>
        <w:rPr/>
      </w:r>
    </w:p>
    <w:p>
      <w:pPr>
        <w:pStyle w:val="21"/>
        <w:rPr/>
      </w:pPr>
      <w:bookmarkStart w:id="58" w:name="__RefHeading___Toc206828877"/>
      <w:bookmarkEnd w:id="58"/>
      <w:r>
        <w:rPr/>
        <w:t xml:space="preserve">49 </w:t>
        <w:br/>
        <w:t>НЕРАЗРЫВНАЯ СВЯЗЬ</w:t>
      </w:r>
    </w:p>
    <w:p>
      <w:pPr>
        <w:pStyle w:val="Normal"/>
        <w:shd w:fill="FFFFFF" w:val="clear"/>
        <w:spacing w:lineRule="exact" w:line="252" w:before="7" w:after="0"/>
        <w:ind w:right="7" w:firstLine="295"/>
        <w:jc w:val="both"/>
        <w:rPr/>
      </w:pPr>
      <w:r>
        <w:rPr/>
      </w:r>
    </w:p>
    <w:p>
      <w:pPr>
        <w:pStyle w:val="CourierNew11191"/>
        <w:rPr/>
      </w:pPr>
      <w:r>
        <w:rPr/>
        <w:t>«Или будет по-моему, или иди откуда пришла!» Слова не мужчины, но деспота. Противоположный вариант, еще менее отвечающий мужественности: «Заранее согласен со всем, дорогая, что ты скажешь». Слова же истого представителя сильной половины человечества прозвучат так: «Или вместе — к божественной свободе духа, или в разные стороны, но на меньшее я никогда не соглашусь».</w:t>
      </w:r>
    </w:p>
    <w:p>
      <w:pPr>
        <w:pStyle w:val="Normal"/>
        <w:shd w:fill="FFFFFF" w:val="clear"/>
        <w:spacing w:lineRule="exact" w:line="252" w:before="7" w:after="0"/>
        <w:ind w:right="7" w:firstLine="295"/>
        <w:jc w:val="both"/>
        <w:rPr>
          <w:i/>
          <w:i/>
          <w:iCs/>
          <w:color w:val="000000"/>
          <w:spacing w:val="3"/>
          <w:sz w:val="18"/>
          <w:szCs w:val="18"/>
        </w:rPr>
      </w:pPr>
      <w:r>
        <w:rPr>
          <w:i/>
          <w:iCs/>
          <w:color w:val="000000"/>
          <w:spacing w:val="3"/>
          <w:sz w:val="18"/>
          <w:szCs w:val="18"/>
        </w:rPr>
      </w:r>
    </w:p>
    <w:p>
      <w:pPr>
        <w:pStyle w:val="CourierNew00110"/>
        <w:rPr/>
      </w:pPr>
      <w:r>
        <w:rPr/>
        <w:t>Все-таки именно четкость позиции (пусть и отдающая деспотизмом) характеризует мужчину в большей степени, чем бесхребетное соглашательство и вечные уступки. Поэтому — определитесь: живете ли вы свою жизнь, подчинена ли она высшей цели и достойна ли сама эта цель именоваться высшей.</w:t>
      </w:r>
    </w:p>
    <w:p>
      <w:pPr>
        <w:pStyle w:val="CourierNew00110"/>
        <w:rPr/>
      </w:pPr>
      <w:r>
        <w:rPr/>
        <w:t>Если этого не сделаете вы — вынужден будет сделать тот, кто делит с вами кров и ложе. Иными словами — ваша женщина. Мужественный и женственный полюса в интимных отношениях неразрывно связаны: вы потеряли цель (неважно, по лености или, наоборот, взвалив на себя непомерные заботы) — ее попытается обрести ваша подруга. Следует учесть при этом лишь тот факт, что это совершенно противоестественное для нее дело. Но на что только не решишься ради любимого: и она «обзаведется» резкостью, властностью, станет выдвигать ультиматум за ультиматумом. Все для того, чтобы вы почувствовали, какой оборот принимают дела, и повели себя как подобает мужчине.</w:t>
      </w:r>
    </w:p>
    <w:p>
      <w:pPr>
        <w:pStyle w:val="CourierNew00110"/>
        <w:rPr/>
      </w:pPr>
      <w:r>
        <w:rPr/>
        <w:t>Поймете ли вы ее правильно? Или затеете с ней бой за территорию (будучи по природе своей самцом, как-никак). Инстинкт сработал, чего уж тут, но ведь меряться силами нужно не с подругой, а с ограниченностью собственного сознания, которая довела до забвения предначертанной цели жизни.</w:t>
      </w:r>
    </w:p>
    <w:p>
      <w:pPr>
        <w:pStyle w:val="CourierNew00110"/>
        <w:rPr/>
      </w:pPr>
      <w:r>
        <w:rPr/>
        <w:t>Впрочем, «война» с женщиной — не такой уж и плохой вариант: по крайней мере, ваша мужественность пробудится от долгой спячки. Хуже, если вы уступите, акцентировав в себе женственность. Это будет полным крахом совместной жизни. Она теперь прикована к штурвалу, а по совместительству — вечный впередсмотрящий, а вы либо в юнгах, бегаете по мелким поручениям, либо вообще с цветочками на берегу. Бывает, что все от этого счастливы, но обычно (поверьте моему опыту) такой расклад вызывает эмоции совсем иного рода.</w:t>
      </w:r>
    </w:p>
    <w:p>
      <w:pPr>
        <w:pStyle w:val="CourierNew00110"/>
        <w:rPr/>
      </w:pPr>
      <w:r>
        <w:rPr/>
        <w:t>Посему: не слагайте с себя ответственность за ход своей жизни, тем более не перекладывайте ее на хрупкие плечи подруги. Хотя бы по той причине, что если эти плечи вместо хрупких станут мускулистыми, как у грузчика или борца, то перестанут вас вдохновлять. Ищите, спрашивайте, думайте, почему, как и где вы свернули с пути, ведущего к предначертанной цели. Молитва или медитация, психотерапия или откровенная беседа с друзьями, уединение в высокогорной пещере или паломничество к святым местам — все средства хороши, лишь бы они помогли понять, как достичь духовной свободы и полноты божественной любви. Во благо женщине и миру.</w:t>
      </w:r>
    </w:p>
    <w:p>
      <w:pPr>
        <w:pStyle w:val="CourierNew00110"/>
        <w:rPr/>
      </w:pPr>
      <w:r>
        <w:rPr/>
      </w:r>
    </w:p>
    <w:p>
      <w:pPr>
        <w:pStyle w:val="21"/>
        <w:rPr/>
      </w:pPr>
      <w:bookmarkStart w:id="59" w:name="__RefHeading___Toc206828878"/>
      <w:bookmarkEnd w:id="59"/>
      <w:r>
        <w:rPr/>
        <w:t xml:space="preserve">50 </w:t>
        <w:br/>
        <w:t>КАК ВЕРНУТЬ РАДОСТЬ ЖИЗНИ</w:t>
      </w:r>
    </w:p>
    <w:p>
      <w:pPr>
        <w:pStyle w:val="Normal"/>
        <w:rPr/>
      </w:pPr>
      <w:r>
        <w:rPr/>
      </w:r>
    </w:p>
    <w:p>
      <w:pPr>
        <w:pStyle w:val="CourierNew11191"/>
        <w:rPr/>
      </w:pPr>
      <w:r>
        <w:rPr/>
        <w:t>Мужчина, потерявший путеводную звезду своей жизни, нуждается в уединении, а также в совете надежного друга. Когда смысл существования теряет женщина, ей нужно вовсе не одиночество, а, наоборот, веселая компания подруг, танцы и смех. Ее мужчина, ответственный за углубление их отношений, должен позаботиться обо всем этом: о возможности время от времени побыть вдали от суеты — для себя и о праздновании веселого карнавала жизни — для своей любимой.</w:t>
      </w:r>
    </w:p>
    <w:p>
      <w:pPr>
        <w:pStyle w:val="Normal"/>
        <w:shd w:fill="FFFFFF" w:val="clear"/>
        <w:spacing w:lineRule="exact" w:line="238"/>
        <w:ind w:right="29" w:hanging="0"/>
        <w:jc w:val="center"/>
        <w:rPr/>
      </w:pPr>
      <w:r>
        <w:rPr/>
      </w:r>
    </w:p>
    <w:p>
      <w:pPr>
        <w:pStyle w:val="CourierNew00110"/>
        <w:rPr/>
      </w:pPr>
      <w:r>
        <w:rPr/>
        <w:t>Проведя не один год вместе, супруги становятся удивительно похожими друг на друга. Хорошо это или плохо? И так, и этак. Преимущества долгой совместной жизни я здесь рассматривать не буду, они очевидны. Что же касается недостатков, то самым характерным из них является то, что партнеры заимствуют друг у друга многие черты характера и саму манеру поведения. Она научается рубить с плеча и достигать задуманного любой ценой. Он становится чересчур чувствительным, мягким, а отчасти и истеричным. Как одним словом назвать этот процесс, который захватывает их обоих? Правильно, деполяризация.</w:t>
      </w:r>
    </w:p>
    <w:p>
      <w:pPr>
        <w:pStyle w:val="CourierNew00110"/>
        <w:rPr/>
      </w:pPr>
      <w:r>
        <w:rPr/>
        <w:t>Начинаются проблемы, описанию которых посвящена большая часть этой книги. Значит, нужно «развести» мужчину и женщину по их полюсам, чтобы их опять соединили силовые линии страсти и забил ключом источник обновления жизни. Но вот что интересно: методы, которыми это достигается, совершенно различны для каждого из супругов.</w:t>
      </w:r>
    </w:p>
    <w:p>
      <w:pPr>
        <w:pStyle w:val="CourierNew00110"/>
        <w:rPr/>
      </w:pPr>
      <w:r>
        <w:rPr/>
        <w:t>Женщина должна отпустить все свои «тормоза». Петь, танцевать, заливисто, от души смеяться и дни напролет проводить с подругами, продолжая это общение далеко за полночь при помощи телефона. Ее ум и тело расслабятся, и она позабудет все те мужские замашки, которых набралась у вас. Вечно унылый вид, тревожные симптомы заболеваний (особенно гинекологических), вялость в сексе и тому подобное — явный знак того, что вам пора отпускать свою любимую на шабаш ведьм (иными словами, на сборище ее подружек). И она вернется оттуда полной очарования и вновь расцветшей женственности.</w:t>
      </w:r>
    </w:p>
    <w:p>
      <w:pPr>
        <w:pStyle w:val="CourierNew00110"/>
        <w:rPr/>
      </w:pPr>
      <w:r>
        <w:rPr/>
        <w:t>Это, кстати, неплохой совет и для тех мужчин, которые, по модному сейчас веянию, ищут способ акцентировать в себе противоположный полюс. Делайте все, что сделала бы женщина, которая хочет вернуть себе ощущение полноты жизни: танцуйте, пойте, забросьте все обязанности и дела, а главное — проводите побольше времени с друзьями. Может, вы действительно несколько зациклились на мужском долге или неверно его понимаете — тогда толика внутренней женственности будет как раз кстати.</w:t>
      </w:r>
    </w:p>
    <w:p>
      <w:pPr>
        <w:pStyle w:val="CourierNew00110"/>
        <w:rPr/>
      </w:pPr>
      <w:r>
        <w:rPr/>
        <w:t>Но если вы затерялись в житейском море, сошли с заданного предназначением курса, перестали понимать, зачем пришли на эту землю — вам вряд ли до смеха и песен. Нужны суровые методы. Их у мужчины два: практика уединения или бесстрашный вызов собственному эго.</w:t>
      </w:r>
    </w:p>
    <w:p>
      <w:pPr>
        <w:pStyle w:val="CourierNew00110"/>
        <w:rPr/>
      </w:pPr>
      <w:r>
        <w:rPr/>
        <w:t>Уединение в этом случае вовсе не подразумевает, что вы закупаете ящик пива, мешок чипсов и, наглухо запершись в четырех стенах своего дома и даже (какой аскетизм!) не отвечая на звонки, днюете и ночуете у заманчиво мерцающего голубого экрана. Так ничего не получится. Полностью исключить: газеты, радио, телевизор. Ограничить потребление сладостей, телефонные разговоры — только по неотложным делам. Свести служебные обязанности к минимуму. Не ходить в кино. Не принимать гостей. Не пить, не курить. Да, и, чуть не забыл, никакого секса.</w:t>
      </w:r>
    </w:p>
    <w:p>
      <w:pPr>
        <w:pStyle w:val="CourierNew00110"/>
        <w:rPr/>
      </w:pPr>
      <w:r>
        <w:rPr/>
        <w:t>Через какое-то время вам станет как-то очень неуютно, будто не по себе. Разумеется, это можно считать следствием предпринятых ограничений. Но в большей степени это причина, порождающая всю ту массу ненужных обыкновений и вредных привычек, которые отсекает практика уединения. Дискомфорт — внутри вас, и, чтобы не ощущать его, вы курите, щелкаете пультом с канала на канал, читаете за едой и в туалете и чрезмерно увлекаетесь карьерой. Вы глубоко неудовлетворенный человек и умело скрываете это от себя самого. Вот что обнаружила данная практика.</w:t>
      </w:r>
    </w:p>
    <w:p>
      <w:pPr>
        <w:pStyle w:val="CourierNew00110"/>
        <w:rPr/>
      </w:pPr>
      <w:r>
        <w:rPr/>
        <w:t>Ибо если мужчина идет прямым путем к жизненному предназначению, то его посетит, конечно, некое разочарование, если окажется, что в холодильнике кончились запасы пива, но он не приляжет с горя к телевизору, не станет тягать сигарету за сигаретой из нервно зажатой в руке пачки. Ему есть чем заняться — реализацией внутреннего дара, — поэтому бытовые неприятности не вскроют затаенную тоску по утерянному смыслу жизни.</w:t>
      </w:r>
    </w:p>
    <w:p>
      <w:pPr>
        <w:pStyle w:val="CourierNew00110"/>
        <w:rPr/>
      </w:pPr>
      <w:r>
        <w:rPr/>
        <w:t>Мы бегаем что есть силы от своей глубокой неудовлетворенности, но она повсюду с нами. Дайте ей проявиться. Повернитесь к ней лицом. Прочувствуйте до самых ее корней. Ведь за неизбывной тоской пребывает тот источник, чьи целительные потоки из-за этой преграды не достигают ни тела, ни души. Пройти к нему — вот сверхзадача мужчины, переставшего понимать, зачем он живет. И путь туда лежит прямиком через боль от ставшего бессмысленным существования.</w:t>
      </w:r>
    </w:p>
    <w:p>
      <w:pPr>
        <w:pStyle w:val="CourierNew00110"/>
        <w:rPr/>
      </w:pPr>
      <w:r>
        <w:rPr/>
        <w:t>Да и что нам терять, в конце концов. Мы близимся к смерти с момента рождения. Сам смысл нашего появления на свет — жертва, исчезновение обособленного «я» в дарственном потоке любви, обращенном на мир. Мы можем принять это — и обрести наконец подлинное счастье. А можем отрицать, обрекая себя на непреходящие душевные страдания, которые обычно «занавешены» фальшивой улыбкой на лице и круглой суммой в кошельке.</w:t>
      </w:r>
    </w:p>
    <w:p>
      <w:pPr>
        <w:pStyle w:val="CourierNew00110"/>
        <w:rPr/>
      </w:pPr>
      <w:r>
        <w:rPr/>
        <w:t>Другой способ выбраться из тупика — бросить вызов своим страхам и слабостям. Боитесь высоты? Идите в альпинисты. Не любите скопления людей? Становитесь оратором. Решили осчастливить человечество гениальным творением своего пера, но катастрофически не хватает усидчивости? Пообещайте другу, что за каждый пропущенный вами месяц писательского труда вы дадите ему сто баксов. Позабудете о договоренности на год — гоните штуку. Не правда ли, эффективно?</w:t>
      </w:r>
    </w:p>
    <w:p>
      <w:pPr>
        <w:pStyle w:val="CourierNew00110"/>
        <w:rPr/>
      </w:pPr>
      <w:r>
        <w:rPr/>
        <w:t>А есть еще и третий способ. Он объединяет в себе первые два, но содержит и некую более глубокую идею. Называют его древним словом «вопрошание». Да, это именно задавание самого насущного в жизни вопроса. Кому? Себе, Богу, небесам, мирозданию — не важно. Важно понять ответ. Идите в лес, взяв с собой лишь самое необходимое. Постарайтесь как можно дольше не спать, как можно меньше есть. Займите беспокойный ум повторением мантры, заставьте тело выполнять несложный ритуал. И ждите. Не тая от себя ни периодически возникающей душевной боли, ни «всплывшего» невесть откуда глубокого разочарования, ни панического, ничем не обусловленного страха. Оставайтесь в Настоящем — и все это порождение преходящего пройдет. Проступит истинное бытие. Откроется смысл жизни.</w:t>
      </w:r>
    </w:p>
    <w:p>
      <w:pPr>
        <w:pStyle w:val="CourierNew00110"/>
        <w:rPr/>
      </w:pPr>
      <w:r>
        <w:rPr/>
        <w:t>Есть более мягкие формы этой практики, для выполнения которых не обязательно уходить в дремучие чащобы. Отведите десять минут в день на то, чтобы просто посидеть в тишине. Отключив телефон, прикрыв шторы, не ерзая, не вертя головой в направлении уличных шумов. Просто будьте. Такой, как есть. Открытый, чутко внимающий себе и миру.</w:t>
      </w:r>
    </w:p>
    <w:p>
      <w:pPr>
        <w:pStyle w:val="CourierNew00110"/>
        <w:rPr/>
      </w:pPr>
      <w:r>
        <w:rPr/>
        <w:t>И обязательно найдите друзей. Честных, надежных. Друзей, которые не преминут в глаза сказать то, что думают о теперешнем вашем положении, и ожидают такой же откровенности от вас. Собирайтесь почаще все вместе. На природе или у кого-то на дому. Чтобы по очереди прыгать в прорубь или вести задушевные беседы. А хоть бы и для того, чтобы напиться в доску и затем шататься всю ночь по улицам, радостно горланя в небо придуманные на ходу гимны в его честь! Будьте щедры душой, не скупитесь на дружеское участие в судьбе другого, раскрывайте в общении сердца — ведь на меньшее, чем божественная полнота любви, никто из вас не согласен.</w:t>
      </w:r>
    </w:p>
    <w:p>
      <w:pPr>
        <w:pStyle w:val="CourierNew00110"/>
        <w:rPr/>
      </w:pPr>
      <w:r>
        <w:rPr/>
      </w:r>
    </w:p>
    <w:p>
      <w:pPr>
        <w:pStyle w:val="21"/>
        <w:rPr/>
      </w:pPr>
      <w:bookmarkStart w:id="60" w:name="__RefHeading___Toc206828879"/>
      <w:bookmarkEnd w:id="60"/>
      <w:r>
        <w:rPr/>
        <w:t xml:space="preserve">51 </w:t>
        <w:br/>
        <w:t>ИСЧЕЗАЯ В ЕДИНОМ</w:t>
      </w:r>
    </w:p>
    <w:p>
      <w:pPr>
        <w:pStyle w:val="CourierNew00110"/>
        <w:rPr/>
      </w:pPr>
      <w:r>
        <w:rPr/>
      </w:r>
    </w:p>
    <w:p>
      <w:pPr>
        <w:pStyle w:val="CourierNew11191"/>
        <w:rPr/>
      </w:pPr>
      <w:r>
        <w:rPr/>
        <w:t>От оргазма — к экстазу, от экстаза — к окончательному освобождению.</w:t>
      </w:r>
    </w:p>
    <w:p>
      <w:pPr>
        <w:pStyle w:val="CourierNew00110"/>
        <w:rPr/>
      </w:pPr>
      <w:r>
        <w:rPr/>
      </w:r>
    </w:p>
    <w:p>
      <w:pPr>
        <w:pStyle w:val="CourierNew00110"/>
        <w:rPr/>
      </w:pPr>
      <w:r>
        <w:rPr/>
        <w:t>Мир, подобно женщине, ждет того, кто смог бы покорить его бескомпромиссной любовью и повести к божественной свободе духа. Таков истинный мужчина. Каждый миг его существования — смерть и воскрешение в экстазе слияния с миром. Он принимает все, что встречается на пути, по которому его ведет открытость сердца: страхи, помрачение сознания и исконную ограниченность собственного эго. Нет, истинный мужчина не выражает свое крайнее презрение к ним, не борется, как со смертельными врагами. Он принимает их с такой же мудростью и любовью, как и все остальное в этом мире. И тогда мир принимает его. Границы обособленности исчезают. Единое сознание наконец обретает себя.</w:t>
      </w:r>
    </w:p>
    <w:p>
      <w:pPr>
        <w:pStyle w:val="CourierNew00110"/>
        <w:rPr/>
      </w:pPr>
      <w:r>
        <w:rPr/>
        <w:t>Вот путь истинного мужчины. Вперед!</w:t>
      </w:r>
    </w:p>
    <w:p>
      <w:pPr>
        <w:pStyle w:val="CourierNew00110"/>
        <w:rPr/>
      </w:pPr>
      <w:r>
        <w:rPr/>
      </w:r>
    </w:p>
    <w:p>
      <w:pPr>
        <w:pStyle w:val="CourierNew00110"/>
        <w:rPr/>
      </w:pPr>
      <w:r>
        <w:rPr/>
      </w:r>
    </w:p>
    <w:p>
      <w:pPr>
        <w:pStyle w:val="Normal"/>
        <w:shd w:fill="FFFFFF" w:val="clear"/>
        <w:ind w:left="22" w:hanging="0"/>
        <w:jc w:val="center"/>
        <w:rPr>
          <w:rFonts w:ascii="Verdana" w:hAnsi="Verdana" w:cs="Verdana"/>
        </w:rPr>
      </w:pPr>
      <w:r>
        <w:rPr>
          <w:rFonts w:cs="Verdana" w:ascii="Verdana" w:hAnsi="Verdana"/>
          <w:bCs/>
          <w:color w:val="000000"/>
          <w:sz w:val="28"/>
          <w:szCs w:val="28"/>
        </w:rPr>
        <w:t>ОБ АВТОРЕ</w:t>
      </w:r>
    </w:p>
    <w:p>
      <w:pPr>
        <w:pStyle w:val="Normal"/>
        <w:shd w:fill="FFFFFF" w:val="clear"/>
        <w:spacing w:lineRule="exact" w:line="252" w:before="173" w:after="0"/>
        <w:ind w:firstLine="734"/>
        <w:jc w:val="both"/>
        <w:rPr/>
      </w:pPr>
      <w:r>
        <w:rPr>
          <w:color w:val="000000"/>
        </w:rPr>
        <w:t xml:space="preserve">Дэвид Дейда — автор более 50 статей и книг. Среди них: </w:t>
      </w:r>
      <w:r>
        <w:rPr>
          <w:i/>
          <w:iCs/>
          <w:color w:val="000000"/>
        </w:rPr>
        <w:t>«Сокровенная связь: пробуждение сексуальности»</w:t>
      </w:r>
      <w:r>
        <w:rPr>
          <w:color w:val="000000"/>
        </w:rPr>
        <w:t xml:space="preserve">» </w:t>
      </w:r>
      <w:r>
        <w:rPr>
          <w:i/>
          <w:iCs/>
          <w:color w:val="000000"/>
        </w:rPr>
        <w:t>«Дела мужчин: справочное пособие для женщин», «Алое цар</w:t>
      </w:r>
      <w:r>
        <w:rPr>
          <w:i/>
          <w:iCs/>
          <w:color w:val="000000"/>
          <w:spacing w:val="-5"/>
        </w:rPr>
        <w:t xml:space="preserve">ство: духовность и секс», «Истинный любовник: искусство </w:t>
      </w:r>
      <w:r>
        <w:rPr>
          <w:i/>
          <w:iCs/>
          <w:color w:val="000000"/>
        </w:rPr>
        <w:t xml:space="preserve">секса». </w:t>
      </w:r>
      <w:r>
        <w:rPr>
          <w:color w:val="000000"/>
        </w:rPr>
        <w:t xml:space="preserve">Он преподает и ведет исследовательскую работу </w:t>
      </w:r>
      <w:r>
        <w:rPr>
          <w:color w:val="000000"/>
          <w:spacing w:val="3"/>
        </w:rPr>
        <w:t>на медицинском факультете Калифорнийского универ</w:t>
      </w:r>
      <w:r>
        <w:rPr>
          <w:color w:val="000000"/>
          <w:spacing w:val="1"/>
        </w:rPr>
        <w:t>ситета в Сан-Диего и на отделениях того же университе</w:t>
      </w:r>
      <w:r>
        <w:rPr>
          <w:color w:val="000000"/>
          <w:spacing w:val="4"/>
        </w:rPr>
        <w:t xml:space="preserve">та в Санта-Круз и Сан-Хосе, в Институте Лексингтона </w:t>
      </w:r>
      <w:r>
        <w:rPr>
          <w:color w:val="000000"/>
          <w:spacing w:val="3"/>
        </w:rPr>
        <w:t xml:space="preserve">(Бостон) и в Высшей политехнической школе (Париж). </w:t>
      </w:r>
      <w:r>
        <w:rPr>
          <w:color w:val="000000"/>
          <w:spacing w:val="1"/>
        </w:rPr>
        <w:t xml:space="preserve">Его глубокие книги раскрывают перед нами духовность, </w:t>
      </w:r>
      <w:r>
        <w:rPr>
          <w:color w:val="000000"/>
        </w:rPr>
        <w:t>которой так недостает сегодняшнему дню, — радикаль</w:t>
      </w:r>
      <w:r>
        <w:rPr>
          <w:color w:val="000000"/>
          <w:spacing w:val="3"/>
        </w:rPr>
        <w:t>но практичную и нераздельно сопричастную сексуаль</w:t>
      </w:r>
      <w:r>
        <w:rPr>
          <w:color w:val="000000"/>
          <w:spacing w:val="-1"/>
        </w:rPr>
        <w:t>ности.</w:t>
      </w:r>
    </w:p>
    <w:p>
      <w:pPr>
        <w:pStyle w:val="Normal"/>
        <w:shd w:fill="FFFFFF" w:val="clear"/>
        <w:spacing w:lineRule="exact" w:line="252" w:before="173" w:after="0"/>
        <w:ind w:firstLine="734"/>
        <w:jc w:val="both"/>
        <w:rPr>
          <w:color w:val="000000"/>
          <w:spacing w:val="-1"/>
        </w:rPr>
      </w:pPr>
      <w:r>
        <w:rPr>
          <w:color w:val="000000"/>
          <w:spacing w:val="-1"/>
        </w:rPr>
      </w:r>
    </w:p>
    <w:p>
      <w:pPr>
        <w:pStyle w:val="Normal"/>
        <w:shd w:fill="FFFFFF" w:val="clear"/>
        <w:spacing w:before="338" w:after="0"/>
        <w:ind w:left="1224" w:hanging="0"/>
        <w:rPr>
          <w:lang w:val="en-US"/>
        </w:rPr>
      </w:pPr>
      <w:r>
        <w:rPr>
          <w:color w:val="000000"/>
          <w:lang w:val="en-US"/>
        </w:rPr>
        <w:t>DAVID DEIDA SEMINARS</w:t>
      </w:r>
    </w:p>
    <w:p>
      <w:pPr>
        <w:pStyle w:val="Normal"/>
        <w:shd w:fill="FFFFFF" w:val="clear"/>
        <w:ind w:left="5" w:right="5" w:firstLine="139"/>
        <w:jc w:val="both"/>
        <w:rPr/>
      </w:pPr>
      <w:r>
        <w:rPr>
          <w:color w:val="000000"/>
          <w:lang w:val="en-US"/>
        </w:rPr>
        <w:t>6822 22nd Ave. North #142-C St. Petersburg. FL 33710</w:t>
      </w:r>
    </w:p>
    <w:p>
      <w:pPr>
        <w:pStyle w:val="Normal"/>
        <w:shd w:fill="FFFFFF" w:val="clear"/>
        <w:ind w:left="5" w:right="5" w:firstLine="139"/>
        <w:jc w:val="both"/>
        <w:rPr>
          <w:color w:val="000000"/>
          <w:lang w:val="en-US"/>
        </w:rPr>
      </w:pPr>
      <w:r>
        <w:rPr>
          <w:color w:val="000000"/>
          <w:lang w:val="en-US"/>
        </w:rPr>
        <w:t>voice: (813)824-7972</w:t>
      </w:r>
    </w:p>
    <w:p>
      <w:pPr>
        <w:pStyle w:val="Normal"/>
        <w:shd w:fill="FFFFFF" w:val="clear"/>
        <w:ind w:left="5" w:right="5" w:firstLine="139"/>
        <w:jc w:val="both"/>
        <w:rPr>
          <w:color w:val="000000"/>
          <w:lang w:val="en-US"/>
        </w:rPr>
      </w:pPr>
      <w:r>
        <w:rPr>
          <w:color w:val="000000"/>
          <w:lang w:val="en-US"/>
        </w:rPr>
        <w:t xml:space="preserve">e-mail: </w:t>
      </w:r>
      <w:hyperlink r:id="rId4">
        <w:r>
          <w:rPr>
            <w:rStyle w:val="InternetLink"/>
            <w:lang w:val="en-US"/>
          </w:rPr>
          <w:t>inf</w:t>
        </w:r>
        <w:r>
          <w:rPr>
            <w:rStyle w:val="InternetLink"/>
          </w:rPr>
          <w:t>о</w:t>
        </w:r>
        <w:r>
          <w:rPr>
            <w:rStyle w:val="InternetLink"/>
            <w:lang w:val="en-US"/>
          </w:rPr>
          <w:t>@cyberplexus. com</w:t>
        </w:r>
      </w:hyperlink>
    </w:p>
    <w:p>
      <w:pPr>
        <w:pStyle w:val="Normal"/>
        <w:shd w:fill="FFFFFF" w:val="clear"/>
        <w:ind w:left="5" w:right="5" w:firstLine="139"/>
        <w:jc w:val="both"/>
        <w:rPr>
          <w:color w:val="000000"/>
          <w:lang w:val="en-US"/>
        </w:rPr>
      </w:pPr>
      <w:hyperlink r:id="rId5">
        <w:r>
          <w:rPr>
            <w:rStyle w:val="InternetLink"/>
            <w:lang w:val="en-US"/>
          </w:rPr>
          <w:t>http://www. deida. com</w:t>
        </w:r>
      </w:hyperlink>
    </w:p>
    <w:p>
      <w:pPr>
        <w:pStyle w:val="Normal"/>
        <w:shd w:fill="FFFFFF" w:val="clear"/>
        <w:ind w:left="5" w:right="5" w:firstLine="139"/>
        <w:jc w:val="both"/>
        <w:rPr>
          <w:color w:val="000000"/>
          <w:lang w:val="en-US"/>
        </w:rPr>
      </w:pPr>
      <w:r>
        <w:rPr>
          <w:color w:val="000000"/>
          <w:lang w:val="en-US"/>
        </w:rPr>
      </w:r>
    </w:p>
    <w:p>
      <w:pPr>
        <w:pStyle w:val="CourierNew00110"/>
        <w:rPr>
          <w:color w:val="000000"/>
          <w:lang w:val="en-US"/>
        </w:rPr>
      </w:pPr>
      <w:r>
        <w:rPr>
          <w:color w:val="000000"/>
          <w:lang w:val="en-US"/>
        </w:rPr>
      </w:r>
    </w:p>
    <w:sectPr>
      <w:footerReference w:type="default" r:id="rId6"/>
      <w:type w:val="nextPage"/>
      <w:pgSz w:w="11906" w:h="16838"/>
      <w:pgMar w:left="1701"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Georgia">
    <w:charset w:val="cc"/>
    <w:family w:val="roman"/>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character" w:styleId="CourierNew">
    <w:name w:val="Стиль Courier New Черный"/>
    <w:basedOn w:val="Style12"/>
    <w:qFormat/>
    <w:rPr>
      <w:rFonts w:ascii="Georgia" w:hAnsi="Georgia" w:cs="Georgia"/>
      <w:color w:val="000000"/>
      <w:spacing w:val="1"/>
    </w:rPr>
  </w:style>
  <w:style w:type="character" w:styleId="CourierNew1">
    <w:name w:val="Стиль Courier New Черный1"/>
    <w:basedOn w:val="Style12"/>
    <w:qFormat/>
    <w:rPr>
      <w:rFonts w:ascii="Georgia" w:hAnsi="Georgia" w:cs="Georgia"/>
      <w:color w:val="000000"/>
    </w:rPr>
  </w:style>
  <w:style w:type="character" w:styleId="CourierNew2">
    <w:name w:val="Стиль Courier New Черный2"/>
    <w:basedOn w:val="Style12"/>
    <w:qFormat/>
    <w:rPr>
      <w:rFonts w:ascii="Georgia" w:hAnsi="Georgia" w:cs="Georgia"/>
      <w:color w:val="000000"/>
      <w:spacing w:val="3"/>
    </w:rPr>
  </w:style>
  <w:style w:type="character" w:styleId="CourierNew3">
    <w:name w:val="Стиль Courier New Черный3"/>
    <w:basedOn w:val="Style12"/>
    <w:qFormat/>
    <w:rPr>
      <w:rFonts w:ascii="Georgia" w:hAnsi="Georgia" w:cs="Georgia"/>
      <w:color w:val="000000"/>
      <w:spacing w:val="2"/>
    </w:rPr>
  </w:style>
  <w:style w:type="character" w:styleId="CourierNew4">
    <w:name w:val="Стиль Courier New Черный4"/>
    <w:basedOn w:val="Style12"/>
    <w:qFormat/>
    <w:rPr>
      <w:rFonts w:ascii="Georgia" w:hAnsi="Georgia" w:cs="Georgia"/>
      <w:color w:val="000000"/>
      <w:spacing w:val="-1"/>
    </w:rPr>
  </w:style>
  <w:style w:type="character" w:styleId="CourierNew5">
    <w:name w:val="Стиль Courier New Черный5"/>
    <w:basedOn w:val="Style12"/>
    <w:qFormat/>
    <w:rPr>
      <w:rFonts w:ascii="Georgia" w:hAnsi="Georgia" w:cs="Georgia"/>
      <w:color w:val="000000"/>
      <w:spacing w:val="-2"/>
    </w:rPr>
  </w:style>
  <w:style w:type="character" w:styleId="CourierNew6">
    <w:name w:val="Стиль Courier New Черный6"/>
    <w:basedOn w:val="Style12"/>
    <w:qFormat/>
    <w:rPr>
      <w:rFonts w:ascii="Georgia" w:hAnsi="Georgia" w:cs="Georgia"/>
      <w:color w:val="000000"/>
      <w:spacing w:val="5"/>
    </w:rPr>
  </w:style>
  <w:style w:type="character" w:styleId="CourierNew7">
    <w:name w:val="Стиль Courier New курсив Черный"/>
    <w:basedOn w:val="Style12"/>
    <w:qFormat/>
    <w:rPr>
      <w:rFonts w:ascii="Georgia" w:hAnsi="Georgia" w:cs="Georgia"/>
      <w:i/>
      <w:iCs/>
      <w:color w:val="000000"/>
      <w:spacing w:val="-1"/>
    </w:rPr>
  </w:style>
  <w:style w:type="character" w:styleId="CourierNew8">
    <w:name w:val="Стиль Courier New"/>
    <w:basedOn w:val="Style12"/>
    <w:qFormat/>
    <w:rPr>
      <w:rFonts w:ascii="Georgia" w:hAnsi="Georgia" w:cs="Georgia"/>
    </w:rPr>
  </w:style>
  <w:style w:type="character" w:styleId="CourierNew11">
    <w:name w:val="Стиль Courier New курсив Черный1"/>
    <w:basedOn w:val="Style12"/>
    <w:qFormat/>
    <w:rPr>
      <w:rFonts w:ascii="Georgia" w:hAnsi="Georgia" w:cs="Georgia"/>
      <w:i/>
      <w:iCs/>
      <w:color w:val="000000"/>
      <w:spacing w:val="-3"/>
    </w:rPr>
  </w:style>
  <w:style w:type="character" w:styleId="CourierNew111">
    <w:name w:val="Стиль Courier New 11 пт курсив Черный"/>
    <w:basedOn w:val="Style12"/>
    <w:qFormat/>
    <w:rPr>
      <w:rFonts w:ascii="Georgia" w:hAnsi="Georgia" w:cs="Georgia"/>
      <w:i/>
      <w:iCs/>
      <w:color w:val="000000"/>
      <w:spacing w:val="-4"/>
      <w:sz w:val="22"/>
    </w:rPr>
  </w:style>
  <w:style w:type="character" w:styleId="CourierNew1111">
    <w:name w:val="Стиль Courier New 11 пт курсив Черный1"/>
    <w:basedOn w:val="Style12"/>
    <w:qFormat/>
    <w:rPr>
      <w:rFonts w:ascii="Georgia" w:hAnsi="Georgia" w:cs="Georgia"/>
      <w:i/>
      <w:iCs/>
      <w:color w:val="000000"/>
      <w:spacing w:val="-2"/>
      <w:sz w:val="22"/>
    </w:rPr>
  </w:style>
  <w:style w:type="character" w:styleId="CourierNew71">
    <w:name w:val="Стиль Courier New Черный7"/>
    <w:basedOn w:val="Style12"/>
    <w:qFormat/>
    <w:rPr>
      <w:rFonts w:ascii="Georgia" w:hAnsi="Georgia" w:cs="Georgia"/>
      <w:color w:val="000000"/>
      <w:spacing w:val="4"/>
    </w:rPr>
  </w:style>
  <w:style w:type="character" w:styleId="CourierNew112">
    <w:name w:val="Стиль Courier New 11 пт курсив Черный2"/>
    <w:basedOn w:val="Style12"/>
    <w:qFormat/>
    <w:rPr>
      <w:rFonts w:ascii="Georgia" w:hAnsi="Georgia" w:cs="Georgia"/>
      <w:i/>
      <w:iCs/>
      <w:color w:val="000000"/>
      <w:spacing w:val="-3"/>
      <w:sz w:val="22"/>
    </w:rPr>
  </w:style>
  <w:style w:type="character" w:styleId="CourierNew113">
    <w:name w:val="Стиль Courier New 11 пт курсив Черный3"/>
    <w:basedOn w:val="Style12"/>
    <w:qFormat/>
    <w:rPr>
      <w:rFonts w:ascii="Georgia" w:hAnsi="Georgia" w:cs="Georgia"/>
      <w:i/>
      <w:iCs/>
      <w:color w:val="000000"/>
      <w:spacing w:val="-3"/>
      <w:sz w:val="22"/>
    </w:rPr>
  </w:style>
  <w:style w:type="character" w:styleId="CourierNew114">
    <w:name w:val="Стиль Courier New 11 пт курсив Черный4"/>
    <w:basedOn w:val="Style12"/>
    <w:qFormat/>
    <w:rPr>
      <w:rFonts w:ascii="Georgia" w:hAnsi="Georgia" w:cs="Georgia"/>
      <w:i/>
      <w:iCs/>
      <w:color w:val="000000"/>
      <w:sz w:val="22"/>
    </w:rPr>
  </w:style>
  <w:style w:type="character" w:styleId="CourierNew9">
    <w:name w:val="Стиль Courier New Черный малые прописные"/>
    <w:basedOn w:val="Style12"/>
    <w:qFormat/>
    <w:rPr>
      <w:rFonts w:ascii="Georgia" w:hAnsi="Georgia" w:cs="Georgia"/>
      <w:smallCaps/>
      <w:color w:val="000000"/>
    </w:rPr>
  </w:style>
  <w:style w:type="character" w:styleId="CourierNew21">
    <w:name w:val="Стиль Courier New курсив Черный2"/>
    <w:basedOn w:val="Style12"/>
    <w:qFormat/>
    <w:rPr>
      <w:rFonts w:ascii="Georgia" w:hAnsi="Georgia" w:cs="Georgia"/>
      <w:i/>
      <w:iCs/>
      <w:color w:val="000000"/>
      <w:spacing w:val="-2"/>
    </w:rPr>
  </w:style>
  <w:style w:type="character" w:styleId="CourierNew31">
    <w:name w:val="Стиль Courier New курсив Черный3"/>
    <w:basedOn w:val="Style12"/>
    <w:qFormat/>
    <w:rPr>
      <w:rFonts w:ascii="Georgia" w:hAnsi="Georgia" w:cs="Georgia"/>
      <w:i/>
      <w:iCs/>
      <w:color w:val="000000"/>
    </w:rPr>
  </w:style>
  <w:style w:type="character" w:styleId="CourierNew10">
    <w:name w:val="Стиль Courier New курсив Черный подчеркивание"/>
    <w:basedOn w:val="Style12"/>
    <w:qFormat/>
    <w:rPr>
      <w:rFonts w:ascii="Georgia" w:hAnsi="Georgia" w:cs="Georgia"/>
      <w:i/>
      <w:iCs/>
      <w:color w:val="000000"/>
      <w:spacing w:val="-1"/>
      <w:u w:val="single"/>
    </w:rPr>
  </w:style>
  <w:style w:type="character" w:styleId="CourierNew41">
    <w:name w:val="Стиль Courier New курсив Черный4"/>
    <w:basedOn w:val="Style12"/>
    <w:qFormat/>
    <w:rPr>
      <w:rFonts w:ascii="Georgia" w:hAnsi="Georgia" w:cs="Georgia"/>
      <w:i/>
      <w:iCs/>
      <w:color w:val="000000"/>
      <w:spacing w:val="-4"/>
    </w:rPr>
  </w:style>
  <w:style w:type="character" w:styleId="CourierNew51">
    <w:name w:val="Стиль Courier New курсив Черный5"/>
    <w:basedOn w:val="Style12"/>
    <w:qFormat/>
    <w:rPr>
      <w:rFonts w:ascii="Georgia" w:hAnsi="Georgia" w:cs="Georgia"/>
      <w:i/>
      <w:iCs/>
      <w:color w:val="000000"/>
      <w:spacing w:val="1"/>
    </w:rPr>
  </w:style>
  <w:style w:type="character" w:styleId="2">
    <w:name w:val="Заголовок 2 Знак"/>
    <w:basedOn w:val="Style12"/>
    <w:qFormat/>
    <w:rPr>
      <w:rFonts w:ascii="Arial" w:hAnsi="Arial" w:cs="Arial"/>
      <w:b/>
      <w:bCs/>
      <w:i/>
      <w:iCs/>
      <w:sz w:val="28"/>
      <w:szCs w:val="28"/>
      <w:lang w:val="ru-RU" w:bidi="ar-SA"/>
    </w:rPr>
  </w:style>
  <w:style w:type="character" w:styleId="2035">
    <w:name w:val="Стиль Заголовок 2 + уплотненный на  035 пт Знак"/>
    <w:basedOn w:val="2"/>
    <w:qFormat/>
    <w:rPr>
      <w:rFonts w:ascii="Verdana" w:hAnsi="Verdana" w:cs="Verdana"/>
      <w:spacing w:val="-7"/>
    </w:rPr>
  </w:style>
  <w:style w:type="character" w:styleId="PageNumber">
    <w:name w:val="Page Number"/>
    <w:basedOn w:val="Style1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Style13">
    <w:name w:val="Схема документа"/>
    <w:basedOn w:val="Normal"/>
    <w:qFormat/>
    <w:pPr>
      <w:shd w:fill="000080" w:val="clear"/>
    </w:pPr>
    <w:rPr>
      <w:rFonts w:ascii="Tahoma" w:hAnsi="Tahoma" w:cs="Tahoma"/>
      <w:sz w:val="20"/>
      <w:szCs w:val="20"/>
    </w:rPr>
  </w:style>
  <w:style w:type="paragraph" w:styleId="1">
    <w:name w:val="Стиль Заголовок 1 + По правому краю"/>
    <w:basedOn w:val="Heading1"/>
    <w:qFormat/>
    <w:pPr>
      <w:pageBreakBefore/>
      <w:numPr>
        <w:ilvl w:val="0"/>
        <w:numId w:val="0"/>
      </w:numPr>
      <w:jc w:val="right"/>
      <w:outlineLvl w:val="9"/>
    </w:pPr>
    <w:rPr>
      <w:rFonts w:cs="Times New Roman"/>
      <w:szCs w:val="20"/>
    </w:rPr>
  </w:style>
  <w:style w:type="paragraph" w:styleId="11">
    <w:name w:val="Стиль Заголовок 1 + По центру"/>
    <w:basedOn w:val="Heading1"/>
    <w:qFormat/>
    <w:pPr>
      <w:numPr>
        <w:ilvl w:val="0"/>
        <w:numId w:val="0"/>
      </w:numPr>
      <w:jc w:val="center"/>
      <w:outlineLvl w:val="9"/>
    </w:pPr>
    <w:rPr>
      <w:rFonts w:ascii="Verdana" w:hAnsi="Verdana" w:cs="Times New Roman"/>
      <w:szCs w:val="20"/>
    </w:rPr>
  </w:style>
  <w:style w:type="paragraph" w:styleId="CourierNew381">
    <w:name w:val="Стиль Courier New курсив Черный По центру Слева:  381 см Спра..."/>
    <w:basedOn w:val="Normal"/>
    <w:qFormat/>
    <w:pPr>
      <w:shd w:fill="FFFFFF" w:val="clear"/>
      <w:spacing w:before="730" w:after="0"/>
      <w:ind w:left="2160" w:right="3055" w:hanging="0"/>
      <w:jc w:val="center"/>
    </w:pPr>
    <w:rPr>
      <w:rFonts w:ascii="Georgia" w:hAnsi="Georgia" w:cs="Georgia"/>
      <w:i/>
      <w:iCs/>
      <w:color w:val="000000"/>
      <w:spacing w:val="-4"/>
      <w:szCs w:val="20"/>
    </w:rPr>
  </w:style>
  <w:style w:type="paragraph" w:styleId="CourierNew11222">
    <w:name w:val="Стиль Courier New 11 пт курсив По центру Слева:  222 см Справ..."/>
    <w:basedOn w:val="Normal"/>
    <w:qFormat/>
    <w:pPr>
      <w:shd w:fill="FFFFFF" w:val="clear"/>
      <w:spacing w:before="216" w:after="0"/>
      <w:ind w:left="1260" w:right="1435" w:hanging="0"/>
      <w:jc w:val="center"/>
    </w:pPr>
    <w:rPr>
      <w:rFonts w:ascii="Georgia" w:hAnsi="Georgia" w:cs="Georgia"/>
      <w:i/>
      <w:iCs/>
      <w:sz w:val="22"/>
      <w:szCs w:val="20"/>
    </w:rPr>
  </w:style>
  <w:style w:type="paragraph" w:styleId="CourierNew1119">
    <w:name w:val="Стиль Courier New 11 пт курсив Черный По центру Слева:  19 см..."/>
    <w:basedOn w:val="Normal"/>
    <w:qFormat/>
    <w:pPr>
      <w:shd w:fill="FFFFFF" w:val="clear"/>
      <w:spacing w:before="216" w:after="0"/>
      <w:ind w:left="1080" w:right="1435" w:hanging="0"/>
      <w:jc w:val="center"/>
    </w:pPr>
    <w:rPr>
      <w:rFonts w:ascii="Georgia" w:hAnsi="Georgia" w:cs="Georgia"/>
      <w:i/>
      <w:iCs/>
      <w:color w:val="000000"/>
      <w:spacing w:val="-3"/>
      <w:sz w:val="22"/>
      <w:szCs w:val="20"/>
    </w:rPr>
  </w:style>
  <w:style w:type="paragraph" w:styleId="CourierNew001">
    <w:name w:val="Стиль Courier New Черный По ширине Слева:  001 см Первая строк..."/>
    <w:basedOn w:val="Normal"/>
    <w:qFormat/>
    <w:pPr>
      <w:shd w:fill="FFFFFF" w:val="clear"/>
      <w:ind w:left="5" w:right="5" w:firstLine="139"/>
      <w:jc w:val="both"/>
    </w:pPr>
    <w:rPr>
      <w:rFonts w:ascii="Georgia" w:hAnsi="Georgia" w:cs="Georgia"/>
      <w:color w:val="000000"/>
      <w:szCs w:val="20"/>
    </w:rPr>
  </w:style>
  <w:style w:type="paragraph" w:styleId="CourierNew0011">
    <w:name w:val="Стиль Courier New Черный малые прописные По ширине Слева:  001..."/>
    <w:basedOn w:val="Normal"/>
    <w:qFormat/>
    <w:pPr>
      <w:shd w:fill="FFFFFF" w:val="clear"/>
      <w:ind w:left="5" w:right="5" w:firstLine="139"/>
      <w:jc w:val="both"/>
    </w:pPr>
    <w:rPr>
      <w:rFonts w:ascii="Georgia" w:hAnsi="Georgia" w:cs="Georgia"/>
      <w:smallCaps/>
      <w:color w:val="000000"/>
      <w:szCs w:val="20"/>
    </w:rPr>
  </w:style>
  <w:style w:type="paragraph" w:styleId="CourierNew00111">
    <w:name w:val="Стиль Courier New Черный По ширине Слева:  001 см Первая строк...1"/>
    <w:basedOn w:val="Normal"/>
    <w:qFormat/>
    <w:pPr>
      <w:shd w:fill="FFFFFF" w:val="clear"/>
      <w:ind w:left="5" w:right="5" w:firstLine="139"/>
      <w:jc w:val="both"/>
    </w:pPr>
    <w:rPr>
      <w:rFonts w:ascii="Georgia" w:hAnsi="Georgia" w:cs="Georgia"/>
      <w:color w:val="000000"/>
      <w:spacing w:val="1"/>
      <w:szCs w:val="20"/>
    </w:rPr>
  </w:style>
  <w:style w:type="paragraph" w:styleId="CourierNew0012">
    <w:name w:val="Стиль Courier New Черный По ширине Слева:  001 см Первая строк...2"/>
    <w:basedOn w:val="Normal"/>
    <w:qFormat/>
    <w:pPr>
      <w:shd w:fill="FFFFFF" w:val="clear"/>
      <w:ind w:left="5" w:right="5" w:firstLine="139"/>
      <w:jc w:val="both"/>
    </w:pPr>
    <w:rPr>
      <w:rFonts w:ascii="Georgia" w:hAnsi="Georgia" w:cs="Georgia"/>
      <w:color w:val="000000"/>
      <w:szCs w:val="20"/>
    </w:rPr>
  </w:style>
  <w:style w:type="paragraph" w:styleId="CourierNew0013">
    <w:name w:val="Стиль Courier New Черный По ширине Слева:  001 см Первая строк...3"/>
    <w:basedOn w:val="Normal"/>
    <w:qFormat/>
    <w:pPr>
      <w:shd w:fill="FFFFFF" w:val="clear"/>
      <w:ind w:left="5" w:right="5" w:firstLine="139"/>
      <w:jc w:val="both"/>
    </w:pPr>
    <w:rPr>
      <w:rFonts w:ascii="Georgia" w:hAnsi="Georgia" w:cs="Georgia"/>
      <w:color w:val="000000"/>
      <w:szCs w:val="20"/>
    </w:rPr>
  </w:style>
  <w:style w:type="paragraph" w:styleId="CourierNew0014">
    <w:name w:val="Стиль Courier New Черный По ширине Слева:  001 см Первая строк...4"/>
    <w:basedOn w:val="Normal"/>
    <w:qFormat/>
    <w:pPr>
      <w:shd w:fill="FFFFFF" w:val="clear"/>
      <w:ind w:left="5" w:right="5" w:firstLine="139"/>
      <w:jc w:val="both"/>
    </w:pPr>
    <w:rPr>
      <w:rFonts w:ascii="Georgia" w:hAnsi="Georgia" w:cs="Georgia"/>
      <w:color w:val="000000"/>
      <w:szCs w:val="20"/>
    </w:rPr>
  </w:style>
  <w:style w:type="paragraph" w:styleId="CourierNew00112">
    <w:name w:val="Стиль Courier New Черный малые прописные По ширине Слева:  001...1"/>
    <w:basedOn w:val="Normal"/>
    <w:qFormat/>
    <w:pPr>
      <w:shd w:fill="FFFFFF" w:val="clear"/>
      <w:ind w:left="5" w:right="5" w:firstLine="139"/>
      <w:jc w:val="both"/>
    </w:pPr>
    <w:rPr>
      <w:rFonts w:ascii="Georgia" w:hAnsi="Georgia" w:cs="Georgia"/>
      <w:smallCaps/>
      <w:color w:val="000000"/>
      <w:spacing w:val="1"/>
      <w:szCs w:val="20"/>
    </w:rPr>
  </w:style>
  <w:style w:type="paragraph" w:styleId="CourierNew0015">
    <w:name w:val="Стиль Courier New Черный По ширине Слева:  001 см Первая строк...5"/>
    <w:basedOn w:val="Normal"/>
    <w:qFormat/>
    <w:pPr>
      <w:shd w:fill="FFFFFF" w:val="clear"/>
      <w:ind w:left="5" w:right="5" w:firstLine="139"/>
      <w:jc w:val="both"/>
    </w:pPr>
    <w:rPr>
      <w:rFonts w:ascii="Georgia" w:hAnsi="Georgia" w:cs="Georgia"/>
      <w:color w:val="000000"/>
      <w:szCs w:val="20"/>
    </w:rPr>
  </w:style>
  <w:style w:type="paragraph" w:styleId="CourierNew00121">
    <w:name w:val="Стиль Courier New Черный малые прописные По ширине Слева:  001...2"/>
    <w:basedOn w:val="Normal"/>
    <w:qFormat/>
    <w:pPr>
      <w:shd w:fill="FFFFFF" w:val="clear"/>
      <w:ind w:left="5" w:right="5" w:firstLine="139"/>
      <w:jc w:val="both"/>
    </w:pPr>
    <w:rPr>
      <w:rFonts w:ascii="Georgia" w:hAnsi="Georgia" w:cs="Georgia"/>
      <w:smallCaps/>
      <w:color w:val="000000"/>
      <w:spacing w:val="1"/>
      <w:szCs w:val="20"/>
    </w:rPr>
  </w:style>
  <w:style w:type="paragraph" w:styleId="CourierNew0016">
    <w:name w:val="Стиль Courier New Черный По ширине Слева:  001 см Первая строк...6"/>
    <w:basedOn w:val="Normal"/>
    <w:qFormat/>
    <w:pPr>
      <w:shd w:fill="FFFFFF" w:val="clear"/>
      <w:ind w:left="5" w:right="5" w:firstLine="139"/>
      <w:jc w:val="both"/>
    </w:pPr>
    <w:rPr>
      <w:rFonts w:ascii="Georgia" w:hAnsi="Georgia" w:cs="Georgia"/>
      <w:color w:val="000000"/>
      <w:szCs w:val="20"/>
    </w:rPr>
  </w:style>
  <w:style w:type="paragraph" w:styleId="CourierNew0017">
    <w:name w:val="Стиль Courier New Черный По ширине Слева:  001 см Первая строк...7"/>
    <w:basedOn w:val="Normal"/>
    <w:qFormat/>
    <w:pPr>
      <w:shd w:fill="FFFFFF" w:val="clear"/>
      <w:ind w:left="5" w:right="5" w:firstLine="139"/>
      <w:jc w:val="both"/>
    </w:pPr>
    <w:rPr>
      <w:rFonts w:ascii="Georgia" w:hAnsi="Georgia" w:cs="Georgia"/>
      <w:color w:val="000000"/>
      <w:szCs w:val="20"/>
    </w:rPr>
  </w:style>
  <w:style w:type="paragraph" w:styleId="CourierNew11191">
    <w:name w:val="Стиль Courier New 11 пт курсив Черный По центру Слева:  19 см...1"/>
    <w:basedOn w:val="Normal"/>
    <w:qFormat/>
    <w:pPr>
      <w:shd w:fill="FFFFFF" w:val="clear"/>
      <w:spacing w:before="216" w:after="0"/>
      <w:ind w:left="1077" w:right="1435" w:hanging="0"/>
      <w:jc w:val="center"/>
    </w:pPr>
    <w:rPr>
      <w:rFonts w:ascii="Georgia" w:hAnsi="Georgia" w:cs="Georgia"/>
      <w:i/>
      <w:iCs/>
      <w:color w:val="000000"/>
      <w:spacing w:val="-3"/>
      <w:sz w:val="22"/>
      <w:szCs w:val="20"/>
    </w:rPr>
  </w:style>
  <w:style w:type="paragraph" w:styleId="CourierNew0018">
    <w:name w:val="Стиль Courier New Черный По ширине Слева:  001 см Первая строк...8"/>
    <w:basedOn w:val="Normal"/>
    <w:qFormat/>
    <w:pPr>
      <w:shd w:fill="FFFFFF" w:val="clear"/>
      <w:ind w:left="5" w:right="5" w:firstLine="139"/>
      <w:jc w:val="both"/>
    </w:pPr>
    <w:rPr>
      <w:rFonts w:ascii="Georgia" w:hAnsi="Georgia" w:cs="Georgia"/>
      <w:color w:val="000000"/>
      <w:szCs w:val="20"/>
    </w:rPr>
  </w:style>
  <w:style w:type="paragraph" w:styleId="CourierNew0019">
    <w:name w:val="Стиль Courier New Черный По ширине Слева:  001 см Первая строк...9"/>
    <w:basedOn w:val="Normal"/>
    <w:qFormat/>
    <w:pPr>
      <w:shd w:fill="FFFFFF" w:val="clear"/>
      <w:ind w:left="5" w:right="5" w:firstLine="139"/>
      <w:jc w:val="both"/>
    </w:pPr>
    <w:rPr>
      <w:rFonts w:ascii="Georgia" w:hAnsi="Georgia" w:cs="Georgia"/>
      <w:color w:val="000000"/>
      <w:szCs w:val="20"/>
    </w:rPr>
  </w:style>
  <w:style w:type="paragraph" w:styleId="CourierNew00110">
    <w:name w:val="Стиль Courier New Черный По ширине Слева:  001 см Первая строк...10"/>
    <w:basedOn w:val="Normal"/>
    <w:qFormat/>
    <w:pPr>
      <w:shd w:fill="FFFFFF" w:val="clear"/>
      <w:ind w:left="5" w:right="5" w:firstLine="139"/>
      <w:jc w:val="both"/>
    </w:pPr>
    <w:rPr>
      <w:rFonts w:ascii="Georgia" w:hAnsi="Georgia" w:cs="Georgia"/>
      <w:color w:val="000000"/>
      <w:szCs w:val="20"/>
    </w:rPr>
  </w:style>
  <w:style w:type="paragraph" w:styleId="20351">
    <w:name w:val="Стиль Заголовок 2 + уплотненный на  035 пт"/>
    <w:basedOn w:val="Heading2"/>
    <w:qFormat/>
    <w:pPr>
      <w:pageBreakBefore/>
      <w:numPr>
        <w:ilvl w:val="0"/>
        <w:numId w:val="0"/>
      </w:numPr>
      <w:outlineLvl w:val="9"/>
    </w:pPr>
    <w:rPr>
      <w:rFonts w:ascii="Verdana" w:hAnsi="Verdana" w:cs="Verdana"/>
      <w:b w:val="false"/>
      <w:i w:val="false"/>
      <w:spacing w:val="-7"/>
    </w:rPr>
  </w:style>
  <w:style w:type="paragraph" w:styleId="21">
    <w:name w:val="Стиль Заголовок 2 + По центру"/>
    <w:basedOn w:val="Heading2"/>
    <w:qFormat/>
    <w:pPr>
      <w:pageBreakBefore/>
      <w:numPr>
        <w:ilvl w:val="0"/>
        <w:numId w:val="0"/>
      </w:numPr>
      <w:jc w:val="center"/>
      <w:outlineLvl w:val="9"/>
    </w:pPr>
    <w:rPr>
      <w:rFonts w:ascii="Verdana" w:hAnsi="Verdana" w:cs="Times New Roman"/>
      <w:b w:val="false"/>
      <w:i w:val="false"/>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mailto:inf&#1086;@cyberplexus.com" TargetMode="External"/><Relationship Id="rId5" Type="http://schemas.openxmlformats.org/officeDocument/2006/relationships/hyperlink" Target="http://www.deida.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1T12:01:00Z</dcterms:created>
  <dc:creator>Santosh</dc:creator>
  <dc:description/>
  <cp:keywords/>
  <dc:language>en-US</dc:language>
  <cp:lastModifiedBy>NIKO</cp:lastModifiedBy>
  <dcterms:modified xsi:type="dcterms:W3CDTF">2008-08-18T10:35:00Z</dcterms:modified>
  <cp:revision>209</cp:revision>
  <dc:subject/>
  <dc:title> </dc:title>
</cp:coreProperties>
</file>