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280"/>
        <w:rPr/>
      </w:pPr>
      <w:r>
        <w:rPr/>
        <w:t>Девушки для "чайников"</w:t>
      </w:r>
    </w:p>
    <w:p>
      <w:pPr>
        <w:pStyle w:val="Authors"/>
        <w:rPr/>
      </w:pPr>
      <w:hyperlink r:id="rId2">
        <w:r>
          <w:rPr>
            <w:rStyle w:val="InternetLink"/>
          </w:rPr>
          <w:t>Константин Ильвес</w:t>
        </w:r>
      </w:hyperlink>
    </w:p>
    <w:p>
      <w:pPr>
        <w:pStyle w:val="Paneljstop"/>
        <w:rPr/>
      </w:pPr>
      <w:r>
        <w:fldChar w:fldCharType="begin"/>
      </w:r>
      <w:r>
        <w:rPr>
          <w:rStyle w:val="InternetLink"/>
        </w:rPr>
        <w:instrText xml:space="preserve"> HYPERLINK "http://pickupenc.pickupcentre.ru/articles/dummies.htm" \l "1"</w:instrText>
      </w:r>
      <w:r>
        <w:rPr>
          <w:rStyle w:val="InternetLink"/>
        </w:rPr>
        <w:fldChar w:fldCharType="separate"/>
      </w:r>
      <w:r>
        <w:rPr>
          <w:rStyle w:val="InternetLink"/>
        </w:rPr>
        <w:t>Знакомство</w:t>
      </w:r>
      <w:r>
        <w:rPr>
          <w:rStyle w:val="InternetLink"/>
        </w:rPr>
        <w:fldChar w:fldCharType="end"/>
      </w:r>
      <w:r>
        <w:rPr/>
        <w:br/>
      </w:r>
      <w:r>
        <w:fldChar w:fldCharType="begin"/>
      </w:r>
      <w:r>
        <w:rPr>
          <w:rStyle w:val="InternetLink"/>
        </w:rPr>
        <w:instrText xml:space="preserve"> HYPERLINK "http://pickupenc.pickupcentre.ru/articles/dummies.htm" \l "2"</w:instrText>
      </w:r>
      <w:r>
        <w:rPr>
          <w:rStyle w:val="InternetLink"/>
        </w:rPr>
        <w:fldChar w:fldCharType="separate"/>
      </w:r>
      <w:r>
        <w:rPr>
          <w:rStyle w:val="InternetLink"/>
        </w:rPr>
        <w:t>Первый раз в первый класс</w:t>
      </w:r>
      <w:r>
        <w:rPr>
          <w:rStyle w:val="InternetLink"/>
        </w:rPr>
        <w:fldChar w:fldCharType="end"/>
      </w:r>
      <w:r>
        <w:rPr/>
        <w:br/>
      </w:r>
      <w:r>
        <w:fldChar w:fldCharType="begin"/>
      </w:r>
      <w:r>
        <w:rPr>
          <w:rStyle w:val="InternetLink"/>
        </w:rPr>
        <w:instrText xml:space="preserve"> HYPERLINK "http://pickupenc.pickupcentre.ru/articles/dummies.htm" \l "3"</w:instrText>
      </w:r>
      <w:r>
        <w:rPr>
          <w:rStyle w:val="InternetLink"/>
        </w:rPr>
        <w:fldChar w:fldCharType="separate"/>
      </w:r>
      <w:r>
        <w:rPr>
          <w:rStyle w:val="InternetLink"/>
        </w:rPr>
        <w:t>Последние напутствия</w:t>
      </w:r>
      <w:r>
        <w:rPr>
          <w:rStyle w:val="InternetLink"/>
        </w:rPr>
        <w:fldChar w:fldCharType="end"/>
      </w:r>
      <w:r>
        <w:rPr/>
        <w:br/>
      </w:r>
      <w:r>
        <w:fldChar w:fldCharType="begin"/>
      </w:r>
      <w:r>
        <w:rPr>
          <w:rStyle w:val="InternetLink"/>
        </w:rPr>
        <w:instrText xml:space="preserve"> HYPERLINK "http://pickupenc.pickupcentre.ru/articles/dummies.htm" \l "4"</w:instrText>
      </w:r>
      <w:r>
        <w:rPr>
          <w:rStyle w:val="InternetLink"/>
        </w:rPr>
        <w:fldChar w:fldCharType="separate"/>
      </w:r>
      <w:r>
        <w:rPr>
          <w:rStyle w:val="InternetLink"/>
        </w:rPr>
        <w:t>Основные модификации модельного ряда</w:t>
      </w:r>
      <w:r>
        <w:rPr>
          <w:rStyle w:val="InternetLink"/>
        </w:rPr>
        <w:fldChar w:fldCharType="end"/>
      </w:r>
      <w:r>
        <w:rPr/>
        <w:br/>
      </w:r>
      <w:r>
        <w:fldChar w:fldCharType="begin"/>
      </w:r>
      <w:r>
        <w:rPr>
          <w:rStyle w:val="InternetLink"/>
        </w:rPr>
        <w:instrText xml:space="preserve"> HYPERLINK "http://pickupenc.pickupcentre.ru/articles/dummies.htm" \l "5"</w:instrText>
      </w:r>
      <w:r>
        <w:rPr>
          <w:rStyle w:val="InternetLink"/>
        </w:rPr>
        <w:fldChar w:fldCharType="separate"/>
      </w:r>
      <w:r>
        <w:rPr>
          <w:rStyle w:val="InternetLink"/>
        </w:rPr>
        <w:t>Что тебе подарить, человек мой дорогой?</w:t>
      </w:r>
      <w:r>
        <w:rPr>
          <w:rStyle w:val="InternetLink"/>
        </w:rPr>
        <w:fldChar w:fldCharType="end"/>
      </w:r>
      <w:r>
        <w:rPr/>
        <w:br/>
      </w:r>
      <w:r>
        <w:fldChar w:fldCharType="begin"/>
      </w:r>
      <w:r>
        <w:rPr>
          <w:rStyle w:val="InternetLink"/>
        </w:rPr>
        <w:instrText xml:space="preserve"> HYPERLINK "http://pickupenc.pickupcentre.ru/articles/dummies.htm" \l "6"</w:instrText>
      </w:r>
      <w:r>
        <w:rPr>
          <w:rStyle w:val="InternetLink"/>
        </w:rPr>
        <w:fldChar w:fldCharType="separate"/>
      </w:r>
      <w:r>
        <w:rPr>
          <w:rStyle w:val="InternetLink"/>
        </w:rPr>
        <w:t>Все ближе, и ближе, и ближе...</w:t>
      </w:r>
      <w:r>
        <w:rPr>
          <w:rStyle w:val="InternetLink"/>
        </w:rPr>
        <w:fldChar w:fldCharType="end"/>
      </w:r>
      <w:r>
        <w:rPr/>
        <w:br/>
      </w:r>
      <w:r>
        <w:fldChar w:fldCharType="begin"/>
      </w:r>
      <w:r>
        <w:rPr>
          <w:rStyle w:val="InternetLink"/>
        </w:rPr>
        <w:instrText xml:space="preserve"> HYPERLINK "http://pickupenc.pickupcentre.ru/articles/dummies.htm" \l "7"</w:instrText>
      </w:r>
      <w:r>
        <w:rPr>
          <w:rStyle w:val="InternetLink"/>
        </w:rPr>
        <w:fldChar w:fldCharType="separate"/>
      </w:r>
      <w:r>
        <w:rPr>
          <w:rStyle w:val="InternetLink"/>
        </w:rPr>
        <w:t>Dolce vita</w:t>
      </w:r>
      <w:r>
        <w:rPr>
          <w:rStyle w:val="InternetLink"/>
        </w:rPr>
        <w:fldChar w:fldCharType="end"/>
      </w:r>
      <w:r>
        <w:rPr/>
        <w:br/>
      </w:r>
      <w:r>
        <w:fldChar w:fldCharType="begin"/>
      </w:r>
      <w:r>
        <w:rPr>
          <w:rStyle w:val="InternetLink"/>
        </w:rPr>
        <w:instrText xml:space="preserve"> HYPERLINK "http://pickupenc.pickupcentre.ru/articles/dummies.htm" \l "8"</w:instrText>
      </w:r>
      <w:r>
        <w:rPr>
          <w:rStyle w:val="InternetLink"/>
        </w:rPr>
        <w:fldChar w:fldCharType="separate"/>
      </w:r>
      <w:r>
        <w:rPr>
          <w:rStyle w:val="InternetLink"/>
        </w:rPr>
        <w:t>Прощание славянки</w:t>
      </w:r>
      <w:r>
        <w:rPr>
          <w:rStyle w:val="InternetLink"/>
        </w:rPr>
        <w:fldChar w:fldCharType="end"/>
      </w:r>
      <w:r>
        <w:rPr/>
        <w:br/>
      </w:r>
      <w:r>
        <w:fldChar w:fldCharType="begin"/>
      </w:r>
      <w:r>
        <w:rPr>
          <w:rStyle w:val="InternetLink"/>
        </w:rPr>
        <w:instrText xml:space="preserve"> HYPERLINK "http://pickupenc.pickupcentre.ru/articles/dummies.htm" \l "9"</w:instrText>
      </w:r>
      <w:r>
        <w:rPr>
          <w:rStyle w:val="InternetLink"/>
        </w:rPr>
        <w:fldChar w:fldCharType="separate"/>
      </w:r>
      <w:r>
        <w:rPr>
          <w:rStyle w:val="InternetLink"/>
        </w:rPr>
        <w:t>Пираты двадцать первого века</w:t>
      </w:r>
      <w:r>
        <w:rPr>
          <w:rStyle w:val="InternetLink"/>
        </w:rPr>
        <w:fldChar w:fldCharType="end"/>
      </w:r>
      <w:r>
        <w:rPr/>
        <w:br/>
      </w:r>
      <w:r>
        <w:fldChar w:fldCharType="begin"/>
      </w:r>
      <w:r>
        <w:rPr>
          <w:rStyle w:val="InternetLink"/>
        </w:rPr>
        <w:instrText xml:space="preserve"> HYPERLINK "http://pickupenc.pickupcentre.ru/articles/dummies.htm" \l "10"</w:instrText>
      </w:r>
      <w:r>
        <w:rPr>
          <w:rStyle w:val="InternetLink"/>
        </w:rPr>
        <w:fldChar w:fldCharType="separate"/>
      </w:r>
      <w:r>
        <w:rPr>
          <w:rStyle w:val="InternetLink"/>
        </w:rPr>
        <w:t>Динамо</w:t>
      </w:r>
      <w:r>
        <w:rPr>
          <w:rStyle w:val="InternetLink"/>
        </w:rPr>
        <w:fldChar w:fldCharType="end"/>
      </w:r>
      <w:r>
        <w:rPr/>
        <w:br/>
      </w:r>
      <w:r>
        <w:fldChar w:fldCharType="begin"/>
      </w:r>
      <w:r>
        <w:rPr>
          <w:rStyle w:val="InternetLink"/>
        </w:rPr>
        <w:instrText xml:space="preserve"> HYPERLINK "http://pickupenc.pickupcentre.ru/articles/dummies.htm" \l "11"</w:instrText>
      </w:r>
      <w:r>
        <w:rPr>
          <w:rStyle w:val="InternetLink"/>
        </w:rPr>
        <w:fldChar w:fldCharType="separate"/>
      </w:r>
      <w:r>
        <w:rPr>
          <w:rStyle w:val="InternetLink"/>
        </w:rPr>
        <w:t>Заключение</w:t>
      </w:r>
      <w:r>
        <w:rPr>
          <w:rStyle w:val="InternetLink"/>
        </w:rPr>
        <w:fldChar w:fldCharType="end"/>
      </w:r>
    </w:p>
    <w:p>
      <w:pPr>
        <w:pStyle w:val="Style15"/>
        <w:rPr/>
      </w:pPr>
      <w:r>
        <w:rPr/>
        <w:t xml:space="preserve">Парни постоянно доказывают свою крутизну. Где угодно. В горах, в воздухе, в пещерах, в автосалонах, в магазинах по продаже сотовых телефонов. Но все это ерунда. Настоящая крутизна может быть доказана только одним способом - общением с женщиной. Что проще: примерить новые джинсы или обнять абсолютно незнакомую девушку на улице? А что вызовет больше проблем: залить пивом клавиатуру или модную юбку вашей ненаглядной? И так на каждом шагу... Конечно, лазить, прыгать, гонять, хакать - это все здорово, и тоже бодрит кровь адреналином. Но стопроцентно нормальную дозу этого вещества можно получить лишь одним способом. Поэтому давайте забудем о мобилах, машинах (обоих видов), футбольных чемпионатах и пиве и поговорим о женщинах, хороших и разных. И начнем мы, по традиции, со знакомства. </w:t>
      </w:r>
    </w:p>
    <w:p>
      <w:pPr>
        <w:pStyle w:val="Subheader"/>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Знакомство</w:t>
      </w:r>
    </w:p>
    <w:p>
      <w:pPr>
        <w:pStyle w:val="Style15"/>
        <w:rPr/>
      </w:pPr>
      <w:r>
        <w:rPr/>
        <w:t xml:space="preserve">Общению с девушкой обычно предшествует эта волнующая, как бормашина, процедура. Конечно же, это не догма. Я допускаю существование виртуозов, которые данный этап просто проскакивают, как ненужный. Более того, я даже видел такие штучки. В порнофильмах. Поэтому если вы собираетесь знакомиться в стиле очередного шедевра типа "Новые анальные приключения" (- Привет! - Привет! - Где спальня? - Там, раздевайся скорее, я уже влажная) - просто пропустите эту главу. </w:t>
      </w:r>
    </w:p>
    <w:p>
      <w:pPr>
        <w:pStyle w:val="Style15"/>
        <w:rPr/>
      </w:pPr>
      <w:r>
        <w:rPr/>
        <w:t xml:space="preserve">Задача номер один, которая стоит перед нами на данный момент - это найти объект, существо женского пола. Которое будет достойно такого крутого парня, как вы, и не подмочит своим появлением вашу репутацию в кругу знакомых. Как и где искать подходящую вам девушку вы, надеюсь, сможете разобраться и без меня. Зона поиска выбирается абсолютно произвольно. Например, можно поспрашивать у знакомых, может, завалялась у них девчушка какая лишняя. Или попросите у хозяйственного приятеля его запасную подругу, на время. На всякий случай пообещайте, что вернете ее, как только обзаведетесь собственной. Так будет проще, если девушка по каким-либо причинам вас не устроит. Традиционные схемы - общественный транспорт, клубы, улицы - не нуждаются в дополнительном представлении. Единственное правило, которого следует придерживаться: подозрительные места обходите стороной. Например, не стоит искать себе подругу в ближайшем вендиспансере. Поверьте, они туда не об искусстве пришли поговорить. Другое не самое лучшее место для поиска девушки - ее собственная свадьба. Оставим эти развлечения экстремалам. </w:t>
      </w:r>
    </w:p>
    <w:p>
      <w:pPr>
        <w:pStyle w:val="Style15"/>
        <w:rPr/>
      </w:pPr>
      <w:r>
        <w:rPr/>
        <w:t xml:space="preserve">Внешние критерии выбора я, естественно, не привожу. Потому что убежден, что сухие цифры - рост 165, грудь 95, талия 60, бедра 90 - не могут дать даже приблизительное представление о предполагаемом объекте влечения. (Кстати, обязательно носите с собой рулетку, на всякий случай). </w:t>
      </w:r>
    </w:p>
    <w:p>
      <w:pPr>
        <w:pStyle w:val="Style15"/>
        <w:rPr/>
      </w:pPr>
      <w:r>
        <w:rPr/>
        <w:t xml:space="preserve">Так или иначе, но будем считать, что объект определен, и можно приступать к знакомству, как таковому. Способов познакомиться существует огромное множество. Начиная от тривиальных ("Девушка, время не подскажете?") и заканчивая предельно замысловатыми ("Имя, фамилия, место проживания, быстро, а то на трое суток в камеру отправлю!"). Но большинство из них старо и заезжено до невозможности. Более того, есть версия, что все эти способы придумали сами девушки и потом коварно и незаметно подсунули нам идеи, чтобы всегда знать о наших истинных намерениях. Вам же, чтобы произвести впечатление, предстоит придумать что-нибудь оригинальное. Например: </w:t>
      </w:r>
    </w:p>
    <w:p>
      <w:pPr>
        <w:pStyle w:val="Normal"/>
        <w:numPr>
          <w:ilvl w:val="0"/>
          <w:numId w:val="8"/>
        </w:numPr>
        <w:spacing w:before="0" w:after="0"/>
        <w:rPr/>
      </w:pPr>
      <w:r>
        <w:rPr>
          <w:b/>
          <w:bCs/>
        </w:rPr>
        <w:t>Фигурное катание.</w:t>
      </w:r>
      <w:r>
        <w:rPr/>
        <w:t xml:space="preserve"> Необходимо проследить обычный путь следования объекта и залить небольшую ледовую дорожку, после чего слегка присыпать ее снежком. Незадолго до появления объекта прячемся в засаде. Когда девушка поскользнется на вашей ловушке, покидаем место засады и бежим ее спасать. Девушку поднимаем, осматриваем на предмет повреждения верхних и нижних конечностей, после чего препровождаем до конечной точки следования. Недостатки: действует только зимой, и кроме того, девушка может попасться тренированная и не поскользнуться, поэтому вероятность знакомства не слишком высока. Риск: замерзнуть в засаде, поскользнуться самому, подвергнуться нападению злобного дворника в момент заливки дорожки. </w:t>
      </w:r>
    </w:p>
    <w:p>
      <w:pPr>
        <w:pStyle w:val="Normal"/>
        <w:numPr>
          <w:ilvl w:val="0"/>
          <w:numId w:val="8"/>
        </w:numPr>
        <w:spacing w:before="0" w:after="0"/>
        <w:rPr/>
      </w:pPr>
      <w:r>
        <w:rPr>
          <w:b/>
          <w:bCs/>
        </w:rPr>
        <w:t>Знакомство вслепую.</w:t>
      </w:r>
      <w:r>
        <w:rPr/>
        <w:t xml:space="preserve"> Надеваем темные очки и просим девушку помочь вам перейти улицу (дойти до аптеки, найти ближайший ларек с пивом). На протяжении всего пути крепко держим девушку и рассказываем ей о том, какая она хорошая и какая у нее чудесная кожа (главное - не перестараться). Кульминационный момент действа - прозрение. Здесь вам понадобится помощь приятеля. Его задача - изобразить христианского миссионера, православного священника или буддийского монаха. Подойдя к вам, он снимет с вас очки и окропит ваши очи святой водой. После чего вы немедленно прозреете. Затем приятель скажет девушке что-то вроде "Ваша любовь и милосердие спасли его!" и с достоинством удалится, оставив вас наедине. И вам останется только поблагодарить спасительницу в меру своей испорченности. Недостатки: способ требует наличия актерских способностей (причем не только от вас, но и от вашего приятеля), а также наличия чувства юмора у девушки. Риск: испугаться не успевшего затормозить автомобиля, попасть под этот автомобиль, уверовать в чудо и попытаться прижизненно канонизировать приятеля. </w:t>
      </w:r>
    </w:p>
    <w:p>
      <w:pPr>
        <w:pStyle w:val="Normal"/>
        <w:numPr>
          <w:ilvl w:val="0"/>
          <w:numId w:val="8"/>
        </w:numPr>
        <w:spacing w:before="0" w:after="280"/>
        <w:rPr/>
      </w:pPr>
      <w:r>
        <w:rPr>
          <w:b/>
          <w:bCs/>
        </w:rPr>
        <w:t>Похороны Чебурашки.</w:t>
      </w:r>
      <w:r>
        <w:rPr/>
        <w:t xml:space="preserve"> Вам понадобятся черные костюмы, белые рубашки, Чебурашка (игрушечный), картонная коробка, совок, а также помощь пары-тройки проверенных друзей. В назначенный день вы должны подойти к девушке и попросить ее принять участие в траурной церемонии. Хорошо если у вас в руках при этом будут цветы, которые вы отдадите девушке для возложения на могилу. Далее - все по обычному сценарию. Копаем могилку, кладем в нее покойного (в картонной коробке), зарываем, произносим траурные речи, возлагаем цветы. После чего приглашаем родственников и близких усопшего (естественно, включая девушку) принять участие в поминках. Недостатки: девушка может попасться впечатлительная, поэтому похороны затянутся на неопределенное время (до истечения запаса слез). Риск: засмеяться во время похорон, назвать девушку родственницей покойного, закопать девушку вместо Чебурашки. </w:t>
      </w:r>
    </w:p>
    <w:p>
      <w:pPr>
        <w:pStyle w:val="Style15"/>
        <w:rPr/>
      </w:pPr>
      <w:r>
        <w:rPr/>
        <w:t xml:space="preserve">Конечно, это далеко не все, что можно придумать при наличии мозга в голове. Единственная задача, которую я ставил перед собой - задать общее направление полету больной фантазии. Но помните, что разумная ограниченность еще никому и никогда не вредила. Например, не стоит устраивать сцены спасения в стиле Джекки Чана. Большинство девушек просто не в состоянии оценить по достоинству ваши старания. Не лучшей идеей будет разыгрывать из себя знаменитость. Милого, как говорится, всегда узнают по походке... Теперь, когда контакт с объектом установлен, а обмен телефонными номерами состоялся, можно смело переходить к следующему этапу: первое свидание. </w:t>
      </w:r>
    </w:p>
    <w:p>
      <w:pPr>
        <w:pStyle w:val="Subheader"/>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Первый раз в первый класс</w:t>
      </w:r>
    </w:p>
    <w:p>
      <w:pPr>
        <w:pStyle w:val="Style15"/>
        <w:rPr/>
      </w:pPr>
      <w:r>
        <w:rPr/>
        <w:t xml:space="preserve">Надеюсь, что прошедшее с предыдущей публикации время вы использовали по его прямому назначению, то есть нашли себе подходящую девушку и даже успели с ней познакомиться. Впрочем, в том случае, если вы просто хихикали, как Бивис и Бафхед, глядя на проходящие мимо объекты исследования, время тоже прошло не зря. Ведь это гораздо интереснее, чем общаться с ними, правда?.. Итак, присоединив к себе группу "новых анальных приключенцев", с которыми мы расстались в начале предыдущей главы, двигаемся дальше. </w:t>
      </w:r>
    </w:p>
    <w:p>
      <w:pPr>
        <w:pStyle w:val="Style15"/>
        <w:rPr/>
      </w:pPr>
      <w:r>
        <w:rPr/>
        <w:t xml:space="preserve">По большому счету, весь процесс отношений с девушками можно разбить на несколько крупных шагов: знакомство; первое свидание; дальнейшее развитие отношений; углубление отношений по самое "не могу"; отношения через "не могу"; финал. В первом приближении речь пойдет о спокойном прохождении всех этих этапов большого пути, дабы приобрести необходимый опыт и немного освоиться в пугающем мире монстров в юбках с чудовищными наростами на грудной клетке. В будущем, естественно, процесс может заметно ускориться; более того, при форсированном развитии событий он может уложиться всего в несколько часов, но даже в этом случае в отношениях явно различаются все те же основные, пусть и порядком модифицированные, этапы... Однако не будем забегать вперед, так как форсаж - тема для отдельного разговора. Поэтому перестаньте наглаживать свои абордажные орудия и наберитесь терпения. Да, кстати, приключенцы - снова временно свободны! </w:t>
      </w:r>
    </w:p>
    <w:p>
      <w:pPr>
        <w:pStyle w:val="Style15"/>
        <w:rPr/>
      </w:pPr>
      <w:r>
        <w:rPr/>
        <w:t xml:space="preserve">Первое свидание - оно у вас будет только один раз. Не в том смысле, что другой девушки больше никогда не найдется, а потому, что все последующие первые свидания будут уже совсем не первыми. Поэтому не пожалейте немного времени на подготовку, и вам воздастся по заслугам. Итак, начнем с паузы... </w:t>
      </w:r>
    </w:p>
    <w:p>
      <w:pPr>
        <w:pStyle w:val="Style15"/>
        <w:rPr/>
      </w:pPr>
      <w:r>
        <w:rPr/>
        <w:t xml:space="preserve">В общем и целом, между знакомством и первым свиданием должно пройти некоторое время. Девушка должна осознать, какое сокровище она получила в свои цепкие лапки. Да и вообще, это так галантно - предоставить ей возможность помечтать, что именно она будет делать с этим кладом. И вот, когда ее подушка основательно залита слезами, а одеяло истерзано в порывах ночной страсти, появляетесь вы, герой ее девичьих мечтаний, и дарите несчастному исстрадавшемуся существу покой и блаженство. Салют, фанфары, рукоплещущая толпа!.. </w:t>
      </w:r>
    </w:p>
    <w:p>
      <w:pPr>
        <w:pStyle w:val="Style15"/>
        <w:rPr/>
      </w:pPr>
      <w:r>
        <w:rPr/>
        <w:t xml:space="preserve">А теперь утрите слюни и приготовьтесь к суровой реальности. Пауза необходима и вам и ей, но для совершенно разных целей. Ей она нужна, чтобы принять окончательное решение по поводу ваших с ней дальнейших отношений. Хотя, поверьте, все уже было определено к моменту обмена телефонами; просто девушки - создания непоследовательные и любят проверять однажды принятые решения снова и снова. Вам же пауза требуется для сохранения чувства собственного достоинства и иллюзии популярности (типа, много вас, а я один). </w:t>
      </w:r>
    </w:p>
    <w:p>
      <w:pPr>
        <w:pStyle w:val="Style15"/>
        <w:rPr/>
      </w:pPr>
      <w:r>
        <w:rPr/>
        <w:t xml:space="preserve">Затягивать время особенно не рекомендуется, так как девушка может вас попросту позабыть. Кстати, именно поэтому знакомство должно содержать элемент оригинальности, как гарантию хорошей памяти объекта приложения усилий (в крайнем случае, познакомьтесь с одной и той же девушкой несколько раз - запомнит обязательно). Поэтому не самым лучшим вариантом будет появиться через несколько лет, стянуть шапку с бритой головы и с бардовской хрипотцой мужественно сказать: "Люся, я вернулся!". Просто напугаете ребенка, вот и все. Достаточно выждать сутки и набрать ее несложный номер. Но для этого нужно еще немного пораскинуть мозгами и озаботиться легендой встречи. </w:t>
      </w:r>
    </w:p>
    <w:p>
      <w:pPr>
        <w:pStyle w:val="Style15"/>
        <w:rPr/>
      </w:pPr>
      <w:r>
        <w:rPr/>
        <w:t xml:space="preserve">Легенда встречи - официальная причина, по которой вам необходимо встретиться. На самом деле вы знаете, что вам нужно, и она тоже знает, что вам нужно, но не вздумайте сказать это прямым текстом в телефонную трубку. Даже девочки по вызову предпочитают завуалировать свою связь с клиентом, именуя себя эскортом и массажистками. Это они-то, профессионалки, а здесь - вообще обычная барышня, воспитанная на познавательных молодежных сериалах и (не дай Бог!) романтическом чтиве. Так что будьте по возможности деликатны. Немного забегая вперед, замечу: не стоит звонить ей в нетрезвом виде. По крайней мере, в первые несколько дней знакомства. </w:t>
      </w:r>
    </w:p>
    <w:p>
      <w:pPr>
        <w:pStyle w:val="Style15"/>
        <w:rPr/>
      </w:pPr>
      <w:r>
        <w:rPr/>
        <w:t xml:space="preserve">Традиционные легенды - сходить в кино, посетить выставку живописи в стиле ню, поесть мороженого - мы оставим для ленивых разумом. Стоит придумать нечто более любопытное, чтобы рыбка (солнышко, ягодка, чувиха, тетка, девка и т.д.) заглотила наживку, не воротя в сторону прелестный носик. Поэтому хорошенько поковыряйтесь в лабиринте собственных извилин и извлеките на свет несколько стоящих идей. Например, вот таких: </w:t>
      </w:r>
    </w:p>
    <w:p>
      <w:pPr>
        <w:pStyle w:val="Normal"/>
        <w:numPr>
          <w:ilvl w:val="0"/>
          <w:numId w:val="2"/>
        </w:numPr>
        <w:spacing w:before="0" w:after="0"/>
        <w:rPr/>
      </w:pPr>
      <w:r>
        <w:rPr>
          <w:b/>
          <w:bCs/>
        </w:rPr>
        <w:t>Магический ритуал.</w:t>
      </w:r>
      <w:r>
        <w:rPr/>
        <w:t xml:space="preserve"> Вам необходимо встретиться с девушкой, так как без нее невозможно провести полноценный магический ритуал. Инь и янь, черное и белое, мужское и женское и т.п. Причина: помощь другу, который внезапно стал страдать от выпадения волос. Как видите, здесь идет давление сразу на две болевые точки: во-первых, сострадание к незнакомому человеку, которое грозит превратиться в нечто интересное, и, во-вторых, трепетное отношение девушек к внешнему виду. Все, что вам нужно - несколько свечей, клок волос (если жалко своих, найдите четвероногого донора) и сумбурный текст заклинания (полистайте фэнтези, там вы найдете все необходимое). После чего дайте волю собственной фантазии. Недостатки легенды: требуется свободная жилплощадь и необходимый антураж - так что придется обзвонить знакомых. Заодно осторожно выясните, разбирается ли девушка в магии, а также где и с кем она провела последнюю ночь с пятницы тринадцатого на субботу четырнадцатое. Кроме того, на данном этапе еще не удастся превратить ритуал в разнузданную оргию. Есть риск устроить пожар в квартире. Превратиться в бесплатного доктора для всех девушкиных подруг. Вызвать настоящего демона. Впрочем, в последнем случае смерть ваша будет хоть и мучительной, но быстрой. </w:t>
      </w:r>
    </w:p>
    <w:p>
      <w:pPr>
        <w:pStyle w:val="Normal"/>
        <w:numPr>
          <w:ilvl w:val="0"/>
          <w:numId w:val="2"/>
        </w:numPr>
        <w:spacing w:before="0" w:after="0"/>
        <w:rPr/>
      </w:pPr>
      <w:r>
        <w:rPr>
          <w:b/>
          <w:bCs/>
        </w:rPr>
        <w:t>Купание красного коня.</w:t>
      </w:r>
      <w:r>
        <w:rPr/>
        <w:t xml:space="preserve"> Ну, на самом деле не коня, а котенка. Конь просто в ванной не поместится. По вашей версии, котенка настигла страшная инфекция, людям не передающаяся, но животному жутко неприятная. Опасно, конечно же, но толика риска придаст остроты вашим отношениям. Девушке уготована роль доброй медсестры, которая должна вовремя остановить безжалостный скальпель хирурга (вас, то есть). Ладно, скальпель - слишком кровожадно, ограничимся специальным шампунем, а девушка просто подаст вам полотенце в нужный момент и замажет йодом ваши предполагаемые царапины от звериных когтей. А потом - нежно поцелует вашу пострадавшую руку, потом - погладит вас по груди, опустится на колени... Так, все, собрались, собрались! Между прочим, заодно и кошару помоете, а то совсем, поди, запаршивел. Н легенды лежат на поверхности: нужен котенок (или попугайчик, в конце концов), флакончик с загадочными надписями, лучше всего - китайскими, чтобы девушка не вздумала блеснуть лингвистическими способностями. Предметы не самые редкие, но в нужный момент, как обычно, напрочь исчезающие из поля зрения. И существует риск получить боевые царапины. Кроме того, котенок может вырасти и отомстить вам - насильно помыть, например. Или стерилизовать. Вместе с девушкой. Или, что еще хуже, с ее помощью. </w:t>
      </w:r>
    </w:p>
    <w:p>
      <w:pPr>
        <w:pStyle w:val="Normal"/>
        <w:numPr>
          <w:ilvl w:val="0"/>
          <w:numId w:val="2"/>
        </w:numPr>
        <w:spacing w:before="0" w:after="280"/>
        <w:rPr/>
      </w:pPr>
      <w:r>
        <w:rPr>
          <w:b/>
          <w:bCs/>
        </w:rPr>
        <w:t>Суперзвезда.</w:t>
      </w:r>
      <w:r>
        <w:rPr/>
        <w:t xml:space="preserve"> Вы - молодой, но очень перспективный писатель. А девушка нужна вам для того, чтобы оценить ваше творчество. Таким образом вы сразу сделаете ей два комплимента: покажете, что вам интересно ее мнение, а также дадите ей понять, что не сомневаетесь в ее умении читать. Все, что остается сделать - скачать из сетевой библиотеки текст какого-либо не слишком известного писателя. И распечатать, естественно. Только текст выбирайте не слишком длинный - у вас ведь не литературный вечер, в конце концов. Недостаток легенды - придется научиться писать без ошибок. Можно, конечно, сослаться на автоматическую проверку орфографии, но отмазка звучит гниловато. Ладно, постарайтесь хотя бы не наделать ошибок в имени девушки. И есть риск столкнуться с начитанной девушкой, встретиться со скрытой графоманкой и получить в качестве ответного дара рукопись на пару тысяч листов, или узнать, что девушка - и есть тот самый малоизвестный автор. </w:t>
      </w:r>
    </w:p>
    <w:p>
      <w:pPr>
        <w:pStyle w:val="Subheader"/>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Последние напутствия</w:t>
      </w:r>
    </w:p>
    <w:p>
      <w:pPr>
        <w:pStyle w:val="Style15"/>
        <w:rPr/>
      </w:pPr>
      <w:r>
        <w:rPr/>
        <w:t xml:space="preserve">Отлично, подготовка к первому свиданию идет полным ходом. Вы привели себя в порядок: пожевали мятный "Орбит" или еще какой "Стиморол", плеснули пару раз водой в лицо и даже поелозили расческой по буйным зарослям на голове. Вырядились, естественно, ну, не пиджак с карманами, конечно же, но тоже ничего. Таким образом, пришло время оценить ваш внешний вид... Подойдите к зеркалу и ответьте на простой вопрос: и зачем вы это на себя надели? </w:t>
      </w:r>
    </w:p>
    <w:p>
      <w:pPr>
        <w:pStyle w:val="Style15"/>
        <w:rPr/>
      </w:pPr>
      <w:r>
        <w:rPr/>
        <w:t xml:space="preserve">Я это не в том смысле спрашиваю, что к вашему лицу больше подошла бы фиолетовая футболка с красноватыми вкраплениями, а в том, что за всем должно угадываться нечто большее. За одеждой - в том числе. И не надо уверять меня, что нечто большее сразу же появится, как только у девушки возникнет в этом необходимость. Я говорю о некой идее, которая должна стоять за всеми вашими действиями. А идей применительно к одежде может быть несколько. Например: </w:t>
      </w:r>
    </w:p>
    <w:p>
      <w:pPr>
        <w:pStyle w:val="Normal"/>
        <w:numPr>
          <w:ilvl w:val="0"/>
          <w:numId w:val="4"/>
        </w:numPr>
        <w:spacing w:before="0" w:after="0"/>
        <w:rPr/>
      </w:pPr>
      <w:r>
        <w:rPr>
          <w:b/>
          <w:bCs/>
        </w:rPr>
        <w:t>Мимикрия.</w:t>
      </w:r>
      <w:r>
        <w:rPr/>
        <w:t xml:space="preserve"> Общий смысл ваших действий заключается в том, чтобы заставить девушку проникнуться к вам доверием путем одевания схожего внешнего покрова. Тогда вы будете восприняты ей как родственное существо, и отношения ваши подсознательно станут теплее. Принцип хамелеона, короче говоря. Дальше всех в этом отношении продвинулись шотландцы. Причем заигрались до такой степени, что провозгласили юбку (ладно, килт, сделаем скидку на национальную гордость) исключительно мужской одеждой. Но мы - люди суровые, и не будем поддаваться профеминистским провокациям. Поэтому остановимся на одежде унисекс: джинсы и кофта с длинными рукавами. И ей хорошо, и вам не стыдно на улице показаться. </w:t>
      </w:r>
    </w:p>
    <w:p>
      <w:pPr>
        <w:pStyle w:val="Normal"/>
        <w:numPr>
          <w:ilvl w:val="0"/>
          <w:numId w:val="4"/>
        </w:numPr>
        <w:spacing w:before="0" w:after="0"/>
        <w:rPr/>
      </w:pPr>
      <w:r>
        <w:rPr>
          <w:b/>
          <w:bCs/>
        </w:rPr>
        <w:t>Темная лошадка.</w:t>
      </w:r>
      <w:r>
        <w:rPr/>
        <w:t xml:space="preserve"> Общий смысл подбора одежды заключается в придании себе максимально усредненного внешнего вида. Таких, как вы, сотни человек на улицах; вроде, вы такой же, но кто его знает, чего от вас на самом деле ожидать. Поэтому подбираем предельно распространенный комплект. Ну, допустим, вот та кофта, и, скажем, эти джинсы. Да, точно, в самый раз. </w:t>
      </w:r>
    </w:p>
    <w:p>
      <w:pPr>
        <w:pStyle w:val="Normal"/>
        <w:numPr>
          <w:ilvl w:val="0"/>
          <w:numId w:val="4"/>
        </w:numPr>
        <w:spacing w:before="0" w:after="280"/>
        <w:rPr/>
      </w:pPr>
      <w:r>
        <w:rPr>
          <w:b/>
          <w:bCs/>
        </w:rPr>
        <w:t>Выдающаяся индивидуальность.</w:t>
      </w:r>
      <w:r>
        <w:rPr/>
        <w:t xml:space="preserve"> Вы - существо с тонкой душевной организацией. Вас не всегда понимают, но вы и не стремитесь к общедоступности; гораздо важнее вам самовыразиться. Как, например, художникам, музыкантам, творческим личностям и прочим обитателям богемы. Поэтому подбираем одежду максимально приближенного к людям искусства стиля: какие-нибудь удобные штаны (вполне подойдут джинсы) и свободного покроя кофту. В качестве завершающего штриха рукава у кофты можно немного вытянуть. </w:t>
      </w:r>
    </w:p>
    <w:p>
      <w:pPr>
        <w:pStyle w:val="Style15"/>
        <w:rPr/>
      </w:pPr>
      <w:r>
        <w:rPr/>
        <w:t xml:space="preserve">Вот так. Заметили разницу? Нет? А она, как принято сейчас говорить, в деталях, незаметных с первого взгляда. А именно - в общем настроении, с которым вы эту одежду надеваете. Мелочь? А вот девушки, как ни странно, к этому очень чувствительны. Поэтому и мнение у них будет совершенно разное по поводу одних и тех же вещей. Например: "Ой, какая миленькая кофточка, совсем как у Ленки!" (И ничего подобного, кстати. У Ленки на животе нет пятен от кофе, я проверял недавно). Или: "Как странно ты одет! Стараешься быть неприметным? Наверное, за спиной у тебя темное шпионское прошлое". Или: "Как загадочно переплетаются волокна ткани на твоих вытянутых рукавах... Похоже на сплетение мозговых извилин, в которых рождаются великие мысли". (Ну так! На прошлой неделе с Толяном пиво пили, так я ему в ботинки "Супермомент" налил. А он это только дома прочухал. Такой прикол был!) </w:t>
      </w:r>
    </w:p>
    <w:p>
      <w:pPr>
        <w:pStyle w:val="Style15"/>
        <w:rPr/>
      </w:pPr>
      <w:r>
        <w:rPr/>
        <w:t xml:space="preserve">Между прочим, то, что выше было написано в скобках - это не варианты ответа. Так, непроизносимые мысли вслух. Повторяю: непроизносимые. И вообще, привыкайте к тому, что вам теперь придется тщательно взвешивать слова. Ибо они - неотъемлемая часть вашего поведения. Которое, кстати, вам теперь тоже придется постоянно контролировать. Тотальный контроль: </w:t>
      </w:r>
    </w:p>
    <w:p>
      <w:pPr>
        <w:pStyle w:val="Normal"/>
        <w:numPr>
          <w:ilvl w:val="0"/>
          <w:numId w:val="5"/>
        </w:numPr>
        <w:spacing w:before="0" w:after="0"/>
        <w:rPr/>
      </w:pPr>
      <w:r>
        <w:rPr>
          <w:b/>
          <w:bCs/>
        </w:rPr>
        <w:t>Контролируй руки.</w:t>
      </w:r>
      <w:r>
        <w:rPr/>
        <w:t xml:space="preserve"> Вашим естественным желанием при виде девушки будет подойти и проверить ее на эфемерность. Точнее, на отсутствие данной характеристики. С каковой целью ваши руки сразу потянутся к различным выпуклостям и изгибам ее трепещущего тела. Придержите их немного. Руки, а не выпуклости. Еще наступит время, когда вы сможете тщательно исследовать каждую клеточку девичьей поверхности (а, вполне возможно, однажды придется это делать преодолевая скуку, в связи с доскональным знанием ландшафта), но это будет явно не сейчас. Тем более, что она наверняка еще одета. Ну, по крайней мере, в купальник. Если вы договорились встретиться на пляже. Ладно, потерпите хотя бы несколько минут, чтобы спокойно поздороваться. </w:t>
      </w:r>
    </w:p>
    <w:p>
      <w:pPr>
        <w:pStyle w:val="Normal"/>
        <w:numPr>
          <w:ilvl w:val="0"/>
          <w:numId w:val="5"/>
        </w:numPr>
        <w:spacing w:before="0" w:after="0"/>
        <w:rPr/>
      </w:pPr>
      <w:r>
        <w:rPr>
          <w:b/>
          <w:bCs/>
        </w:rPr>
        <w:t>Контролируй ноги.</w:t>
      </w:r>
      <w:r>
        <w:rPr/>
        <w:t xml:space="preserve"> Ведите себя спокойно. Не нужно дергаться и закидывать задние конечности на высоту плеча. Носки ваши жвачки явно не жевали, а сменить их вы в спешке позабыли. Не стоит также постоянно сводить и разводить ноги, так как это больше всего напоминает процесс выжимания спермы из измученного воздержанием тела. Спокойствие и достоинство - вот два ваших лучших союзника. </w:t>
      </w:r>
    </w:p>
    <w:p>
      <w:pPr>
        <w:pStyle w:val="Normal"/>
        <w:numPr>
          <w:ilvl w:val="0"/>
          <w:numId w:val="5"/>
        </w:numPr>
        <w:spacing w:before="0" w:after="280"/>
        <w:rPr/>
      </w:pPr>
      <w:r>
        <w:rPr>
          <w:b/>
          <w:bCs/>
        </w:rPr>
        <w:t>Контролируй голову.</w:t>
      </w:r>
      <w:r>
        <w:rPr/>
        <w:t xml:space="preserve"> В смысле - не болтайте лишнего и приберегите свои самые отпадные шутки на будущее. Здесь, конечно, нет единых правил и все сильно зависит от текущей ситуации, но, в общем и целом, не рассказывайте анекдот об отсутствии сексуальных контактов у прыщавой девицы в качестве затравки разговора. Все равно девушка ничего не поймет, Азия-с... </w:t>
      </w:r>
    </w:p>
    <w:p>
      <w:pPr>
        <w:pStyle w:val="Style15"/>
        <w:rPr/>
      </w:pPr>
      <w:r>
        <w:rPr/>
        <w:t xml:space="preserve">Все, хватит на первое время правил, и так уже голова распухла, наверное. Осталось только, на посошок, поведать о милых пустячках, которые проели плеши на бессчетном количестве доверчивых мужских голов, - о женских пунктиках. Это - такие небольшие детали, которым девушки придают огромное значение. При плотном общении с противоположным полом игнорировать это явление практически невозможно, поэтому приходится всячески изворачиваться и бороться. Но предупрежден - значит, вооружен, поэтому считаю своим долгом упомянуть основные модификации этого чудовищного интеллектуального рудимента. </w:t>
      </w:r>
    </w:p>
    <w:p>
      <w:pPr>
        <w:pStyle w:val="Normal"/>
        <w:numPr>
          <w:ilvl w:val="0"/>
          <w:numId w:val="1"/>
        </w:numPr>
        <w:spacing w:before="0" w:after="0"/>
        <w:rPr/>
      </w:pPr>
      <w:r>
        <w:rPr>
          <w:b/>
          <w:bCs/>
        </w:rPr>
        <w:t>Чистая обувь.</w:t>
      </w:r>
      <w:r>
        <w:rPr/>
        <w:t xml:space="preserve"> Так уж повелось, что девушек клинит на чистоте обуви. Мысль о том, что грязные ботинки - это просто тщательно испачканные чистые, не возникает в их голове. Впрочем, это и не удивительно, так как логические построения - общеизвестная женская слабость. Увы, мон шер, увы. Не помогут истории о гибнущих в грязных канавах старушках и длительных турпоходах. Поэтому придется раздобыть щетку и крем для обуви и почистить. Либо ботинки, либо девушку. В последнем случае нейтрализация будет окончательной, но, как правило, бесповоротной. </w:t>
      </w:r>
    </w:p>
    <w:p>
      <w:pPr>
        <w:pStyle w:val="Normal"/>
        <w:numPr>
          <w:ilvl w:val="0"/>
          <w:numId w:val="1"/>
        </w:numPr>
        <w:spacing w:before="0" w:after="0"/>
        <w:rPr/>
      </w:pPr>
      <w:r>
        <w:rPr>
          <w:b/>
          <w:bCs/>
        </w:rPr>
        <w:t>Внимание к деталям.</w:t>
      </w:r>
      <w:r>
        <w:rPr/>
        <w:t xml:space="preserve"> Девушки прекрасно помнят всякие мелочи. Поэтому время от времени они будут озадачивать вас вопросом из разряда: "А ты помнишь, где я была в этой юбке?". Или: "Помнишь, что на мне было одето на пятый день нашего знакомства?". И, что самое интересное, будут упорно ожидать вразумительного ответа. И не вздумайте ошибаться, обидится. Но память у девушек - вещь избирательная. Поэтому, если она помнит, где она была, то, скорее всего, не помнит, что она там делала. Или с кем. Просто переводите разговор и подключайте собственную фантазию. Только не зарывайтесь. Потому что вряд ли вы будете отмечать недельный юбилей вашего первого свидания средиземноморским круизом. </w:t>
      </w:r>
    </w:p>
    <w:p>
      <w:pPr>
        <w:pStyle w:val="Normal"/>
        <w:numPr>
          <w:ilvl w:val="0"/>
          <w:numId w:val="1"/>
        </w:numPr>
        <w:spacing w:before="0" w:after="0"/>
        <w:rPr/>
      </w:pPr>
      <w:r>
        <w:rPr>
          <w:b/>
          <w:bCs/>
        </w:rPr>
        <w:t>Приметы.</w:t>
      </w:r>
      <w:r>
        <w:rPr/>
        <w:t xml:space="preserve"> Любят девушки всякие разные приметы, гороскопы и прочую чепуху. В принципе, пунктик этот вполне безобиден, поэтому предельно простой будет и нейтрализация. Хотя зачем? Наоборот, в нужный момент грамотная фальсификация принесет вам огромную пользу. Допустим, отменить нежелательную встречу можно попросту сославшись на неудачное расположение Водолея во втором квадранте дома Скорпиона. А уж если девушке вздумается оценить длину вашей Самой Главной Части Тела по размеру обуви, вы всегда сможете приятно удивить ее, одолжив у приятеля ботинки на несколько размеров больше. </w:t>
      </w:r>
    </w:p>
    <w:p>
      <w:pPr>
        <w:pStyle w:val="Normal"/>
        <w:numPr>
          <w:ilvl w:val="0"/>
          <w:numId w:val="1"/>
        </w:numPr>
        <w:spacing w:before="0" w:after="280"/>
        <w:rPr/>
      </w:pPr>
      <w:r>
        <w:rPr>
          <w:b/>
          <w:bCs/>
        </w:rPr>
        <w:t>Диеты.</w:t>
      </w:r>
      <w:r>
        <w:rPr/>
        <w:t xml:space="preserve"> Девушки любят садиться на диеты. Просто так, из принципа. Это невозможно понять, можно только запомнить. Диета не мешает им съедать по несколько пирожных за раз и уплетать торты за обе щеки. Да и вообще, нахождение на диете ничему не мешает. Вам, разве что, так как вы будете обо всем этом слушать и смотреть, как исчезает ваша порция в глубинах ненасытного сидящего на диете желудка. Отучить полностью девушку вряд ли удастся. Стоит выучить пару громких фамилий известных диетологов и какие-либо заклинания из их творчества. По крайней мере, вам удастся оградить банку пива и пакет чипсов от гнусных посягательств. </w:t>
      </w:r>
    </w:p>
    <w:p>
      <w:pPr>
        <w:pStyle w:val="Style15"/>
        <w:rPr/>
      </w:pPr>
      <w:r>
        <w:rPr/>
        <w:t xml:space="preserve">Вот и все, пожалуй, для первого приближения достаточно. В принципе, можно было бы поговорить обо всем этом и позже, но уж больно велика вероятность, что вы столкнетесь с чем-либо из списка прямо на первом свидании... А теперь, когда все слова сказаны, а все мысли закончились, пора вам и честь знать. Да и девушка, наверное, уже заждалась. Хотя навряд ли, все равно опоздает. Но вам об этом знать не положено, так что торопитесь, если хотите успеть вовремя. </w:t>
      </w:r>
    </w:p>
    <w:p>
      <w:pPr>
        <w:pStyle w:val="Subheader"/>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Основные модификации модельного ряда</w:t>
      </w:r>
    </w:p>
    <w:p>
      <w:pPr>
        <w:pStyle w:val="Style15"/>
        <w:rPr/>
      </w:pPr>
      <w:r>
        <w:rPr/>
        <w:t xml:space="preserve">Ну как, сходили? Понравилось? Только честно, понравилось или нет? Ладно, верю, верю. Хотя смотрите, может еще не поздно все остановить? В конце концов, вокруг так много симпатичных парней... Да шучу я, шучу, немного их, на самом-то деле. Ну, коли уж вы настроены решительно, то пришло время задать себе очень важный вопрос: а оно вам надо? Нет, серьезно, ведь отношения с девушками - это же сплошная болезнь геморроидальной группы, при всей внешней непохожести. Одному оно как-то сподручнее... </w:t>
      </w:r>
    </w:p>
    <w:p>
      <w:pPr>
        <w:pStyle w:val="Style15"/>
        <w:rPr/>
      </w:pPr>
      <w:r>
        <w:rPr/>
        <w:t xml:space="preserve">Все, больше не буду приставать с дурацкими вопросами. Надо - значит, надо. Но не говорите потом, что я не предупреждал! Только перед тем, как мы продолжим, устройте себе небольшой перерыв. Вы его заслужили, честно. Выпейте пива с друзьями. Кстати, не забудьте перед встречей поцарапать себе поясницу. Будет что друзьям показать. Не можете сами себя калечить? Как не стыдно, большой уже мальчик! Несчастные индейцы красоты ради терпят пчелиные укусы в... Ну, туда, короче, в тот самый пресловутый оросительный отросток. И ничего, причем не одну неделю в очереди стоят ради такой сомнительной забавы. А здесь... </w:t>
      </w:r>
    </w:p>
    <w:p>
      <w:pPr>
        <w:pStyle w:val="Style15"/>
        <w:rPr/>
      </w:pPr>
      <w:r>
        <w:rPr/>
        <w:t xml:space="preserve">Ладно, подумайте, а пока совет второй: постарайтесь на все вопросы отвечать как можно туманнее и постоянно ссылаться на несуществующий опыт сотоварищей фразами типа: "Ну, вы понимаете, о чем я". Или: "Ну, вы все и так это знаете". Действует безотказно. В крайнем случае, если уж найдется какой тормоз в компании, отшейте его стальным: "Вырастешь - узнаешь". Остальные вас только поддержат - они-то уже выросли. А после того, как острота впечатлений уйдет, кровяные потоки перестанут блуждать в лабиринте пещеристых тел и вернутся на свои обычные маршруты, мы продолжим наш разговор... </w:t>
      </w:r>
    </w:p>
    <w:p>
      <w:pPr>
        <w:pStyle w:val="Style15"/>
        <w:rPr/>
      </w:pPr>
      <w:r>
        <w:rPr/>
        <w:t xml:space="preserve">Итак, вы подошли к следующей стадии вашего общения с девушкой, а именно к этапу дальнейшего развития отношений. Основная задача, которая стоит перед вами в данный момент - это постепенно подвести девушку к тесному физическому контакту с вами. Чтобы она подобных контактов не только перестала бояться, но и всячески к ним стремилась. Плюс - естественно, как же я мог об этом забыть! - необходимо достичь с ней духовного единения. Самой высокой пробы, если таковая существует. </w:t>
      </w:r>
    </w:p>
    <w:p>
      <w:pPr>
        <w:pStyle w:val="Style15"/>
        <w:rPr/>
      </w:pPr>
      <w:r>
        <w:rPr/>
        <w:t xml:space="preserve">Сколько все это продлится, сказать трудно. От одного дня до нескольких месяцев, в зависимости от вас и от вашей избранницы. Жизненный опыт подсказывает, что перспективность отношений возрастает прямо пропорционально длительности данного этапа. Но: только в долгоиграющих латиноамериканских сериалах. В жизни же, если спустя пару-тройку месяцев вы не сможете проверить степень развития мышечных тканей бедра на стройной девушкиной ноге - бросайте все к черту. И бедро, и его обладательницу. Вон их сколько, и не все страдают аутизмом нижних конечностей. </w:t>
      </w:r>
    </w:p>
    <w:p>
      <w:pPr>
        <w:pStyle w:val="Style15"/>
        <w:rPr/>
      </w:pPr>
      <w:r>
        <w:rPr/>
        <w:t xml:space="preserve">Также варьируются способы, которыми вы будете девушку к себе привлекать. Страстные объятья и удушение в левосторонней стойке с фиксацией подбородка пока оставим на потом, а сейчас, по старой привычке, подключим к работе голову и постараемся набросать план дальнейших действий. </w:t>
      </w:r>
    </w:p>
    <w:p>
      <w:pPr>
        <w:pStyle w:val="Style15"/>
        <w:rPr/>
      </w:pPr>
      <w:r>
        <w:rPr/>
        <w:t xml:space="preserve">Прежде всего, постарайтесь определить, какого типа вам попалась девушка. Для простоты понимания разделим девушек на натуры деятельно-прагматичные, творческо-эмоциональные и философско-созерцательные. Помимо этого, попадаются девушки комбинированные, поэтому вам придется не тупо следовать инструкции по эксплуатации, а постоянно наблюдать за реакцией объекта и корректировать свои действия по мере необходимости. </w:t>
      </w:r>
    </w:p>
    <w:p>
      <w:pPr>
        <w:pStyle w:val="Style15"/>
        <w:rPr/>
      </w:pPr>
      <w:r>
        <w:rPr/>
        <w:t xml:space="preserve">К каждому типу девушек нужен, как и следовало ожидать, свой подход. То, что заинтересует одну, не обязательно будет интересно другой. Скорее даже так: обязательно будет неинтересно. Но не волнуйтесь, она вам быстро об этом скажет. И не один раз. </w:t>
      </w:r>
    </w:p>
    <w:p>
      <w:pPr>
        <w:pStyle w:val="Style15"/>
        <w:rPr/>
      </w:pPr>
      <w:r>
        <w:rPr>
          <w:b/>
          <w:bCs/>
        </w:rPr>
        <w:t>Деятельно-прагматичная девушка</w:t>
      </w:r>
      <w:r>
        <w:rPr/>
        <w:t xml:space="preserve"> - девушка в стиле action. Вечно куда-то спешит, бежит, всех теребит, обычно без особого положительного эффекта, но это для нее не самое главное. Про таких обычно говорят, что у них шило в ягодичные бугры воткнуто. Отношения с подобным созданием вам придется строить исходя из ее интересов. То есть - придумать некий многоходовый план активных действий, который требует вашего совместного участия. Например, охотники за привидениями. </w:t>
      </w:r>
    </w:p>
    <w:p>
      <w:pPr>
        <w:pStyle w:val="Style15"/>
        <w:rPr/>
      </w:pPr>
      <w:r>
        <w:rPr/>
        <w:t xml:space="preserve">Ваше хобби - подстерегать и уничтожать барабашек и прочую нечистую силу, а девушка станет вашей верной спутницей и помощницей. Водятся барабашки, естественно, в пустых квартирах, где никто не сможет воспрепятствовать процедуре экзорцизма. Однако ваши действия не должны сводиться только к тупому околачиванию стен и обрызгиванию их водопроводной водой. Непременной частью вашего плана должно стать подстерегание противника. Проведенные в засадах часы ожидания способствуют взаимной откровенности. Да и деятельная натура девушки не позволит ей сидеть просто так. Так что готовьтесь, ее руки - не для скуки. И не только руки. Просто раз от раза садитесь все ближе и ближе. </w:t>
      </w:r>
    </w:p>
    <w:p>
      <w:pPr>
        <w:pStyle w:val="Style15"/>
        <w:rPr/>
      </w:pPr>
      <w:r>
        <w:rPr/>
        <w:t xml:space="preserve">Необходимы: изгонятель барабашек (мастерится из подручного материала в полном соответствии с имеющейся фантазией; можно наклеить ярлычок "Holy Spirit Inside") и книга благодарностей (следите за тем, чтобы почерки были разные). </w:t>
      </w:r>
    </w:p>
    <w:p>
      <w:pPr>
        <w:pStyle w:val="Style15"/>
        <w:rPr/>
      </w:pPr>
      <w:r>
        <w:rPr/>
        <w:t xml:space="preserve">Но, как и все на этом свете, данный метод имеет минусы... К сожалению, находить всё новые пустые квартиры намного труднее, чем барабашек. Да и не всякая девушка осмелится встретиться с нечистой силой в неравном бою. Даже та, которая в потусторонний мир не верит. Кроме того, придется действовать относительно быстро, чтобы не провоцировать девушку на резонный вопрос: сколько еще мы будем заниматься этим идиотизмом? Ведь как вы, наверное, замечали раньше, все action-боевики похожи друг на друга. Меняется лишь основная идея. То же и здесь. Меняйте название игры, а все остальное оставьте прежним, придумайте только этому логическое обоснование. Поиграйте в папарацци, хакеров. Что угодно, лишь бы девушке это было интересно. </w:t>
      </w:r>
    </w:p>
    <w:p>
      <w:pPr>
        <w:pStyle w:val="Style15"/>
        <w:rPr/>
      </w:pPr>
      <w:r>
        <w:rPr>
          <w:b/>
          <w:bCs/>
        </w:rPr>
        <w:t>Творческо-эмоциональная девушка</w:t>
      </w:r>
      <w:r>
        <w:rPr/>
        <w:t xml:space="preserve"> - возвышенная натура, которая живет в мире ощущений и переживаний. Как следствие, напрочь теряет контакт с миром логики, поэтому, скорее всего, считает себя несостоявшейся великой актрисой или художницей. Общаться будет достаточно сложно, так как придется порой помогать в элементарнейших вещах. Например, перейти улицу. Или завязать шнурки на ботинках. Но сблизиться с такой девушкой не представляется задачей невыполнимой. </w:t>
      </w:r>
    </w:p>
    <w:p>
      <w:pPr>
        <w:pStyle w:val="Style15"/>
        <w:rPr/>
      </w:pPr>
      <w:r>
        <w:rPr/>
        <w:t xml:space="preserve">Для начала стоит опробовать метод ВИА "Вечная молодость". Вы собираетесь записать кавер-версию известного суперхита. Но в аранжировке не хватает одного интересного музыкального эффекта. Сами вы его воспроизвести не можете - руки заняты (гитарой или клавишами-самоиграйкой), а вот девушке это вполне по силам. С каковой целью вручаете девушке бубен или треугольники (куски проволоки, согнутые до образования одноименной фигуры, по которым нужно стучать металлической палочкой), определяете место, где нужно стучать, и приступаете к репетициям. Главное здесь - не сольная партия девушки на ударно-колотильных инструментах, а ее чувство сопричастности к прекрасному, за которое она вас отблагодарит. Например, предложит вам нарисовать грачей в ее римэйке известного полотна. Где же долгожданный физический контакт, спросите вы? Будет он, не волнуйтесь. Просто сядьте рядом, возьмите руки девушки в свои и покажите, как именно следует играть на пионерском барабане, который вы ей подсунули. Только показывайте долго и не суетитесь. А то ладони вспотеют. </w:t>
      </w:r>
    </w:p>
    <w:p>
      <w:pPr>
        <w:pStyle w:val="Style15"/>
        <w:rPr/>
      </w:pPr>
      <w:r>
        <w:rPr/>
        <w:t xml:space="preserve">Если музыкальный вариант отпадает, то помогите девушке реализовать ее давнюю мечту - стать кинозвездой. Вам нужна грамотная сценарная основа. Конечно, существует соблазн написать все самостоятельно, но есть у меня сильное подозрение, что сценарий ваш будет коротким и чересчур динамичным. Бурным, я бы даже сказал. Таким, что по нему и короткометражную ленту не снимешь. Посему предлагаю обратиться к проверенному способу: классике. Перечитайте Боккаччо, сделайте выборку эпизодов из шести - и приступайте к съемкам. Только не забудьте расположить сюжетную линию по нарастающей: от простого к сложному. Преимущество, которым обладает данный план: если девушка вдруг заартачится, ее всегда можно убедить, что это все невзаправду, просто игра такая, сейчас камера выключится - и все. Да и вам, если что, останутся кассеты, которые можно будет крутить долгими одинокими вечерами, когда могучая рука властвует безраздельно. </w:t>
      </w:r>
    </w:p>
    <w:p>
      <w:pPr>
        <w:pStyle w:val="Style15"/>
        <w:rPr/>
      </w:pPr>
      <w:r>
        <w:rPr>
          <w:b/>
          <w:bCs/>
        </w:rPr>
        <w:t>Философско-созерцательная девушка</w:t>
      </w:r>
      <w:r>
        <w:rPr/>
        <w:t xml:space="preserve"> увлекается психологией, эзотерикой и прочими, весьма непростыми в общении вещами. Обладает зачатками мужской логики, что делает ее серьезным соперником, так как помимо этого она наверняка владеет искусством манипулировать людьми. Крепкий орешек, короче говоря. Хорошо, что встречаются подобные девушки нечасто. Лучший совет в данной ситуации - постарайтесь выбить у девушки почву из-под ног и перевести ваши отношения подальше от ее любимых тем. Не слишком благородно, но, похоже, особого выбора не существует. Разве что "Иван Бодхидхарма" - этот непрост и тернист, как и любой путь к познанию самого себя. </w:t>
      </w:r>
    </w:p>
    <w:p>
      <w:pPr>
        <w:pStyle w:val="Style15"/>
        <w:rPr/>
      </w:pPr>
      <w:r>
        <w:rPr/>
        <w:t xml:space="preserve">Создайте совместно с ней новое учение, которое, как подраздел, будет включать в себя соотношение близости физической и близости духовной. Не самая свежая идея, но у вас есть шанс наполнить ее принципиально новым содержанием. Главное - изучить подраздел в самую первую очередь. Для чего необходимо приступить к экспериментам. Заведите журнал, куда вы будете записывать ваше эмоциональное состояние после физических контактов различной степени. Таким нехитрым способом вы сможете корректировать дальнейшие действия девушки. Допустим, если вам нравится, когда вас гладят по животу, то об этом и следует написать, только завуалируйте свою мысль: "Спиралевидный массаж в области третьей чакры создает у меня ощущение полета и позволяет увидеть истинную голубизну неба". И так далее. Стремясь помочь вам вырваться из круга жизни, девушка будет делать именно то, что ассоциируется с освобождением духа. То есть то, о чем вы ее попросите, пусть и в весьма странной форме. </w:t>
      </w:r>
    </w:p>
    <w:p>
      <w:pPr>
        <w:pStyle w:val="Style15"/>
        <w:rPr/>
      </w:pPr>
      <w:r>
        <w:rPr/>
        <w:t xml:space="preserve">Постепенно стремление к духовному совершенству выйдет за границы экспериментов, к вашему обоюдному удовольствию. Хотя, если интересно, можете продолжать вести журнал, чем черт не шутит. Получите полный атлас эротических точек, очень пригодится в дальнейшем. </w:t>
      </w:r>
    </w:p>
    <w:p>
      <w:pPr>
        <w:pStyle w:val="Style15"/>
        <w:rPr/>
      </w:pPr>
      <w:r>
        <w:rPr>
          <w:b/>
          <w:bCs/>
        </w:rPr>
        <w:t>Комби-девушка</w:t>
      </w:r>
      <w:r>
        <w:rPr/>
        <w:t xml:space="preserve"> - по поводу нее отдельный трактат сочинять не стоит. Просто определитесь, какой тип в ней доминирует, и, исходя из этого, и действуйте. Разве что подбрасывайте ей время от времени ту порцию впечатлений, которой она дополнительно жаждет (берется из описания прочих типов). И будет вам хорошо. </w:t>
      </w:r>
    </w:p>
    <w:p>
      <w:pPr>
        <w:pStyle w:val="Style15"/>
        <w:rPr/>
      </w:pPr>
      <w:r>
        <w:rPr/>
        <w:t xml:space="preserve">Вот и все, кажется. Остался последний вопрос: как определить, что этот этап уже пройден? На самом деле, все очень просто. Как только вы перестанете нуждаться в каком-то предлоге для того, чтобы обняться с девушкой и нежно погладить ее всюду, где вам хочется (ну, практически всюду), считайте, что вы перешли на следующую стадию развития ваших отношений. Вы можете, конечно же, продолжать снимать кино и препарировать злых духов, однако ваши действия при этом поменяют статус и перейдут в разряд любовных игр. Но это уже совсем другая история. </w:t>
      </w:r>
    </w:p>
    <w:p>
      <w:pPr>
        <w:pStyle w:val="Subheader"/>
        <w:rPr/>
      </w:pP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Что тебе подарить, человек мой дорогой?</w:t>
      </w:r>
    </w:p>
    <w:p>
      <w:pPr>
        <w:pStyle w:val="Style15"/>
        <w:rPr/>
      </w:pPr>
      <w:r>
        <w:rPr/>
        <w:t xml:space="preserve">Тема этой главы достаточно необычна, а некоторым может даже показаться чудовищно кощунственной. Однако я, тем не менее, позволю себе ненадолго прервать ваш победоносный дранг-нах-медхен и завести речь о том, что же вы, как и любой разумный завоеватель, должны принести покоренным народам (ну, или избранным их представителям). Только не подумайте, что я имею в виду репрессии, грабежи и оргии на пепелищах разоренных городов. Не сейчас, время еще не пришло. Я собираюсь поговорить о подарках. </w:t>
      </w:r>
    </w:p>
    <w:p>
      <w:pPr>
        <w:pStyle w:val="Style15"/>
        <w:rPr/>
      </w:pPr>
      <w:r>
        <w:rPr/>
        <w:t xml:space="preserve">"Ну, вот, начинается!" - подумают некоторые. А вы чего хотели? Не подмажешь - не поедешь (старинная мудрость). Впрочем, у вас еще есть слабый шанс отвертеться. Даже целых два шанса. Первый: зомбировать девушку песенкой из новогодних приключений Зайца и Волка, той самой, где говорится, что "лучший мой подарочек - это ты". В смысле, вы. И другого ей не надо. Второй способ, такой же надежный и безотказный: убедить наивное создание в том, что она - хоббит. И поэтому сама должна дарить вам подарки, как и любой благовоспитанный гражданин Хоббитона. Единственным недостатком будет то, что, в случае успеха, вам придется остаток времени мириться с парой чудовищно волосатых женских ножек. </w:t>
      </w:r>
    </w:p>
    <w:p>
      <w:pPr>
        <w:pStyle w:val="Style15"/>
        <w:rPr/>
      </w:pPr>
      <w:r>
        <w:rPr/>
        <w:t xml:space="preserve">Тем же, у кого ничего не получилось или просто лень возиться, я предлагаю разобраться, как выйти из данной ситуации с наименьшими затруднениями. Прежде всего, зачем нужны подарки? Для начала - это знак внимания. Он символизирует, что вы не забыли о существовании рядом милого и непосредственного существа, и, более того, вы рады его присутствию. Кстати, это я о девушке, а не о щенке. </w:t>
      </w:r>
    </w:p>
    <w:p>
      <w:pPr>
        <w:pStyle w:val="Style15"/>
        <w:rPr/>
      </w:pPr>
      <w:r>
        <w:rPr/>
        <w:t xml:space="preserve">Однако природная прагматичность диктует, что этого недостаточно для того, чтобы пойти на финансовые траты. В конце концов, похлопать чуть ниже спины - это тоже знак внимания. Поэтому предлагаю следующую формулировку: подарок девушке - это знак внимания с далеко идущими последствиями. Так, кажется, гораздо лучше и обоснованнее. </w:t>
      </w:r>
    </w:p>
    <w:p>
      <w:pPr>
        <w:pStyle w:val="Style15"/>
        <w:rPr/>
      </w:pPr>
      <w:r>
        <w:rPr/>
        <w:t xml:space="preserve">Далее: подарки следует как-то классифицировать. Я предлагаю разбить это аморфное понятие на две большие группы: подарки съедобные и подарки несъедобные. Подарки несъедобные, в свою очередь, бывают полезные и бесполезные. Здесь богатый простор для фантазии. Вопрос только в уместности. Допустим, не стоит дарить ананас или помидор девушке при свидании на улице: ананас неудобно чистить, а помидор - есть на глазах у прохожих. Несчастные мужики будут думать, что вы только что хватанули по сто грамм, а теперь закусываете. Могут и слюной захлебнуться. Поэтому лучше купите девушке шоколадку. Кстати, если девушка вам уши прожужжала своей диетой - шоколадка или печенюшка будут восприняты ею как издевательство. Вручите ей яблоко, большое и зеленое. Как видите, ничего сложного. </w:t>
      </w:r>
    </w:p>
    <w:p>
      <w:pPr>
        <w:pStyle w:val="Style15"/>
        <w:rPr/>
      </w:pPr>
      <w:r>
        <w:rPr/>
        <w:t xml:space="preserve">Что самое интересное - предела снизу не существует. Порой доходит до странных вещей. Например, в свое время разделенный на двоих-троих человек "Сникерс" считался более чем нормальным угощением (время было такое). Поэтому не стесняйтесь, не можете купить что-то значительное - купите размером поменьше. Главное - не размер, а получаемое удовольствие. </w:t>
      </w:r>
    </w:p>
    <w:p>
      <w:pPr>
        <w:pStyle w:val="Style15"/>
        <w:rPr/>
      </w:pPr>
      <w:r>
        <w:rPr/>
        <w:t xml:space="preserve">В подарках съедобных есть один непревзойденный плюс - они позволяют практиковать кормление с рук. Задача, конечно же, непростая, однако вполне решаемая. Главное - не теряйте надежды. Со временем зверек к вам привыкнет, станет доверять и начнет брать еду прямо у вас с ладони, с характерным причмокиванием губами и (не сразу) слизыванием остатков пищи. Налаживание подобного рода отношений позволяет вам сблизиться и в других областях повседневной жизни. Что, как вы понимаете, совсем не лишнее. Разумно сразу вслед за этим приучить щенка... Что? Мы о девушках говорим? Надо же! Ну и ладно, раз уж написал, не вычеркивать же. Пусть все так и остается. Тем более что к девушкам все вышесказанное тоже относится в полной мере. </w:t>
      </w:r>
    </w:p>
    <w:p>
      <w:pPr>
        <w:pStyle w:val="Style15"/>
        <w:rPr/>
      </w:pPr>
      <w:r>
        <w:rPr/>
        <w:t xml:space="preserve">Теперь поговорим о подарках несъедобных и полезных - отличном способе показать свою практичность и наблюдательность. Если девушка старательно кормит вас всякой дрянью - подарите ей книгу рецептов. Если у нее проблемы с прыщами - вручите ей "Клерасил". Только запаковывайте свои подарки очень тщательно, чтобы успеть отбежать на безопасное расстояние. А если серьезно - девушки подобные подарки не ценят совсем. То есть абсолютно. Поэтому, если уж другого выбора не остается, дарите нечто, что потом может пригодиться вам самому. Набор гаечных ключей отлично вписывается в эту концепцию. </w:t>
      </w:r>
    </w:p>
    <w:p>
      <w:pPr>
        <w:pStyle w:val="Style15"/>
        <w:rPr/>
      </w:pPr>
      <w:r>
        <w:rPr/>
        <w:t xml:space="preserve">И, наконец, настало время перейти к самой ценимой слабым полом группе - подарки несъедобные бесполезные. Косметика, безделушки, украшения, тряпочки-платочки и прочие финтифлюшки. Вещи, пользу которых можно только искусственно придумать. И то, лишь после напряженных многочасовых мозговых штурмов. Однако именно они, и, в первую очередь, они формируют отношение к вам в системе нестандартных логических координат. Что еще можно добавить? Только одно: пользуйтесь этим на полную катушку. </w:t>
      </w:r>
    </w:p>
    <w:p>
      <w:pPr>
        <w:pStyle w:val="Style15"/>
        <w:rPr/>
      </w:pPr>
      <w:r>
        <w:rPr/>
        <w:t xml:space="preserve">Главное - определить для себя предел, за который вы не собираетесь выходить в своих затратах. А потом вам останется лишь наблюдать, как планка поднимается все выше и выше. Но игра стоит свеч, поверьте. Как вы можете разнообразить содержание женского стандартного набора - вот вопрос, правильный ответ на который мгновенно переведет вас из разряда милых, но стереотипных молодых людей, в число субъектов с гиперразвитой понятийной системой. Это я о том, что не нужно ограничиваться лаком для волос и ногтей в одном флаконе, а можно подарить нечто необычное. Я, например, совсем недавно видел милую девушку, державшую в руках черный воздушный шарик с намалеванными на нем черепом и костями. Вот и думай, то ли ты ее на абордаж брать будешь, то ли пора уматывать подальше. </w:t>
      </w:r>
    </w:p>
    <w:p>
      <w:pPr>
        <w:pStyle w:val="Style15"/>
        <w:rPr/>
      </w:pPr>
      <w:r>
        <w:rPr/>
        <w:t xml:space="preserve">И это - далеко не единичный пример. Журналы, открытки, аудиокассеты и прочие мелкие поделки обычно выпадают из поля зрения в момент поиска подарков. А жаль. Об игрушках уж и говорить не хочется - рады им всегда. Впрочем, это все-таки ближе к стереотипам. Хотя, например, шарик на новогоднюю елку тоже неплох. Или маска. Да, купите девушке маску симпатичной обезьянки и портрет Дарвина. Только завяжите упаковку понадежнее. И кроссовки наденьте заранее, бежать быстрее будете. </w:t>
      </w:r>
    </w:p>
    <w:p>
      <w:pPr>
        <w:pStyle w:val="Style15"/>
        <w:rPr/>
      </w:pPr>
      <w:r>
        <w:rPr/>
        <w:t xml:space="preserve">На этом, пожалуй, закончим тягостную тему, больно отдающую в левом кармане пиджака. Осталось лишь сказать, что есть подарки по поводу и без повода. Вся разница между ними - в той же пресловутой силе удара по кожгалантерейному изделию с набором денежных знаков и кредитных карт. </w:t>
      </w:r>
    </w:p>
    <w:p>
      <w:pPr>
        <w:pStyle w:val="Style15"/>
        <w:rPr/>
      </w:pPr>
      <w:r>
        <w:rPr/>
        <w:t xml:space="preserve">Ничего не заметили? Заметили? Цветы? Правильно. Дело в том, что это - нечто большее, чем подарок. Это - эстетика умирающей красоты. Не понимать ее - значит, лишать себя законной порции наслаждения. Черное шелковое белье, белая кожа женщины, алые лепестки роз... Подумайте об этом на досуге, в качестве домашнего задания. </w:t>
      </w:r>
    </w:p>
    <w:p>
      <w:pPr>
        <w:pStyle w:val="Subheader"/>
        <w:rPr/>
      </w:pPr>
      <w:r>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Все ближе, и ближе, и ближе...</w:t>
      </w:r>
    </w:p>
    <w:p>
      <w:pPr>
        <w:pStyle w:val="Style15"/>
        <w:rPr/>
      </w:pPr>
      <w:r>
        <w:rPr/>
        <w:t xml:space="preserve">Сколько веревочке не виться... Вот и наш рассказ, а, соответственно, и ваши отношения с девушкой добрались до самого интересного места. В прямом и переносном смысле. Однако прежде, чем мы продолжим, дам один небольшой совет: приведите себя в порядок. Не в смысле поменяйте нижнее белье на три недели раньше срока или сбрейте сантиметровую щетину (хотя это - тоже не лишнее), а в смысле: вплотную займитесь своим телом. Не обязательно сломя голову бросаться в тренажерный зал - ну его, еще придавит штангой, и все труды насмарку. Просто возьмите за правило делать небольшую разминку каждый день. Отжимания, пара упражнений на пресс, несколько приседаний. Особо упорные могут взять в руки гантели и попытаться руки согнуть, вроде как бицепс покачать. Только держите гантели покрепче, а то при падении они издают крайне неприятный звук. Не спрашивайте, зачем нужно так над собой издеваться, просто сделайте - и все. У вас и без того времени осталось в обрез. </w:t>
      </w:r>
    </w:p>
    <w:p>
      <w:pPr>
        <w:pStyle w:val="Style15"/>
        <w:rPr/>
      </w:pPr>
      <w:r>
        <w:rPr/>
        <w:t xml:space="preserve">А теперь - вернемся к нашим баранам... Или баранкам? Нет, что-то не то. Ладно, попробуем иначе. Ваши отношения с девушкой в данный момент проще всего охарактеризовать фразой "Близок локоть, да не укусишь". Вроде все хорошо, вы друг другом довольны, "люби меня, как я тебя, и будем мы с тобой друзья" и все такое прочее. Но лишь одна мысль не дает вам покоя - когда? И на этот бессловесный вопль вы не получаете вразумительного ответа. Ибо в это же самое время, несмотря на то, что девушка раскрыла вам практически все тайны своего тела, ее начинают глодать крайне содержательные сомнения - зачем? Почему так происходит - науке доподлинно неизвестно. Однако жизнь это портит изрядно. </w:t>
      </w:r>
    </w:p>
    <w:p>
      <w:pPr>
        <w:pStyle w:val="Style15"/>
        <w:rPr/>
      </w:pPr>
      <w:r>
        <w:rPr/>
        <w:t xml:space="preserve">Бесполезно пытаться ее в чем-то убедить, особенно приводя мало-мальски логичные доводы. Слова в данном случае не помогут - слишком уж в разных плоскостях лежат ответы. Поэтому приберегите природное косноязычие для другого случая, а вместо этого немного пообщайтесь с девушкой на ощупь. Вот тут-то и настало время вспомнить родителей, которые пытались сделать из вас Паганини, Моцартов и прочих Айвазовских. Думаете, это все было ради пятнадцатиминутных шоу перед изрядно теплыми гостями? Черта с два! Гости - это просто предлог. Истинную причину вам просто невозможно было объяснить в связи с малолетним состоянием сознания. И если родители попались в меру упрямые, вы сейчас обладаете всем необходимым - ловкими чувствительными пальцами. Значит ли это, что те, кто вместо зубрежки гамм околачивал груши и мешки с песком - абсолютно пропащие люди? Нет, не значит. Просто им будет гораздо труднее шевелить пальчиками, вот и все. </w:t>
      </w:r>
    </w:p>
    <w:p>
      <w:pPr>
        <w:pStyle w:val="Style15"/>
        <w:rPr/>
      </w:pPr>
      <w:r>
        <w:rPr/>
        <w:t xml:space="preserve">Не ставьте перед собой задачи продвинуться к цели за определенное количество дней, часов или минут. Просто получайте удовольствие. Девушки очень чувствительны к спешке и суете, поэтому, торопя события, вы лишь сами себе вредите. Лучше повторить на следующий день, чем начинать все сначала и совсем в другом месте. Обследуйте каждый уголок тела. Какая-нибудь неприметная складочка может оказаться просто кладезем зон повышенной чувствительности. Проверьте их все, может, все закончится гораздо раньше, чем вы предполагали. </w:t>
      </w:r>
    </w:p>
    <w:p>
      <w:pPr>
        <w:pStyle w:val="Style15"/>
        <w:rPr/>
      </w:pPr>
      <w:r>
        <w:rPr/>
        <w:t xml:space="preserve">Если же этого не произошло, то, закончив пальпирование кожного покрова, сделайте девушке массаж. Эротический. Если сможете, то тайский. Сложного в нем ничего нет. Никто толком не представляет, что это такое, есть лишь подозрение, что это - массаж телом партнера. Поэтому не забивайте голову перечнем активных точек организма, а воспользуйтесь физической подготовкой (понятно теперь?). Используйте свое могучее тренированное тело, и Сезам распахнет перед вами свои врата. Хотя нет, определенные вещи вам все-таки нужно знать. </w:t>
      </w:r>
    </w:p>
    <w:p>
      <w:pPr>
        <w:pStyle w:val="Style15"/>
        <w:rPr/>
      </w:pPr>
      <w:r>
        <w:rPr/>
        <w:t xml:space="preserve">Например, не стоит ходить ногами по спине - девушка станет плоской, как камбала. Не нужно выламывать ей руки и ноги, а также подпрыгивать и падать на нее. И вообще, поменьше глазейте на бои без правил, а купите себе древнюю, но не потерявшую актуальности эротическую фильму "Эммануэль" (между прочим, там вы и массаж увидите). Кстати, можете посмотреть кино вместе с девушкой. Тоже неплохой вариант преодоления разногласий. Но если девушка по-прежнему холодна, как селедка под шубой, значит, вы ее ненароком задушили. Вернитесь к первой главе и ищите новую девушку. Для тех же, кто был более осторожен, наступает прекрасная пора. Вы рядом, и у вас всего одно желание на двоих. Так чего же вы ждете! </w:t>
      </w:r>
    </w:p>
    <w:p>
      <w:pPr>
        <w:pStyle w:val="Subheader"/>
        <w:rPr/>
      </w:pPr>
      <w:r>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Dolce vita</w:t>
      </w:r>
    </w:p>
    <w:p>
      <w:pPr>
        <w:pStyle w:val="Style15"/>
        <w:rPr/>
      </w:pPr>
      <w:r>
        <w:rPr/>
        <w:t xml:space="preserve">Надеюсь, что вы благополучно восстали из мертвых и готовы продолжать движение по жизненному пути. Только не вздумайте вознестись, вас все равно не канонизируют. Единственное, чего вы сможете подобным способом добиться - это негромких слов о вашей подруге: "Вот и еще одного она залюбила (первоначальное слово изменено) до смерти". Что, как вы сами понимаете, охарактеризует вас хоть и посмертно, но не с самой лучшей стороны, а девушке сделает только дополнительную рекламу. Неужели вы хотите, чтобы окружающие вас бездельники тотчас набросились на нее, не успеет остыть ваше бренное тело? Нет? Тогда продолжайте жить и получать удовольствие. Тем более что у вас сейчас начинается самый лучший период отношений с девушкой - сладкая жизнь. </w:t>
      </w:r>
    </w:p>
    <w:p>
      <w:pPr>
        <w:pStyle w:val="Style15"/>
        <w:rPr/>
      </w:pPr>
      <w:r>
        <w:rPr/>
        <w:t xml:space="preserve">Каждый раз, когда вы будете оказываться по одну сторону одеяла, между вами будет рушиться еще один барьер, и, в конце концов, их практически не останется. Чем вам это грозит? Да ничем, естественно. Разве что физическим истощением. Потому что наступает пора разнообразных экспериментов. Традиционно придерживаясь строго научного подхода, я попытаюсь классифицировать ваши занятия, что, во-первых, приведет ваши мысли в порядок, и, во-вторых, позволит считать все происходящее чистой наукой (для тех, в ком неожиданно заговорила стыдливость). Любовно-плотские эксперименты можно условно разделить на несколько направлений. </w:t>
      </w:r>
    </w:p>
    <w:p>
      <w:pPr>
        <w:pStyle w:val="Normal"/>
        <w:numPr>
          <w:ilvl w:val="0"/>
          <w:numId w:val="7"/>
        </w:numPr>
        <w:spacing w:before="0" w:after="0"/>
        <w:rPr/>
      </w:pPr>
      <w:r>
        <w:rPr>
          <w:b/>
          <w:bCs/>
        </w:rPr>
        <w:t>Эксперименты со временем.</w:t>
      </w:r>
      <w:r>
        <w:rPr/>
        <w:t xml:space="preserve"> К этой группе экспериментальных действий относятся вступления в интимный контакт в разнообразное время суток (эксперименты с абсолютным временем), а также вступление в вышеупомянутый контакт за некоторый временной интервал до какого-либо события: прихода родственников, торжественного обеда, Нового Года и т.д. (эксперименты с относительным временем). Первая часть ваших экспериментов требует исключительно физической выносливости (как вы полагаете, легко ли вам придется, если вас разбудит требовательный шепоток часа в четыре утра?), в то время как эксперименты с относительным временем требуют психологической устойчивости, и, более того, могут быть рекомендованы для ее приобретения. Например, продолжать опыты в тот момент, когда в прихожей кто-то раздевается и намеревается в самое ближайшее время вас проведать - не самое простое занятие. </w:t>
      </w:r>
    </w:p>
    <w:p>
      <w:pPr>
        <w:pStyle w:val="Normal"/>
        <w:numPr>
          <w:ilvl w:val="0"/>
          <w:numId w:val="7"/>
        </w:numPr>
        <w:spacing w:before="0" w:after="0"/>
        <w:rPr/>
      </w:pPr>
      <w:r>
        <w:rPr>
          <w:b/>
          <w:bCs/>
        </w:rPr>
        <w:t>Эксперименты со скоростью.</w:t>
      </w:r>
      <w:r>
        <w:rPr/>
        <w:t xml:space="preserve"> Основная задача, стоящая перед вами в данный момент - уложиться в строго определенный временной промежуток, который может варьироваться в большую или меньшую сторону. Данные опыты имеют большое значение для искоренения излишков незагруженного досуга, а также для успеха ваших начинаний в области познания относительного времени. </w:t>
      </w:r>
    </w:p>
    <w:p>
      <w:pPr>
        <w:pStyle w:val="Normal"/>
        <w:numPr>
          <w:ilvl w:val="0"/>
          <w:numId w:val="7"/>
        </w:numPr>
        <w:spacing w:before="0" w:after="0"/>
        <w:rPr/>
      </w:pPr>
      <w:r>
        <w:rPr>
          <w:b/>
          <w:bCs/>
        </w:rPr>
        <w:t>Эксперименты с количеством.</w:t>
      </w:r>
      <w:r>
        <w:rPr/>
        <w:t xml:space="preserve"> Здесь все просто. Исследуем целые положительные числа и операции с ними (в основном - сложение, так как изучение остальных операций представляется достаточно проблематичным). Самое время вспомнить, как в школе вас учили считать с помощью палочек. </w:t>
      </w:r>
    </w:p>
    <w:p>
      <w:pPr>
        <w:pStyle w:val="Normal"/>
        <w:numPr>
          <w:ilvl w:val="0"/>
          <w:numId w:val="7"/>
        </w:numPr>
        <w:spacing w:before="0" w:after="0"/>
        <w:rPr/>
      </w:pPr>
      <w:r>
        <w:rPr>
          <w:b/>
          <w:bCs/>
        </w:rPr>
        <w:t>Эксперименты с пространством.</w:t>
      </w:r>
      <w:r>
        <w:rPr/>
        <w:t xml:space="preserve"> Весьма многочисленная группа, так как включает в себя не только изучение поведения в закрытых, полуоткрытых и открытых помещениях разного типа, но и исследование взаимодействия при различных положениях относительно друг друга. Временами требует основательной спортивной и психологической подготовки, и, опять же, эксперименты данной группы могут использоваться как метод развития у вас подобных качеств. </w:t>
      </w:r>
    </w:p>
    <w:p>
      <w:pPr>
        <w:pStyle w:val="Normal"/>
        <w:numPr>
          <w:ilvl w:val="0"/>
          <w:numId w:val="7"/>
        </w:numPr>
        <w:spacing w:before="0" w:after="280"/>
        <w:rPr/>
      </w:pPr>
      <w:r>
        <w:rPr>
          <w:b/>
          <w:bCs/>
        </w:rPr>
        <w:t>Смешанные эксперименты.</w:t>
      </w:r>
      <w:r>
        <w:rPr/>
        <w:t xml:space="preserve"> Естественно, существуют еще и смешанные эксперименты, когда вы одновременно исследуете несколько проблем. Скажем, пытаетесь определить максимальное количество успешно завершенных контактов на кухонном столе при открытых шторах с учетом того, что длительность контакта не может превышать десять минут, иначе у девушки будет болеть копчик, а до прихода гостей осталось около часа. Или что-то в этом роде. Очевидно, что количество различных сочетаний настолько велико, что не может быть формально описано. Поэтому не будем останавливаться на данном типе, а предоставим все воле случая и разгулу воображения. </w:t>
      </w:r>
    </w:p>
    <w:p>
      <w:pPr>
        <w:pStyle w:val="Style15"/>
        <w:rPr/>
      </w:pPr>
      <w:r>
        <w:rPr/>
        <w:t xml:space="preserve">Как вы сами понимаете, обозначенные выше эксперименты - крайне приятная и интересная вещь. Занятие ими увлечет вас довольно надолго, к обоюдному удовольствию. А если девушка окажется не из робкого десятка, то она вам предложит такое, что вам и не снилось в самых разнузданных снах. Ну, или почти такое. Так как девушки, все-таки, существа робкие и консервативные. </w:t>
      </w:r>
    </w:p>
    <w:p>
      <w:pPr>
        <w:pStyle w:val="Style15"/>
        <w:rPr/>
      </w:pPr>
      <w:r>
        <w:rPr/>
        <w:t xml:space="preserve">Однако, наслаждаясь феерией чувств и ощущений, не забывайте, что всему приходит конец. Даже самому лучшему времени. Поэтому помните, что плотские удовольствия - это не самое главное. Главное - чтобы они длились подольше. Поэтому основная задача, которая стоит перед вами на данном этапе отношений - максимально его продлить. Да-да, не удивляйтесь. Не всегда развитие есть благо, иногда лучше остановиться в "золотом веке" и всячески удерживаться в достигнутой точке. Даваться это будет тяжело, однако, вне всякого сомнения, результат стоит усилий. </w:t>
      </w:r>
    </w:p>
    <w:p>
      <w:pPr>
        <w:pStyle w:val="Style15"/>
        <w:rPr/>
      </w:pPr>
      <w:r>
        <w:rPr/>
        <w:t xml:space="preserve">Не стесняйтесь в средствах. Разыгрывайте частичную потерю памяти. Исчезайте на пару-тройку недель (естественно, заранее девушку известив и придумав благовидный предлог). Можете попытаться заболеть. Только не слишком серьезно, иначе загремите в больницу, где вам будет не до игрушек. Хотя у медсестер, поговаривают, очень свободные нравы... Короче, делайте все что угодно, только не давайте вашим отношениям перейти невидимую грань, неумолимо влекущую вас к финалу. Ибо, перейдя ее, вы неизбежно покатитесь дальше, и вскоре от бурного и веселого времени останутся только воспоминания. </w:t>
      </w:r>
    </w:p>
    <w:p>
      <w:pPr>
        <w:pStyle w:val="Style15"/>
        <w:rPr/>
      </w:pPr>
      <w:r>
        <w:rPr/>
        <w:t xml:space="preserve">Как же понять, что уже поздно что-либо менять и обратной дороги нет? По-прежнему доверяйте своим ощущениям. Если девушка вдруг охладела, начинает задавать вам странные вопросы, постоянно делает какие-то намеки, а каждый новый переход в партер (здесь: термин из борьбы) дается вам все с большим трудом - значит, звоночек уже прозвенел и вагончик тронулся. А перрон, как вы понимаете, остался далеко позади. И делать нечего, приходится привыкать жить по-новому. Потому, что ваши отношения подошли к финалу. </w:t>
      </w:r>
    </w:p>
    <w:p>
      <w:pPr>
        <w:pStyle w:val="Subheader"/>
        <w:rPr/>
      </w:pPr>
      <w:r>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Прощание славянки</w:t>
      </w:r>
    </w:p>
    <w:p>
      <w:pPr>
        <w:pStyle w:val="Style15"/>
        <w:rPr/>
      </w:pPr>
      <w:r>
        <w:rPr/>
        <w:t xml:space="preserve">Финал... Какое сладкое и заманчивое слово! Радостное возбуждение зрителей, волнение игроков, флаги, крики, забитые до отказа трибуны. Настоящий праздник жизни, на котором никто не чувствует себя чужим. Кроме вас, естественно. Потому что к вам сейчас это никакого отношения не имеет. Ваш финал, в отличие от финала чемпионата, будет тихим и не особенно заметным для посторонних глаз. Так сказать, спектакль в театре двух (ну, иногда трех, или, в редких случаях, четырех) актеров. Возможно, это и к лучшему, что зрителей практически не будет. Хотя, с другой стороны, можно было бы немного заработать на продаже билетов или на ставках на возможный исход... Ладно, не будем вносить смуту в ваши и без того неупорядоченные мысли. </w:t>
      </w:r>
    </w:p>
    <w:p>
      <w:pPr>
        <w:pStyle w:val="Style15"/>
        <w:rPr/>
      </w:pPr>
      <w:r>
        <w:rPr/>
        <w:t xml:space="preserve">Для начала подведем итоги. Несмотря на все ваши старания льдину, на которой вы с девушкой плыли по бурному морю жизни, расколола трещина, и вся прелесть ситуации в том, что прошла эта трещина ровно между вами. Пришла пора что-то решать, так как с каждой минутой две половинки расходятся в разные стороны, и вы должны выбрать, на какой из них вы останетесь. Ибо уже слышен неподалеку радостный гудок ледокола, готового подмять вас под свое увесистое брюхо, если вы так и останетесь стоять на месте. Кстати, я и сам толком не знаю, что именно этот ледокол должен символизировать. Возможно, злобных родителей вашей избранницы. Или ее подружек. Или сессию в институте. Или доблестных работников военкомата. Короче говоря, выберите себе сами свой самый ужасный ночной кошмар и подставьте его на место ледокола. Главное, что вам следует понять - наступило время действовать. </w:t>
      </w:r>
    </w:p>
    <w:p>
      <w:pPr>
        <w:pStyle w:val="Style15"/>
        <w:rPr/>
      </w:pPr>
      <w:r>
        <w:rPr/>
        <w:t xml:space="preserve">Возможно, мои аргументы покажутся вам не слишком убедительными. Они и мне самому не кажутся таковыми, если честно, но других у меня нет. На первый взгляд ситуация не выглядит в достаточной степени угрожающей. Подумаешь, какие-то небольшие разногласия. Просто поверьте на слово - эти небольшие разногласия способны испортить вам целый моток нервных волокон, если вы оставите все на самотек и не станете действовать "на опережение". Чтобы было понятнее, ближайший аналог девушки в данном случае - страшный кариозный монстр. Можно поставить пломбу сразу, а можно дождаться целого букета прелестных болезней, и тогда промедление будет стоить вам зуба. Или нескольких зубов. Или целой челюсти. Смотря как запустить. </w:t>
      </w:r>
    </w:p>
    <w:p>
      <w:pPr>
        <w:pStyle w:val="Style15"/>
        <w:rPr/>
      </w:pPr>
      <w:r>
        <w:rPr/>
        <w:t xml:space="preserve">Между прочим, отсюда следует и другой немаловажный факт - вам вряд ли удастся завершить ваш роман без потерь. Конечно, бывают и такие случаи, однако вероятность расстаться с девушкой вообще без проблем примерно равна вероятности сохранить зубы целыми, поедая сладости килограммами. Я, например, знаю всего двух человек, обладающих подобным талантом. Поэтому главной задачей для вас будет смириться с предполагаемыми утратами и "выйти из этой ситуации с минимальными потерями". Кстати, это цитата из одного замечательного фильма, где мужик довел все до крайней стадии - и умер. Не будем повторять чужих ошибок. Впрочем, чтобы не быть голословным, посмотрим, что вас может ожидать. Итак, финал может быть: </w:t>
      </w:r>
    </w:p>
    <w:p>
      <w:pPr>
        <w:pStyle w:val="Normal"/>
        <w:numPr>
          <w:ilvl w:val="0"/>
          <w:numId w:val="3"/>
        </w:numPr>
        <w:spacing w:before="0" w:after="0"/>
        <w:rPr/>
      </w:pPr>
      <w:r>
        <w:rPr>
          <w:b/>
          <w:bCs/>
        </w:rPr>
        <w:t>Идеальный (5/5).</w:t>
      </w:r>
      <w:r>
        <w:rPr/>
        <w:t xml:space="preserve"> Вы с девушкой расстаетесь более-менее довольные друг другом. Выглядит крайне заманчиво, однако вероятность подобного развития событий обычно обратно пропорциональна времени вашего общения друг с другом. Поэтому не особенно обольщайтесь. </w:t>
      </w:r>
    </w:p>
    <w:p>
      <w:pPr>
        <w:pStyle w:val="Normal"/>
        <w:numPr>
          <w:ilvl w:val="0"/>
          <w:numId w:val="3"/>
        </w:numPr>
        <w:spacing w:before="0" w:after="0"/>
        <w:rPr/>
      </w:pPr>
      <w:r>
        <w:rPr>
          <w:b/>
          <w:bCs/>
        </w:rPr>
        <w:t>Большая ссора (4/5).</w:t>
      </w:r>
      <w:r>
        <w:rPr/>
        <w:t xml:space="preserve"> Тоже, в принципе, ничего необычного. Просто поругаетесь громко, покричите, потопаете ногами, а после разойдетесь. Голосовой бой проводится один на один, либо с привлечением третьих лиц. Последний вариант менее желателен, так как на результат количество участников не влияет, а длиться все будет значительно дольше: каждый привлеченный независимый эксперт будет полагать, что если он не скажет всего, что он умеет говорить, то разборка не удастся. По большому счету, все нормально. Подумаешь, пара часов жизни псу под хвост. Иногда в пробках больше времени убиваешь. Зато к психотерапевту ходить не нужно: выпустил пар - и можешь начинать все сначала. </w:t>
      </w:r>
    </w:p>
    <w:p>
      <w:pPr>
        <w:pStyle w:val="Normal"/>
        <w:numPr>
          <w:ilvl w:val="0"/>
          <w:numId w:val="3"/>
        </w:numPr>
        <w:spacing w:before="0" w:after="0"/>
        <w:rPr/>
      </w:pPr>
      <w:r>
        <w:rPr>
          <w:b/>
          <w:bCs/>
        </w:rPr>
        <w:t>Просто друзья (3/5).</w:t>
      </w:r>
      <w:r>
        <w:rPr/>
        <w:t xml:space="preserve"> Знакомая история, не правда ли? "Давай останемся просто друзьями..." Вопрос только в том, кто первый это произнесет. Потому что он соврет: никакими друзьями вы не останетесь. Так что не спешите говорить банальные слова: вреда они приносят больше, чем пользы. Несмотря на внешний пацифизм, подобный метод завершения отношений влечет за собой большую психологическую нагрузку. Кажется, что еще можно все вернуть, но, увы, большей частью это все - иллюзия. Поэтому постарайтесь не попасться на эту удочку и избавляйтесь от контактов сразу. </w:t>
      </w:r>
    </w:p>
    <w:p>
      <w:pPr>
        <w:pStyle w:val="Normal"/>
        <w:numPr>
          <w:ilvl w:val="0"/>
          <w:numId w:val="3"/>
        </w:numPr>
        <w:spacing w:before="0" w:after="0"/>
        <w:rPr/>
      </w:pPr>
      <w:r>
        <w:rPr>
          <w:b/>
          <w:bCs/>
        </w:rPr>
        <w:t>Финал четвертый (1-5/5).</w:t>
      </w:r>
      <w:r>
        <w:rPr/>
        <w:t xml:space="preserve"> Ну, не все, конечно же, а только вы вдвоем. Обычно люди идут на этот вариант тогда, когда уже устали отвечать на вопросы типа "А ты на мне женишься?", так как не в состоянии разумно объяснить, что именно этим самым они и занимались все предыдущее время. Выбор слабых духом, короче говоря. Хотя, вдруг у вас все "по-взрослому"? </w:t>
      </w:r>
    </w:p>
    <w:p>
      <w:pPr>
        <w:pStyle w:val="Normal"/>
        <w:numPr>
          <w:ilvl w:val="0"/>
          <w:numId w:val="3"/>
        </w:numPr>
        <w:spacing w:before="0" w:after="0"/>
        <w:rPr/>
      </w:pPr>
      <w:r>
        <w:rPr>
          <w:b/>
          <w:bCs/>
        </w:rPr>
        <w:t>Женский эндшпиль (1/5).</w:t>
      </w:r>
      <w:r>
        <w:rPr/>
        <w:t xml:space="preserve"> Вероятно, это самый худший из раскладов, который можно себе представить, так как есть реальная возможность потерять обеих девушек одновременно. Самое лучшее, что вы можете сделать в данной ситуации - развести диких кошек как можно дальше друг от друга и общаться с каждой отдельно. И, естественно, скорее определяться, которую из них вы приласкаете на своих коленях. </w:t>
      </w:r>
    </w:p>
    <w:p>
      <w:pPr>
        <w:pStyle w:val="Normal"/>
        <w:numPr>
          <w:ilvl w:val="0"/>
          <w:numId w:val="3"/>
        </w:numPr>
        <w:spacing w:before="0" w:after="0"/>
        <w:rPr/>
      </w:pPr>
      <w:r>
        <w:rPr>
          <w:b/>
          <w:bCs/>
        </w:rPr>
        <w:t>Мужской эндшпиль (2/5).</w:t>
      </w:r>
      <w:r>
        <w:rPr/>
        <w:t xml:space="preserve"> Дурацкая ситуация, нужно признать. С одной стороны, вы все равно хотели расстаться. С другой стороны, в вас говорит уязвленное самолюбие, а также ощущение того, что вас опередили. Между прочим, когда Маккартни выпустил свой сольный альбом, Леннон на него сильно обозлился: он сам давно хотел сделать то же самое, однако старина Пол его обставил. Однако хуже всего то, что морду бить абсолютно бесполезно: вы будете в проигрыше при любом исходе сражения. Лучше, если вы не станете ломать комедию, а спокойно отойдете в сторону. В конце концов, не этого ли самого вы добивались? В противном случае ситуацию можно оценить на 1. С огромным минусом. </w:t>
      </w:r>
    </w:p>
    <w:p>
      <w:pPr>
        <w:pStyle w:val="Normal"/>
        <w:numPr>
          <w:ilvl w:val="0"/>
          <w:numId w:val="3"/>
        </w:numPr>
        <w:spacing w:before="0" w:after="280"/>
        <w:rPr/>
      </w:pPr>
      <w:r>
        <w:rPr>
          <w:b/>
          <w:bCs/>
        </w:rPr>
        <w:t>Квартет (4/5).</w:t>
      </w:r>
      <w:r>
        <w:rPr/>
        <w:t xml:space="preserve"> Можно также назвать его смешанным эндшпилем: каждый из вас нашел достойную альтернативу друг другу. Особенных причин для переживаний нет, однако в самом факте есть нечто противоестественное. А вдруг вы все перезнакомитесь и устроите нечто потрясающее? Например, сыграете в подкидного дурака пара на пару? Я намеренно опускаю варианты, содержащие насилие, употребление наркотических средств, противозаконные действия и неизлечимые заболевания. Будет гораздо лучше, если вы оставите их киносценаристам. У вас и так проблема выбора стоит в полный рост. Тем более, что не из всякой позиции можно извернуться и закончить все идеальным раскладом. </w:t>
      </w:r>
    </w:p>
    <w:p>
      <w:pPr>
        <w:pStyle w:val="Style15"/>
        <w:rPr/>
      </w:pPr>
      <w:r>
        <w:rPr/>
        <w:t xml:space="preserve">Последнее слово, разумеется, будет за вами. А я лишь хочу перечислить вам несколько вещей, о которых следует помнить. Во-первых, если вы решили действовать - действуйте. Я знаю, что повторяюсь, однако в данном случае это совсем не лишнее. Далее, избегайте привлечения посторонних. Лучше решать все вопросы вдвоем, даже если это будет последним вашим совместным действием. Третье, и последнее - не питайте иллюзий, что вы будете встречаться в дальнейшем. Ну, за исключением радостного первого финала и брака, естественно. Получится - хорошо. Пусть это будет небольшим сюрпризом. Однако проще на подобные подарки судьбы не рассчитывать. </w:t>
      </w:r>
    </w:p>
    <w:p>
      <w:pPr>
        <w:pStyle w:val="Subheader"/>
        <w:rPr/>
      </w:pPr>
      <w:r>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Пираты двадцать первого века</w:t>
      </w:r>
    </w:p>
    <w:p>
      <w:pPr>
        <w:pStyle w:val="Style15"/>
        <w:rPr/>
      </w:pPr>
      <w:r>
        <w:rPr/>
        <w:t xml:space="preserve">Вот мы и подошли к одной из самых интересных тем - форсаж. То есть полноценные отношения с девушкой, уложившиеся в минимальный промежуток времени. Скажем, один вечер. И еще немножечко утра. Ну, на худой конец (или, точнее, на крепкий), еще половина следующего дня. Как все это происходит? В принципе, ответ вы уже видели: отношения должны быть полноценными. Таким образом, ваши контакты с девушкой свернут на все ту же наезженную дорожку: знакомство, первое свидание и так далее, вплоть до финала, желательно - одновременного. Однако все ваши предыдущие навыки должны пройти тотальный апгрейд. В первую очередь потому, что недостаток времени накладывает свой неизгладимый отпечаток. </w:t>
      </w:r>
    </w:p>
    <w:p>
      <w:pPr>
        <w:pStyle w:val="Style15"/>
        <w:rPr/>
      </w:pPr>
      <w:r>
        <w:rPr/>
        <w:t xml:space="preserve">Ну что, поехали? В отличие от вольного поиска перед вами сейчас стоит вполне конкретная задача: секундомер включен, и через пару-тройку часов может быть уже поздно. Поэтому не слоняйтесь без дела по улицам, а идите в места наибольшей концентрации особей женского пола. Подходят, как вы можете догадаться, дискотеки, танцполы, бары и прочие увеселительные заведения, куда и сами девушки ходят вовсе не для того, чтобы повертеть затянутой в джинсы попой перед подружками. За исключением, конечно, жертв недавних операций по отсасыванию лишнего жира, но девушками этих существ как-то называть не хочется. В первую очередь, по причине их назойливого тяготения к преклонно-средним и более годам. </w:t>
      </w:r>
    </w:p>
    <w:p>
      <w:pPr>
        <w:pStyle w:val="Style15"/>
        <w:rPr/>
      </w:pPr>
      <w:r>
        <w:rPr/>
        <w:t xml:space="preserve">Определившись с местом и проведя рекогносцировку местности, определяйтесь с объектом вожделения. Самое главное правило, которое вам нужно запомнить - принцип парности. То есть: сколько мальчиков, столько и девочек. Ну, хотя бы примерно, но это работает только в больших компаниях. Как метко заметил герой "Механического апельсина", "либо одна на всех, либо каждому по одной". Поэтому не пытайтесь клеиться сразу к двум симпатяшкам. Обломаетесь по полной программе, причем поймете вы это далеко не сразу, так что потеряете и время, и деньги. Таким образом, одинокому ковбою лучше всего подойдет отдельно сидящая безобидная барышня со скромным декольте до талии. Только убедитесь, что она не ждет вот того амбала с двумя бокалами в руках. </w:t>
      </w:r>
    </w:p>
    <w:p>
      <w:pPr>
        <w:pStyle w:val="Style15"/>
        <w:rPr/>
      </w:pPr>
      <w:r>
        <w:rPr/>
        <w:t xml:space="preserve">Дальше особенно извращаться не нужно. Установите контакт глазами на несколько мгновений и убедитесь, что ваш внешний вид не вызывает у девушки истерического смеха или обморока ужаса, а затем можете смело подходить и знакомиться заезженной, но очень действенной фразой: "Поеха..." Тьфу, привязалась! Конечно же, "Привет!". После чего ваши отношения резким рывком переходят в стадию первого свидания. </w:t>
      </w:r>
    </w:p>
    <w:p>
      <w:pPr>
        <w:pStyle w:val="Style15"/>
        <w:rPr/>
      </w:pPr>
      <w:r>
        <w:rPr/>
        <w:t xml:space="preserve">Первое свидание тоже, как вы понимаете, форсированное до полного безобразия. Нет необходимости выдумывать нечто из ряда вон выходящее. Несколько безобидных фраз - и вы уже можете прикидывать свои шансы на успех. Так как в том случае, если они нулевые, девушка вам об этом уже сказала открытым текстом. Главное - не обижайтесь на нее. Она в данной ситуации - такой же охотник, как и вы. Только женского пола. То есть, сестра по духу. А брату сестру обижать не положено. В конце концов, мы не в сельской местности южных штатов обретаемся, а в какой-никакой, но цивилизации. Поэтому просто поищите себе другую точку приложения внимания. </w:t>
      </w:r>
    </w:p>
    <w:p>
      <w:pPr>
        <w:pStyle w:val="Style15"/>
        <w:rPr/>
      </w:pPr>
      <w:r>
        <w:rPr/>
        <w:t xml:space="preserve">Если же все хорошо, барышня делает вид, что ее заинтересовал тот нейтральный бред, который льется из вашего ротового отверстия - вы на полпути к победе. Главное на данном этапе - не ляпнуть какую-нибудь ерунду. Например, не стоит азартно перечислять достоинства ее тела. Вы - не торговец на рабовладельческом аукционе, а она - слишком хорошо подсознательно помнит те веселые времена, поэтому не преминет воспользоваться опрометчиво дарованной ей конституционной свободой послать вас в дальний поход. Другой не самой лучшей идеей будет спрашивать, не ждет ли она симпатичную подружку. Это чревато мокрой одеждой. У девушки от слез, а у вас - от опрокинутого на вас пойла, которое в этом притоне осмеливаются называть коктейлем. Слезы гарантированно отстирываются, а вот коктейли... </w:t>
      </w:r>
    </w:p>
    <w:p>
      <w:pPr>
        <w:pStyle w:val="Style15"/>
        <w:rPr/>
      </w:pPr>
      <w:r>
        <w:rPr/>
        <w:t xml:space="preserve">Где же проходит золотая середина, спросите вы. Спрашивайте на здоровье. Только не ждите, что я вам на этот вопрос отвечу. Практика - вот критерий истины. Если же углубиться в психологические дебри, то могу заметить, что универсального способа не существует. Так что дерзайте. Потому что если вы успешно выдержите это испытание, вас ждет следующий конкурс... </w:t>
      </w:r>
    </w:p>
    <w:p>
      <w:pPr>
        <w:pStyle w:val="Style15"/>
        <w:rPr/>
      </w:pPr>
      <w:r>
        <w:rPr/>
        <w:t xml:space="preserve">Представьте себе, что вы играете в некий квест. Причем без возможности промежуточного сохранения результатов. Каждое ошибочное действие грозит тем, что появится жизнеутверждающая надпись "Game over". А винда у вас глючит постоянно, поэтому может упасть сама по себе, похоронив и вас, и вашу игрушку. Вот примерно в таких условиях вам и придется сейчас работать. </w:t>
      </w:r>
    </w:p>
    <w:p>
      <w:pPr>
        <w:pStyle w:val="Style15"/>
        <w:rPr/>
      </w:pPr>
      <w:r>
        <w:rPr/>
        <w:t xml:space="preserve">Помните, что в отношении вас девушка уже приняла решение. Однако она его боится, так как ей оно кажется несвоевременным и слишком безрассудным. Поэтому другая половина ее мозга немедленно воспользуется любым вашим промахом, чтобы отказаться от ваших невысказанных предложений перейти в отдельный кабинет. А иногда отказ может последовать просто так, безо всякой причины. Поэтому от вас сейчас требуется огромное волевое усилие, чтобы сохранить за девушкой иллюзию свободы выбора, а также не орать направо и налево: "Смотрите, какую девчонку я подцепил! Сейчас мы с ней поедем ко мне домой..." </w:t>
      </w:r>
    </w:p>
    <w:p>
      <w:pPr>
        <w:pStyle w:val="Style15"/>
        <w:rPr/>
      </w:pPr>
      <w:r>
        <w:rPr/>
        <w:t xml:space="preserve">Кстати, раз уж мы об этом заговорили. Я полагаю, что вы озаботились жилплощадью на сегодняшний вечер? Нет? Забавно. А на улице бывает довольно холодно, да и не всякая девушка согласится. Впрочем, случаются и приятные исключения, но редко, крайне редко. А с более предусмотрительными мы продолжим игру. Ваши действия сейчас - танцевать, развлекать девушку и немного поить ее. Не давайте ей напиваться. Вопреки ожиданиям, ни к чему хорошему это не приведет. Например, ее может укачать в машине, а после вы всю ночь будете подставлять несостоявшейся подруге тазик и слушать спазматичные высказывания чужого желудка. Сами тоже не напивайтесь: вечер может закончиться рано утром распитием с неизвестным парнем купленной в складчину бутылки пива. Естественно, в суровой мужской компании из двух человек. </w:t>
      </w:r>
    </w:p>
    <w:p>
      <w:pPr>
        <w:pStyle w:val="Style15"/>
        <w:rPr/>
      </w:pPr>
      <w:r>
        <w:rPr/>
        <w:t xml:space="preserve">Если же все удается, и вы по-прежнему держите новоявленную жар-птицу за хвост, то перед вами стоит новая задача: уйти вместе под каким-либо благовидным предлогом. Сориентируйтесь по ходу разговора. Или предложите что-нибудь нейтральное. Например, посмотреть звезды в телескоп. Или пообещайте научить девушку залезать в Интернет. Главное - о сексе ни слова. </w:t>
      </w:r>
    </w:p>
    <w:p>
      <w:pPr>
        <w:pStyle w:val="Style15"/>
        <w:rPr/>
      </w:pPr>
      <w:r>
        <w:rPr/>
        <w:t xml:space="preserve">Допустим, у вас все получилось. Отлично. Двигайтесь дальше. Если же что-то не выходит, то повторю: даже наличие всех необходимых условий не гарантирует вам положительного результата. Так как девушки - капризны и непредсказуемы. Просто постарайтесь пережить это маленькое поражение достойно. Ни в коем случае не говорите девушке, что она - дура набитая. Дайте ей это понять невербальными способами. </w:t>
      </w:r>
    </w:p>
    <w:p>
      <w:pPr>
        <w:pStyle w:val="Style15"/>
        <w:rPr/>
      </w:pPr>
      <w:r>
        <w:rPr/>
        <w:t xml:space="preserve">"А поутру они проснулись..." Надеюсь, что вам уже хватило времени определиться, будете ли вы продолжать свои отношения дальше, или это так и останется маленьким приключением для вас обоих. В первом случае посоветовать ничего не могу, так как варианты могут быть самые разнообразные, в зависимости от извращенности фантазий, порожденных вашим утренним недосыпом. Если же вы решили расстаться, то постарайтесь выпроводить девушку как можно быстрей. В случае сопротивления придумайте достойный повод уйти из дома. Например, поехать пить кофе на другой конец города, потому что его там варят просто замечательно. А в процессе импровизированного завтрака на нейтральной полосе "вспомните", что у вас назначена встреча, на которую пора убегать. Прицепиться не к чему, поэтому и обиженных не будет. Военная хитрость. </w:t>
      </w:r>
    </w:p>
    <w:p>
      <w:pPr>
        <w:pStyle w:val="Style15"/>
        <w:rPr/>
      </w:pPr>
      <w:r>
        <w:rPr/>
        <w:t xml:space="preserve">Естественно, это только приблизительный сценарий развития ситуации. Хотите сделать что-то иначе - делайте. Понравится - сделайте это еще раз. Главное - делайте, пробуйте, общайтесь. Потому что онанизм снимает стресс, но не удовлетворяет потребности в социальном статусе. А если же ненароком освоите неправильную технику, то можете серьезно себя покалечить. Да, и не используйте металлических гаек и прочих промышленных приспособлений. </w:t>
      </w:r>
    </w:p>
    <w:p>
      <w:pPr>
        <w:pStyle w:val="Subheader"/>
        <w:rPr/>
      </w:pPr>
      <w:r>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Динамо</w:t>
      </w:r>
    </w:p>
    <w:p>
      <w:pPr>
        <w:pStyle w:val="Style15"/>
        <w:rPr/>
      </w:pPr>
      <w:r>
        <w:rPr/>
        <w:t xml:space="preserve">Речь, как вы уже догадались, сейчас пойдет вовсе не о герое фильма "Бегущий человек", и даже не о футбольной команде, а о девушках-динамо, так как они своим неспортивным поведением способны причинить массу неприятностей как материальному положению, так и душевному состоянию. Последней части неприятностей хотелось бы избежать в первую очередь, поскольку деньги, все-таки, суть прах и тлен, а душа - бессмертна. Во всяком случае, согласно сообщениям целого ряда источников. </w:t>
      </w:r>
    </w:p>
    <w:p>
      <w:pPr>
        <w:pStyle w:val="Style15"/>
        <w:rPr/>
      </w:pPr>
      <w:r>
        <w:rPr/>
        <w:t xml:space="preserve">Прежде всего, давайте разберемся, чего же хотят динамщицы. Конечно же, ничего сверхъестественного. Всего лишь хлеба и зрелищ. И, разумеется, за чужой счет. В данном случае - за ваш. Для достижения своей цели эта категория девушек активно использует собственную сексуальную привлекательность и вашу бытовую беспечность. Происходит все, обыкновенно, по двум типовым сценариям, отличающимся друг от друга лишь общей продолжительностью "броска" и местом его проведения. </w:t>
      </w:r>
    </w:p>
    <w:p>
      <w:pPr>
        <w:pStyle w:val="Normal"/>
        <w:numPr>
          <w:ilvl w:val="0"/>
          <w:numId w:val="6"/>
        </w:numPr>
        <w:spacing w:before="0" w:after="0"/>
        <w:rPr/>
      </w:pPr>
      <w:r>
        <w:rPr>
          <w:b/>
          <w:bCs/>
        </w:rPr>
        <w:t>Короткий.</w:t>
      </w:r>
      <w:r>
        <w:rPr/>
        <w:t xml:space="preserve"> Наиболее подходящая для него ситуация - мимолетное знакомство, поэтому и работают по данному сценарию в барах, клубах, дискотеках и прочих местах, в которые вы отправляетесь с целью найти себе девушку для недолгих, но бурных отношений. Милая особа начинает строить вам глазки, заодно намекая, что неплохо бы покушать, выпить чего-нибудь и так далее. Что происходит в результате, не секрет. После получения своей порции материальных благ она или незаметно исчезает, или начинает делать вид, что вовсе не имела в виду ничего такого, и вообще, "молодой человек, вы что себе позволяете!" (или, "отвали, козел!", в качестве общепонятной альтернативы). </w:t>
      </w:r>
    </w:p>
    <w:p>
      <w:pPr>
        <w:pStyle w:val="Normal"/>
        <w:numPr>
          <w:ilvl w:val="0"/>
          <w:numId w:val="6"/>
        </w:numPr>
        <w:spacing w:before="0" w:after="280"/>
        <w:rPr/>
      </w:pPr>
      <w:r>
        <w:rPr>
          <w:b/>
          <w:bCs/>
        </w:rPr>
        <w:t>Эрегиро..., то есть, длинный.</w:t>
      </w:r>
      <w:r>
        <w:rPr/>
        <w:t xml:space="preserve"> В этом варианте вам делают намеки, что если вы долго будете вести себя хорошо, то, может быть, в результате получите что-нибудь очень хорошее и приятное. Но для этого вам придется очень постараться. В частности, неоднократно доставать бумажник. Но зато ответная награда... Дружеский поцелуй в щечку, скажу вам по огромному секрету. Так что не обольщайтесь особенно. Удачное стечение обстоятельств для данного сценария - длительное нахождение рядом. Совместная учеба, работа, турпоездка и тому подобное. Потому что, если вы не связаны подобным общим делом, ничего не получится. </w:t>
      </w:r>
    </w:p>
    <w:p>
      <w:pPr>
        <w:pStyle w:val="Style15"/>
        <w:rPr/>
      </w:pPr>
      <w:r>
        <w:rPr/>
        <w:t xml:space="preserve">А вот теперь мы переходим к самому интересному: как подобным душевным порывам противостоять. Увы, вынужден вас огорчить. Вам придется заранее смириться с тем, что, когда вы столкнетесь с динамисткой, в большинстве случаев вы проиграете. Так как распознать их намерения можно, лишь хорошо разбираясь в так называемом языке тела. Рано или поздно истинные чувства себя проявят. Хотя рассчитывать на это особенно не стоит, разве что поймаете какую-нибудь начинающую любительницу. Против профессионалок у вас никаких шансов нет. </w:t>
      </w:r>
    </w:p>
    <w:p>
      <w:pPr>
        <w:pStyle w:val="Style15"/>
        <w:rPr/>
      </w:pPr>
      <w:r>
        <w:rPr/>
        <w:t xml:space="preserve">К счастью, число таких девушек относительно невелико. Поэтому вероятность того, что "попадете" именно вы, не слишком велика. Но, если уж так получилось, то, по крайней мере, не доставляйте им удовольствие своим взбешенным видом. Так как единственное, что вам осталось - правильно отнестись к этой небольшой женской слабости. Желание получить что-нибудь "на халяву" старо, как мир, однако это, само собой, не означает, что его следует безоговорочно исполнять. Более того, подобных любительниц "и на елку влезть, и рыбку съесть" нужно изолировать от общества. По крайней мере, от лучшей его части. </w:t>
      </w:r>
    </w:p>
    <w:p>
      <w:pPr>
        <w:pStyle w:val="Style15"/>
        <w:rPr/>
      </w:pPr>
      <w:r>
        <w:rPr/>
        <w:t xml:space="preserve">Беда в том, что общество со временем стало донельзя гуманным и феминоориентированным, поэтому данное поведение получило название "легкий флирт" и превратилось в невинное, якобы, развлечение, коему придаются прелестницы всех возрастов и национальностей. Иногда даже не догадываясь, что еще совсем недавно за подобные шуточки схлопотали бы по полной программе. В нашем же высокотехнологичном веке в выигрыше оказываются только те, кто территориально удален от очагов культуры. В пересеченной и не очень сельской местности эти проблемы решаются эффективно и незатейливо: пятью крепко сжатыми пальцами. Но мы, люди, познавшие компьютер в самых разнообразных позициях, не можем себе позволить подобную роскошь. Распускать слухи и затевать интриги, как это делали бездельники веков прошедших, у нас тоже нет времени. Поэтому максимум, на что хватает моей фантазии - предложить вам дарить этим веселым девчушкам значок одноименного спортивного общества. Или заставлять слушать песенку Чижа "Динамовский вальс". А еще лучше - не забивайте себе голову. Жизнь - штука извилистая, может, и пересекутся еще раз ваши пути-дороженьки. А дальше - "в живых должен остаться только один..." </w:t>
      </w:r>
    </w:p>
    <w:p>
      <w:pPr>
        <w:pStyle w:val="Subheader"/>
        <w:rPr/>
      </w:pPr>
      <w:r>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Заключение</w:t>
      </w:r>
    </w:p>
    <w:p>
      <w:pPr>
        <w:pStyle w:val="Style15"/>
        <w:rPr/>
      </w:pPr>
      <w:r>
        <w:rPr/>
        <w:t xml:space="preserve">На этом, несмотря на огромное количество неосвещенных вопросов, мне и хотелось бы закончить. Во-первых, основные темы взаимоотношений уже упомянуты, а основные предупреждения - сделаны. Во-вторых, число всех нюансов и аспектов настолько велико, что, даже расскажи я лишь о тех, что известны мне, руководство превратилось бы в энциклопедию. В-третьих, и в-последних, ни одна теория, как бы хорошо она ни была изложена, не сможет заменить полноценной практики. А в нашем случае это, кроме того, означало бы полную профанацию самой идеи. </w:t>
      </w:r>
    </w:p>
    <w:p>
      <w:pPr>
        <w:pStyle w:val="Style15"/>
        <w:rPr/>
      </w:pPr>
      <w:r>
        <w:rPr/>
        <w:t xml:space="preserve">Единственное, что хотелось бы добавить к вышесказанному - не привередничайте и не ограничивайте свой кругозор определенным типажом девушек. Понятно, что блондинки, например, кажутся более привлекательными, однако, поверьте, это шутки подсознания. Быть стильной брюнеткой - намного более сложная задача. Иначе перекись водорода и ее новомодные производные не пользовались бы бешеной популярностью. Не дайте себя обмануть. </w:t>
      </w:r>
    </w:p>
    <w:p>
      <w:pPr>
        <w:pStyle w:val="Style15"/>
        <w:rPr/>
      </w:pPr>
      <w:r>
        <w:rPr/>
        <w:t xml:space="preserve">А вообще, по большому счету, девушки похожи на конфеты. Но не на те, о которых говорил "Форрест Гамп", ему, по крайней мере, было гарантировано приятное послевкусие. Более уместной здесь выглядит отсылка к книгам о похождениях Гарри Поттера, где упомянуты конфеты с абсолютно разным вкусом. От вкуса ушной серы до рвотного. Приятного вам времяпрепровождени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Linklabel">
    <w:name w:val="link-label"/>
    <w:basedOn w:val="Normal"/>
    <w:qFormat/>
    <w:pPr>
      <w:spacing w:before="280" w:after="280"/>
    </w:pPr>
    <w:rPr/>
  </w:style>
  <w:style w:type="paragraph" w:styleId="Authors">
    <w:name w:val="authors"/>
    <w:basedOn w:val="Normal"/>
    <w:qFormat/>
    <w:pPr>
      <w:spacing w:before="280" w:after="280"/>
    </w:pPr>
    <w:rPr/>
  </w:style>
  <w:style w:type="paragraph" w:styleId="Paneljstop">
    <w:name w:val="panel-js-top"/>
    <w:basedOn w:val="Normal"/>
    <w:qFormat/>
    <w:pPr>
      <w:spacing w:before="280" w:after="280"/>
    </w:pPr>
    <w:rPr/>
  </w:style>
  <w:style w:type="paragraph" w:styleId="Style15">
    <w:name w:val="Обычный (веб)"/>
    <w:basedOn w:val="Normal"/>
    <w:qFormat/>
    <w:pPr>
      <w:spacing w:before="280" w:after="280"/>
    </w:pPr>
    <w:rPr/>
  </w:style>
  <w:style w:type="paragraph" w:styleId="Subheader">
    <w:name w:val="sub-header"/>
    <w:basedOn w:val="Normal"/>
    <w:qFormat/>
    <w:pPr>
      <w:spacing w:before="280" w:after="280"/>
    </w:pPr>
    <w:rPr/>
  </w:style>
  <w:style w:type="paragraph" w:styleId="Panelcnbt">
    <w:name w:val="panel-cn-bt"/>
    <w:basedOn w:val="Normal"/>
    <w:qFormat/>
    <w:pPr>
      <w:spacing w:before="280" w:after="280"/>
    </w:pPr>
    <w:rPr/>
  </w:style>
  <w:style w:type="paragraph" w:styleId="Copyright">
    <w:name w:val="copyrigh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tya@liviz.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5:30:00Z</dcterms:created>
  <dc:creator>Atlon</dc:creator>
  <dc:description/>
  <cp:keywords/>
  <dc:language>en-US</dc:language>
  <cp:lastModifiedBy>Рома</cp:lastModifiedBy>
  <dcterms:modified xsi:type="dcterms:W3CDTF">2006-09-05T15:30:00Z</dcterms:modified>
  <cp:revision>2</cp:revision>
  <dc:subject/>
  <dc:title>Девушки для "чайников"</dc:title>
</cp:coreProperties>
</file>