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истема Тотального Подчинения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Понятие о значении Подсознания. Основ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взглядом. Воздействие голосом. Воздействие прикосновениями. Итог. 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значении единого ритма.</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системах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основной системы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ведущей системы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 втор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эффективности под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ирующая речь. Матрица сексуального подчинения-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Якорь.</w:t>
      </w:r>
    </w:p>
    <w:p>
      <w:pPr>
        <w:pStyle w:val="Normal"/>
        <w:jc w:val="both"/>
        <w:rPr>
          <w:rFonts w:ascii="Times New Roman" w:hAnsi="Times New Roman" w:cs="Times New Roman"/>
          <w:sz w:val="22"/>
          <w:szCs w:val="22"/>
        </w:rPr>
      </w:pPr>
      <w:r>
        <w:rPr>
          <w:rFonts w:cs="Times New Roman" w:ascii="Times New Roman" w:hAnsi="Times New Roman"/>
          <w:sz w:val="22"/>
          <w:szCs w:val="22"/>
        </w:rPr>
        <w:t>Речевые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Забалт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крывание ре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ройная спираль.</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ение Сознания и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ставленные сообщения. Приёмы реч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узыки для наведения транса. Использование информационной перегрузки Сознания. Разрыв шаблона. Язык тел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в сексуальном манипулировании. Зомбирование. 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 1. Инструмент 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ч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пособии представлена Система Тотального Подчинения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Она представляет собой комплекс чрезвычайно эффективных приемов быстрого воздействия на женскую психику. Эта система научит Вас прежде всего подчинять женщину. Ну, а подчинив ее себе, Вы сможете получить от нее всё, что Вы за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этом заключается отличие данного курса от всех других внешне похожих. Все методики подобные эриксонианскому гипнозу, NLP, ВНЕ, все методики соблазнения и пикапа на самом деле крайне малоэффективны, поскольку не учитывают значение инстинкт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ышеуказанные методики использовать в сочетании с Системой, то их продуктивность многократно возрастет.</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у прежде всего необходимо подчинить. Подчинить ее Подсознание, действуя через ее инстинкты.</w:t>
      </w:r>
    </w:p>
    <w:p>
      <w:pPr>
        <w:pStyle w:val="Normal"/>
        <w:jc w:val="both"/>
        <w:rPr>
          <w:rFonts w:ascii="Times New Roman" w:hAnsi="Times New Roman" w:cs="Times New Roman"/>
          <w:sz w:val="22"/>
          <w:szCs w:val="22"/>
        </w:rPr>
      </w:pPr>
      <w:r>
        <w:rPr>
          <w:rFonts w:cs="Times New Roman" w:ascii="Times New Roman" w:hAnsi="Times New Roman"/>
          <w:sz w:val="22"/>
          <w:szCs w:val="22"/>
        </w:rPr>
        <w:t>И вот тогда она или сама соблазнит Вас, или настолько облегчит Вашу задачу, что Вам останется просто взять ее.</w:t>
      </w:r>
    </w:p>
    <w:p>
      <w:pPr>
        <w:pStyle w:val="Normal"/>
        <w:jc w:val="both"/>
        <w:rPr>
          <w:rFonts w:ascii="Times New Roman" w:hAnsi="Times New Roman" w:cs="Times New Roman"/>
          <w:sz w:val="22"/>
          <w:szCs w:val="22"/>
        </w:rPr>
      </w:pPr>
      <w:r>
        <w:rPr>
          <w:rFonts w:cs="Times New Roman" w:ascii="Times New Roman" w:hAnsi="Times New Roman"/>
          <w:sz w:val="22"/>
          <w:szCs w:val="22"/>
        </w:rPr>
        <w:t>Не имеет никакого значения Ваш возраст, Ваша внешность, Ваш социальный и 'финансовый статус.</w:t>
      </w:r>
    </w:p>
    <w:p>
      <w:pPr>
        <w:pStyle w:val="Normal"/>
        <w:jc w:val="both"/>
        <w:rPr>
          <w:rFonts w:ascii="Times New Roman" w:hAnsi="Times New Roman" w:cs="Times New Roman"/>
          <w:sz w:val="22"/>
          <w:szCs w:val="22"/>
        </w:rPr>
      </w:pPr>
      <w:r>
        <w:rPr>
          <w:rFonts w:cs="Times New Roman" w:ascii="Times New Roman" w:hAnsi="Times New Roman"/>
          <w:sz w:val="22"/>
          <w:szCs w:val="22"/>
        </w:rPr>
        <w:t>Для овладения умением подчинять женщин Вы должны натренировать некоторые навыки, приведенные в этом курсе и точно следовать подробно изложенному психологическому алгоритму.</w:t>
      </w:r>
    </w:p>
    <w:p>
      <w:pPr>
        <w:pStyle w:val="Normal"/>
        <w:jc w:val="both"/>
        <w:rPr>
          <w:rFonts w:ascii="Times New Roman" w:hAnsi="Times New Roman" w:cs="Times New Roman"/>
          <w:sz w:val="22"/>
          <w:szCs w:val="22"/>
        </w:rPr>
      </w:pPr>
      <w:r>
        <w:rPr>
          <w:rFonts w:cs="Times New Roman" w:ascii="Times New Roman" w:hAnsi="Times New Roman"/>
          <w:sz w:val="22"/>
          <w:szCs w:val="22"/>
        </w:rPr>
        <w:t>Эти навыки и этот алгоритм безотказно действу нет на любую женщину.</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эффективна вне всякой зависимости не только от возраста женщины, и ее положения в обществе, но даже вне всякой зависимости от ее характера и жизн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Секрет Системы в том, что она учит Вас в первую очередь воздействовать на инстинкты женщины. А они у всех женщин абсолютно одинаков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инстинкт Человека - продолжение существования своего биологического вида, то есть продолжение рода. У женщин этот инстинкт проявляется в желании найти сильного самца, вступить с ним в полову не связь и зач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она должна быть уверена, что этот самец сумеет обеспечить безопасность ей и ее потомству. А значит, он как минимум должен быть сильнее ее самой. Женщина хочет чувствовать эту силу и инстинктивно желает отдаться во владение тому, кто сильнее е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этого инстинкта и есть основа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истема универсальна для всех типов женщин, а также для простоты и ясности изложения принято единое обозначение той особы, на кото руне оказывается воздействие -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особии, в сжатой форме, изложены практические методы воздействия. Количество теории сведено к несводимому минимуму.</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имеет следующие эффек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е психологическое подчинение Объекта В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никновение у Объекта подсознательного доверия и симпатии к В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зов у Объекта сексуального возбуждения, ориентированного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Жемчужина курса - это методика гипнотического воздействия на женщину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Освоение и применение этой методики позволяет Вам полностью контролировать поведение Объекта. Становится возможным программирование любых нужных Вам действий и даже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сама женщина будет воспринимать все эти реакции как свои собственные. Фактически она становится Вашей марионеткой</w:t>
      </w:r>
    </w:p>
    <w:p>
      <w:pPr>
        <w:pStyle w:val="Normal"/>
        <w:jc w:val="both"/>
        <w:rPr>
          <w:rFonts w:ascii="Times New Roman" w:hAnsi="Times New Roman" w:cs="Times New Roman"/>
          <w:sz w:val="22"/>
          <w:szCs w:val="22"/>
        </w:rPr>
      </w:pPr>
      <w:r>
        <w:rPr>
          <w:rFonts w:cs="Times New Roman" w:ascii="Times New Roman" w:hAnsi="Times New Roman"/>
          <w:sz w:val="22"/>
          <w:szCs w:val="22"/>
        </w:rPr>
        <w:t>Курс не рассматривает вопрос как Вам воспользоваться полученными результатами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значении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половине двадцатого века наука пришла к выводу, что Человек далеко не так разумен, как считалось до тех пор. То, что называется сознанием и интеллектом, отнюдь не главное в человеческой психике. Как раз наоборот — поведение Человека определяют некие таинственные, неуловимые силы. Эти силы принадлежат миру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ин психоаналитический афоризм выражает это положение в лаконичной и отточенной 'форме — формуле: Сознание размышляет, Подсознание управляет.</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проявляет себя эта приводящая в трепет управляющая сила''1</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е — это пространство челове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нтаз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пуль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б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ретных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овор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с а м о е гл а в н о е, это п р о стр а н ств о ч ел о в е ч е с ких и н сти н кто в.</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е — это то, что люди думают и хотят на самом деле, но не подозревают об этом. То, что люди думают на самом деле, скрыто от них самих за семью печатями.</w:t>
      </w:r>
    </w:p>
    <w:p>
      <w:pPr>
        <w:pStyle w:val="Normal"/>
        <w:jc w:val="both"/>
        <w:rPr>
          <w:rFonts w:ascii="Times New Roman" w:hAnsi="Times New Roman" w:cs="Times New Roman"/>
          <w:sz w:val="22"/>
          <w:szCs w:val="22"/>
        </w:rPr>
      </w:pPr>
      <w:r>
        <w:rPr>
          <w:rFonts w:cs="Times New Roman" w:ascii="Times New Roman" w:hAnsi="Times New Roman"/>
          <w:sz w:val="22"/>
          <w:szCs w:val="22"/>
        </w:rPr>
        <w:t>В человеческой повседневности отсутствуют какие-либо случайности, хотя, на первый взгляд, кажется совершенно обратное: обыденная жизнь переполнена ими — случайные встречи, случайные оговорки и тому подобное. Вы и сами в своей жизни можете отыскать множество подобных «случайностей». Тем более следует запомнить важ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чайностей н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му есть строгая предопределенность и закономе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каждой случайностью в поведении ищите скрытый мотив.</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дсознание дает Сознанию команду «случайно» забыть, куда Вы положили свои документы, перед тем как собрались выйти из дома. И в результате Вы опаздываете на встречу, на которую на самом деле не хотите или боитесь идти.</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дсознание дает Сознанию команду «случайно» набрать неверный телефонный номер, и Вы попадаете не туда куда собирались, но на самом деле Вы звоните именно тому человеку, которого на самом деле хотите у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ом на сто процентов управляет его Подсознание! Какой же важнейший вывод можно сделать из этого 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от, кто может давать команды Подсознанию, управляет и сам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Вложите в чужое Подсознание какое-нибудь желание, и оно сделает всю остальную работу за Вас.</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 чье Подсознание Вы вложили свою мысль, будет искренне считать это желание своим, и сделает все, что в его силах для осуществления «своего»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овладеть чужим Подсознанием далеко не так просто как многим бы хотелось.</w:t>
      </w:r>
    </w:p>
    <w:p>
      <w:pPr>
        <w:pStyle w:val="Normal"/>
        <w:jc w:val="both"/>
        <w:rPr>
          <w:rFonts w:ascii="Times New Roman" w:hAnsi="Times New Roman" w:cs="Times New Roman"/>
          <w:sz w:val="22"/>
          <w:szCs w:val="22"/>
        </w:rPr>
      </w:pPr>
      <w:r>
        <w:rPr>
          <w:rFonts w:cs="Times New Roman" w:ascii="Times New Roman" w:hAnsi="Times New Roman"/>
          <w:sz w:val="22"/>
          <w:szCs w:val="22"/>
        </w:rPr>
        <w:t>Да, оно имеет очень доверчивый характер. Да, оно склонно всему верить. Но на его страже стоит человеческое Сознание. Оно выполняет роль цензора, критика, сторожевого пса.</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попасть в чужой дом, благополучно избежав столкновения со злобным и недоверчивым сторожевым пс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угостить его чем-нибудь вкусным и попытаться прируч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отвлечь его внимание и постараться успеть проскочить мим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дождаться, когда он уснет и потихоньку прой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попробовать обойти пса и зайти в дом через другой вход.</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есть и еще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Надо признать, что люди - это в большей или меньшей степени управляемые механизмы. Стоит овладеть ключами от панели управления и этими механизмами можно спокойно упр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t>И здесь необходимо осознать разницу между Мужчиной и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заключается основное отличие мужского склада ума от женского? Мужчина, как правило, полагается в принятии решений на логику, расчет и 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t>На что полагается Женщина? На чувства, эмоции, инстинкты.</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они, и прежде всего инстинкты, и есть те самые ключи от панели управления такого механизма как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ам надо склонить женщину к какой-либо мысли (в данном случае, к мысли подчиниться Вам и заняться сексом), бесполезно даже пытаться использовать убеждение и логические арг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с помощью логики убедить понравившуюся Вам девушку лечь с Вами в постель. Это смешно, 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Убедить заняться сексом можно только проститутку, используя в качестве аргументов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остальных случаях следует воздействовать на чувства, эмоции и первобытные инстинкты, заложенные самой природой.</w:t>
      </w:r>
    </w:p>
    <w:p>
      <w:pPr>
        <w:pStyle w:val="Normal"/>
        <w:jc w:val="both"/>
        <w:rPr>
          <w:rFonts w:ascii="Times New Roman" w:hAnsi="Times New Roman" w:cs="Times New Roman"/>
          <w:sz w:val="22"/>
          <w:szCs w:val="22"/>
        </w:rPr>
      </w:pPr>
      <w:r>
        <w:rPr>
          <w:rFonts w:cs="Times New Roman" w:ascii="Times New Roman" w:hAnsi="Times New Roman"/>
          <w:sz w:val="22"/>
          <w:szCs w:val="22"/>
        </w:rPr>
        <w:t>Кого Женщина по натуре своей ищет всю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Сильного самца. Того, кто изначально сильнее ее. Того с кем она будет себя чувствовать «как за каменной стеной».</w:t>
      </w:r>
    </w:p>
    <w:p>
      <w:pPr>
        <w:pStyle w:val="Normal"/>
        <w:jc w:val="both"/>
        <w:rPr>
          <w:rFonts w:ascii="Times New Roman" w:hAnsi="Times New Roman" w:cs="Times New Roman"/>
          <w:sz w:val="22"/>
          <w:szCs w:val="22"/>
        </w:rPr>
      </w:pPr>
      <w:r>
        <w:rPr>
          <w:rFonts w:cs="Times New Roman" w:ascii="Times New Roman" w:hAnsi="Times New Roman"/>
          <w:sz w:val="22"/>
          <w:szCs w:val="22"/>
        </w:rPr>
        <w:t>Буквально с первых секунд знакомства она инстинктивно чувствует кто перед ней: ее Господин, ее Раб, или просто ее товарищ.</w:t>
      </w:r>
    </w:p>
    <w:p>
      <w:pPr>
        <w:pStyle w:val="Normal"/>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для достижения Вашей цели, Вам просто необходимо, чтобы в Вас она чувствовала своего Хозяина, человека, которому ей не просто следует подчиняться, но которому она хочет подчи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уже одно это заставит ее неосознанно желать отдаться Вам.</w:t>
      </w:r>
    </w:p>
    <w:p>
      <w:pPr>
        <w:pStyle w:val="Normal"/>
        <w:jc w:val="both"/>
        <w:rPr>
          <w:rFonts w:ascii="Times New Roman" w:hAnsi="Times New Roman" w:cs="Times New Roman"/>
          <w:sz w:val="22"/>
          <w:szCs w:val="22"/>
        </w:rPr>
      </w:pPr>
      <w:r>
        <w:rPr>
          <w:rFonts w:cs="Times New Roman" w:ascii="Times New Roman" w:hAnsi="Times New Roman"/>
          <w:sz w:val="22"/>
          <w:szCs w:val="22"/>
        </w:rPr>
        <w:t>Вы же в свою очередь должны только усиливать и усиливать эту реакцию, пока Вы получите от нее все, что Вам ну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взглядом.</w:t>
      </w:r>
    </w:p>
    <w:p>
      <w:pPr>
        <w:pStyle w:val="Normal"/>
        <w:jc w:val="both"/>
        <w:rPr>
          <w:rFonts w:ascii="Times New Roman" w:hAnsi="Times New Roman" w:cs="Times New Roman"/>
          <w:sz w:val="22"/>
          <w:szCs w:val="22"/>
        </w:rPr>
      </w:pPr>
      <w:r>
        <w:rPr>
          <w:rFonts w:cs="Times New Roman" w:ascii="Times New Roman" w:hAnsi="Times New Roman"/>
          <w:sz w:val="22"/>
          <w:szCs w:val="22"/>
        </w:rPr>
        <w:t>По каким же признакам Женщина чувствует в собеседнике своего Господина''1</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по его взгляду. Взгляду, который поневоле пронизывает и гипнотизирует ее.</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лишь встретившись с Вами взглядом, Она уже должна Вам наполовину подчи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работать тако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в этом нет ничего сверхъестественного. Необходимо сочетание трех мо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момент состоит в том, что Ваш взгляд должен быть пристальным и немиг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Для тренировки откройте инструмент 1. сдвиньте рабочую область в крайнее нижнее положение и расположитесь на расстоянии приблизительно один метр от экрана монитора.</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йтесь минимум три раза в неделю по 15 минут. Не следует заниматься совсем без перерыва. Максимальное количество тренировок в неделю - пять.</w:t>
      </w:r>
    </w:p>
    <w:p>
      <w:pPr>
        <w:pStyle w:val="Normal"/>
        <w:jc w:val="both"/>
        <w:rPr>
          <w:rFonts w:ascii="Times New Roman" w:hAnsi="Times New Roman" w:cs="Times New Roman"/>
          <w:sz w:val="22"/>
          <w:szCs w:val="22"/>
        </w:rPr>
      </w:pPr>
      <w:r>
        <w:rPr>
          <w:rFonts w:cs="Times New Roman" w:ascii="Times New Roman" w:hAnsi="Times New Roman"/>
          <w:sz w:val="22"/>
          <w:szCs w:val="22"/>
        </w:rPr>
        <w:t>Ваша задача состоит в том, чтобы научиться неотрывно, и не мигая, смотреть в эту точку в течение хотя бы пятнадцати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сначала это покажется Вам очень трудным. В глазах появится резь, они будут слезиться и непроизвольно мигать. Совет- постарайтесь не концентрировать свое внимание на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Пройдет совсем немного времени, и Вы сможете выполнять это упражнение сначала минуту, потом две, три и т. д. Продлевать время выполнения этого упражнения более пятнадцати минут не имеет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 1 - средство для наработки этого навыка. Используйте именно его. Большое значение имеет то что экран дает собственный свет.</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что фон-черный, а обозначенный на нем кружок-красный.</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случайно. Сочетание этих цветов непроизвольно действует и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повышается артериальное давление, учащается пульс. Это - следствие выработки организмом определенных гормонов и соответственно изменения всего гормонального фона.</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читая этот текст, набранный в том же цветовом сочетании, Вы уже меняетесь.</w:t>
      </w:r>
    </w:p>
    <w:p>
      <w:pPr>
        <w:pStyle w:val="Normal"/>
        <w:jc w:val="both"/>
        <w:rPr/>
      </w:pPr>
      <w:r>
        <w:rPr>
          <w:rFonts w:cs="Times New Roman" w:ascii="Times New Roman" w:hAnsi="Times New Roman"/>
          <w:sz w:val="22"/>
          <w:szCs w:val="22"/>
        </w:rPr>
        <w:t>Общеизвестно, что, например, зеленый цвет успокаивает. Красный же, в особенности в комбинации с черным, имеют совершенно иной эффект-</w:t>
      </w:r>
    </w:p>
    <w:p>
      <w:pPr>
        <w:pStyle w:val="Normal"/>
        <w:jc w:val="both"/>
        <w:rPr/>
      </w:pPr>
      <w:r>
        <w:rPr>
          <w:rFonts w:cs="Times New Roman" w:ascii="Times New Roman" w:hAnsi="Times New Roman"/>
          <w:sz w:val="22"/>
          <w:szCs w:val="22"/>
        </w:rPr>
        <w:t>Вы становитесь более агрессивны. у Вас ускоряется реакция, повышается потенция. Вы становитесь мужественны. Женщины инстинктивно это чув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момент заключается в тайне того, что называется пронизывающим взглядом.</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е будет казаться, что Вы смотрите прямо внутрь ее, видите ее насквозь, читаете все ее мысли, словно открытую книгу.</w:t>
      </w:r>
    </w:p>
    <w:p>
      <w:pPr>
        <w:pStyle w:val="Normal"/>
        <w:jc w:val="both"/>
        <w:rPr>
          <w:rFonts w:ascii="Times New Roman" w:hAnsi="Times New Roman" w:cs="Times New Roman"/>
          <w:sz w:val="22"/>
          <w:szCs w:val="22"/>
        </w:rPr>
      </w:pPr>
      <w:r>
        <w:rPr>
          <w:rFonts w:cs="Times New Roman" w:ascii="Times New Roman" w:hAnsi="Times New Roman"/>
          <w:sz w:val="22"/>
          <w:szCs w:val="22"/>
        </w:rPr>
        <w:t>Секрет же состоит в том, что Вам надо в самом буквальном смысле смотреть внутрь нее. Вы должны фокусировать свой взгляд не на глазах женщины, а в воображаемой точке чуть позади их.</w:t>
      </w:r>
    </w:p>
    <w:p>
      <w:pPr>
        <w:pStyle w:val="Normal"/>
        <w:jc w:val="both"/>
        <w:rPr>
          <w:rFonts w:ascii="Times New Roman" w:hAnsi="Times New Roman" w:cs="Times New Roman"/>
          <w:sz w:val="22"/>
          <w:szCs w:val="22"/>
        </w:rPr>
      </w:pPr>
      <w:r>
        <w:rPr>
          <w:rFonts w:cs="Times New Roman" w:ascii="Times New Roman" w:hAnsi="Times New Roman"/>
          <w:sz w:val="22"/>
          <w:szCs w:val="22"/>
        </w:rPr>
        <w:t>Старайтесь, как бы насквозь рассмотреть ее затылок. На близком расстоянии можно попробовать рассмотреть собственное отражение в ее зрачках.</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использовать этот элементарный навык, и Вы сразу почувствуете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 2 - средство для наработки этого навы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предыдущем упражнении откройте инструмент, также сдвиньте рабочую область в крайнее нижнее положение и расположитесь на расстоянии приблизительно один метр от экрана монитора.</w:t>
      </w:r>
    </w:p>
    <w:p>
      <w:pPr>
        <w:pStyle w:val="Normal"/>
        <w:jc w:val="both"/>
        <w:rPr>
          <w:rFonts w:ascii="Times New Roman" w:hAnsi="Times New Roman" w:cs="Times New Roman"/>
          <w:sz w:val="22"/>
          <w:szCs w:val="22"/>
        </w:rPr>
      </w:pPr>
      <w:r>
        <w:rPr>
          <w:rFonts w:cs="Times New Roman" w:ascii="Times New Roman" w:hAnsi="Times New Roman"/>
          <w:sz w:val="22"/>
          <w:szCs w:val="22"/>
        </w:rPr>
        <w:t>Постарайтесь расфокусировать свой взгляд. Смотрите за экран монитора. Вы должны добиться эффекта, когда Вы будете четко видеть не две точки перед собой, а три.</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 упражнение Вам тоже следует уделять по 15 минут три-пять раз в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момент состоит в том, что смотреть надо в «ведущий» глаз женщины. Разделение людей на правшей и левшей в полной мере относится и к глазам. У правшей ведущий глаз правый, у левшей соответственно левый.</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через ведущий глаз, информация доходит быстрее и точнее. (Для ясности задумайтесь, каким глазом Вы прицелив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если Вы не можете определить, с кем Вы имеете дело, следует полагаться на статистику, ведь подавляющее большинство людей - правши.</w:t>
      </w:r>
    </w:p>
    <w:p>
      <w:pPr>
        <w:pStyle w:val="Normal"/>
        <w:jc w:val="both"/>
        <w:rPr>
          <w:rFonts w:ascii="Times New Roman" w:hAnsi="Times New Roman" w:cs="Times New Roman"/>
          <w:sz w:val="22"/>
          <w:szCs w:val="22"/>
        </w:rPr>
      </w:pPr>
      <w:r>
        <w:rPr>
          <w:rFonts w:cs="Times New Roman" w:ascii="Times New Roman" w:hAnsi="Times New Roman"/>
          <w:sz w:val="22"/>
          <w:szCs w:val="22"/>
        </w:rPr>
        <w:t>Навык смотреть в ведущий глаз собеседника должен нарабатываться регулярно. Каждый раз когда Вы с кем-нибудь разговариваете, старайтесь смотреть именно в ведущий глаз собеседника. Со временем Вы будете делать это совершенно неосознанно.</w:t>
      </w:r>
    </w:p>
    <w:p>
      <w:pPr>
        <w:pStyle w:val="Normal"/>
        <w:jc w:val="both"/>
        <w:rPr>
          <w:rFonts w:ascii="Times New Roman" w:hAnsi="Times New Roman" w:cs="Times New Roman"/>
          <w:sz w:val="22"/>
          <w:szCs w:val="22"/>
        </w:rPr>
      </w:pPr>
      <w:r>
        <w:rPr>
          <w:rFonts w:cs="Times New Roman" w:ascii="Times New Roman" w:hAnsi="Times New Roman"/>
          <w:sz w:val="22"/>
          <w:szCs w:val="22"/>
        </w:rPr>
        <w:t>Алгоритм воздействия взглядо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рядок воздействия на Объект посредством взгляда следующий:</w:t>
      </w:r>
    </w:p>
    <w:p>
      <w:pPr>
        <w:pStyle w:val="Normal"/>
        <w:jc w:val="both"/>
        <w:rPr>
          <w:rFonts w:ascii="Times New Roman" w:hAnsi="Times New Roman" w:cs="Times New Roman"/>
          <w:sz w:val="22"/>
          <w:szCs w:val="22"/>
        </w:rPr>
      </w:pPr>
      <w:r>
        <w:rPr>
          <w:rFonts w:cs="Times New Roman" w:ascii="Times New Roman" w:hAnsi="Times New Roman"/>
          <w:sz w:val="22"/>
          <w:szCs w:val="22"/>
        </w:rPr>
        <w:t>1. Встретившись взглядом с Объектом, Вы должны добиться того чтобы женщина первой отвела взгляд. Смотреть при этом следует в ведущий глаз</w:t>
      </w:r>
    </w:p>
    <w:p>
      <w:pPr>
        <w:pStyle w:val="Normal"/>
        <w:jc w:val="both"/>
        <w:rPr>
          <w:rFonts w:ascii="Times New Roman" w:hAnsi="Times New Roman" w:cs="Times New Roman"/>
          <w:sz w:val="22"/>
          <w:szCs w:val="22"/>
        </w:rPr>
      </w:pPr>
      <w:r>
        <w:rPr>
          <w:rFonts w:cs="Times New Roman" w:ascii="Times New Roman" w:hAnsi="Times New Roman"/>
          <w:sz w:val="22"/>
          <w:szCs w:val="22"/>
        </w:rPr>
        <w:t>2. Добившись этого, интенсивность воздействия можно снизить. Уже не стоит продолжать смотреть неотрывно. Но в первые секунды контакта просто необходимо заставить ее отвести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3.  Затем, в процессе общения, для усиления своего влияния, используйте третий момент и смотрите внутрь е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Имейте в виду, что женщины психологически лучше адаптированы к долгим взглядам. Если мужчины чувствуют дискомфорт через три-четыре секунды, то женщины через десять-двенадцать.</w:t>
      </w:r>
    </w:p>
    <w:p>
      <w:pPr>
        <w:pStyle w:val="Normal"/>
        <w:jc w:val="both"/>
        <w:rPr>
          <w:rFonts w:ascii="Times New Roman" w:hAnsi="Times New Roman" w:cs="Times New Roman"/>
          <w:sz w:val="22"/>
          <w:szCs w:val="22"/>
        </w:rPr>
      </w:pPr>
      <w:r>
        <w:rPr>
          <w:rFonts w:cs="Times New Roman" w:ascii="Times New Roman" w:hAnsi="Times New Roman"/>
          <w:sz w:val="22"/>
          <w:szCs w:val="22"/>
        </w:rPr>
        <w:t>2.  И еще один важный момент, связанный с разницей между полами. У женщин такой взгляд, непроизвольно вызывает желание подчиняться, а также физиологическую реакцию сексуальн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мужчины подобный взгляд воспринимают как агрессию со всеми вытекающими отсюда последствиями. Поэтому, если Вы не хотите нажить себе врагов, не используйте эту технику в общении с представителями свое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ы загрузили основной канал восприятия Объекта - зрение. Этот канал наиболее важен, так как общеизвестно, что 80% информации из окружающего мира человек получает через свои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о степени важности канал восприятия - это слух. Для женского Подсознания не столько важно то что Вы говорите, сколько то как Вы говорите.</w:t>
      </w:r>
    </w:p>
    <w:p>
      <w:pPr>
        <w:pStyle w:val="Normal"/>
        <w:jc w:val="both"/>
        <w:rPr>
          <w:rFonts w:ascii="Times New Roman" w:hAnsi="Times New Roman" w:cs="Times New Roman"/>
          <w:sz w:val="22"/>
          <w:szCs w:val="22"/>
        </w:rPr>
      </w:pPr>
      <w:r>
        <w:rPr>
          <w:rFonts w:cs="Times New Roman" w:ascii="Times New Roman" w:hAnsi="Times New Roman"/>
          <w:sz w:val="22"/>
          <w:szCs w:val="22"/>
        </w:rPr>
        <w:t>Важен тембр Вашего голоса. Чем он ниже, тем лучше. Низкий тембр голоса непроизвольно ассоциируется с физической силой, волей, интеллектом, зрелостью, высокой сексу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азговариваете с женщиной именно таким голосом, то соответственно она будет воспринимать Вас как сильного, умного, волевого, зрелого и сексуального мужчину.</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как и пристальный взгляд, низкий голос заставляет женщину инстинктивно желать подчиниться Вам.</w:t>
      </w:r>
    </w:p>
    <w:p>
      <w:pPr>
        <w:pStyle w:val="Normal"/>
        <w:jc w:val="both"/>
        <w:rPr/>
      </w:pPr>
      <w:r>
        <w:rPr>
          <w:rFonts w:cs="Times New Roman" w:ascii="Times New Roman" w:hAnsi="Times New Roman"/>
          <w:sz w:val="22"/>
          <w:szCs w:val="22"/>
        </w:rPr>
        <w:t>Конечно, мало кому глубокий сочный бас дан от рождения. Но, приложив некоторые усилия, его можно развить специальными упраж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чаще практикуйтесь в произнесении различных гласных звуков. Старайтесь тянуть их по возможности ниже один за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Ваша задача - добиться ощущения вибрации сначала в горле, а потом и в груди.</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вибрации в груди при произнесении гласный звуков - это индикатор того, что Ваш тембр достаточно низок для оказания подчиняющего воздействия на женщину.</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яя это ощущение, разговаривайте вслух сами с собой, читайте, пойте.</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о делать это постоянно, но для простоты и, может быть, для лучшей организации, тренировку голоса можно проводить совместить с тренировкой взгляда.</w:t>
      </w:r>
    </w:p>
    <w:p>
      <w:pPr>
        <w:pStyle w:val="Normal"/>
        <w:jc w:val="both"/>
        <w:rPr>
          <w:rFonts w:ascii="Times New Roman" w:hAnsi="Times New Roman" w:cs="Times New Roman"/>
          <w:sz w:val="22"/>
          <w:szCs w:val="22"/>
        </w:rPr>
      </w:pPr>
      <w:r>
        <w:rPr>
          <w:rFonts w:cs="Times New Roman" w:ascii="Times New Roman" w:hAnsi="Times New Roman"/>
          <w:sz w:val="22"/>
          <w:szCs w:val="22"/>
        </w:rPr>
        <w:t>Вы должны полностью овладеть собственным голосом. Взгляд и голос - два Ваших самых мощных инструмента воздействия на женскую психику.</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прикоснов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получили в свое распоряжение два мощнейших инструмента для воздействия на женскую психику.</w:t>
      </w:r>
    </w:p>
    <w:p>
      <w:pPr>
        <w:pStyle w:val="Normal"/>
        <w:jc w:val="both"/>
        <w:rPr>
          <w:rFonts w:ascii="Times New Roman" w:hAnsi="Times New Roman" w:cs="Times New Roman"/>
          <w:sz w:val="22"/>
          <w:szCs w:val="22"/>
        </w:rPr>
      </w:pPr>
      <w:r>
        <w:rPr>
          <w:rFonts w:cs="Times New Roman" w:ascii="Times New Roman" w:hAnsi="Times New Roman"/>
          <w:sz w:val="22"/>
          <w:szCs w:val="22"/>
        </w:rPr>
        <w:t>Эти навыки должны стать Вашим стереотипом поведения в общении с женщинами. Используйте их постоянно, и Вы будете поражены, насколько изменилось отношение к Вам со стороны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желательно задействовать и третий канал восприятия - осязательные ощущения. При разговоре с интересующей Вас женщиной невзначай прикасайтесь к ней время о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усть сначала Ваши прикосновения будут достаточно легкими. В дальнейшем, по мере развития контакта, она должна почувствовать в Ваших прикосновениях сил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старайтесь не переусердствовать. Не стоит делать ей больно. Сила хороша в сочетании с мягкостью. На данном этапе воздействия важно не спугнуть ее. Зато потом Вы сможете сделать с нее все, что за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ое значение имеет то, к каким именно местам на теле женщины Вы прикас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Точки между пальцев рук меридиально связаны с гениталиями.</w:t>
      </w:r>
    </w:p>
    <w:p>
      <w:pPr>
        <w:pStyle w:val="Normal"/>
        <w:jc w:val="both"/>
        <w:rPr>
          <w:rFonts w:ascii="Times New Roman" w:hAnsi="Times New Roman" w:cs="Times New Roman"/>
          <w:sz w:val="22"/>
          <w:szCs w:val="22"/>
        </w:rPr>
      </w:pPr>
      <w:r>
        <w:rPr>
          <w:rFonts w:cs="Times New Roman" w:ascii="Times New Roman" w:hAnsi="Times New Roman"/>
          <w:sz w:val="22"/>
          <w:szCs w:val="22"/>
        </w:rPr>
        <w:t>Это слабо выражено у мужчин, но Вы можете попробовать погладить пальцем одной руки между пальцами другой руки в месте их соединения. Вы почувствуете, что Вам это 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эта особенность очень заметна. У нее возникнет ощущение, будто Вы гладите ее между ног.</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данное движение никто не может отнести к разряду каких-либо сексуальных домогательств. Вы можете делать это прилюдно даже с незнакомой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Повод найти нетрудно. Это можно сделать даже при рукопожатии</w:t>
      </w:r>
    </w:p>
    <w:p>
      <w:pPr>
        <w:pStyle w:val="Normal"/>
        <w:jc w:val="both"/>
        <w:rPr/>
      </w:pPr>
      <w:r>
        <w:rPr>
          <w:rFonts w:cs="Times New Roman" w:ascii="Times New Roman" w:hAnsi="Times New Roman"/>
          <w:sz w:val="22"/>
          <w:szCs w:val="22"/>
        </w:rPr>
        <w:t>Гладя ее, между пальцев не надо делать это жёстко или грубо. Делайте это так, как Вы действительно гладили бы ей между но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омплексе с воздействием взглядом и голосом, прикосновения дадут 'фантастический эффект. </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Итог.</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авильно провели воздействие, то подсознательно женщина уже хочет подчиниться Вам. Она уже воспринимает Вас как желанного сексуального партнера.</w:t>
      </w:r>
    </w:p>
    <w:p>
      <w:pPr>
        <w:pStyle w:val="Normal"/>
        <w:jc w:val="both"/>
        <w:rPr/>
      </w:pPr>
      <w:r>
        <w:rPr>
          <w:rFonts w:cs="Times New Roman" w:ascii="Times New Roman" w:hAnsi="Times New Roman"/>
          <w:sz w:val="22"/>
          <w:szCs w:val="22"/>
        </w:rPr>
        <w:t>В некоторых случаях только этого будет достаточно для того, чтобы она взяла все дальнейшее развитие отношений в свои руки, и сама построила ситуацию так, чтобы оказаться с Вами в одной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заставите Подсознание женщины почувствовать в Вас своего Хозяина, то оно даст Сознанию установку н. выполнение действий по сближению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сама придумает для Вас романтический образ, который будет для нее привлекателен. Во всех Ваших недостатках она будет видеть сплошные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Вы не слишком атлетически сложены, она решит, что Вы очень чувствительны и умны. Если Вы неряшливо одеты, для нее это будет означать, что Вы - неординарная личность и не склонны следовать за толпой модой.</w:t>
      </w:r>
    </w:p>
    <w:p>
      <w:pPr>
        <w:pStyle w:val="Normal"/>
        <w:jc w:val="both"/>
        <w:rPr>
          <w:rFonts w:ascii="Times New Roman" w:hAnsi="Times New Roman" w:cs="Times New Roman"/>
          <w:sz w:val="22"/>
          <w:szCs w:val="22"/>
        </w:rPr>
      </w:pPr>
      <w:r>
        <w:rPr>
          <w:rFonts w:cs="Times New Roman" w:ascii="Times New Roman" w:hAnsi="Times New Roman"/>
          <w:sz w:val="22"/>
          <w:szCs w:val="22"/>
        </w:rPr>
        <w:t>И все это будет ей нравиться. Поговорка «Любовь слепа» очень наглядно отражает это состояние женско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взглядом и голосом вкупе с соответствующими прикосновениями являются основной Системы. Это -фундамент для всех остальны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ладеете нейро-лингвистическим программированием или какой-либо аналогичной методикой, то используя Систему как стержень воздействия, Вы многократно усилите продуктивность свое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трансе.</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имеется такое понятие как «транс». Многие путают его с гипнозом, и может быть это в чем-то обосновано. Поговорим еще пару минут о теории.</w:t>
      </w:r>
    </w:p>
    <w:p>
      <w:pPr>
        <w:pStyle w:val="Normal"/>
        <w:jc w:val="both"/>
        <w:rPr/>
      </w:pPr>
      <w:r>
        <w:rPr>
          <w:rFonts w:cs="Times New Roman" w:ascii="Times New Roman" w:hAnsi="Times New Roman"/>
          <w:sz w:val="22"/>
          <w:szCs w:val="22"/>
        </w:rPr>
        <w:t>Если все совершенно упростить и не использовать никаких специальных терминов, то гипноз - это состояние, когда мозг человека как бы спит, но в нем остается один бодрствующий участок, через который в него поступают команды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пящий мозг не может критически осмыслить эти команды, то гипнотизируемый выполняет их, туг же об этом забыва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фактически невозможно загипнотизировать человека без его сознательного согласия на эту процедуру.</w:t>
      </w:r>
    </w:p>
    <w:p>
      <w:pPr>
        <w:pStyle w:val="Normal"/>
        <w:jc w:val="both"/>
        <w:rPr>
          <w:rFonts w:ascii="Times New Roman" w:hAnsi="Times New Roman" w:cs="Times New Roman"/>
          <w:sz w:val="22"/>
          <w:szCs w:val="22"/>
        </w:rPr>
      </w:pPr>
      <w:r>
        <w:rPr>
          <w:rFonts w:cs="Times New Roman" w:ascii="Times New Roman" w:hAnsi="Times New Roman"/>
          <w:sz w:val="22"/>
          <w:szCs w:val="22"/>
        </w:rPr>
        <w:t>По аналогии с данным определением гипноза, транс - это такое состояние, когда мозг человека бодрствует, но какой-то его участок, если можно так выразиться, сверхбодр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Команды (их можно назвать «внушения») поступают в мозг через этот сверхбодрствующий участок.</w:t>
      </w:r>
    </w:p>
    <w:p>
      <w:pPr>
        <w:pStyle w:val="Normal"/>
        <w:jc w:val="both"/>
        <w:rPr>
          <w:rFonts w:ascii="Times New Roman" w:hAnsi="Times New Roman" w:cs="Times New Roman"/>
          <w:sz w:val="22"/>
          <w:szCs w:val="22"/>
        </w:rPr>
      </w:pPr>
      <w:r>
        <w:rPr>
          <w:rFonts w:cs="Times New Roman" w:ascii="Times New Roman" w:hAnsi="Times New Roman"/>
          <w:sz w:val="22"/>
          <w:szCs w:val="22"/>
        </w:rPr>
        <w:t>При чем все это происходит без погружения в гипнотический сон. И, несмотря на это, команды идут прямиком в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ше Сознание, наш критик и цензор оказывается обманут. Это гипноз наяву.</w:t>
      </w:r>
    </w:p>
    <w:p>
      <w:pPr>
        <w:pStyle w:val="Normal"/>
        <w:jc w:val="both"/>
        <w:rPr/>
      </w:pPr>
      <w:r>
        <w:rPr>
          <w:rFonts w:cs="Times New Roman" w:ascii="Times New Roman" w:hAnsi="Times New Roman"/>
          <w:sz w:val="22"/>
          <w:szCs w:val="22"/>
        </w:rPr>
        <w:t>Теперь Вы понимаете для чего Вам нужен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Транс - это то состояние Вашего Объекта, когда Вы можете управлять его Под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транса - это дверь в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значении единого ритма.</w:t>
      </w:r>
    </w:p>
    <w:p>
      <w:pPr>
        <w:pStyle w:val="Normal"/>
        <w:jc w:val="both"/>
        <w:rPr/>
      </w:pPr>
      <w:r>
        <w:rPr>
          <w:rFonts w:cs="Times New Roman" w:ascii="Times New Roman" w:hAnsi="Times New Roman"/>
          <w:sz w:val="22"/>
          <w:szCs w:val="22"/>
        </w:rPr>
        <w:t>Чтобы ввести женщину, в транс и что-либо ей внушить, Вы должны уметь входить в единый психофизиологический ритм с ней, и научиться подстраиваться.</w:t>
      </w:r>
    </w:p>
    <w:p>
      <w:pPr>
        <w:pStyle w:val="Normal"/>
        <w:jc w:val="both"/>
        <w:rPr/>
      </w:pPr>
      <w:r>
        <w:rPr>
          <w:rFonts w:cs="Times New Roman" w:ascii="Times New Roman" w:hAnsi="Times New Roman"/>
          <w:sz w:val="22"/>
          <w:szCs w:val="22"/>
        </w:rPr>
        <w:t>Если Вы находитесь в одном ритме с ней, она Вас лучше понимает и чаще с Вами соглашается, даже если Вы говорите весьма спорные вещи.</w:t>
      </w:r>
    </w:p>
    <w:p>
      <w:pPr>
        <w:pStyle w:val="Normal"/>
        <w:jc w:val="both"/>
        <w:rPr/>
      </w:pPr>
      <w:r>
        <w:rPr>
          <w:rFonts w:cs="Times New Roman" w:ascii="Times New Roman" w:hAnsi="Times New Roman"/>
          <w:sz w:val="22"/>
          <w:szCs w:val="22"/>
        </w:rPr>
        <w:t>Такое состояние вызывает симпатию и доверие ее Подсознания, а именно оно, как Вы уже поняли, управляет всеми душевными процессами.</w:t>
      </w:r>
    </w:p>
    <w:p>
      <w:pPr>
        <w:pStyle w:val="Normal"/>
        <w:jc w:val="both"/>
        <w:rPr/>
      </w:pPr>
      <w:r>
        <w:rPr>
          <w:rFonts w:cs="Times New Roman" w:ascii="Times New Roman" w:hAnsi="Times New Roman"/>
          <w:sz w:val="22"/>
          <w:szCs w:val="22"/>
        </w:rPr>
        <w:t>В особенности это касается женщин, так как их мышление, в отличие от мужского, гораздо больше ориентировано и чувства и эмоции нежели на логику и 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ойти в единый ритм с Объектом, нужно соответствующим образом подстроиться к нему, то ест создать с ним непрерывную обратную связь, полностью приспособить свое поведение к поведению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ва человека, находящиеся в одном психофизиологическом ритме друг с другом со стороны выглядят ка вз а и м н о е з е р кал ь н о е от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них одинаковые позы, жесты, выражения лиц. С'ни даже дышат в одном ритме и говорят, используя одни и те ж словосочет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этот   момент,   они   физически,   интеллектуально   и   эмоционально   взаимозависим</w:t>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тельно они настроены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подстраиваться, придерживайтесь определенной последовательност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е время Вы можете ощущать неудобство, неловкость, некоторые затруднения, но по мере тренировки Ваши навыки автоматизируются, и Вы станете применять их легко, свободно, ест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ок под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1. Старайтесь занимать такие же позы, в которых находится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t>2. Изучите ритм его движений и жестов. Действуйте в точно таком же ритме, повторяйте те же движения и жесты.</w:t>
      </w:r>
    </w:p>
    <w:p>
      <w:pPr>
        <w:pStyle w:val="Normal"/>
        <w:jc w:val="both"/>
        <w:rPr>
          <w:rFonts w:ascii="Times New Roman" w:hAnsi="Times New Roman" w:cs="Times New Roman"/>
          <w:sz w:val="22"/>
          <w:szCs w:val="22"/>
        </w:rPr>
      </w:pPr>
      <w:r>
        <w:rPr>
          <w:rFonts w:cs="Times New Roman" w:ascii="Times New Roman" w:hAnsi="Times New Roman"/>
          <w:sz w:val="22"/>
          <w:szCs w:val="22"/>
        </w:rPr>
        <w:t>3. Исследуйте речевые особенности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омкость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о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в своей речи такие 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омк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о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е занимайтесь явным копированием, иначе это может дать обратную реакцию —женщина подумает, что Вы ее передразниваете, и Вы потеряете с ней контакт. Придерживайтесь духа, но не буквы.</w:t>
      </w:r>
    </w:p>
    <w:p>
      <w:pPr>
        <w:pStyle w:val="Normal"/>
        <w:jc w:val="both"/>
        <w:rPr>
          <w:rFonts w:ascii="Times New Roman" w:hAnsi="Times New Roman" w:cs="Times New Roman"/>
          <w:sz w:val="22"/>
          <w:szCs w:val="22"/>
        </w:rPr>
      </w:pPr>
      <w:r>
        <w:rPr>
          <w:rFonts w:cs="Times New Roman" w:ascii="Times New Roman" w:hAnsi="Times New Roman"/>
          <w:sz w:val="22"/>
          <w:szCs w:val="22"/>
        </w:rPr>
        <w:t>Видя, что она сидит с перекрещенными на груди руками, Вам не обязательно делать точно такой же жест, Вам достаточно соединить лишь пальцы.</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се-го отзеркаливайте мелкие движения: рук, мимики и т. п. Мелкие движения менее осознанны, и таким образом Объект не заметит Вашей им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очень пригодится Вам, когда Вы столкнетесь со сложностями, связанными с разницей в поведении мужчин и женщин. Так например, есть позы и жесты типично мужские, а есть позы и жесты типично женски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женщина играет прядью своих волос, то для Вас будет весьма затруднительно скопировать ее жест по причине отсутствия этой самой пряди как таково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Вам следует просто изобразить направление движения ее руки, потерев, допустим, мочку своего у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удобно из мелких движений выбрать для подстройки мигание, так как этого никто не осо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Мигайте с той же частотой, что и Ваш Объект, а потом Вы можете прекратить мигать, чтобы и у Объекта прекратилось мигание, или можете закрыть глаза, чтобы Объект сделал тоже самое. И то, и другое способствует вхождению! в транс.</w:t>
      </w:r>
    </w:p>
    <w:p>
      <w:pPr>
        <w:pStyle w:val="Normal"/>
        <w:jc w:val="both"/>
        <w:rPr/>
      </w:pPr>
      <w:r>
        <w:rPr>
          <w:rFonts w:cs="Times New Roman" w:ascii="Times New Roman" w:hAnsi="Times New Roman"/>
          <w:sz w:val="22"/>
          <w:szCs w:val="22"/>
        </w:rPr>
        <w:t>Что касается речи, то и здесь соблюдайте те же принципы. Выискивайте особенности и тонкие нюансы, но не дублируйте детали.</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ать подстройку Вы можете где и когда угодно: на лекциях, совещаниях, в любой компании, даже перед экраном телевизора Вы можете попробовать подстроиться к героям фильма, или передачи.</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орядок подстройки определим как порядок подстройки первого порядка, так как существуют более тонкие, а потому более действенные методы при-соединения. Но сначала освойте этот способ. Представьте его в виде следующей сх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системах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освоить следующие технические приемы подстраивания, Вам необходимо познакомиться с такт важным понятием , как системы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твлечься от заумных теоретических определений, которые понятны лишь специалистам, то систем представлений, — это способ восприятия человеком всего что происходит вокруг него, и в этом плане н существует каких-то особых различий между полами.</w:t>
      </w:r>
    </w:p>
    <w:p>
      <w:pPr>
        <w:pStyle w:val="Normal"/>
        <w:jc w:val="both"/>
        <w:rPr/>
      </w:pPr>
      <w:r>
        <w:rPr>
          <w:rFonts w:cs="Times New Roman" w:ascii="Times New Roman" w:hAnsi="Times New Roman"/>
          <w:sz w:val="22"/>
          <w:szCs w:val="22"/>
        </w:rPr>
        <w:t>В научном мире в основном общепризнано, что имеется три системы представлений, три способа восприятия человеком окружающего мир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изуальная (в о с п р и яти е п о с р е д ств о м з р е н и я и з р ите л ь н ь ix о б р аз о в),</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аудиальная (в о с п р и яти е п о с р ед ств о м слуха и, с о отв етств е н н о, слухо в ь ix в п е ч атл е н и 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инестетическая (восприятие посредством телесных ощущений, таких как осязание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ндивидуум, владея всеми тремя системами, предпочитает с максимальной нагрузкой использовать в« таки одну. Систему, которой отдается предпочтение, можно назвать основ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основной системы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основной системы представлений Объекта является очень важным для полной подстройки. В тоже время это достаточно просто. Для этого, используются словесные ключи доступа, то есть те слова, которыми он поль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слушайте женщину! Отслеживая ее речь, постарайтесь уловить, какие именно существительные, глаголы, прилагательные она чаще всего использует.</w:t>
      </w:r>
    </w:p>
    <w:p>
      <w:pPr>
        <w:pStyle w:val="Normal"/>
        <w:jc w:val="both"/>
        <w:rPr>
          <w:rFonts w:ascii="Times New Roman" w:hAnsi="Times New Roman" w:cs="Times New Roman"/>
          <w:sz w:val="22"/>
          <w:szCs w:val="22"/>
        </w:rPr>
      </w:pPr>
      <w:r>
        <w:rPr>
          <w:rFonts w:cs="Times New Roman" w:ascii="Times New Roman" w:hAnsi="Times New Roman"/>
          <w:sz w:val="22"/>
          <w:szCs w:val="22"/>
        </w:rPr>
        <w:t>Изучите сводную таблицу соответствий слов характерных для каждой из систем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речи Объекта Вы слышите эти или подобные слова, относящиеся к одной из групп, то можете уверенно делать вывод, о том, что данный Объект обладает именно эт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7" w:type="dxa"/>
        <w:tblLayout w:type="fixed"/>
        <w:tblCellMar>
          <w:top w:w="0" w:type="dxa"/>
          <w:left w:w="40" w:type="dxa"/>
          <w:bottom w:w="0" w:type="dxa"/>
          <w:right w:w="40" w:type="dxa"/>
        </w:tblCellMar>
      </w:tblPr>
      <w:tblGrid>
        <w:gridCol w:w="2505"/>
        <w:gridCol w:w="2400"/>
        <w:gridCol w:w="2415"/>
        <w:gridCol w:w="2400"/>
      </w:tblGrid>
      <w:tr>
        <w:trPr>
          <w:trHeight w:val="1560"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ва, не</w:t>
            </w:r>
          </w:p>
          <w:p>
            <w:pPr>
              <w:pStyle w:val="Normal"/>
              <w:jc w:val="both"/>
              <w:rPr>
                <w:rFonts w:ascii="Times New Roman" w:hAnsi="Times New Roman" w:cs="Times New Roman"/>
                <w:sz w:val="22"/>
                <w:szCs w:val="22"/>
              </w:rPr>
            </w:pPr>
            <w:r>
              <w:rPr>
                <w:rFonts w:cs="Times New Roman" w:ascii="Times New Roman" w:hAnsi="Times New Roman"/>
                <w:sz w:val="22"/>
                <w:szCs w:val="22"/>
              </w:rPr>
              <w:t>относящиеся ни к</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систем</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относящиеся к</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е</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относящиеся к</w:t>
            </w:r>
          </w:p>
          <w:p>
            <w:pPr>
              <w:pStyle w:val="Normal"/>
              <w:jc w:val="both"/>
              <w:rPr>
                <w:rFonts w:ascii="Times New Roman" w:hAnsi="Times New Roman" w:cs="Times New Roman"/>
                <w:sz w:val="22"/>
                <w:szCs w:val="22"/>
              </w:rPr>
            </w:pPr>
            <w:r>
              <w:rPr>
                <w:rFonts w:cs="Times New Roman" w:ascii="Times New Roman" w:hAnsi="Times New Roman"/>
                <w:sz w:val="22"/>
                <w:szCs w:val="22"/>
              </w:rPr>
              <w:t>ауд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е</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относящиеся к</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е</w:t>
            </w:r>
          </w:p>
        </w:tc>
      </w:tr>
      <w:tr>
        <w:trPr>
          <w:trHeight w:val="645"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ановк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спектива,точка зрения</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й, мнение</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сть, уклон, стойка</w:t>
            </w:r>
          </w:p>
        </w:tc>
      </w:tr>
      <w:tr>
        <w:trPr>
          <w:trHeight w:val="360"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дума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светить</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говори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увствовать</w:t>
            </w:r>
          </w:p>
        </w:tc>
      </w:tr>
      <w:tr>
        <w:trPr>
          <w:trHeight w:val="945"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являть настойчивос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матривать, выслеживать</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лушивать, подслушива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б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упор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держаться</w:t>
            </w:r>
          </w:p>
        </w:tc>
      </w:tr>
      <w:tr>
        <w:trPr>
          <w:trHeight w:val="915" w:hRule="atLeast"/>
        </w:trPr>
        <w:tc>
          <w:tcPr>
            <w:tcW w:w="49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д е м о н стр и р о в ать Показать</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ясни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кидать, вытащить, рассортировать</w:t>
            </w:r>
          </w:p>
        </w:tc>
      </w:tr>
      <w:tr>
        <w:trPr>
          <w:trHeight w:val="645"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с пус кать что-либо</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ять,лучиться, искриться</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учать, резонирова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ожать, вибрировать</w:t>
            </w:r>
          </w:p>
        </w:tc>
      </w:tr>
      <w:tr>
        <w:trPr>
          <w:trHeight w:val="645"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ова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ь пустым, чистым</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ь оглушенным, безмолвным</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неметь, замереть</w:t>
            </w:r>
          </w:p>
        </w:tc>
      </w:tr>
      <w:tr>
        <w:trPr>
          <w:trHeight w:val="645" w:hRule="atLeast"/>
        </w:trPr>
        <w:tc>
          <w:tcPr>
            <w:tcW w:w="49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ычн ый, п р и в ь i ч н ь i й Туе кп ь i й</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днозвучный, приглушенный</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ялый, дряблый, безвкусный</w:t>
            </w:r>
          </w:p>
        </w:tc>
      </w:tr>
      <w:tr>
        <w:trPr>
          <w:trHeight w:val="945"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метный,</w:t>
            </w:r>
          </w:p>
          <w:p>
            <w:pPr>
              <w:pStyle w:val="Normal"/>
              <w:jc w:val="both"/>
              <w:rPr>
                <w:rFonts w:ascii="Times New Roman" w:hAnsi="Times New Roman" w:cs="Times New Roman"/>
                <w:sz w:val="22"/>
                <w:szCs w:val="22"/>
              </w:rPr>
            </w:pPr>
            <w:r>
              <w:rPr>
                <w:rFonts w:cs="Times New Roman" w:ascii="Times New Roman" w:hAnsi="Times New Roman"/>
                <w:sz w:val="22"/>
                <w:szCs w:val="22"/>
              </w:rPr>
              <w:t>привлекающий</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ркий, показной, цветистый, бросающийся в глаза</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омкий, оглушительный</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липчивый,</w:t>
            </w:r>
          </w:p>
          <w:p>
            <w:pPr>
              <w:pStyle w:val="Normal"/>
              <w:jc w:val="both"/>
              <w:rPr>
                <w:rFonts w:ascii="Times New Roman" w:hAnsi="Times New Roman" w:cs="Times New Roman"/>
                <w:sz w:val="22"/>
                <w:szCs w:val="22"/>
              </w:rPr>
            </w:pPr>
            <w:r>
              <w:rPr>
                <w:rFonts w:cs="Times New Roman" w:ascii="Times New Roman" w:hAnsi="Times New Roman"/>
                <w:sz w:val="22"/>
                <w:szCs w:val="22"/>
              </w:rPr>
              <w:t>упорный,</w:t>
            </w:r>
          </w:p>
          <w:p>
            <w:pPr>
              <w:pStyle w:val="Normal"/>
              <w:jc w:val="both"/>
              <w:rPr>
                <w:rFonts w:ascii="Times New Roman" w:hAnsi="Times New Roman" w:cs="Times New Roman"/>
                <w:sz w:val="22"/>
                <w:szCs w:val="22"/>
              </w:rPr>
            </w:pPr>
            <w:r>
              <w:rPr>
                <w:rFonts w:cs="Times New Roman" w:ascii="Times New Roman" w:hAnsi="Times New Roman"/>
                <w:sz w:val="22"/>
                <w:szCs w:val="22"/>
              </w:rPr>
              <w:t>поразительный</w:t>
            </w:r>
          </w:p>
        </w:tc>
      </w:tr>
      <w:tr>
        <w:trPr>
          <w:trHeight w:val="630"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ь внимательным</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сматриваться, приглядываться</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слушиваться</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спокоиться, волноваться</w:t>
            </w:r>
          </w:p>
        </w:tc>
      </w:tr>
      <w:tr>
        <w:trPr>
          <w:trHeight w:val="645"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гнорирова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ускать из виду</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услыша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почувствовать, пропустить</w:t>
            </w:r>
          </w:p>
        </w:tc>
      </w:tr>
      <w:tr>
        <w:trPr>
          <w:trHeight w:val="930"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делать замет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ивлек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тавить на вид, проявить</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озгласить, оглаша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двигать вперед, выставлять</w:t>
            </w:r>
          </w:p>
        </w:tc>
      </w:tr>
      <w:tr>
        <w:trPr>
          <w:trHeight w:val="360"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меча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с мэтр и в ать</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лушиваться</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чувствоваться</w:t>
            </w:r>
          </w:p>
        </w:tc>
      </w:tr>
      <w:tr>
        <w:trPr>
          <w:trHeight w:val="945"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ести, повтори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делать обзор,</w:t>
            </w:r>
          </w:p>
          <w:p>
            <w:pPr>
              <w:pStyle w:val="Normal"/>
              <w:jc w:val="both"/>
              <w:rPr>
                <w:rFonts w:ascii="Times New Roman" w:hAnsi="Times New Roman" w:cs="Times New Roman"/>
                <w:sz w:val="22"/>
                <w:szCs w:val="22"/>
              </w:rPr>
            </w:pPr>
            <w:r>
              <w:rPr>
                <w:rFonts w:cs="Times New Roman" w:ascii="Times New Roman" w:hAnsi="Times New Roman"/>
                <w:sz w:val="22"/>
                <w:szCs w:val="22"/>
              </w:rPr>
              <w:t>про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обозреть</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говорить, проговори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йтись по..., прогнать</w:t>
            </w:r>
          </w:p>
        </w:tc>
      </w:tr>
      <w:tr>
        <w:trPr>
          <w:trHeight w:val="345"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ложи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азать</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каза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сти</w:t>
            </w:r>
          </w:p>
        </w:tc>
      </w:tr>
      <w:tr>
        <w:trPr>
          <w:trHeight w:val="645"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дума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образить</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помнить звучание</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хватить, охватить</w:t>
            </w:r>
          </w:p>
        </w:tc>
      </w:tr>
      <w:tr>
        <w:trPr>
          <w:trHeight w:val="945"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помнить о чем-пибо</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глядеть знакомым</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гласовываться с чем-либо, быть созвучным</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ыковываться, соприкасаться</w:t>
            </w:r>
          </w:p>
        </w:tc>
      </w:tr>
      <w:tr>
        <w:trPr>
          <w:trHeight w:val="660" w:hRule="atLeast"/>
        </w:trPr>
        <w:tc>
          <w:tcPr>
            <w:tcW w:w="49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влечь внимание к ,, __ чему-либо</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мекнуть</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снуться</w:t>
            </w:r>
          </w:p>
        </w:tc>
      </w:tr>
      <w:tr>
        <w:trPr>
          <w:trHeight w:val="660" w:hRule="atLeast"/>
        </w:trPr>
        <w:tc>
          <w:tcPr>
            <w:tcW w:w="49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шенный ощущений слепой</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ухой</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счувственный</w:t>
            </w:r>
          </w:p>
        </w:tc>
      </w:tr>
      <w:tr>
        <w:trPr>
          <w:trHeight w:val="660" w:hRule="atLeast"/>
        </w:trPr>
        <w:tc>
          <w:tcPr>
            <w:tcW w:w="490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вайте обдумаем давайте рассмотрим</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вайте обговорим</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вайте прикинем</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ведущей системы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сновная система восприятия — это та система, средствами которой определённый человек поль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основной, существует ведущая система восприятия. Она отражает деятельность мозга в данный момент, в ситуации «здесь и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Для ее определения используется метод, заключающийся в наблюдении за движениями глаз.</w:t>
      </w:r>
    </w:p>
    <w:p>
      <w:pPr>
        <w:pStyle w:val="Normal"/>
        <w:jc w:val="both"/>
        <w:rPr>
          <w:rFonts w:ascii="Times New Roman" w:hAnsi="Times New Roman" w:cs="Times New Roman"/>
          <w:sz w:val="22"/>
          <w:szCs w:val="22"/>
        </w:rPr>
      </w:pPr>
      <w:r>
        <w:rPr>
          <w:rFonts w:cs="Times New Roman" w:ascii="Times New Roman" w:hAnsi="Times New Roman"/>
          <w:sz w:val="22"/>
          <w:szCs w:val="22"/>
        </w:rPr>
        <w:t>Вы, наверное, не раз замечали, что если задать человеку вопрос, требующий обдумывания, то Ваш собеседник перестает смотреть прямо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Он «уходит в себя», он либо смотрит «сквозь Вас» (расфокусированный взгляд), либо смотрит вверх, как бы пытаясь найти ответ на потолке, либо смотрит в сторону, как бы ожидая, что его ухо услышит нужный ответ, либо смотрит вниз, на свои ног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уход в себя» - означает что человек или что-то вспоминает, или что-то придум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 его взгляда в этот момент достоверно показывает, какой именно системой восприятия он сейчас поль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ие направления взгляда и систем восприятия представлено в следующей таблице.</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7" w:type="dxa"/>
        <w:tblLayout w:type="fixed"/>
        <w:tblCellMar>
          <w:top w:w="0" w:type="dxa"/>
          <w:left w:w="40" w:type="dxa"/>
          <w:bottom w:w="0" w:type="dxa"/>
          <w:right w:w="40" w:type="dxa"/>
        </w:tblCellMar>
      </w:tblPr>
      <w:tblGrid>
        <w:gridCol w:w="2880"/>
        <w:gridCol w:w="6480"/>
      </w:tblGrid>
      <w:tr>
        <w:trPr>
          <w:trHeight w:val="435" w:hRule="atLeast"/>
        </w:trPr>
        <w:tc>
          <w:tcPr>
            <w:tcW w:w="288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ижения глаз</w:t>
            </w:r>
          </w:p>
        </w:tc>
        <w:tc>
          <w:tcPr>
            <w:tcW w:w="64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дущая система представлений</w:t>
            </w:r>
          </w:p>
        </w:tc>
      </w:tr>
      <w:tr>
        <w:trPr>
          <w:trHeight w:val="375" w:hRule="atLeast"/>
        </w:trPr>
        <w:tc>
          <w:tcPr>
            <w:tcW w:w="288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тикально вверх</w:t>
            </w:r>
          </w:p>
        </w:tc>
        <w:tc>
          <w:tcPr>
            <w:tcW w:w="64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зуал ь н а я (в с п о м и н а н и е о б р аз а)</w:t>
            </w:r>
          </w:p>
        </w:tc>
      </w:tr>
      <w:tr>
        <w:trPr>
          <w:trHeight w:val="390" w:hRule="atLeast"/>
        </w:trPr>
        <w:tc>
          <w:tcPr>
            <w:tcW w:w="288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левый верхний угол</w:t>
            </w:r>
          </w:p>
        </w:tc>
        <w:tc>
          <w:tcPr>
            <w:tcW w:w="64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зуал ь н а я (в с п о м и н а н и е о б р аз а)</w:t>
            </w:r>
          </w:p>
        </w:tc>
      </w:tr>
      <w:tr>
        <w:trPr>
          <w:trHeight w:val="390" w:hRule="atLeast"/>
        </w:trPr>
        <w:tc>
          <w:tcPr>
            <w:tcW w:w="288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правый верхний угол</w:t>
            </w:r>
          </w:p>
        </w:tc>
        <w:tc>
          <w:tcPr>
            <w:tcW w:w="64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изуал ь н а я (ко н струи р о в а н и е о б- р аз а)</w:t>
            </w:r>
          </w:p>
        </w:tc>
      </w:tr>
      <w:tr>
        <w:trPr>
          <w:trHeight w:val="390" w:hRule="atLeast"/>
        </w:trPr>
        <w:tc>
          <w:tcPr>
            <w:tcW w:w="288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фокусированные глаза</w:t>
            </w:r>
          </w:p>
        </w:tc>
        <w:tc>
          <w:tcPr>
            <w:tcW w:w="64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зуальная (образ)</w:t>
            </w:r>
          </w:p>
        </w:tc>
      </w:tr>
      <w:tr>
        <w:trPr>
          <w:trHeight w:val="390" w:hRule="atLeast"/>
        </w:trPr>
        <w:tc>
          <w:tcPr>
            <w:tcW w:w="288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 горизонтали</w:t>
            </w:r>
          </w:p>
        </w:tc>
        <w:tc>
          <w:tcPr>
            <w:tcW w:w="64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уд и ал ь н а я (в нутр е н н е е с.пуш а н и е)</w:t>
            </w:r>
          </w:p>
        </w:tc>
      </w:tr>
      <w:tr>
        <w:trPr>
          <w:trHeight w:val="390" w:hRule="atLeast"/>
        </w:trPr>
        <w:tc>
          <w:tcPr>
            <w:tcW w:w="288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левый нижний угол</w:t>
            </w:r>
          </w:p>
        </w:tc>
        <w:tc>
          <w:tcPr>
            <w:tcW w:w="648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уд и ал ь н а я (в нутр е н н е е с.пуш а н и е)</w:t>
            </w:r>
          </w:p>
        </w:tc>
      </w:tr>
      <w:tr>
        <w:trPr>
          <w:trHeight w:val="420" w:hRule="atLeast"/>
        </w:trPr>
        <w:tc>
          <w:tcPr>
            <w:tcW w:w="2880" w:type="dxa"/>
            <w:tcBorders>
              <w:top w:val="single" w:sz="6" w:space="0" w:color="000000"/>
              <w:left w:val="single" w:sz="6" w:space="0" w:color="000000"/>
              <w:bottom w:val="single" w:sz="6"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480" w:type="dxa"/>
            <w:tcBorders>
              <w:top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Fonts w:cs="Times New Roman" w:ascii="Times New Roman" w:hAnsi="Times New Roman"/>
          <w:sz w:val="22"/>
          <w:szCs w:val="22"/>
        </w:rPr>
        <w:t>Данная таблица соответствует типичному правше, соответсвенно для левшей она имеет зеркальный вид.</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лучения определенных практических навыков определения ведущей системы восприятия Вам нужно потренироваться. Попробуйте задать несколько вопросов, об-ращенных в прошлое, людям, которых Вы хорошо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шь ли ты, когда в последний раз был в лесу?</w:t>
      </w:r>
    </w:p>
    <w:p>
      <w:pPr>
        <w:pStyle w:val="Normal"/>
        <w:jc w:val="both"/>
        <w:rPr>
          <w:rFonts w:ascii="Times New Roman" w:hAnsi="Times New Roman" w:cs="Times New Roman"/>
          <w:sz w:val="22"/>
          <w:szCs w:val="22"/>
        </w:rPr>
      </w:pPr>
      <w:r>
        <w:rPr>
          <w:rFonts w:cs="Times New Roman" w:ascii="Times New Roman" w:hAnsi="Times New Roman"/>
          <w:sz w:val="22"/>
          <w:szCs w:val="22"/>
        </w:rPr>
        <w:t>Можешь ли ты вс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ю входную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ого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поцелу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ую зарплату или гонорар.</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наблюдайте за движениями глаз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еред тем как ответить на Ваш вопрос, он обра-тип свой взгляд вверх или вверх и влево, это значит, что он увидел внутренню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заметили, что его глаза движутся по горизон-тали или в левый нижний угол, то он вначале внутренне услышал то, о чем идет реч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згляд оказался скошенным вправо и вниз, то он, видимо, постарался вызвать в своей памяти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для Вас в данном случае важно самое первое движение глаз.</w:t>
      </w:r>
    </w:p>
    <w:p>
      <w:pPr>
        <w:pStyle w:val="Normal"/>
        <w:jc w:val="both"/>
        <w:rPr>
          <w:rFonts w:ascii="Times New Roman" w:hAnsi="Times New Roman" w:cs="Times New Roman"/>
          <w:sz w:val="22"/>
          <w:szCs w:val="22"/>
        </w:rPr>
      </w:pPr>
      <w:r>
        <w:rPr>
          <w:rFonts w:cs="Times New Roman" w:ascii="Times New Roman" w:hAnsi="Times New Roman"/>
          <w:sz w:val="22"/>
          <w:szCs w:val="22"/>
        </w:rPr>
        <w:t>Это первое движение может занять буквально на какую-то долю секунды, но Вы должны успеть его замети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 примеру его глаза сначала слегка метнулись вправо по горизонтали, а затем зафиксировались в правом верхнем углу, то это значит что сначала он услышал, а потом увидел. Соответственно это означает, что перед Вами аудиал.</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располагая информацией о системах восприятия, как о значимых информационных каналах, Вы можете узнать одну из причин столь часто встречаю-щегося неэффектив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люди, в процессе беседы, нару-шают психофизиологически ритм тем, что буквально разговаривают на разных языках. Это происходит оттого, что они не учи-тывают индивидуальные системы представлений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К примеру, мужчина, принадлежащий к визуаль-ному типу, предлагает женщине с кинестетической ориентацией: «Давай рассмотрим этот вопрос. Как ты его видишь?» И тем самым ставит последнюю в ту-пик, так как она предпочитает не «видеть» &lt; а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выжать из каждого разговора максимум пользы, используйте ее основную и ведущую системы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лучше спросить: «Как ты подойдёшь к этому вопросу?» В этом случае Вы получите такой поток продук-тивной информации, что будете сами немало удивл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 втор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подошли к последовательности подстройки второго порядка, где Вы:</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яете основную систему представлений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яете ведущую систему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3. используете слова, характерные для его основной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4. повторяете за ним движения глаз.</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X — Объект, У — Вы (Вы — визуалист).</w:t>
      </w:r>
    </w:p>
    <w:p>
      <w:pPr>
        <w:pStyle w:val="Normal"/>
        <w:jc w:val="both"/>
        <w:rPr>
          <w:rFonts w:ascii="Times New Roman" w:hAnsi="Times New Roman" w:cs="Times New Roman"/>
          <w:sz w:val="22"/>
          <w:szCs w:val="22"/>
        </w:rPr>
      </w:pPr>
      <w:r>
        <w:rPr>
          <w:rFonts w:cs="Times New Roman" w:ascii="Times New Roman" w:hAnsi="Times New Roman"/>
          <w:sz w:val="22"/>
          <w:szCs w:val="22"/>
        </w:rPr>
        <w:t>X: Я чувствую, что сегодня нашу общение не будет продуктивным. (Глаза вниз вправо.)</w:t>
      </w:r>
    </w:p>
    <w:p>
      <w:pPr>
        <w:pStyle w:val="Normal"/>
        <w:jc w:val="both"/>
        <w:rPr>
          <w:rFonts w:ascii="Times New Roman" w:hAnsi="Times New Roman" w:cs="Times New Roman"/>
          <w:sz w:val="22"/>
          <w:szCs w:val="22"/>
        </w:rPr>
      </w:pPr>
      <w:r>
        <w:rPr>
          <w:rFonts w:cs="Times New Roman" w:ascii="Times New Roman" w:hAnsi="Times New Roman"/>
          <w:sz w:val="22"/>
          <w:szCs w:val="22"/>
        </w:rPr>
        <w:t>Y: И все-таки давайте попробуем преодолеть некоторую скованность и более свободно подойдём к проблеме. (Глаза вниз влево — как бы отзеркаливая движения его глаз.)</w:t>
      </w:r>
    </w:p>
    <w:p>
      <w:pPr>
        <w:pStyle w:val="Normal"/>
        <w:jc w:val="both"/>
        <w:rPr>
          <w:rFonts w:ascii="Times New Roman" w:hAnsi="Times New Roman" w:cs="Times New Roman"/>
          <w:sz w:val="22"/>
          <w:szCs w:val="22"/>
        </w:rPr>
      </w:pPr>
      <w:r>
        <w:rPr>
          <w:rFonts w:cs="Times New Roman" w:ascii="Times New Roman" w:hAnsi="Times New Roman"/>
          <w:sz w:val="22"/>
          <w:szCs w:val="22"/>
        </w:rPr>
        <w:t>X: Вы считаете, что кто-то из нас зажат?</w:t>
      </w:r>
    </w:p>
    <w:p>
      <w:pPr>
        <w:pStyle w:val="Normal"/>
        <w:jc w:val="both"/>
        <w:rPr>
          <w:rFonts w:ascii="Times New Roman" w:hAnsi="Times New Roman" w:cs="Times New Roman"/>
          <w:sz w:val="22"/>
          <w:szCs w:val="22"/>
        </w:rPr>
      </w:pPr>
      <w:r>
        <w:rPr>
          <w:rFonts w:cs="Times New Roman" w:ascii="Times New Roman" w:hAnsi="Times New Roman"/>
          <w:sz w:val="22"/>
          <w:szCs w:val="22"/>
        </w:rPr>
        <w:t>Y: Во всяком случае, нам ничто не мешает уцепиться за лишнюю возможность попробовать. X: Что ж, давайте попробуем. (Глаза вниз вправо.) Y: Давайте. (Глаза вниз влево.)</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ример показывает, как, используя подстройку - слова соответствующие системе восприятия собеседника и движения глаз - Вы можете подстроиться и выправить ситуацию, которая начиналась как неблагоприятная.</w:t>
      </w:r>
    </w:p>
    <w:p>
      <w:pPr>
        <w:pStyle w:val="Normal"/>
        <w:jc w:val="both"/>
        <w:rPr/>
      </w:pPr>
      <w:r>
        <w:rPr>
          <w:rFonts w:cs="Times New Roman" w:ascii="Times New Roman" w:hAnsi="Times New Roman"/>
          <w:sz w:val="22"/>
          <w:szCs w:val="22"/>
        </w:rPr>
        <w:t>Этот же пример, но без присоединения, может закончиться неудач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X — Объект, Y — Вы (Вы — визуалист).</w:t>
      </w:r>
    </w:p>
    <w:p>
      <w:pPr>
        <w:pStyle w:val="Normal"/>
        <w:jc w:val="both"/>
        <w:rPr>
          <w:rFonts w:ascii="Times New Roman" w:hAnsi="Times New Roman" w:cs="Times New Roman"/>
          <w:sz w:val="22"/>
          <w:szCs w:val="22"/>
        </w:rPr>
      </w:pPr>
      <w:r>
        <w:rPr>
          <w:rFonts w:cs="Times New Roman" w:ascii="Times New Roman" w:hAnsi="Times New Roman"/>
          <w:sz w:val="22"/>
          <w:szCs w:val="22"/>
        </w:rPr>
        <w:t>X: Я чувствую, что сегодня паше общение не будет продуктивным. (Глаза вниз вправо.)</w:t>
      </w:r>
    </w:p>
    <w:p>
      <w:pPr>
        <w:pStyle w:val="Normal"/>
        <w:jc w:val="both"/>
        <w:rPr/>
      </w:pPr>
      <w:r>
        <w:rPr>
          <w:rFonts w:cs="Times New Roman" w:ascii="Times New Roman" w:hAnsi="Times New Roman"/>
          <w:sz w:val="22"/>
          <w:szCs w:val="22"/>
        </w:rPr>
        <w:t>Y: Я не вижу никаких препятствий! (Глаза вверх вправо.) Мне кажется, что мы могли бы договориться.</w:t>
      </w:r>
    </w:p>
    <w:p>
      <w:pPr>
        <w:pStyle w:val="Normal"/>
        <w:jc w:val="both"/>
        <w:rPr/>
      </w:pPr>
      <w:r>
        <w:rPr>
          <w:rFonts w:cs="Times New Roman" w:ascii="Times New Roman" w:hAnsi="Times New Roman"/>
          <w:sz w:val="22"/>
          <w:szCs w:val="22"/>
        </w:rPr>
        <w:t>X: Полагаю, что сегодня было бы не очень удобно обсуждать это.</w:t>
      </w:r>
    </w:p>
    <w:p>
      <w:pPr>
        <w:pStyle w:val="Normal"/>
        <w:jc w:val="both"/>
        <w:rPr/>
      </w:pPr>
      <w:r>
        <w:rPr>
          <w:rFonts w:cs="Times New Roman" w:ascii="Times New Roman" w:hAnsi="Times New Roman"/>
          <w:sz w:val="22"/>
          <w:szCs w:val="22"/>
        </w:rPr>
        <w:t>Y: Нo ведь это очень перспективное дело. (Глаза вверх вправо.)</w:t>
      </w:r>
    </w:p>
    <w:p>
      <w:pPr>
        <w:pStyle w:val="Normal"/>
        <w:jc w:val="both"/>
        <w:rPr>
          <w:rFonts w:ascii="Times New Roman" w:hAnsi="Times New Roman" w:cs="Times New Roman"/>
          <w:sz w:val="22"/>
          <w:szCs w:val="22"/>
        </w:rPr>
      </w:pPr>
      <w:r>
        <w:rPr>
          <w:rFonts w:cs="Times New Roman" w:ascii="Times New Roman" w:hAnsi="Times New Roman"/>
          <w:sz w:val="22"/>
          <w:szCs w:val="22"/>
        </w:rPr>
        <w:t>X: Не знаю, не знаю. (Глаза вниз вправо.)</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между первым и вторым диалогом свидетельствует о разнице в результатах.</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лного присоединения обратите внимание на дыхание Объекта - его ритм, глубину, частоту и постарайтесь дышать точно также, как это делает он.</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следует в очередной раз вспомнить о психофизиологической разнице между полами.</w:t>
      </w:r>
    </w:p>
    <w:p>
      <w:pPr>
        <w:pStyle w:val="Normal"/>
        <w:jc w:val="both"/>
        <w:rPr/>
      </w:pPr>
      <w:r>
        <w:rPr>
          <w:rFonts w:cs="Times New Roman" w:ascii="Times New Roman" w:hAnsi="Times New Roman"/>
          <w:sz w:val="22"/>
          <w:szCs w:val="22"/>
        </w:rPr>
        <w:t>У мужчин преимущественно встречается брюшной тип дыхания, мы дышим животом. А вот женщины, в силу своих физиологических особенностей, дышат преимущественно грудью.</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тараясь отследить ритм дыхания женщины, Вам следует в большей степени наблюдать за движением ее грудной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t>И еще одна тонкость, касающаяся подстройки к дыханию.</w:t>
      </w:r>
    </w:p>
    <w:p>
      <w:pPr>
        <w:pStyle w:val="Normal"/>
        <w:jc w:val="both"/>
        <w:rPr/>
      </w:pPr>
      <w:r>
        <w:rPr>
          <w:rFonts w:cs="Times New Roman" w:ascii="Times New Roman" w:hAnsi="Times New Roman"/>
          <w:sz w:val="22"/>
          <w:szCs w:val="22"/>
        </w:rPr>
        <w:t>Допустим, женщина на которую Вы воздействуете обладает очень частым дыханием, или может быть она спортсменка с очень редким дых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ы так дышать не можете, но у Вас есть, по меньшей мере, две возможности для под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Вы можете применить непрямую подстройку, то есть говорить с той же частотой, с какой дышит она, говорить на ее выдохе.</w:t>
      </w:r>
    </w:p>
    <w:p>
      <w:pPr>
        <w:pStyle w:val="Normal"/>
        <w:jc w:val="both"/>
        <w:rPr>
          <w:rFonts w:ascii="Times New Roman" w:hAnsi="Times New Roman" w:cs="Times New Roman"/>
          <w:sz w:val="22"/>
          <w:szCs w:val="22"/>
        </w:rPr>
      </w:pPr>
      <w:r>
        <w:rPr>
          <w:rFonts w:cs="Times New Roman" w:ascii="Times New Roman" w:hAnsi="Times New Roman"/>
          <w:sz w:val="22"/>
          <w:szCs w:val="22"/>
        </w:rPr>
        <w:t>Это очень важный момент- человек всегда говорит на выдохе, и если Вы говорите на выдохе Объекта, он легко воспримет это как иллюзию своей внутренней речи, как свою собственную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ри очень большой разнице в ритме и глубине дыхания у Вас и у Объекта, Вы можете отслеживать его дыхание «через раз». Например, при частом дыхании Вы копируете вдох, пропускаете выдох и второй вдох.</w:t>
      </w:r>
    </w:p>
    <w:p>
      <w:pPr>
        <w:pStyle w:val="Normal"/>
        <w:jc w:val="both"/>
        <w:rPr>
          <w:rFonts w:ascii="Times New Roman" w:hAnsi="Times New Roman" w:cs="Times New Roman"/>
          <w:sz w:val="22"/>
          <w:szCs w:val="22"/>
        </w:rPr>
      </w:pPr>
      <w:r>
        <w:rPr>
          <w:rFonts w:cs="Times New Roman" w:ascii="Times New Roman" w:hAnsi="Times New Roman"/>
          <w:sz w:val="22"/>
          <w:szCs w:val="22"/>
        </w:rPr>
        <w:t>копируете второй выдох.</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это легче понять через метафору: когда Вы идете по часто расположенным шпалам, Вы не наступаете на каждую - Вы наступаете через одну, но ритм в их расположении Вы все равно учитываете и подстраиваетесь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третьих Вы можете сопровождать ритм дыхания Объекта с помощью же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примеру, поглаживая пальцами по столу в ритм его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тя обычно эти навыки избыточны. У большинства людей примерно одинаковая частота дыхания.</w:t>
      </w:r>
    </w:p>
    <w:p>
      <w:pPr>
        <w:pStyle w:val="Normal"/>
        <w:jc w:val="both"/>
        <w:rPr/>
      </w:pPr>
      <w:r>
        <w:rPr>
          <w:rFonts w:cs="Times New Roman" w:ascii="Times New Roman" w:hAnsi="Times New Roman"/>
          <w:sz w:val="22"/>
          <w:szCs w:val="22"/>
        </w:rPr>
        <w:t>В с ю   вышеизложенную   и н ф о р м а ци ю,   ка с а ю щую с я   п од стр о й ки   можно   обобщить   в   ел едую ще м   ал го р итм е под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Алгоритм полной под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1.  Позы.</w:t>
      </w:r>
    </w:p>
    <w:p>
      <w:pPr>
        <w:pStyle w:val="Normal"/>
        <w:jc w:val="both"/>
        <w:rPr>
          <w:rFonts w:ascii="Times New Roman" w:hAnsi="Times New Roman" w:cs="Times New Roman"/>
          <w:sz w:val="22"/>
          <w:szCs w:val="22"/>
        </w:rPr>
      </w:pPr>
      <w:r>
        <w:rPr>
          <w:rFonts w:cs="Times New Roman" w:ascii="Times New Roman" w:hAnsi="Times New Roman"/>
          <w:sz w:val="22"/>
          <w:szCs w:val="22"/>
        </w:rPr>
        <w:t>2. Жесты.</w:t>
      </w:r>
    </w:p>
    <w:p>
      <w:pPr>
        <w:pStyle w:val="Normal"/>
        <w:jc w:val="both"/>
        <w:rPr>
          <w:rFonts w:ascii="Times New Roman" w:hAnsi="Times New Roman" w:cs="Times New Roman"/>
          <w:sz w:val="22"/>
          <w:szCs w:val="22"/>
        </w:rPr>
      </w:pPr>
      <w:r>
        <w:rPr>
          <w:rFonts w:cs="Times New Roman" w:ascii="Times New Roman" w:hAnsi="Times New Roman"/>
          <w:sz w:val="22"/>
          <w:szCs w:val="22"/>
        </w:rPr>
        <w:t>3.  Речь.</w:t>
      </w:r>
    </w:p>
    <w:p>
      <w:pPr>
        <w:pStyle w:val="Normal"/>
        <w:jc w:val="both"/>
        <w:rPr>
          <w:rFonts w:ascii="Times New Roman" w:hAnsi="Times New Roman" w:cs="Times New Roman"/>
          <w:sz w:val="22"/>
          <w:szCs w:val="22"/>
        </w:rPr>
      </w:pPr>
      <w:r>
        <w:rPr>
          <w:rFonts w:cs="Times New Roman" w:ascii="Times New Roman" w:hAnsi="Times New Roman"/>
          <w:sz w:val="22"/>
          <w:szCs w:val="22"/>
        </w:rPr>
        <w:t>4.  Основная система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5.  Ведущая система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6.  Словесные ключи доступа.</w:t>
      </w:r>
    </w:p>
    <w:p>
      <w:pPr>
        <w:pStyle w:val="Normal"/>
        <w:jc w:val="both"/>
        <w:rPr/>
      </w:pPr>
      <w:r>
        <w:rPr>
          <w:rFonts w:cs="Times New Roman" w:ascii="Times New Roman" w:hAnsi="Times New Roman"/>
          <w:sz w:val="22"/>
          <w:szCs w:val="22"/>
        </w:rPr>
        <w:t>?. Движения глаз.</w:t>
      </w:r>
    </w:p>
    <w:p>
      <w:pPr>
        <w:pStyle w:val="Normal"/>
        <w:jc w:val="both"/>
        <w:rPr>
          <w:rFonts w:ascii="Times New Roman" w:hAnsi="Times New Roman" w:cs="Times New Roman"/>
          <w:sz w:val="22"/>
          <w:szCs w:val="22"/>
        </w:rPr>
      </w:pPr>
      <w:r>
        <w:rPr>
          <w:rFonts w:cs="Times New Roman" w:ascii="Times New Roman" w:hAnsi="Times New Roman"/>
          <w:sz w:val="22"/>
          <w:szCs w:val="22"/>
        </w:rPr>
        <w:t>8.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эффективности под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 позволяет Вам уста-новить единый психофизиологический ритм с Объектом и тем самым повысить эффектив-ность контакта. Но не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подстройке, Вы занимаете более сильную и выгодную позицию, которая даст Вам возможность полностью контролировать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Вы способны добиться от Объекта желаемых результа-тов и ожидаемых реакций, о которых раньше не могли и по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добное достижение срабатывает при одном условии — полном присоединении.</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вместе с приобретенными навыками, у Вас выработается психологическое чутье, и Вы сможете улавливать тонкие нюансы в личностных изменениях. Но для начала запомните два признака, которые помогут Вам бы-стро сориентироваться в той или и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соединение произошло, если:</w:t>
      </w:r>
    </w:p>
    <w:p>
      <w:pPr>
        <w:pStyle w:val="Normal"/>
        <w:jc w:val="both"/>
        <w:rPr>
          <w:rFonts w:ascii="Times New Roman" w:hAnsi="Times New Roman" w:cs="Times New Roman"/>
          <w:sz w:val="22"/>
          <w:szCs w:val="22"/>
        </w:rPr>
      </w:pPr>
      <w:r>
        <w:rPr>
          <w:rFonts w:cs="Times New Roman" w:ascii="Times New Roman" w:hAnsi="Times New Roman"/>
          <w:sz w:val="22"/>
          <w:szCs w:val="22"/>
        </w:rPr>
        <w:t>1.  Вы меняете позу, и Объект, невольно подстраиваясь к Вам, занимает такую же,</w:t>
      </w:r>
    </w:p>
    <w:p>
      <w:pPr>
        <w:pStyle w:val="Normal"/>
        <w:jc w:val="both"/>
        <w:rPr>
          <w:rFonts w:ascii="Times New Roman" w:hAnsi="Times New Roman" w:cs="Times New Roman"/>
          <w:sz w:val="22"/>
          <w:szCs w:val="22"/>
        </w:rPr>
      </w:pPr>
      <w:r>
        <w:rPr>
          <w:rFonts w:cs="Times New Roman" w:ascii="Times New Roman" w:hAnsi="Times New Roman"/>
          <w:sz w:val="22"/>
          <w:szCs w:val="22"/>
        </w:rPr>
        <w:t>2.  Объект начинает имитировать Ваши же жесты и реч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убедились в том, что оба эти признака присутствуют, то знайте, что Подсознание Объекта уже настроено на Вас. Женщина меняет свое поведение в зависимости от Вашего. Вы ее ■ведёте».</w:t>
      </w:r>
    </w:p>
    <w:p>
      <w:pPr>
        <w:pStyle w:val="Normal"/>
        <w:jc w:val="both"/>
        <w:rPr>
          <w:rFonts w:ascii="Times New Roman" w:hAnsi="Times New Roman" w:cs="Times New Roman"/>
          <w:sz w:val="22"/>
          <w:szCs w:val="22"/>
        </w:rPr>
      </w:pPr>
      <w:r>
        <w:rPr>
          <w:rFonts w:cs="Times New Roman" w:ascii="Times New Roman" w:hAnsi="Times New Roman"/>
          <w:sz w:val="22"/>
          <w:szCs w:val="22"/>
        </w:rPr>
        <w:t>Постарайтесь удержать это ведение. И помните правило: если женщина неосознанно имитирует («отзеркаливает») Ваши позы, жесты, особенности речи, то тем самым она бессознательно подчеркивает свое согласие с Ваш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А соглашаясь с Вашим поведением, она всегда согласится с Вашими мыслями, словами, предложениями и установками</w:t>
      </w:r>
    </w:p>
    <w:p>
      <w:pPr>
        <w:pStyle w:val="Normal"/>
        <w:jc w:val="both"/>
        <w:rPr>
          <w:rFonts w:ascii="Times New Roman" w:hAnsi="Times New Roman" w:cs="Times New Roman"/>
          <w:sz w:val="22"/>
          <w:szCs w:val="22"/>
        </w:rPr>
      </w:pPr>
      <w:r>
        <w:rPr>
          <w:rFonts w:cs="Times New Roman" w:ascii="Times New Roman" w:hAnsi="Times New Roman"/>
          <w:sz w:val="22"/>
          <w:szCs w:val="22"/>
        </w:rPr>
        <w:t>Не осознавая того, она сейчас готова принимать Ваши установки без какой-либо критики или сопротивления. То есть Вы можете склонить ее практически к любым действиям, которые Вам нужны.</w:t>
      </w:r>
    </w:p>
    <w:p>
      <w:pPr>
        <w:pStyle w:val="Normal"/>
        <w:jc w:val="both"/>
        <w:rPr>
          <w:rFonts w:ascii="Times New Roman" w:hAnsi="Times New Roman" w:cs="Times New Roman"/>
          <w:sz w:val="22"/>
          <w:szCs w:val="22"/>
        </w:rPr>
      </w:pPr>
      <w:r>
        <w:rPr>
          <w:rFonts w:cs="Times New Roman" w:ascii="Times New Roman" w:hAnsi="Times New Roman"/>
          <w:sz w:val="22"/>
          <w:szCs w:val="22"/>
        </w:rPr>
        <w:t>Ее Подсознание готово принимать Ваши внушения, готово выполнять Ваши команды.</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этот момент постарайтесь осуществить свои намерения, которые могут быть связаны с этим лицом.</w:t>
      </w:r>
    </w:p>
    <w:p>
      <w:pPr>
        <w:pStyle w:val="Normal"/>
        <w:jc w:val="both"/>
        <w:rPr>
          <w:rFonts w:ascii="Times New Roman" w:hAnsi="Times New Roman" w:cs="Times New Roman"/>
          <w:sz w:val="22"/>
          <w:szCs w:val="22"/>
        </w:rPr>
      </w:pPr>
      <w:r>
        <w:rPr>
          <w:rFonts w:cs="Times New Roman" w:ascii="Times New Roman" w:hAnsi="Times New Roman"/>
          <w:sz w:val="22"/>
          <w:szCs w:val="22"/>
        </w:rPr>
        <w:t>Ваша задача теперь - провести внушение с установкой на подчинение и сексуальное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й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ам нужно привести Объект к осознанию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дчиниться Вам,</w:t>
      </w:r>
    </w:p>
    <w:p>
      <w:pPr>
        <w:pStyle w:val="Normal"/>
        <w:jc w:val="both"/>
        <w:rPr>
          <w:rFonts w:ascii="Times New Roman" w:hAnsi="Times New Roman" w:cs="Times New Roman"/>
          <w:sz w:val="22"/>
          <w:szCs w:val="22"/>
        </w:rPr>
      </w:pPr>
      <w:r>
        <w:rPr>
          <w:rFonts w:cs="Times New Roman" w:ascii="Times New Roman" w:hAnsi="Times New Roman"/>
          <w:sz w:val="22"/>
          <w:szCs w:val="22"/>
        </w:rPr>
        <w:t>2. заняться с Вами секс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Вам надо, продолжая использовать все техники подстройки, описать ей то состояние, в которое Вы хотите ее приве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должны вызвать у нее телес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бы она и смогла бы возразить Вам (а это невозможно, поскольку Вы уже ведете её), она не сможет возразить своему тел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на почувствует что-то в своем теле, то, для нее это будет реальностью. А если она почувствует сексуально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метьте, здесь уже двойная ловушка для неё! Её подсознание тянется к Вам, а теперь еще и тело захочет секса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 было яснее, задумайтесь, что Вы чувствуете, услышав слово «лимон»"/ Что Вы чувствуете, когда слышите слово «кислый»"/ Ваш рот наполняется слюной. Это естественная реакция здорового организма на лимонную кислоту, попавшую в Ваш рот.</w:t>
      </w:r>
    </w:p>
    <w:p>
      <w:pPr>
        <w:pStyle w:val="Normal"/>
        <w:jc w:val="both"/>
        <w:rPr>
          <w:rFonts w:ascii="Times New Roman" w:hAnsi="Times New Roman" w:cs="Times New Roman"/>
          <w:sz w:val="22"/>
          <w:szCs w:val="22"/>
        </w:rPr>
      </w:pPr>
      <w:r>
        <w:rPr>
          <w:rFonts w:cs="Times New Roman" w:ascii="Times New Roman" w:hAnsi="Times New Roman"/>
          <w:sz w:val="22"/>
          <w:szCs w:val="22"/>
        </w:rPr>
        <w:t>Для Вашего организма неважно то, что этот лимон и эта кислота всего лишь слова. Реакция на них самая что ни на есть реальная, с л ионные железы начали сво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Те же психофизиологические механизмы заставляют женское тело ответить сексуальным возбуждением на Ваши слова. И она не сможет этому сопротивляться, как и Вы не сможете приказать Вашим слюнным железам прекратить вырабатывать слюн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сле того как Вы убедились в том, что Вы осуществили присоединение и ведёте женщину, Вы должны, в процессе беседы, начав немного издалека, описать ей те физиологические реакции, которые соответствуют сексуальному возбуждению, а возможно и те конкретные действия, что были бы для Вас жел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Монолог может быть например следующим:</w:t>
      </w:r>
    </w:p>
    <w:p>
      <w:pPr>
        <w:pStyle w:val="Normal"/>
        <w:jc w:val="both"/>
        <w:rPr/>
      </w:pPr>
      <w:r>
        <w:rPr>
          <w:rFonts w:cs="Times New Roman" w:ascii="Times New Roman" w:hAnsi="Times New Roman"/>
          <w:sz w:val="22"/>
          <w:szCs w:val="22"/>
        </w:rPr>
        <w:t>Вы: «Кстати, я тебе рассказывал о моем приятеле Пете?»</w:t>
      </w:r>
    </w:p>
    <w:p>
      <w:pPr>
        <w:pStyle w:val="Normal"/>
        <w:jc w:val="both"/>
        <w:rPr/>
      </w:pPr>
      <w:r>
        <w:rPr>
          <w:rFonts w:cs="Times New Roman" w:ascii="Times New Roman" w:hAnsi="Times New Roman"/>
          <w:sz w:val="22"/>
          <w:szCs w:val="22"/>
        </w:rPr>
        <w:t>Она: А кто это?..</w:t>
      </w:r>
    </w:p>
    <w:p>
      <w:pPr>
        <w:pStyle w:val="Normal"/>
        <w:jc w:val="both"/>
        <w:rPr/>
      </w:pPr>
      <w:r>
        <w:rPr>
          <w:rFonts w:cs="Times New Roman" w:ascii="Times New Roman" w:hAnsi="Times New Roman"/>
          <w:sz w:val="22"/>
          <w:szCs w:val="22"/>
        </w:rPr>
        <w:t>Вы: «Ну, просто интересно. Понимаешь, у него была подруга. И эта подруга заметила кое-что необычное, когда она слушала, как кто-нибудь что-нибудь говорит. Ну, например, она могла осознавать не слова, а звуки голоса... и когда она слышала звуки голоса, она начинала отчетливо слышать другие звуки и разговоры в помещении... она слышала музыку... чувствовала ее ритм и мелодичность... и чем четче она ощущала мелодию музыки, гнем скорее она начинала осознавать... как. поднимается и опускается ее грудь во время дыхания... как при вдохе и выдохе голова как будто слегка кивает... кивает в такт голосу который она слышит... она слышит всю глубину и оттенки голоса... и начинает осознавать... все это... ощущение руки, которой она опирается на стол... ощущение прикосновения к спинке стула... ощущения своих стоп на полу... она все яснее видит очертания лица человека, которого она слушает... ее внимание вдруг сужается... иона видит только какую-нибудь черту его лица... ту часть лица, за которую зацепилось ее внимание... она смотрит в его глаза и чем дольше она в них смотрит гнем яснее она чувствует, что проваливается в них...погружается и растворяется в них... и в этом человеке... и она все больше и ей все больше и больше интересно, что он скажет дальше... она становится целиком заполненной этим восприятием человека, которого она слушает ... в глаза которого она смотрит.. .и она разрешает себе понимать все это... и она чувствует в себе какое-то глубокое, чувственное взаимопонимание с этим человеком... она чувствует в себе желание подчиняться этому человеку... и это желание растёт с каждой секундой... она хочет исполнять все его желания... хочет доставлять ему радость... радость и удовольствие... она ощущает его прикосновения... мягкие прикосновения к своему лицу... (протяните руку и тыльной стороной ладони мягко прикоснитесь к ее щеке, или проведите между ее пальцев), и когда она ощущает это прикосновение... ее глаза закрываются от удовольствия... ее дыхание становится медленным и глубоким... ее сердце бьется в такт с его голосом... ее сердце наполняется теплом... и оно начинает излучать тепло... которое распространяется по всей груди... потом ниже и тепло заполняет ее живот... еще ниже в самом низу живота... между ног... и она чувствует как внизу живота становится тепло и влажно... она чувствует пульсацию внизу живота... приятную пульсацию... очень приятную пульсацию... пустота наполняется приятным теплом... ощущения внизу живота становятся сильнее... и она все это чувствует... волнующие прикосновения к своим бедрам... (можно осторожно провести кончиками пальцев по бедру женщины) его волнующие прикосновения внизу живота... она понимает, что должна полностью открыться этому человеку... отдать себя ему... отдать себя всю... тогда, когда он захочет ее...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Не важно о чем конкретно Вы будете говорить. Вы имеете полную свободу в выборе темы для вызова у нее нужного Вам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бычного светского трепа Вы можете начать интересоваться ее переживаниями, чувствами, воспоминаниями. Вы можете начать свою атаку мягко и элегантно, задав ей невинный вопрос: «У тебя когда-нибудь бывало...», а дальше продолжаешь тему, в зависимости от направления, в котором Вы чувствуете ее необходимо передвинуть.</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начать говорить с ней о пляже, о первом поцелуе, о том, как захватывает дух, когда качаешься на качелях, о приятных ощущениях во время отдыха, о волнении при встрече с неизведанным и т. д.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ами открыты любые возможности для творческих находок. Например, Вы можете попросить ее вспомнить, что-нибудь из ее переживаний на каче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 тебя когда-нибудь бывало так, что ты закрываешь глаза и переносишься куда-то, где ты очень хотела бы оказаться. Например в промозглый осенний вечер так приятно оказаться раскачивающейся на качелях ярким летним днем... ты можешь слышать поскрипывание этих качелей... и свист ветра в ушах... и ты чувствуешь этот ветер на своем лице когда несешься вперед... и ощущаешь прикосновение теплых, солнечных, лучей к. своему лицу... (удобный момент коснуться ее лица, или погладить ее между пальцев. Она уже в трансе, потому что, когда Вы перенесли ее в другую реальность, она погрузилась в свои ощущения, которые стали для нее той реальностью, которой она не может сопротивляться) и ты чувствуешь себя в полной власти того кто раскачивает качели... ты чувствуешь его близость... и твое дыхание замирает в такт его желаниям...и каждый раз когда ты по его воле несешься вниз ты чувствуешь приятные ощущения внизу живота... и тебе хочется чтобы он раскачивал тебя все сильнее и сильнее... и ты знаешь, что тогда тебе будет еще приятнее... тебе хочется полностью отдаться в его руки... ты хочешь подчиняться ему и получать удовольствие от этого... ты хочешь этого прямо здесь и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С этого места, продолжайте вести ее тем же образом, что и в уже описанном варианте. Важно мощное завершение для того, чтобы все это на самом деле работало.</w:t>
      </w:r>
    </w:p>
    <w:p>
      <w:pPr>
        <w:pStyle w:val="Normal"/>
        <w:jc w:val="both"/>
        <w:rPr>
          <w:rFonts w:ascii="Times New Roman" w:hAnsi="Times New Roman" w:cs="Times New Roman"/>
          <w:sz w:val="22"/>
          <w:szCs w:val="22"/>
        </w:rPr>
      </w:pPr>
      <w:r>
        <w:rPr>
          <w:rFonts w:cs="Times New Roman" w:ascii="Times New Roman" w:hAnsi="Times New Roman"/>
          <w:sz w:val="22"/>
          <w:szCs w:val="22"/>
        </w:rPr>
        <w:t>Заметьте, подобные монологи выполняют две последовательны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часть монолога погружает Объект в некую иную реальность. Заставляет что-либо вспомнить или пред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Объекта погружается внутрь, в свои воспоминания или представления. Объект как бы выключается из происходящего вокруг и входит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Вы заметите это по следующи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рение зрач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ксация взгля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движность поз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ечное рассла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медление дых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ие частоты пульса и сердечных сокращени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Расслабление мышц лица (лицо разглаживается, в особенности щеки, лоб, гу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ие реакции на внешние шу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явление спонтанных двигательных реакций (подрагивание рук, дрожание век, и т.п.)</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 хотя бы части этих признаков, означает, что дверь в Подсознание Объекта открыта, и Вы можете делать внушение, содержащее нужные Вам команды.</w:t>
      </w:r>
    </w:p>
    <w:p>
      <w:pPr>
        <w:pStyle w:val="Normal"/>
        <w:jc w:val="both"/>
        <w:rPr>
          <w:rFonts w:ascii="Times New Roman" w:hAnsi="Times New Roman" w:cs="Times New Roman"/>
          <w:sz w:val="22"/>
          <w:szCs w:val="22"/>
        </w:rPr>
      </w:pPr>
      <w:r>
        <w:rPr>
          <w:rFonts w:cs="Times New Roman" w:ascii="Times New Roman" w:hAnsi="Times New Roman"/>
          <w:sz w:val="22"/>
          <w:szCs w:val="22"/>
        </w:rPr>
        <w:t>Ваше описание помещает ее в то состояние, которое Вы описываете (потому что нет разницы между реальными действиями и мастерским словесным опис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в состоянии транса, в совокупности с воздействием взглядом и голосом обходит всякое сознательное сопротивление женщины тому, чтобы подчиниться Вам и заняться сексом.</w:t>
      </w:r>
    </w:p>
    <w:p>
      <w:pPr>
        <w:pStyle w:val="Normal"/>
        <w:jc w:val="both"/>
        <w:rPr>
          <w:rFonts w:ascii="Times New Roman" w:hAnsi="Times New Roman" w:cs="Times New Roman"/>
          <w:sz w:val="22"/>
          <w:szCs w:val="22"/>
        </w:rPr>
      </w:pPr>
      <w:r>
        <w:rPr>
          <w:rFonts w:cs="Times New Roman" w:ascii="Times New Roman" w:hAnsi="Times New Roman"/>
          <w:sz w:val="22"/>
          <w:szCs w:val="22"/>
        </w:rPr>
        <w:t>Не имеет значения на чем основывается ее возможное сознательное сопрот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ы - мужчина не ее типа, или она уже имеет близкие отношения с друг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она боится сойти за легкодоступную женщину, если согласится переспать с Вами слишком быстро. Может быть, недавно она страдала из-за отношений с каким-нибудь парнем и боится вновь испытать боль.</w:t>
      </w:r>
    </w:p>
    <w:p>
      <w:pPr>
        <w:pStyle w:val="Normal"/>
        <w:jc w:val="both"/>
        <w:rPr>
          <w:rFonts w:ascii="Times New Roman" w:hAnsi="Times New Roman" w:cs="Times New Roman"/>
          <w:sz w:val="22"/>
          <w:szCs w:val="22"/>
        </w:rPr>
      </w:pPr>
      <w:r>
        <w:rPr>
          <w:rFonts w:cs="Times New Roman" w:ascii="Times New Roman" w:hAnsi="Times New Roman"/>
          <w:sz w:val="22"/>
          <w:szCs w:val="22"/>
        </w:rPr>
        <w:t>Не имеет значения, почему она сопротивляется, потому что в этот момент Вы обходите любые возражения ее Сознания и обращаетесь прямо к Подс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Но, для того, чтобы бы научиться вызывать подобные состояния у других, Вы, для начала, можете попробовать вызвать некоторые из них у себя. После этого Вы сможете использовать свои собственные чувства, как руководство для вызывания нуж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другими словами, Система требует, что бы Вы в первую очередь сами осознавали весь спектр эмоционально-чувствен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Выпишите на лист бумаги все известные Вам слова, которые описывают различные переживания, ощущения, состояния и составьте несколько предложений, используя эт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одно Ваше умение описывать приятные эротические переживания, ощущения ласковых прикосновений заставит многих женщин отдаться Ва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звать у женщины это стремление, сначала ее нужно привести в подходящее для этого состояние. Это произойдет, если Вы будете грамотно описывать ей ее собственные ощущения. При этом не забывайте включать в текст внушения установку на подч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важным пунктом являются прикосновения к женщине, которые необходимо сделать вблизи к пику описания. Этот момент требует отдельного разговора, и о нем пойдет речь ниже.</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уверены, правильное использование Системы - воздействие взглядом, голосом, подстройка, введение в транс и внушение - приведет к тому, что Вы подчините эту женщину себе и займетесь с ней секс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момент внушения вы находитесь в подходящей обстановке, если вы по крайней мере наедине друг с другом, то скорее всего она сама бросится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т, то потом, при более подходящих обстоятельствах, вечером или ночью, повторите те же прикосновения, которые Вы сделали, когда рассказывали историю. И не теряйтесь когда увидите, как сильно она вдруг возбуд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Вы увидите это по румянцу на лице, блеску в глазах и участившемуся дыханию.</w:t>
      </w:r>
    </w:p>
    <w:p>
      <w:pPr>
        <w:pStyle w:val="Normal"/>
        <w:jc w:val="both"/>
        <w:rPr>
          <w:rFonts w:ascii="Times New Roman" w:hAnsi="Times New Roman" w:cs="Times New Roman"/>
          <w:sz w:val="22"/>
          <w:szCs w:val="22"/>
        </w:rPr>
      </w:pPr>
      <w:r>
        <w:rPr>
          <w:rFonts w:cs="Times New Roman" w:ascii="Times New Roman" w:hAnsi="Times New Roman"/>
          <w:sz w:val="22"/>
          <w:szCs w:val="22"/>
        </w:rPr>
        <w:t>Все. Она Ваша. Она видит в Вас сильного самца, которому готова беспрекословно подчиняться, которому она полностью подсознательно доверяет. Она хочет Вас.</w:t>
      </w:r>
    </w:p>
    <w:p>
      <w:pPr>
        <w:pStyle w:val="Normal"/>
        <w:jc w:val="both"/>
        <w:rPr/>
      </w:pPr>
      <w:r>
        <w:rPr>
          <w:rFonts w:cs="Times New Roman" w:ascii="Times New Roman" w:hAnsi="Times New Roman"/>
          <w:sz w:val="22"/>
          <w:szCs w:val="22"/>
        </w:rPr>
        <w:t>Она течёт, когда просто смотрит в Ваши глаза и слышит Вас голос. Она готова сделать для Вас всё. Если Вы захотите, она отдаст Вам не только свое тело, но еще и деньги из своего бумажника.</w:t>
      </w:r>
    </w:p>
    <w:p>
      <w:pPr>
        <w:pStyle w:val="Normal"/>
        <w:jc w:val="both"/>
        <w:rPr/>
      </w:pPr>
      <w:r>
        <w:rPr>
          <w:rFonts w:cs="Times New Roman" w:ascii="Times New Roman" w:hAnsi="Times New Roman"/>
          <w:sz w:val="22"/>
          <w:szCs w:val="22"/>
        </w:rPr>
        <w:t>Она возбуждена и хочет иметь с Вами секс прямо здесь и прямо сейчас. Если она еще не тянет Вас на себя, то это значит, что последнее что ее останавливает - это культурные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ее бабушка всю жизнь ей твердила, что девушка никогда не должна начинать первой. (Или что нельзя заниматься сексом за столиком в заполненном кафе.)</w:t>
      </w:r>
    </w:p>
    <w:p>
      <w:pPr>
        <w:pStyle w:val="Normal"/>
        <w:jc w:val="both"/>
        <w:rPr>
          <w:rFonts w:ascii="Times New Roman" w:hAnsi="Times New Roman" w:cs="Times New Roman"/>
          <w:sz w:val="22"/>
          <w:szCs w:val="22"/>
        </w:rPr>
      </w:pPr>
      <w:r>
        <w:rPr>
          <w:rFonts w:cs="Times New Roman" w:ascii="Times New Roman" w:hAnsi="Times New Roman"/>
          <w:sz w:val="22"/>
          <w:szCs w:val="22"/>
        </w:rPr>
        <w:t>И значит последний барьер, который Вам необходимо преодолеть - это ее культурные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первый шаг. Теперь здесь хозяин Вы. Вы можете делать всё что хотите. Просто возьмите ее за руку, если Вы этого еще не сделали. Притяните к себе и поцелуйте.</w:t>
      </w:r>
    </w:p>
    <w:p>
      <w:pPr>
        <w:pStyle w:val="Normal"/>
        <w:jc w:val="both"/>
        <w:rPr>
          <w:rFonts w:ascii="Times New Roman" w:hAnsi="Times New Roman" w:cs="Times New Roman"/>
          <w:sz w:val="22"/>
          <w:szCs w:val="22"/>
        </w:rPr>
      </w:pPr>
      <w:r>
        <w:rPr>
          <w:rFonts w:cs="Times New Roman" w:ascii="Times New Roman" w:hAnsi="Times New Roman"/>
          <w:sz w:val="22"/>
          <w:szCs w:val="22"/>
        </w:rPr>
        <w:t>Пусть первый поцелуй будет в щечку. Он должен быть очень легким, почти мазком. Если Вы все сделали правильно, она не отстранится, на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оцелуй в губки.</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того что Вам делать дальше, Вы найдете во многочисленных руководствах по искусству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й совет: не задерживайтесь на поцелуях в губы. Конечно без этого никак, они приятны и необходимы. Но от чересчур длительных поцелуев в губы отдает романтикой и школьным возрастом.</w:t>
      </w:r>
    </w:p>
    <w:p>
      <w:pPr>
        <w:pStyle w:val="Normal"/>
        <w:jc w:val="both"/>
        <w:rPr/>
      </w:pPr>
      <w:r>
        <w:rPr>
          <w:rFonts w:cs="Times New Roman" w:ascii="Times New Roman" w:hAnsi="Times New Roman"/>
          <w:sz w:val="22"/>
          <w:szCs w:val="22"/>
        </w:rPr>
        <w:t>Здесь же говорится о подчинении женщины. Опускайтесь к ее шее. Целуете шейку- начинайте ласкать ее грудь...</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жени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изирующая речь.</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очень важных замечаний относительно Ваше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Не забывайте, что Вы должны использовать слова соответствующие системе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а. О важности этого момента 'уже говорилось выш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уверены, что точно определили систему восприятия Объекта, то используйте слова, не относящиеся ни к одной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таких нейтральных слов приведены в таблице 1. Они очень удобны именно своей универс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щите такие слова и такие описания, используйте их- они обязательно соответствуют системе восприятия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итесь, Ваш покой и его покой - разные понятия, но сказав слово «покои». Вы все-таки сказали то, что Объект может понять и 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Наводя транс, не заставляйте Объект быть более гибким в общении, чем Вы сами, не заставляйте его подстраиваться к Вам.</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Когда Вы при наведении или использовании транса описываете некоторое переживание, говорите об этом переживании (особенно по началу) довольно общими фразами. Тем самым Вы оставляете Объекту свободное пространство, которое он сам может заполнить конкретными деталям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ри наведении транса Вы можете сделать такое описание: «Ты чувствуешь тепло своей правой руки, лежащей на столе».</w:t>
      </w:r>
    </w:p>
    <w:p>
      <w:pPr>
        <w:pStyle w:val="Normal"/>
        <w:jc w:val="both"/>
        <w:rPr>
          <w:rFonts w:ascii="Times New Roman" w:hAnsi="Times New Roman" w:cs="Times New Roman"/>
          <w:sz w:val="22"/>
          <w:szCs w:val="22"/>
        </w:rPr>
      </w:pPr>
      <w:r>
        <w:rPr>
          <w:rFonts w:cs="Times New Roman" w:ascii="Times New Roman" w:hAnsi="Times New Roman"/>
          <w:sz w:val="22"/>
          <w:szCs w:val="22"/>
        </w:rPr>
        <w:t>Это срабатывает сплошь и рядом, это на девяносто девять процентов может совпадать с действительным переживанием Объекта, но что Вы будете делать, если он чувствует холод правой руки''1</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чала все же лучше было бы сказать: «Ты чувствуешь температуру правой пуки».</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тура» - более общее слово, более общая характеристика, чем тепло. Какая-то температура у руки все равн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А можно и вообще обойтись без упоминания этой характеристики и сказать: «Ты чувствуешь свою правую руку лежащую на ст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Когда Вы делаете внушение, Вы должны говорить как можно более плавно. Без запинок и резких толчков. Пусть Ваши слова текут свободно и мягко.</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эффект достигается благодаря использованию переходных слов: «если», «когда», «если... то», «и» и т.п.</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союзы и союзные слова. Именно они придадут Вашей речи оттенок закругленности и гибкости, что достаточно быстро позволит Объекту войти в состояние наибольшей восприимчивости Ваше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факт объясняется тем, что, когда Вы не делаете резких пауз между предложениями, Сознание Объекта не успевает контролировать Вашу информацию и снижает свои критическ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аша речь сама по себе будет оказывать гипнотическ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ьшей наглядности можно привести пример из психотерапевтической практики. Во время гипнотического сеанса врач может использовать следующие формулы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сидите в кресле. Вы смотрите на меня. Внимательно слушайте мой' голос. Только мой голос. Он действует на Вас успокаивающе. Вы расслабляетесь. Вы расслаблены. У Вас появляется сон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и 'формулы работают в некоторых случая, но гораздо эффективнее оказывается другой текст, который действует безотказно и вызывает позитивный результат независимо от каких-либо личностных особенностей пациента:</w:t>
      </w:r>
    </w:p>
    <w:p>
      <w:pPr>
        <w:pStyle w:val="Normal"/>
        <w:jc w:val="both"/>
        <w:rPr/>
      </w:pPr>
      <w:r>
        <w:rPr>
          <w:rFonts w:cs="Times New Roman" w:ascii="Times New Roman" w:hAnsi="Times New Roman"/>
          <w:sz w:val="22"/>
          <w:szCs w:val="22"/>
        </w:rPr>
        <w:t>«Вы сидите в кресле, и Вы слышите меня, и Вы смотрите на меня, и Вы можете ощутить, что начинаете расслаб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ч етв ё ртых: и с кл но ч ите все отрицания из своей речи. У отрицаний есть интересное свойство - они существуют в языке, но не в Подсознании. Поэтому говорите Объекту то, чего Вы от него хотите, а не то, чего он не должен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оворить ребенку: «Какой ты шумный сегодня, не шуми'» - он не успокоится. Напротив, он начнет шуметь ещ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вольно общее правило: если Вы описываете человеку то, что Вы у него сейчас наблюдаете - это будет закреплен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ку говорят: «Ты - хулиган, ты - грубиян» - то тем самым закрепляют именно те качества, от которых хотели бы изб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контексте можно провести аналогии с тем, чем Вы занимаетесь, когда описываете объекту нужные Вам состояния. Вы закрепляете их у объекта , описывая эти состояния в утвердительном зна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рица сексуального подч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еред Вами матрица сексуального подчинения и нте ре су но щей Вас женщины. С различными вариациями в зависимости от обстоятельств, Вы можете использовать ее в любое время и в люб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 том, что Вы должны:</w:t>
      </w:r>
    </w:p>
    <w:p>
      <w:pPr>
        <w:pStyle w:val="Normal"/>
        <w:jc w:val="both"/>
        <w:rPr>
          <w:rFonts w:ascii="Times New Roman" w:hAnsi="Times New Roman" w:cs="Times New Roman"/>
          <w:sz w:val="22"/>
          <w:szCs w:val="22"/>
        </w:rPr>
      </w:pPr>
      <w:r>
        <w:rPr>
          <w:rFonts w:cs="Times New Roman" w:ascii="Times New Roman" w:hAnsi="Times New Roman"/>
          <w:sz w:val="22"/>
          <w:szCs w:val="22"/>
        </w:rPr>
        <w:t>1.  С помощью взгляда и голоса дать почувствовать Вашу силу ее Подсознанию. Женщина на уровне инстинктов должна чувствовать в Вас своего Господина. Вызов у женщины этого чувства в первые же секунды контакта - краеугольный камень все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2.  Подстроиться к женщине, войти с ней в единый психофизиологический ритм.</w:t>
      </w:r>
    </w:p>
    <w:p>
      <w:pPr>
        <w:pStyle w:val="Normal"/>
        <w:jc w:val="both"/>
        <w:rPr>
          <w:rFonts w:ascii="Times New Roman" w:hAnsi="Times New Roman" w:cs="Times New Roman"/>
          <w:sz w:val="22"/>
          <w:szCs w:val="22"/>
        </w:rPr>
      </w:pPr>
      <w:r>
        <w:rPr>
          <w:rFonts w:cs="Times New Roman" w:ascii="Times New Roman" w:hAnsi="Times New Roman"/>
          <w:sz w:val="22"/>
          <w:szCs w:val="22"/>
        </w:rPr>
        <w:t>3.  Убедившись, что подстройка полная, ввести ее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4.  Провести внушение, с установкой на полное подчинение и сексуальное возб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анное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5. С удовольствием пользоваться полученными результа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разберем несколько вспомогательных техник, которые могут использоваться как в рамках представленной матрицы, так и в отдельности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Якорь.</w:t>
      </w:r>
    </w:p>
    <w:p>
      <w:pPr>
        <w:pStyle w:val="Normal"/>
        <w:jc w:val="both"/>
        <w:rPr>
          <w:rFonts w:ascii="Times New Roman" w:hAnsi="Times New Roman" w:cs="Times New Roman"/>
          <w:sz w:val="22"/>
          <w:szCs w:val="22"/>
        </w:rPr>
      </w:pPr>
      <w:r>
        <w:rPr>
          <w:rFonts w:cs="Times New Roman" w:ascii="Times New Roman" w:hAnsi="Times New Roman"/>
          <w:sz w:val="22"/>
          <w:szCs w:val="22"/>
        </w:rPr>
        <w:t>Не раз и не два в своей жизни Вы замечали один интересный эффект. Занимаясь какими-то своими повседневными делами, вдруг, совершенно неожиданно для себя, Вы начинали испытывать наплыв удивительно приятных переживаний, недоуме-вая по поводу их п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уть позже Вы осознавали, что рядом звучит музыка, кото руно Вы слышали когда-то, быть может несколько л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непроизвольно возвращает Вас в ту ситуацию, когда Вы чувствовали себя счастливым. И именно в тот момент Вы слышали именно эту мелодию.</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время. Ваши чувства остались в прошлом, возможно, даже забылись, но в текущие минуты настоящего Вы непроизвольно извлекли их из кладовой своей памяти и вновь пережили. Сработал механизм, который называется «якорем».</w:t>
      </w:r>
    </w:p>
    <w:p>
      <w:pPr>
        <w:pStyle w:val="Normal"/>
        <w:jc w:val="both"/>
        <w:rPr>
          <w:rFonts w:ascii="Times New Roman" w:hAnsi="Times New Roman" w:cs="Times New Roman"/>
          <w:sz w:val="22"/>
          <w:szCs w:val="22"/>
        </w:rPr>
      </w:pPr>
      <w:r>
        <w:rPr>
          <w:rFonts w:cs="Times New Roman" w:ascii="Times New Roman" w:hAnsi="Times New Roman"/>
          <w:sz w:val="22"/>
          <w:szCs w:val="22"/>
        </w:rPr>
        <w:t>Якорь можно определить, как с п сю о б-н ость одного из элементов переживания вызвать всё переживание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когда человек испытывает какое-то переживание, то все, что происходит в момент этого переживания, ассоциируется и связывается с этим переживанием, и позднее, какой-то один элемент ситуации, в которой было переживание, сможет вызвать всё это переживание.</w:t>
      </w:r>
    </w:p>
    <w:p>
      <w:pPr>
        <w:pStyle w:val="Normal"/>
        <w:jc w:val="both"/>
        <w:rPr/>
      </w:pPr>
      <w:r>
        <w:rPr>
          <w:rFonts w:cs="Times New Roman" w:ascii="Times New Roman" w:hAnsi="Times New Roman"/>
          <w:sz w:val="22"/>
          <w:szCs w:val="22"/>
        </w:rPr>
        <w:t>У каждого человека существует множество бессознательных якорей, управляющих его состояниями 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Их можно использовать как осознанный прием, способный оказать мощное психическое действие. Это тонкая и изящная техника, которая требует определенных навыков, но стоит потратить время, чтобы приобрести их.</w:t>
      </w:r>
    </w:p>
    <w:p>
      <w:pPr>
        <w:pStyle w:val="Normal"/>
        <w:jc w:val="both"/>
        <w:rPr>
          <w:rFonts w:ascii="Times New Roman" w:hAnsi="Times New Roman" w:cs="Times New Roman"/>
          <w:sz w:val="22"/>
          <w:szCs w:val="22"/>
        </w:rPr>
      </w:pPr>
      <w:r>
        <w:rPr>
          <w:rFonts w:cs="Times New Roman" w:ascii="Times New Roman" w:hAnsi="Times New Roman"/>
          <w:sz w:val="22"/>
          <w:szCs w:val="22"/>
        </w:rPr>
        <w:t>Вам понадобится способность наблюдать и использовать подход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учитесь улавливать плавные и естественные изменения в состоянии людей, а в особенности женщин, вследствие их психологического своеобразия, то сможете проводить якорное запечатление, или, говоря другими словами, «ставить якорь».</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ем часто используют психотерапев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 каком-то сеансе, когда клиент особенно легко и охотно шел на контакт или расслаблялся, звучала определенная музыка, то при следующей встрече с ним, достаточно включить туже запись, чтобы он вновь вошел в тож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Вы помните, существует три системы восприятия. Через зрение, через слух и через телесные ощущения. Соответственно якоря имеют место быть кинестетические, аудиальные, и визу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работает.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Вы с женщиной сидите в ресторане. Играет негромкая музыка, на столе горит свеча. Вы действуете точно в соответствии с вышеизложенной матрицей и проводите успешное сексуальное внушение. Оно не может быть неуспешным, если Вы все сделали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Ваша женщина возбуждена, она хочет Вас. Конечно, в принципе можно заняться сексом и прямо там, более того Ваша дама наверняка будет не прочь. Но, допустим, что по тем, или иным причинам, секс сегодня и сейчас невозможен.</w:t>
      </w:r>
    </w:p>
    <w:p>
      <w:pPr>
        <w:pStyle w:val="Normal"/>
        <w:jc w:val="both"/>
        <w:rPr>
          <w:rFonts w:ascii="Times New Roman" w:hAnsi="Times New Roman" w:cs="Times New Roman"/>
          <w:sz w:val="22"/>
          <w:szCs w:val="22"/>
        </w:rPr>
      </w:pPr>
      <w:r>
        <w:rPr>
          <w:rFonts w:cs="Times New Roman" w:ascii="Times New Roman" w:hAnsi="Times New Roman"/>
          <w:sz w:val="22"/>
          <w:szCs w:val="22"/>
        </w:rPr>
        <w:t>Неужели же все труды пропали даром''1</w:t>
      </w:r>
    </w:p>
    <w:p>
      <w:pPr>
        <w:pStyle w:val="Normal"/>
        <w:jc w:val="both"/>
        <w:rPr>
          <w:rFonts w:ascii="Times New Roman" w:hAnsi="Times New Roman" w:cs="Times New Roman"/>
          <w:sz w:val="22"/>
          <w:szCs w:val="22"/>
        </w:rPr>
      </w:pPr>
      <w:r>
        <w:rPr>
          <w:rFonts w:cs="Times New Roman" w:ascii="Times New Roman" w:hAnsi="Times New Roman"/>
          <w:sz w:val="22"/>
          <w:szCs w:val="22"/>
        </w:rPr>
        <w:t>Отнюдь.</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моментально вернуть эту женщину в ранее достигнутое состояние возбуждения, достаточно задействовать якорь при следующей встрече.</w:t>
      </w:r>
    </w:p>
    <w:p>
      <w:pPr>
        <w:pStyle w:val="Normal"/>
        <w:jc w:val="both"/>
        <w:rPr>
          <w:rFonts w:ascii="Times New Roman" w:hAnsi="Times New Roman" w:cs="Times New Roman"/>
          <w:sz w:val="22"/>
          <w:szCs w:val="22"/>
        </w:rPr>
      </w:pPr>
      <w:r>
        <w:rPr>
          <w:rFonts w:cs="Times New Roman" w:ascii="Times New Roman" w:hAnsi="Times New Roman"/>
          <w:sz w:val="22"/>
          <w:szCs w:val="22"/>
        </w:rPr>
        <w:t>Та самая мелодия, которая играла в ресторане - это аудиальный якорь. Поставьте диск с этой мелодией.</w:t>
      </w:r>
    </w:p>
    <w:p>
      <w:pPr>
        <w:pStyle w:val="Normal"/>
        <w:jc w:val="both"/>
        <w:rPr>
          <w:rFonts w:ascii="Times New Roman" w:hAnsi="Times New Roman" w:cs="Times New Roman"/>
          <w:sz w:val="22"/>
          <w:szCs w:val="22"/>
        </w:rPr>
      </w:pPr>
      <w:r>
        <w:rPr>
          <w:rFonts w:cs="Times New Roman" w:ascii="Times New Roman" w:hAnsi="Times New Roman"/>
          <w:sz w:val="22"/>
          <w:szCs w:val="22"/>
        </w:rPr>
        <w:t>Свеча на стопе - это якорь визуальный. Пусть она снова стоит на стопе, за которым вы сидите в этот раз.</w:t>
      </w:r>
    </w:p>
    <w:p>
      <w:pPr>
        <w:pStyle w:val="Normal"/>
        <w:jc w:val="both"/>
        <w:rPr>
          <w:rFonts w:ascii="Times New Roman" w:hAnsi="Times New Roman" w:cs="Times New Roman"/>
          <w:sz w:val="22"/>
          <w:szCs w:val="22"/>
        </w:rPr>
      </w:pPr>
      <w:r>
        <w:rPr>
          <w:rFonts w:cs="Times New Roman" w:ascii="Times New Roman" w:hAnsi="Times New Roman"/>
          <w:sz w:val="22"/>
          <w:szCs w:val="22"/>
        </w:rPr>
        <w:t>Ваши нежные прикосновения, о которых писалось выше, - это кинестетические якор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все это вместе или по отдельности и эта женщина вновь почувствует тоже, что и в тот вечер в ресторане. Только теперь Вам не придется тратить на это столько времени и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Речевые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еще несколько простых, но чрезвычайно эффективных техник наведения сексуального транса. Во всех них есть одна особенность: Вашей целью яеляется привлечение сознательного внимания не к содержанию речи, не к смыслу, а к внешнему оформ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можно достичь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Вы можете вести рассказ от первого лица, и тогда внимание будет привлечено к Вам, к Ваш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во-вторых, Вы можете насытить свой рассказ множеством подробностей, в которых увязнет Сознание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Забалт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 сущности, нет ничего нового для Вас. Если Вы хотите довести до Объекта смысл сообщения «игрек», переданного Вам неким «иксом;!, то Вы просто скажете: «X сказал У</w:t>
      </w:r>
    </w:p>
    <w:p>
      <w:pPr>
        <w:pStyle w:val="Normal"/>
        <w:jc w:val="both"/>
        <w:rPr/>
      </w:pPr>
      <w:r>
        <w:rPr>
          <w:rFonts w:cs="Times New Roman" w:ascii="Times New Roman" w:hAnsi="Times New Roman"/>
          <w:sz w:val="22"/>
          <w:szCs w:val="22"/>
        </w:rPr>
        <w:t>Если же Вам нужно завуалировать этот смысл, то Вы начнете так: «Я недавно видел X... Ты его, наверное, знаешь? Ну, он живет но улице М, на «BMW» третьей модели ездит... Знаешь, невысокий такой, еще и сутулится немного. Брюнет такой с пышной прической. Так вот, мы с ним встретились возле «Макдоналдса», поговорили о жизни ой общих знакомых... Брат у него младший женится и, кстати, он сказал Y».</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сле этого Вы будете продолжать в том же духе, то сообщение Y пройдет мимо Сознания Объекта в его Подсознание, а содержанием сообщения как раз и может быть команда войти в транс и что-то сделать.</w:t>
      </w:r>
    </w:p>
    <w:p>
      <w:pPr>
        <w:pStyle w:val="Normal"/>
        <w:jc w:val="both"/>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Речевые техники. Перекрывание ре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сложная техника наведения транса - «Перекрывание ре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на состоит в том, что в разговоре с женщиной Вы постоянно вплетаете одну историю в другую, в третью, в четвертую... И в одну из этих историй Вы вставляете формулу сексуального подч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тоже легче продемонстрировать, чем объяснить. Представьте, что Вы слышите рассказ одного своего приятеля:</w:t>
      </w:r>
    </w:p>
    <w:p>
      <w:pPr>
        <w:pStyle w:val="Normal"/>
        <w:jc w:val="both"/>
        <w:rPr/>
      </w:pPr>
      <w:r>
        <w:rPr>
          <w:rFonts w:cs="Times New Roman" w:ascii="Times New Roman" w:hAnsi="Times New Roman"/>
          <w:sz w:val="22"/>
          <w:szCs w:val="22"/>
        </w:rPr>
        <w:t>«В прошлом году, зимой, я был на семинаре по гипнозу в Нью-Йорке. Когда руководитель с нами занимался, мы не сразу поняли, что часто погружались в транс прямо во время занятий. Он не говорил нам прямо: «Войдите в транс» он рассказывал нам разные истории. Одна из этих историй была о том, как он сам учился на подобном же семинаре в Калифорнии, и во время семинара преподаватель говорил им: «Расслабьтесь и успокойтесь... Я расскажу вам историю о том, как мы сами обучались гипнозу у нашего профессора, который был мастером рассказывать такие истории, слушая которые люди погружаются в транс...» Для того чтобы погрузить человека в транс, он мог просто сказать: «Представьте себе, что Вы засыпаете... И по мере того как Вы это представили, Вы можете увидеть сон... И во сне Вы видите, как Вы идете по лесу... и Вы очень устали... Вам хочется расслабиться и успокоиться... И Вы видите уютную лужайку... и засыпаете на ней быстро и глубоко...»</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разобраться в том, что происходит: кто кому рассказывает историю''1</w:t>
      </w:r>
    </w:p>
    <w:p>
      <w:pPr>
        <w:pStyle w:val="Normal"/>
        <w:jc w:val="both"/>
        <w:rPr>
          <w:rFonts w:ascii="Times New Roman" w:hAnsi="Times New Roman" w:cs="Times New Roman"/>
          <w:sz w:val="22"/>
          <w:szCs w:val="22"/>
        </w:rPr>
      </w:pPr>
      <w:r>
        <w:rPr>
          <w:rFonts w:cs="Times New Roman" w:ascii="Times New Roman" w:hAnsi="Times New Roman"/>
          <w:sz w:val="22"/>
          <w:szCs w:val="22"/>
        </w:rPr>
        <w:t>Ваш приятель - Вам, здесь и сейчас, или руководитель его семинара - своей группе зимой прошлого года, или преподаватель руководителя, или профессор преподавателю?</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ая ситуация, вот эта реальность ушла, и Вы ушли из эт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не воспринимает инструкцию («успокоиться, расслабиться, уснуть») как инструкцию, потому что не может понять, кто на самом деле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Все данные Вами команды идут прямиком в Подсознание, которое крайне успешно на них реагирует.</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рассказывание историй (притчи, метафоры, цитаты) может Вам очень помочь в подчинении женщины. Все это служит хорошим подспорьем при наведении и использовании сексуальн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я историю, Вы обходите возможное сопротивление женщины тем, что не даете ей никаких приказов -Вы ведь просто рассказываете историю о том, как люди погружаются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даже представить, что что-то не получится, Вас не в чем будет обвинить. Вы же только описываете какой-то случай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 позволяет Вам применить всевозможные языковые средства для того, чтобы обеспечить плавный переход от состояния бодрствования к состоянию транса (союзы и обороты типа «когда, по мере того как, в то время как»), потому что эти средства легко включить в текст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Речевые техники. Тройная спираль.</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техника феноменальна по своей простоте и эффективности. В учебниках по психологии она порой встречается под названием «Тройная спираль».</w:t>
      </w:r>
    </w:p>
    <w:p>
      <w:pPr>
        <w:pStyle w:val="Normal"/>
        <w:jc w:val="both"/>
        <w:rPr>
          <w:rFonts w:ascii="Times New Roman" w:hAnsi="Times New Roman" w:cs="Times New Roman"/>
          <w:sz w:val="22"/>
          <w:szCs w:val="22"/>
        </w:rPr>
      </w:pPr>
      <w:r>
        <w:rPr>
          <w:rFonts w:cs="Times New Roman" w:ascii="Times New Roman" w:hAnsi="Times New Roman"/>
          <w:sz w:val="22"/>
          <w:szCs w:val="22"/>
        </w:rPr>
        <w:t>Эта техника очень близка по структуре к технике перекрывания реальностей. Здесь тоже история вплетается в историю, но по другим правилам:</w:t>
      </w:r>
    </w:p>
    <w:p>
      <w:pPr>
        <w:pStyle w:val="Normal"/>
        <w:jc w:val="both"/>
        <w:rPr>
          <w:rFonts w:ascii="Times New Roman" w:hAnsi="Times New Roman" w:cs="Times New Roman"/>
          <w:sz w:val="22"/>
          <w:szCs w:val="22"/>
        </w:rPr>
      </w:pPr>
      <w:r>
        <w:rPr>
          <w:rFonts w:cs="Times New Roman" w:ascii="Times New Roman" w:hAnsi="Times New Roman"/>
          <w:sz w:val="22"/>
          <w:szCs w:val="22"/>
        </w:rPr>
        <w:t>Вы начинаете рассказывать Объекту некую историю N 1, примерно в середине ее прерываете и начинаете рассказывать историю N 2, которую тоже прерываете в середине. Затем Вы полностью рассказываете историю N 3. Потом Вы заканчиваете историю N 2, после чего завершаете историю N 1.</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 под номерами 1 и 2 полностью осознаются и запоминаются Объектом, а история N 3 забывается (причем очень быстро) - в нее Вы и включаете инструкции для Подсознания Объекта. Чтобы не запутаться в последовательности историй, составьте себе схему.</w:t>
      </w:r>
    </w:p>
    <w:p>
      <w:pPr>
        <w:pStyle w:val="Normal"/>
        <w:jc w:val="both"/>
        <w:rPr/>
      </w:pPr>
      <w:r>
        <w:rPr/>
        <w:t>Таблица 3.</w:t>
      </w:r>
    </w:p>
    <w:tbl>
      <w:tblPr>
        <w:tblW w:w="8820" w:type="dxa"/>
        <w:jc w:val="left"/>
        <w:tblInd w:w="-7" w:type="dxa"/>
        <w:tblLayout w:type="fixed"/>
        <w:tblCellMar>
          <w:top w:w="0" w:type="dxa"/>
          <w:left w:w="40" w:type="dxa"/>
          <w:bottom w:w="0" w:type="dxa"/>
          <w:right w:w="40" w:type="dxa"/>
        </w:tblCellMar>
      </w:tblPr>
      <w:tblGrid>
        <w:gridCol w:w="1800"/>
        <w:gridCol w:w="3420"/>
        <w:gridCol w:w="3600"/>
      </w:tblGrid>
      <w:tr>
        <w:trPr>
          <w:trHeight w:val="390" w:hRule="atLeast"/>
        </w:trPr>
        <w:tc>
          <w:tcPr>
            <w:tcW w:w="180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ойная спираль»</w:t>
            </w:r>
          </w:p>
        </w:tc>
        <w:tc>
          <w:tcPr>
            <w:tcW w:w="360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5" w:hRule="atLeast"/>
        </w:trPr>
        <w:tc>
          <w:tcPr>
            <w:tcW w:w="180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я 3</w:t>
            </w:r>
          </w:p>
        </w:tc>
        <w:tc>
          <w:tcPr>
            <w:tcW w:w="360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5" w:hRule="atLeast"/>
        </w:trPr>
        <w:tc>
          <w:tcPr>
            <w:tcW w:w="180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я 2                           История 2 (начало)                              (конец)</w:t>
            </w:r>
          </w:p>
        </w:tc>
        <w:tc>
          <w:tcPr>
            <w:tcW w:w="360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75" w:hRule="atLeast"/>
        </w:trPr>
        <w:tc>
          <w:tcPr>
            <w:tcW w:w="180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я 1 (начало)</w:t>
            </w:r>
          </w:p>
        </w:tc>
        <w:tc>
          <w:tcPr>
            <w:tcW w:w="342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я 1 (конец)</w:t>
            </w:r>
          </w:p>
        </w:tc>
      </w:tr>
      <w:tr>
        <w:trPr>
          <w:trHeight w:val="660" w:hRule="atLeast"/>
        </w:trPr>
        <w:tc>
          <w:tcPr>
            <w:tcW w:w="180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чало целого рассказа</w:t>
            </w:r>
          </w:p>
        </w:tc>
        <w:tc>
          <w:tcPr>
            <w:tcW w:w="342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ец целого рассказ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слушайте пример истории, оформленной в тройную спирал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Это произошло со мной, когда я узился последнем классе школы. Мой дядя пригласил меня к себе в деревню во время летних каникул. С новыми знакомыми - моими ровесниками я частенько ездил по местным вечеринкам. Во время одной из таких поездок я встретил потрясающе красивую девушку. Ее звали Элен. Она была хозяйкой этой вечеринки и была окружена такими поклонниками, что по сравнению} с ними, я чувствовал себя или нищим, или уродом-доходягой, или и тем и другим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за год до того, в своем родном городе, я столкнулся в схватке с человеком, у которого в руке был нож. Он был на пять лет старше меня и гораздо сильнее. Если бы я мог, то попробовал бы убежать, но так. получилось что бежать мне было некуда, все пути отступления были отрезаны. Тот парень ударил меня ножом, но я инстинктивно подставил руку и лезвие распороло ее, хлынула кровь.</w:t>
      </w:r>
    </w:p>
    <w:p>
      <w:pPr>
        <w:pStyle w:val="Normal"/>
        <w:jc w:val="both"/>
        <w:rPr>
          <w:rFonts w:ascii="Times New Roman" w:hAnsi="Times New Roman" w:cs="Times New Roman"/>
          <w:sz w:val="22"/>
          <w:szCs w:val="22"/>
        </w:rPr>
      </w:pPr>
      <w:r>
        <w:rPr>
          <w:rFonts w:cs="Times New Roman" w:ascii="Times New Roman" w:hAnsi="Times New Roman"/>
          <w:sz w:val="22"/>
          <w:szCs w:val="22"/>
        </w:rPr>
        <w:t>О раннего детства на меня очень большое влияние оказывал мой брат. Он гораздо старше меня. В то время, когда я только пошел в школу он уже узился в университете. Пожалуй именно он заложил в меня основные жизненные принципы, в соответствии с которыми я и живу. Один из них состоит в том, что следует всегда быть готовым проявить себя Хотя сейчас я далеко уже не юноша мой брат по прежнему дает мне ценные советы, к. которым я всегда прислушиваюс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з распоротой ножом руки хлынула кровь, у меня ослабели ноги и я опустился на одно колено. А нападавший, 'ухмыляясь стоял надо мной, смакуя каждую секунду своего превосходства над беззащитным противником, и готовясь нанести последний удар. Под своей ладонью я почувствовал песок, сжал его в кулаке и внезапно швырнул в глаза противника. На несколько секунд он был ослеплен, и мне этого хватило чтобы со всей силы ударить его ногой в тяжелом ботинке прямо в пах. Он упал, как будто земля сама выскочила из под его ног.</w:t>
      </w:r>
    </w:p>
    <w:p>
      <w:pPr>
        <w:pStyle w:val="Normal"/>
        <w:jc w:val="both"/>
        <w:rPr>
          <w:rFonts w:ascii="Times New Roman" w:hAnsi="Times New Roman" w:cs="Times New Roman"/>
          <w:sz w:val="22"/>
          <w:szCs w:val="22"/>
        </w:rPr>
      </w:pPr>
      <w:r>
        <w:rPr>
          <w:rFonts w:cs="Times New Roman" w:ascii="Times New Roman" w:hAnsi="Times New Roman"/>
          <w:sz w:val="22"/>
          <w:szCs w:val="22"/>
        </w:rPr>
        <w:t>А на той вечеринке я попросил одного из своих новых друзей предложить Элен устроить викторину. В этом я всегда был силен и блеснул своей эрудицией и сообраз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Элен сама подошла ко мне и изъявила желание познакомиться со мной поближе. Мы прекрасно провели с ней весь следующий день, и вскоре она стала моей первой девушкой. Иногда и сейчас мы с ней созваниваемся. Вот такая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Имейте в виду, что восприятие тройной спирали «на глаз», то есть при чтении текста, очень сильно отличается от восприятия «на слух», и практически не дает понятия о том впечатлении, которое производит на слушателя эта техника.</w:t>
      </w:r>
    </w:p>
    <w:p>
      <w:pPr>
        <w:pStyle w:val="Normal"/>
        <w:jc w:val="both"/>
        <w:rPr>
          <w:rFonts w:ascii="Times New Roman" w:hAnsi="Times New Roman" w:cs="Times New Roman"/>
          <w:sz w:val="22"/>
          <w:szCs w:val="22"/>
        </w:rPr>
      </w:pPr>
      <w:r>
        <w:rPr>
          <w:rFonts w:cs="Times New Roman" w:ascii="Times New Roman" w:hAnsi="Times New Roman"/>
          <w:sz w:val="22"/>
          <w:szCs w:val="22"/>
        </w:rPr>
        <w:t>В домашних условиях Вы можете получить представление о «тройной спирали», если запишете на какой-либо аудионоситель оформленную соответствующим образом историю и послушаете ее примерно через две недели после записи.</w:t>
      </w:r>
    </w:p>
    <w:p>
      <w:pPr>
        <w:pStyle w:val="Normal"/>
        <w:jc w:val="both"/>
        <w:rPr>
          <w:rFonts w:ascii="Times New Roman" w:hAnsi="Times New Roman" w:cs="Times New Roman"/>
          <w:sz w:val="22"/>
          <w:szCs w:val="22"/>
        </w:rPr>
      </w:pPr>
      <w:r>
        <w:rPr>
          <w:rFonts w:cs="Times New Roman" w:ascii="Times New Roman" w:hAnsi="Times New Roman"/>
          <w:sz w:val="22"/>
          <w:szCs w:val="22"/>
        </w:rPr>
        <w:t>На практике эффективность этого элементарного в применении метода просто потрясает!</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Речевые техники. Разделение Сознания и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ение Сознания и Подсознания - это очень сильное с редеть о воздействия, которое позволит Вам войти в контакт с глубинными частями психики Объекта и использовать их в качестве союзника для достижения Ваше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эффективно провести Разделение, осознавайте каждую женщину, с которой Вы общаетесь, как существо, состоящее из двух субли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дна субличность представляет собой Подсознание и расположена к тесному взаимодействию с Вами после того как Вы провели Воздействие.</w:t>
      </w:r>
    </w:p>
    <w:p>
      <w:pPr>
        <w:pStyle w:val="Normal"/>
        <w:jc w:val="both"/>
        <w:rPr/>
      </w:pPr>
      <w:r>
        <w:rPr>
          <w:rFonts w:cs="Times New Roman" w:ascii="Times New Roman" w:hAnsi="Times New Roman"/>
          <w:sz w:val="22"/>
          <w:szCs w:val="22"/>
        </w:rPr>
        <w:t>Вторая субличность отражает Сознание, которое может подвергать ситуацию сомнениям, анализу и способно оказывать сопрот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воим поведением дайте понять женщине, что Вы вос-принимаете ее в этих двух ипостасях и апеллируете прежде всего к первой — той, которая 'уже тянется к Вам.</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итесь к тому, чтобы сама женщина также осознавала в себе эти две субличности. В этом случае Вы добьетесь от нее гораздо более быстрых и явных реакций.</w:t>
      </w:r>
    </w:p>
    <w:p>
      <w:pPr>
        <w:pStyle w:val="Normal"/>
        <w:jc w:val="both"/>
        <w:rPr/>
      </w:pPr>
      <w:r>
        <w:rPr>
          <w:rFonts w:cs="Times New Roman" w:ascii="Times New Roman" w:hAnsi="Times New Roman"/>
          <w:sz w:val="22"/>
          <w:szCs w:val="22"/>
        </w:rPr>
        <w:t>Особенно полезен метод разделения в тех случаях, когда Вы ощущаете сопротивление или озабоченность со стороны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это происходит, в случае ее чересчур пуританского воспитания или закомплекс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схему, которую следует взять за основу и применять в тех или иных вариациях, в зависимости от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рием может быть представлен следующей моделью:</w:t>
      </w:r>
    </w:p>
    <w:p>
      <w:pPr>
        <w:pStyle w:val="Normal"/>
        <w:jc w:val="both"/>
        <w:rPr>
          <w:rFonts w:ascii="Times New Roman" w:hAnsi="Times New Roman" w:cs="Times New Roman"/>
          <w:sz w:val="22"/>
          <w:szCs w:val="22"/>
        </w:rPr>
      </w:pPr>
      <w:r>
        <w:rPr>
          <w:rFonts w:cs="Times New Roman" w:ascii="Times New Roman" w:hAnsi="Times New Roman"/>
          <w:sz w:val="22"/>
          <w:szCs w:val="22"/>
        </w:rPr>
        <w:t>Твоё сознание -- Переход --Твоё подсознание.</w:t>
      </w:r>
    </w:p>
    <w:p>
      <w:pPr>
        <w:pStyle w:val="Normal"/>
        <w:jc w:val="both"/>
        <w:rPr/>
      </w:pPr>
      <w:r>
        <w:rPr/>
        <w:t>Таблица 4.</w:t>
      </w:r>
    </w:p>
    <w:tbl>
      <w:tblPr>
        <w:tblW w:w="9720" w:type="dxa"/>
        <w:jc w:val="left"/>
        <w:tblInd w:w="0" w:type="dxa"/>
        <w:tblLayout w:type="fixed"/>
        <w:tblCellMar>
          <w:top w:w="0" w:type="dxa"/>
          <w:left w:w="40" w:type="dxa"/>
          <w:bottom w:w="0" w:type="dxa"/>
          <w:right w:w="40" w:type="dxa"/>
        </w:tblCellMar>
      </w:tblPr>
      <w:tblGrid>
        <w:gridCol w:w="3045"/>
        <w:gridCol w:w="2385"/>
        <w:gridCol w:w="4290"/>
      </w:tblGrid>
      <w:tr>
        <w:trPr>
          <w:trHeight w:val="480" w:hRule="atLeast"/>
        </w:trPr>
        <w:tc>
          <w:tcPr>
            <w:tcW w:w="30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воё сознание</w:t>
            </w:r>
          </w:p>
        </w:tc>
        <w:tc>
          <w:tcPr>
            <w:tcW w:w="23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ход</w:t>
            </w:r>
          </w:p>
        </w:tc>
        <w:tc>
          <w:tcPr>
            <w:tcW w:w="42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воё подсознание</w:t>
            </w:r>
          </w:p>
        </w:tc>
      </w:tr>
      <w:tr>
        <w:trPr>
          <w:trHeight w:val="960" w:hRule="atLeast"/>
        </w:trPr>
        <w:tc>
          <w:tcPr>
            <w:tcW w:w="30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                     больше прислушивается   к   тому, что я говорю,</w:t>
            </w:r>
          </w:p>
        </w:tc>
        <w:tc>
          <w:tcPr>
            <w:tcW w:w="23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w:t>
            </w:r>
          </w:p>
        </w:tc>
        <w:tc>
          <w:tcPr>
            <w:tcW w:w="42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жет начать погружение внутрь на все большую глубину</w:t>
            </w:r>
          </w:p>
        </w:tc>
      </w:tr>
      <w:tr>
        <w:trPr>
          <w:trHeight w:val="675" w:hRule="atLeast"/>
        </w:trPr>
        <w:tc>
          <w:tcPr>
            <w:tcW w:w="30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можно, хочет узн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зойдет дальше,</w:t>
            </w:r>
          </w:p>
        </w:tc>
        <w:tc>
          <w:tcPr>
            <w:tcW w:w="23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гда как</w:t>
            </w:r>
          </w:p>
        </w:tc>
        <w:tc>
          <w:tcPr>
            <w:tcW w:w="42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уже знает, к чему его подталкивают и желает это испытать</w:t>
            </w:r>
          </w:p>
        </w:tc>
      </w:tr>
      <w:tr>
        <w:trPr>
          <w:trHeight w:val="960" w:hRule="atLeast"/>
        </w:trPr>
        <w:tc>
          <w:tcPr>
            <w:tcW w:w="30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сосредоточено на какой-то мысли</w:t>
            </w:r>
          </w:p>
        </w:tc>
        <w:tc>
          <w:tcPr>
            <w:tcW w:w="23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в тоже время</w:t>
            </w:r>
          </w:p>
        </w:tc>
        <w:tc>
          <w:tcPr>
            <w:tcW w:w="42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жет начать свое путешествие в мир собственных переживаний</w:t>
            </w:r>
          </w:p>
        </w:tc>
      </w:tr>
      <w:tr>
        <w:trPr>
          <w:trHeight w:val="960" w:hRule="atLeast"/>
        </w:trPr>
        <w:tc>
          <w:tcPr>
            <w:tcW w:w="30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жет сомневаться,</w:t>
            </w:r>
          </w:p>
        </w:tc>
        <w:tc>
          <w:tcPr>
            <w:tcW w:w="23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w:t>
            </w:r>
          </w:p>
        </w:tc>
        <w:tc>
          <w:tcPr>
            <w:tcW w:w="42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это время приобретает позитивный опыт, от этого общения и чувствует все большее доверие.</w:t>
            </w:r>
          </w:p>
        </w:tc>
      </w:tr>
      <w:tr>
        <w:trPr>
          <w:trHeight w:val="960" w:hRule="atLeast"/>
        </w:trPr>
        <w:tc>
          <w:tcPr>
            <w:tcW w:w="30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жет        настороженно наблюдать                  за</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ящим</w:t>
            </w:r>
          </w:p>
        </w:tc>
        <w:tc>
          <w:tcPr>
            <w:tcW w:w="23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как</w:t>
            </w:r>
          </w:p>
        </w:tc>
        <w:tc>
          <w:tcPr>
            <w:tcW w:w="42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крывает свой творческий л оте н ци ал и и с л ь 1ть i ва ет же л а н и е п о п р о б о в ать что- н и буд ь н о в о е</w:t>
            </w:r>
          </w:p>
        </w:tc>
      </w:tr>
      <w:tr>
        <w:trPr>
          <w:trHeight w:val="675" w:hRule="atLeast"/>
        </w:trPr>
        <w:tc>
          <w:tcPr>
            <w:tcW w:w="30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ишком   старается   все контролировать</w:t>
            </w:r>
          </w:p>
        </w:tc>
        <w:tc>
          <w:tcPr>
            <w:tcW w:w="23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то время как</w:t>
            </w:r>
          </w:p>
        </w:tc>
        <w:tc>
          <w:tcPr>
            <w:tcW w:w="42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ободно какие-то образы, которые хочется претворить в жизнь</w:t>
            </w:r>
          </w:p>
        </w:tc>
      </w:tr>
      <w:tr>
        <w:trPr>
          <w:trHeight w:val="975" w:hRule="atLeast"/>
        </w:trPr>
        <w:tc>
          <w:tcPr>
            <w:tcW w:w="30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забочено      тем,     что происходит     в    данную минуту</w:t>
            </w:r>
          </w:p>
        </w:tc>
        <w:tc>
          <w:tcPr>
            <w:tcW w:w="23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w:t>
            </w:r>
          </w:p>
        </w:tc>
        <w:tc>
          <w:tcPr>
            <w:tcW w:w="42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ает просто довериться и спокойно плыть по течению!</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огда Вам приходится общаться со слишком напряженной женщиной, которая проявляет выраженное сопротивление, Вы можете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Твоё сознание, скорее всего, сейчас напряжено и проявляет настороженность, и в то же время твое подсознание, как наиболее творческая часть личности, с удовольствием получает новую информацию, и это способствует твоему внутреннему расслаблению ».</w:t>
      </w:r>
    </w:p>
    <w:p>
      <w:pPr>
        <w:pStyle w:val="Normal"/>
        <w:jc w:val="both"/>
        <w:rPr/>
      </w:pPr>
      <w:r>
        <w:rPr>
          <w:rFonts w:cs="Times New Roman" w:ascii="Times New Roman" w:hAnsi="Times New Roman"/>
          <w:sz w:val="22"/>
          <w:szCs w:val="22"/>
        </w:rPr>
        <w:t>Через некоторое время Вы заметите, что эта женщина занимает уже менее жёсткую позицию и вскоре расслабляется. После этого общение идет более свободно, раскованно и заканчивается вполне продуктивно.</w:t>
      </w:r>
    </w:p>
    <w:p>
      <w:pPr>
        <w:pStyle w:val="Normal"/>
        <w:jc w:val="both"/>
        <w:rPr/>
      </w:pPr>
      <w:r>
        <w:rPr>
          <w:rFonts w:cs="Times New Roman" w:ascii="Times New Roman" w:hAnsi="Times New Roman"/>
          <w:sz w:val="22"/>
          <w:szCs w:val="22"/>
        </w:rPr>
        <w:t>Важно подчеркнуть, что, применяя Разделение, вовсе не обязательно выделять словами «Твое сознание» и «Твое подсознание».</w:t>
      </w:r>
    </w:p>
    <w:p>
      <w:pPr>
        <w:pStyle w:val="Normal"/>
        <w:jc w:val="both"/>
        <w:rPr/>
      </w:pPr>
      <w:r>
        <w:rPr>
          <w:rFonts w:cs="Times New Roman" w:ascii="Times New Roman" w:hAnsi="Times New Roman"/>
          <w:sz w:val="22"/>
          <w:szCs w:val="22"/>
        </w:rPr>
        <w:t>Здесь главное - соблюдать принцип, который Вы применяете, демонстрируя свое понимание того, что ждете ответа именно от той части личности Объекта, которая способна начать с Вами сексуальное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Речевые техники. Вставленные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анализе есть прием под названием «Техника свободных ассоциаций».</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предлагают подумать о его проблеме, а затем рассказать все, что ему приходит на ум в связи с этим (любые воспоминания, сновидения, любые побочные идеи, не связанные, казалось бы, с данной проблемой лог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Оказывается, что в полученном потоке вроде бы бессвязных мыслей, есть слова, значимые для понимания проблемы человека, и эти значимые слова человек обязательно обозначает каким-либо образом (паузой, сменой интонации, жестами).</w:t>
      </w:r>
    </w:p>
    <w:p>
      <w:pPr>
        <w:pStyle w:val="Normal"/>
        <w:jc w:val="both"/>
        <w:rPr>
          <w:rFonts w:ascii="Times New Roman" w:hAnsi="Times New Roman" w:cs="Times New Roman"/>
          <w:sz w:val="22"/>
          <w:szCs w:val="22"/>
        </w:rPr>
      </w:pPr>
      <w:r>
        <w:rPr>
          <w:rFonts w:cs="Times New Roman" w:ascii="Times New Roman" w:hAnsi="Times New Roman"/>
          <w:sz w:val="22"/>
          <w:szCs w:val="22"/>
        </w:rPr>
        <w:t>Из обозначенных слов можно сложить вполне связный рассказ о том, что представляет собой проблема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й следователь знает, что не надо перебивать и останавливать человека, который увлеченно врет, дайте ему продолжать врать - и он сам расскажет Вам всю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вставленных сообщений состоит в том, чтобы использовать этот процесс в обратном порядке: составить текст внушения, а затем «растворить» его в каком-то рассказе нейтрального содержания, обозначая неким способом значимые слова (составляющие текст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подчеркивание сообщения не является чем-то сверхъестественным. Это- обычный, «бытовой» навык.</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хотите, чтобы Ваш собеседник с особым вниманием отнесся к тому, что Вы сейчас говорите, то как Вы поступаете?</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говорить громче, можете сделать паузу, чтобы обозначить важность сказ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еще можн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можно изменить характеристики своей речи (громкость, интонация, пауза). Задействуется аудиальная система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можно обозначить свое высказывание жестом. Задействуется визуальная система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можно это сделать прикосновением. Задействуется кинестетическая система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И могут быть, конечно, различные смешанные способы...</w:t>
      </w:r>
    </w:p>
    <w:p>
      <w:pPr>
        <w:pStyle w:val="Normal"/>
        <w:jc w:val="both"/>
        <w:rPr>
          <w:rFonts w:ascii="Times New Roman" w:hAnsi="Times New Roman" w:cs="Times New Roman"/>
          <w:sz w:val="22"/>
          <w:szCs w:val="22"/>
        </w:rPr>
      </w:pPr>
      <w:r>
        <w:rPr>
          <w:rFonts w:cs="Times New Roman" w:ascii="Times New Roman" w:hAnsi="Times New Roman"/>
          <w:sz w:val="22"/>
          <w:szCs w:val="22"/>
        </w:rPr>
        <w:t>Чу, например, если Вы, произнося какую-то фразу, наклоняетесь к Объекту, то это меняет акустическиие</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речи и одновременно является жестом.</w:t>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происходит, когда Вы при беседе поворачиваете голову вправо или влево - для Объекта это и жест, и изменение речи (на близком расстоянии изменение положения источника речи легко восприни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ля лучшего усвоения, ниже приведены некоторые из возможных способов выделить или подчеркнуть сообщение. Речевые (аудиальные) спосо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громкости речи (громче-ти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темпа речи (быстрее-медленнее, пауз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интонации (повышающаяся-понукающая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путствующие речи звуки (хлопок в ладоши, пощелкивание пальцами, постукивание по стол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локализации источника звука (справа-слева, спереди-сзад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тембра голоса (жесткий, «металлический» - мягкий, «вкрадчивый»).</w:t>
      </w:r>
    </w:p>
    <w:p>
      <w:pPr>
        <w:pStyle w:val="Normal"/>
        <w:jc w:val="both"/>
        <w:rPr>
          <w:rFonts w:ascii="Times New Roman" w:hAnsi="Times New Roman" w:cs="Times New Roman"/>
          <w:sz w:val="22"/>
          <w:szCs w:val="22"/>
        </w:rPr>
      </w:pPr>
      <w:r>
        <w:rPr>
          <w:rFonts w:cs="Times New Roman" w:ascii="Times New Roman" w:hAnsi="Times New Roman"/>
          <w:sz w:val="22"/>
          <w:szCs w:val="22"/>
        </w:rPr>
        <w:t>Визуальные способы (жестикуляция, мимика, пантомим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положения тела (наклон, повор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икуляция руками, пальцами ру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ная последовательность жестов (пантомим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мимики.</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ие спосо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тое прикос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ла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хлопывание по плечу, по спи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жатие руки.</w:t>
      </w:r>
    </w:p>
    <w:p>
      <w:pPr>
        <w:pStyle w:val="Normal"/>
        <w:jc w:val="both"/>
        <w:rPr>
          <w:rFonts w:ascii="Times New Roman" w:hAnsi="Times New Roman" w:cs="Times New Roman"/>
          <w:sz w:val="22"/>
          <w:szCs w:val="22"/>
        </w:rPr>
      </w:pPr>
      <w:r>
        <w:rPr>
          <w:rFonts w:cs="Times New Roman" w:ascii="Times New Roman" w:hAnsi="Times New Roman"/>
          <w:sz w:val="22"/>
          <w:szCs w:val="22"/>
        </w:rPr>
        <w:t>Смешанные спосо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дистанции до собеседника (приближение - удаление, наклон тела к собеседнику - от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ь, совмещенная с поворотом голов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движения, совмещенные со звуками (демонстративное постукивание пальцами по столу, пощелкивание пальцами при жестик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В принципе, можно нафантазировать множество других способов выделения сообщений, но основными способами останутся все те же: характеристики речи, жест, прикос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используется на практике''1</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ам нужно вызвать в женщине физиологическую реакцию сексуального возбуждения. Какими ощущениями сопровождается эта реакция''1</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ощущает тепло в низу живота.</w:t>
      </w:r>
    </w:p>
    <w:p>
      <w:pPr>
        <w:pStyle w:val="Normal"/>
        <w:jc w:val="both"/>
        <w:rPr>
          <w:rFonts w:ascii="Times New Roman" w:hAnsi="Times New Roman" w:cs="Times New Roman"/>
          <w:sz w:val="22"/>
          <w:szCs w:val="22"/>
        </w:rPr>
      </w:pPr>
      <w:r>
        <w:rPr>
          <w:rFonts w:cs="Times New Roman" w:ascii="Times New Roman" w:hAnsi="Times New Roman"/>
          <w:sz w:val="22"/>
          <w:szCs w:val="22"/>
        </w:rPr>
        <w:t>Это ощущение можно выразить в формуле из трех слов: «чувствовать тепло в животе». Значит Вы, рассказывая какую-либо историю!, или читая передовицу из газеты, должны выделять известными Вам способами три слова: •чувство», «тепло», «живот"</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аз, когда в тексте или истории будут встречаться эти слова, Вы будете менять громкость и интонацию речи, изображая при этом какой-либо определенный жест.</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е письменное или электронное сообщение можно с помощью техники рассеивания вставить скрытую инструкцию</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ть слова инструкции в этом случае можно: другим размером шрифта, другим цветом, другим типом шрифта, абзацным отступом (аналог паузы в разговоре), особым знач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иёмы реч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определенные приемы речи для облегчения воздействия на Объект. Сами по себе они неэффективны, но являются мощными ускорителями основных методов подавле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не всегда возможно использование прямых команд и приказов. Порой лучше использовать более тонкие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Со стороны это выглядит так, как будто бы Вы то ли комментируете происходящее, то ли спрашиваете о чем-то, то ли совету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ы получаете нужный Вам результат и не получаете сопротивления Сознания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з этих приемов - Трюизмы. Слово «трюизм» имеет следующие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утверждение, которое находится в строгом соответствии с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2.  банальная истин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 ходу беседы с Объектом Вы говорите ему: «Люди могут впадать в транс... Люди могут многое получить в состоянии транса... Люди могут чувствовать себя лучше после выхода из транса»   Вы маскируете вполне определенные инструкции под рассуждения. И это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ые трюизмы для общения с Объектом:</w:t>
      </w:r>
    </w:p>
    <w:p>
      <w:pPr>
        <w:pStyle w:val="Normal"/>
        <w:jc w:val="both"/>
        <w:rPr>
          <w:rFonts w:ascii="Times New Roman" w:hAnsi="Times New Roman" w:cs="Times New Roman"/>
          <w:sz w:val="22"/>
          <w:szCs w:val="22"/>
        </w:rPr>
      </w:pPr>
      <w:r>
        <w:rPr>
          <w:rFonts w:cs="Times New Roman" w:ascii="Times New Roman" w:hAnsi="Times New Roman"/>
          <w:sz w:val="22"/>
          <w:szCs w:val="22"/>
        </w:rPr>
        <w:t>-  Люди могут получать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Люди могут знаком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Люди могут доверять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рием - Иллюзия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фразы, в которых наличие какого-то предмета, явления или поведения очень искусно предполагается.</w:t>
      </w:r>
    </w:p>
    <w:p>
      <w:pPr>
        <w:pStyle w:val="Normal"/>
        <w:jc w:val="both"/>
        <w:rPr/>
      </w:pPr>
      <w:r>
        <w:rPr>
          <w:rFonts w:cs="Times New Roman" w:ascii="Times New Roman" w:hAnsi="Times New Roman"/>
          <w:sz w:val="22"/>
          <w:szCs w:val="22"/>
        </w:rPr>
        <w:t>Например, если Вы услышите вопрос: «Марсиане синие или зеленые» - то самим вопросом спрашивающий предполагает существование марси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я конструируются с помощью оборотов речи, указывающих на время или последовательность действий. Когда психотерапевт говорит пациенту: «Перед тем как войти в транс, сделайте глубокий вдох» -Сознание пациента сосредотачивается на вдохе, а Подсознание уже погружает его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родители говорят детям: «Перед тем как пойти спать, вымой руки». Этому предложению трудно сопротив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но возразить''1 «Я ее хочу спать'?» или: «Я ее хочу чистить зуды?». Но предложение целое, и ребенок часто «проглатывает» его целиком, выполняя обе и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ые обороты речи, применяемые в этой технике - «до того как..., после того как..., в течение..., по мере того как..., прежде чем..., когда..., в то время как...» и т. п.</w:t>
      </w:r>
    </w:p>
    <w:p>
      <w:pPr>
        <w:pStyle w:val="Normal"/>
        <w:jc w:val="both"/>
        <w:rPr/>
      </w:pPr>
      <w:r>
        <w:rPr>
          <w:rFonts w:cs="Times New Roman" w:ascii="Times New Roman" w:hAnsi="Times New Roman"/>
          <w:sz w:val="22"/>
          <w:szCs w:val="22"/>
        </w:rPr>
        <w:t>«Мы поедем к тебе домой или ко мне?», «Увидимся завтра или сегодня?», «По мере того как ты будешь узнавать меня, ты все больше будешь желать полностью довериться мне».</w:t>
      </w:r>
    </w:p>
    <w:p>
      <w:pPr>
        <w:pStyle w:val="Normal"/>
        <w:jc w:val="both"/>
        <w:rPr>
          <w:rFonts w:ascii="Times New Roman" w:hAnsi="Times New Roman" w:cs="Times New Roman"/>
          <w:sz w:val="22"/>
          <w:szCs w:val="22"/>
        </w:rPr>
      </w:pPr>
      <w:r>
        <w:rPr>
          <w:rFonts w:cs="Times New Roman" w:ascii="Times New Roman" w:hAnsi="Times New Roman"/>
          <w:sz w:val="22"/>
          <w:szCs w:val="22"/>
        </w:rPr>
        <w:t>Команды, скрытые в вопросах.</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вопросы, на которые можно получить ответ «Да» или «Нет», но которые предусматривают действие или более развернутый ответ.</w:t>
      </w:r>
    </w:p>
    <w:p>
      <w:pPr>
        <w:pStyle w:val="Normal"/>
        <w:jc w:val="both"/>
        <w:rPr/>
      </w:pPr>
      <w:r>
        <w:rPr>
          <w:rFonts w:cs="Times New Roman" w:ascii="Times New Roman" w:hAnsi="Times New Roman"/>
          <w:sz w:val="22"/>
          <w:szCs w:val="22"/>
        </w:rPr>
        <w:t>Так, если Вы к примеру спрашиваете у своего приятеля: «Ты не знаешь, который сейчас час?» - он в принципе, может ответить либо «Знаю», либо «Не знаю», но скорее всего он скажет сколько сейчас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типа «знаете», «понимаете» являются ловушками для сознания.</w:t>
      </w:r>
    </w:p>
    <w:p>
      <w:pPr>
        <w:pStyle w:val="Normal"/>
        <w:jc w:val="both"/>
        <w:rPr/>
      </w:pPr>
      <w:r>
        <w:rPr>
          <w:rFonts w:cs="Times New Roman" w:ascii="Times New Roman" w:hAnsi="Times New Roman"/>
          <w:sz w:val="22"/>
          <w:szCs w:val="22"/>
        </w:rPr>
        <w:t>«Интересно, ты уже понимаешь, что тебе очень приятно общаться со мной?»,</w:t>
      </w:r>
    </w:p>
    <w:p>
      <w:pPr>
        <w:pStyle w:val="Normal"/>
        <w:jc w:val="both"/>
        <w:rPr/>
      </w:pPr>
      <w:r>
        <w:rPr>
          <w:rFonts w:cs="Times New Roman" w:ascii="Times New Roman" w:hAnsi="Times New Roman"/>
          <w:sz w:val="22"/>
          <w:szCs w:val="22"/>
        </w:rPr>
        <w:t>«Ты знаешь, что мы очень подходим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 Связывание противопол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роисходит, Вы связываете с тем, что Вам нужно, чтобы оно происходило, с помощью оборота «чем...-те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Чем дольше ты сидишь на этом стуле, тем глубже ты входишь в транс»,</w:t>
      </w:r>
    </w:p>
    <w:p>
      <w:pPr>
        <w:pStyle w:val="Normal"/>
        <w:jc w:val="both"/>
        <w:rPr>
          <w:rFonts w:ascii="Times New Roman" w:hAnsi="Times New Roman" w:cs="Times New Roman"/>
          <w:sz w:val="22"/>
          <w:szCs w:val="22"/>
        </w:rPr>
      </w:pPr>
      <w:r>
        <w:rPr>
          <w:rFonts w:cs="Times New Roman" w:ascii="Times New Roman" w:hAnsi="Times New Roman"/>
          <w:sz w:val="22"/>
          <w:szCs w:val="22"/>
        </w:rPr>
        <w:t>«Чем громче звуки извне, тем более расслабленной ты становишься»,</w:t>
      </w:r>
    </w:p>
    <w:p>
      <w:pPr>
        <w:pStyle w:val="Normal"/>
        <w:jc w:val="both"/>
        <w:rPr>
          <w:rFonts w:ascii="Times New Roman" w:hAnsi="Times New Roman" w:cs="Times New Roman"/>
          <w:sz w:val="22"/>
          <w:szCs w:val="22"/>
        </w:rPr>
      </w:pPr>
      <w:r>
        <w:rPr>
          <w:rFonts w:cs="Times New Roman" w:ascii="Times New Roman" w:hAnsi="Times New Roman"/>
          <w:sz w:val="22"/>
          <w:szCs w:val="22"/>
        </w:rPr>
        <w:t>«Чем дольше ты сравниваешь меня с другими мужчинами, тем легче ты делаешь выбор в мою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Чем внимательнее ты смотришь на меня, тем больше я тебе нравлюсь».</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ем может быть очень полезен, когда воздействие происходит при каких-то явно мешающих обстоятельствах Например в шумном клубе</w:t>
      </w:r>
    </w:p>
    <w:p>
      <w:pPr>
        <w:pStyle w:val="Normal"/>
        <w:jc w:val="both"/>
        <w:rPr/>
      </w:pPr>
      <w:r>
        <w:rPr>
          <w:rFonts w:cs="Times New Roman" w:ascii="Times New Roman" w:hAnsi="Times New Roman"/>
          <w:sz w:val="22"/>
          <w:szCs w:val="22"/>
        </w:rPr>
        <w:t>В этом случае можно использовать следующий оборот: «Ты же замечаешь, что чем громче музыка, тем лучше ты меня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И обратите внимание, что это не вопрос, а утвер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таки вопросы менее предпочтительны, поскольку неизбежно заставляют Объект задум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задействовать свой 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же - это инструмент Сознания, а как раз его-то Вам и надо «отключ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ем - Последнее сообщение. Здесь используются навыки из техники вставленных сообщений.</w:t>
      </w:r>
    </w:p>
    <w:p>
      <w:pPr>
        <w:pStyle w:val="Normal"/>
        <w:jc w:val="both"/>
        <w:rPr/>
      </w:pPr>
      <w:r>
        <w:rPr>
          <w:rFonts w:cs="Times New Roman" w:ascii="Times New Roman" w:hAnsi="Times New Roman"/>
          <w:sz w:val="22"/>
          <w:szCs w:val="22"/>
        </w:rPr>
        <w:t>Если в приеме «Иллюзия выбора» Вы искусственно ограничиваете число возможных вариантов поведения, то в этом приеме, Вы перечисляете все варианты, но здесь есть тонкость: Вы не словесно подчеркиваете тот выбор, который нужен Ва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фраза: «Вы хотите войти в транс медленно, быстро, или вообще не хотите войти в транс?» будет звучать следующим образом:</w:t>
      </w:r>
    </w:p>
    <w:p>
      <w:pPr>
        <w:pStyle w:val="Normal"/>
        <w:jc w:val="both"/>
        <w:rPr/>
      </w:pPr>
      <w:r>
        <w:rPr>
          <w:rFonts w:cs="Times New Roman" w:ascii="Times New Roman" w:hAnsi="Times New Roman"/>
          <w:sz w:val="22"/>
          <w:szCs w:val="22"/>
        </w:rPr>
        <w:t>«Вы хотите войти в транс медленно (с легкой улыбкой, медленным голосом, очень внятно и внушительно)... или быстро (скороговоркой, невнятно, мимика нейтральная)... или вообще не хотите входить в транс? (мимика «презрительная», голос «сквозь зубы»).»</w:t>
      </w:r>
    </w:p>
    <w:p>
      <w:pPr>
        <w:pStyle w:val="Normal"/>
        <w:jc w:val="both"/>
        <w:rPr>
          <w:rFonts w:ascii="Times New Roman" w:hAnsi="Times New Roman" w:cs="Times New Roman"/>
          <w:sz w:val="22"/>
          <w:szCs w:val="22"/>
        </w:rPr>
      </w:pPr>
      <w:r>
        <w:rPr>
          <w:rFonts w:cs="Times New Roman" w:ascii="Times New Roman" w:hAnsi="Times New Roman"/>
          <w:sz w:val="22"/>
          <w:szCs w:val="22"/>
        </w:rPr>
        <w:t>По законам действия памяти, запоминается начало и конец сообщения. Середина забывается. И поэтому, кстати, важно владеть искусством вхождения в разговор и искусством выхода из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дчеркнуть первый или последний из выборов, но никак не тот, что находится в середин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Вы провожаете женщину до автомобиля, она садится в машину и Вы говорите: «Яне знаю, когда ты сможешь приехать ко мне, возможно, ты это сделаешь через неделю или через месяц, возможно, не сделаешь это eoounie, но, наверное, ты это сделаешь завтра.»</w:t>
      </w:r>
    </w:p>
    <w:p>
      <w:pPr>
        <w:pStyle w:val="Normal"/>
        <w:jc w:val="both"/>
        <w:rPr>
          <w:rFonts w:ascii="Times New Roman" w:hAnsi="Times New Roman" w:cs="Times New Roman"/>
          <w:sz w:val="22"/>
          <w:szCs w:val="22"/>
        </w:rPr>
      </w:pPr>
      <w:r>
        <w:rPr>
          <w:rFonts w:cs="Times New Roman" w:ascii="Times New Roman" w:hAnsi="Times New Roman"/>
          <w:sz w:val="22"/>
          <w:szCs w:val="22"/>
        </w:rPr>
        <w:t>Все, на этом захлопнулась дверь и машина уехала, а Ваша последняя инструкция засела в Подсознании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го применения всех этих приемов речи готовьте заранее фразы, в которых содержится много предположений о желательном для Вас поведении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в одной фразе сочетание разных приемов. Обязательно учитывайте и включайте в свою речь контекст общения - и все, что происходит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Не имеет смысла приводить здесь множество каких-то конкретных примеров, поскольку изучающие этот курс могут принадлежать к совершенно различным социальным слоям и группам, которые обладают собственной культурой и своеобразным сленгом.</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нять принцип. Ввести в свое мышление своеобразный стереотип поведения. А все остальное будет получаться в зависимости от ситуации уже само по себе, непроизво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огла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скорее не прием речи, а некая рекомендация.</w:t>
      </w:r>
    </w:p>
    <w:p>
      <w:pPr>
        <w:pStyle w:val="Normal"/>
        <w:jc w:val="both"/>
        <w:rPr>
          <w:rFonts w:ascii="Times New Roman" w:hAnsi="Times New Roman" w:cs="Times New Roman"/>
          <w:sz w:val="22"/>
          <w:szCs w:val="22"/>
        </w:rPr>
      </w:pPr>
      <w:r>
        <w:rPr>
          <w:rFonts w:cs="Times New Roman" w:ascii="Times New Roman" w:hAnsi="Times New Roman"/>
          <w:sz w:val="22"/>
          <w:szCs w:val="22"/>
        </w:rPr>
        <w:t>Беседуя с женщиной, не спорьте с ней. Даже если она говорит, что-то такое с чем Вы не можете согласиться, ограничьтесь пока какими-нибудь нейтральными 'фразами.</w:t>
      </w:r>
    </w:p>
    <w:p>
      <w:pPr>
        <w:pStyle w:val="Normal"/>
        <w:jc w:val="both"/>
        <w:rPr>
          <w:rFonts w:ascii="Times New Roman" w:hAnsi="Times New Roman" w:cs="Times New Roman"/>
          <w:sz w:val="22"/>
          <w:szCs w:val="22"/>
        </w:rPr>
      </w:pPr>
      <w:r>
        <w:rPr>
          <w:rFonts w:cs="Times New Roman" w:ascii="Times New Roman" w:hAnsi="Times New Roman"/>
          <w:sz w:val="22"/>
          <w:szCs w:val="22"/>
        </w:rPr>
        <w:t>Спор только затруднит подстройку.</w:t>
      </w:r>
    </w:p>
    <w:p>
      <w:pPr>
        <w:pStyle w:val="Normal"/>
        <w:jc w:val="both"/>
        <w:rPr>
          <w:rFonts w:ascii="Times New Roman" w:hAnsi="Times New Roman" w:cs="Times New Roman"/>
          <w:sz w:val="22"/>
          <w:szCs w:val="22"/>
        </w:rPr>
      </w:pPr>
      <w:r>
        <w:rPr>
          <w:rFonts w:cs="Times New Roman" w:ascii="Times New Roman" w:hAnsi="Times New Roman"/>
          <w:sz w:val="22"/>
          <w:szCs w:val="22"/>
        </w:rPr>
        <w:t>Зато потом Вы запрограммируете эту женщину так, как сочтете нужным. Вместо того чтобы спорить - хвалите ее.</w:t>
      </w:r>
    </w:p>
    <w:p>
      <w:pPr>
        <w:pStyle w:val="Normal"/>
        <w:jc w:val="both"/>
        <w:rPr>
          <w:rFonts w:ascii="Times New Roman" w:hAnsi="Times New Roman" w:cs="Times New Roman"/>
          <w:sz w:val="22"/>
          <w:szCs w:val="22"/>
        </w:rPr>
      </w:pPr>
      <w:r>
        <w:rPr>
          <w:rFonts w:cs="Times New Roman" w:ascii="Times New Roman" w:hAnsi="Times New Roman"/>
          <w:sz w:val="22"/>
          <w:szCs w:val="22"/>
        </w:rPr>
        <w:t>Хвалите ее прическу, ее голос, ее вкус, все что угодно. Каждая Ваша похвала будет вызывать ее внутреннее 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Про себя она будет говорить Вам «Да, я такая классная'». Если она, к примеру, пять раз скажет Вам «Да...», то по инерции скажет «Да» и в шестой раз.</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предложение сделать ей в этот шестой раз, решать 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узыки для наведе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факторов, вызывающих естественное погружение Объекта в самого себя - это рит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ы применяют в своей работе метроном (неважно, будет ли он механическим, с качающимся маятником, или электронным, со вспыхивающей и гаснущей лампочкой). Его ритм усваивается пац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т ритм накладывается текст внушения, который пациент усваивает значительно лучше, чем если бы ритм текста устанавливал сам врач.</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есть внешний ритм, сознательное внимание отвлечено от говорящего, он вроде бы и ни при чем... Текст, который идет на фоне любого внешнего ритма (на фоне другой речи, на фоне музыки) - идет прямо в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о ритм сам по себе встречается в жизни редко, обычно носителем ритма является музыка. Ваш Объект просто слушает музыку, и только Вы знаете, что свою речь Вы согласуете с ритмом этой музыки в свои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Вы должны хорошо знать те музыкальные произведения, которые используете для наведения транса, чтобы любое изменение ритма не сбивало Вас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Было бы очень уместно иметь в своем распоряжении записи спокойной музыки. Вам это может весьма помочь в тех воздействиях, которые проходят на Вашей терр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Дома, конечно, и стены помогают, но лучше все же продумать и организовать заранее все, что поможет Вам в наведении транса, включенного в контекст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И помните, что если Вы один раз погрузили Объект в транс на фоне определенной мелодии, то в следующий раз одно это произведение будет вызывать у него трансовое состояние (вспомним о якорях).</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удобна для наведения транса электронная музыка без определенной мелодии.</w:t>
      </w:r>
    </w:p>
    <w:p>
      <w:pPr>
        <w:pStyle w:val="Normal"/>
        <w:jc w:val="both"/>
        <w:rPr>
          <w:rFonts w:ascii="Times New Roman" w:hAnsi="Times New Roman" w:cs="Times New Roman"/>
          <w:sz w:val="22"/>
          <w:szCs w:val="22"/>
        </w:rPr>
      </w:pPr>
      <w:r>
        <w:rPr>
          <w:rFonts w:cs="Times New Roman" w:ascii="Times New Roman" w:hAnsi="Times New Roman"/>
          <w:sz w:val="22"/>
          <w:szCs w:val="22"/>
        </w:rPr>
        <w:t>Она привлекает внимание даже больше, чем та, в которой мелодия хорошо выражена - она оставляет большее пространство для того, чтобы Объект мог вложить в ее неопределенность своё содержание и свои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информационной перегрузк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ть еще одна очень интересная группа методик быстрого наьедения транса. Они плохо действуют на мужчин, но с женщинами, в силу некоторых особенностей их интеллекта, эти методы можно попроб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сразу следует отметить, что они не будут действовать на высокоинтеллектуальных особ. Тем не менее, пусть и это оружие будет в Вашем арсенале.</w:t>
      </w:r>
    </w:p>
    <w:p>
      <w:pPr>
        <w:pStyle w:val="Normal"/>
        <w:jc w:val="both"/>
        <w:rPr>
          <w:rFonts w:ascii="Times New Roman" w:hAnsi="Times New Roman" w:cs="Times New Roman"/>
          <w:sz w:val="22"/>
          <w:szCs w:val="22"/>
        </w:rPr>
      </w:pPr>
      <w:r>
        <w:rPr>
          <w:rFonts w:cs="Times New Roman" w:ascii="Times New Roman" w:hAnsi="Times New Roman"/>
          <w:sz w:val="22"/>
          <w:szCs w:val="22"/>
        </w:rPr>
        <w:t>Эти методики связаны с некоторыми особенностям и восприятия человеком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каждый человек может усваивать поступающую информацию с определенной скоростью, если эта скорость превышается, то Сознание не успевает обрабатывать новые сведения, и они идут в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человек может сознательно удержать в кратковременной памяти только определенный объём информации, и все, что превышает этот объем, также не обрабатывается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ввести женщину в транс и выйти на контакт с ее Подсознанием через информационную перегрузку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корость обработки информации весьма индивидуальна, то объем кратковременной памяти в среднем одинаков у всех людей и составляет семь единиц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поступает в Сознание сверх этого числа, безо всякой критической обработки отправляется в Под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спользовать ускоренную подачу информации. То есть выполнить подстройку и после предварительной инструкции «Слушай меня внимательно'» ускорять темп своей речи, примерно так:</w:t>
      </w:r>
    </w:p>
    <w:p>
      <w:pPr>
        <w:pStyle w:val="Normal"/>
        <w:jc w:val="both"/>
        <w:rPr/>
      </w:pPr>
      <w:r>
        <w:rPr>
          <w:rFonts w:cs="Times New Roman" w:ascii="Times New Roman" w:hAnsi="Times New Roman"/>
          <w:sz w:val="22"/>
          <w:szCs w:val="22"/>
        </w:rPr>
        <w:t>«Возможно» рано или поздно тебе захочется погрузиться в гипнотическое состояние, может быть, ты это сделаешь или не сделаешь сейчас, или ты это сделаешь немного позже (здесь речь становится очень быстрой) и в транс ты войдешь в тот самый момент, когда поймешь, что не можешь понимать то, что я тебе говорю еще быстрее, еще быстрее, еще быстрее, еще быстрее (и дальше, той же скороговоркой идет текст внушения), ты -хочешь полностью-подчиняться-мне-и-с-удовольствием-выполнишь-всё,-что-я-тебе-скажу»</w:t>
      </w:r>
    </w:p>
    <w:p>
      <w:pPr>
        <w:pStyle w:val="Normal"/>
        <w:jc w:val="both"/>
        <w:rPr>
          <w:rFonts w:ascii="Times New Roman" w:hAnsi="Times New Roman" w:cs="Times New Roman"/>
          <w:sz w:val="22"/>
          <w:szCs w:val="22"/>
        </w:rPr>
      </w:pPr>
      <w:r>
        <w:rPr>
          <w:rFonts w:cs="Times New Roman" w:ascii="Times New Roman" w:hAnsi="Times New Roman"/>
          <w:sz w:val="22"/>
          <w:szCs w:val="22"/>
        </w:rPr>
        <w:t>Двойное наведение.</w:t>
      </w:r>
    </w:p>
    <w:p>
      <w:pPr>
        <w:pStyle w:val="Normal"/>
        <w:jc w:val="both"/>
        <w:rPr/>
      </w:pPr>
      <w:r>
        <w:rPr>
          <w:rFonts w:cs="Times New Roman" w:ascii="Times New Roman" w:hAnsi="Times New Roman"/>
          <w:sz w:val="22"/>
          <w:szCs w:val="22"/>
        </w:rPr>
        <w:t>В рамках метода информационной перегрузки Сознания существует методика, которую можно использовать работая вместе го своими друзьями Она называется «Двойное на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ее проста: для того чтобы быстро перегрузить Объект информацией, два человека с двух сторон говорят с ним одновременно (один - в правое ухо, другой - в лево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два человека подходят к нему справа и слева и, приблизительно соблюдая подстройку к дыханию, одновременно говорят простые формулы для наведения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ты становишься спокойнее, ты все более сосредоточена и умиротворена, ты можешь оставаться расслабленным, тебе приятна эта поза для вхождения в транс, тюбе приятно это общение, ты исполняешься довер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участник группы подходит в это время к Объекту сзади и прикасается случайным образом к разным участкам его спины.</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двойного наведения гарантируется тем, что Вы перегружаете Объект сразу по всем трем системам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Вы нагружаете его зрение - он видит Вас, вынужден следить за Вашей жестикуляцией (с ее помощью следует дополнительно привлечь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перегружаете его слух, и Вы дезориентируете его телесные ощущения с помощью прикоснов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перегрузка в обыд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ивести, несколько ситуаций, когда перегрузка информацией происходит в обыденной жизни, и Вам остается только использо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акая-нибудь вечеринка с музыкой и танцами. Здесь тоже уже задействованы все три системы вое п р и яти я п р и сутству ющих.</w:t>
      </w:r>
    </w:p>
    <w:p>
      <w:pPr>
        <w:pStyle w:val="Normal"/>
        <w:jc w:val="both"/>
        <w:rPr>
          <w:rFonts w:ascii="Times New Roman" w:hAnsi="Times New Roman" w:cs="Times New Roman"/>
          <w:sz w:val="22"/>
          <w:szCs w:val="22"/>
        </w:rPr>
      </w:pPr>
      <w:r>
        <w:rPr>
          <w:rFonts w:cs="Times New Roman" w:ascii="Times New Roman" w:hAnsi="Times New Roman"/>
          <w:sz w:val="22"/>
          <w:szCs w:val="22"/>
        </w:rPr>
        <w:t>Тоже самое происходит в клубе на танцполе.</w:t>
      </w:r>
    </w:p>
    <w:p>
      <w:pPr>
        <w:pStyle w:val="Normal"/>
        <w:jc w:val="both"/>
        <w:rPr>
          <w:rFonts w:ascii="Times New Roman" w:hAnsi="Times New Roman" w:cs="Times New Roman"/>
          <w:sz w:val="22"/>
          <w:szCs w:val="22"/>
        </w:rPr>
      </w:pPr>
      <w:r>
        <w:rPr>
          <w:rFonts w:cs="Times New Roman" w:ascii="Times New Roman" w:hAnsi="Times New Roman"/>
          <w:sz w:val="22"/>
          <w:szCs w:val="22"/>
        </w:rPr>
        <w:t>Тоже самое можно наблюдать на концертах большинства современн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Понаблюдайте за подростками, находящимися на концерте любимой группы, которая очень громко шумит и ослепляет их ярким светом, и Вы поймете, что состояние их сознания явно изменено.</w:t>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но исполь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твлечься от ситуаций, связанных с непосредственным общением, то для наведения транса через перегрузку информацией удобно использовать телеви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внимательно проанализировать свое состояние, возникающее когда Вы видите быструю смену картинок на экране, в каждой из которых есть движение, а в некоторых возникает текст, который Вы не успеваете про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t>Телевидение задействует две системы восприятия из трех (зрение и слух), что тоже дает хорошие результаты в наведении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Разрыв шаблон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очень мощная техника позволяет Вам ввести женщину в транс практически мгно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Задумайтесь, множество повседневных действий каждого человека совершаются по определенной программе, повторяемой сотни и тысячи раз без изменений: приветствие, рукопожатие, курение и т.п.</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встречаете свою знакомую и она спрашивает у Вас: «Как делз?». ее на самом деле не интересует состояние Ваших дел - она просто действуете по программе, которая называется «Приветствие» и которая предусматривает шаблонный ответ «Нормально» на шаблонный вопрос.</w:t>
      </w:r>
    </w:p>
    <w:p>
      <w:pPr>
        <w:pStyle w:val="Normal"/>
        <w:jc w:val="both"/>
        <w:rPr/>
      </w:pPr>
      <w:r>
        <w:rPr>
          <w:rFonts w:cs="Times New Roman" w:ascii="Times New Roman" w:hAnsi="Times New Roman"/>
          <w:sz w:val="22"/>
          <w:szCs w:val="22"/>
        </w:rPr>
        <w:t>Попробуйте на вопрос: «Как дела?» ответить: «ужасно, скоро помру», или начните подробно рассказывать о своих делах.</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Ваше поведение не соответствует общепринятой программе и вызывает у женщины замешательство, она «зависает».</w:t>
      </w:r>
    </w:p>
    <w:p>
      <w:pPr>
        <w:pStyle w:val="Normal"/>
        <w:jc w:val="both"/>
        <w:rPr>
          <w:rFonts w:ascii="Times New Roman" w:hAnsi="Times New Roman" w:cs="Times New Roman"/>
          <w:sz w:val="22"/>
          <w:szCs w:val="22"/>
        </w:rPr>
      </w:pPr>
      <w:r>
        <w:rPr>
          <w:rFonts w:cs="Times New Roman" w:ascii="Times New Roman" w:hAnsi="Times New Roman"/>
          <w:sz w:val="22"/>
          <w:szCs w:val="22"/>
        </w:rPr>
        <w:t>И этой ситуацией замешательства Вы можете воспользоваться - если старая программа поведения, старый шаблон у женщины сломан, то Вы можете навязывать ей новую программу.</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деятельность человеческого сознания очень стереотипн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округ все спокойно, Сознание также спокойно, оно работает в своем обычном режиме. Но достаточно произойти какому-либо событию, которое не вписывается в привычный жизненный ритм, и Сознание просто теряется, ныряет за советом в более глубокие пласты психического аппарата, ведающие интуицией, опытом, памятью.</w:t>
      </w:r>
    </w:p>
    <w:p>
      <w:pPr>
        <w:pStyle w:val="Normal"/>
        <w:jc w:val="both"/>
        <w:rPr>
          <w:rFonts w:ascii="Times New Roman" w:hAnsi="Times New Roman" w:cs="Times New Roman"/>
          <w:sz w:val="22"/>
          <w:szCs w:val="22"/>
        </w:rPr>
      </w:pPr>
      <w:r>
        <w:rPr>
          <w:rFonts w:cs="Times New Roman" w:ascii="Times New Roman" w:hAnsi="Times New Roman"/>
          <w:sz w:val="22"/>
          <w:szCs w:val="22"/>
        </w:rPr>
        <w:t>И пока оно ищет ответа на вопрос, как воспринимать неожиданную ситуацию, Объект автоматически входит в состояние транса. (Вспомним, транс — это состояние, когда Сознание погружено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стояние длится всего около секунды, но данного времени достаточно для воздействия в виде внушения. Если Вы достаточно натренированы в наблюдательности и реакции, то вполне успеете вложить необходимую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 следует повторить, что женская психика в силу своих особенностей очень восприимчива к подобным методам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самых различных поведенческих маневров, но чем банальнее прием, тем, как правило, эффективнее он срабат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Вся техника Ваших действий строится на парадоксе - то есть Вы делаете или говорите не то, что от Вас ожи д ается, л о м а я те м с а м ь i м л о ги ку р аз в и в а но щихс я с о б ь 1ти й. Та ки м о б р аз о м, Вы л о м а ете сте р е оти п.</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уя на женщин, стремитесь к тому, чтобы Ваши действия вызывали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деятельность человеческого сознания очень стереотипн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округ все спокойно, Сознание также спокойно, оно работает в своем обычном режиме. Но достаточно произойти какому-либо событию, которое не вписывается в привычный жизненный ритм, и Сознание просто теряется, ныряет за советом в более глубокие пласты психического аппарата, ведающие интуицией, опытом, памятью.</w:t>
      </w:r>
    </w:p>
    <w:p>
      <w:pPr>
        <w:pStyle w:val="Normal"/>
        <w:jc w:val="both"/>
        <w:rPr>
          <w:rFonts w:ascii="Times New Roman" w:hAnsi="Times New Roman" w:cs="Times New Roman"/>
          <w:sz w:val="22"/>
          <w:szCs w:val="22"/>
        </w:rPr>
      </w:pPr>
      <w:r>
        <w:rPr>
          <w:rFonts w:cs="Times New Roman" w:ascii="Times New Roman" w:hAnsi="Times New Roman"/>
          <w:sz w:val="22"/>
          <w:szCs w:val="22"/>
        </w:rPr>
        <w:t>И пока оно ищет ответа на вопрос, как воспринимать неожиданную ситуацию, Объект автоматически входит в состояние транса. (Вспомним, транс — это состояние, когда Сознание погружено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стояние длится всего около секунды, но данного времени достаточно для воздействия в виде внушения. Если Вы достаточно натренированы в наблюдательности и реакции, то вполне успеете вложить необходимую у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 следует повторить, что женская психика в силу своих особенностей очень восприимчива к подобным методам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самых различных поведенческих маневров, но чем банальнее прием, тем, как правило, эффективнее он срабат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Вся техника Ваших действий строится на парадоксе - то есть Вы делаете или говорите не то, что от Вас ожи д ается, л о м а я те м с а м ь i м л о ги ку р аз в и в а ю щихс я с о б ь 1ти й. Та ки м о б р аз о м, В ы л о м а ете сте р е оти п.</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уя на женщин, стремитесь к тому, чтобы Ваши действия вызывали положи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усть лучше это будут приятные неожиданности, чем те, которые могут вызвать всплеск тревожности и заставить хрупкую женскую психику выстроить защитные барьеры и избрать по от-ношению к Вам тактику отчужденности и насторо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в арсенале свои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ятные извес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енькие подар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я в своей внеш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едставленные техники реально работают</w:t>
      </w:r>
    </w:p>
    <w:p>
      <w:pPr>
        <w:pStyle w:val="Normal"/>
        <w:jc w:val="both"/>
        <w:rPr>
          <w:rFonts w:ascii="Times New Roman" w:hAnsi="Times New Roman" w:cs="Times New Roman"/>
          <w:sz w:val="22"/>
          <w:szCs w:val="22"/>
        </w:rPr>
      </w:pPr>
      <w:r>
        <w:rPr>
          <w:rFonts w:cs="Times New Roman" w:ascii="Times New Roman" w:hAnsi="Times New Roman"/>
          <w:sz w:val="22"/>
          <w:szCs w:val="22"/>
        </w:rPr>
        <w:t>Выберите и используйте те из них, которые Вам больше подходят. При желании Вы можете сочетать их друг с другом. Не бойтесь проявить в этом деле гибкость и творчески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изнь слишком многогранна чтобы можно было впихнуть все возможные ситуации в какие-либо </w:t>
      </w:r>
    </w:p>
    <w:p>
      <w:pPr>
        <w:pStyle w:val="Normal"/>
        <w:jc w:val="both"/>
        <w:rPr>
          <w:rFonts w:ascii="Times New Roman" w:hAnsi="Times New Roman" w:cs="Times New Roman"/>
          <w:sz w:val="22"/>
          <w:szCs w:val="22"/>
        </w:rPr>
      </w:pPr>
      <w:r>
        <w:rPr>
          <w:rFonts w:cs="Times New Roman" w:ascii="Times New Roman" w:hAnsi="Times New Roman"/>
          <w:sz w:val="22"/>
          <w:szCs w:val="22"/>
        </w:rPr>
        <w:t>Язык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каждый человек разговаривает на двух языках с самого детства, один из которых осознается и конструируется как речь, в то время как другой передает информацию Подсознания, скрытые побуждения и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разделе Вы в концентрированной форме получите знания этого второго языка — языка тела и научитесь эффективно использовать новое 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непроизвольное движение Вашей собеседницы можно расшифровать и прочитать послание ее Подсознания. Женщина может скрывать свои мысли и желания, она может даже не осознавать их, но Подсознание все равно выдаст ее.</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зная значение каждого жеста и сознательно используя его, Вы можете сигнализировать Подсознанию женщины о Ваших намерениях и тем самым оказывать на нее скрытое воздействие, что позволит Вам иметь лишний козырь для овладения ситуацией и успеш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изучение любого языка невозможно без словаря, то наиболее осмысленной формой постижения языка жестов было бы составление по-добия краткого справочника, где Вы без всякого для себя труда сможете найти определенные соотве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у словаря положен принцип психофизического соответствия, который заключается в том, что все психические процессы отражаются в физиологии и наоборот — 'физиологические изменения влекут за собой психически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ые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ые позиции — свидетельство психологической открытости, желания общения и продуктивных контактов. Проявляются в несмещенных и незамкнутых позициях рук и ног.</w:t>
      </w:r>
    </w:p>
    <w:p>
      <w:pPr>
        <w:pStyle w:val="Normal"/>
        <w:jc w:val="both"/>
        <w:rPr>
          <w:rFonts w:ascii="Times New Roman" w:hAnsi="Times New Roman" w:cs="Times New Roman"/>
          <w:sz w:val="22"/>
          <w:szCs w:val="22"/>
        </w:rPr>
      </w:pPr>
      <w:r>
        <w:rPr>
          <w:rFonts w:cs="Times New Roman" w:ascii="Times New Roman" w:hAnsi="Times New Roman"/>
          <w:sz w:val="22"/>
          <w:szCs w:val="22"/>
        </w:rPr>
        <w:t>Руки:</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ые ладони — честность, откро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адонь, повернутая вверх, — просящий жест. С такой позицией легче добиться выполнения просьбы, так как она не демонстрирует давления со стороны того, кто просит.</w:t>
      </w:r>
    </w:p>
    <w:p>
      <w:pPr>
        <w:pStyle w:val="Normal"/>
        <w:jc w:val="both"/>
        <w:rPr>
          <w:rFonts w:ascii="Times New Roman" w:hAnsi="Times New Roman" w:cs="Times New Roman"/>
          <w:sz w:val="22"/>
          <w:szCs w:val="22"/>
        </w:rPr>
      </w:pPr>
      <w:r>
        <w:rPr>
          <w:rFonts w:cs="Times New Roman" w:ascii="Times New Roman" w:hAnsi="Times New Roman"/>
          <w:sz w:val="22"/>
          <w:szCs w:val="22"/>
        </w:rPr>
        <w:t>Ладонь, повернутая вниз (смотрит в пол), — властность. Со стороны того, кто использует подобную позицию,</w:t>
      </w:r>
    </w:p>
    <w:p>
      <w:pPr>
        <w:pStyle w:val="Normal"/>
        <w:jc w:val="both"/>
        <w:rPr>
          <w:rFonts w:ascii="Times New Roman" w:hAnsi="Times New Roman" w:cs="Times New Roman"/>
          <w:sz w:val="22"/>
          <w:szCs w:val="22"/>
        </w:rPr>
      </w:pPr>
      <w:r>
        <w:rPr>
          <w:rFonts w:cs="Times New Roman" w:ascii="Times New Roman" w:hAnsi="Times New Roman"/>
          <w:sz w:val="22"/>
          <w:szCs w:val="22"/>
        </w:rPr>
        <w:t>Рукопожатия:</w:t>
      </w:r>
    </w:p>
    <w:p>
      <w:pPr>
        <w:pStyle w:val="Normal"/>
        <w:jc w:val="both"/>
        <w:rPr>
          <w:rFonts w:ascii="Times New Roman" w:hAnsi="Times New Roman" w:cs="Times New Roman"/>
          <w:sz w:val="22"/>
          <w:szCs w:val="22"/>
        </w:rPr>
      </w:pPr>
      <w:r>
        <w:rPr>
          <w:rFonts w:cs="Times New Roman" w:ascii="Times New Roman" w:hAnsi="Times New Roman"/>
          <w:sz w:val="22"/>
          <w:szCs w:val="22"/>
        </w:rPr>
        <w:t>Ладонь,   повернутая   вверх   (ладонь   снизу   —   под   ладонью   собеседника),   —   готовность   подчиниться, бессознательный сигнал тому, чье доминирование приз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Ладонь, повернутая вниз (ладонь сверху — на ладони собеседника), — стремление к доминированию, попытка взять под контроль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Ладонь ребром вниз (вертикальное положение) — позиция рав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Рукопожатие «перчатка» (две ладони обхватывают одну ладонь собеседника) — стремление показать свою и с кр е н н о сть, д ружел ю б и е, д о в е р ител ь 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оги:</w:t>
      </w:r>
    </w:p>
    <w:p>
      <w:pPr>
        <w:pStyle w:val="Normal"/>
        <w:jc w:val="both"/>
        <w:rPr>
          <w:rFonts w:ascii="Times New Roman" w:hAnsi="Times New Roman" w:cs="Times New Roman"/>
          <w:sz w:val="22"/>
          <w:szCs w:val="22"/>
        </w:rPr>
      </w:pPr>
      <w:r>
        <w:rPr>
          <w:rFonts w:cs="Times New Roman" w:ascii="Times New Roman" w:hAnsi="Times New Roman"/>
          <w:sz w:val="22"/>
          <w:szCs w:val="22"/>
        </w:rPr>
        <w:t>Носок   ноги —   показатель заинтересованности,   своим   направлением   указывает   на  того,   в   ком   человек заинтересован или находит привлек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расставленные ноги.</w:t>
      </w:r>
    </w:p>
    <w:p>
      <w:pPr>
        <w:pStyle w:val="Normal"/>
        <w:jc w:val="both"/>
        <w:rPr>
          <w:rFonts w:ascii="Times New Roman" w:hAnsi="Times New Roman" w:cs="Times New Roman"/>
          <w:sz w:val="22"/>
          <w:szCs w:val="22"/>
        </w:rPr>
      </w:pPr>
      <w:r>
        <w:rPr>
          <w:rFonts w:cs="Times New Roman" w:ascii="Times New Roman" w:hAnsi="Times New Roman"/>
          <w:sz w:val="22"/>
          <w:szCs w:val="22"/>
        </w:rPr>
        <w:t>-  В позиции стоя: агрессия, в том числе и сексуальная. Уверенность. Готовность к действиям.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В позиции сидя: уверенность. Внутренняя расслабленность. Демонстрация секс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крытые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человек находится   в закрытой  позиции, говорит о его  психологической закрытости,  стремлении  к отгороженности от ситуации. Такие позиции проявляются в виде скрещенных рук и ног.</w:t>
      </w:r>
    </w:p>
    <w:p>
      <w:pPr>
        <w:pStyle w:val="Normal"/>
        <w:jc w:val="both"/>
        <w:rPr>
          <w:rFonts w:ascii="Times New Roman" w:hAnsi="Times New Roman" w:cs="Times New Roman"/>
          <w:sz w:val="22"/>
          <w:szCs w:val="22"/>
        </w:rPr>
      </w:pPr>
      <w:r>
        <w:rPr>
          <w:rFonts w:cs="Times New Roman" w:ascii="Times New Roman" w:hAnsi="Times New Roman"/>
          <w:sz w:val="22"/>
          <w:szCs w:val="22"/>
        </w:rPr>
        <w:t>Руки:</w:t>
      </w:r>
    </w:p>
    <w:p>
      <w:pPr>
        <w:pStyle w:val="Normal"/>
        <w:jc w:val="both"/>
        <w:rPr>
          <w:rFonts w:ascii="Times New Roman" w:hAnsi="Times New Roman" w:cs="Times New Roman"/>
          <w:sz w:val="22"/>
          <w:szCs w:val="22"/>
        </w:rPr>
      </w:pPr>
      <w:r>
        <w:rPr>
          <w:rFonts w:cs="Times New Roman" w:ascii="Times New Roman" w:hAnsi="Times New Roman"/>
          <w:sz w:val="22"/>
          <w:szCs w:val="22"/>
        </w:rPr>
        <w:t>Руки, перекаленные на груди, —попытка спрятаться, отгородиться от ситуации. Негатив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_.             ,ые на груди руки со сжатыми в кулаки ладонями — усиленный жест скр. _      ...х рук. ь,_ _.   ,</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Возможность психической атаки.</w:t>
      </w:r>
    </w:p>
    <w:p>
      <w:pPr>
        <w:pStyle w:val="Normal"/>
        <w:jc w:val="both"/>
        <w:rPr>
          <w:rFonts w:ascii="Times New Roman" w:hAnsi="Times New Roman" w:cs="Times New Roman"/>
          <w:sz w:val="22"/>
          <w:szCs w:val="22"/>
        </w:rPr>
      </w:pPr>
      <w:r>
        <w:rPr>
          <w:rFonts w:cs="Times New Roman" w:ascii="Times New Roman" w:hAnsi="Times New Roman"/>
          <w:sz w:val="22"/>
          <w:szCs w:val="22"/>
        </w:rPr>
        <w:t>Скрещенные руки с пальцами, плотно обжимающими предплечья (обхватывание рук), — негативно-подавленное отношение к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 кр е ще н н ы е руки с л оз и ци е й б о л ьших пал ь це в, в е рти кал ь н о нэп р а вл еннь ix вве рх. — чу в ств о з а щить i (перекрещенные руки), уверенность (демонстрация больших пальцев).</w:t>
      </w:r>
    </w:p>
    <w:p>
      <w:pPr>
        <w:pStyle w:val="Normal"/>
        <w:jc w:val="both"/>
        <w:rPr>
          <w:rFonts w:ascii="Times New Roman" w:hAnsi="Times New Roman" w:cs="Times New Roman"/>
          <w:sz w:val="22"/>
          <w:szCs w:val="22"/>
        </w:rPr>
      </w:pPr>
      <w:r>
        <w:rPr>
          <w:rFonts w:cs="Times New Roman" w:ascii="Times New Roman" w:hAnsi="Times New Roman"/>
          <w:sz w:val="22"/>
          <w:szCs w:val="22"/>
        </w:rPr>
        <w:t>Одна рука перехватывает другую руку — вертикально идущую вдоль тела — в области предплечья, локтя или плеча: более легкая форма перекрещенных рук.</w:t>
      </w:r>
    </w:p>
    <w:p>
      <w:pPr>
        <w:pStyle w:val="Normal"/>
        <w:jc w:val="both"/>
        <w:rPr>
          <w:rFonts w:ascii="Times New Roman" w:hAnsi="Times New Roman" w:cs="Times New Roman"/>
          <w:sz w:val="22"/>
          <w:szCs w:val="22"/>
        </w:rPr>
      </w:pPr>
      <w:r>
        <w:rPr>
          <w:rFonts w:cs="Times New Roman" w:ascii="Times New Roman" w:hAnsi="Times New Roman"/>
          <w:sz w:val="22"/>
          <w:szCs w:val="22"/>
        </w:rPr>
        <w:t>Руки свободно опущены, но одна как бы пожимает другую — попытка сохранить эмоциональное спокойствие. Одной рукой человек делает жест, будто поправляет пуговицу на рукаве другой руки, браслет часов, манжету. — скрытая нерво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двумя руками держит букет цветов, сумочку (женщины), чашку с чаем и т. п. — попытка скрыть внутреннее напряжение, нерво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еплетенные пальцы, сцепленные руки — негативн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ирамида (ладони направлены друг к другу, кончики пальцев смыкаются) — уверенность, уверенное отношение к чему-либо.</w:t>
      </w:r>
    </w:p>
    <w:p>
      <w:pPr>
        <w:pStyle w:val="Normal"/>
        <w:jc w:val="both"/>
        <w:rPr>
          <w:rFonts w:ascii="Times New Roman" w:hAnsi="Times New Roman" w:cs="Times New Roman"/>
          <w:sz w:val="22"/>
          <w:szCs w:val="22"/>
        </w:rPr>
      </w:pPr>
      <w:r>
        <w:rPr>
          <w:rFonts w:cs="Times New Roman" w:ascii="Times New Roman" w:hAnsi="Times New Roman"/>
          <w:sz w:val="22"/>
          <w:szCs w:val="22"/>
        </w:rPr>
        <w:t>Руки за спиной: одна обхватывает другую в области ладони — самоуверенность, властность, чувство превосх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дна рука обхватывает запястье другой — попытка само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Одна рука перехватывает верхнюю зону предплечья другой руки — попытка самоконтроля, но выраженная сильнее, чем в предыдуще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Роль большого пальца — демонстрация агрессивности (в том числе сексуальной агрессивности), силы, напора, чувства превосх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Руки в карманах, большие пальцы снаружи — уверенность, самомнение, атакующий жест. У женщин агрессия (в том числе сексуальная), доминирующи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е пальцы, торчащие из задних карманов, - доминирующий характер. Ног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крещивание ног (жест нога за ногу) — защита, стремление к замкнут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жест расшифровывается в зависимости от контекста ситуации. К примеру, во время длительной лекции слушатель в зале может использовать подобную позицию для удоб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крещенные ноги и перекрещенные руки — неодобрение, неприятие, усиленная защит</w:t>
      </w:r>
    </w:p>
    <w:p>
      <w:pPr>
        <w:pStyle w:val="Normal"/>
        <w:jc w:val="both"/>
        <w:rPr>
          <w:rFonts w:ascii="Times New Roman" w:hAnsi="Times New Roman" w:cs="Times New Roman"/>
          <w:sz w:val="22"/>
          <w:szCs w:val="22"/>
        </w:rPr>
      </w:pPr>
      <w:r>
        <w:rPr>
          <w:rFonts w:cs="Times New Roman" w:ascii="Times New Roman" w:hAnsi="Times New Roman"/>
          <w:sz w:val="22"/>
          <w:szCs w:val="22"/>
        </w:rPr>
        <w:t>А    ,       пская позиция ;.      _&gt;ерка» (лодьжжа одной ноги лежит на колене другой ноги) — .-i..              . .    ,</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ве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екрещенные ноги и сплетенные пальцы рук на ко-ленях —самососредоточение, замкнутость. Перекрещенные лодыжки — защита, напряжение, негативное отношение, нервозность,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е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ми называются такие позиции, которые не могут квалифицироваться как закрытые или открытые, так как они отражают иные психически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 держится прямо или чуть приподнята — нейтральная позиция.</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   чуть   приподнята,  веки   немного  прикрыты   или  утолки   глаз   прищурены,  взгляд   направлен   вниз — высокомерие, пренебрежение, превосх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 немного наклонена в сторону— проявление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а чуть опущена, взгляд исподлобья — неодобрительное отношение к ситуации, насторож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уки за  голову в  сочетании с позицией  ног в виде  «четверки» — стремление демонстрировать владение ситуацией, самоуверенность, чувство превосх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Зрачки:</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ные — волнение, удовольствие, проявление интереса, в том числе сексуального. Суженные — негативная реакция, не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h                                 j и н е о пус кэ етс я н иже гл аз с о О е с ед н и ка — д ел о в о и вз гл яд.</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яется между глазами и ртом — светский взгляд. Скользит от глаз вниз до груди и обратно — интимн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 искоса:</w:t>
      </w:r>
    </w:p>
    <w:p>
      <w:pPr>
        <w:pStyle w:val="Normal"/>
        <w:jc w:val="both"/>
        <w:rPr>
          <w:rFonts w:ascii="Times New Roman" w:hAnsi="Times New Roman" w:cs="Times New Roman"/>
          <w:sz w:val="22"/>
          <w:szCs w:val="22"/>
        </w:rPr>
      </w:pPr>
      <w:r>
        <w:rPr>
          <w:rFonts w:cs="Times New Roman" w:ascii="Times New Roman" w:hAnsi="Times New Roman"/>
          <w:sz w:val="22"/>
          <w:szCs w:val="22"/>
        </w:rPr>
        <w:t>-  в сочетании с улыбкой — заинтерес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в сочетании с опущенными бровями — вражд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Частое моргание — признак защиты, растерянности. Руки и лицо:</w:t>
      </w:r>
    </w:p>
    <w:p>
      <w:pPr>
        <w:pStyle w:val="Normal"/>
        <w:jc w:val="both"/>
        <w:rPr>
          <w:rFonts w:ascii="Times New Roman" w:hAnsi="Times New Roman" w:cs="Times New Roman"/>
          <w:sz w:val="22"/>
          <w:szCs w:val="22"/>
        </w:rPr>
      </w:pPr>
      <w:r>
        <w:rPr>
          <w:rFonts w:cs="Times New Roman" w:ascii="Times New Roman" w:hAnsi="Times New Roman"/>
          <w:sz w:val="22"/>
          <w:szCs w:val="22"/>
        </w:rPr>
        <w:t>Почесывание подбородка —размышление и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Захватывание носа в щепоть чуть пониже переноси-цы в сочетании с закрытыми глазами —сосредото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ука у щеки — щека опирается на сложенные в кулак пальцы, а указательный палец выпрямлен по направлению к в и с ку — разм ы ш л ение, за дум ч и 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Указательный палец касается носа, остальные прикрывают рот — подозрительность, скрытность, не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t>Касание или потирание носа — лживость со стороны того, кто это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Указательный палец касается щеки, а остальные располагаются под подбородком — критическая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Рука поглаживает шею — недовольство, отрицание, гнев. Защитный жест.</w:t>
      </w:r>
    </w:p>
    <w:p>
      <w:pPr>
        <w:pStyle w:val="Normal"/>
        <w:jc w:val="both"/>
        <w:rPr>
          <w:rFonts w:ascii="Times New Roman" w:hAnsi="Times New Roman" w:cs="Times New Roman"/>
          <w:sz w:val="22"/>
          <w:szCs w:val="22"/>
        </w:rPr>
      </w:pPr>
      <w:r>
        <w:rPr>
          <w:rFonts w:cs="Times New Roman" w:ascii="Times New Roman" w:hAnsi="Times New Roman"/>
          <w:sz w:val="22"/>
          <w:szCs w:val="22"/>
        </w:rPr>
        <w:t>Потирание уха — нетерпение, желание перебить. Нерво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ицо чуть склонено вбок и опирается на ладонь или кулак — «телефонная поза» — внутренний монолог. Скука.</w:t>
      </w:r>
    </w:p>
    <w:p>
      <w:pPr>
        <w:pStyle w:val="Normal"/>
        <w:jc w:val="both"/>
        <w:rPr>
          <w:rFonts w:ascii="Times New Roman" w:hAnsi="Times New Roman" w:cs="Times New Roman"/>
          <w:sz w:val="22"/>
          <w:szCs w:val="22"/>
        </w:rPr>
      </w:pPr>
      <w:r>
        <w:rPr>
          <w:rFonts w:cs="Times New Roman" w:ascii="Times New Roman" w:hAnsi="Times New Roman"/>
          <w:sz w:val="22"/>
          <w:szCs w:val="22"/>
        </w:rPr>
        <w:t>Тело:</w:t>
      </w:r>
    </w:p>
    <w:p>
      <w:pPr>
        <w:pStyle w:val="Normal"/>
        <w:jc w:val="both"/>
        <w:rPr>
          <w:rFonts w:ascii="Times New Roman" w:hAnsi="Times New Roman" w:cs="Times New Roman"/>
          <w:sz w:val="22"/>
          <w:szCs w:val="22"/>
        </w:rPr>
      </w:pPr>
      <w:r>
        <w:rPr>
          <w:rFonts w:cs="Times New Roman" w:ascii="Times New Roman" w:hAnsi="Times New Roman"/>
          <w:sz w:val="22"/>
          <w:szCs w:val="22"/>
        </w:rPr>
        <w:t>Посадка на стул верхом — демонстрация превосходства или агрессии (в том числе сексу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Одна  нога  приподнята  и  на  что-то  опирается, тело  чуть согнуто  и  подано  вперед — жест собственника, побе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Р',/ки '„'пинаются в поясни! !'„' ноги in"---'-- '----тявпены — лемонгтпа! шя агпеггии i'b том числе секс/апкной'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ные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Закрыты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ла двух собеседников располагаются друг против друга, взгляде! их направлены друг на друга — проявление взаимного интереса .желание быть только вдвоем.</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ы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вое собеседников стоят под некоторым утлом по отношению друг к другу, как бы образуя некоторое пространство, куда беспрепятственно может войти третий, — позиция, допускающая участие еще одного или нескольких собесед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ие в разговор и исключение партнера из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ие: в случае присоединения третьего партнера к закрытой позиции находящиеся в ней собеседники разворачивают свои тела под утлом по отношению друг к другу и к нему, без слов приглашая последнего присоединиться к разговору.</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ение: в случае попытки присоединения третьего партнера к закрытой позиции находящиеся в ней собеседники поворачивают только головы по отношению к нему. Но направление тел остается прежним, что свидетельствует о том, что третий партнер нежелателен в данной беседе.</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жесты.</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жесты — представляют собой проявление сексуального интереса по отношению к кому-либо и бессознательную (а иногда и вполне осознанную) попытку продемонстрировать свою заинтересованность к нему или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Мужские сексуальные жесть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ука поправляет галстук, воротник, дотрагивается до горла или касается волос.</w:t>
      </w:r>
    </w:p>
    <w:p>
      <w:pPr>
        <w:pStyle w:val="Normal"/>
        <w:jc w:val="both"/>
        <w:rPr>
          <w:rFonts w:ascii="Times New Roman" w:hAnsi="Times New Roman" w:cs="Times New Roman"/>
          <w:sz w:val="22"/>
          <w:szCs w:val="22"/>
        </w:rPr>
      </w:pPr>
      <w:r>
        <w:rPr>
          <w:rFonts w:cs="Times New Roman" w:ascii="Times New Roman" w:hAnsi="Times New Roman"/>
          <w:sz w:val="22"/>
          <w:szCs w:val="22"/>
        </w:rPr>
        <w:t>- Большие пальцы заткнуты за ремень.</w:t>
      </w:r>
    </w:p>
    <w:p>
      <w:pPr>
        <w:pStyle w:val="Normal"/>
        <w:jc w:val="both"/>
        <w:rPr>
          <w:rFonts w:ascii="Times New Roman" w:hAnsi="Times New Roman" w:cs="Times New Roman"/>
          <w:sz w:val="22"/>
          <w:szCs w:val="22"/>
        </w:rPr>
      </w:pPr>
      <w:r>
        <w:rPr>
          <w:rFonts w:cs="Times New Roman" w:ascii="Times New Roman" w:hAnsi="Times New Roman"/>
          <w:sz w:val="22"/>
          <w:szCs w:val="22"/>
        </w:rPr>
        <w:t>- Носок ноги повернут в сторону той женщины, которая вызывает сексуальн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 Интимн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 Руки на бедрах.</w:t>
      </w:r>
    </w:p>
    <w:p>
      <w:pPr>
        <w:pStyle w:val="Normal"/>
        <w:jc w:val="both"/>
        <w:rPr>
          <w:rFonts w:ascii="Times New Roman" w:hAnsi="Times New Roman" w:cs="Times New Roman"/>
          <w:sz w:val="22"/>
          <w:szCs w:val="22"/>
        </w:rPr>
      </w:pPr>
      <w:r>
        <w:rPr>
          <w:rFonts w:cs="Times New Roman" w:ascii="Times New Roman" w:hAnsi="Times New Roman"/>
          <w:sz w:val="22"/>
          <w:szCs w:val="22"/>
        </w:rPr>
        <w:t>- Ноги широко расставлены независимо оттого, сидит мужчина или стоит.</w:t>
      </w:r>
    </w:p>
    <w:p>
      <w:pPr>
        <w:pStyle w:val="Normal"/>
        <w:jc w:val="both"/>
        <w:rPr>
          <w:rFonts w:ascii="Times New Roman" w:hAnsi="Times New Roman" w:cs="Times New Roman"/>
          <w:sz w:val="22"/>
          <w:szCs w:val="22"/>
        </w:rPr>
      </w:pPr>
      <w:r>
        <w:rPr>
          <w:rFonts w:cs="Times New Roman" w:ascii="Times New Roman" w:hAnsi="Times New Roman"/>
          <w:sz w:val="22"/>
          <w:szCs w:val="22"/>
        </w:rPr>
        <w:t>Женские сексуальные жесты:</w:t>
      </w:r>
    </w:p>
    <w:p>
      <w:pPr>
        <w:pStyle w:val="Normal"/>
        <w:jc w:val="both"/>
        <w:rPr>
          <w:rFonts w:ascii="Times New Roman" w:hAnsi="Times New Roman" w:cs="Times New Roman"/>
          <w:sz w:val="22"/>
          <w:szCs w:val="22"/>
        </w:rPr>
      </w:pPr>
      <w:r>
        <w:rPr>
          <w:rFonts w:cs="Times New Roman" w:ascii="Times New Roman" w:hAnsi="Times New Roman"/>
          <w:sz w:val="22"/>
          <w:szCs w:val="22"/>
        </w:rPr>
        <w:t>- Вскидывание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t>- Приглаживание или касание волос (волосы являются довольно ярким сексуальным символом).</w:t>
      </w:r>
    </w:p>
    <w:p>
      <w:pPr>
        <w:pStyle w:val="Normal"/>
        <w:jc w:val="both"/>
        <w:rPr>
          <w:rFonts w:ascii="Times New Roman" w:hAnsi="Times New Roman" w:cs="Times New Roman"/>
          <w:sz w:val="22"/>
          <w:szCs w:val="22"/>
        </w:rPr>
      </w:pPr>
      <w:r>
        <w:rPr>
          <w:rFonts w:cs="Times New Roman" w:ascii="Times New Roman" w:hAnsi="Times New Roman"/>
          <w:sz w:val="22"/>
          <w:szCs w:val="22"/>
        </w:rPr>
        <w:t>- Обнажение запястий.</w:t>
      </w:r>
    </w:p>
    <w:p>
      <w:pPr>
        <w:pStyle w:val="Normal"/>
        <w:jc w:val="both"/>
        <w:rPr>
          <w:rFonts w:ascii="Times New Roman" w:hAnsi="Times New Roman" w:cs="Times New Roman"/>
          <w:sz w:val="22"/>
          <w:szCs w:val="22"/>
        </w:rPr>
      </w:pPr>
      <w:r>
        <w:rPr>
          <w:rFonts w:cs="Times New Roman" w:ascii="Times New Roman" w:hAnsi="Times New Roman"/>
          <w:sz w:val="22"/>
          <w:szCs w:val="22"/>
        </w:rPr>
        <w:t>- Раздвинутые ноги (стоя или сидя).</w:t>
      </w:r>
    </w:p>
    <w:p>
      <w:pPr>
        <w:pStyle w:val="Normal"/>
        <w:jc w:val="both"/>
        <w:rPr>
          <w:rFonts w:ascii="Times New Roman" w:hAnsi="Times New Roman" w:cs="Times New Roman"/>
          <w:sz w:val="22"/>
          <w:szCs w:val="22"/>
        </w:rPr>
      </w:pPr>
      <w:r>
        <w:rPr>
          <w:rFonts w:cs="Times New Roman" w:ascii="Times New Roman" w:hAnsi="Times New Roman"/>
          <w:sz w:val="22"/>
          <w:szCs w:val="22"/>
        </w:rPr>
        <w:t>- Слегка приоткрытый рот и влажные губы.</w:t>
      </w:r>
    </w:p>
    <w:p>
      <w:pPr>
        <w:pStyle w:val="Normal"/>
        <w:jc w:val="both"/>
        <w:rPr>
          <w:rFonts w:ascii="Times New Roman" w:hAnsi="Times New Roman" w:cs="Times New Roman"/>
          <w:sz w:val="22"/>
          <w:szCs w:val="22"/>
        </w:rPr>
      </w:pPr>
      <w:r>
        <w:rPr>
          <w:rFonts w:cs="Times New Roman" w:ascii="Times New Roman" w:hAnsi="Times New Roman"/>
          <w:sz w:val="22"/>
          <w:szCs w:val="22"/>
        </w:rPr>
        <w:t>- Интимн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 Перекрещенные ноги.</w:t>
      </w:r>
    </w:p>
    <w:p>
      <w:pPr>
        <w:pStyle w:val="Normal"/>
        <w:jc w:val="both"/>
        <w:rPr>
          <w:rFonts w:ascii="Times New Roman" w:hAnsi="Times New Roman" w:cs="Times New Roman"/>
          <w:sz w:val="22"/>
          <w:szCs w:val="22"/>
        </w:rPr>
      </w:pPr>
      <w:r>
        <w:rPr>
          <w:rFonts w:cs="Times New Roman" w:ascii="Times New Roman" w:hAnsi="Times New Roman"/>
          <w:sz w:val="22"/>
          <w:szCs w:val="22"/>
        </w:rPr>
        <w:t>- Поглаживание предмета цилиндрической формы (сигареты, бокала, авторучк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и за столом.</w:t>
      </w:r>
    </w:p>
    <w:p>
      <w:pPr>
        <w:pStyle w:val="Normal"/>
        <w:jc w:val="both"/>
        <w:rPr>
          <w:rFonts w:ascii="Times New Roman" w:hAnsi="Times New Roman" w:cs="Times New Roman"/>
          <w:sz w:val="22"/>
          <w:szCs w:val="22"/>
        </w:rPr>
      </w:pPr>
      <w:r>
        <w:rPr>
          <w:rFonts w:cs="Times New Roman" w:ascii="Times New Roman" w:hAnsi="Times New Roman"/>
          <w:sz w:val="22"/>
          <w:szCs w:val="22"/>
        </w:rPr>
        <w:t>Садясь за стол с женщиной не надо располагаться на противоположных сторонах. В этом случае вы оба непроизвольно будете находиться в защитных позициях, поскольку ваши руки вынужденно будут перед вами на столе. Защитные позы непременно закрепостят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тарайтесь сесть так чтобы быть с ней либо на одной стороне стола, либо на смежных.</w:t>
      </w:r>
    </w:p>
    <w:p>
      <w:pPr>
        <w:pStyle w:val="Normal"/>
        <w:jc w:val="both"/>
        <w:rPr>
          <w:rFonts w:ascii="Times New Roman" w:hAnsi="Times New Roman" w:cs="Times New Roman"/>
          <w:sz w:val="22"/>
          <w:szCs w:val="22"/>
        </w:rPr>
      </w:pPr>
      <w:r>
        <w:rPr>
          <w:rFonts w:cs="Times New Roman" w:ascii="Times New Roman" w:hAnsi="Times New Roman"/>
          <w:sz w:val="22"/>
          <w:szCs w:val="22"/>
        </w:rPr>
        <w:t>Позы будут более свободны и, как следствие общение будет раскованнее. Кроме того, находясь в непосредственной близости от женщины, Вы сможете более естественно к ней прикас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Вскидывание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t>- Приглаживание или касание волос (волосы являются довольно ярким сексуальным символом).</w:t>
      </w:r>
    </w:p>
    <w:p>
      <w:pPr>
        <w:pStyle w:val="Normal"/>
        <w:jc w:val="both"/>
        <w:rPr>
          <w:rFonts w:ascii="Times New Roman" w:hAnsi="Times New Roman" w:cs="Times New Roman"/>
          <w:sz w:val="22"/>
          <w:szCs w:val="22"/>
        </w:rPr>
      </w:pPr>
      <w:r>
        <w:rPr>
          <w:rFonts w:cs="Times New Roman" w:ascii="Times New Roman" w:hAnsi="Times New Roman"/>
          <w:sz w:val="22"/>
          <w:szCs w:val="22"/>
        </w:rPr>
        <w:t>- Обнажение запястий.</w:t>
      </w:r>
    </w:p>
    <w:p>
      <w:pPr>
        <w:pStyle w:val="Normal"/>
        <w:jc w:val="both"/>
        <w:rPr>
          <w:rFonts w:ascii="Times New Roman" w:hAnsi="Times New Roman" w:cs="Times New Roman"/>
          <w:sz w:val="22"/>
          <w:szCs w:val="22"/>
        </w:rPr>
      </w:pPr>
      <w:r>
        <w:rPr>
          <w:rFonts w:cs="Times New Roman" w:ascii="Times New Roman" w:hAnsi="Times New Roman"/>
          <w:sz w:val="22"/>
          <w:szCs w:val="22"/>
        </w:rPr>
        <w:t>- Раздвинутые ноги (стоя или сидя).</w:t>
      </w:r>
    </w:p>
    <w:p>
      <w:pPr>
        <w:pStyle w:val="Normal"/>
        <w:jc w:val="both"/>
        <w:rPr>
          <w:rFonts w:ascii="Times New Roman" w:hAnsi="Times New Roman" w:cs="Times New Roman"/>
          <w:sz w:val="22"/>
          <w:szCs w:val="22"/>
        </w:rPr>
      </w:pPr>
      <w:r>
        <w:rPr>
          <w:rFonts w:cs="Times New Roman" w:ascii="Times New Roman" w:hAnsi="Times New Roman"/>
          <w:sz w:val="22"/>
          <w:szCs w:val="22"/>
        </w:rPr>
        <w:t>- Слегка приоткрытый рот и влажные губы.</w:t>
      </w:r>
    </w:p>
    <w:p>
      <w:pPr>
        <w:pStyle w:val="Normal"/>
        <w:jc w:val="both"/>
        <w:rPr>
          <w:rFonts w:ascii="Times New Roman" w:hAnsi="Times New Roman" w:cs="Times New Roman"/>
          <w:sz w:val="22"/>
          <w:szCs w:val="22"/>
        </w:rPr>
      </w:pPr>
      <w:r>
        <w:rPr>
          <w:rFonts w:cs="Times New Roman" w:ascii="Times New Roman" w:hAnsi="Times New Roman"/>
          <w:sz w:val="22"/>
          <w:szCs w:val="22"/>
        </w:rPr>
        <w:t>- Интимн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 Перекрещенные ноги.</w:t>
      </w:r>
    </w:p>
    <w:p>
      <w:pPr>
        <w:pStyle w:val="Normal"/>
        <w:jc w:val="both"/>
        <w:rPr>
          <w:rFonts w:ascii="Times New Roman" w:hAnsi="Times New Roman" w:cs="Times New Roman"/>
          <w:sz w:val="22"/>
          <w:szCs w:val="22"/>
        </w:rPr>
      </w:pPr>
      <w:r>
        <w:rPr>
          <w:rFonts w:cs="Times New Roman" w:ascii="Times New Roman" w:hAnsi="Times New Roman"/>
          <w:sz w:val="22"/>
          <w:szCs w:val="22"/>
        </w:rPr>
        <w:t>- Поглаживание предмета цилиндрической формы (сигареты, бокала, авторучк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озиции за столом.</w:t>
      </w:r>
    </w:p>
    <w:p>
      <w:pPr>
        <w:pStyle w:val="Normal"/>
        <w:jc w:val="both"/>
        <w:rPr>
          <w:rFonts w:ascii="Times New Roman" w:hAnsi="Times New Roman" w:cs="Times New Roman"/>
          <w:sz w:val="22"/>
          <w:szCs w:val="22"/>
        </w:rPr>
      </w:pPr>
      <w:r>
        <w:rPr>
          <w:rFonts w:cs="Times New Roman" w:ascii="Times New Roman" w:hAnsi="Times New Roman"/>
          <w:sz w:val="22"/>
          <w:szCs w:val="22"/>
        </w:rPr>
        <w:t>Садясь за стол с женщиной не надо располагаться на противоположных сторонах. В этом случае вы оба непроизвольно будете находиться в защитных позициях, поскольку ваши руки вынужденно будут перед вами на столе. Защитные позы непременно закрепостят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тарайтесь сесть так чтобы быть с ней либо на одной стороне стола, либо на смежных.</w:t>
      </w:r>
    </w:p>
    <w:p>
      <w:pPr>
        <w:pStyle w:val="Normal"/>
        <w:jc w:val="both"/>
        <w:rPr>
          <w:rFonts w:ascii="Times New Roman" w:hAnsi="Times New Roman" w:cs="Times New Roman"/>
          <w:sz w:val="22"/>
          <w:szCs w:val="22"/>
        </w:rPr>
      </w:pPr>
      <w:r>
        <w:rPr>
          <w:rFonts w:cs="Times New Roman" w:ascii="Times New Roman" w:hAnsi="Times New Roman"/>
          <w:sz w:val="22"/>
          <w:szCs w:val="22"/>
        </w:rPr>
        <w:t>Позы будут более свободны и, как следствие общение будет раскованнее. Кроме того, находясь в непосредственной близости от женщины, Вы сможете более естественно к ней прикас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как и любой язык, язык тела состоит из слов, предложений и знаков преп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жест подобен одному слову, а слово может иметь несколько различных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лностью понять значение этого слова Вы можете только тогда, когда вставите это слово в предложение наряду с друг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рассматривая различные жесты в их совокупности, можно сделать правильные выводы о действительном состоя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 тел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в сексуальном манипул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 следует напомнить, что жесты, являясь проекцией бессознательных движений, способны оказывать тако же бессознатель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если Вы хотите выразить то или иное свое стремление, Вы можете для этого использовать жест, но уж вполне осознанно. Женщина его воспримет должным образом и соответственно прореагирует.</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сексуальные жесты не только отражают сексуальную заинтересованность, но и служат хороши! средством для привлечения к себе внимания и возбуждения ответного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чнете тонко и изящно применять эти жесты, то про Вас будут говорить, что Вы обладаете «сексуальны! магнетизмом», не подозревая об истинных причинах Вашей «продуманной;! привлек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чинаете демонстрировать сексуальные жесты, и видите, что женщина реагирует на них подобной ж демонстрацией, то это значит, что она явно в Вас сексуально заинтересована. И Вы можете уверенн продолжать воздействовать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одобный же метод можно с большим успехом использовать на вечеринках, где присутствуе множество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 том, что Вы должны начать демонстрировать сексуальные жесты.</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быть совершенно незнакомы. Вы можете ничего не говорить. Но Ваши сексуальные жесты безмолвн сигнализируют Подсознанию каждой из присутствующих женщин о Вашем настрое.</w:t>
      </w:r>
    </w:p>
    <w:p>
      <w:pPr>
        <w:pStyle w:val="Normal"/>
        <w:jc w:val="both"/>
        <w:rPr>
          <w:rFonts w:ascii="Times New Roman" w:hAnsi="Times New Roman" w:cs="Times New Roman"/>
          <w:sz w:val="22"/>
          <w:szCs w:val="22"/>
        </w:rPr>
      </w:pPr>
      <w:r>
        <w:rPr>
          <w:rFonts w:cs="Times New Roman" w:ascii="Times New Roman" w:hAnsi="Times New Roman"/>
          <w:sz w:val="22"/>
          <w:szCs w:val="22"/>
        </w:rPr>
        <w:t>Те из них, что отреагируют на Ваши действия аналогично, будут чрезвычайно легкой добычей для Вас! И Подсознание приняло Ваш сексуальный сигнал и отправило Вам положите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уйте! Вы нравитесь!</w:t>
      </w:r>
    </w:p>
    <w:p>
      <w:pPr>
        <w:pStyle w:val="Normal"/>
        <w:jc w:val="both"/>
        <w:rPr>
          <w:rFonts w:ascii="Times New Roman" w:hAnsi="Times New Roman" w:cs="Times New Roman"/>
          <w:sz w:val="22"/>
          <w:szCs w:val="22"/>
        </w:rPr>
      </w:pPr>
      <w:r>
        <w:rPr>
          <w:rFonts w:cs="Times New Roman" w:ascii="Times New Roman" w:hAnsi="Times New Roman"/>
          <w:sz w:val="22"/>
          <w:szCs w:val="22"/>
        </w:rPr>
        <w:t>Язык тел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в сексуальном манипул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 следует напомнить, что жесты, являясь проекцией бессознательных движений, способны оказывать тако же бессознатель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если Вы хотите выразить то или иное свое стремление, Вы можете для этого использовать жест, но уж вполне осознанно. Женщина его воспримет должным образом и соответственно прореагирует.</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сексуальные жесты не только отражают сексуальную заинтересованность, но и служат хороши! средством для привлечения к себе внимания и возбуждения ответного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чнете тонко и изящно применять эти жесты, то про Вас будут говорить, что Вы обладаете «сексуальны! магнетизмом», не подозревая об истинных причинах Вашей «продуманной;! привлек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чинаете демонстрировать сексуальные жесты, и видите, что женщина реагирует на них подобной ж демонстрацией, то это значит, что она явно в Вас сексуально заинтересована. И Вы можете уверенн продолжать воздействовать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одобный же метод можно с большим успехом использовать на вечеринках, где присутствуе множество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 том, что Вы должны начать демонстрировать сексуальные жесты.</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быть совершенно незнакомы. Вы можете ничего не говорить. Но Ваши сексуальные жесты безмолвн сигнализируют Подсознанию каждой из присутствующих женщин о Вашем настрое.</w:t>
      </w:r>
    </w:p>
    <w:p>
      <w:pPr>
        <w:pStyle w:val="Normal"/>
        <w:jc w:val="both"/>
        <w:rPr>
          <w:rFonts w:ascii="Times New Roman" w:hAnsi="Times New Roman" w:cs="Times New Roman"/>
          <w:sz w:val="22"/>
          <w:szCs w:val="22"/>
        </w:rPr>
      </w:pPr>
      <w:r>
        <w:rPr>
          <w:rFonts w:cs="Times New Roman" w:ascii="Times New Roman" w:hAnsi="Times New Roman"/>
          <w:sz w:val="22"/>
          <w:szCs w:val="22"/>
        </w:rPr>
        <w:t>Те из них, что отреагируют на Ваши действия аналогично, будут чрезвычайно легкой добычей для Вас! И Подсознание приняло Ваш сексуальный сигнал и отправило Вам положитель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уйте! Вы нравит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омб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Вы узнали до сих пор очень полезно.</w:t>
      </w:r>
    </w:p>
    <w:p>
      <w:pPr>
        <w:pStyle w:val="Normal"/>
        <w:jc w:val="both"/>
        <w:rPr>
          <w:rFonts w:ascii="Times New Roman" w:hAnsi="Times New Roman" w:cs="Times New Roman"/>
          <w:sz w:val="22"/>
          <w:szCs w:val="22"/>
        </w:rPr>
      </w:pPr>
      <w:r>
        <w:rPr>
          <w:rFonts w:cs="Times New Roman" w:ascii="Times New Roman" w:hAnsi="Times New Roman"/>
          <w:sz w:val="22"/>
          <w:szCs w:val="22"/>
        </w:rPr>
        <w:t>Вы 'уже можете подавить женщину, психологически сломать ее, даже если это Ваш начальник, или преподаватель. Вы можете возбудить ее даже не прикасаясь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таки эти методы не дают Вам полной, абсолютной власти над ней, над ее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эффект может дать гипноз с полным отключением сознания. К сожалению!, для того чтобы погрузить Объект в такой гипноз, необходимо выполнить некотор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  Надо владеть искусством гипноза, а оно далеко не так легко в освоении как пишут некоторые авторы.</w:t>
      </w:r>
    </w:p>
    <w:p>
      <w:pPr>
        <w:pStyle w:val="Normal"/>
        <w:jc w:val="both"/>
        <w:rPr>
          <w:rFonts w:ascii="Times New Roman" w:hAnsi="Times New Roman" w:cs="Times New Roman"/>
          <w:sz w:val="22"/>
          <w:szCs w:val="22"/>
        </w:rPr>
      </w:pPr>
      <w:r>
        <w:rPr>
          <w:rFonts w:cs="Times New Roman" w:ascii="Times New Roman" w:hAnsi="Times New Roman"/>
          <w:sz w:val="22"/>
          <w:szCs w:val="22"/>
        </w:rPr>
        <w:t>- Нужен опытный преподаватель.</w:t>
      </w:r>
    </w:p>
    <w:p>
      <w:pPr>
        <w:pStyle w:val="Normal"/>
        <w:jc w:val="both"/>
        <w:rPr>
          <w:rFonts w:ascii="Times New Roman" w:hAnsi="Times New Roman" w:cs="Times New Roman"/>
          <w:sz w:val="22"/>
          <w:szCs w:val="22"/>
        </w:rPr>
      </w:pPr>
      <w:r>
        <w:rPr>
          <w:rFonts w:cs="Times New Roman" w:ascii="Times New Roman" w:hAnsi="Times New Roman"/>
          <w:sz w:val="22"/>
          <w:szCs w:val="22"/>
        </w:rPr>
        <w:t>- Нужно немалое время на освоение.</w:t>
      </w:r>
    </w:p>
    <w:p>
      <w:pPr>
        <w:pStyle w:val="Normal"/>
        <w:jc w:val="both"/>
        <w:rPr>
          <w:rFonts w:ascii="Times New Roman" w:hAnsi="Times New Roman" w:cs="Times New Roman"/>
          <w:sz w:val="22"/>
          <w:szCs w:val="22"/>
        </w:rPr>
      </w:pPr>
      <w:r>
        <w:rPr>
          <w:rFonts w:cs="Times New Roman" w:ascii="Times New Roman" w:hAnsi="Times New Roman"/>
          <w:sz w:val="22"/>
          <w:szCs w:val="22"/>
        </w:rPr>
        <w:t>- Нужна 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t>- Очень многое зависит от степени гипнабельности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  И самое главное, совершенно необходимо стопроцентно сознательное согласие Объекта на проведение этой процедуры, и даже его желание погрузиться в гипнотический сон.</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словом это практически нере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И тем не менее, существует техника, позволяющая Вам полностью изменить жизненные установки Объекта. Например сделать ее бисексуальной, или даже вложить в нее желание заняться проституцией в Вашу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Всё что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Вот теперь она станет даже более, чем Вашей рабыней. Господину принадлежит только тело раба, но никак не его душа. Господин не может заставить раба хотеть чего-либо.</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вложить в это существо любое угодное Вам желание. Она будет желать то, что Вы захотите чтобы она желала.</w:t>
      </w:r>
    </w:p>
    <w:p>
      <w:pPr>
        <w:pStyle w:val="Normal"/>
        <w:jc w:val="both"/>
        <w:rPr>
          <w:rFonts w:ascii="Times New Roman" w:hAnsi="Times New Roman" w:cs="Times New Roman"/>
          <w:sz w:val="22"/>
          <w:szCs w:val="22"/>
        </w:rPr>
      </w:pPr>
      <w:r>
        <w:rPr>
          <w:rFonts w:cs="Times New Roman" w:ascii="Times New Roman" w:hAnsi="Times New Roman"/>
          <w:sz w:val="22"/>
          <w:szCs w:val="22"/>
        </w:rPr>
        <w:t>К примеру, Ваша жена сама может предложить Вам пригласить в постель молоденькую девочку. И она будет сама желать иметь секс одновременно с Вами и Вашей подруж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 реальность! Как это сделз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действительно нетрудно' Используется сон Ваше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остоянии возможно тотальное воздействие напрямую в Подсознание. Человеческий цензор - его Сознание - отсутствует на своем посту. Оно спит. Подсознание не спит никогда. Свидетельство тому- наши сн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йдем к делу. Вы должны следовать следующему алгоритму:</w:t>
      </w:r>
    </w:p>
    <w:p>
      <w:pPr>
        <w:pStyle w:val="Normal"/>
        <w:jc w:val="both"/>
        <w:rPr>
          <w:rFonts w:ascii="Times New Roman" w:hAnsi="Times New Roman" w:cs="Times New Roman"/>
          <w:sz w:val="22"/>
          <w:szCs w:val="22"/>
        </w:rPr>
      </w:pPr>
      <w:r>
        <w:rPr>
          <w:rFonts w:cs="Times New Roman" w:ascii="Times New Roman" w:hAnsi="Times New Roman"/>
          <w:sz w:val="22"/>
          <w:szCs w:val="22"/>
        </w:rPr>
        <w:t>1. перевести естественный сон Объекта в гипно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2. запрограммировать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t>3. перевести гипнотический сон Объекта в есте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ести естественный сон в гипнотический в известной степени просто, потому что Сознание Объекта уже изменено, он уже не бодр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Ваша задача сводится только к тому, чтобы подстроиться. Для подстройки к спящей используйте те же приемы, что и для бодрствования - за исключением разве что позы 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 обязательно ложиться рядом с Объектом, для Вас важнее подстроиться к его дыханию. Дождитесь, пока женщина заснет, садитесь или продолжайте лежать рядом с ней и производите прямую подстройку к ее дыханию в течение необходим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применить непрямую подстройку к дыханию, прикасаясь к спящей в такт дыхательным движениям ее грудной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проверьте, можете ли Вы вести: медленно меняйте ритм своего дыхания. Делайте проверку действительно медленно, мягко, осторожно - резкие перемены, при хорошей подстройке, могут ее разбуди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едёте, то начинайте шепотом или негромким голосом говорить простые 'фразы: «Продолжай спать... Спи глубже... Ты будешь спать и слышать мой голос...». После этого делайте прямое внушение того, что от нее треб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Закончив внушение, выведете ее из гипноза и дайте установку на крепкий здоровый сон: «Спи крепко и спокойно... твое тело и разум отдыхают... ты проснешься полная сил и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Ваша речь должно соответствовать всем вышеизложенным треб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выводить Объект их гипнотического сна, Вы можете подстраховаться, дав специальную инструкцию о забывании сказанного Вами. Хотя в любом случае спящая Вас не осознает, и, значит, не запоминает сознательно Ваше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е бойтесь -""" ,:~" она может проснуться. Если Вы не закончили, дождитесь, пока она снова уснет и</w:t>
      </w:r>
    </w:p>
    <w:p>
      <w:pPr>
        <w:pStyle w:val="Normal"/>
        <w:jc w:val="both"/>
        <w:rPr>
          <w:rFonts w:ascii="Times New Roman" w:hAnsi="Times New Roman" w:cs="Times New Roman"/>
          <w:sz w:val="22"/>
          <w:szCs w:val="22"/>
        </w:rPr>
      </w:pPr>
      <w:r>
        <w:rPr>
          <w:rFonts w:cs="Times New Roman" w:ascii="Times New Roman" w:hAnsi="Times New Roman"/>
          <w:sz w:val="22"/>
          <w:szCs w:val="22"/>
        </w:rPr>
        <w:t>п, _    .,   ....       ..   .</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установив подстройку, Вы можете разговаривать со спящей, но не ожидайте, что находясь в сильно измененном состоянии сознания, она будет давать подробные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t>Речь людей, погруженных в транс, очень лаконична, поэтому задавайте такие вопросы, на которые можно ответить «Да»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будете настаивать на развернутых ответах, она проснется. Перед тем как задавать вопросы, дайте ей установку на искренность, и это будут самые честные ответы, в е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ать к освоению этого техники зомбирования во сне имеет смысл только тогда, когда Вы уже твёрдо освоили предыдущие разделы курса, в особенности технику под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 помощью этого метода, Вы можете давать Объекту любые команды.</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ое исключение - это прямая команда на убийство. Дело в том, что эта команда противоречит о с н о в н о му ч ел о в е ч е с ко му и н сти н юту - сохра н е н и ю в ид а.</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 запрограммировать Объект на убийство, самоубийство и аборт. Прямые команды, такие как: «взять пистолет и кого-нибудь застрелить», или «выброситься их окна десятого этажа» просто не будут выполнены.</w:t>
      </w:r>
    </w:p>
    <w:p>
      <w:pPr>
        <w:pStyle w:val="Normal"/>
        <w:jc w:val="both"/>
        <w:rPr>
          <w:rFonts w:ascii="Times New Roman" w:hAnsi="Times New Roman" w:cs="Times New Roman"/>
          <w:sz w:val="22"/>
          <w:szCs w:val="22"/>
        </w:rPr>
      </w:pPr>
      <w:r>
        <w:rPr>
          <w:rFonts w:cs="Times New Roman" w:ascii="Times New Roman" w:hAnsi="Times New Roman"/>
          <w:sz w:val="22"/>
          <w:szCs w:val="22"/>
        </w:rPr>
        <w:t>Но, и Подсознание можно обмануть. Может быть выполнена непрямая инструкция. Например, «в такое-то время нажать такую-то кнопку»...</w:t>
      </w:r>
    </w:p>
    <w:p>
      <w:pPr>
        <w:pStyle w:val="Normal"/>
        <w:jc w:val="both"/>
        <w:rPr>
          <w:rFonts w:ascii="Times New Roman" w:hAnsi="Times New Roman" w:cs="Times New Roman"/>
          <w:sz w:val="22"/>
          <w:szCs w:val="22"/>
        </w:rPr>
      </w:pPr>
      <w:r>
        <w:rPr>
          <w:rFonts w:cs="Times New Roman" w:ascii="Times New Roman" w:hAnsi="Times New Roman"/>
          <w:sz w:val="22"/>
          <w:szCs w:val="22"/>
        </w:rPr>
        <w:t>За этим единственным исключением - прямой команды "убить" - все, абсолютно все Ваши команды будут исполнены.</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будет делать и желать то, что Вы ей прикажете!</w:t>
      </w:r>
    </w:p>
    <w:p>
      <w:pPr>
        <w:pStyle w:val="Normal"/>
        <w:jc w:val="both"/>
        <w:rPr>
          <w:rFonts w:ascii="Times New Roman" w:hAnsi="Times New Roman" w:cs="Times New Roman"/>
          <w:sz w:val="22"/>
          <w:szCs w:val="22"/>
        </w:rPr>
      </w:pPr>
      <w:r>
        <w:rPr>
          <w:rFonts w:cs="Times New Roman" w:ascii="Times New Roman" w:hAnsi="Times New Roman"/>
          <w:sz w:val="22"/>
          <w:szCs w:val="22"/>
        </w:rPr>
        <w:t>Освоение этого метода даст Вам власть над душой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ет Вас чем-то похожим на бога.</w:t>
      </w:r>
    </w:p>
    <w:p>
      <w:pPr>
        <w:pStyle w:val="Normal"/>
        <w:jc w:val="both"/>
        <w:rPr>
          <w:rFonts w:ascii="Times New Roman" w:hAnsi="Times New Roman" w:cs="Times New Roman"/>
          <w:sz w:val="22"/>
          <w:szCs w:val="22"/>
        </w:rPr>
      </w:pPr>
      <w:r>
        <w:rPr>
          <w:rFonts w:cs="Times New Roman" w:ascii="Times New Roman" w:hAnsi="Times New Roman"/>
          <w:sz w:val="22"/>
          <w:szCs w:val="22"/>
        </w:rPr>
        <w:t>Или на Дьяв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кратце повторим курс и подведем итог.</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человеческой психики строится на взаимодействии Сознания и Подсознания. При этом Сознание размышляет, а Подсознание управляет.</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учит воздействию на инстинкты женщины, главный из которых- продолжение рода. У женщин этот инстинкт проявляется в желании, вступить в половую связь с сильным самцом и зачать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она должна быть уверена, что данный самец сумеет обеспечить безопасность ей и ее потомству. А значит, он как минимум должен быть сильнее ее самой.</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хочет чувствовать эту силу и инстинктивно желает отдаться во владение тому, кто сильнее ее.</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строится вс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яющее воздействие на женщину должно начинаться с первых же секунд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используется особый взгляд (смотреть не мигая, сначала в ведущий глаз, затем внутрь) и низкий тембр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имеющиеся в курсе инструменты, регулярно тренируйте свой взгляд и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совершенно нет возможности тренироваться с помощью монитора, то можно соорудить и некое подобие инструментов 1 и 2 из обычной бумаги.</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 же гораздо предпочтительнее работа с экраном, поскольку он дает собственный, а не отраженный свет.</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занятий в этом случае значительно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результат этих занятий превзойдет все Ваши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увидите насколько просто Вам Судет общаться с женщинами. Образно говоря, они будут «смотреть Вам в рот», стараться угадать каждое Ваш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Вы будете использовать этот настрой женской психики - решать Вам.</w:t>
      </w:r>
    </w:p>
    <w:p>
      <w:pPr>
        <w:pStyle w:val="Normal"/>
        <w:jc w:val="both"/>
        <w:rPr>
          <w:rFonts w:ascii="Times New Roman" w:hAnsi="Times New Roman" w:cs="Times New Roman"/>
          <w:sz w:val="22"/>
          <w:szCs w:val="22"/>
        </w:rPr>
      </w:pPr>
      <w:r>
        <w:rPr>
          <w:rFonts w:cs="Times New Roman" w:ascii="Times New Roman" w:hAnsi="Times New Roman"/>
          <w:sz w:val="22"/>
          <w:szCs w:val="22"/>
        </w:rPr>
        <w:t>При желании, если Вам будет этого недостаточно, для дальнейшего усиления своего влияния используйте введение в транс и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сть действий при введении в транс следующая: Под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t>1. Позы.</w:t>
      </w:r>
    </w:p>
    <w:p>
      <w:pPr>
        <w:pStyle w:val="Normal"/>
        <w:jc w:val="both"/>
        <w:rPr>
          <w:rFonts w:ascii="Times New Roman" w:hAnsi="Times New Roman" w:cs="Times New Roman"/>
          <w:sz w:val="22"/>
          <w:szCs w:val="22"/>
        </w:rPr>
      </w:pPr>
      <w:r>
        <w:rPr>
          <w:rFonts w:cs="Times New Roman" w:ascii="Times New Roman" w:hAnsi="Times New Roman"/>
          <w:sz w:val="22"/>
          <w:szCs w:val="22"/>
        </w:rPr>
        <w:t>2. Жесты.</w:t>
      </w:r>
    </w:p>
    <w:p>
      <w:pPr>
        <w:pStyle w:val="Normal"/>
        <w:jc w:val="both"/>
        <w:rPr>
          <w:rFonts w:ascii="Times New Roman" w:hAnsi="Times New Roman" w:cs="Times New Roman"/>
          <w:sz w:val="22"/>
          <w:szCs w:val="22"/>
        </w:rPr>
      </w:pPr>
      <w:r>
        <w:rPr>
          <w:rFonts w:cs="Times New Roman" w:ascii="Times New Roman" w:hAnsi="Times New Roman"/>
          <w:sz w:val="22"/>
          <w:szCs w:val="22"/>
        </w:rPr>
        <w:t>3. Речь.</w:t>
      </w:r>
    </w:p>
    <w:p>
      <w:pPr>
        <w:pStyle w:val="Normal"/>
        <w:jc w:val="both"/>
        <w:rPr>
          <w:rFonts w:ascii="Times New Roman" w:hAnsi="Times New Roman" w:cs="Times New Roman"/>
          <w:sz w:val="22"/>
          <w:szCs w:val="22"/>
        </w:rPr>
      </w:pPr>
      <w:r>
        <w:rPr>
          <w:rFonts w:cs="Times New Roman" w:ascii="Times New Roman" w:hAnsi="Times New Roman"/>
          <w:sz w:val="22"/>
          <w:szCs w:val="22"/>
        </w:rPr>
        <w:t>4. Основная система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5. Ведущая система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6. Словесные ключи доступа.</w:t>
      </w:r>
    </w:p>
    <w:p>
      <w:pPr>
        <w:pStyle w:val="Normal"/>
        <w:jc w:val="both"/>
        <w:rPr/>
      </w:pPr>
      <w:r>
        <w:rPr>
          <w:rFonts w:cs="Times New Roman" w:ascii="Times New Roman" w:hAnsi="Times New Roman"/>
          <w:sz w:val="22"/>
          <w:szCs w:val="22"/>
        </w:rPr>
        <w:t>?. Направления движений глаз.</w:t>
      </w:r>
    </w:p>
    <w:p>
      <w:pPr>
        <w:pStyle w:val="Normal"/>
        <w:jc w:val="both"/>
        <w:rPr>
          <w:rFonts w:ascii="Times New Roman" w:hAnsi="Times New Roman" w:cs="Times New Roman"/>
          <w:sz w:val="22"/>
          <w:szCs w:val="22"/>
        </w:rPr>
      </w:pPr>
      <w:r>
        <w:rPr>
          <w:rFonts w:cs="Times New Roman" w:ascii="Times New Roman" w:hAnsi="Times New Roman"/>
          <w:sz w:val="22"/>
          <w:szCs w:val="22"/>
        </w:rPr>
        <w:t>8. Дых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е выполнение подстройки приводит к тому, что подсознание Объекта настраивается на Вас, и принимает Ваши команды, которые даются в виде внушения с обязательным использованием гипнотизирующе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е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 Якорь,</w:t>
      </w:r>
    </w:p>
    <w:p>
      <w:pPr>
        <w:pStyle w:val="Normal"/>
        <w:jc w:val="both"/>
        <w:rPr>
          <w:rFonts w:ascii="Times New Roman" w:hAnsi="Times New Roman" w:cs="Times New Roman"/>
          <w:sz w:val="22"/>
          <w:szCs w:val="22"/>
        </w:rPr>
      </w:pPr>
      <w:r>
        <w:rPr>
          <w:rFonts w:cs="Times New Roman" w:ascii="Times New Roman" w:hAnsi="Times New Roman"/>
          <w:sz w:val="22"/>
          <w:szCs w:val="22"/>
        </w:rPr>
        <w:t>- Разрыв шаблона,</w:t>
      </w:r>
    </w:p>
    <w:p>
      <w:pPr>
        <w:pStyle w:val="Normal"/>
        <w:jc w:val="both"/>
        <w:rPr>
          <w:rFonts w:ascii="Times New Roman" w:hAnsi="Times New Roman" w:cs="Times New Roman"/>
          <w:sz w:val="22"/>
          <w:szCs w:val="22"/>
        </w:rPr>
      </w:pPr>
      <w:r>
        <w:rPr>
          <w:rFonts w:cs="Times New Roman" w:ascii="Times New Roman" w:hAnsi="Times New Roman"/>
          <w:sz w:val="22"/>
          <w:szCs w:val="22"/>
        </w:rPr>
        <w:t>- Информационная перегрузка,</w:t>
      </w:r>
    </w:p>
    <w:p>
      <w:pPr>
        <w:pStyle w:val="Normal"/>
        <w:jc w:val="both"/>
        <w:rPr>
          <w:rFonts w:ascii="Times New Roman" w:hAnsi="Times New Roman" w:cs="Times New Roman"/>
          <w:sz w:val="22"/>
          <w:szCs w:val="22"/>
        </w:rPr>
      </w:pPr>
      <w:r>
        <w:rPr>
          <w:rFonts w:cs="Times New Roman" w:ascii="Times New Roman" w:hAnsi="Times New Roman"/>
          <w:sz w:val="22"/>
          <w:szCs w:val="22"/>
        </w:rPr>
        <w:t>- Различные речевые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_ Забалт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_ Перекрывание ре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_Тройная спираль,</w:t>
      </w:r>
    </w:p>
    <w:p>
      <w:pPr>
        <w:pStyle w:val="Normal"/>
        <w:jc w:val="both"/>
        <w:rPr>
          <w:rFonts w:ascii="Times New Roman" w:hAnsi="Times New Roman" w:cs="Times New Roman"/>
          <w:sz w:val="22"/>
          <w:szCs w:val="22"/>
        </w:rPr>
      </w:pPr>
      <w:r>
        <w:rPr>
          <w:rFonts w:cs="Times New Roman" w:ascii="Times New Roman" w:hAnsi="Times New Roman"/>
          <w:sz w:val="22"/>
          <w:szCs w:val="22"/>
        </w:rPr>
        <w:t>_ Раз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_ Вставленные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Приемы речи:</w:t>
      </w:r>
    </w:p>
    <w:p>
      <w:pPr>
        <w:pStyle w:val="Normal"/>
        <w:jc w:val="both"/>
        <w:rPr>
          <w:rFonts w:ascii="Times New Roman" w:hAnsi="Times New Roman" w:cs="Times New Roman"/>
          <w:sz w:val="22"/>
          <w:szCs w:val="22"/>
        </w:rPr>
      </w:pPr>
      <w:r>
        <w:rPr>
          <w:rFonts w:cs="Times New Roman" w:ascii="Times New Roman" w:hAnsi="Times New Roman"/>
          <w:sz w:val="22"/>
          <w:szCs w:val="22"/>
        </w:rPr>
        <w:t>_ Трюизмы, Иппюзия выбооа'</w:t>
      </w:r>
    </w:p>
    <w:p>
      <w:pPr>
        <w:pStyle w:val="Normal"/>
        <w:jc w:val="both"/>
        <w:rPr>
          <w:rFonts w:ascii="Times New Roman" w:hAnsi="Times New Roman" w:cs="Times New Roman"/>
          <w:sz w:val="22"/>
          <w:szCs w:val="22"/>
        </w:rPr>
      </w:pPr>
      <w:r>
        <w:rPr>
          <w:rFonts w:cs="Times New Roman" w:ascii="Times New Roman" w:hAnsi="Times New Roman"/>
          <w:sz w:val="22"/>
          <w:szCs w:val="22"/>
        </w:rPr>
        <w:t>_ kli             эыбора;</w:t>
      </w:r>
    </w:p>
    <w:p>
      <w:pPr>
        <w:pStyle w:val="Normal"/>
        <w:jc w:val="both"/>
        <w:rPr>
          <w:rFonts w:ascii="Times New Roman" w:hAnsi="Times New Roman" w:cs="Times New Roman"/>
          <w:sz w:val="22"/>
          <w:szCs w:val="22"/>
        </w:rPr>
      </w:pPr>
      <w:r>
        <w:rPr>
          <w:rFonts w:cs="Times New Roman" w:ascii="Times New Roman" w:hAnsi="Times New Roman"/>
          <w:sz w:val="22"/>
          <w:szCs w:val="22"/>
        </w:rPr>
        <w:t>_ Команды в вопросах,</w:t>
      </w:r>
    </w:p>
    <w:p>
      <w:pPr>
        <w:pStyle w:val="Normal"/>
        <w:jc w:val="both"/>
        <w:rPr>
          <w:rFonts w:ascii="Times New Roman" w:hAnsi="Times New Roman" w:cs="Times New Roman"/>
          <w:sz w:val="22"/>
          <w:szCs w:val="22"/>
        </w:rPr>
      </w:pPr>
      <w:r>
        <w:rPr>
          <w:rFonts w:cs="Times New Roman" w:ascii="Times New Roman" w:hAnsi="Times New Roman"/>
          <w:sz w:val="22"/>
          <w:szCs w:val="22"/>
        </w:rPr>
        <w:t>_ Последнее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_ С в яз ь i в а н и е п р оти в о п ол ожн о сте й,</w:t>
      </w:r>
    </w:p>
    <w:p>
      <w:pPr>
        <w:pStyle w:val="Normal"/>
        <w:jc w:val="both"/>
        <w:rPr>
          <w:rFonts w:ascii="Times New Roman" w:hAnsi="Times New Roman" w:cs="Times New Roman"/>
          <w:sz w:val="22"/>
          <w:szCs w:val="22"/>
        </w:rPr>
      </w:pPr>
      <w:r>
        <w:rPr>
          <w:rFonts w:cs="Times New Roman" w:ascii="Times New Roman" w:hAnsi="Times New Roman"/>
          <w:sz w:val="22"/>
          <w:szCs w:val="22"/>
        </w:rPr>
        <w:t>_ Погла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Большую помощь в наведении транса может оказать использование музыки.</w:t>
      </w:r>
    </w:p>
    <w:p>
      <w:pPr>
        <w:pStyle w:val="Normal"/>
        <w:jc w:val="both"/>
        <w:rPr>
          <w:rFonts w:ascii="Times New Roman" w:hAnsi="Times New Roman" w:cs="Times New Roman"/>
          <w:sz w:val="22"/>
          <w:szCs w:val="22"/>
        </w:rPr>
      </w:pPr>
      <w:r>
        <w:rPr>
          <w:rFonts w:cs="Times New Roman" w:ascii="Times New Roman" w:hAnsi="Times New Roman"/>
          <w:sz w:val="22"/>
          <w:szCs w:val="22"/>
        </w:rPr>
        <w:t>-Жемчужина Системы - методика зомбирования, или программирование во сне по следующему алгоритму:</w:t>
      </w:r>
    </w:p>
    <w:p>
      <w:pPr>
        <w:pStyle w:val="Normal"/>
        <w:jc w:val="both"/>
        <w:rPr>
          <w:rFonts w:ascii="Times New Roman" w:hAnsi="Times New Roman" w:cs="Times New Roman"/>
          <w:sz w:val="22"/>
          <w:szCs w:val="22"/>
        </w:rPr>
      </w:pPr>
      <w:r>
        <w:rPr>
          <w:rFonts w:cs="Times New Roman" w:ascii="Times New Roman" w:hAnsi="Times New Roman"/>
          <w:sz w:val="22"/>
          <w:szCs w:val="22"/>
        </w:rPr>
        <w:t>1.  перевести естественный сон Объекта в гипно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2.  запрогр а м м и р о в ать О б ъ е кт.</w:t>
      </w:r>
    </w:p>
    <w:p>
      <w:pPr>
        <w:pStyle w:val="Normal"/>
        <w:jc w:val="both"/>
        <w:rPr>
          <w:rFonts w:ascii="Times New Roman" w:hAnsi="Times New Roman" w:cs="Times New Roman"/>
          <w:sz w:val="22"/>
          <w:szCs w:val="22"/>
        </w:rPr>
      </w:pPr>
      <w:r>
        <w:rPr>
          <w:rFonts w:cs="Times New Roman" w:ascii="Times New Roman" w:hAnsi="Times New Roman"/>
          <w:sz w:val="22"/>
          <w:szCs w:val="22"/>
        </w:rPr>
        <w:t>3.  перевести гипнотический сон Объекта в есте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приступать к освоению этого раздела имеет смысл только тогда, когда Вы уже полностью освоили весь предыдущий материал, в особенности технику под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техниках обязательно воздействие взглядом и голосом, а также использование подстройки. (По понятной причине исключение составляет воздействие взглядом на спящую.)</w:t>
      </w:r>
    </w:p>
    <w:p>
      <w:pPr>
        <w:pStyle w:val="Normal"/>
        <w:jc w:val="both"/>
        <w:rPr>
          <w:rFonts w:ascii="Times New Roman" w:hAnsi="Times New Roman" w:cs="Times New Roman"/>
          <w:sz w:val="22"/>
          <w:szCs w:val="22"/>
        </w:rPr>
      </w:pPr>
      <w:r>
        <w:rPr>
          <w:rFonts w:cs="Times New Roman" w:ascii="Times New Roman" w:hAnsi="Times New Roman"/>
          <w:sz w:val="22"/>
          <w:szCs w:val="22"/>
        </w:rPr>
        <w:t>Освоение этих методик не так легко как можно подумать. Для этого необходимо время и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не сложнее чем научиться водить автомобиль, запомнить правила дорожного движения и получить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И чем больше Вы будете затем практиковаться, тем большего мастерства достигнет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Вас получится первое успешное Воздействие, то больше Вам ничего объяснять будет не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Это все равно что научиться плавать, или кататься на велосипеде. Стоит сделать это один раз правильно и навык останется на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Освоение Системы полностью и навсегда изменит Вашу жизнь! Успехов Ва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возникни какие-либо сложности в освоении Системы Тотального Подчинения, то Вы можете обратится за помощью в консультант-центр по адресу, указанному в предыдущем разд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дготовке курса были использованы материалы С. Горина и Э. Цветк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sz w:val="22"/>
            <w:szCs w:val="22"/>
          </w:rPr>
          <w:t>http://www.myword.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2:47:00Z</dcterms:created>
  <dc:creator>MyWord.ru</dc:creator>
  <dc:description/>
  <cp:keywords/>
  <dc:language>en-US</dc:language>
  <cp:lastModifiedBy>Roman</cp:lastModifiedBy>
  <dcterms:modified xsi:type="dcterms:W3CDTF">2005-10-25T12:47:00Z</dcterms:modified>
  <cp:revision>2</cp:revision>
  <dc:subject/>
  <dc:title>библиотека MyWord.ru</dc:title>
</cp:coreProperties>
</file>