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2"/>
          <w:szCs w:val="52"/>
        </w:rPr>
      </w:pPr>
      <w:r>
        <w:rPr>
          <w:color w:val="FF0000"/>
          <w:sz w:val="52"/>
          <w:szCs w:val="52"/>
        </w:rPr>
        <w:t>Клубничный торт</w:t>
      </w:r>
    </w:p>
    <w:p>
      <w:pPr>
        <w:pStyle w:val="Normal"/>
        <w:rPr>
          <w:color w:val="FF0000"/>
          <w:sz w:val="40"/>
          <w:szCs w:val="40"/>
          <w:lang w:val="en-US"/>
        </w:rPr>
      </w:pPr>
      <w:r>
        <w:rPr>
          <w:color w:val="FF0000"/>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rPr>
      </w:pPr>
      <w:r>
        <w:rPr>
          <w:sz w:val="40"/>
          <w:szCs w:val="40"/>
        </w:rPr>
        <w:t xml:space="preserve">by </w:t>
      </w:r>
      <w:r>
        <w:rPr>
          <w:sz w:val="40"/>
          <w:szCs w:val="40"/>
          <w:lang w:val="en-US"/>
        </w:rPr>
        <w:t>S</w:t>
      </w:r>
      <w:r>
        <w:rPr>
          <w:sz w:val="40"/>
          <w:szCs w:val="40"/>
        </w:rPr>
        <w:t>@</w:t>
      </w:r>
      <w:r>
        <w:rPr>
          <w:sz w:val="40"/>
          <w:szCs w:val="40"/>
          <w:lang w:val="en-US"/>
        </w:rPr>
        <w:t>disto</w:t>
      </w:r>
    </w:p>
    <w:p>
      <w:pPr>
        <w:pStyle w:val="Normal"/>
        <w:rPr>
          <w:sz w:val="40"/>
          <w:szCs w:val="40"/>
        </w:rPr>
      </w:pPr>
      <w:r>
        <w:rPr>
          <w:sz w:val="40"/>
          <w:szCs w:val="40"/>
        </w:rPr>
      </w:r>
    </w:p>
    <w:p>
      <w:pPr>
        <w:pStyle w:val="Normal"/>
        <w:rPr>
          <w:rFonts w:ascii="Tahoma" w:hAnsi="Tahoma" w:cs="Tahoma"/>
          <w:b/>
          <w:b/>
          <w:bCs/>
          <w:color w:val="000000"/>
          <w:sz w:val="20"/>
          <w:szCs w:val="20"/>
        </w:rPr>
      </w:pPr>
      <w:r>
        <w:rPr>
          <w:rFonts w:cs="Tahoma" w:ascii="Tahoma" w:hAnsi="Tahoma"/>
          <w:b/>
          <w:bCs/>
          <w:color w:val="000000"/>
          <w:sz w:val="20"/>
          <w:szCs w:val="20"/>
        </w:rPr>
        <w:t>Это сборник наиболее распространенных вопросов в обольщении и интересных, коротких и весомых ответов на них</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t>Содержание:</w:t>
        <w:br/>
        <w:br/>
      </w:r>
    </w:p>
    <w:p>
      <w:pPr>
        <w:pStyle w:val="Normal"/>
        <w:rPr/>
      </w:pPr>
      <w:r>
        <w:rPr>
          <w:rFonts w:cs="Tahoma" w:ascii="Tahoma" w:hAnsi="Tahoma"/>
          <w:b/>
          <w:bCs/>
          <w:color w:val="0000FF"/>
          <w:sz w:val="20"/>
          <w:szCs w:val="20"/>
          <w:u w:val="single"/>
        </w:rPr>
        <w:t>1й кусок торта</w:t>
      </w:r>
      <w:r>
        <w:rPr>
          <w:rFonts w:cs="Tahoma" w:ascii="Tahoma" w:hAnsi="Tahoma"/>
          <w:b/>
          <w:bCs/>
          <w:color w:val="000000"/>
          <w:sz w:val="20"/>
          <w:szCs w:val="20"/>
        </w:rPr>
        <w:br/>
        <w:t>ты уверен что хочешь начать это читать?</w:t>
        <w:br/>
        <w:t>зачем мне это все читать?</w:t>
        <w:br/>
        <w:t>зачем ты это все писал?</w:t>
        <w:br/>
        <w:t>что такое девушка?</w:t>
        <w:br/>
        <w:t>с чего начать чтобы научиться знакомиться?</w:t>
        <w:br/>
        <w:t>что такое челлендж?</w:t>
        <w:br/>
        <w:t>кто такие ТФНы?</w:t>
        <w:br/>
        <w:t>как начать развивать свой собственный стиль знакомства?</w:t>
        <w:br/>
        <w:t>чтобы всегда иметь успех, какие правила надо запомнить и не нарушать?</w:t>
        <w:br/>
        <w:t>что такое грабли любви?</w:t>
        <w:br/>
      </w:r>
    </w:p>
    <w:p>
      <w:pPr>
        <w:pStyle w:val="Normal"/>
        <w:rPr/>
      </w:pPr>
      <w:r>
        <w:rPr>
          <w:rFonts w:cs="Tahoma" w:ascii="Tahoma" w:hAnsi="Tahoma"/>
          <w:b/>
          <w:bCs/>
          <w:color w:val="000000"/>
          <w:sz w:val="20"/>
          <w:szCs w:val="20"/>
        </w:rPr>
        <w:br/>
      </w:r>
      <w:r>
        <w:rPr>
          <w:rFonts w:cs="Tahoma" w:ascii="Tahoma" w:hAnsi="Tahoma"/>
          <w:b/>
          <w:bCs/>
          <w:color w:val="0000FF"/>
          <w:sz w:val="20"/>
          <w:szCs w:val="20"/>
          <w:u w:val="single"/>
        </w:rPr>
        <w:t>2й кусок торта</w:t>
      </w:r>
      <w:r>
        <w:rPr>
          <w:rFonts w:cs="Tahoma" w:ascii="Tahoma" w:hAnsi="Tahoma"/>
          <w:b/>
          <w:bCs/>
          <w:color w:val="000000"/>
          <w:sz w:val="20"/>
          <w:szCs w:val="20"/>
        </w:rPr>
        <w:br/>
        <w:t>что такое знакомство в поле?</w:t>
        <w:br/>
        <w:t>что такое ресурс, откуда его брать?</w:t>
        <w:br/>
        <w:t>как перестать бояться знакомиться?</w:t>
        <w:br/>
        <w:t>все ли в порядке с моей внешностью?</w:t>
        <w:br/>
        <w:t>как выйти из депрессивного состояния?</w:t>
        <w:br/>
        <w:t>как войти в суперсостояние?</w:t>
        <w:br/>
        <w:t>что делать если влюбился в подругу знакомой?</w:t>
        <w:br/>
        <w:t>как не накосячить?</w:t>
        <w:br/>
        <w:t>как разлюбить ту которая не любит?</w:t>
        <w:br/>
        <w:t>что значит разрыв шаблона?</w:t>
        <w:br/>
        <w:t>как проверить динамщицу?</w:t>
        <w:br/>
        <w:t>что делать если меня динамять?</w:t>
        <w:br/>
        <w:t>что делать если я ошибься?</w:t>
        <w:br/>
        <w:t>что делать если девочка молчит и не отвечает мне на привет?</w:t>
        <w:br/>
        <w:t>как бороться со страхом общества?</w:t>
        <w:br/>
        <w:t>как динамить девочку?</w:t>
        <w:br/>
        <w:t>что такое мультики?</w:t>
        <w:br/>
        <w:t>как быть вне конкуренции в соблазнении?</w:t>
        <w:br/>
        <w:t>какой внешний вид нужно иметь, когда идешь знакомиться и соблазнять?</w:t>
        <w:br/>
        <w:t>как оригинально знакомиться?</w:t>
        <w:br/>
        <w:br/>
        <w:br/>
      </w:r>
      <w:r>
        <w:rPr>
          <w:rFonts w:cs="Tahoma" w:ascii="Tahoma" w:hAnsi="Tahoma"/>
          <w:b/>
          <w:bCs/>
          <w:color w:val="0000FF"/>
          <w:sz w:val="20"/>
          <w:szCs w:val="20"/>
          <w:u w:val="single"/>
        </w:rPr>
        <w:t>3й кусок торта</w:t>
      </w:r>
      <w:r>
        <w:rPr>
          <w:rFonts w:cs="Tahoma" w:ascii="Tahoma" w:hAnsi="Tahoma"/>
          <w:b/>
          <w:bCs/>
          <w:color w:val="000000"/>
          <w:sz w:val="20"/>
          <w:szCs w:val="20"/>
        </w:rPr>
        <w:t xml:space="preserve"> </w:t>
      </w:r>
    </w:p>
    <w:p>
      <w:pPr>
        <w:pStyle w:val="Normal"/>
        <w:rPr/>
      </w:pPr>
      <w:r>
        <w:rPr>
          <w:rFonts w:cs="Tahoma" w:ascii="Tahoma" w:hAnsi="Tahoma"/>
          <w:b/>
          <w:bCs/>
          <w:color w:val="000000"/>
          <w:sz w:val="20"/>
          <w:szCs w:val="20"/>
        </w:rPr>
        <w:t>как разогреть девочку перед знакомством?</w:t>
        <w:br/>
        <w:t>как познакомиться метод веселого почемучки?</w:t>
        <w:br/>
        <w:t>как познакомиться на улице?</w:t>
        <w:br/>
        <w:t>как познакомиться на учебе?</w:t>
        <w:br/>
        <w:t>как познакомиться на работе?</w:t>
        <w:br/>
        <w:t>как познакомиться на дискотеке?</w:t>
        <w:br/>
        <w:t>как познакомиться на катке?</w:t>
        <w:br/>
        <w:t>как познакомиться в кинотеатре?</w:t>
        <w:br/>
        <w:t>как познакомиться на рынке?</w:t>
        <w:br/>
        <w:t xml:space="preserve">как познакомиться в магазине? </w:t>
        <w:br/>
        <w:t>как познакомиться на концерте?</w:t>
        <w:br/>
        <w:t>как познакомиться в торговом центре?</w:t>
        <w:br/>
        <w:t>как познакомиться с девушкой в наушниках?</w:t>
        <w:br/>
        <w:t>как познакомиться с девушкой в машине?</w:t>
        <w:br/>
        <w:t>как познакомиться если я в машине?</w:t>
        <w:br/>
        <w:t>как познакомиться с девушкой на автокурсах?</w:t>
        <w:br/>
        <w:t>как познакомиться если девушка замужем?</w:t>
        <w:br/>
        <w:t>как познакомиться если я женат?</w:t>
        <w:br/>
        <w:t>как познакомиться если она с мамой?</w:t>
        <w:br/>
        <w:t>как познакомиться с соседкой?</w:t>
        <w:br/>
        <w:t>как познакомиться на пляже?</w:t>
        <w:br/>
        <w:t>как соблазнить одногрупницу(классницу)?</w:t>
        <w:br/>
        <w:t>как соблазнить старую знакомую?</w:t>
        <w:br/>
        <w:t>как познакомиться в маршрутке?</w:t>
        <w:br/>
        <w:t>как познакомиться если она с парнем?</w:t>
        <w:br/>
        <w:t>а как ты это придумал?</w:t>
        <w:br/>
        <w:br/>
        <w:br/>
      </w:r>
      <w:r>
        <w:rPr>
          <w:rFonts w:cs="Tahoma" w:ascii="Tahoma" w:hAnsi="Tahoma"/>
          <w:b/>
          <w:bCs/>
          <w:color w:val="0000FF"/>
          <w:sz w:val="20"/>
          <w:szCs w:val="20"/>
          <w:u w:val="single"/>
        </w:rPr>
        <w:t>4й кусок торта</w:t>
      </w:r>
      <w:r>
        <w:rPr>
          <w:rFonts w:cs="Tahoma" w:ascii="Tahoma" w:hAnsi="Tahoma"/>
          <w:b/>
          <w:bCs/>
          <w:color w:val="000000"/>
          <w:sz w:val="20"/>
          <w:szCs w:val="20"/>
        </w:rPr>
        <w:br/>
        <w:t>что это за непонятная хрень внутри меня когда я говорю с красивой?</w:t>
        <w:br/>
        <w:t>что делать если девушка молчит во время разговора?</w:t>
        <w:br/>
        <w:t>какие ответы на все её вопросы касательно меня?</w:t>
        <w:br/>
        <w:t>как вести себя с её подругами или другими девочками в компании с ней?</w:t>
        <w:br/>
        <w:t xml:space="preserve">влияет ли на знакомство возраст? </w:t>
        <w:br/>
        <w:t>что делать когда не знаешь что делать?</w:t>
        <w:br/>
        <w:t>что делать если девочка выше ростом?</w:t>
        <w:br/>
        <w:t>что делать когда девочка не хочет знакомиться?</w:t>
        <w:br/>
        <w:t>как запомнить её имя или телефон?</w:t>
        <w:br/>
        <w:t>говорить ли комплименты?</w:t>
        <w:br/>
        <w:t>как смотреть в глаза?</w:t>
        <w:br/>
        <w:t>как разговаривать с её родителями?</w:t>
        <w:br/>
        <w:t>как сделать себя не таким как все?</w:t>
        <w:br/>
        <w:t>как ввести человека в транс?</w:t>
        <w:br/>
        <w:t>что такое гипноз?</w:t>
        <w:br/>
        <w:t>как внушить человеку что-либо?</w:t>
        <w:br/>
        <w:br/>
        <w:br/>
      </w:r>
      <w:r>
        <w:rPr>
          <w:rFonts w:cs="Tahoma" w:ascii="Tahoma" w:hAnsi="Tahoma"/>
          <w:b/>
          <w:bCs/>
          <w:color w:val="0000FF"/>
          <w:sz w:val="20"/>
          <w:szCs w:val="20"/>
          <w:u w:val="single"/>
        </w:rPr>
        <w:t>5й кусок торта</w:t>
      </w:r>
      <w:r>
        <w:rPr>
          <w:rFonts w:cs="Tahoma" w:ascii="Tahoma" w:hAnsi="Tahoma"/>
          <w:b/>
          <w:bCs/>
          <w:color w:val="000000"/>
          <w:sz w:val="20"/>
          <w:szCs w:val="20"/>
        </w:rPr>
        <w:t xml:space="preserve"> </w:t>
      </w:r>
    </w:p>
    <w:p>
      <w:pPr>
        <w:pStyle w:val="Normal"/>
        <w:rPr/>
      </w:pPr>
      <w:r>
        <w:rPr>
          <w:rFonts w:cs="Tahoma" w:ascii="Tahoma" w:hAnsi="Tahoma"/>
          <w:b/>
          <w:bCs/>
          <w:color w:val="000000"/>
          <w:sz w:val="20"/>
          <w:szCs w:val="20"/>
        </w:rPr>
        <w:t>где знакомиться зимой?</w:t>
        <w:br/>
        <w:t>где знакомиться летом?</w:t>
        <w:br/>
        <w:t>как знакомиться с девушкой на её работе?</w:t>
        <w:br/>
        <w:t>как знакомиться с девушкой если она на вашей работе?</w:t>
        <w:br/>
        <w:t>где познакомиться?</w:t>
        <w:br/>
        <w:t>зачем знакомиться?</w:t>
        <w:br/>
        <w:t>с кем знакомиться?</w:t>
        <w:br/>
        <w:t>как остановить идущую девушку?</w:t>
        <w:br/>
        <w:t>как подсесть к сидящей девушке?</w:t>
        <w:br/>
        <w:t>как привстать к девушке?</w:t>
        <w:br/>
        <w:t>как прилечь к девушке?</w:t>
        <w:br/>
        <w:t>как подлететь к девушке?</w:t>
        <w:br/>
        <w:t>как отшивать крокодилов?</w:t>
        <w:br/>
        <w:br/>
        <w:br/>
      </w:r>
      <w:r>
        <w:rPr>
          <w:rFonts w:cs="Tahoma" w:ascii="Tahoma" w:hAnsi="Tahoma"/>
          <w:b/>
          <w:bCs/>
          <w:color w:val="0000FF"/>
          <w:sz w:val="20"/>
          <w:szCs w:val="20"/>
          <w:u w:val="single"/>
        </w:rPr>
        <w:t>6й кусок торта</w:t>
      </w:r>
      <w:r>
        <w:rPr>
          <w:rFonts w:cs="Tahoma" w:ascii="Tahoma" w:hAnsi="Tahoma"/>
          <w:b/>
          <w:bCs/>
          <w:color w:val="000000"/>
          <w:sz w:val="20"/>
          <w:szCs w:val="20"/>
        </w:rPr>
        <w:t xml:space="preserve"> </w:t>
      </w:r>
    </w:p>
    <w:p>
      <w:pPr>
        <w:pStyle w:val="Normal"/>
        <w:rPr/>
      </w:pPr>
      <w:r>
        <w:rPr>
          <w:rFonts w:cs="Tahoma" w:ascii="Tahoma" w:hAnsi="Tahoma"/>
          <w:b/>
          <w:bCs/>
          <w:color w:val="000000"/>
          <w:sz w:val="20"/>
          <w:szCs w:val="20"/>
        </w:rPr>
        <w:t>как говорить?</w:t>
        <w:br/>
        <w:t>что говорить?</w:t>
        <w:br/>
        <w:t>зачем говорить?</w:t>
        <w:br/>
        <w:t>как долго говорить?</w:t>
        <w:br/>
        <w:t>что делать?</w:t>
        <w:br/>
        <w:t>как делать?</w:t>
        <w:br/>
        <w:t>зачем делать?</w:t>
        <w:br/>
        <w:t>как дотрагиваться к девочке?</w:t>
        <w:br/>
        <w:t>когда начать дотрагиваться к девушке?</w:t>
        <w:br/>
        <w:t>что такое этапы знакомства?</w:t>
        <w:br/>
        <w:t>как определить есть ли у девушки парень?</w:t>
        <w:br/>
        <w:br/>
        <w:br/>
      </w:r>
      <w:r>
        <w:rPr>
          <w:rFonts w:cs="Tahoma" w:ascii="Tahoma" w:hAnsi="Tahoma"/>
          <w:b/>
          <w:bCs/>
          <w:color w:val="0000FF"/>
          <w:sz w:val="20"/>
          <w:szCs w:val="20"/>
          <w:u w:val="single"/>
        </w:rPr>
        <w:t>7й кусок торта</w:t>
      </w:r>
      <w:r>
        <w:rPr>
          <w:rFonts w:cs="Tahoma" w:ascii="Tahoma" w:hAnsi="Tahoma"/>
          <w:b/>
          <w:bCs/>
          <w:color w:val="000000"/>
          <w:sz w:val="20"/>
          <w:szCs w:val="20"/>
        </w:rPr>
        <w:br/>
        <w:t>как узнать её имя?</w:t>
        <w:br/>
        <w:t>как записать телефон?</w:t>
        <w:br/>
        <w:t>как записать быстро телефон?</w:t>
        <w:br/>
        <w:t>как записать телефон без слов?</w:t>
        <w:br/>
        <w:t>как правильно вызвонить?</w:t>
        <w:br/>
        <w:t>что делать если она хочет прийти с подругой?</w:t>
        <w:br/>
        <w:t>что делать на свидании?</w:t>
        <w:br/>
        <w:t>что можно еще можно крышесносного делать с девочкой?</w:t>
        <w:br/>
        <w:t>как её поцеловать?</w:t>
        <w:br/>
        <w:t>под каким предлогом затащить к себе?</w:t>
        <w:br/>
        <w:t>где с ней заниматься этим?</w:t>
        <w:br/>
        <w:t>что должно быть в месте где?</w:t>
        <w:br/>
        <w:t>где можно кроме как в стенах и на кровате?</w:t>
        <w:br/>
        <w:t>какой у меня дожен быть материальный статус?</w:t>
        <w:br/>
        <w:t>как утилизировать её слова насчет того что она не хочет?</w:t>
        <w:br/>
        <w:t>как подвести её к сексу и возбудить?</w:t>
        <w:br/>
        <w:br/>
        <w:br/>
      </w:r>
      <w:r>
        <w:rPr>
          <w:rFonts w:cs="Tahoma" w:ascii="Tahoma" w:hAnsi="Tahoma"/>
          <w:b/>
          <w:bCs/>
          <w:color w:val="0000FF"/>
          <w:sz w:val="20"/>
          <w:szCs w:val="20"/>
          <w:u w:val="single"/>
        </w:rPr>
        <w:t>8й кусок торта</w:t>
      </w:r>
      <w:r>
        <w:rPr>
          <w:rFonts w:cs="Tahoma" w:ascii="Tahoma" w:hAnsi="Tahoma"/>
          <w:b/>
          <w:bCs/>
          <w:color w:val="000000"/>
          <w:sz w:val="20"/>
          <w:szCs w:val="20"/>
        </w:rPr>
        <w:br/>
        <w:t>как отшить девочку после секса?</w:t>
        <w:br/>
        <w:t>что такое дод?</w:t>
        <w:br/>
        <w:t>что такое понизить значимость?</w:t>
        <w:br/>
        <w:t>что такое повысить значимость?</w:t>
        <w:br/>
        <w:t>как заинтересовать?</w:t>
        <w:br/>
        <w:t>чем заинтересовать?</w:t>
        <w:br/>
        <w:t>как быть уверенным?</w:t>
        <w:br/>
        <w:t>как быть веселым?</w:t>
        <w:br/>
        <w:t>как быть настойчивым?</w:t>
        <w:br/>
        <w:t>как быть внимательным?</w:t>
        <w:br/>
        <w:t>как быть спокойным?</w:t>
        <w:br/>
        <w:t>как быть интересным?</w:t>
        <w:br/>
        <w:t>как быть адекватным?</w:t>
        <w:br/>
        <w:t>как быть интересным?</w:t>
        <w:br/>
        <w:t>как быть загадочным?</w:t>
        <w:br/>
        <w:t>как быть нестандартным?</w:t>
        <w:br/>
        <w:t>что такое разрыв шаблона?</w:t>
        <w:br/>
        <w:t>чем удивлять девочку?</w:t>
        <w:br/>
        <w:t>что такое ревность?</w:t>
        <w:br/>
        <w:t>что такое измена?</w:t>
        <w:br/>
        <w:t>что такое длительные отношения?</w:t>
        <w:br/>
        <w:t>как влюбить?</w:t>
        <w:br/>
        <w:t>как расстаться?</w:t>
        <w:br/>
        <w:t>как не попадаться на разводы?</w:t>
        <w:br/>
        <w:t>как самоусовершенствоваться?</w:t>
        <w:br/>
        <w:t>как реагировать на отшивы?</w:t>
        <w:br/>
        <w:br/>
        <w:br/>
      </w:r>
      <w:r>
        <w:rPr>
          <w:rFonts w:cs="Tahoma" w:ascii="Tahoma" w:hAnsi="Tahoma"/>
          <w:b/>
          <w:bCs/>
          <w:color w:val="0000FF"/>
          <w:sz w:val="20"/>
          <w:szCs w:val="20"/>
          <w:u w:val="single"/>
        </w:rPr>
        <w:t>9й кусок торта</w:t>
      </w:r>
      <w:r>
        <w:rPr>
          <w:rFonts w:cs="Tahoma" w:ascii="Tahoma" w:hAnsi="Tahoma"/>
          <w:b/>
          <w:bCs/>
          <w:color w:val="000000"/>
          <w:sz w:val="20"/>
          <w:szCs w:val="20"/>
        </w:rPr>
        <w:t xml:space="preserve"> </w:t>
      </w:r>
    </w:p>
    <w:p>
      <w:pPr>
        <w:pStyle w:val="Normal"/>
        <w:rPr/>
      </w:pPr>
      <w:r>
        <w:rPr>
          <w:rFonts w:cs="Tahoma" w:ascii="Tahoma" w:hAnsi="Tahoma"/>
          <w:b/>
          <w:bCs/>
          <w:color w:val="000000"/>
          <w:sz w:val="20"/>
          <w:szCs w:val="20"/>
        </w:rPr>
        <w:t>что такое поведение БД?</w:t>
        <w:br/>
        <w:t>как шутить?</w:t>
        <w:br/>
        <w:t>как не стать предметом шутки?</w:t>
        <w:br/>
        <w:t>что делать если девочка пьяная?</w:t>
        <w:br/>
        <w:t>что делать если девочка странная?</w:t>
        <w:br/>
        <w:t>как повысить своё желание?</w:t>
        <w:br/>
        <w:t>как повысить свою мотивацию знакомиться?</w:t>
        <w:br/>
        <w:t>что дарить девочке?</w:t>
        <w:br/>
        <w:t>как общаться по смс?</w:t>
        <w:br/>
        <w:t>что делать с девственницами?</w:t>
        <w:br/>
        <w:t>что такое инфекция?</w:t>
        <w:br/>
        <w:t>как разрешить спор?</w:t>
        <w:br/>
        <w:t>что такое перегрев?</w:t>
        <w:br/>
        <w:t>что такое недогрев?</w:t>
        <w:br/>
        <w:t>ТОП-10 любимых фраз девушек?</w:t>
        <w:br/>
        <w:t>что значит группа риска?</w:t>
        <w:br/>
        <w:t xml:space="preserve">когда пахнет групповухой? </w:t>
        <w:br/>
        <w:t>как перевести отношения в долгосрочные?</w:t>
        <w:br/>
        <w:t>как закончить долгосрочные отношения?</w:t>
        <w:br/>
        <w:t>как вернуть потом любимую?</w:t>
        <w:br/>
        <w:t>как соблазнять в интернете?</w:t>
        <w:br/>
        <w:t>я стану крутым?</w:t>
        <w:br/>
        <w:br/>
      </w:r>
      <w:r>
        <w:rPr>
          <w:rFonts w:cs="Tahoma" w:ascii="Tahoma" w:hAnsi="Tahoma"/>
          <w:b/>
          <w:bCs/>
          <w:color w:val="0000FF"/>
          <w:sz w:val="20"/>
          <w:szCs w:val="20"/>
          <w:u w:val="single"/>
        </w:rPr>
        <w:t>10й кусок торта</w:t>
      </w:r>
      <w:r>
        <w:rPr>
          <w:rFonts w:cs="Tahoma" w:ascii="Tahoma" w:hAnsi="Tahoma"/>
          <w:b/>
          <w:bCs/>
          <w:color w:val="000000"/>
          <w:sz w:val="20"/>
          <w:szCs w:val="20"/>
        </w:rPr>
        <w:br/>
        <w:t>что такое нлп?</w:t>
        <w:br/>
        <w:t>что такое подстройка?</w:t>
        <w:br/>
        <w:t>зачем нужна антиподстройка?</w:t>
        <w:br/>
        <w:t>что такое ведение?</w:t>
        <w:br/>
        <w:t>что такое сознание?</w:t>
        <w:br/>
        <w:t>что такое подсознание?</w:t>
        <w:br/>
        <w:t>что такое метафора?</w:t>
        <w:br/>
        <w:t>что такое фрейм?</w:t>
        <w:br/>
        <w:t>что такое рефрейминг?</w:t>
        <w:br/>
        <w:t>что такое якорь?</w:t>
        <w:br/>
        <w:t>что такое раппорт?</w:t>
        <w:br/>
        <w:t>что такое холодное чтение и цыганский гипноз?</w:t>
        <w:br/>
        <w:t>что такое негхит?</w:t>
        <w:br/>
        <w:t>что такое внутренний диалог?</w:t>
        <w:br/>
        <w:t>что такое утилизация?</w:t>
        <w:br/>
        <w:t>что значит ретироваться?</w:t>
        <w:br/>
        <w:t>что такое невербалика?</w:t>
        <w:br/>
        <w:t>что такое метасообщение?</w:t>
        <w:br/>
        <w:t>что такое оупенер?</w:t>
        <w:br/>
        <w:t>что такое сошлпруф?</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color w:val="FF0000"/>
          <w:sz w:val="52"/>
          <w:szCs w:val="52"/>
        </w:rPr>
      </w:pPr>
      <w:r>
        <w:rPr>
          <w:color w:val="FF0000"/>
          <w:sz w:val="52"/>
          <w:szCs w:val="52"/>
        </w:rPr>
        <w:t>Клубничный торт</w:t>
      </w:r>
    </w:p>
    <w:p>
      <w:pPr>
        <w:pStyle w:val="Normal"/>
        <w:rPr>
          <w:color w:val="FF0000"/>
          <w:sz w:val="40"/>
          <w:szCs w:val="40"/>
        </w:rPr>
      </w:pPr>
      <w:r>
        <w:rPr>
          <w:color w:val="FF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lang w:val="en-US"/>
        </w:rPr>
        <w:t>S</w:t>
      </w:r>
      <w:r>
        <w:rPr>
          <w:sz w:val="40"/>
          <w:szCs w:val="40"/>
        </w:rPr>
        <w:t>@</w:t>
      </w:r>
      <w:r>
        <w:rPr>
          <w:sz w:val="40"/>
          <w:szCs w:val="40"/>
          <w:lang w:val="en-US"/>
        </w:rPr>
        <w:t>disto</w:t>
      </w:r>
    </w:p>
    <w:p>
      <w:pPr>
        <w:pStyle w:val="Normal"/>
        <w:rPr>
          <w:sz w:val="40"/>
          <w:szCs w:val="40"/>
        </w:rPr>
      </w:pPr>
      <w:hyperlink r:id="rId2">
        <w:r>
          <w:rPr>
            <w:rStyle w:val="InternetLink"/>
            <w:sz w:val="40"/>
            <w:szCs w:val="40"/>
            <w:lang w:val="en-US"/>
          </w:rPr>
          <w:t>www</w:t>
        </w:r>
        <w:r>
          <w:rPr>
            <w:rStyle w:val="InternetLink"/>
            <w:sz w:val="40"/>
            <w:szCs w:val="40"/>
          </w:rPr>
          <w:t>.</w:t>
        </w:r>
        <w:r>
          <w:rPr>
            <w:rStyle w:val="InternetLink"/>
            <w:sz w:val="40"/>
            <w:szCs w:val="40"/>
            <w:lang w:val="en-US"/>
          </w:rPr>
          <w:t>npocto</w:t>
        </w:r>
        <w:r>
          <w:rPr>
            <w:rStyle w:val="InternetLink"/>
            <w:sz w:val="40"/>
            <w:szCs w:val="40"/>
          </w:rPr>
          <w:t>.</w:t>
        </w:r>
        <w:r>
          <w:rPr>
            <w:rStyle w:val="InternetLink"/>
            <w:sz w:val="40"/>
            <w:szCs w:val="40"/>
            <w:lang w:val="en-US"/>
          </w:rPr>
          <w:t>net</w:t>
        </w:r>
      </w:hyperlink>
    </w:p>
    <w:p>
      <w:pPr>
        <w:pStyle w:val="Normal"/>
        <w:rPr>
          <w:color w:val="0000FF"/>
          <w:sz w:val="40"/>
          <w:szCs w:val="40"/>
        </w:rPr>
      </w:pPr>
      <w:r>
        <w:rPr>
          <w:color w:val="0000FF"/>
          <w:sz w:val="40"/>
          <w:szCs w:val="40"/>
        </w:rPr>
        <w:t>1</w:t>
      </w:r>
    </w:p>
    <w:p>
      <w:pPr>
        <w:pStyle w:val="Normal"/>
        <w:rPr>
          <w:rFonts w:ascii="Tahoma" w:hAnsi="Tahoma" w:cs="Tahoma"/>
          <w:b/>
          <w:b/>
          <w:bCs/>
          <w:color w:val="000000"/>
          <w:sz w:val="20"/>
          <w:szCs w:val="20"/>
        </w:rPr>
      </w:pPr>
      <w:r>
        <w:rPr>
          <w:rFonts w:cs="Tahoma" w:ascii="Tahoma" w:hAnsi="Tahoma"/>
          <w:b/>
          <w:bCs/>
          <w:color w:val="000000"/>
          <w:sz w:val="20"/>
          <w:szCs w:val="20"/>
        </w:rPr>
        <w:t>ты уверен что хочешь начать это читать?</w:t>
        <w:br/>
        <w:t>- ну раз ты написал, значит и я прочитаю. если не влом будет.</w:t>
        <w:br/>
        <w:br/>
        <w:t>зачем мне это все читать?</w:t>
        <w:br/>
        <w:t>- не знаю. может поможет.</w:t>
        <w:br/>
        <w:br/>
        <w:t>зачем ты это все писал?</w:t>
        <w:br/>
        <w:t>- не знаю. захотел.</w:t>
        <w:br/>
        <w:br/>
        <w:t>что такое девушка?</w:t>
        <w:br/>
        <w:t xml:space="preserve">- О, юный падаван. Это такая клёвая штука. Нежная и приятная. Мокрая и поддатливая. Это как классно прорекламированный батончик, но их много видов, но тебе нравится только один какой-то вид, ты его один так хочет съесть, всю жизнь бы ел только его. Только когда съел. Почему-то всегда хочется другого, как правило. Но если этот один батончик, на который ты запал, ты не можешь съесть, все тебе амба, у тебя начинается период острый нехватки сахара в крови. </w:t>
        <w:br/>
        <w:t>Может, юный падаван, ты думаешь что это слабые существа? Ты ошибаешься. Как ошибался и я в своё время. Они намного нас сильнее. Но не умнее. Потому что, в процессе своего карапкания по сиськам вверх, я понял, что их можно просто трахать. Себе в удовольствие. А можно, да все можно, только главное знать как, вот про это мы и поговорим.</w:t>
        <w:br/>
        <w:br/>
        <w:t>с чего начать чтобы научиться знакомиться?</w:t>
        <w:br/>
        <w:t xml:space="preserve">- Ну конечно с себя. </w:t>
        <w:br/>
        <w:br/>
        <w:t>что такое челлендж?</w:t>
        <w:br/>
        <w:t>- Это такое действие, которое ты делаешь впервые, а прежде ты его боялся сделать. Например спеть громко на улице песню. Или впервые познакомиться на улице, если до этого никогда этого не делал. Или впервые самому дотронуться до девушки. Или самому себе сделать укол в попу, если ты раньше этого не делал, потому что боялся. Ты запомни это, то что я тебе сейчас пишу, оно тебе пригодится. Потому что, чтобы ты научился умению соблазнять, тебе надо научиться умению, ломать свои страхи, то чего ты боишься, через челлендж, то есть когда страшно, а надо это сделать, один раз, потому что выхода нет. Ты же не хочешь, умереть так и не пощупав блондинок и брюнеток, разные размеры груди, разные возрастные категории, разные расстоянии между их ногами, разные выпуклости их попок? Вот для этого, придется себя, годик пол, понагибать и позаставлять это делать.</w:t>
        <w:br/>
        <w:br/>
        <w:t>кто такие ТФНы?</w:t>
        <w:br/>
        <w:t xml:space="preserve">- О, это типичные фрустрированные неудачники. Они любят одеваться в черный цвет, потому что на черном грязи не видно. Как правило у них порванные носки. Желтые трусы. Любимые свитерки, которые покупает им мама, или в запущенных ситуациях и жена. И как правило это все на несколько размеров больше. От них плохо пахнет. Они легко скинуть всю зарплату на девочку, так и не узнав её номера телефона. Они робеют. Они дрожат. </w:t>
        <w:br/>
        <w:br/>
        <w:t>Они говорят очень тихо, потому что бояться непонятно чего. Любая трудность их очень пугает. У них как правило есть перхоть. Она им наверное очень помогает для развития еще больших комплексов. Они не хотят менять ничего в своей жизни. Они работают много и потом сразу домой. Им тяжело себя вести на дискотеках и других мероприятиях там где чужие люди. И таких 95% населения. Есть и типичные фрустрированные неудачницы, но их намного меньше. Потому что девочки, сильнее нас. Помни это.</w:t>
        <w:br/>
        <w:br/>
        <w:t>как начать развивать свой собственный стиль знакомства?</w:t>
        <w:br/>
        <w:t xml:space="preserve">- Для начала, тебе надо узнать уже имеющиеся. Зачем придумывать велосипед. </w:t>
        <w:br/>
        <w:br/>
        <w:t>чтобы всегда иметь успех, какие правила надо запомнить и не нарушать?</w:t>
        <w:br/>
        <w:t xml:space="preserve">- </w:t>
        <w:br/>
        <w:t>1. все девочки одинаковые.</w:t>
        <w:br/>
        <w:t>2. если хочешь стать успешным с девочками, ты должен учиться этому сам, без друзей. но обязательно иметь этих друзей, с которыми сможешь посоветоваться в неактивном режиме соблазнения (это называется обратная связь) и узнать их варианты решения твоих соблазнительных действий (для того чтобы расширять свою карту соблазнения)</w:t>
        <w:br/>
        <w:t>3. всегда ставь цель. (эту трахнуть, эту отзачетить, эту послать, с этой познакомиться, эту законсервировать и прочее)</w:t>
        <w:br/>
        <w:t>4. девочки не брезгуют враньём, своей слабостью, навешиванием на тебя чувства вины за всё, короче они используют всё. помни, и ты. на войне все средства хороши.</w:t>
        <w:br/>
        <w:t xml:space="preserve">5. всегда знай, падаван, их много, а ты один. не дала эта, даст другая. </w:t>
        <w:br/>
        <w:t>6. осознай, что любят не за что-то, а вопреки. (если она с тобой, общается, значит уже, с ней можно сварить кофе утром)</w:t>
        <w:br/>
        <w:t>7. относись к ближнему своёму, так как ты бы хотел, чтобы относились к тебе.</w:t>
        <w:br/>
        <w:t>8. помни, для того чтобы испортить отношения, надо про них заговорить.</w:t>
        <w:br/>
        <w:t>9. никогда не передавай девочке инициативу (если она говорит что перезвонит тебе сама, скажи что давай лучше созвонимся или ты позвонишь сам)</w:t>
        <w:br/>
        <w:t>10. не дрочить. (руками пипиську не трогать. если стоит, это хорошо. это не повод идти и дрочить. в этот момент ты вырабатываешь, в момент стояния, больше тестостерона. а это гормон который помогает тебе в соблазнения, незримо. а взрочнув, твои шансы очень падают на то, чтобы раздвинуть её ножки)</w:t>
        <w:br/>
        <w:br/>
        <w:t>что такое грабли любви?</w:t>
        <w:br/>
        <w:t>- это когда ты влюбился, но даже имя её не знаешь. и готов всю жизнь в забой идти, только ради того, чтобы еще раз на неё посмотреть. низкое состояние червя. и пока тебя будут бить эти грабли, то кроме забоя ты больше и её в том числе не увидишь. а вот если ты станешь каменным, как настоящий мужчина, то ты будешь всю жизнь, обречен доставлять им удовольствие.</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2</w:t>
      </w:r>
    </w:p>
    <w:p>
      <w:pPr>
        <w:pStyle w:val="Normal"/>
        <w:rPr>
          <w:rFonts w:ascii="Tahoma" w:hAnsi="Tahoma" w:cs="Tahoma"/>
          <w:b/>
          <w:b/>
          <w:bCs/>
          <w:color w:val="000000"/>
          <w:sz w:val="20"/>
          <w:szCs w:val="20"/>
        </w:rPr>
      </w:pPr>
      <w:r>
        <w:rPr>
          <w:rFonts w:cs="Tahoma" w:ascii="Tahoma" w:hAnsi="Tahoma"/>
          <w:b/>
          <w:bCs/>
          <w:color w:val="000000"/>
          <w:sz w:val="20"/>
          <w:szCs w:val="20"/>
        </w:rPr>
        <w:t>что такое знакомство в поле?</w:t>
        <w:br/>
        <w:t xml:space="preserve">- это когда ты выходишь на пшеничное поле, а там голая девочка, так и манит своим третьим размером! шучу. это американцы придумали как одним словом называть знакомство с девушками везде, кроме твоего дома. </w:t>
        <w:br/>
        <w:br/>
        <w:t>что такое ресурс, откуда его брать?</w:t>
        <w:br/>
        <w:t>- это состояние когда ты готов что-то делать. когда у тебя есть желание кого-то трахнуть. когда у тебя есть немного или много денег. а откуда его брать, да оно как-то само по себе, бывает, потом пропадает, потом опять всплывает. главное, как говорят серферы, тут, словить волну. только не в коем случае не надо выжимать постоянно ресурс, закончилось, дай себе отдохнуть, сядь как зомби и задумайся, просто ни о чём. это состояние можно вызвать после дозированных физических нагрузок. когда ты кушаешь сладкое, шоколад например лучше всего. когда ты скушаешь виноград, в нём много фруктозы, а он лучше сникерса заряжает твой мозг.</w:t>
        <w:br/>
        <w:br/>
        <w:t>как перестать бояться знакомиться?</w:t>
        <w:br/>
        <w:t xml:space="preserve">- никак. хотя нет. можно. надо убить себя. знаешь что такое бояться, бояться значит не знать исход ситуации, то есть познакомишься ли ты, или не познакомишься и ты этого не знаешь. но уже знаешь, ты либо познакомишься, либо не познакомишься. больше ничего. </w:t>
        <w:br/>
        <w:br/>
        <w:t xml:space="preserve">смотри тут всё очень просто есть страх знакомства. а есть желание знакомства. если я вижу девочку, я думаю так, мой страх страх знакомства больше чем моё желание, или моё желание больше этого страха, еслия понимаю что желания больше, я уже иду, а когда я иду, я уже не могу остановиться. </w:t>
        <w:br/>
        <w:br/>
        <w:t>все ли в порядке с моей внешностью?</w:t>
        <w:br/>
        <w:t>- ну если тебе каждый второй встречный не кричит что ты урод, и когда смотрят люди на тебя, сильно не засматриваются, значит все в поряде.</w:t>
        <w:br/>
        <w:br/>
        <w:t>как выйти из депрессивного состояния?</w:t>
        <w:br/>
        <w:t>- очень просто. если у тебя депрессивное состояние, пробегаешь сегодня километр. и завтра один километр, а потом поймешь. что его уже нет.</w:t>
        <w:br/>
        <w:br/>
        <w:t>как войти в суперсостояние?</w:t>
        <w:br/>
        <w:t xml:space="preserve">- оу. про это мало пишут. и до сих пор так как я это сейчас опишу, никто не описал. я как гагарин. просто напросто, есть такое состояние, инстинктивного. когда ты ни о чем не думаешь, а просто делаешь. например, ты идешь по улице, отключаешь почти все, оставляешь только своё боковое зрение, размываешь его, то есть как бы смотришь на картинку идущих людей в целом, и начинаешь как тот шумахер всех быстро обходить, ты ни в кого не вглядываешься, ты на полном кураже, ты их обходишь, быстро и без шороха, как будто это фишки которые обьезжает гонщик на трэке. </w:t>
        <w:br/>
        <w:br/>
        <w:t>это я написал чтобы ты понял про что я говорю. если ты так никогда не делал. то попробуй чтобы быстрее и лучше познакомиться с этим состоянием. а теперь берём девочку, с которой ты хочешь познакомиться, допустим на улице или на дискотеке, ты её увидел она тебе понравилась, всё, выклачаем все включаем только это размытое зрение и суперсостояние, также как и там на улице обходя людей, ты движешься к ней, ты ни о чем не думаешь, ты ничего не замечаешь, кроме своей цели, ты подходишь и начинаешь, тебе пофик на её реакции, ты их перегибаешь таким вот поведением, ты говоришь и говоришь, и слушаешь её, и чем больше ты её слушаешь тем больше ты видишь как и она входит в кураж от тебя, ты делаешь все что чувствуешь, ты не проверяешь своим мозгом всех своих действий, делаешь все что подсказывает тебе твоё сердце, но ты не пускаешь эту информацию в мозг, твой мозг может только радоваться результату.</w:t>
        <w:br/>
        <w:br/>
        <w:t xml:space="preserve">может немного как-то непонятно написано. но потом перечитывая как-нибудь на досуге, ведь я то специально вставил сюда самое сладкое, чтобы ты с ним пораньше познакомился, но сразу не врубал, чтобы потом врубить лучше. </w:t>
        <w:br/>
        <w:br/>
        <w:t>что делать если влюбился в подругу знакомой?</w:t>
        <w:br/>
        <w:t xml:space="preserve">- надо просто сказать подруге, если уж не познакомился с знакомой там в первый раз, что надо будет еще раз собраться в этой компании, и на следующий раз, записать телефон или уже договориться о встрече, если твоя подруга будет не против, это обязательно надо спросить, потому что девочки в своих подругах как правило видят конкуренток. </w:t>
        <w:br/>
        <w:br/>
        <w:t>как не накосячить?</w:t>
        <w:br/>
        <w:t>- не поддаваться своему эго. то есть стараться сдерживать плохие эмоции. если она гадина, тебя раз или два продинамила, не пришла на встречу, что-то не так сказала, ты как лёд на это не реагируешь. ты потом это ей припомнишь после секса. ты будешь мил и коварен.</w:t>
        <w:br/>
        <w:br/>
        <w:t>как разлюбить ту которая не любит?</w:t>
        <w:br/>
        <w:t>- надо просто выйти в поле и соблазнить любую другую незнакомую девочку, а лучше несколько и все пройдет. самое сложное в этом сделать первый шаг. а вот потом ты научишься точнее поймешь, что самое главное с этой, первой тебе не влюблять её в себя, а просто соблазнить.</w:t>
        <w:br/>
        <w:br/>
        <w:t>что значит разрыв шаблона?</w:t>
        <w:br/>
        <w:t xml:space="preserve">- разрыв шаблона это не стандартное поведение в той или иной ситуации. ты идешь с девочкой за ручку. плечо о плечо. возьми и перестройся, иди задом-наперёд. это разрыв шаблона. она привыкла что на прощание ты говоришь пока. а в этот раз ты разорвешь шаблон и скажешь ей привет, махая рукой пока. также и во внешности и одежде, любое не привычное изменение в одежде или внешности, будет считаться разрывом шаблона. </w:t>
        <w:br/>
        <w:br/>
        <w:t>как проверить на динамщицу?</w:t>
        <w:br/>
        <w:t>- очень просто. надо достать свой кошелек и сказать ей а что будешь ты, и если она много-много поназаказывает, то она динамщица, и после этого, надо сказать, что она неплохо зарабатывает раз способна столько поназаказывать. всегда плати до секса сам за себя. иногда можно сделать исключения если это мелочи. но всегда говори, что тут заплатил я, а в следующий раз ты заплатишь за меня. хотя даже в следующий раз ты можешь опять устроить такой же расклад.</w:t>
        <w:br/>
        <w:br/>
        <w:t>что делать если меня динамять?</w:t>
        <w:br/>
        <w:t>- что делать? когда у тебя пиявка кровь сосет, не медицинская, что ты делаешь? правильно надо её снять аккуратно и выбросить.</w:t>
        <w:br/>
        <w:br/>
        <w:t>что делать если я ошибься?</w:t>
        <w:br/>
        <w:t>- мы все смертные. и имеем право на ошибку. главное сделать для себя выводы, почему ты ошибься, и как в следующий раз не ошибиться. в соблазнении, важно не больше одной четвертой части вообще ошибаться. а это 25% возможных косяков. так что, в этом смертельного ничего нет.</w:t>
        <w:br/>
        <w:br/>
        <w:t>что делать если девочка молчит и не отвечает мне на привет?</w:t>
        <w:br/>
        <w:t xml:space="preserve">- представь как будто она ответила. и скажи следующее что ты хотел ей сказать. если она дальше молчит, перестань быть милым, и скажи что она просто не воспитана, раз не отвечает. на это она точно ответит. а если не ответит, ты не будешь от неё уходить, как вор, ты будешь уходить с чувством собственного достоинства. </w:t>
        <w:br/>
        <w:br/>
        <w:t>как бороться со страхом общества?</w:t>
        <w:br/>
        <w:t>- да посмотри на них. поизучай по-одному. они также молчат как и ты. они делают те же неуверенные движения что и ты. они также не могут на тебя долго смотреть. у них внутри тоже дерьмо что и у тебя. и ты будешь их бояться? да и еще одно, помни что ты общество. сейчас объясню. тебя толкают в маршрутке. гри не толкайтесь. тебе что-то вякнули. скажи, да что мне людям на голову вылазить. и человек заткнется.</w:t>
        <w:br/>
        <w:br/>
        <w:t>как динамить девочку?</w:t>
        <w:br/>
        <w:t>- во-первых надо знать есть ли у неё деньги. если они у неё есть. то надо просто озвучивать свои просьбы. с улыбкой. не закажешь ли ты мне чего-то там. не сможешь ли ты мне дать столько-то денег для того, но я отдать потом не смогу. и всегда говори спасибо.</w:t>
        <w:br/>
        <w:br/>
        <w:t>что такое мультики?</w:t>
        <w:br/>
        <w:t>- мультики, это то что у тебя в голове. вот ты увидел девочку. и уже начал гонять в своем мозгу мультики, как ты с ней уже барахтаешься в кровате. хотя и имени её не знаешь. или записал её номер и думаешь что вызвонишь. а потом когда звонишь получаешь дулю. эти мультики надо отключать у себя. и на каждом таком этапе, действовать по правилу самого худшего исхода.</w:t>
        <w:br/>
        <w:br/>
        <w:t>как быть вне конкуренции в соблазнении?</w:t>
        <w:br/>
        <w:t>- надо всегда говорить я не такой, как все, и стараться делать не как все. а как делают все, это просто узнать, то что хочешь сделать то первое пришедшее на ум, то и делают все. надо немного подумать и сделать как не все. допустим, все пикаперы записывают телефон. а ты не запишешь, ты договоришься на свидание без телефона. а его уже потом запишешь на первом свидании.</w:t>
        <w:br/>
        <w:br/>
        <w:t>какой внешний вид нужно иметь, когда идешь знакомиться и соблазнять?</w:t>
        <w:br/>
        <w:t>- ты был когда-то на праздниках, свадьбах, днях рождения? вот также.</w:t>
        <w:br/>
        <w:br/>
        <w:t>как оригинально знакомиться?</w:t>
        <w:br/>
        <w:t>- сначала научись хоть как-нибудь. потом поймешь, что резона оригинально знакомиться просто нет. а когда поймешь что резона нет, вот тогда и научишься знакомиться оригинально. но всё по порядку.</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3</w:t>
      </w:r>
    </w:p>
    <w:p>
      <w:pPr>
        <w:pStyle w:val="Normal"/>
        <w:rPr>
          <w:rFonts w:ascii="Tahoma" w:hAnsi="Tahoma" w:cs="Tahoma"/>
          <w:b/>
          <w:b/>
          <w:bCs/>
          <w:color w:val="000000"/>
          <w:sz w:val="20"/>
          <w:szCs w:val="20"/>
        </w:rPr>
      </w:pPr>
      <w:r>
        <w:rPr>
          <w:rFonts w:cs="Tahoma" w:ascii="Tahoma" w:hAnsi="Tahoma"/>
          <w:b/>
          <w:bCs/>
          <w:color w:val="000000"/>
          <w:sz w:val="20"/>
          <w:szCs w:val="20"/>
        </w:rPr>
        <w:t>как разогреть девочку перед знакомством?</w:t>
        <w:br/>
        <w:t xml:space="preserve">- подмигиваешь. улыбаешься. рисуешь в воздухе пальцами взрыв или сердечко или птичку, как бы представляя в роли птички себя и как бы летя к ней. делаешь большие круглые глаза. показываешь пальцем на себя, как бы спрашивая: "Я?". прячешь что-то от неё в кулаке (воздух), и как бы не показываешь ей, а сам туда смотришь, мол интересно что аж дальше некуда. и улыбаешься. </w:t>
        <w:br/>
        <w:br/>
        <w:t>как познакомиться метод веселого почемучки?</w:t>
        <w:br/>
        <w:t>- ну тут очень просто, главное в знакомстве, это не говорить ничего про себя, ничего про неё, и ничего про вас. легко. скажешь, что не очень. но сейчас поймешь дальше, что очень просто.</w:t>
        <w:br/>
        <w:br/>
        <w:t>как познакомиться на улице?</w:t>
        <w:br/>
        <w:t>- Так растоптали асфальт, не правда ли?</w:t>
        <w:br/>
        <w:t>- В городе нечем дышать, из-за этих машин, ужас правда?</w:t>
        <w:br/>
        <w:t>- А что это за здание, не знаешь?</w:t>
        <w:br/>
        <w:t>- А где здесь ближайщие канцтовары?</w:t>
        <w:br/>
        <w:t>- В этом парке столько красивых деревьев, да?</w:t>
        <w:br/>
        <w:t>- Ха! Смотри какое прикольное облако, правда?</w:t>
        <w:br/>
        <w:br/>
        <w:t>как познакомиться на учебе?</w:t>
        <w:br/>
        <w:t>- А ты не знаешь препода по хренологии случайно?</w:t>
        <w:br/>
        <w:t>- Блин, скоро сессия, и что делать?</w:t>
        <w:br/>
        <w:t>- Когда уже дадут стипендию, не знаешь?</w:t>
        <w:br/>
        <w:t>- А где кабинет хренологии?</w:t>
        <w:br/>
        <w:t>- А где аудитория по хренологии?</w:t>
        <w:br/>
        <w:t>- А где корпус джинсопротираловологии?</w:t>
        <w:br/>
        <w:br/>
        <w:t>как познакомиться на работе?</w:t>
        <w:br/>
        <w:t>- Ты степлера моего не видела?</w:t>
        <w:br/>
        <w:t>- Наш начальник не очень добрый да?</w:t>
        <w:br/>
        <w:t>- Когда дадут зарплату уже?</w:t>
        <w:br/>
        <w:t>- Где тут еще есть прикольные кафешки?</w:t>
        <w:br/>
        <w:br/>
        <w:t>как познакомиться на дискотеке?</w:t>
        <w:br/>
        <w:t>- Танцпол тут маленький, да?</w:t>
        <w:br/>
        <w:t>- Чего-то все тут не веселые, не правда ли?</w:t>
        <w:br/>
        <w:t>- Бармены классно крутят этими бутылками, долго наверное учились, как думаешь?</w:t>
        <w:br/>
        <w:t>- Охранники такие доброжелательные, тебе не показалось?</w:t>
        <w:br/>
        <w:br/>
        <w:t>как познакомиться на катке?</w:t>
        <w:br/>
        <w:t>- Главное не вылететь за борт, а остальное переживем, угу?</w:t>
        <w:br/>
        <w:t>- По-моему тут все без прав, да?</w:t>
        <w:br/>
        <w:t>- Что может быть лучше катка, йес?</w:t>
        <w:br/>
        <w:br/>
        <w:t>как познакомиться в кинотеатре?</w:t>
        <w:br/>
        <w:t>- А про что фильм, не знаешь?</w:t>
        <w:br/>
        <w:t>- Экран маловат, хотя переживем, да?</w:t>
        <w:br/>
        <w:t>- А где тут бар?</w:t>
        <w:br/>
        <w:br/>
        <w:t>как познакомиться на рынке?</w:t>
        <w:br/>
        <w:t>- Все так и хотят с ног сбить, да?</w:t>
        <w:br/>
        <w:t>- А ты не видела где здесь что-то продают?</w:t>
        <w:br/>
        <w:t>- Где контрольные весы?</w:t>
        <w:br/>
        <w:br/>
        <w:t>как познакомиться в магазине?</w:t>
        <w:br/>
        <w:t>- Почему в этом магазине нет кондиционера?</w:t>
        <w:br/>
        <w:t>- Эти апельсины свежие?</w:t>
        <w:br/>
        <w:t>- Не разменяешь?</w:t>
        <w:br/>
        <w:br/>
        <w:t>как познакомиться на концерте?</w:t>
        <w:br/>
        <w:t>- Классная песня, правда?</w:t>
        <w:br/>
        <w:t>- Опять на пустых бутылках кто-то ноги сломает, да?</w:t>
        <w:br/>
        <w:t xml:space="preserve">- А во сколько он заканчивается, не знаешь? </w:t>
        <w:br/>
        <w:br/>
        <w:t>как познакомиться в торговом центре?</w:t>
        <w:br/>
        <w:t xml:space="preserve">- А где здесь мужская парфюмерия, не подскажешь? </w:t>
        <w:br/>
        <w:t>- Банкомат кроме как на входе еще где-то тут есть?</w:t>
        <w:br/>
        <w:t>- Тут как в лабиринте, не правда ли?</w:t>
        <w:br/>
        <w:br/>
        <w:t>как познакомиться с девушкой в наушниках?</w:t>
        <w:br/>
        <w:t xml:space="preserve">- девушке в наушниках, надо показать, чтобы она сняла эти наушники. подойти, постукать по плечу, легенька, потом улыбнуться, когда обратила на вас внимание, и потом сказать вышериведенную или любую другую фразу. </w:t>
        <w:br/>
        <w:br/>
        <w:t>как познакомиться с девушкой в машине?</w:t>
        <w:br/>
        <w:t>- подойти и постукать по стеклу. или остановить как такси. сами понимаете, метод не 100% процентный.</w:t>
        <w:br/>
        <w:br/>
        <w:t>как познакомиться если я в машине?</w:t>
        <w:br/>
        <w:t>- во-первых надо выйти из машины. подойти, и говорить. лучше пройтись. нормальные порядочные девушки никогда с вами не сядут в машину, в городе, а не на проселочной дороге есстественно.</w:t>
        <w:br/>
        <w:br/>
        <w:t>как познакомиться с девушкой на автокурсах?</w:t>
        <w:br/>
        <w:t>- а когда нам выдадут права уже?</w:t>
        <w:br/>
        <w:t>- а экзамены страшные, не знаешь?</w:t>
        <w:br/>
        <w:t>- ты что-то поняла из последней лекции про что-то там?</w:t>
        <w:br/>
        <w:br/>
        <w:t>как познакомиться если девушка замужем?</w:t>
        <w:br/>
        <w:t>- как обычно.</w:t>
        <w:br/>
        <w:t>как познакомиться если я женат?</w:t>
        <w:br/>
        <w:t>- как обычно.</w:t>
        <w:br/>
        <w:br/>
        <w:t>как познакомиться если она с мамой?</w:t>
        <w:br/>
        <w:t>- подойти к маме и спросить, её ли это дочь. на вопрос а что, сказать, с вашего разрешения, я у неё спрошу, после чего идти к дочери, и как обычно.</w:t>
        <w:br/>
        <w:br/>
        <w:t>как познакомиться с соседкой?</w:t>
        <w:br/>
        <w:t>- у тебя есть женские журналы, меняешь на мужские?</w:t>
        <w:br/>
        <w:t>- тебе в прошлый раз сколько за свет пришло?</w:t>
        <w:br/>
        <w:t>- у тебя есть интересные двд, на обмен?</w:t>
        <w:br/>
        <w:br/>
        <w:t>как познакомиться на пляже?</w:t>
        <w:br/>
        <w:t>- как мне не сгореть?</w:t>
        <w:br/>
        <w:t>- в фрисби поиграем?</w:t>
        <w:br/>
        <w:t>- компанию в карты?</w:t>
        <w:br/>
        <w:br/>
        <w:br/>
        <w:t>как соблазнить одногрупницу(классницу)?</w:t>
        <w:br/>
        <w:t>- пригласить на тет-а-тет. кафе, бар, ресторан, выставка, музей.</w:t>
        <w:br/>
        <w:br/>
        <w:t>как соблазнить старую знакомую?</w:t>
        <w:br/>
        <w:t>- пригласить на тет-а-тет. кафе, бар, ресторан, выставка, музей.</w:t>
        <w:br/>
        <w:br/>
        <w:t>как познакомиться в маршрутке?</w:t>
        <w:br/>
        <w:t>- это такая-то маршрутка, точно?</w:t>
        <w:br/>
        <w:t>- ой, сейчас народу зайдет, да?</w:t>
        <w:br/>
        <w:t>- в маршруткая всегда так скучно, да?</w:t>
        <w:br/>
        <w:br/>
        <w:t>как познакомиться если она с парнем?</w:t>
        <w:br/>
        <w:t xml:space="preserve">- во-первых надо посмотреть, внимательно, пару минут, не держутся ли они за ручки. не целуются ли они. не улыбаются ли, как-то не по-дружески, друг другу. а уж после этого подходит. потому что в вышеперечисленных случаев, может быть так, что парень будет злой на вас, вместе с девушкой, либо просто даст, понять, что это его девушка. но бывает итак, что это брат, или одногрупник, или родственник. тогда надо подходить и знакомиться с двумя сразу. сказать вышериведенный пример или что-то своё. </w:t>
        <w:br/>
        <w:br/>
        <w:t>а как ты это придумал?</w:t>
        <w:br/>
        <w:t>- да никак. пришло с опытом. как правило, если ты спрашиваешь у девушки чего-то про неё, или что-то насчет познакомиться, тебя отшивают. а если спрашиваешь на то, что обычный человек всегда ответит, то и гарантий больше что контакт завяжется и из этого что-то выйдет. не надейся на то, что всегда это будет работать, потому что банально у девушки может быть плохое настроение, у неё может быть действительно есть парень, и много других таких нюансов. но свободных девушек полно. сколько ты знаешь своих знакомых у которых нет девушки. вот и считай.</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4</w:t>
      </w:r>
    </w:p>
    <w:p>
      <w:pPr>
        <w:pStyle w:val="Normal"/>
        <w:rPr>
          <w:rFonts w:ascii="Tahoma" w:hAnsi="Tahoma" w:cs="Tahoma"/>
          <w:b/>
          <w:b/>
          <w:bCs/>
          <w:color w:val="000000"/>
          <w:sz w:val="20"/>
          <w:szCs w:val="20"/>
        </w:rPr>
      </w:pPr>
      <w:r>
        <w:rPr>
          <w:rFonts w:cs="Tahoma" w:ascii="Tahoma" w:hAnsi="Tahoma"/>
          <w:b/>
          <w:bCs/>
          <w:color w:val="000000"/>
          <w:sz w:val="20"/>
          <w:szCs w:val="20"/>
        </w:rPr>
        <w:t>что это за непонятная хрень внутри меня когда я говорю с красивой?</w:t>
        <w:br/>
        <w:t>- это хрень, сигнализирует про то, что эту девочку будет полезно отыметь, для того? чтобы твой организм потом лучше усваивал витамины. а вообще, это говорит про то, что это именно та девочка, с которой тебе надо соблазняться, и возможно, строить дальнейшие отношения. это не надо воспринимать как страх и волнение, это должен быть приятный страх и приятное волнение, как будто тебе закрыли глаза и завели не понятно куда, а потом их открыли и сказали хором, все твои друзья и подруги, сюрпрайз! вот так её надо воспринимать. это свойственно всем живым людям. и обычно после этого, когда ты вступил в контакт и настроил его, тебя начинает переть, в разные стороны, исходя из того, куда тебя может попереть, исходя из твоего опыта полученного вообще за всю жизнь.</w:t>
        <w:br/>
        <w:br/>
        <w:t>что делать если девушка молчит во время разговора?</w:t>
        <w:br/>
        <w:t xml:space="preserve">- надо спросить, ты молчишь потому что тебе не интересно что я рассказываю, и если она скажет что нет-нет продолжай, значит ей не интересны то ли ваш рассказ, то ли вы как личность стали ей не интересны. а если она скажет, не касательно вас, а касательно себя, что-то вроде, я просто устала за день, или у меня просто плохое настроение, или голова болит, значит она говорит правду. конечно она может сказать что она немногословна, и так оно и будет на самом деле, ну тогда просто, вам придется больше ей говорить и рассказывать, пока вы не добьетесь от неё вашей конечной цели. </w:t>
        <w:br/>
        <w:br/>
        <w:t>какие ответы на все её вопросы касательно меня?</w:t>
        <w:br/>
        <w:t>- запомни. когда ты соблазняешь. ты говоришь точно сколько тебе лет и как тебя зовут. четко и точно. если она спросит, кем ты работаешь, тут уже надо пустить минимальную интрижку. допустим моя проффесия очень высокая. она спросит удивившись, а какая это, а ты скажешь, я работаю крановщиком. или благородная, в медицинской сфере. или загадочная, в магазине по продаже феншуйских штучек. или другое. придумай вот такое вот красивое одно-два слова про своб проффесию, или род деятельности который ты выбрал.</w:t>
        <w:br/>
        <w:br/>
        <w:t xml:space="preserve">дальше твоя задача про то с кем ты живешь, ответить сам с котом, не важно, даже если ты и живешь с бабушкой или мамой и папой, сказать правду или добавить до сам с котом еще со мной живут блабла, ты сможешь только посе секса с ней. если она спросит есть ли у тебя девушка, надо что-то пошутить, чтобы она поняла что ты свободен, но в любое время сможешь быть занят. например, о зря ты так спросила, всегда когда так спрашивают девушки с которыми я тет-а-тет, вылазит из-за кустов моя девушка и начинает бить ту которая спросила. с юмором в голосе. или скажи, пока не знаю, вот что-то такое загадочное. вообще загадочное всегда можно говорить, ну не то чтобы всегда-всегда, но почти. а если попросит тебя чтобы ты уточнил, то скажи что потом ей все более подробно расскажешь, потому что сейчас ты хочешь ей рассказать что-то очень интересное. </w:t>
        <w:br/>
        <w:br/>
        <w:t>как вести себя с её подругами или другими девочками в компании с ней?</w:t>
        <w:br/>
        <w:t>- оу. будь осторожен. если ты соблазняешь одну, с другими девочками, максимум что ты можешь делать это говорить. и все. не каких там поцелуйчиков в виде поздороваться. не каких рукопожатий. максимум контакт с такими девочками только словами. спросишь, почему, да для того чтобы она не приняла тебя за бабника, и потом ты не задавал вопрос почему она не пришла на второе свидание.</w:t>
        <w:br/>
        <w:br/>
        <w:t xml:space="preserve">влияет ли на знакомство возраст? </w:t>
        <w:br/>
        <w:t xml:space="preserve">- ну как бы да. но не всегда. тут надо смотреть всегда на другое, есть ли контакт с человеком или его нет. если нет контакта, то тогда не судьба. чем ближе ваши возрастные ваши категории, тем лучше. но не надо над этим думать и не надо делать большого вопроса с этого, просто смотри, есть ли контакт с этим человек старше или младше тебя или же его нет. </w:t>
        <w:br/>
        <w:br/>
        <w:t>что делать когда не знаешь что делать?</w:t>
        <w:br/>
        <w:t>- в таких ситуациях, надо зацепиться за то, что более комфортно. не спешить сделать не понятно что, а лучше выждать и сделать комфортнее для себя или для девушки. то есть если допустим ты с ней в общественном туалете(месте) занимаешь сексом и тут видишь что идут милиционеры, не надо срываться с места, и не надо показывать, что вы делали что-то запрещеное в этом месте. или же, более понятный пример, если к ней домой, пришли её родители, надо быстро одеться и не пороть гарячки, а просто подумать что сказать, если допустим, её родители не знают про ваше существование, а ей строго настрого запрещают пускать домой незнакомцев. и со временем, она сможет сказать что ты какой-то её бывший одноклассник и прочее и прочее. и также и ты. как в пословице, хорошая мысля, приходит опосля, но приходит опосля у тех, кто порит гарячку. а у умных людей она приходит во время.</w:t>
        <w:br/>
        <w:br/>
        <w:t>что делать если девочка выше ростом?</w:t>
        <w:br/>
        <w:t>- девочки не смущаются когда они ниже ростом, правда? так почему должен смущаться ты. если вы друг другу нравитесь, то остальных это не должно волновать. пусть думают про себя.</w:t>
        <w:br/>
        <w:br/>
        <w:t>что делать когда девочка не хочет знакомиться?</w:t>
        <w:br/>
        <w:t>- ну во-первых не надо её мучать. и донимать. все ровно, как говорят, всех денег на земле не заработать, всех девочек не пересношать, так и тут, ты уже подошел, ты уже себя показал, она тебя запомнила. ну не было у неё желания знакомиться. ничего, как правило судьба всегда предоставит тебе и ей второй шанс, или даже бывает и третий шанс. девочки никуда не пропадают. даже те которые не хотели со мной идти на первое свидание. через месяц два. под другим соусом соглашались. неизвестно, может у неё в этот момент трудный период в жизни. отнесись к этому с пониманием и помни что никуда они от тебя ВСЕ не денутся. другими словами, терпение. но помни и про настойчивость.</w:t>
        <w:br/>
        <w:br/>
        <w:t>как запомнить её имя или телефон?</w:t>
        <w:br/>
        <w:t>- для этого я тебе предлогаю несложное упражнение твоей памяти на цифры, и оно же придет и на имена. ложишься спать, и несколько раз вот так, тренируешь. это просто. берешь любое трехзначное число, придумываешь запомнил, теперь еще одно придумываешь запомнил, а теперь попробуй их в уме сложить. и так два-три примера перед сном. эффект потрясающий, я запоминаю 10-значный номер очень просто. а с именами также, берешь придумываешь цепочку из 5 имен, и повторяешь их. также перед сном. потом постепенно доводишь цепочку до 10 имен. и ты будешь их запоминать. ничего нет лучше тренировки. я беру и просто говорю девочке, диктуй свой номер я запомню, она удивляется, напамять. я говорю, да.</w:t>
        <w:br/>
        <w:br/>
        <w:t>говорить ли комплименты?</w:t>
        <w:br/>
        <w:t>- хых. не надо их говорить. до секса. по крайней мере, если ты в начале пути науки соблазнения, то откажись от этого в любой форме. но показуй ей свои комплименты, своим видом, действиями, всеми фибрами. но только не словами.</w:t>
        <w:br/>
        <w:br/>
        <w:t>как смотреть в глаза?</w:t>
        <w:br/>
        <w:t>- две секунды. больше не надо. обычным людям. если тебе понравилась девочка, после двух-секундного взгляда, отведи глаза, и через секунду опять посмотри. если и ты ей понравился, она снова на тебя тоже посмотрит, это бдует синхронно, и уже после этого взгляда, подогреваешь её, и подходишь.</w:t>
        <w:br/>
        <w:t xml:space="preserve">если ты доказываешь чего-то не смотри человеку в глаза пристально, по одной секунде, после того как закончил свою фразу. если тебя обвиняют в чем-то, а ты оправдываешься, смотри максимально долго в глаза, старайся "пересмотреть" человека. </w:t>
        <w:br/>
        <w:br/>
        <w:t>как разговаривать с её родителями?</w:t>
        <w:br/>
        <w:t xml:space="preserve">- очень просто. наложить контакт, до свадьбы, легче с матерью девушки. после свадьбы с отцом. я не имею в виду, то что обязательно надо жениться, я объясняю саму суть. отец девушки всегда защищает свою дочь, какой бы ты хороший и классный не был, старайся наложить контакт с отцом, через его интересы, а его интересы, легко узнать у девушки, то есть задай ему вопрос по интересующему его футболу или рыбалке. следи за манерами, это главное, будь аккуратен, и прилежен, в своём поведении при родителях, так как будто ты окончил какой-нибудь кембридж. </w:t>
        <w:br/>
        <w:br/>
        <w:t>как сделать себя не таким как все?</w:t>
        <w:br/>
        <w:t xml:space="preserve">- надо делать так, как не все или хотя бы это утверждать. </w:t>
        <w:br/>
        <w:br/>
        <w:t>как ввести человека в транс?</w:t>
        <w:br/>
        <w:t xml:space="preserve">- оу. это очень просто или не совсем так просто как может показаться сначала, но саму суть ты сейчас должен понять, или нет, ты должен её сначала опробывать, но как же ты её опробуешь если не будешь знать, вот для этого я это и пишу, чтобы ты знал и мог легко, или как я писал выше, просто вводить человека в транс, хотя это не у всех получается. главное в том, чтобы ввести человека в транс, есть говорить, да это покажется банальным, не определенными фразами, точнее не то, что неопределенными, а в самой сути их потом менять такими словами как, ан нет, не так там было, сначала маша поцеловала сашу, а уже потом мы вылезли на крышу запускать салюты, хотя я точно не помню, но самое интересное, что салют был очень классным, так все клёво было, но один разорвался и обжег саше руку. вот видишь я сначала утверждаю одно, салют был классным, а потом невелирую его другом, что сашу обжег. по сути я должен был сказать, что салют конечно был красивый, но сашку обожгло, но в вышеприведенном примере, я сделал это так, чтобы "подвесить" твоё эмоциональное и умственное восприятие. </w:t>
        <w:br/>
        <w:br/>
        <w:t>попробуй, потренируйся. тут важно сказать человеку определенный вывод, чтобы он нарисовал у себя в голове картинку. а потом эту картинку конкретно изменить, другими словами. вот например. мама я вынес мусор. (мама думает молодец) ну тогда в воскресенье (мама думает, так не сегодня же гад) и сегодня я тоже вынес мусор (думает опять молодец), дай мне денег на мороженое (и вставили цель нашу).</w:t>
        <w:br/>
        <w:br/>
        <w:t xml:space="preserve">я вас научу заниматься гипнозом, это очень легко и просто, вы поймете и ощутите это, но только вам понадобиться отдельный кабинет и специальное кресло, для того, чтобы расслабить максимально вашего гипнотизируемого. подумайте где его можно взять. хотя вы сможете обойтись и без этого всего. </w:t>
        <w:br/>
        <w:t>давайте сходим и вместе попьем воды, пить так хочется.</w:t>
        <w:br/>
        <w:br/>
        <w:t xml:space="preserve">это был например. но главное, чтобы вы поняли, это слово неопределенность. сначала вы говорите одно, а потом максимально в другую сторону это изменяете. </w:t>
        <w:br/>
        <w:br/>
        <w:t>если говорить другими словами, то ваша задача, при вашем рассказе, говорить одно, и увидеть что человек вас понимает, то что вы говорите, а после этого сделать так, чтобы он подумал что он вас не понимает, я сейчас дам например в диалоге:</w:t>
        <w:br/>
        <w:br/>
        <w:t>вы- я помню катался я на санках. был так холодно. знаешь когда бывает холодно так что аж ноги скручивает?</w:t>
        <w:br/>
        <w:t>он- ну да.</w:t>
        <w:br/>
        <w:t>- нет. ты не понимаешь. тогда было холодно что вообще, аж пробирало до костей. тебе так холодно наверное никогда не было.</w:t>
        <w:br/>
        <w:t>- ну и.</w:t>
        <w:br/>
        <w:t xml:space="preserve">- ну вот я еду на санках вниз по горке. и тут как не ударюсь. </w:t>
        <w:br/>
        <w:t xml:space="preserve">(человек думает про боль, ваша задача опрокинуть "боль" на "класс!" то есть на другую любую но противоположность) и так классно полетел, и проехался круче чем на санках! столько адреналина! </w:t>
        <w:br/>
        <w:br/>
        <w:t>вот. ты скажешь, а нафик это все надо? а я тебе отвечу, это и есть ввод человека в транс, после такого разговора, человек будет стараться всегда лучше вас понять и максимально исполнить все ваши другие команды. ты видишь как всё просто стало теперь. вот и все. перечитай. сразу не дойдет.</w:t>
        <w:br/>
        <w:br/>
        <w:t>что такое гипноз?</w:t>
        <w:br/>
        <w:t>- гипноз применяется в медицине. в психохологический медицине. и использовать его в соблазнении, скажем так, что против колорадского жука бороться атомными ракетами, то есть не зачем.</w:t>
        <w:br/>
        <w:br/>
        <w:t>как внушить человеку что-либо?</w:t>
        <w:br/>
        <w:t xml:space="preserve">- дайте ему какое-то переживание. насчет его внешности или здоровья или эмоций(души). вставьте сюда причину, которая это вызывает, ну как-будто вы где-то это вычитали. и всё. </w:t>
        <w:br/>
        <w:t>в примере. пожалуйста:</w:t>
        <w:br/>
        <w:br/>
        <w:t>ты- ты знаешь не хочу идти на каток, вчера знакомый ногу сломал, мне так страшно.</w:t>
        <w:br/>
        <w:t>- да он просто не умеет кататься наверное, потому и сломал.</w:t>
        <w:br/>
        <w:t>- ха, он катается лучше тебя, и я чувствую что сегодня какой-то не такой день, еще и читал гороскоп, я им не верю, но блин. нет не сегодня.</w:t>
        <w:br/>
        <w:br/>
        <w:t>это легкое внушнение, на допустим, вы договорились на каток, а у вас другие планы, и вам надо красиво соврать человеку что вы не можете.</w:t>
        <w:br/>
        <w:br/>
        <w:t>самое главное в внушении, это не стараться внушить человеку что-то, а стараться внушить именно себе, но озвучивать это человеку которому вы внушаете. и вызвать в себе очень сильное эмоцианальное состояние.</w:t>
        <w:br/>
        <w:br/>
        <w:t xml:space="preserve">я больше никогда не пойду в зоопарк. стою возле клетки с тиграми. развернулся спиной. а они такие милые и красивые. спокойно общаюсь себе, ем мороженое, думаю приобниму девушку, а тут резко как об клетке эта туша не ударится. аж сердце в пятки чуть не ушло. да так клетка. но один этот железный столб клетки рухнул. этот зверь лапой ко мне, достает, и почти вылазит, мы блин на ноги с девушкой и бегом оттуда. не знаю что там было. </w:t>
        <w:br/>
        <w:br/>
        <w:t>то есть запоминаем, главное правило, хотим что-то внушить другому, внушаем это себе, но через слова когда находимся, с тем кому мы это внушаем.</w:t>
        <w:br/>
        <w:br/>
        <w:t>не только плохое. можно и нужно сюда и хорошее. например про секс в душе. оу, это клёво. хотя если будет так как будто у меня, я подскользнулся и разбил себе голову, потом ходил как после трехдневного запоя, больше я так им занимать не буду.</w:t>
        <w:br/>
        <w:br/>
        <w:t>я думаю, ты меня хорошо понял.</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5</w:t>
      </w:r>
    </w:p>
    <w:p>
      <w:pPr>
        <w:pStyle w:val="Normal"/>
        <w:rPr>
          <w:rFonts w:ascii="Tahoma" w:hAnsi="Tahoma" w:cs="Tahoma"/>
          <w:b/>
          <w:b/>
          <w:bCs/>
          <w:color w:val="000000"/>
          <w:sz w:val="20"/>
          <w:szCs w:val="20"/>
        </w:rPr>
      </w:pPr>
      <w:r>
        <w:rPr>
          <w:rFonts w:cs="Tahoma" w:ascii="Tahoma" w:hAnsi="Tahoma"/>
          <w:b/>
          <w:bCs/>
          <w:color w:val="000000"/>
          <w:sz w:val="20"/>
          <w:szCs w:val="20"/>
        </w:rPr>
        <w:t>где знакомиться зимой?</w:t>
        <w:br/>
        <w:t>- там где тепло. вывод: везде кроме улиц.</w:t>
        <w:br/>
        <w:br/>
        <w:t>где знакомиться летом?</w:t>
        <w:br/>
        <w:t xml:space="preserve">- там где прохладно. пляжи. метро. очень классно заводить девочек в прохладные подъезды, под предлогом выпить на пять минут чего-то. ну а потом пять минут и еще пять минут и опять кто-то будет идти и думать, увидев разорванную упаковку презерватива, что кто-то ебеться, а я все еще дрочу. </w:t>
        <w:br/>
        <w:t>пойми, что летом, когда жара. бегать по улице можно на пике ресурса ну максимум час. лучше всего на улице это весной, бегать за миниюбками.</w:t>
        <w:br/>
        <w:br/>
        <w:t>как знакомиться с девушкой на её работе?</w:t>
        <w:br/>
        <w:t>- всё также. узнать когда у неё обед и попросить вас сопровадить в то место, где она обедает, ну и понятно, что это будет тет-а-тет. а не пытаться взять её телефон там же на месте, конечно и такое возможно. но лучше, вот так, не навязчиво.</w:t>
        <w:br/>
        <w:br/>
        <w:t>как знакомиться с девушкой если она на вашей работе?</w:t>
        <w:br/>
        <w:t>- вам надо сразу взять шефство над тем, чтобы ей все обьяснить и показать. если есть возможность. если нету, то подойди и узнать, что она тут делает и будет ли она тут работать. просто потому что интересно. потом опять-таки узнать не проголодалась ли она, и провести её, вот так, вот хитро, вместо где вы и пообедаете, перекусите и пообщаетесь тет-а-тет. главное тут это правильный предлог и как бы не навязчиво показывать ей свою заботу.</w:t>
        <w:br/>
        <w:br/>
        <w:t>где познакомиться?</w:t>
        <w:br/>
        <w:t>- да где угодно. главное это с кем.</w:t>
        <w:br/>
        <w:br/>
        <w:t>зачем знакомиться?</w:t>
        <w:br/>
        <w:t>- за углами. а вообще, это тебе надо знать, зачем ты знакомишься. я же не буду за тебя ходить на свидания и спать с твоими девушками.</w:t>
        <w:br/>
        <w:br/>
        <w:t>с кем знакомиться?</w:t>
        <w:br/>
        <w:t>- только с теми, кто тебе нравится. или те, кто потом смогут тебе чем-то помочь. это не нагло и не подло, это экономия и правильное распределение, времени.</w:t>
        <w:br/>
        <w:br/>
        <w:t>как остановить идущую девушку?</w:t>
        <w:br/>
        <w:t xml:space="preserve">- вот представь. ты идешь и тут подбегать какая-то не очень девушка. ну допустим. и хватает тебя за руку. и чего-то начинает заливать что ты там такой растакой. что ты захочешь сделать? правильно, сказать я тебя не знаю и еще быстрее уйти по направлению от неё. если тебе понравилась девушка, лучше всего конечно к ней подойти на ходу, и провести с ней диалог на ходу. по-королевски, будет проследить куда она идет, так чтобы она не замечала тебя, и в том месте она и остановиться и там уже познакомиться. это не касается парков, там где люди просто гуляют медленно. вывод: глупо задавать вопрос как её остановить. потому что остановить то можно легко с подачи ногой, но вот какой толк от этого. </w:t>
        <w:br/>
        <w:br/>
        <w:t>как подсесть к сидящей девушке?</w:t>
        <w:br/>
        <w:t>- подошел и спросил не занято ли рядом. по-моему очень просто. вместо того, чтобы думать, что если девушек двое, то обязательно с ними есть парни.</w:t>
        <w:br/>
        <w:br/>
        <w:t>как привстать к девушке?</w:t>
        <w:br/>
        <w:t xml:space="preserve">- тоже. подошел, спросил, не занято ли, и улыбнулся, а потом добавил, чего-то места мало вокруг </w:t>
        <w:br/>
        <w:br/>
        <w:t>как прилечь к девушке?</w:t>
        <w:br/>
        <w:t>- не занято ли.</w:t>
        <w:br/>
        <w:br/>
        <w:t>как подлететь к девушке?</w:t>
        <w:br/>
        <w:t>- тоже.</w:t>
        <w:br/>
        <w:br/>
        <w:t>как отшивать крокодилов?</w:t>
        <w:br/>
        <w:t>- помни. у крокодилов всегда есть подружки, по-лучше. по-этому, общаемся с крокодилами максимально вежливо. чтобы потом через пол года увидев её в компании с длиноногой подружкой, подойти и сказать оу, я тебя знаю, и медленно, под разговорами перейти на обработку подружки. да и не задавайся вопросом как отшить, тебе просто будет не приятно с такой общаться, по-этому сам не заметишь как отошьешь. но помни, про подружек.</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6</w:t>
      </w:r>
    </w:p>
    <w:p>
      <w:pPr>
        <w:pStyle w:val="Normal"/>
        <w:rPr/>
      </w:pPr>
      <w:r>
        <w:rPr>
          <w:rFonts w:cs="Tahoma" w:ascii="Tahoma" w:hAnsi="Tahoma"/>
          <w:b/>
          <w:bCs/>
          <w:color w:val="000000"/>
          <w:sz w:val="20"/>
          <w:szCs w:val="20"/>
        </w:rPr>
        <w:t>как говорить?</w:t>
        <w:br/>
        <w:t>- так как будто вы читаете сказку маленьким деткам.</w:t>
        <w:br/>
        <w:br/>
        <w:t>что говорить?</w:t>
        <w:br/>
        <w:t>- Вот девочки очень любят общаться. Интересно про что они общаются. Они так и треплют языком. Про что. Сейчас обьясню. Это называется низкопримитивное общение. Общение по методу чукчи. Смотри, я вчера встал утром, сходил в туалет в ванную, почистил зубы, умылся, поел, потом пошел на учебу, после учебы на роботу еще сходил, а потом я видел девочку, знакомую, мы с ней начали говорить про цвет её помады, потом я пришел домой.</w:t>
        <w:br/>
        <w:br/>
        <w:t xml:space="preserve">Стоп. Это описание того, что ты делал, что ты слышал и что ты видел. Описание как бы от первого лица. И они это делают в деталях, много и по теме которые они видели и принимали участие, а также о том, что они в этот момент чувствовали. </w:t>
        <w:br/>
        <w:br/>
        <w:t xml:space="preserve">Бредогенератор, это конечно хорошо. Но не нразвивается он таким каким бы хотели его применять на практике, потому что просто не уживается. И говорить не по теме, нам с вами мальчики, очень тяжело. Можете конечно продолжать мучать свою попу. Но советую попробывать вот так, рассказываете все и всем, только то, что происходило, происходит или будет происходит, с полным описанием того что вы чувствовали в те или эти моменты. Я могу про чистку зубов, которая заняла у меня три минуты, рассказывать минут десять, только я не могу, если я захочу про это рассказывать, не интересно, это по-любому будет прикольная история, даже если она такой не была, очень прикольной. Я тебе разве не рассказывал как я сегодня чистил зубы? О, ты должен это услышать! Такое было со мной впервые. И это очень просто, так вести беседу, просто вплетай все эти слова типа вау, классно, клево, супер и такую же интонацию. Только самое главное, чтобы тебе было это интересно. И пару раз так себя понасилуя ты потом втянешься в этот простой метод "говорить без перестану" и будешь только получать те результаты которые ты хотел получать. </w:t>
        <w:br/>
        <w:br/>
        <w:t>зачем говорить?</w:t>
        <w:br/>
        <w:t>- Помнишь я писал про транс. Так вот, вот такие диалоги по методу чукчи, вводят человека в такой же, но более легкий транс. Да и плюс, общение, это обмен информацией. Ну и плюс один в копилку твоих стараний её соблазнить.</w:t>
        <w:br/>
        <w:br/>
        <w:t>как долго говорить?</w:t>
        <w:br/>
        <w:t>- столько сколько нужно, чтобы была достигнута цель. иногда надо говорить часами. научись этому. найди самую говорливую девочку и попробуй её переговорить. несколько раз попробуй, с первого вряд ли получится. а что говорить, ты уже знаешь.</w:t>
        <w:br/>
        <w:br/>
        <w:t>что делать?</w:t>
        <w:br/>
        <w:t>- что делать с девушкой? это не вопрос. вопрос, что ты должен делать, потому что если ты найдешь что тебе делать, то тогда поверь тебе и девушку будет чем занят. а делать можно много всего. когда у меня заканчиваются идеи, я иду в супермаркет, и просто по нему хожу, и обязательно что-то впадет, а иногда и несколько что-то, чем можно заняться. человек, не может генерировать много и тупо лично от себя, но человек очень хорошо копирует лучшее, основываясь на свой опыт. поэтому, тебе надо просто найти место где есть много всего, тот же супермаркет, и просто что-то захотеть, толи сварить суп из креветок, толи купить две хоккейные клюшки и поиграть потом в хоккей со своей девушкой, толи просто какой то старый фильм и посмотреть его вместе и много, много другого.</w:t>
        <w:br/>
        <w:br/>
        <w:t>как делать?</w:t>
        <w:br/>
        <w:t>- с верой в светлое будущее!</w:t>
        <w:br/>
        <w:br/>
        <w:t>зачем делать?</w:t>
        <w:br/>
        <w:t>- да ладно, ничего не делай. дрочи дальше. пока ты дрочишь. больше свободных девушек для меня.</w:t>
        <w:br/>
        <w:br/>
        <w:t>как дотрагиваться к девочке?</w:t>
        <w:br/>
        <w:t xml:space="preserve">- руками. губами. я до них дотрагиваюсь. током не бъёт. </w:t>
        <w:br/>
        <w:br/>
        <w:t>когда начать дотрагиваться к девушке?</w:t>
        <w:br/>
        <w:t xml:space="preserve">- как можно раньше. если это на улице и вы познакомились когда стояла или сидела. и решили куда-то пойти, подай даме руку, или как бы, типа помогая, вообще очень невидимо чтобы она даже не успела почувствовать. вот это и будет первый. но дотрагивания к девушке для вас должны быть как бы обычным делом, так как будто это дышать воздухом. но не в коем случае не начинайте контакт с девушкой идущей куда-то с касания за локоть со спины. </w:t>
        <w:br/>
        <w:br/>
        <w:t>что такое этапы знакомства?</w:t>
        <w:br/>
        <w:t xml:space="preserve">- этапы знакомства. это само знакомство, там где вы говорите и она своё имя, можно закрепить это рукопожатием. потом идет этап узнавания друг друга получше или сближение. это когда вы уже рассказали ей как вы когда-то в детстве упали с качельки или горки и она вам про своего порванного плюшевого мишку, который где-то пропал еще когда ей было двенадцать, так сказать душевная беседа. на этом этапе закрепим все засосом, предварительно разогрев её шею своими губами. конечно на этапе сближения, все надо будет начинать с невинных прикосновений, заканчивая, когда каким-то не понятным образом её ладошка окажется в ваших руках. а дальше этап самого соблазнения. в этом этапе, мы рассказываем какую-то сказку про море и лето. и лезём в трусы, проверить, ничего ли не протекает, и не надо ли поближе рассмотреть трубы. </w:t>
        <w:br/>
        <w:br/>
        <w:t>то есть другими словами есть, этапы, знакомства, сближения, соблазнения. всё.</w:t>
        <w:br/>
        <w:br/>
        <w:t>как определить есть ли у девушки парень?</w:t>
        <w:br/>
        <w:t>- очень просто. и это не шутка или стёб тебя. надо просто спросить у неё, вот так, только до того, пока она тебе сама ничего не говорила про то, есть у неё парень или его нет, тебе наверное твой парень, не разрешит сходить со мной в классную кафешку? и все. она всю правду скажет. а вот если она пришла на свидание, вся накрашенная, и блестящая, даже и не думай этого спрашивать.</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7</w:t>
      </w:r>
    </w:p>
    <w:p>
      <w:pPr>
        <w:pStyle w:val="Normal"/>
        <w:rPr>
          <w:rFonts w:ascii="Tahoma" w:hAnsi="Tahoma" w:cs="Tahoma"/>
          <w:b/>
          <w:b/>
          <w:bCs/>
          <w:color w:val="000000"/>
          <w:sz w:val="20"/>
          <w:szCs w:val="20"/>
        </w:rPr>
      </w:pPr>
      <w:r>
        <w:rPr>
          <w:rFonts w:cs="Tahoma" w:ascii="Tahoma" w:hAnsi="Tahoma"/>
          <w:b/>
          <w:bCs/>
          <w:color w:val="000000"/>
          <w:sz w:val="20"/>
          <w:szCs w:val="20"/>
        </w:rPr>
        <w:t>как узнать её имя?</w:t>
        <w:br/>
        <w:t>- надо представиться первым и она скажет своё имя. очееень в редких случаях не скажет.</w:t>
        <w:br/>
        <w:br/>
        <w:br/>
        <w:t>как записать телефон?</w:t>
        <w:br/>
        <w:t xml:space="preserve">- ой много способов и методов по этому поводу есть. но самое лучшее, это опять-таки, обойти это другим вопросом. помните, телефон взятый на этапе знакомства, это телефон который можно и не брать, потому что, даю 95% что девушка не ответит на этот вызов, или не согласиться с вами пойти на встречу, банально, но так оно и есть, как бы вы ей не понравились. брать телефон надо на пике этапа сближения или хотя бы, в его начале. тогда телефон можно брать просто фразой, я запишу твой телефон, и вопроса нафик он тебе, от неё, вообще не последует. </w:t>
        <w:br/>
        <w:br/>
        <w:t>как записать быстро телефон?</w:t>
        <w:br/>
        <w:t>- быстро значит, мертво. но можно иногда и рискнуть, пойти на те 5%. просто вложи свой телефон ей в руку и скажи, запиши свой, мне пора.</w:t>
        <w:br/>
        <w:br/>
        <w:t>как записать телефон без слов?</w:t>
        <w:br/>
        <w:t xml:space="preserve">- очень просто. разогреваем девочку теми способами которые написаны вверху. если она улыбнулась. контакт есть. подходим и показываем указательным пальцем на губы, так как-будто, тссс, улыбаемся, протягиваем телефон, и показываем что быстрее, а то спешу. а потом когда она его записала. показываем что перезвоним ей, показываем на себя, на неё, делаем из своей руки как бы мобильный телефон преподносим к своему ушку. и всё всем понятно. и немного нестандартно. </w:t>
        <w:br/>
        <w:br/>
        <w:t>как правильно вызвонить?</w:t>
        <w:br/>
        <w:t>- звоните и спрашиваете чем она занята. она вам выкладывает. и из этого исходим, когда есть у нас свободное время, которое накладывается на своё, и предлагаем, что-то вместе совершить, поход в кафе, ресторан, кино, боулинг, бильярд или что-то другое.</w:t>
        <w:br/>
        <w:br/>
        <w:t>что делать если она хочет прийти с подругой?</w:t>
        <w:br/>
        <w:t>- оу. не в коем случае. скажи, только без злости. что пусть она погуляет с подружкой. а ты с ней хочешь встретиться потом тет-а-тет. скажи что потом перезвонишь.</w:t>
        <w:br/>
        <w:br/>
        <w:t>что делать на свидании?</w:t>
        <w:br/>
        <w:t>- идти по этапу сближения. и выходить на этап соблазнения. а этап соблазнения, включать только тогда, когда вы в месте где можете заняться сексом.</w:t>
        <w:br/>
        <w:br/>
        <w:t>что можно еще можно крышесносного делать с девочкой?</w:t>
        <w:br/>
        <w:t>- ой. не скажу нового. взять на руки. взять на руки и поцеловать. покружить. просто походить вокруг неё, рассматривая. поцеловать в плечико. её наверное так никто не целовал. потанцевать. без музыки. походить по ней пальчиками. и многое, многое другое, только не бойся импровизировать.</w:t>
        <w:br/>
        <w:br/>
        <w:t>как её поцеловать?</w:t>
        <w:br/>
        <w:t>- начни с поцелуя в шейку. он не требует взаимности, поэтому тебе будет легко. и если она ничего не скажет, или нежно так, глубоко и как-то так, вызывающе начнет дышать, смело целуй в губы.</w:t>
        <w:br/>
        <w:br/>
        <w:t>под каким предлогом затащить к себе?</w:t>
        <w:br/>
        <w:t xml:space="preserve">- переодеться. выпить кофе. покурить кальян. показать фотки. и еще добавь такое, я не хочу тебя обманывать, поэтому просто предлагаю пойти ко мне и предлог тут. и добавь я обещаю к тебе не приставать, если и ты обещаешь тоже. а обещания они для того, чтобы их нарушать. </w:t>
        <w:br/>
        <w:br/>
        <w:t>где с ней заниматься этим?</w:t>
        <w:br/>
        <w:t>- где тебе и ей комфортно. есть девочки которые и туалетом не брезгают. а есть девочки, которым надо полная гарантия того, что вас никто не потревожит. так что, тут смотри, по её глазам, ну и старайся почувствовать эти моменты. конечно, большой кровати, ничего не заменит.</w:t>
        <w:br/>
        <w:br/>
        <w:t>что должно быть в месте где?</w:t>
        <w:br/>
        <w:t>- ха. всё тот же кальян. есть еще благовония. хорошее вино, хорошее не означает дорогое. в общем. это минимум, подумай что еще, я же не хочу сдать всех своих секретов, но это должно быть так, все обставлено, чтобы девочка понимала, что вы пришли сюда, не только плюшками баловаться.</w:t>
        <w:br/>
        <w:br/>
        <w:t>где можно кроме как в стенах и на кровате?</w:t>
        <w:br/>
        <w:t xml:space="preserve">- везде, и даже в вакууме с кислородной маской. к вашему вниманию, раздевалки, туалеты, конечно если не брезгуете барин, лавочки, парки, переулки, подьезды, неведомые дорожки, леса, поля, пляжи и многие-многие другие богатства нашей необъятной родины. </w:t>
        <w:br/>
        <w:br/>
        <w:t>какой у меня дожен быть материальный статус?</w:t>
        <w:br/>
        <w:t>- пофик. тут важнее другой вопрос, насколько нужно тебе быть пофикистом, чтобы подойти ну к очень состоятельной девочке. то есть если ты чуть пофикист, то и этот разрыв между вами, тоже будет чуть. если ты сильный пофикист, то и разрыв будет гораздо больше. и этот пофикист у тебя в голове, и больше ничего, а мат статус, это лишь, одно из что-то, а любят, как помнишь не за что-то, а вопреки.</w:t>
        <w:br/>
        <w:t xml:space="preserve">но помни, деньги, на такси, кафе, дискотеку, вино и погулять, мужчине лучше иметь, чем их не иметь. и в тоже время, можно обходиться и без них. деньги нужны для того, чтобы не думать о них. </w:t>
        <w:br/>
        <w:br/>
        <w:t>как утилизировать её слова насчет того, что она не хочет?</w:t>
        <w:br/>
        <w:t>- давай для начала разберемся почему она так говорит? может потому что ты сам не разделся. а раздеваешь её? может потому что ты не достал свой член раньше, чем пытаешься снять её трусики. Может потому что ты просишь взглядом покорным с искоркой ну дай пожалуйста? Вот потому она и не хочет. А ничто так не возбуждает в девочке желание, как твой член в её руке и твой голый зад. Да-да. А на слова не хочу, она может отреагировать разве что легким минетом, если у неё месячные, а если их нет, тогда не понимаю, почему у неё трусы мокрые, а ты еще не в ней. И говори, да и не будет ничего делать, чего ты решила что будем. Это мы просто, играемся. Секса не будет.</w:t>
        <w:br/>
        <w:br/>
        <w:t>как подвести её к сексу и возбудить?</w:t>
        <w:br/>
        <w:t>- во-первых, посмотри что написано выше. во вторых произноси в шутку слова типа, ну сейчас я тебя так изнасилую, что неделю ног не сможешь в кучу собрать, и улыбайся, давая в этот момент свой член ей в руку. а сам снимаешь с неё все. берешь за её киску и мнешь так, как мнешь свой член когда дрочиЛ, а не легко и нежно как ты думал надо.</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8</w:t>
      </w:r>
    </w:p>
    <w:p>
      <w:pPr>
        <w:pStyle w:val="Normal"/>
        <w:rPr>
          <w:rFonts w:ascii="Tahoma" w:hAnsi="Tahoma" w:cs="Tahoma"/>
          <w:b/>
          <w:b/>
          <w:bCs/>
          <w:color w:val="000000"/>
          <w:sz w:val="20"/>
          <w:szCs w:val="20"/>
        </w:rPr>
      </w:pPr>
      <w:r>
        <w:rPr>
          <w:rFonts w:cs="Tahoma" w:ascii="Tahoma" w:hAnsi="Tahoma"/>
          <w:b/>
          <w:bCs/>
          <w:color w:val="000000"/>
          <w:sz w:val="20"/>
          <w:szCs w:val="20"/>
        </w:rPr>
        <w:t>как отшить девочку после секса?</w:t>
        <w:br/>
        <w:t>- да скажи ей просто. милая, давай без иллюзий. мне сейчас отношения не нужны. во-первых это сработает как Д. во-вторых, ты полностью себя отгараживаешь от какого-то там нудного и скучного лтр. В-третьих, это её и заставит любить тебя больше и ждать на следующую встречу, если ты конечно, её захочешь.</w:t>
        <w:br/>
        <w:br/>
        <w:t>что такое дод?</w:t>
        <w:br/>
        <w:t xml:space="preserve">- когда девочка говорит мальчику, или мальчик девочке, до секса, после слов Я ТЕБЯ ЛЮБЛЮ, или ТЫ МНЕ НРАВИШЬСЯ, ДАВАЙ ВСТРЕЧАТЬСЯ, говорят, ДАВАЙ ЛУЧШЕ ОСТАНЕМСЯ ДРУЗЬЯМИ. но не всегда, бывают исключения. </w:t>
        <w:br/>
        <w:br/>
        <w:t>что такое понизить значимость?</w:t>
        <w:br/>
        <w:t>- это может означать либо понизить её значимость конкретно либо её значимость для себя. если конкретно, то это вроде фраз, мне не нравится твоя блузка, цвет тебе не идет, но не обижая, а как бы давая ей свою точку зрения, если она обижается, чуть завысим, сказав, да не, в целом ты классно выглядишь. а понизить значимость для себя, это когда ты влюбился допустим по глупости в детстве так и не трахнув её, в девушку, а она ни слухом и ни духом к тебе, так вот для этого и есть занижение значимости, во-первых представляешь, что эта девочка не писяет сиропом и не какает ромашками, и у неё тоже есть сопли, а также второй способ, выходишь на улицу, и знакомишься с десятком других девушек и сразу же все становится на свои правильные места.</w:t>
        <w:br/>
        <w:br/>
        <w:t>что такое повысить значимость?</w:t>
        <w:br/>
        <w:t>- как правило, надо использовать если у девочки занижена самооценка, сказать что она классно выглядит, если где-то сомневается, сказать что все правильно думает\делает. или же см. пункт выше. но также нужно применять и на себя, если вы считаете, что у вас она маленькая завышаете её, становитесь перед зеркалом и делаете себе сами тонну комплиментов, если сейчас эти слова вызывают у вас отторжение, то вам в первую очередь, надо это сделать, потому что если вы не будете любить себя, то и вас никто не полюбит.</w:t>
        <w:br/>
        <w:br/>
        <w:t>как заинтересовать?</w:t>
        <w:br/>
        <w:t xml:space="preserve">- собой. просто дайте свободу своему воображению, говорите про обычную кафешку, как будто там вы найдеет килограмм золота и золотую рыбку, чтобы это было интересно. </w:t>
        <w:br/>
        <w:br/>
        <w:t>чем заинтересовать?</w:t>
        <w:br/>
        <w:t>- чем-то новым. чем-то необычным. чем-то сладким. чем-то прикольным. посторайтесь понять, одну вещь, что некоторые могут за простой леденец всю ночь одну девочку насиловать, а другие за тонну цветов не получат от неё даже цемчик в щечку.</w:t>
        <w:br/>
        <w:br/>
        <w:t>как быть уверенным?</w:t>
        <w:br/>
        <w:t xml:space="preserve">- вот и добрались до уверенности. чтобы быть уверенным надо знать любые исходы ситуаций, и плохие и хорошие. и быть готовым к любому исходу. это опыт. опыт рождает уверенность. и самое главное в том чтобы быть уверенным это не гонять мультики, а действовать максимально эффективно на каждом отрезке выполнения действия или соблазнения. я уверен в том, что я подойду к девушке, потому что я знаю, что она меня либо оценит, либо не оценит, я знаю, что люди которые рядом со мной ничего не подумают, я готов к любому исходу. но я не думаю про эти нюансы, я думаю, как мне эффективнее, к ней подойти и познакомиться с ней. </w:t>
        <w:br/>
        <w:br/>
        <w:t xml:space="preserve">хотелось быть еще сюда добавить что если ты не знаешь что делать, и ты не уверен в этой ситуации, ты не думаешь про исход, ты думаешь про первый и маленький шажок к тому, чего ты хочешь и делаешь и концентрируешься только на нём. если ты учишься соблазнять, то ты начинаешь для начала с себя, изменяешь себя, делаешь себя красивым и привлекательным, потом смотришь как реагируют люди, если ты видишь в их глазах ступор, а значит восхищение тобой, и если ты даже услышал пару комплиментов от девушек, ДА ТАКОЕ БЫВАЕТ, даже от незнакомых, и со мной было также вначале моего пути, то ты готов приступить к следующему моменту, а именно знакомства. </w:t>
        <w:br/>
        <w:t xml:space="preserve">Малыш, сразу не начинает бегать, сначала он просто ворочает своими ножками. потом его ставят и он просто стоит. потом он старается пойти, но падает, не бойся падать, это надо понять, потом он начинает ходить, и в скором времени научиться бегать. Но если малыш пытается сразу побежать не умея ходить, он точно упадет и расшибеться. Это относится не только к соблазнению. </w:t>
        <w:br/>
        <w:br/>
        <w:t>как быть веселым?</w:t>
        <w:br/>
        <w:t>- читай анегдоты. шутки. юмор. умей скорчить рожу. умей говорить разными акцентами. умей в обычной ситуации, расмешить человека. например упал чайник, скажи, лови его! лови пока не убежал и сам всё не выпил!</w:t>
        <w:br/>
        <w:br/>
        <w:t>как быть настойчивым?</w:t>
        <w:br/>
        <w:t>- это очень просто. это тоже самое что быть наглым. и надо себя почеленджовать чтобы научиться этому. девочка убрала твои руки с ей талии, убери, чего ты делаешь, а ты скажи, ну ты даешь, и возьми её за грудь со словами если бы я сделал так ты могла бы сказать, что я чего то делаю, а там, поставь руки на талию, я ничего не делаю. за такое иногда можно словить пощечину. иногда. как говорит ржевский, можно и по ебалу, а можно и присунуть.</w:t>
        <w:br/>
        <w:br/>
        <w:t>как быть внимательным?</w:t>
        <w:br/>
        <w:t xml:space="preserve">- тоже просто. старайся замечать все. больше и больше. лучше и лучше. запоминай все-все. потом сам себе пересказуй, что ты заметил, что ты не заметил. делай акценты на интересных и важных вещах. но чтобы улучшить этот навык, запомни еще одну вещь, ты не должен быть сконцентрирован в таких моментах на себе, на своих чувствах, ты должен как бы парить вне себя, полностью освободив своё мышление и память для окружающего мира. </w:t>
        <w:br/>
        <w:br/>
        <w:t>как быть спокойным?</w:t>
        <w:br/>
        <w:t>- созерцай. приляг на диван. когда никого нет дома. закрой глаза. слушай голоса которые будут тебе говорить, почесать там, взять телефон который звонит. а ты сам себе говори, я хозяин своего тела и я смогу (5 10 20 30 минут) пролежать спокойно, потому что я решаю что мне делать. и в один прекрасный момент ты заметишь что ты спокойный как удав, после пару таких тренировок.</w:t>
        <w:br/>
        <w:br/>
        <w:t>как быть интересным?</w:t>
        <w:br/>
        <w:t>- всегда подмечай новое. смотри новости, читай журналы, газеты, и запоминай и рассказывай людям что заставило тебя удивиться. и им тоже это будет интересно. но не выдавливай это из себя, как я писал раньше, человек очень плохо рождает новое, но он очень хорошо копирует уже имеющееся.</w:t>
        <w:br/>
        <w:br/>
        <w:t>как быть адекватным?</w:t>
        <w:br/>
        <w:t>- тут все зависит, от объекта с которым ты налаживаешь контакт. пойми, что если эта бабушка с тремя классами образования или тупая девочка, и ты скажешь им слово полиэтилен, они тебя не поймут, потому что будут знать что это, а если ты скажешь кульок, то сразу поймут. пойми, что если девочка домашняя, то секс на первом свидании с ней труднопредставим, если у неё, всю жизнь в голову забивалось мамой что секс только после свадьбы. а если эта девочка, сама тебя где-то ущипнула и пошло пошутила, то её можно брать и в первый час. рамки адекватности это гибкость. умение подстроиться под конкретного человека или группу людей.</w:t>
        <w:br/>
        <w:br/>
        <w:t>как быть интересным?</w:t>
        <w:br/>
        <w:t>- проверка на внимательность.</w:t>
        <w:br/>
        <w:br/>
        <w:t>как быть загадочным?</w:t>
        <w:br/>
        <w:t>- этого надо в соблазнении как щепотка соли к супу. какой-то браслет. какое-то не понятное, действие, один раз за все свидание, которое другой человек не может объяснить, например, просто смотришь под стол, в рамках адекватности, один раз на все три свиданки, допустим в кафе, загадочно, как будто ты там увидел маленького зелененького человечка, она спросит, что ты там увидел, ответь, да не важно. но помни, что тут главное не пересолить, иначе тебя будут считать странным, а странный, это уже ближе к психически больному.</w:t>
        <w:br/>
        <w:br/>
        <w:t>как быть нестандартным?</w:t>
        <w:br/>
        <w:t>- избегай обычности иногда и будешь не стандартным. идешь с девочкой всегда в обнимку, в этот раз пусть она тебя обнимет. идешь всегда с девочкой плечо в плечо, развернись иди задом, а она пусть идет передом, не все время, а минуты 3, и говори с ней. всегда спинка стула в кафе сзади тебя, разверни стул пусть она будет спереди. и так далее.</w:t>
        <w:br/>
        <w:br/>
        <w:br/>
        <w:t>что такое разрыв шаблона?</w:t>
        <w:br/>
        <w:t xml:space="preserve">- ты хочешь узнать что такое разрыв шаблона, тогда пойми, что я напишу дальше, tckb rjytxyj cvj;tim? gjyznm 'nj chfpe, ты был в шаблоне чтения, ты понимал все исходя из того что ты знаешь, что буквы это слова, слова это некий смысл, который образовывает мысль. разрыв шаблона, это когда кран будет в ванной, в очередной, в которую ты попадаешь, не снизу в виде умывальника, а сверху допустим. или допустим в простом примере, скажи, а где здесь можно купить журнал "про тебя", обращаясь к девочке. </w:t>
        <w:br/>
        <w:br/>
        <w:t>чем удивлять девочку?</w:t>
        <w:br/>
        <w:t xml:space="preserve">- есть фокусы. загадки. загадочные истории. читай, узнавай, вспоминай из детства и прошлого опыта. </w:t>
        <w:br/>
        <w:br/>
        <w:t>что такое ревность?</w:t>
        <w:br/>
        <w:t xml:space="preserve">- ревность, это когда ты услышал от девочки что она была с другим, и в тебе сразу зло берет, мол как так, как она могла, я набью морду ему. а ревновать нельзя. чем больше ты ревнуешь тем быстрее, от тебя уйдет девочка. если хочешь крепких отношений, всегда говори ей, я тебя всегда везде отпускаю, и она будет вас ценить за это намного больше, чем если бы вы привязали её к батарее, и уважать будет за это. </w:t>
        <w:br/>
        <w:br/>
        <w:t>что такое измена?</w:t>
        <w:br/>
        <w:t xml:space="preserve">- когда наш постоянный партнер занялся сексом (возможно неоднократко) не с нами, а с другим объектом. чтобы не изменили надо не ревновать. Проявлять всегда нестандарность в отношениях, дабы разжигать слегка затухающий огонь любви, это как щепотка соли и объём тут выставляется по вкусу, не надо сыпать 20 грамм соли на литр супу. Собственно, быть уверенным. Позитивным. Хвалить человека - но на перспективу (пример: человек заработал деньги, сказать ему, молодец и я даже не сомневаюсь, что ты можешь с такими мозгами заработать больше - для мужчины. для женщины. она сделала новый маникюр, похвалите его, сказав так: "дорогая этот маникюр просто супер! в следующий раз ты еще больше меня наверное удивишь ты умница всегда что-то придумаешь!" ВАЖНО! не переигрывайте, помните про все ту же щепотку соли) А также ОДНО из главных позиций, время от времени, исчезайте из поля видимости человека, ДО ТОГО МОМЕНТА, пока не услышите слова ТЫ СОВСЕМ ПРО МЕНЯ ЗАБЫЛ(А)?, или же, ну что так сильно занят(а), что не можешь уделить мне внимания?. </w:t>
        <w:br/>
        <w:br/>
        <w:t>что такое длительные отношения?</w:t>
        <w:br/>
        <w:t xml:space="preserve">- они бывают только после секса. это отношения с вашей постоянной девушкой, с которой вы часто ходите куда-то, делаете чего-то там, и делите одну кровать, образно говоря. </w:t>
        <w:br/>
        <w:br/>
        <w:t>как влюбить?</w:t>
        <w:br/>
        <w:t>- то что ценят - теряют. то что теряют - ценят. чтобы ценили, а значит любили, ну вот тебя допустим, надо чтобы иногда чуть теряли, потом видели в новом свете, хотели больше, потом теряли, потом получали, потому опять теряли. и так раскачиваете этот маятник в две стороны туда сюда, играя на контрастах, и чем больше вы его будете в разные стороны раскачивать и чем больше к этому будет тянутся человек которого вы хотите к себе "привязать", тем больше он будет вас любить и ценить.</w:t>
        <w:br/>
        <w:br/>
        <w:t xml:space="preserve">все начинается в ценности с банального красивого внешнего вида, вашей внешности, которая понравилась вашей девушке(мальчику), и заканчивается разными выдумками потом в длительных отношениях, я например, в сексе. </w:t>
        <w:br/>
        <w:t xml:space="preserve">а вот в потете, все начинается с банального на втором свидании, давай перенесем я буду очень сильно занят завтра, до я сейчас уйду навсегда. но обычно на такое, вас попытаются остановить, если вас действительно хоть чуть любят. </w:t>
        <w:br/>
        <w:br/>
        <w:t>как расстаться?</w:t>
        <w:br/>
        <w:t>- ревнуй. не занимайся с ней сексом(занимайся в это время уже с другой(ими)). делай сплошные ценности, то есть показывай своё внимание, даже когда она очень занята на работе, а когда она звонит, тебе, просто не бери трубку, а перезвони, когда она завтра опять будет занята. и все это потом, обьясняй тем, что ну так уж сложилось, обстоятельства, ты меня не поняла. это надо для того, чтобы оставить маленький крючек на тот случай если мы захочем её(его) вернуть.</w:t>
        <w:br/>
        <w:br/>
        <w:t>как не попадаться на разводы?</w:t>
        <w:br/>
        <w:t>- иногда те девочки с которыми мы познакомились или начали дружить, начинают нас проверять, а именно разводить. и делают они это просто, самый распространенный например, приведу. звонит тебе с незнакомого номера какая-то непонятная девочка, и начинает спрашивать какого-то колю, вот и всё. вот и вся проверка. проверка на бабника. и если ты начнешь с ней знакомиться или флиртовать, пиши пропало, какая-то девочка в тебе разочаровалась, потому что все это слышала. поэтому никогда не флиртуй с незнакомыми намерами которые звонят тебе. старайся отвечать на смски непонятного характера с многозначительными намеками. и все будет хорошо. просто помни это. пригодится.</w:t>
        <w:br/>
        <w:br/>
        <w:br/>
        <w:t>как самоусовершенствоваться?</w:t>
        <w:br/>
        <w:t>- для этого всегда надо искать еще ближе путь из точки а в точку б. и этот путь покороче всегда будет приходить в твою голову только после практики, из которой ты будешь делать выводы. то есть что ты сказал этой девочке, почему она отреагировала так. почему ты сделал так и получил именно такой результат, а не другой. опыт и его осмысление есть путь к усовершенствовании.</w:t>
        <w:br/>
        <w:br/>
        <w:t>как реагировать на отшивы?</w:t>
        <w:br/>
        <w:t>- если тебе не отвечают на твой привет или фразу которую ты говоришь чтобы познакомиться с девочкой, отвечай всегда уходя, как уже и говорилось, гордо, с высокоподнятым носиком, ты наверное просто невоспитанна, а я дурак, подумал что ты также воспитана как и красива, ошибался. не груби на маты, если она сказала что-то пошлое с матами или просто маты в твою сторону, просто скажи громко чтобы это услышало как можно больше людей, такая красивая а материться хуже бомжа-алкоголика. поверь, эти слова, намного предпочтительнее сказать, нежели отвечать матами на маты.</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9</w:t>
      </w:r>
    </w:p>
    <w:p>
      <w:pPr>
        <w:pStyle w:val="Normal"/>
        <w:rPr>
          <w:rFonts w:ascii="Tahoma" w:hAnsi="Tahoma" w:cs="Tahoma"/>
          <w:b/>
          <w:b/>
          <w:bCs/>
          <w:color w:val="000000"/>
          <w:sz w:val="20"/>
          <w:szCs w:val="20"/>
        </w:rPr>
      </w:pPr>
      <w:r>
        <w:rPr>
          <w:rFonts w:cs="Tahoma" w:ascii="Tahoma" w:hAnsi="Tahoma"/>
          <w:b/>
          <w:bCs/>
          <w:color w:val="000000"/>
          <w:sz w:val="20"/>
          <w:szCs w:val="20"/>
        </w:rPr>
        <w:t>что такое поведение БД?</w:t>
        <w:br/>
        <w:t>- это поведение ближе дальше. может быть в словах, может быть в действиях. может быть с вашей стороны, может быть со стороны девушки.</w:t>
        <w:br/>
        <w:t>девушка сказала что не можешь прийти на встречу, вы сказали что все нормально, только что вы вспомнили что у вас тоже есть пару дел. на её дальше отвечаем дальше. всегда. девушка сказала что вы красивый. вы сказали что она вам симпатизирует. это ближе. на её ближе всегда ближе.</w:t>
        <w:br/>
        <w:t>в действиях убрала свою руку после того как вы её за неё взяли, отойдите от неё но пол метра, если это на ходу. поцеловала, поцелуйте еще страстнее чем это сделала она. где дальше, а где ближе, я думаю уже понимаешь.</w:t>
        <w:br/>
        <w:br/>
        <w:t>как шутить?</w:t>
        <w:br/>
        <w:t>- тоже самое что быть веселым. см. чуть выше.</w:t>
        <w:br/>
        <w:br/>
        <w:t>как не стать предметом шутки?</w:t>
        <w:br/>
        <w:t>- пропускай это мимо ушей. твоя задача показать что тебе все ровно. подумай что это не про тебя. но сам в это время думай другую шутку, чтобы взвесить ею оппонента и поставить уже его лицом в грязь. лучшая защита, это нападение.</w:t>
        <w:br/>
        <w:br/>
        <w:t>что делать если девочка пьяная?</w:t>
        <w:br/>
        <w:t>- на вкус и цвет фломастеры разные. все зависит от тебя. и твоих предпочтений. но пьяную, легче, того. а иногда даже и веселее.</w:t>
        <w:br/>
        <w:br/>
        <w:t>что делать если девочка странная?</w:t>
        <w:br/>
        <w:t>- подождать. время всё стерпит и все покажет. может у неё какая-то психологическая травма.</w:t>
        <w:br/>
        <w:br/>
        <w:t>как повысить своё желание?</w:t>
        <w:br/>
        <w:t xml:space="preserve">- не дрочить (но если и делать это, то основательно и неоднакратно за раз, причем только если приспичит после того как ты попробывал с трёмя девочками а они вот гадины, не дали). высыпаться. говорят, еще обтягивающие плавки помогают. </w:t>
        <w:br/>
        <w:br/>
        <w:t>как повысить свою мотивацию знакомиться?</w:t>
        <w:br/>
        <w:t>- см. выше</w:t>
        <w:br/>
        <w:br/>
        <w:br/>
        <w:t>что дарить девочке?</w:t>
        <w:br/>
        <w:t xml:space="preserve">- заходишь в любой сувенирный магазин и просто тупо смотришь что лежит на полках. выбираешь что подходит по цене и покупаешь. но можешь еще прошвырнуться по другим магазинам и рынкам. </w:t>
        <w:br/>
        <w:br/>
        <w:t>как общаться по смс?</w:t>
        <w:br/>
        <w:t>- не надо по ним вообще общаться. написала тебе девочка смс, перезвони ей.</w:t>
        <w:br/>
        <w:br/>
        <w:t>что делать с девственницами?</w:t>
        <w:br/>
        <w:t>- куннилингус, а потом секс. прочитай про это подробнее, если сталкнулся с такой задачей. но однозначно, делать надо. думать не надо.</w:t>
        <w:br/>
        <w:br/>
        <w:t>что такое инфекция?</w:t>
        <w:br/>
        <w:t xml:space="preserve">- это то что передается всем, но в нашем понимании это чувство юмора на территории с большим количеством мало- и незнакомых людей. например, когда какая-нибудь ваша сокашница в аудитории под рассказы лектора громко и как бы неуклюже апчихнет, вся аудитория начинает лежать под столом. например, когда вы едете в маршрутке, и если даже если такого не произошло, говорите, вашему другу, блин, кто навонял опять, люди запретите продажу бобовых изделий. и все начинают сметься и улыбаться те кто рядом. легкой инфекцией можно считать когда ты подмигнул девочке и она заразилась и улыбнулась тебе. заражай людей этим. </w:t>
        <w:br/>
        <w:br/>
        <w:t>как разрешить спор?</w:t>
        <w:br/>
        <w:t>- самое важное это найти альтернативу. не стоит стоять на своём когда на 100% не знаешь прав ты или нет, старайся рассуждать так, что все мнения и твоё в том числе это мнения людей, а ты как судья, ищи правильное и рациональное решение и тогда ты сможешь разрешить спор. но никогда, даже если тебе это в десять раз больше доказали, не сдавайся полностью на милость победителю, оставляй какое-то минимальное несогласие за собой.</w:t>
        <w:br/>
        <w:br/>
        <w:t>что такое перегрев?</w:t>
        <w:br/>
        <w:t>- это когда ты долго оставлял девочку без секса. или просто ходил на свидания с ней, а не мог поцеловать. девочка перегревается. и в очередной раз, когда ты хочешь её пригласить на свидание она отказывает в лучшем случае, а в худшем вообще тебя игнорирует. не перегревай, и старайся не оставить девушку без секса.</w:t>
        <w:br/>
        <w:br/>
        <w:t>что такое недогрев?</w:t>
        <w:br/>
        <w:t xml:space="preserve">- это когда ты наоборот, очень быстро предлагаешь ей секс. и потом уже не можешь с ней наладить нужного контакта. </w:t>
        <w:br/>
        <w:br/>
        <w:t>ТОП-10 любимых фраз девушек?</w:t>
        <w:br/>
        <w:t>- используй их. у меня болит голова. я не знаю. будет видно. ты меня не понимаешь. ты меня не любишь. я не такая. ты меня обманываешь. посмотрим. ты что про меня забыл. расскажи мне что-нибудь.</w:t>
        <w:br/>
        <w:br/>
        <w:t>что значит группа риска?</w:t>
        <w:br/>
        <w:t>- это девочки, которые соглашаются на секс очень сразу, выглядят блядовито, и так сказать ловят кайф от случайных связей, не брезгают алкоголем, а иногда даже и наркотиками. после секса с такой обязательно проверься в кожвендиспансере.</w:t>
        <w:br/>
        <w:br/>
        <w:t xml:space="preserve">когда пахнет групповухой? </w:t>
        <w:br/>
        <w:t>- когда ты один познакомился с двумя девочками и они после разговора с тобой улыбаются и шушукаются смотря на тебя с улыбкой. вот тогда пахнет групповухой.</w:t>
        <w:br/>
        <w:br/>
        <w:t>как перевести отношения в долгосрочные?</w:t>
        <w:br/>
        <w:t>- так же как и соблазнить. только больше времени. больше крышесносов и через некоторое время девочка признается (или это можешь сделать ты) тебе в любви. тогда такие отношения качественно подкрепленные сексом, можно считать как долгосрочные.</w:t>
        <w:br/>
        <w:br/>
        <w:t>как закончить долгосрочные отношения?</w:t>
        <w:br/>
        <w:t>- ревнуй. будь занятым когда она свободна и наоборот. перегревай, то есть вообще не спи с ней.</w:t>
        <w:br/>
        <w:br/>
        <w:t>как вернуть потом любимую?</w:t>
        <w:br/>
        <w:t>- очень просто. цветы, вино, у меня был тяжелый период в жизни. качественный секс и готово.</w:t>
        <w:br/>
        <w:br/>
        <w:t>как соблазнять в интернете?</w:t>
        <w:br/>
        <w:t>- после того как ты пару раз классно соблазнишь девочку в поле, ты поймешь что в интернете тебе если и есть что соблазнять то это не интересно. потому что максимум что ты можешь так это взять телефон. по проводам секса не бывает. а виртуальный секс оставь фантазерам.</w:t>
        <w:br/>
        <w:br/>
        <w:t>я стану крутым?</w:t>
        <w:br/>
        <w:t>- ты соблазняешь не для кого-то, а для себя. так что мнение со стороны тебя не в одни ворота.</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t>10</w:t>
      </w:r>
    </w:p>
    <w:p>
      <w:pPr>
        <w:pStyle w:val="Normal"/>
        <w:rPr>
          <w:rFonts w:ascii="Tahoma" w:hAnsi="Tahoma" w:cs="Tahoma"/>
          <w:b/>
          <w:b/>
          <w:bCs/>
          <w:color w:val="000000"/>
          <w:sz w:val="20"/>
          <w:szCs w:val="20"/>
        </w:rPr>
      </w:pPr>
      <w:r>
        <w:rPr>
          <w:rFonts w:cs="Tahoma" w:ascii="Tahoma" w:hAnsi="Tahoma"/>
          <w:b/>
          <w:bCs/>
          <w:color w:val="000000"/>
          <w:sz w:val="20"/>
          <w:szCs w:val="20"/>
        </w:rPr>
        <w:t>что такое нлп?</w:t>
        <w:br/>
        <w:t>- нейро-лингвинистическое программирование. если перевести все на простой язык, то это все наше общение. даже общаясь с другом, как вам кажется на нейтральную тему, вы находитесь, оба в нлп. вы друг друга программируете. всегда вступая в какой-либо контакт с человеком, даже просто посмотрев на него вы вступаете в обоюдное нлп.</w:t>
        <w:br/>
        <w:br/>
        <w:t>что такое подстройка?</w:t>
        <w:br/>
        <w:t>- это подстройка под человека с которым вы вступили в контакт. подстройка может быть по ценностям человека, например, он сказал что ему нравится есть суши, и вы сказали что вам тоже это понравилось, он сказал что ему нравится много спать, и вы тоже это сказали. важно, чтобы вы не говорили все также, а добавляли сюда немного тумана, то есть не сказали я тоже люблю много спать, а сказали, я тоже люблю много спать, когда есть время. но можно говорить напрямую, то есть полностью также как и человек, но тогда к вашей полной подстройке добавляйте немного удивления, чтобы быть адекватным, и только когда вы в хорошем контакте с человеком. с малознакомым человеком это будет выглядеть как знакомое вам слово "подлизывание".</w:t>
        <w:br/>
        <w:br/>
        <w:t xml:space="preserve">подстройка может быть по дыханию человека, в такт его дыханию вы дышите с такой же частотой как и он. сначала это не очень будет выходить, но с опытом прийдет. </w:t>
        <w:br/>
        <w:br/>
        <w:t>подстройка по позе. допустим человек сидит, скрестив нога на ноге, и вы сядьте также. опять-таки помните про полную и не полную подстройку. полная подстройка только с человеком с которым у вас хороший контакт.</w:t>
        <w:br/>
        <w:br/>
        <w:t>зачем нужна антиподстройка?</w:t>
        <w:br/>
        <w:t>- ну надеюсь ты уже понял что это обратное от подстройки. если ты не хочешь углублять контакт с каким-то человек включай антиподстройку. а лучше вообще не как не реагируй на его слова, это будет лучшим.</w:t>
        <w:br/>
        <w:br/>
        <w:t>что такое ведение?</w:t>
        <w:br/>
        <w:t>- смотри, когда ты подстраиваешься ты копируешь с человека его позу, слова, ценности. а когда ты начинаешь сам увлекать человека своим общением, своими историями, если это нравится человеку, ну почти все, он начинает под тебя подстраиваться, это называется ведение.</w:t>
        <w:br/>
        <w:br/>
        <w:t>что такое сознание?</w:t>
        <w:br/>
        <w:t xml:space="preserve">- это то что у вас сейчас в голове. вы помните, что вам надо через час поужинать, или вы собирались ужинать. послезавтра вам надо с кем-то встретиться и другие такие вот вещи, которые вы знаете. </w:t>
        <w:br/>
        <w:br/>
        <w:t>что такое подсознание?</w:t>
        <w:br/>
        <w:t>- это все остальное, что у вас есть, но вы не можете про это вспомнить, если вам про это не напомнить, допустим, вспомни поезд, или вспомни, свой выпускной, или вспомни свой первый звонок в школе, вспомни свою первую любовь в школе, как ты был одет тогда, что ты тогда делал, почему ты так тогда делал, много лет назад. помнишь? а подсознание помнит. и благодаря всему опыту за жизнь, ты сейчас в той или иной ситуации, поступишь только из того, какой опыт и какие действия ты совершал когда-то, или видел как их совершал кто-то, но в любом случае, эта информация записана у тебя в подсознании. как говорят, все новое, это хорошо забытое старое.</w:t>
        <w:br/>
        <w:br/>
        <w:t>что такое метафора?</w:t>
        <w:br/>
        <w:t>- это история, сказка, рассказ, песня, новость по телевизору. что угодно. ты рассказал девочке историю, допустим по телевизору сказали, что личинки муравьёв бывают в водопроводных кранах. все, ты записал эту информацию, при включении крана, ты вспомнишь это, как не крути. второе, после метафоры, у тебя включаются ассоциативные связи, ты вспоминаешь, что-то подобное, как ты нашел каких червячков в шоколадном батончике, или видел каких других членистоногих в необычном, как тебе казалось на то время, месте, и ты сразу захочешь, ну если бы мы с тобой говорили один на один, рассказать мне подобную историю, если она с тобой происходила.</w:t>
        <w:br/>
        <w:br/>
        <w:t xml:space="preserve">с помощью, метафор, можно сделать из себя, в глазах собеседника, за несколько историй, загадочного, интересного, умного и так далее человека. но помни, что ты должен перед тем как говорить историю, тому или другому человеку, прогнать через себя, и сделать вывод, что после этой истории подумает про тебя человек, у меня был одногрупник, он в центре города обосрался, не потому что ну блин так случилось, а потому что он дурак, знал что целый день, потому что за день до этого отравился, ему ничего нельзя есть, так он еще и коньяка чуть выпил. вот теперь стоп, я показал тебе что у меня был одногрупник, а совсем не выставил его в хорошем свете. так же и ты фильтруй то что ты рассказываешь. и не учи каких-то сказок, все истории, твоих взлетов, но помни не падений, есть в твоей голове, просто их надо вспомнить и подать человеку в нужном месте. </w:t>
        <w:br/>
        <w:br/>
        <w:t>что такое фрейм?</w:t>
        <w:br/>
        <w:t>- ты сейчас читаешь текст, поэтому ты не можешь почесать себя за ухом. я ввел тебя в фрейм. и как бы ты не дергался и не старался сейчас почесать за ухом, тебе это уже сложнее сделать потому что я поставил тебя во фрейм, другими словами я задал тебе рамки, хоть ты и почесал себя уже за ухом, ты все ровно был в моих рамках, некоторое время. или вот например, тоже фрейм, девочка сказала что она не дает телефон. она поставила тебя во фрейм этого. и ты наверное так и не взял телефон. а мог. если бы был более гибким и попробывал чуть позже, под другим соусом тоже самое. фреймы также как и нлп на каждом шагу. мы всегда зависимы от чужого мнения, но редко когда слушаем своё.</w:t>
        <w:br/>
        <w:br/>
        <w:t>что такое рефрейминг?</w:t>
        <w:br/>
        <w:t>- рефреймингом бы считалось если бы ты на мои слова Ты не можешь почесать себя за ухом, ответил бы мне, я не хочу чесать себя за ухом, это ты не сможешь пукнуть в лужу, то есть ты мою фразу перерефреймил, ты сдвинул рамку того, в которую я хотел тебя поставить, а вторым куском фразы, про лужу, ты задал мне фрейм. который я могу перерефреймить, сказав, ну да не смогу, ты же пробывал и у тебя не получилось. перерефрейми это, чтобы полностью понять написанное.</w:t>
        <w:br/>
        <w:br/>
        <w:t>что такое якорь?</w:t>
        <w:br/>
        <w:t>Якорь - приспособление для удержания судна на месте. То есть плывет кораблик, и тут хоба капитан видит внизу корралы, думает, дай дочке своей насобираю, и кидает якорь чтобы остановиться в этом классном месте. Переносим это все в нашу площадь, у девочки хорошая эмоция, ты её развесилил, рассказал три уссыкающих анегдота подряд и её рвёт на куски, ты в момент, ПИКА, то есть в момент его самого разрывающего смеха, берешь её, и ставишь ЯКОРЬ, якоришь, дотрагиваясь левой рукой к её правому плечу немного сжимая. ЗАЯКОРИЛИ. проходит время, девочка начинает грузиться, настроение у неё плохое, и ты анегдоты все забыл, да и не прут они её уже, а ты её так же пожимаешь как сделал это раньше, то есть левой рукой за правое плечо, с определенной силой. Через минуту(некоторое время), её настроение улучшиться, потому что подсознанка среагирует на хорошие эмоции, ТЕ ЧТО МЫ ЗАЯКОРИЛИ.</w:t>
        <w:br/>
        <w:br/>
        <w:t xml:space="preserve">Якоря могут быть и аудинальные, то есть на музыку, слова, то есть допустим классная песня, улучшает настроение, а тем более если эта песня играла когда вы когда-то там вместе с ней кушали мороженое и весело общались. </w:t>
        <w:br/>
        <w:br/>
        <w:t xml:space="preserve">Якоря могут быть и на картинки, то есть визуальные. </w:t>
        <w:br/>
        <w:br/>
        <w:t>что такое раппорт?</w:t>
        <w:br/>
        <w:t xml:space="preserve">- по сути, я использовал слово раппорт и выше в этом торте, использовал его простое человеческое обозначение - контакт с человеком. но раппорт в нлп, это нечто другое, похоже, но есть различия, раппорт, это то, после чего человек выполняет вашу адекватную просьбу, адекватность в этом случае зависит от количества ресурса вложенного в человека, ну и плюс куча мелочей, которые в принципе важны, но для общего понимания я не буду тебя путать, потому что это уже совсем другой формат, надо много времени, чтобы просто вложить это в твою голову, то есть не один листочек А4 исписанный. </w:t>
        <w:br/>
        <w:br/>
        <w:t xml:space="preserve">когда человек выполнил эту просьбу, раппорт настроен, то есть есть. </w:t>
        <w:br/>
        <w:br/>
        <w:t>что такое холодное чтение и цыганский гипноз?</w:t>
        <w:br/>
        <w:t>- я объясню это на примере цыганского гипноза, это тоже что и холодное чтение. подходят к тебе три цыганки, и начинают гадать, одна говорит медленно, вторая со средней скоростью, третья быстро, у них куча блестящих предметов, и они тушат (перезагружают твой мозг), и оп, ты через два часа рассказываешь маме, как не заметил что пропал твой бумажник, тебя вырубили. но не бойся, это участь не всех, и не на всех это колдовство распространяется, потому что есть еще такое понятие как трансабельность человека, то есть насколько человек верит в слова и насколько он зависим от чужого неправильного мнения, или мнение которое подали чтобы безвоздмездно нажиться на человеке, если бы я продавал пустые книги, в которых ничего нет, это бы считалось обманом.</w:t>
        <w:br/>
        <w:br/>
        <w:t xml:space="preserve">так вот, ближе к сути, ты понял цыганский гипноз, но он еще использует холодное чтение, а это, означает говорить о том, что бывает у всех живых людей, что случается со всеми людьми, или что практически есть у всех людей. сейчас, я буду тебя читать, смотри, у тебя есть девушка, с которой ты общаешься, вы недавно с ней говорили и она сказала тебе одну вещь, не слушай её, она не права, ты правильно в тот момент подумал, что это всего навсего её выдумки, твоя мама, очень думает про тебя, не то что ты, всегда занят своими занятиями, еще ты любишь иногда мечтать, но мечтать только в практическом ключе, не оторвано от жизни, хотя бывает по-разному. </w:t>
        <w:br/>
        <w:br/>
        <w:t>вот с этими словами согласиться почти каждый, если там, вверху заменить для девушки, парнем. это и есть холодное чтение, то есть ты говоришь человеку, то что ему типа никогда не говорил, но то что есть бывает у всех.</w:t>
        <w:br/>
        <w:br/>
        <w:t>что такое негхит?</w:t>
        <w:br/>
        <w:t>- антикомплимент. используем когда девочка много из себя возомнила. о, у тебя такие красивые ногти, они наверное накладные.</w:t>
        <w:br/>
        <w:br/>
        <w:t>что такое внутренний диалог?</w:t>
        <w:br/>
        <w:t>- это диалог между тобой и внутренним голосом, когда ты не знаешь что делать, допустим увидел девочку, хочешь подойти, а твой внутренний голос говорит что ты не так одёт. слушай внутренний голос, но не всегда, иногда он помощник, иногда он слишком критичен и многого от тебя хочет, а у тебя не 500 лет жизни, а гораздо меньше, и иногда надо быть попроще и просто подходить и знакомиться.</w:t>
        <w:br/>
        <w:br/>
        <w:t>что такое утилизация?</w:t>
        <w:br/>
        <w:t>- допустим девочка сказала что она не хочет идти с тобой на бильярд. если ты докажешь ей, что бильярд это хорошо, и она с тобой пойдет, это и будет называться утилизаций. еще утилизации на проверки, это я написал в других кусочках торта, читал уже наверное.</w:t>
        <w:br/>
        <w:br/>
        <w:t>что значит ретироваться?</w:t>
        <w:br/>
        <w:t xml:space="preserve">- ретироваться - значит свалить, уйти. чтобы никто не заметил. это надо использовать, сразу после того, как ты записал у девочки телефон, а перед этим сказал что занят, а вместо того, чтобы сразу уйти стоишь на месте, а надо ретироваться, иначе у неё возникнут подозрения касательно твоей адекватности и правдивости информации которая исходит от тебя, и она может и не вызвониться. </w:t>
        <w:br/>
        <w:br/>
        <w:t>что такое невербалика?</w:t>
        <w:br/>
        <w:t>- это наши действия которые мы показывание, все что угодно, но не слова. это мимика. жестикуляция. поза. движения. используется в подстройке и ведении.</w:t>
        <w:br/>
        <w:br/>
        <w:t>что такое метасообщение?</w:t>
        <w:br/>
        <w:t>это сообщение про сообщение. то есть если я сейчас скажу что ты классно выглядишь, ты воспримешь моё метасообщение, как то что я уважаю тебя и понимаю тебя. то есть это то, что в мыслях у оппонента после сказанного тобой, ну или им. если я скажу, что тебе надо почесать за ушком, ты воспримешь, то мс у тебя, да задолбал ты с этим ушком. но не факт.</w:t>
        <w:br/>
        <w:br/>
        <w:t>что такое оупенер?</w:t>
        <w:br/>
        <w:t>- это первые слова, человеку с которым мы хотим познакомиться.</w:t>
        <w:br/>
        <w:br/>
        <w:t>что такое сошлпруф?</w:t>
        <w:br/>
        <w:t>- это твоя работа, твои друзья, твоя одежда, все что окружает тебя и все с чем ты контактируешь причем в контексте, что это замечает другой человек это и будет твой сп, и чём он лучше у тебя, тем лучшего мнения будет про тебя человек. но не всегда. иногда это может восприняться как галимые понты. но помни, хороший понт - дороже денег.</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FF"/>
          <w:sz w:val="40"/>
          <w:szCs w:val="40"/>
        </w:rPr>
      </w:pPr>
      <w:r>
        <w:rPr>
          <w:rFonts w:cs="Tahoma" w:ascii="Tahoma" w:hAnsi="Tahoma"/>
          <w:b/>
          <w:bCs/>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rPr>
          <w:color w:val="FF0000"/>
          <w:sz w:val="52"/>
          <w:szCs w:val="52"/>
        </w:rPr>
      </w:pPr>
      <w:r>
        <w:rPr>
          <w:color w:val="FF0000"/>
          <w:sz w:val="52"/>
          <w:szCs w:val="52"/>
        </w:rPr>
        <w:t>Клубничный торт</w:t>
      </w:r>
    </w:p>
    <w:p>
      <w:pPr>
        <w:pStyle w:val="Normal"/>
        <w:rPr>
          <w:color w:val="FF0000"/>
          <w:sz w:val="40"/>
          <w:szCs w:val="40"/>
          <w:lang w:val="en-US"/>
        </w:rPr>
      </w:pPr>
      <w:r>
        <w:rPr>
          <w:color w:val="FF0000"/>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rPr>
      </w:pPr>
      <w:r>
        <w:rPr>
          <w:sz w:val="40"/>
          <w:szCs w:val="40"/>
          <w:lang w:val="en-US"/>
        </w:rPr>
        <w:t>S</w:t>
      </w:r>
      <w:r>
        <w:rPr>
          <w:sz w:val="40"/>
          <w:szCs w:val="40"/>
        </w:rPr>
        <w:t>@</w:t>
      </w:r>
      <w:r>
        <w:rPr>
          <w:sz w:val="40"/>
          <w:szCs w:val="40"/>
          <w:lang w:val="en-US"/>
        </w:rPr>
        <w:t>disto</w:t>
      </w:r>
    </w:p>
    <w:p>
      <w:pPr>
        <w:pStyle w:val="Normal"/>
        <w:rPr/>
      </w:pPr>
      <w:hyperlink r:id="rId3">
        <w:r>
          <w:rPr>
            <w:rStyle w:val="InternetLink"/>
            <w:sz w:val="40"/>
            <w:szCs w:val="40"/>
            <w:lang w:val="en-US"/>
          </w:rPr>
          <w:t>www</w:t>
        </w:r>
        <w:r>
          <w:rPr>
            <w:rStyle w:val="InternetLink"/>
            <w:sz w:val="40"/>
            <w:szCs w:val="40"/>
          </w:rPr>
          <w:t>.</w:t>
        </w:r>
        <w:r>
          <w:rPr>
            <w:rStyle w:val="InternetLink"/>
            <w:sz w:val="40"/>
            <w:szCs w:val="40"/>
            <w:lang w:val="en-US"/>
          </w:rPr>
          <w:t>npocto</w:t>
        </w:r>
        <w:r>
          <w:rPr>
            <w:rStyle w:val="InternetLink"/>
            <w:sz w:val="40"/>
            <w:szCs w:val="40"/>
          </w:rPr>
          <w:t>.</w:t>
        </w:r>
        <w:r>
          <w:rPr>
            <w:rStyle w:val="InternetLink"/>
            <w:sz w:val="40"/>
            <w:szCs w:val="40"/>
            <w:lang w:val="en-US"/>
          </w:rPr>
          <w:t>ne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cto.net/" TargetMode="External"/><Relationship Id="rId3" Type="http://schemas.openxmlformats.org/officeDocument/2006/relationships/hyperlink" Target="http://www.npocto.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37:00Z</dcterms:created>
  <dc:creator>Сад</dc:creator>
  <dc:description/>
  <cp:keywords/>
  <dc:language>en-US</dc:language>
  <cp:lastModifiedBy>Faid</cp:lastModifiedBy>
  <dcterms:modified xsi:type="dcterms:W3CDTF">2008-11-28T07:18:00Z</dcterms:modified>
  <cp:revision>5</cp:revision>
  <dc:subject/>
  <dc:title>Клубничный торт</dc:title>
</cp:coreProperties>
</file>