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1"/>
        <w:jc w:val="center"/>
        <w:rPr>
          <w:rFonts w:ascii="Times New Roman" w:hAnsi="Times New Roman" w:cs="Times New Roman"/>
          <w:sz w:val="32"/>
          <w:szCs w:val="32"/>
        </w:rPr>
      </w:pPr>
      <w:r>
        <w:rPr>
          <w:rFonts w:cs="Times New Roman" w:ascii="Times New Roman" w:hAnsi="Times New Roman"/>
          <w:sz w:val="32"/>
          <w:szCs w:val="32"/>
          <w:lang w:val="en-US" w:eastAsia="en-US"/>
        </w:rPr>
        <w:drawing>
          <wp:inline distT="0" distB="0" distL="0" distR="0">
            <wp:extent cx="2276475" cy="34575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0" r="-16" b="-10"/>
                    <a:stretch>
                      <a:fillRect/>
                    </a:stretch>
                  </pic:blipFill>
                  <pic:spPr bwMode="auto">
                    <a:xfrm>
                      <a:off x="0" y="0"/>
                      <a:ext cx="2276475" cy="3457575"/>
                    </a:xfrm>
                    <a:prstGeom prst="rect">
                      <a:avLst/>
                    </a:prstGeom>
                  </pic:spPr>
                </pic:pic>
              </a:graphicData>
            </a:graphic>
          </wp:inline>
        </w:drawing>
      </w:r>
    </w:p>
    <w:p>
      <w:pPr>
        <w:pStyle w:val="HTML1"/>
        <w:rPr>
          <w:rFonts w:ascii="Times New Roman" w:hAnsi="Times New Roman" w:cs="Times New Roman"/>
          <w:sz w:val="32"/>
          <w:szCs w:val="32"/>
        </w:rPr>
      </w:pPr>
      <w:r>
        <w:rPr>
          <w:rFonts w:cs="Times New Roman" w:ascii="Times New Roman" w:hAnsi="Times New Roman"/>
          <w:sz w:val="32"/>
          <w:szCs w:val="32"/>
        </w:rPr>
      </w:r>
    </w:p>
    <w:p>
      <w:pPr>
        <w:pStyle w:val="HTML1"/>
        <w:jc w:val="center"/>
        <w:rPr>
          <w:rFonts w:ascii="Times New Roman" w:hAnsi="Times New Roman" w:cs="Times New Roman"/>
          <w:sz w:val="96"/>
          <w:szCs w:val="96"/>
        </w:rPr>
      </w:pPr>
      <w:r>
        <w:rPr>
          <w:rFonts w:cs="Times New Roman" w:ascii="Times New Roman" w:hAnsi="Times New Roman"/>
          <w:sz w:val="96"/>
          <w:szCs w:val="96"/>
        </w:rPr>
        <w:t>Игра. Базовый курс</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96"/>
          <w:szCs w:val="96"/>
          <w:lang w:eastAsia="ru-RU"/>
        </w:rPr>
      </w:pPr>
      <w:r>
        <w:rPr>
          <w:rFonts w:eastAsia="Times New Roman" w:cs="Times New Roman" w:ascii="Times New Roman" w:hAnsi="Times New Roman"/>
          <w:sz w:val="96"/>
          <w:szCs w:val="96"/>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96"/>
          <w:szCs w:val="96"/>
          <w:lang w:eastAsia="ru-RU"/>
        </w:rPr>
      </w:pPr>
      <w:r>
        <w:rPr>
          <w:sz w:val="96"/>
          <w:szCs w:val="96"/>
        </w:rPr>
        <w:t>Neil Strauss</w:t>
      </w:r>
    </w:p>
    <w:p>
      <w:pPr>
        <w:pStyle w:val="HTML1"/>
        <w:rPr>
          <w:rFonts w:ascii="Times New Roman" w:hAnsi="Times New Roman" w:cs="Times New Roman"/>
          <w:sz w:val="32"/>
          <w:szCs w:val="32"/>
        </w:rPr>
      </w:pPr>
      <w:r>
        <w:rPr>
          <w:rFonts w:cs="Times New Roman" w:ascii="Times New Roman" w:hAnsi="Times New Roman"/>
          <w:sz w:val="32"/>
          <w:szCs w:val="32"/>
        </w:rPr>
        <w:t xml:space="preserve">День </w:t>
      </w:r>
      <w:r>
        <w:rPr>
          <w:rFonts w:cs="Times New Roman" w:ascii="Times New Roman" w:hAnsi="Times New Roman"/>
          <w:sz w:val="32"/>
          <w:szCs w:val="32"/>
          <w:lang w:val="en-US"/>
        </w:rPr>
        <w:t>I</w:t>
      </w:r>
    </w:p>
    <w:p>
      <w:pPr>
        <w:pStyle w:val="HTML1"/>
        <w:rPr/>
      </w:pPr>
      <w:r>
        <w:rPr>
          <w:rFonts w:cs="Times New Roman" w:ascii="Times New Roman" w:hAnsi="Times New Roman"/>
          <w:sz w:val="32"/>
          <w:szCs w:val="32"/>
        </w:rPr>
        <w:t xml:space="preserve">Брифинг </w:t>
      </w:r>
      <w:r>
        <w:rPr>
          <w:rFonts w:cs="Times New Roman" w:ascii="Times New Roman" w:hAnsi="Times New Roman"/>
          <w:sz w:val="32"/>
          <w:szCs w:val="32"/>
          <w:lang w:val="en-US"/>
        </w:rPr>
        <w:t>I</w:t>
      </w:r>
      <w:r>
        <w:rPr>
          <w:rFonts w:cs="Times New Roman" w:ascii="Times New Roman" w:hAnsi="Times New Roman"/>
          <w:sz w:val="32"/>
          <w:szCs w:val="32"/>
        </w:rPr>
        <w:t xml:space="preserve"> дня </w:t>
      </w:r>
    </w:p>
    <w:p>
      <w:pPr>
        <w:pStyle w:val="HTML1"/>
        <w:rPr>
          <w:rFonts w:ascii="Times New Roman" w:hAnsi="Times New Roman" w:cs="Times New Roman"/>
          <w:sz w:val="32"/>
          <w:szCs w:val="32"/>
        </w:rPr>
      </w:pPr>
      <w:r>
        <w:rPr>
          <w:rFonts w:cs="Times New Roman" w:ascii="Times New Roman" w:hAnsi="Times New Roman"/>
          <w:sz w:val="32"/>
          <w:szCs w:val="32"/>
        </w:rPr>
        <w:t xml:space="preserve">День </w:t>
      </w:r>
      <w:r>
        <w:rPr>
          <w:rFonts w:cs="Times New Roman" w:ascii="Times New Roman" w:hAnsi="Times New Roman"/>
          <w:sz w:val="32"/>
          <w:szCs w:val="32"/>
          <w:lang w:val="en-US"/>
        </w:rPr>
        <w:t>II</w:t>
      </w:r>
    </w:p>
    <w:p>
      <w:pPr>
        <w:pStyle w:val="HTML1"/>
        <w:rPr>
          <w:rFonts w:ascii="Times New Roman" w:hAnsi="Times New Roman" w:cs="Times New Roman"/>
          <w:sz w:val="32"/>
          <w:szCs w:val="32"/>
        </w:rPr>
      </w:pPr>
      <w:r>
        <w:rPr>
          <w:rFonts w:cs="Times New Roman" w:ascii="Times New Roman" w:hAnsi="Times New Roman"/>
          <w:sz w:val="32"/>
          <w:szCs w:val="32"/>
        </w:rPr>
        <w:t xml:space="preserve">День </w:t>
      </w:r>
      <w:r>
        <w:rPr>
          <w:rFonts w:cs="Times New Roman" w:ascii="Times New Roman" w:hAnsi="Times New Roman"/>
          <w:sz w:val="32"/>
          <w:szCs w:val="32"/>
          <w:lang w:val="en-US"/>
        </w:rPr>
        <w:t>III</w:t>
      </w:r>
    </w:p>
    <w:p>
      <w:pPr>
        <w:pStyle w:val="HTML1"/>
        <w:rPr/>
      </w:pPr>
      <w:r>
        <w:rPr>
          <w:rFonts w:cs="Times New Roman" w:ascii="Times New Roman" w:hAnsi="Times New Roman"/>
          <w:sz w:val="32"/>
          <w:szCs w:val="32"/>
        </w:rPr>
        <w:t xml:space="preserve">Брифинг </w:t>
      </w:r>
      <w:r>
        <w:rPr>
          <w:rFonts w:cs="Times New Roman" w:ascii="Times New Roman" w:hAnsi="Times New Roman"/>
          <w:sz w:val="32"/>
          <w:szCs w:val="32"/>
          <w:lang w:val="en-US"/>
        </w:rPr>
        <w:t>III</w:t>
      </w:r>
      <w:r>
        <w:rPr>
          <w:rFonts w:cs="Times New Roman" w:ascii="Times New Roman" w:hAnsi="Times New Roman"/>
          <w:sz w:val="32"/>
          <w:szCs w:val="32"/>
        </w:rPr>
        <w:t xml:space="preserve"> дня</w:t>
      </w:r>
    </w:p>
    <w:p>
      <w:pPr>
        <w:pStyle w:val="HTML1"/>
        <w:rPr>
          <w:rFonts w:ascii="Times New Roman" w:hAnsi="Times New Roman" w:cs="Times New Roman"/>
          <w:sz w:val="32"/>
          <w:szCs w:val="32"/>
        </w:rPr>
      </w:pPr>
      <w:r>
        <w:rPr>
          <w:rFonts w:cs="Times New Roman" w:ascii="Times New Roman" w:hAnsi="Times New Roman"/>
          <w:sz w:val="32"/>
          <w:szCs w:val="32"/>
        </w:rPr>
        <w:t xml:space="preserve">День </w:t>
      </w:r>
      <w:r>
        <w:rPr>
          <w:rFonts w:cs="Times New Roman" w:ascii="Times New Roman" w:hAnsi="Times New Roman"/>
          <w:sz w:val="32"/>
          <w:szCs w:val="32"/>
          <w:lang w:val="en-US"/>
        </w:rPr>
        <w:t>IV</w:t>
      </w:r>
    </w:p>
    <w:p>
      <w:pPr>
        <w:pStyle w:val="HTML1"/>
        <w:rPr/>
      </w:pPr>
      <w:r>
        <w:rPr>
          <w:rFonts w:cs="Times New Roman" w:ascii="Times New Roman" w:hAnsi="Times New Roman"/>
          <w:sz w:val="32"/>
          <w:szCs w:val="32"/>
        </w:rPr>
        <w:t xml:space="preserve">День </w:t>
      </w:r>
      <w:r>
        <w:rPr>
          <w:rFonts w:cs="Times New Roman" w:ascii="Times New Roman" w:hAnsi="Times New Roman"/>
          <w:sz w:val="32"/>
          <w:szCs w:val="32"/>
          <w:lang w:val="en-US"/>
        </w:rPr>
        <w:t>V</w:t>
      </w:r>
      <w:r>
        <w:rPr>
          <w:rFonts w:cs="Times New Roman" w:ascii="Times New Roman" w:hAnsi="Times New Roman"/>
          <w:sz w:val="32"/>
          <w:szCs w:val="32"/>
        </w:rPr>
        <w:t xml:space="preserve"> </w:t>
      </w:r>
    </w:p>
    <w:p>
      <w:pPr>
        <w:pStyle w:val="HTML1"/>
        <w:rPr/>
      </w:pPr>
      <w:r>
        <w:rPr>
          <w:rFonts w:cs="Times New Roman" w:ascii="Times New Roman" w:hAnsi="Times New Roman"/>
          <w:sz w:val="32"/>
          <w:szCs w:val="32"/>
        </w:rPr>
        <w:t xml:space="preserve">Брифинг </w:t>
      </w:r>
      <w:r>
        <w:rPr>
          <w:rFonts w:cs="Times New Roman" w:ascii="Times New Roman" w:hAnsi="Times New Roman"/>
          <w:sz w:val="32"/>
          <w:szCs w:val="32"/>
          <w:lang w:val="en-US"/>
        </w:rPr>
        <w:t>V</w:t>
      </w:r>
      <w:r>
        <w:rPr>
          <w:rFonts w:cs="Times New Roman" w:ascii="Times New Roman" w:hAnsi="Times New Roman"/>
          <w:sz w:val="32"/>
          <w:szCs w:val="32"/>
        </w:rPr>
        <w:t xml:space="preserve"> дня</w:t>
      </w:r>
    </w:p>
    <w:p>
      <w:pPr>
        <w:pStyle w:val="HTML1"/>
        <w:rPr>
          <w:rFonts w:ascii="Times New Roman" w:hAnsi="Times New Roman" w:cs="Times New Roman"/>
          <w:sz w:val="32"/>
          <w:szCs w:val="32"/>
        </w:rPr>
      </w:pPr>
      <w:r>
        <w:rPr>
          <w:rFonts w:cs="Times New Roman" w:ascii="Times New Roman" w:hAnsi="Times New Roman"/>
          <w:sz w:val="32"/>
          <w:szCs w:val="32"/>
        </w:rPr>
        <w:t xml:space="preserve">День </w:t>
      </w:r>
      <w:r>
        <w:rPr>
          <w:rFonts w:cs="Times New Roman" w:ascii="Times New Roman" w:hAnsi="Times New Roman"/>
          <w:sz w:val="32"/>
          <w:szCs w:val="32"/>
          <w:lang w:val="en-US"/>
        </w:rPr>
        <w:t>VI</w:t>
      </w:r>
    </w:p>
    <w:p>
      <w:pPr>
        <w:pStyle w:val="HTML1"/>
        <w:rPr/>
      </w:pPr>
      <w:r>
        <w:rPr>
          <w:rFonts w:cs="Times New Roman" w:ascii="Times New Roman" w:hAnsi="Times New Roman"/>
          <w:sz w:val="32"/>
          <w:szCs w:val="32"/>
        </w:rPr>
        <w:t xml:space="preserve">Брифинг </w:t>
      </w:r>
      <w:r>
        <w:rPr>
          <w:rFonts w:cs="Times New Roman" w:ascii="Times New Roman" w:hAnsi="Times New Roman"/>
          <w:sz w:val="32"/>
          <w:szCs w:val="32"/>
          <w:lang w:val="en-US"/>
        </w:rPr>
        <w:t>VI</w:t>
      </w:r>
      <w:r>
        <w:rPr>
          <w:rFonts w:cs="Times New Roman" w:ascii="Times New Roman" w:hAnsi="Times New Roman"/>
          <w:sz w:val="32"/>
          <w:szCs w:val="32"/>
        </w:rPr>
        <w:t xml:space="preserve"> дня</w:t>
      </w:r>
    </w:p>
    <w:p>
      <w:pPr>
        <w:pStyle w:val="HTML1"/>
        <w:rPr>
          <w:rFonts w:ascii="Times New Roman" w:hAnsi="Times New Roman" w:cs="Times New Roman"/>
          <w:sz w:val="32"/>
          <w:szCs w:val="32"/>
        </w:rPr>
      </w:pPr>
      <w:r>
        <w:rPr>
          <w:rFonts w:cs="Times New Roman" w:ascii="Times New Roman" w:hAnsi="Times New Roman"/>
          <w:sz w:val="32"/>
          <w:szCs w:val="32"/>
        </w:rPr>
        <w:t xml:space="preserve">День </w:t>
      </w:r>
      <w:r>
        <w:rPr>
          <w:rFonts w:cs="Times New Roman" w:ascii="Times New Roman" w:hAnsi="Times New Roman"/>
          <w:sz w:val="32"/>
          <w:szCs w:val="32"/>
          <w:lang w:val="en-US"/>
        </w:rPr>
        <w:t>VII</w:t>
      </w:r>
    </w:p>
    <w:p>
      <w:pPr>
        <w:pStyle w:val="HTML1"/>
        <w:rPr/>
      </w:pPr>
      <w:r>
        <w:rPr>
          <w:rFonts w:cs="Times New Roman" w:ascii="Times New Roman" w:hAnsi="Times New Roman"/>
          <w:sz w:val="32"/>
          <w:szCs w:val="32"/>
        </w:rPr>
        <w:t xml:space="preserve">Брифинг </w:t>
      </w:r>
      <w:r>
        <w:rPr>
          <w:rFonts w:cs="Times New Roman" w:ascii="Times New Roman" w:hAnsi="Times New Roman"/>
          <w:sz w:val="32"/>
          <w:szCs w:val="32"/>
          <w:lang w:val="en-US"/>
        </w:rPr>
        <w:t>VII</w:t>
      </w:r>
      <w:r>
        <w:rPr>
          <w:rFonts w:cs="Times New Roman" w:ascii="Times New Roman" w:hAnsi="Times New Roman"/>
          <w:sz w:val="32"/>
          <w:szCs w:val="32"/>
        </w:rPr>
        <w:t xml:space="preserve"> дня</w:t>
      </w:r>
    </w:p>
    <w:p>
      <w:pPr>
        <w:pStyle w:val="HTML1"/>
        <w:rPr>
          <w:rFonts w:ascii="Times New Roman" w:hAnsi="Times New Roman" w:cs="Times New Roman"/>
          <w:sz w:val="32"/>
          <w:szCs w:val="32"/>
        </w:rPr>
      </w:pPr>
      <w:r>
        <w:rPr>
          <w:rFonts w:cs="Times New Roman" w:ascii="Times New Roman" w:hAnsi="Times New Roman"/>
          <w:sz w:val="32"/>
          <w:szCs w:val="32"/>
        </w:rPr>
        <w:t xml:space="preserve">День </w:t>
      </w:r>
      <w:r>
        <w:rPr>
          <w:rFonts w:cs="Times New Roman" w:ascii="Times New Roman" w:hAnsi="Times New Roman"/>
          <w:sz w:val="32"/>
          <w:szCs w:val="32"/>
          <w:lang w:val="en-US"/>
        </w:rPr>
        <w:t>VIII</w:t>
      </w:r>
    </w:p>
    <w:p>
      <w:pPr>
        <w:pStyle w:val="HTML1"/>
        <w:rPr/>
      </w:pPr>
      <w:r>
        <w:rPr>
          <w:rFonts w:cs="Times New Roman" w:ascii="Times New Roman" w:hAnsi="Times New Roman"/>
          <w:sz w:val="32"/>
          <w:szCs w:val="32"/>
        </w:rPr>
        <w:t xml:space="preserve">Брифинг </w:t>
      </w:r>
      <w:r>
        <w:rPr>
          <w:rFonts w:cs="Times New Roman" w:ascii="Times New Roman" w:hAnsi="Times New Roman"/>
          <w:sz w:val="32"/>
          <w:szCs w:val="32"/>
          <w:lang w:val="en-US"/>
        </w:rPr>
        <w:t>VIII</w:t>
      </w:r>
      <w:r>
        <w:rPr>
          <w:rFonts w:cs="Times New Roman" w:ascii="Times New Roman" w:hAnsi="Times New Roman"/>
          <w:sz w:val="32"/>
          <w:szCs w:val="32"/>
        </w:rPr>
        <w:t xml:space="preserve"> дня </w:t>
      </w:r>
    </w:p>
    <w:p>
      <w:pPr>
        <w:pStyle w:val="HTML1"/>
        <w:rPr>
          <w:rFonts w:ascii="Times New Roman" w:hAnsi="Times New Roman" w:cs="Times New Roman"/>
          <w:sz w:val="32"/>
          <w:szCs w:val="32"/>
        </w:rPr>
      </w:pPr>
      <w:r>
        <w:rPr>
          <w:rFonts w:cs="Times New Roman" w:ascii="Times New Roman" w:hAnsi="Times New Roman"/>
          <w:sz w:val="32"/>
          <w:szCs w:val="32"/>
        </w:rPr>
        <w:t xml:space="preserve">День </w:t>
      </w:r>
      <w:r>
        <w:rPr>
          <w:rFonts w:cs="Times New Roman" w:ascii="Times New Roman" w:hAnsi="Times New Roman"/>
          <w:sz w:val="32"/>
          <w:szCs w:val="32"/>
          <w:lang w:val="en-US"/>
        </w:rPr>
        <w:t>IX</w:t>
      </w:r>
    </w:p>
    <w:p>
      <w:pPr>
        <w:pStyle w:val="HTML1"/>
        <w:rPr/>
      </w:pPr>
      <w:r>
        <w:rPr>
          <w:rFonts w:cs="Times New Roman" w:ascii="Times New Roman" w:hAnsi="Times New Roman"/>
          <w:sz w:val="32"/>
          <w:szCs w:val="32"/>
        </w:rPr>
        <w:t xml:space="preserve">Брифинг </w:t>
      </w:r>
      <w:r>
        <w:rPr>
          <w:rFonts w:cs="Times New Roman" w:ascii="Times New Roman" w:hAnsi="Times New Roman"/>
          <w:sz w:val="32"/>
          <w:szCs w:val="32"/>
          <w:lang w:val="en-US"/>
        </w:rPr>
        <w:t>IX</w:t>
      </w:r>
      <w:r>
        <w:rPr>
          <w:rFonts w:cs="Times New Roman" w:ascii="Times New Roman" w:hAnsi="Times New Roman"/>
          <w:sz w:val="32"/>
          <w:szCs w:val="32"/>
        </w:rPr>
        <w:t xml:space="preserve"> дня</w:t>
      </w:r>
    </w:p>
    <w:p>
      <w:pPr>
        <w:pStyle w:val="HTML1"/>
        <w:rPr>
          <w:rFonts w:ascii="Times New Roman" w:hAnsi="Times New Roman" w:cs="Times New Roman"/>
          <w:sz w:val="32"/>
          <w:szCs w:val="32"/>
        </w:rPr>
      </w:pPr>
      <w:r>
        <w:rPr>
          <w:rFonts w:cs="Times New Roman" w:ascii="Times New Roman" w:hAnsi="Times New Roman"/>
          <w:sz w:val="32"/>
          <w:szCs w:val="32"/>
        </w:rPr>
        <w:t xml:space="preserve">День </w:t>
      </w:r>
      <w:r>
        <w:rPr>
          <w:rFonts w:cs="Times New Roman" w:ascii="Times New Roman" w:hAnsi="Times New Roman"/>
          <w:sz w:val="32"/>
          <w:szCs w:val="32"/>
          <w:lang w:val="en-US"/>
        </w:rPr>
        <w:t>X</w:t>
      </w:r>
    </w:p>
    <w:p>
      <w:pPr>
        <w:pStyle w:val="HTML1"/>
        <w:rPr/>
      </w:pPr>
      <w:r>
        <w:rPr>
          <w:rFonts w:cs="Times New Roman" w:ascii="Times New Roman" w:hAnsi="Times New Roman"/>
          <w:sz w:val="32"/>
          <w:szCs w:val="32"/>
        </w:rPr>
        <w:t xml:space="preserve">Брифинг </w:t>
      </w:r>
      <w:r>
        <w:rPr>
          <w:rFonts w:cs="Times New Roman" w:ascii="Times New Roman" w:hAnsi="Times New Roman"/>
          <w:sz w:val="32"/>
          <w:szCs w:val="32"/>
          <w:lang w:val="en-US"/>
        </w:rPr>
        <w:t>X</w:t>
      </w:r>
      <w:r>
        <w:rPr>
          <w:rFonts w:cs="Times New Roman" w:ascii="Times New Roman" w:hAnsi="Times New Roman"/>
          <w:sz w:val="32"/>
          <w:szCs w:val="32"/>
        </w:rPr>
        <w:t xml:space="preserve"> д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к играть в иг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абудьте все, что Вы знаете о знакомства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Если Вы читаете эти строки, значит, в Вашей жизни что-то идет не так. А, если что-то идет не так, есть только один способ исправить это: Разбить проблему на мелкие этапы. Только так, Вы можете быть уверены, что каждый элемент работает правильно и по самым современным технология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Итак, Вы боитесь подойти к женщине. Или Вы слишком застенчивы и у Вас ни когда не было девушки. Если Вы пережили развод, если у Вас давно не было секса, если Вы устали наблюдать, как другим достается все самое вкусное, если Вы хотите, чтобы Вас окружали женщины наивысшего качества, или, если Вы нормально общаетесь с женщинами, но до сих пор девственник - добро пожаловать в игру!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Я научу Вас игре за 30 дн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 пути, независимо от вашего опыта и уровня, вы будете получать инструменты уверенности и знания, чтобы привлечь и удовлетворить практически любую женщину, в любое время, когда Вы этого хотит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Я хочу, чтобы Вы наладили эту часть Вашей жизни. Я возьму Вас за руку и шаг за шагом проведу Вас по этому пу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Зачем я это делаю? Потому, что после моей трансформации из одинокого скромника в того парня, что Вы узнали в книге «Игра», я разработал метод, сжимающий много лет обучения - в месяц. И этот метод сработал не только у меня. Но и у тысяч мужчин, которые теперь могут похвастаться гораздо лучшей игро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бз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Цель: обучиться игре за 30 дней или меньший сро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Кто может играть: тот, кому нужен больший успех у женщ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Стоимость: стоимость этой книги будет платой за обуч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Приз: компания высококачественных женщин, зависть коллег, и достойный Вас стиль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Как играть:  Эта книга содержит тридцать дней - упражнений. Установите, по крайней мере, час в де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Основные принци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Ваша инструкция проста. Каждый день, как только Вы проснетесь, читать инструкцию на день. Они будут заставлять Вас отвечать на вопросы, выполнять задания на самосовершенствование, выполнять полевые задания, чтобы научиться приближаться к женщинам. Задания начинаются на самых базовых уровнях и растут до тех пор, пока игра не станет частью Вашей жизни. Думайте о заданиях, как о фитнес программе для Ваше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Если, Вы хотите измениться, чтобы друзья и семья заметили в Вас эти изменения, Важно чтобы Вы выполняли задания в порядке их перечисления. Может что-то показаться Важным для Вас, а что-то не очень, но каждое задание - это продолжение предыдущего, так что придерживайтесь последовате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Несколько заданий, потребуют от Вас читать руководства и статьи. Правила выполнения задач, можно найти сразу после того, как Вы прочтете задание на день. Прочтите эти правила, прежде чем приступать к выполнению основного задания. Также Вам понадобиться ручка, бумага, компьютер с подключением к интернету, а также возможность записать свой голос так же будет полезна для нескольких заданий. Вы, также, можете вести свой дневни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32"/>
          <w:szCs w:val="32"/>
          <w:lang w:eastAsia="ru-RU"/>
        </w:rPr>
        <w:t xml:space="preserve">   </w:t>
      </w:r>
      <w:r>
        <w:rPr>
          <w:rFonts w:eastAsia="Times New Roman" w:cs="Times New Roman" w:ascii="Times New Roman" w:hAnsi="Times New Roman"/>
          <w:sz w:val="32"/>
          <w:szCs w:val="32"/>
          <w:lang w:eastAsia="ru-RU"/>
        </w:rPr>
        <w:t xml:space="preserve">Вам не нужны деньги, чтобы научиться играть, но вам понадобиться один час каждый день, чтобы сделать несколько незначительных вещей, которые смогут изменить Вашу жизнь в долгосрочной перспективе. Вы должны уметь делать все! Если у Вас нет времени, заберите его у компьютера, телевизора, интернет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По пути интересней идти не в одиночку, а с людьми, которые идут в том же направлен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Как победить в иг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 xml:space="preserve">Вы выиграли, когда между днем первым и днем тридцатым - Вы назначите свидани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Свидание - это запланированная на любое число вторая! Встреча с женщиной. Если Вы поговорили с женщиной в торговом центре и договорились с ней о встрече в тот же вечер в баре, и она показывает Вам, что не прочь встретиться с Вами еще раз - это свидание. Даже, если Вы не обменялись номерами телефонов. В основном, любой сценарий, когда Вы сближаетесь с женщиной, и она согласна увидеться с Вами еще раз представляет собой свидание. Как только Вы назначите свидание, вы можете записать свое имя в круге победителя. Даже, если Вы выиграете до истечения 30 дней, не стесняйтесь бросить себе вызов и продолжить выполнение заданий, это только разовьет Ваши навы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t>Поехал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32"/>
          <w:szCs w:val="32"/>
          <w:lang w:eastAsia="ru-RU"/>
        </w:rPr>
      </w:pPr>
      <w:r>
        <w:rPr>
          <w:rFonts w:eastAsia="Times New Roman" w:cs="Times New Roman" w:ascii="Times New Roman" w:hAnsi="Times New Roman"/>
          <w:sz w:val="32"/>
          <w:szCs w:val="32"/>
          <w:lang w:eastAsia="ru-RU"/>
        </w:rPr>
      </w:r>
    </w:p>
    <w:p>
      <w:pPr>
        <w:pStyle w:val="HTML1"/>
        <w:rPr>
          <w:rFonts w:ascii="Times New Roman" w:hAnsi="Times New Roman" w:cs="Times New Roman"/>
          <w:sz w:val="32"/>
          <w:szCs w:val="32"/>
        </w:rPr>
      </w:pPr>
      <w:r>
        <w:rPr>
          <w:rFonts w:cs="Times New Roman" w:ascii="Times New Roman" w:hAnsi="Times New Roman"/>
          <w:sz w:val="32"/>
          <w:szCs w:val="32"/>
        </w:rPr>
        <w:t xml:space="preserve">День I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1: Оценка Вашей внешност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Фитнес программы требуют, чтобы Вы начали с взвешивани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а задача заключается в том, чтобы вписать ответы на вопросы. Не беспокойтесь о том, что кто-то будет думать о Ваших ответах. Вашей целью является быть честным с самим собо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1. Одной или двумя фразами охарактеризовать то, как другие люди воспринимают Вас.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2. Одной или двумя фразами описать, как Вы хотели, чтобы люди воспринимали Вас.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3. Перечислите три черты Вашего поведения или характера, которые Вы хотели бы измени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4. Перечислите три новых черты характера, которые Вы хотели бы приобрест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5.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2: Чтени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а следующая задача прочитать манифест под названием «Цепи, которые связываю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3: Операция «Короткий разговор».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качестве небольшого задания на сегодня сделаем короткие беседы с пятью незнакомыми Вам людьми любого пола.  Цель проста. Необходимо начать разговор без умысла. Разговор не должен продвинуться дальше комментария или реакци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болтовня не приходит к Вам естественным образом, проглядите заголовки свежих новостей прежде, чем покинуть дом. Темы разговора включают в себ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Погода: «Какая чудесная погода сегодня, жаль, мы вынуждены торчать ту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Спорт: «Ты видел игру _________________? До сих пор не могу поверить в эт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Текущие события: «Вы слышали, что они думают делать дальш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Развлечения: «Видел новый фильм? Мне интересно, что люди думают о не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мните! Ответ не имеет значение. Если Вы получили реакцию, Вы выполнили миссию, просто открыв рот.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TML1"/>
        <w:rPr>
          <w:rFonts w:ascii="Times New Roman" w:hAnsi="Times New Roman" w:cs="Times New Roman"/>
          <w:sz w:val="32"/>
          <w:szCs w:val="32"/>
        </w:rPr>
      </w:pPr>
      <w:r>
        <w:rPr>
          <w:rFonts w:cs="Times New Roman" w:ascii="Times New Roman" w:hAnsi="Times New Roman"/>
          <w:sz w:val="32"/>
          <w:szCs w:val="32"/>
        </w:rPr>
        <w:t xml:space="preserve">Брифинг I дн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ЦЕПИ, КОТОРЫЕ СВЯЗЫВАЮ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огда дело дошло до знакомства с женщинами, мой самый большой враг был я са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Я смотрел на себя. Пять-шесть футов, тощий, лысый. Большой нос. Я думал, что никак не мог  конкурировать со всеми парнями. Я была так несчастен, что даже рассматривал вариант пластической операци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о когда я начал приближается к женщинам на улицах, в барах, клубах и кафе, я обнаружил, что то, как я выгляжу, не имеет уж такого большого значения, как я считал. Быть ухоженными вот и все, что необходимо для того, чтобы привлек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омнительное достижение быть названным в СМИ лучшим пикап артистом в мире. Однако, это научило меня тому,  что мне не нужно вносить изменения во внешний вид. Я отделался только штрафом. В самом деле, обычным быть легче, чем большим, мускулистым, с квадратной челюстью. В конце концов, моя проблема заключалась не в моей внешности, а в моих ограничивающих  убеждениях о своей внешност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енное убеждение - это то, что вы считаете о себе, о других людях, или о мире в целом. И, тот факт, что вы думаете - ограничивает Вас от опыта и успеха. Каждый раз, когда вы говорите себе, «Я не могу» - Вы ограничиваете себ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азвенчать ограничивающие убеждения очень легко. Просто спросите у себя «Было ли когда-нибудь…» и вставьте ограничивающие убеждение. Например, если Вы считаете, что будете чувствовать себя неудобно, когда Вас будут окружать красивые женщины, просто спросите себя «Было ли когда-нибудь, что я чувствовал себя неуютно, когда меня окружали красивые женщины?». А, если нет, тогда откуда ты знаешь, что будешь чувствовать себя не уютн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чти все сдерживается некоторой предельной верой. Будь оно сознательно это или не осознано. Поэтому, прежде чем я отправлю вас бегать по улицам говорить тост рейнджеры, давайте проясним воздух и развеем некоторые из наиболее распространенных представлений о знакомствах.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ивающее верование:   Если я поговорю с ней, она проигнорирует меня, или, еще хуже, скажет то, что будет смущать мен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АЛЬНОСТЬ: Вот то, что может вас удивить: Чем труднее для вас подойти к женщинам, тем меньше вероятность того, что вы будете грубо отвергнут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девушка видит, что перед ней застенчивый парень, не слишком-то вероятно, что она захочет запугать его еще больше.  Большинство вещей, которые Вы себе представляете в негативном свете - никогда не случаютс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енное верование:   Люди смотрят на меня, судят меня, или смеются надо мно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АЛЬНОСТЬ:   Тут половина правды. Люди могут смотреть на вас, но они не обязательно будут судить вас. Большинство из этих людей слишком заняты своими проблемами. Как только вы поймете, что большинство людей такие же, как вы, и что они на самом деле ищут вашего одобрения - социального страха станет меньш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роме того, многие прохожие, которые видят ваш подход к девушке или группе предположат, что вы знаете людей. Такой ход мыслей, не только будет облегчать ваши заботы о том, что все остальные думают, но и также внесет свой вклад в более эффективное соблазнени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енное верование:   Женщин привлекают симпатичные парн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АЛЬНОСТЬ: Это один из самых старых мифов о знакомствах. И он весьма далек от правды. Выбор, на самом деле, происходит не между симпатичными ребятами и средними. Этот выбор происходит между слабыми парнями и сильными. Женщины тянуться к парням, демонстрирующим силу (не обязательно физическую) и к парням, способным заставить ее почувствовать себя в безопасности с ним. Так что если ты хороший парень - это хорошо, но вы также должны быть и сильным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Большинство парней, оценивающих девочку как «Слишком хорошая девочка» начинают вести себя слишком хорошо, потому что бояться, что девочки плохо подумают о них. Дак вот. Увидев слишком хорошую девушку, не бойся совершить ошибку или показаться слабоумны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ивающее верование:   Я  не красив, богат, или не достаточно знаменит, чтобы быть с красивой женщино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АЛЬНОСТЬ:  Есть много рок звезд и мульти миллионеров, которые имеют те же проблемы с женщинами, что и Вы.  Я знаю это, потому что многих из них обучал. И в этом процессе я понял, что деньги и слава не делают процесс проще. Когда речь идет о богатстве и славе, просто отображение желания и способности их достижения могут иметь такую же сил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ивающее верование:   Такая девушка одн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АЛЬНОСТЬ: Есть много невероятных женщин в этом мире. А зацикленность на одной попахивает помешательством. Если Вы в такой ситуации, то лучшее, что Вы можете сделать - это общаться как можно с большим количеством женщин до тех пор, пока Вы не поймете, что есть множество прекраснейших женщин, способных оценить Вас по достоинств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ивающее верование:   Некоторые ребята рождаются со способностью завоевывать женщин. Другие ребята просто не имеют такой возможности, и с этим ни чего не подел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АЛЬНОСТЬ: К счастью, существует еще один тип парня «Способный к обучению».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ивающее верование:   Все что я должен сделать это "быть собой", и в конечном итоге я встречу женщину, которая полюбит меня за то, какой я есть на самом дел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АЛЬНОСТЬ: Это работает только, если Вы точно знаете кто вы и каковы Ваши сильные стороны. Чаще всего эта отговорка используется для того, чтобы не улучшаться. Большинство из нас, присутствующих в этом мире не управляют своими жизнями. Они подвержены влиянию социума, являются узниками собственного страха. Наша реальная сила похоронена под неуверенностью.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енное верование:   Чтобы выяснить, чего хотят женщины, просто спросите их.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АЛЬНОСТЬ: Это бывает так, но не так часто, как многие об этом думаю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енное верование:   Если я подойду к женщине, она подумает, что я запал на нее и подумает, что со мной что-то не так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АЛЬНОСТЬ: Это верно лишь отчасти. Женщины думают так лишь тогда, когда их пытаются снять. В эту группу входят люди, которые ставят их в неловкое положение, делают поползновения в их сторону, или делают то, что считается нормальным для всех парней. Самая большая ошибка, которую может совершить парень - это запасть на девочку, прежде, чем она будет привлечена. И, хотя, это свойственно для большинства людей, этой ошибки Вы сможете избежать, если будете выполнять все правила данной книги. Не многие женщины будут возмущаться на человека, который кажется им смешным и искренним, интересным, привлекательным, заставляющим их чувствовать себя комфортно, и не собирающимся липнуть к ним, чтобы что-то шептать им на ушк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ивающее верование:   Женщины не любят секс также как мужчины. Они больше заинтересованы в отношениях.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АЛЬНОСТЬ: Вот несколько фактов, которые помогут развеять эту веру. У женщин есть орган, который создан для получения удовольствия. На нем столько же нервных окончаний, сколько и на пенисе мужчины. И в отличии от мужчины, оргазм женщины, может длиться две минуты, а то и больше. Большинство мужчин испытывают оргазм всего лишь раз за половой акт. Большинство женщин могут получать оргазм за оргазмом. И этих оргазмов существует несколько видов: клиторальный, вагинальный, смешанны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ругими словами, хороший секс для женщины более важен, чем для мужчины. А раз так, логично ли выражение, что они хотят его меньше?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ень II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1: Установите свои цел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здравления! Вы пережили первый ден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ть ли у Вас Ваши жизненные цели или Вам требуется небольшой толчок? Первое упражнение поможет Вам настроить Ваше намерение на счастливое будуще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оцитирую основателя сети магазинов «Отдел»: «Дайте мне складского служащего с целью, и я дам Вам человека, который будет делать историю. Или дайте мне человека без цели я дам Вам складского клерк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ей миссией на сегодня будет чтение вопросов и поиск ответов на них. Уделите себе достаточно времени и хорошенько обдумайте ответы. Напишите себе личные заявления Вашей миссии. Будьте как можно более конкретным и амбициозным, насколько это вообще возможно. Примеры достижений подразумевают начало чего-то. Покупка дома. Начало в форме запуска бизнеса, став президентом компани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1. Достижение, каких трех целей сделало бы Вас счастливы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2. Почему, достижение этих целей сделает Вас счастливым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3. Какова Ваша личная мисси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Я стану (Максимум четыре слова)_________________________________________Моя рол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то позволит мне (Максимум четыре слова)_________________________________________ Мое заявление о слав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огда____________________________________ Дата/месяц/год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4. Перечислить три конкретных результата, которые позволят Вам понять, что вы выполнили свою миссию. Например: «Я заработал 200000 долларов», «Я потерял тридцать фунтов веса. И я получил пять наград академи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5. Почему Вы должны отдать себя Вашей мисси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тому что, если я не достигну цели, я буду продолжать страдать в ближайшее время и___________________________(Что будет происходи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о, если я буду делать это сейчас, то в ближайшие годы я добьюсь цели и______________________________________(Что будет происходи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2: Загляните себе в глаз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ще один шаг, который Вы можете предпринять - это укрепление Вашего намерения в подсознани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ля этого необходимо прослушать запись, которая доступна для Вас в Интернете по адресу www.stylelife.com / Challeng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сле того как вы загружаете ее, найдите удобное место, где тихо и спокойно. Приглушите свет, снимите обувь, сядьте или лягте. Расслабьтесь. Затем оденьте наушники, воспроизведите аудио и отправляйтесь в путешестви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бедитесь, что вы слушаете все записи без перерыва. Наиболее важно почувствовать этот опыт, чем увидеть его. Постарайтесь прослушивать запись каждый день. Чем больше вы повторяете ее, тем лучше результа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3: Посмотрите в их глаз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Цель задания первого дня была в том, чтобы научить Вас разговаривать с любым человеком без страха. А вот взгляд в глаза собеседнику позволит связаться с ним на более личном уровне. Повторите сегодня это же задание, только запомните цвет глаз тех людей, с которыми вы общались и напишите о них ниж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1.____________________________________________________________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2.____________________________________________________________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3.____________________________________________________________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4.____________________________________________________________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5.____________________________________________________________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Вы хотите развить эту способность до экстра-класса, попробуйте поймать такси, или подозвать ожидающее такси, используя одни лишь глаз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4: намек на завтр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е забудьте прочитать задание завтрашнего дня до того, как отправитесь принимать утренний душ.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ень III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1: Принять «пещерный» методы гигиен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та миссия может поставить Вас в неудобное положение. И тут есть над,  чем подумать. Сегодня: не принимайте душ и не брейтесь. Скорее всего, ни кто не заметит. Люди больше озабочены тем, как они сами выглядят. Но, если, кто-то заметит, то скажите, что Вы участвуете в программе с высоким бонусом за выигрыш. Или исследовательской программе по производству дезодорантов.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2: С уверенностью говори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огда я учился игре, мне было трудно знакомиться с новыми людьми, потому что я говорю слишком быстро, слишком тихо, и проглатываю слова. В громких клубах, это делало съем практически невозможным. И я пошел учиться вокал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 голос - отражение Вас», - учили меня. - «Он может рассказать людям все о том, кто  вы, что вы думаете о себе, и во что вы вери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этому сегодня мы будем работать над Вашим голосо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ть пять общих речевых ошибок, которые  делают люди. У нас есть упражнения, для каждой из ошибок.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а задача прочитать статью и сделать, по крайней мере, три упражнения, даже если вы считаете, что у Вас все хорошо с голосом и вам это не нужно. Сделайте. Вы можете быть удивлен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3: Найти мистера Мувифон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ля полевой миссии сегодня, мы останемся дома. Потому как сегодня мы будем использовать только Ваш голос. Ваша задача - позвонить на любой случайный номер. Когда кто-нибудь ответит, попытаться получить комментарий к фильму. Это вс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Задача тут не только в том, чтобы поговорить с незнакомым человеком, но еще и в том, чтобы понять, как общаться с человеком так, чтобы собеседник не чувствовал себя некомфортно. Этот навык позволит Вам взять под контроль диалог в реальной жизни, и направлять его в ту сторону, в какую пожелает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место того чтобы набирать номер наугад, замените четыре последние цифры своего номера на любые понравившиеся Ва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от пример моего разговор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ивет, Кэти это ты? Нет? Ну, может, Вы мне сможете помочь?», - Не останавливайтесь тут. Не дайте человеку возможность сказать «нет». - «Я хочу посмотреть какой-нибудь фильм сегодня. Может Вы смотрели что-нибудь интересное в последнее время и сможете что-нибудь посоветов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от еще один пример телефонного разговор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Здравствуйте, это видео по телефону? Нет? Видите ли, в «Видео по телефону» рекомендуют, какой фильм можно посмотреть сегодня. А Вы, ни чего интересного не смотрели в последнее врем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человек колеблется или спрашивает, не розыгрыш ли это, успокойте его или ее,  сказав, что Вы серьезно.  Например: «Нет, я не шучу. Это серьезно. И к тому же я, на самом деле, спешу». Спешка, психологически, влияет на человека поступить неожиданным образом. Как только вы получите рекомендацию фильма от трех разных людей - миссия успешно завершен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TML1"/>
        <w:rPr>
          <w:rFonts w:ascii="Times New Roman" w:hAnsi="Times New Roman" w:cs="Times New Roman"/>
          <w:sz w:val="32"/>
          <w:szCs w:val="32"/>
        </w:rPr>
      </w:pPr>
      <w:r>
        <w:rPr>
          <w:rFonts w:cs="Times New Roman" w:ascii="Times New Roman" w:hAnsi="Times New Roman"/>
          <w:sz w:val="32"/>
          <w:szCs w:val="32"/>
        </w:rPr>
        <w:t xml:space="preserve">Брифинг III дн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ренировка по вокал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 помощью нескольких педагогов по вокалу, я собрал упражнения по ликвидации слабости в вашей речи. Упражнения позволят разработать наиболее полный, мощный и командный голос.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еред началом, вам понадобитс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зеркала, желательно в полную длин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диктофон или компьютер с микрофоно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открытая площадка, где можно быть громки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снов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ть два фактора, которые отличают хорошего оратора от плохого: дыхание и осанк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ивычка глубоко вдыхать, прежде чем начинать говорить, позволит Вам наполнить силой Ваши слов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Чтобы убедиться, что вы делаете это правильно, сделайте глубокий вдох. Если грудь не расширяется, Ваше дыхание слишком не глубокое. Попробуйте снова, пока не почувствуете, как диафрагма расширяет мышцы вашей грудной клетки. Чтобы убедиться в этом - положите руку на живот, чтобы убедиться в том, что она растет с каждым вдохо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еправильная осанка может ограничить вашу диафрагму и дыхание, фактически усредняя Ваши вокальные данные. Всякий раз, когда Вы говорите - убедитесь, что Ваша верхняя часть тела выровнена. В случае необходимости, используйте технику «Запуска сканирования». Воображая строку, бегущую из нижней части позвоночника до макушки головы, а затем выпрямьтесь. Только не будьте слишком напряжены. Убедитесь, что вы чувствуете себя комфортно и расслаблено. Если это кажется не естественным - не волнуйтесь. Завтра мы проведем сканирование Вашей позы в деталях.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ОБЛЕМА: Низкий или мягкий голос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ШЕНИЕ: Найти большое, открытое пространство в помещении или на открытом воздухе. Принесите магнитофон, привести надежного друга, или и то и друго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тойдите от магнитофона или друга на три больших шага. Сделайте глубокий вдох с диафрагмой. Постойте. А, затем, медленно выдохнит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делайте два более глубоких вдоха, затем вдохните еще раз и на выдохе скажите, используя Ваш повседневный голос: «Я могу сказать это без крика, и ты услышишь мен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еперь вернемся и прослушаем запись на пленке или спросим у друга, как звучал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ернитесь на свое место и повторите ту же фразу. На сей раз, вместо того, чтобы говорить с Вашим другом или диктофоном, нацельте свой голос на точку, на шесть - десять футов дальше Вашего друга. Предположите, что Ваш голос, путешествует по широкой дуге, чтобы попасть в намеченную точку. Затем, сравните результат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тойдите еще на три шага и повторите ту же фразу: «Я могу сказать это без крика и до сих пор слышно». Попробуйте увеличить силу своего голоса, без крика или изменения тембр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тойдите еще на три шага. Не забудьте отправить свой голос по высокой дуге, за слушателя. Потом, прослушайте ваши записи или реакции Вашего друга, и критику ваших вокальных проекции. Посмотрите, как далеко вы можете встать так, чтобы звучать четко, без крика. В процессе тренировок, Вы обучитесь говорить громко и четк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Вы говорите тихо всю свою жизнь, то вполне вероятно, что проблема в том, насколько громко вы говорите, а не в том, насколько хорошо окружающие слышат Вас. Итак, если вы все время говорили на 5, с этого момента говорите на 7. Не беспокойтесь о том, что говорите слишком громко. Гораздо более вероятно, что окружающие Вас люди начнут хвалить за то, что Вы стали говорить четч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ОБЛЕМА: Быстрая реч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ШЕНИЕ: Говорить слишком быстро, является одной из самых распространенных вокальных ошибок. Это не только приводит к тому, что Вас трудно понять, но и создает впечатление, что Вы нервничаете и не уверены. И с этого момента, уже не важно, что Вы говорит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покойная и медленная речь - говорит о власти. Перед выполнением этого упражнения сядьте перед своим магнитофоном или микрофоном компьютера. Сделайте глубокий вдох. И без замедления произнесите следующие слова на одном дыхании: «Я больше не буду говорить слишком быстро, пытаясь втиснуть все свои слова вместе на одном дыхании, потому что в моей голове много мыслей и я стараюсь чтобы их все услышали потому что если я сделаю паузу, люди не перестанут слуш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ослушайте запись. Возможно, попытка произнести предложение на одном дыхании ухудшило ваше высказывание, и вы проглотили пару слов.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еперь произнесите ту же фразу. Но на этот раз сделайте темп речи медленным и оставляя большие паузы между фразами, произнося каждое слово тщательно и переводите дыхание чаще, чем вы считаете это необходимым. Прослушайте запис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вторите это упражнение пять-десять раз, постепенно увеличивая темп, нормализуя Ваше дыхание и сокращая паузы между словами. Удостоверьтесь, что вы все еще говорите медленно и произносите слова полностью. Это почувствуется неестественным сначала. Однако придерживайтесь этого темпа, и вы получите внимание окружающих.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вторите это предложение несколько раз перед зеркалом, пока Вы не привыкнете к новому темп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сле того, как вы усвоили это упражнение, Ваш голос может вновь ускориться в различных социальных ситуациях. Если вы заметили ускорение, замедляйте темп. Контролируйте себ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ОБЛЕМА: «Мозговые глюк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ШЕНИЕ:   «  Мозговые глюки» - враг уверенност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Знаете ли Вы, что такое «мозговой глюк»? Попробуйте это упражнение прежде, чем продолжите читать дальше: Запишите себя говорящего с другом. Возьмите с собой диктофон, когда будете выходить из дома или сделайте запись конца своей беседы в следующий раз, когда будете общаться по телефон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оспроизведите запись и тщательно запишите первые несколько предложений. Удостоверьтесь, что Вы записываете каждое слово, которое Вы говорите. Ничего не упустит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еперь посмотрите на то, что Вы написали. Вы замечаете у  рну с  лов? Таких как «э» как, «м», «типо»? Они известны как «мозговые глюк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ы научились и  спользовать э  ту бессмыслицу по нескольким причинам: для того, чтобы удостовериться, не теряем ли мы чье-либо внимание, в то время как думаем, что сказать. И чтобы удостовериться, что другой человек понимает или соглашается с тем, что мы говори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о Вы знаете, какое сообщение эти «глюки» фактически посылают другим? Сообщение неуверенност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иостановка на мгновение не заставит Вас потерять чье - либо внимание. Факт: способ, которым Вы общаетесь, производит больше впечатления чем то, что Вы говорит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еперь послушайте д  есять м  инут беседы, которую Вы записали. Запишите каждый глюк, который Вы говорите. Когда закончите, прочитайте их вслух (если лист чист - Вы должны немедленно просить работу диктора). Повторите их, чтобы они отпечатались в Вашем уме так, чтобы Вы не использовали их в следующих беседах.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айна к устранению «глюков» и к ломке большинства других плохих привычек в самокорекции. Другими словами, слушайте себя, когда Вы говорите. Если Вы замечаете «мозговой глюк», остановитесь, исправьте себя, и повторите предложение без «глюк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ОБЛЕМА: монотонные голос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ШЕНИЕ: Если вы разговариваете как старый учитель географии, или ваши друзья закрывать глаза, когда вы рассказываете историю, если ваши коллеги зевают во время вашей презентации - вы общаетесь монотонным голосо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от отрывок из детского рассказа. Читать вслух на диктофон: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Замените на любой друго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еперь проиграйте запись. Если это возможно, прослушайте запись с другом или членом семьи, чтобы получить объективное мнение. Есть ли у Вас динамический голос рассказчика, который заставляет слушателя погружаться в мир, который Вы описываете? Или у Вас монотонный голос?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на последний вопрос Вы ответили утвердительно, включите телевизор.  Поищите диктора, комика или другого вещателя с динамическим голосом. Слушайте, что он говорит. Разберитесь в каждой детали, в каждом нюансе, которые делают его голос динамичным и убедительным. Обратите внимание, насколько в его голосе чувствуется энергия тепла и непосредственност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алее, попробуйте говорить то, что он говорит, используя именно его слова, тон и стиль. Когда Вы почувствуете, что можете передать некоторые из его качеств, привлекательного голоса, вернитесь к сказке. Прочтите ее еще раз, используя методы, которые вы только что узнал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экспериментируйте с изменением громкости, шага, скорости, тембра, ритма, и потока вашего голоса, когда вы читает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старайтесь подчеркнуть смысл разными словами, созданием пауз, где они обычно не предусмотрены; сокращайте или удлиняйте слова, и выступайте в разных голосах и акцентах.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очтите выдержку несколько раз, и не бойтесь выглядеть глупо.  Она поможет вам преодолеть ваши ограничени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огда вы закончите, читайте выдержку еще раз. На этот раз, представьте себе, что вы записываете книги на кассетах для детей. Сравните эту новую версию с оригинальной версией и откройте для себя великого сказочника, который скрывается внутри вас.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ОБЛЕМА: Заявления, похожие на вопрос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ЕШЕНИЕ: Садитесь, достаньте Ваш надежный диктофон, и поместить его напротив вас.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ля окончания вокальных упражнений, представьте, что диктофон - ваш друг. И этот ваш друг не любит рыбу. Ваша задача убедить его отведать суши с вами сегодн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огда вы закончите, прослушайте запись. Слушайте внимательно. Есть ли в вашем голосе повышение тона в конце любого утвердительного предложени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это есть, вы заметите, что ваши заявления звучат как вопросы. А это делает вас не уверенным в себ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бедительный оратор в конце своих предложений обязательно их аргументирует. Запишите речь снова. Вместо того, чтобы задавать вопросы, делайте заявления, демонстрируйте свои убеждения. Убедитесь, что речь приходит к единому мощному вывод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вторяйте все упражнения два раза в неделю. И всякий раз в разговоре контролируйте дыхание и речь. Если вы заметили ошибку, исправьте ее немедленно. Вскоре, вы не только получите женщин, которые буду влюбляться в ваш голос, но еще и будете иметь собственное ток-шоу на ради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TML1"/>
        <w:rPr>
          <w:rFonts w:ascii="Times New Roman" w:hAnsi="Times New Roman" w:cs="Times New Roman"/>
          <w:sz w:val="32"/>
          <w:szCs w:val="32"/>
        </w:rPr>
      </w:pPr>
      <w:r>
        <w:rPr>
          <w:rFonts w:cs="Times New Roman" w:ascii="Times New Roman" w:hAnsi="Times New Roman"/>
          <w:sz w:val="32"/>
          <w:szCs w:val="32"/>
        </w:rPr>
        <w:t xml:space="preserve">День IV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1: Поразите душ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ак только вы проснетесь, послушайте вашу любимую оптимистичную музыку. Намойтесь шампунем и мылом очень тщательно. Помойтесь два раза, если хотите. И ... Не мастурбируйте сегодня, если вы склонны к этом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брызгайте свое тело дезодорантом или посыпьте его тальком. Прополощите жидкостью для полоскании рта свою ротовую полость. Побрейтесь. Убедитесь, что вы удалили волосы со всех посторонних мест (из носа, шеи и т.д.). Наденьте чистую, хорошую одежду. Вы должны чувствовать себя на миллион долларов.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еперь посмотрите на себя в зеркало и прочтите следующие строки для себ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Я   удивителен. Люди любят меня и уважают. Я излучаю харизму, шарм и изящество. Я выделяюсь из всех окружающих. Общаться со мной - это привилегия. Я достоин лучшего из того, что этот мир может предложить мне. Все это есть у мира, и ждет меня»  .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Читайте текс столько раз, сколько потребуется. Читайте вслух, если пожелаете. Читайте до тех пор, пока вы действительно не почувствуете то, о чем говорит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еперь удерживайте это ощущени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2: Спросите эксперт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о, что вы проделали в предыдущей миссии - является простым ритуалом, который помогает многим мужчинам войти в состояние повышенного доверия и позитивности. Можете разработать Ваш собственный ритуал, перед тем как выходить соблазнять женщин.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итуал может включать в себя повторение утверждения, чтение чего-то вдохновляющего, воспоминания прежних успехов, прослушивание вашей любимой мелодии, пение, душ, общение с теми людьми, что заставляют Вас улыбаться. Возможно любое сочетание перечисленных техник.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то первый день, когда вы идете общаться с девушками и можете получить возможность свидания. Вы должны сделать подходы, как только выйдите из дома чистым, выбритым и с хорошим самочувствие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а задача: попросить трех женщин порекомендовать Вам хороший магазин качественной мужской одежды. Миссия считается выполненной, если вы сделали три подхода и получили, хотя бы одну рекомендацию. Другими словами, если вы подошли к трем девушкам и не получили ни одной рекомендации - продолжайте делать подход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ак только вы получите рекомендацию - запишите название магазина, а также адрес, где он располагается (если девушка его знает). Вот несколько рекомендаци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Подходите к тем девушкам, которые кажутся Вам стильным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Если вы хотите поговорить с людьми, не подходите к ним сзади. Это может напугать их. Подходите к ним с боку или обгоните человека и поверните голову в его сторону. Так люди будут чувствовать себя более комфортно и им не будет казаться это неожиданностью. Вы можете обращаться к людям на улице, в кафе, торговом центре и вообще везде, где Вам удобн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ак только девушка ответит, даже, если она просто скажет: «Я не знаю» - вы сделали свой подход. Скажите ей «Спасибо за вашу помощь» или «Спасибо в любом случае» и оставьте ее. Или продолжайте взаимодействие. Выбор за вам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3: Встаньте прям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ежде чем вы открыли свой рот, женщина уже создала первое впечатление о вас. И это впечатление, в основном базируется на языке вашего тела. Сегодня вы будете учиться вести себя уверенно через простое упражнение. Упражнение известно как позиция возле стен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Более подробно об этом разделе в тренинге «Стань собо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скольку поза является ключевым фактором для создания не только доверия и улучшенной внешности, но и для вашего здоровья, я подготовил дополнительный видео учебник для Вас онлайн: на www.stylelife.com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ень V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1: Сюда пребывает жених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егодня день стрижки. И уделим максимум внимания внешност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огда мужчины обсуждают привлекательность, они считают, что, то как они выглядят - им неподконтрольно. Что это работа исключительно их генов. Но это неправд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акже как женщина может похудеть, покрасить волосы, сделать пластическую операцию - каждый мужчина может стать привлекательным. Вы можете изучить оупенеры, рутины, можете создавать доверие. Не важно, как вас воспринимают сейчас. Если вы готовы внести изменения - вас будут считать привлекательны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Я обучал самые запущенные варианты. Обучал лысеющих, жирных, неуверенных в себе ребят в очках. Эти ребята воспользовались солярием, парикмахерской, дерматологом, хорошей одеждой и превращались в людей источающих уверенность и влас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еперь Ваша очеред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а задача состоит в чтении брифинга пятого дня. Затем, выполните хотя бы одну  задачу из контрольного списка. Не все предложения будут применимы к Вам. Выберете одну из областей, которая вас больше всего не устраивает. Если у вас есть надежная подруга, скажите ей: «Если бы тебе пришлось выбрать одну вещь, чтобы изменить меня, как своего жениха, чтобы это было?». Дай ей знать, что ты хочешь, чтобы она была искренней и дала конструктивный ответ. Пусть она знает, что ты не воспримешь совет, как оскорблени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2: внести изменени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ервый шаг к улучшению - это лучше за собой ухажив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торой шаг - поменять свой стил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идеале, Вам нужно чтобы ваша одежда отражала принадлежность к какому-то слою общества. Одежда должна отражать слой общества, в котором находится нужная вам девушка или тот же слой общества который вы собираетесь посетить. Например, мужчины в широких шортах и майках цвета хаки привлекают одних женщин, в то время как татуировки рок звезды определяют принадлежность к группе, которую большинство девушек хотело бы посети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а задача сегодня, получить бесплатную консультацию по стилю. Сделайте это путем изучения вчерашних полевых ответов. Выберите магазин, который получил наибольшие оценк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идите в этот магазин, желательно, когда там будет немного народа, и попросите продавщицу полностью подобрать Вам стиль. Будет задавать вопросы, скажите, что вы собираетесь на модное фэшн шоу, художественный вернисаж, премьеру фильма или просто пытаетесь найти нового себя. Оденьте эту одежду и посмотрите на себя в зеркало. Если вам не понравиться - попросите продавщицу собрать вам другой набор. Не слушайте продавцов. Им главное чтобы вы купили. Но, если вам нравиться, то, как вы выглядите, покупайте одежду. Если на это нет средств, запомните размеры, марку и стиль и попробуйте поискать те же вещи в интернет магазине. Как только купите одежду, попросите продавщицу порекомендовать вам обувной магазин, а придя туда, подберите обувь под одежд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3: освежит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ыберите одну из следующих задач: аудио, действующее на подсознание, вокальные упражнения или позиции возле стены и видео. Прорабатывайте хотя бы одну из задач каждый ден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4: Подготовьте одежду, как школьную форм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ы купили новую одежду или аксессуары сегодня. Подготовьте ее для использования - завтр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TML1"/>
        <w:rPr>
          <w:rFonts w:ascii="Times New Roman" w:hAnsi="Times New Roman" w:cs="Times New Roman"/>
          <w:sz w:val="32"/>
          <w:szCs w:val="32"/>
        </w:rPr>
      </w:pPr>
      <w:r>
        <w:rPr>
          <w:rFonts w:cs="Times New Roman" w:ascii="Times New Roman" w:hAnsi="Times New Roman"/>
          <w:sz w:val="32"/>
          <w:szCs w:val="32"/>
        </w:rPr>
        <w:t xml:space="preserve">Брифинг V дн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ыберите хотя бы один из пунктов в предлагаемом перечне. Не все эти советы применимы к каждому. Что-то вы сможете изменить сразу, что-то потребует от вас времени, денег и сил. Избегайте наиболее комфортных задач. Именно дискомфортные задачи приведут к наилучшим результата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Измените прическ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смотрите модные журналы и найдите стрижку, которая вам больше всего по вкусу. Затем отправляйтесь в лучший салон в центре города. Сделайте фото прически и выкладывайте сюда. Убедитесь, что вы попросили вашего стилиста порекомендовать вам средства по уходу за вашими волосам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Снимите очки и закажите контактные линз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очки - это часть вашего стиля, убедитесь, что они классного дизайн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Получите загар.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Сделайте маникюр и педикюр.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Женщины обращают внимание на эти детали, потому что сами заботятся о том ж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Рассмотрите себя в зеркал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упите увеличительное стекло, если необходимо. Выщипайте все лишние волоски, постерегите ногти. Ухаживайте за кожей. Если кожа сухая или жирная - используйте продукты для лиц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Ухаживайте за бровям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Отбелите зуб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упите систему отбеливания зубов и начните использовать ее уже сегодня вечеро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Освежите дыхани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Используйте ежедневно зубную нить. Если проблема в неприятном запахе изо рта - используйте скребок для языка. Купите жевательную резинку и носите ее с собой постоянн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Получите бесплатную консультацию дерматолог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Купите колье, кольца, браслет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е покупайте то, что выглядит дешево и запущено в серийное производств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Запишитесь в спортзал.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азработайте индивидуальную программу, уберите жир и нарастите мышечную масс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Еште здоровую пищу и управляйте калорийностью своего питани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Убедитесь, что ваша одежда хорошо смотрится на вас. Все ненужное - выкину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есть вопросы по стилю - обращайте в должный раздел форума. Следите за собой, потому как это ОЧЕНЬ важно. Я не знал - больше не оправдани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День VI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1: покорение страха подход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егодня мы обсудим с вами самую сложную проблему, стоящую перед начинающими Казановами: страх подхода. Страх подхода возникает, когда появляется перспектива подойти к красивой девушк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имптомы: потеющие ладони, учащенное сердцебиение, затрудненное дыхание, комок в горле и т.д.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во время выполнения предыдущих занятий у вас возникали сомнения перед подходами - у вас страх подхода. Если же сомнений не возникало, то вероятно они возникнут, потому, как задания с каждым разом будут усложняться. Это случается даже с лучшими из нас.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ак, что пока есть время, читайте брифинг шестого дня. Излечение предлагает Дон Диего-Гарсия, лучший тренер академии знакомств.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2: Вы не можете сказать ни чего хорошег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бедитесь в том, что вы приняли душ, побрились и чувствуете себя хорошо прежде чем выходить. Если вы разработали тайный ритуал из четвертого дня - сделайте его. Если вы сделали все пункты вчерашнего дня - вспомните их заново. Вы снова собираетесь выходи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а задача: сделать четырем девушкам спонтанные комплименты. Двое из этих женщин могут быть люди, которых вы знаете: друзья, коллеги. Даже ваша мать. Но две следующие девушки должны быть вам не знакомы. Избегайте общих утверждений таких как: ты красивая. И не говорите ни чего, чтобы могло быть истолковано как проявление сексуального интереса. Вместо этого, сосредоточьтесь на чем-то конкретном, например ногтях или обув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иболее распространенным ответом буде искренняя вежливость или пренебрежительное спасибо. Ключ заключается в восприятии комплемента ни как в попытке польстить, или надавить на нее, а как искренняя признательность, за то, что вы спонтанно подметил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Хотя показывать свое внимание не рекомендуется для всех подходов. Произвести впечатление - не цель сегодняшнего задания. Это упражнение предназначено для утилизации страха подхода, улучшения своих навыков наблюдения, и выхода за рамки своего мира с целью осознать чужую реальнос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3: Правило восьми часов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Хорошо выспитесь, потому, что завтра будет один из самых важных дней в академии знакомств.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TML1"/>
        <w:rPr>
          <w:rFonts w:ascii="Times New Roman" w:hAnsi="Times New Roman" w:cs="Times New Roman"/>
          <w:sz w:val="32"/>
          <w:szCs w:val="32"/>
        </w:rPr>
      </w:pPr>
      <w:r>
        <w:rPr>
          <w:rFonts w:cs="Times New Roman" w:ascii="Times New Roman" w:hAnsi="Times New Roman"/>
          <w:sz w:val="32"/>
          <w:szCs w:val="32"/>
        </w:rPr>
        <w:t xml:space="preserve">Брифинг VI дн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едельный разу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огда мы рождаемся, природа устанавливает два вида страха, для того, чтобы держать нас в безопасности: страх высоты и страх громких звуков.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меренный страх это хорошо. Он защищает нас. Например, страх высоты - защищает от падения с высоких скал. Боязнь громких звуков позволяет нам реагировать на предупреждения об опасности. Однако большинство тех ограничений, что мы имеем - являются результатом не природы, а воспитания. Мы ограничиваем себя от влияния прошлого негативного опыта и влияния авторитетных лиц.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вободный разу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Биологическая свобода дает нам сигналы голода, чтобы мы питались, сигналы жажды, чтобы мы - пили, желание секса, чтобы мы производили потомство. В наше время у нас есть культура достижения высоких результатов в карьере, власти посредством игры и достижение целей через духовную практик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огда наше сознание и ограничивающие убеждения в гомеостатическом балансе - все хорошо. Мы живем в гармонии с миром, эффективно решаем сложности по мере их поступления. Но когда сознание и ограничивающие убеждения выходят из баланса - все виды скорбей могут возникну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пределите ваши ограничивающие убеждени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Большинство ваших ограничивающих убеждений были привиты с ложкой пищи вашими родителями, опекунами, священниками, сверстниками или теми, кем вы восхищались при взрослении. Есть смысл отследить источник возникновения вашего ограничения, но наиболее важно понять его структуру, потому как одно ограничение тянет за собой другое, переходя в нисходящую спираль. Возложение вины на себя или кого-то другого служит материалом для еще большего закоренения ограничения. Лучше всего простить, забыть и двигаться дальш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ение может представляться в виде препятствующих голосов, изображений или физических ощущений, когда вы собираетесь подойти к незнакомцам и познакомиться с ними. Давайте определим виды средств массовой информации, которые могут использоваться, чтобы запугать вас и прервать асоциальную миссию.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 голосу ограничений относятс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омнения:   «Я не знаю что сказать» или «Помнишь, последний раз ты запуталс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ругие виды сомнений:   «Вероятно, у нее есть парень», «Я не смогу ее заинтересовать», «Она занята, а мне придется ее прерв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кологические сомнения:   «Все вокруг будут смеяться» или «Тут слишком громко и она не услышит мен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кзистенциальная рационализация:   «Зачем? Это не сработает в любом случае!», «Я не в настроении сейчас», «Мне и с моими друзьями хорош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от, как выглядит ограничивающее убеждение в действии: Вы выглядите запуганным; грустным и одиноким; наблюдаете и оцениваете; представляете, как будете отвергнуты; наблюдаете за более успешными мужчинами в комнат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ения Вашего разума также проявляются через физические ощущения. Когда Вы ощущаете потенциальную угрозу, начинается выброс адреналина в организм, что учащает ваше дыхание, сужает сосуды, поднимает уровень сахара в крови, а также ослабляет иммунную систем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обудите свободу вашего разум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Чтобы избавиться от страха подхода, убедите себя логикой, что ограничение некорректно и фактически является саботаже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делайте это, используя рациональные ответы, которые может придумать Ваше свободное сознание, когда ограниченный разум поднимает свою уродливую голов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ля примера. Если ваше ограничение говорит Вам «Она не услышит», Ваш свободный разум должен ответить: «Если она не услышит с первого раза, я улыбнусь, и вежливо повторю громче, медленно и четк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ограничение разума говорит, что вы будете нервничать, Ваш свободный разум должен ответить «Я могу подчеркнуть этим свою естественность, потому что, в конце концов, это действительно напряжно, но это не значит, что я отступлю. Нервозность дает мне энергию выполнить этот подход лучше. Так что давай сделаем эт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йдите минутку, чтобы записать все ваши ограничивающие отговорки. Затем запишите соответствующие ответы свободного разум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т вас будет зависеть, что вы будете кормить своими эмоциями. Дайте свободному разуму силу и настойчивость преодолеть ограничения. Чтобы сделать это, возьмите три утверждения свободного разума, которые, по вашему мнению, наилучшим образом заменят возможные опасения. Запишите их на одном листе бумаги и читайте утром или вечером во время священного ритуала свободы разума. И повторяйте их в течении дня. Как только вы начнете чувствовать полезные изменения, переключайтесь на другой набор утверждений. В зависимости от потребносте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и субмодальност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убмодальности являются вашими средствами массовой информации, которые передают всю информацию. Например, слуховые субмодальности включают в себя характеристики объема, высоты, тональности и тембра. Чтобы помочь ликвидировать негативный внутренний диалог, попробуйте отрегулировать ваши субмодальные связи с ограничивающим разумом. Сделать голос ограничивающего разума тише или дальше, заикающимся, скрипучий или используйте голос человека, которого вы не любите. В то же время, дайте своему свободному разуму голос низкий, сильный, спокойный. Относитесь к этому голосу как к наставник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эти упражнения кажутся вам рубцами, знайте, это снова ваши ограничения. Это именно тот процесс, которому обучают спортсменов их инструктора, чтобы освоить игру. Эти упражнения, также, являются одним из способов убрать фоби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изуально, прогоните те ваши фотографии и фильмы через те же фильтры. Во-первых, замените картинки отказа в вашем ограничивающем разуме успешными картинками в вашем свободном разум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Измените картину, в которой Вас игнорируют на ту, в которой Вас обожают; измените картину того, где Вас отвергают на яркую визуализацию красавицы, дающей Вам номер своего телефон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еперь изменение субмодальностей. Сделайте картинку вашего ограничивающего разума маленькой, далекой, черно-белой, размытой и темной. Дистанционизируйся от этой картинки. Т.е. смотри на нее не через глаза, а так, как если бы вы видели себя в качестве символа на экран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аждый раз, когда ограничивающие изображения всплывают, замените их на большие, яркие, красочные фотографии успешных ситуаци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ти умственные упражнения лучше всего делать после пробуждения или перед отходом ко сну. Именно в эти моменты ваше подсознание наиболее открыто для работы. Повторяйте это упражнение как можно чащ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тпустите Ваш результа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дна из самых больших проблем у мужчин с женщинами: придание слишком большого значения взаимодействию и уделение излишнего внимания специфическому результату. Такому как: взятие номера телефона, вход в сексуальную жизнь или начало романтических отношений. Эмоции, не зависящие от результата, при рациональной работе, позволит значительно облегчить задачу саморазвити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Люди - непредсказуемые хаотичные существа. И иногда они действительно могут удивлять. Вот почему приближается столько удовольствия. Зачем же тогда ограничивать возможность новой встречи, будучи зависимым от какого-то результат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далите слово «отказ» из своего словар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лово «провал» имеет разное значение для разных людей. Для большинства людей провал - это быть отвергнутым. Мое определение: это отказ от того, что ты когда-либо бросишь курить или никогда больше ни к кому не приблизишьс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тказ - еще одно слово, которое неверно воспринимается. Словарное определение: отказ это, когда отказывают в приеме. Так что? Если Вы предлагаете кому-нибудь жевательную резинку, а человек говорит «Нет, спасибо», вы были отвергнуты? Чувствуете ли вы эмоциональный удар? Наверное не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вы приглашаете кого-либо на мероприятие, а человек говорит: «Нет, спасибо» мы воспринимаем это по другому. Т.е., когда отклонили жвачку, мы считаем, что человек не хочет жвачку. Но, когда человек отвергает приглашение, мы считаем, что он не хочет идти с нам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о как она смогла решить, что не хочет нас? Она известна нам очень короткое время. Она нам чужая. Она не знает, кто мы, кто наши друзья и семья. Почему мы ценим ее мнение? Почему мы уделяем этому столько эмоций? Вы уже догадались.  Ограничени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актика. Бей и жги стратеги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после прочтения этого. У вас еще есть сокрушительный страх социального отчуждения, а попытки выйти и попытаться провалены, знай: каждый социальный художник имеет массу отказов под своим поясом. Это просто цена, которую приходиться платить за успеваемос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Цитирую Макла Джордана: «Я промахнулся свыше девяти тысяч раз за свою карьеру. Я потерял почти триста игр. Двадцать шесть раз я мог выиграть, но промахивался. У меня не получалось снова и снова и снова. И именно поэтому я добился успеха». После нескольких отказов, вы увидите, что это не так плохо. Что отказ действительно не связан с тем, кто вы. Это больше похоже на тыканье в плечо пальцем. Вы знаете, что произошло, но это не причинило вам вред. Это, на самом деле, незрелость и стыд с их сторон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 самом деле, отказ получить очень сложно, так что в следующий раз, когда захотите с кем-то заговорить и несите все, что приходит к вам в голов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День VII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1: Научиться открыв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е первый урок на сегодня: понять, что нет такого понятия, как стратегия соблазнени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бы была одна стратегия, которая бы позволяла волшебным образом женщинам влюбляться или вожделеть, каждый бы ее использовал. Почти все, что люди называют стратегией пикапа, смешные однострочники, которые никогда не были использованы в первую очередь для удовлетворения женщины. Что существует, дак это конкретный последовательный процесс, который может быть использован для развития романтических или сексуальных отношений с женщиной. И этот процесс начинается с оупенера. Возможно, это наиважнейшая часть взаимодействия. Вашей задачей является чтение брифинга седьмого дня. Прочтите опенеры перед началом следующей мисси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2: Подготовьте оупенер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ей задачей является создание оупенера, основанного на сегодняшнем брифинге. Простейший способ создать оупенер - это ни о чем не думать, чтобы не ошибиться и не запутаться. Выберите тему, которая может захватить интерес большинства людей. Это может быть значимый, вдохновляющий на дискуссии вопрос на основе отношений или духовного кризиса. Он может быть специфическим или обычным вопросом, основанным на поп-культуре, путешествиях, здоровье или социум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алее, вместо того, чтобы вдохновлять друга на поиски нужной информации в интернете, используйте это, как предлог заговорить с другими людьми. Например, если Вы не можете вспомнить, кто поется популярная песня, сделайте это своей миссией. Спрашивайте людей об этой песне до тех пор, пока не услышите правильный отве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ваша подруга друга пыталась поцеловать вас, а вы не знаете рассказывать ему об этом или нет, сделайте своей целью: узнать мнение женщины с улицы на этот сче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аже ряд вопросов может быть эффективным, если они волнуют вас. Однажды я с другом дискутировал на тему «Названия океанов». Так как мы не нашли верного ответа, мы сделали это целью на вечер. «Как хорошо вы учились в высшей школе экономической географии? Ладно. Сколько континентов существует? Правильно, семь. А сколько океанов? Ладно. Пять. Так вот вопрос: Как названия этих океанов? Мой друг и я застряли на четырех. Какой пяты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Хотя в сегодняшнем брифинге упоминаются различные темы оупенеров, для выполнения этой задачи, сосредоточьтесь на косвенных оупенерах. Т.е., на тех, что не передают сексуального или романтического оттенка. Убедитесь, что все, что вы обсуждаете, является положительным и это не отразиться на вас. Например, вопрос о сериале про серийных убийц - небезопасный разговор.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3: Проверьте Ваш оупенер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иготовьтесь и оденьтесь. Вашей задачей на сегодня будет: осуществить подход к трем разным женщинам или к группе, где есть женщины, и испробовать оупенер, который вы сегодня изобрели или вычитали. Вы можете пойти в кафе, бар, торговый центр, приемную и вообще куда угодн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азговор продолжать не обязательно, но не стесняйтесь, если все идет как по маслу. Если, разговор иссякает, скажите собеседнице: «Спасибо, было приятно пообщаться». Вам ненужно получать три успешных взаимодействия. Только три подхода. Завтра добавится еще несколько частей, что значительно повысит удачность и эффективность оупенеров.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4: оцените ваши подход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пространстве ниже оцените ваши подходы, которые вы сделали сегодня. Если, что-либо шло хорошо - запишите причины, почему, как вы считаете, это сработало. Если, все было менее успешно, запишите, почему, как вы считаете, задуманное не получилос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дход 1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дход 2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дход 3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еперь посмотрите на ваш список. Есть ли в вашем списке на кого можно свалить всю вину за неудачу? Если да, то быстро измените, изложение на формат, в котором вы поймете, что лучше могли сделать конкретно вы. Это нужно, чтобы сделать подходы более удачным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TML1"/>
        <w:rPr>
          <w:rFonts w:ascii="Times New Roman" w:hAnsi="Times New Roman" w:cs="Times New Roman"/>
          <w:sz w:val="32"/>
          <w:szCs w:val="32"/>
        </w:rPr>
      </w:pPr>
      <w:r>
        <w:rPr>
          <w:rFonts w:cs="Times New Roman" w:ascii="Times New Roman" w:hAnsi="Times New Roman"/>
          <w:sz w:val="32"/>
          <w:szCs w:val="32"/>
        </w:rPr>
        <w:t xml:space="preserve">Брифинг VII дн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Как тебя зову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Что вы делаете после работ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Какой хороший фильм вы смотрели в последнее врем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кучн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Большинство мужчин, которых женщина встречала, скорее всего, обрушивали на нее шквал бесконечных вопросов, который включает в себя все вышеперечисленные. И потому, что девушка им отвечает, парни определяют, как далеко они продвинулис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от вам вопрос: как вы думаете, сколько раз она уже отвечала на эти вопросы раньш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твет: бесчисленное количество раз.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ак правило, сценарий окончания таков: Медленно она начинает рыскать взглядом по всему бару, теряя интерес. Парень делает отчаянный шаг и просит ее номер телефона. Она вежливо говорит, что у нее есть парень, хотя на самом деле - его нет. Game Over.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чему это произошло? Комик Крис Рок знает почему. У него есть монолог, в котором он поясняет, что девушка расшифровывает весь подобный монолог парня как: «Эй, детка, как насчет посос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вы завоевываете женщину начиная с общих вопросов, то все что она слышит «Как насчет пососать?». Предлагаете ей выпить? «Как насчет пососать?». Представляетесь ей и комментируете ее ожерелье «Как насчет посос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а цель, начать разговор так, чтобы девушка не слышала «Как насчет посос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то достигается с помощью так называемых непрямых оупенеров. Оупенер является предлогом, чтобы начать разговор с незнакомым человеком или группой людей, которых вы не знаете, не проявляя сексуального интереса. Если вы сумеете сделать это на отлично, скоро она вам будет задавать общие вопрос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уководство содержит информацию об использовании и развитии этих оупенеров. Завтра вы узнаете два дополнительных приема, которые повысят их эффективнос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ипы оупенеров.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спешный оупенер имеет четыре свойств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Не вызывает чувства агресси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Не ставит в неудобное положени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Возбуждает любопытств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Приковывает внимани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Это трамплин к последующей бесед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Служит средством, отображающим индивидуальнос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ть много классов оупенеров. К ним относятс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Прямой оупенер. В нем человек показывает свои чувства и намерения сраз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Ситуационные оупенеры. В них, человек замечает что-то из окружающей обстановк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Непрямой оупенер. Он начинается спонтанно. Увлекательно-развлекательный разговор, не относящийся к теме женщин или окружающей реальност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се эти оупенеры могут работать, но первые два часто попадают в «А как насчет пососать?». Его хорошо использовать, но только, если женщина изначально заинтересована в вас или предрасположена, быть привлеченной. И даже в этом случае они могут не всегда работ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Я предпочитаю косвенные оупенеры, потому что, при правильном использовании, они работают в 95 процентов случаев. А это значит, у нас хорошие шансы в этой или иной игр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Большинство непрямых оупенеров являются маленькими сценариями. Это может казаться надуманным и неестественным. Но, когда у вас есть готовый сценарий, вы готовы к знакомству в любое время. Вам не нужно стесняться и думать, что сказать, каждый раз, когда вы видите женщину, которую считаете привлекательно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конце концов, вы можете начать взаимодействие спонтанно и говорить все, что угодн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днако, сейчас, думайте о подготовке оупенеров, как об элементе тренировки. Многим ребятам они так нравятся, что они, пользуются ими, и по сей ден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еред оупенеро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Игра начинается еще до того, как вы открыли рот. Поскольку первоначальный подход очень важный момент момент, когда все ваше тело от языка до энергетики приобретает дополнительное значение. Здесь несколько моментов, которые необходимо помнить при приближении к женщине или групп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Всегда есть что-то интереснее, чем соблазнение женщин. Как только вы начинаете оценивающе разглядывать девушек, даже, если они вас не видят, вы только что потеряли часть девушек, разглядывающих вас. Вы кажетесь отчаявшимся, что вам не весело и не интересн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Каждый хочет быть с самой популярной личностью в комнате. Так как большинство групп в общественных местах не знают друг друга, все, что нужно сделать, это создать иллюзию, что вы популярен в данный момент. Вы погружены в увлекательный разговор, смеетесь, улыбаетесь и наслаждаетесь компание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Затем, если вы увидите кого-то, не стесняйтесь, и не тратьте время на оценку ситуации. Искусство подхода заключается в непосредственности. Если вы будите ждать слишком долга, она увидит, что вы заинтересованы или, что более вероятно, вы начнете нервничать и уговаривать себя. В итоге - не подойдет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Не поворачивайтесь к девушке или группе людей всем телом, при подходе. Вместо этого поверните голову и спросите. Вашей целью, является, создать впечатление, что вы направлялись куда-то и просто остановились, чтобы задать интересующий вас вопрос. Как только группа, начнет отвечать, вы сможете повернуться к ним лицо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Не пытайтесь приглядеться к лицу в группе. Если Вам мешает музыка - просто стойте прямо и говорите громче. Если все пойдет хорошо, скоро вы переместитесь в более спокойное место. Улыбайтесь, когда подходите. Даже, если улыбка кажется не естественной. Это располагает людей и на подсознательном уровне, говорит, что вы друг, а не враг.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Ваш уровень энергии должен быть такой же или чуть выше, чем у женщины или группы, к которым вы приближаетесь. Большинство людей, хотят повеселиться, так что, если  вы доставите им удовольствие в этом - вы будете приняты в группу. Если же вы поведете их энергетику вниз и заставите их напрягаться (не важно, что ты говоришь) - они захотят избавиться от вас, как можно скорее. Увеличить уровень энергетики - означает говорить громче, использовать жесты, улыбаться. Но не слишком старайтесь, потому, как это может начать раздраж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Каждый, кто вас слышит, но не обращает внимание - учувствует в разговоре. Если вы потеряете, хотя бы одного человека - вы рискуете потерять всю группу. Так, что если вы чувствуете, что чей-то интерес заставляет желать лучшего - втягивайте ее/его в разговор, общаясь с ним/ней или комментируя то, что он/она говори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Не бойтесь обратиться к группам, в которых есть мужчины. Чем больше мужчин, есть в группе, тем меньше вероятность того, что к этой группе уже подходили. Вы будете удивлены, насколько часто ребята, фактически, не являются парнями или мужьям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Убедитесь, что уделили внимание мужчинам в группе. Проявите уважение и признание к ним. Иначе, они положат конец взаимодействию.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Если вы заинтересовались привлекательной девушкой или группой девушек, которые уже пострадали от многих подходов, не приближайтесь к ним напрямую. Вместо этого откройте группу рядом с ними. А во время высшей точки взаимодействия, случайно привлеките женщину, с которой вы изначально хотели заговори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Что говори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ть три черты свойства, которыми успешный оупенер должен обладать: он должен появиться спонтанно, должен мотивировать любопытство, и быть интересным для окружающих.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ть также много тонкостей. Никогда не задавайте вопросы, ответить на которые можно «да» или «нет». Если вы говорите: "Могу я задать вам быстро вопрос?" Группа всегда может ответить: "Нет" Тогда вы застрял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место этого, начните с заявлений, таких как наблюдение: «Вы, ребята, похоже на экспертов " или «Выскажите ваше мнение насчет этого». Сделайте паузу. Убедитесь, что все находящиеся в компании слушают вас, затем продолжайте работу. Даже, если вы задали вопрос - нет необходимости дожидаться ответа. Сделайте паузу и, если, ни кто не заполняет тишину - продолжайте свою историю.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е начинайте оупенер, говоря «мне жаль», «Прости меня», или «Прости меня сердечно». Конечно, ваша семья научила вас быть вежливыми, но, начиная разговор, таким образом, Вы говорите как нищий. Мужчин изначально привлекает красота. Большинство женщин изначально привлекает статус. И человек с высоким статусом никогда не извиняется за свое присутстви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иболее широко используемый тип недерективного оупенера - это оупенер - мнение. В этом случае, вы просите у группы консультации по личной истории. Такой оупенер может вызвать возбужденных ответов на десять минут. Десять минут, во время которых Вы можете демонстрировать ваши ценност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Легкий оупенер для начинающих, который был испробован на девушке, с которой я встречаюс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Ы: Эй, друзья, позвольте мне узнать Ваше мнение кое о чем. Я пытаюсь дать моему другу совет, но мы мужчины можем только гадать на эту тему, т.к. мы действительно не квалифицированы в отношениях, чтобы комментировать такие дел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НИ: Рассказыва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Ы: Хорошо, это - вопрос с двумя частями. Е  сли В  ы встречаетесь с парнем в течение трех месяцев, и он не хочет, чтобы Вы болтались с одним из Ваших друзей мужского пола, что бы Вы ему ответили? Предполагая, что человек - только Ваш друг, и ничего и никогда не случалось б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НИ: Я, вероятно, рассталась бы с парнем, с которым встречаюс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Ы: Хорошо, вот вторая часть вопроса. Что, если этот друг был кем-то, с кем Вы имели обыкновение спать? Это что-то меняе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НИ: Хорошо. Я дружу с некоторыми из своих бывших, но моя реакция зависит от того, как я отношусь к своему парню.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Ы: Хорошо, это имеет смысл. Причина, которую я спрашиваю, состоит в том, потому что мой друг встречается с девушкой три месяца, и она хочет, чтобы он прекратил общаться со своей подругой. Он не встречается с этой девушкой уже много лет, и они - действительно настоящие друзья. Проблема, если он прекратит общаться с нею, то он возненавидит свою подругу. Но если он будет продолжать общаться с нею, то его подруга будет негодовать на нег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НИ: Кое-что подобное случилось со мной однажд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Вы разговариваете с группой, то не забудьте узнать мнение всех членов группы. Потому, что, если кто-то из группы будет ущемлен или начнет скучать - это грозит закончиться для вас тем, что вас выкинут из группы. Самое главное, произнося тот или иной оупенер, помните, точные слова не важны. Важно ваше отношение к этим слова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упенер используется только для того, чтобы растопить лед и получить внимание группы. Он не содержит магических слов, которые заставят женщин преклониться перед вами. Это просто способ общения, пока демонстрируется ваше личное обаяни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сле оупенер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Хороший оупенер должен быть естественным и приведет к дружеской беседе. Зачастую, вам самому, будет предложено высказать мнение на тему вопроса, который вы задали. Убедитесь, что у вас есть мнение на этот счет. Если вы обычно саркастический или отрицательный человек, это может создать связь с некоторыми женщинами, но это редко создает влечение. Я знаю, потому что я сам пользовался этим. До тех пор, пока я не обнаружил, что людей привлекает естественнос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от почему необходимо брать оупенеры из вашей собственной жизни. Если это оупенер о ком-то из колледжа, вы должны знать, что это за колледж. Если это оупенер о чем-то из другой страны - вы должны знать, что это за страна. Определите заранее возраста, профессии, отношения людей, которых вы упоминаете в своем разговоре. Вам, скорее всего, зададут дополнительные вопросы. Так, что приготовьтес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днако остерегайтесь. Распространенная ошибка начинающего: доения оупенера. Как только энергия заканчивается, или вы ловите себя на мысли, что слишком сложно что-то сказать, чтобы продолжить разговор, оупенер - закончился. Отрежьте нить, и двигайтесь дальш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ы узнаете, что точно сказать, в следующих будущих заданиях академии. А теперь, просто напомню, что как только вы попытаетесь доить оупенер - вы получите «А как насчет посос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авило попытк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еперь, когда у вас есть материал, важно вспомнить о правиле попытк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ак только Вы поймали себя на мысли, что пытаетесь произвести впечатление, получить одобрение, завоевать внимание, или просто пытаетесь - игра окончена. Один из парадоксов этой игры заключается в том, что она требует много усилий, но запрещает быть старающимс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Хотя те принципы, на которых эта игра основана, работают, работали и всегда будут работ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ак только вы станете более опытным, вы в меньшей степени будете опираться на подготовленный материал. Пока ваша позиция оптимистична, не нуждающаяся, сопереживающая и положительная, вы не сможете сделать ни чего плохог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странение неполадок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Завтра вы узнаете, две клавиши во избежание большинства вещей, которые могут пойти не так во время оупенер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ейчас. Просто помните, что бы ни случилось во время оупенера - это является обратной связью. Отказ не является отношением к вам. Это реакция на техник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женщина говорит вам, что у нее есть другой парень - это значит, что она думала, что вы давили на нее. Если она говорит, что она должна пойти в туалет, это означает, что вы поставили ее в неуютное положение. Настройте Будущие подходы на основе этих ответов и развивайте ответы, которые трансформируют общие возражения в притяжение -строительный материал.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се что вы делаете, всегда помните золотое правило: Вы должны открыть. Почти каждый студент, с которым я говорил, ни когда не жалел о подходе, вне зависимости от того, что происходил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TML1"/>
        <w:rPr>
          <w:rFonts w:ascii="Times New Roman" w:hAnsi="Times New Roman" w:cs="Times New Roman"/>
          <w:sz w:val="32"/>
          <w:szCs w:val="32"/>
        </w:rPr>
      </w:pPr>
      <w:r>
        <w:rPr>
          <w:rFonts w:cs="Times New Roman" w:ascii="Times New Roman" w:hAnsi="Times New Roman"/>
          <w:sz w:val="32"/>
          <w:szCs w:val="32"/>
        </w:rPr>
        <w:t xml:space="preserve">День VIII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1: Изящное превращение Вашего оупенер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здравляю с вашим первым оупенером. Некоторые из Вас, возможно, обратили внимание, что беседы начинались непринужденно. Другие - нет. Если вы чувствовали, что вас слушают, если вы обратили внимание, что вас о чем-то спрашивают или, если вы ловили взгляды, которые не подразумевают, что вы что-то сделали не так - это означает, что вы готовы к следующей мисси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егодня мы рассмотрим две ключевые тонкости оупенера.  Как только Вы добавите эти части к вашему подходу, Вы заметите большое различие в эффективности и ответах, которые Вы получите. Так что читайте брифинг восьмого дня перед тем как перейти к следующим миссия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2: Подход с Вашими Новыми Инструментам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иблизитесь к трем женщинам - или группам, которые включают женщин - с оупенером, который Вы использовали вчер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3: Оцени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огда Вы будете возвращаться домой, спросите себя, были ли различия в ответах, которые Вы получили от женщин сегодня, по сравнению с теми, что Вы получили вчер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Вы использовали оупенер который Вы составляли, но это, казалось, не зажигало естественную беседу, то в будущих миссиях пробуйте использовать один из сценариев, приведенных в этой книге (такие как неизвестный друг или пять океанов). Или исследуйте, и измените ваш оупенер.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TML1"/>
        <w:rPr>
          <w:rFonts w:ascii="Times New Roman" w:hAnsi="Times New Roman" w:cs="Times New Roman"/>
          <w:sz w:val="32"/>
          <w:szCs w:val="32"/>
        </w:rPr>
      </w:pPr>
      <w:r>
        <w:rPr>
          <w:rFonts w:cs="Times New Roman" w:ascii="Times New Roman" w:hAnsi="Times New Roman"/>
          <w:sz w:val="32"/>
          <w:szCs w:val="32"/>
        </w:rPr>
        <w:t xml:space="preserve">Брифинг VIII дн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ва ключ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ак только вы приближаетесь к группе незнакомцев, они начинают дум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Что этот человек хочет от меня? И как долго он собирается оставаться ту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дна из стратегий игры ожидает и разряжает эти и другие возражения прежде, чем они случаются. Если Вы делаете это успешно на первой минуте или двух из вашего подхода, Вы будете намного менее вероятно встречены агрессией или сухими ответам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Укоренени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женщина не знает, почему Вы говорите с нею, она будет подозрительна, до тех пор, пока не  узнает это от Вас или не предположит вариант по собственному усмотрению.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жидая вопрос, «Что этот человек хочет от меня?», Вы должны внедрить в ваш оупенер, законный контекст, для вашего вопрос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пример, оупенер может быть чем-то, что произошло в вашей жизни, и есть срочная потребность получить ответ на вопрос немедленн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Лучший способ передать это заключается в том, чтобы объяснить в какой-то момент в течение оупенера, почему Вы спрашиваете. Вы можете использовать следующие слова, чтобы ввести ваш контекст: «причина, по которой я спрашиваю, состоит в том, чт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 оупенере о неизвестном друге, причина, по которой Вы спрашиваете, состоит в том, что ваш приятель только сошлись с его подругой,   и   она не хочет, чтобы он общался с одним из ее женских друзей. И Вы сейчас попробуете дать ему совет, но он не будет слушать, и Вы нуждаетесь в некоторых резервных советах.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онтекст не всегда должен быть сложным. Это может быть столь же просто как: «Мой друг и я только что поговорил, и мы нуждаемся в мнении женщины». Если Вы - не с другом, тогда это может быть обсуждение, которое Вы только что вели по вашему телефону. Что-нибудь разумное квалифицируется как контекст, пока это позволяет женщине, или группе знать, почему Вы приблизились и начали говорить с ними о том специфическом предмете в ту же минут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ения Времен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ля большинства неопытных мужчин, игра состоит из приближения к женщине и попытки не останавливать беседу до тех пор, пока девушка не переспит с ним. Из-за этого, женщины развили множество тактик, чтобы избавиться от парней, которые излишне навязчив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то - то, почему, с этого времени, Вы собираетесь позволить ей знать сразу же, что Вы - не один из тех парней. Если она уже не привлечена к Вам, с той самой минуты, как Вы приблизитесь, она, вероятно, будет задаваться вопросом, как избавиться от Вас. Для этого она может включить сообщение что, она находится в середине важной беседы с ее друзьями, утверждать, что она должна идти в ванную или притворяться, что у нее есть друг или она - лесбиянк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Итак, ожидая вопрос, «Как долго он собирается оставаться здесь?» Вы должны использовать ограничение времен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ение времени - это то, что явно позволяет женщине, или группе знать, что Вы не планируете оставаться на долго. Его нужно вставить на первой минуте оупенера, прежде, чем группа получит шанс задаться вопросом, когда ваша история будет закончена. Так в предисловии к оупенеру Вы можете воспользоваться ограничениями, приведенными в примере: «Я должен встретиться с другом через минуту, поэтому коротко». Или в течении оупенера пояснить. «Сегодня - мальчишник, и я даже не должен говорить с Вами сегодн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граничение может быть не только устным, но и физическим. Вы можете показать своим видом, что спешите или напомнить об этом в течении разговор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илучшие ограничения содержат оба элемента: Оно выражено устно и передано через язык тел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огда Вы используете ограничение времени и контекст, это позволяет женщине или группе перестать волноваться о том, что Вы хотите и как от вас избавиться и помогает им (ей) расслабиться и выслушать то, что вы говорит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жидаю Ваш вопрос. Если вы только что сказали ей, что планируете уехать через минуту, как вы можете остаться после оупенер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Хороший вопрос.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ледующая ключевая стадия известна как Хук поинт. Это, когда Вы уже не незнакомец, отнимающий ее время. Вы очаровали ее и внезапно, она уже не хочет, чтоб вы уезжали. Неохотно, но вы позволяете ей отнять немного вашего драгоценного времен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 том, как стать таким парнем - поговорим на следующей неделе академи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TML1"/>
        <w:rPr>
          <w:rFonts w:ascii="Times New Roman" w:hAnsi="Times New Roman" w:cs="Times New Roman"/>
          <w:sz w:val="32"/>
          <w:szCs w:val="32"/>
        </w:rPr>
      </w:pPr>
      <w:r>
        <w:rPr>
          <w:rFonts w:cs="Times New Roman" w:ascii="Times New Roman" w:hAnsi="Times New Roman"/>
          <w:sz w:val="32"/>
          <w:szCs w:val="32"/>
        </w:rPr>
        <w:t xml:space="preserve">День IX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1: Время Перелом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 следующей неделе, мы перейдем к пикапу. Так что удостоверимся, что вы готовы к этому переходу. Сегодня - день обзор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а задача состоит в том, чтобы просмотреть предыдущие восемь дней и спросить себ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Есть ли у меня пропущенная мисси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Есть ли миссия, не доведенная до конц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Есть ли миссия, результатами которой я неудовлетворен?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Есть ли миссия, которую я хотел бы выполнить снов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Обучаюсь ли я вокалу, невербалике и обязателен ли я к своим целя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оспользуйтесь этой возможностью, чтобы изучить или повторить любые предыдущие задания для закрепления материал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2: Подход к смешанным группа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се это время вы подходили к одиноким женщинам или группам женщин. Настало время подойти к группе, в которой есть мужчин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а задача состоит в том, чтобы приблизиться к двум группам, количеством более двух человек, в которых есть не только женщины, но и мужчин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иближение к группе с мужчинами, может казаться укрощением, если вы не делали этого прежде. Но на деле - это не так уж и сложно. Чем больше вы боитесь подхода - тем меньше вероятности, что вы подойдет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е забудьте, все, что Вы должны сделать, чтобы гарантировать свой успех подхода - это удостовериться, что парни вовлечены в беседу. Они чувствуют себя уважаемыми, и они знают, что Вы не претендуете на женщин. По крайней мере - не догадываютс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3: Вмешательств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татистически, девятый день новой программы самоусовершенствования - точка, в которой большинство людей выбывает. Надеюсь, вы к ним не относитесь. Так что ваша заключительная задача на сегодня, состоит в том, чтобы читать брифинг девятого дня и узнавать, что значит учитьс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Брифинг IX дн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Я познакомился с ним, когда юниор колледжа Чад выслал мне письмо по электронной почте. Он обнаружил мир мастерства пикап - артистов и изучал его шесть месяцев.  Будучи хорошо осведомленным обо всех понятиях и концепциях - он все еще оставался девственником. У меня тоже были подобные проблемы. Но все, же год спустя, у меня были фантастические приключения, такие, о которых трудно мечтать парню с форума, похожему на меня. А Чад, несмотря на проделанную им работу все еще оставался девственником. Так что я сел с ним однажды и попробовал объяснить ему - почем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зже, я начал развивать четырнадцать законов изучения, которым он теперь следует. Они применимы не только к игре, но и к школе, работе, хобби. Удостоверьтесь, что Вы понимаете и можете практиковать каждый принцип перед тем как двигаться дальш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1. П  риобретайте и применяйте знания - маленькими кусками.   Некоторые люди совершенно не умеют расставлять приоритеты. Они собирают всю информацию о проблеме, прежде чем начать действовать. И хотя они, кажется, упорно трудятся, это - фактически форма промедления. Лучший способ изучать игру - это изучать ее шаг за шаго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Изучайте только то, что вы должны получить к следующему уровню. Если вы не можете подходить к девушкам - научитесь вначале этому, затем учитесь, как продолжать беседу. Не волнуйтесь о крутых сексуальных методах. Вы скоро доберетесь и до туда, если будете идти шаг за шаго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ет такой вещи как ошибка, только обратная связь. М  ножество людей перестают заниматься из-за ошибок. Они принимают все на свой счет. Все комментарии они воспринимают, как что-то личное Они не понимают, что реакция - это всего лишь обратная связь на то, что они делают. Вы приближаетесь к группе людей, и кое-что идет не так, как надо. Вам дают возможность научиться и в следующий раз - избежать подобной реакции. Если Вы обладаете способностью учиться на ваших ошибках, то отказ буквально невозможен, потому что каждая ошибка приближает вас к совершенств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то ни когда не ЕЕ ошибка.   Кого Вы обвиняете, когда что-то идет не так, как надо во время подхода? Если Вы ловите себя, на том, что думаете, что ситуация была неизбежна, парни были уродами или женщина была "сукой". Вы неправы. Это была ваша ошибка. Это - всегда ваша ошибка. И это - прекрасно, потому что это означает, что у Вас все под контролем. Никогда не вините в чем-либо ситуацию или человека. Вместо этого - демонстрируйте готовность исследовать себя и принять критику.   Т  олько тогда Вы можете точно определять, возможно, ли там было что-то изменить или результат был действительно неизбежен.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2. У  читесь активно, а не пассивно. В  ы не можете учиться играть в футбол, наблюдая видео и участвуя в футбольных телеконференциях. Также единственный путь, научиться соблазнять женщин - это реальный опыт. Любой может сидеть на семинаре, покупать диски и изучать принципы. Но парни, которые выигрывают в игре - применяют то, о чем знаю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3. Н  е думайте об отрицательных сценариях.    Одна из самых больших проблем мужчин это - то, что они репетируют отрицательные сценарии в своих умах. Часто, это становиться оправданием, чтобы не выйти и попробовать что-то новое. Вместо этого, выйдите из дома, сделайте несколько подходов, и если любой из этих сценариев случится, произойдет в реальной жизни,   тогда-то вы и узнаете правы вы были или - нет.   Это - не свободное падение: нет ни какого вреда в том, что Вы не подготовлен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4. П  оймите, как ваше сознание учится. Н  ЛП предлагает модель из четырех шагов, чтобы понять то, как учится сознание. Это может послужить линейкой, измеряющей ваш прогресс.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еосознанная некомпетентность. В  ы даже не знаете, что Вы делаете не так.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сознанная некомпетентность.  В  ы делаете что-то не так и понимаете, что делаете это неправильно. Но вы уже осознаете проблем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сознанная компетентность.   Вы узнали, как правильно это делать. И делаете это правильно, сосредотачивая на этом свое внимани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еосознанная компетентность. В  ам больше не нужно думать о предмете изучения. Вы все делаете автоматически. На языке соблазнения это означает, что вы стали натурало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5. Ж  елайте проходить период боли. Э  та игра - не легкая. Вы будете вынуждены противостоять почти каждой отдельной вещи, которая определяет Вас - каждой эмоции, каждому действию, каждой вере. Иногда Вы будете опасаться приближаться к специфической женщине, внедрять новые техники, или изменять поведение. Что отличает любителя от чемпиона - готовность, невзирая на опасения - сделать ЭТО, так или иначе. Вот, что Арнольд Шварценеггер, в свои былые дни, говорил об этом: "Если Вы можете пройти период боли, Вы делаете это, чтобы быть чемпионом. Если Вы не можете пройти его -   забудьте   это. И это - то, в чем большинство людей испытывает недостаток: наличие тонких кишок".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6. Н  е обращайтесь к друзьям или семье за одобрением. Н  е всем вашим друзьям и семейству будет понятно то путешествие, которое Вы собираетесь предпринять. Они могут сказать Вам, что им не нравиться, как Вы изменились. Они могут высмеять Вас для того, чтобы не дать улучшаться. Это хорошо. Это случилось со мной. Это также случилось с Oprah: Когда она похудела, она потеряла друзей. Это удивило ее сначала, пока она не поняла, что ее полнота давала им оправдание, чтобы чувствовать себя лучше в их собственных телах. Так, когда Вы начинаете привлекать женщин и приключение, ваши друзья не могут приветствовать это - Вы стали угрозой их ограниченным верованиям и самодовольству. Пусть это будет их проблемой, а не ваше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7. Ж  елайте проверять     новые     идеи, даже если они не кажутся логичными. П  режде, чем я узнал игру, я считал себя интеллектуальным и успешным человеком. Все же логика, которую я получил пока рос, не делала меня популярным среди женщин. Чтобы измениться, я должен был пробовать несколько новых типов поведений. Даже если они не казались мне логичными. Я делал вещи, которые, как я думал, отгонят женщин. Но вместо этого они привлекали их. Я носил возмутительную одежду   и думал, что на до мной будут смеяться. Н  о вместо этого они мотивировали женщин, подходить ко мне. И тогда я понял, что никогда не буду действительно логичным - потому что, каждый хороший ученый знает, что перед отклонением новой гипотезы, необходимо сначала проверить е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8. К  ак только понял, что это работает, выясни, как и почему это работает. Е  сть некоторые мужчины, которые просто повторяют рутины. Но те, кто становится суперзвездами - после того, как поняли, что рутина работает - выясняют, как и почему она сработала. Есть только одно правило пикапа, и это правило: нет ни каких правил, только руководящие принципы. Как только Вы понимаете принципы позади каждой идеи, Вы понимаете, когда следовать за руководящими принципами, а когда отклонить их, а   когда   изобрести новы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9. Е  сли Вы не знаете, что сделать - не уходите. Е  сли Вы исчерпываете материал, когда говорите с женщиной, с которой только что встретились, не убегайте, чтобы изучить что-нибудь новенькое. Побудьте в беседе и, если разговор исчерпал себя - пообщайтесь на эту тему снова десять, двадцать минут далее - даже если Вы должны нарушить руководящие принципы и купить ей напиток или задать вопросы интервью. Это лучший способ изучать кое-что новое в следующий раз.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10. О  кружайте себя людьми, которые лучше Вас в изучаемой сфере. Э  то - единственный лучший способ самосовершенствования в любом деле. Если Вы не знаете того, кто может выполнить эту роль, вместо того, чтобы выходить клеить женщин, однажды ночью, пойдите оказывать дружескую поддержку кому - то, кто хорош с женщинам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11. У  достоверьтесь, что ваши усилия улучшают Ваши результат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12. К  онец того, что Вы начали.   Примерно 19 из 20 человек, которые начинают читать эту книгу, не будут придерживаться программы до конца. Не будьте одним из тех людей. Просто делая то, что написано - Вы уже будете в лучших 5 процентах мужчин.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TML1"/>
        <w:rPr>
          <w:rFonts w:ascii="Times New Roman" w:hAnsi="Times New Roman" w:cs="Times New Roman"/>
          <w:sz w:val="32"/>
          <w:szCs w:val="32"/>
        </w:rPr>
      </w:pPr>
      <w:r>
        <w:rPr>
          <w:rFonts w:cs="Times New Roman" w:ascii="Times New Roman" w:hAnsi="Times New Roman"/>
          <w:sz w:val="32"/>
          <w:szCs w:val="32"/>
        </w:rPr>
        <w:t xml:space="preserve">День X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1: Его противоположный ден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Цель сегодняшнего урока - дисквалификация. Один из самых противоинтуитивных методов в академии. Забудьте все, что Вы знаете о соблазнении женщин, потому что цель дисквалификации состоит в том, чтобы встретить женщин и сказать им, что Вы не хотите их. Это трудный день академии, но также и самый полезный. Чтобы узнать, о чем идет речь - читаем брифинг десятого дня и заполняем рабочий лист, описывающий вашу идеальную женщин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МИССИЯ 2: Играйте трудно, чтобы добратьс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Ваша миссия сегодня состоит в том, чтобы сделать три подхода, используя один из оупенеров, который Вы узнали или создали. В течение первого подхода. Добавьте дисквалификатор из сегодняшнего брифинга. Для второго подхода, используйте другой дисквалификатор из того же брифинга. Позже, возьмите короткий перерыв, и подумайте о третьем, своем дисквалификаторе. Напишите его ниж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еперь сделайте ваш третий подход и, в течение оупенера, используйте придуманный Вами дисквалификатор.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HTML1"/>
        <w:rPr>
          <w:rFonts w:ascii="Times New Roman" w:hAnsi="Times New Roman" w:cs="Times New Roman"/>
          <w:sz w:val="32"/>
          <w:szCs w:val="32"/>
        </w:rPr>
      </w:pPr>
      <w:r>
        <w:rPr>
          <w:rFonts w:cs="Times New Roman" w:ascii="Times New Roman" w:hAnsi="Times New Roman"/>
          <w:sz w:val="32"/>
          <w:szCs w:val="32"/>
        </w:rPr>
        <w:t xml:space="preserve">Брифинг X дн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Радиопеленгатор мощност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Я недавно пошел на вечеринку в Колорадо с шестью друзьями. Трое из парней провели ночь с женщинами; трое - нет. Поскольку мы обсуждали это следующим утром, мы обнаружили, что различие между неудачными парнями и успешными парнями свелось к одной вещи: недостатку значимост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арни, которые пошли домой одни, были слишком доступны. Успешные парни были весьма труднодоступными. Они не боялись уходить от женщин, которые им нравились. Общайтесь с другими людьми, и создайте впечатление, что, если она не начнет действовать, она потеряет свой шанс. Они поняли основной принцип человеческого характера: мы ценим то, что трудно достаетс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аким образом, урок на сегодня: В каждом взаимодействии, он человек, дающий общение, но не нуждающийся в не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Один из самых быстрых   и   наиболее игривых способов достичь этого - через дисквалификацию. Чтобы дисквалифицировать женщину, пораньше демонстрируйте, что Вы не интересуетесь ею. Покажите, что Вы не нуждаетесь в ней. Дисквалификация ставит все с ног на голову и заставляет ее хотеть заинтересовать Вас. Например, скажите блондинке, что не стали бы встречаться с ней из-за цвета ее волос.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концепция кажется Вам странной, рассмотрите ее с другой стороны: К красивым женщинам постоянно приближаются   мужчины, т.к.,   они предполагают, что почти каждый парень хочет переспать с ней. Поэтому, когда Вы подаете себя в таком свете, Вы выделяетесь из общей массы, потому что большинство людей хотят то, что не могут име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ругое преимущество - дисквалифицируемая женщина в группе может помочь Вам завоевать внимание ее друзей, которые привыкли отражать устойчивый поток мужчин, жаждущих внимания красавицы. Наконец, дисквалификация позволяет выстроить доверие, потому как показывает, что вы не стремитесь переспать с девушкой. Вы даете ей возможность завоевать Вас своим обаянием и интеллекто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е каждые отношения требуют дисквалификации. Иногда чувства взаимны, и два человека привлечены друг к другу изначально. Также, если Вы имеете дело с женщиной, уверенность, в себе которой очень низка. Вы можете не дразнить ее, потому что это делают все и всюду.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Как только Вы попробуете дисквалификатор, Вы поймете, что он не так уж и сложен, но является основой флирт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Большинство дисквалификаторов предназначено, чтобы быть игривым. Другие используются, чтобы демонстрировать, что Вы имеете высокие стандарты, и не будет добиваться или спать с любой. Однако, дисквалификатор никогда не должен быть враждебен, критичен, субъективен, или выражать снисхождение. Есть четкая линия между флиртом и вредом. И дисквалификация никогда не предназначалась для оскорбления. Поэтому, скажите его с улыбкой и смехом в голос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кранировани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Женщины проверяют мужчин. Они делают так по многим причинам: потому что они хотят выбрать лучшего самца из числа многих претендентов; потому что они были травмированы в прошлом и не хотят делать те же самые ошибки снова; потому что они хотят подтверждение, что Вы действительно обладаете качествами, которые привлекают их. В течение ваших общения с большинством женщин, знают ли они об этом или нет - они проверяют Вас, чтобы посмотреть, как Вы будете реагиров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ти испытания могут быть как кокетливое поддразнивание (типа сообщения мужчине, что он еще слишком молод или слишком стар для нее) или, как серьезные вопросы интервью (типа выяснения у мужчины, почему он расстался со своей последней девушкой). Обычные мужчины сидят и отвечают на вопросы, будто находятся на собеседовании, в надежде, что, если они накопят достаточно очков - девушка выберет их. Они не понимают, что теряют баллы, просто подчиняясь испытанию.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кранирование позволяет Вам перебирать сценарии и   видеть,   подходит ли женщина, которой Вы заинтересованы, под ваши стандарты. Перед выполнением этого, важно знать точно, каковы ваши стандарт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Займите одну минуту, чтобы вообразить вашу идеальную женщину. После напишите ниже пять качеств, которыми Вы хотели бы, чтобы она обладала. Рассмотрите такие качества как личные взгляды, воспитание, ценности, интересы, знание и жизненный опыт.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еперь внесите в список отрицательные черты. Качества, которые могли бы помешать Вам в выборе. Они могут включать: самовлюбленность, курение, питье, ревность, домашние животные, на которых у Вас аллергия, и   таракан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Имейте в виду, что это - только упражнение. При оценке, будьте готовы к самодеятельност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Тем временем, этот список обеспечит Вас бесконечными критериями для дисквалификации. На самом простом уровне, Вы можете спросить о ее любимых фильмах и затем, действовать, так как будто ее ответ - все испортил. «Вы фактически убили меня ответом. Я иду домой. Хорошего вечер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ли Вы хотите кого - то, кто предприимчив, спросите ее, "Что является самой дикой, самой сумасшедшей вещью, которую Вы делали в последнее время? ". Когда она ответит, дисквалифицируйте ее, говоря: "Это является сумасшедшим? Вы и моя бабушка действительно подружились бы ".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сть бесконечный список потенциальных критериев, чтобы показать на экране ее натуру. От ее навыков танца до ее предпочтительного вкуса мороженого. К ее недостатку можно причислить даже отсутствие Олимпийской золотой медали (потому что только женщины с Олимпийскими медалями Вам интересны. Так что она должна поторопиться и получать   одну).Т  очка экранирования никогда не должна заставлять девушку плохо думать о себе, но должна показывать, что Вы мужчина с высокими стандартам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Ближе-Дальш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отивоположность дисквалификации - квалификация, или принятие. Когда используются вместе, эти два метода очень мощны. Если она говорит или делает кое-что хорошее, дайте ей положительный отзыв, принимая заявление. Взяв под свой контроль взаимодействие, чередуясь награду и наказание, ратификацию и аннулирование, одобрение и неодобрение, квалификацию и дисквалификацию - вы пользуетесь одним из ключевых способов усиления влечени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одобно всему остальному в игре, «Ближе-Дальше» должно подаваться шутливо, а не безжалостно. Один из способов сделать процесс забавным состоит в том, чтобы поместить ее в систему баллов. Дайте ей баллы за хорошее поведение, и вычтите баллы за плохое. Если Вы хотите развить тему дальше, скажите ей, что она может требовать награды в некоторых ключевых точках. За сорок баллов - она может дотронуться до Вас, за восемьдесят - она получает первые три цифры вашего телефон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Скажите ей со смехом, что Вы собираетесь сделать ее вашей подругой - по пятницам - или шуткой, что Вы собираетесь жениться на ней прямо тут. А после, скажите ей, что передумали, из-за того, что она только сказала или сделала. Скажите ей, что Вы понижаете ее в должности, и теперь она будет Вашей подругой только по вторникам. Или Вы собираетесь, подать на развод,   и   она теперь может заводить кот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Еще 10 Способов Дисквалифицирова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исквалификация может иметь бесчисленные формы. Вот - еще немного, чтобы помочь Вам с сегодняшним полевым заданием. Помните, если Вы говорите их с улыбкой и юмором, то оторветесь как большая кокетка. Если Вы говорите их серьезно, или как если бы Вы действительно так думали, Вы - только жопа.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Спасите   ее от   Себя.   Часто, пытаясь от кого-то уйти - Вы пользуетесь лучшим способом заставить ее преследовать Вас. Скажите ей, что Вы - из тех парней, с которыми матери запрещают встречаться. Или скажите: "Такая хорошая девочка как ты не должна разговаривать с таким засранцем как я". Это не только делает Вас забавным или опасным, но это и вдохновляет ее соответствовать вашей репутаци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Дайте себе денежно-кредитную ценность.   Это можно сделать, симулируя, что говорить с Вами или трогать Вас - это привилегия. Если она берет вашу руку - улыбнитесь и пошутите: "Эй! Ты дотронулась до меня! Теперь с тебя сорок баксов».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Сравни ее со своим другом.   Это - то, что женщины часто делают с мужчинами, но мужчины редко делают это с женщинами. Это должно быть сделано кокетливо (скажи ей, что она похожа на твою маленькую сестренку, которой у Вас никогда не было) или более серьезно, скажи ей, что она могла бы стать настоящим другом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Преувеличьте ее значимость.   Преувеличьте ее значимость, и симулируйте, что Вы стали ее поклонником. Если   Вы   сумеете шутливо передать помешательство, Вы фактически передадите ей противоположность.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Обратные   роли.   Все, что она не хотела бы, чтобы парень делал, в шутку отнеси это к ней. Скажите ей, что она слишком очевидно хочет снять Вас, рассматривает Вас будто Вы безжизненный кусок мяса, пусть перестанет пытаться споить Вас, потому что Вы - не из тех парней. Чем маловероятней сценарий, тем более эффективным Вы будет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Наймите ее.   В шутку предложите ей стать Вашим помощником в проектировании сетей, или в другой работе, которую она никогда не делала бы. А после - увольте е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Будьте снобом.   Все те несерьезны вещи, которые популярные девочки в школе, возможно, сказали Вам, Вы можете теперь сказать е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Раздражающие вещи,   которые ваши родители и преподаватели говорили, Вы можете использовать в игре. Игриво скажите ей, что она начинает действовать Вам на нервы или у нее теперь большие неприятност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Создайте конкуренцию. Пригрозите, что уйдете   к друзьям, официантке, или к "более интересными девочкам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 П дразните ее,   сказав, что Вы не уверены все же, что она достаточно активна или достаточно взрослая, чтобы болтать с Вам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Это легко.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Примечания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Для большинства из Вас, дисквалификация не будет легкой - не, потому что она трудна, а потому что она идет против всего, к чему Вы привыкли, завоевывая сердце понравившейся девушки.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Большинство дисквалификаторов должно подаваться игриво. Если Вы пренебрежете  этим правилом - она подумает, что Вы - псих.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Большинство дисквалификаторов, подается, также, небрежно и пренебрежительно, как будто Вы и не ждете реакции. Если, Вы выглядите нуждающимся, то дисквалификатор теряет свою мощь и становиться другой формой нужды.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Быть богатым, успешным, и красивым - обычно хорошо. Но в игре - это не большое преимущество. Дисквалификатор, должен поднять ваш статус к ее уровню или выше. Но если она думает, что ваш статус уже намного выше ее, тогда большинство этих комментариев заставит Вас звучать так, как, будто Вы неприятный, высокомерный тип. А не игривый и дерзкий.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r>
        <w:rPr>
          <w:rFonts w:cs="Times New Roman" w:ascii="Times New Roman" w:hAnsi="Times New Roman"/>
          <w:sz w:val="32"/>
          <w:szCs w:val="32"/>
        </w:rPr>
        <w:t xml:space="preserve">Наконец, если Вы дисквалифицируете, она может ответить на ваш дисквалификатор собственным комментарием. Если она так делает, не паникуйте. Это хорошая вещь. Она называется флиртом. ЕСЛИ Вы услышали ответ, только кивните, улыбнитесь, и скажите: «Уважаю», как будто она получила одобрение.    </w:t>
      </w:r>
    </w:p>
    <w:p>
      <w:pPr>
        <w:pStyle w:val="HTML1"/>
        <w:rPr>
          <w:rFonts w:ascii="Times New Roman" w:hAnsi="Times New Roman" w:cs="Times New Roman"/>
          <w:sz w:val="32"/>
          <w:szCs w:val="32"/>
        </w:rPr>
      </w:pPr>
      <w:r>
        <w:rPr>
          <w:rFonts w:cs="Times New Roman" w:ascii="Times New Roman" w:hAnsi="Times New Roman"/>
          <w:sz w:val="32"/>
          <w:szCs w:val="32"/>
        </w:rPr>
        <w:t xml:space="preserve">   </w:t>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spacing w:before="0" w:after="200"/>
        <w:rPr>
          <w:rFonts w:ascii="Times New Roman" w:hAnsi="Times New Roman" w:cs="Times New Roman"/>
          <w:sz w:val="32"/>
          <w:szCs w:val="32"/>
        </w:rPr>
      </w:pPr>
      <w:r>
        <w:rPr>
          <w:rFonts w:cs="Times New Roman" w:ascii="Times New Roman" w:hAnsi="Times New Roman"/>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character" w:styleId="Endtag">
    <w:name w:val="end-tag"/>
    <w:basedOn w:val="Style14"/>
    <w:qFormat/>
    <w:rPr/>
  </w:style>
  <w:style w:type="character" w:styleId="Starttag">
    <w:name w:val="start-tag"/>
    <w:basedOn w:val="Style14"/>
    <w:qFormat/>
    <w:rPr/>
  </w:style>
  <w:style w:type="character" w:styleId="Attributename">
    <w:name w:val="attribute-name"/>
    <w:basedOn w:val="Style14"/>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0:02:00Z</dcterms:created>
  <dc:creator>AliProstakov</dc:creator>
  <dc:description/>
  <cp:keywords/>
  <dc:language>en-US</dc:language>
  <cp:lastModifiedBy>AliProstakov</cp:lastModifiedBy>
  <dcterms:modified xsi:type="dcterms:W3CDTF">2010-03-31T20:02:00Z</dcterms:modified>
  <cp:revision>2</cp:revision>
  <dc:subject/>
  <dc:title/>
</cp:coreProperties>
</file>