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ВЫИГРАТЬ МОЖЕТ КАЖДЫЙ</w:t>
      </w:r>
    </w:p>
    <w:p>
      <w:pPr>
        <w:pStyle w:val="Heading1"/>
        <w:rPr/>
      </w:pPr>
      <w:r>
        <w:rPr/>
        <w:t>Как разрешать конфликты</w:t>
      </w:r>
    </w:p>
    <w:p>
      <w:pPr>
        <w:pStyle w:val="Heading1"/>
        <w:rPr/>
      </w:pPr>
      <w:r>
        <w:rPr/>
        <w:t>Хелена Корнелиус и Шошана Фэйр</w:t>
      </w:r>
    </w:p>
    <w:p>
      <w:pPr>
        <w:pStyle w:val="Normal"/>
        <w:jc w:val="center"/>
        <w:rPr>
          <w:rFonts w:ascii="Times New Roman" w:hAnsi="Times New Roman" w:cs="Times New Roman"/>
          <w:sz w:val="22"/>
          <w:szCs w:val="22"/>
        </w:rPr>
      </w:pPr>
      <w:r>
        <w:rPr>
          <w:rFonts w:cs="Times New Roman" w:ascii="Times New Roman" w:hAnsi="Times New Roman"/>
          <w:sz w:val="22"/>
          <w:szCs w:val="22"/>
        </w:rPr>
        <w:t>Перевод П.Е. Патруше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ИГРАТЬ МОЖЕТ КАЖДЫЙ"</w:t>
      </w:r>
    </w:p>
    <w:p>
      <w:pPr>
        <w:pStyle w:val="Normal"/>
        <w:jc w:val="both"/>
        <w:rPr>
          <w:rFonts w:ascii="Times New Roman" w:hAnsi="Times New Roman" w:cs="Times New Roman"/>
          <w:sz w:val="22"/>
          <w:szCs w:val="22"/>
        </w:rPr>
      </w:pPr>
      <w:r>
        <w:rPr>
          <w:rFonts w:cs="Times New Roman" w:ascii="Times New Roman" w:hAnsi="Times New Roman"/>
          <w:sz w:val="22"/>
          <w:szCs w:val="22"/>
        </w:rPr>
        <w:t>Хелена Корнелиус, Шошана Фэйр</w:t>
      </w:r>
    </w:p>
    <w:p>
      <w:pPr>
        <w:pStyle w:val="Normal"/>
        <w:jc w:val="both"/>
        <w:rPr>
          <w:rFonts w:ascii="Times New Roman" w:hAnsi="Times New Roman" w:cs="Times New Roman"/>
          <w:sz w:val="22"/>
          <w:szCs w:val="22"/>
        </w:rPr>
      </w:pPr>
      <w:r>
        <w:rPr>
          <w:rFonts w:cs="Times New Roman" w:ascii="Times New Roman" w:hAnsi="Times New Roman"/>
          <w:sz w:val="22"/>
          <w:szCs w:val="22"/>
        </w:rPr>
        <w:t>Редактор: Б. Кондрашов Художники: Р. Робертс Д. Джагтенберг</w:t>
      </w:r>
    </w:p>
    <w:p>
      <w:pPr>
        <w:pStyle w:val="Normal"/>
        <w:jc w:val="both"/>
        <w:rPr>
          <w:rFonts w:ascii="Times New Roman" w:hAnsi="Times New Roman" w:cs="Times New Roman"/>
          <w:sz w:val="22"/>
          <w:szCs w:val="22"/>
        </w:rPr>
      </w:pPr>
      <w:r>
        <w:rPr>
          <w:rFonts w:cs="Times New Roman" w:ascii="Times New Roman" w:hAnsi="Times New Roman"/>
          <w:sz w:val="22"/>
          <w:szCs w:val="22"/>
        </w:rPr>
        <w:t>Хелена Корнелиус, Шошана Фэйр</w:t>
      </w:r>
    </w:p>
    <w:p>
      <w:pPr>
        <w:pStyle w:val="Normal"/>
        <w:jc w:val="both"/>
        <w:rPr>
          <w:rFonts w:ascii="Times New Roman" w:hAnsi="Times New Roman" w:cs="Times New Roman"/>
          <w:sz w:val="22"/>
          <w:szCs w:val="22"/>
        </w:rPr>
      </w:pPr>
      <w:r>
        <w:rPr>
          <w:rFonts w:cs="Times New Roman" w:ascii="Times New Roman" w:hAnsi="Times New Roman"/>
          <w:sz w:val="22"/>
          <w:szCs w:val="22"/>
        </w:rPr>
        <w:t>К-51</w:t>
      </w:r>
    </w:p>
    <w:p>
      <w:pPr>
        <w:pStyle w:val="Normal"/>
        <w:jc w:val="both"/>
        <w:rPr>
          <w:rFonts w:ascii="Times New Roman" w:hAnsi="Times New Roman" w:cs="Times New Roman"/>
          <w:sz w:val="22"/>
          <w:szCs w:val="22"/>
        </w:rPr>
      </w:pPr>
      <w:r>
        <w:rPr>
          <w:rFonts w:cs="Times New Roman" w:ascii="Times New Roman" w:hAnsi="Times New Roman"/>
          <w:sz w:val="22"/>
          <w:szCs w:val="22"/>
        </w:rPr>
        <w:t>Выиграть может каждый.</w:t>
      </w:r>
    </w:p>
    <w:p>
      <w:pPr>
        <w:pStyle w:val="Normal"/>
        <w:jc w:val="both"/>
        <w:rPr>
          <w:rFonts w:ascii="Times New Roman" w:hAnsi="Times New Roman" w:cs="Times New Roman"/>
          <w:sz w:val="22"/>
          <w:szCs w:val="22"/>
        </w:rPr>
      </w:pPr>
      <w:r>
        <w:rPr>
          <w:rFonts w:cs="Times New Roman" w:ascii="Times New Roman" w:hAnsi="Times New Roman"/>
          <w:sz w:val="22"/>
          <w:szCs w:val="22"/>
        </w:rPr>
        <w:t>Практическое руководство по конфликтологии для предпринимателей, широкого круга читателей.</w:t>
      </w:r>
    </w:p>
    <w:p>
      <w:pPr>
        <w:pStyle w:val="Normal"/>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85282-001-6 (СНГ)</w:t>
      </w:r>
    </w:p>
    <w:p>
      <w:pPr>
        <w:pStyle w:val="Normal"/>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0-7318-0111-3 (Австралия)</w:t>
      </w:r>
    </w:p>
    <w:p>
      <w:pPr>
        <w:pStyle w:val="Normal"/>
        <w:jc w:val="both"/>
        <w:rPr>
          <w:rFonts w:ascii="Times New Roman" w:hAnsi="Times New Roman" w:cs="Times New Roman"/>
          <w:sz w:val="22"/>
          <w:szCs w:val="22"/>
        </w:rPr>
      </w:pPr>
      <w:r>
        <w:rPr>
          <w:rFonts w:cs="Times New Roman" w:ascii="Times New Roman" w:hAnsi="Times New Roman"/>
          <w:sz w:val="22"/>
          <w:szCs w:val="22"/>
        </w:rPr>
        <w:t>Авторы предлагают читателям простые и эффективные методы, применимые при разрешении конфликтов любого уровня. Основанные на последних достижениях психологии, психоанализа и социологии рекомендации оказались столь действенными в практическом применении, что книга стала на Западе бестселлером. За два года она переиздавалась шесть раз, получив широкое признание читателей, давших этой книге свое название - "Новый Карнеги".</w:t>
      </w:r>
    </w:p>
    <w:p>
      <w:pPr>
        <w:pStyle w:val="Normal"/>
        <w:jc w:val="both"/>
        <w:rPr>
          <w:rFonts w:ascii="Times New Roman" w:hAnsi="Times New Roman" w:cs="Times New Roman"/>
          <w:sz w:val="22"/>
          <w:szCs w:val="22"/>
        </w:rPr>
      </w:pPr>
      <w:r>
        <w:rPr>
          <w:rFonts w:cs="Times New Roman" w:ascii="Times New Roman" w:hAnsi="Times New Roman"/>
          <w:sz w:val="22"/>
          <w:szCs w:val="22"/>
        </w:rPr>
        <w:t>03004000000-001 ББК 88,5 К</w:t>
      </w:r>
    </w:p>
    <w:p>
      <w:pPr>
        <w:pStyle w:val="Normal"/>
        <w:jc w:val="both"/>
        <w:rPr>
          <w:rFonts w:ascii="Times New Roman" w:hAnsi="Times New Roman" w:cs="Times New Roman"/>
          <w:sz w:val="22"/>
          <w:szCs w:val="22"/>
        </w:rPr>
      </w:pPr>
      <w:r>
        <w:rPr>
          <w:rFonts w:cs="Times New Roman" w:ascii="Times New Roman" w:hAnsi="Times New Roman"/>
          <w:sz w:val="22"/>
          <w:szCs w:val="22"/>
        </w:rPr>
        <w:t>без объявления К-51</w:t>
      </w:r>
    </w:p>
    <w:p>
      <w:pPr>
        <w:pStyle w:val="Normal"/>
        <w:jc w:val="both"/>
        <w:rPr/>
      </w:pPr>
      <w:r>
        <w:rPr>
          <w:rFonts w:cs="Times New Roman" w:ascii="Times New Roman" w:hAnsi="Times New Roman"/>
          <w:sz w:val="22"/>
          <w:szCs w:val="22"/>
        </w:rPr>
        <w:t xml:space="preserve">Х-97(03)-92 </w:t>
      </w:r>
      <w:r>
        <w:rPr>
          <w:rFonts w:cs="Times New Roman" w:ascii="Times New Roman" w:hAnsi="Times New Roman"/>
          <w:sz w:val="22"/>
          <w:szCs w:val="22"/>
          <w:lang w:val="en-US"/>
        </w:rPr>
        <w:t>ISBN</w:t>
      </w:r>
      <w:r>
        <w:rPr>
          <w:rFonts w:cs="Times New Roman" w:ascii="Times New Roman" w:hAnsi="Times New Roman"/>
          <w:sz w:val="22"/>
          <w:szCs w:val="22"/>
        </w:rPr>
        <w:t xml:space="preserve"> 5-85282-001-6 (СНГ) </w:t>
      </w:r>
      <w:r>
        <w:rPr>
          <w:rFonts w:cs="Times New Roman" w:ascii="Times New Roman" w:hAnsi="Times New Roman"/>
          <w:sz w:val="22"/>
          <w:szCs w:val="22"/>
          <w:lang w:val="en-US"/>
        </w:rPr>
        <w:t>ISBN</w:t>
      </w:r>
      <w:r>
        <w:rPr>
          <w:rFonts w:cs="Times New Roman" w:ascii="Times New Roman" w:hAnsi="Times New Roman"/>
          <w:sz w:val="22"/>
          <w:szCs w:val="22"/>
        </w:rPr>
        <w:t xml:space="preserve"> 0-7318-0111-3 (Австралия)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EVERYONE CAN WIN</w:t>
      </w:r>
    </w:p>
    <w:p>
      <w:pPr>
        <w:pStyle w:val="Normal"/>
        <w:jc w:val="both"/>
        <w:rPr/>
      </w:pPr>
      <w:r>
        <w:rPr>
          <w:rFonts w:cs="Times New Roman" w:ascii="Times New Roman" w:hAnsi="Times New Roman"/>
          <w:sz w:val="22"/>
          <w:szCs w:val="22"/>
          <w:lang w:val="en-US"/>
        </w:rPr>
        <w:t>First published In Australia In 1989 by Simon &amp; Schuster Australia</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Reprinted 1989, 1990 (three times), 1991 (twice) A division of Paramount Communications Inc. © 1989 Helena Cornelius and Shoshana Faire</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National Library of Australia</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ОГЛАВЛЕН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ЫИГРАТЬ МОЖЕТ КАЖДЫЙ</w:t>
        <w:tab/>
        <w:t>1</w:t>
      </w:r>
    </w:p>
    <w:p>
      <w:pPr>
        <w:pStyle w:val="Normal"/>
        <w:jc w:val="both"/>
        <w:rPr>
          <w:rFonts w:ascii="Times New Roman" w:hAnsi="Times New Roman" w:cs="Times New Roman"/>
          <w:sz w:val="22"/>
          <w:szCs w:val="22"/>
        </w:rPr>
      </w:pPr>
      <w:r>
        <w:rPr>
          <w:rFonts w:cs="Times New Roman" w:ascii="Times New Roman" w:hAnsi="Times New Roman"/>
          <w:sz w:val="22"/>
          <w:szCs w:val="22"/>
        </w:rPr>
        <w:t>ОГЛАВЛЕНИЕ</w:t>
        <w:tab/>
        <w:t>3</w:t>
      </w:r>
    </w:p>
    <w:p>
      <w:pPr>
        <w:pStyle w:val="Normal"/>
        <w:jc w:val="both"/>
        <w:rPr>
          <w:rFonts w:ascii="Times New Roman" w:hAnsi="Times New Roman" w:cs="Times New Roman"/>
          <w:sz w:val="22"/>
          <w:szCs w:val="22"/>
        </w:rPr>
      </w:pPr>
      <w:r>
        <w:rPr>
          <w:rFonts w:cs="Times New Roman" w:ascii="Times New Roman" w:hAnsi="Times New Roman"/>
          <w:sz w:val="22"/>
          <w:szCs w:val="22"/>
        </w:rPr>
        <w:t>ВСТУПЛЕНИЕ</w:t>
        <w:tab/>
        <w:t>4</w:t>
      </w:r>
    </w:p>
    <w:p>
      <w:pPr>
        <w:pStyle w:val="Normal"/>
        <w:jc w:val="both"/>
        <w:rPr>
          <w:rFonts w:ascii="Times New Roman" w:hAnsi="Times New Roman" w:cs="Times New Roman"/>
          <w:sz w:val="22"/>
          <w:szCs w:val="22"/>
        </w:rPr>
      </w:pPr>
      <w:r>
        <w:rPr>
          <w:rFonts w:cs="Times New Roman" w:ascii="Times New Roman" w:hAnsi="Times New Roman"/>
          <w:sz w:val="22"/>
          <w:szCs w:val="22"/>
        </w:rPr>
        <w:t>ОБ АВТОРАХ</w:t>
        <w:tab/>
        <w:t>1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ПЕРВАЯ  ВЫИГРАТЬ/ ВЫИГРАТЬ - ОППОНЕНТЫ ИЛИ ПАРТНЕРЫ?</w:t>
        <w:tab/>
        <w:t>11</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ВТОРАЯ  ТВОРЧЕСКИЙ ПОДХОД: ПРОБЛЕМЫ ИЛИ НОВЫЕ ВОЗМОЖНОСТИ</w:t>
        <w:tab/>
        <w:t>25</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ТРЕТЬЯ  ЭМПАТИЯ - ОТКРЫТЫЕ ДВЕРИ ОБЩЕНИЯ</w:t>
        <w:tab/>
        <w:t>3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ЧЕТВЕРТАЯ  ОПТИМАЛЬНОЕ САМОУТВЕРЖДЕНИЕ</w:t>
        <w:tab/>
        <w:t>56</w:t>
      </w:r>
    </w:p>
    <w:p>
      <w:pPr>
        <w:pStyle w:val="Normal"/>
        <w:jc w:val="both"/>
        <w:rPr/>
      </w:pPr>
      <w:r>
        <w:rPr>
          <w:rFonts w:cs="Times New Roman" w:ascii="Times New Roman" w:hAnsi="Times New Roman"/>
          <w:sz w:val="22"/>
          <w:szCs w:val="22"/>
        </w:rPr>
        <w:t>"Я"</w:t>
        <w:tab/>
        <w:t>ВЫСКАЗЫВАНИЕ"</w:t>
        <w:tab/>
        <w:t>6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ПЯТАЯ  СОВМЕСТНАЯ ВЛАСТЬ</w:t>
        <w:tab/>
        <w:t>7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ШЕСТАЯ КАК УПРАВЛЯТЬ ЭМОЦИЯМИ- ГОРЮЧЕЕ ДЛЯ ПЕРЕМЕН</w:t>
        <w:tab/>
        <w:t>95</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СЕДЬМАЯ  ГОТОВНОСТЬ К РАЗРЕШЕНИЮ КОНФЛИКТА</w:t>
        <w:tab/>
        <w:t>109</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ВОСЬМАЯ  КАРТОГРАФИЯ КОНФЛИКТА</w:t>
        <w:tab/>
        <w:t>121</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ДЕВЯТАЯ  ВЫРАБОТКА АЛЬТЕРНАТИВ</w:t>
        <w:tab/>
        <w:t>13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ДЕСЯТАЯ  ПЕРЕГОВОРЫ</w:t>
        <w:tab/>
        <w:t>143</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ОДИННАДЦАТАЯ ПОСРЕДНИЧЕСТВО</w:t>
        <w:tab/>
        <w:t>155</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ДВЕНАДЦАТАЯ  РАСШИРЕНИЕ КРУГОЗОРА</w:t>
        <w:tab/>
        <w:t>171</w:t>
      </w:r>
    </w:p>
    <w:p>
      <w:pPr>
        <w:pStyle w:val="Normal"/>
        <w:jc w:val="both"/>
        <w:rPr>
          <w:rFonts w:ascii="Times New Roman" w:hAnsi="Times New Roman" w:cs="Times New Roman"/>
          <w:sz w:val="22"/>
          <w:szCs w:val="22"/>
        </w:rPr>
      </w:pPr>
      <w:r>
        <w:rPr>
          <w:rFonts w:cs="Times New Roman" w:ascii="Times New Roman" w:hAnsi="Times New Roman"/>
          <w:sz w:val="22"/>
          <w:szCs w:val="22"/>
        </w:rPr>
        <w:t>УКАЗАТЕЛЬ</w:t>
        <w:tab/>
        <w:t>18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свящается Стелле Корнелиус,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ья мудрость и способность к состраданию </w:t>
      </w:r>
    </w:p>
    <w:p>
      <w:pPr>
        <w:pStyle w:val="Normal"/>
        <w:jc w:val="both"/>
        <w:rPr>
          <w:rFonts w:ascii="Times New Roman" w:hAnsi="Times New Roman" w:cs="Times New Roman"/>
          <w:sz w:val="22"/>
          <w:szCs w:val="22"/>
        </w:rPr>
      </w:pPr>
      <w:r>
        <w:rPr>
          <w:rFonts w:cs="Times New Roman" w:ascii="Times New Roman" w:hAnsi="Times New Roman"/>
          <w:sz w:val="22"/>
          <w:szCs w:val="22"/>
        </w:rPr>
        <w:t>не перестают вдохновлять нас.</w:t>
      </w:r>
    </w:p>
    <w:p>
      <w:pPr>
        <w:pStyle w:val="Normal"/>
        <w:jc w:val="both"/>
        <w:rPr>
          <w:rFonts w:ascii="Times New Roman" w:hAnsi="Times New Roman" w:cs="Times New Roman"/>
          <w:sz w:val="22"/>
          <w:szCs w:val="22"/>
        </w:rPr>
      </w:pPr>
      <w:r>
        <w:rPr>
          <w:rFonts w:cs="Times New Roman" w:ascii="Times New Roman" w:hAnsi="Times New Roman"/>
          <w:sz w:val="22"/>
          <w:szCs w:val="22"/>
        </w:rPr>
        <w:t>Вступл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ыиграть может каждый" - это новая концепция выигрыша, которая не подразумевает проигрыша другой стороны. Ее цель - показать, что любое взаимоотношение может быть взаимовыигрышным. Представление о победе и поражении при разрешении проблемы заменяется представлением о партнерстве. </w:t>
      </w:r>
    </w:p>
    <w:p>
      <w:pPr>
        <w:pStyle w:val="Normal"/>
        <w:jc w:val="both"/>
        <w:rPr>
          <w:rFonts w:ascii="Times New Roman" w:hAnsi="Times New Roman" w:cs="Times New Roman"/>
          <w:sz w:val="22"/>
          <w:szCs w:val="22"/>
        </w:rPr>
      </w:pPr>
      <w:r>
        <w:rPr>
          <w:rFonts w:cs="Times New Roman" w:ascii="Times New Roman" w:hAnsi="Times New Roman"/>
          <w:sz w:val="22"/>
          <w:szCs w:val="22"/>
        </w:rPr>
        <w:t>Идеи, изложенные в этой книге, основаны просто на здравом смысле. Тем не менее они далеко не общепризнанны. Обычно конфликтующие стороны обращают больше внимания на собственные интересы, а не на интересы других. Мы надеемся, что после того как вы ознакомитесь с этой книгой, вы станете поборником подхода "выиграть/выиграть". Вы найдете множество путей, для того чтобы убедить своего оппонента в преимуществах метода "выиграть/выиграть" над методом "выиграть/проиграть". Вы научитесь как можно полнее удовлетворять свои нужды, не ущемляя нужд других. Естественно, иногда со стороны будет казаться, что вы не выиграли, однако вы научитесь тому, как кажущийся проигрыш можно превратить в зачаток новой победы.</w:t>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и практика разрешения конфликтов растут бурными темпами. В 1986 году, названном Международным Годом Мира, Австралийская ассоциация содействия ООН основала Организацию по разрешению конфликтов как часть ее Программы Мира. Ее задача - разрабатывать и внедрять навыки по разрешению конфликтов для их эффективного применения в личной жизни, на работе и в международных отношениях. Для того чтобы достичь мира в мире, надо научиться сначала разрешать конфликты в лич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ая за людьми, находящимися в конфликте, и пользуясь данными из самых различных областей, таких, как менеджмент и воспитание детей, психология и боевые системы единоборства, развитие личности и становление критического мышления, организация тщательно отработала комплекс главных навыков. Очень скоро эти практические навыки стали удобными "бирками" в общей картотеке идей и литературы по проблеме разрешения конфликтов. Они были положены в основу программы обучения. Их практическое значение для улучшения жизни людей не могло более подвергаться сомнен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рганизация по разрешению конфликтов преподает эти навыки в деловых, правительственных и обшественных организациях, помогает ознакомлению с ними в школах, колледжах и университетах (при преподавании таких, например, предметов, как право, планировка городов, медицина, социальная и общая психология, психология общения). Эти навыки оказались особенно полезными руководителям, политическим и профсоюзным деятелям, тем, кто первыми встречает посетителей в организации любого типа, людям, помогающим обездоленным; экологическим и другим инициативным группам иными словами, всем, кому часто приходится сталкиваться с конфликтами. Эти навыки помогают перейти от конфронтационного мышления к сотрудничеству. Подобный подход полезен в бизнесе, в общественной работе и в личных отношения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нига "Выиграть может каждый" дает вам приемы, а не правила. Каждая глава знакомит вас с одним из двенадцати приемов. Один и тот же прием может быть приложим к самым различным сферам деятельности. В целом навыки, которые вы преподносите дипломату-международнику, мало отличаются от навыков, которым вы учите ребенка. Прием, оказавшийся полезным на кухне за завтраком, может пригодиться днем во время деловой встречи. При подборе примеров и иллюстраций мы старались отразить разнообразие контекстов и переносимость приемов из одной ситуации в другу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ковы эти приемы? Вот их краткий перечен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лава 1.. </w:t>
      </w:r>
    </w:p>
    <w:p>
      <w:pPr>
        <w:pStyle w:val="Normal"/>
        <w:jc w:val="both"/>
        <w:rPr>
          <w:rFonts w:ascii="Times New Roman" w:hAnsi="Times New Roman" w:cs="Times New Roman"/>
          <w:sz w:val="22"/>
          <w:szCs w:val="22"/>
        </w:rPr>
      </w:pPr>
      <w:r>
        <w:rPr>
          <w:rFonts w:cs="Times New Roman" w:ascii="Times New Roman" w:hAnsi="Times New Roman"/>
          <w:sz w:val="22"/>
          <w:szCs w:val="22"/>
        </w:rPr>
        <w:t>Выиграть/выиграть: как учесть нужды каждо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лава 2. </w:t>
      </w:r>
    </w:p>
    <w:p>
      <w:pPr>
        <w:pStyle w:val="Normal"/>
        <w:jc w:val="both"/>
        <w:rPr>
          <w:rFonts w:ascii="Times New Roman" w:hAnsi="Times New Roman" w:cs="Times New Roman"/>
          <w:sz w:val="22"/>
          <w:szCs w:val="22"/>
        </w:rPr>
      </w:pPr>
      <w:r>
        <w:rPr>
          <w:rFonts w:cs="Times New Roman" w:ascii="Times New Roman" w:hAnsi="Times New Roman"/>
          <w:sz w:val="22"/>
          <w:szCs w:val="22"/>
        </w:rPr>
        <w:t>Творческий подход: как превратить проблему в возмож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крыть для себя и для других нечто ново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лава 3. </w:t>
      </w:r>
    </w:p>
    <w:p>
      <w:pPr>
        <w:pStyle w:val="Normal"/>
        <w:jc w:val="both"/>
        <w:rPr>
          <w:rFonts w:ascii="Times New Roman" w:hAnsi="Times New Roman" w:cs="Times New Roman"/>
          <w:sz w:val="22"/>
          <w:szCs w:val="22"/>
        </w:rPr>
      </w:pPr>
      <w:r>
        <w:rPr>
          <w:rFonts w:cs="Times New Roman" w:ascii="Times New Roman" w:hAnsi="Times New Roman"/>
          <w:sz w:val="22"/>
          <w:szCs w:val="22"/>
        </w:rPr>
        <w:t>Эмпатия: приемы общения, ведущие к сближению. Выслушайт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ение оппонента. Дайте ему возможность высказать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лава 4.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птимальное самоутверждение: нападать на проблему, </w:t>
      </w:r>
    </w:p>
    <w:p>
      <w:pPr>
        <w:pStyle w:val="Normal"/>
        <w:jc w:val="both"/>
        <w:rPr>
          <w:rFonts w:ascii="Times New Roman" w:hAnsi="Times New Roman" w:cs="Times New Roman"/>
          <w:sz w:val="22"/>
          <w:szCs w:val="22"/>
        </w:rPr>
      </w:pPr>
      <w:r>
        <w:rPr>
          <w:rFonts w:cs="Times New Roman" w:ascii="Times New Roman" w:hAnsi="Times New Roman"/>
          <w:sz w:val="22"/>
          <w:szCs w:val="22"/>
        </w:rPr>
        <w:t>а не на личность. Выскажите свое мнение так, чтобы вас услыша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лава 5.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вместная власть: как нейтрализовать борьбу за власть. </w:t>
      </w:r>
    </w:p>
    <w:p>
      <w:pPr>
        <w:pStyle w:val="Normal"/>
        <w:jc w:val="both"/>
        <w:rPr>
          <w:rFonts w:ascii="Times New Roman" w:hAnsi="Times New Roman" w:cs="Times New Roman"/>
          <w:sz w:val="22"/>
          <w:szCs w:val="22"/>
        </w:rPr>
      </w:pPr>
      <w:r>
        <w:rPr>
          <w:rFonts w:cs="Times New Roman" w:ascii="Times New Roman" w:hAnsi="Times New Roman"/>
          <w:sz w:val="22"/>
          <w:szCs w:val="22"/>
        </w:rPr>
        <w:t>Как добиться "совместной вла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лава 6.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к управлять эмоциями: страх, гнев, обида и разочарование </w:t>
      </w:r>
    </w:p>
    <w:p>
      <w:pPr>
        <w:pStyle w:val="Normal"/>
        <w:jc w:val="both"/>
        <w:rPr>
          <w:rFonts w:ascii="Times New Roman" w:hAnsi="Times New Roman" w:cs="Times New Roman"/>
          <w:sz w:val="22"/>
          <w:szCs w:val="22"/>
        </w:rPr>
      </w:pPr>
      <w:r>
        <w:rPr>
          <w:rFonts w:cs="Times New Roman" w:ascii="Times New Roman" w:hAnsi="Times New Roman"/>
          <w:sz w:val="22"/>
          <w:szCs w:val="22"/>
        </w:rPr>
        <w:t>могут стать стимулом положительных переме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лава 7.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отовность к разрешению конфликта: как опознать личные </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ки, мешающие объективному взгляду на вещ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лава 8.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ртография конфликта: как графически отразить все факторы </w:t>
      </w:r>
    </w:p>
    <w:p>
      <w:pPr>
        <w:pStyle w:val="Normal"/>
        <w:jc w:val="both"/>
        <w:rPr>
          <w:rFonts w:ascii="Times New Roman" w:hAnsi="Times New Roman" w:cs="Times New Roman"/>
          <w:sz w:val="22"/>
          <w:szCs w:val="22"/>
        </w:rPr>
      </w:pPr>
      <w:r>
        <w:rPr>
          <w:rFonts w:cs="Times New Roman" w:ascii="Times New Roman" w:hAnsi="Times New Roman"/>
          <w:sz w:val="22"/>
          <w:szCs w:val="22"/>
        </w:rPr>
        <w:t>для нахождения общей точки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лава 9.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ыработка альтернатив: их совместный творческий поиск.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лава 10.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ереговоры: эффективное планирование и варианты стратегии </w:t>
      </w:r>
    </w:p>
    <w:p>
      <w:pPr>
        <w:pStyle w:val="Normal"/>
        <w:jc w:val="both"/>
        <w:rPr>
          <w:rFonts w:ascii="Times New Roman" w:hAnsi="Times New Roman" w:cs="Times New Roman"/>
          <w:sz w:val="22"/>
          <w:szCs w:val="22"/>
        </w:rPr>
      </w:pPr>
      <w:r>
        <w:rPr>
          <w:rFonts w:cs="Times New Roman" w:ascii="Times New Roman" w:hAnsi="Times New Roman"/>
          <w:sz w:val="22"/>
          <w:szCs w:val="22"/>
        </w:rPr>
        <w:t>для достижения соглас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лава 11.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средничество: как помочь другим добиться взаимопонимания </w:t>
      </w:r>
    </w:p>
    <w:p>
      <w:pPr>
        <w:pStyle w:val="Normal"/>
        <w:jc w:val="both"/>
        <w:rPr>
          <w:rFonts w:ascii="Times New Roman" w:hAnsi="Times New Roman" w:cs="Times New Roman"/>
          <w:sz w:val="22"/>
          <w:szCs w:val="22"/>
        </w:rPr>
      </w:pPr>
      <w:r>
        <w:rPr>
          <w:rFonts w:cs="Times New Roman" w:ascii="Times New Roman" w:hAnsi="Times New Roman"/>
          <w:sz w:val="22"/>
          <w:szCs w:val="22"/>
        </w:rPr>
        <w:t>в поиске совместных реш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лава 12.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сширение кругозора: видеть проблему в широком контексте </w:t>
      </w:r>
    </w:p>
    <w:p>
      <w:pPr>
        <w:pStyle w:val="Normal"/>
        <w:jc w:val="both"/>
        <w:rPr>
          <w:rFonts w:ascii="Times New Roman" w:hAnsi="Times New Roman" w:cs="Times New Roman"/>
          <w:sz w:val="22"/>
          <w:szCs w:val="22"/>
        </w:rPr>
      </w:pPr>
      <w:r>
        <w:rPr>
          <w:rFonts w:cs="Times New Roman" w:ascii="Times New Roman" w:hAnsi="Times New Roman"/>
          <w:sz w:val="22"/>
          <w:szCs w:val="22"/>
        </w:rPr>
        <w:t>и в долгосрочной перспекти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любом конфликте один-два из этих навыков окажутся особо полезными. Остальные останутся в вашем резерве до подходящего момента. Пользуйтесь "Памяткой навыков" в Приложении для анализа проблемы или быстрой проверки применимости определенных навыков к данной ситуа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 ходу чтения этой книги старайтесь по возможности увязывать описанные навыки с вашим личным опытом. Приводимые нами примеры могут напомнить вам об аналогичных случаях из вашей жизни. Вы усвоите навыки гораздо скорее, если будете соотносить их с собственным опытом, не останавливаясь только на их умозрительном восприят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та книга рассчитана не на то, чтобы, прочтя ее раз, положить затем на полку. Держите ее под рукой, обращайтесь к ней при первых признаках зарождающегося конфликта. Приколите где-нибудь на виду одну из соответствующих данному конфликту ключевых фраз, напечатанных на полях этой книги, или проработайте с кем-нибудь краткое изложение соответствующей главы. Работайте с этой книгой, пока она не станет частью вашей жизни. "Любовь к ближнему" требует навыков и практик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Цель этой книги - помочь прийти к положительному восприятию конфликта, а не уйти от него или подавить его. Книга поможет вам добиться ваших целей, рассматривая конфликт как творческую возможность. Успешное разрешение конфликта высвобождает энергию, приносит радость и чувство удовлетворения. Ваш дом может стать гербарием самооценки, школа - полем психологического роста, а рабочее место - кладезем взаимовыручки. Тогда, возможно, наша планета будет готова к сотрудничеству, необходимому для подлинного мирного сосуществ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Итак, вы хотите более тесных взаимоотношений? Большей эффективности ваших действий и планов? Большей радости в жизни? Тогда читайте дальш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знакомление с понятием конфликта</w:t>
      </w:r>
    </w:p>
    <w:p>
      <w:pPr>
        <w:pStyle w:val="Normal"/>
        <w:jc w:val="both"/>
        <w:rPr>
          <w:rFonts w:ascii="Times New Roman" w:hAnsi="Times New Roman" w:cs="Times New Roman"/>
          <w:sz w:val="22"/>
          <w:szCs w:val="22"/>
        </w:rPr>
      </w:pPr>
      <w:r>
        <w:rPr>
          <w:rFonts w:cs="Times New Roman" w:ascii="Times New Roman" w:hAnsi="Times New Roman"/>
          <w:sz w:val="22"/>
          <w:szCs w:val="22"/>
        </w:rPr>
        <w:t>Приходилось ли вам когда-либо яростно хлопнуть дверью, выходя из комнаты? Или быть глубоко задетым чьим-то грубым замечанием? Были у вас когда-нибудь ссоры с матерью? Если вы ответили на любой из этих вопросов утвердительно, вы знакомы с тем, что называется "конфликт".</w:t>
      </w:r>
    </w:p>
    <w:p>
      <w:pPr>
        <w:pStyle w:val="Normal"/>
        <w:jc w:val="both"/>
        <w:rPr>
          <w:rFonts w:ascii="Times New Roman" w:hAnsi="Times New Roman" w:cs="Times New Roman"/>
          <w:sz w:val="22"/>
          <w:szCs w:val="22"/>
        </w:rPr>
      </w:pPr>
      <w:r>
        <w:rPr>
          <w:rFonts w:cs="Times New Roman" w:ascii="Times New Roman" w:hAnsi="Times New Roman"/>
          <w:sz w:val="22"/>
          <w:szCs w:val="22"/>
        </w:rPr>
        <w:t>Желали ли вы когда-либо поступить по-иному? Так или иначе вам приходилось иметь дело с конфликтами на протяжении всей вашей жизни и у вас выработались в этом отношении определенные навыки. Быть может, нам хочется расширить их. Об этом и пойдет речь в нашей книге.</w:t>
      </w:r>
    </w:p>
    <w:p>
      <w:pPr>
        <w:pStyle w:val="Normal"/>
        <w:jc w:val="both"/>
        <w:rPr>
          <w:rFonts w:ascii="Times New Roman" w:hAnsi="Times New Roman" w:cs="Times New Roman"/>
          <w:sz w:val="22"/>
          <w:szCs w:val="22"/>
        </w:rPr>
      </w:pPr>
      <w:r>
        <w:rPr>
          <w:rFonts w:cs="Times New Roman" w:ascii="Times New Roman" w:hAnsi="Times New Roman"/>
          <w:sz w:val="22"/>
          <w:szCs w:val="22"/>
        </w:rPr>
        <w:t>Будучи индивидами с различными потребностями, вкусами. взглядами и ценностями, мы, увы, не можем избежать конфликтов. Все дело в том, как к ним подойти.</w:t>
      </w:r>
    </w:p>
    <w:p>
      <w:pPr>
        <w:pStyle w:val="Normal"/>
        <w:jc w:val="both"/>
        <w:rPr>
          <w:rFonts w:ascii="Times New Roman" w:hAnsi="Times New Roman" w:cs="Times New Roman"/>
          <w:sz w:val="22"/>
          <w:szCs w:val="22"/>
        </w:rPr>
      </w:pPr>
      <w:r>
        <w:rPr>
          <w:rFonts w:cs="Times New Roman" w:ascii="Times New Roman" w:hAnsi="Times New Roman"/>
          <w:sz w:val="22"/>
          <w:szCs w:val="22"/>
        </w:rPr>
        <w:t>Конфликт может разразиться по поводу общей изгороди или общей границы, из-за того, кому мыть посуду или очищать загрязненную природу. Он может быть связан с нашими самыми интимными взаимоотношениями или с мимолетными связями. Если люди относятся нетерпимо к моральным, культурным, религиозным, политическим или иным различиям между ними, конфликт неизбежен, и его последствия зачастую бывают тяжелы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нфликт может также послужить стимулом к переменам и толчком к прогрессу. Хотя навыки по разрешению конфликтов вовсе не гарантируют полного их разрешения во всех случаях, они могут предоставить новые возможности для расширения знаний о себе самом и других. </w:t>
      </w:r>
    </w:p>
    <w:p>
      <w:pPr>
        <w:pStyle w:val="Normal"/>
        <w:jc w:val="both"/>
        <w:rPr>
          <w:rFonts w:ascii="Times New Roman" w:hAnsi="Times New Roman" w:cs="Times New Roman"/>
          <w:sz w:val="22"/>
          <w:szCs w:val="22"/>
        </w:rPr>
      </w:pPr>
      <w:r>
        <w:rPr>
          <w:rFonts w:cs="Times New Roman" w:ascii="Times New Roman" w:hAnsi="Times New Roman"/>
          <w:sz w:val="22"/>
          <w:szCs w:val="22"/>
        </w:rPr>
        <w:t>Давайте сначала посмотрим, что происходит при возникновении конфликта. Что происходит, если конфликт разрешается неправильно или подавляется? Взглянем на следующий перечень последствий:</w:t>
      </w:r>
    </w:p>
    <w:p>
      <w:pPr>
        <w:pStyle w:val="Normal"/>
        <w:jc w:val="both"/>
        <w:rPr>
          <w:rFonts w:ascii="Times New Roman" w:hAnsi="Times New Roman" w:cs="Times New Roman"/>
          <w:sz w:val="22"/>
          <w:szCs w:val="22"/>
        </w:rPr>
      </w:pPr>
      <w:r>
        <w:rPr>
          <w:rFonts w:cs="Times New Roman" w:ascii="Times New Roman" w:hAnsi="Times New Roman"/>
          <w:sz w:val="22"/>
          <w:szCs w:val="22"/>
        </w:rPr>
        <w:t>"</w:t>
        <w:tab/>
        <w:t>тревога</w:t>
      </w:r>
    </w:p>
    <w:p>
      <w:pPr>
        <w:pStyle w:val="Normal"/>
        <w:jc w:val="both"/>
        <w:rPr>
          <w:rFonts w:ascii="Times New Roman" w:hAnsi="Times New Roman" w:cs="Times New Roman"/>
          <w:sz w:val="22"/>
          <w:szCs w:val="22"/>
        </w:rPr>
      </w:pPr>
      <w:r>
        <w:rPr>
          <w:rFonts w:cs="Times New Roman" w:ascii="Times New Roman" w:hAnsi="Times New Roman"/>
          <w:sz w:val="22"/>
          <w:szCs w:val="22"/>
        </w:rPr>
        <w:t>"</w:t>
        <w:tab/>
        <w:t>уход</w:t>
      </w:r>
    </w:p>
    <w:p>
      <w:pPr>
        <w:pStyle w:val="Normal"/>
        <w:jc w:val="both"/>
        <w:rPr>
          <w:rFonts w:ascii="Times New Roman" w:hAnsi="Times New Roman" w:cs="Times New Roman"/>
          <w:sz w:val="22"/>
          <w:szCs w:val="22"/>
        </w:rPr>
      </w:pPr>
      <w:r>
        <w:rPr>
          <w:rFonts w:cs="Times New Roman" w:ascii="Times New Roman" w:hAnsi="Times New Roman"/>
          <w:sz w:val="22"/>
          <w:szCs w:val="22"/>
        </w:rPr>
        <w:t>"</w:t>
        <w:tab/>
        <w:t>проволочки</w:t>
      </w:r>
    </w:p>
    <w:p>
      <w:pPr>
        <w:pStyle w:val="Normal"/>
        <w:jc w:val="both"/>
        <w:rPr>
          <w:rFonts w:ascii="Times New Roman" w:hAnsi="Times New Roman" w:cs="Times New Roman"/>
          <w:sz w:val="22"/>
          <w:szCs w:val="22"/>
        </w:rPr>
      </w:pPr>
      <w:r>
        <w:rPr>
          <w:rFonts w:cs="Times New Roman" w:ascii="Times New Roman" w:hAnsi="Times New Roman"/>
          <w:sz w:val="22"/>
          <w:szCs w:val="22"/>
        </w:rPr>
        <w:t>"</w:t>
        <w:tab/>
        <w:t>беспомощность</w:t>
      </w:r>
    </w:p>
    <w:p>
      <w:pPr>
        <w:pStyle w:val="Normal"/>
        <w:jc w:val="both"/>
        <w:rPr>
          <w:rFonts w:ascii="Times New Roman" w:hAnsi="Times New Roman" w:cs="Times New Roman"/>
          <w:sz w:val="22"/>
          <w:szCs w:val="22"/>
        </w:rPr>
      </w:pPr>
      <w:r>
        <w:rPr>
          <w:rFonts w:cs="Times New Roman" w:ascii="Times New Roman" w:hAnsi="Times New Roman"/>
          <w:sz w:val="22"/>
          <w:szCs w:val="22"/>
        </w:rPr>
        <w:t>"</w:t>
        <w:tab/>
        <w:t>смятение одиночество</w:t>
      </w:r>
    </w:p>
    <w:p>
      <w:pPr>
        <w:pStyle w:val="Normal"/>
        <w:jc w:val="both"/>
        <w:rPr>
          <w:rFonts w:ascii="Times New Roman" w:hAnsi="Times New Roman" w:cs="Times New Roman"/>
          <w:sz w:val="22"/>
          <w:szCs w:val="22"/>
        </w:rPr>
      </w:pPr>
      <w:r>
        <w:rPr>
          <w:rFonts w:cs="Times New Roman" w:ascii="Times New Roman" w:hAnsi="Times New Roman"/>
          <w:sz w:val="22"/>
          <w:szCs w:val="22"/>
        </w:rPr>
        <w:t>"</w:t>
        <w:tab/>
        <w:t>низкая производи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вялость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затаенный гнев</w:t>
        <w:tab/>
        <w:t>"</w:t>
        <w:tab/>
        <w:t>развал</w:t>
      </w:r>
    </w:p>
    <w:p>
      <w:pPr>
        <w:pStyle w:val="Normal"/>
        <w:jc w:val="both"/>
        <w:rPr>
          <w:rFonts w:ascii="Times New Roman" w:hAnsi="Times New Roman" w:cs="Times New Roman"/>
          <w:sz w:val="22"/>
          <w:szCs w:val="22"/>
        </w:rPr>
      </w:pPr>
      <w:r>
        <w:rPr>
          <w:rFonts w:cs="Times New Roman" w:ascii="Times New Roman" w:hAnsi="Times New Roman"/>
          <w:sz w:val="22"/>
          <w:szCs w:val="22"/>
        </w:rPr>
        <w:t>"</w:t>
        <w:tab/>
        <w:t>отрицание</w:t>
      </w:r>
    </w:p>
    <w:p>
      <w:pPr>
        <w:pStyle w:val="Normal"/>
        <w:jc w:val="both"/>
        <w:rPr>
          <w:rFonts w:ascii="Times New Roman" w:hAnsi="Times New Roman" w:cs="Times New Roman"/>
          <w:sz w:val="22"/>
          <w:szCs w:val="22"/>
        </w:rPr>
      </w:pPr>
      <w:r>
        <w:rPr>
          <w:rFonts w:cs="Times New Roman" w:ascii="Times New Roman" w:hAnsi="Times New Roman"/>
          <w:sz w:val="22"/>
          <w:szCs w:val="22"/>
        </w:rPr>
        <w:t>"</w:t>
        <w:tab/>
        <w:t>отход</w:t>
      </w:r>
    </w:p>
    <w:p>
      <w:pPr>
        <w:pStyle w:val="Normal"/>
        <w:jc w:val="both"/>
        <w:rPr>
          <w:rFonts w:ascii="Times New Roman" w:hAnsi="Times New Roman" w:cs="Times New Roman"/>
          <w:sz w:val="22"/>
          <w:szCs w:val="22"/>
        </w:rPr>
      </w:pPr>
      <w:r>
        <w:rPr>
          <w:rFonts w:cs="Times New Roman" w:ascii="Times New Roman" w:hAnsi="Times New Roman"/>
          <w:sz w:val="22"/>
          <w:szCs w:val="22"/>
        </w:rPr>
        <w:t>"</w:t>
        <w:tab/>
        <w:t>эскалация</w:t>
      </w:r>
    </w:p>
    <w:p>
      <w:pPr>
        <w:pStyle w:val="Normal"/>
        <w:jc w:val="both"/>
        <w:rPr>
          <w:rFonts w:ascii="Times New Roman" w:hAnsi="Times New Roman" w:cs="Times New Roman"/>
          <w:sz w:val="22"/>
          <w:szCs w:val="22"/>
        </w:rPr>
      </w:pPr>
      <w:r>
        <w:rPr>
          <w:rFonts w:cs="Times New Roman" w:ascii="Times New Roman" w:hAnsi="Times New Roman"/>
          <w:sz w:val="22"/>
          <w:szCs w:val="22"/>
        </w:rPr>
        <w:t>"</w:t>
        <w:tab/>
        <w:t>поляризация</w:t>
      </w:r>
    </w:p>
    <w:p>
      <w:pPr>
        <w:pStyle w:val="Normal"/>
        <w:jc w:val="both"/>
        <w:rPr>
          <w:rFonts w:ascii="Times New Roman" w:hAnsi="Times New Roman" w:cs="Times New Roman"/>
          <w:sz w:val="22"/>
          <w:szCs w:val="22"/>
        </w:rPr>
      </w:pPr>
      <w:r>
        <w:rPr>
          <w:rFonts w:cs="Times New Roman" w:ascii="Times New Roman" w:hAnsi="Times New Roman"/>
          <w:sz w:val="22"/>
          <w:szCs w:val="22"/>
        </w:rPr>
        <w:t>"</w:t>
        <w:tab/>
        <w:t>высокое кровяное д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w:t>
        <w:tab/>
        <w:t>стресс</w:t>
      </w:r>
    </w:p>
    <w:p>
      <w:pPr>
        <w:pStyle w:val="Normal"/>
        <w:jc w:val="both"/>
        <w:rPr>
          <w:rFonts w:ascii="Times New Roman" w:hAnsi="Times New Roman" w:cs="Times New Roman"/>
          <w:sz w:val="22"/>
          <w:szCs w:val="22"/>
        </w:rPr>
      </w:pPr>
      <w:r>
        <w:rPr>
          <w:rFonts w:cs="Times New Roman" w:ascii="Times New Roman" w:hAnsi="Times New Roman"/>
          <w:sz w:val="22"/>
          <w:szCs w:val="22"/>
        </w:rPr>
        <w:t>"</w:t>
        <w:tab/>
        <w:t>усталость</w:t>
      </w:r>
    </w:p>
    <w:p>
      <w:pPr>
        <w:pStyle w:val="Normal"/>
        <w:jc w:val="both"/>
        <w:rPr>
          <w:rFonts w:ascii="Times New Roman" w:hAnsi="Times New Roman" w:cs="Times New Roman"/>
          <w:sz w:val="22"/>
          <w:szCs w:val="22"/>
        </w:rPr>
      </w:pPr>
      <w:r>
        <w:rPr>
          <w:rFonts w:cs="Times New Roman" w:ascii="Times New Roman" w:hAnsi="Times New Roman"/>
          <w:sz w:val="22"/>
          <w:szCs w:val="22"/>
        </w:rPr>
        <w:t>"</w:t>
        <w:tab/>
        <w:t>болезнь</w:t>
      </w:r>
    </w:p>
    <w:p>
      <w:pPr>
        <w:pStyle w:val="Normal"/>
        <w:jc w:val="both"/>
        <w:rPr>
          <w:rFonts w:ascii="Times New Roman" w:hAnsi="Times New Roman" w:cs="Times New Roman"/>
          <w:sz w:val="22"/>
          <w:szCs w:val="22"/>
        </w:rPr>
      </w:pPr>
      <w:r>
        <w:rPr>
          <w:rFonts w:cs="Times New Roman" w:ascii="Times New Roman" w:hAnsi="Times New Roman"/>
          <w:sz w:val="22"/>
          <w:szCs w:val="22"/>
        </w:rPr>
        <w:t>"</w:t>
        <w:tab/>
        <w:t>битая посуда!</w:t>
      </w:r>
    </w:p>
    <w:p>
      <w:pPr>
        <w:pStyle w:val="Normal"/>
        <w:jc w:val="both"/>
        <w:rPr>
          <w:rFonts w:ascii="Times New Roman" w:hAnsi="Times New Roman" w:cs="Times New Roman"/>
          <w:sz w:val="22"/>
          <w:szCs w:val="22"/>
        </w:rPr>
      </w:pPr>
      <w:r>
        <w:rPr>
          <w:rFonts w:cs="Times New Roman" w:ascii="Times New Roman" w:hAnsi="Times New Roman"/>
          <w:sz w:val="22"/>
          <w:szCs w:val="22"/>
        </w:rPr>
        <w:t>А вот что происходит, если конфликт разрешается правильно. Второй перечень:</w:t>
      </w:r>
    </w:p>
    <w:p>
      <w:pPr>
        <w:pStyle w:val="Normal"/>
        <w:jc w:val="both"/>
        <w:rPr>
          <w:rFonts w:ascii="Times New Roman" w:hAnsi="Times New Roman" w:cs="Times New Roman"/>
          <w:sz w:val="22"/>
          <w:szCs w:val="22"/>
        </w:rPr>
      </w:pPr>
      <w:r>
        <w:rPr>
          <w:rFonts w:cs="Times New Roman" w:ascii="Times New Roman" w:hAnsi="Times New Roman"/>
          <w:sz w:val="22"/>
          <w:szCs w:val="22"/>
        </w:rPr>
        <w:t>"</w:t>
        <w:tab/>
        <w:t>всё идет гладко</w:t>
      </w:r>
    </w:p>
    <w:p>
      <w:pPr>
        <w:pStyle w:val="Normal"/>
        <w:jc w:val="both"/>
        <w:rPr>
          <w:rFonts w:ascii="Times New Roman" w:hAnsi="Times New Roman" w:cs="Times New Roman"/>
          <w:sz w:val="22"/>
          <w:szCs w:val="22"/>
        </w:rPr>
      </w:pPr>
      <w:r>
        <w:rPr>
          <w:rFonts w:cs="Times New Roman" w:ascii="Times New Roman" w:hAnsi="Times New Roman"/>
          <w:sz w:val="22"/>
          <w:szCs w:val="22"/>
        </w:rPr>
        <w:t>"</w:t>
        <w:tab/>
        <w:t>покой</w:t>
      </w:r>
    </w:p>
    <w:p>
      <w:pPr>
        <w:pStyle w:val="Normal"/>
        <w:jc w:val="both"/>
        <w:rPr>
          <w:rFonts w:ascii="Times New Roman" w:hAnsi="Times New Roman" w:cs="Times New Roman"/>
          <w:sz w:val="22"/>
          <w:szCs w:val="22"/>
        </w:rPr>
      </w:pPr>
      <w:r>
        <w:rPr>
          <w:rFonts w:cs="Times New Roman" w:ascii="Times New Roman" w:hAnsi="Times New Roman"/>
          <w:sz w:val="22"/>
          <w:szCs w:val="22"/>
        </w:rPr>
        <w:t>"</w:t>
        <w:tab/>
        <w:t>веселье</w:t>
      </w:r>
    </w:p>
    <w:p>
      <w:pPr>
        <w:pStyle w:val="Normal"/>
        <w:jc w:val="both"/>
        <w:rPr>
          <w:rFonts w:ascii="Times New Roman" w:hAnsi="Times New Roman" w:cs="Times New Roman"/>
          <w:sz w:val="22"/>
          <w:szCs w:val="22"/>
        </w:rPr>
      </w:pPr>
      <w:r>
        <w:rPr>
          <w:rFonts w:cs="Times New Roman" w:ascii="Times New Roman" w:hAnsi="Times New Roman"/>
          <w:sz w:val="22"/>
          <w:szCs w:val="22"/>
        </w:rPr>
        <w:t>"</w:t>
        <w:tab/>
        <w:t>кипучая энергия</w:t>
      </w:r>
    </w:p>
    <w:p>
      <w:pPr>
        <w:pStyle w:val="Normal"/>
        <w:jc w:val="both"/>
        <w:rPr>
          <w:rFonts w:ascii="Times New Roman" w:hAnsi="Times New Roman" w:cs="Times New Roman"/>
          <w:sz w:val="22"/>
          <w:szCs w:val="22"/>
        </w:rPr>
      </w:pPr>
      <w:r>
        <w:rPr>
          <w:rFonts w:cs="Times New Roman" w:ascii="Times New Roman" w:hAnsi="Times New Roman"/>
          <w:sz w:val="22"/>
          <w:szCs w:val="22"/>
        </w:rPr>
        <w:t>"</w:t>
        <w:tab/>
        <w:t>счастье</w:t>
      </w:r>
    </w:p>
    <w:p>
      <w:pPr>
        <w:pStyle w:val="Normal"/>
        <w:jc w:val="both"/>
        <w:rPr>
          <w:rFonts w:ascii="Times New Roman" w:hAnsi="Times New Roman" w:cs="Times New Roman"/>
          <w:sz w:val="22"/>
          <w:szCs w:val="22"/>
        </w:rPr>
      </w:pPr>
      <w:r>
        <w:rPr>
          <w:rFonts w:cs="Times New Roman" w:ascii="Times New Roman" w:hAnsi="Times New Roman"/>
          <w:sz w:val="22"/>
          <w:szCs w:val="22"/>
        </w:rPr>
        <w:t>"</w:t>
        <w:tab/>
        <w:t>открытость</w:t>
      </w:r>
    </w:p>
    <w:p>
      <w:pPr>
        <w:pStyle w:val="Normal"/>
        <w:jc w:val="both"/>
        <w:rPr>
          <w:rFonts w:ascii="Times New Roman" w:hAnsi="Times New Roman" w:cs="Times New Roman"/>
          <w:sz w:val="22"/>
          <w:szCs w:val="22"/>
        </w:rPr>
      </w:pPr>
      <w:r>
        <w:rPr>
          <w:rFonts w:cs="Times New Roman" w:ascii="Times New Roman" w:hAnsi="Times New Roman"/>
          <w:sz w:val="22"/>
          <w:szCs w:val="22"/>
        </w:rPr>
        <w:t>"</w:t>
        <w:tab/>
        <w:t>эффект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w:t>
        <w:tab/>
        <w:t>ощущение силы</w:t>
      </w:r>
    </w:p>
    <w:p>
      <w:pPr>
        <w:pStyle w:val="Normal"/>
        <w:jc w:val="both"/>
        <w:rPr>
          <w:rFonts w:ascii="Times New Roman" w:hAnsi="Times New Roman" w:cs="Times New Roman"/>
          <w:sz w:val="22"/>
          <w:szCs w:val="22"/>
        </w:rPr>
      </w:pPr>
      <w:r>
        <w:rPr>
          <w:rFonts w:cs="Times New Roman" w:ascii="Times New Roman" w:hAnsi="Times New Roman"/>
          <w:sz w:val="22"/>
          <w:szCs w:val="22"/>
        </w:rPr>
        <w:t>"</w:t>
        <w:tab/>
        <w:t>облегчение</w:t>
      </w:r>
    </w:p>
    <w:p>
      <w:pPr>
        <w:pStyle w:val="Normal"/>
        <w:jc w:val="both"/>
        <w:rPr>
          <w:rFonts w:ascii="Times New Roman" w:hAnsi="Times New Roman" w:cs="Times New Roman"/>
          <w:sz w:val="22"/>
          <w:szCs w:val="22"/>
        </w:rPr>
      </w:pPr>
      <w:r>
        <w:rPr>
          <w:rFonts w:cs="Times New Roman" w:ascii="Times New Roman" w:hAnsi="Times New Roman"/>
          <w:sz w:val="22"/>
          <w:szCs w:val="22"/>
        </w:rPr>
        <w:t>"</w:t>
        <w:tab/>
        <w:t>радость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w:t>
        <w:tab/>
        <w:t>чувство успеха</w:t>
        <w:tab/>
        <w:t>"</w:t>
        <w:tab/>
        <w:t>ощущение расширения возможностей чувство локтя перемены</w:t>
      </w:r>
    </w:p>
    <w:p>
      <w:pPr>
        <w:pStyle w:val="Normal"/>
        <w:jc w:val="both"/>
        <w:rPr>
          <w:rFonts w:ascii="Times New Roman" w:hAnsi="Times New Roman" w:cs="Times New Roman"/>
          <w:sz w:val="22"/>
          <w:szCs w:val="22"/>
        </w:rPr>
      </w:pPr>
      <w:r>
        <w:rPr>
          <w:rFonts w:cs="Times New Roman" w:ascii="Times New Roman" w:hAnsi="Times New Roman"/>
          <w:sz w:val="22"/>
          <w:szCs w:val="22"/>
        </w:rPr>
        <w:t>"</w:t>
        <w:tab/>
        <w:t>рост положительных личных качеств</w:t>
      </w:r>
    </w:p>
    <w:p>
      <w:pPr>
        <w:pStyle w:val="Normal"/>
        <w:jc w:val="both"/>
        <w:rPr>
          <w:rFonts w:ascii="Times New Roman" w:hAnsi="Times New Roman" w:cs="Times New Roman"/>
          <w:sz w:val="22"/>
          <w:szCs w:val="22"/>
        </w:rPr>
      </w:pPr>
      <w:r>
        <w:rPr>
          <w:rFonts w:cs="Times New Roman" w:ascii="Times New Roman" w:hAnsi="Times New Roman"/>
          <w:sz w:val="22"/>
          <w:szCs w:val="22"/>
        </w:rPr>
        <w:t>"</w:t>
        <w:tab/>
        <w:t>расширение взаимо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мир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расслабление</w:t>
      </w:r>
    </w:p>
    <w:p>
      <w:pPr>
        <w:pStyle w:val="Normal"/>
        <w:jc w:val="both"/>
        <w:rPr>
          <w:rFonts w:ascii="Times New Roman" w:hAnsi="Times New Roman" w:cs="Times New Roman"/>
          <w:sz w:val="22"/>
          <w:szCs w:val="22"/>
        </w:rPr>
      </w:pPr>
      <w:r>
        <w:rPr>
          <w:rFonts w:cs="Times New Roman" w:ascii="Times New Roman" w:hAnsi="Times New Roman"/>
          <w:sz w:val="22"/>
          <w:szCs w:val="22"/>
        </w:rPr>
        <w:t>"</w:t>
        <w:tab/>
        <w:t>крепкое 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w:t>
        <w:tab/>
        <w:t>спокойный сон</w:t>
      </w:r>
    </w:p>
    <w:p>
      <w:pPr>
        <w:pStyle w:val="Normal"/>
        <w:jc w:val="both"/>
        <w:rPr>
          <w:rFonts w:ascii="Times New Roman" w:hAnsi="Times New Roman" w:cs="Times New Roman"/>
          <w:sz w:val="22"/>
          <w:szCs w:val="22"/>
        </w:rPr>
      </w:pPr>
      <w:r>
        <w:rPr>
          <w:rFonts w:cs="Times New Roman" w:ascii="Times New Roman" w:hAnsi="Times New Roman"/>
          <w:sz w:val="22"/>
          <w:szCs w:val="22"/>
        </w:rPr>
        <w:t>Конфликт может быть позитивным или негативным, конструктивным или деструктивным, в зависимости от того, как мы его разрешим. Он редко бывает застойным - перемены возможны в любое время. Иногда мы можем изменить его курс просто взглянув на него по-другому. Даже ссора может стать источником развлечения! Однако подобное преобразование конфликта есть своего рода искусство, которое требует особых навыков. Мы должны уяснить себе прежде всего, что наши ссоры и разногласия суть часть жизни и что ошибочно пытаться избежать их. Наша жизнь может стать менее тягостной, если мы научимся предвосхищать возможный конфликт и подходить конструктивно к его разрешению.</w:t>
      </w:r>
    </w:p>
    <w:p>
      <w:pPr>
        <w:pStyle w:val="Normal"/>
        <w:jc w:val="both"/>
        <w:rPr>
          <w:rFonts w:ascii="Times New Roman" w:hAnsi="Times New Roman" w:cs="Times New Roman"/>
          <w:sz w:val="22"/>
          <w:szCs w:val="22"/>
        </w:rPr>
      </w:pPr>
      <w:r>
        <w:rPr>
          <w:rFonts w:cs="Times New Roman" w:ascii="Times New Roman" w:hAnsi="Times New Roman"/>
          <w:sz w:val="22"/>
          <w:szCs w:val="22"/>
        </w:rPr>
        <w:t>Разрешение конфликта зависит во многом от уровня нашей бдительности, ибо он предваряется более или менее очевидными сигналами. Назовем их "сигналами конфликта".</w:t>
      </w:r>
    </w:p>
    <w:p>
      <w:pPr>
        <w:pStyle w:val="Normal"/>
        <w:jc w:val="both"/>
        <w:rPr>
          <w:rFonts w:ascii="Times New Roman" w:hAnsi="Times New Roman" w:cs="Times New Roman"/>
          <w:sz w:val="22"/>
          <w:szCs w:val="22"/>
        </w:rPr>
      </w:pPr>
      <w:r>
        <w:rPr>
          <w:rFonts w:cs="Times New Roman" w:ascii="Times New Roman" w:hAnsi="Times New Roman"/>
          <w:sz w:val="22"/>
          <w:szCs w:val="22"/>
        </w:rPr>
        <w:t>Кризис как сигнал достаточно очевиден. Когда человек рвет свою связь с партнером по работе или по любви, ясно, что, судя по всему, мы имеем дело с неразрешенным конфликт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нфликт как  </w:t>
      </w:r>
    </w:p>
    <w:p>
      <w:pPr>
        <w:pStyle w:val="Normal"/>
        <w:jc w:val="both"/>
        <w:rPr>
          <w:rFonts w:ascii="Times New Roman" w:hAnsi="Times New Roman" w:cs="Times New Roman"/>
          <w:sz w:val="22"/>
          <w:szCs w:val="22"/>
        </w:rPr>
      </w:pPr>
      <w:r>
        <w:rPr>
          <w:rFonts w:cs="Times New Roman" w:ascii="Times New Roman" w:hAnsi="Times New Roman"/>
          <w:sz w:val="22"/>
          <w:szCs w:val="22"/>
        </w:rPr>
        <w:t>нераскрытая возмож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СИГНАЛЫ КОНФЛИКТА</w:t>
      </w:r>
    </w:p>
    <w:p>
      <w:pPr>
        <w:pStyle w:val="Normal"/>
        <w:jc w:val="both"/>
        <w:rPr>
          <w:rFonts w:ascii="Times New Roman" w:hAnsi="Times New Roman" w:cs="Times New Roman"/>
          <w:sz w:val="22"/>
          <w:szCs w:val="22"/>
        </w:rPr>
      </w:pPr>
      <w:r>
        <w:rPr>
          <w:rFonts w:cs="Times New Roman" w:ascii="Times New Roman" w:hAnsi="Times New Roman"/>
          <w:sz w:val="22"/>
          <w:szCs w:val="22"/>
        </w:rPr>
        <w:t>Кризис</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Кризис как сигнал достаточно очевиден. Когда человек рвет свою связь с партнером по работе или по любви, ясно, что, судя по всему, мы имеем дело с неразрешенным конфликт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Насилие также указывает на несомненное присутствие кризиса, равно как и ожесточенные споры, когда люди оскорбляют друг друга, потеряв контроль над эмоциями. В ходе кризиса обычные нормы поведения теряют силу. Человек становится способным на крайности - в своем воображении, а иногда и на самом дел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Напряж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Это еще один очевидный сигнал. Состояние напряжения искажает наше восприятие другого человека и многих его действий. Наши взаимоотношения обременяются весом негативных установок и предвзятых мнений. Наши чувства по отношению к оппоненту значительно изменяются к худшему. Сами взаимоотношения с ним становятся источником непрерывного беспокойства. Ситуация подобна древесному сухостою, готовому к вспышке от первой искры. Если муж просит у жены передать ему солонку, а она отвечает на это: "Тебе что, не нравится моя стряпня?" - тут мы, вероятно, имеем дело с застарелым конфликтом. Выть может, муж несколько раз поздно вернулся домой и жена пришла к определенным выводам, не имея достаточно веских на то оснований. Быть может, вся эта история вызвана простым недоразумением, однако в атмосфере напряженности недоразумение может быстро перерасти в конфлик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Недоразум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Мы зачастую впадаем в недоразумения, делая ложные выводы из ситуации, чаще всего из-за недостаточно четкого выражения мыслей или отсутствия взаимопонимания. Иногда недоразумение вызвано тем, что данная ситуация связана с эмоциональной напряженностью одного из ее участников. В таком случае его мысли имеют склонность непрерывно возвращаться к одной и той же проблеме. Ее восприятие искажае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Инцидент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гнал о том, что вы являетесь участником инцидента, несущего в себе зерно конфликта, обычно незначителен. Какая-то мелочь может вызвать временное волнение или раздражение, однако через несколько дней она нередко забывается. В вышеприведенном примере о солонке и кажущемся неприятии мужем приготовленного женой обеда напряженное состояние жены и возникшее недоразумение предварялось, возможно, несколькими малозначительными на первый взгляд инцидентами. Возможно, муж пару раз не предупредил ее о позднем возвращении с работы. Она решила не устраивать скандала в тот момент, хотя невнимательность мужа заронила зерно сомнения в ее сознание. Такой сам по себе незначительный инцидент может, будучи неверно воспринятым, привести к эскалации конфликт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Дискомфор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то интуитивное ощущение, что что-то не так, хотя выразить его словами трудно. В данном случае к интуиции полезно прислушаться, более того, ее надо приветствовать. Спросите себя: "Могу ли я что-то сделать по этому поводу в данный момент?" Вам может прийти в голову какой-то шаг, о котором вы и не подумали бы в другое время. В другой ситуации ничего иного сделать нельзя, кроме как оставаться начек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ледите за сигналами конфликта. </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научитесь опознавать сигналы дискомфорта и инцидентов и быстро реагировать на них, вы можете зачастую предотвратить возникновение напряжения, недоразумений и кризис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АТКОЕ 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шаг в искусстве разрешения конфликтов - это способность воспринимать конфликт как нераскрытую возможность и следить за появлением сигналов конфлик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 АВТОРА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Хелена Корнелиус - психолог. Мать троих детей. Хелена-директор сети по урегулированию конфликтов, автор учебных программ для школ, высших учебных заведений и системы повышения квалификации, консультант крупных организаций, посредник и организатор группового взаимодействия. </w:t>
        <w:tab/>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Шошана Фейр - специалист по практической коммуникации и налаживанию отношений между людьми и организациями. Ее семинары по урегулированию конфликтов, посредничеству и переговорам хорошо известны в различных уголках Австралии. Она также успешно организует групповое взаимодействие, между сторонами, желающими принять конструктивные решения. </w:t>
        <w:tab/>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Наказываете  ли вы кого-то своим уход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ГЛАВА ПЕРВАЯ </w:t>
      </w:r>
    </w:p>
    <w:p>
      <w:pPr>
        <w:pStyle w:val="Normal"/>
        <w:jc w:val="both"/>
        <w:rPr>
          <w:rFonts w:ascii="Times New Roman" w:hAnsi="Times New Roman" w:cs="Times New Roman"/>
          <w:sz w:val="22"/>
          <w:szCs w:val="22"/>
        </w:rPr>
      </w:pPr>
      <w:r>
        <w:rPr>
          <w:rFonts w:cs="Times New Roman" w:ascii="Times New Roman" w:hAnsi="Times New Roman"/>
          <w:sz w:val="22"/>
          <w:szCs w:val="22"/>
        </w:rPr>
        <w:t>Выиграть/ выиграть - оппоненты или партнеры?</w:t>
      </w:r>
    </w:p>
    <w:p>
      <w:pPr>
        <w:pStyle w:val="Normal"/>
        <w:jc w:val="both"/>
        <w:rPr>
          <w:rFonts w:ascii="Times New Roman" w:hAnsi="Times New Roman" w:cs="Times New Roman"/>
          <w:sz w:val="22"/>
          <w:szCs w:val="22"/>
        </w:rPr>
      </w:pPr>
      <w:r>
        <w:rPr>
          <w:rFonts w:cs="Times New Roman" w:ascii="Times New Roman" w:hAnsi="Times New Roman"/>
          <w:sz w:val="22"/>
          <w:szCs w:val="22"/>
        </w:rPr>
        <w:t>Подход "выиграть/выиграть" не каждому дается легко. Он требует навыков, которых иные из нас. возможно, не получили в детстве.</w:t>
      </w:r>
    </w:p>
    <w:p>
      <w:pPr>
        <w:pStyle w:val="Normal"/>
        <w:jc w:val="both"/>
        <w:rPr>
          <w:rFonts w:ascii="Times New Roman" w:hAnsi="Times New Roman" w:cs="Times New Roman"/>
          <w:sz w:val="22"/>
          <w:szCs w:val="22"/>
        </w:rPr>
      </w:pPr>
      <w:r>
        <w:rPr>
          <w:rFonts w:cs="Times New Roman" w:ascii="Times New Roman" w:hAnsi="Times New Roman"/>
          <w:sz w:val="22"/>
          <w:szCs w:val="22"/>
        </w:rPr>
        <w:t>Как только мы вступаем в конфликт или видим, как он надвигается, мы можем сознательно выбрать наш подход к нему. Однако мы делаем это не всегда, скатываясь к привычной нам цепи реакций. Мы можем считать их естественными, однако многие из этих "естественных" реакций на деле просто привычки, полученные в раннем детстве. Если вы каждый раз реагируете на конфликт сходным образом, значит, вы выработали у себя одну из нескольких "конфликтных привычек".</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УХОД</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физически или эмоционально уходите от конфликта (возможно, из опасения конфронтации), вы отнимаете у себя возможность принять участие в дальнейшем развитии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Уход от конфликта может быть тем не менее вполне разумным шагом, если конфликт не затрагивает ваших прямых интересов и ваша не вовлеченность в него не отражается на его развитии. Такой шаг может быть также полезен, если он привлекает внимание к запущенному кризису.</w:t>
      </w:r>
    </w:p>
    <w:p>
      <w:pPr>
        <w:pStyle w:val="Normal"/>
        <w:jc w:val="both"/>
        <w:rPr>
          <w:rFonts w:ascii="Times New Roman" w:hAnsi="Times New Roman" w:cs="Times New Roman"/>
          <w:sz w:val="22"/>
          <w:szCs w:val="22"/>
        </w:rPr>
      </w:pPr>
      <w:r>
        <w:rPr>
          <w:rFonts w:cs="Times New Roman" w:ascii="Times New Roman" w:hAnsi="Times New Roman"/>
          <w:sz w:val="22"/>
          <w:szCs w:val="22"/>
        </w:rPr>
        <w:tab/>
        <w:t>С другой стороны, ваш уход может толкнуть вашего оппонента на преждевременную сдачу позиций, завышение требований или ответный уход вместо принятия участия в совместной выработке решений. Уход может привести к непомерному росту проблемы за время вашего отсутствия. Избегайте также возможности наказания вашего оппонента своим уходом. Подобная тактика нередко применяется, сознательно или бессознательно, для того, чтобы заставить оппонента изменить его отношение к конфликту.</w:t>
      </w:r>
    </w:p>
    <w:p>
      <w:pPr>
        <w:pStyle w:val="Normal"/>
        <w:jc w:val="both"/>
        <w:rPr>
          <w:rFonts w:ascii="Times New Roman" w:hAnsi="Times New Roman" w:cs="Times New Roman"/>
          <w:sz w:val="22"/>
          <w:szCs w:val="22"/>
        </w:rPr>
      </w:pPr>
      <w:r>
        <w:rPr>
          <w:rFonts w:cs="Times New Roman" w:ascii="Times New Roman" w:hAnsi="Times New Roman"/>
          <w:sz w:val="22"/>
          <w:szCs w:val="22"/>
        </w:rPr>
        <w:t>Все ниже перечисленные действия являются формами ухода. Подумайте о том, что происходит, когда вы не согласны с кем-то, и посмотрите, применима ли к вам какая-либо из этих реакций:</w:t>
      </w:r>
    </w:p>
    <w:p>
      <w:pPr>
        <w:pStyle w:val="Normal"/>
        <w:jc w:val="both"/>
        <w:rPr>
          <w:rFonts w:ascii="Times New Roman" w:hAnsi="Times New Roman" w:cs="Times New Roman"/>
          <w:sz w:val="22"/>
          <w:szCs w:val="22"/>
        </w:rPr>
      </w:pPr>
      <w:r>
        <w:rPr>
          <w:rFonts w:cs="Times New Roman" w:ascii="Times New Roman" w:hAnsi="Times New Roman"/>
          <w:sz w:val="22"/>
          <w:szCs w:val="22"/>
        </w:rPr>
        <w:t>"         Молчание?</w:t>
      </w:r>
    </w:p>
    <w:p>
      <w:pPr>
        <w:pStyle w:val="Normal"/>
        <w:jc w:val="both"/>
        <w:rPr>
          <w:rFonts w:ascii="Times New Roman" w:hAnsi="Times New Roman" w:cs="Times New Roman"/>
          <w:sz w:val="22"/>
          <w:szCs w:val="22"/>
        </w:rPr>
      </w:pPr>
      <w:r>
        <w:rPr>
          <w:rFonts w:cs="Times New Roman" w:ascii="Times New Roman" w:hAnsi="Times New Roman"/>
          <w:sz w:val="22"/>
          <w:szCs w:val="22"/>
        </w:rPr>
        <w:t>"         Демонстративное удаление?</w:t>
      </w:r>
    </w:p>
    <w:p>
      <w:pPr>
        <w:pStyle w:val="Normal"/>
        <w:jc w:val="both"/>
        <w:rPr>
          <w:rFonts w:ascii="Times New Roman" w:hAnsi="Times New Roman" w:cs="Times New Roman"/>
          <w:sz w:val="22"/>
          <w:szCs w:val="22"/>
        </w:rPr>
      </w:pPr>
      <w:r>
        <w:rPr>
          <w:rFonts w:cs="Times New Roman" w:ascii="Times New Roman" w:hAnsi="Times New Roman"/>
          <w:sz w:val="22"/>
          <w:szCs w:val="22"/>
        </w:rPr>
        <w:t>"         Обиженный уход?</w:t>
      </w:r>
    </w:p>
    <w:p>
      <w:pPr>
        <w:pStyle w:val="Normal"/>
        <w:jc w:val="both"/>
        <w:rPr>
          <w:rFonts w:ascii="Times New Roman" w:hAnsi="Times New Roman" w:cs="Times New Roman"/>
          <w:sz w:val="22"/>
          <w:szCs w:val="22"/>
        </w:rPr>
      </w:pPr>
      <w:r>
        <w:rPr>
          <w:rFonts w:cs="Times New Roman" w:ascii="Times New Roman" w:hAnsi="Times New Roman"/>
          <w:sz w:val="22"/>
          <w:szCs w:val="22"/>
        </w:rPr>
        <w:t>"         Затаенный гнев?</w:t>
      </w:r>
    </w:p>
    <w:p>
      <w:pPr>
        <w:pStyle w:val="Normal"/>
        <w:jc w:val="both"/>
        <w:rPr>
          <w:rFonts w:ascii="Times New Roman" w:hAnsi="Times New Roman" w:cs="Times New Roman"/>
          <w:sz w:val="22"/>
          <w:szCs w:val="22"/>
        </w:rPr>
      </w:pPr>
      <w:r>
        <w:rPr>
          <w:rFonts w:cs="Times New Roman" w:ascii="Times New Roman" w:hAnsi="Times New Roman"/>
          <w:sz w:val="22"/>
          <w:szCs w:val="22"/>
        </w:rPr>
        <w:t>"         Депрессия?</w:t>
      </w:r>
    </w:p>
    <w:p>
      <w:pPr>
        <w:pStyle w:val="Normal"/>
        <w:jc w:val="both"/>
        <w:rPr>
          <w:rFonts w:ascii="Times New Roman" w:hAnsi="Times New Roman" w:cs="Times New Roman"/>
          <w:sz w:val="22"/>
          <w:szCs w:val="22"/>
        </w:rPr>
      </w:pPr>
      <w:r>
        <w:rPr>
          <w:rFonts w:cs="Times New Roman" w:ascii="Times New Roman" w:hAnsi="Times New Roman"/>
          <w:sz w:val="22"/>
          <w:szCs w:val="22"/>
        </w:rPr>
        <w:t>"         Игнорирование обидчика?</w:t>
      </w:r>
    </w:p>
    <w:p>
      <w:pPr>
        <w:pStyle w:val="Normal"/>
        <w:jc w:val="both"/>
        <w:rPr>
          <w:rFonts w:ascii="Times New Roman" w:hAnsi="Times New Roman" w:cs="Times New Roman"/>
          <w:sz w:val="22"/>
          <w:szCs w:val="22"/>
        </w:rPr>
      </w:pPr>
      <w:r>
        <w:rPr>
          <w:rFonts w:cs="Times New Roman" w:ascii="Times New Roman" w:hAnsi="Times New Roman"/>
          <w:sz w:val="22"/>
          <w:szCs w:val="22"/>
        </w:rPr>
        <w:t>"         Едкие замечания по "их" поводу за "их" спиной?</w:t>
      </w:r>
    </w:p>
    <w:p>
      <w:pPr>
        <w:pStyle w:val="Normal"/>
        <w:jc w:val="both"/>
        <w:rPr>
          <w:rFonts w:ascii="Times New Roman" w:hAnsi="Times New Roman" w:cs="Times New Roman"/>
          <w:sz w:val="22"/>
          <w:szCs w:val="22"/>
        </w:rPr>
      </w:pPr>
      <w:r>
        <w:rPr>
          <w:rFonts w:cs="Times New Roman" w:ascii="Times New Roman" w:hAnsi="Times New Roman"/>
          <w:sz w:val="22"/>
          <w:szCs w:val="22"/>
        </w:rPr>
        <w:t>"         Переход на "чисто деловы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         Индифферентное отношение?</w:t>
      </w:r>
    </w:p>
    <w:p>
      <w:pPr>
        <w:pStyle w:val="Normal"/>
        <w:jc w:val="both"/>
        <w:rPr>
          <w:rFonts w:ascii="Times New Roman" w:hAnsi="Times New Roman" w:cs="Times New Roman"/>
          <w:sz w:val="22"/>
          <w:szCs w:val="22"/>
        </w:rPr>
      </w:pPr>
      <w:r>
        <w:rPr>
          <w:rFonts w:cs="Times New Roman" w:ascii="Times New Roman" w:hAnsi="Times New Roman"/>
          <w:sz w:val="22"/>
          <w:szCs w:val="22"/>
        </w:rPr>
        <w:t>"         Полный отказ от дружеских или деловых отношений с провинившейся сторо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ПОД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Мир любой ценой" может быть опасен</w:t>
        <w:tab/>
        <w:t xml:space="preserve">  Мы отказываемся признать наличие конфликта в том случае, если мы пытаемся поддержать добрые отношения любой ценой. Тем не менее, подавление может быть разумной тактикой, если конфронтация по поводу незначительных разногласий может вносить чрезмерный стресс во взаимоотношения на данном этапе, или в том случае, если ваш оппонент не готов пока выслушать вас. Бывают и такие случаи, когда вы можете сохранить добрые отношения, предпочтя такт честности "во что бы то ни стало". Конфликты иногда сами разрешаются только за счет того, что мы продолжаем поддерживать дружески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давление серьезного конфликта означает, что вы не затрагиваете главные спорные вопросы. Если вы храните молчание, ваш оппонент не знает, что происходит в вашей душе. Даже если он и догадывается, что что-то не в порядке, ему трудно узнать, что за этим стоит.</w:t>
      </w:r>
    </w:p>
    <w:p>
      <w:pPr>
        <w:pStyle w:val="Normal"/>
        <w:jc w:val="both"/>
        <w:rPr>
          <w:rFonts w:ascii="Times New Roman" w:hAnsi="Times New Roman" w:cs="Times New Roman"/>
          <w:sz w:val="22"/>
          <w:szCs w:val="22"/>
        </w:rPr>
      </w:pPr>
      <w:r>
        <w:rPr>
          <w:rFonts w:cs="Times New Roman" w:ascii="Times New Roman" w:hAnsi="Times New Roman"/>
          <w:sz w:val="22"/>
          <w:szCs w:val="22"/>
        </w:rPr>
        <w:t>В конфликте...</w:t>
      </w:r>
    </w:p>
    <w:p>
      <w:pPr>
        <w:pStyle w:val="Normal"/>
        <w:jc w:val="both"/>
        <w:rPr>
          <w:rFonts w:ascii="Times New Roman" w:hAnsi="Times New Roman" w:cs="Times New Roman"/>
          <w:sz w:val="22"/>
          <w:szCs w:val="22"/>
        </w:rPr>
      </w:pPr>
      <w:r>
        <w:rPr>
          <w:rFonts w:cs="Times New Roman" w:ascii="Times New Roman" w:hAnsi="Times New Roman"/>
          <w:sz w:val="22"/>
          <w:szCs w:val="22"/>
        </w:rPr>
        <w:t>"         Делаете ли вы вид. Будто все в порядке?</w:t>
      </w:r>
    </w:p>
    <w:p>
      <w:pPr>
        <w:pStyle w:val="Normal"/>
        <w:jc w:val="both"/>
        <w:rPr>
          <w:rFonts w:ascii="Times New Roman" w:hAnsi="Times New Roman" w:cs="Times New Roman"/>
          <w:sz w:val="22"/>
          <w:szCs w:val="22"/>
        </w:rPr>
      </w:pPr>
      <w:r>
        <w:rPr>
          <w:rFonts w:cs="Times New Roman" w:ascii="Times New Roman" w:hAnsi="Times New Roman"/>
          <w:sz w:val="22"/>
          <w:szCs w:val="22"/>
        </w:rPr>
        <w:t>"         Продолжаете действовать, как будто ничего " не произошло?</w:t>
      </w:r>
    </w:p>
    <w:p>
      <w:pPr>
        <w:pStyle w:val="Normal"/>
        <w:jc w:val="both"/>
        <w:rPr>
          <w:rFonts w:ascii="Times New Roman" w:hAnsi="Times New Roman" w:cs="Times New Roman"/>
          <w:sz w:val="22"/>
          <w:szCs w:val="22"/>
        </w:rPr>
      </w:pPr>
      <w:r>
        <w:rPr>
          <w:rFonts w:cs="Times New Roman" w:ascii="Times New Roman" w:hAnsi="Times New Roman"/>
          <w:sz w:val="22"/>
          <w:szCs w:val="22"/>
        </w:rPr>
        <w:t>"         Миритесь с происходящим, дабы не нарушать покой?</w:t>
      </w:r>
    </w:p>
    <w:p>
      <w:pPr>
        <w:pStyle w:val="Normal"/>
        <w:jc w:val="both"/>
        <w:rPr>
          <w:rFonts w:ascii="Times New Roman" w:hAnsi="Times New Roman" w:cs="Times New Roman"/>
          <w:sz w:val="22"/>
          <w:szCs w:val="22"/>
        </w:rPr>
      </w:pPr>
      <w:r>
        <w:rPr>
          <w:rFonts w:cs="Times New Roman" w:ascii="Times New Roman" w:hAnsi="Times New Roman"/>
          <w:sz w:val="22"/>
          <w:szCs w:val="22"/>
        </w:rPr>
        <w:t>"         Ругаете себя за вашу раздражи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Пользуетесь вашим обаянием для достижения нужной цели?</w:t>
      </w:r>
    </w:p>
    <w:p>
      <w:pPr>
        <w:pStyle w:val="Normal"/>
        <w:jc w:val="both"/>
        <w:rPr>
          <w:rFonts w:ascii="Times New Roman" w:hAnsi="Times New Roman" w:cs="Times New Roman"/>
          <w:sz w:val="22"/>
          <w:szCs w:val="22"/>
        </w:rPr>
      </w:pPr>
      <w:r>
        <w:rPr>
          <w:rFonts w:cs="Times New Roman" w:ascii="Times New Roman" w:hAnsi="Times New Roman"/>
          <w:sz w:val="22"/>
          <w:szCs w:val="22"/>
        </w:rPr>
        <w:t>"         Молчите, а потом начинаете вынашивать планы мести?</w:t>
      </w:r>
    </w:p>
    <w:p>
      <w:pPr>
        <w:pStyle w:val="Normal"/>
        <w:jc w:val="both"/>
        <w:rPr>
          <w:rFonts w:ascii="Times New Roman" w:hAnsi="Times New Roman" w:cs="Times New Roman"/>
          <w:sz w:val="22"/>
          <w:szCs w:val="22"/>
        </w:rPr>
      </w:pPr>
      <w:r>
        <w:rPr>
          <w:rFonts w:cs="Times New Roman" w:ascii="Times New Roman" w:hAnsi="Times New Roman"/>
          <w:sz w:val="22"/>
          <w:szCs w:val="22"/>
        </w:rPr>
        <w:t>"         Подавляете все ваши негативные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и стратегии отражают различные формы под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ВЫИГРАТЬ/ПРОИГРА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Остерегайтесь побежденного.</w:t>
      </w:r>
    </w:p>
    <w:p>
      <w:pPr>
        <w:pStyle w:val="Normal"/>
        <w:jc w:val="both"/>
        <w:rPr>
          <w:rFonts w:ascii="Times New Roman" w:hAnsi="Times New Roman" w:cs="Times New Roman"/>
          <w:sz w:val="22"/>
          <w:szCs w:val="22"/>
        </w:rPr>
      </w:pPr>
      <w:r>
        <w:rPr>
          <w:rFonts w:cs="Times New Roman" w:ascii="Times New Roman" w:hAnsi="Times New Roman"/>
          <w:sz w:val="22"/>
          <w:szCs w:val="22"/>
        </w:rPr>
        <w:t>Предпочтение тактики "выиграть/проиграть" нередко объясняется подсознательным стремлением оградить себя от боли, вызываемой чувством поражения. Она отражает такую форму борьбы за власть, при которой одна сторона выходит несомненным победителем. Эта тактика оказывается необходимой и в том случае, если определенное лицо, облеченное властью, должно навести порядок ради всеобщего благополучия. Она несомненно оправданна, если кто-то берет контроль в свои руки, для того чтобы оградить людей от насилия или опрометчивых поступков. Однако стратегия "выиграть/проиграть" редко приносит долгосрочные результаты - проигравшая сторона может не поддержать решение, принятое вопреки ее воле, или даже попытается саботировать его. Тот, кто проиграл сегодня, может завтра отказаться от сотрудни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Вот несколько примеров подхода с позиции "выиграть/проиграть". Приходилось ли вам прибегать к ним?</w:t>
      </w:r>
    </w:p>
    <w:p>
      <w:pPr>
        <w:pStyle w:val="Normal"/>
        <w:jc w:val="both"/>
        <w:rPr>
          <w:rFonts w:ascii="Times New Roman" w:hAnsi="Times New Roman" w:cs="Times New Roman"/>
          <w:sz w:val="22"/>
          <w:szCs w:val="22"/>
        </w:rPr>
      </w:pPr>
      <w:r>
        <w:rPr>
          <w:rFonts w:cs="Times New Roman" w:ascii="Times New Roman" w:hAnsi="Times New Roman"/>
          <w:sz w:val="22"/>
          <w:szCs w:val="22"/>
        </w:rPr>
        <w:t>"         Стремиться доказать, что другой человек не прав?</w:t>
      </w:r>
    </w:p>
    <w:p>
      <w:pPr>
        <w:pStyle w:val="Normal"/>
        <w:jc w:val="both"/>
        <w:rPr>
          <w:rFonts w:ascii="Times New Roman" w:hAnsi="Times New Roman" w:cs="Times New Roman"/>
          <w:sz w:val="22"/>
          <w:szCs w:val="22"/>
        </w:rPr>
      </w:pPr>
      <w:r>
        <w:rPr>
          <w:rFonts w:cs="Times New Roman" w:ascii="Times New Roman" w:hAnsi="Times New Roman"/>
          <w:sz w:val="22"/>
          <w:szCs w:val="22"/>
        </w:rPr>
        <w:t>"         Дуться, пока они не передумают?</w:t>
      </w:r>
    </w:p>
    <w:p>
      <w:pPr>
        <w:pStyle w:val="Normal"/>
        <w:jc w:val="both"/>
        <w:rPr>
          <w:rFonts w:ascii="Times New Roman" w:hAnsi="Times New Roman" w:cs="Times New Roman"/>
          <w:sz w:val="22"/>
          <w:szCs w:val="22"/>
        </w:rPr>
      </w:pPr>
      <w:r>
        <w:rPr>
          <w:rFonts w:cs="Times New Roman" w:ascii="Times New Roman" w:hAnsi="Times New Roman"/>
          <w:sz w:val="22"/>
          <w:szCs w:val="22"/>
        </w:rPr>
        <w:t>"         Перекричать их?</w:t>
      </w:r>
    </w:p>
    <w:p>
      <w:pPr>
        <w:pStyle w:val="Normal"/>
        <w:jc w:val="both"/>
        <w:rPr>
          <w:rFonts w:ascii="Times New Roman" w:hAnsi="Times New Roman" w:cs="Times New Roman"/>
          <w:sz w:val="22"/>
          <w:szCs w:val="22"/>
        </w:rPr>
      </w:pPr>
      <w:r>
        <w:rPr>
          <w:rFonts w:cs="Times New Roman" w:ascii="Times New Roman" w:hAnsi="Times New Roman"/>
          <w:sz w:val="22"/>
          <w:szCs w:val="22"/>
        </w:rPr>
        <w:t>"         Применить физическое насилие?</w:t>
      </w:r>
    </w:p>
    <w:p>
      <w:pPr>
        <w:pStyle w:val="Normal"/>
        <w:jc w:val="both"/>
        <w:rPr>
          <w:rFonts w:ascii="Times New Roman" w:hAnsi="Times New Roman" w:cs="Times New Roman"/>
          <w:sz w:val="22"/>
          <w:szCs w:val="22"/>
        </w:rPr>
      </w:pPr>
      <w:r>
        <w:rPr>
          <w:rFonts w:cs="Times New Roman" w:ascii="Times New Roman" w:hAnsi="Times New Roman"/>
          <w:sz w:val="22"/>
          <w:szCs w:val="22"/>
        </w:rPr>
        <w:t>"         Не принимать явного отказа?</w:t>
      </w:r>
    </w:p>
    <w:p>
      <w:pPr>
        <w:pStyle w:val="Normal"/>
        <w:jc w:val="both"/>
        <w:rPr>
          <w:rFonts w:ascii="Times New Roman" w:hAnsi="Times New Roman" w:cs="Times New Roman"/>
          <w:sz w:val="22"/>
          <w:szCs w:val="22"/>
        </w:rPr>
      </w:pPr>
      <w:r>
        <w:rPr>
          <w:rFonts w:cs="Times New Roman" w:ascii="Times New Roman" w:hAnsi="Times New Roman"/>
          <w:sz w:val="22"/>
          <w:szCs w:val="22"/>
        </w:rPr>
        <w:t>"         Требовать безоговорочного послушания?</w:t>
      </w:r>
    </w:p>
    <w:p>
      <w:pPr>
        <w:pStyle w:val="Normal"/>
        <w:jc w:val="both"/>
        <w:rPr>
          <w:rFonts w:ascii="Times New Roman" w:hAnsi="Times New Roman" w:cs="Times New Roman"/>
          <w:sz w:val="22"/>
          <w:szCs w:val="22"/>
        </w:rPr>
      </w:pPr>
      <w:r>
        <w:rPr>
          <w:rFonts w:cs="Times New Roman" w:ascii="Times New Roman" w:hAnsi="Times New Roman"/>
          <w:sz w:val="22"/>
          <w:szCs w:val="22"/>
        </w:rPr>
        <w:t>"         Перехитрить их?</w:t>
      </w:r>
    </w:p>
    <w:p>
      <w:pPr>
        <w:pStyle w:val="Normal"/>
        <w:jc w:val="both"/>
        <w:rPr>
          <w:rFonts w:ascii="Times New Roman" w:hAnsi="Times New Roman" w:cs="Times New Roman"/>
          <w:sz w:val="22"/>
          <w:szCs w:val="22"/>
        </w:rPr>
      </w:pPr>
      <w:r>
        <w:rPr>
          <w:rFonts w:cs="Times New Roman" w:ascii="Times New Roman" w:hAnsi="Times New Roman"/>
          <w:sz w:val="22"/>
          <w:szCs w:val="22"/>
        </w:rPr>
        <w:t>"         Призвать на помощь союзников для поддержки?</w:t>
      </w:r>
    </w:p>
    <w:p>
      <w:pPr>
        <w:pStyle w:val="Normal"/>
        <w:jc w:val="both"/>
        <w:rPr>
          <w:rFonts w:ascii="Times New Roman" w:hAnsi="Times New Roman" w:cs="Times New Roman"/>
          <w:sz w:val="22"/>
          <w:szCs w:val="22"/>
        </w:rPr>
      </w:pPr>
      <w:r>
        <w:rPr>
          <w:rFonts w:cs="Times New Roman" w:ascii="Times New Roman" w:hAnsi="Times New Roman"/>
          <w:sz w:val="22"/>
          <w:szCs w:val="22"/>
        </w:rPr>
        <w:t>"         Требовать, чтобы ваш оппонент согласился с вами ради сохранения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КОМПРОМИСС</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ли добыть шкуру медведя большего размера?</w:t>
        <w:tab/>
        <w:t>Компромисс требует определенных навыков в ведении переговоров, чтобы каждый участник их чего-то добился.  Это кажется справедливым: "Сколько вам?". "Сколько мне?" Однако такое решение проблемы подразумевает, что делится какая-то конечная величина и что в процессе ее раздела нужды всех участников не могут быть полностью удовлетворены. Тем не менее. Раздел поровну нередко воспринимается как самое справедливое решение и, раз мы не можем увеличить размер делимой вещи, равноправное пользование имеющимися благами - уже дости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едостатки компромисса в том, что одна сторона может, например, раздуть свою позицию, чтобы потом показаться великодушной. Или сдать свои позиции намного раньше другой. В таких случаях, ни одна сторона не будет придерживаться решения, которое не удовлетворяет ее нужд. Если компромисс был достигнут без тщательного анализа других возможных вариантов решения, он может быть далеко не самым оптимальным исходом переговоров.</w:t>
      </w:r>
    </w:p>
    <w:p>
      <w:pPr>
        <w:pStyle w:val="Normal"/>
        <w:jc w:val="both"/>
        <w:rPr>
          <w:rFonts w:ascii="Times New Roman" w:hAnsi="Times New Roman" w:cs="Times New Roman"/>
          <w:sz w:val="22"/>
          <w:szCs w:val="22"/>
        </w:rPr>
      </w:pPr>
      <w:r>
        <w:rPr>
          <w:rFonts w:cs="Times New Roman" w:ascii="Times New Roman" w:hAnsi="Times New Roman"/>
          <w:sz w:val="22"/>
          <w:szCs w:val="22"/>
        </w:rPr>
        <w:t>В конфликте - можете ли вы...</w:t>
      </w:r>
    </w:p>
    <w:p>
      <w:pPr>
        <w:pStyle w:val="Normal"/>
        <w:jc w:val="both"/>
        <w:rPr/>
      </w:pPr>
      <w:r>
        <w:rPr>
          <w:rFonts w:cs="Times New Roman" w:ascii="Times New Roman" w:hAnsi="Times New Roman"/>
          <w:sz w:val="22"/>
          <w:szCs w:val="22"/>
          <w:lang w:val="en-US"/>
        </w:rPr>
        <w:t>o</w:t>
      </w:r>
      <w:r>
        <w:rPr>
          <w:rFonts w:cs="Times New Roman" w:ascii="Times New Roman" w:hAnsi="Times New Roman"/>
          <w:sz w:val="22"/>
          <w:szCs w:val="22"/>
        </w:rPr>
        <w:t xml:space="preserve"> Поддерживать дружеские отношения?</w:t>
      </w:r>
    </w:p>
    <w:p>
      <w:pPr>
        <w:pStyle w:val="Normal"/>
        <w:jc w:val="both"/>
        <w:rPr/>
      </w:pPr>
      <w:r>
        <w:rPr>
          <w:rFonts w:cs="Times New Roman" w:ascii="Times New Roman" w:hAnsi="Times New Roman"/>
          <w:sz w:val="22"/>
          <w:szCs w:val="22"/>
          <w:lang w:val="en-US"/>
        </w:rPr>
        <w:t>o</w:t>
      </w:r>
      <w:r>
        <w:rPr>
          <w:rFonts w:cs="Times New Roman" w:ascii="Times New Roman" w:hAnsi="Times New Roman"/>
          <w:sz w:val="22"/>
          <w:szCs w:val="22"/>
        </w:rPr>
        <w:t xml:space="preserve"> Искать справедливого исхода?</w:t>
      </w:r>
    </w:p>
    <w:p>
      <w:pPr>
        <w:pStyle w:val="Normal"/>
        <w:jc w:val="both"/>
        <w:rPr/>
      </w:pPr>
      <w:r>
        <w:rPr>
          <w:rFonts w:cs="Times New Roman" w:ascii="Times New Roman" w:hAnsi="Times New Roman"/>
          <w:sz w:val="22"/>
          <w:szCs w:val="22"/>
          <w:lang w:val="en-US"/>
        </w:rPr>
        <w:t>o</w:t>
      </w:r>
      <w:r>
        <w:rPr>
          <w:rFonts w:cs="Times New Roman" w:ascii="Times New Roman" w:hAnsi="Times New Roman"/>
          <w:sz w:val="22"/>
          <w:szCs w:val="22"/>
        </w:rPr>
        <w:t xml:space="preserve"> Делить предмет желаний поровну?</w:t>
      </w:r>
    </w:p>
    <w:p>
      <w:pPr>
        <w:pStyle w:val="Normal"/>
        <w:jc w:val="both"/>
        <w:rPr/>
      </w:pPr>
      <w:r>
        <w:rPr>
          <w:rFonts w:cs="Times New Roman" w:ascii="Times New Roman" w:hAnsi="Times New Roman"/>
          <w:sz w:val="22"/>
          <w:szCs w:val="22"/>
          <w:lang w:val="en-US"/>
        </w:rPr>
        <w:t>o</w:t>
      </w:r>
      <w:r>
        <w:rPr>
          <w:rFonts w:cs="Times New Roman" w:ascii="Times New Roman" w:hAnsi="Times New Roman"/>
          <w:sz w:val="22"/>
          <w:szCs w:val="22"/>
        </w:rPr>
        <w:t xml:space="preserve"> Избегать самовластия и напоминаний о вашем первенстве?</w:t>
      </w:r>
    </w:p>
    <w:p>
      <w:pPr>
        <w:pStyle w:val="Normal"/>
        <w:jc w:val="both"/>
        <w:rPr/>
      </w:pPr>
      <w:r>
        <w:rPr>
          <w:rFonts w:cs="Times New Roman" w:ascii="Times New Roman" w:hAnsi="Times New Roman"/>
          <w:sz w:val="22"/>
          <w:szCs w:val="22"/>
          <w:lang w:val="en-US"/>
        </w:rPr>
        <w:t>o</w:t>
      </w:r>
      <w:r>
        <w:rPr>
          <w:rFonts w:cs="Times New Roman" w:ascii="Times New Roman" w:hAnsi="Times New Roman"/>
          <w:sz w:val="22"/>
          <w:szCs w:val="22"/>
        </w:rPr>
        <w:t xml:space="preserve"> Получить что-то и для себя?</w:t>
      </w:r>
    </w:p>
    <w:p>
      <w:pPr>
        <w:pStyle w:val="Normal"/>
        <w:jc w:val="both"/>
        <w:rPr/>
      </w:pPr>
      <w:r>
        <w:rPr>
          <w:rFonts w:cs="Times New Roman" w:ascii="Times New Roman" w:hAnsi="Times New Roman"/>
          <w:sz w:val="22"/>
          <w:szCs w:val="22"/>
          <w:lang w:val="en-US"/>
        </w:rPr>
        <w:t>o</w:t>
      </w:r>
      <w:r>
        <w:rPr>
          <w:rFonts w:cs="Times New Roman" w:ascii="Times New Roman" w:hAnsi="Times New Roman"/>
          <w:sz w:val="22"/>
          <w:szCs w:val="22"/>
        </w:rPr>
        <w:t xml:space="preserve"> Избегать столкновения в лоб?</w:t>
      </w:r>
    </w:p>
    <w:p>
      <w:pPr>
        <w:pStyle w:val="Normal"/>
        <w:jc w:val="both"/>
        <w:rPr/>
      </w:pPr>
      <w:r>
        <w:rPr>
          <w:rFonts w:cs="Times New Roman" w:ascii="Times New Roman" w:hAnsi="Times New Roman"/>
          <w:sz w:val="22"/>
          <w:szCs w:val="22"/>
          <w:lang w:val="en-US"/>
        </w:rPr>
        <w:t>o</w:t>
      </w:r>
      <w:r>
        <w:rPr>
          <w:rFonts w:cs="Times New Roman" w:ascii="Times New Roman" w:hAnsi="Times New Roman"/>
          <w:sz w:val="22"/>
          <w:szCs w:val="22"/>
        </w:rPr>
        <w:t xml:space="preserve"> Уступать немного ради поддержания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Уход, подавление, "выиграть/проиграть" и компромисс - четыре наиболее часто встречающиеся "конфликтные привычки". Быть под властью этих привычек - значит потерять гибкость и вызвать к жизни ненужные трудности. Это случается особенно тогда, когда мы пытаемся доказать свою правоту, вместо того чтобы снизить тон. Или когда мы делаем вид, что все в порядке, вместо поиска совместного решения. В некоторых случаях уход, подавление, "выиграть/проиграть" и компромисс вполне приемлемы, однако от нас требуются гибкость и умение для полноценного использования этих подход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ВЫИГРАТЬ/ВЫИГРАТЬ КОГДА ВЫИГРЫВАЕТ КАЖДЫ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Я хочу выиграть и хочу, чтобы вы выиграли тоже.</w:t>
        <w:tab/>
        <w:t>Мы можем добавить еще одну стратегию, пополняющую по-настоящему действенный набор приемов для разрешения конфликтов - стратегию "выиграть/выиграть". Для многих наличие победителя автоматически означает наличие побежденного. Это верно в отношении спортивных состязаний, но не всегда верно в других сферах жизни. Во многих случаях каждый участник может выиграть что-то. Вместо: "Я должен выиграть и поэтому я должен помешать выиграть тебе", - попробуйте: "Я хочу выиграть и хочу, чтобы ты тоже выиграл!" Вместо: "Они больше и сильнее меня, и поэтому я должен либо перехитрить их, либо сдаться", попробуйте: "Не я против них, но я с ними".</w:t>
      </w:r>
    </w:p>
    <w:p>
      <w:pPr>
        <w:pStyle w:val="Normal"/>
        <w:jc w:val="both"/>
        <w:rPr>
          <w:rFonts w:ascii="Times New Roman" w:hAnsi="Times New Roman" w:cs="Times New Roman"/>
          <w:sz w:val="22"/>
          <w:szCs w:val="22"/>
        </w:rPr>
      </w:pPr>
      <w:r>
        <w:rPr>
          <w:rFonts w:cs="Times New Roman" w:ascii="Times New Roman" w:hAnsi="Times New Roman"/>
          <w:sz w:val="22"/>
          <w:szCs w:val="22"/>
        </w:rPr>
        <w:t>Преимущества подхода "выиграть/выиграть" заключаются в том, что вы находите более приемлемое решение и тем самым укрепляете и улучшаете взаимоотношения. Когда выигрывают обе стороны, они будут более склонны поддерживать принятое решение. Если вам придется еще иметь дело с этим человеком (и даже если это не так), стоит обойтись с ним порядочно. Вы будете чувствовать себя лучше и захотите повторить ваш опы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Продумать новые варианты реш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ите потребности, а не только цель.</w:t>
      </w:r>
    </w:p>
    <w:p>
      <w:pPr>
        <w:pStyle w:val="Normal"/>
        <w:jc w:val="both"/>
        <w:rPr>
          <w:rFonts w:ascii="Times New Roman" w:hAnsi="Times New Roman" w:cs="Times New Roman"/>
          <w:sz w:val="22"/>
          <w:szCs w:val="22"/>
        </w:rPr>
      </w:pPr>
      <w:r>
        <w:rPr>
          <w:rFonts w:cs="Times New Roman" w:ascii="Times New Roman" w:hAnsi="Times New Roman"/>
          <w:sz w:val="22"/>
          <w:szCs w:val="22"/>
        </w:rPr>
        <w:t>Где разногласия компенсируют друг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Плохой мир лучше хорошей ссоры.</w:t>
      </w:r>
    </w:p>
    <w:p>
      <w:pPr>
        <w:pStyle w:val="Normal"/>
        <w:jc w:val="both"/>
        <w:rPr>
          <w:rFonts w:ascii="Times New Roman" w:hAnsi="Times New Roman" w:cs="Times New Roman"/>
          <w:sz w:val="22"/>
          <w:szCs w:val="22"/>
        </w:rPr>
      </w:pPr>
      <w:r>
        <w:rPr>
          <w:rFonts w:cs="Times New Roman" w:ascii="Times New Roman" w:hAnsi="Times New Roman"/>
          <w:sz w:val="22"/>
          <w:szCs w:val="22"/>
        </w:rPr>
        <w:t>Что нужно, чтобы сработал подход "выиграть/выиграть"?</w:t>
      </w:r>
    </w:p>
    <w:p>
      <w:pPr>
        <w:pStyle w:val="Normal"/>
        <w:jc w:val="both"/>
        <w:rPr>
          <w:rFonts w:ascii="Times New Roman" w:hAnsi="Times New Roman" w:cs="Times New Roman"/>
          <w:sz w:val="22"/>
          <w:szCs w:val="22"/>
        </w:rPr>
      </w:pPr>
      <w:r>
        <w:rPr>
          <w:rFonts w:cs="Times New Roman" w:ascii="Times New Roman" w:hAnsi="Times New Roman"/>
          <w:sz w:val="22"/>
          <w:szCs w:val="22"/>
        </w:rPr>
        <w:t>Ты на кухне с двумя людьми, и оба они претендуют на единственный апельсин. Как поступить с ним? Разрезать  его пополам? Потянуть жребий? Рассудить, кому он нужнее? Когда мы сталкиваемся с проблемой, мы, естественно, ищем выхода - иногда чересчур поспешно Подход "выиграть/выиграть" требует, чтобы вы подробнее изучили ситуацию и варианты ее разрешения перед тем как думать об окончательном решении.</w:t>
      </w:r>
    </w:p>
    <w:p>
      <w:pPr>
        <w:pStyle w:val="Normal"/>
        <w:jc w:val="both"/>
        <w:rPr>
          <w:rFonts w:ascii="Times New Roman" w:hAnsi="Times New Roman" w:cs="Times New Roman"/>
          <w:sz w:val="22"/>
          <w:szCs w:val="22"/>
        </w:rPr>
      </w:pPr>
      <w:r>
        <w:rPr>
          <w:rFonts w:cs="Times New Roman" w:ascii="Times New Roman" w:hAnsi="Times New Roman"/>
          <w:sz w:val="22"/>
          <w:szCs w:val="22"/>
        </w:rPr>
        <w:t>Шаг 1. Узнайте, почему они хотят того, чего они хотят.</w:t>
      </w:r>
    </w:p>
    <w:p>
      <w:pPr>
        <w:pStyle w:val="Normal"/>
        <w:jc w:val="both"/>
        <w:rPr>
          <w:rFonts w:ascii="Times New Roman" w:hAnsi="Times New Roman" w:cs="Times New Roman"/>
          <w:sz w:val="22"/>
          <w:szCs w:val="22"/>
        </w:rPr>
      </w:pPr>
      <w:r>
        <w:rPr>
          <w:rFonts w:cs="Times New Roman" w:ascii="Times New Roman" w:hAnsi="Times New Roman"/>
          <w:sz w:val="22"/>
          <w:szCs w:val="22"/>
        </w:rPr>
        <w:t>Давайте вернемся на кухню. Вы:</w:t>
      </w:r>
    </w:p>
    <w:p>
      <w:pPr>
        <w:pStyle w:val="Normal"/>
        <w:jc w:val="both"/>
        <w:rPr>
          <w:rFonts w:ascii="Times New Roman" w:hAnsi="Times New Roman" w:cs="Times New Roman"/>
          <w:sz w:val="22"/>
          <w:szCs w:val="22"/>
        </w:rPr>
      </w:pPr>
      <w:r>
        <w:rPr>
          <w:rFonts w:cs="Times New Roman" w:ascii="Times New Roman" w:hAnsi="Times New Roman"/>
          <w:sz w:val="22"/>
          <w:szCs w:val="22"/>
        </w:rPr>
        <w:t>- Зачем вам апельсин? Первый:</w:t>
      </w:r>
    </w:p>
    <w:p>
      <w:pPr>
        <w:pStyle w:val="Normal"/>
        <w:jc w:val="both"/>
        <w:rPr>
          <w:rFonts w:ascii="Times New Roman" w:hAnsi="Times New Roman" w:cs="Times New Roman"/>
          <w:sz w:val="22"/>
          <w:szCs w:val="22"/>
        </w:rPr>
      </w:pPr>
      <w:r>
        <w:rPr>
          <w:rFonts w:cs="Times New Roman" w:ascii="Times New Roman" w:hAnsi="Times New Roman"/>
          <w:sz w:val="22"/>
          <w:szCs w:val="22"/>
        </w:rPr>
        <w:t>- Я хочу пить. Мне нужен сок. Вы:</w:t>
      </w:r>
    </w:p>
    <w:p>
      <w:pPr>
        <w:pStyle w:val="Normal"/>
        <w:jc w:val="both"/>
        <w:rPr>
          <w:rFonts w:ascii="Times New Roman" w:hAnsi="Times New Roman" w:cs="Times New Roman"/>
          <w:sz w:val="22"/>
          <w:szCs w:val="22"/>
        </w:rPr>
      </w:pPr>
      <w:r>
        <w:rPr>
          <w:rFonts w:cs="Times New Roman" w:ascii="Times New Roman" w:hAnsi="Times New Roman"/>
          <w:sz w:val="22"/>
          <w:szCs w:val="22"/>
        </w:rPr>
        <w:t>- А вам зачем апельсин? Второй:</w:t>
      </w:r>
    </w:p>
    <w:p>
      <w:pPr>
        <w:pStyle w:val="Normal"/>
        <w:jc w:val="both"/>
        <w:rPr>
          <w:rFonts w:ascii="Times New Roman" w:hAnsi="Times New Roman" w:cs="Times New Roman"/>
          <w:sz w:val="22"/>
          <w:szCs w:val="22"/>
        </w:rPr>
      </w:pPr>
      <w:r>
        <w:rPr>
          <w:rFonts w:cs="Times New Roman" w:ascii="Times New Roman" w:hAnsi="Times New Roman"/>
          <w:sz w:val="22"/>
          <w:szCs w:val="22"/>
        </w:rPr>
        <w:t>- Я хочу спечь пирог. Мне нужна корочка для приправки.</w:t>
      </w:r>
    </w:p>
    <w:p>
      <w:pPr>
        <w:pStyle w:val="Normal"/>
        <w:jc w:val="both"/>
        <w:rPr>
          <w:rFonts w:ascii="Times New Roman" w:hAnsi="Times New Roman" w:cs="Times New Roman"/>
          <w:sz w:val="22"/>
          <w:szCs w:val="22"/>
        </w:rPr>
      </w:pPr>
      <w:r>
        <w:rPr>
          <w:rFonts w:cs="Times New Roman" w:ascii="Times New Roman" w:hAnsi="Times New Roman"/>
          <w:sz w:val="22"/>
          <w:szCs w:val="22"/>
        </w:rPr>
        <w:t>Шаг 2. Быть может, разногласия компенсируют друг друга в каком-то аспекте?</w:t>
      </w:r>
    </w:p>
    <w:p>
      <w:pPr>
        <w:pStyle w:val="Normal"/>
        <w:jc w:val="both"/>
        <w:rPr>
          <w:rFonts w:ascii="Times New Roman" w:hAnsi="Times New Roman" w:cs="Times New Roman"/>
          <w:sz w:val="22"/>
          <w:szCs w:val="22"/>
        </w:rPr>
      </w:pPr>
      <w:r>
        <w:rPr>
          <w:rFonts w:cs="Times New Roman" w:ascii="Times New Roman" w:hAnsi="Times New Roman"/>
          <w:sz w:val="22"/>
          <w:szCs w:val="22"/>
        </w:rPr>
        <w:t>Наш опрос показал, что люди в кухне нуждались в апельсине для разных целей. Это неудивительно. Различия в характере, целях и интересах постоянно создают различия в потребностях; однако вы найдете их только в процессе поиска.</w:t>
      </w:r>
    </w:p>
    <w:p>
      <w:pPr>
        <w:pStyle w:val="Normal"/>
        <w:jc w:val="both"/>
        <w:rPr>
          <w:rFonts w:ascii="Times New Roman" w:hAnsi="Times New Roman" w:cs="Times New Roman"/>
          <w:sz w:val="22"/>
          <w:szCs w:val="22"/>
        </w:rPr>
      </w:pPr>
      <w:r>
        <w:rPr>
          <w:rFonts w:cs="Times New Roman" w:ascii="Times New Roman" w:hAnsi="Times New Roman"/>
          <w:sz w:val="22"/>
          <w:szCs w:val="22"/>
        </w:rPr>
        <w:t>Шаг 3. Каковы варианты ре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Если Один человек хочет сок, а другой - кожуру, ответ прост, так как каждый может взять то, что ему нужно от целого апельсина. Иногда решения по принципу "выиграть/выиграть" даются легко. Но, предположим, дело не так просто, и они оба страдают от жажды. Каковы варианты решений? Поделиться соком - явно компромиссное решение. Объем сока можно увеличить, добавив в него воды и сахару. Можно установить, кто больше пристрастен к апельсиновому соку, и подыскать приемлемую замену для другого и т.д. и т.п.</w:t>
      </w:r>
    </w:p>
    <w:p>
      <w:pPr>
        <w:pStyle w:val="Normal"/>
        <w:jc w:val="both"/>
        <w:rPr>
          <w:rFonts w:ascii="Times New Roman" w:hAnsi="Times New Roman" w:cs="Times New Roman"/>
          <w:sz w:val="22"/>
          <w:szCs w:val="22"/>
        </w:rPr>
      </w:pPr>
      <w:r>
        <w:rPr>
          <w:rFonts w:cs="Times New Roman" w:ascii="Times New Roman" w:hAnsi="Times New Roman"/>
          <w:sz w:val="22"/>
          <w:szCs w:val="22"/>
        </w:rPr>
        <w:t>Шаг 4. Сотрудничество</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в одиночку проанализировать потребности, найти компенсирующие аспекты разногласий и продумать варианты решений. Однако этот процесс будет гораздо эффективнее, если действовать совместно. Вы покажете этим, что рассматриваете своего оппонента не как противника а как партнера. Когда вы вместе находите наиболее приемлемое решение, вы по крайней мере сохраняете отношения, или даже их укрепляете. Во всяком случае, сотрудничая, вы достигаете большего, чем если бы ушли, хлопнув дверью, или остались с пустыми рукам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разрежете апельсин пополам, потому что вам обоим хочется пить, это будет подобно компромиссу или подходу "выиграть/проиграть". Однако если отношения поддерживались или были улучшены, достигнуто нечто большее, чем простой компромисс или исход "выиграть/проиграть". Принцип подхода "выиграть/выиграть" заключается в том, что, даже если нам и не удалось добиться полного удовлетворения нужд, мы, тем не менее научились, как можно вести совместный поиск взаимовыгодных решений. И найти их несомненно легче, если мы признаем и будем ценить потребности друг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Вот несколько полезных наметок для поиска решений по принципу "выиграть/выиграть":</w:t>
      </w:r>
    </w:p>
    <w:p>
      <w:pPr>
        <w:pStyle w:val="Normal"/>
        <w:jc w:val="both"/>
        <w:rPr/>
      </w:pPr>
      <w:r>
        <w:rPr>
          <w:rFonts w:cs="Times New Roman" w:ascii="Times New Roman" w:hAnsi="Times New Roman"/>
          <w:sz w:val="22"/>
          <w:szCs w:val="22"/>
          <w:lang w:val="en-US"/>
        </w:rPr>
        <w:t>o</w:t>
      </w:r>
      <w:r>
        <w:rPr>
          <w:rFonts w:cs="Times New Roman" w:ascii="Times New Roman" w:hAnsi="Times New Roman"/>
          <w:sz w:val="22"/>
          <w:szCs w:val="22"/>
        </w:rPr>
        <w:t xml:space="preserve"> Определите потребности всех участн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РАССКАЗ ГИЛЛ</w:t>
      </w:r>
    </w:p>
    <w:p>
      <w:pPr>
        <w:pStyle w:val="Normal"/>
        <w:jc w:val="both"/>
        <w:rPr>
          <w:rFonts w:ascii="Times New Roman" w:hAnsi="Times New Roman" w:cs="Times New Roman"/>
          <w:sz w:val="22"/>
          <w:szCs w:val="22"/>
        </w:rPr>
      </w:pPr>
      <w:r>
        <w:rPr>
          <w:rFonts w:cs="Times New Roman" w:ascii="Times New Roman" w:hAnsi="Times New Roman"/>
          <w:sz w:val="22"/>
          <w:szCs w:val="22"/>
        </w:rPr>
        <w:tab/>
        <w:t>Двое моих сыновей - им 5 ч 7 лет - опять дрались! На этот раз речь шла о том, кто будет играть с новым трактором Тревора. Я подумала: "Не следует ли мне попросту приказать Джереми отдать игрушку Тревору? Или, быть может, настало время научить Тревора делиться игрушками?" Между тем дело дошло до драки. Как видно, мне опять придется занять роль судьи. Но кто из них прав? Вдруг меня осенило, что ни одна из пришедших на ум альтернатив не использовала всех возможностей и что мое решение, каким бы оно ни было, не поможет им научиться самим улаживать их ссоры. Настало время попробовать что-то новое. Я сказала им обоим: "Ну, что мы будем теперь делать? Чего хочется каждому из вас?" Своей интонацией я пыталась показать им, что действительно хотела узнать ответ на этот вопрос. Естественно, они оба хотели играть с трактором, однако очень скоро один из них предложил: "Я не против, чтобы он поиграл с ним</w:t>
        <w:tab/>
        <w:t>сегодня, если я смогу играть с трактором завтра". Я была поражена, как быстро они нашли новый вариант решения. Более того, они оба были согласны с ним!</w:t>
      </w:r>
    </w:p>
    <w:p>
      <w:pPr>
        <w:pStyle w:val="Normal"/>
        <w:jc w:val="both"/>
        <w:rPr>
          <w:rFonts w:ascii="Times New Roman" w:hAnsi="Times New Roman" w:cs="Times New Roman"/>
          <w:sz w:val="22"/>
          <w:szCs w:val="22"/>
        </w:rPr>
      </w:pPr>
      <w:r>
        <w:rPr>
          <w:rFonts w:cs="Times New Roman" w:ascii="Times New Roman" w:hAnsi="Times New Roman"/>
          <w:sz w:val="22"/>
          <w:szCs w:val="22"/>
        </w:rPr>
        <w:t>По-моему, я их недооценивала. И мне самой больше нравилось не пользоваться своей властью над ними - я попросту поставила их на правильный путь. Тревор играл со своим трактором на следующий день, а я ждала, что произойдет. 'Отдаст ли он игрушку? Скажет ли ему Джереми, что настала его очередь? Джереми просто сказал: "Сегодня моя очередь". Тревор, не говоря ни слова, отдал ему трактор. На этот раз споров не было. Они не только пришли к собственному решению, но и были готовы придерживаться е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w:t>
        <w:tab/>
        <w:t>Постарайтесь их удовлетворить.</w:t>
      </w:r>
    </w:p>
    <w:p>
      <w:pPr>
        <w:pStyle w:val="Normal"/>
        <w:jc w:val="both"/>
        <w:rPr>
          <w:rFonts w:ascii="Times New Roman" w:hAnsi="Times New Roman" w:cs="Times New Roman"/>
          <w:sz w:val="22"/>
          <w:szCs w:val="22"/>
        </w:rPr>
      </w:pPr>
      <w:r>
        <w:rPr>
          <w:rFonts w:cs="Times New Roman" w:ascii="Times New Roman" w:hAnsi="Times New Roman"/>
          <w:sz w:val="22"/>
          <w:szCs w:val="22"/>
        </w:rPr>
        <w:t>"</w:t>
        <w:tab/>
        <w:t>Признайте ценности других, равно как и ваши собственные.</w:t>
      </w:r>
    </w:p>
    <w:p>
      <w:pPr>
        <w:pStyle w:val="Normal"/>
        <w:jc w:val="both"/>
        <w:rPr>
          <w:rFonts w:ascii="Times New Roman" w:hAnsi="Times New Roman" w:cs="Times New Roman"/>
          <w:sz w:val="22"/>
          <w:szCs w:val="22"/>
        </w:rPr>
      </w:pPr>
      <w:r>
        <w:rPr>
          <w:rFonts w:cs="Times New Roman" w:ascii="Times New Roman" w:hAnsi="Times New Roman"/>
          <w:sz w:val="22"/>
          <w:szCs w:val="22"/>
        </w:rPr>
        <w:t>"</w:t>
        <w:tab/>
        <w:t>Старайтесь быть объективными, отделяя проблему от лич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w:t>
        <w:tab/>
        <w:t>Ищите творческих и неординарных решений.</w:t>
      </w:r>
    </w:p>
    <w:p>
      <w:pPr>
        <w:pStyle w:val="Normal"/>
        <w:jc w:val="both"/>
        <w:rPr>
          <w:rFonts w:ascii="Times New Roman" w:hAnsi="Times New Roman" w:cs="Times New Roman"/>
          <w:sz w:val="22"/>
          <w:szCs w:val="22"/>
        </w:rPr>
      </w:pPr>
      <w:r>
        <w:rPr>
          <w:rFonts w:cs="Times New Roman" w:ascii="Times New Roman" w:hAnsi="Times New Roman"/>
          <w:sz w:val="22"/>
          <w:szCs w:val="22"/>
        </w:rPr>
        <w:t>"</w:t>
        <w:tab/>
        <w:t>Не щадите проблему, щадите людей.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Партнеры, не оппонент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Я ищу справедливого исхода для каждого из нас.</w:t>
        <w:tab/>
        <w:t>Подход "выиграть/выиграть" делает из оппонентов партнеров. Он означает поиск путей для вовлечения всех участников в процесс разрешения конфликта и стремление к удовлетворению нужд всех. Такой подход ведет к успеху в делах и в личной жизни. Опасайтесь потерпевшего, если вы привязаны к подходу "выиграть/проиграть". Фирма, эксплуатирующая своих рабочих, может быть подвержена забастовкам. Народ, угнетающий этническое меньшинство, может вызвать восстание. Брак, в котором одна сторона подавляет другую, может прийти к неразрешимым противоречиям или полному разрыву.</w:t>
      </w:r>
    </w:p>
    <w:p>
      <w:pPr>
        <w:pStyle w:val="Normal"/>
        <w:jc w:val="both"/>
        <w:rPr>
          <w:rFonts w:ascii="Times New Roman" w:hAnsi="Times New Roman" w:cs="Times New Roman"/>
          <w:sz w:val="22"/>
          <w:szCs w:val="22"/>
        </w:rPr>
      </w:pPr>
      <w:r>
        <w:rPr>
          <w:rFonts w:cs="Times New Roman" w:ascii="Times New Roman" w:hAnsi="Times New Roman"/>
          <w:sz w:val="22"/>
          <w:szCs w:val="22"/>
        </w:rPr>
        <w:t>Даже в том случае, если обе стороны не испытывают особого доверия друг к другу, подход "выиграть/выиграть" может все-таки сработать. Если есть сомнения в том, что оппонент будет следовать условиям достигнутого соглашения, его можно сделать обоюдным. "Я сделаю для вас это, если вы сделаете для меня то"; "Я отвезу вас на работу, если вы поможете мне мыть машину"; "Я подберу данные для отчета, если вы разберете квитанции".</w:t>
      </w:r>
    </w:p>
    <w:p>
      <w:pPr>
        <w:pStyle w:val="Normal"/>
        <w:jc w:val="both"/>
        <w:rPr>
          <w:rFonts w:ascii="Times New Roman" w:hAnsi="Times New Roman" w:cs="Times New Roman"/>
          <w:sz w:val="22"/>
          <w:szCs w:val="22"/>
        </w:rPr>
      </w:pPr>
      <w:r>
        <w:rPr>
          <w:rFonts w:cs="Times New Roman" w:ascii="Times New Roman" w:hAnsi="Times New Roman"/>
          <w:sz w:val="22"/>
          <w:szCs w:val="22"/>
        </w:rPr>
        <w:t>Стратегия "выиграть/выиграть" - стратегия успеха. Не нужно быть альтруистом, чтобы принять ее. Она всего лишь помогает найти взаимовыгодные решения конфликта.</w:t>
      </w:r>
    </w:p>
    <w:p>
      <w:pPr>
        <w:pStyle w:val="Normal"/>
        <w:jc w:val="both"/>
        <w:rPr>
          <w:rFonts w:ascii="Times New Roman" w:hAnsi="Times New Roman" w:cs="Times New Roman"/>
          <w:sz w:val="22"/>
          <w:szCs w:val="22"/>
        </w:rPr>
      </w:pPr>
      <w:r>
        <w:rPr>
          <w:rFonts w:cs="Times New Roman" w:ascii="Times New Roman" w:hAnsi="Times New Roman"/>
          <w:sz w:val="22"/>
          <w:szCs w:val="22"/>
        </w:rPr>
        <w:t>Приглашение к игре</w:t>
      </w:r>
    </w:p>
    <w:p>
      <w:pPr>
        <w:pStyle w:val="Normal"/>
        <w:jc w:val="both"/>
        <w:rPr>
          <w:rFonts w:ascii="Times New Roman" w:hAnsi="Times New Roman" w:cs="Times New Roman"/>
          <w:sz w:val="22"/>
          <w:szCs w:val="22"/>
        </w:rPr>
      </w:pPr>
      <w:r>
        <w:rPr>
          <w:rFonts w:cs="Times New Roman" w:ascii="Times New Roman" w:hAnsi="Times New Roman"/>
          <w:sz w:val="22"/>
          <w:szCs w:val="22"/>
        </w:rPr>
        <w:t>Полезно начать переход к стратегии "выиграть/выиграть" какой-то разговорной фразой. Что-нибудь вроде:</w:t>
      </w:r>
    </w:p>
    <w:p>
      <w:pPr>
        <w:pStyle w:val="Normal"/>
        <w:jc w:val="both"/>
        <w:rPr>
          <w:rFonts w:ascii="Times New Roman" w:hAnsi="Times New Roman" w:cs="Times New Roman"/>
          <w:sz w:val="22"/>
          <w:szCs w:val="22"/>
        </w:rPr>
      </w:pPr>
      <w:r>
        <w:rPr>
          <w:rFonts w:cs="Times New Roman" w:ascii="Times New Roman" w:hAnsi="Times New Roman"/>
          <w:sz w:val="22"/>
          <w:szCs w:val="22"/>
        </w:rPr>
        <w:t>"Я хочу справедливого исхода для нас обоих" способно перенаправить дискуссию в нужное русло. Мало кто будет возражать против принципа справедливости! Еще одно вступление - "Посмотрим, как мы оба можем получить то, что мы хотим" - показывает, что вы не собираетесь вступать в бой. Если ваш партнер все еще с трудом поддается новому подходу, можно попробовать: "Я пришел сюда, чтобы решить нашу проблему". На это трудно ответить: "А я нет!"</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попытайтесь проникнуть в глубь разногласий, задавая такие вопросы, как: "Почему это кажется вам наилучшим решением?"; "Какой реальной потребностью это вызвано?"; "Какие ценности важны для вас в данном случае?" и "Предположим, что мы решили эту проблему?" Ответы на подобные вопросы оказывают самое драматическое воздействие на содержание дискуссии. Вам необходимо иметь информацию, способствующую совместному  решению проблемы. По ходу дела вы также создаете возможности для выражения собственных нуж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РАССКАЗ БИЛЛА </w:t>
      </w:r>
    </w:p>
    <w:p>
      <w:pPr>
        <w:pStyle w:val="Normal"/>
        <w:jc w:val="both"/>
        <w:rPr>
          <w:rFonts w:ascii="Times New Roman" w:hAnsi="Times New Roman" w:cs="Times New Roman"/>
          <w:sz w:val="22"/>
          <w:szCs w:val="22"/>
        </w:rPr>
      </w:pPr>
      <w:r>
        <w:rPr>
          <w:rFonts w:cs="Times New Roman" w:ascii="Times New Roman" w:hAnsi="Times New Roman"/>
          <w:sz w:val="22"/>
          <w:szCs w:val="22"/>
        </w:rPr>
        <w:tab/>
        <w:t>В субботу вечером я должен был забрать новый магнитофон из магазина, и я был заранее преисполнен   чувством   гордости, предвидя, как я смогу водрузить у себя дома это чудо техники в специально изготовленный шкафчик. Однако продавец в магазине разочаровал меня. Он признал, что  магнитофон получен со склада, но, так как он является его единственным образцом, он хочет оставить его до вечера на витрине. У меня упало сердце. А я так хотел показать его своим товарищам! Это была моя единственная возможность забрать его до уик-энда. Я думал о том, что я могу предпринять в данном случае. Обычно я склонен в таких случаях действовать импульсивно, не взвесив все имеющиеся у меня возможности. Я вспомнил о том, чему я научился на курсах по разрешению конфликтов. Какие у меня были возм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w:t>
        <w:tab/>
        <w:t>Настоять на своих правах - погромче.</w:t>
      </w:r>
    </w:p>
    <w:p>
      <w:pPr>
        <w:pStyle w:val="Normal"/>
        <w:jc w:val="both"/>
        <w:rPr>
          <w:rFonts w:ascii="Times New Roman" w:hAnsi="Times New Roman" w:cs="Times New Roman"/>
          <w:sz w:val="22"/>
          <w:szCs w:val="22"/>
        </w:rPr>
      </w:pPr>
      <w:r>
        <w:rPr>
          <w:rFonts w:cs="Times New Roman" w:ascii="Times New Roman" w:hAnsi="Times New Roman"/>
          <w:sz w:val="22"/>
          <w:szCs w:val="22"/>
        </w:rPr>
        <w:t>"</w:t>
        <w:tab/>
        <w:t>Напомнить продавцу, что он согласился продать мне магнитофон и что он должен, следовательно, отдать мне его сейчас же.</w:t>
      </w:r>
    </w:p>
    <w:p>
      <w:pPr>
        <w:pStyle w:val="Normal"/>
        <w:jc w:val="both"/>
        <w:rPr>
          <w:rFonts w:ascii="Times New Roman" w:hAnsi="Times New Roman" w:cs="Times New Roman"/>
          <w:sz w:val="22"/>
          <w:szCs w:val="22"/>
        </w:rPr>
      </w:pPr>
      <w:r>
        <w:rPr>
          <w:rFonts w:cs="Times New Roman" w:ascii="Times New Roman" w:hAnsi="Times New Roman"/>
          <w:sz w:val="22"/>
          <w:szCs w:val="22"/>
        </w:rPr>
        <w:t>"</w:t>
        <w:tab/>
        <w:t>Не спорить с ним зря и сказать, что я зайду за техникой в понедельник, хотя это меня совсем не устраивает.</w:t>
      </w:r>
    </w:p>
    <w:p>
      <w:pPr>
        <w:pStyle w:val="Normal"/>
        <w:jc w:val="both"/>
        <w:rPr>
          <w:rFonts w:ascii="Times New Roman" w:hAnsi="Times New Roman" w:cs="Times New Roman"/>
          <w:sz w:val="22"/>
          <w:szCs w:val="22"/>
        </w:rPr>
      </w:pPr>
      <w:r>
        <w:rPr>
          <w:rFonts w:cs="Times New Roman" w:ascii="Times New Roman" w:hAnsi="Times New Roman"/>
          <w:sz w:val="22"/>
          <w:szCs w:val="22"/>
        </w:rPr>
        <w:t>"</w:t>
        <w:tab/>
        <w:t>Попытаться уговорить себя, что я смогу прожить без магнитофона один уик-энд.</w:t>
      </w:r>
    </w:p>
    <w:p>
      <w:pPr>
        <w:pStyle w:val="Normal"/>
        <w:jc w:val="both"/>
        <w:rPr/>
      </w:pPr>
      <w:r>
        <w:rPr>
          <w:rFonts w:cs="Times New Roman" w:ascii="Times New Roman" w:hAnsi="Times New Roman"/>
          <w:sz w:val="22"/>
          <w:szCs w:val="22"/>
        </w:rPr>
        <w:t>"</w:t>
        <w:tab/>
        <w:t xml:space="preserve">Сказать продавцу: "Ну и катись ты с этим магнитофоном подальше!"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Попытаться найти вариант "выиграть/выиграть".</w:t>
        <w:tab/>
        <w:t>Конечно,  последний  вариант был бы желательным: мне не хотелось портить отношения с продавцом. Но как причти к этому варианту? Я замолк на минуту, ожидая какою-нибудь прозрения. Я не хотел возвращаться и не хотел уходить без магнитофона. Я ужасно хотел забрать его! Продавец был вообще-то неплохим парнем, и мне не хотелось портить отношения с ним. Вдруг он спросил меня: "Где вы живете?" Я объяснил ему, и, как оказалось, он проезжает как раз мимо моего дома вечером. Может ли он забросить магнитофон ко мне вечером, по дороге домой?</w:t>
      </w:r>
    </w:p>
    <w:p>
      <w:pPr>
        <w:pStyle w:val="Normal"/>
        <w:jc w:val="both"/>
        <w:rPr>
          <w:rFonts w:ascii="Times New Roman" w:hAnsi="Times New Roman" w:cs="Times New Roman"/>
          <w:sz w:val="22"/>
          <w:szCs w:val="22"/>
        </w:rPr>
      </w:pPr>
      <w:r>
        <w:rPr>
          <w:rFonts w:cs="Times New Roman" w:ascii="Times New Roman" w:hAnsi="Times New Roman"/>
          <w:sz w:val="22"/>
          <w:szCs w:val="22"/>
        </w:rPr>
        <w:t>Я понял, чти у такого предложения есть свои преимущества. Мне не нужно таскаться с магнитофоном, и я миг прикупить еще кое-чего. Несколько часов я без магнитофона переживу, лишь бы он бил у меня на уик-энд.</w:t>
      </w:r>
    </w:p>
    <w:p>
      <w:pPr>
        <w:pStyle w:val="Normal"/>
        <w:jc w:val="both"/>
        <w:rPr>
          <w:rFonts w:ascii="Times New Roman" w:hAnsi="Times New Roman" w:cs="Times New Roman"/>
          <w:sz w:val="22"/>
          <w:szCs w:val="22"/>
        </w:rPr>
      </w:pPr>
      <w:r>
        <w:rPr>
          <w:rFonts w:cs="Times New Roman" w:ascii="Times New Roman" w:hAnsi="Times New Roman"/>
          <w:sz w:val="22"/>
          <w:szCs w:val="22"/>
        </w:rPr>
        <w:t>Как оказалось, у подхода "выиграть/выиграть" были и дополнительные преимущества. Когда продавец завез ко мне прибор, он помог мне установить его и объяснил, как им пользоваться. Сам Я наверняка не прочел бы инструкцию полностью. Мы с ним прекрасно поболтали, и я знаю теперь, что могу в любое время обратиться к нему за советом. Иногда я захожу в ею магазин просто поговорить. Мы оба пошли друг другу навстречу. Ему пришлось заехать ко мне домой, а мне пришлось подождать несколько часов. Но эти уступки были не такими уж и большими для каждого из нас.</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r>
    </w:p>
    <w:p>
      <w:pPr>
        <w:pStyle w:val="Normal"/>
        <w:jc w:val="both"/>
        <w:rPr>
          <w:rFonts w:ascii="Times New Roman" w:hAnsi="Times New Roman" w:cs="Times New Roman"/>
          <w:sz w:val="22"/>
          <w:szCs w:val="22"/>
        </w:rPr>
      </w:pPr>
      <w:r>
        <w:rPr>
          <w:rFonts w:cs="Times New Roman" w:ascii="Times New Roman" w:hAnsi="Times New Roman"/>
          <w:sz w:val="22"/>
          <w:szCs w:val="22"/>
        </w:rPr>
        <w:t>ДИЛЕММЫ ПРИ ПОДХОДЕ "ВЫИГРАТЬ/ВЫИГРА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Конкуренция предоставляет возможность добиться новых достиж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Поднимите уровень своей игры, не тратя энергию на подрыв шансов вашего соперни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Не отказывайтесь преждевременно от стратегии "выиграть/выигра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Вы можете сомневаться, что подход "выиграть/выиграть" срабатывает всегда. У нас могут возникнуть подобные воз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1. Что делать с другом, который никогда не отвечает услугой на услугу?</w:t>
      </w:r>
    </w:p>
    <w:p>
      <w:pPr>
        <w:pStyle w:val="Normal"/>
        <w:jc w:val="both"/>
        <w:rPr>
          <w:rFonts w:ascii="Times New Roman" w:hAnsi="Times New Roman" w:cs="Times New Roman"/>
          <w:sz w:val="22"/>
          <w:szCs w:val="22"/>
        </w:rPr>
      </w:pPr>
      <w:r>
        <w:rPr>
          <w:rFonts w:cs="Times New Roman" w:ascii="Times New Roman" w:hAnsi="Times New Roman"/>
          <w:sz w:val="22"/>
          <w:szCs w:val="22"/>
        </w:rPr>
        <w:t>Попробуйте сказать ему: "Я хочу, чтобы мы оставались друзьями, но это нелегко мне, поскольку я не чувствую, что ты как-то откликаешься на мои услуги".</w:t>
      </w:r>
    </w:p>
    <w:p>
      <w:pPr>
        <w:pStyle w:val="Normal"/>
        <w:jc w:val="both"/>
        <w:rPr>
          <w:rFonts w:ascii="Times New Roman" w:hAnsi="Times New Roman" w:cs="Times New Roman"/>
          <w:sz w:val="22"/>
          <w:szCs w:val="22"/>
        </w:rPr>
      </w:pPr>
      <w:r>
        <w:rPr>
          <w:rFonts w:cs="Times New Roman" w:ascii="Times New Roman" w:hAnsi="Times New Roman"/>
          <w:sz w:val="22"/>
          <w:szCs w:val="22"/>
        </w:rPr>
        <w:t>2. А как насчет торговли с фирмой, которая, судя по всему, идет к банкротству? Следует ли моей фирме по-прежнему предоставлять ей своевременное обслужи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Попробуйте сказать им: "Я понимаю, что вы находитесь в тяжелом финансовом положении в настоящий момент, однако моя фирма не может взять на себя риск неоплаченных счетов. Я должен получать от вас наличные при каждой доставке товаров. Будет ли вам легче платить сразу, если мы сократим размер доставок и сделаем их более частыми?"</w:t>
      </w:r>
    </w:p>
    <w:p>
      <w:pPr>
        <w:pStyle w:val="Normal"/>
        <w:jc w:val="both"/>
        <w:rPr>
          <w:rFonts w:ascii="Times New Roman" w:hAnsi="Times New Roman" w:cs="Times New Roman"/>
          <w:sz w:val="22"/>
          <w:szCs w:val="22"/>
        </w:rPr>
      </w:pPr>
      <w:r>
        <w:rPr>
          <w:rFonts w:cs="Times New Roman" w:ascii="Times New Roman" w:hAnsi="Times New Roman"/>
          <w:sz w:val="22"/>
          <w:szCs w:val="22"/>
        </w:rPr>
        <w:t>3. Предположим, что у вас есть прямые конкуренты в продвижении по службе.</w:t>
      </w:r>
    </w:p>
    <w:p>
      <w:pPr>
        <w:pStyle w:val="Normal"/>
        <w:jc w:val="both"/>
        <w:rPr>
          <w:rFonts w:ascii="Times New Roman" w:hAnsi="Times New Roman" w:cs="Times New Roman"/>
          <w:sz w:val="22"/>
          <w:szCs w:val="22"/>
        </w:rPr>
      </w:pPr>
      <w:r>
        <w:rPr>
          <w:rFonts w:cs="Times New Roman" w:ascii="Times New Roman" w:hAnsi="Times New Roman"/>
          <w:sz w:val="22"/>
          <w:szCs w:val="22"/>
        </w:rPr>
        <w:t>Попробуйте перестать волноваться по поводу соперников и уделите главное внимание собственным усилиям. Конкуренция всегда предоставляет возможность улучшить работу вне зависимости от ее исхода. Получение желанного поста может быть, а может и не быть победой. Подлинная победа состоит в том, что вы максимально  приложили свои 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4. Что делать, если противник (например, в бизнесе или в спорте) больше, сильнее или способнее?</w:t>
      </w:r>
    </w:p>
    <w:p>
      <w:pPr>
        <w:pStyle w:val="Normal"/>
        <w:jc w:val="both"/>
        <w:rPr>
          <w:rFonts w:ascii="Times New Roman" w:hAnsi="Times New Roman" w:cs="Times New Roman"/>
          <w:sz w:val="22"/>
          <w:szCs w:val="22"/>
        </w:rPr>
      </w:pPr>
      <w:r>
        <w:rPr>
          <w:rFonts w:cs="Times New Roman" w:ascii="Times New Roman" w:hAnsi="Times New Roman"/>
          <w:sz w:val="22"/>
          <w:szCs w:val="22"/>
        </w:rPr>
        <w:t>Попытайтесь поднять уровень своей игры, не тратя энергию на подрыв шансов своего соперника. Следующий рассказ из книги "Дзен в военном искусстве" поясняет  этот принцип.</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спарринга ученик никак не может побороть своего более опытного соперника. Он применил все известные ему уловки, но каждая из них была сразу встречена контрприемом. По окончании схватки, рас строенный неудачей, он пришел к своему учителю за советом. Учитель, заметив его мрачное состояние, провел на полу мелом линию длиною около двух метров. "Как можно сделать эту линию короче?" - спросил он. Ученик изучил линию и сделал несколько предложений, включая предложение разбить линию на несколько  кусков. Учитель покачал головой и начертил вторую линию, более длинную, чем первая. "Как теперь выглядит первая линия?" "Более короткой", - ответил студент. Учитель кивнул в знак согласия: "Всегда лучше удлинить свою линию - то есть поднять свое искусство, чем пытаться урезать линию своего противника".</w:t>
      </w:r>
    </w:p>
    <w:p>
      <w:pPr>
        <w:pStyle w:val="Normal"/>
        <w:jc w:val="both"/>
        <w:rPr>
          <w:rFonts w:ascii="Times New Roman" w:hAnsi="Times New Roman" w:cs="Times New Roman"/>
          <w:sz w:val="22"/>
          <w:szCs w:val="22"/>
        </w:rPr>
      </w:pPr>
      <w:r>
        <w:rPr>
          <w:rFonts w:cs="Times New Roman" w:ascii="Times New Roman" w:hAnsi="Times New Roman"/>
          <w:sz w:val="22"/>
          <w:szCs w:val="22"/>
        </w:rPr>
        <w:t>5. Предположим, что ваш сын был пойман при попытке украсть автомобиль.</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надо попытаться взять его на поруки - в данный момент он нуждается в вашей поддержке больше, чем когда-либо. Выскажите ему свои чувства. Опишите последствия его поступка и то, как это может отразиться на его будущем. Попытайтесь и здесь прибегнуть к подходу "выиграть/выиграть". Спросите его, почему он сделал это, и постарайтесь заглянуть в эту историю поглубже, чтобы узнать, что толкнуло его на столь крайний шаг. Возможно, вы должны или можете сделать что-то, что поможет ему удовлетворить его потребность в приключениях или его стремление к независимости. Быть может, с ним надо просто больше общать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А как в отношении прямых проявлений насилия, таких, как грабеж, убийство и терроризм? Как должны наказываться они? Мы должны принимать решительные действия в отношении агрессии и нарушений закона. Правоохранительные органы, тюрьма, армия и законы играют незаменимую и трудную роль в деле обеспечения общественного порядка, безопасности и правил честной игры. Но как следовать стратегии "выиграть/выиграть", если другая сторона отказывается принимать в ней участие?</w:t>
      </w:r>
    </w:p>
    <w:p>
      <w:pPr>
        <w:pStyle w:val="Normal"/>
        <w:jc w:val="both"/>
        <w:rPr>
          <w:rFonts w:ascii="Times New Roman" w:hAnsi="Times New Roman" w:cs="Times New Roman"/>
          <w:sz w:val="22"/>
          <w:szCs w:val="22"/>
        </w:rPr>
      </w:pPr>
      <w:r>
        <w:rPr>
          <w:rFonts w:cs="Times New Roman" w:ascii="Times New Roman" w:hAnsi="Times New Roman"/>
          <w:sz w:val="22"/>
          <w:szCs w:val="22"/>
        </w:rPr>
        <w:t>Карательные меры в отношении международного терроризма могут на какое-то время отбить охоту к подобным актам, но не разрешают проблему окончательно, создавая всего лишь временное затишь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бы нации научились поддерживать диалог! Изучите проблему в деталях. Мы должны продолжать поиск совместных решений, для того чтобы добиться хоть какого-то улучшения взамопонимания между народами, на основе которого можно было бы продолжать диалог. Чем бы вы ни занимались, подход "выиграть/выиграть" может найти себе применение.</w:t>
      </w:r>
    </w:p>
    <w:p>
      <w:pPr>
        <w:pStyle w:val="Normal"/>
        <w:jc w:val="both"/>
        <w:rPr>
          <w:rFonts w:ascii="Times New Roman" w:hAnsi="Times New Roman" w:cs="Times New Roman"/>
          <w:sz w:val="22"/>
          <w:szCs w:val="22"/>
        </w:rPr>
      </w:pPr>
      <w:r>
        <w:rPr>
          <w:rFonts w:cs="Times New Roman" w:ascii="Times New Roman" w:hAnsi="Times New Roman"/>
          <w:sz w:val="22"/>
          <w:szCs w:val="22"/>
        </w:rPr>
        <w:t>Тюремное заключение или другие формы лишения свободы являются формой наказания, зачастую требуемой законом. Правонарушители действуют по правилам "выиграть/проиграть", и общество должно как-то реагировать на это. Однако наказание само по себе мало помогает перевоспитанию преступника. Иногда человек век идет на преступление после многих провалов в личной жизни. Низкая самооценка - одна из самых частых реакций на них Некоторые преступники практически не имеют здоровых навыков общения, и многие из них неспособны найти иных путей удовлетворения своих потребностей. Другие сопутствующие факторы - это отсутствие достаточного образования и навыков, дающих возможность заработать на жизнь честным путем, безработица. Многие из правонарушителей не знали в жизни ничего, кроме безразличия и насилия.</w:t>
      </w:r>
    </w:p>
    <w:p>
      <w:pPr>
        <w:pStyle w:val="Normal"/>
        <w:jc w:val="both"/>
        <w:rPr>
          <w:rFonts w:ascii="Times New Roman" w:hAnsi="Times New Roman" w:cs="Times New Roman"/>
          <w:sz w:val="22"/>
          <w:szCs w:val="22"/>
        </w:rPr>
      </w:pPr>
      <w:r>
        <w:rPr>
          <w:rFonts w:cs="Times New Roman" w:ascii="Times New Roman" w:hAnsi="Times New Roman"/>
          <w:sz w:val="22"/>
          <w:szCs w:val="22"/>
        </w:rPr>
        <w:t>Нарушитель закона заслуживает наказания со стороны общества, но он нуждается также и в его помощи. После отбытия срока мы открываем дверь тюрьмы, и бывшие преступники выходят на свободу. Кого мы выпускаем? Обозленное, неприкаянное существо, не знающее иного способа выжить, кроме насилия и возвращения к преступной жизни? Или человека, способного начать новую жизнь, у которого достаточно высокое мнение о себе, предотвращающее скатывание вниз? Выработал ли нарушитель навыки для труда и личных взаимоотношений, которые дадут ему возможность найти работу и заслужить (быть может, впервые) хотя бы некоторое уважение к себе? Тюремная система, добившаяся подобных перемен, несомненно означала бы выигрыш как для общества, так и для преступника.</w:t>
      </w:r>
    </w:p>
    <w:p>
      <w:pPr>
        <w:pStyle w:val="Normal"/>
        <w:jc w:val="both"/>
        <w:rPr>
          <w:rFonts w:ascii="Times New Roman" w:hAnsi="Times New Roman" w:cs="Times New Roman"/>
          <w:sz w:val="22"/>
          <w:szCs w:val="22"/>
        </w:rPr>
      </w:pPr>
      <w:r>
        <w:rPr>
          <w:rFonts w:cs="Times New Roman" w:ascii="Times New Roman" w:hAnsi="Times New Roman"/>
          <w:sz w:val="22"/>
          <w:szCs w:val="22"/>
        </w:rPr>
        <w:t>7. Что можно сделать, если человек отказывается сотрудничать? Нужно продолжать придерживаться стратегии "выиграть/выиграть", чтобы продемонстрировать другим пользу и преимущества сотрудничества. Не отказывайтесь преждевременно от "выиграть/выиграть". Переход на стратегию "выиграть/проиграть" не научит сотрудничеству. Если мы хотим изменить чье-то поведение, наш наилучший шанс - продолжать предлагать им альтернативы.</w:t>
      </w:r>
    </w:p>
    <w:p>
      <w:pPr>
        <w:pStyle w:val="Normal"/>
        <w:jc w:val="both"/>
        <w:rPr>
          <w:rFonts w:ascii="Times New Roman" w:hAnsi="Times New Roman" w:cs="Times New Roman"/>
          <w:sz w:val="22"/>
          <w:szCs w:val="22"/>
        </w:rPr>
      </w:pPr>
      <w:r>
        <w:rPr>
          <w:rFonts w:cs="Times New Roman" w:ascii="Times New Roman" w:hAnsi="Times New Roman"/>
          <w:sz w:val="22"/>
          <w:szCs w:val="22"/>
        </w:rPr>
        <w:t>Если какой-либо член вашей семьи отказывается сотрудничать, не лишайте его вашей любви. Продолжайте Оказывать ему поддержку, даже если он настроен враждебно. Не прощайте плохое поведение, но проведите строгие границы, за пределами которых вы не желаете более с ним сотрудничать.</w:t>
      </w:r>
    </w:p>
    <w:p>
      <w:pPr>
        <w:pStyle w:val="Normal"/>
        <w:jc w:val="both"/>
        <w:rPr>
          <w:rFonts w:ascii="Times New Roman" w:hAnsi="Times New Roman" w:cs="Times New Roman"/>
          <w:sz w:val="22"/>
          <w:szCs w:val="22"/>
        </w:rPr>
      </w:pPr>
      <w:r>
        <w:rPr>
          <w:rFonts w:cs="Times New Roman" w:ascii="Times New Roman" w:hAnsi="Times New Roman"/>
          <w:sz w:val="22"/>
          <w:szCs w:val="22"/>
        </w:rPr>
        <w:t>Подход "выиграть/выиграть" требует иногда большого терпения и упорства. Естественно, конечный результат важен, однако подлинные преимущества этого подхода - более приемлемые решения, взаимоуважение, соблюдение взятых обязательств, добрая воля - начнут проявляться уже в самом ходе процесса поиска взаимовыгодных реш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СКАЗ СОНИ</w:t>
      </w:r>
    </w:p>
    <w:p>
      <w:pPr>
        <w:pStyle w:val="Normal"/>
        <w:jc w:val="both"/>
        <w:rPr>
          <w:rFonts w:ascii="Times New Roman" w:hAnsi="Times New Roman" w:cs="Times New Roman"/>
          <w:sz w:val="22"/>
          <w:szCs w:val="22"/>
        </w:rPr>
      </w:pPr>
      <w:r>
        <w:rPr>
          <w:rFonts w:cs="Times New Roman" w:ascii="Times New Roman" w:hAnsi="Times New Roman"/>
          <w:sz w:val="22"/>
          <w:szCs w:val="22"/>
        </w:rPr>
        <w:t>Не так давно мой муж решил открыть собственное дело и предложил пользоваться одной автомашиной, пока его фирма не встанет на ноги. Я не возражала, так как он согласился завозить меня каждый день на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t>Но однажды вечером он опоздал на целых полтора часа. Он объяснил это опоздание так: бизнес - прежде всего. На следующий день он снова опоздал почти на час и снова дал то же объяснение. "А кроме того, - добавил он, - у тебя все равно не было, наверное, срочных дел". На этот раз я не смогла сдержаться. У меня было чувство, что муж не ценит моего времени и не считает мои занятия важными. Фактически я хотела забрать с собой работу на дом и, ожидая его, потеряла целый час. Кроме того, моя мать должна была скоро прийти на ужин. А муж задержался, потому что его партнер опоздал на переговоры.</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ты не мог позвонить ему и сказать, что у тебя была уже намечена встреча? - спросила я его. - Вы могли бы переговорить после того, как ты отвез бы меня домой". Тон моей речи был довольно резким.</w:t>
      </w:r>
    </w:p>
    <w:p>
      <w:pPr>
        <w:pStyle w:val="Normal"/>
        <w:jc w:val="both"/>
        <w:rPr>
          <w:rFonts w:ascii="Times New Roman" w:hAnsi="Times New Roman" w:cs="Times New Roman"/>
          <w:sz w:val="22"/>
          <w:szCs w:val="22"/>
        </w:rPr>
      </w:pPr>
      <w:r>
        <w:rPr>
          <w:rFonts w:cs="Times New Roman" w:ascii="Times New Roman" w:hAnsi="Times New Roman"/>
          <w:sz w:val="22"/>
          <w:szCs w:val="22"/>
        </w:rPr>
        <w:t>"Я не думал, что это необходимо. Я полагал, что ты считаешь, что мое дело важнее", - ответил он.</w:t>
      </w:r>
    </w:p>
    <w:p>
      <w:pPr>
        <w:pStyle w:val="Normal"/>
        <w:jc w:val="both"/>
        <w:rPr>
          <w:rFonts w:ascii="Times New Roman" w:hAnsi="Times New Roman" w:cs="Times New Roman"/>
          <w:sz w:val="22"/>
          <w:szCs w:val="22"/>
        </w:rPr>
      </w:pPr>
      <w:r>
        <w:rPr>
          <w:rFonts w:cs="Times New Roman" w:ascii="Times New Roman" w:hAnsi="Times New Roman"/>
          <w:sz w:val="22"/>
          <w:szCs w:val="22"/>
        </w:rPr>
        <w:t>"Л как насчет моего дела? - возразила я, - значит, я должна все понимать и ждать тебя сколько угодно, как послушная женушка!" Мы оба начали горячиться. Я почувствовала себя оскорбленной. Я знала, что я должна отстоять свои права. Наш</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первоначальный договор был как будто по принципу "выиграть/выиграть", но мой муж по-своему понимал правила игры.</w:t>
      </w:r>
    </w:p>
    <w:p>
      <w:pPr>
        <w:pStyle w:val="Normal"/>
        <w:jc w:val="both"/>
        <w:rPr>
          <w:rFonts w:ascii="Times New Roman" w:hAnsi="Times New Roman" w:cs="Times New Roman"/>
          <w:sz w:val="22"/>
          <w:szCs w:val="22"/>
        </w:rPr>
      </w:pPr>
      <w:r>
        <w:rPr>
          <w:rFonts w:cs="Times New Roman" w:ascii="Times New Roman" w:hAnsi="Times New Roman"/>
          <w:sz w:val="22"/>
          <w:szCs w:val="22"/>
        </w:rPr>
        <w:t>Мне не хотелось напоминать ему, что автомобиль куплен на наши общие деньги и что в настоящее время, пока он развивает свой бизнес, мы живем в основном на мою зарплату. Чувствуя себя виноватой, я все-таки заявила ему твердо: "Тебе придется купить отдельную машину, если ты не можешь заезжать за мной вовремя. Я понимаю, насколько для тебя важен твой бизнес. Но я не могу поступиться своим временем и нервами. У меня тоже есть свои приоритеты". Муж согласился, что он должен более внимательно относиться к моим нуждам.</w:t>
      </w:r>
    </w:p>
    <w:p>
      <w:pPr>
        <w:pStyle w:val="Normal"/>
        <w:jc w:val="both"/>
        <w:rPr>
          <w:rFonts w:ascii="Times New Roman" w:hAnsi="Times New Roman" w:cs="Times New Roman"/>
          <w:sz w:val="22"/>
          <w:szCs w:val="22"/>
        </w:rPr>
      </w:pPr>
      <w:r>
        <w:rPr>
          <w:rFonts w:cs="Times New Roman" w:ascii="Times New Roman" w:hAnsi="Times New Roman"/>
          <w:sz w:val="22"/>
          <w:szCs w:val="22"/>
        </w:rPr>
        <w:t>На следующий день он заехал За мной в точно установленное время. Я поняла, что наша договоренность по правилу "выиграть/выиграть"   действительно срабатывала, когда он однажды сказал, что я могу взять машину сама, так как он не гарантирует, что сможет подобрать меня вовремя. Теперь, когда правила нашего сотрудничества четко установлены, он знает, когда он их нарушает, а когда нет.</w:t>
      </w:r>
    </w:p>
    <w:p>
      <w:pPr>
        <w:pStyle w:val="Normal"/>
        <w:jc w:val="both"/>
        <w:rPr>
          <w:rFonts w:ascii="Times New Roman" w:hAnsi="Times New Roman" w:cs="Times New Roman"/>
          <w:sz w:val="22"/>
          <w:szCs w:val="22"/>
        </w:rPr>
      </w:pPr>
      <w:r>
        <w:rPr>
          <w:rFonts w:cs="Times New Roman" w:ascii="Times New Roman" w:hAnsi="Times New Roman"/>
          <w:sz w:val="22"/>
          <w:szCs w:val="22"/>
        </w:rPr>
        <w:t>Соне пришлось настоять на своих правах и выяснить недоразумение в отношении приоритетов в сознании ее мужа. Если бы эта и другие подобные проблемы остались нерешенными, постоянная обида Сони и ее попытки досадить мужу вместо, быть может, несколько болезненного "выяснения отношении" могли бы поставить их брак под угроз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СКАЗ ДЖ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жо купил себе полуразрушенный гараж, который хотел обновить. Дорожка к нему вела мимо гаража его соседа Спина. Спин покрыл асфальтом широкую полосу перед своим гаражом, обеспечив хороший подъезд даже в самую плохую погоду. Подъезд к гаражу Джо был незаасфальтирован, и в плохую погоду Джо приспособился парковать свою машину на асфальтированном, участке между его гаражом и гаражом Стэна, думая, что он делает это временно, до окончания ремонта своего гаража и асфальтирования подъезда к нему. Для завершения работы Джо необходимо было получить письменное согласие его соседа Стэна на вносимые им изменения в планы, до того как он сможет получить разрешение местного Совета. Но Стэн не спешил с подписью. Документ лежал на его столе уже несколько месяцев. Джо начинал терять терпение, но всякие попытки поговорить со Стэном ни к чему не приводили, ибо он становился с каждым разом все агрессивнее. Иногда Джо срывался и кричал на Стэна: "Какого дьявола ты все тянешь с документами? Прошло уже целых пять месяцев!" Стан в ответ обзывал его смутьяном, пришлой личностью, занудой и т.п. Джо решил наконец попробовать найти ключ к Стэну по принципу выиграть/выиграть". Он пришел к нему и сказал: "Быть может, ты не хочешь подписывать план потому, что я паркуюсь на твоей территории. Если тебя это волнует, ты можешь сказать мне об этом и я буду парковаться в другом месте". Но Стэна не </w:t>
        <w:tab/>
        <w:t>так-то легко было пробрать даже таким подходом. Он продолжал сердиться. Джо предложил тогда: "Эй, я на тебя не злюсь, Я просто хочу найти решение своей проблемы, пока я достраиваю гараж. Ведь часть дороги принадлежит мне. Я обещаю парковаться на своей стороне в сухую погоду и спрашивать твоего разрешения, если будет грязь". Несколько дней Джо парковался на своей стороне. Потом пошел дождь. Джо позвонил Стэну и спросил, может ли он запарковаться на асфальте.</w:t>
      </w:r>
    </w:p>
    <w:p>
      <w:pPr>
        <w:pStyle w:val="Normal"/>
        <w:jc w:val="both"/>
        <w:rPr>
          <w:rFonts w:ascii="Times New Roman" w:hAnsi="Times New Roman" w:cs="Times New Roman"/>
          <w:sz w:val="22"/>
          <w:szCs w:val="22"/>
        </w:rPr>
      </w:pPr>
      <w:r>
        <w:rPr>
          <w:rFonts w:cs="Times New Roman" w:ascii="Times New Roman" w:hAnsi="Times New Roman"/>
          <w:sz w:val="22"/>
          <w:szCs w:val="22"/>
        </w:rPr>
        <w:t>"Делай как знаешь", - пробурчал Стзн.</w:t>
      </w:r>
    </w:p>
    <w:p>
      <w:pPr>
        <w:pStyle w:val="Normal"/>
        <w:jc w:val="both"/>
        <w:rPr>
          <w:rFonts w:ascii="Times New Roman" w:hAnsi="Times New Roman" w:cs="Times New Roman"/>
          <w:sz w:val="22"/>
          <w:szCs w:val="22"/>
        </w:rPr>
      </w:pPr>
      <w:r>
        <w:rPr>
          <w:rFonts w:cs="Times New Roman" w:ascii="Times New Roman" w:hAnsi="Times New Roman"/>
          <w:sz w:val="22"/>
          <w:szCs w:val="22"/>
        </w:rPr>
        <w:t>Джо не отпускал его. "Послушай, - сказал он. - Я пошел тебе навстречу. Я не претендую на твою часть асфальта. Если ты одобришь мой план, у меня вообще не будет необходимости спрашивать разрешения парковаться на твоей стороне, ибо я заасфальтирую свою. Кроме того, у нас обоих будет более широкий подъезд. Как насчет подписания планов завтра утром? Или ты предпочитаешь сделать это сегодня?"</w:t>
      </w:r>
    </w:p>
    <w:p>
      <w:pPr>
        <w:pStyle w:val="Normal"/>
        <w:jc w:val="both"/>
        <w:rPr>
          <w:rFonts w:ascii="Times New Roman" w:hAnsi="Times New Roman" w:cs="Times New Roman"/>
          <w:sz w:val="22"/>
          <w:szCs w:val="22"/>
        </w:rPr>
      </w:pPr>
      <w:r>
        <w:rPr>
          <w:rFonts w:cs="Times New Roman" w:ascii="Times New Roman" w:hAnsi="Times New Roman"/>
          <w:sz w:val="22"/>
          <w:szCs w:val="22"/>
        </w:rPr>
        <w:t>Стэн не спешил с ответом, но Джо почувствовал, что лед тронулся. Он показал Стэну свою готовность сотрудничать и не попадаться больше на удочку взаимных обвинений. Ушло еще немного времени, пока Стэн сломался. Он еще несколько раз испытывал терпение Джо и, убедившись в постоянстве его подхода и проникшись к нему доверием, подписал план. Ведь он сам давно мечтал о более широком подъезде, на котором смог бы без труда развернуть свое "Вольв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ab/>
        <w:t>КРАТКОЕ 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Уход, подавление, "выиграть/проиграть", компромисс и "выиграть/выиграть" - вы можете воспользо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любой из этих стратегий разрешения конфликта. Наиболее успешная из них - стратегия "выиграть/выиграть", применение которой требует четырех шагов:</w:t>
      </w:r>
    </w:p>
    <w:p>
      <w:pPr>
        <w:pStyle w:val="Normal"/>
        <w:jc w:val="both"/>
        <w:rPr>
          <w:rFonts w:ascii="Times New Roman" w:hAnsi="Times New Roman" w:cs="Times New Roman"/>
          <w:sz w:val="22"/>
          <w:szCs w:val="22"/>
        </w:rPr>
      </w:pPr>
      <w:r>
        <w:rPr>
          <w:rFonts w:cs="Times New Roman" w:ascii="Times New Roman" w:hAnsi="Times New Roman"/>
          <w:sz w:val="22"/>
          <w:szCs w:val="22"/>
        </w:rPr>
        <w:t>1.          Установить, какая потребность стоит за желаниями другой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2.          Узнать, в чем ваши разногласия компенсируют друг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3.          Разработать новые варианты решений, наиболее удовлетворяющие потребности каждого.</w:t>
      </w:r>
    </w:p>
    <w:p>
      <w:pPr>
        <w:pStyle w:val="Normal"/>
        <w:jc w:val="both"/>
        <w:rPr>
          <w:rFonts w:ascii="Times New Roman" w:hAnsi="Times New Roman" w:cs="Times New Roman"/>
          <w:sz w:val="22"/>
          <w:szCs w:val="22"/>
        </w:rPr>
      </w:pPr>
      <w:r>
        <w:rPr>
          <w:rFonts w:cs="Times New Roman" w:ascii="Times New Roman" w:hAnsi="Times New Roman"/>
          <w:sz w:val="22"/>
          <w:szCs w:val="22"/>
        </w:rPr>
        <w:t>4.          Сделайте это вместе. Покажите ясно, что вы партнеры. а не противники.</w:t>
      </w:r>
    </w:p>
    <w:p>
      <w:pPr>
        <w:pStyle w:val="Normal"/>
        <w:jc w:val="both"/>
        <w:rPr>
          <w:rFonts w:ascii="Times New Roman" w:hAnsi="Times New Roman" w:cs="Times New Roman"/>
          <w:sz w:val="22"/>
          <w:szCs w:val="22"/>
        </w:rPr>
      </w:pPr>
      <w:r>
        <w:rPr>
          <w:rFonts w:cs="Times New Roman" w:ascii="Times New Roman" w:hAnsi="Times New Roman"/>
          <w:sz w:val="22"/>
          <w:szCs w:val="22"/>
        </w:rPr>
        <w:t>Там, где выигрывают обе стороны, они более склонны исполнять принятые решения, поскольку они приемлемы для них и обе принимали участие во всем процессе достижения соглашения. Наибольшее достоинство стратегии "выиграть/выиграть" в том, что она полностью этична и одновременно эффективна.</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чания:</w:t>
      </w:r>
    </w:p>
    <w:p>
      <w:pPr>
        <w:pStyle w:val="Normal"/>
        <w:jc w:val="both"/>
        <w:rPr>
          <w:rFonts w:ascii="Times New Roman" w:hAnsi="Times New Roman" w:cs="Times New Roman"/>
          <w:sz w:val="22"/>
          <w:szCs w:val="22"/>
        </w:rPr>
      </w:pPr>
      <w:r>
        <w:rPr>
          <w:rFonts w:cs="Times New Roman" w:ascii="Times New Roman" w:hAnsi="Times New Roman"/>
          <w:sz w:val="22"/>
          <w:szCs w:val="22"/>
        </w:rPr>
        <w:t>1.        Более подробно о выработке вариантов решения см. главу 9: "Выработка альтернатив".</w:t>
      </w:r>
    </w:p>
    <w:p>
      <w:pPr>
        <w:pStyle w:val="Normal"/>
        <w:jc w:val="both"/>
        <w:rPr/>
      </w:pPr>
      <w:r>
        <w:rPr>
          <w:rFonts w:cs="Times New Roman" w:ascii="Times New Roman" w:hAnsi="Times New Roman"/>
          <w:sz w:val="22"/>
          <w:szCs w:val="22"/>
        </w:rPr>
        <w:t xml:space="preserve">2.        См. Роджер Фишер и Уильям Юри, Путь к согласию, М., изд. </w:t>
      </w:r>
      <w:r>
        <w:rPr>
          <w:rFonts w:cs="Times New Roman" w:ascii="Times New Roman" w:hAnsi="Times New Roman"/>
          <w:sz w:val="22"/>
          <w:szCs w:val="22"/>
          <w:lang w:val="en-US"/>
        </w:rPr>
        <w:t xml:space="preserve">"Наука", 1990.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        Joe Hyams, Zen in the Martial Arts (US: Bantan Books, 1979), р. 3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ЛАВА ВТОРА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ворческий подход: проблемы или новые возмож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Творческий подход к конфликту позволяет превратить проблемы в новые возможности. Он означает извлечение максимальной выгоды из данной ситуации. </w:t>
      </w:r>
    </w:p>
    <w:p>
      <w:pPr>
        <w:pStyle w:val="Normal"/>
        <w:jc w:val="both"/>
        <w:rPr>
          <w:rFonts w:ascii="Times New Roman" w:hAnsi="Times New Roman" w:cs="Times New Roman"/>
          <w:sz w:val="22"/>
          <w:szCs w:val="22"/>
        </w:rPr>
      </w:pPr>
      <w:r>
        <w:rPr>
          <w:rFonts w:cs="Times New Roman" w:ascii="Times New Roman" w:hAnsi="Times New Roman"/>
          <w:sz w:val="22"/>
          <w:szCs w:val="22"/>
        </w:rPr>
        <w:t>Знакомы ли вы с подобными ситуациями?</w:t>
      </w:r>
    </w:p>
    <w:p>
      <w:pPr>
        <w:pStyle w:val="Normal"/>
        <w:jc w:val="both"/>
        <w:rPr>
          <w:rFonts w:ascii="Times New Roman" w:hAnsi="Times New Roman" w:cs="Times New Roman"/>
          <w:sz w:val="22"/>
          <w:szCs w:val="22"/>
        </w:rPr>
      </w:pPr>
      <w:r>
        <w:rPr>
          <w:rFonts w:cs="Times New Roman" w:ascii="Times New Roman" w:hAnsi="Times New Roman"/>
          <w:sz w:val="22"/>
          <w:szCs w:val="22"/>
        </w:rPr>
        <w:t>"</w:t>
        <w:tab/>
        <w:t>Дело выглядит безнадежным и приводит вас в состояние уныния.</w:t>
      </w:r>
    </w:p>
    <w:p>
      <w:pPr>
        <w:pStyle w:val="Normal"/>
        <w:jc w:val="both"/>
        <w:rPr>
          <w:rFonts w:ascii="Times New Roman" w:hAnsi="Times New Roman" w:cs="Times New Roman"/>
          <w:sz w:val="22"/>
          <w:szCs w:val="22"/>
        </w:rPr>
      </w:pPr>
      <w:r>
        <w:rPr>
          <w:rFonts w:cs="Times New Roman" w:ascii="Times New Roman" w:hAnsi="Times New Roman"/>
          <w:sz w:val="22"/>
          <w:szCs w:val="22"/>
        </w:rPr>
        <w:t>"</w:t>
        <w:tab/>
        <w:t>У вас только что сорвалась выгодная сделка</w:t>
      </w:r>
    </w:p>
    <w:p>
      <w:pPr>
        <w:pStyle w:val="Normal"/>
        <w:jc w:val="both"/>
        <w:rPr>
          <w:rFonts w:ascii="Times New Roman" w:hAnsi="Times New Roman" w:cs="Times New Roman"/>
          <w:sz w:val="22"/>
          <w:szCs w:val="22"/>
        </w:rPr>
      </w:pPr>
      <w:r>
        <w:rPr>
          <w:rFonts w:cs="Times New Roman" w:ascii="Times New Roman" w:hAnsi="Times New Roman"/>
          <w:sz w:val="22"/>
          <w:szCs w:val="22"/>
        </w:rPr>
        <w:t>"</w:t>
        <w:tab/>
        <w:t>У вас только что ускользнул из рук объект ваших страстных желаний</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Ваши действия расстроили кого-то.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Вы только что совершили ужасную оплошность.</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 Вам казалось, что вы наконец-то повстречали свою избранницу, но она оказалась женой вашего будущего начальн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еакция или творческий отклик </w:t>
        <w:tab/>
        <w:t>Шаг 1: реакция или сознательный отклик.</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дело швах, вам, как никогда, нужен творческий подход. Под реакцией мы подразумеваем импульсивное поведение, особенно когда вам кажется, что вы не можете его контролировать или найти иной выход. Вы видите причину вашей реакции в ком-то или в чем-то. Под сознательным откликом мы подразумеваем продуманное поведение, при котором вы чувствуете себя хозяином положения и сохраняете самообладани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 нашем окружении находится раздраженный человек или человек, сопротивляющийся нашим желаниям, мы можем реагировать тем или иным путем:</w:t>
      </w:r>
    </w:p>
    <w:p>
      <w:pPr>
        <w:pStyle w:val="Normal"/>
        <w:jc w:val="both"/>
        <w:rPr>
          <w:rFonts w:ascii="Times New Roman" w:hAnsi="Times New Roman" w:cs="Times New Roman"/>
          <w:sz w:val="22"/>
          <w:szCs w:val="22"/>
        </w:rPr>
      </w:pPr>
      <w:r>
        <w:rPr>
          <w:rFonts w:cs="Times New Roman" w:ascii="Times New Roman" w:hAnsi="Times New Roman"/>
          <w:sz w:val="22"/>
          <w:szCs w:val="22"/>
        </w:rPr>
        <w:t>"</w:t>
        <w:tab/>
        <w:t>Мы можем воспользоваться тактикой отхода.</w:t>
      </w:r>
    </w:p>
    <w:p>
      <w:pPr>
        <w:pStyle w:val="Normal"/>
        <w:jc w:val="both"/>
        <w:rPr>
          <w:rFonts w:ascii="Times New Roman" w:hAnsi="Times New Roman" w:cs="Times New Roman"/>
          <w:sz w:val="22"/>
          <w:szCs w:val="22"/>
        </w:rPr>
      </w:pPr>
      <w:r>
        <w:rPr>
          <w:rFonts w:cs="Times New Roman" w:ascii="Times New Roman" w:hAnsi="Times New Roman"/>
          <w:sz w:val="22"/>
          <w:szCs w:val="22"/>
        </w:rPr>
        <w:t>"</w:t>
        <w:tab/>
        <w:t>Мы можем начать поучать "их", как правильно вести себя.</w:t>
      </w:r>
    </w:p>
    <w:p>
      <w:pPr>
        <w:pStyle w:val="Normal"/>
        <w:jc w:val="both"/>
        <w:rPr>
          <w:rFonts w:ascii="Times New Roman" w:hAnsi="Times New Roman" w:cs="Times New Roman"/>
          <w:sz w:val="22"/>
          <w:szCs w:val="22"/>
        </w:rPr>
      </w:pPr>
      <w:r>
        <w:rPr>
          <w:rFonts w:cs="Times New Roman" w:ascii="Times New Roman" w:hAnsi="Times New Roman"/>
          <w:sz w:val="22"/>
          <w:szCs w:val="22"/>
        </w:rPr>
        <w:t>"</w:t>
        <w:tab/>
        <w:t>Мы можем тоже впасть в раздр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Мы можем начать думать, как бы отплатить "и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 Другой стороны, мы можем творчески откликнуться на ситуацию, используя все содержащиеся в ней возможности. Как мы можем повернуть ее в другую сторон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РАССКАЗ ДЖОРДЖА</w:t>
      </w:r>
    </w:p>
    <w:p>
      <w:pPr>
        <w:pStyle w:val="Normal"/>
        <w:jc w:val="both"/>
        <w:rPr>
          <w:rFonts w:ascii="Times New Roman" w:hAnsi="Times New Roman" w:cs="Times New Roman"/>
          <w:sz w:val="22"/>
          <w:szCs w:val="22"/>
        </w:rPr>
      </w:pPr>
      <w:r>
        <w:rPr>
          <w:rFonts w:cs="Times New Roman" w:ascii="Times New Roman" w:hAnsi="Times New Roman"/>
          <w:sz w:val="22"/>
          <w:szCs w:val="22"/>
        </w:rPr>
        <w:tab/>
        <w:t>В столовой я случайно встретился с одним старым знакомым и сделал большую ошибку, спросив, как у него дела. Как будто ожидая этого, он пустился в пространное изложение его новейшей философии в отношении загрязнения окружающей среды.</w:t>
      </w:r>
    </w:p>
    <w:p>
      <w:pPr>
        <w:pStyle w:val="Normal"/>
        <w:jc w:val="both"/>
        <w:rPr>
          <w:rFonts w:ascii="Times New Roman" w:hAnsi="Times New Roman" w:cs="Times New Roman"/>
          <w:sz w:val="22"/>
          <w:szCs w:val="22"/>
        </w:rPr>
      </w:pPr>
      <w:r>
        <w:rPr>
          <w:rFonts w:cs="Times New Roman" w:ascii="Times New Roman" w:hAnsi="Times New Roman"/>
          <w:sz w:val="22"/>
          <w:szCs w:val="22"/>
        </w:rPr>
        <w:t>Это вызвало у меня такое раздражение, что захотелось просто встать и уйти. В голове мелькали мысли вроде: "Ну и дурак ... вот уж настоящий невротик ... и как он может быть таким твердолобым ..." Но через минуту я прервал эту мысленную болтовню и подумал: "Ну вот, передо мной конфликт. Как Я могу подойти творчески к этой ситуации? Хорошо, мне не очень нравятся его идеи, но попробуем узнать, каким этот мир представляется ему".</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о того, чтобы думать о "дураке" и "невротике" я начал задавать ему открыты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 что тебе хотелось бы предпринять в отношении загрязнений?" Его идеи по этому вопросу оказались довольно интересными! Я спросил, собирается ли он уехать из городской местности. Да, он хотел бы, но его семья была категорически против и Это было источником конфликтов и смятения в его душе. Выговорившись, он немного расслабился и, как мне показалось, был доволен тем, что кто-то захотел его выслушать. Я сам тоже почувствовал, что мое отношение к нему изменилось к лучшему; Я был также доволен тем, как удалось повернуть ситуацию. При расставании он тепло улыбнулся мне. Обычно после встречи с ним на душе оставался неприятный осадок. На этот раз я чувствовал себя намного лучш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Уверены ли вы, что вы прав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Совершенство или поиск?</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Чему мы можем научиться в дан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ошибешься --  не научишься.</w:t>
        <w:tab/>
        <w:t>Шаг 2: взгляните на ситуацию так, как она есть.</w:t>
      </w:r>
    </w:p>
    <w:p>
      <w:pPr>
        <w:pStyle w:val="Normal"/>
        <w:jc w:val="both"/>
        <w:rPr>
          <w:rFonts w:ascii="Times New Roman" w:hAnsi="Times New Roman" w:cs="Times New Roman"/>
          <w:sz w:val="22"/>
          <w:szCs w:val="22"/>
        </w:rPr>
      </w:pPr>
      <w:r>
        <w:rPr>
          <w:rFonts w:cs="Times New Roman" w:ascii="Times New Roman" w:hAnsi="Times New Roman"/>
          <w:sz w:val="22"/>
          <w:szCs w:val="22"/>
        </w:rPr>
        <w:t>Это не означает, что она должна вам нравиться: нужно просто принять ее такой, какая она есть в настоящий момент. Обсуждение ситуации может пагубно отразиться на вашей попытке посмотреть на нее объективно. Если вы боретесь с чем-то или полны критики, вы не принимаете ситуацию так, как она есть. Когда вы действительно осознали ситуацию, вы это почувствуете. Это осознание может сопровождаться вздохом или мыслями вроде: "Ну что ж, таково положение. Быть может, стоит признать факты и попытаться найти какой-то выход".</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посмотрите на положение в настоящий момент. Начиная с этого, легче опознать новые возможности. Как только проблема признается, она сразу станет более разрешимой. Если у кого-то плохое настроение, наискорейший путь его изменения - признать факт плохого настроения.</w:t>
      </w:r>
    </w:p>
    <w:p>
      <w:pPr>
        <w:pStyle w:val="Normal"/>
        <w:jc w:val="both"/>
        <w:rPr>
          <w:rFonts w:ascii="Times New Roman" w:hAnsi="Times New Roman" w:cs="Times New Roman"/>
          <w:sz w:val="22"/>
          <w:szCs w:val="22"/>
        </w:rPr>
      </w:pPr>
      <w:r>
        <w:rPr>
          <w:rFonts w:cs="Times New Roman" w:ascii="Times New Roman" w:hAnsi="Times New Roman"/>
          <w:sz w:val="22"/>
          <w:szCs w:val="22"/>
        </w:rPr>
        <w:t>Мерка совершенства</w:t>
      </w:r>
    </w:p>
    <w:p>
      <w:pPr>
        <w:pStyle w:val="Normal"/>
        <w:jc w:val="both"/>
        <w:rPr>
          <w:rFonts w:ascii="Times New Roman" w:hAnsi="Times New Roman" w:cs="Times New Roman"/>
          <w:sz w:val="22"/>
          <w:szCs w:val="22"/>
        </w:rPr>
      </w:pPr>
      <w:r>
        <w:rPr>
          <w:rFonts w:cs="Times New Roman" w:ascii="Times New Roman" w:hAnsi="Times New Roman"/>
          <w:sz w:val="22"/>
          <w:szCs w:val="22"/>
        </w:rPr>
        <w:t>Сколько времени вы тратите на размышления о том, каким положение могло бы быть в идеале, не признавая его таким, как оно есть? Есть ли у вас какие-то предвзятые представления о том, как все должно быть? Как должны вести себя люди? Что должно произойти? Мучимы ли вы постоянными сомнениями о том, что соответствует правилам приличия и вежливости? Что было бы наиболее разумным и правильным? Как люди должны обращаться с вами? И как вы должны обращаться с ни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к часто вы думаете: "Она не должна со мной так  разговаривать"; "Он должен лучше исполнять свою работу"; "Она не должна улыбаться незнакомым"; "Он не должен говорить мне, что он что-то сделал, когда он  этого не сделал"; "Она не должна так пахнуть"? Мы постоянно измеряем поведение людей нашими мерками и находим его далеким от совершенства. </w:t>
      </w:r>
    </w:p>
    <w:p>
      <w:pPr>
        <w:pStyle w:val="Normal"/>
        <w:jc w:val="both"/>
        <w:rPr>
          <w:rFonts w:ascii="Times New Roman" w:hAnsi="Times New Roman" w:cs="Times New Roman"/>
          <w:sz w:val="22"/>
          <w:szCs w:val="22"/>
        </w:rPr>
      </w:pPr>
      <w:r>
        <w:rPr>
          <w:rFonts w:cs="Times New Roman" w:ascii="Times New Roman" w:hAnsi="Times New Roman"/>
          <w:sz w:val="22"/>
          <w:szCs w:val="22"/>
        </w:rPr>
        <w:t>А как насчет нас самих? Как часто мы прилагаем мерку совершенства к себе? "Если я не могу сделать это как следует, лучше мне и не пробовать"; "Я боюсь, что мое публичное выступление никому не понравится": "В порядке ли моя прическа?"; "Правильно ли я оделась?"; "Сделал ли я все, что мне полагалось сегодня?"; "Я опять переел": "У меня никогда не выходит..." Добавьте в этот реестр самобичевания ваши собственные перлы.</w:t>
      </w:r>
    </w:p>
    <w:p>
      <w:pPr>
        <w:pStyle w:val="Normal"/>
        <w:jc w:val="both"/>
        <w:rPr>
          <w:rFonts w:ascii="Times New Roman" w:hAnsi="Times New Roman" w:cs="Times New Roman"/>
          <w:sz w:val="22"/>
          <w:szCs w:val="22"/>
        </w:rPr>
      </w:pPr>
      <w:r>
        <w:rPr>
          <w:rFonts w:cs="Times New Roman" w:ascii="Times New Roman" w:hAnsi="Times New Roman"/>
          <w:sz w:val="22"/>
          <w:szCs w:val="22"/>
        </w:rPr>
        <w:t>Шаг 3. Чему   мы можем научиться в дан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До тех пор пока, мы будем прилагать к миру (и к себе самим) мерку совершенства, нам будут приходить на ум мысли вроде: "Вышло ли это у меня (у них) как надо?";</w:t>
      </w:r>
    </w:p>
    <w:p>
      <w:pPr>
        <w:pStyle w:val="Normal"/>
        <w:jc w:val="both"/>
        <w:rPr>
          <w:rFonts w:ascii="Times New Roman" w:hAnsi="Times New Roman" w:cs="Times New Roman"/>
          <w:sz w:val="22"/>
          <w:szCs w:val="22"/>
        </w:rPr>
      </w:pPr>
      <w:r>
        <w:rPr>
          <w:rFonts w:cs="Times New Roman" w:ascii="Times New Roman" w:hAnsi="Times New Roman"/>
          <w:sz w:val="22"/>
          <w:szCs w:val="22"/>
        </w:rPr>
        <w:t>"Провалил ли я (они) дело?"; "У меня не вышло (вышло) как следует"; "Мне лучше не пробовать, не дай Бог провалюсь"; "В прошлый раз у меня не вышло, так что лучше не пытаться опять"; "Они недостаточно приятные (или Хорошие) люди, я их не буду больше ни о чем просить". Как трудно идти по жизни, опираясь на посошок, сделанный по мерке совершенства! Измените ваш подход в основе. Смотрите на ситуацию как она есть и только Потом какой она может быть. Ищите! Смените ваш подход и ваши мысли на нечто подобное; "То, как они сделали это, достаточно интересно."</w:t>
      </w:r>
    </w:p>
    <w:p>
      <w:pPr>
        <w:pStyle w:val="Normal"/>
        <w:jc w:val="both"/>
        <w:rPr>
          <w:rFonts w:ascii="Times New Roman" w:hAnsi="Times New Roman" w:cs="Times New Roman"/>
          <w:sz w:val="22"/>
          <w:szCs w:val="22"/>
        </w:rPr>
      </w:pPr>
      <w:r>
        <w:rPr>
          <w:rFonts w:cs="Times New Roman" w:ascii="Times New Roman" w:hAnsi="Times New Roman"/>
          <w:sz w:val="22"/>
          <w:szCs w:val="22"/>
        </w:rPr>
        <w:t>Чему я могу научиться на этом примере?"; "Если я пойду на это, я могу чему-то научиться"; "Как я могу улучшить результат в следующий раз?"; "Чем я могу остановить его постоянные жалобы?"; "К чему я еще могу прибегнуть, для того чтобы дети помогали мне мыть посуду?"; "На что новое высвободились наши ресурсы в результате потери последнего многомиллионного заказа?".</w:t>
      </w:r>
    </w:p>
    <w:p>
      <w:pPr>
        <w:pStyle w:val="Normal"/>
        <w:jc w:val="both"/>
        <w:rPr>
          <w:rFonts w:ascii="Times New Roman" w:hAnsi="Times New Roman" w:cs="Times New Roman"/>
          <w:sz w:val="22"/>
          <w:szCs w:val="22"/>
        </w:rPr>
      </w:pPr>
      <w:r>
        <w:rPr>
          <w:rFonts w:cs="Times New Roman" w:ascii="Times New Roman" w:hAnsi="Times New Roman"/>
          <w:sz w:val="22"/>
          <w:szCs w:val="22"/>
        </w:rPr>
        <w:t>И жизнь станет прекрасной и удивительной! Важно отметить, что творческий подход не означает замазывания существующих трудностей. Притворяться, что все прекрасно, когда на деле это вовсе не так, все равно что наводить глянец на гнилое яблоко. Это не имеет ничего общего с творческим подходом. Бесполезно делать вид, что совершенная ошибка не требует исправления или что вы выполнили работу хорошо, когда на деле испоганили ее. Вы вовсе не обязаны притворяться, что вам нравится выслушивать чьи-то жалобы, или вести себя так, как будто вам все равно, получите ли вы нужную помощь или нет. Вы знаете, что вы должны переосмыслить положение и произвести перегруппировку сил, если вы потеряли важный контракт. При творческом подходе вы признаете ваши чувства по поводу любой из этих ситуаций, а затем смотрите, какой урок из них можно извлечь. Вы превращаете досаду в рассаду. В следующий раз, когда вы почувствуете раздражение, попробуйте сказать: "Ну и сюрприз!"</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снова перестал работать водопровод или отопление, когда вас опять обругал продавец в магазине, когда ваши дети в который раз прошлись в грязных калошах по свежевымытому полу, что можно еще сделать, кроме как извлечь какой-то урок? Можно, конечно, накричать на кого-то или расплакаться. Более того, вполне возможно, что вам надо как-то разрядиться. Ну, а потом? Подумать, что надо сделать, чтобы этого больше не было, или посмотреть, какую пользу можно еще извлечь из данной ситуации. В этом заключается творческий подход, который снова выведет вас на правильный путь.</w:t>
      </w:r>
    </w:p>
    <w:p>
      <w:pPr>
        <w:pStyle w:val="Normal"/>
        <w:jc w:val="both"/>
        <w:rPr>
          <w:rFonts w:ascii="Times New Roman" w:hAnsi="Times New Roman" w:cs="Times New Roman"/>
          <w:sz w:val="22"/>
          <w:szCs w:val="22"/>
        </w:rPr>
      </w:pPr>
      <w:r>
        <w:rPr>
          <w:rFonts w:cs="Times New Roman" w:ascii="Times New Roman" w:hAnsi="Times New Roman"/>
          <w:sz w:val="22"/>
          <w:szCs w:val="22"/>
        </w:rPr>
        <w:t>Падение столь же интересно, как и следующий шаг.</w:t>
      </w:r>
    </w:p>
    <w:p>
      <w:pPr>
        <w:pStyle w:val="Normal"/>
        <w:jc w:val="both"/>
        <w:rPr>
          <w:rFonts w:ascii="Times New Roman" w:hAnsi="Times New Roman" w:cs="Times New Roman"/>
          <w:sz w:val="22"/>
          <w:szCs w:val="22"/>
        </w:rPr>
      </w:pPr>
      <w:r>
        <w:rPr>
          <w:rFonts w:cs="Times New Roman" w:ascii="Times New Roman" w:hAnsi="Times New Roman"/>
          <w:sz w:val="22"/>
          <w:szCs w:val="22"/>
        </w:rPr>
        <w:t>Дети, когда учатся ходить, нередко сразу встают на ноги после падения. Они не тратят времени на размышления о том, правильно они что-то делают или неправильно. Для ребенка падение может быть столь же интересно, как и следующий шаг, ибо для него и то и другое есть часть увлекательного эксперимента. Все, что нужно делать, - это передвигать ноги шаг за шагом. Став взрослыми, мы теряем это чувство новизны. Вместо того чтобы двигать вперед то левую, то правую ногу, мы начинаем судить себя за "правые" или "левые" дела на каждом шаг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же все-таки насчет ошибок? Дети, которых постоянно оберегают от ошибок, могут вырасти иждивенцами и трусишками. Начальники, чрезмерно критикующие своих подчиненных, нередко оказываются окруженными подхалимами и соглашателями. Президент, верящий в необходимость жесткого контроля, создает условия для революции.</w:t>
      </w:r>
    </w:p>
    <w:p>
      <w:pPr>
        <w:pStyle w:val="Normal"/>
        <w:jc w:val="both"/>
        <w:rPr>
          <w:rFonts w:ascii="Times New Roman" w:hAnsi="Times New Roman" w:cs="Times New Roman"/>
          <w:sz w:val="22"/>
          <w:szCs w:val="22"/>
        </w:rPr>
      </w:pPr>
      <w:r>
        <w:rPr>
          <w:rFonts w:cs="Times New Roman" w:ascii="Times New Roman" w:hAnsi="Times New Roman"/>
          <w:sz w:val="22"/>
          <w:szCs w:val="22"/>
        </w:rPr>
        <w:t>Это не означает, что вам не следует указывать на ошибки или пути их исправления. Это означает, что любая ошибка может послужить прекрасной возможностью научиться чему-то новому. Вы можете тратить свою энергию на варианты позиции "выиграть/проиграть" или извлечь урок из случившегося. Если вы избираете последнее, кажущийся проигрыш становится новой возможностью для расширения знаний и жизненных навыков. Вовсе не обязательно, чтобы жизнь была чередой выигрышей и проигрышей - она может быть направлена на выигрыши и полезные уроки. Когда вы падаете, вы должны подняться и запомнить, где была выбоина, с тем чтобы обойти ее в следующий раз.</w:t>
      </w:r>
    </w:p>
    <w:p>
      <w:pPr>
        <w:pStyle w:val="Normal"/>
        <w:jc w:val="both"/>
        <w:rPr>
          <w:rFonts w:ascii="Times New Roman" w:hAnsi="Times New Roman" w:cs="Times New Roman"/>
          <w:sz w:val="22"/>
          <w:szCs w:val="22"/>
        </w:rPr>
      </w:pPr>
      <w:r>
        <w:rPr>
          <w:rFonts w:cs="Times New Roman" w:ascii="Times New Roman" w:hAnsi="Times New Roman"/>
          <w:sz w:val="22"/>
          <w:szCs w:val="22"/>
        </w:rPr>
        <w:t>Обучение новому подразумевает, что вы хотите смотреть на происходящее как на интересный эксперимент; тогда вам намного легче признать, что вы ошиблись. Нужна храбрость для того, чтобы остановить проект, который не срабатывает, особенно если это означает признание своей ошибки. Если ваша самооценка зижде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в американской фирме Айбиэм произошел следующий случай. Один из ее сотрудников   совершил   тактическую ошибку, которая обошлась фирме в 9 миллионов долларов. Через неделю его вызвали в кабинет президента. Сотрудник был уверен, что его уволят с работы. Однако президент начал обсуждать с ним планы нового крупномасштабного проекта, руководителем которого он и хотел назначить сотрудника. Через некоторое время сотрудник, ерзавший все это время на стуле, вынужден был прервать ход мыслей президента.</w:t>
      </w:r>
    </w:p>
    <w:p>
      <w:pPr>
        <w:pStyle w:val="Normal"/>
        <w:jc w:val="both"/>
        <w:rPr>
          <w:rFonts w:ascii="Times New Roman" w:hAnsi="Times New Roman" w:cs="Times New Roman"/>
          <w:sz w:val="22"/>
          <w:szCs w:val="22"/>
        </w:rPr>
      </w:pPr>
      <w:r>
        <w:rPr>
          <w:rFonts w:cs="Times New Roman" w:ascii="Times New Roman" w:hAnsi="Times New Roman"/>
          <w:sz w:val="22"/>
          <w:szCs w:val="22"/>
        </w:rPr>
        <w:t>Извините меня, сэр. Признаться, я поражен. На прошлой неделе я стоил нашей фирме 9 миллионов. С какой стати вы хотите назначить меня  руководителем этого нового проекта, вместо того чтобы уволить меня?"</w:t>
      </w:r>
    </w:p>
    <w:p>
      <w:pPr>
        <w:pStyle w:val="Normal"/>
        <w:jc w:val="both"/>
        <w:rPr>
          <w:rFonts w:ascii="Times New Roman" w:hAnsi="Times New Roman" w:cs="Times New Roman"/>
          <w:sz w:val="22"/>
          <w:szCs w:val="22"/>
        </w:rPr>
      </w:pPr>
      <w:r>
        <w:rPr>
          <w:rFonts w:cs="Times New Roman" w:ascii="Times New Roman" w:hAnsi="Times New Roman"/>
          <w:sz w:val="22"/>
          <w:szCs w:val="22"/>
        </w:rPr>
        <w:t>Президент улыбнулся.  "Уволить вас? Молодой человек, я только что вложил 9 миллионов в ваше обучение. Стремление быть всегда правым подавляет инициативу. Организация, терпимо относящаяся к ошибкам и позволяющая идти, на определенный риск с целью обучения, привлекает в свои ряды динамичных сотрудников.</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вы являетесь одним из моих самых ценных сотрудник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еред нами президент, который превыше всего ценил готовность идти на риск и учиться на ошибках. Он знал, что подобные качества незаменимы для любого успешного руководител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Конфликт? Какие прекрасные возможности!</w:t>
        <w:tab/>
        <w:t xml:space="preserve">на ощущении вашей правоты, любой промах будет казаться катастрофическим. Сознательно или подсознательно, мы защищаем нашу самооценку перед лицом наших ошибок. Если слишком многое зависит от ощущения собственной правоты, нам иногда бывает трудно даже распознать наши ошибки. </w:t>
      </w:r>
    </w:p>
    <w:p>
      <w:pPr>
        <w:pStyle w:val="Normal"/>
        <w:jc w:val="both"/>
        <w:rPr>
          <w:rFonts w:ascii="Times New Roman" w:hAnsi="Times New Roman" w:cs="Times New Roman"/>
          <w:sz w:val="22"/>
          <w:szCs w:val="22"/>
        </w:rPr>
      </w:pPr>
      <w:r>
        <w:rPr>
          <w:rFonts w:cs="Times New Roman" w:ascii="Times New Roman" w:hAnsi="Times New Roman"/>
          <w:sz w:val="22"/>
          <w:szCs w:val="22"/>
        </w:rPr>
        <w:t>Шаг 4. Превратить конфликт в новую возмож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осстановите ситуацию в своем воображении. Вы уже приняли решение творчески откликнуться на нее, а не прибегать к привычным реакциям, приняли ее так, как она есть, и извлекли из нее урок; теперь настало время установить, какие новые возможности она открывает перед вами. Можем ли мы сделать кефир из прокисшего молока? Лимонад из лимонов? Задача состоит в том, чтобы творчески подойти к проблеме, несмотря на любые обстоя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t>Творческий подход требует изменения угла зрения. Как можно улучшить нынешнюю ситуацию? Как использовать эту проблему для того, чтобы создать нечто более совершенное, чем то, что имело место раньше? Можно ли превратить эту проблему в зачаток нового про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ам нужно будет установить маяки, необходимые для ориентировки на положительный подход. Ими могут служить ключевые фразы, которые вы будете постоянно повторять или держать под рукой.</w:t>
      </w:r>
    </w:p>
    <w:p>
      <w:pPr>
        <w:pStyle w:val="Normal"/>
        <w:jc w:val="both"/>
        <w:rPr>
          <w:rFonts w:ascii="Times New Roman" w:hAnsi="Times New Roman" w:cs="Times New Roman"/>
          <w:sz w:val="22"/>
          <w:szCs w:val="22"/>
        </w:rPr>
      </w:pPr>
      <w:r>
        <w:rPr>
          <w:rFonts w:cs="Times New Roman" w:ascii="Times New Roman" w:hAnsi="Times New Roman"/>
          <w:sz w:val="22"/>
          <w:szCs w:val="22"/>
        </w:rPr>
        <w:t>Вам нужно будет искоренить негативные установки, лежащие в основе многих как будто случайных замечаний. Следите за тем, какие выражения вы используете при описании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Перенаправьте свою энергию на то, чтобы поддержать связь с вашим партнером, а не отходить от него, приветствуйте проблему, вместо того чтобы отвергать ее.</w:t>
      </w:r>
    </w:p>
    <w:p>
      <w:pPr>
        <w:pStyle w:val="Normal"/>
        <w:jc w:val="both"/>
        <w:rPr>
          <w:rFonts w:ascii="Times New Roman" w:hAnsi="Times New Roman" w:cs="Times New Roman"/>
          <w:sz w:val="22"/>
          <w:szCs w:val="22"/>
        </w:rPr>
      </w:pPr>
      <w:r>
        <w:rPr>
          <w:rFonts w:cs="Times New Roman" w:ascii="Times New Roman" w:hAnsi="Times New Roman"/>
          <w:sz w:val="22"/>
          <w:szCs w:val="22"/>
        </w:rPr>
        <w:t>Положительные утверждения (или динамичное само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Говорили ли вы себе когда-нибудь, как вам хотелось бы, чтобы повернулось дело? "Все будет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Все устроиться к лучшему". Это так называемые положительные утверждения. Они базируются на теории, по которой наше мышление предопределяет исход задуманного.</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ам надо идти на вечеринку, (где будут в основном знакомые вашего супруга(супруги), и если вы решили заранее, что вечеринка пройдет ужасно, так, вероятно, и получится. Решите как можно лучше провести время, и все будет по-иному. Ваша установка направляет ваши действия и обеспечивает успешный результа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еще одна возможность для превращения старой досады в "рассаду" нового.</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а). Вы обеспокоены судьбой новой идеи. которую пытаетесь протолкнуть на работе. Действительно ли она хороша? Попытаются ли другие заблокировать ее? Попробуйте следующее: "Этот проект имеет все предпосылки, для того чтобы стать успешным". Всякий раз, когда вы вспоминаете о нем и особенно когда вы начинаете волноваться по этому поводу, повторите эту  фразу или запишите ее на бумажке и прикрепите ее где-нибудь на виду.</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б). Вы должны были прийти на важную встречу точно в 11 утра. Сейчас без 10 минут одиннадцать, а вы все еще находитесь в 20 минутах езды от места встречи. Ваша обычная реакция - нажать посильнее на газ. Вместо этого попробуйте следующее:</w:t>
      </w:r>
    </w:p>
    <w:p>
      <w:pPr>
        <w:pStyle w:val="Normal"/>
        <w:jc w:val="both"/>
        <w:rPr>
          <w:rFonts w:ascii="Times New Roman" w:hAnsi="Times New Roman" w:cs="Times New Roman"/>
          <w:sz w:val="22"/>
          <w:szCs w:val="22"/>
        </w:rPr>
      </w:pPr>
      <w:r>
        <w:rPr>
          <w:rFonts w:cs="Times New Roman" w:ascii="Times New Roman" w:hAnsi="Times New Roman"/>
          <w:sz w:val="22"/>
          <w:szCs w:val="22"/>
        </w:rPr>
        <w:t>"Я буду на место точно тогда, когда мне надо". Вы не знаете еще, что обеспечит ваше прибытие в срок. Быть может, у человека, с которым вы намеревались встретиться, как раз в этот момент будет важный телефонный разговор и он будет даже рад, что вы опоздали. Или, возможно, он тоже опаздывает. Быть может, вы всю дорогу проедете на зеленый свет и доедете практически без остановок. Вы открыты любой возможности. Иногда кажется, что мысли достаточно сильны для того, чтобы изменить ход событий, над которыми у вас, казалось бы, нет никакого контроля. По меньшей мере вы приедете на встречу более спокойными благодаря вашему настрою.</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в). Вы должны порвать связь с кем-то. До сих пор вы не смогли преодолеть ваши разногласия. Вы встречаетесь сегодня вечером в последний раз, чтобы либо разобраться во всем, либо разорвать отношения. Чем бы ни кончилась эта встреча, вы хотите, чтобы она привела к наилучшему результату для вас обоих. Несмотря на свое волнение, вы повторяете про себя: "То. что произойдет, будет наилучшим для нас обоих".</w:t>
      </w:r>
    </w:p>
    <w:p>
      <w:pPr>
        <w:pStyle w:val="Normal"/>
        <w:jc w:val="both"/>
        <w:rPr>
          <w:rFonts w:ascii="Times New Roman" w:hAnsi="Times New Roman" w:cs="Times New Roman"/>
          <w:sz w:val="22"/>
          <w:szCs w:val="22"/>
        </w:rPr>
      </w:pPr>
      <w:r>
        <w:rPr>
          <w:rFonts w:cs="Times New Roman" w:ascii="Times New Roman" w:hAnsi="Times New Roman"/>
          <w:sz w:val="22"/>
          <w:szCs w:val="22"/>
        </w:rPr>
        <w:t>Негативные установки</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о тому как положительные утверждения способны повлиять на исход ситуации, то же делают и любые подсознательные негативные установки. Они проскальзывают в случайных замечаниях и в высказываниях, отражающих беспомощность и безнадежность, вроде:</w:t>
      </w:r>
    </w:p>
    <w:p>
      <w:pPr>
        <w:pStyle w:val="Normal"/>
        <w:jc w:val="both"/>
        <w:rPr>
          <w:rFonts w:ascii="Times New Roman" w:hAnsi="Times New Roman" w:cs="Times New Roman"/>
          <w:sz w:val="22"/>
          <w:szCs w:val="22"/>
        </w:rPr>
      </w:pPr>
      <w:r>
        <w:rPr>
          <w:rFonts w:cs="Times New Roman" w:ascii="Times New Roman" w:hAnsi="Times New Roman"/>
          <w:sz w:val="22"/>
          <w:szCs w:val="22"/>
        </w:rPr>
        <w:t>"Я никогда не смогу рассказать ему"; "Она не будет меня слушать"; "Положение безнадежно": "Бесполезно пытаться что-либо сделать": "Я никогда не смогу закончить всю эту работу"; "Я не смогу играть на фортепиано". Подобные установки могут закрыть перед вами многие двери. Наши случайные и непродуманные замеч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Кто бажит (т.е. сильно желает), тому встречу бежи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это тоже своего рода "динамичные самовнушения", незаметно, но упорно формирующие мир вокруг нас. Проблематические ситуации быстро изменяются, как только мы готовы сознательно перестроить наше мышление и речь. Попробуйте следующее: "В данный момент я не знаю, как ему об этом сказать": "Похоже, что она не слышит меня"; "В настоящий момент положение представляется безнадежным"; "Я не придумал еще, как исправить положение"; "Мне надо составить план, который поможет справиться с этим заданием";</w:t>
      </w:r>
    </w:p>
    <w:p>
      <w:pPr>
        <w:pStyle w:val="Normal"/>
        <w:jc w:val="both"/>
        <w:rPr>
          <w:rFonts w:ascii="Times New Roman" w:hAnsi="Times New Roman" w:cs="Times New Roman"/>
          <w:sz w:val="22"/>
          <w:szCs w:val="22"/>
        </w:rPr>
      </w:pPr>
      <w:r>
        <w:rPr>
          <w:rFonts w:cs="Times New Roman" w:ascii="Times New Roman" w:hAnsi="Times New Roman"/>
          <w:sz w:val="22"/>
          <w:szCs w:val="22"/>
        </w:rPr>
        <w:t>"Я не научился еще играть на фортепиано".</w:t>
      </w:r>
    </w:p>
    <w:p>
      <w:pPr>
        <w:pStyle w:val="Normal"/>
        <w:jc w:val="both"/>
        <w:rPr>
          <w:rFonts w:ascii="Times New Roman" w:hAnsi="Times New Roman" w:cs="Times New Roman"/>
          <w:sz w:val="22"/>
          <w:szCs w:val="22"/>
        </w:rPr>
      </w:pPr>
      <w:r>
        <w:rPr>
          <w:rFonts w:cs="Times New Roman" w:ascii="Times New Roman" w:hAnsi="Times New Roman"/>
          <w:sz w:val="22"/>
          <w:szCs w:val="22"/>
        </w:rPr>
        <w:t>Открывайте двери, а не закрывайте их. Кто знает, что может принести жизнь, если ей только это позволить! Не нужно закрывать глаза на нынешние трудности, но можно одновременно приветствовать заложенный в них потенциал для перемен. Цинизм, негативное отношение к жизни и безнадежность могут казаться неизбежными, если вы уже попали под их мрачное влияние, когда весь мир как будто настроен против вас. Однако это может быть следствием вашей собственной негативности. Смените ваши установки, и мир может тоже измен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Приветствуйте проблему</w:t>
      </w:r>
    </w:p>
    <w:p>
      <w:pPr>
        <w:pStyle w:val="Normal"/>
        <w:jc w:val="both"/>
        <w:rPr>
          <w:rFonts w:ascii="Times New Roman" w:hAnsi="Times New Roman" w:cs="Times New Roman"/>
          <w:sz w:val="22"/>
          <w:szCs w:val="22"/>
        </w:rPr>
      </w:pPr>
      <w:r>
        <w:rPr>
          <w:rFonts w:cs="Times New Roman" w:ascii="Times New Roman" w:hAnsi="Times New Roman"/>
          <w:sz w:val="22"/>
          <w:szCs w:val="22"/>
        </w:rPr>
        <w:t>Приходилось ли вам когда-нибудь провести совершенно безоблачный день и потом встретить кого-то, кто находится в самом ужасном, мрачном настроении? Как вы поступаете в таком случае? Молча негодуете за испорченный день? Держите себя холодно и сдержанно (прекратив, кстати, насвистывать)? Чувствуете, как падает ваше настроение, особенно если они делают какие-то выпады против вас? Ваша холодность и сдержанность действует, вероятно, и на них. Они начинают чувствовать себя еще хуже! Вы замечаете это и становитесь еще холоднее. Они чувствуют себя совсем плохо, будучи уверены, что вы их совершенно не понимаете и что вам на них, наплевать. Вы теперь стали частью их проблемы. Они полностью закрываются от вас, да и вы сами чувствуете себя далеко не на седьмом небе. Так, сами не замечая того, вы поставили крест на ваших 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Что тут происходит? Оба участника вбирают в себя свою энергию, сокращают свою "ауру". Когда мы здоровы, счастливы и в контакте с окружающими нас людьми, мы как бы излучаем живую яркую энергию. Наше жизнеощущение ни для кого не секрет. Наша энергия распространяется за пределы нашего тела, будучи готовой положительно воспринять любую ситуацию. Есть достаточно убедительные научные данные, поддерживающие теорию, по которой все живые тела излучают высокочастотную энергию. Одно из возможных доказательств этого феномена - фотография по методу Кирлиана. Но даже если вы и считаете эту теор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Контакт или отключ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Межи да грани - ссоры да бран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научно недоказанной, несомненен факт, что поле нашей энергии, измеряемое тем или иным способом, распространяется за пределы нашего тела. Теории английского биолога Руперта Шелдрейка указывают на то, что даже наши мысли и действия имеют эффект, выходящий далеко за пределы нашего индивидуального сознания.                  </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ы реагируем на негативную ситуацию, мы чувствуем спад энергии. Она становится "плоской" или вялой. Это происходит потому, что мы вобрали в себя нашу физическую и эмоциональную энергию, для того чтобы чувствовать себя не только отдельно, но даже в отрыве от другого человека. Вне всякого сомнения, мы знаем результат такого сужения энергии. Мы знаем, к примеру, когда мы чувствуем себя подавленными, раздраженными, "отключенными". Однако мы считаем, что данное состояние объясняется воздействием на нас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скольку мы обычно не отдаем себе отчета в подобных переменах нашей энергии, мы не опознаем эти изменения в момент их проявления. Мы напоминаем светильник с подключенным реостатом, находящимся за пределами нашего сознания, но легко включаемым другими. Наш свет вдруг тускнеет. Большинство из нас неспособно контролировать уровень своей энергии, хотя в действительности это возможно.  </w:t>
      </w:r>
    </w:p>
    <w:p>
      <w:pPr>
        <w:pStyle w:val="Normal"/>
        <w:jc w:val="both"/>
        <w:rPr>
          <w:rFonts w:ascii="Times New Roman" w:hAnsi="Times New Roman" w:cs="Times New Roman"/>
          <w:sz w:val="22"/>
          <w:szCs w:val="22"/>
        </w:rPr>
      </w:pPr>
      <w:r>
        <w:rPr>
          <w:rFonts w:cs="Times New Roman" w:ascii="Times New Roman" w:hAnsi="Times New Roman"/>
          <w:sz w:val="22"/>
          <w:szCs w:val="22"/>
        </w:rPr>
        <w:t>Каковы сигналы сужения сферы нашей энергии? Какие малозаметные физические или внутренние перемены имеют место при них? Представьте в вашем воображении пищу, которая вызывает у вас отвращение. Представьте себе, что кто-то заставляет вас съесть ее. Какие физические ощущения испытываете вы во рту и в теле, когда отвергаете ее?</w:t>
      </w:r>
    </w:p>
    <w:p>
      <w:pPr>
        <w:pStyle w:val="Normal"/>
        <w:jc w:val="both"/>
        <w:rPr>
          <w:rFonts w:ascii="Times New Roman" w:hAnsi="Times New Roman" w:cs="Times New Roman"/>
          <w:sz w:val="22"/>
          <w:szCs w:val="22"/>
        </w:rPr>
      </w:pPr>
      <w:r>
        <w:rPr>
          <w:rFonts w:cs="Times New Roman" w:ascii="Times New Roman" w:hAnsi="Times New Roman"/>
          <w:sz w:val="22"/>
          <w:szCs w:val="22"/>
        </w:rPr>
        <w:t>Вообразите себе, что разговариваете с человеком, который вам нравится. А теперь представьте, что в комнату вошел человек, которого вы недолюбливаете, и прервал ваш разговор. Какие ощущения вы испытываете, когда подавляете ваше раздражение? Вы можете перенаправлять вашу энергию в положительное русло более эффективно, если научитесь опознавать эти физические сигналы и сможете ставить их под контроль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вашей власти расширить, а не сузить поле вашей энергии. Встаньте на цыпочки, дотянитесь до рубильника внутреннего реостата и отключите его. Оживитесь, присоединитесь, расширьте вашу энергию для охвата данной ситуации. Делайте это всякий раз, когда вы чувствуете утечку энергии - предпочтите остаться в контакте. Попробуйте расширить ваше энергетическое поле, когда присутствуете на встрече, полной враждебности, если вы решили перевести ее в другое русло. Делайт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РАССКАЗ КАРЕН    </w:t>
      </w:r>
    </w:p>
    <w:p>
      <w:pPr>
        <w:pStyle w:val="Normal"/>
        <w:jc w:val="both"/>
        <w:rPr>
          <w:rFonts w:ascii="Times New Roman" w:hAnsi="Times New Roman" w:cs="Times New Roman"/>
          <w:sz w:val="22"/>
          <w:szCs w:val="22"/>
        </w:rPr>
      </w:pPr>
      <w:r>
        <w:rPr>
          <w:rFonts w:cs="Times New Roman" w:ascii="Times New Roman" w:hAnsi="Times New Roman"/>
          <w:sz w:val="22"/>
          <w:szCs w:val="22"/>
        </w:rPr>
        <w:tab/>
        <w:t>Творческий отклик на ситуацию требует ежеминутного внимания. Я спешила на самолет, немного опаздывая, как обычно, и с сумкой, несколько превышающей допустимый вес. Служащий авиалинии за стойкой совсем не казался доброжелательным. Я боялась, что мое опоздание и перевес переполнят чашу его и без того истощенного терпения. Я хотела повернуться и перейти к другой стойке, но они все были заняты. "Ну вот!" - сжалось у меня все внутри от ощущения безысходности. И в то же время: "А что я могу сделать, чтобы исправить положение: реакция или отклик?" Я направила на служащего луч своей энергии и приободрилась.</w:t>
        <w:tab/>
        <w:t>"Могло быть хуже, - поведала я ему. - У меня могло быть шесть тяжелых сумок и пять орущих детей". Это мое замечание вызвало по меньшей мере полуулыбку.  Служащий уведомил меня, что мест у окна (как я просила) больше не осталось. Я ответила на это: "Ну что ж, как я могу жаловаться, если сама опоздала!" По-моему, он начал понимать, что я вовсе не собиралась свалить на него свое раздражение. Его улыбка стала шире. Творческий отклик срабатывал. Он не взял с меня доплату за лишний вес. Я поблагодарила его, пожелала ему всего доброго и побежала на самолет. Мне удалось исправить трудную ситуац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это, когда чувствуете себя оторванным от других. Делайте это перед началом вашего публичного выступления. Делайте это, когда все идет и так хорошо, но вы хотите прочувствовать это еще сильнее.</w:t>
      </w:r>
    </w:p>
    <w:p>
      <w:pPr>
        <w:pStyle w:val="Normal"/>
        <w:jc w:val="both"/>
        <w:rPr>
          <w:rFonts w:ascii="Times New Roman" w:hAnsi="Times New Roman" w:cs="Times New Roman"/>
          <w:sz w:val="22"/>
          <w:szCs w:val="22"/>
        </w:rPr>
      </w:pPr>
      <w:r>
        <w:rPr>
          <w:rFonts w:cs="Times New Roman" w:ascii="Times New Roman" w:hAnsi="Times New Roman"/>
          <w:sz w:val="22"/>
          <w:szCs w:val="22"/>
        </w:rPr>
        <w:t>Экстрасенс может увидеть то, как вы овладели своей энергией. Любой человек рядом с вами почувствует разницу. Как вы откликнитесь на ситуацию - будет зависеть от обстоятельств. Вы можете решить плыть своим путем, оставив присутствующих или из плохое настроение без излишней реакции. Вы можете ободрить их, предложить им помощь или внести юмор в ситуацию. Направьте вашу энергию так, чтобы вы оставались в контакте, будьте откровенны и расширяйте сферу вашей энергии, вместо того чтобы сужать ее.</w:t>
      </w:r>
    </w:p>
    <w:p>
      <w:pPr>
        <w:pStyle w:val="Normal"/>
        <w:jc w:val="both"/>
        <w:rPr>
          <w:rFonts w:ascii="Times New Roman" w:hAnsi="Times New Roman" w:cs="Times New Roman"/>
          <w:sz w:val="22"/>
          <w:szCs w:val="22"/>
        </w:rPr>
      </w:pPr>
      <w:r>
        <w:rPr>
          <w:rFonts w:cs="Times New Roman" w:ascii="Times New Roman" w:hAnsi="Times New Roman"/>
          <w:sz w:val="22"/>
          <w:szCs w:val="22"/>
        </w:rPr>
        <w:t>Это расширение очень важно. Фактически, вы излучаете энергию вовне. Луч, отраженный зеркалом, может осветить даже самый темный закуток. Согрейте окружающих вашим внутренним светом!</w:t>
      </w:r>
    </w:p>
    <w:p>
      <w:pPr>
        <w:pStyle w:val="Normal"/>
        <w:jc w:val="both"/>
        <w:rPr>
          <w:rFonts w:ascii="Times New Roman" w:hAnsi="Times New Roman" w:cs="Times New Roman"/>
          <w:sz w:val="22"/>
          <w:szCs w:val="22"/>
        </w:rPr>
      </w:pPr>
      <w:r>
        <w:rPr>
          <w:rFonts w:cs="Times New Roman" w:ascii="Times New Roman" w:hAnsi="Times New Roman"/>
          <w:sz w:val="22"/>
          <w:szCs w:val="22"/>
        </w:rPr>
        <w:t>Идите навстречу конфликту не как танк с задраенными люками, но как друг на встречу с другом. Расширьте свою энергию настолько, чтобы обнять и Приветствовать ситуацию. В этом - суть подхода к конфликту как к нераскрытой возможности. Теперь вы идете в нужном направлении, вы ревизовали свое негативное мышление, использовали свою энергию для поддержания, а не прерывания контакта. Вы создали проход там, где его не было. Переступите теперь через порог и используйте эту возможность на общее бла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АТКОЕ 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t>Творческий отклик позволяет превратить проблему в задачу, требующую решения. Вот четыре ключа к этому:</w:t>
      </w:r>
    </w:p>
    <w:p>
      <w:pPr>
        <w:pStyle w:val="Normal"/>
        <w:jc w:val="both"/>
        <w:rPr>
          <w:rFonts w:ascii="Times New Roman" w:hAnsi="Times New Roman" w:cs="Times New Roman"/>
          <w:sz w:val="22"/>
          <w:szCs w:val="22"/>
        </w:rPr>
      </w:pPr>
      <w:r>
        <w:rPr>
          <w:rFonts w:cs="Times New Roman" w:ascii="Times New Roman" w:hAnsi="Times New Roman"/>
          <w:sz w:val="22"/>
          <w:szCs w:val="22"/>
        </w:rPr>
        <w:t>1. Будете вы просто реагировать или откликаться творчески? Изберите творческий отклик, берите инициативу в свои руки и идите в нужном направлении.</w:t>
      </w:r>
    </w:p>
    <w:p>
      <w:pPr>
        <w:pStyle w:val="Normal"/>
        <w:jc w:val="both"/>
        <w:rPr>
          <w:rFonts w:ascii="Times New Roman" w:hAnsi="Times New Roman" w:cs="Times New Roman"/>
          <w:sz w:val="22"/>
          <w:szCs w:val="22"/>
        </w:rPr>
      </w:pPr>
      <w:r>
        <w:rPr>
          <w:rFonts w:cs="Times New Roman" w:ascii="Times New Roman" w:hAnsi="Times New Roman"/>
          <w:sz w:val="22"/>
          <w:szCs w:val="22"/>
        </w:rPr>
        <w:t>2. Примите ситуацию так, как она есть. Не требуйте от себя полной правоты и совершенства и не ждите этого от других. Но одновременно не теряйте желания измениться.</w:t>
      </w:r>
    </w:p>
    <w:p>
      <w:pPr>
        <w:pStyle w:val="Normal"/>
        <w:jc w:val="both"/>
        <w:rPr>
          <w:rFonts w:ascii="Times New Roman" w:hAnsi="Times New Roman" w:cs="Times New Roman"/>
          <w:sz w:val="22"/>
          <w:szCs w:val="22"/>
        </w:rPr>
      </w:pPr>
      <w:r>
        <w:rPr>
          <w:rFonts w:cs="Times New Roman" w:ascii="Times New Roman" w:hAnsi="Times New Roman"/>
          <w:sz w:val="22"/>
          <w:szCs w:val="22"/>
        </w:rPr>
        <w:t>3. Какой урок вы можете извлечь из этого? Не упускайте новых возможностей. Спрашивайте, не теряйте любознательности по отношению к промахам, равно как и к достижениям. Смотрите на проблемы как на часть увлекательного эксперимента.</w:t>
      </w:r>
    </w:p>
    <w:p>
      <w:pPr>
        <w:pStyle w:val="Normal"/>
        <w:jc w:val="both"/>
        <w:rPr>
          <w:rFonts w:ascii="Times New Roman" w:hAnsi="Times New Roman" w:cs="Times New Roman"/>
          <w:sz w:val="22"/>
          <w:szCs w:val="22"/>
        </w:rPr>
      </w:pPr>
      <w:r>
        <w:rPr>
          <w:rFonts w:cs="Times New Roman" w:ascii="Times New Roman" w:hAnsi="Times New Roman"/>
          <w:sz w:val="22"/>
          <w:szCs w:val="22"/>
        </w:rPr>
        <w:t>4. "Конфликт? Какая блестящая возможность!" Нейтрализуйте конфликт посредством положительных утверждений; замените негативные обороты речи позитивными; и перенаправьте вашу энергию на то, чтобы приветствовать, а не отвергать проблему. Примите позитивные меры. Вы искали проход; идите теперь через нег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римечания:</w:t>
      </w:r>
    </w:p>
    <w:p>
      <w:pPr>
        <w:pStyle w:val="Normal"/>
        <w:jc w:val="both"/>
        <w:rPr/>
      </w:pPr>
      <w:r>
        <w:rPr>
          <w:rFonts w:cs="Times New Roman" w:ascii="Times New Roman" w:hAnsi="Times New Roman"/>
          <w:sz w:val="22"/>
          <w:szCs w:val="22"/>
          <w:lang w:val="en-US"/>
        </w:rPr>
        <w:t>(1) Rupert Sheldrake, A New Science of Life (London, Paladin Books. 198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Дополнительная литератур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Thomas F Crum, The Magic of Conflict (New York: Simoh</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mp; Schuster, 1987). Shakti Gawain. Creative Visualisation (California: Bantam, 1978).</w:t>
      </w:r>
    </w:p>
    <w:p>
      <w:pPr>
        <w:pStyle w:val="Normal"/>
        <w:jc w:val="both"/>
        <w:rPr/>
      </w:pPr>
      <w:r>
        <w:rPr>
          <w:rFonts w:cs="Times New Roman" w:ascii="Times New Roman" w:hAnsi="Times New Roman"/>
          <w:sz w:val="22"/>
          <w:szCs w:val="22"/>
          <w:lang w:val="en-US"/>
        </w:rPr>
        <w:t>Ponder, The Dynamic Law of Prosperity  (New Jersey: Prentice-Hall, 195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Совпадает ли фильм, идущий в вашей голове, с тем, что действительно происходит на экране?</w:t>
        <w:tab/>
        <w:t xml:space="preserve">ГЛАВА ТРЕТЬЯ </w:t>
      </w:r>
    </w:p>
    <w:p>
      <w:pPr>
        <w:pStyle w:val="Normal"/>
        <w:jc w:val="both"/>
        <w:rPr>
          <w:rFonts w:ascii="Times New Roman" w:hAnsi="Times New Roman" w:cs="Times New Roman"/>
          <w:sz w:val="22"/>
          <w:szCs w:val="22"/>
        </w:rPr>
      </w:pPr>
      <w:r>
        <w:rPr>
          <w:rFonts w:cs="Times New Roman" w:ascii="Times New Roman" w:hAnsi="Times New Roman"/>
          <w:sz w:val="22"/>
          <w:szCs w:val="22"/>
        </w:rPr>
        <w:t>Эмпатия - открытые двери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главе мы рассмотрим, какие факторы затрудняют человеческое общение, как мы можем непреднамеренно вызвать негативную реакцию, и как мы можем открыть двери общения, с тем чтобы лучше понять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Факторы, охлаждающие 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Доводилось ли вам когда-либо в ходе вашего рассказа о какой-то проблеме быть прерванным подобным замечанием: "По-вашему, это плохо? Вот я вам расскажу сейчас о случае со мной, когда..."? После чего вмешавшийся переводит разговор на себя, оставляя вас невыслушанным и забытым.</w:t>
      </w:r>
    </w:p>
    <w:p>
      <w:pPr>
        <w:pStyle w:val="Normal"/>
        <w:jc w:val="both"/>
        <w:rPr>
          <w:rFonts w:ascii="Times New Roman" w:hAnsi="Times New Roman" w:cs="Times New Roman"/>
          <w:sz w:val="22"/>
          <w:szCs w:val="22"/>
        </w:rPr>
      </w:pPr>
      <w:r>
        <w:rPr>
          <w:rFonts w:cs="Times New Roman" w:ascii="Times New Roman" w:hAnsi="Times New Roman"/>
          <w:sz w:val="22"/>
          <w:szCs w:val="22"/>
        </w:rPr>
        <w:t>Приходилось ли вам рассказывать кому-то о том, как вы были рассержены кем-то другим только для того, чтобы слышать: "Глупо на это реагировать". Как вы себя после этого чувствовали? Не хотелось вам после этого отрезать: "Будто вы что-то в этом понимаете!" - и удалиться? А как насчет: "Тут вовсе не о чем волноваться". Насколько такое замечание помогает вашему волнению? Ровным счетом ни насколько, по крайней мере в отношениях с этим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t>Нет ничего легче, как закрыть или охладить разговор. Сознательно или бессознательно мы делаем это постоянно. Если мы действительно хотим прервать разговор, тогда все в порядке, но зачастую это вовсе не входит в наши наме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мы непреднамеренно охлаждаем разговор из-за наших устаревших привычек - т.е. за счет реакций, выработанных нами без сознательного выбора альтернатив.</w:t>
      </w:r>
    </w:p>
    <w:p>
      <w:pPr>
        <w:pStyle w:val="Normal"/>
        <w:jc w:val="both"/>
        <w:rPr>
          <w:rFonts w:ascii="Times New Roman" w:hAnsi="Times New Roman" w:cs="Times New Roman"/>
          <w:sz w:val="22"/>
          <w:szCs w:val="22"/>
        </w:rPr>
      </w:pPr>
      <w:r>
        <w:rPr>
          <w:rFonts w:cs="Times New Roman" w:ascii="Times New Roman" w:hAnsi="Times New Roman"/>
          <w:sz w:val="22"/>
          <w:szCs w:val="22"/>
        </w:rPr>
        <w:t>Мы можем, к примеру, перемалывать то, что уже произошло, думать о том, как нам надо будет среагировать на происходящее, готовить сценарии наших действий и реплик. Иногда у нас в голове идет целый фильм, и мы так увлечены им, что нам буквально некогда следить за тем, что в действительности происходит с нашим собеседником. Еще одна причина плохого уровня общения - это наша неуверенность в том, как лучше вести себя в определенной ситуации, особенно если мы имеем дело с рассерженными или обиженными людьми. Таким образом, мы можем решить промолчать, считая это лучше возможного грубого промаха.</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категории признанных "саботажников общения", которых мы нередко натравливаем друг на друга. У многих из нас есть также склонность подсознательно впадать в наши собственные вариации на эти темы. Потратьте несколько минут, чтобы заполнить пустые колонки в нижеприведенной таблице. Каких "саботажников общения" вы используете для подрыва общения с другими? К каким из них прибегают другие люди в отношении вас самих? Кто это делает? Вспомните своих товарищей по работе, семью и друз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БОТАЖНИКИ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w:t>
        <w:tab/>
        <w:t>Кто делает это?</w:t>
      </w:r>
    </w:p>
    <w:p>
      <w:pPr>
        <w:pStyle w:val="Normal"/>
        <w:jc w:val="both"/>
        <w:rPr>
          <w:rFonts w:ascii="Times New Roman" w:hAnsi="Times New Roman" w:cs="Times New Roman"/>
          <w:sz w:val="22"/>
          <w:szCs w:val="22"/>
        </w:rPr>
      </w:pPr>
      <w:r>
        <w:rPr>
          <w:rFonts w:cs="Times New Roman" w:ascii="Times New Roman" w:hAnsi="Times New Roman"/>
          <w:sz w:val="22"/>
          <w:szCs w:val="22"/>
        </w:rPr>
        <w:t>Саботажник, общения</w:t>
        <w:tab/>
        <w:t>Пример</w:t>
        <w:tab/>
        <w:t>Вы</w:t>
        <w:tab/>
        <w:t>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ГРОЗЫ</w:t>
      </w:r>
    </w:p>
    <w:p>
      <w:pPr>
        <w:pStyle w:val="Normal"/>
        <w:jc w:val="both"/>
        <w:rPr>
          <w:rFonts w:ascii="Times New Roman" w:hAnsi="Times New Roman" w:cs="Times New Roman"/>
          <w:sz w:val="22"/>
          <w:szCs w:val="22"/>
        </w:rPr>
      </w:pPr>
      <w:r>
        <w:rPr>
          <w:rFonts w:cs="Times New Roman" w:ascii="Times New Roman" w:hAnsi="Times New Roman"/>
          <w:sz w:val="22"/>
          <w:szCs w:val="22"/>
        </w:rPr>
        <w:t>(Вызывают страх, подчинение. обиду, враждебность)</w:t>
        <w:tab/>
        <w:t>"Если вы не можете вовремя приходить на работу, нам придется подумать о возможности вашего увольнения"; "Делайте как сказано или...</w:t>
        <w:tab/>
        <w:t xml:space="preserve"> </w:t>
        <w:tab/>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ПРИКАЗЫ</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ы прибегаем к власти над другими)</w:t>
        <w:tab/>
        <w:t>"Срочно зайдите ко мне в кабинет"; "Не спрашивайте почему, делайте так, как вам сказано".</w:t>
        <w:tab/>
        <w:t xml:space="preserve"> </w:t>
        <w:tab/>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КРИТИКА (Негативная)</w:t>
        <w:tab/>
        <w:t>"Вы недостаточно прилежно работаете"; "Вы постоянно жалуетесь".</w:t>
        <w:tab/>
        <w:t xml:space="preserve"> </w:t>
        <w:tab/>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ОСКОРБИТЕЛЬНЫЕ ПРОЗВИЩА</w:t>
        <w:tab/>
        <w:t>"Такое может сказать только идиот"; "Ну ты просто дурак"; "Чего еще можно ожидать от бюрократа?"</w:t>
        <w:tab/>
        <w:t xml:space="preserve"> </w:t>
        <w:tab/>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СЛОВА-"ДОЛЖНИКИ"</w:t>
        <w:tab/>
        <w:t>"Вы должны вести себя более ответственно"; "Вы должны смотреть на факты"; "Вы не должны так сердиться".</w:t>
        <w:tab/>
        <w:t xml:space="preserve"> </w:t>
        <w:tab/>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СОКРЫТИЕ ВАЖНОЙ</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И</w:t>
        <w:tab/>
        <w:t>"Вам этот проект придется по душе" - не сказав, что с ним связано."</w:t>
        <w:tab/>
        <w:t xml:space="preserve"> </w:t>
        <w:tab/>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Реплика-ловушка) ДОПРОС</w:t>
        <w:tab/>
        <w:t>"Сколько часов у вас ушло на это?"; "Во сколько это обошлось?". "Почему ты так поздно?": "Чем ты занимаешься?"</w:t>
        <w:tab/>
        <w:t xml:space="preserve"> </w:t>
        <w:tab/>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ПОХВАЛА С ПОДВОХОМ</w:t>
        <w:tab/>
        <w:t>"У вас так хорошо получаются отчеты: вы не напишите еще один?"</w:t>
        <w:tab/>
        <w:t xml:space="preserve"> </w:t>
        <w:tab/>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ДИАГНОЗ МОТИВОВ ПОВЕДЕНИЯ</w:t>
        <w:tab/>
        <w:t>"Вы одержимы собственническим инстинктом";</w:t>
      </w:r>
    </w:p>
    <w:p>
      <w:pPr>
        <w:pStyle w:val="Normal"/>
        <w:jc w:val="both"/>
        <w:rPr>
          <w:rFonts w:ascii="Times New Roman" w:hAnsi="Times New Roman" w:cs="Times New Roman"/>
          <w:sz w:val="22"/>
          <w:szCs w:val="22"/>
        </w:rPr>
      </w:pPr>
      <w:r>
        <w:rPr>
          <w:rFonts w:cs="Times New Roman" w:ascii="Times New Roman" w:hAnsi="Times New Roman"/>
          <w:sz w:val="22"/>
          <w:szCs w:val="22"/>
        </w:rPr>
        <w:t>"У вас никогда не хватало инициативы".</w:t>
        <w:tab/>
        <w:t xml:space="preserve"> </w:t>
        <w:tab/>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НЕСВОЕВРЕМЕННЫЕ</w:t>
      </w:r>
    </w:p>
    <w:p>
      <w:pPr>
        <w:pStyle w:val="Normal"/>
        <w:jc w:val="both"/>
        <w:rPr>
          <w:rFonts w:ascii="Times New Roman" w:hAnsi="Times New Roman" w:cs="Times New Roman"/>
          <w:sz w:val="22"/>
          <w:szCs w:val="22"/>
        </w:rPr>
      </w:pPr>
      <w:r>
        <w:rPr>
          <w:rFonts w:cs="Times New Roman" w:ascii="Times New Roman" w:hAnsi="Times New Roman"/>
          <w:sz w:val="22"/>
          <w:szCs w:val="22"/>
        </w:rPr>
        <w:t>СОВЕТЫ</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человек просто хочет быть выслушанным)</w:t>
        <w:tab/>
        <w:t>"Если бы ты навел порядок на своем письменном столе, у тебя не было бы причин для паники"; "Почему ты не сделал это вот так?";</w:t>
      </w:r>
    </w:p>
    <w:p>
      <w:pPr>
        <w:pStyle w:val="Normal"/>
        <w:jc w:val="both"/>
        <w:rPr>
          <w:rFonts w:ascii="Times New Roman" w:hAnsi="Times New Roman" w:cs="Times New Roman"/>
          <w:sz w:val="22"/>
          <w:szCs w:val="22"/>
        </w:rPr>
      </w:pPr>
      <w:r>
        <w:rPr>
          <w:rFonts w:cs="Times New Roman" w:ascii="Times New Roman" w:hAnsi="Times New Roman"/>
          <w:sz w:val="22"/>
          <w:szCs w:val="22"/>
        </w:rPr>
        <w:t>"Просто не обращай на них внимания".</w:t>
        <w:tab/>
        <w:t xml:space="preserve"> </w:t>
        <w:tab/>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УБЕЖДЕНИЕ ЛОГИКОЙ</w:t>
        <w:tab/>
        <w:t>"Нечего тут расстраиваться. Все это довольно логично".</w:t>
        <w:tab/>
        <w:t xml:space="preserve"> </w:t>
        <w:tab/>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ОТКАЗ ОТ ОБСУЖДЕНИЯ ВОПРОСА</w:t>
        <w:tab/>
        <w:t>"Нечего тут обсуждать. Я не вижу здесь проблемы".</w:t>
        <w:tab/>
        <w:t xml:space="preserve"> </w:t>
        <w:tab/>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СМЕНА ТЕМЫ</w:t>
        <w:tab/>
        <w:t>"Очень интересно... Я смотрел вчера смешной фильм..."</w:t>
        <w:tab/>
        <w:t xml:space="preserve"> </w:t>
        <w:tab/>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СОРЕВНОВАНИЕ</w:t>
        <w:tab/>
        <w:t>- Я попал на прошлой неделе в ужасную аварию...</w:t>
      </w:r>
    </w:p>
    <w:p>
      <w:pPr>
        <w:pStyle w:val="Normal"/>
        <w:jc w:val="both"/>
        <w:rPr>
          <w:rFonts w:ascii="Times New Roman" w:hAnsi="Times New Roman" w:cs="Times New Roman"/>
          <w:sz w:val="22"/>
          <w:szCs w:val="22"/>
        </w:rPr>
      </w:pPr>
      <w:r>
        <w:rPr>
          <w:rFonts w:cs="Times New Roman" w:ascii="Times New Roman" w:hAnsi="Times New Roman"/>
          <w:sz w:val="22"/>
          <w:szCs w:val="22"/>
        </w:rPr>
        <w:t>- Это что. ты бы посмотрел на мою...</w:t>
        <w:tab/>
        <w:t xml:space="preserve"> </w:t>
        <w:tab/>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УСПОКОЕНИЕ ОТРИЦАНИЕМ</w:t>
        <w:tab/>
        <w:t>"Не нервничай"; "Не волнуйся, все образуется"; "Все пройдет"; "Ты прекрасно выглядишь".</w:t>
        <w:tab/>
        <w:t xml:space="preserve"> </w:t>
        <w:tab/>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Реакция на ваши слова важна. Даже примеры вышеприведенной манеры общения иногда могут достичь цели. если ваш тон и общая обстановка поддерживает вашего собеседника. Общение идет на многих уровнях, и слова - всего лишь один из них. Люди постоянно истолковывают (иногда неверно) информацию о ваших взаимоотношениях в зависимости от тона речи и ее содержания. Если вы так или иначе чувствуете, что вы не уважаете их, процесс общения не может быть эффективным, какими бы добрыми ни были ваши намерения. Вы несете ответственность не только за содержание ваших</w:t>
      </w:r>
    </w:p>
    <w:p>
      <w:pPr>
        <w:pStyle w:val="Normal"/>
        <w:jc w:val="both"/>
        <w:rPr>
          <w:rFonts w:ascii="Times New Roman" w:hAnsi="Times New Roman" w:cs="Times New Roman"/>
          <w:sz w:val="22"/>
          <w:szCs w:val="22"/>
        </w:rPr>
      </w:pPr>
      <w:r>
        <w:rPr>
          <w:rFonts w:cs="Times New Roman" w:ascii="Times New Roman" w:hAnsi="Times New Roman"/>
          <w:sz w:val="22"/>
          <w:szCs w:val="22"/>
        </w:rPr>
        <w:t>замечаний, но и за процесс доведения их до сознания собеседника и за их окончательный эффект.</w:t>
      </w:r>
    </w:p>
    <w:p>
      <w:pPr>
        <w:pStyle w:val="Normal"/>
        <w:jc w:val="both"/>
        <w:rPr>
          <w:rFonts w:ascii="Times New Roman" w:hAnsi="Times New Roman" w:cs="Times New Roman"/>
          <w:sz w:val="22"/>
          <w:szCs w:val="22"/>
        </w:rPr>
      </w:pPr>
      <w:r>
        <w:rPr>
          <w:rFonts w:cs="Times New Roman" w:ascii="Times New Roman" w:hAnsi="Times New Roman"/>
          <w:sz w:val="22"/>
          <w:szCs w:val="22"/>
        </w:rPr>
        <w:t>"Саботажники общения", подобные вышеприведенным, знакомы многим и легко убеждают нас. что основные требования, предъявляемые к нормальному человеческому общению, в данном случае не соблюдаются. Быть может, впечатление, полученное от подобных замечаний, было вовсе не преднамеренным. Быть может, более осторожный подбор слов был бы более благоразумным; однако и это не очень поможет в том случае, если подлинная преграда к общению заключается в вашем общем отношении к данному человеку.</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хотите, чтобы ваши отношения с людьми были хорошими, ваша манера общения должна передавать им, что вы...</w:t>
      </w:r>
    </w:p>
    <w:p>
      <w:pPr>
        <w:pStyle w:val="Normal"/>
        <w:jc w:val="both"/>
        <w:rPr/>
      </w:pPr>
      <w:r>
        <w:rPr>
          <w:rFonts w:cs="Times New Roman" w:ascii="Times New Roman" w:hAnsi="Times New Roman"/>
          <w:sz w:val="22"/>
          <w:szCs w:val="22"/>
          <w:lang w:val="en-US"/>
        </w:rPr>
        <w:t>o</w:t>
      </w:r>
      <w:r>
        <w:rPr>
          <w:rFonts w:cs="Times New Roman" w:ascii="Times New Roman" w:hAnsi="Times New Roman"/>
          <w:sz w:val="22"/>
          <w:szCs w:val="22"/>
        </w:rPr>
        <w:t xml:space="preserve"> расцениваете их как равных и не собираетесь подчинять их своей воле;</w:t>
      </w:r>
    </w:p>
    <w:p>
      <w:pPr>
        <w:pStyle w:val="Normal"/>
        <w:jc w:val="both"/>
        <w:rPr/>
      </w:pPr>
      <w:r>
        <w:rPr>
          <w:rFonts w:cs="Times New Roman" w:ascii="Times New Roman" w:hAnsi="Times New Roman"/>
          <w:sz w:val="22"/>
          <w:szCs w:val="22"/>
          <w:lang w:val="en-US"/>
        </w:rPr>
        <w:t>o</w:t>
      </w:r>
      <w:r>
        <w:rPr>
          <w:rFonts w:cs="Times New Roman" w:ascii="Times New Roman" w:hAnsi="Times New Roman"/>
          <w:sz w:val="22"/>
          <w:szCs w:val="22"/>
        </w:rPr>
        <w:t xml:space="preserve"> уважаете их право на личное мнение и не собираетесь всеми правдами или неправдами убедить их встать на вашу точку зрения;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реграды сочувствию: нажим, скрытый нажим, подрыв веры в себя, неприятие</w:t>
        <w:tab/>
      </w:r>
      <w:r>
        <w:rPr>
          <w:rFonts w:cs="Times New Roman" w:ascii="Times New Roman" w:hAnsi="Times New Roman"/>
          <w:sz w:val="22"/>
          <w:szCs w:val="22"/>
          <w:lang w:val="en-US"/>
        </w:rPr>
        <w:t>o</w:t>
      </w:r>
      <w:r>
        <w:rPr>
          <w:rFonts w:cs="Times New Roman" w:ascii="Times New Roman" w:hAnsi="Times New Roman"/>
          <w:sz w:val="22"/>
          <w:szCs w:val="22"/>
        </w:rPr>
        <w:t xml:space="preserve"> уважаете и цените их решения и не будете перечеркивать их;</w:t>
      </w:r>
    </w:p>
    <w:p>
      <w:pPr>
        <w:pStyle w:val="Normal"/>
        <w:jc w:val="both"/>
        <w:rPr/>
      </w:pPr>
      <w:r>
        <w:rPr>
          <w:rFonts w:cs="Times New Roman" w:ascii="Times New Roman" w:hAnsi="Times New Roman"/>
          <w:sz w:val="22"/>
          <w:szCs w:val="22"/>
          <w:lang w:val="en-US"/>
        </w:rPr>
        <w:t>o</w:t>
      </w:r>
      <w:r>
        <w:rPr>
          <w:rFonts w:cs="Times New Roman" w:ascii="Times New Roman" w:hAnsi="Times New Roman"/>
          <w:sz w:val="22"/>
          <w:szCs w:val="22"/>
        </w:rPr>
        <w:t xml:space="preserve"> уважаете их ценности и опыт.</w:t>
      </w:r>
    </w:p>
    <w:p>
      <w:pPr>
        <w:pStyle w:val="Normal"/>
        <w:jc w:val="both"/>
        <w:rPr>
          <w:rFonts w:ascii="Times New Roman" w:hAnsi="Times New Roman" w:cs="Times New Roman"/>
          <w:sz w:val="22"/>
          <w:szCs w:val="22"/>
        </w:rPr>
      </w:pPr>
      <w:r>
        <w:rPr>
          <w:rFonts w:cs="Times New Roman" w:ascii="Times New Roman" w:hAnsi="Times New Roman"/>
          <w:sz w:val="22"/>
          <w:szCs w:val="22"/>
        </w:rPr>
        <w:t>Проанализируйте свой стиль общения, когда вам кажется, что вы отрезаны или заблокированы. Какие ваши действия вызвали у других такую реакцию? Что они сделали, чтобы вызвать у вас эту реакцию? Свои навыки общения можно улучшить всегда. Как часто вы сами делаете то же самое, что вызывает у вас раздражение, если это направлено на вас? И, наконец, если чья-то манера общения неприемлема для вас, вы можете также попытаться найти пути решения этой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Ваша цель - помочь собеседникам получить более приемлемую реакцию от вас. Вы можете начать хотя бы с такой фразы: "Когда я получаю от вас безапелляционные меморандумы вроде этого..." или "Когда вы сказали мне то-то и то-то, мне было неприятно. Я не думаю, что это входило в ваши намерения. Есть другие, более приемлемые пути довести до меня вашу точку зрения". (См. главу 4, "Оптимальное самоутвер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Успех вашего общения - в полученном результате</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мы полностью прерываем общение с человеком, с которым у нас есть только одна или две специфические трудности в общении. Когда уже возведены барьеры, эмпатия потеряна и разрешение конфликтов при таких обстоятельствах - тяжелая задача.</w:t>
      </w:r>
    </w:p>
    <w:p>
      <w:pPr>
        <w:pStyle w:val="Normal"/>
        <w:jc w:val="both"/>
        <w:rPr>
          <w:rFonts w:ascii="Times New Roman" w:hAnsi="Times New Roman" w:cs="Times New Roman"/>
          <w:sz w:val="22"/>
          <w:szCs w:val="22"/>
        </w:rPr>
      </w:pPr>
      <w:r>
        <w:rPr>
          <w:rFonts w:cs="Times New Roman" w:ascii="Times New Roman" w:hAnsi="Times New Roman"/>
          <w:sz w:val="22"/>
          <w:szCs w:val="22"/>
        </w:rPr>
        <w:t>Что еще может привести к возведению барьеров? Если мы сталкиваемся с безразличием или неприязнью, мы склонны беречь свои чувства, закрываясь от таких людей. Трудно избежать случаев, когда ваши идеи, желания, верования или действия подвергаются критике. Насколько близко к сердцу принимаете вы подобные замечания? С вами было бы намного легче иметь дело. Если бы вы могли принимать критику подобного рода. Вовсе не обязательно быть всегда правым, для того чтобы быть достойной лич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заимоотношения лишены взаимопонимания, вы можете оставить их такими, какие они есть, порвать их или попытаться исправить. Естественно, все было бы гораздо легче, если бы другие исправили положение сами (ведь в конце концов, это "их ошибка"!). Все было бы намного проще, если бы жизнь была устроена так, чтобы другие люди менялись для улучшения нашего самочувствия. Однако так не бывает! Единственные перемены, находящиеся под нашим полным контролем, - это перемены в нас самих.</w:t>
      </w:r>
    </w:p>
    <w:p>
      <w:pPr>
        <w:pStyle w:val="Normal"/>
        <w:jc w:val="both"/>
        <w:rPr>
          <w:rFonts w:ascii="Times New Roman" w:hAnsi="Times New Roman" w:cs="Times New Roman"/>
          <w:sz w:val="22"/>
          <w:szCs w:val="22"/>
        </w:rPr>
      </w:pPr>
      <w:r>
        <w:rPr>
          <w:rFonts w:cs="Times New Roman" w:ascii="Times New Roman" w:hAnsi="Times New Roman"/>
          <w:sz w:val="22"/>
          <w:szCs w:val="22"/>
        </w:rPr>
        <w:t>Вряд ли можно избежать всех случаев, когда вас не хотят понимать. Однако, когда общение неизбежно или когда его развал ведет к значительным потерям, восстановление взаимопонимания может стоить приложения усил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СКАЗ ДЖЕН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й тесть - алкоголик. Его пристрастие к выпивке - огромная проблема для всех нас. Часто он ведет себя агрессивно, а порой полон жалости к самому себе. Однажды, примерно год тому назад, он пришел к нам домой. Он был пьян, груб, начал спорить в присутствии детей, и я задумалась: почему мы вообще пускаем его в дом? Мы сильно поссорились в тот раз из-за его пьянства, и он ушел, чувствуя себя очень обиженным.</w:t>
      </w:r>
    </w:p>
    <w:p>
      <w:pPr>
        <w:pStyle w:val="Normal"/>
        <w:jc w:val="both"/>
        <w:rPr>
          <w:rFonts w:ascii="Times New Roman" w:hAnsi="Times New Roman" w:cs="Times New Roman"/>
          <w:sz w:val="22"/>
          <w:szCs w:val="22"/>
        </w:rPr>
      </w:pPr>
      <w:r>
        <w:rPr>
          <w:rFonts w:cs="Times New Roman" w:ascii="Times New Roman" w:hAnsi="Times New Roman"/>
          <w:sz w:val="22"/>
          <w:szCs w:val="22"/>
        </w:rPr>
        <w:t>С тех пор он не разговаривает со мной. Естественно, я много</w:t>
        <w:tab/>
        <w:t>думала об этом, но в конце концов решила не налаживать с ним отношений, поскольку это означает, что он не будет больше приходить к нам и мне не надо будет охранять детей от его запоев.</w:t>
      </w:r>
    </w:p>
    <w:p>
      <w:pPr>
        <w:pStyle w:val="Normal"/>
        <w:jc w:val="both"/>
        <w:rPr>
          <w:rFonts w:ascii="Times New Roman" w:hAnsi="Times New Roman" w:cs="Times New Roman"/>
          <w:sz w:val="22"/>
          <w:szCs w:val="22"/>
        </w:rPr>
      </w:pPr>
      <w:r>
        <w:rPr>
          <w:rFonts w:cs="Times New Roman" w:ascii="Times New Roman" w:hAnsi="Times New Roman"/>
          <w:sz w:val="22"/>
          <w:szCs w:val="22"/>
        </w:rPr>
        <w:t>Так как я сознательно избрала этот путь, я фактически не чувствую больше никакой обиды по отношению к нему. Мне кажется, что я простила его за то, кто он есть, но я знаю также, что я должна признать: его поведение сделало наши отношения невозможны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Не путайте взаимоотношения в целом с конкретной проблемой.</w:t>
        <w:tab/>
        <w:t>Какая польза от улучшения способности к сопереживанию или эмпатии? Назовите трех людей, общение с которыми для вас проблематично. В каждом случае найдите одну положительную для вас перемену, которая произойдет, если вы улучшите отношения с ними. И, вероятно, потребует усилий от вас, необходимых для восстановления добрых отношений Каким путем можно добиться этого?</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бывают случаи, когда вы решите не поддерживать. Более каких-то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ВНОСИТ ТЕПЛОТУ В 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t>Что облегчает общение? Это прежде всего эмпатия -способность понимать мотивы и чувства другого человека по ходу их проявления, способность к сопереживанию. Подобное ощущение связи и открытости чувствам другого можно также назвать взаимопониманием, контак-тируемостью. Чтобы яснее представить себе это, вызовите у себя в сознании образ трех людей, с которыми у вас</w:t>
      </w:r>
    </w:p>
    <w:p>
      <w:pPr>
        <w:pStyle w:val="Normal"/>
        <w:jc w:val="both"/>
        <w:rPr>
          <w:rFonts w:ascii="Times New Roman" w:hAnsi="Times New Roman" w:cs="Times New Roman"/>
          <w:sz w:val="22"/>
          <w:szCs w:val="22"/>
        </w:rPr>
      </w:pPr>
      <w:r>
        <w:rPr>
          <w:rFonts w:cs="Times New Roman" w:ascii="Times New Roman" w:hAnsi="Times New Roman"/>
          <w:sz w:val="22"/>
          <w:szCs w:val="22"/>
        </w:rPr>
        <w:t>открытые отношения, и отметьте одно качество каждого из них, облегчающее процесс взаимопонимания между вами.</w:t>
      </w:r>
    </w:p>
    <w:p>
      <w:pPr>
        <w:pStyle w:val="Normal"/>
        <w:jc w:val="both"/>
        <w:rPr>
          <w:rFonts w:ascii="Times New Roman" w:hAnsi="Times New Roman" w:cs="Times New Roman"/>
          <w:sz w:val="22"/>
          <w:szCs w:val="22"/>
        </w:rPr>
      </w:pPr>
      <w:r>
        <w:rPr>
          <w:rFonts w:cs="Times New Roman" w:ascii="Times New Roman" w:hAnsi="Times New Roman"/>
          <w:sz w:val="22"/>
          <w:szCs w:val="22"/>
        </w:rPr>
        <w:t>Вам может прийти на ум "дружелюбие"; "у нас много общего"; "они выслушивают мои проблемы и рассказывают мне о своих"; "они не осуждают меня"; "они меня понимают". Многие из следующих моментов, содействующих хорошим и тесным взаимоотношениям, могут также  прийти в голову.</w:t>
      </w:r>
    </w:p>
    <w:p>
      <w:pPr>
        <w:pStyle w:val="Normal"/>
        <w:jc w:val="both"/>
        <w:rPr>
          <w:rFonts w:ascii="Times New Roman" w:hAnsi="Times New Roman" w:cs="Times New Roman"/>
          <w:sz w:val="22"/>
          <w:szCs w:val="22"/>
        </w:rPr>
      </w:pPr>
      <w:r>
        <w:rPr>
          <w:rFonts w:cs="Times New Roman" w:ascii="Times New Roman" w:hAnsi="Times New Roman"/>
          <w:sz w:val="22"/>
          <w:szCs w:val="22"/>
        </w:rPr>
        <w:t>Катализаторы взаимопо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у вас с кем-то трудные отношения, в вашей власти приложить усилия для того, чтобы привести их в порядок. Одна из частых ошибок - отождествление взаимоотношений в целом с конкретной проблемой. Некоторые пытаются "купить" добрые отношения ценой уступок. Часто это выражается в форме "согласия любой ценой". Мать, например, может пытаться заставить ребенка вести себя хорошо, подкупая его сладостями. "Согласие любой ценой" может быть опасной установкой - оно способно передать в руки другого слишком много власти. Найдите другие пути улучшения взаимопонимания. Вот несколько проверенных методов для это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1. Найдите тему разговора, которая вызовет интерес других. Возьмите тему, не относящуюся прямо к вашей общей проблеме. Чем интересуются ваши собеседни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Не окрикнув, к лошади не подходят.</w:t>
        <w:tab/>
        <w:t>Что вызывает у них оживление и энтузиазм? Расспросите их об этом. Непринужденная беседа может послужил. прекрасным катализатором взаимопо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Разговор "о пустяках" способен внести далеко не пустячный вклад в дело улучшения взаимопонимания. Тема неважна: говорите о погоде, телевизионной передаче, МУЗЫКЕ, футболе, еде, купленном вами на прошлой неделе джемпере, даже о том, какие мусорные ящики удобнее - пластмассовые или металлические.</w:t>
      </w:r>
    </w:p>
    <w:p>
      <w:pPr>
        <w:pStyle w:val="Normal"/>
        <w:jc w:val="both"/>
        <w:rPr>
          <w:rFonts w:ascii="Times New Roman" w:hAnsi="Times New Roman" w:cs="Times New Roman"/>
          <w:sz w:val="22"/>
          <w:szCs w:val="22"/>
        </w:rPr>
      </w:pPr>
      <w:r>
        <w:rPr>
          <w:rFonts w:cs="Times New Roman" w:ascii="Times New Roman" w:hAnsi="Times New Roman"/>
          <w:sz w:val="22"/>
          <w:szCs w:val="22"/>
        </w:rPr>
        <w:t>Неважно, о чем разговор. Вы в контакте, вы настроены на прием, вы прислушиваетесь к музыке ваших голосов. Дело не только в словах - разговор о пустяках может пройти мимо ушей, но не проходит мимо сердц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Совместные действия помогают наведению мостов. На работе это может означать совместную проверку нового оборудования; совместную мозговую атаку на сложный проект; или атаку на накопившиеся бумаги в свободное от работы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В семье сыграйте в настольную игру, прокатитесь вместе на велосипеде или сходите в кино.</w:t>
      </w:r>
    </w:p>
    <w:p>
      <w:pPr>
        <w:pStyle w:val="Normal"/>
        <w:jc w:val="both"/>
        <w:rPr>
          <w:rFonts w:ascii="Times New Roman" w:hAnsi="Times New Roman" w:cs="Times New Roman"/>
          <w:sz w:val="22"/>
          <w:szCs w:val="22"/>
        </w:rPr>
      </w:pPr>
      <w:r>
        <w:rPr>
          <w:rFonts w:cs="Times New Roman" w:ascii="Times New Roman" w:hAnsi="Times New Roman"/>
          <w:sz w:val="22"/>
          <w:szCs w:val="22"/>
        </w:rPr>
        <w:t>Любое занятие, которое позволяет вам найти что-то общее для разговора, может быть чрезвычайно полезны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Выберите соответствующее время, если вы хотите поговорить по душам. Полезная беседа может состояться во время  совместной поездки на автомобиле. В машине вы оба находитесь в положении слушателей поневоле, вам не нужно смотреть в глаза друг другу; нечто подобное может произойти и во время совместного мытья посуды Иногда полезно повести вашего собеседника в общественное место, где вы оба будете склонны воздерживаться от повышения голос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Правильно выберите время. Не пытайтесь вызвать вашего собеседника на "разговор по душам", если он спешит или слишком расстроен.</w:t>
      </w:r>
    </w:p>
    <w:p>
      <w:pPr>
        <w:pStyle w:val="Normal"/>
        <w:jc w:val="both"/>
        <w:rPr>
          <w:rFonts w:ascii="Times New Roman" w:hAnsi="Times New Roman" w:cs="Times New Roman"/>
          <w:sz w:val="22"/>
          <w:szCs w:val="22"/>
        </w:rPr>
      </w:pPr>
      <w:r>
        <w:rPr>
          <w:rFonts w:cs="Times New Roman" w:ascii="Times New Roman" w:hAnsi="Times New Roman"/>
          <w:sz w:val="22"/>
          <w:szCs w:val="22"/>
        </w:rPr>
        <w:t>Достижение взаимопонимания с "трудными" роди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рыв взаимопонимания с родителями представляет особый случай. Иногда отношения между родителями и детьми носят поистине катастрофический характер. В родителях есть что-то, способное пробудить в некоторых из нас наши наихудшие черты, быть может, потому, что мы чрезмерно чувствительны к ним, реагируем ни них более эмоционально, чем на других. Не удивительно поэтому, что многие люди испытывают глубокое чувство отчуждения по крайней мере по отношению к одному из своих родителей. Иногда проще держать их на расстоянии, нежели позволять им постоянно вмешиваться в нашу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Одно из преимуществ, которое мы получаем, став взрослыми, - это возможность отклонить совет родителей, если он нам не подходит. К сожалению, если вы полностью отвергнете неугодного вам родителя, вы можете потерять ценный источник поддержки. Жаль также, когда отвергается забота отца или матери - даже если она и выражена неправильно, ведь она может быть вызвана чувством любви и беспокойством за вас.</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РАССКАЗ МЭРИ</w:t>
      </w:r>
    </w:p>
    <w:p>
      <w:pPr>
        <w:pStyle w:val="Normal"/>
        <w:jc w:val="both"/>
        <w:rPr>
          <w:rFonts w:ascii="Times New Roman" w:hAnsi="Times New Roman" w:cs="Times New Roman"/>
          <w:sz w:val="22"/>
          <w:szCs w:val="22"/>
        </w:rPr>
      </w:pPr>
      <w:r>
        <w:rPr>
          <w:rFonts w:cs="Times New Roman" w:ascii="Times New Roman" w:hAnsi="Times New Roman"/>
          <w:sz w:val="22"/>
          <w:szCs w:val="22"/>
        </w:rPr>
        <w:t>На протяжении всей моей жизни мой отец третировал меня как низшее существо. В моих отношениях с ним было много боли и много гнева. Я понимала, что понапрасну трачу энергию на эти чувства, что мне пора встать на собственные ноги и не пытаться искать одобрения и поддержки от отца. Однако мне трудно было расстаться с чувством одиночества и ощущением, что мы оба очень много теряем из-за отсутствия добрых отношений. Даже если мои действия</w:t>
        <w:tab/>
        <w:t>никак не отразились бы на нем, Я хотела все-таки сбросить с себя ярмо моей горечи и обиды. Прежде всего мне надо было пережить полностью чувство сожаления о том, что мы лишили друг друга теплоты в наших отношениях. После этого я могла принять те положительные аспекты, которые существовали в наших взаимоотношениях. Наши отношения стали лучше, чем когда-либо; они далеки от идеальных, но все-таки это уже кое-чт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Цель заключается в том, чтобы, не драматизируя, признать родительскую любовь как источник силы и благословения. Ключ к этому иногда можно найти в разговорах на темы, не вызывающие эмоций. Вообразите ситечко для чая. Оно пропускает заварку, но задерживает чаинки. При этих в основе своей благотворных отношениях мы можем пропускать то количество заботливости, на которое данный родитель способен, и пользоваться "чайным ситечком" оптимальной плотности чтобы отфильтровать ненужное.</w:t>
      </w:r>
    </w:p>
    <w:p>
      <w:pPr>
        <w:pStyle w:val="Normal"/>
        <w:jc w:val="both"/>
        <w:rPr>
          <w:rFonts w:ascii="Times New Roman" w:hAnsi="Times New Roman" w:cs="Times New Roman"/>
          <w:sz w:val="22"/>
          <w:szCs w:val="22"/>
        </w:rPr>
      </w:pPr>
      <w:r>
        <w:rPr>
          <w:rFonts w:cs="Times New Roman" w:ascii="Times New Roman" w:hAnsi="Times New Roman"/>
          <w:sz w:val="22"/>
          <w:szCs w:val="22"/>
        </w:rPr>
        <w:t>Сознательные усилия, прилагаемые для развития способности к эмпатии, окажутся как нельзя более кстати при необходимости разрешения разногласий. Между вами может также существовать какой-то особенно "больной" вопрос, и вы можете совместно решить его не кас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Попытки следовать подходу "выиграть/выиграть" при очень плохом состоянии взаимоотношений могут быть чрезвычайно трудными. Ваш оппонент вряд ли способен выслушать вашу точку зрения. Вы хотите, чтобы он открылся вам, но он не будет прислушиваться к вам до тех пор, пока не почувствует, что вы по-настоящему внимательн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СКАЗ РОБЕРТА</w:t>
      </w:r>
    </w:p>
    <w:p>
      <w:pPr>
        <w:pStyle w:val="Normal"/>
        <w:jc w:val="both"/>
        <w:rPr>
          <w:rFonts w:ascii="Times New Roman" w:hAnsi="Times New Roman" w:cs="Times New Roman"/>
          <w:sz w:val="22"/>
          <w:szCs w:val="22"/>
        </w:rPr>
      </w:pPr>
      <w:r>
        <w:rPr>
          <w:rFonts w:cs="Times New Roman" w:ascii="Times New Roman" w:hAnsi="Times New Roman"/>
          <w:sz w:val="22"/>
          <w:szCs w:val="22"/>
        </w:rPr>
        <w:t>Моя мать имела привычку звонить мне по десять раз в день, и мне это наконец надоело. Я решил, что, ради того чтобы выжить, я должен отключиться от нее как от своей "матери", не дававшей мне дышать из-за любви". В качестве друга она гораздо менее требовательна. Я довольно откровенна поговорил с ней - мне нужно было как-то избавиться от ее удушающих</w:t>
        <w:tab/>
        <w:t>объятий. После этого наши отношения изменились и стали гораздо лучше. Теперь я могу принять выражения ее любви, хотя она по-прежнему "душит" ею моих брата и сестру, и они не могут понять, как это мы стали такими друзьями. Но мне пришлось поработать, чтобы поставить наши отношения на более приемлемую для меня основ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Искренняя забота доводит слова до сознания ваших слушател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тельно ли вы слушаете или просто ждете, пока придет ваша очередь говори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Проверьте факт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к нему. Начните с этого, чтобы создать атмосферу эмоциональной расположенности друг к другу.</w:t>
      </w:r>
    </w:p>
    <w:p>
      <w:pPr>
        <w:pStyle w:val="Normal"/>
        <w:jc w:val="both"/>
        <w:rPr>
          <w:rFonts w:ascii="Times New Roman" w:hAnsi="Times New Roman" w:cs="Times New Roman"/>
          <w:sz w:val="22"/>
          <w:szCs w:val="22"/>
        </w:rPr>
      </w:pPr>
      <w:r>
        <w:rPr>
          <w:rFonts w:cs="Times New Roman" w:ascii="Times New Roman" w:hAnsi="Times New Roman"/>
          <w:sz w:val="22"/>
          <w:szCs w:val="22"/>
        </w:rPr>
        <w:t>Люди обычно начинают испытывать расположение к вам когда они чувствуют, что их выслушали и поняли. Если вы хотите, чтобы они слушали вас, вам нужно сначала выслушать их. Эмпатия и взаиморасположение начинают расти, когда общение становится достаточно открытым для того, чтобы выслушать точку зрения другой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АКТИВНОЕ ВОСПРИЯТИЕ</w:t>
      </w:r>
    </w:p>
    <w:p>
      <w:pPr>
        <w:pStyle w:val="Normal"/>
        <w:jc w:val="both"/>
        <w:rPr>
          <w:rFonts w:ascii="Times New Roman" w:hAnsi="Times New Roman" w:cs="Times New Roman"/>
          <w:sz w:val="22"/>
          <w:szCs w:val="22"/>
        </w:rPr>
      </w:pPr>
      <w:r>
        <w:rPr>
          <w:rFonts w:cs="Times New Roman" w:ascii="Times New Roman" w:hAnsi="Times New Roman"/>
          <w:sz w:val="22"/>
          <w:szCs w:val="22"/>
        </w:rPr>
        <w:t>Умение слушать других - один из основных навыков при разрешении конфликтов. Его легче всего изучить на примере, однако людей, применяющих этот навык на практике, поразительно мало. Если вы станете одним из них окружающие вас могут позаимствовать эту привычку. При внимательном слушании вы на некоторое время отказываетесь от обычного поочередного ритма разговора. Это довольно важная перемена, напоминающая| смену скоростей, и такой тип восприятия иногда называют активным восприятием.</w:t>
      </w:r>
    </w:p>
    <w:p>
      <w:pPr>
        <w:pStyle w:val="Normal"/>
        <w:jc w:val="both"/>
        <w:rPr>
          <w:rFonts w:ascii="Times New Roman" w:hAnsi="Times New Roman" w:cs="Times New Roman"/>
          <w:sz w:val="22"/>
          <w:szCs w:val="22"/>
        </w:rPr>
      </w:pPr>
      <w:r>
        <w:rPr>
          <w:rFonts w:cs="Times New Roman" w:ascii="Times New Roman" w:hAnsi="Times New Roman"/>
          <w:sz w:val="22"/>
          <w:szCs w:val="22"/>
        </w:rPr>
        <w:t>Активное восприятие означает временное отодвигание в сторону вашей точки зрения и настрой на восприятие точки зрения другого человека. Несколько полезных советов в помощь активному восприятию:</w:t>
      </w:r>
    </w:p>
    <w:p>
      <w:pPr>
        <w:pStyle w:val="Normal"/>
        <w:jc w:val="both"/>
        <w:rPr/>
      </w:pPr>
      <w:r>
        <w:rPr>
          <w:rFonts w:cs="Times New Roman" w:ascii="Times New Roman" w:hAnsi="Times New Roman"/>
          <w:sz w:val="22"/>
          <w:szCs w:val="22"/>
          <w:lang w:val="en-US"/>
        </w:rPr>
        <w:t>o</w:t>
      </w:r>
      <w:r>
        <w:rPr>
          <w:rFonts w:cs="Times New Roman" w:ascii="Times New Roman" w:hAnsi="Times New Roman"/>
          <w:sz w:val="22"/>
          <w:szCs w:val="22"/>
        </w:rPr>
        <w:t xml:space="preserve"> Не говорите о себе.</w:t>
      </w:r>
    </w:p>
    <w:p>
      <w:pPr>
        <w:pStyle w:val="Normal"/>
        <w:jc w:val="both"/>
        <w:rPr/>
      </w:pPr>
      <w:r>
        <w:rPr>
          <w:rFonts w:cs="Times New Roman" w:ascii="Times New Roman" w:hAnsi="Times New Roman"/>
          <w:sz w:val="22"/>
          <w:szCs w:val="22"/>
          <w:lang w:val="en-US"/>
        </w:rPr>
        <w:t>o</w:t>
      </w:r>
      <w:r>
        <w:rPr>
          <w:rFonts w:cs="Times New Roman" w:ascii="Times New Roman" w:hAnsi="Times New Roman"/>
          <w:sz w:val="22"/>
          <w:szCs w:val="22"/>
        </w:rPr>
        <w:t xml:space="preserve"> Не меняйте темы.</w:t>
      </w:r>
    </w:p>
    <w:p>
      <w:pPr>
        <w:pStyle w:val="Normal"/>
        <w:jc w:val="both"/>
        <w:rPr/>
      </w:pPr>
      <w:r>
        <w:rPr>
          <w:rFonts w:cs="Times New Roman" w:ascii="Times New Roman" w:hAnsi="Times New Roman"/>
          <w:sz w:val="22"/>
          <w:szCs w:val="22"/>
          <w:lang w:val="en-US"/>
        </w:rPr>
        <w:t>o</w:t>
      </w:r>
      <w:r>
        <w:rPr>
          <w:rFonts w:cs="Times New Roman" w:ascii="Times New Roman" w:hAnsi="Times New Roman"/>
          <w:sz w:val="22"/>
          <w:szCs w:val="22"/>
        </w:rPr>
        <w:t xml:space="preserve"> Не советуйте, не занимайтесь диагнозом, заверениями, поощрениями, критикой или поддевками.</w:t>
      </w:r>
    </w:p>
    <w:p>
      <w:pPr>
        <w:pStyle w:val="Normal"/>
        <w:jc w:val="both"/>
        <w:rPr/>
      </w:pPr>
      <w:r>
        <w:rPr>
          <w:rFonts w:cs="Times New Roman" w:ascii="Times New Roman" w:hAnsi="Times New Roman"/>
          <w:sz w:val="22"/>
          <w:szCs w:val="22"/>
          <w:lang w:val="en-US"/>
        </w:rPr>
        <w:t>o</w:t>
      </w:r>
      <w:r>
        <w:rPr>
          <w:rFonts w:cs="Times New Roman" w:ascii="Times New Roman" w:hAnsi="Times New Roman"/>
          <w:sz w:val="22"/>
          <w:szCs w:val="22"/>
        </w:rPr>
        <w:t xml:space="preserve"> Не думайте наперед, что вам сказать.</w:t>
      </w:r>
    </w:p>
    <w:p>
      <w:pPr>
        <w:pStyle w:val="Normal"/>
        <w:jc w:val="both"/>
        <w:rPr/>
      </w:pPr>
      <w:r>
        <w:rPr>
          <w:rFonts w:cs="Times New Roman" w:ascii="Times New Roman" w:hAnsi="Times New Roman"/>
          <w:sz w:val="22"/>
          <w:szCs w:val="22"/>
          <w:lang w:val="en-US"/>
        </w:rPr>
        <w:t>o</w:t>
      </w:r>
      <w:r>
        <w:rPr>
          <w:rFonts w:cs="Times New Roman" w:ascii="Times New Roman" w:hAnsi="Times New Roman"/>
          <w:sz w:val="22"/>
          <w:szCs w:val="22"/>
        </w:rPr>
        <w:t xml:space="preserve"> Не игнорируйте и не отрицайте чувств других людей. Следите за их чувствами не только по тому, что они говорят, но и по тому, чего они не говорят! Не упускайте из виду такие немые проявления чувств, как слезы в глазах, неконтролируемые движения и т.п.</w:t>
      </w:r>
    </w:p>
    <w:p>
      <w:pPr>
        <w:pStyle w:val="Normal"/>
        <w:jc w:val="both"/>
        <w:rPr/>
      </w:pPr>
      <w:r>
        <w:rPr>
          <w:rFonts w:cs="Times New Roman" w:ascii="Times New Roman" w:hAnsi="Times New Roman"/>
          <w:sz w:val="22"/>
          <w:szCs w:val="22"/>
          <w:lang w:val="en-US"/>
        </w:rPr>
        <w:t>o</w:t>
      </w:r>
      <w:r>
        <w:rPr>
          <w:rFonts w:cs="Times New Roman" w:ascii="Times New Roman" w:hAnsi="Times New Roman"/>
          <w:sz w:val="22"/>
          <w:szCs w:val="22"/>
        </w:rPr>
        <w:t xml:space="preserve"> Не притворяйтесь, что вы понимаете их чувства, если это не так.</w:t>
      </w:r>
    </w:p>
    <w:p>
      <w:pPr>
        <w:pStyle w:val="Normal"/>
        <w:jc w:val="both"/>
        <w:rPr/>
      </w:pPr>
      <w:r>
        <w:rPr>
          <w:rFonts w:cs="Times New Roman" w:ascii="Times New Roman" w:hAnsi="Times New Roman"/>
          <w:sz w:val="22"/>
          <w:szCs w:val="22"/>
          <w:lang w:val="en-US"/>
        </w:rPr>
        <w:t>o</w:t>
      </w:r>
      <w:r>
        <w:rPr>
          <w:rFonts w:cs="Times New Roman" w:ascii="Times New Roman" w:hAnsi="Times New Roman"/>
          <w:sz w:val="22"/>
          <w:szCs w:val="22"/>
        </w:rPr>
        <w:t xml:space="preserve"> Спросите об их нуждах, заботах, тревогах и трудностях. Задавайте вопросы, которые способствуют большей искренности, типа: "Как вы на все это смотрите?"</w:t>
      </w:r>
    </w:p>
    <w:p>
      <w:pPr>
        <w:pStyle w:val="Normal"/>
        <w:jc w:val="both"/>
        <w:rPr/>
      </w:pPr>
      <w:r>
        <w:rPr>
          <w:rFonts w:cs="Times New Roman" w:ascii="Times New Roman" w:hAnsi="Times New Roman"/>
          <w:sz w:val="22"/>
          <w:szCs w:val="22"/>
          <w:lang w:val="en-US"/>
        </w:rPr>
        <w:t>o</w:t>
      </w:r>
      <w:r>
        <w:rPr>
          <w:rFonts w:cs="Times New Roman" w:ascii="Times New Roman" w:hAnsi="Times New Roman"/>
          <w:sz w:val="22"/>
          <w:szCs w:val="22"/>
        </w:rPr>
        <w:t xml:space="preserve"> Покажите им, что вы понимаете их. Перескажите своими словами то, что вы воспринимаете как главное в их словах: "Правильно ли я понимаю, что вы хотите..,?"; "Вы считаете, что не можете эффективно работать, когда на вас так давят?" или "Вас это действительно сердит?"2</w:t>
      </w:r>
    </w:p>
    <w:p>
      <w:pPr>
        <w:pStyle w:val="Normal"/>
        <w:jc w:val="both"/>
        <w:rPr>
          <w:rFonts w:ascii="Times New Roman" w:hAnsi="Times New Roman" w:cs="Times New Roman"/>
          <w:sz w:val="22"/>
          <w:szCs w:val="22"/>
        </w:rPr>
      </w:pPr>
      <w:r>
        <w:rPr>
          <w:rFonts w:cs="Times New Roman" w:ascii="Times New Roman" w:hAnsi="Times New Roman"/>
          <w:sz w:val="22"/>
          <w:szCs w:val="22"/>
        </w:rPr>
        <w:t>В конфликтных ситуациях навыки активного восприятия находят три различных способа применения: информационный, подтверждающий и разряжающ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формация - проверка факт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том случае, если вам необходимо дать или получить ясное представление о чем-то или четкие указания, цель общения - передача информации. Обнаруживали ли вы когда-либо, оказавшись на новом месте, что вам недостает важной информации или вы не знаете, что делать дальше?</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создать ясную картину, рассказчик должен стремиться передать всю необходимую информацию. А слушатель для получения полной картины должен пытаться выяснить все детали, проверить факты, не упуская существенные аспекты информации, содержащиеся в высказываниях рассказчика или опущенные им.</w:t>
      </w:r>
    </w:p>
    <w:p>
      <w:pPr>
        <w:pStyle w:val="Normal"/>
        <w:jc w:val="both"/>
        <w:rPr>
          <w:rFonts w:ascii="Times New Roman" w:hAnsi="Times New Roman" w:cs="Times New Roman"/>
          <w:sz w:val="22"/>
          <w:szCs w:val="22"/>
        </w:rPr>
      </w:pPr>
      <w:r>
        <w:rPr>
          <w:rFonts w:cs="Times New Roman" w:ascii="Times New Roman" w:hAnsi="Times New Roman"/>
          <w:sz w:val="22"/>
          <w:szCs w:val="22"/>
        </w:rPr>
        <w:t>Вот навыки активного восприятия, которые особенно пригодятся вам в случае необходимости выявления нужной информации:</w:t>
      </w:r>
    </w:p>
    <w:p>
      <w:pPr>
        <w:pStyle w:val="Normal"/>
        <w:jc w:val="both"/>
        <w:rPr/>
      </w:pPr>
      <w:r>
        <w:rPr>
          <w:rFonts w:cs="Times New Roman" w:ascii="Times New Roman" w:hAnsi="Times New Roman"/>
          <w:sz w:val="22"/>
          <w:szCs w:val="22"/>
          <w:lang w:val="en-US"/>
        </w:rPr>
        <w:t>o</w:t>
      </w:r>
      <w:r>
        <w:rPr>
          <w:rFonts w:cs="Times New Roman" w:ascii="Times New Roman" w:hAnsi="Times New Roman"/>
          <w:sz w:val="22"/>
          <w:szCs w:val="22"/>
        </w:rPr>
        <w:t xml:space="preserve"> Задайте вопросы - узнайте в деталях, что другие подразумевают под потребностями, инструкциями, общей обстановкой, сроками, затратами и т.д. Нередко умение задавать нужные вопросы решает проблему.</w:t>
      </w:r>
    </w:p>
    <w:p>
      <w:pPr>
        <w:pStyle w:val="Normal"/>
        <w:jc w:val="both"/>
        <w:rPr/>
      </w:pPr>
      <w:r>
        <w:rPr>
          <w:rFonts w:cs="Times New Roman" w:ascii="Times New Roman" w:hAnsi="Times New Roman"/>
          <w:sz w:val="22"/>
          <w:szCs w:val="22"/>
          <w:lang w:val="en-US"/>
        </w:rPr>
        <w:t>o</w:t>
      </w:r>
      <w:r>
        <w:rPr>
          <w:rFonts w:cs="Times New Roman" w:ascii="Times New Roman" w:hAnsi="Times New Roman"/>
          <w:sz w:val="22"/>
          <w:szCs w:val="22"/>
        </w:rPr>
        <w:t xml:space="preserve"> Перепроверьте услышанное - убедитесь, что вы правильно восприняли и поняли главные детали.</w:t>
      </w:r>
    </w:p>
    <w:p>
      <w:pPr>
        <w:pStyle w:val="Normal"/>
        <w:jc w:val="both"/>
        <w:rPr/>
      </w:pPr>
      <w:r>
        <w:rPr>
          <w:rFonts w:cs="Times New Roman" w:ascii="Times New Roman" w:hAnsi="Times New Roman"/>
          <w:sz w:val="22"/>
          <w:szCs w:val="22"/>
          <w:lang w:val="en-US"/>
        </w:rPr>
        <w:t>o</w:t>
      </w:r>
      <w:r>
        <w:rPr>
          <w:rFonts w:cs="Times New Roman" w:ascii="Times New Roman" w:hAnsi="Times New Roman"/>
          <w:sz w:val="22"/>
          <w:szCs w:val="22"/>
        </w:rPr>
        <w:t xml:space="preserve"> Резюмируйте услышанное - убедитесь, что вы оба оперируете одинаковыми фактами. В ходе конфликт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и при переговорах одна из самых частых ошибок - делать поспешные выводы и предположения, не имея достаточной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говорите вы и хотите проверить, правильно ли вы были поняты собеседником, не спрашивайте: "Вам понятно?" Вполне вероятно, что вы получаете утвердительный ответ, так и не зная, насколько доходчивой оказалась ваша информация. Попробуйте что-нибудь вроде: "Я хочу проверить, правильно ли вы меня поня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РАССКАЗ ХЕЛЕНЫ</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ое время тому назад я взяла на работу Ральфа - он был консультантом, - думая, что его услуги потребуются мне на пару дней. Он обучался на курсах по разрешению конфликтов. Фирма, в которой он работал постоянно, хотела, чтобы он провел у них несколько курсов, и ему необходимо было еще подучиться для этого. Я искала возможность как-то привлечь его к нашей работе. Я думала: разумнее ожидать, что фирма будет платить ему обычную зарплату, пока он будет помогать нам во время одного семинара. Его участие очень устраивало нас, так как у него была квалификация инженера, а наш семинар был с группой инженеров. Этот семинар был частью очень напряженного двухнедельного курса, проводимого нами в одной крупной организации. Ральф согласился, что это была прекрасная возможность получить более глубокие Знания, и пошел поговорить со своим начальником насчет платного отпуска. У него ничего не вышло. Когда меня не было в офисе, он позвонил по телефону, сказав: "Моя фирма не может заплатить мне. Можете ли это сделать вы?" Неужели он настолько плохо владел искусством ведения переговоров, что не мог договориться об оплате двухдневного курса, который принесет его фирме непосредственную пользу?</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мы могли что-то заплатить ему, но мне все это не нравилось, хотя нашему инструктору и была нужна ею поддержка.</w:t>
        <w:tab/>
        <w:t>Раздраженная, я позвонила ему и сразу начала: "Хорошо, наилучшее предложение, которое я могу вам сделать..." И тут же остановила себя. Мой тон был необоснованно жестким. Действительно, почему его фирма отказалась оплатить ему двухдневное отсутствие? Я сменила тон и попыталась разузнать, в чем дело. Забрасывая сеть, как можно шире, я спросила его: Расскажи мне о своей проблеме: Через несколько минут и поняла, что он попросил не двухдневный, а двухнедельный отпуск. Он решил, что ему было бы полезно помогать в ходе всего курса, а не только двухдневного семинара. Тут я, конечно, поняла, почему его начальник отказался оплатить ему отпуск. Мы вернулись к нашему первоначальному двухдневному предложению. Он снова переговорил со своим начальником, и тот без возражений одобрил его более скромный запрос.</w:t>
      </w:r>
    </w:p>
    <w:p>
      <w:pPr>
        <w:pStyle w:val="Normal"/>
        <w:jc w:val="both"/>
        <w:rPr/>
      </w:pPr>
      <w:r>
        <w:rPr>
          <w:rFonts w:cs="Times New Roman" w:ascii="Times New Roman" w:hAnsi="Times New Roman"/>
          <w:sz w:val="22"/>
          <w:szCs w:val="22"/>
        </w:rPr>
        <w:t xml:space="preserve">Я смогла сэкономить часть расходов для других нужд и, переключив свой подход на </w:t>
      </w:r>
      <w:r>
        <w:rPr>
          <w:rFonts w:cs="Times New Roman" w:ascii="Times New Roman" w:hAnsi="Times New Roman"/>
          <w:sz w:val="22"/>
          <w:szCs w:val="22"/>
          <w:lang w:val="en-US"/>
        </w:rPr>
        <w:t>o</w:t>
      </w:r>
      <w:r>
        <w:rPr>
          <w:rFonts w:cs="Times New Roman" w:ascii="Times New Roman" w:hAnsi="Times New Roman"/>
          <w:sz w:val="22"/>
          <w:szCs w:val="22"/>
        </w:rPr>
        <w:t>сбор информации", быстро разрешить недоразумение, которое могло бы привести к ухудшению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r>
    </w:p>
    <w:p>
      <w:pPr>
        <w:pStyle w:val="Normal"/>
        <w:jc w:val="both"/>
        <w:rPr>
          <w:rFonts w:ascii="Times New Roman" w:hAnsi="Times New Roman" w:cs="Times New Roman"/>
          <w:sz w:val="22"/>
          <w:szCs w:val="22"/>
        </w:rPr>
      </w:pPr>
      <w:r>
        <w:rPr>
          <w:rFonts w:cs="Times New Roman" w:ascii="Times New Roman" w:hAnsi="Times New Roman"/>
          <w:sz w:val="22"/>
          <w:szCs w:val="22"/>
        </w:rPr>
        <w:t>Если вам не трудно, повторите пожалуйста то, что я сказал?"; "Я не уверен, передал ли я вам всю нужную информацию. Пожалуйста, расскажите мне, что вы уяснили до настоящего момента"; или "Вы хотите узнать еще что-либо?"</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 слушатель, помните, что многие слова способны вызвать самые различные образы и ассоциации</w:t>
      </w:r>
    </w:p>
    <w:p>
      <w:pPr>
        <w:pStyle w:val="Normal"/>
        <w:jc w:val="both"/>
        <w:rPr>
          <w:rFonts w:ascii="Times New Roman" w:hAnsi="Times New Roman" w:cs="Times New Roman"/>
          <w:sz w:val="22"/>
          <w:szCs w:val="22"/>
        </w:rPr>
      </w:pPr>
      <w:r>
        <w:rPr>
          <w:rFonts w:cs="Times New Roman" w:ascii="Times New Roman" w:hAnsi="Times New Roman"/>
          <w:sz w:val="22"/>
          <w:szCs w:val="22"/>
        </w:rPr>
        <w:t>РАССКАЗ КАТЕРИНЫ И ДЖОН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атерина и Джон встречались уже несколько раз, и их отношения становились все более интимными. Первый раз в своей жизни Катерина дала себе возможность открыться кому-то, откровенно говорить о своих чувствах и душевных тайнах. Джон и она по-настоящему сблизились. И все-таки что-то беспокоило ее. У Джона были дети от прежнего брака, и ей начинало все больше действовать на нервы число подарков, которые он преподносил им. До настоящего времени ее единственной попыткой высказать свои чувства по этому вопросу было несколько едкое замечание. "Ты действительно щедр по отношению к своим детям". Она считала себя виноватой за отсутствие понимания в отношении щедрости Джона, но не могла избавиться от смутного чувства зависти. Так как она не была готова обсудить эту проблему, эта недоговоренность на- чала негативно влиять на их отношения. </w:t>
      </w:r>
    </w:p>
    <w:p>
      <w:pPr>
        <w:pStyle w:val="Normal"/>
        <w:jc w:val="both"/>
        <w:rPr/>
      </w:pPr>
      <w:r>
        <w:rPr>
          <w:rFonts w:cs="Times New Roman" w:ascii="Times New Roman" w:hAnsi="Times New Roman"/>
          <w:sz w:val="22"/>
          <w:szCs w:val="22"/>
        </w:rPr>
        <w:t xml:space="preserve">Она пошла к подруге за советом. Та сказала ей: "Представь себе на минуту, что ты - третье лицо и смотришь на себя со стороны. Вот вы, Катерина к Джон, за романтическим обедом </w:t>
      </w:r>
      <w:r>
        <w:rPr>
          <w:rFonts w:cs="Times New Roman" w:ascii="Times New Roman" w:hAnsi="Times New Roman"/>
          <w:sz w:val="22"/>
          <w:szCs w:val="22"/>
          <w:lang w:val="en-US"/>
        </w:rPr>
        <w:t>o</w:t>
      </w:r>
      <w:r>
        <w:rPr>
          <w:rFonts w:cs="Times New Roman" w:ascii="Times New Roman" w:hAnsi="Times New Roman"/>
          <w:sz w:val="22"/>
          <w:szCs w:val="22"/>
        </w:rPr>
        <w:t xml:space="preserve"> в ресторане. Джон рассказывает Катерине об особой игрушке, которую он купил для одного из своих сыновей. Катерине это не нравится, и она хочет, чтобы он перестал говорить об этом. Она думает, стоит ли сказать, чтобы он не покупал детям столько подарков. Или, может быть, ей вообще стоит порвать отношения? Что бы ты посоветовала ей сделать: порвать отношения? сидеть и помалкивать? сказать ему, чтобы он не покупал дорогих подарков? попросить его не рассказывать ей об этих подарках?"</w:t>
        <w:tab/>
        <w:t>Этот взгляд со стороны оказался очень полезным для Катерины. Она посмотрела на свою подругу и спросила ее: "А почему она не узнает причину этих действий Джона?"</w:t>
      </w:r>
    </w:p>
    <w:p>
      <w:pPr>
        <w:pStyle w:val="Normal"/>
        <w:jc w:val="both"/>
        <w:rPr>
          <w:rFonts w:ascii="Times New Roman" w:hAnsi="Times New Roman" w:cs="Times New Roman"/>
          <w:sz w:val="22"/>
          <w:szCs w:val="22"/>
        </w:rPr>
      </w:pPr>
      <w:r>
        <w:rPr>
          <w:rFonts w:cs="Times New Roman" w:ascii="Times New Roman" w:hAnsi="Times New Roman"/>
          <w:sz w:val="22"/>
          <w:szCs w:val="22"/>
        </w:rPr>
        <w:t>В следующий раз, когда Джон упомянул о купленном им подарке, Катерина удержала едкое замечание, чуть не соскользнувшее с ее языка. Вместо этого она сказала: "Я заметила, что ты покупаешь много дорогих подарков для своих детей. Я часто думала, почему ты делаешь это? Ты можешь рассказать мне об этом?" Она тщательно следила за тем, чтобы ее тон был как можно более нейтральным.</w:t>
      </w:r>
    </w:p>
    <w:p>
      <w:pPr>
        <w:pStyle w:val="Normal"/>
        <w:jc w:val="both"/>
        <w:rPr>
          <w:rFonts w:ascii="Times New Roman" w:hAnsi="Times New Roman" w:cs="Times New Roman"/>
          <w:sz w:val="22"/>
          <w:szCs w:val="22"/>
        </w:rPr>
      </w:pPr>
      <w:r>
        <w:rPr>
          <w:rFonts w:cs="Times New Roman" w:ascii="Times New Roman" w:hAnsi="Times New Roman"/>
          <w:sz w:val="22"/>
          <w:szCs w:val="22"/>
        </w:rPr>
        <w:t>Он подумал немного и ответил: "Это помогает мне чувствовать себя неплохим отцом. Мой отец был до невероятности жадным по отношению ко мне, как с деньгами, так и со временем. Я пообещал себе, что я буду по-иному относиться к своим детям. Ты знаешь, по какому принципу я выбираю игрушки? Я выбираю те из них, которые дадут мне возможность как-то общаться с ними. То есть вещи, которые мы можем вместе собрать или вместе играть с ними в парке. Мне кажется, что я в какой-то мере восполню то, что упустил со своим собственным отцом". Очи еще немного поговорили об этом. Катерина рассказала о своем детстве и ее отношении к игрушкам, с которыми она росла. Они не пытались изменить мнения друг друга, они просто делились информацией.</w:t>
      </w:r>
    </w:p>
    <w:p>
      <w:pPr>
        <w:pStyle w:val="Normal"/>
        <w:jc w:val="both"/>
        <w:rPr>
          <w:rFonts w:ascii="Times New Roman" w:hAnsi="Times New Roman" w:cs="Times New Roman"/>
          <w:sz w:val="22"/>
          <w:szCs w:val="22"/>
        </w:rPr>
      </w:pPr>
      <w:r>
        <w:rPr>
          <w:rFonts w:cs="Times New Roman" w:ascii="Times New Roman" w:hAnsi="Times New Roman"/>
          <w:sz w:val="22"/>
          <w:szCs w:val="22"/>
        </w:rPr>
        <w:t>Джон наконец сказал: "Мне очень приятно так открыто рассказывать о себе". Она была рада, что подавила в себе чувство протеста и выяснила, в чем дело. Было бы так легко закрыться вместо этою. Катерина почувствовала себя ближе к Джону, чем когда-либо.</w:t>
      </w:r>
    </w:p>
    <w:p>
      <w:pPr>
        <w:pStyle w:val="Normal"/>
        <w:jc w:val="both"/>
        <w:rPr>
          <w:rFonts w:ascii="Times New Roman" w:hAnsi="Times New Roman" w:cs="Times New Roman"/>
          <w:sz w:val="22"/>
          <w:szCs w:val="22"/>
        </w:rPr>
      </w:pPr>
      <w:r>
        <w:rPr>
          <w:rFonts w:cs="Times New Roman" w:ascii="Times New Roman" w:hAnsi="Times New Roman"/>
          <w:sz w:val="22"/>
          <w:szCs w:val="22"/>
        </w:rPr>
        <w:t>Постоянно проверяйте точный смысл услышанного, задавая вопросы. Задавайте вопросы, которые дают вам специфическую информацию типа: "Сколько это стои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Подтвер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йте им знать, что до вас доходят их слова</w:t>
        <w:tab/>
        <w:t>Нуждались ли вы когда-либо в дружеской поддержке, в человеке, которому вы могли бы поведать о своих трудностях, который просто выслушал бы вас? Вам нужен не столько совет, сколько просто подтверждение, признание вашей ситуации. Иными словами, вам нужен кто-то, кто просто отразил бы ваши слова и пере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задача говорящего - поведать о своей проблеме. Задача слушателя - признать чувства говорящего и тем самым помочь ему услышать его собственные слова. Часто это может оказаться очень полезным для говорящего. Когда вы применяете навыки активного восприятия с целью подтверждения, уделяйте внимание следующему:</w:t>
      </w:r>
    </w:p>
    <w:p>
      <w:pPr>
        <w:pStyle w:val="Normal"/>
        <w:jc w:val="both"/>
        <w:rPr/>
      </w:pPr>
      <w:r>
        <w:rPr>
          <w:rFonts w:cs="Times New Roman" w:ascii="Times New Roman" w:hAnsi="Times New Roman"/>
          <w:sz w:val="22"/>
          <w:szCs w:val="22"/>
          <w:lang w:val="en-US"/>
        </w:rPr>
        <w:t>o</w:t>
      </w:r>
      <w:r>
        <w:rPr>
          <w:rFonts w:cs="Times New Roman" w:ascii="Times New Roman" w:hAnsi="Times New Roman"/>
          <w:sz w:val="22"/>
          <w:szCs w:val="22"/>
        </w:rPr>
        <w:t xml:space="preserve"> Исследуйте проблему для большего ее понимания, если на это есть время. Зачастую мы сами не знаем своих мыслей до тех пор, пока мы не выскажем их другому. Когда мы чувствуем, что нас поняли, мы можем идти дальше.</w:t>
      </w:r>
    </w:p>
    <w:p>
      <w:pPr>
        <w:pStyle w:val="Normal"/>
        <w:jc w:val="both"/>
        <w:rPr/>
      </w:pPr>
      <w:r>
        <w:rPr>
          <w:rFonts w:cs="Times New Roman" w:ascii="Times New Roman" w:hAnsi="Times New Roman"/>
          <w:sz w:val="22"/>
          <w:szCs w:val="22"/>
          <w:lang w:val="en-US"/>
        </w:rPr>
        <w:t>o</w:t>
      </w:r>
      <w:r>
        <w:rPr>
          <w:rFonts w:cs="Times New Roman" w:ascii="Times New Roman" w:hAnsi="Times New Roman"/>
          <w:sz w:val="22"/>
          <w:szCs w:val="22"/>
        </w:rPr>
        <w:t xml:space="preserve"> Проверьте не только факты, но и эмоции, связанные с ними. Например, он: "Она не позвонила мне и не предупредила, что не придет". Вы: "Как вы себя чувствовали после этого?"; "Как это на вас подействовало?"</w:t>
      </w:r>
    </w:p>
    <w:p>
      <w:pPr>
        <w:pStyle w:val="Normal"/>
        <w:jc w:val="both"/>
        <w:rPr/>
      </w:pPr>
      <w:r>
        <w:rPr>
          <w:rFonts w:cs="Times New Roman" w:ascii="Times New Roman" w:hAnsi="Times New Roman"/>
          <w:sz w:val="22"/>
          <w:szCs w:val="22"/>
          <w:lang w:val="en-US"/>
        </w:rPr>
        <w:t>o</w:t>
      </w:r>
      <w:r>
        <w:rPr>
          <w:rFonts w:cs="Times New Roman" w:ascii="Times New Roman" w:hAnsi="Times New Roman"/>
          <w:sz w:val="22"/>
          <w:szCs w:val="22"/>
        </w:rPr>
        <w:t xml:space="preserve"> Передайте на словах чувства другого человека и по возможности перескажите смысл их одной фразой. отражающей ваше признание сути проблемы. Пересказывание служит своего рода приглашением, на которое они откликаются: "Да, это именно так". Это помогает им подтвердить или поправить собственное восприятие проблемы, которое они слышат теперь от вас.</w:t>
      </w:r>
    </w:p>
    <w:p>
      <w:pPr>
        <w:pStyle w:val="Normal"/>
        <w:jc w:val="both"/>
        <w:rPr/>
      </w:pPr>
      <w:r>
        <w:rPr>
          <w:rFonts w:cs="Times New Roman" w:ascii="Times New Roman" w:hAnsi="Times New Roman"/>
          <w:sz w:val="22"/>
          <w:szCs w:val="22"/>
          <w:lang w:val="en-US"/>
        </w:rPr>
        <w:t>o</w:t>
      </w:r>
      <w:r>
        <w:rPr>
          <w:rFonts w:cs="Times New Roman" w:ascii="Times New Roman" w:hAnsi="Times New Roman"/>
          <w:sz w:val="22"/>
          <w:szCs w:val="22"/>
        </w:rPr>
        <w:t xml:space="preserve"> Перепроверяйте. Если вы неправильно поняли что-то, переспросите, задавая открытый вопрос типа:</w:t>
      </w:r>
    </w:p>
    <w:p>
      <w:pPr>
        <w:pStyle w:val="Normal"/>
        <w:jc w:val="both"/>
        <w:rPr>
          <w:rFonts w:ascii="Times New Roman" w:hAnsi="Times New Roman" w:cs="Times New Roman"/>
          <w:sz w:val="22"/>
          <w:szCs w:val="22"/>
        </w:rPr>
      </w:pPr>
      <w:r>
        <w:rPr>
          <w:rFonts w:cs="Times New Roman" w:ascii="Times New Roman" w:hAnsi="Times New Roman"/>
          <w:sz w:val="22"/>
          <w:szCs w:val="22"/>
        </w:rPr>
        <w:t>"Как же все-таки ситуация представляется вам?";</w:t>
      </w:r>
    </w:p>
    <w:p>
      <w:pPr>
        <w:pStyle w:val="Normal"/>
        <w:jc w:val="both"/>
        <w:rPr>
          <w:rFonts w:ascii="Times New Roman" w:hAnsi="Times New Roman" w:cs="Times New Roman"/>
          <w:sz w:val="22"/>
          <w:szCs w:val="22"/>
        </w:rPr>
      </w:pPr>
      <w:r>
        <w:rPr>
          <w:rFonts w:cs="Times New Roman" w:ascii="Times New Roman" w:hAnsi="Times New Roman"/>
          <w:sz w:val="22"/>
          <w:szCs w:val="22"/>
        </w:rPr>
        <w:t>или "Я, кажется, не совсем вас понял. Повторите, пожалуйста."</w:t>
      </w:r>
    </w:p>
    <w:p>
      <w:pPr>
        <w:pStyle w:val="Normal"/>
        <w:jc w:val="both"/>
        <w:rPr/>
      </w:pPr>
      <w:r>
        <w:rPr>
          <w:rFonts w:cs="Times New Roman" w:ascii="Times New Roman" w:hAnsi="Times New Roman"/>
          <w:sz w:val="22"/>
          <w:szCs w:val="22"/>
          <w:lang w:val="en-US"/>
        </w:rPr>
        <w:t>o</w:t>
      </w:r>
      <w:r>
        <w:rPr>
          <w:rFonts w:cs="Times New Roman" w:ascii="Times New Roman" w:hAnsi="Times New Roman"/>
          <w:sz w:val="22"/>
          <w:szCs w:val="22"/>
        </w:rPr>
        <w:t xml:space="preserve"> Возвращайтесь к затронутой теме, если ваши собеседники незаметно отходит от нее, думая, что вы не понимаете их, или если они сами не отдают себе отчета, насколько эта тема может быть важной для них.</w:t>
      </w:r>
    </w:p>
    <w:p>
      <w:pPr>
        <w:pStyle w:val="Normal"/>
        <w:jc w:val="both"/>
        <w:rPr/>
      </w:pPr>
      <w:r>
        <w:rPr>
          <w:rFonts w:cs="Times New Roman" w:ascii="Times New Roman" w:hAnsi="Times New Roman"/>
          <w:sz w:val="22"/>
          <w:szCs w:val="22"/>
          <w:lang w:val="en-US"/>
        </w:rPr>
        <w:t>o</w:t>
      </w:r>
      <w:r>
        <w:rPr>
          <w:rFonts w:cs="Times New Roman" w:ascii="Times New Roman" w:hAnsi="Times New Roman"/>
          <w:sz w:val="22"/>
          <w:szCs w:val="22"/>
        </w:rPr>
        <w:t xml:space="preserve"> Пользуйтесь словами "Я понимаю вас" с большой осторожностью. Мы не всегда понимаем ситуацию другого человека. Обычно безопаснее сказать: "Я вижу, что ..."; "Я могу себе представить, что...": "Создается впечатление, что вам было нелегк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Я не знаю в точности, что происходит с вами, но я вижу, что это вас очень расстраивает".</w:t>
      </w:r>
    </w:p>
    <w:p>
      <w:pPr>
        <w:pStyle w:val="Normal"/>
        <w:jc w:val="both"/>
        <w:rPr/>
      </w:pPr>
      <w:r>
        <w:rPr>
          <w:rFonts w:cs="Times New Roman" w:ascii="Times New Roman" w:hAnsi="Times New Roman"/>
          <w:sz w:val="22"/>
          <w:szCs w:val="22"/>
          <w:lang w:val="en-US"/>
        </w:rPr>
        <w:t>o</w:t>
      </w:r>
      <w:r>
        <w:rPr>
          <w:rFonts w:cs="Times New Roman" w:ascii="Times New Roman" w:hAnsi="Times New Roman"/>
          <w:sz w:val="22"/>
          <w:szCs w:val="22"/>
        </w:rPr>
        <w:t xml:space="preserve"> Храните их личные тайны. Активное восприятие нередко приводит к тому, что люди рассказывают о себе больше, чем они хотели бы. Впоследствии они могут испытывать острый стыд или сожаление и даже порвать отношения с вами. Быть может, стоит проверить, хотят ли они действительно говорить о какой-то проблеме. Возможно, вам нужно будет заверить их в конфиденциальности вашей беседы. Сказав это, старайтесь держать свое слово.</w:t>
      </w:r>
    </w:p>
    <w:p>
      <w:pPr>
        <w:pStyle w:val="Normal"/>
        <w:jc w:val="both"/>
        <w:rPr/>
      </w:pPr>
      <w:r>
        <w:rPr>
          <w:rFonts w:cs="Times New Roman" w:ascii="Times New Roman" w:hAnsi="Times New Roman"/>
          <w:sz w:val="22"/>
          <w:szCs w:val="22"/>
          <w:lang w:val="en-US"/>
        </w:rPr>
        <w:t>o</w:t>
      </w:r>
      <w:r>
        <w:rPr>
          <w:rFonts w:cs="Times New Roman" w:ascii="Times New Roman" w:hAnsi="Times New Roman"/>
          <w:sz w:val="22"/>
          <w:szCs w:val="22"/>
        </w:rPr>
        <w:t>Пытайтесь избегать отклонений. Один из рисков, связанных с активным восприятием, заключается в том, что ваш собеседник, открывшись однажды, не может более остановиться. Чем больше вы повторяете сказанное им, тем пространнее и бессвязнее становятся его исповеди. На этот случай стоит иметь в запасе аварийно-вспомогательные фразы типа: "Имеете ли вы в виду, что ...?"; "Я не совсем понимаю, что именно вы имеете в виду"; "То, что вы говорите, очень важно. К сожалению, мое время истекло и я не могу дослушать вас до конца. Пришли ли вы к каким-то выводам?"</w:t>
      </w:r>
    </w:p>
    <w:p>
      <w:pPr>
        <w:pStyle w:val="Normal"/>
        <w:jc w:val="both"/>
        <w:rPr/>
      </w:pPr>
      <w:r>
        <w:rPr>
          <w:rFonts w:cs="Times New Roman" w:ascii="Times New Roman" w:hAnsi="Times New Roman"/>
          <w:sz w:val="22"/>
          <w:szCs w:val="22"/>
          <w:lang w:val="en-US"/>
        </w:rPr>
        <w:t>o</w:t>
      </w:r>
      <w:r>
        <w:rPr>
          <w:rFonts w:cs="Times New Roman" w:ascii="Times New Roman" w:hAnsi="Times New Roman"/>
          <w:sz w:val="22"/>
          <w:szCs w:val="22"/>
        </w:rPr>
        <w:t>Не бойтесь естественных пауз в разговоре.</w:t>
      </w:r>
    </w:p>
    <w:p>
      <w:pPr>
        <w:pStyle w:val="Normal"/>
        <w:jc w:val="both"/>
        <w:rPr/>
      </w:pPr>
      <w:r>
        <w:rPr>
          <w:rFonts w:cs="Times New Roman" w:ascii="Times New Roman" w:hAnsi="Times New Roman"/>
          <w:sz w:val="22"/>
          <w:szCs w:val="22"/>
          <w:lang w:val="en-US"/>
        </w:rPr>
        <w:t>o</w:t>
      </w:r>
      <w:r>
        <w:rPr>
          <w:rFonts w:cs="Times New Roman" w:ascii="Times New Roman" w:hAnsi="Times New Roman"/>
          <w:sz w:val="22"/>
          <w:szCs w:val="22"/>
        </w:rPr>
        <w:t>Обращайте внимание на перемену в позе, вздохи и т.п., так как они нередко указывают на прозрение</w:t>
      </w:r>
    </w:p>
    <w:p>
      <w:pPr>
        <w:pStyle w:val="Normal"/>
        <w:jc w:val="both"/>
        <w:rPr>
          <w:rFonts w:ascii="Times New Roman" w:hAnsi="Times New Roman" w:cs="Times New Roman"/>
          <w:sz w:val="22"/>
          <w:szCs w:val="22"/>
        </w:rPr>
      </w:pPr>
      <w:r>
        <w:rPr>
          <w:rFonts w:cs="Times New Roman" w:ascii="Times New Roman" w:hAnsi="Times New Roman"/>
          <w:sz w:val="22"/>
          <w:szCs w:val="22"/>
        </w:rPr>
        <w:t>или принятие чего-либо; дайте им время освоиться с новой мыслью. Затем спросите что-нибудь вроде:</w:t>
      </w:r>
    </w:p>
    <w:p>
      <w:pPr>
        <w:pStyle w:val="Normal"/>
        <w:jc w:val="both"/>
        <w:rPr>
          <w:rFonts w:ascii="Times New Roman" w:hAnsi="Times New Roman" w:cs="Times New Roman"/>
          <w:sz w:val="22"/>
          <w:szCs w:val="22"/>
        </w:rPr>
      </w:pPr>
      <w:r>
        <w:rPr>
          <w:rFonts w:cs="Times New Roman" w:ascii="Times New Roman" w:hAnsi="Times New Roman"/>
          <w:sz w:val="22"/>
          <w:szCs w:val="22"/>
        </w:rPr>
        <w:t>"Как это все представляется вам теперь?"</w:t>
      </w:r>
    </w:p>
    <w:p>
      <w:pPr>
        <w:pStyle w:val="Normal"/>
        <w:jc w:val="both"/>
        <w:rPr>
          <w:rFonts w:ascii="Times New Roman" w:hAnsi="Times New Roman" w:cs="Times New Roman"/>
          <w:sz w:val="22"/>
          <w:szCs w:val="22"/>
        </w:rPr>
      </w:pPr>
      <w:r>
        <w:rPr>
          <w:rFonts w:cs="Times New Roman" w:ascii="Times New Roman" w:hAnsi="Times New Roman"/>
          <w:sz w:val="22"/>
          <w:szCs w:val="22"/>
        </w:rPr>
        <w:t>Помните, что активное восприятие помогает вашему собеседнику увидеть проблему в совершенно новом свете. Уже в ходе разговора с вами они могут начать разрешать свою проблему.</w:t>
      </w:r>
    </w:p>
    <w:p>
      <w:pPr>
        <w:pStyle w:val="Normal"/>
        <w:jc w:val="both"/>
        <w:rPr>
          <w:rFonts w:ascii="Times New Roman" w:hAnsi="Times New Roman" w:cs="Times New Roman"/>
          <w:sz w:val="22"/>
          <w:szCs w:val="22"/>
        </w:rPr>
      </w:pPr>
      <w:r>
        <w:rPr>
          <w:rFonts w:cs="Times New Roman" w:ascii="Times New Roman" w:hAnsi="Times New Roman"/>
          <w:sz w:val="22"/>
          <w:szCs w:val="22"/>
        </w:rPr>
        <w:t>Разрядка</w:t>
      </w:r>
    </w:p>
    <w:p>
      <w:pPr>
        <w:pStyle w:val="Normal"/>
        <w:jc w:val="both"/>
        <w:rPr>
          <w:rFonts w:ascii="Times New Roman" w:hAnsi="Times New Roman" w:cs="Times New Roman"/>
          <w:sz w:val="22"/>
          <w:szCs w:val="22"/>
        </w:rPr>
      </w:pPr>
      <w:r>
        <w:rPr>
          <w:rFonts w:cs="Times New Roman" w:ascii="Times New Roman" w:hAnsi="Times New Roman"/>
          <w:sz w:val="22"/>
          <w:szCs w:val="22"/>
        </w:rPr>
        <w:t>Что делать, когда кто-то на вас кричит? Если вы пробовали пытаться перекричать их, вы, вероятно, убедились, что это только ухудшает положение. Они разгорячены и без подливания вами масла в огонь. Когда кто-то жалуется на вас, критикует вас или нападает на вас, они пытаются сказать вам, что их проблемой являетесь вы. Вы, слушатель, должны дать им понять, что вы их выслушали и что вы поняли, что они пытаются сказать. Цель этого - разрядить враждебность и подойти к проблеме. Активное восприятие служит в этом случае наиболее адекватной реакцией.</w:t>
      </w:r>
    </w:p>
    <w:p>
      <w:pPr>
        <w:pStyle w:val="Normal"/>
        <w:jc w:val="both"/>
        <w:rPr>
          <w:rFonts w:ascii="Times New Roman" w:hAnsi="Times New Roman" w:cs="Times New Roman"/>
          <w:sz w:val="22"/>
          <w:szCs w:val="22"/>
        </w:rPr>
      </w:pPr>
      <w:r>
        <w:rPr>
          <w:rFonts w:cs="Times New Roman" w:ascii="Times New Roman" w:hAnsi="Times New Roman"/>
          <w:sz w:val="22"/>
          <w:szCs w:val="22"/>
        </w:rPr>
        <w:t>Знают ли они, что вы их правильно услышали?</w:t>
        <w:tab/>
        <w:t>Не защищайте себя и не нападайте в ответ - на данном этапе это только приведет к дальнейшему их ажиотажу.</w:t>
      </w:r>
    </w:p>
    <w:p>
      <w:pPr>
        <w:pStyle w:val="Normal"/>
        <w:jc w:val="both"/>
        <w:rPr/>
      </w:pPr>
      <w:r>
        <w:rPr>
          <w:rFonts w:cs="Times New Roman" w:ascii="Times New Roman" w:hAnsi="Times New Roman"/>
          <w:sz w:val="22"/>
          <w:szCs w:val="22"/>
          <w:lang w:val="en-US"/>
        </w:rPr>
        <w:t>o</w:t>
      </w:r>
      <w:r>
        <w:rPr>
          <w:rFonts w:cs="Times New Roman" w:ascii="Times New Roman" w:hAnsi="Times New Roman"/>
          <w:sz w:val="22"/>
          <w:szCs w:val="22"/>
        </w:rPr>
        <w:t xml:space="preserve"> Отреагируйте сначала на их эмоции. Иногда люди повышают голос потому, что они считают, будто их не слышат. Дайте им знать, что вы понимаете их возмущение и то, как они рассержены или разгневаны. Вот несколько полезных фраз: "Это вас ужасно рассердило"; "Я вижу, как вы расстроены";</w:t>
      </w:r>
    </w:p>
    <w:p>
      <w:pPr>
        <w:pStyle w:val="Normal"/>
        <w:jc w:val="both"/>
        <w:rPr>
          <w:rFonts w:ascii="Times New Roman" w:hAnsi="Times New Roman" w:cs="Times New Roman"/>
          <w:sz w:val="22"/>
          <w:szCs w:val="22"/>
        </w:rPr>
      </w:pPr>
      <w:r>
        <w:rPr>
          <w:rFonts w:cs="Times New Roman" w:ascii="Times New Roman" w:hAnsi="Times New Roman"/>
          <w:sz w:val="22"/>
          <w:szCs w:val="22"/>
        </w:rPr>
        <w:t>"Вы чувствуете, что вы не можете этого больше вынести"; "Правильно ли я вас понял? Итак, когда я ... вы буквально теряете терпение со мной".</w:t>
      </w:r>
    </w:p>
    <w:p>
      <w:pPr>
        <w:pStyle w:val="Normal"/>
        <w:jc w:val="both"/>
        <w:rPr/>
      </w:pPr>
      <w:r>
        <w:rPr>
          <w:rFonts w:cs="Times New Roman" w:ascii="Times New Roman" w:hAnsi="Times New Roman"/>
          <w:sz w:val="22"/>
          <w:szCs w:val="22"/>
          <w:lang w:val="en-US"/>
        </w:rPr>
        <w:t>o</w:t>
      </w:r>
      <w:r>
        <w:rPr>
          <w:rFonts w:cs="Times New Roman" w:ascii="Times New Roman" w:hAnsi="Times New Roman"/>
          <w:sz w:val="22"/>
          <w:szCs w:val="22"/>
        </w:rPr>
        <w:t xml:space="preserve"> Подтвердите, что вы услышали их точку зрения. Вызовите их на дальнейшие объяснения. Попробуйте осторожно разведать, что скрывается за их эмоциями. Подтверждайте, что вы слышите их точку зрения, пока они не успокоятся. Если вы сделаете это правильно, они в конце концов более спокойно объяснят вам, в чем дел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РАССКАЗ РОДЖЕРА</w:t>
      </w:r>
    </w:p>
    <w:p>
      <w:pPr>
        <w:pStyle w:val="Normal"/>
        <w:jc w:val="both"/>
        <w:rPr>
          <w:rFonts w:ascii="Times New Roman" w:hAnsi="Times New Roman" w:cs="Times New Roman"/>
          <w:sz w:val="22"/>
          <w:szCs w:val="22"/>
        </w:rPr>
      </w:pPr>
      <w:r>
        <w:rPr>
          <w:rFonts w:cs="Times New Roman" w:ascii="Times New Roman" w:hAnsi="Times New Roman"/>
          <w:sz w:val="22"/>
          <w:szCs w:val="22"/>
        </w:rPr>
        <w:t>Я помог моему коллеге Брайану подготовить доклад, который должен был пойти к нашему начальству. Прошла примерно неделя, а я все еще не имел от нею никаких новостей. Я решил спросить его, не нужна ли ему дополнительная помощь, и зашел в его кабинет. Он обошелся со мной очень резко, практически нагрубив мне. Создавалось впечатление, что ему не нравились мои вопросы, и он заявил мне, что у него полно дел. Потом он обвинил меня в навязчивости. Я был обижен, так как всего лишь хотел помочь делу и проявить интерес.</w:t>
      </w:r>
    </w:p>
    <w:p>
      <w:pPr>
        <w:pStyle w:val="Normal"/>
        <w:jc w:val="both"/>
        <w:rPr>
          <w:rFonts w:ascii="Times New Roman" w:hAnsi="Times New Roman" w:cs="Times New Roman"/>
          <w:sz w:val="22"/>
          <w:szCs w:val="22"/>
        </w:rPr>
      </w:pPr>
      <w:r>
        <w:rPr>
          <w:rFonts w:cs="Times New Roman" w:ascii="Times New Roman" w:hAnsi="Times New Roman"/>
          <w:sz w:val="22"/>
          <w:szCs w:val="22"/>
        </w:rPr>
        <w:t>Я вовсе не хотел навязывать ему свои услуги! Тут я начал защищать себя. Я сказал ему: "Я вовсе не хочу быть навязчивым, я просто хотел узнать, как дела". Он прервал меня, начиная по-настоящему входить в раж:</w:t>
      </w:r>
    </w:p>
    <w:p>
      <w:pPr>
        <w:pStyle w:val="Normal"/>
        <w:jc w:val="both"/>
        <w:rPr>
          <w:rFonts w:ascii="Times New Roman" w:hAnsi="Times New Roman" w:cs="Times New Roman"/>
          <w:sz w:val="22"/>
          <w:szCs w:val="22"/>
        </w:rPr>
      </w:pPr>
      <w:r>
        <w:rPr>
          <w:rFonts w:cs="Times New Roman" w:ascii="Times New Roman" w:hAnsi="Times New Roman"/>
          <w:sz w:val="22"/>
          <w:szCs w:val="22"/>
        </w:rPr>
        <w:t>"Вот видишь, ты все-таки навязчив! Я не уверен, хочу ли я вообще работать с тобой над этим доклад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Я без промедления вылетел из его кабинета. Я сам был до предела </w:t>
        <w:tab/>
        <w:t>рассержен. Как только я начал защищать себя, он окончательно потерял самообладание! Он сказал мне, как перегружен работой. А я пропустил это мимо ушей, увлекшись его обвинением в моей навязчив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ереждав, пока пыл осядет, я снова пришел к нему. "Как дела, Брайан?" - спросил я его. "Я по уши завален работой", - ответил он. На этот раз я решил активно выслушать его, добавив:</w:t>
      </w:r>
    </w:p>
    <w:p>
      <w:pPr>
        <w:pStyle w:val="Normal"/>
        <w:jc w:val="both"/>
        <w:rPr>
          <w:rFonts w:ascii="Times New Roman" w:hAnsi="Times New Roman" w:cs="Times New Roman"/>
          <w:sz w:val="22"/>
          <w:szCs w:val="22"/>
        </w:rPr>
      </w:pPr>
      <w:r>
        <w:rPr>
          <w:rFonts w:cs="Times New Roman" w:ascii="Times New Roman" w:hAnsi="Times New Roman"/>
          <w:sz w:val="22"/>
          <w:szCs w:val="22"/>
        </w:rPr>
        <w:t>"Мне очень жаль, что это так". Он сам начал тогда рассказывать мне о том, что встреча по обсуждению нашего доклада была отложена и что приоритеты сменились. Я мог легко принять такое объяснение. Подумав о происшедшем, я понял, что если бы я в самом начале выслушал его как следует, то сберег бы много нервов и избежал обострения ситуации. Проблема была не в моей предполагаемой навязчивости, а в том, что Брайан был действительно под колоссальным прессинг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СКАЗ САРЫ</w:t>
      </w:r>
    </w:p>
    <w:p>
      <w:pPr>
        <w:pStyle w:val="Normal"/>
        <w:jc w:val="both"/>
        <w:rPr>
          <w:rFonts w:ascii="Times New Roman" w:hAnsi="Times New Roman" w:cs="Times New Roman"/>
          <w:sz w:val="22"/>
          <w:szCs w:val="22"/>
        </w:rPr>
      </w:pPr>
      <w:r>
        <w:rPr>
          <w:rFonts w:cs="Times New Roman" w:ascii="Times New Roman" w:hAnsi="Times New Roman"/>
          <w:sz w:val="22"/>
          <w:szCs w:val="22"/>
        </w:rPr>
        <w:t>У меня прекрасные отношения с моим мужем Полом. Однако они подверглись новому испытанию, когда бизнес моего мужа проходил через трудный период. Один время казалось, что дело вообще рухнет. Я знала, что он был озабочен этим. Каждый день мы говорили об этом. Мне нравилось оказывать ему поддержку в трудный момент: мне казалось, что мы - дружная команда. Однажды вечером он сказал мне, что Барбара, его бывшая подруга, позвонила ему. Она предлагала свою помощь в восстановлении его бизнеса. Он спросил моего совета. Я знала Барбару. Она была опытным и компетентным работником, но я совсем не была уверена в том, каковы ее намерения по отношению к Полу. Неужели она все еще не оставила надежды заполучить его?</w:t>
      </w:r>
    </w:p>
    <w:p>
      <w:pPr>
        <w:pStyle w:val="Normal"/>
        <w:jc w:val="both"/>
        <w:rPr>
          <w:rFonts w:ascii="Times New Roman" w:hAnsi="Times New Roman" w:cs="Times New Roman"/>
          <w:sz w:val="22"/>
          <w:szCs w:val="22"/>
        </w:rPr>
      </w:pPr>
      <w:r>
        <w:rPr>
          <w:rFonts w:cs="Times New Roman" w:ascii="Times New Roman" w:hAnsi="Times New Roman"/>
          <w:sz w:val="22"/>
          <w:szCs w:val="22"/>
        </w:rPr>
        <w:t>Я почувствовала себя под угрозой. Мне так хотелось ему сказать: "Скажи ей, что она не нужна тебе!" Мне вовсе не хотелось, чтобы Пол взял себе на работу свою старую подругу. Однако ситуация была совсем не простой. Если я потребую, чтобы Пол не брал Барбару на работу, как он среагирует на это? Он</w:t>
        <w:tab/>
        <w:t>может сделать наоборот или позднее обвинить меня в провале бизнеса. В одном я была уверена:</w:t>
      </w:r>
    </w:p>
    <w:p>
      <w:pPr>
        <w:pStyle w:val="Normal"/>
        <w:jc w:val="both"/>
        <w:rPr>
          <w:rFonts w:ascii="Times New Roman" w:hAnsi="Times New Roman" w:cs="Times New Roman"/>
          <w:sz w:val="22"/>
          <w:szCs w:val="22"/>
        </w:rPr>
      </w:pPr>
      <w:r>
        <w:rPr>
          <w:rFonts w:cs="Times New Roman" w:ascii="Times New Roman" w:hAnsi="Times New Roman"/>
          <w:sz w:val="22"/>
          <w:szCs w:val="22"/>
        </w:rPr>
        <w:t>у меня не хватало смелости дать ему какой-либо совет.</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осторожно я задала Полу несколько вопросов, чтобы он смог учесть все аспекты ситуации. Он вскоре понял, что ему нужно будет выяснить подлинные намерения Барбары до тою, как принять решение. Он организовал встречу с ней. Как оказалось, она пришла на нее разодетой и накрашенной до предела, явно рассчитывая соблазнить его. Пол увидел сам, что работа была всего лишь предлогом. Это было точно то, что я и ожидала, но я решила придержать язык и дать ему самому высказаться.</w:t>
      </w:r>
    </w:p>
    <w:p>
      <w:pPr>
        <w:pStyle w:val="Normal"/>
        <w:jc w:val="both"/>
        <w:rPr>
          <w:rFonts w:ascii="Times New Roman" w:hAnsi="Times New Roman" w:cs="Times New Roman"/>
          <w:sz w:val="22"/>
          <w:szCs w:val="22"/>
        </w:rPr>
      </w:pPr>
      <w:r>
        <w:rPr>
          <w:rFonts w:cs="Times New Roman" w:ascii="Times New Roman" w:hAnsi="Times New Roman"/>
          <w:sz w:val="22"/>
          <w:szCs w:val="22"/>
        </w:rPr>
        <w:t>Я испытала чувство огромного облегчения, когда Пол сказал мне, что он решил не предлагать работу Барбаре! Я была довольна тем, как я повела себя в данной ситуации. Я оставила все решения на его собственное усмотрение. Я всего лишь выслушивала его. Активное восприятие несомненно помогает нам в нашей супружеск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both"/>
        <w:rPr>
          <w:rFonts w:ascii="Times New Roman" w:hAnsi="Times New Roman" w:cs="Times New Roman"/>
          <w:sz w:val="22"/>
          <w:szCs w:val="22"/>
        </w:rPr>
      </w:pPr>
      <w:r>
        <w:rPr>
          <w:rFonts w:cs="Times New Roman" w:ascii="Times New Roman" w:hAnsi="Times New Roman"/>
          <w:sz w:val="22"/>
          <w:szCs w:val="22"/>
        </w:rPr>
        <w:t>"</w:t>
        <w:tab/>
        <w:t>Объясните свою точку зрения, не отвергая их, но только после того, как беседа потеряла эмоциональный накал.</w:t>
      </w:r>
    </w:p>
    <w:p>
      <w:pPr>
        <w:pStyle w:val="Normal"/>
        <w:jc w:val="both"/>
        <w:rPr>
          <w:rFonts w:ascii="Times New Roman" w:hAnsi="Times New Roman" w:cs="Times New Roman"/>
          <w:sz w:val="22"/>
          <w:szCs w:val="22"/>
        </w:rPr>
      </w:pPr>
      <w:r>
        <w:rPr>
          <w:rFonts w:cs="Times New Roman" w:ascii="Times New Roman" w:hAnsi="Times New Roman"/>
          <w:sz w:val="22"/>
          <w:szCs w:val="22"/>
        </w:rPr>
        <w:t>"</w:t>
        <w:tab/>
        <w:t>Спросите, что можно сделать в настоящее время для</w:t>
      </w:r>
    </w:p>
    <w:p>
      <w:pPr>
        <w:pStyle w:val="Normal"/>
        <w:jc w:val="both"/>
        <w:rPr>
          <w:rFonts w:ascii="Times New Roman" w:hAnsi="Times New Roman" w:cs="Times New Roman"/>
          <w:sz w:val="22"/>
          <w:szCs w:val="22"/>
        </w:rPr>
      </w:pPr>
      <w:r>
        <w:rPr>
          <w:rFonts w:cs="Times New Roman" w:ascii="Times New Roman" w:hAnsi="Times New Roman"/>
          <w:sz w:val="22"/>
          <w:szCs w:val="22"/>
        </w:rPr>
        <w:t>того, чтобы исправить положение. Если они опять вспыхивают, продолжайте метод активного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t>Как часто вы пытались завязать с кем-то контакт и у вас ничего не выходило? Преградой этому - проблемы, скрытые под поверхностью. Мы займемся ими более подробно в главе 6 ("Как управлять эмоциями") и в главе 7 (" Готовность к разрешению конфликта"). Если 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СКАЗ КРИСТИНЫ</w:t>
      </w:r>
    </w:p>
    <w:p>
      <w:pPr>
        <w:pStyle w:val="Normal"/>
        <w:jc w:val="both"/>
        <w:rPr>
          <w:rFonts w:ascii="Times New Roman" w:hAnsi="Times New Roman" w:cs="Times New Roman"/>
          <w:sz w:val="22"/>
          <w:szCs w:val="22"/>
        </w:rPr>
      </w:pPr>
      <w:r>
        <w:rPr>
          <w:rFonts w:cs="Times New Roman" w:ascii="Times New Roman" w:hAnsi="Times New Roman"/>
          <w:sz w:val="22"/>
          <w:szCs w:val="22"/>
        </w:rPr>
        <w:t>Мои отношения с младшим сыном были ужасными. После развода я сошлась с новым мужчиной, Робертом. У него тоже были дети от предыдущего брака, но ни его дети, ни мои не жили с нами постоянно, тем не менее регулярно навещая нас. К сожалению, мой сын Дэйвид, которому 11 лет, никак не мог сойтись с сыном Роберта Полом, которому 9 лет. Мне кажется, что Дэйвид в чем-то ревновал Пола.</w:t>
      </w:r>
    </w:p>
    <w:p>
      <w:pPr>
        <w:pStyle w:val="Normal"/>
        <w:jc w:val="both"/>
        <w:rPr>
          <w:rFonts w:ascii="Times New Roman" w:hAnsi="Times New Roman" w:cs="Times New Roman"/>
          <w:sz w:val="22"/>
          <w:szCs w:val="22"/>
        </w:rPr>
      </w:pPr>
      <w:r>
        <w:rPr>
          <w:rFonts w:cs="Times New Roman" w:ascii="Times New Roman" w:hAnsi="Times New Roman"/>
          <w:sz w:val="22"/>
          <w:szCs w:val="22"/>
        </w:rPr>
        <w:t>И вот между ними разразилась еще одна ссора. Сначала она ограничивалась словами, но вскоре они начали бросаться друг в друга вещами. Это становилось опасным. Я решила вмешаться. Я испытывала чувство жалости по отношению к Полу, который был младше и которому доставалось больше. Кроме того, мне было легче призвать к порядку моего собственного сына. "Дэйвид, - сказала я, - как ты смеешь бросать вещи в Пола?" Дэйвид повернулся и выбежал из дома. Я испугалась, думая: "Что я могу сделать теперь? Если я сейчас поступлю неправильно, я могу потерять все - мои отношения и с Робертом и с Дэйвидом". Я побежала за своим сыном. На улице шел проливной дождь. Я крикнула: "Не делай этого!" Это было нестерпимо, столько было поставлено на карту для меня. Внезапно я остановилась, собралась духом и сказала спокойным, но громким голосом: "Если ты убежишь сейчас и не посмотришь, что происходит, - быть может, это наш последний шанс поговорить"</w:t>
      </w:r>
    </w:p>
    <w:p>
      <w:pPr>
        <w:pStyle w:val="Normal"/>
        <w:jc w:val="both"/>
        <w:rPr>
          <w:rFonts w:ascii="Times New Roman" w:hAnsi="Times New Roman" w:cs="Times New Roman"/>
          <w:sz w:val="22"/>
          <w:szCs w:val="22"/>
        </w:rPr>
      </w:pPr>
      <w:r>
        <w:rPr>
          <w:rFonts w:cs="Times New Roman" w:ascii="Times New Roman" w:hAnsi="Times New Roman"/>
          <w:sz w:val="22"/>
          <w:szCs w:val="22"/>
        </w:rPr>
        <w:t>Это сработало. Дэйвид остановился. Он подошел ко мне, взглянул на меня, стоящую под дождем, и начал кричать, что я люблю Пола больше, чем его, что я постоянно становлюсь на сторону Пола, и так далее. Его руки были скрещены на груди.</w:t>
        <w:tab/>
        <w:t>Он не подпускал меня к себе. Он обвинил меня в том, что я якобы говорила неправду. Я попалась на эту удочку и начала защищаться. Мы стояли под дождем на улице, пытаясь перекричать друг друга, наши слезы смешивались с дождем.</w:t>
      </w:r>
    </w:p>
    <w:p>
      <w:pPr>
        <w:pStyle w:val="Normal"/>
        <w:jc w:val="both"/>
        <w:rPr>
          <w:rFonts w:ascii="Times New Roman" w:hAnsi="Times New Roman" w:cs="Times New Roman"/>
          <w:sz w:val="22"/>
          <w:szCs w:val="22"/>
        </w:rPr>
      </w:pPr>
      <w:r>
        <w:rPr>
          <w:rFonts w:cs="Times New Roman" w:ascii="Times New Roman" w:hAnsi="Times New Roman"/>
          <w:sz w:val="22"/>
          <w:szCs w:val="22"/>
        </w:rPr>
        <w:t>Я поняла, что так продолжать бесполезно. Я должна предпринять что-то иное и сделать это сейчас же. Ничто из того, что я могла бы сказать ему в тот момент, не убедило бы его. Вдруг я поняла, как важно для него сейчас было быть выслушанным. Может быть, это было гораздо важнее, чем мои оправдания. Я спросила его: "Ты чем-то недоволен? Ты чувствуешь себя несчастным?" Он смолк на минуту. "Да! Нет! Хм ... В общем ... Ну, не совсем". Ныло видно, что он хотел что-то высказать, сам как следует не понимая, что. И вдруг у него вырвалось: "Ну, я ... я скучаю по тебе".</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мягко я пригласила его пойти в мою комнату, где мы могли бы переговорить с ним наедине.</w:t>
      </w:r>
    </w:p>
    <w:p>
      <w:pPr>
        <w:pStyle w:val="Normal"/>
        <w:jc w:val="both"/>
        <w:rPr>
          <w:rFonts w:ascii="Times New Roman" w:hAnsi="Times New Roman" w:cs="Times New Roman"/>
          <w:sz w:val="22"/>
          <w:szCs w:val="22"/>
        </w:rPr>
      </w:pPr>
      <w:r>
        <w:rPr>
          <w:rFonts w:cs="Times New Roman" w:ascii="Times New Roman" w:hAnsi="Times New Roman"/>
          <w:sz w:val="22"/>
          <w:szCs w:val="22"/>
        </w:rPr>
        <w:t>Он понял, что я услышала его, и успокоился. После того как мы оказались наедине, обтерлись и обсохли немного, мы начали обсуждать, какие возможные варианты совместного проживания у нас есть еще. Мы затронули вопрос о том, не стоит ли ему уже сейчас перебраться к нам. Поняв, что он вынужден будет тогда сменить школу, расстаться со своим братом, сестрой и друзьями, он начал понимать, что не хочет делать этого в настоящий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t>Мы вспомнили о добрых старых временах, когда могли поговорить вот так и поделиться чувствами. Это были очень важно для нас, но за последнее время мы утратили это.</w:t>
      </w:r>
    </w:p>
    <w:p>
      <w:pPr>
        <w:pStyle w:val="Normal"/>
        <w:jc w:val="both"/>
        <w:rPr>
          <w:rFonts w:ascii="Times New Roman" w:hAnsi="Times New Roman" w:cs="Times New Roman"/>
          <w:sz w:val="22"/>
          <w:szCs w:val="22"/>
        </w:rPr>
      </w:pPr>
      <w:r>
        <w:rPr>
          <w:rFonts w:cs="Times New Roman" w:ascii="Times New Roman" w:hAnsi="Times New Roman"/>
          <w:sz w:val="22"/>
          <w:szCs w:val="22"/>
        </w:rPr>
        <w:t>Мне хотелось, чтобы он увидел и положительную сторону ситуации. Я сказала ему: "Подумай о том, как нам везет - ведь хоть ты и не видишься со мной каждый день, но зато, когда ты приходишь, я не занята на кухне или другими домашними делами и мы можем уделить друг другу все наш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его выражение смягчилось и на лице появилось какое-то подобие улыбки. Для меня это был самый радостный момент за долгое время. Я очень любила его и тоже скучала по нему. Я сказала ему об этом. Я рассказала ему о моих планах на</w:t>
        <w:tab/>
        <w:t>будущее. Я собирала деньги на то, чтобы построить ему отдельную комнату в нашем доме. Он начал смотреть на меня со все большим интересом. Я поняла, что в прошлом я никогда не говорила ему прямо об эт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ы обсудили еще несколько самых разных вопросов. Между нами шел такой обмен! Когда мы закончили наш разговор, Дэйвид сказал на прощание: "Завтра я собирался гулять с моим другом. Может быть, мы возьмем с собой Пола". Мы смогли выйти с ним на новую ступень взаимоотноше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Подлинное, а сочувствие неподдельное, на уровне подсознания происходит важный обме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КРАТКОЕ 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t>Что охлаждает общение? "Саботажники общения", такие, как критика, оскорбительные клички, несвоевременные советы - все это плохие привычки общения, способные заблокировать эмпатию. Они не пройдут незамеченными, если ваш собеседник чувствует, что вы не уважаете его. Подлинный результат общения - в ответе, который вы получите.</w:t>
      </w:r>
    </w:p>
    <w:p>
      <w:pPr>
        <w:pStyle w:val="Normal"/>
        <w:jc w:val="both"/>
        <w:rPr>
          <w:rFonts w:ascii="Times New Roman" w:hAnsi="Times New Roman" w:cs="Times New Roman"/>
          <w:sz w:val="22"/>
          <w:szCs w:val="22"/>
        </w:rPr>
      </w:pPr>
      <w:r>
        <w:rPr>
          <w:rFonts w:cs="Times New Roman" w:ascii="Times New Roman" w:hAnsi="Times New Roman"/>
          <w:sz w:val="22"/>
          <w:szCs w:val="22"/>
        </w:rPr>
        <w:t>Что подогревает общение? Обсуждайте состояние ваших взаимоотношений отдельно от текущей проблемы. Ключами к углублению сочувствия могут послужить темы разговора или совместные занятия, которые дают возможность нестрессового общения. Выслушайте точку зрения другой стороны. Пользуйтесь активным восприятием для получения информации (проверка фактов);</w:t>
      </w:r>
    </w:p>
    <w:p>
      <w:pPr>
        <w:pStyle w:val="Normal"/>
        <w:jc w:val="both"/>
        <w:rPr>
          <w:rFonts w:ascii="Times New Roman" w:hAnsi="Times New Roman" w:cs="Times New Roman"/>
          <w:sz w:val="22"/>
          <w:szCs w:val="22"/>
        </w:rPr>
      </w:pPr>
      <w:r>
        <w:rPr>
          <w:rFonts w:cs="Times New Roman" w:ascii="Times New Roman" w:hAnsi="Times New Roman"/>
          <w:sz w:val="22"/>
          <w:szCs w:val="22"/>
        </w:rPr>
        <w:t>подтверждением (чтобы ваш собеседник услышал от другого свои слова); и разрядкой (чтобы они знали, что вы правильно поняли и выслушали и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чания:</w:t>
      </w:r>
    </w:p>
    <w:p>
      <w:pPr>
        <w:pStyle w:val="Normal"/>
        <w:jc w:val="both"/>
        <w:rPr>
          <w:rFonts w:ascii="Times New Roman" w:hAnsi="Times New Roman" w:cs="Times New Roman"/>
          <w:sz w:val="22"/>
          <w:szCs w:val="22"/>
        </w:rPr>
      </w:pPr>
      <w:r>
        <w:rPr>
          <w:rFonts w:cs="Times New Roman" w:ascii="Times New Roman" w:hAnsi="Times New Roman"/>
          <w:sz w:val="22"/>
          <w:szCs w:val="22"/>
        </w:rPr>
        <w:t>1. См. подробнее о манипуляции в главе 5, "Совместная власть".</w:t>
      </w:r>
    </w:p>
    <w:p>
      <w:pPr>
        <w:pStyle w:val="Normal"/>
        <w:jc w:val="both"/>
        <w:rPr/>
      </w:pPr>
      <w:r>
        <w:rPr>
          <w:rFonts w:cs="Times New Roman" w:ascii="Times New Roman" w:hAnsi="Times New Roman"/>
          <w:sz w:val="22"/>
          <w:szCs w:val="22"/>
        </w:rPr>
        <w:t xml:space="preserve">2. Более подробно об активном восприятии см. </w:t>
      </w:r>
      <w:r>
        <w:rPr>
          <w:rFonts w:cs="Times New Roman" w:ascii="Times New Roman" w:hAnsi="Times New Roman"/>
          <w:sz w:val="22"/>
          <w:szCs w:val="22"/>
          <w:lang w:val="en-US"/>
        </w:rPr>
        <w:t>Gerard Egan, The Skilled Helper (California: Brooks/Cole, 1975) и Eugene Gendlin. Focusing</w:t>
      </w:r>
      <w:r>
        <w:rPr>
          <w:rFonts w:cs="Times New Roman" w:ascii="Times New Roman" w:hAnsi="Times New Roman"/>
          <w:sz w:val="22"/>
          <w:szCs w:val="22"/>
        </w:rPr>
        <w:t xml:space="preserve"> (</w:t>
      </w:r>
      <w:r>
        <w:rPr>
          <w:rFonts w:cs="Times New Roman" w:ascii="Times New Roman" w:hAnsi="Times New Roman"/>
          <w:sz w:val="22"/>
          <w:szCs w:val="22"/>
          <w:lang w:val="en-US"/>
        </w:rPr>
        <w:t>US</w:t>
      </w:r>
      <w:r>
        <w:rPr>
          <w:rFonts w:cs="Times New Roman" w:ascii="Times New Roman" w:hAnsi="Times New Roman"/>
          <w:sz w:val="22"/>
          <w:szCs w:val="22"/>
        </w:rPr>
        <w:t xml:space="preserve">, </w:t>
      </w:r>
      <w:r>
        <w:rPr>
          <w:rFonts w:cs="Times New Roman" w:ascii="Times New Roman" w:hAnsi="Times New Roman"/>
          <w:sz w:val="22"/>
          <w:szCs w:val="22"/>
          <w:lang w:val="en-US"/>
        </w:rPr>
        <w:t>Everest</w:t>
      </w:r>
      <w:r>
        <w:rPr>
          <w:rFonts w:cs="Times New Roman" w:ascii="Times New Roman" w:hAnsi="Times New Roman"/>
          <w:sz w:val="22"/>
          <w:szCs w:val="22"/>
        </w:rPr>
        <w:t xml:space="preserve"> </w:t>
      </w:r>
      <w:r>
        <w:rPr>
          <w:rFonts w:cs="Times New Roman" w:ascii="Times New Roman" w:hAnsi="Times New Roman"/>
          <w:sz w:val="22"/>
          <w:szCs w:val="22"/>
          <w:lang w:val="en-US"/>
        </w:rPr>
        <w:t>House</w:t>
      </w:r>
      <w:r>
        <w:rPr>
          <w:rFonts w:cs="Times New Roman" w:ascii="Times New Roman" w:hAnsi="Times New Roman"/>
          <w:sz w:val="22"/>
          <w:szCs w:val="22"/>
        </w:rPr>
        <w:t>, 197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ГЛАВА ЧЕТВЕРТАЯ </w:t>
      </w:r>
    </w:p>
    <w:p>
      <w:pPr>
        <w:pStyle w:val="Normal"/>
        <w:jc w:val="both"/>
        <w:rPr>
          <w:rFonts w:ascii="Times New Roman" w:hAnsi="Times New Roman" w:cs="Times New Roman"/>
          <w:sz w:val="22"/>
          <w:szCs w:val="22"/>
        </w:rPr>
      </w:pPr>
      <w:r>
        <w:rPr>
          <w:rFonts w:cs="Times New Roman" w:ascii="Times New Roman" w:hAnsi="Times New Roman"/>
          <w:sz w:val="22"/>
          <w:szCs w:val="22"/>
        </w:rPr>
        <w:t>Оптимальное самоутвер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авильное разрешение конфликта требует способности заявить о своей точке зрения, не вызывая защитной реакции со стороны другого человека. Объясните, каким положение представляется вам, вместо того чтобы указывать другим, что они должны и не должны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5 часов вечера. Ваш поезд уходит через 10 минут. Ваш начальник хочет, чтобы вы пересняли на ксероксе черновик его доклада размером в 50 страниц. Ваш поезд уйдет без вас. Что вы будете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Звонит телефон. Это ваш друг, известный своей говорливостью. Вы заняты. Что вы скажете ему?</w:t>
      </w:r>
    </w:p>
    <w:p>
      <w:pPr>
        <w:pStyle w:val="Normal"/>
        <w:jc w:val="both"/>
        <w:rPr>
          <w:rFonts w:ascii="Times New Roman" w:hAnsi="Times New Roman" w:cs="Times New Roman"/>
          <w:sz w:val="22"/>
          <w:szCs w:val="22"/>
        </w:rPr>
      </w:pPr>
      <w:r>
        <w:rPr>
          <w:rFonts w:cs="Times New Roman" w:ascii="Times New Roman" w:hAnsi="Times New Roman"/>
          <w:sz w:val="22"/>
          <w:szCs w:val="22"/>
        </w:rPr>
        <w:t>Ваши дети строят гримасы и отказываются подчиняться вам, когда вы просите их помочь помыть посуду. Как вы справитесь с этой ситуацией?</w:t>
      </w:r>
    </w:p>
    <w:p>
      <w:pPr>
        <w:pStyle w:val="Normal"/>
        <w:jc w:val="both"/>
        <w:rPr>
          <w:rFonts w:ascii="Times New Roman" w:hAnsi="Times New Roman" w:cs="Times New Roman"/>
          <w:sz w:val="22"/>
          <w:szCs w:val="22"/>
        </w:rPr>
      </w:pPr>
      <w:r>
        <w:rPr>
          <w:rFonts w:cs="Times New Roman" w:ascii="Times New Roman" w:hAnsi="Times New Roman"/>
          <w:sz w:val="22"/>
          <w:szCs w:val="22"/>
        </w:rPr>
        <w:t>Судя по всему, ваш сосед выбросил оставленный строителями на его участке мусор на нерасчищенные задворки вашего. Как вы среагируете на эт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ждый день мы сталкиваемся с ситуациями, требующими от нас способности к настойчивости и самоутверждению. На наше время претендуют другие. Мы не получаем того, что нам нужно. Мы не получаем помощи, которой заслуживаем. Наши права попираются. Не находите ли вы, что вы переходите в контратаку до того, как успеете остановить себя? Реагируете ли вы по-разному на разных людей? Кто из важных людей в вашем окружении наиболее способен вызвать у вас тенденцию к контратаке? Как часто в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Отметьте галочк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ие</w:t>
        <w:tab/>
        <w:t>Редко</w:t>
        <w:tab/>
        <w:t xml:space="preserve">Иногда   </w:t>
        <w:tab/>
        <w:t>Часто</w:t>
        <w:tab/>
        <w:t>Люди, наиболее способные вызвать эту реакцию у меня</w:t>
      </w:r>
    </w:p>
    <w:p>
      <w:pPr>
        <w:pStyle w:val="Normal"/>
        <w:jc w:val="both"/>
        <w:rPr>
          <w:rFonts w:ascii="Times New Roman" w:hAnsi="Times New Roman" w:cs="Times New Roman"/>
          <w:sz w:val="22"/>
          <w:szCs w:val="22"/>
        </w:rPr>
      </w:pPr>
      <w:r>
        <w:rPr>
          <w:rFonts w:cs="Times New Roman" w:ascii="Times New Roman" w:hAnsi="Times New Roman"/>
          <w:sz w:val="22"/>
          <w:szCs w:val="22"/>
        </w:rPr>
        <w:t>Яростный взрыв</w:t>
        <w:tab/>
        <w:t xml:space="preserve"> </w:t>
        <w:tab/>
        <w:t xml:space="preserve"> </w:t>
        <w:tab/>
        <w:t xml:space="preserve"> </w:t>
        <w:tab/>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Крик</w:t>
        <w:tab/>
        <w:t xml:space="preserve"> </w:t>
        <w:tab/>
        <w:t xml:space="preserve"> </w:t>
        <w:tab/>
        <w:t xml:space="preserve"> </w:t>
        <w:tab/>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Попытка перекричать</w:t>
        <w:tab/>
        <w:t xml:space="preserve"> </w:t>
        <w:tab/>
        <w:t xml:space="preserve"> </w:t>
        <w:tab/>
        <w:t xml:space="preserve"> </w:t>
        <w:tab/>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Прерывать их</w:t>
        <w:tab/>
        <w:t xml:space="preserve"> </w:t>
        <w:tab/>
        <w:t xml:space="preserve"> </w:t>
        <w:tab/>
        <w:t xml:space="preserve"> </w:t>
        <w:tab/>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Настаивать, что я прав</w:t>
        <w:tab/>
        <w:t xml:space="preserve"> </w:t>
        <w:tab/>
        <w:t xml:space="preserve"> </w:t>
        <w:tab/>
        <w:t xml:space="preserve"> </w:t>
        <w:tab/>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Доказывать свое мнение</w:t>
        <w:tab/>
        <w:t xml:space="preserve"> </w:t>
        <w:tab/>
        <w:t xml:space="preserve"> </w:t>
        <w:tab/>
        <w:t xml:space="preserve"> </w:t>
        <w:tab/>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Упрекать</w:t>
        <w:tab/>
        <w:t xml:space="preserve"> </w:t>
        <w:tab/>
        <w:t xml:space="preserve"> </w:t>
        <w:tab/>
        <w:t xml:space="preserve"> </w:t>
        <w:tab/>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ие</w:t>
        <w:tab/>
        <w:t>Редко</w:t>
        <w:tab/>
        <w:t xml:space="preserve">Иногда   </w:t>
        <w:tab/>
        <w:t>Часто</w:t>
        <w:tab/>
        <w:t>Люди, наиболее способные вызвать эту реакцию у меня</w:t>
      </w:r>
    </w:p>
    <w:p>
      <w:pPr>
        <w:pStyle w:val="Normal"/>
        <w:jc w:val="both"/>
        <w:rPr>
          <w:rFonts w:ascii="Times New Roman" w:hAnsi="Times New Roman" w:cs="Times New Roman"/>
          <w:sz w:val="22"/>
          <w:szCs w:val="22"/>
        </w:rPr>
      </w:pPr>
      <w:r>
        <w:rPr>
          <w:rFonts w:cs="Times New Roman" w:ascii="Times New Roman" w:hAnsi="Times New Roman"/>
          <w:sz w:val="22"/>
          <w:szCs w:val="22"/>
        </w:rPr>
        <w:t>Наставить их на верный путь</w:t>
        <w:tab/>
        <w:t xml:space="preserve"> </w:t>
        <w:tab/>
        <w:t xml:space="preserve"> </w:t>
        <w:tab/>
        <w:t xml:space="preserve"> </w:t>
        <w:tab/>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Ставить их перед ультиматумом ("Делайте, как сказано, или ...)</w:t>
        <w:tab/>
        <w:t xml:space="preserve"> </w:t>
        <w:tab/>
        <w:t xml:space="preserve"> </w:t>
        <w:tab/>
        <w:t xml:space="preserve"> </w:t>
        <w:tab/>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Сведение счетов</w:t>
        <w:tab/>
        <w:t xml:space="preserve"> </w:t>
        <w:tab/>
        <w:t xml:space="preserve"> </w:t>
        <w:tab/>
        <w:t xml:space="preserve"> </w:t>
        <w:tab/>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Едкие замечания</w:t>
        <w:tab/>
        <w:t xml:space="preserve"> </w:t>
        <w:tab/>
        <w:t xml:space="preserve"> </w:t>
        <w:tab/>
        <w:t xml:space="preserve"> </w:t>
        <w:tab/>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Осыпать оскорблениями</w:t>
        <w:tab/>
        <w:t xml:space="preserve"> </w:t>
        <w:tab/>
        <w:t xml:space="preserve"> </w:t>
        <w:tab/>
        <w:t xml:space="preserve"> </w:t>
        <w:tab/>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ab/>
        <w:t>Все это - механизмы столкновения</w:t>
      </w:r>
    </w:p>
    <w:p>
      <w:pPr>
        <w:pStyle w:val="Normal"/>
        <w:jc w:val="both"/>
        <w:rPr>
          <w:rFonts w:ascii="Times New Roman" w:hAnsi="Times New Roman" w:cs="Times New Roman"/>
          <w:sz w:val="22"/>
          <w:szCs w:val="22"/>
        </w:rPr>
      </w:pPr>
      <w:r>
        <w:rPr>
          <w:rFonts w:cs="Times New Roman" w:ascii="Times New Roman" w:hAnsi="Times New Roman"/>
          <w:sz w:val="22"/>
          <w:szCs w:val="22"/>
        </w:rPr>
        <w:tab/>
        <w:t>Предпочитаете ли вы избегать проблемы или откладываете ее решение на будущее? Как часто и с кем вы прибегаете к этим механизма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метьте галочкой</w:t>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ие</w:t>
        <w:tab/>
        <w:t>Редко</w:t>
        <w:tab/>
        <w:t xml:space="preserve">Иногда   </w:t>
        <w:tab/>
        <w:t>Часто</w:t>
        <w:tab/>
        <w:t>Люди, наиболее способные вызвать эту реакцию у меня</w:t>
      </w:r>
    </w:p>
    <w:p>
      <w:pPr>
        <w:pStyle w:val="Normal"/>
        <w:jc w:val="both"/>
        <w:rPr>
          <w:rFonts w:ascii="Times New Roman" w:hAnsi="Times New Roman" w:cs="Times New Roman"/>
          <w:sz w:val="22"/>
          <w:szCs w:val="22"/>
        </w:rPr>
      </w:pPr>
      <w:r>
        <w:rPr>
          <w:rFonts w:cs="Times New Roman" w:ascii="Times New Roman" w:hAnsi="Times New Roman"/>
          <w:sz w:val="22"/>
          <w:szCs w:val="22"/>
        </w:rPr>
        <w:t>Делаете выговор кому-то дома, вместо того чтобы делать это на работе</w:t>
        <w:tab/>
        <w:tab/>
        <w:tab/>
        <w:tab/>
      </w:r>
    </w:p>
    <w:p>
      <w:pPr>
        <w:pStyle w:val="Normal"/>
        <w:jc w:val="both"/>
        <w:rPr>
          <w:rFonts w:ascii="Times New Roman" w:hAnsi="Times New Roman" w:cs="Times New Roman"/>
          <w:sz w:val="22"/>
          <w:szCs w:val="22"/>
        </w:rPr>
      </w:pPr>
      <w:r>
        <w:rPr>
          <w:rFonts w:cs="Times New Roman" w:ascii="Times New Roman" w:hAnsi="Times New Roman"/>
          <w:sz w:val="22"/>
          <w:szCs w:val="22"/>
        </w:rPr>
        <w:t>Делаете выговор кому-то на работе, вместо того чтобы делать это дома</w:t>
        <w:tab/>
        <w:tab/>
        <w:tab/>
        <w:tab/>
      </w:r>
    </w:p>
    <w:p>
      <w:pPr>
        <w:pStyle w:val="Normal"/>
        <w:jc w:val="both"/>
        <w:rPr>
          <w:rFonts w:ascii="Times New Roman" w:hAnsi="Times New Roman" w:cs="Times New Roman"/>
          <w:sz w:val="22"/>
          <w:szCs w:val="22"/>
        </w:rPr>
      </w:pPr>
      <w:r>
        <w:rPr>
          <w:rFonts w:cs="Times New Roman" w:ascii="Times New Roman" w:hAnsi="Times New Roman"/>
          <w:sz w:val="22"/>
          <w:szCs w:val="22"/>
        </w:rPr>
        <w:t>Постоянно возвращаетесь к мыслям о причиненной вам несправедливости</w:t>
        <w:tab/>
        <w:tab/>
        <w:tab/>
        <w:tab/>
      </w:r>
    </w:p>
    <w:p>
      <w:pPr>
        <w:pStyle w:val="Normal"/>
        <w:jc w:val="both"/>
        <w:rPr>
          <w:rFonts w:ascii="Times New Roman" w:hAnsi="Times New Roman" w:cs="Times New Roman"/>
          <w:sz w:val="22"/>
          <w:szCs w:val="22"/>
        </w:rPr>
      </w:pPr>
      <w:r>
        <w:rPr>
          <w:rFonts w:cs="Times New Roman" w:ascii="Times New Roman" w:hAnsi="Times New Roman"/>
          <w:sz w:val="22"/>
          <w:szCs w:val="22"/>
        </w:rPr>
        <w:t>Жалуетесь за их спиной, но ничего не говорите им в лицо</w:t>
        <w:tab/>
        <w:tab/>
        <w:tab/>
        <w:tab/>
      </w:r>
    </w:p>
    <w:p>
      <w:pPr>
        <w:pStyle w:val="Normal"/>
        <w:jc w:val="both"/>
        <w:rPr>
          <w:rFonts w:ascii="Times New Roman" w:hAnsi="Times New Roman" w:cs="Times New Roman"/>
          <w:sz w:val="22"/>
          <w:szCs w:val="22"/>
        </w:rPr>
      </w:pPr>
      <w:r>
        <w:rPr>
          <w:rFonts w:cs="Times New Roman" w:ascii="Times New Roman" w:hAnsi="Times New Roman"/>
          <w:sz w:val="22"/>
          <w:szCs w:val="22"/>
        </w:rPr>
        <w:t>Избегаете встречи с ними Перестаете говорить</w:t>
        <w:tab/>
        <w:tab/>
        <w:tab/>
        <w:tab/>
      </w:r>
    </w:p>
    <w:p>
      <w:pPr>
        <w:pStyle w:val="Normal"/>
        <w:jc w:val="both"/>
        <w:rPr>
          <w:rFonts w:ascii="Times New Roman" w:hAnsi="Times New Roman" w:cs="Times New Roman"/>
          <w:sz w:val="22"/>
          <w:szCs w:val="22"/>
        </w:rPr>
      </w:pPr>
      <w:r>
        <w:rPr>
          <w:rFonts w:cs="Times New Roman" w:ascii="Times New Roman" w:hAnsi="Times New Roman"/>
          <w:sz w:val="22"/>
          <w:szCs w:val="22"/>
        </w:rPr>
        <w:t>Впадаете в депрессию</w:t>
        <w:tab/>
        <w:tab/>
        <w:tab/>
        <w:tab/>
      </w:r>
    </w:p>
    <w:p>
      <w:pPr>
        <w:pStyle w:val="Normal"/>
        <w:jc w:val="both"/>
        <w:rPr>
          <w:rFonts w:ascii="Times New Roman" w:hAnsi="Times New Roman" w:cs="Times New Roman"/>
          <w:sz w:val="22"/>
          <w:szCs w:val="22"/>
        </w:rPr>
      </w:pPr>
      <w:r>
        <w:rPr>
          <w:rFonts w:cs="Times New Roman" w:ascii="Times New Roman" w:hAnsi="Times New Roman"/>
          <w:sz w:val="22"/>
          <w:szCs w:val="22"/>
        </w:rPr>
        <w:t>Заболеваете</w:t>
        <w:tab/>
        <w:tab/>
        <w:tab/>
        <w:tab/>
      </w:r>
    </w:p>
    <w:p>
      <w:pPr>
        <w:pStyle w:val="Normal"/>
        <w:jc w:val="both"/>
        <w:rPr/>
      </w:pPr>
      <w:r>
        <w:rPr>
          <w:rFonts w:cs="Times New Roman" w:ascii="Times New Roman" w:hAnsi="Times New Roman"/>
          <w:sz w:val="22"/>
          <w:szCs w:val="22"/>
        </w:rPr>
        <w:t>Становитесь чересчур вежливыми</w:t>
        <w:tab/>
        <w:tab/>
        <w:tab/>
        <w:tab/>
      </w:r>
    </w:p>
    <w:p>
      <w:pPr>
        <w:pStyle w:val="Normal"/>
        <w:jc w:val="both"/>
        <w:rPr>
          <w:rFonts w:ascii="Times New Roman" w:hAnsi="Times New Roman" w:cs="Times New Roman"/>
          <w:sz w:val="22"/>
          <w:szCs w:val="22"/>
        </w:rPr>
      </w:pPr>
      <w:r>
        <w:rPr>
          <w:rFonts w:cs="Times New Roman" w:ascii="Times New Roman" w:hAnsi="Times New Roman"/>
          <w:sz w:val="22"/>
          <w:szCs w:val="22"/>
        </w:rPr>
        <w:t>Убеждаете себя. что ваше высказывание было бы несправедливо по отношению к ним</w:t>
        <w:tab/>
        <w:tab/>
        <w:tab/>
        <w:tab/>
      </w:r>
    </w:p>
    <w:p>
      <w:pPr>
        <w:pStyle w:val="Normal"/>
        <w:jc w:val="both"/>
        <w:rPr>
          <w:rFonts w:ascii="Times New Roman" w:hAnsi="Times New Roman" w:cs="Times New Roman"/>
          <w:sz w:val="22"/>
          <w:szCs w:val="22"/>
        </w:rPr>
      </w:pPr>
      <w:r>
        <w:rPr>
          <w:rFonts w:cs="Times New Roman" w:ascii="Times New Roman" w:hAnsi="Times New Roman"/>
          <w:sz w:val="22"/>
          <w:szCs w:val="22"/>
        </w:rPr>
        <w:t>Погружаетесь в другие занятия в надежде, что проблема разрешится сама по себе</w:t>
        <w:tab/>
        <w:tab/>
        <w:tab/>
        <w:tab/>
      </w:r>
    </w:p>
    <w:p>
      <w:pPr>
        <w:pStyle w:val="Normal"/>
        <w:jc w:val="both"/>
        <w:rPr>
          <w:rFonts w:ascii="Times New Roman" w:hAnsi="Times New Roman" w:cs="Times New Roman"/>
          <w:sz w:val="22"/>
          <w:szCs w:val="22"/>
        </w:rPr>
      </w:pPr>
      <w:r>
        <w:rPr>
          <w:rFonts w:cs="Times New Roman" w:ascii="Times New Roman" w:hAnsi="Times New Roman"/>
          <w:sz w:val="22"/>
          <w:szCs w:val="22"/>
        </w:rPr>
        <w:t>Убеждаете себя. что все это так или иначе пустяки</w:t>
        <w:tab/>
        <w:tab/>
        <w:tab/>
        <w:tab/>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Все это - механизмы отступ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озьмем такой пример: кто-то из вашего окружения кричит на вас. Быть может, вам понятно, почему они рассержены, но тем не менее вы не переносите, когда кто-то на вас кричит. У вас три варианта ответных действий. Вы можете накричать на них, уйти в сторону или использовать оптимальное самоутверждение. Накричать на них будет столкновением. Это агрессивная реакция. Она часто еще больше осложняет взаимоотношения. Уход будет отступлением. Это - пассивная реакция. Она нередко приводит к охлаждению взаимоотношений, если не к их полному разрыв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идете? На столкновение? Уход? Или в ногу с чувствами?</w:t>
        <w:tab/>
        <w:t>Если вашей доминантной реакцией служит столкновение, не указывают ли последующие вопросы на их возможную подоплеку?</w:t>
      </w:r>
    </w:p>
    <w:p>
      <w:pPr>
        <w:pStyle w:val="Normal"/>
        <w:jc w:val="both"/>
        <w:rPr>
          <w:rFonts w:ascii="Times New Roman" w:hAnsi="Times New Roman" w:cs="Times New Roman"/>
          <w:sz w:val="22"/>
          <w:szCs w:val="22"/>
        </w:rPr>
      </w:pPr>
      <w:r>
        <w:rPr>
          <w:rFonts w:cs="Times New Roman" w:ascii="Times New Roman" w:hAnsi="Times New Roman"/>
          <w:sz w:val="22"/>
          <w:szCs w:val="22"/>
        </w:rPr>
        <w:t>"</w:t>
        <w:tab/>
        <w:t>Почему я должен всегда главенствовать?</w:t>
      </w:r>
    </w:p>
    <w:p>
      <w:pPr>
        <w:pStyle w:val="Normal"/>
        <w:jc w:val="both"/>
        <w:rPr>
          <w:rFonts w:ascii="Times New Roman" w:hAnsi="Times New Roman" w:cs="Times New Roman"/>
          <w:sz w:val="22"/>
          <w:szCs w:val="22"/>
        </w:rPr>
      </w:pPr>
      <w:r>
        <w:rPr>
          <w:rFonts w:cs="Times New Roman" w:ascii="Times New Roman" w:hAnsi="Times New Roman"/>
          <w:sz w:val="22"/>
          <w:szCs w:val="22"/>
        </w:rPr>
        <w:t>"</w:t>
        <w:tab/>
        <w:t>Как бы я чувствовал себя, если бы оказалось, что я не прав?</w:t>
      </w:r>
    </w:p>
    <w:p>
      <w:pPr>
        <w:pStyle w:val="Normal"/>
        <w:jc w:val="both"/>
        <w:rPr>
          <w:rFonts w:ascii="Times New Roman" w:hAnsi="Times New Roman" w:cs="Times New Roman"/>
          <w:sz w:val="22"/>
          <w:szCs w:val="22"/>
        </w:rPr>
      </w:pPr>
      <w:r>
        <w:rPr>
          <w:rFonts w:cs="Times New Roman" w:ascii="Times New Roman" w:hAnsi="Times New Roman"/>
          <w:sz w:val="22"/>
          <w:szCs w:val="22"/>
        </w:rPr>
        <w:t>"</w:t>
        <w:tab/>
        <w:t>Не поднимаю ли я свою самооценку, доказывая другим, что я лучше них?</w:t>
      </w:r>
    </w:p>
    <w:p>
      <w:pPr>
        <w:pStyle w:val="Normal"/>
        <w:jc w:val="both"/>
        <w:rPr>
          <w:rFonts w:ascii="Times New Roman" w:hAnsi="Times New Roman" w:cs="Times New Roman"/>
          <w:sz w:val="22"/>
          <w:szCs w:val="22"/>
        </w:rPr>
      </w:pPr>
      <w:r>
        <w:rPr>
          <w:rFonts w:cs="Times New Roman" w:ascii="Times New Roman" w:hAnsi="Times New Roman"/>
          <w:sz w:val="22"/>
          <w:szCs w:val="22"/>
        </w:rPr>
        <w:t>"</w:t>
        <w:tab/>
        <w:t>Не считаю ли я, что остальные люди должны принять мою шкалу це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w:t>
        <w:tab/>
        <w:t>Быть может, мне следует пересмотреть некоторые свои мнения? Какие из них перестали быть конструктивным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Если ваша доминантная реакция на конфликт - уход, в какой мере некоторые из нижеприведенных вопросов подходят к ва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Если я раздражен, но умалчиваю об этом, не предполагаю ли я, что они не улавливают моего раздраже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Какой урон нашим взаимоотношениям я наношу своим отходо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Что мешает мне высказаться - страх или привычк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Важны ли мои чувства настолько же, насколько и чувства другого человек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Настолько ли я рассержен, чтобы любое мое высказывание выходило за рамки приемлемог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Насколько я опасаюсь их гнев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Насколько я боюсь нарушить наши взаимоотноше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Если я выскажусь - что самое плохое из того, что может произойт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Есть и третий вариант действий - это оптимальное самоутверждение, действия, идущие в ногу с вашими чувствами и с чувствами других.</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Этот последний вариант не означает отступления; но он одновременно не означает и наступления. Зачастую он требует сознательного решения, определенного уровня гибкости и навыков общения, равно как и смелости и доверия к самому процессу общения. Как только вы начнете более сознательно воспринимать доминантные формы вашего стиля общения, вы начнете все раньше замечать, когда вы идете на столкновение или отход. Вы можете воспользоваться этими сигналами как стимулом к все более своевременному переходу на более оптимальные варианты самоутверждающих действи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Часто не так легко сломать старые привычки и пытаться сделать что-то по-новому. Что сказать и как поступить, чтобы совсем не испортить положение? Вам нужно найти оптимально самоутверждающую формулировку вашей точки зрения, которая улучшила бы положение, а не ухудшила бы его. Например: "Я чувствую себя немного неловко. Есть между нами что-то, о чем следует переговорить?"; или "Я обеспокоен тем, что мы почти не говорили друг с другом на протяжении последних нескольких дней. Я предпочитаю, чтобы мы больше говорили друг другу о том, что происходит с нам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Эти заявления кажутся простыми, но они требуют достаточных сознательных усилий. Может ли подобное "дипломатическое" заявление помочь в каких-то из ваших взаимоотношени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огда навыки становятся второй натуро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Овладение любым навыком проходит обычно через четыре стадии. Возьмем обучение езде на велосипеде. Было время, когда вы не знали даже, что вы захотите учиться ездить на велосипеде. Вы были бессознательно необученными. Но вот в один прекрасный день вами овладело желание научиться ездить на велосипеде, хотя вы знаете, что вы не умеете этого. Вам предстоит приобрести новый навык. Вы стали сознательно необученным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ы начинаете учиться сначала в сравнительно безопасном месте, и вот вы уже чему-то научились. Через час-другой вы уже можете проехать на этом двухколесном приспособлении из одного конца парка в другой практически без падений. От вас все еще требуется значительная сосредоточенность, но вы можете удерживать равновесие. Вы имеете теперь сознательный навык. Быть может, пройдет несколько месяцев, пока вы достигнете высшей стадии в процессе обучения, когда уже не обращаешь внимания на механику езды. Наконец вы можете объезжать препятствия легко и автоматически. Камни и выбоины на дороге не волнуют вас более. Процесс езды стал неразрывной частью вас самих. Навык езды стал подсознательным навыко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Такой процесс обучения применим и к навыкам общения, когда мы хотим изменить наши привычные реакции на определенные ситуаци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Я"</w:t>
        <w:tab/>
        <w:t xml:space="preserve">ВЫСКАЗЫВАНИЕ"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Объясните, как вы видите ситуацию.</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огда ... Я чувствую... Мне хотелось бы, чтоб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Насколько чисты ваши "Я - высказывания"?</w:t>
        <w:tab/>
        <w:t>Есть определенный способ выражения вашего отношения к какой-либо ситуации, который может быть очень полезен при необходимости настоятельного выражения вашего мнения. Он называется "я" - высказыванием", и он обычно требует значительной практики, пока не станет вашим привычным, подсознательным навыком обще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Не сдавайтесь преждевременно, если он покажется вам неестественным - помните, что и езда на велосипеде была поначалу непривычной. Даже так называемые естественные способы реагирования были приобретены нами в процессе обучения, часто при помощи имитации поведения родителей, учителей, братьев и сестер.</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Я" - высказывание" передает другому человеку ваше отношение к определенному предмету, без обвинений и без требований, чтобы другой человек изменил свое отношение. Этот способ помогает вам удерживать свою позицию, не превращая другого человека в вашего оппонента. Если кто-то наступит вам на ногу, вы можете крикнуть ему: "Подвинься!" Этот прием срабатывает в метро, но менее пригоден на работе, если кто-то оставил кипу бумаг у вас на столе, и вы хотите поддерживать с ним дружеские отношения. Более подходящая реакция может быть такой: "Когда вы оставляете ваши бумаги на моем столе, это вызывает у меня раздражение. Мне хотелось бы находить свой стол таким, каким я его оставил".</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Я" - высказывание" может быть полезным в любой обстановке, но оно особенно полезно, когда вы рассержены, раздражены, в плохом настроении или недовольны чем-т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Я" - высказывание" построено так, чтобы позволить вам выразить свое мнение о данной ситуации наиболее эффективно, или высказать свое пожелание. Оно особенно полезно, когда вы хотите передать что-то другому, но не хотите, чтобы он воспринял это негативно и перешел в контратаку. Компоновка "заявления от "я" напоминает составление кулинарного рецепта. Пользование таким рецептом дает некоторую гарантию, что вы на правильном пут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 Событ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 Ваша реакц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 Предпочитаемый вами исход</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Событ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Рецепт требует объективного описания события или ситуации, приведшей к проблеме. Объективность означает отсутствие субъективных или эмоционально окрашенных выражений. Речь идет о беспристрастном описании происшедшего, а не о вашем или еще чьем-то истолковании событий. Начните с:</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огда на моем столе оставлены бумаг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огда на меня поднимают голос..."</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огда мне не говорят, что кто-то приходит к нам на ужин..."</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Менее объективные описания того-же событ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огда вы оставляете ваше барахло разбросанным по моему столу..."</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огда вы орете или гавкаете на мен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огда ты не побеспокоился даже предупредить меня, что ты пригласил одного из своих друзей на ужин..."</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Три последних способа выражения - плохое начало: ваш собеседник сразу станет в защитную позу и не сможет спокойно воспринять остальную часть ваших слов. Когда вы рассержены на кого-то, объективное описание их поведения - задача нелегкая. Иногда полезно начинать ваше высказывание с описания проблемы, которая вызвана, с вашей точки зрения, действиями других:</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огда мне приходится отсортировывать свои бумаги от чужих..."</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огда на меня кричат..."</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огда я не знаю о приходе на ужин госте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ашему собеседнику труднее опровергнуть ваше заявление, если оно представлено чисто как ваша проблема. То есть вы сосредотачиваете свое внимание на том факте, что вам придется отделять свои бумаги от чужих вне зависимости от того, кто их туда положил.</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Объективное описание происшедшего может даже помочь другому человеку увидеть свои действия в новом свете. Возможно, они и не подозревали, что их действия как-то отражались на вас. Или они попросту хотели подчеркнуть что-то, что вы истолковали как стремление накричать на вас.</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Объективное описание специфических действий может представить трудность. Выражение вроде: "Когда вы обвиняете меня..." или "Когда вы прибегаете к закулисным махинациям..." служат вашим истолкованием событий. Задача заключается в том, чтобы описать детали поведения, которые представляются вам обвинительным или закулисным. В чем заключается ваше "доказательство" или "сигнал"? Под обвинениями вы, возможно, подразумеваете, что кто-то сказал, будто вы сделали что-то, хотя вы этого не делали? Под "закулисными махинациями" вы, возможно, подразумеваете, что кто-то сделал что-то, не спросив сначала вас?</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аш отклик</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Люди не всегда осознают, какое воздействие их поступки оказывают на вас, если вы им об этом не скажете. Бесполезно говорить: "Они должны сами знать". Дело в том, что они могут не знать, что в их действиях обидело вас.</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Большинство людей предпочитают поддерживать хорошие отношения с другими, а не оскорблять, обижать или раздражать; ваша реакция может толкнуть их на пересмотр их поведения, особенно в том случае, если вы не прибегли к нападкам на них. Когда вы говорите "от я" и рассказываете им о своей реакции, вы находитесь на безопасной почве. Вы обсуждаете факты. Люди менее склонны оспаривать ваши заявления, если вы говорите: "Я устал" или "я недоволен".</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 Ваша реакция может быть эмоциональной. Вы можете, например, сказать, что вы чувствуете себя обиженным, рассерженным, забытым, беспомощным или виноваты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Иногда бывает трудно найти подходящие выражения, для того чтобы объяснить ваши чувства, особенно если вы не уверены, что именно происходит с вами. Многие испытывают затруднения при опознании эмоци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 Иногда бывает легче описать, что вы делаете при наличии определенных эмоций, вместо описания самих эмоций. Например: "Я ухожу в себя"; "Я начинаю кричать на вас"; "Я решаю все делать са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 некоторых случаях люди могут испытывать двойственность при необходимости делиться чувствами с начальством; в других ситуациях подобные действия могут противоречить общепринятым нормам поведения. Если вы договариваетесь о покупке автомобиля, вам, может быть, лучше держать при себе исповедь о том, как он вам необходим. Описание вашего физического поведения может иногда быть полезнее как с социальной, так и со стратегической точки зре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 Вашей реакцией может быть позыв, которому вы на деле сопротивляетесь. Вы можете сказать в этом случае, что вам хотелось бы сделать, например: "У меня появляется желание избегать вас": "Мне хочется просто выйти" или "Мне хочется бросить все эт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риправа, которую вы добавляете к описанию вашей реакции, очень важна. На деле избежать элемента осуждения при замешивании рецепта вовсе не прост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Я из-за вас уронил эт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Он расстроил мен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Она оскорбила мои чувств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Он меня с ума сводит".</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Это сердит мен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одобных фраз лучше избега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Если вы осуждаете других, как причину вашей эмоциональной реакции, они обычно начинают яро защищаться, отвергая обвинение подобным образом: "Если вы рассердились, это ваше дело"; "Что я могу сделать, если вы расстраиваетесь из-за всякой мелочи". Вам приходится иметь дело с массой контробвинений, которых можно было бы избежать. Нужно тщательно следить за тем, чтобы ваши "заявления от "я" были чистыми, т. е. чтобы в них не было прямого или скрытного осужде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РАССКАЗ БОБ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Боб и его товарищ Пит снимали комнату неподалеку от университета, в котором они оба учились. Пит был на курс ниже Боба, и у него было больше времени. Он тренировался в волейбольной команде университета и готовился к предстоящим состязания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У Боба тем временем подходили важные экзамены, и он занимался по 12-14 часов в день. Каждый раз, приходя домой, он выслушивал последние новости Пита о их спортивной подготовке, о том, с каким командами им предстоит играть и каковы их шансы на успех.</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Однажды Боб вернулся домой поздно совершенно разбитым и усталым. Экзамены приближались, а он не написал еще ни одного из важных сочинений. Ему хотелось просто расслабиться перед сном перед тем, как взяться завтра с новыми силами за оставшуюся работу.</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ит был сегодня в особенном ударе. Он рассказал, как на последней тренировке ему удалось выработать новый стиль подачи через голову, который наверняка приведет противника в состояние шока и недоумения. "Я подбрасываю мяч вот таким винтом и бью его наотмашь ...", - начал он было посвящать Боба в детали своего нового открыт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 этот момент Боб заметил, что стоявший в их комнате телевизор был переставлен. "Я, кажется, говорил тебе, что я не люблю, когда ты передвигаешь</w:t>
        <w:tab/>
        <w:t>телевизор с обычного места, - прервал он ликующее объяснение своего товарища. - Немедленно поставь его на прежнее место". Пит посмотрел на него с недоумением и, выйдя на некоторое время из комнаты, вернулся назад и, не говоря ни слова, передвинул телевизор на мест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Боб понял, что он добился своего - тишины и покоя в комнате - путем, который был незаслуженно жестоким по отношению к его товарищу. Вспомнив, что в его письменном столе остались заметки, сделанные им во время проведенного в университете курса по разрешению конфликтов, Боб решил заглянуть в них. Как можно добиться такого же результата, не обижая Пита и не ставя под угрозу их отноше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Он понял, что ему нужно было прямо сказать Питу о своих трудностях и своей возросшей потребности в покое после занятий. "Извини меня за грубость, - обратился он к Питу. - Все, что я хотел сказать тебе, это что перед экзаменами я не могу уделять тебе столько времени. Телевизор тут ни при че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Нет проблем, - улыбнулся Пит. - Я все равно собирался проводить больше вечеров со своими товарищами по команде. Надеюсь, что после экзаменов ты сможешь посмотреть хоть одну нашу игру?"</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остараюсь", - заверил его Боб, выключая свет над своей кроватью</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очему что...</w:t>
        <w:tab/>
        <w:t>Когда вы берете на себя ответственность за свою реакцию и избегаете обвинений в адрес других, шанс на то, что вы сосредоточите свое внимание именно на обсуждении проблемы, а не побочных вопросах, возрастает. Ответственность  за вашу реакцию решает иногда вопрос о том, будет ли она творческой или стереотипной. Это не означает, что у вас нет права на ваши чувства; это не попытка отговорить себя от них: "Я знаю, что я не должен так реагировать"; "Глупо чувствовать себя так". Когда вы делаете "Я" - высказывание", вы даете себе полное право чувствовать то, что вы чувствуете: единственная разница заключается в том, что вы никого не обвиняете в это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редпочитаемый исход</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огда вы высказываете свои пожелания, попробуйте такой подход: "Мне хотелось бы иметь достаточную помощь при мойке посуд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огда вы говорите другим, что они должны сделать что-то, они зачастую противятся этому. Если они не чувствуют свободы выбора, они могут сопротивляться вашим предложениям только потому, что чувство автономии очень важно для них. Очень часто именно эта потребность в автономии стоит за непослушностью молодежи. Наличие невысказанных ожиданий вызывает сопротивлен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огда что-то не нравится нам так, как оно есть, мы часто хотим, чтобы кто-то исправил положение или изменил его так, чтобы это было нам больше по вкусу. До тех пор, пока мы будем рассчитывать на других в этом плане, у нас не будет подлинного контроля над нашей жизнью. Нам стоит, быть может, задуматься над следующей мыслью: "Для того чтобы что-то изменилось, я должен сначала измениться са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озможно, они изменятся, а возможно, нет; однако это не будет иметь такого большого значения - своим чистым "я" - высказыванием" вы по меньшей мере уведомили их о вашей позиции. Когда вы говорите о предпочитаемом вами исходе - третьей составной части "я" - высказывания", старайтесь оставить как можно больше вариантов открытыми. Если вы ясно представляете себе, чего вы хотите достичь, ваш партнер может увидеть более четко, кто может внести вклад и како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Если мне нужна помощь при мойке посуды, есть несколько путей для достижения этой цели. Один член семьи может поочередно помогать каждый вечер. Альтернативно мы можем нанять посудомойку - за что мы должны все платить, - или чаще питаться вне дома, или купить посудомоечную машину, или распределить другие виды домашней работы так, чтобы мойка посуды не была бременем для одного человек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равильное "я - высказывание", в котором ваши пожелания не зависят всецело от того, чтобы ваш партнер сделал вам что-то приятное или выгодное, также подразумевает возможность открытия новых вариантов решени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Одна из наших молодых подруг, недавно переехавшая на свою первую квартиру, рассказала нам о том, что ее сосед держит своих собак взаперти. Они ночью много лают, мешают ей спать. Она также сказала мне, что ее сосед - довольно агрессивный тип и что она побаивается его. Она спросила меня, стоит ли ей позвонить в организацию, следящую за предотвращением жестокого обращения с животными. Мы посоветовали ей попробовать сначала "я - высказывание". Мы выработали его вместе. Мы пришли к варианту: "Когда я слышу лай собак ночью", (вместо "когда вы держите своих собак взаперти"), я чувствую себя ужасно, и мне хотелось бы, чтобы..." Она задумалась на мгновение. "А чего тебе хотелось бы?" - спросили мы ее. Ее лицо вдруг озарилос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Эй! Мне хотелось бы иметь возможность выводить собак на прогулку! Это было бы полезно и им, и мне, и я спокойно могу сказать об этом моему соседу".</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Варианты рецепта: причины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ы можете добавить какое-то объяснение к части 3  вашего рецепта (предпочитаемый исход). Такое объяснение может дать дополнительную информацию вашему партнеру относительно влияния проблемы и ее последствий на вас. Это обычно ускоряет процесс восприятия вашей точки зрения другими. Пояснения помогают взаимопониманию и содействуют личной инициативе. Большинство независимых и "своевольных" детей более склонны содействовать вам, когда они понимают причины налагаемых на них ограничений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огда пользоваться "я" высказывание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Если вы хотите что-то сказать, но не уверены, как это сделать, "я" - высказывание" - хорошее начало. Возможно, вы решите поработать над ним основательно еще до встречи с вашим партнером. По мере его отработки вы сможете яснее представить себе и свои собственные нужды. Цель "я" - высказывания" - не вежливость или мягкость (но и не грубость, конечно). Его цель - ясность и прямот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Более того, "я" - высказывание" - это не ваше последнее слово. Это всего лишь начало разговора, а не окончательная резолюция. Это - ключ к честному общению и новым возможностям, к улучшению, а не ухудшению взаимоотношени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Можно затратить массу времени и энергии, раздумывая о том, как другой человек воспримет ваше "я" - высказывание". Самые "чистые" "я" - высказывания" рассчитаны не на то, чтобы заставить других исправи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РАССКАЗ НЭН</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Нэн была очень обижена, узнав, что ее сын Томми был у них в городе и не удосужился даже зайти к ней. Их отношения становились все более прохладными, и это начинало волновать Нэн. Ей не хотелось докучать ему своими просьбами или журить его, что могло сделать их отношения еще более натянутыми; но в то же время ей очень хотелось повидать сын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о время следующего их разговора Нэн вместо того, чтобы притворяться, что она вовсе не обижена отсутствием своего сына, подготовила себя к разговору с ним, выработав "я" - высказывание". Она достаточно долго поработала над ним, обеспечив его чистоту от обвинений и полную ясность. Она была твердо намерена не повторять опыта их предыдущих разговоров, которые ограничивались всего Лишь намеками на проблему.</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огда я не вижу тебя во время твоего посещения, мне обидно,</w:t>
        <w:tab/>
        <w:t>и я хотела бы видеть тебя, когда ты в город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Наконец-то она высказалась. Том немедленно парировал эт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Ну, ты все об одном и том ж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Но на этот раз Нэн точно знала, чего она хочет добиться. "Нет, - сказала она, - на этот раз я говорю совсем о другом. Я просто сказала тебе о своих чувствах".</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первые за все время сын услышал ее. На минуту между ними воцарилось молчание. Потом, вместо того чтобы начать, как обычно, оправдываться и нападать на нее, он признался: "Я фактически пытался дозвониться до тебя несколько раз, но тебя не было дома". Нэн заметила, что это было действительно так. Она чувствовала себя намного лучше, и у них состоялась беседа, которой между ними не было уже давным-давн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Ясны ли ваши "я" - высказывания"?</w:t>
        <w:tab/>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оложение, но на то, чтобы уведомить их о вашей точке зрения или чувствах, равно как и о ваших потребностях. Не ожидайте, что положение будет сразу исправлено или что ваш партнер немедленно среагирует на ваши слов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Даже если проблема не решается, вы чувствуете себя лучше, если вы можете показать вашим "я" - высказыванием", насколько вас волнует данная проблема. Иногда люди недооценивают, насколько вы обижены, рассержены или недовольны; в таких случаях полезно донести до них, что происходит с вами, не преувеличивая и не преуменьшая реальную ситуацию.</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Иногда самое важное лицо, к которому вы обращаетесь с "я" - высказыванием", - это вы сами! В процессе составления этого заявления вы больше узнаете о себе. Если вы упустили возможность выступить с вашим "я" - высказыванием" - ищите для этого другую возможность. Ключ к правильным "я" - высказываниям" - делать их настолько часто, что они станут вашей второй натурой. Вы будете тогда "бессознательно обученным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Оптимальное самоутвержден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огда кто-то накричит на вас в следующий раз, не поддавайтесь соблазну уйти (быть может, хлопнув при этом дверью). Не поддавайтесь соблазну ответить криком на крик. Попробуйте справиться с вашим закипающим гнево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Сейчас - самое подходящее время для оптимального самоутверждения. Сделайте глубокий вдох, сконцентрируйтесь, твердо поставив ступни, и включите ту часть мозга, которая составляет "Я" - высказывания" Начните приготовление вашего трехступенчатого рецепт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 Когда вы поднимаете на меня голос (событ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 Я чувствую себя униженным (реакц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 Мне хотелось бы иметь возможность обсуждать спорные вопросы с вами в нормальной обстановке (предпочитаемый исход).</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Наиболее правильное "я" - высказывание" свободно от груза подспудных ожиданий. Оно преподносит чистое, ясное заявление о том, как вы видите положение и как вам хотелось бы видеть его разрешение. Теперь очередь за ними. Как они среагируют на ваше заявление - их дел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Некоторые "я" - высказывания",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доказавшие свою эффективнос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 По отношению к человеку, часто не выполняющему работу к сроку: "Если вам нужно больше времени для выполнения задания, мне хотелось бы знать об этом как можно раньше, с тем, чтобы я смог пересмотреть свой график и ресурс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 Нарушение графика работ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огда происходит изменение графика, я становлюсь дезорганизованным; я хотел бы, чтобы мне сообщали о переменах, как только они происходят".</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 Когда вам приказывают, вместо того чтобы попросить вас: "Когда мне говорят о перемене наших планов, у меня ощущение, будто мое мнение безразлично; мне хотелось бы знать о переменах, до того как решение о них будет принят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 По отношению к чрезмерно строгому учителю: "Когда я не слышу похвалы от вас, мне больно, так как я прилагаю все усилия и мне хотелось бы иногда получать поощрен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5. По отношению к детям, с трудом встающим по утрам: "Когда я ухожу на работу, я должна быть готово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РАССКАЗ МАРИ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Боб и Мария не так давно поженились. Им обоим было за 40. Мария, дети которой были уже самостоятельными, за последние годы посвятила немало времени уходу за своей престарелой и одинокой матерью. По окончании медового месяца Боб и Мария вкладывали много сил в ремонт собственного дома, наслаждаясь в то же время своим сравнительно недавним браком. Мария стала проводить меньше времени со своей матерью.</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Но вскоре мать Марии сломала руку и стала намного требовательнее. Это произошло как раз в то время, когда Мария не хотела лишних забот. В ее душе происходила борьба между строгим греческим воспитанием с его упором на семейные ценности и ее собственными нуждами. Несмотря на их обычно теплые отношения, требования матери стали казаться Марии обременительным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Она спросила совета у Боба. "Что я буду делать? Тео с семьей далеко, Кон в Америке, у Анджелы трое своих детей и масса проблем, а Рози только что получила работу, которая нужна ей из-за денег - ты ведь Знаешь, какой ленивый у нее муж. Короче, их всех бесполезно просить о чем-т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Боб задумался на минуту. Стоит ли ей отложить на время ремонт дома и другие заботы и посвятить себя полностью матери? Быть может, лучше нанять кого-то для присмотра за матерью (на что у них не было денег)? Попросить мать добавить денег на эт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однажать на остальных членов семь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Наконец он сказал: "Почему бы тебе не обговорить положение с каждым членом семьи, не прося их пока ни о чем?</w:t>
        <w:tab/>
        <w:t>Выслушай каждого из них и прислушайся к их описанию проблем и стресса. Пусть они сами подумают о том, чем они смогут помочь, пока мать поправляетс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Мария связалась со всеми своими братьями и сестрами, даже с Коном в Америке. Она начала свой разговор с ними с "я" - высказывания". "Меня волнует, что я не могу оказать матери ту помощь, в которой она нуждается". Она пояснила им затем ситуацию и выслушала рассказы о их собственных неприятностях и проблемах. После этого она сказала Бобу: "Ну что ж, по крайней мере я что-то попыталась сделать". Ей все еще казалось, что братья и сестры недостаточно сочувственно отнеслись к ней, обрушив на нее рассказы о собственных проблемах.</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Однако уже через несколько дней каждый из членов семьи предложил какую-то помощь. Анджела предложила смотреть за матерью по ночам, Рози пообещала доставлять к ней на квартиру заранее приготовленные обеды, а ее "ленивый" муж (кстати, водитель такси) согласился возить мать в больницу для осмотров. Даже Кон прислал деньги из Америки для найма прислуг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Мария не могла понять, чем была вызвана эта перемена в отношении ее семьи, до тех пор, пока Анджела не сказала ей как-то: "Мне хотелось помочь на этот раз, потому что ты не игнорировала мои проблемы и не осудила меня за мой образ жизни, как это делают остальные члены семьи. Я чувствовала, что могла быть полезной, не ощущая себя отщепенцем".   Другим   членам семьи также не показалось, что их критиковали или оказывали нажи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Хотя она никогда не обсуждала этого со своими братьями и сестрами, в прошлом Мария не без внутреннего протеста взяла на себя всю ответственность за мать. Молчание Марии истолковывалось по-разному различными членами семьи, и у каждого было чувство невысказанной или неосознанной вины. Отсутствие ясности и откровенности привело к</w:t>
        <w:tab/>
        <w:t>постепенному распаду семьи. К тому времени, когда зажила сломанная рука матери, начали заживать и раны в семь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Я" - высказывание", сделанное Марией, открыло дверь и для других. Она сама не знала, что произойдет, однако реакция оказалась намного более положительной и конструктивной, чем она ожидал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ab/>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 8.30 утра; мне хотелось бы, чтобы все мы были готовы заблаговременно - тогда вы можете игра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6. Когда один из членов семьи не понимает, насколько его поздний приход волнует других: "Когда ты приходишь домой поздно, я очень сержусь, и мне это неприятно. Было бы намного лучше, если бы я знал заранее, что ты опаздываеш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7. Когда один из членов семьи чувствует себя заваленным домашней работой: "Когда мне кажется, что я делаю больше по дому, чем остальные, я чувствую себя перегруженным; мне хотелось бы прийти к соглашению о разделении труда, удовлетворяющему всех нас".</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8. По отношению к человеку, неправильно исполнившему какую-то работу для вас. Вы рассержены, поскольку вы считаете, что он не исполнил взятого на себя обязательства: "Когда я нахожу ошибки в работе, я чувствую, что меня подвели; мне хотелось бы не поддаваться чувству гнева и создать более приятную рабочую обстановку".</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РАТКОЕ СОДЕРЖАН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Что вы делаете? Нападаете, отступаете или идете в ногу? Установив вашу типичную реакцию, научитесь заменять ее "Я" - высказыванием", поясняющим, как вы видите ситуацию.</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Чисто" ли ваше "Я" - высказыван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Событие: избегайте "словесных раздражителей". Реакция: не ищите виновников. Предпочитаемый исход: не формулируйте его как требован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Ясно ли ваше "Я" - высказыван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Событие: выразите суть дел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Реакция: укажите, как воздействуют события на вас (включая оскорбленные и т.п. чувства, по вашему усмотрению).</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Предпочитаемый исход: следите за тем, чтобы он не был жестко определенным, с тем чтобы позволить разработку новых вариантов решени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Мы должны помнить, что проблема в конечном счете наша. И неважно, каковы действия других и насколько оправданы наши жалобы. Нам необходимо тем не менее четко заявить о наших потребностях и предпочитаемом исходе событи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римечания:</w:t>
      </w:r>
    </w:p>
    <w:p>
      <w:pPr>
        <w:pStyle w:val="Normal"/>
        <w:jc w:val="both"/>
        <w:rPr/>
      </w:pPr>
      <w:r>
        <w:rPr>
          <w:rFonts w:cs="Times New Roman" w:ascii="Times New Roman" w:hAnsi="Times New Roman"/>
          <w:sz w:val="22"/>
          <w:szCs w:val="22"/>
          <w:lang w:val="en-US"/>
        </w:rPr>
        <w:t>1. Robert Bolton, People Skills (Australia: Simon &amp; Schuster, 198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 Thomas Gordon, Parent Effectiveness Training (NY., Wyden Inc., 197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b/>
        <w:t xml:space="preserve">ГЛАВА ПЯТАЯ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Совместная влас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 этой главе мы рассмотрим воздействие власти, влияния и силы. Мы посмотрим, какие формы их распределения, включая нарушение равновесия, могут преобладать в наших взаимоотношениях и как "власть над" можно заменить на "власть с". Мы рассмотрим также личное влияние - что делает каждого из нас сильной личностью.</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отратьте некоторое время на то, чтобы сориентироваться в этой области. Задайте себе следующие вопросы и, по возможности, запишите ответ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Что вы понимаете под властью?</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Какую роль власть играет в вашей жизн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Кто имеет над вами влас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Над кем вы имеете влас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По отношению к кому вы чувствуете себя властны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По отношению к кому вы чувствуете себя слабы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Как вы сами занижаете свой потенциал влия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Наивысшая форма власти - это способность добиваться наиболее желаемых вами результатов, одновременно создавая ценности для других ... Власть - это способность вносить изменения в вашу жизнь, в ваше восприятие действительности, это способность обращать все себе на пользу, а не во вред ... Подлинная власть подразумевает разделение, а не преобладание ... Это возможность определять нужды и удовлетворять их - как свои собственные, так и нужды тех, кто дорог вам ... Это способность управлять вашим личным царством - процессами вашего мышления, вашим поведением так, чтобы вы могли получать только те результаты, к которым вы стремитесь" 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 личных отношениях ваша власть заключается в способности достигать удовлетворения ваших желаний. Она может быть основана на многом, включая ваше положение, способность удовлетворять или не удовлетворять потребности других, соответствующий опыт и квалификацию, а также ваши личные качеств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ОСНОВЫ ВЛАСТ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Для того чтобы разобраться в воздействии различных форм власти, вспомните о тех людях из вашего окружения, с которыми вы часто соглашаетесь, иногда вопреки своей воле, - людях, способных склонить вас действовать так, как они этого хотят. Что является основой их влия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Ценные для вас отношения. Хотите ли вы, чтобы ваши отношения оставались дружеским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Опыт. Вы верите их советам, потому что они знают больше вас? В какой сфере они располагают особой компетенцией, информацией или опыто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оложение. Их положение является авторитетным для вас? Как вы описали бы соотношение ваших мест в иерархии власт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ознаграждение. Отблагодарят ли они вас - открыто или тайно, - если вы будете поступать согласно их воле? Какие вознаграждения - если таковые есть - способны повлиять на вас?</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Наказание. Наказывают ли они или осуждают вас каким-то образом? Если да, то как?</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Способность к убеждению. Вы уважаете их и доверяете им как личностям? Если да. то какие их качества пользуются особым вашим одобрением или уважением? Идет ли речь, например, об их чувстве здравого смысла, их способности убеждать других, личном обаянии, честности и неподкупност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Использование опыта или положения, обещание вознаграждения, угроза наказания, эмоциональная привязанность к определенной связи, способность убеждать - все это рычаги, которые помогают людям достичь того, чего они хотят. Этими рычагами можно пользоваться честно или нечестно. Употребим слово "влияние" для описания правомерного или приемлемого применения рычагов власти. Некоторые, однако, воспринимают влияние на них как угрозу личности, в то время как другие столь осторожно пользуются своим влиянием, что получают мало удовлетворения от жизни. Сотрудничество и достижение консенсуса зависят от способности одной стороны оказать влияние на другую. Влияние - неотъемлемая часть процесса общения. Однако, если мы чувствуем в результате, что нас обманули, бессовестно "употребили" или вынудили к чему-то, то - тут речь идет о грубом нарушении процесса воздействия. В данном случае, мы будем пользоваться выражением "манипуляция". Чем манипуляция отличается от обычного влия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МАНИПУЛЯЦ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 большинстве случаев исход желателен для влияющег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Часто исход нежелателен для объекта влия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Информация, расходящаяся с желанием влияющей стороны, не оглашаетс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Объекту влияния не представляется возможность свободного и самостоятельного выбор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b/>
        <w:t>ВЛИЯН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Исход может затрагивать или не затрагивать интересы влияющег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Учитывается согласие другого человека или отсутствие таковог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Объекту влияния предоставляются все факт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Объекту влияния предоставляется свобода выбор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b/>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Разница между манипуляцией и открытым влиянием не всегда бросается в глаза. Мы все время от времени прибегаем к манипуляции. Будет ли это приемлемым, зависит от того, насколько позитивным был исход событий. Выиграли ли все стороны в результате наших усилий?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ТРЕУГОЛЬНИКИ ВЛАСТ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аждый из нас вовлечен в целую серию взаимоотношений, связанных с различными уровнями власти. Некоторые из них были восприняты нами под влиянием личного опыта или традиции, как в случае взаимоотношений между родителем и ребенком, преподавателем и учеником, работодателем и рабочим, мужчиной и женщиной. В некоторых случаях подобные взаимоотношения функционируют удовлетворительно, за исключением тех, где наше чувство власти или бессилия обеспечивается за счет других.</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 одном из направлений такой психологической теории, как "трансакционный анализ"2, определяются три роли, в которые люди оказываются легко вовлеченными: тиран, спаситель и жертва. Склонны ли вы попадать в одну из этих ловушек?</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Роль тирана понятна для многих по воспоминаниям их детства. Родители нередко пользуются своей властью для разрешения конфликтов. ("Делай это, потому что я так говорю"). Установка тирана может быть отражена формулировкой, принятой в трансакционном анализе: "Я в порядке, ты не в порядке" . Для компенсации своего собственного чувства беспомощности, неуверенности и страха тираны требуют повиновения, полагаясь в основном на политику кнута и пряника, равно как и на собственную власть. Если вы выросли, подражая подобному поведению, то можете осознать, что вы склонны играть роль тирана с вашими собственными детьми, с супругом или супругой и с товарищами по работе. Вы можете даже не подозревать, что делаете это, но если вы осознаете, что грубо вынудили кого-то принять вашу точку зрения, то знайте: вы сыграли роль тиран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Установка спасителя также неверна, ибо она есть всего лишь вариант формулировки тирана "я в порядке, ты не в порядке". Спаситель считает, что "люди нуждаются в моей помощи" - спаситель нуждается в том, чтобы в нем нуждались. Когда они" на высоте, спасители способны оказать значительную поддержку. Они с удовольствием выслушают друга, попавшего в беду. Они позволят вам уйти на время с работы, возьмут на себя бремя ваших задач или вашей свободы выбора. Однако, когда они стараются чересчур, они в конце концов приходят к выводу, что их усилия принимают за должное и недостаточно ценят. В тех случаях, когда спаситель становится на сторону жертвы, появляютс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дополнительные проблемы, так как спаситель становится своего рода буфером между жертвой и ее тиранами, тем самым еще более увеличивая разрыв между ними. Спасители попадают в эту ловушку в результате их стремления оказать помощь близким, интересы которых, по их мнению, были попран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Некоторые спасители оказываются настолько вовлеченными в конфликт, что буквально не могут жить без него; они несут челночную службу, рассказывая каждой стороне, как плохо о ней думает другая. Они предполагают, что та сторона конфликта, которую они поддерживают, будет наделять их своим особым предпочтением. Разве можно удивляться, что нередко те самые люди, которых спасители посредством такой тактики хотят сделать своими друзьями, становятся их врагам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Самовосприятие жертвы может быть передано формулировкой: "Я не в порядке, ты в порядке" или "Я не могу сам справиться с проблемой, мне нужна чья-то помощь". Иногда их чувство неполноценности может стать непреодолимым. Позиция жертвы привлекательна в силу определенных компенсационных факторов: а) жертва получает значительную поддержку со стороны; б) ей обильно сочувствуют; в) ей не нужно пытаться самой разрешить проблему. За кажущейся беспомощностью может скрываться ощущение того, что проблема становится более "желательной и приятной", чем риск и трудности, связанные с ее разрешением. Если жертве грозит насилие или потеря любви, она может оценить риск, связанный с изменением ее ситуации, как неприемлемо высокий. Трагедия этой роли и неспособность выйти из нее лежит в глубоко укоренившейся установке на беспомощность и неспособность изменить положен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Чем вызваны эти установки? Жертвы учатся, как быть жертвами, у других жертв. Родители учат этому своих детей; авторитарные родители, учителя, руководители и социальные системы запугивают людей, заставляя их принять роль жертв; в некоторых случаях чрезмерно осторожные привычки постепенно позволяют людям скатиться в роль жертвы, так как люди отказываются идти на испытание ситуации - или самих себя. Они так никогда и не узнают, что, при соответствующем подходе они могли бы вызвать положительные перемены сравнительно легк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Важно различать/долевые жертвы от подлинных жертв. Подлинные жертвы, пострадавшие от несчастий, несправедливости или катастрофы, несомненно нуждаются в нашей помощи и поддержке до тех пор, пока они снова не встанут на ноги. Навыки по разрешению конфликтов необычайно важны при попытках сделать более равноправной систему, в которой многие лица или целые группы оказываются лишенными значительной доли своих прав. Подлинные жертвы имеют полные основания требовать восполнения своих попранных прав. Им пригодятся все навыки, описанные в этой книге, равно как и возможное обращение к правовым мерам. Если вы играете роль посредника, ваша первая обязанность - обеспечить охрану интересов подлинных жертв. Если у них нет эмоциональной привязанности к позиции жертвы несправедливости, они живо среагируют на оказанную помощь и начнут перенастраиваться на самоподдержку. В противоположность этому ролевые жертвы словно сами навлекают на себя удары судьбы, заключения и болезни.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огда вы отвечаете за свою судьбу:</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Тиран учит Спаситель посредничает Жертва извлекает уроки</w:t>
        <w:tab/>
        <w:t>Человек, для которого роль самозваного спасителя становится незаменимой для поддержания чувства собственного достоинства или самолюбия, легко попадается на удочку ролевой жертвы. Они блестяще подходят друг другу - до тех пор, пока один из них не прозреет.</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 семье или в рабочей группе, состоящей из более чем трех человек, легко появляются треугольники взаимоотношений. Ситуация начинает напоминать пьесу, новая версия которой разыгрывается каждый вечер. В сценарий вносятся небольшие изменения, однако пьеса в основе своей не меняется. Одно из действующих лиц становится "злодеем". Самый слабый - возможно, ребенок или взрослый с очень низкой самооценкой - играет роль "невинной жертвы", в то время как еще одно лицо берет на себя роль спасителя, защищая жертву от тирана. Когда этот сценарий начинает надоедать им, они могут временно поменяться ролями или привлечь на сцену других людей для восполнения ролей. В некоторых семьях разыгрываемая драма включает в себя физическое насилие. В других она может быть менее красочной, с преобладанием скрытых поддевок, порицаний и сеансов, в ходе которых одна группа тайно изливает свою неприязнь по отношению к друго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Разыгрывается ли одна из пьес вашего детства с ее неизбежными треугольниками власти в вашей взрослой жизни? Кажется ли вам иногда, что вы имеете дело с кучкой идиотов, которые без вашего "чуткого руководства" сразу же наломали бы дров? Есть ли кто-то в вашем окружении, на кого вы постоянно жалуетесь за глаза, рассказывая другим, какой он ужасный человек? Кажется ли вам, что ваши права ущемлены, хотя вы ничего не делаете, чтобы исправить это положение? Следите за проявлением ролей тирана, спасителя или жертвы в вашем поведении и разберитесь в ваших установках, вызывающих их к жизн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Есть другие сценарии разыгрывания ролей, связанных с треугольниками власти. Как только вы научитесь считать себя хозяином своих взаимоотношений, вы можете преобразить эти роли, отказавшись от их негативных, вредоносных аспектов. Изменив установки, тиран может учить, спаситель может посредничать, а жертва может извлекать урок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ТРЕУГОЛЬНИК ВЛАСТ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МУЧИТЕЛ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Я в порядке, ты не в порядке". "Во всем виноваты вы сам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Способны добиться краткосрочного успех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Долгосрочные взаимоотношения обычно полны пробле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ab/>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СПАСИТЕЛ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Я в порядке, ты не в порядке". "Люди неадекватны. Они нуждаются в моей помощ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Часто первым предлагает помощ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Часто оказывается отвергнутым или невознагражденны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ab/>
        <w:t>ЖЕРТВ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Я не в порядке, ты в порядке". "Я не могу исправить положение и нуждаюсь в помощ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Крайне зависи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Недоволен жизнью;</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низкая самооценка.</w:t>
        <w:tab/>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ТРЕУГОЛЬНИК САМОПОЗНА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УЧИТЕЛ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окажите другим, как достичь результата, удовлетворяющего всех.</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Объясните почему.</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Спрашивать мнение других и уважать ег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Отказ от угроз, обвинений и эмоционального шантаж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ab/>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ОСРЕДНИК</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оощрять людей на разрешение разногласий своими силам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Поддерживать тех, кто склонен к самозащите и самовыручк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Смотреть на общий контекст для определения оптимального уровня помощ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ab/>
        <w:t>УЧЕНИК</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Рассматривать даже самые трудные ситуации как потенциальные урок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Сделать первый шаг для изменения ситуации в положительную сторону.</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Отмечать растущие способности к самоутверждению и независимости.</w:t>
        <w:tab/>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Играя эти роли, вы обладаете свободой выбора действий и установок в отношении других людей, застрявших в остальных углах треугольника. Если я жертва и я решил извлекать уроки, я могу рассматривать своего "тирана" как учител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Треугольник власти может открыть для вас путь к самопознанию с применением навыков, полученных во второй главе о "Творческом подходе". Новые возможности и решения могут заменить стремление к превосходству, к ощущению "принадлежности" и к чувству беспомощност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РАССКАЗ СТЭНЛ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Я работал директором школы в небольшом провинциальном городке. В школу прибыл новый учитель. Я сказал ему, что он может в любое время приходить ко мне со своими проблемами. Вскоре учитель пришел ко мне с серьезным вопросом. Он наказал одного из самых недисциплинированных учеников ею класса, но понял теперь, что наказание было чересчур строгим. Ученик пожаловался родителям, и те были возмущены поведением учителя. Вскоре об этом узнает весь город. Будет разыгрываться классическая ситуация с жертвой, тираном и спасителе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место того чтобы разбираться, кто прав и кто виноват, я решил занять роль посредника. Я пригласил к себе всех участников конфликта.</w:t>
        <w:tab/>
        <w:t>Я поддержал признание сожаления, высказанного учителем по отношению к ребенку и родителям (что позволило ему избежать роли преследователя ребенка, жертвы руководства школы и вместе с тем избежать общественного порицания). Я помог ученику увидеть, что фактически он сам спровоцировал учителя на наказание и что, хотя мы все можем допускать ошибки, их можно исправить и наладить новые взаимоотношения. Это поставило родителей и ребенка в положение ученика", а не жертвы. За этим последовало конструктивное обсуждение путей улучшения отношений между учениками, родителями и преподавательским составо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ab/>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ОТ БЕССИЛИЯ К САМОСТОЯТЕЛЬНОСТ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Будучи жертвой, вы можете заработать массу сочувствия и избежать ответственности, но только собственные активные продуманные действия могут привести вас от бессилия к самостоятельности. Они превращают жертву в ученика, в первооткрывателя, в исследователя. "С чего я могу начать, чтобы улучшить данную ситуацию?" - таким становится главный вопрос.</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ыход из роли жертвы создает на первом этапе новые трудности. Мало "тиранов", готовых добровольно отказаться от своего пристрастия к контролю. Они привыкли выходить победителями в прямом столкновении и не способны измениться под влиянием лобовой атаки. Для того чтобы перевоспитать их, требуется незаурядное искусство, однако в долгосрочном плане это более эффективно, чем победа над ними. Из "тиранов" получаются опасные враги. Можно ли восстановить справедливость, не делая врагов из "тиранов"?</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ак противостоять сильным людя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еренаправьте энергию на подход "выиграть! выигра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Естественно, не все сильные люди являются ролевыми "тиранами". Но вне зависимости от того, пользуются они своей силой как эмоциональным "костылем" или нет. сама основа их власти над нами делает конфронтацию с ними трудно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Что можно сделать, когда человек, обладающий властью, говорит вам "нет"? Вот несколько приемов:</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 Подумайте о том, как вы можете помочь ему испытывать больше доверия по отношению к вам. Например, говорите с ним почаще; расскажите ему, что является для вас важны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 Когда вы обсуждаете с ним проблему, четко помните вашу цель и направленность и помните, чт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а) вы хотите учесть нужды всех;</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б) пользуетесь объективными критериями для оценки справедливости решения, вместо того чтобы пытаться узнать, у кого сильнее вол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 стремитесь к совместному решению проблемы, избегая ультиматумов.</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 Не прибегая к угрозам, ясно опишите последствия, вытекающие из отсутствия соглашения. Имейте четкое представление о ваших законных правах и процедуре их обеспечения. Узнайте возможные последствия занятой им позиции. Какими могут быть стимулы, способные склонить его изменить свое мнен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 Выработайте альтернативы, обеспечивающие наилучший исход на тот случай, если он все-таки не примет вашу точку зрения. Важно не производить впечатление человека, находящегося в безвыходном положении (см. главу 10, "Переговоры", раздел "Наилучшая альтернатива достигнутому соглашению").</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5. Коалиции и союзы могут иногда помочь убедить вашего партнера; ищите себе поддержку</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Спесивому хвала лучше дара.</w:t>
        <w:tab/>
        <w:t xml:space="preserve">6. Перенаправьте энергию; противостояние можно преобразовать в другие формы взаимоотношений, а именно: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а) преобразуйте нападение на вас как нападение на проблему. Например, оскорбление типа "Вы безмозглый идиот!" можно парировать так: "Какой аспект проблемы я, по-вашему, не принял в расчет?"</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б) избегайте прямого несогласия с партнером. Вместо "Вы совершенно не правы" спросите: "Учтены ли в данном случае нужды всех?":</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 представьте его несогласие или решение как одну из многих альтернатив. Например, на фразу "Вы сделаете по-моему" можно ответить так: "Конечно, это одна из альтернатив - есть ли еще какие-то, которые подходят ва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г) установите, почему он предпочитает именно такое решение. Например: "Вы сказали, что вы хотите применить план А. Расскажите, почему вы предпочли именно ег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д) обратите внимание на нужды других участников и их ценности: "По-моему, следует помнить, что Брайану нужно более просторное помещен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7. Люди, злоупотребляющие властью, пытаются доказать, что они сильнее. Если вы не хотите стать их мишенью, не прибегайте к словесным нападкам на них - прибегайте вместо этого к похвале, поощрению и т.п.</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8. Применяйте навыки активного восприятия (см. главу 3, "Эмпатия"), для того чтобы вскрыть их специфические нужд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9. Решите, за какие вопросы в данной ситуации стоит бороться, а за какие - нет. Иногда затраты, связанные с попытками переубедить сильного человека, непропорционально велики. В других случаях злоупотребление властью вызывает у вас такое чувство негодования, что вам может захотеться поставить на карту все, чтобы отстоять свою точку зрения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ЛИЯНИЕ ЛИЧНОСТ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Можно провести различие между личной властью (которая является следствием занимаемого положения или исполняемой роли) и личным влиянием (являющимся результатом силы характера). Они необязательно присутствуют одновременно: есть люди, в руках которых находится личная власть, хотя влияние их личности представляется минимальным, и наоборот. Из чего состоит влияние личност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ызовите в памяти образ знакомого вам лично или по слухам человека, влияние личности которого вызывает у вас восхищение. Подумайте о том, на каких положительных личных качествах базируется его воздейств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Мы неоднократно задавали этот вопрос на семинарах и отметили одну интересную особенность полученных ответов: они обычно содержаткачества, которые мы особенно хотели бы развить в себе. Верно ли это и по отношению к вам? Можно ли что-то добавить к этому списку?</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Успех</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Энерг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Целенаправленнос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Умение вести за собо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Умение общатьс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Личное обаян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Способность убежда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Энтузиаз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Спокойств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Уравновешеннос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Доброта по отношению к други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Логичность мышле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Дух сотрудничеств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Умение управлять своими эмоциями, не подавляя их</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Проницательнос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Мудрос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Многие из этих качеств связаны с умением владеть собо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ыражения, ослабляющие влиян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Иногда мы пользуемся словами, которые способны ослабить наше личное влиян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мест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Я всего лишь домохозяйка. У меня не выходит...</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Я здесь новичок.</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Я всего лишь хотел сказа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Я не хочу отнимать у вас время, н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Что делать, если у тебя трое детей и мизерный доход.</w:t>
        <w:tab/>
        <w:t>Попробуйт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Я - домохозяйк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Мне нужно полнее овладе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Я недавно поступила сюд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Мне хотелось бы к этому что-то добавить... У вас есть для меня немного времени? Мне нужно кое-что обсуди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Мне трудно с тремя детьми и невысоким доходо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ab/>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ак часто вы говорили: "Мне не хочется идти на работу, но я должен"; "Мне не хочется звонить им, но, видно, придется"; "Мне скучно с ними, но я знаю, что их визит неизбежен"? Приведите собственные примеры поступков, продиктованных этим "должен". Другой способ, ослабляющий ваше влияние - применение безличных выражений типа "Что делать, если у тебя...", хотя речь идет лично о вас. Это связано с отказом от ответственности за происходящее, и, следовательно, от возможности изменить ег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Хозяева, а не жертв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ак вы подходите к задаче, которой хотелось бы избежать? Если вы пойдете на борьбу с ней. не боясь трудностей, связанных с этим, сила вашей личности возрастет.</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сякий раз, когда перед вами стоит задача, сделайте ее объектом выбора. "Я должна смотреть футбольный матч, в котором принимает участие мой сын, хотя мне хотелось бы сделать покупки и поработать в саду" можно превратить в следующее: "Я предпочитаю поболеть за своего сына. Другие дела могут подождать". Ваше присутствие на матче и качество общения неизмеримо возрастет, если вы сознательно примете решение быть там. Дети без труда распознают, когда вы делаете что-то из чувства долга, а когда - по своей воле. Если вы пошли на совещание потому, что должны были сделать это, то вами руководит совещание. Вами могут руководить люди или ситуации и даже ваши собственные моральные установки ("Я должен поддерживать их"; "Я должен быть честным": "Я должен быть заботливым"). Это означает, что подлинный хозяин положения и принимаемого решения не вы, а какие-то посторонние авторитеты, или эти решения принимаются под влиянием какого-то давления, или даже воспоминания о нем из вашего далекого прошлого. Приходилось ли вам бросать трубку телефона, после того как ваш друг окончательно вывел вас из себя своими наставлениями? Как об этом сказал один малыш: "Когда моя мать говорит "ты должен", во мне сразу поднимается "не буду".</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У вас есть два выхода: подчиниться или восстать. Если вы подчиняетесь. остается чувство обиды. Если вы восстаете, остается неприязнь, а иногда и обида. Обе эти стратегии отнимают у вас энергию и толкают на какую-то форму мести. Если мы склонны подчиняться, а потом искать возмездия, мы скатываемся до роли жертвы. Если восстаем и делаем по-своему, то принимаем роль тирана (хотя, быть может, очень завуалированную).</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Если же, с другой стороны, мы сами избираем определенную ситуацию, то делаем это по своей, а не по чужой воле. Мы сохраняем автономию. Когда жизнь ставит перед нами задачу, мы решаем, принять ее или нет. Мы свободны каким бы ни было наше решен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РАССКАЗ РОБИН</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Я мать двух достаточно взрослых дочерей, и мне всегда было обидно тратить время на покупку в магазинах продуктов, необходимых для семьи. Это всегда раздражало меня. Я стояла в очередях перед кассой, думая о том, чем я сейчас могла бы вместо этого заняться. Но однажды, стоя в очереди и перемалывая в голове эти невеселые мысли, я обратила внимание на корзинку другого покупателя и ужаснулась от вида наваленных в нее неполноценных продуктов. Я задумалась над тем, чем я действительно занимаюсь в магазине. Я не просто "делаю семейные покупки" - я выбираю продукты</w:t>
        <w:tab/>
        <w:t>так, чтобы они пополняли здоровье семьи. Для меня всегда было важно обеспечить моей семье здоровое, сбалансированное питание. Я поняла, что предпочитаю сделать выбор продуктов сама, не доверяя это кому-то другому. Как только я осознала, что хочу делать закупки, я была поражена другими положительными аспектами, открывшимися передо мной: например, как я должна радоваться тому, что могу купить то, что мне хочется. Я даже изобрела игру для моих походов в магазин: я начала улыбаться другим покупателям и подсчитывала сколько из них улыбались мне в ответ.</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от еще несколько примеров решений, принятых по собственному выбору:</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мест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Мать разозлится, если я не пойду.</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С какой стати я должен посещать мою бабушку в доме для престарелых? Все равно она меня почти никогда не узнает. Дорога туда такая далека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Я должна выгладить белье на всю семью.</w:t>
        <w:tab/>
        <w:t>Попробуйт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Я хочу сделать моей матери приятное, пойдя с не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Быть может, всего на несколько минут она поняла, что если я ее посещаю, то все-таки люблю,- это уже достаточная наград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Я возьму с собой спутника, чтобы мне было веселее в дорог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Я выглажу белье, чтобы моя семья хорошо выглядела. Это - одна из возможностей показать им, что я их люблю.</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ереход от "я должен" к "я хочу" означает, что вам будет легче бороться не только со своими "долгами", но и с "долгами", налагаемыми на вас другими. Вы сознательно сосредоточиваете внимание на наилучшей мотиваци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Я ДОЛЖЕН ИЛИ Я ВЫБИРАЮ</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Я ДОЛЖЕН</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ринуждение</w:t>
        <w:tab/>
        <w:t>Я ВЫБИРАЮ</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Автоном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Действия направляются влиятельными лицами из прошлою или настоящего</w:t>
        <w:tab/>
        <w:t xml:space="preserve">Действия направляются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самостоятельн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одчиниться                          Восстать</w:t>
      </w:r>
    </w:p>
    <w:p>
      <w:pPr>
        <w:pStyle w:val="Normal"/>
        <w:jc w:val="both"/>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Обида                                      Сопротивление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Недовольство                         Чувство вин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Согласен                          Несогласен</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Принимаю                        Принимаю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последствия                   последствия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Платит тем ж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Жертва                                                       Тиран</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ринимаю ответственнос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Личная свобод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Возможность открыти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для ваших действий ("бабушка будет очень обрадована") и делаете все необходимое для поддержания этой мотивации на всем их протяжении. Быть может, в настоящий момент есть несколько дел, выполнение которых вам не по душе. Но если вы занимаетесь ими так или иначе, почему бы не сделать сознательный выбор на их исполнение, чтобы получать от этого удовольств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одобный сознательный выбор может превратить неудачный день в день достижений. Если его применять изо дня в день к тысячам различных дел, бессильное и серое существование может превратиться в жизнь, полную силы и мастерства. Влияние личности растет не по дням, а по часам, когда ваши желания и ваша действительность начинают совпадать. Вы можете воевать с обстоятельствами - или идти с ними в ногу. Вырабатывайте эту привычку на малых делах. А когда вы сможете так подходить и к решению серьезных проблем, вы получите совершенно новое ощущение, приносящее радость и удовлетворение. Ведь вы начали новую жизнь - жизнь по собственному выбору.</w:t>
        <w:tab/>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лияние личности растет</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не по дням, а по часа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огда ваши жела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и действительнос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начинают совпада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РАССКАЗ ЭНТОН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Не так давно Я получил распоряжение от моего начальника, в котором он предлагал использовать некоторые новые методы в работе. Оно было написано "дубовыми" фразами и, по моему мнению и мнению многих других сотрудников, звучало диктаторски. У меня было два выход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ринять инструкции или восстать против них. В любом случае это привело бы к нежелательным для меня последствиям. Быть может, я упускал из виду еще какую-то альтернативу?</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Дело не только в том, что мне было необходимо изменить свое отношение. Я был уверен, что мне нужно заявить о своем несогласии с этим "меморандумом." Я пришел к начальнику с тщательно подготовленным заявлением: "Я хочу вам сказать, что после прочтения этого документа мне захотелось сделать</w:t>
        <w:tab/>
        <w:t>прямо противоположное тому, что вы предлагаете, и это не понравилось мне. Я хотел бы оказать вам поддержку в отношении ваших планов". Мой тон не был вызывающим, это было просто деловое предложен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ак оказалось, начальник принял эту критику гораздо лучше, чем я ожидал. "Интересно,- сказал он,- какие именно пункты вызвали у вас такую реакцию?" Мы обсудили с ним проблемные места. После этой дружеской и непосредственной беседы я стал по-новому воспринимать спорную ситуацию. Я почувствовал, что могу теперь спокойно следовать новым инструкциям - ведь этот выбор сделал я сам. Как мне кажется, мой начальник получил ценную обратную связь в отношении того, как претворять новые планы в жизнь, не вызывая протестов подчиненных.</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ОНФЛИКТЫ ПРОШЛОГ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Сделать настоящее светлее, избрав новое отношение к прошлому.</w:t>
        <w:tab/>
        <w:t>Подобно тому, как в настоящем мы способны активно выбирать, вместо того чтобы подчиняться или бунтовать, мы способны также менять наше отношение к воспоминаниям прошлого, тем самым изменяя наше восприятие настоящего. Мы можем сделать выбор на разрешение конфликтов из нашего прошлого. Боль и огорчение, запертые у нас внутри, могут бросить тень на наше восприятие нынешнего конфликта, если он чем-то напоминает нам прошлы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Мы можем изменить наше отношение к событиям прошлого даже много лет спустя. Мы обретаем эту способность, когда понимаем и признаем ту ценную роль, которую долгосрочные последствия этих событий сыграли в нашей жизн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Были ли в вашей жизни события, которые до сих пор вызывают у вас обиду и негодование? Способны ли вы признать, что в конечном счете сможете извлечь какую-то пользу из этих обстоятельств? Если бы вам пришлось пережить их снова, что бы вы изменили? А что оставили без особых перемен? Что еще необходимо сделать, чтобы сменить отношение обиды на отношение выбор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РАССКАЗ АЛИСОН</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С чувством огромного отвращения я узнала, что мой муж регулярно изменял мне с другой женщиной - моей подругой - на нашей брачной постели. Чувствуя себя подло преданной, я разошлась с ним. Наши дети остались со мной, и я продолжала воспитывать их. Десять лет спустя я как-то рано вернулась домой с работы, открыла дверь спальни и обнаружила, что мой семнадцатилетний сын "трахается" со своей подругой на моей кровати. Болезненные воспоминания прошлого нахлынули на мен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Мне казалось нестерпимым, чтобы сын делал это вообще в нашем доме, не говоря уже о моей постели, и я сильно накричала на него за его "бессовестное" поведение. Позднее я пожалела о своей реакции. Я поняла,</w:t>
        <w:tab/>
        <w:t>что мой трудный развод отрицательно повлиял на мое восприятие этого эпизода. И тогда я начала по-новому рассматривать все то, что произошло у нас с мужем. Я поняла, что сегодня не хотела бы больше быть с Доном. Я прекрасно справлялась с детьми и без него. Моя жизнь никогда не была легкой, но теперь я поняла, что она была бы еще труднее, если бы я осталась с ним. Теперь я могу позабыть обо всей этой драме с разводом. Я не виню больше Дона ни за чт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осле того как я обдумала все это, я почувствовала, что поднялась на какую-то новую ступень в своей жизни. Через пару дней я смогла более спокойно обсудить с сыном происшедшее, и мы пришли к определенным практическим соглашения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Сцентруйтесь и войдите в поток событий.</w:t>
        <w:tab/>
        <w:t>Делая это, вы укрепляете ощущение свободы, способное охватить все аспекты вашей жизни, коль скоро вы предпочтете выбор, а не слепое сопротивлен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ак использовать энергию для расширения влия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Она прямо кипит"; "У вас дрянное настроение"; "У меня все вверх ногами"; "Их с места не сдвинешь"; "У меня от них остался нехороший привкус" - так мы в разговоре отражаем наши впечатления от энергии других людей. Подобно электролампочке, люди излучают эмоциональную энергию. Ее уровень зависит частично от состояния здоровья и обмена веществ. Но он связан также и с нашими мыслями и чувствами. Физические, эмоциональные и духовные функции связаны с затратами энергии, которые воспринимаются некоторыми как вибрации или аура. Мы всегда реагируем подсознательно на энергию другого человека, равно как и на его слова и поступк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Когда кто-то пользуется своей властью над другим человеком, его энергия проникает в "энергетическое поле" этого человека. Подобное злоупотребление энергией обычно вызывает боль, обиду или негодование. Вы сами, по всей вероятности, вторгались в чье-то энергетическое поле, когда настаивали на своем, несмотря на сопротивление. Капитулируете ли вы, когда кто-то вторгается в ваше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энергетическое поле? Если да, то ваша "аура" деформируется, сужается и, переживая унижение, вы чувствуете себя "сдавленными". Человек, у которого в жизни было слишком много "ты должен" (или "не должен"), становится обладателем хронически подорванной энергетической системы. Он обычно имеет склонность к депрессии, подавленному настроению и ощущению слабост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Другие предпочитают восставать, когда кто-то вторгается в их поле насильно. Их бурное негодование приносит им достаточное количество энергии, однако постепенно они вырабатывают эмоциональную броню, которая притупляет их чувствительность по отношению к окружающим людям и их запросам. Эта защитная броня может иногда получить физическое выражение в определенной закрепощенности грудных мышц. Она отражается также и на их энергетическом уровне: эти сверхзащищенные люди становятся колючими, как ежи. Пытаться навести с ними контакт иногда, все равно, что биться головой об стенку.</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Отношения "на равных" чрезвычайно ценны для нас. С кем вы имеете подобные отношения? Соразмерное применение влияния не затрагивает вашей целостности и целостности другого, оставляя вам свободу действий и выбора. С этой позиции вы можете создавать равноправные отношения, при которых возможен совместный поиск обоюдовыгодных решений. Тогда обе стороны сохраняют свое личное влияние, уважая в то же время целостность и неприкосновенность "личного пространства" другой стороны. В этом заключается разница между "властью над" и "властью с".</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Люди, обладающие огромным личным влиянием, не тратят его зря на подчинение или бунтарство. Они цельны и сосредоточены - то есть они полностью вовлечены в то, что происходит в настоящем. Со стороны они кажутся живыми и всегда готовыми к действию.</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ринципы айкид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Различные школы самообороны издавна применяли принцип концентрации физической энергии в центре тела при подготовке к бою. В некоторых восточных системах центр сосредоточения всех видов энергии в теле человека располагается на два пальца ниже пупка. Японцы называют эту точку хара. Сосредоточение внимания на этой точке при полном осознании всего, что происходит вокруг, приводит к тому, что вы одновременно готовы к действиям и поддерживаете прочный контакт с землей. Не нужно ждать возможности опробовать этот принцип в бою - попробуйте сосредоточить ваше внимание на хара, как только вы почувствуете, что вас завалили работой или кто-то вывел вас из равновес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Остановитесь на минутку и сделайте это сейчас. Прикоснитесь к вашему животу чуть-чуть пониже пупка и слегка надавите на это место. Сосредоточите вашу энергию на этой точке. Как только ощущение центра стало сознательным, взгляните вокруг. Ваше восприятие должно обостритьс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 системе самообороны айкидо все начинается с умения владеть этим центром. Но она учит гораздо большему в отношении того, как вести себя в ходе конфликта. Название айкидо происходит от трех японских слов: "ай" означает гармонию; &lt;ки" означает вездесущую физическую энергию; и "до" означает путь или метод. (4). Все это вместе означает "метод, позволяющий достичь гармонии с вездесущей энергие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Айкидо базируется на принципе, согласно которому всепроникающая энергия или сила протекает через все сущее в мире. Люди могу войти в контакт с ритмом этой энерги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РАССКАЗ ЛЕСЛ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Я не могу сказать, что страдаю от излишней скромности и не могу постоять за себя. Однако мои отношения с моим начальником буквально ставили меня в тупик. Он был человеком догматичным и склонным к интеллектуальным рассуждениям; в спорах со мной он пользовался своими знаниями и умением владеть языком, как оружием. Наши взгляды на религию и феминизм были диаметрально противоположными, и, хотя я обычно не испытываю затруднений в прениях, мне все время казалось, что он просто читает мне лекции и не слушает меня. Он обращался так и с другими, и я никак не могла придумать, что предпринять, чтобы изменить положение. В то же время я знала, что дальше дело так продолжаться не может.</w:t>
        <w:tab/>
        <w:t>Внимательно обдумав эту проблему, я поняла, что не могла остановить спад своей энергии в его присутствии. Я решила, что мне надо быть очень твердой с ним, не сдавать своих позиций и не позволять своей энергии спадать под его напором. Я вообразила себе, как поддерживаю поле своей энергии во время беседы с ни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Однажды во время разговора я сказала ему: "Я понимаю вашу точку зрения, но не уверена, понимаете ли вы мою*. После этого я дала ему довольно подробнее объяснение моих взглядов по спорным вопросам. Я не вела себя воинственно, но и не сдавалась. Я использовала мое личное влияние наравне с его, заполучив себе право общения "на равных".</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ab/>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и помочь другим сделать то же самое. Цель приемов айкидо заключается не в нанесении повреждений противнику, как в других методах самообороны, но в том, чтобы обезвредить нападающего и направить его энергию в нужное русло. С виду состязание по айкидо напоминает танец, так как здесь энергия противника отражается и преобразуется в обычное движение. Человек, владеющий айкидо в совершенстве, всегда начеку и способен войти "в струю" энергии его противника. Нечто подобное происходит и тогда, когда чемпион по каноэ способен идти через пороги "в струю" с течением, обходя тем не менее валун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ы можете применять эти правила при повседневных конфликтах:</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 Идите "в струю" с энергией, не сопротивляйтесь ей. Ваша сила - в способности отказаться от ненужного сопротивле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 Танцуйте. Перенаправьте энергию нападения в положительное русло. Стакан с водой можно описать как наполовину пустой или наполовину полный. Помогите вашему партнеру сказать, что он хочет, а не чему он противитс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Bласть с", а не "власть над".</w:t>
        <w:tab/>
        <w:t>3. Используйте энергию другого человека, даже если она полна негативных эмоций и кажется направленной против вас. Найдите истоки этой энергии и ее причины; признайте законные притязания вашего партнера наряду с вашими собственными. Подобное признание может радикально изменить характер взаимоотношений. Приветствуйте их энергию как вклад в потенциальное разрешение конфликта: "Я так рад, что вы об этом упомянули..."; "Мы должны учесть ваше замечание". Пусть они поймут, что их и ваши интересы совпадают. Пусть их вклад совместно с вашим создаст более широкий план атаки на общую проблему.</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 Конечная цель - забота о партнере и уважение к нему. Иногда вы можете оказаться в положении "учителя", когда вам придется провести жесткие границы дозволенного для предотвращения или изменения неправильного поведения. Айкидо всегда любящее. Как сказал Ним Кароли Баба: "Делай что хочешь с другим человеком, но никогда не выбрасывай его из своего сердца"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Одиннадцать мыслей, придающих увереннос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 "Жизнь - это не что-то; она - возможность для чего-то". (Фредерик Геббель, немецкий поэт). Важно не то, что жизнь приносит вам, а то, что вы привносите в жизнь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 Жизнь есть непрерывный процесс роста и развития. Если вы будете так относиться к ней, вы наполните ее смыслом и целенаправленностью.</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 Все и вся стоит на вашей стороне, если вы решите так смотреть на вещ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 Ищите добрые намерения за фасадом недоброго поведе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5. Ошеломляющие события могут послужить возможностью для перемен и для выработки большей твердости духа и более глубокой способности к любв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6. Поражение - прекрасная возможность научиться чему-то новому.</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7. Успех начинается с готовности посвятить себя чему-то. Все последующее проистекает отсюд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8. Держите свой страх в одной руке и свое бесстрашие в другой. Один страх - недостаточная причина для того, чтобы отказаться от какого-то предприятия или решиться на трудное дел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9. Сообразуйте вашу личную энергию с энергией жизни. Примите настоящее до того, как вообразите себе будуще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0. Начинайте с того, что есть, там, где вы есть. Сила проистекает из настоящег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1. Происходящее - не репетиция для жизни, это - сама жизн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РАТКОЕ СОДЕРЖАН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 "Наивысшая форма власти - это способность добиваться наиболее желаемых вами результатов, одновременно создавая ценности для других" (Энтони Роббинс).</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 Власть может проистекать от эмоциональной привязанности при тесных отношениях, от наличия компетенции или положения, от обещания вознаграждения, от угрозы наказания, от способности убежда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 Мы можем отличить манипуляцию от открытого влияния, приняв во внимание результат действий для другой стороны - будет ли он в конечном счете отрицательным или положительны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 Роли в треугольнике власти (тиран, спаситель и жертва) могут быть преобразованы в роли учителя, посредника и ученика, если люди готовы считать себя ответственными за свои взаимоотноше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5. Найдите способы, посредством которых энергия властных, плохо поддающихся влиянию людей может быть перенаправлена на подход "выиграть/выигра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6. Сила и влияние личности подрываются "должниками" ("я должен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7. Сила и влияние расцветают, когда вы начинаете работать с уже имеющимися в вашей жизни возможностям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8. Укрепляйте настоящее, "выбирая" новое отношение к прошлому.</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9. Создавайте взаимоотношения на равных - "власть с", а не "власть над".</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0. Применяйте принципы айкидо - "центруйте" энергию и "идите в струю".</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1. Цель - совместная власть. "Делай что хочешь с другим человеком, но никогда не выбрасывай его из своего сердц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римеча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 Anthony Robbins, Unlimited Power (New York:</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Simon &amp; Schuster. 1986), pp. 20-2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 Для пояснений "треугольника" с точки зрения трансакционного анализа (ТА), см. Muriel James и Dorothy Jongeward, Born to Win (Signet, New American Library) стр. 93. Большой популярностью пользуются также следующие пособия п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ТА: Thomas A Harris, MD, I'm ОК. You're OK (Pan), и Claude M Steiner, Scripts People Live (Bantam).</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 См. также Роджер Фишер и Уильям Юри, Путь к согласию, M., изд. "Наука", 1990, стр. 112 и дале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 Thomas F Crum, Magis of Conflict (New York-Simon &amp; Schuster, 1987). Это прекрасное руководство о применении принципов айкидо в жизни и при разрешении конфликтов.</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5. Ram Das, Miracle of Love (New York: Duttlon 1979), стр. 25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6. Цитируется в Viktor Frankl, The Doctor and the Soul:</w:t>
      </w:r>
    </w:p>
    <w:p>
      <w:pPr>
        <w:pStyle w:val="Normal"/>
        <w:jc w:val="both"/>
        <w:rPr/>
      </w:pPr>
      <w:r>
        <w:rPr>
          <w:rFonts w:cs="Times New Roman" w:ascii="Times New Roman" w:hAnsi="Times New Roman"/>
          <w:sz w:val="22"/>
          <w:szCs w:val="22"/>
          <w:lang w:val="en-US"/>
        </w:rPr>
        <w:t>From Psychotherapy to Logotherapy (New York: Knopf, 1955), стр. 11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Управление эмоциям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не потакайте им, но и не подавляйте их. С помощью эмоций стройте более полные отношения</w:t>
        <w:tab/>
        <w:t>ГЛАВА ШЕСТА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ак управлять эмоциями- горючее для перемен</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Чувствовали ли вы себя когда-либ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t>
        <w:tab/>
        <w:t>Под таким наплывом чувств, что ваша способность четко выражать мысли пропадал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t>
        <w:tab/>
        <w:t>Настолько возмущенным, что на ум приходили мысли вроде: "Я им покажу. Они больше никогда так со мной не поступят".</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t>
        <w:tab/>
        <w:t>Настолько обиженным кем-то, что вы не могли их после прости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t>
        <w:tab/>
        <w:t>Настолько испуганным, что вы не могли остановить дрожь в тел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t>
        <w:tab/>
        <w:t>Настолько возбужденным, что вы не могли сидеть на мест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t>
        <w:tab/>
        <w:t>Неспособным остановить желание осыпать кого-то оскорблениям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t>
        <w:tab/>
        <w:t>Неспособным остановить оскорбительные нападки на вас?</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t>
        <w:tab/>
        <w:t>Готовым чуть ли не убить кого-т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t>
        <w:tab/>
        <w:t xml:space="preserve">Готовым чуть ли не покончить с собой?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Наши эмоции способны переполнить наше сознание и заставить нас действовать иррационально. Взять их в руки и направить в нужное русло - в этом заключается искусство управлять эмоциям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Не отказывайтесь от ваших эмоций. Нереально притворяться, что все в ажуре, когда кто-то только что врезался в вашу автомашину. Столь же нереальна попытка поддерживать хладнокровие, когда ваше чадо возвращается вечером домой на два часа позже обещанног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Наискорейший способ добиться извинений от человека, оскорбившего ваши чувства,- это сказать ему об этом (см. главу 4. "Оптимальное самоутверждение"). С другой стороны, непродуктивно проявлять свои негативные чувства необузданно и демонстративно, если вы хотите иметь друзей и влиять на людей. Вспышка раздражения на работе может привести к увольнению. А если вы сгоняете свое раздражение на вашем супруге слишком часто - результатом может быть развод. Некоторое время вы можете безнаказанно упиваться своим горем и получать массу соболезнований, но в конце концов это может истощить запас терпения даже у хороших друзей. Если вы никогда не решитесь посмотреть в глаза вашим страхам, вы можете чувствовать себя в безопасности, но вы можете упустить то, чего вам на деле не хватает.</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Для большинства успех в жизни зависит от степени вовлечения в происходящее, от наличия дружеских и теплых отношений. Наши эмоции служат показателем наших достижений; они помогают нам увидеть, в каком направлении мы двигаемся. Если эмоции направлены в нужное русло, они способны помочь нам создать более полноценные отноше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ТЕЛОУ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 психотерапии есть сравнительно новое направление, называемое биоэнергетикой. Оно основано на знании о том, что психика и сома (тело) тесно связаны между собой. Наше дыхание и обмен веществ создают энергию, которая нужна как для движений тела, так и для движений душ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Эмоции затрагивают психику, сому и общую энергию организма</w:t>
        <w:tab/>
        <w:t>Подобно тому как электричество течет по проводам, движение физической энергии в теле регулируется состоянием напряжения или расслабления определенных мышечных групп. Эти сложные и постоянно меняющиеся потоки энергии отражаются на наших чувствах, мыслях и действиях. Это один общий процесс с разными проявлениями, подобно тому как электричество в лампочке одновременно вызывает свет и тепло. В определенном смысле, у нас не просто есть тело - мы есть нечто цельное, которое можно назвать "телоум"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Нередко мы осознаем наши эмоции именно через тело. Наш язык отражает в себе эту связь в таких выражениях, как: "Я нюхом чувствую"; "Меня от нее воротит"; "У меня от страха мороз по коже прошел": "У меня сердце нараспашку"; "Он мне как кость в горле". Наше тело напоминает огромный компьютер, постоянно считывающий показатели нашего эмоционального отношения к другим людям, нашей среде и нашему идейному окружению. Компьютер выносит на экран сознания все важные реакции по мере их проявления.</w:t>
      </w:r>
    </w:p>
    <w:p>
      <w:pPr>
        <w:pStyle w:val="Normal"/>
        <w:jc w:val="both"/>
        <w:rPr/>
      </w:pPr>
      <w:r>
        <w:rPr>
          <w:rFonts w:cs="Times New Roman" w:ascii="Times New Roman" w:hAnsi="Times New Roman"/>
          <w:sz w:val="22"/>
          <w:szCs w:val="22"/>
          <w:lang w:val="en-US"/>
        </w:rPr>
        <w:t>Этот поток энергии в теле обеспечивает взаимосвязь между эмоциями, мышлением и действиями. Эмоции, мысли и действия возникают не только под воздействием происходящего в настоящий момент, но и под воздействием глубинных подсознательных процессов, охватывающих зачатки мыслей, неразведанные отношения и неразрешенные конфликты и связи. Энергия нашего тела, отражающаяся в манере наших движений и даже в самом телосложении, является как бы зафиксированной в мышцах историей нашей жизн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роцесс старения вызывает некоторое окостенение нашего тела; однако гораздо большее воздействие имеют невыраженные эмоции - страх, которому не позволили сотрясать тело; гнев, который не разразился криками или ударами; слезы, которые остались невыплаканными. Если кто-то обидел вас, в теле может остаться невыраженный гнев. Мы можем отложить его высвобождение до подходящего момента, однако это означает необходимость хранить его в теле с неизбежным закрепощением мышц, что, в свою очередь, изменяет нормальное распределение энергии. На протяжение всей жизни может быть накоплена масса невыраженных чувств, ждущих возможности найти выход.</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Самое плохое в том, что ограниченное выражение таких чувств, как обида, гнев, страх и сожаление, снижает также нашу способность испытывать наслаждение. Для этой эмоции необходимо свободное течение энергии через организм. Такое незаблокированное течение невозможно если крупные мышечные группы находятся в состоянии хронического напряжения. Вы не можете быть счастливым, если вы не хотите пережить горе: и вы не можете по-настоящему любить, если вы неспособны выразить гнев.</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Управление эмоциями облегчается, если мы поймаем тесную связь между психикой, телом, энергией, чувствами, мыслями и действиям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оследующие разделы этой главы будут посвящены трем применимым на практике методам овладения сильными эмоциям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t>
        <w:tab/>
        <w:t>Разрядка эмоций - высвобождение избытка чувств безопасным путем, не затрагивающим других.</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t>
        <w:tab/>
        <w:t>Сомоконцентрация (от слова "сома" - тело) - исследование и анализ того, что происходит под поверхностью нашего созна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t>
        <w:tab/>
        <w:t>Передача чувств - как использовать вашу эмоциональную энергию для создания положительных перемен.</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РАЗРЯДКА ЭМОЦИ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 предыдущем разделе ("Телоум"), мы рассмотрели, как тело и его мышечная система могут накапливать напряжение, вызванное невыраженными эмоциям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Если запас таких невыраженных эмоций достаточно велик, это может привести к физическому распаду. Многие врачи признают теперь, что физические заболевания имеют психологическую подоплеку. Сердечные приступы. инсульты, раковые заболевания, даже обычная простуда - все они могут быть реакцией на эмоциональную перегрузку. Современный подход к лечению рака включает анализ способности больного выражать гнев. Все большее число врачей и других работников здоровья пользуются теперь методиками, разработанными с учетом психологических и духовных резервов организма. Австралийский врач Джон Гаррисон (автор книги "Любите свою болезнь, она поддерживает ваше здоровье") пишет: "Если эмоции не разрешены, то есть не выражены и затем забыты, это может привести к хроническому состоянию страха или тревоги, печали или гнева, агрессивности2. Долгосрочное последствие этого состояния - сердечное заболевание. Еще один автор, Луиза Хэй ("Вы способны исцелить вашу жизнь"), указывает на тесную связь между физическими симптомами и эмоциональными расстройствами3. Она указывает, например, что полное исцеление от сердечного заболевания может потребовать от больных понимания того, как они смогли исключить радость из их жизни. Ранения ступней и голеностопов происходят "случайно" именно тогда, когда человеку кажется, что у него нет свободы движения и цел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Нужно ли вам  разрядить подавленные  чувства?</w:t>
        <w:tab/>
        <w:t>Чем больше запас неразрешенных эмоций из прошлого, тем меньше мы в контакте с настоящим. Можно сказать, что наш компьютер перегружен и мы не можем более получить верный "срез" данных. Если мы копим гнев, малейший инцидент может послужить причиной для его разрядки. Какая-нибудь бедная, ничего не подозревающая продавщица может стать мишенью для гнева, копившегося на протяжении десяти лет. Неполностью пережитое двадцать лет назад горе может остаться в теле и вызвать депрессию, полностью изменяющую наше восприятие настоящег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 сожалению, некоторые из нас ошибочно считают, что, сдерживая слезы, мы помогаем облегчить горе, а держа язык за зубами, мы разряжаем гнев. Мы можем предотвратить проявление эмоции, но она остается в нашем теле в ожидании подходящей возможности выйти наружу. У нас есть выбор в отношении того, как разрядить эмоцию, но мы не можем блокировать ее без конца. Мы можем принять решение узнать больше об обидевшем нас человеке или попытаться лучше понять его, надеясь, что это может изменить наши чувства. Но если этого не происходит, нам лучше признать наличие эмоции и решить, как практически разрядить е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Текущая проблема может быть вызвана застарелой, подавленной эмоциональной реакцией. Было бы неправильным "спустить" ее на первого попавшегося под руку человека. Даже если у нас нет накопившихся эмоций, немедленная полная разрядка только что появившихся не всегда в наших лучших интересах. Чтобы не носить в себе груз невыраженных эмоций, вы можете найти подходящее время и место для их разрядки вне ситуации, которая вызвала их.</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ыражение накопившихся у нас чувств может произойти во время повседневной деятельности. Дорога на работу и возвращение, труд в саду и домашние занятия - все это прекрасные возможности для того, чтобы "переварить" наши переживания. Как сказал один ученый-сердцевед: "Не забывайте ежедневно выводить вашу собаку на прогулку - даже если у вас нет таковой". Помимо этого, мы еженощно разряжаем подавленные нами чувства в сновидениях. Медитация может также сослужить здесь хорошую службу.</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Люди могут разрядить гнев, высказавшись в кругу своих друзей, в спортивных играх, во время пробежки, устроив истерику наедине, в движущейся машине, ломая карандаши, разрывая на клочки старые журналы или выполняя специфические биознергетические упражнения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Для этих упражнений необходимо уединенное место, где вас не было бы слышно. Вы можете выразить свои гневные чувства, колотя матрац кулаками, или бросая подушки по комнате, или "выжимая" сухое полотенц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Большая часть энергии гнева копится в мышцах плеч, в верхней части рук и в пальцах. Подобные упражнения дают возможность высвободить часть мышечного напряжения. Производите любые спонтанные звуки - значительное напряжение может быть заперто в горле. Если вы начнете выражать определенную эмоцию, это может вызвать на поверхность и другие. Дайте своему телу возможность потрястись или выплакаться - если это то, что вы хотите. Естественно, вы можете всегда остановиться, если разрядка становится чересчур сильной для вас.</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Разрядка подавленных чувств должна приводить к ощущению облегчения. Однако если вы почувствуете вместо этого спад энергии, значит, вы еще не готовы к полной разрядке. Терапевты, работающие как по принципам биоэнергетики так и с другими соматическими подходами, могут быть полезными, если проблемы кажутся чересчур трудными. Подобные программы могут включать физические упражнения, массаж, акупрессуру и другие виды воздействия для расслабления закрепощенных мышц. Гомеопаты, хиропрактики, другие специалисты в центрах по альтернативной терапии, равно как и новые издания книг и журналов на эти темы помогут вам найти людей соответствующего профиля и квалификация, по крайней мере в большинстве крупных городов.</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СОМОКОНЦЕНТРАЦ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Телоум  -  ваш чудесный компьютер.</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Распутанна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Проблем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высвобождает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энергию</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Самососредоточение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омогает загляну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в корень проблем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ользуйтес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гневом как</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горючи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для перемен.</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оощряйт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поведение,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соответствующее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ашим нужда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ab/>
        <w:t>Наилучший подход к трудной эмоции или состоянию - это прочувствовать их, исследовать их содержание и понять их причину. Под сомоконцентрацией мы подразумеваем сосредоточение на проблеме на уровне тела до тех пор, пока она не проявит себя как-то в вашем сознании. Это означает также внимательное отношение к потокам энергии в вашем теле и другим явлениям, которые могут быть обычно за пределами сознания. Этим методом можно пользоваться для разрешения проблем на работе или в личной жизни, а также для развития творческих способностей. Он поможет вам более эффективно разрешать конфликт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Для эффективной сомоконцентрации вам необходимо усвоить два новых понятия. Автор этого метода Юджин Гендлин в своей интересной книге "Фокусинг" (англ. "focusing" означает сосредоточение или концентрацию) называет их "прочувствованное ощущение" и "сдвиг в теле". 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Прочувствованное ощущен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Ощущение, которое вы испытываете при прикосновении к чему-то, или при определенной позе в постели, или когда вы потягиваетесь, способно к передаче более сложной информации, чем просто телесные ощущения. Посредством этого кинестетического восприятия (восприятия телесных процессов и состояний) вы можете также прочувствовать тонкие мышечные сдвиги и потоки энергии. Ваш компьютер "телоум" отмечает все, что происходит вокруг.</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Оторвитесь на минутку и прочувствуйте энергию вашего тела. Положите книгу и затем энергично встряхивайте кистями рук перед собой с полминуты. Поднимите их на уровень глаз перед собой. Вы почувствуете потоки энергии в кистях рук, хотя обычно они не столь заметн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Большинство людей знают о том, что волнение может вызвать несварение желудка, что горькая обида может привести к боли в груди, что пересохший рот и напряжение в районе солнечного сплетения означают сильный страх. Для того чтобы более ясно опознать наши эмоции, нам необходимо ближе ознакомиться с этими кинестетическими ощущениями. Некоторые считают, что эмоции есть не что иное, как воспринимаемые нами кинестетические ощуще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рочувствованное ощущение" может быть столь же ясным и четким, как описанные выше; однако чаще оно имеет более широкий характер, неся в себе гораздо больше информации, чем обычное чувство. Мы думаем, что принимаем решения с помощью интеллекта, однако на деле мы узнаем о многом через энергетические потоки, проходящие через тело и вокруг него. Можно ли это наглядно показать? Попробуйте следующие упражнения. Контрастные ощущения помогут вам отграничить одно прочувствованное ощущение от другог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 Вызовите на минуту у себя в сознании образ матери. Не входите в подробности относительно ее глаз, или вашей последней встречи, или того, жива она или нет. Просто настройте себя на общее ощущение "все о моей матер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огда вы почувствуете что-то конкретное, перенесите ваше внимание на "все о моем отце". Посмотрите, удастся ли вам уловить какую-то разницу в кинестетической информации о "все о моей матери" и "все о моем отце". Если вы почувствовали разницу между двумя этими ощущениями, вы знаете теперь, что вам надо искать. "Все о матери" было прочувствованным ощущением матери. "Все об отце" было прочувствованным ощущением отц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Если вы не почувствовали разницы между двумя типами прочувствованного ощущения, вы, вероятно, пытались думать о нем, а не чувствовать его, прибегнув к вашему интеллекту вместо кинестетического ощущения. Попробуйте еще одно сравнен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 Закройте глаза и представьте себе кого-то, кто вам особенно нравится. Представьте себе, что вы ведете с ними приятную беседу, когда вдруг в комнату входит кто-то, кого вы недолюбливаете, и присоединяется к вашему разговору. Первое прочувствованное ощущение касалось вашего разговора с одним человеком. Когда вы представили себе приход второго человека, почувствовали ли вы несколько стесненное ощущение, как будто ваши чувства закрылись? Второе прочувствованное ощущение касалось приятного разговора, прерванного кем-то, кого вы недолюбливаете. Оба эти ощущения состоят из множества кусочков информации, которые тем не менее мгновенно воспринимаются вами - настолько совершенен наш "компьютер внимания". Вся эта информация преподносится цельно, без тысячи словесных бирок, которые настолько переполнили бы ваше сознание, что вы были бы неспособны все это "перевари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 Независимо от того, обнаружили вы или нет, где располагается прочувствованное ощущение, попробуйте еще один контраст и сосредоточтесь на том, что происходит в ваших мышцах.</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редставьте себе, что вы играете в теннис и собираетесь сделать подачу. Когда ощущение станет ясным, представьте себе, что вы играете в волейбол и тоже готовы к подаче. Тысячи отдельных кусочков информации относительно координации тела для определенной  серии движений доступны в долю секунды через соматическую памя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 Теперь сосредоточьтесь на минуту на какой-то трудности, большой или маленькой, которую вы испытываете в настоящий момент. Быть может, у вас неприятности с начальством или вы измучены постоянными поломками какого-то оборудования. Когда вы установите прочувствованное ощущение в этом случае, внезапно перенесите внимание на другую проблему, например, на трудности, которые вы испытываете с соседом по квартире или связанные с покупкой продуктов.</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оследнее упражнение намного труднее, чем три предыдущих, и прочувствованное ощущение может быть не столь четким. Чем острее проблема или конфликт, тем легче войти в контакт с соответствующим прочувствованным ощущением. Они и волнуют вас именно потому, что вы находитесь в контакте с их прочувствованным ощущение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Для того чтобы полностью понять процесс сомоконцентрации, нам предстоит ознакомиться с еще одним понятие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Сдвиг в тел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Это высвобождение соматической энергии, происходящее, когда вы впервые вспоминаете или правильно классифицируете нечто, что вам трудно привести в сознан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ам, вероятно, пришлось не раз испытать подобное высвобождение энергии, но. как и в случае с прочувствованным ощущением, вы не придавали этому значения и тем более не пользовались этим сознательн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риходилось вам когда-нибудь ждать с нетерпением, когда вы сможете вставить в разговор хоть слово? И потом, когда такой момент наконец наступил, вы с ужасом обнаруживаете, что забыли, о чем хотели говорить! Вы испытываете значительное облегчение, когда наконец об этом вспомните. Это чувство облегчения и есть сдвиг в тел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омните ли вы ощущение, когда вы уходите из дому, позабыв что-то? Вы знаете, что что-то не сделано, но не знаете, что. Вы начинаете ломать себе голову над этим. Было ли это что-то нужное для работы? Или необходимое в перерыве? Быть может, вы решите сделать передышку, и вот внезапно нужная мысль всплывает в сознании. Это может быть что-то вроде: "Я позабыл мои отпускные фотографии, которые я хотел показать на работе"; или "Я позабыл запереть калитку во дворе". Быть может, вы не можете уже ничего сделать по поводу вашего упущения, но сам факт того, что вы о нем вспомнили, приносит вам облегчение. Возможно, вы смените вашу позу (если вы находитесь в сидячем положении) в ответ на маленькую вспышку энерги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одобное же чувство облегчения будет испытано вами, когда вы установите прочувствованное ощущение какой-то проблемы и вслед за этим в вашем сознании всплывет точное описание ее. Правильное опознавание проблемы как будто распутывает какой-то узел внутри, и вы можете расслабиться. Ваше описание может быть таким: "Самое главное для меня - это то, что я не чувствую с его стороны уваже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Это ощущение "распутывания" клубка энергии не приходит, если вы просто обдумываете проблему, пользуясь старыми категориями. Они могут включать вариации на следующие темы: "Какие они гады" или "Ну и дурак же я". Сдвиги в теле, сигнализирующие о реальных переменах в нашем сознании, приходят через соматическое, а не умозрительное восприятие. Они дают нам какие-то новые прозрения. Теперь, когда мы установили, что такое прочувствованное ощущение и что - сдвиг в теле, рассмотрим процесс сомососредоточения в целом, в применении к какой-то проблеме или конфликту. Прежде всего необходимо подготовить для этого соответствующее мест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Занимаетесь ли вы сомососредоточением в одиночку или с кем-то, лучше всего делать это в удобном и расслабленном положении, в месте, где вас не будут беспокоить. Мастера этой техники могут применять ее где угодно - на улице, в общественном транспорте, под душе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Процесс самососредоточе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Задача состоит в том, чтобы сосредоточиться на прочувственном ощущении и задать себе по меньшей мере один из следующих вопросов: "Что здесь самое главное?"; "В чем здесь суть?"; "Что здесь самое важное?" или "В чем здесь дело?" После этого, не отвечая на поставленный вопрос, остановитесь, слушайте и ждит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Через несколько секунд в вашем сознании начнут появляться спонтанные образы или формулировки, отражающие суть проблемы. В этот момент вы находитесь в тесном контакте с той частью вашего подсознательного. в которой проблема воспринимается в целом, но еще не осознанном виде. Отбор правильных сознательных формулировок проблемы напоминает в некоторой мере процесс распутывания запутанной рыболовной лески. По мере того как вы находите правильную формулировку для одного аспекта проблемы, другие становятся все более ясными: клубок распутывается все легче от одного узла к другому.</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Если проблема сложна или плохо поддается осмыслению, вы можете испытывать трудности в процессе сомососредоточения. Не пытайтесь пробиться через такие барьеры силой - используйте их в своих целях. Если вы испытываете чувство пустоты или паники, войдите в эти ощущения. Какое отношение они имеют к нашей проблеме? Что наше подсознательное хочет сказать нам через них? Быть может, это будет что-то вроде: "как жаль" или "я больше не могу". Каким бы ни был этот ответ, проверьте его соответствие первоначальному ощущению.</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Быть может, вы не сможете разрешить проблему целиком за один сеанс. Тогда пообещайте себе снова вернуться к ней в недалеком будущем. Некоторые проблемы настолько сложны, что на их полное разрешение могут потребоваться месяцы или даже годы. Не стремитесь найти все ответы за один день - вы можете сосуществовать и С неразрешенным вопросом. Будьте открыты по отношению к любому полезному проникновению в суть проблемы или новой информации. Некоторые проблемы могут потребовать от нас больших внутренних резервов, нежели те, которыми мы располагаем в настоящий момент. Они могут требовать от нас разрыва отношений, риска, связанного с переменой работы, принятия каких-то твердых решений - ко всему этому мы можем быть не готовы. Мы должны относиться с уважением к процессу эволюции нашего сознания и не судить себя слишком строг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одобно этому, мы должны также относиться с уважением к духовной эволюции других. Приходилось ли вам когда-либо испытывать раздражение, наблюдая за тем, как кто-то затрачивает массу энергии на разрешение проблемы, которая для вас представляется незначительно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Быть может, эти колебания связаны с вопросами: стоит ли встречаться с бывшим возлюбленным или возлюбленной; как попросить у начальства несколько дней отпуска или как вести себя на вечеринке. Мы относимся более терпимо к ребенку, пытающемуся разрешить какие-то простые для нас проблемы, но бываем слишком строги, если дело касается взрослого. Если вы владеете искусством сомососредоточения, то можете поделиться с другими своим опытом. Это по крайней мере сделает вас более терпимым по отношению к ним. Все мы постоянно имеем дело с нашей "рыболовной леской", в которой запутаны недоступные сознанию и необработанные им данные. Важен сам процесс распутывания, классификации и осознания ранее неосознанного, в результате которого мы становимся на позицию терпимости и терпения по отношению к нашим собственным проблемам и проблемам других.</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Увеличен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огда мы пользуемся телескопом, микроскопом или телеобъективом, мы увеличиваем изображение, делая более ясной и детальной какую-то часть объекта, будь то галактика, атом или местнос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осле того как вы сосредоточились на проблеме и связанных с нею телесных ощущениях и смогли найти для них сознательное выражение или формулировку, вы можете прибегнуть к увеличению. Спросите себя тогда: "А что главное в этом?" Сомососредоточение направлено не столько на разрешение проблемы, сколько на правильное ее опознан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Этапы сомососредоточе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Если ваша проблема заключается в том, что, например, кто-то звонит вам слишком часто, подойдите к этой проблеме поэтапн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Этап 1. Расслабьтес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Этап 2. Прочувствуйте проблему: вам нужно найти прочувственное ощущение насчет "всего, что связано для меня с проблемой чересчур частых телефонных звонков".</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Этап 3. Смотрите в корень - спросите себя, в чем заключается главная проблема. Ответ может быть таки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Они притязают на мое время, когда я хочу заниматься другими вещам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Этап 4. Проверьте это методом прочувствованного ощущения. Если словесная формулировка не соответствует телесному ощущению, вы почувствуете некоторую неудовлетворенность. Повторите этап 3. Хотя притязания других на ваше время могут быть частью проблемы, они, быть может, не есть ее су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овторение этапа 3 может привести к: "Я хочу дружить с ними, но я занят другим; когда я говорю с ними, я плохо сосредоточен и занят другим; когда я говорю с ними, я плохо сосредоточен и опасаюсь, что это может обидеть их". Если эта догадка верна, произойдет небольшое, но видимое высвобождение энергии, подтверждающее вашу догадку.</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Этап 5. Входе повторения этапов 3 и 4 после того как ваша формулировка и прочувствованное совпадут, сигналом вашего успеха будет сдвиг в теле. Быть может, вы вздохнете, расслабите какие-то мускулы лица или смените позу в кресле. Быть может, у вас пройдут мурашки по коже или вас прошибет пот - это означает высвобождение энергии, скованной напряжением. Помогите этому сдвигу-вздохните глубже или смените позу. Дайте себе минуту отдыха для возвращения к норме и затем повторите, если это удобно, весь процесс, входя в его еще более мелкие детали (увеличение). Если суть вашей проблемы в том, что вы не хотите обидеть вашего друга, пристрастного к долгим телефонным разговорам, сконцентрируйтесь теперь на следующем: "В чем главная причина того, что я не хочу его обидеть?" Пройдитесь снова по описанным этапам, прислушиваясь к ощущениям в теле (прочувствованное ощущение), ждите появления спонтанного сознательного "ярлыка" для вашей проблемы, сравните этот ярлык с прочувствованным ощущением и продолжайте этот процесс, пока вы не найдете ярлыка, полностью отражающего суть проблем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акая польза от самососредоточения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аждый раз, когда мы пытаемся разрешить проблему, заглядывая внутрь, мы занимаемся сомососредоточением. Прозрение может наступить во время душа или во время прогулки поздно вечером или рано утром - то есть в те моменты, когда наш интеллект на время перестал доминировать над нашим сознанием. По мере нашего сосредоточения на проблеме мы можем спонтанно пережить большее проникновение в мотивацию другой стороны и испытать сочувствие к ней. Мы перестаем думать, что "они во всем виноваты", и начинаем осознавать, что мы находимся на пути к большему самопониманию.</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Этот процесс духовной эволюции ускоряется, когда мы уделяем время для того, чтобы синхронизировать его с нашими инстинктами, с прочувствованным ощущением. Процесс сомососредоточения может оказаться очень полезным, когда мы чересчур эмоциональны, не понимаем наших чувств и не знаем их сут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АК ПЕРЕДАТЬ СВОИ ЧУВСТВА ДРУГИ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Наиболее очевидный способ высвобождения эмоций - это их непосредственное выражение людям, вовлеченным в проблемную ситуацию. Но мы понимаем теперь, что до того, как мы приступим к этому, нам будет полезно высвободить излишек эмоций. Возможно, нам также придется прибегнуть к сомососредоточению для получения более полного представления о том, что происходит с нами самими. Многие наши чувства могут стать предметом продуктивного обсуждения. Однако все будет зависеть от того, как мы это сделаем и для какой цел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Гнев, чувство вражды, обида и разочарование могут легко стать разрушительными факторами в общении. Однако эти же самые эмоции, которые зачастую рассматриваются как негативные, могут стать горючим для позитивных перемен, если мы мудро воспользуемся их энергией. Например, ваш гнев по поводу нарушения системы коммуникации может быть направлен на достижение более надежной системы для передачи информации. Следующие вопросы и цели помогают более рациональному самоконтролю и управлению эмоциям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очему я чувствую это? Что вызвало эту реакцию? Что произошло? Затронули ли действия других мою чувствительную струнку?</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Что я хочу изменить? Ваши эмоции говорят вам о том. что вы хотите и чего вы не хотите. Используйте их для внесения перемен в вашу жизнь. Каких перемен вы хотите? К сожалению, люди часто злоупотребляют эмоциями для того, чтобы доказать, что виноваты не они. а другие и тратят свою энергию на бессмысленные обид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Что мне нужно для того, чтобы распрощаться с этим чувством? Иногда нам нелегко расстаться с эмоцией, овладевшей нами. Если вы рассердились на Ивана, вы можете продолжать сердиться на него; и если у вас было с кем-то тяжелое столкновение, вы можете затаить обиду. В идеале, эмоции должны сделать свое дело и покинуть вас. Затаенная обида приносит мало пользы. Что поможет вам расстаться с ней? Быть может, вам просто нужно высказаться? Вы хотите получить извинение? Или увидеть, что другая сторона прилагает усилия для исправления положе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Чья это проблема, в конечном счете? Какая часть ее принадлежит мне, а какая им? Быть может, вас сердит беспорядок в комнате вашего сына. Если вы хотите что-то найти там, это ваша проблема. Но поскольку это его комната, беспорядок в ней - в основном - его проблема. Если ваш супруг сидит часами на телефоне, разговаривая со своими деловыми партнерами, проблема становится вашей, если вам не хватает времени для общения с ним. Но это его проблема, если ему не хватает времени на другие дела, которые он сам решил сделать. Если кто-то не поступает так, как вам хотелось бы. Чья это проблема? Ваши приемы общения будут более эффективными, если вы возьмете на себя полную ответственность за свою сторону проблемы, только иногда выступая с предложениями в отношении их стороны. В тех случаях, когда границы ответственности за проблему расплывчаты, есть вероятность, что какая-то одна сторона будет вмешиваться в нее более агрессивно. Одна из частых проблем супружеской жизни - это принятие одной стороной завышенного уровня ответственности за образ жизни другой. Такое непропорциональное распределение ответственности приводит нередко к затруднениям, выражающимся в непрерывных попреках.</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 чем заключается невысказанный смысл ситуации в нашем восприятии? Быть может, это: "они не любят меня" или "они не уважают меня"? Выводы, к которым мы приходим на основании поведения других, приводят нередко с чрезмерной эмоциональной реакции с нашей стороны. Если кто-то обошелся с вами резко, вы можете подумать, что он не считает вас достойными его внимания. Если кто-то выйдет, хлопнув дверью, вы можете подумать, что он не любит вас больше. Если вы понимаете, что ваша реакция на высказанные аспекты ситуации может быть нереальной и связанной с вашими собственными предубеждениями, вы будете способны остановить ее вовремя и попытаться выяснить, не ошиблись ли в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Если вы решили высказать свои чувства и отношение к какой-либо ситуации, вы можете сделать это более эффективно при соблюдении следующих услови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 Избегайте стремления наказать другую сторону или обвинять ее в чем-то. Примите тот факт, что вы ответственны за ваши чувства. Если вы намерены предпринять какие-то действия, поверьте, нет ли в них элементов мстительности. Возлагаете ли вы на кого-то вину за ваши чувства? Поступки людей есть их поступки, наши чувства по их поводу есть наши чувства. Есть тонкое, но существенное различие между "вы сердите меня" и "когда вы поступаете так, я сержус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 Ставьте себе целью улучшение ситуации. Бурные эмоции указывают на необходимость перемен. Убедитесь в том. что ваши действия приведут к улучшению положе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 Настройте себя на соответствующее выражение ваших чувств. Если что-то причиняет вам боль или сердит вас. вы имеете право сказать об этом (подавление чувств может поставить ваши отношения под угрозу). Следите, однако, за тем, как вы это делаете: сочли ли бы вы это за нападки на вас, если бы нечто подобное было сказано вам? Хорошо продуманное заявление о ваших чувствах незаменимо для выражения гнева и боли (см. главу 4, "Оптимальное самоутвержден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 Ставьте целью улучшения взаимоотношений и диалога. Люди не знают вас, пока они не знают ваших чувств. Когда вы говорите с другим человеком о ваших отрицательных или положительных эмоциях, вы делитесь с ним чем-то чрезвычайно ценным - возможностью узнать вас ближе. Когда кто-то делится с. вами своими чувствами, он предлагает вам такой же дар. Относитесь к нему бережн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5. Стремитесь к тому, чтобы избежать повторения подобной же ситуации. Если кто-то не звонит, хотя обещал сделать это, вы можете испытывать чувство беспокойства или обиды. Правильное управление эмоциями означает также действия, предотвращающие повторение ситуаци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Объясните им свои чувства; скажите, что вам не нравится в данной ситуации; объясните, как вам хотелось бы, чтобы с вами обращались; разрешите проблему. Таким образом вы обеспечите соблюдение собственных интересов и одновременно сохраните отноше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ак вести себя по отношению к болезненным эмоциям других</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Уважайте выражение чувств у других. Когда человек переживает сильные эмоции, важно относиться с уважением к попыткам выразить их. Нередко люди испытывают значительные затруднения при попытках выразить свои чувства словами. Можно очень легко прервать поток изливаемых чувств, если мы попытаемся приглушить их или если мы отказываемся признать их правомерность. Так, Джим поражался, почему его дочь никогда не рассказывает ему о молодых людях, с которыми она дружит, пока он не понял, что это объяснялось его поспешными советами и указаниями на неправильность ее поступков при любой ее попытке поделиться с ни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Наберитесь терпения, когда кто-то переживает бурную эмоциональную реакцию. Один из признаков зрелости - умение предоставить другим возможность выразить эмоции (естественно, в определенных пределах), не обижаясь на них и не поддаваясь собственным эмоциям. Прибегайте к активному восприятию (см. главу 2. "Эмпатия"), когда вы имеете дело с чьими-то бурными эмоциям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Активно поощряйте поведение, если оно соответствует вашим нуждам. Приходилось ли вам испытывать раздражение, когда кто-то вел себя навязчиво? Возможно, они бахвалились, рисовались, приставали с просьбами или говорили без умолку. На такое поведение легко реагировать негативно. Имейте в виду, что ваши наставления или угрозы поощряют навязчивое поведение в такой же мере, как и похвала или даже простое внимание. С точки зрения поведенческой психологии, любое поощрение приводит к учащению поощряемого акта. Почему бы не поощрять поведение, нужное вам? При любой возможности поощряйте позитивные шаги других и игнорируйте попытки просто снискать ваше вниман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Отойдите от негативной борьбы за власть. Нередко люди прибегают к власти для поднятия своей низкой самооценки. Они могут до крайности надоесть вам этим, особенно если их истинное положение не отвечает их притязаниям, или если они испытывают вас конфронтацирнными заявлениями вроде "вы не можете меня заставить". Отойдите от подобных попыток доказать свою силу, как только вы опознаете их. Как конфронтация, так и сдача позиций поощряют</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негативное поведение. Помогайте людям восстановить их чувство самооценки путями, не связанными с попытками побороть вас.</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Не поддавайтесь соблазну отомстить. Желание отомстить, особенно если оно направлено на вас,- одна из самых трудных эмоций, с которыми вам придется иметь дело. Иногда оно проистекает из чувства глубокой обиды. Быть может, вам удастся нейтрализовать его в какой-то мере, если вы прибегните к призывам к порядочности и справедливости. Пытайтесь избежать чувства обиды и старайтесь не отвечать тем же. Подумайте о том, как вы сможете наиболее эффективно убедить вашего партнера в том, что вы уважаете его нужд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Избегайте упреков и критики. Не сводило ли вас с ума поведение человека, притворяющегося беспомощным без какого-либо на то основания ? Подросток, который разыгрывает из себя идиота только для того, чтобы избежать необходимости помогать с ужином: сотрудник, притворяющийся некомпетентным, чтобы не делать лишнюю работу; женщина, ошибочно считающая безмозглость признаком женственности и обаяния; человек, страдающий от временной депрессии, но тем не менее уверяющий вас, что он ни к чему непригоден и что его никто никогда не будет любить и не возьмет на работу?</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Определенная доля самокритичности необходима нам всем - это признак психического здоровья. Однако здесь мы имеем в виду самокритику, вызванную глубоким разочарованием и самоуничтожающими заявлениями, направленными на то, чтобы вынудить других оказать нам сочувствие и поддержку. Упреки и критика редко помогают. Вы можете помочь таким людям, поощряя их малейшие позитивные шаги. Сосредоточьтесь на том, что положительно,- не теряйте времени на выражения соболезнования или согласия с ними в том, что мир плох и ничего изменить нельзя. Не сдавайтесь, хотя прогресс вашего партнера и может быть связан с медленным и постепенным улучшением его самооценк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от несколько полезных приемов для поддержания подспудного стремления других поднять самооценку, получить ощущение духовной близости, значимости и индивидуальност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t>
        <w:tab/>
        <w:t>Самооценка - хвалите их за все, достойное похвалы,- как можно чащ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t>
        <w:tab/>
        <w:t>Чувство значимости - укажите на особые достоинства их характера. Учитывайте их варианты решений и напоминайте им о них.</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t>
        <w:tab/>
        <w:t>Чувство индивидуальности - поощряйте проявления их индивидуальности, не посягающие на интересы других. Помогите им отграничить их личную территорию - будь то собственная комната, письменный стол или корзинка для хранения документов. Говорите с ними на темы, близкие и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t>
        <w:tab/>
        <w:t>Чувство близости - открыто поощряйте их за их вклад и их важность для группы, семьи или команды. Если это удобно, дайте им знать, что вы любите или уважаете их 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b/>
        <w:t>КРАТКОЕ СОДЕРЖАН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 Не потакая эмоциям и не подавляя их, стройте более полные отноше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 Эмоции - это явления, охватывающие наши тело, разум и энергию.</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 Нужно ли вам разрядить накопившиеся чувств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 Прибегайте к сомососредоточению для установления сути проблем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5. Гнев может послужить горючим для положительных перемен - если вы умно используете его жар.</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6. При столкновении с трудными эмоциями у других людей можно прибегнуть к навыкам активного восприятия, поддерживая стремление этих людей к достижению ими более высокой самооценки, чувства значимости и индивидуальности, равно как и их потребность в близост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ять вопросов, которые можно задать, если вы рас-ссржены/обижепы/напугап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 Почему я так рассержен/обижен/напуган?</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_________________________________________________________</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 Что я хочу измени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_________________________________________________________</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 Что мне нужно сделать, для того чтобы расстаться с этим чувство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_________________________________________________________</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 В конечном счете чья это проблема? Несколько она моя? И насколько "их"?</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_________________________________________________________</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5. В чем "внутренний смысл" данной ситуации для меня (т.е. "Они меня не любят?" или "Они меня не уважают?")</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_________________________________________________________</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ять целей, к которым нужно стремиться при выражении эмоци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 Стараться избегать соблазна наказать или обвинить. Предпринятое действие?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 Стараться улучшить ситуацию.</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редпринятое действ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_________________________________________________________</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 Стремиться передать свои чувства надлежащим образо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редпринятое, действ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_________________________________________________________</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4. Стремиться улучшить отношения и расширить общение.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редпринятое действ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_________________________________________________________</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5. Стремиться избегать повторения подобной ситуации.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редпринятое действ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_________________________________________________________</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Если общение с выражением чувств не соответствует требованиям момента, какие иные действия могут быть предпринят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_________________________________________________________</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римеча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 See Alexander Lowen, MD, Bioenergetlcs (New York:</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Coward, McCann and Geoghegan, 1975) and Ken Dychtwald, Body-Mind (USA: Jove, 197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 John Harrison, Love Your Disease: It's Keeping You Healthy (Sydney: Angus &amp; Robertson, 1984), p. 14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 Louise Hay, You Can Heal Your Life (California:</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Hay House, 198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 Alexander Lowen, MD, and Leslie Lowen, The Way to Vibrant Health - A Manual of Bioenergetic Exercises (US: Harper Colophon Books, 197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5. Eugene Gendlln, Focusing (US: Everest House. 197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6. Rudolf Dreikurs and Vicki Soltz, Children: The Challenge (New York: Hawthorn, 196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ab/>
        <w:t xml:space="preserve">ГЛАВА СЕДЬМАЯ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Готовность к разрешению конфликт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Готовность к разрешению есть один из ключевых факторов, определяющих исход конфликта. Фактически в некоторых случаях одного этого уже достаточно - "где хотенье, там и уменье". Однако эта готовность приходит к нам не просто и вызвать ее у других также не легк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Можете ли вы припомнить случай, когда вы были настолько оскорблены, рассержены или обижены, что были против примирения? Есть ли кто-то в вашей жизни и теперь, кто сердит вас, и вы не разобрались - почему и не предприняли шагов для разрешения проблемы? Можете ли вы вспомнить подобную ситуацию в прошлом, и если да, то в чем она заключалас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Что мешает людям быть готовыми разрешить конфликт? Подходит ли какая-либо из нижеприведенных причин к вашей ситуаци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t>
        <w:tab/>
        <w:t>Несправедливос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t>
        <w:tab/>
        <w:t>Самоуважение /гордос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t>
        <w:tab/>
        <w:t>Желание получить извинен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t>
        <w:tab/>
        <w:t>Стремление к мест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t>
        <w:tab/>
        <w:t>Бол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t>
        <w:tab/>
        <w:t>Гнев</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t>
        <w:tab/>
        <w:t>Обид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t>
        <w:tab/>
        <w:t>"Я был прав, ты не прав".</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t>
        <w:tab/>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очему конфликт может быть иногда "желательным или приятным" для нас</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акую выгоду или блага мы получаем от неразрешенной проблем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ы предпочитаете быть правым ил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счастливы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Чтобы изменить положение, я должен сначала измениться са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аше прощение освобождает вас.</w:t>
        <w:tab/>
        <w:t>Какую выгоду или блага мы можем ожидать от неразрешенной проблемы? Быть может, вам самому или другому человеку больно заглянуть в суть вашей проблемы. Вы можете получать какую-то долю удовлетворения, оставаясь непримиримым с человеком, ценности которого вам совсем не по душе. Иногда наши ценности вырабатываются нами в противостоянии с людьми и вопросами, с которыми мы не согласны. Сын священника, не примирившийся со своим властным отцом, может стать заядлым  атеистом. Если кто-то сильно оскорбил вас, у вас есть причина быть разгневанным на него. Боль и гнев - две стороны одной медали. Если гнев не выражается, это вовсе не означает, что его нет. Он проявляет себя тогда в форме недоброжелательства или затаенной злобы. Эти проявления - своего рода "замороженный гнев", который может долгое время оставаться в таком состоянии. Есть люди, не разговаривающие друг с другом по двадцать лет - настолько каждый из них полон закостеневшей обиды. Многим знакома способность носить старые рапы и обиды, но мало кто знает, как от них можно избавиться раз и навсегда. Обида нередко проистекает от чувства глубоко оскорбленного самолюбия. Быть может, вы не можете удержаться от того, чтобы не ответить на это самооправданием и самодовольным негодованием; но вы можете предпочесть этому положительное самоутверждение, расценивая поступки других как просто ошибочные, а не злостны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Если вы не можете простить кого-то, попробуйте не осуждать его целиком. Мы упрощаем, разделяя всех людей на "плохих" и "хороших". Если мы признаем все качества нашего противника, нам, быть может, придется признать тогда и наши собственные негативные сторон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Иногда нам трудно согласиться, что и мы сыграли роль в возникновении конфликта, что мы также подливали масло в огонь. Неважно, насколько правыми мы считаем себя и насколько ужасными кажутся они - мы "танцуем танго вместе". Для разрешения проблемы нам необходимо будет изменить что-то и в нас самих.</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Нам необходимо будет пересмотреть наши приоритеты. Что важнее для нас - быть правыми или разрешить проблему?</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Сама по себе готовность разрешить проблему вовсе не означает, что вы не правы. Это означает, что вы отказались от ваших попыток доказать, что другая сторона не прав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ы готовы позабыть прошлое и начать все сначал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Счастье проистекает скорее от наличия хороших человеческих отношений, чем от доказательства вашей правоты. Вы можете предпочесть отказаться от попыток найти доказательства вашей правоты или стремления заставить других согласиться с вами и удовлетвориться простым выражением ваших чувств. Прибегайте к "Я" - высказываниям". Вы можете положить начало переменам, проведя границу между самодовольным и оптимальным самоутверждением, отражающим честное и самокритичное отношение к себ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Решимость разрешить проблему может потребовать значительных внутренних сдвигов. Иногда мы носим в сердце обиду, так как она приносит нам какие-то побочные блага или преимущества - у нее есть своя "зацепка". Готовность к разрешению проблемы начинает проявляться, когда мы в минуту спокойного размышле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задумываемся над сутью этой "зацепки" и соблазном оставить проблему неразрешенно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 конечном счете необходимо, чтобы обе стороны проявили желание разрешить проблему. Однако мы не можем в каждом случае напрямую повлиять на другую сторону. Мы можем посмотреть, почему эта готовность отсутствует у нас, не полагаясь на наличие готовности другой стороны. До тех пор, пока мы говорим: "Я не могу уступить, покуда не уступят они", - мы не готовы разрешить проблему. Люди, связанные в конфликте застарелой обидой, прикованы друг к другу своими эмоциями и своей энергией. Если мы способны высвободить себя, это дает другой стороне гораздо большую свободу маневра, чем раньше. Чтобы изменить положение, я должен сначала измениться са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Для такого внутреннего освобождения необязательно присутствие другой стороны. Вы можете прекрасно простить и наедине. Вне зависимости от того, находитесь ли вы в физическом присутствии другого человека или нет, вы все равно связаны с ним. Мы все плаваем в одной и той же "духовной ноосфере", в которой мысли и чувства отдельных людей придают ей определенный колорит. Добавьте туда еще один ингредиент, и изменится вся палитра. Перемена с вашей стороны дает другим возможность измениться тоже. Но самое главное - ваше прощение освобождает вас.</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Что необходимо для готовности разрешить конфликт?</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Нам иногда трудно простить глубоко ранившего нас человека. В таких случаях люди предпочитают порою прощать не сразу, а постепенно. Вы можете, например, признать, что готовы принять идею о прощении - но не готовы пойти на этот шаг. Этого достаточно для тог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РАССКАЗ СТИВЕН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Я, как мы и договорились, ждал свою девушку под часами у городской ратуши, сжимая в руке два билета на концерт. Однако Мэри пришла не только с опозданием на полчаса - а ведь она знает, как я не люблю пропускать увертюру,- но и в коротеньком платье, с ярко накрашенными губами. Сколько раз я говорил ей, что концерт симфонического оркестра - это не поп-шоу и я предпочитаю, чтобы она одевалась немного более консервативн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Сразу после ритуального поцелуя я начал кричать на нее, сказав, что ни на какой концерт мы не идем, что я лучше порву билеты и выброшу их в канаву. Я особенно напирал на ее опоздание, ибо тут я чувствовал себя действительно   вправе  сердиться. Она было поражена моей реакцией и начала слабо оправдыватьс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На концерт мы все-таки пошли, но я сидел надувшись весь вечер и не получил никакого удовольствия от музыки. Расстались мы холодно, и с тех пор вот уже неделю, как я не звоню е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До сегодняшнего утра я все еще перебирал в голове обидные зпитеты, которые хотел бы броси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ей в лицо. Но потом я задумался о своих мотивах более критически. Почему я так упорно ношу в себе обиду и не хочу наладить с Мэри отношений Какая мне от этого польз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ак только я поставил себе этот вопрос, истина не заставила себя долго ждать. Несколько дней назад в наше конструкторское бюро пришла новая сотрудница. Я еще не познакомился с ней как следует, но ее вежливая манера, общения, ее стиль одежды и интерес к музыке импонировали мне. Я понял, что мои отношения с Мэри уже давно были натянутыми и я только и искал предлога, чтобы порвать их. Однако подспудно я чувствовал себя виноватым за свои все более охлаждающиеся чувства. Моя резкая реакция на последний инцидент была вызвана тем, что я наконец-то мог вылить свои негативные чувства с полным сознанием своей правот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Осознав это, я принял решение поговорить с Мэри и открыто сказать ей, что не хочу более поддерживать с ней отношений, но что я делаю это по собственным причинам, а не потому, что она в чем-то передо мной виноват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РАССКАЗ РИЧАРД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Я эмигрировал в Австралию, должен признаться, в основном для того, чтобы убежать от чрезвычайно тяжелых отношений со своей матерью. На протяжение нескольких последних лет отношения наши окончательно испортились, и наши ссоры становились все ожесточеннее. Последние двенадцать месяцев мы вообще не разговаривали друг с другом. У меня был старший брат, который намного лучше меня успевал в школе. Мне всегда казалось, что моя мать сравнивала меня с моим братом и что я никак не мог дотянуться до его "гениального" уровня. Однажды во время семинара и осознал всю глубину горечи, которую я испытывал, постоянно находясь в т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ни брата, и неприязнь, которую начал испытывать из-за этого к матери. Осознание этого было чрезвычайно важным для меня. Поздно вечером, когда я вернулся с семинара, мать позвонила из Англии. Она сказала, что пыталась дозвониться до меня вот уже несколько часов. Она была готова говорить со мной, и прозрение, полученное мною во время семинара, помогла мне принять любовь, которую она пыталась высказать мне. Почему она позвонила именно в этот момент? Мне кажется, что интуитивно она среагировала на мои внутренний сдвиг. Я понял на этом примере, как может измениться ситуация, если даже изменимся только мы сам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акой расцветки очки, через которые вы смотрите на мир</w:t>
        <w:tab/>
        <w:t>чтобы начать процесс высвобождения энергии, скованной проблемой. Подумайте о мерах, которые вы готовы предпринять, какими бы незначительными они ни были, для перемены ситуации или создания подходящего климата для перемен.</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Обращали ли вы когда-нибудь внимание на то, как определенный человек или черта его характера вызывает у вас острое раздражение? Замечали ли вы, что эта же черта совсем не влияет на других? Приходилось ли вам быть свидетелями острого раздражения со стороны кого-то по поводу, который вам казался пустячным? Причина в том, что наш взгляд на вещи редко бывает полностью нейтральным. Мы смотрим на мир через очки, окрашенные в разные цвета; причем некоторые из них окрашены нашими предубеждениями относительно того, что должны и не должны делать другие люди, кто прав и кто виноват, кто нам нравится и кто не нравится - а это, в свою очередь, детерминировано опытом нашего прошлого и нашим воспитанием. Спросите себя, какой расцветки очки, через которые вы смотрите на мир. Иногда наши взгляды и реакции являются результатом глубоко подавленной боли или гнева: в таких случаях мы имеем тенденцию вызывать к жизни одну и ту же ситуацию, не видя ее подоплек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Эти "подспудные мотивы" легко заметны нам в явно не соответствующих ситуации действиях других. Н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b/>
        <w:tab/>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РАССКАЗ РОЗМЭР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Измена моего мужа так больно ранила меня, что я не могла простить его, хотя и вела себя внешне нормально. Однако происшедшее не переставало мучить и томить меня. Только через некоторое время я несколько успокоилас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и поняла, что была готова хотя бы решить простить его. Это был первый шаг, который, как только я его полностью осмыслила, оказался достаточным, для того чтобы принять возможность перемен</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оспринимае-те ли вы факты или воспламеняетесь от эмоций?</w:t>
        <w:tab/>
        <w:t xml:space="preserve"> когда вы сами разъярены до предела, ваша реакция кажется вам полностью оправданно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Быть может, у вас на работе есть сотрудник, любящий разглагольствовать о ceбе. Ваши коллеги, у которых нет неосознанных предубеждений в отношении подобного поведения, могут просто подумать: "Ну вот, Иванов опять рисуется. Интересно, зачем ему это надо?" Это может им не нравиться, и они могут даже заявить об этом, но они делают это без особой эмоциональной нагрузки. В человеке же, выросшем в тени более привлекательных и менее застенчивых братьев или сестер, подобная ситуация может вызвать к жизни не разрешенные эмоции зависти и обиды. Реакция такого человека на поведение болтливого Иванова будет: "Я не перевариваю этого трепача". Ситуация воспринимается не как источник информации, но как искра, разжигающая пламя. Это - точный признак для опознания необъективности реакци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 тех случаях, когда вы воспринимаете ситуацию как факт, вы сталкиваетесь лишь с трудностью разрешения самой ситуации. Если же она воспламеняет вас, вам нужно заняться самоанализом до того, как вы решите внести положительные перемены в ситуацию. Стоит снять с носа наши очки и внимательно посмотреть на окраску их стекол. Если кто-то вызывает у вас гнев, эта эмоция говорит вас ровно столько же, сколько она говорит о них. Важно узнать - почему вы на это так остро реагируете ? Чем больше вы раздражены поведением человека, тем больше вы можете узнать от него о себ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Особенно полезно в таких случаях посмотреть на то, как подсознательный механизм проекции может отразиться на вашей готовности приступить к разрешению проблем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роекц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Проекция означает перенос наших собственных подсознательных мыслей и побуждений в умы и поведение других людей. Мы вытесняем определенную информацию из собственного сознания, но усматриваем ее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Что это - голос моей тен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ризнайте наличие проекци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 Подавленные потребност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 Неразрешенные проблемы прошлог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Неприемлемые качества или черты характера</w:t>
        <w:tab/>
        <w:t>в поведении других людей. Проявление такого механизма может сильно повлиять на нашу жизнь 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о мнению некоторых психологов, наша личность состоит из целой гаммы присущих всем людям черт и Свойств, как позитивных, так и негативных, как "плохих", так и "хороших". Подобные идеи оказались очень Полезными на практике. По мнению психолога Карла Юнга, наше воспитание позволяет нам признать за собой только определенную часть нашей личности. Юнг назвал эту сознательную часть нашей личности персона. Вне зависимости от того, является ли эта часть личности "плохой" или "хорошей", ее главная особенность Заключается в том, что она является осознанной. Она включает в себя те черты, которые мы готовы признать "нашими". Персона - это наш сознательный облик.</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Неосознанную часть нашей личности Юнг назвал тенью. Тень воплощает в себе наши подсознательные желания, потребности, чувства, намерения и верования. Она есть наш еще не проявивший себя потенциал, подборка тех наших черт, которые мы не готовы признать за собой, равно как и запас эмоциональных реакции, полная разрядка которых была бы для нас чересчур болезненной. Тень включает в себя также противоположности всех наших сознательных желаний и опасений, равно как и те наши способности или таланты, которые мы не готовы пока признать или вырази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Лишь немногие из нас способны признать за собой все "плохие" черты характера; мало и тех, у кого имеется достаточно высокая самооценка, позволяющая Признать весь наш положительный потенциал. Положительные или отрицательные,- эти черты оттесняются в теневую половину нашей личности. Если мы не можем выразить или разрешить такие, например, эмоции, как гнев, ненависть, зависть или разрушительные тенденции, они будут следовать за нами по пятам, как тен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одавленный гнев может найти себе такое, скажем, проявление: мы вдруг "случайно" опрокинем чашку чая на виновника или, сами того не замечая, поведаем, что нам не нравится красный цвет - как раз в тот день, когда он пришел на работу в красном свитере. Обычно люди в нашем окружении имеют гораздо более реальное представление о наших подавленных эмоциях, чем мы сами. Нередко облик, который мы выставляем напоказ, имеет мало общего с нашей подлинной природой. Мы можем тешить себя мыслью о нашей доброте, хотя в действительности мы можем быть подсознательно жестокими. В душе каждого из нас живет мошенник. Но он становится гораздо менее опасным, когда мы признаем его существование наряду с нашими добрыми и законопослушными свойствам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Если вы чувствуете себя на "взводе", вместо того чтобы спокойно воспринять информацию,- загляните внутрь. Вполне возможно, что вы попали под влияние проекции, вызванной вашими "теневыми" качествами. Весь этот процесс можно рассматривать как сочетание "зацепки", проявления и проекции как таково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Зацепка. Поведение другого человека, само по себе нейтральное, почему-то вызывает у вас взрывную реакцию. Проецируемые вами на другого человека эмоции попадаются на какую-то зацепку.</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роявление. Бурные эмоции (обычно те или иные вариации гнева и обид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роекция. Какие теневые качества в вашем сознании могут вызвать столь сильную реакцию? Вот три возможные сферы, в которые стоит загляну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 Подавленные потребности. У вас есть какая-то потребность, которую вы не хотите признать; без особых на то оснований, вы обвиняете другого человека в том, что он мешает вам удовлетворить ваши потребности. Например, вы глубоко возмущены, когда кто-то не приходит к вам на помощь, хотя обещал. Быть может, вы нуждаетесь в поддержке больше, чем вы способны в душе признатьс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Или, скажем, вы бесконечно возмущены, когда кто-то присваивает себе заслуги за ваш труд. Быть может, вы недооценили вашу потребность в признании ваших заслуг? Или вы глубоко обижены тем, что ваш друг отказался принять участие в мероприятии, которое вы запланировали вместе. Признали ли вы полностью вашу потребность в товарищеских отношениях? Если мы недооцениваем или не осознаем наши подлинные потребности, вызывающие такую реакцию, мы склонны к взрыву при малейшем указании на то, что эти потребности и далее останутся неудовлетворенным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 Неразрешенные проблемы прошлого. Какое-то событие может вызвать гнев или привести к стрессу, так как оно напоминает нам нечто, происшедшее в прошлом. Вот несколько примеров</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а) Вам приходится иметь дело с человеком, жестоко обошедшимся с ребенком. Вы настолько возмущены и полны желания наказать его, что упускаете из виду некоторые важные факты. Любой другой на вашем месте тоже потребовал бы справедливости и защиты ребенка, но почему вы-то в таком угаре? Быть может, эта ситуация вызывает у вас в памяти воспоминания о насилии или побоях во время вашего собственного детств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б) Ваш начальник критикует работу всей вашей бригады. Это никому не нравится, но почему-то особенно встревожены и подавлены вы. Реагировали ли вы подобным образом на критику когда-то в прошлом?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Напоминает ли вам этот начальник учителя, который особенно строго относился к ва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 Вы стали свидетелем того, как люди умирали во время войны или от нищеты, и теперь вы с особой ненавистью относитесь к какому-то определенному правительству.</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г) Вы порываете интимные отношения, и ваша боль и страдания представляются безграничными. Идет ли здесь речь о чем-то большем, чем вызванное этим разрывом горе? Полезно посмотреть, пришлось ли вам быть одиноким из-за смерти родителей или развода? Если вы не смогли полностью пережить ваше горе тогда, оно легко может всплыть на поверхность сейчас.</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Иногда создается впечатление, будто жизнь так подстраивает события, что у нас появляется возможность довести до финала незаконченные эпизоды из прошлог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 Неприемлемые качества или черты характера. Подавленные нами личные качества могут казаться нам негативными или попросту недостижимыми. В одной из басен Крылова лиса, не сумевшая достать виноград, с отвращением отказывается от дальнейших попыток, уверяя себя, что виноград - зеленый. Лиса "спроецировала" свое разочарование за неудачу на виноград. Нот еще некоторые примеры этого механизм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а) Вас безмерно раздражают люди, которые, как вам кажется, страдают самовлюбленностью. Быть может, ваше негодование вызвано тем, что вы недостаточно признаете свою привлекательность?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б) Вы критично относитесь к человеку, выставляющему напоказ свою сексуальность. Быть может, вы испытываете чувство зависти? Если да, то чем оно вызвано? Подавляете ли вы собственную сексуальнос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в) Нам трудно иметь дело с человеком, который легко поддается вспышкам гнева. Естественно, вы никогда не позволили бы себе такого неконтролируемого проявлении чувств. Стоит ли вам спросить себя, каким образом вы можете подавлять или отрицать свое чувство гнева?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г) Кто-то обратился к вам, не проявив достаточного уважения. Вы считаете, что ваш резкий ответ этому человеку был справедливым и соответствовал брошенному вам вызову, хотя свидетели этого эпизода считают, что ваша реакция  была непропорционально резка. Опять время  заглянуть в себя. Быть может, вы не замечали проявлений    собственного неуважения по отношению к тому человеку ? Быть может, и окружающие не заметили своей грубости, хотя она могла быть вызвана вашим отношением? Подростки иногда реагируют особенно агрессивно на отсутствие|   уважения к ним со стороны взрослых, что может привести к заколдованному кругу взаимных проекци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ак это ни парадоксально, подавление наших негативных сторон может привести к фанатизму. Фанатик относится с нетерпением к любым проявлениям несогласия, поскольку не терпит в себе каких-либо разумных проявлений сомне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Многие ситуации, обычно вызывающие у вас неприятные чувства, могут предоставить вам возможность бросить луч сознания в сторону вашей тени. Даже простое понимание того, что вы можете быть жертвой собственной проекции, может стимулировать чувство готовности разрешить проблему, в которой ваш гнев стал одной из главных преград.</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опробуйте нижеприведенное упражнение для более подробного самоанализ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b/>
        <w:tab/>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b/>
        <w:tab/>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b/>
        <w:t>Возьмите в качестве примера трех человек, отношения с которыми  у вас не свободны  от проблем</w:t>
        <w:tab/>
        <w:t>Сосредоточьтесь на одном из их личных качеств или поступков,  вызывающих ваше  раздражение или неприязнь</w:t>
        <w:tab/>
        <w:t>Обратите внимание на вашу реакцию Как можно одним словом описать ваше чувство неприятия их? Напишите  несколько слов. пока не найдете самое правильное</w:t>
        <w:tab/>
        <w:t>Почему вы так себя чувствуете?   Ищите причину ваших, а не их чувств Уделите особое внимание вашим  подавленным  потребностям, неразрешенным   проблемам прошлого и неириемлемым  качествам или чертам характер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b/>
        <w:t>Кто-то, с кем вы работаете:</w:t>
        <w:tab/>
        <w:tab/>
        <w:tab/>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b/>
        <w:t>Кто-то, с кем вы живете или ваш близки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друг:</w:t>
        <w:tab/>
        <w:tab/>
        <w:tab/>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b/>
        <w:t>Один из ваших родителей или ваш ребенок:</w:t>
        <w:tab/>
        <w:tab/>
        <w:tab/>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аши мысли управляют обстоятельствами жизн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То, чего мы стремимся избежать, нас находит.</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ab/>
        <w:t>Обстоятельства: под нашей властью или под властью судьб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Мы проследили уже, как наше подсознательное может окрасить наше восприятие действительности и других людей; однако оно способно на гораздо большее. Оно постоянно воздействует на происходящее и вносит в него изменения. По мнению Карла Юнга, неосознанный внутренний конфликт выливается наружу и воспринимается нами тогда как удар судьбы. Возьмем несколько довольно простых примеров этого механизм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Наша отключенность от наших собственных эмоций может затрагивать чувства других, делая их очень эмоциональными в нашем присутстви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Человек, не способный проявлять гнев, зачастую вызывает гневную реакцию у других.</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Человек, не осознающий, что его поведение высокомерно, вызывает у других желание сбить с него гонор.</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одобное неосознанное поведение предоставляет другим людям "зацепки", на которые они могут повесить свои проекци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Мы постоянно реагируем на теневую сторону людей, вне зависимости от наших сознательных устремлений. Серия взаимных зацепок может привязать людей друг к другу как в любви, так и в конфликте. Задача состоит в том, чтобы осознать это и освободить отношения от сети взаимосвязанных разрушительных наслоени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Наши мысли предваряют и одновременно создают обстоятельства нашей жизни. Перед тем как вы встанете с постели и включите свет, у вас в голове проносится: "Надо включить свет". Наши подсознательные мысли также постоянно заняты тем, чтобы создавать себе физические проявления. Мы не осознаем, как усердно трудится наше подсознательное, но это так! Мы создаем устойчивые формы событий - "обороты судьбы", - они не просто спускаются на нас с небес. Наша "тень" навлекает на нас судьбу. Если мы передали ей власть над нами, "обороты судьбы" начинают владеть нашей жизнью. Если кто-то пережил побои в детстве, он может привлечь к себе, уже будучи взрослым, партнера по браку, легко поддающегося вспышкам гнева. Мальчик, выросший в тени властной матери, может оказаться на работе под началом женщины с трудным характером. Любые ситуации, неполностью разрешенные нами, имеют тенденцию проявляться и в будущем, сохраняя элементы, аналогичные первоначальным. Мы взрослеем, когда мы привносим в нынешнюю ситуацию накопленные нами силу, опыт и навыки. Мы можем внести поправки в "обороты судьбы", и откликнемся на новую ситуацию более успешно, чем раньш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Обстоятельства, которых мы хотим всеми силами избежать, нередко преследуют нас. Иногда создается впечатление, будто наш страх или неприязнь фактически навлекают на нас соответствующие события. Научившись бороться с такими превратностями судьбы, как позор, финансовый крах или развод, мы становимся крепче духом, разрывая оковы мыслей, ограничивавших наш потенциал, мыслей вроде: "Я преуспеваю, потому что я зарабатываю Столько денег" или "Я никогда не справлюсь в одиночку".</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Ситуация, как вы ее воспринимаете, рассказывает вам и о вас самих.</w:t>
        <w:tab/>
        <w:t>Попытайтесь найти неосознанную проекцию в тех случаях, когда определенные нежелательные обстоятельства или "обороты судьбы" как будто преследуют вас. Ситуация, как вы ее воспринимаете, рассказывает вам нечто о вас самих. Нужно признать, что иногда люди и их личные судьбы оказываются вовлеченными в водоворот исторических событий, однако в большинстве случаев полезно принять гипотезу, по которой вы есть своего рода магнит, привлекающий к себе все необходимое для вашего дальнейшег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РАССКАЗ ЛИЗ</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Не так давно я завязала новый и интересный роман. Мой новый знакомый ухаживал за мной так, как мне всегда хотелось, часто звонил мне, убеждая, что он не может жить без меня. Мы быстро сблизились. И вдруг все почему-то изменилось. Он все резке и реже звонил, и мне приходилось теперь самой напрашиваться на встречу с ним. Я перестала ждать его звонков с душевным трепетом. Более того, в моих разговорах с ним начали все чаще проскальзывать саркастические и резкие выражения. Я решила поделиться своими чувствами с близкой подругой, которой я сказала: "Мужчинам нельзя вообще доверять. Они все одинаковые. Они говорят совсем не то, что думают". Позднее, размышляя об истории моих взаимоотношений с мужчинами, я уловила некоторую  закономерность - на определенном этапе в них происходила резкая перемена, подобная нынешней. Я начинала тогда злиться на мужчин. Уж лучше с ними вообще не иметь дел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очему это меня так расстраивало? Что я чувствовала на самом деле? И тут я увидела, что я боялась быть раненой и брошенной - чувства, пережитые мною в детстве. Всякий раз, когда мне удавалось сблизиться с моим отцом, мне хотелось быть с ним как можно чаще, но он всегда уезжал куда-то, и Я поняла,</w:t>
        <w:tab/>
        <w:t>что любить его - вещь ненадежная. Я поняла, что нечто подобное преобладало и в моих отношениях с мужчинами: в том момент, когда мы по-настоящему сближаемся, что-то меняется, и мужчина вдруг начинает отстраняться. Мое неосознанное опасение заключалось в том, что при любом сближении я буду ранена или брошена. Это опасение привлекало ко мне возможность реализации чувства ранимости и брошенности в жизни. Осознание этого было новым для мен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Я задумалась - почему Джо также решил в этот момент отойти от меня? Быть может, это все было в моем воображении? Быть может, он вовсе не хотел ранить меня? Быть может, он тоже пытался убежать от какой-то его внутренней "тени"? Быть может, он боялся Звонить мне, думая, что я не хочу разговаривать с ни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Я смягчила свое отношение к нему и решила попробовать идти другим путем. В следующий раз, как только я почувствовала в себе тенденцию отойти от него, я решила сказать ему правду. "Мне кажется, что ты не звонишь мне так часто, как раньше. Мне зто больно и я боюсь, что ты в действительности не хочешь больше видеть меня". Я готова была перешагнуть барьер, перед которым я всегда пасовала в прошло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Если вы хотите лучшей реакции, попытайтесь подыскать лучший стимул</w:t>
        <w:tab/>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роста. И элементом притяжения у этого магнита служат ваши мысли. Подсознательные мысли находятся за пределами вашего влияния. Но чем больше вы осознаете суть своих внутренних процессов (см. главу 6, раздел о сомосредоточении), тем более вы способны управлять своими мыслительными процессами и направлять их силу на удовлетворение ваших сознательных устремлени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Мы можем воспользоваться конфликтными ситуациями в качестве орудия, помогающего росту нашего сознания. При любом конфликте нам полезно заняться прополкой запущенных участков нашего созна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ак поступать, когда другая сторона не проявляет готовности приступить к разрешению конфликт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Для более гладкого разрешения конфликта необходима готовность обеих сторон. В начале этой главы мы обсудили уже пути, посредством которых вы можете настроиться на это. Однако нередко наибольшая трудность заключается в том, как вызвать такую же готовность и у другой стороны. Хотя вам могут быть ясны их подавленные потребности, неразрешенные обстоятельства их прошлого или неприемлемые для них качества и черты характера, попытки указывать им на это редко приводит к желаемым результата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Не пытайтесь заниматься диагностикой в отношении вашего начальства. Подобный подход является нарушением негласных правил общения с ним. Вам потребуется менее конфронтационные методы, для того чтобы успокоить эмоциональные вспышки вашего начальника и привлечь его к столу переговоров. Приемлемость взаимного диагносцирования предполагает наличие совершенно особых отношений. Взгляните на следующие альтернатив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Исправьте вашу часть проблем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Когда кто-то проецирует на вас, вы редко являетесь полностью невинным в этом. На какую из ваших "зацепок" попала их проекция? Быть может, вы чем-то раздражаете их? Для того чтобы свести к минимуму вашу часть проблемы, полезно всегда посмотреть, что скрывается за их жалобой на вас. Важно исправить то, что необходимо исправить. не теряя тем не менее чувства меры. Нет смысла подвергать себя. самобичеванию только потому, что вы вызвали их раздражение. Наибольшая часть их эмоциональной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разрядки - их дело. Все, что вы делаете,- это внесение поправок в вашу часть проблем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Обратите внимание на то, как вы преподносите себя. Задайте себе следующие вопрос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Как я пользуюсь своим влиянием (властью)? Даю ли  я им возможность полностью проявить себя или, наоборот, лишаю их этой возможности? Какую роль я играю - жертвы, тирана или спасителя? Предложил ли я им четкий выбор альтернатив или прибег к угроза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Смог ли я сначала овладеть собственными эмоциями? Стоит ли моя тень на пути успешного разрешения проблем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Поставил ли я преграды на пути достижения сочувствия (эмпатии)? Выслушал ли я их как следует?</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Прибег ли я к эмоционально перегруженным формулировкам в моих заявлениях или сумел ограничиться объективной фразеологие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згляните на возможные случаи неправильного истолкова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Имело ли место неправильное истолкование наших взаимных позиций, мотивов, требований, ценностей, чувств?'</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Как я могу прояснить спорные вопрос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Нужна ли мне в этом помощь? Как насчет посредник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опробуйте прибегнуть к позитивному заявлению, когда страсти улеглись немного и обстановка стабилизировалась. Это послужит элементом разбавления конфликта и позволит найти открытую дверь. Например: "Мне очень хотелось бы разрешить эту проблему. Как насчет вас?"</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Обсудите преимущества для всех сторон в случае разрешения проблем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И помните, что какая-то сторона может получить большую выгоду от наличия проблемы, чем от ее разрешения. Если дело в этом, вам, возможно, придется отойти от проблемы на время, с тем чтобы ваш оппонент, оставшись наедине с ней, принял бы на себя ответственность за его часть проблемы. Это может означать физический отход от них, но может и не означать этого. Попытайтесь отойти в сторону, занявшись разрешением вашей части проблемы и находя успокоение в том, что вы не несете ответственности за других. Если вы сделали все зависящее от вас, а они по-прежнему носят свою обиду, помните, что ваше прощение освобождает вас.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b/>
        <w:t>КРАТКОЕ СОДЕРЖАН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 Какие преимущества мы получаем, оставляя проблему нерешенно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 Кем вы предпочитаете быть - правым или счастливым? Направьте свои силы на разрешение проблемы, а не на доказательство своей правот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 Ваше прощение освобождает вас.</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 Как вы воспринимаете ситуацию - как источник информации или как причину для вспышки эмоций? Какого цвета стекла в ваших очках?</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5. Вскройте ваши собственные подавленные потребности, неразрешенные моменты прошлого и неприемлемые личные качества или черты, которые окрашивают ваше восприятие действительности во время конфликта (проекц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6. Ваши мысли притягивают к вам соответствующие жизненные обстоятельства. То, чего вы боитесь, настигает вас. Используйте жизненные затруднения как причину для прополки запущенных уголков вашего созна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7. Имейте в виду, что другая сторона тоже попадается на ваши "зацепки", и спросите себя, что вы можете сделать, чтобы помочь ей. Возможные действ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а) исправление вашей части проблем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б) внимание к тому, как вы себя преподносит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 возможность недопонимания или ложного истолкова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г) обсуждение с другой стороной преимуществ, проистекающих от разрешения конфликт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римеча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 Для более подробного объяснения проекции, см. Ken Wilbur, The Spectrum of  Consciousness (Wheaton: Quest, 197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Дополнительная литератур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Peter O'Connor, Understanding Jung, (Mandarin Australia, 199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Joseph Campbell (ред.). The Portable Jung (New York: Penguin, 197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ыразите проблему одной общей фразой.</w:t>
        <w:tab/>
        <w:t xml:space="preserve">ГЛАВА ВОСЬМАЯ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артография конфликт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риходилось ли вам иметь дело с проблемой, вызвавшей у вас такие чувств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Я в смятении. Я никак не могу разобраться в происходяще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Я застрял. Я не вижу никакого выхода из проблемной ситуаци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Тут слишком много взаимодействующих факторов. С чего мне нача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Я чувствовал, что что-то еще происходило, но не знал чт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Ситуация безысходная - мы просто не сошлис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Какое невнимание? Как человек может вести себя так?</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 такие минуты вам необходимо прибегнуть к ... картографии конфликта. Карта дает нам четкое отображение того, как вещи расположены по отношению друг к другу,  она дает нам также возможность увидеть многое, что в противном случае могло бы ускользнуть от нашего внимания. Таким образом, до того как вы броситесь на приступ, начертите карту конфликта. Вы можете сделать это наедине, с близким другом, с другими участниками конфликта и, что особенно полезно, в ходе специальных встреч, направленных на поиск решени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ы помните рассказ об апельсине в главе 2 и о важности возвращения к вопросу о нуждах каждого участника конфликта для поиска решений по принципу "выиграть/выиграть"? Карта может помочь вам сделать именно это. Ее ценность заключается в упорядоченном, систематическом подходе к проблем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Этап 1. В чем проблем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Опишите проблему в общих чертах. На данном этапе нет нужды глубоко вдаваться в проблему или пытаться найти выход из нее. Если вопрос касается, например, того, что на работе кто-то не "тянет лямку" вместе со всеми, его можно отобразить под общей рубрикой "распределение нагрузки". Если речь идет о столкновении личностей и отсутствии доверия, проблема может быть отражена рубрикой "общение". В семье проблема с мытьем посуды или беспорядком в комнатах детей может быть отражена рубрикой "мытье посуды" или "работа по дому". Не волнуйтес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b/>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Определите главных  участников конфликта</w:t>
        <w:tab/>
        <w:t>пока, если это не полностью отражает суть проблемы,- важно определить саму природу конфликта, отображением которого вы займетесь. Не определяйте Проблему в форме двоякого выбора противоположностей "да или нет", "так или этак". Оставьте возможность нахождения новых и оригинальных решени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Этап 2. Кто вовлечен?</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Решите, кто является главными сторонами конфликта. Вы можете внести в список отдельных лиц или целые команды, отделы, группы или организации (т.е. продавцы, секретарши, директора, клиенты, народ, правительство и т.д.). В той мере, в которой вовлеченные в конфликт люди имеют какие-то общие потребности по отношению к данному конфликту, их можно сгруппировать вместе. Смесь групповых и личных категорий также приемлем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Если вы намечаете карту для определения соотношения между числом учеников и преподавателей дл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b/>
        <w:t>школ, в нее будут вовлечены учителя, ученики, директор, отдел просвещения, родители и, быть может, ваши депутаты и средства массовой информации. Внутренняя проблема может задевать только первые три групп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Если вы составляете карту конфликта между двумя сотрудниками в конторе, вы можете включить в нее этих Веру и Петра, объединив остальных сотрудников в одну группу; или, возможно, вам придется включить всех поименно и добавить в список имя начальника отдел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 чем их потребности ?  В чем опасе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ab/>
        <w:t>Этап 3. Каковы их подлинные потребност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Теперь вам следует перечислить основные потребности и опасения для каждого из главных участников, связанные с данной проблемой. Вы должны выяснить мотивацию, стоящую за позициями участников в данном вопросе. Поступки людей и их установки вызваны их желаниями и стоящими за ними мотивами; мы стремимся к тому, что приближает удовлетворение наших потребностей, и избегаем того, что мешает этому.</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Графически отображая наши потребности и опасения, мы расширяем кругозор и создаем условия для более широкого круга потенциальных решений, доступных после окончания этого процесс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отребност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Мы пользуемся этим термином в его широком смысле - он может означать желания, ценности, интересы и вообще все, что может казаться важным для человека. Вы можете просто спросить участников: "В отношении к проблеме ... и чем заключаются ваши/их главные потребности?" Вы можете задать этот вопрос себе, другому участнику или о другом лице или стороне. В числе потребностей могут быть: постоянная работа, приносящая удовлетворение: уважение; признание и понимание; прибранный дом/письменный стол: позволение держать вещи в беспорядке; законность и респектабельность сделк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Иногда одна и та же потребность относится к нескольким или даже всем группам. В таком случае может быть полезным привести эту потребность под всеми рубриками, чтобы показать наличие общих интересов у всех участников.</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Иногда попытки отвлечь людей от заготовленных ими решений и перенести их внимание на рассмотрение потребностей сталкиваются с их сопротивлением. В таком случае полезно задать наводящие вопросы вроде: "Ваш ответ на проблему заключается в том, что мы должны сделать то-то и то-то. Что это вам даст?" Их ответ на этот вопрос сможет послужить указанием на их невысказанные потребности. Иногда процесс картографии конфликта сходит с пути, если один из участников начинает обсуждать свою сторону проблемы во время обсуждения опасений и потребностей другого участника. Вы можете прервать это отклонение от темы, вежливо спросив его, нельзя ли занести затронутую потребность или опасение под соответствующую рубрику на карте. Вы можете затем продолжить процесс, попросив, если это возможно теперь, вернуться к тому месту, где остановились ране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Отображение опасений на карте означает их признан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Опасе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Речь здесь может идти об озабоченности, опасениях, тревогах. Вам не нужно обсуждать, насколько они реальны, до того как вы нанесете их на карту. К примеру, у вас могут быть опасения по поводу чего-то, что представляется вашему рациональному сознанию чрезвычайно маловероятным; тем не менее опасения не отступают, как бы ожидая своего признания. Их важно иметь на карте. Одно из важных преимуществ этого процесса - возможность высказать и отразить на карте иррациональные страх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Опасения могут включать следующие категори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Провал и унижен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Боязнь оплоша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Финансовый крах</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Возможность быть отвергнутым или нелюбимы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Потеря контрол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Одиночеств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Быть подвергнутым критике или осуждению</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Потеря работ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Низкая зарплат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Неинтересная работ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Опасение, что вами будут командова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Переплата за покупку</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Опасение, что все придется начать сначала Используйте категорию опасений для выявления мотиваций, не всплывающих при перечислении потребностей. Например, для некоторых людей легче сказать, что они не терпят неуважения, чем признаться, что они нуждаются в уважени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еречисление реальных потребностей и опасени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ажно помнить, что мы должны сосредоточиться на потребностях и опасениях всех сторон, пока карта не будет готова полностью. Не позволяйте отвлекать себя в сторону для обсуждения последствий, побочных вопросов ("А как насчет?" и т. п.) и тем более решений. Если группа настаивает на временном отходе в сторону, зафиксируйте этот побочный вопрос на отдельном куске бумаги. Упорно настаивайте на ответах на вопрос: "Каковы ваши потребности и каковы опасения ? " Иногда вам придется отсеивать готовые решения, преподносимые как потребности. В процессе создания карты о курении (см. карту 1) ведущий спросил:</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Что им требуется?" - на что получил ответ: "Замер по времени перерывов для всех". Это уже готовое решение. Потребность, которая скрывалась за ним, может быть отражена чем-то вроде: "справедливое распределение рабочей нагрузк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Выжимайте" из отступлений реальные нужд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Если кто-то в группе делает замечание относительно того, что им что-то не нравится или является неудовлетворительным, приложите усилия к тому, чтобы узнать, что скрывается за этим замечанием и как его можно перефразировать в опасение или потребнос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Например, в ответ на замечание: "Совещания - просто потеря времени. Они всегда затягиваются", вы можете спросить: "Что вам необходимо?" - "Меньше терять времени на совещания". Вы можете также спросить: "Чего вы опасаетесь?" - "Нехватки времени на исполнение моей работы". Это делает вопрос более широким и помогает избежать бесплодных дискуссий о том, длятся ли совещания слишком долго и если да, то почему. Старайтесь охватить все реальные потребности и опасения людей в отношении совещаний, не вдаваясь в философские дискуссии на эту тему.</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огда вам приходится описывать нужды и опасения лиц или групп, не принимающих участия в этом процессе, важно обеспечить, чтобы занесенные категории отражали их реальные нужды и опасения так, как они выразили бы их сами. Например, если вы считаете, что женщина, постоянно опаздывающая на работу, нуждается в большей пунктуальности, это всего лишь ваше мнение. На деле она может нуждаться в продлении обеденного перерыва, помощи в уходе за детьми, в квартире, которая была бы расположена ближе к месту работы, или даже в помощи с распределением ее времени. Не просите: "Они нуждаются в большей терпимости!" Подобное заявление отражает скорее вашу потребность в признании и уважении. Оно вполне правомерно, но записать его нужно под вашей, а не под их рубрикой. Быть может, им необходимо получить что-то от вас до того, как вы получите их уважение. Быть может, им необходимо ваше мнение или какая-либо информация. Естественно, они тоже могут нуждаться в большем уважении или признании с вашей стороны. Если вам вдруг придет в голову новая потребность, учтите возможность того, что они также могут испытывать е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ы можете создать карту в любое время, в любом месте и с любым человеко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Для карты лучше всего использовать большой кусок бумаги. Если вы имеете дело с группой, прикрепите лист на доске или положите его на видном месте. Пользуйтесь достаточно толстыми карандашами или мелом. Полезно пользоваться различными цветами: одним для отображения проблемы и участников, другими для нужд и опасений. Тем не менее нам известны случаи первоклассных карт, нарисованных на бумажной салфетке в обеденный перерыв в столовой огрызком карандаш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ы можете наскоро составить мысленную карту перед тем, как заступите на новую работу или вселитесь к кому-то; перед началом отпуска с друзьями: до обсуждения сделок или соглашений - т. е. в любом случае, касающемся личных или деловых отношений. Не ждите, пока вы будете иметь дело с конфликтом - старайтесь предупредить его возникновение. К картам можно прибегнуть при составлении планов. Например, если вам надо запланировать неизбежное сокращение расходов, предварительное начертание карты при участии всех сторон может помочь не только претворению планов в жизнь, но и их сознательному принятию.</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арту можно создать и наедине. Естественно, иногда вам придется всего лишь догадываться о намерениях других сторон, однако сам этот процесс приведет к расширению вашего кругозора. Вы, возможно, отметите для себя те места, которые требуют дополнительной информации, что позволит вам задать более целенаправленные вопросы другим до того как вы начнете обдумывать реше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ы можете создавать карту с участием других. Это можно делать на работе, дома или во время групповых мероприятий, в которых вы принимаете участие. Очень просто сказать: "Давайте представим себе картину ситуации более наглядно, до того как мы пойдем дальше. Давайте зафиксируем потребности и опасения каждого в отношении этого предприятия". Карты могут помочь делу пр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Близких отношениях</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Подготовке к деловым переговора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Переговорах, зашедших в тупик (см. карту 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Разделе имущества и вопросе о том, на чьем попечении останутся дети в случае развода или разрыва сожительств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Трудностях в отношениях группы, или на рабочем участке, или при наличии в них "трудного человека" (см. карту 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Семейных затруднениях</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Создании рекламных объявлени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Фракционных трениях (см. карту 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Совещаниях по планированию</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Предстоящих переменах (например, при планировании или претворении в жизнь новой политики или постановлений в крупных организациях)</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Составление карты - взгляд в будущее. Вы создаете ее потому, что вы хотите наметить реальные альтернативы. Применяйте карту к актуальным ситуациям, а не к тем, которые уже были разрешены и не подлежат обсуждению. Например, бесцельно составлять карту о ситуации с курением, если не курить на рабочем месте уже принято. Можно, однако, составить карту волнующих кого-то последствий этого решения. Быть может, некурящие начинают роптать по поводу длительности перекуров, которые устраивают для себя курильщики за пределами рабочего мест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Установите законные нужды, скрываемые за ширмой требований</w:t>
        <w:tab/>
        <w:t>Не сбивайтесь с курса во время составления карты. В том случае, если вы часто отвлекаетесь в стороны, равно как и при появлении важных и непредусмотренных ранее вопросов, вы можете прибегнуть ко второй карте. При составлении карты по поводу перерывов для курения может встать вопрос о загрязнении воздуха или полов, требующий отдельной карт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Зачастую нам кажется, что, если мы имеем дело с конфликтующими сторонами (как, например, при вопросе о продвижении по службе), подобное столкновение интересов лучше не вытаскивать наружу. Однако в большинстве случаев утаивание трудностей в конечном счете рискованнее, чем их вскрытие. Выявление проблемы в контексте нужд и опасений, связанных с ней, нередко помогает выявлению новых альтернатив.</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Люди, которых обычно считают "трудными", имеют тем не менее нужды и опасения, поддающиеся отображению на карте. Подобное отображение поможет вашему общению с ними. Когда мы говорим о "столкновении характеров", мы нередко подразумеваем на деле, что не знаем, что движет этими людьми, и признаем, что наши обычные приемы общения недейственны в данном случа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сегда возвращайтесь к потребностям. Может случиться, что вы получите от ваших оппонентов ответ, радикально отличающийся от полученного ранее. Быть может, вам придут на ум пути удовлетворения их потребностей, о которых вы ранее и не подозревали, а ваша карта может подсказать вам новые и оригинальные решения. Строптивость подростка может скрывать страх того, что он отвергнут родителем. Быть может, предназначенный специально для него поход в кино или театр убедит их в вашей привязанности и одновременно решит проблемы поведе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Негативное отношение к вам сотрудника может проявиться на карте как неудовлетворенная потребность в признании. Вы можете откликнуться на нее похвалой в его адрес на следующем заседании вашего коллектив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ак читать вашу карту</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Ищите новую информацию и новое понимание - что-то незамеченное или недопонятое вами ранее. Карта помогает вам увидеть ситуацию глазами другого человек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Ищите общую "точку опоры" - общие потребности или интерес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Ищите общую точку зрения и поддерживайте общие ценности или идеи, разделяемые всеми участниками. В карте 2 некурящие указали на желательность "не иметь лишней нагрузки", в то время как курильщики поддержали необходимость "продолжения нормальной работы". Обе группы рассматривали "нормальное течение работы" как часть их общих устремлени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Совмещайте различные ценности и перспективы. Какие ценности и идеи могут стать частью общих взглядов, поскольку они важны для одной из сторон? Для некурящих важно поддержание чистоты на дорожках (отсутствие окурков), но это немаловажно и для курящих. В идеале общие взгляды должны быть достаточно широкими для охвата ими индивидуальных ценностей всех сторон. Например, для родителя важно, чтобы ребенок выполнял домашние задания, в то время как для ребенка важно иметь время для игр. Общие ценности должны включать в себя как то, так и друго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Ищите скрытые устремления, такие, как индивидуальные блага, получаемые одной стороной при определенных вариантах решений. Очень часто это может быть всего лишь стремление спасти свою репутацию или престиж. Выведите эти скрытые устремления как дополнительные нужды и опасения на карт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Ищите наиболее трудные участки, требующие неотложного внима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Ищите наметки. Чего вы не знали раньше, что требует более подробного рассмотрения тепер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Ищите и стимулируйте предпосылки выигрыша для всех. Опознайте элементы, важные для какой-то стороны, особенно если ваша уступка в этом плане не связана с большими жертвам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Ищите основу для взаимного выигрыша всех сторон.</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Предлагайте решения, включающие элементы выигрыша для всех.</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роанализируйте вышеприведенные замечания сами и обсудите их со всеми участниками. Затем запишите вопросы, требующие внимания. Вы готовы теперь к следующему этапу - выработке вариантов решений (см. главу 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роцесс картографии конфликта имеет следующие преимуществ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Он ограничивает дискуссию определенными формальными рамками, что помогает обычно избежать чрезмерного проявления эмоций. Люди могут потерять самообладание в любой момент, однако во время составления карты они склонны сдерживать себ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Он создает групповой процесс, в ходе которого возможно совместное обсуждение проблем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Он представляет людям возможность сказать, что  им нужн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Он создает атмосферу эмпатии и признает мнение людей, считавших ранее, что они были не понят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Он позволяет вам яснее увидеть как собственную точку зрения, так и точку зрения других.</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Он придает систематический характер взглядам каждой стороны на проблему.</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Он наталкивает на новые направления в выборе решени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b/>
        <w:t>КРАТКОЕ СОДЕРЖАН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роцесс картографии конфликта состоит из трех этапов:</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Этап 1. Определить проблему заявлением общего характер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Этап 2. Опознать и назвать главных участников.</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Этап 3. Каковы нужды и опасения каждого участника или групп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ы можете составить карту наедине, с вашим партнером по конфликту или с целой группой. Разберите результат с точки зрения новых наблюдений, общей базы и общих взглядов. Обратите особое внимание на главные вопросы и опознайте элементы, которые могут быть положены в основу подхода "выиграть/выиграть". После этого перейдите к выработке новых альтернатив.</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арта 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Одна женщина была недовольна тем, что ее сосед хотел построить высокий каменный забор между их дворами. План забора должен был быть вскоре передан в горсовет на одобрение. Эта женщина пришла на один из курсов по разрешению конфликтов с чувством беспомощности и гнева. Она составила карту конфликта и покинула семинар, решив пригласить соседа на чашку чая, для того чтобы узнать о нем побольше, вместо того чтобы вступить в конфликт по поводу забора. Она ушла с семинара уже не такой расстроенной. Другие участники, помогавшие ей в составлении карты этого конфликта, увидели, насколько полезен процесс отображения потребностей, до того как они приступят к немедленному поиску решений. Сначала, они были склонны встать на сторону женщины в ее осуждении ужасного соседа, предлагая способы, посредством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которых она могла бы поставить всевозможные препятствия на его пути. После составления карты они проявили гораздо большую озабоченность в отношении чувства изоляции, испытываемого соседом, перенаправив свое внимание на то, как женщина может помочь ему и одновременно себе самой.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ЕЕ ПОТРЕБНОСТ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незагражденное пространств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неповрежденная недвижимос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сохранение прежней стоимости недвижимост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добрососедские и дружелюбные отношения с ее соседо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ЗАБОР</w:t>
        <w:tab/>
        <w:t>ОПАСЕ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чувство стесненности заборо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игнорирование ее пожеланий соседо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ответные меры в случае отказа горсовет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изоляц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возможные денежные издержк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потеря вида из-за каменного забор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ЕГО ПОТРЕБНОСТ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уединен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безопаснос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его собаки в закрытом двор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сотрудничество и понимание со стороны сосед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ab/>
        <w:tab/>
        <w:t>ОПАСЕ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потеря собак</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собаки мешают соседя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ограблен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нежелательный социальный контакт, с которым у него могут быть трудности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b/>
        <w:tab/>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арта 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На предприятии было введено правило, запрещающее курение внутри помещений. Некоторые курильщики начали устраивать частые и затяжные перекуры, иногда за пределами помещения. Штат разбился на лагеря курильщиков и некурящих. В одном из отделов было проведено совещание с целью устранения возникших трений. Выработка карты позволила посмотреть на вопрос шире. Некурящие поняли, что курильщики как-то должны были удовлетворять свою привычку, в то время как курильщики смогли осознать озабоченность некоторых некурящих чрезмерно частыми перекурами. После бурного обсуждения вопросов о вреде курения и преимуществах некурения участники совещания перешли к обсуждению практических аспектов проблемы. Были рассмотрены альтернативные пути решения проблемы, включая покупку автоответчиков для телефонов отсутствующих сотрудников, наличие особых мусорных ящиков за пределами здания для окурков и отдельные столовые для курильщиков и некурящих с раздельными аппаратами для кондиционирования воздух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КУРИЛЬЩИКИ ПОТРЕБНОСТИ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время, достаточное для перекур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уважение и общен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место для куре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достаточно частые перерыв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терпимос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ненарушенный ритм работ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потребность некоторых курить во время работы</w:t>
        <w:tab/>
        <w:t>ОПАСЕ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недостаточное число перерывов</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враждебнос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симптомы абстиненци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наказания или санкци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неприязнь окружающих</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плохая погод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ЕРЕРЫВЫ ДЛЯ КУРЕ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НЕКУРЯЩИЕ ПОТРЕБНОСТИ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наличие равных перерывов</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чистота воздуха во всех помещениях. включая вестибюл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отсутствие окурков и пепл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стабильность и надежность рабочего мест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отсутствие лишней нагрузк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уважение и дружеское общен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обслуживание телефонов отсутствующих на перекуре сотрудников</w:t>
        <w:tab/>
        <w:t xml:space="preserve">НАЧАЛЬСТВО ПОТРЕБНОСТИ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производительнос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здоровье рабочих</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рабочий подъе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немногочисленность конфликтов</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образцовый переход на режим без куре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принятие нового режима работ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ОПАСЕ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потеря прав</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нарушение ритма работ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влияние дыма на здоровь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опасение быть воспринятыми как мелочники  и сутяг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непониман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ab/>
        <w:t>ОПАСЕ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иски о возмещени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вмешательство судебных органов</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общественное порицан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нарушение ритма работы и снижение производительност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плохое настроение у сотрудников</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отсутствие рабочего подъем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Карта 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Начальник отдела был поставлен в очень неудобное положение необходимостью конфронтации с секретаршей, отсутствовавшей на своем рабочем месте так часто, что встречать посетителей приходилось другим работникам отдела. Секретарша, жившая без мужа со своим трехлетним ребенком, часто внезапно покидала контору для ухода за ребенком. Начальник отдела, женщина сдержанного характера, не могла решительно вмешаться в эту ситуацию, вызывая тем самым раздражение других работников отдела. Отображение этого конфликта на карте придало начальнику большую уверенность для решительного подхода к проблеме. Вот некоторые из намеченных ею альтернатив:</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o Провести совещание отдела и создать карту конфликта.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Помочь секретарше четче выбрать свои приоритеты. Она сама могла принять решение о возможности или невозможности продолжения работы в отдел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Помочь секретарше найти более надежные варианты ухода за ребенко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Рассмотреть возможность работы секретарши на полставк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Создать систему замены ее другими работниками по очереди, чтобы это не носило хаотический характер.</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НАЧАЛЬНИК ОТДЕЛ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ОТРЕБНОСТ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обеспечить выполнение работ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исполнять свои обязанности и иметь возможность доложить своему начальству об успешном разрешении конфликт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показать, что секретарша и ее личная жизнь небезразлична е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правильно влиять на других сотрудников отдел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преодолеть трудности в отношениях конфронтации и овладеть правильной методикой для достижения своих целе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Обеспечить хорошее настроение и продуктивность отдела.</w:t>
        <w:tab/>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ОПАСЕ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потеря престижа и уважения как со стороны начальства, так и со стороны сотрудников</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репутация "строгого начальника", игнорирующего нужды своих работников</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Потеря контрол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работники восстанут против нее и донесут начальству</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гнев и неприязнь сотрудников</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недовольство секретарш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ИСПОЛНЕНИЕ РАБОТЫ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СЕКРЕТАРШИ ВО ВРЕМЯ ЕЕ ОТСУТСТВ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СЕКРЕТАРШ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ОТРЕБНОСТ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обеспечить уход за ребенко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иметь заработок</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иметь поддержку в ее положении одинокой матер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показать, что она может справиться со своими обязанностями одинокой матер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уважен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признание коллектив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стабильнос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b/>
        <w:t>ДРУГИЕ СОТРУДНИК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ОТРЕБНОСТ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возможность исполнять свою работу без лишних перерывов</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уважение к их статусу и квалификаци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проявление заботы по отношению к секретарше, но не за счет увеличения их рабочей нагрузк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надежная секретарш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ОПАСЕ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потеря работ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неисполнение материнских обязанносте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боязнь быть отвергнутой коллективо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восприятие ее как некомпетентной женщины при обсуждении ее пробле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потеря контрол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позорное пятно "одинокой матер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возможность подачи жалобы на нее из-за плохого ухода за ребенком</w:t>
        <w:tab/>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ОПАСЕ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проблема не будет разрешена или ухудшитс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эксплуатация их добрых чувств</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невозможность отказаться от навязанных им обязанносте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чувство бессил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эксплуатац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отсутствие поддержк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чувство неадекватности работе в силу потери времен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Определите проблему с точки зрения потребностей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Вырабатывайте альтернативы вместе.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ab/>
        <w:t xml:space="preserve">ГЛАВА ДЕВЯТАЯ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ыработка альтернатив</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Создание карты конфликта дало возможность увидеть его в общем плане. Выработка новых альтернатив для принятия более конструктивных решений - следующий логический шаг. Приветствуйте предложение как можно большего числа новых вариантов решений. В этом - суть творческого процесс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Люди, хорошо овладевшие искусством разрешения конфликтов, преуспевают и в искусстве разработки новых альтернатив решений. Они могут мыслить спонтанно, они способны преодолеть старые привычки и готовы опробовать новые подходы. Поддаться творческому импульсу - значит окунуться без боязни в сокровищницу новых возможносте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Цели, четко разработанные с позиций "выиграть/выиграть", снижают конкуренцию за власть и укрепляют отношения. Борьба за власть становится особенно острой, когда люди не верят, что выработанные решения удовлетворят их потребности. Даже в тех случаях, когда природа ситуации такова, что ее разрешение не может удовлетворить всех участников, решения, признающие потребности всех, по крайней мере показывают озабоченность участников судьбой каждого из них. Они подразумевают такие выражения, как: "Ваша судьба важна для меня"; "Я уважаю вас" и "У вас есть право на ваши потребност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ыработка альтернатив проходит через три отдельные стади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их разработк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выбор альтернатив</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претворение в жизнь избранной альтернатив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Стадия 1. Разработка альтернатив</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Сформулируйте определение проблемы с точки зрения потребностей. Как только потребности каждого будут четко определены, раскройте заложенные в них возможности. Вы стараетесь выработать решение, которое означало бы выигрыш для каждого, которое превращало бы бывших оппонентов в партнеров по поиску решения.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Есть ли у вас общая основа, на которой вы объединены общими устремлениями? Быть может, некоторые из ваших потребностей дополняют друг друга? Например, автомобиль нужен вам в 2 часа пополудни, а мне он не нужен до пяти вечера.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Что нужно добавить, чтобы сделать наш план приемлемым и для них?</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Быть может, они хотят спасти свою репутацию? Быть может, следует признать чье-то закулисное влияние, проталкивающее определенную точку зрения? Быть может, есть необсужденные еще принципиальные вопросы, требующие внима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Люди более склонны придерживаться решений, в которых они сами принимают участие. Старайтесь включать предложения других, даже если вы выработали безупречный план. Они могут относиться с большим энтузиазмом в "своему" плану, даже если он ничем не отличается от вашего. Помимо этого, пользуйтесь навыками активного восприятия при рассмотрении выдвигаемых другими предложени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Будьте практичн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Собирайте предложения в духе непредубежденност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Что дешево для меня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и дорого для них?</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Если вы дадите мне нечт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я отвечу тем ж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Разбейте проблему ни удобоваримые куски.</w:t>
        <w:tab/>
        <w:t>Ищите альтернативы творческ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Навыки по успешному разрешению конфликта не ограничиваются активным восприятием и оптимальным самоутверждением. Нужно быть одновременно творческим и очень практичным при выдвижении ваших предложений. Бесполезно кричать на младенца, чтобы он не трогал вазу. Отодвиньте ее до тех пор, пока младенец не достигнет возраста, при котором он будет способен понимать вас. Если ваши рабочие привыкли пользоваться определенной дверью, чтобы сократить путь, и это нежелательно для вас, замкните дверь и расставьте указатели, дающие им альтернативу.</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озьмите в качестве примера какую-то ситуацию, постоянно раздражающую вас. Окажутся ли какие-либо из нижеприведенных вариантов полезными при выработке новых решени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Информация и пути ее распростране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Быть может, принятие решений тормозится из-за нехватки информации? Стоит ли стимулировать готовность передавать информацию более полно или эффективно? Как это можно сдела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Нужно больше информации? Откуда? Кто должен ею располага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Сделать информацию более понятной, с приведением иллюстраций, резюм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Пояснен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Более своевременные отчет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Регулярные бесед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Структуры и процедур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Следует ли пересмотреть структуры и процедуры? Рассмотрите возможнос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Нового распределения должностей и ответственност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Обновленной системы отчетност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Пересмотра инструкци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Внедрения более формального комплекта процедур.</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Более детального планирова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Объекты и cлужб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Являются ли физические объекты и существующие службы частью решения? Рассмотрите возможнос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Покупки оборудования/мебел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Найма новых рабочих.</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Снятия в аренду оборудования (мебел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Привлечения наемного персонала, например, для физической помощи, для получения медицинских, деловых, кадровых, правовых консультаций или для выполнения посреднических функци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Смена назначения или перемещение рабочих мест, оборудования, мебел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Смена назначения или перемещение работ.</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Мозговая атак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Быть может, вам захочется рассмотреть самый широкий набор альтернатив. В этом случае нужно обеспечить вовлечение всех участников в эту стадию процесса поисков разрешения проблемы, превратив ее в формальную "мозговую атаку".</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Соберите нужное число участников.</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Иногда желательно ограничить сессию по времен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На протяжении последующих пяти минут (или получаса, или какого-то другого промежутка времени) мы устроим спонтанный обмен идей". Дайте людям высказать любые приходящие им на ум идеи, пока их поток не иссякнет.</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Если проблема сложная, назначьте секретаря, в задачу которого входила бы запись всех предложений на доске или на бумаге толстыми карандашами, чтобы записываемые идеи были видны все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Приветствуйте все идеи, даже если они кажутся сумасбродными. Юмор и чувство абсурда вовсе не мешают делу: в большинстве случаев они могут высвободить неортодоксальные идеи. Будьте смелы - то, что кажется невозможным, может тем не менее послужить зародышем хороших идей. Принимайте все идеи без предупреждения, признания их правильности или неправильности или возможности претворения в жизнь. Такой подход не ограничивает круг новых возможностей и не подразумевает, что авторы идей должны впоследствии защищать их. В ходе трудных переговоров вы можете отвести время на отдельную от остальных сессию мозговой атаки, которую можете определить как процесс, который не отразится на формальной стороне переговоров и не потребует формального принятия высказанных иде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алюта переговоров"</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равильное построение решений идет широким фронтом. Ваша цель - разработать пакет решений, охватывающих как можно более широкий круг интересов. Вы можете внести предложения, не связанные с большими "затратами" для вас, и вы можете попросить в обмен вещи, которые, по вашему мнению, не будут "дорогими" для другой стороны.   Это - своего рода "валюта переговоров", которую вы можете использовать для обмена. Валютными единицами могут служить время, обслуживание, признание и чувство сохранности и т.п. Такой обмен особенно приятен, если он позволяет передачу малоценной для одной стороны "валюты" другой стороне, которая ценит ее высок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Цель заключается в том, чтобы опознать нужды всех сторон и суметь "подсластить" окончательный результат для себя и для других сравнительно дешевыми ингредиентами. Нередко это может быть серия взаимных уступок: я срочно поставлю вам товары (уже имеющиеся у меня на складе), если вы заплатите мне наличными вместо оплаты через месяц чеком. Или: вы можете получить меньшую процентную ставку на ваш заем, поскольку ваша способность выплатить долг не подвергается никакому сомнению.</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ы должны сами проявить инициативу для подобного обмена и четко выразить его: "Если вы дадите моему водителю чек, я доставлю вам товары к пятнице. Но лишь при условии, что вы готовы выписать чек" или "Мне нужно сбросить снег с крыши. Как насчет этого воскресенья? Если я знаю наверняка, что вы придете, я испеку вкусный кекс".</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редупреждение. Если вы будете слишком настаивать на принципе "рука руку моет", у вашего партнера может создаться впечатление, будто вы подкупаете его или вынуждаете идти на что-то. "Ты помоешь посуду. а я дам тебе деньги на мороженое", - не лучший способ выработать дух добровольного сотрудничества в семье, которая хочет работать слаженн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ускован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Иногда вы не можете разрешить проблему целиком, но можете сделать это "кусками", по частям. Разбейте сложную проблему на более мелкие, "удобоваримые" части. Подумайте о том, что может хотя бы сделать проблему менее болезненно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ГЕНЕРАТОР АЛЬТЕРНАТИВ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Мои нужды, ценности. ограничения и приоритеты.</w:t>
        <w:tab/>
        <w:t>Их нужды, ценности. ограничения и приоритет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ab/>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ab/>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ab/>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ab/>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b/>
        <w:t>У Джеймса двое детей от первого брака. Он до сих пор уделяет много внимания их регулярным посещениям. Муж его бывшей супруги Елизабет получил долгожданное повышение по работе и должен переехать в другой город. Судя по всему, переезд неизбежен, и Джеймс очень расстроен возможностью потери контакта со своими малышами. Он прибег к "кускованию" проблемы, применив при этом "Генератор альтернатив".</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ГЕНЕРАТОР АЛЬТЕРНАТИВ</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Нужды, ценности, ограничения и приоритеты Джеймса.</w:t>
        <w:tab/>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Нужды, ценности, ограничения 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риоритеты  Элизабет.</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ab/>
        <w:t>1. Счастье детей</w:t>
        <w:tab/>
        <w:t>2. Сохранение нового брака</w:t>
        <w:tab/>
        <w:t>3. Материальная обеспеченнос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 Часто видеть своих детей.</w:t>
        <w:tab/>
        <w:t xml:space="preserve">Намечать визиты на время школьных каникул. </w:t>
        <w:tab/>
        <w:t>Не протестовать против переезда.</w:t>
        <w:tab/>
        <w:t>Выяснить подробности относительно алиментов и платы за проезд.</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 Внести вклад в их воспитание.</w:t>
        <w:tab/>
        <w:t>Брать отпуск во время приезда детей к нему.</w:t>
        <w:tab/>
        <w:tab/>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 Оставаться их отцом.</w:t>
        <w:tab/>
        <w:t xml:space="preserve">Чаще звонить.  </w:t>
        <w:tab/>
        <w:t>Звонить предпочтительно до прихода мужа домой.</w:t>
        <w:tab/>
        <w:t>Дети должны знать о вкладе Джеймса в их воспитание и содержан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b/>
        <w:t>Возьмите какую-то текущую проблему, которая, судя по всему, не имеет простого ответа. Перечислите три важные потребности, ценности, ограничения или приоритета для себя и для вашего партнера. Обратите внимание на те точки "Генератора альтернатив", в которых ваши потребности и потребности других совпадают. Выдвиньте конкретные предложения, которые способны разрешить эту часть проблемы. Пользуйтесь "Генератором альтернатив" на стр. 15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Наилучшие альтернатив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ри выработке альтернатив для разрешения трудной ситуации чрезвычайно полезно обдумать заранее, какая из них будет для вас наилучшей в том случае, если вам не удастся достичь соглашения. Специалисты-профессионалы включая Роджера Фишера пользуются акронимом НАДС (Наилучшая Альтернатива Договорному Соглашению)1. Если вам не удастся уладить отношения с вашим начальником, наилучшей альтернативой, доступной вам, может стать поиск новой работы. Быть может, уже сейчас стоит позвонить в отдел кадров другой организации и проверить, как у них обстоят дела с вакансиями? Предложенные вами альтернативы могут стать более привлекательными или по крайней мере более приемлемыми, если вы будете иметь запасной выход во время ваших переговоров. Чрезмерная приверженность какой-то одной выгодной для вас альтернативе может ослабить ваши позиций при переговорах. Ваш партнер, почувствовав как вы нуждаетесь в каком-то определенном исходе, может спокойно настоять на своих условиях. Продавцы на рынке мгновенно оценивают, насколько вы настроены на покупку определенной вещи. То же самое можно сказать и в случае, если вы являетесь продавцами. Если вам очень хочется продать определенную вещь, вы можете продешевить или так настаивать на продаже, что потеряете клиент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Естественно, у другого человека есть также свои альтернативы. В некоторых случаях вы можете предоставить им информацию, показывающую, что избранная ими альтернатива далеко не лучшая для них. Если вы думаете, что ваш начальник хочет избавиться от вас и взять на ваше место кого-то другого, вы можете указать ему, сколько времени у нового сотрудника уйдет на обучение вашему делу!</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оставить партнера перед лицом последстви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Если вам приходится иметь дело с человеком, не идущим  на уступки или не слушающим ваших доводов, для вас важно разработать остающиеся в вашем распоряжении альтернативы. Вы можете описать ему последствия отказа от переговоров. Не угрожайте ему, но просто представьте последствия как один из вариантов, к которым вы вынуждены будете прибегнуть при провале переговоров. Прибегайте к этой мере только после того, как вами исчерпаны все другие возможност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Стадия 2. Выбор альтернатив</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Этап разработки альтернатив можно пропустить, если потребности каждого понятны всем. Один из вариантов решения может оказаться очевидным для всех как идеальное решение проблемы. В том же случае, если вы провели сессию мозговой атаки, не переходите к выбору альтернатив до тех пор, пока не истечет отпущенное вами для этой сессии время или пока вами не будет набрано достаточно большое число альтернатив. После окончания сессии вы можете начать отбор, поставив каждое предложение в одну из категорий: 1. Очень полезное: 2. Не хватает некоторых элементов; 3. Непрактичное. Это дает участникам дополнительную возможность оценить, какие из предложений отвечают их потребностям и какие нет.</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Оценка предложений может также проводиться посредством сопоставления с такими критериям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Осуществимо ли предложение? Насколько осуществимо? Когда его можно претворить в жизн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Достаточно ли оно? Решает ли оно проблему? Достаточно ли оно удовлетворяет нужды всех сторон?</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Справедливо ли оно? На чем основано заключение о его справедливости? Найдите, если это возможно, какую-то объективную мерку и соберите всю необходимую информацию о возможных вариантах решений. Решение может быть основано на принципе равенства. В качестве мерки можно рассмотреть деньги, время, побочные блага или нагрузки. Решение может базироваться на прецедентах. Независимые оценки рыночной стоимости или сравнение с недавними рыночными ценами могут быть приемлемыми. Решение может быть основано на экономии денежных или временных затрат, к которым приводит принятие данного предложения. Ваша правовая позиция может оказаться важной. Что об этом говорит закон? Например, каков установленный законом уровень шума, за пределами которого он становится нарушением порядка? Этические соображения трудно измерить, однако они могут также стать важным критерием справедливости. Независимые мерки такого рода могут быть очень полезны для "заземления" нереальных надежд или представлений, до того как стороны могут достичь соглаше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Выполнение задач: Кто?  Когда? Сроки проверки </w:t>
        <w:tab/>
        <w:t>Стадия 3. Претворение в жизнь избранных альтернатив</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Много прекрасных планов было сведено на нет из-за отсутствия мер по претворению их в жизнь. Формально или неформально наметьте конкретные пути претворения решения в жизнь или по крайней мере первые шаги на этом пут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В чем заключаются мер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Кто претворит в жизнь и чт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К какому сроку задачи должны быть выполнен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Наметьте первые шаги. Обсудите вместе задачи каждого и наметьте график исполнения. Если решение приемлемо для обеих сторон и вы пришли к нему совместно, можно в разумных пределах доверять, что каждая сторона выполнит свои обязательства. Проверьте, насколько каждая сторона понимает свои обязательства, и наметьте конкретные сроки проверки их исполне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РАТКОЕ СОДЕРЖАН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Вырабатывайте решения, включающие выигрыши для всех сторон.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Этап 1. Выработка альтернатив</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 Определите проблему с точки зрения нужд.</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 Совместная разработка альтернатив.</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 Будьте практичными. Обратите внимание н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Информацию и ее передачу.</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Структуры и процедур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Объекты и служб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 Мозговая атак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Не дискутируйт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Не оправдывайт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Не отметайте в сторону.</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5. Валюта переговоров: что малоценно для меня и дорого для них? И наоборот?</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6. "Кускование": разбить проблему на более мелкие и "удобоваримые" куск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7. Наилучшие альтернативы: какова наилучшая альтернатива на тот случай, если мы не придем к согласию?</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8. Разговор о последствиях: поможет ли вашему делу или повредит указание на ваши альтернативы в</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случае провала переговоров?</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Этап 2. Выбор альтернатив</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Оценит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Осуществимос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Достаточнос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Справедливость? Этап 3. Претворение в жизнь избранной альтернатив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Задачи, требующие исполне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Ке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Когд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Сроки проверк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римеча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 Роджер Фишер и Уильям Юри, Путь к согласию, М., изд. "Наука", 199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олезная литератур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Edward de Bono, Conflicts - A Better Way to Resolve Them (London: Penguin, 198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 чем их нужды? В чем опасе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акого исхода вы хотит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Соберите факт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Облегчите им согласие</w:t>
        <w:tab/>
        <w:t xml:space="preserve">ГЛАВА ДЕСЯТАЯ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ереговор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риходилось ли вам когда-либо делать следующе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Просить вашего начальника о повышении или об отпуск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Быть осаждаемым сонмом людей, просящих вас сделать что-то для них в одно и то же врем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Покупать дорогостоящий прибор для домашнего пользова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Распределять домашние работы между членами семь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Вырабатывать план действий с вашими сожителями по квартир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Просить разрешения провести дома вечеринку?</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Решить вместе с членами вашей семьи, куда поехать в отпуск или пойти вечеро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На протяжении всей нашей жизни мы ведем переговоры, обмениваемся обязательствами и обещаниями. Всякий раз. когда двум людям нужно прийти к соглашению, они должны вести переговоры, если условия договоренности еще не выяснены. Переговоры - один из основных элементов бизнеса - это установление конкретных деталей того, как мы можем купить, продать или обменять товары или услуги. Об этом же идет речь и в человеческих отношениях: как мы будем жить или работать вместе, чем будет заниматься каждый и кто будет принимать какие решения. Это же самое происходит и между странами, когда речь идет об обмене товарами или о пограничных спорах.</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одумайте о том, какое место занимают переговоры в вашей жизни. Где вы их ведете? Какой аспект переговоров связан для вас с особыми трудностями? Если переговоры наталкиваются на препятствия, они могут легко превратиться в соревнование, в котором одна сторона выигрывает, а другая проигрывает. В зависимости от склонностей нашего характера и от того, как мы расцениваем взаимоотношение сил, мы изберем борьбу или уход (см. главу 4. "Оптимальное самоутверждение"). Если вы склонны к борьбе, вам, вероятно, очень трудно научиться сдерживать себя. При склонности к отступлению самое Трудное - быть твердым и уметь настоять на свое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Обычно цель переговоров заключается не в том, чтобы победить противника, но в том, чтобы достичь равноправного соглашения, приемлемого для обеих сторон. Только такого рода соглашение может вынести испытание времене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Ни борьба, ни уход не могут достичь этого. Для достижения жизнеспособных соглашений необходимо иметь достаточную гибкость, чтобы включиться в общий ритм переговоров, прислушиваясь к их цели, направленности и к меняющемуся соотношению сил.</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ОДГОТОВК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акие практические шаги могут помочь достичь более гибкого подхода к переговора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 Помните, конфликт есть нераскрытая возможнос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 Будьте готовы в любой момент узнать что-то новое. Переговоры - это головоломка на практике, для которой вы сами вырабатываете детали. Ищите такие формы, которые подходили бы к други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 Отодвиньте в сторону любые закостенелые идеи о возможном исход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 Для большинства переговоров наиболее эффективный метод подготовки - это создание карты нужд и потребностей (см. главу 8. "Картография конфликт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Опасения могут включать озабоченность, иррациональные страхи и т.п., т.е. все, что идет под рубрикой "Мне не хотелось бы, чтобы ...". Их фиксация особенно важна, если в переговорах замешаны значительные психологические и личностные факторы - а это происходит почти всегд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5. Спросите себя: "Какого исхода я хочу?" Если вы хотите определенного исхода, какие нужды, ценности и долгосрочные факторы вы учитываете? Не забывайте и такие плохо поддающиеся учету факторы, как признание, безопасность, хорошие отноше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6. Наметьте диапазон ощутимых результатов, связанных с желаемым исходом. У вас будет больше гибкости, если вы определите высшие и низшие пределы диапазона. Например: "Нам хотелось бы получить шесть рублей, а ниже четырех нам вообще не стоит продава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7. Имейте наготове факты. Подготовьте их тщательно до начала переговоров, хотя вам вряд ли придется упомянуть их все, равно как и возможности, продуманные вами в ходе детальной подготовки. Это в какой-то мере похоже на экзамен - вы не знаете, какими будут вопросы в вашем билет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8. Подготовьте свою сторону дела. Имейте наготове точные ответы на такие вопросы, как:</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а) Чего я хочу? В чем суть моих предложени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б) Кого я спрашиваю? Имею ли я дело с человеком. наиболее компетентным в данном вопросе? Есть ли у этого человека какие-то предпочтения, которые я должен учес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 Какую пользу получит этот человек от переговоров? Тщательно рассмотрите нужды и интересы другой стороны и то, как вы можете откликнуться на них. Какого рода тактика или стратегия способна повлиять на их позици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г) Чем мы можем обменяться? С чем я могу легко pacстаться и что представит ценность для них? Чем они могут легко попуститься и что представит большую ценность для меня? (См. "Валюта переговоров", глава 9. "Выработка альтернатив</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9. Подумайте и о положении другой стороны. Старайтесь думать так, как думают он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а) К каким доводам они прибегнут для оправдания своей позици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б) Какие у них альтернатив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 Какие трудности они испытывают в данный момент?</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г) Какие последствия вытекают для них из их согласия? Приемлемы ли они для них? Можете ли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ы перечислить положительные последствия для другой стороны или изменить ваш план для исправления негативных последстви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д) Какие шаги они должны предпринимать в случае их согласия? Обдумайте эти шаги за них. Можно ли построить ваш план так, чтобы претворение его в жизнь было как можно более легким для них ? Облегчите им согласие, облегчив шаги, которые последуют за ним. Имейте наготове информацию, которая может пригодиться им - предложите составить черновик их письма, если это удобн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 некоторых переговорах времени на подготовку может не быть. Например, вам звонят по телефону и просят вас о чем-то неожиданном. Во многих таких случаях нет ничего зазорного, если вы объясните, что вам необходимо Время, для того чтобы собраться с мыслями или собрать дополнительные факты, после чего вы свяжетесь с ними. Оставьте себе достаточно времени на подготовку.</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рислушайтесь к взглядам другой стороны. Расскажите им, как положение представляется ва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Можете ли вы изменить угол зре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Задавайте вопросы для поддержания переговоров в нужном русл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место того чтобы оправдываться, активно воспримите нападки на вас.</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Нападать на проблему, а не на человек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И - не н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Держитесь своей цели, но не намеченног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Используйт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обратную связ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b/>
        <w:t>В ХОДЕ ПЕРЕГОВОРОВ</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режде всего сконцентрируйтесь, сосредоточив свою энергию в центре тела (см. главу 5. "Совместная власть"). Не забудьте сначала сделать несколько глубоких вдохов и выдохов. Если вы взволнованы, сознательно перейдите на более глубокий и спокойный ритм дыхания. Затем приступите к углублению доверия между вами и вашим партнеро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 Вспомните фразы, способствующие эмпатии (см. главу 3, "Эмпатия"). Применяйте их в подходящем мест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 Будьте терпеливы. Применяйте активное восприят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 Придерживайтесь принципов оптимального самоутверждения при выражении ваших потребностей и описания желательного вам исхода, во избежание защитной реакции со стороны вашего партнер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 Создайте условия и климат для подхода "выиграть/выиграть". Помните, что при успешных переговорах выигрывает кажды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5. Избегайте исходов по принципу "выиграть/проиграть". Среди специалистов по методике переговоров есть формула "игра с нулевой суммой". При такой игре, если я выигрываю 2 рубля, вы проигрываете 2 рубля; если пирог имеет определенный размер, и я отрезаю себе три четверти, вам остается только четверть; если кто-то получает повышение, кто-то другой не получает его. Игры подобного рода толкают к соперничеству, к подходу "выиграть/проиграть". Это приемлемо для спорта. Тут соперничество может толкнуть на большие достижения. Однако в личных и деловых отношениях подобная тактика малопродуктивна. Она основана на предпосылке, что у нас конечное количество ресурсов, недостаточное для того, чтобы удовлетворить нужды всех. Подобная философия способствуют созданию климата недовольства и подозрительности, при котором удовлетворение нужд становится проблематичным или требует постоянной бдительности для защиты уже имеющегос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На первый взгляд, многие ситуации похожи на "игру с нулевой суммой". Однако во многих случаях мы можем привнести в них дополнительные факторы, которые изменяют наш взгляд на их природу. Например, в эту субботу мы можем пойти на вашу любимую картину или на мою. Нулевая сумма! Но мы можем также посмотреть одну картину - на этой неделе, а другую - на следующей, увеличив размер "яблока раздора". Если проигрыш одной из сторон представляется неизбежным, измените угол зрения, составные элементы или установк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Если может получить повышение только один человек, то другой может перенаправить свое внимание с пессимизма, вызванного "проигрышем", на анализ возможных положительных сторон такого исхода: например. что я почерпнул из этого эпизода? какие нераскрытые возможности все еще стоят передо мно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6. Излагайте свои мысли четко и кратко. Немалое число прекрасных доводов было потеряно из-за туманности и многослов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7. Не бойтесь твердого выдвижения своих взглядов. Ваши убеждения заслуживают того, чтобы их смело защищать. Хорошее соглашение учтет интересы обеих сторон. Зачастую люди не могут набраться смелости и попросить то. что они хотят. На деле, если люди в вашем окружении знают, чего вы хотите, они могут по крайней мере сделать шаг навстречу ва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8. Выдвигайте ваши доводы с учетом их нужд - не говорите только о том, что хочется ва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Задавайте вопрос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Умение задавать правильные вопросы не приходит само (см. главу 3. "Эмпатия"). Правильно поставленные вопросы могут сделать переговоры более открытыми или перевести их в более конструктивное русло. Когда следует задавать вопрос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9. Задавайте вопросы для поддержания переговоров в нужном русле. Если вы чувствуете, например, что переговоры не идут в желательном вам направлении, вы можете изменить их курс хорошо сформулированным и своевременным вопросом. Например: "Приведет ли этот план к цели, которую мы наметил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Если вы не уверены в том, что должны сделать или сказать, вопросы могут дать вам время обдумать положение или собрать необходимые факты. Вместо того чтобы пытаться найти ответ на все вопросы самому, спросите: "Что еще важно для вас в данной ситуаци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t>
        <w:tab/>
        <w:t>Специфические вопросы типа "как" или "что" помогают осветить ситуацию более эффективно, чем расплывчатые предположения. Если ваш партнер пользуется общими выражениями типа "Я хочу, чтобы всем было хорошо", спросите: "А что было бы лучше всего для вас?" Не предполагайте, что вы знаете, каковы их основные интерес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t>
        <w:tab/>
        <w:t>В ответ на голословные заявления типа "Всем моим друзьям позволено" спросите: "Всем твоим друзьям?" Не оставляйте без внимания заявления, содержащие "всякий", "никогда" и т.п. При упоминании о "слишком дорогом", "слишком большом" или "слишком многочисленном" попытайтесь узнать "по сравнению с чем?". Например, если вам скажут, что установка для кондиционирования воздуха слишком дорога для вашего офиса, спросите: "Дорога в каком плане?" Если речь идет о стоимости, вы можете задать вопросы в отношении затрат на отпуски по болезни и снижении производительности из-за плохих условий труд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t>
        <w:tab/>
        <w:t>В ответ на жесткие заявления типа "Мы не можем этого сделать" или "У нас всегда так было" попытайтесь узнать, что возможно. Человеческий ум идет вслед за вопросами. Сформулируйте ваш вопрос так, чтобы он наводил на размышления о новых возможностях. Спросите: "Что потребуется для того, чтобы сделать это возможным?" Не спрашивайте: "Почему это невозможно?" (Это закрепляет вашего партнера в его негативном мышлении.) Услышав "не могу", "нельзя", "должен", "не должен", признайте их затруднения и задайте им наводящие вопросы. Например:</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а) "Я не могу закончить отчет в срок".</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опрос: "Что необходимо вам для того, чтобы сдать его вовремя?" На это вам могут ответи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Ну, если бы мне помогли или у меня был бы доступ к определенной информаци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б) "Я не должен волноваться из-за пустяков и просить начальника дать мне письменный стол большего размер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опрос: "Что помогло бы вам обратиться к нему?"</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 "Я не выполню ваших требований - ваш план неприемле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опрос: "Что нужно включить в план, чтобы он был для вас приемлемы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г) "Я не могу пойти на эту встречу, я слишком застенчив".</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опрос: "Что могло бы сделать эту встречу более уютной для вас?"</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t>
        <w:tab/>
        <w:t>В ответ на нежелание вести переговоры или тенденцию оправдывать свои действия спросите у ваших партнеров, что может придать им большую готовность - или вызвать у них интерес - или придать им большую увереннос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При появлении бурных эмоций со стороны вашего партнера у вас будет соблазн начать защищать себя, проявить еще более бурные эмоции, начать оправдывать свою позицию или переупрямить их. Как только вы почувствуете позыв начать оправдывать свои действия, переборите его! Чаще всего вам лучше переждать, пока ваши страсти не улягутся, перед тем как ответить ему. Попробуйте вместо этого отойти в сторону от ваших эмоций - иногда полезно сделать какое-то физическое движение. Смените позу, как бы указывая на смену вашего душевного состоя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Сделайте упор на активное восприятие и вытекающие из него вопросы, которые позволят вам опознать потребности, приоритеты и предпочтения, стоящие за эмоциональной реакцией вашего партнера. Затем задайте вопрос, который направил бы дискуссию в сторону исхода "выиграть/выиграть": "Чего вы хотите на деле?": "Как мы можем исправить положение?" или "Я не совсем правильно откликнулся на это. Что мы можем сделать теперь, чтобы исправить положение?" Если вам необходимо довести до их сведения вашу позицию, прибегните к "я" - "высказыванию" после того. как вы признали законность их неудовлетворенных потребностей. В противном случае люди могут воспринять заявление о ваших потребностях как отказ от их потребностей. Если спор неизбежен, старайтесь ограничивать его обсуждаемым вопросом, не привлекая другие тем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0. Не прибегайте к формулировкам, способным вызвать раздражение. Избегайте выражений врод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се, что я хочу, это быть справедливым и разумным". Это может быть воспринято как намек на то что они несправедливы и неразумн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1. Отделите личность от проблемы3. Нападайте на проблему, а не на человека. Забудьте о том, что вы имеете дело с оппонентом; действуйте так, как будто вы оба партнеры, стоящие бок о бок перед лицом одной и той же проблемы. Если это возможно, пытайтесь закрепить эту идею в материальном плане. Доска или кусок бумаги, на которых вы оба можете писать и которые видны обоим, ставят вас в неконфронтационную позицию по отношению друг к другу. В этом случае вы можете нападать на то, что написано перед вами, вместо того чтобы нападать друг на друг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2. Включите их точку зрения в ваши аргументы. Это не означает, что вы согласны с ней, вы просто признаете ее. Например: "Я понимаю вашу точку зрения. С моей стороны положение выглядит таким образом ..." Или попробуйте: "Мне нравится в вашем предложении следующее ... и моя озабоченность в том, что ..." Заметьте - "и моя озабоченнос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Обратите внимание на то, как вы можете закрыть дверь общения, если вы скажете "н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Давайте отобедаем вмест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Я хотел бы сделать это. но у меня слишком мног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работ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Ну что ж, как-нибудь в другой раз".</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С другой стороны, вы можете оставить дверь открытой, прибегнув к "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Давайте отобедаем вместе". "Это было бы здорово ... и - у меня полно дел!" "Ну что ж, может быть, я могу вам чем-то помочь или мы перенесем обед на завтр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Нейтрализуйте возражения, включив их в более широкую картину целого: "Да, мы должны включить ваше замечание о технике безопасности на заводе. Как может это вписаться в наш новый план?"</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3. Задайте тон, способствующий согласию. Не упускайте возможность использовать общий язык или интересы: это может означать любое совпадение приоритетов, озабоченностей, целей. Старайтесь побольше говорить о вещах, в отношении которых вы согласны. Это подчеркивание общих интересов может начаться при встрече. После того как вы пришли к согласию в отношении продолжительности вашего совещания, вы уже можете сказать что-то врод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Ну вот, мы пришли к соглашению о нашем графике, давайте перейдем теперь к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Если вы зашли в тупик, вернитесь назад, к точке совпадения интересов. Всякий раз, когда вы достигаете согласия по какому-то вопросу, зафиксируйте это вслух.</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Исследования показывают, что люди, имеющие большой опыт в переговорах, тратят в три с лишним раза больше времени на замечания о местах возможного соглашения и совпадении интересов, чем средний участник переговоров2. Подобный прием особенно важен во время переговоров между сторонами, имеющими мало общего и в прошлом рассматривавшими друг друга как врагов. Время от времени снова упоминайте о том, что цель переговоров - прийти к соглашению: "Давайте посмотрим, насколько мы приблизились к соглашению на данном этап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4. Помогите вашим партнерам пересмотреть их нереалистичные ожидания или планы. В некоторых случаях ваш партнер по переговорам просто не знает, что разумно и осуществимо. Быть может, вам придется дать им правильную информацию в отношении цен, ресурсов, сроков или условий. Если они думают, что услуга, которую вы предлагаете, стоит где-то в пределах 50 рублей, во избежание шока их следует подготовить к тому, что вы запрашиваете 200 рубле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 других случаях нереалистичными могут оказаться ваши ожидания. Вы можете изменить их, если будете задавать вопросы, собирать более подробную информацию и вообще придерживаться гибкого подхода. Часть вашей задачи - сократить разрыв между их ожиданиями и вашими условиями. Вы можете прибегнуть к каким-то объективным меркам справедливости (см. главу 9, "выработка альтернатив"). Вы можете, например, дать им информацию о затратах времени или о стоимости деталей. Гораздо полезнее просветить их до того, как вы выдвините свои условия. Помимо всего прочего, это поможет им избежать возможного унижения или глубокого разочарования. До того, как ваш сын или дочь скажут вам, что они хотят пригласить на вечеринку 100 других детей, вам лучше заранее сказать им, что вы рассчитываете примерно на 2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5. Будьте гибкими. Переговоры - это процесс, подразумевающий возможность торговаться в отношении окончательного результата. Вы не ведете переговоры, если все, что вы можете предложить,- это "бери или уходи". Обдумайте заранее диапазон ваших возможных уступок: хочу столько-то, приму столько-то. Вы можете установить нижний предел, поставив целью насколько-то превысить его. Не имея верхнего или нижнего предела, легко поддаться влиянию момента и переплатить или недобра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ыдвиньте разумное предложение или попросите их сделать разумное предложение - и будьте готовы начать переговоры на этой основе. Например, вы можете сказать своей дочери: "Я думаю, что 10.30 вечера - разумное время для возвращения домой". Ваша дочь может не согласиться, если она думала о 2 часах утра -ведь это ее первая вечеринка! Вы, вероятно, придете к соглашению о ее возвращении где-то между 11 вечера и полночью. Возможно, вы заранее наметили полночь как ваш высший предел - вы рассчитывали открыть ей дверь и улечься спать после этого времен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6. Какие местные обычаи вам следует учесть при переговорах? Разница между первым предложением и окончательной ценой может определяться традицией. Некоторые торговые предприятия предпочитают сознательно избегать политики скидок или уценки товаров. На рынке вы можете торговаться при покупке определенных товаров и не можете при покупке других.</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 некоторых странах (в особенности в Азии) цены могут варьироваться в сравнительно большом диапазоне при купле и продаже. В других странах (например в Германии) масса информации прорабатывается перед тем, как сделать предложение, однако после этого условия сделки подлежат переговорам только в небольших пределах. В других странах обычай требует значительных затрат времени на ознакомление с участниками переговоров еще до их начала. Вы можете оскорбить ваших партнеров, если вы нарушите принятый уровень формальности или неформальности. Преподнесение подарков также должно рассматриваться в этом контекст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Специалисты по разрешению конфликтов тщательно взвешивают, в каких пределах они склонны следовать местным обычаям в ходе переговоров. Исследуйте культурную среду, в которой вы будете вести переговор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7. Держитесь своей цели, но не намеченного маршрута. Не упускайте из виду ваших долгосрочных планов, но будьте гибкими в отношении того, как вы к ним придет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Например, Билл, работавший в рекламном бюро, выработал прекрасную рекламную кампанию, которую он изложил своему клиенту. Однако тот не согласился с его доводами. Билл приложил все усилия, чтобы переубедить клиента, но не добился успеха. Наоборот, его отношения с клиентом становились все более натянутым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акой была долгосрочная цель Билла? Не только продать клиенту эту рекламу, но и удовлетворить его потребности, с тем чтобы клиент продолжал поддерживать деловые отношения с их агентством. Он понял, что никак не смог бы добиться этой цели, если бы потерял доверие клиента. Билл увидел, что ему надо срочно сменить подход. Если столь тщательно приготовленная им реклама должна стать жертвой долгосрочных планов, значит так надо. Он начал уделять большее внимание потребностям клиента. Атмосфера потеплела, и обстановка доверия начала восстанавливаться. Через несколько недель клиент с большим энтузиазмом принял первоначальный план - с небольшими изменениями, внесенными для того, чтобы не потерять лиц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ервоначально Билл чуть не стал жертвой классической ошибки - если что-то не получается, повтори это в том же виде еще несколько раз. Некоторые люди, когда им твердо говорят, что что-то не срабатывает, начинают повышать голос. Если их доводы не доходят до других, они повторяют их без конц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8. Люди не всегда придерживаются правил порядочности при переговорах. Они могут не дать вам возможности высказаться, грубить вам, игнорировать вас, пользоваться отвлекающими приемами или выдвигать чрезмерные требования. Взгляните на диаграмму, на которой перечислены некоторые контрмеры, применяемые для разрешения конфликтов в таких случаях:</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9. Ведите запись. Многие переговоры требуют нескольких встреч. Некоторые из них могут затянуться на годы, поэтому тщательное ведение протокола или записи крайне необходимо. Ведите запись сами. даже если кто-то ведет формальный протокол. Существует огромная возможность исказить или неправильно отразить разговор при ведении протокола. Сверяйте протокол с вашими записями. Используйте свои записи для того, чтобы начать переговоры там, где вы остановились. Применяйте их при подготовке к схожим переговора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0. Знайте, где остановитьс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а) Если дискуссия становится чересчур эмоциональной, попросите перерыв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б) Если переговоры зашли в тупик, оставьте их на пару дне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 Если кто-то прибегнет к недобросовестной тактике, повлиявшей на ваше равновесие, попросите перерыва. Сходите в туалет или выпейте чашку чая. Сосредоточтесь физически и эмоционально перед тем, как ответить на их вызов.</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г) Смените тему, если вопрос начинает разжигать страст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д) Если вам кажется, что от вас утаивают какую-т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информацию, попросите перерыва и поговорите с</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людьми по отдельности. е) Иногда переговоры попросту не идут, несмотря н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се ваши усилия. Прервите их так, чтобы осталас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озможность вернуться к переговорам в будуще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ЗАВЕРШЕНИЕ ПЕРЕГОВОРОВ</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Оценка соглашения. Эти вопросы помогут вам определить надежность соглаше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t>
        <w:tab/>
        <w:t>Действительно ли это соглашение избрано всеми участникам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t>
        <w:tab/>
        <w:t>Поможет ли оно разрешить или по крайней мере урегулировать проблему?</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t>
        <w:tab/>
        <w:t>Смогут ли все участники по-настоящему исполнить свои обещания? Достаточно ли конкретно это соглашение в отношении: когда, где, как, кто и наскольк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t>
        <w:tab/>
        <w:t>Сбалансировано ли соглашение - разделяют ли обе стороны ответственность за его исполнен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t>
        <w:tab/>
        <w:t>Указаны ли в нем сроки проверки или пересмотр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одтвердите ваше согласие. При неформальных переговорах подведите итог договоренности. Всегда полезно повторить смысл соглашения на тот случай, если ваш партнер понял что-то совсем по-иному.</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Запишите условия соглашения. Поразительно, как наша память может воспроизвести все совсем в ином Свете по прошествии шести месяцев!</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ри деловых переговорах стоит составить письменную копию соглашения и дать каждой стороне по экземпляру. Это может быть в форме меморандума, счета, обмена письмами или формального контракта. Дома очень полезно вывесить на холодильнике существенны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соглашения, касающиеся, например, распределения работы по дому. Цель четкого контракта - предотвратить конфликты в будуще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огда вы придете к соглашению - остановитесь, повторите и - празднуйт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РАТКОЕ ИЗЛОЖЕН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одготовк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 Каковы нужды? Каковы опасения? К какому исходу вы стремитес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 Соберите факт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 Думайте о доводах другого человека, а не только о своих собственных.</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 Сделайте согласие легки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 ходе переговоров</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 Прислушивайтесь к взглядам другой стороны. Объясните им свою точку зре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 По-настоящему успешные переговоры означают выигрыш для всех сторон.</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 Избегайте исходов по принципу "выиграть/проиграть". Если кажется, что проигрыш одной стороны неизбежен, можете ли вы изменить ваш угол зре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 В вопросах нет ничего зазорного. Будьте четки и избегайте отклонений. Задавайте вопросы для направления переговоров в нужное русл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5. Отделяйте личность от проблемы. Нападайте не на личность, а на проблему.</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6. Учитывайте их возражения. Прибегайте к "и", а не к "но". Задавайте тон, ведущий к согласию.</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7. Будьте гибки. Установите нижний предел, дальше которого вы не пойдете. Придерживайтесь вашей цели, но не маршрута к не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Измените ваши ожидания, если они нереалистичны. Каковы местные обычаи или традиции, которые могут отразиться на переговорах?</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8. Используйте обратную связь. Если что-то не срабатывает, смените тактику.</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Завершен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Четкие контракты предотвращают будущие конфликт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римеча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 См. Milo Frank, How to Gel Your Point Across in 30 Seconds or Less (UK: Cordi, 198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 Nell Rackman and John Carlisle, The Effective Negotiator - Par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 Planning for Negotiations (Journal of European Industrial Trainers 2,7,197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 Роджер Фишер и Уильям Юри, Путь к согласию, М., изд. "Наука", 199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олезная литератур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Bill Scott, The Skills of Negotiating (UK: Managemen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Skills Library, 198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Roger Fisher and Scott Brown, Getting Together (Bosto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Houdhton/ Mifflin, 198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осредник помогает обеим сторонам получить то, к чему они стремятся.</w:t>
        <w:tab/>
        <w:t>ГЛАВА ОДИННАДЦАТА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Посредничество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Умелое посредничество может стать частью нашей повседневной жизн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Зная приемы посредничества, вы можете превратить столкновения между людьми в порядочную игру. Роль посредника предоставит вам возможность применить на практике навыки по разрешению конфликтов, описанные в этой книг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Есть ли вокруг вас конфликты, нуждающиеся в посторонней помощ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Если да, включают ли они какие-либо из нижеприведенных: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o Развод, особенно если он связан с детьми?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o Дискриминацию или травлю по признаку расы или пола?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o Две конфликтующие организации?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o Рабочих и начальство на предприятии?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o Сверстников, коллег или товарищей по команде?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o Учителей, директоров, учащихся или родителей?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o Членов семьи?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o Друзей?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o Соседей?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Посредник становится между двумя враждующими сторонами и помогает им найти решение конфликта. Он стремится быть объективным и нейтральным. Он может взять на себя эту роль неформально или может быть назначен на нее.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Посредник не вовлечен в проблему. В большинстве случаев его роль ограничивается попыткой превратить оппонентов в партнеров.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Посредник следит за тем, чтобы каждая сторона не только высказывала свое мнение, но и выслушивала другую. Затем он помогает обеим сторонам найти взаимовыгодные решения.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Для помощи в спорных вопросах существует целый ассортимент приемов. В этой главе мы уделим основное внимание методу посредничества, однако важно знать также о существовании целого ряда альтернатив, дающих конфликтующим сторонам большую или меньшую долю контроля над самим процессом и его исходом. Выбор широкий: отрешения, принимаемого судьей и до процессов, при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которых участники сами его находят, без какого-либо вмешательства извне.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С третьей стороной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Контроль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С участниками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ab/>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РОЦЕДУРЫ ПО РАЗРЕШЕНИЮ КОНФЛИКТОВ</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По терминологии, обычно применяемой в Австралии)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Постановление: третья сторона заслушивает дело и выносит обязывающее стороны постановление. Широко применяется в менеджменте и при воспитании детей. Система судов и арбитраж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t>
        <w:tab/>
        <w:t>Рекомендация: третья сторона собирает факты и аргументы. Выносит рекомендации, необязательные к исполнению, но достаточно веские и склоняющие к компромиссу. Согласительная процедур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t>
        <w:tab/>
        <w:t>"Челнок": третья сторона посещает спорящую сторону отдельно и служит передатчиком предложений и альтернатив. В некоторых случаях может выставлять собственные предложения. Имеет большие возможности для селективной передачи информации. Челночная дипломатия, согласительная процедур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t>
        <w:tab/>
        <w:t xml:space="preserve">Контролер процесса: третья сторона имеет жесткий контроль над процессом переговоров, но не над их содержанием. Отказывается от права принимать решения или рекомендации. Помогает сторонам опознать вопросы и альтернативы и прийти к консенсусу, удовлетворяющему потребности обеих сторон. Посредничество.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t>
        <w:tab/>
        <w:t>Провайдер процесса: третья сторона создает условия для встречи сторон, обычно предоставляя им помещение и услуги. Направляет стороны на применение определенных процедур по разрешению спорных вопросов. Содействие, согласительная процедур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t>
        <w:tab/>
        <w:t>Советник по содержанию: одна из сторон запрашивает совет эксперта по определенным вопросам, например, по недвижимости или биржевым операциям. Советник предоставляет информацию, доказавшую себя на практике. Экспертная оценк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t>
        <w:tab/>
        <w:t>Советник по процессу: один из участников запрашивает мнение консультанта в области разрешения конфликтов или посредничества для получения помощи при подготовке аргументов. Советник по конфликтологи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t>
        <w:tab/>
        <w:t>Самонаправленность: стороны непосредственно обмениваются обещаниями и обязательствами для разрешения спорных вопросов. Переговор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b/>
        <w:tab/>
        <w:t>ПОСРЕДНИЧЕСТВО ФОРМАЛЬНОЕ И НЕФОРМАЛЬНО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о многих странах Запада существуют формальные структуры, поставляющие службы посредничества (при которых решения принимаются самими спорящими сторонами) в качестве альтернативы правовым и другим традиционным метода разрешения споров. Подобные службы широко доступны в Соединенных Штатах и в Канаде и получают все большее распространение и в других странах1. В Австралии имеются службы, позволяющие, например, разрешать споры местного значения между соседями, членами семей, домовладельцами и арендаторами и другими людьми; иными словами, проблемы, которые плохо поддаются обычным правовым мерам. Такие организации, как Австралийский центр по разрешению торговых споров, предоставляют торговым и промышленным предприятиям возможность разрешить их споры быстрее, равноправнее и несомненно дешевле, чем при традиционных методах, связанных с судами. В перечень организаций, предоставляющих различные общественные услуги, все шире входят посреднические центры. Многие из этих профессиональных организаций могут предложить услуги посреднической группы из двух или более человек, отобранных в силу их компетенции в спорном вопросе или в силу того, что они подходят обеим конфликтующим сторонам Правительство Австралии ввело также программы по обучению искусству посредничества чиновников, занимающихся рассмотрением жалоб по таким вопросам, как неравенство, дискриминация, травля и другие конфликты в отделах государственной службы. Посредническую роль часто играют и чиновники, работающие в службах по обеспечению равноправия в найме на работу и на рабочих местах.</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осредничество может быть очень несложным процессом. В некоторых школах этому искусству обучают детей начиная с семилетнего возраста. Оно может затем применяться с большим успехом подростками для разрешения конфликтов с их сверстниками. Многие школы стали свидетелями значительного повышения дисциплины и духа сотрудничества, после того как они ввели программы по обучению посредничеству. Координатором этих программ становится обычно интересующийся этим вопросом учитель или воспитатель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Искусство разрешения конфликтов привлекает многих потому, что оно дает им возможность помогать другим. Как люди доброй воли, они понимают, что неразрешенные конфликты могут быть деструктивными, и хотят улучшить ситуацию. Вы также можете оказаться вовлеченными в конфликтные ситуации в одной из следующих ролей: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 Советник-конфликтолог. Сколько раз вам приходилось иметь дело с друзьями или коллегами, жалующимися вам на проблемы с другими людьми? Вы можете взять на себя роль советника-конфликтолога и помочь им разрешить ситуацию более конструктивно с применением подхода "выиграть/выиграть". Не поддавайтесь соблазну давать им советы о том, что они должны сделать. Любые советы подобного рода могут быть предложены только как возможные альтернативы, а не указания. Оставляйте за ними выбор поступить так, как они хотят, даже если это и будет сильно отличаться от ваших предложений. Не давайте вовлекать себя в обсуждение того, насколько ужасно их положение и что правда на их стороне. Не делайте их врагов вашими врагами. Даже если вы и думаете, что они правы, ваше явное согласие предоставит им "разрешение" настоять на своем. В большинстве случаев вы можете придать им гораздо большую гибкость, если обратите их внимание на точку зрения другой стороны и поможете увидеть, как они могут изменить ситуацию.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 Неформальное посредничество. В каких случаях вам придется, вероятнее всего, взять на себя роль посредника? Прежде всего вы должны осознать, что люди в конфликте плохо справляются с ним сами и требуют посторонней помощи. Затем вы сами должны хотеть и иметь возможность оказать им помощь тогда, когда они в ней нуждаются. Лучше всего не иметь никакого корыстного интереса, помимо желания достичь успешного для обеих сторон окончания конфликта.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При неформальном посредничестве вы будете стремиться к наискорейшему разрешению конфликта в том случае, если он представляет проблему и для вас, будь то на работе или в личных отношениях. В некоторых случаях вы можете получить приглашение обеих сторон играть роль неформального посредника. В других,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РАССКАЗ МЭГГИ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Я стояла на станции в очереди за билетами перед железнодорожной кассой. Мой поезд должен был вот-вот прийти. Передо мной в очереди стоял пожилой мужчина, пытавшийся получить от кассира деньги за неиспользованный им билет. Кассир пытался доказать ему, что для этого необходимо предъявить билет и удостоверение личности. Старик утвердительно кивал головой и продолжал требовать возврата денег. Стало понятно, что он был очень туг на ухо. Кассир к этому времени окончательно потерял терпение и начал кричать: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Принеси билет и документы!" Старик опять мотнул головой в знак согласия, но не сдвинулся с места. Очередь становилась все более длинной, а стрелка на вокзальных часах неумолимо двигалась вперед.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Хотя я сама готова была закричать, я сделала глубокий вдох, сосредоточилась и попыталась увидеть в этой ситуации возможность исхода "выиграть/вы </w:t>
        <w:tab/>
        <w:t xml:space="preserve">играть". Я предложила кассиру: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Быть может, стоит этому старику записать ваши инструкции на бумажку? Он, по-видимому, плохо слышит".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Нет,- ответил кассир. - Он все равно не поймет".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Быть может, он сможет кому-то показать эту бумажку, и те помогут ему", - выступила Я с еще одним предложением. Кассир буркнул что-то, написал на бумажке несколько слов и передал их старику. Тот без промедления ушел. Покупая билет, я спросила кассира: "Вам, наверное, нелегко иметь дело с такими клиентами?" Кассир поворчал немного, расслабился и сказал: "Да и ему, наверное, нелегко. Трудно себе представить, как он только справляетс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Мэгги заняла положительную позицию по отношению как к кассиру, так и к пожилому мужчине. Идея о письменных инструкциях разрешила их проблемы и помогла привести очередь в движен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Превратить оппонентов в партнеров по разрешению проблемы. </w:t>
        <w:tab/>
        <w:t>вы сами можете предложить свои услуги. Иногда вам придется заниматься с каждой стороной по отдельности, а иногда ситуация может быть настолько неформальной, что вы сможете посредничать так, что стороны даже не заметят этог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Будут случаи, когда эмоции достигнут такого накала, что ваши собственные способности разрешать конфликты окажутся недостаточными. В таких случаях привлечение посредника может быть самым конструктивным подходом и для вас. Жизнь полна превращений - сегодня вы стали посредником, а завтра он потребуется Вам. Все эти перипетии и превращения учат нас чему-то и служат стимулом к росту. Посредничество - это услуга, которую мы можем предложить друг другу, если мы доверяем этому процессу.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ПОДГОТОВКА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ам необязательно быть приглашенным к посредничеству. Вместо этого вы можете заговорить о возможности неформального посредничества таким, например, образом: "Я знаю, что между вами - конфликт. Иногда бывает легче обсудить такие вопросы, если есть человек, помогающих вам держать правильное направление. Мне хотелось бы помочь вам продвинуться к такому решению, которое устраивало бы вас обоих. Я мог бы встретиться вместе с вами и помочь в этом деле. Я буду помогать вам обоим и не буду становиться на чью-то сторону. Я не буду предлагать вам готовых решений или оценок и буду стараться быть объективны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Такого рода формулировки могут быть применены одной из сторон для того, чтобы убедить ее прибегнуть к услугам посредника. Во многих случаях только одна сторона активно ищет посредника; второй стороне нужно только согласиться попробовать этот подход. Достигнув такого соглашения, наметьте время и место для встречи. Вашей целью будет превратить оппонентов в партнеров по разрешению проблем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Хорошее начало для обучения искусству посредничества - тщательное изучение общих навыков по разрешению конфликтов. Как их можно приложить в контексте посредничеств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УПРОЩЕННЫЕ ПРАВИЛА ПОСРЕДНИЧЕСТВА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 Придите к согласию: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ам, как посреднику, необходимо познакомить их с вашей ролью и пояснить ее. Вам следует сказать, например, о следующе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Наша задача - решить проблему.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Без обвинений.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Без оправданий.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Не прерывая друг друга.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Говоря только правду.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 Выслушайте каждого: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o Каждый участник расскажет, что произошло с ним, в то время как другие слушают его.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o Каждый слушающий повторяет то, что было сказано до него своими словами, во избежание недопонимания.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 Каждая сторона рассказывает о своем отношении к конфликту.</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 Разрешите конфликт: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o Каждая сторона объясняет, что ей необходимо для достижения соглашения.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o Соглашение может быть записано на бумагу и подписано каждой стороной.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o Покажите, что разногласия можно решать лучшим способом, чем они делали до этого.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b/>
        <w:t xml:space="preserve">НАВЫКИ ПО РАЗРЕШЕНИЮ КОНФЛИКТОВ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Вполне вероятно, что вы сможете доказать эффективность навыков по разрешению конфликтов в вашей личной жизни, а в роли посредника вы можете продемонстрировать сторонам наличие лучшего пути для улаживания разногласий. Процесс посредничества становится, таким образом, процессом обучения и накопления опыта для всех участников. Полученный таким образом опыт может быть с успехом применен в других конфликтных ситуациях.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Для обеспечения эффективности процесса посредничества посредник применяет все навыки по разрешению конфликтов, как, например: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 Подход "выиграть/выиграть" - создайте обстановку для совместного разрешения проблемы обеими сторонами.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 Творческий подход - возможно, вам придется вывести оппонентов из чувства безысходности и направить их энергию на поиск новых решений. В конфликте могут быть заложены нераскрытые возможности. Отметьте негативные высказывания и перефразируйте их так, чтобы они содержали позитивные элементы. Например: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Быть может, очень полезно, что этот спор возник между вами. Это прекрасная возможность пересмотреть ваши позиции", или "Я вижу, как эта проблема может в конечном счете помочь вашему сближению".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 Вам нужна эмпатия. Нейтральность означает стремление получить наилучшие результаты для обеих сторон. Дайте им знать, что их интересы важны для вас. Обращайте внимание на отсутствие эмпатии участников. Поощряйте активное восприятие обеих сторон своим примером.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4. Применяйте принципы оптимальною самоутверждения. Помогайте делать то же самое и другим сторонам конфликта. Применяйте сами и поощряйте "Я" - высказывания". Если вас не устраивает чье-то заявление, попробуйте что-нибудь вроде: "Мне не очень нравится ваша последняя формулировка" или "Быть может, я не совсем ясно объяснил суть этого процесса. Мне кажется, что подобное заявление звучало бы лучше, если бы вы..."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5. Направляйте участников в сторону совместною применения власти или влияния. Ваша роль посредника очень влиятельна, и вы можете сильно помочь положению. Особенно в тех случаях, когда одна сторона оказывает нажим на другую. Вам потребуется: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а) Активный нейтралитет, уравновешивающий влияние обеих сторон чтобы у них были одинаковые возможности и время для высказываний и вопросов, необходимых для выявления важной информации.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б) Личное влияние посредника. Не забывайте о сосредоточении своей физической и умственной энергии - это позволит вам быть уверенным, что вы сможете в следующую минуту предпринять наиболее правильный шаг. Вы можете помогать росту уверенности участников в собственные силы, поощряя их к большей ответственности за свои действия и направляя их усилия в положительную сторону. Задавайте такие вопросы, как: "А что можете сделать вы?" или "Назовите что-то, что могло бы изменить нынешнее положение".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6. Контроль над эмоциями-также важный для посредника навык. От вас самих зависит, насколько спокойными вы будете. Направляйте участников так, чтобы они не подавляли эмоций, но одновременно и не потакали им. Сделайте так, чтобы участники смогли выразить эмоции, но без обвинений в адрес другой стороны. Открыто признавайте проявление важных эмоций со стороны участников: "Я вижу, что вас это очень расстраивает".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7. Посредник, несомненно, готов разрешить конфликт.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Придать эту готовность всем участникам может быть, однако, нелегким делом.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8. Направляйте участников на опознание их потребностей и опасений, создав карту конфликта. Направляйте этот процесс (но не его содержание) и ведите запись.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9. Введите участников в фазу выработки альтернатив. Если вам удалось обогатить вашу собственную жизнь посредством выработки положительных альтернатив, у вас появятся навыки, с помощью которых вы сможете помочь и другим сделать их выбор более творческим. В ходе сессии помечайте любую информацию, которая может быть положена в основу новых альтернатив. Спрашивайте совета у участников. В случае необходимости прибегайте к мозговой атаке. Не взвешивайте предложения преждевременно.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Перед смертью шейх завещал девятнадцать верблюдов своим трем сыновьям, оставив первому сыну половину верблюдов, второму - четверть, а третьему - одну пятую. Так как разрезать верблюдов на части было бы явно неэкономно, сыновья решили пригласить посредника, прибывшего на своем верблюде. Посредник взвесил ситуацию и прибавил своего верблюда к наследству. Из полученных таким образом двадцати верблюдов, его первый сын имел половину (десять верблюдов), второй сын - четверть (пять верблюдов), а третий сын - пятую часть (четыре верблюда). Таким образом общая сумма полученных верблюдов равнялась девятнадцати. Верблюд посредника оставался лишним. Он взобрался на него и уехал восвояси.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Если бы вы были на месте посредника, согласились бы вы временно пожертвовать своим верблюдом? Посчитали бы вы полученное решение справедливым? Или вы начали бы задавать каверзные вопросы вроде: "А как насчет дочерей шейха?"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ы направляете процесс.</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Пусть частники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высказываются от первого лица.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ab/>
        <w:t xml:space="preserve">10. Владение искусством переговоров также представляет большую ценность для посредника. Ваша собственная направленность и направленность, которую вы должны передать участникам - это нападать на проблему, а не на личности. Замените "но" на "и". Включите возражения в общую картину, создаваемую вами.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ПОСРЕДНИЧЕСТВО ПО ЭТАПАМ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начал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 Расположение участников требует внимания. Предпочтительно не усаживать их друг против друга.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 Имейте перед собой доску или большой лист бумаги и карандаши для записи важных аспектов проблемы.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 Установите график времени. Как долго будет длиться встреча? Заручитесь обязательством всех участников остаться до конца намеченного времени. Если у вас создается впечатление, что вы не. закончите работу за одну сессию, вы можете наметить будущие сессии в конце или в начале первой.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4. Поясните роль посредника. Сделайте упор на то, что вы не будете прибегать к оценкам ситуации. Ваша задача - процедурного характера. Участники должны сами руководить содержанием сессии.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5. Для достижения большей искренности, вы можете предложить соблюдать конфиденциальность. Профессиональные посредники обычно делают это. Участники могут счесть подобное соглашение необходимым или опустить его.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6. Проверьте в самом начале, насколько все участники понимают суть процедуры и соглашаются с ней. Спросите, хочет ли кто-либо из участников что-то добавить к ним. Достигнутые соглашения могут быть дополнены или изменены в любое время, если какая-либо из сторон чем-то недовольна.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7. Одна сторона или даже обе могли обратиться к посреднику без особой на то охоты. Спросите их, готовы ли они по крайней мере опробовать этот процесс на практике. Их готовность принять в нем участие станет большей, если они смогут признать в начале этой сессии или в ее конце, что посредничество может быть или было полезным. Подтвердите, что подобные колебания совершенно нормальны.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8. Добейтесь согласия всех участников прибегать к "Я" - высказыванию". Попросите их начинать выступления со слов: "Из моего опыта ..."; "С моей точки зрения..." или "Я считаю, что...", чтобы эти заявления рассматривались как личные, а не как неопровержимые факты или обобщения. Участники должны избегать обвинений в адрес других и не навешивать собственные ярлыки на поведение других. Например: "Вы нарочно ставите громкую музыку, чтобы раздражать меня", - может быть перефразировано так: "Когда я слышу громкую музыку у вас, мне трудно заниматься, так как это вызывает у меня раздражение". Предложите участникам обсудить волнующую их проблему.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9. Установите общую направленность процесса. Сессию полезно начать с опознания общих тем, по которым участники хотят достичь соглашения. Вот два таких возможных направле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а) Будущее. Это самое общепринятое направление. Прошлое воспринимается как нечто, канувшее в Лету, и обсуждение быстро переходит от старых обид и боли к вопросу: "Что мы можем сделать теперь?" Сосредоточившись на будущем, большинство людей, освоивших навыки по разрешению конфликтов, способны сыграть роль эффективных посредников. В большинстве трудовых конфликтов перенос упора на будущее является естественным и эффективным. Многие профессиональные посреднические агентства соглашаются на посредничество только при наличии готовности сторон к такому подходу.</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б) Прошлое. Иногда и конфликты прошлого требуют разрешения. В некоторых случаях стороны должны высказать накопившиеся у них по отношению друг к другу чувства и разобраться в старом, прежде чем перейти к обсуждению их нынешних разногласий. Боль минувшего или непонимание важности мотивов, толкнувших людей на определенные поступки, способны подорвать сегодняшние отношения. Периодические "очищения души" обычно необходимы для поддержания длительных интимных отношений. Однако подобные сессии требуют особых навыков и входят обычно в компетенцию профессиональных психотерапевтов.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0. Обеспечьте равное участие всех сторон. Неважно, кто выступит первым, если ясно, что обе стороны получат возможность высказаться. Как в начале процесса, так и по его ходу следите за тем, чтобы обе стороны имели возможность выразить свое мнение и по-настоящему выслушивали других.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РАССКАЗ САИМОНА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Через неделю мы встретились на нейтральной территории (на пляже), пришли к соглашению о том, как мы будем вести дело, и назначили предел времени, Целью посредничества было достичь соглашения о поведении на людях.</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осле этого я отвел каждому время на то, чтобы он мог высказаться, постоянно следя за тем, чтобы слушатель не перебивал и не пытался защищаться. По истечении некоторого времени они оба смягчились немного, вспомнив о добрых старых временах до того, как начались их теперешние разногласия. После этого они пришли к соглашению, что при встрече они будут приветствовать друг друга особым знаком, напоминающим им об их</w:t>
        <w:tab/>
        <w:t>близости в прошлом, потому также, что их особенно травмировал тот факт, что за последнее время они совсем перестали приветствовать друг друг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Они также пришли к соглашению, что после этого приветствия они некоторое время не будут подходить друг к другу. Они все еще не могли простить друг другу боль и обиду, причиненную им; требовалось больше времени для того, чтобы их душевные раны залечились и они смогли бы снова сдружиться. Я не ставил в этот день перед собой задачи урегулировать их прошлые разногласия. Направленность этой сессии была на будущее. На этот раз достаточно было того, что они могли теперь без чувства дискомфорта присутствовать на одних и тех же вечеринках и приемах.</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При любой возможности "чертите" карту конфликта.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Указывайте на пункты, по которым уже достигнуто согласие.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Взгляд с противоположной точки зрения разрушает мыслительные стереотипы.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ab/>
        <w:t>Во время процесс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Продвигайте процесс к его цели. Эта цель - "выиграть/выиграть". Помните, что вы должны создать атмосферу, при которой каждая сторона могла бы стать более восприимчивой, искренней, готовой к возможной смене позиции и к тому, чтобы рассмотреть, пересмотреть и разрешить проблему совместными усилиями. После того как вам удалось направить процесс в нужное русло, он может двигаться своим ходом и не нуждаться в частом вмешательстве с вашей стороны. В других случаях вам придется не раз заглянуть в ваш "шкафчик приемов", доступных посреднику: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 Создание карт - прекрасный прием, поскольку он дает возможность всем участникам ознакомиться с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потребностями и опасениями других в этом вопросе, а также выявить факторы, меняющие картину или открывающие новые возможности.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 Полезно время от времени подытоживать результаты сессии. Повторяйте главные мысли, прибегая к форме выражения, открывающей новые альтернативы. Например: "Вы недовольны нынешним положением и хотели бы найти пути его улучшения". Для прерывания монолога резюмируйте сказанное, заверьте говорящего в своем понимании и задайте вопрос, который позволил бы продвинуть дискуссию вперед. В некоторых случаях бывает полезно попросить одних участников повторить в общих чертах то, что было сказано другими до того, как будут отвечать им. Этот прием особенно полезен тогда, когда один участник существенно изменил свою позицию или пошел на уступки. Зачастую люди с трудом воспринимают информацию, которая требует от них смены их восприятия другого человека или ситуации. При высоком накале эмоций очень полезно попросить каждого участника пересказать услышанное до того, как он выскажет свое мнение или чувства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 Отметьте точки соприкосновения, в отношении которых существует согласие или совпадение интересов. Например: "Вы оба хотите самого лучшего для ваших детей".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4. Выступайте с собственными предложениями только в том случае, если вы можете представить их как возможные альтернативы, а не как директивы. Например: "Я знаю случай, когда одна пара разрешила подобную финансовую проблему, открыв совместный счет в банке, в который они вносили одинаковые суммы, хотя каждый из них имел и собственный счет. Подойдет ли такой вариант в вашем случае?"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5. Не бойтесь перерывов в разговоре. Они дают каждому возможность подумать и осмыслить услышанное.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6. Напоминайте о перерывах. При сильном разгаре страстей неплохо сделать перерыв на десять - пятнадцать минут, во время которого участники смогут пойти на прогулку. Вне зависимости от эмоционального климата, если встреча продолжалась более полутора часов, вам наверняка захочется отвлечься на какое-то время от процесса.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7. Цель на будущее. Попросите каждого участника поделиться своим представлением о будущем с описанием желаемого ими исхода. Спросите: "Какой вам хотелось бы видеть ситуацию?" или "Как бы выглядела эта ситуация, если бы все было нормально?" При таких сессиях посредничества, нацеленных на будущее. прошлое представляет ценность постольку, поскольку в нем содержится информация, необходимая для принятия решений в нынешнем контексте. Упор на будущее может предотвратить взаимные обвинения, перемывание старого белья и разжигание старых обид.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8. Позитивный настрой. Если кто-то начинает распространяться о том, чего он не хочет, попросите его рассказать, чего он хочет.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9. Ориентация на действия. Полезно задавать вопросы, настраивающие стороны на будущие действия: "Что можете сделать вы, чтобы добиться желаемого вами исхода?" или "Что мы будем делать дальше?"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Вы можете дать участникам домашние задания. Один смышленый посредник, работавший с проблемной семьей, в которой девочка-подросток имела тенденцию к изоляции, попросил эту девочку записывать дату, время и тему споров между ее родителями. У родителей были свои задания, но они знали, что за ними наблюдает их дочь. Подобное задание толкало девочку на то, чтобы выйти из состояния изоляции и принять участие в разрешении их семейной проблемы. Согласившись выполнять это задание, она тем самым указала на свое желание принимать участие в терапии.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Умелый посредник может выработать целый ассортимент задач, доказавших свою эффективность в приложении к определенному кругу часто встречающихся проблем.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0. В некоторых случаях вы можете прибегнуть к вопросу для перефразирования мысли, толкающей на конфликт (см. главу 10, "Переговоры").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1. Придайте оттенок нормальности ситуациям, которые представляются человеку экстраординарными или невероятными. Например, один из участников может заявить: "Но она отказывается даже разговаривать со мной!" - на что вы можете ответить: "При столкновениях такого рода часто случается, что стороны нуждаются в перерыве для охлаждения страстей, во время которого они обычно не разговаривают друг с другом". Если одна из сторон демонстративно покидает посредническую сессию, после того как какое-то замечание другой стороны показалось ей чрезмерно грубым, вы можете заметить что-нибудь вроде: "Мы все подвержены иногда вспышкам эмоций. Вы можете вернуться и попробовать продолжить сессию?"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2. Помогайте выйти на новый угол зрения. Например, бывшему мужу, который мало помогает своим детям: "Как обстояло бы дело, если бы мы пошли в</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b/>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ПРОТИВОЯДИЯ ОТ КОНФЛИКТА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Конфликтогены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Дурак! (и другие оскорбле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Я прав, ты (или они) не прав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Я не буду...</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се пропал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Он (она) безнадежен!</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Я (они) должен/вынужден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Слишком много/мало ... Они всегда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Я не хочу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Я не могу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Он (она) никогда не ... Это невозможно ...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ab/>
        <w:t xml:space="preserve">Преобразующие вопросы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Что вы хотите? Как это можно исправи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 чем, по-вашему, ваша точка зрения отличается от их точки зре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Что могло бы помочь вам сделать эт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ак сделать это успешным? Как можно это улучши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Что в их поведении нравится ва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Можете ли вы (они) избрать такое действ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о сравнению с че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ри каких обстоятельствах они не делают этог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акого исхода вы хотит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ы не можете? Или, быть может, вы просто не видите, как? Что произойдет, если вы увидите такую возможнос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Если бы это было возможным. что потребовалось бы тогда?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Уравновесьте неудовлетворенность обеих сторон, если они хотят наказать друг друга.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Уважайте индивидуальные различия.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ab/>
        <w:t xml:space="preserve">суд и тебе досталось бы попечение над детьми? Как это отразилось бы на твоей жизни?" Предложите вашим оппонентам представить себе сценарий, при котором они оказались бы в положении другого человека, или опробуйте новые альтернативы, проиграв несколько "А что, если бы..." сценариев. Задавайте вопросы о том, как они чувствовали бы себя в новом положении, создав для них условия для переоценки устоявшихся или ограниченных взглядов. Вы можете спросить некурящего, столь легко осуждающего других, как он чувствовал бы себя, если бы он сам был жертвой этой привычки.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3. Поясняйте и давайте положительную оценку различиям в ценностях, стилях и точках зрения. Например: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Для тебя, Джейн, очень важен этикет одежды, а для Джона одежда - способ выразить свою индивидуальность" или "Так уж получается, что для Мэри мытье посуды после ужина - самое главное, а для Питера самое главное - возможность расслабиться": или "Ты от природы очень сдержана, Алисой, а вот Сара очень любит быть на виду. Вероятно, вам обеим придется в какой-то мере поднапрячься, чтобы достичь золотой середины в общении друг с другом".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14. Уравновешение неудовлетворенности. Иногда (как, например, при трудном разводе) к тому времени, когда на сцене появляется посредник, страсти накалены и враждебность сторон очевидна. Ни одна из сторон не хочет, чтобы другая выиграла. Фактически, каждая сторона хочет, чтобы другая была наказана. Самое большее, на что может надеяться посредник, - это устроить так, чтобы и та и другая сторона была одинаково недовольна исходом. Уступки, на которые обе стороны вынуждены пойти, кажутся приемлемыми, если они знают, что их противник также не выигрывает. Подобный исход приносит мало удовлетворения посреднику, однако он по крайней мере решает проблему и позволяет обеим сторонам оставить прошлое позади и заняться устройством их жизни.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Окончание сесси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Ко времени окончания сессии вы должны попытаться привести все стороны хоть к какому-то соглашению. Возможно, вы договоритесь встретиться еще раз. Возможно, вы дадите им работу на дом или напомните об уже взятых ими обещаниях.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 Подведите итог и, при возможности, запишите соглашения, к которым пришла каждая сторона. Эти записи чрезвычайно важны для участников. Они дают им возможность взять с собой нечто конкретное, что может быть использовано в качестве напоминания или ссылки.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 Вы можете попросить их найти какой-то эталон для объективного замера их прогресса. Быть может, это будет подсчет числа разногласий за неделю: времени, затраченного на завершение работы; числа семейных прогулок за месяц или частоты повторного возникновения урегулированной проблемы (например, чрезмерного шум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Попросите их назначить определенные сроки для проверки их прогресса, достигнутых успехов и возможного внесения поправок. Попросите их рассказать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вам, как они намереваются уладить проблему, если ожидаемый прогресс не будет достигнут.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 По завершении сессии отдайте должное их участию и вкладу, внесенному каждым.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 А теперь празднуйте! Быть может, участники готовы обменяться рукопожатием, отобедать вместе или обняться? Желаете ли и вы, посредник, присоединиться к ни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осредники должны избегать соблазна играть роль "спасителя", помня, однако, что в мире есть подлинные жертвы, нуждающиеся в защите от опасности, эксплуатации и несправедливости. Дальнейшее обучение и практика позволят вам найти золотую середину между безразличием и чрезмерным вовлечением в проблемы других.</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Посредничество - важный ресурс для любого общества. Распространение информации о посредничестве и обучение его навыкам помогает всем. Посредничество - это не какой-то таинственный процесс, доступный только особо подготовленным, элитарным профессионалам. Он является естественным продолжением хороших навыков по разрешению конфликтов. Посредничество превращает оппонентов в партнеров по разрешению проблемы.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РАТКОЕ СОДЕРЖАН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Посредник помогает обеим сторонам достичь того, к чему они стремятся. Этот процесс показывает, как навыки по разрешению конфликта позволяет найти более эффективный путь разрешения разногласий.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Этапы посредничества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Сначала: организуйте размещение участников, запись хода совещания и его сроки. Поясните вашу роль: вы направляете процесс, участники ведают его содержанием. Обсудите предъявленные к ним требования, "я" - высказывания", направленность сессии и одинаковость участ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 ходе сессии: прибегайте к картам конфликта, периодическим резюме и перерывам в дискуссии. Выставляйте свои предложения как альтернативы, а не директивы. Поддерживайте ориентацию на будущее, на позитивный исход и на конкретные действия. Прибегайте к вопросам, для того чтобы перефразировать конфликтогенные идеи. "Нормализуйте" переживания, кажущиеся экстремальными. Создавайте новые углы зрения, попросив участников высказаться, приняв точку зрения, противоположную их собственной. Придайте ценность индивидуальным различиям. Уравновешивайте неудовлетвореннос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 тех случаях, когда участники стремятся всего лишь наказать друг друг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 конце: придите к каким-то соглашениям. Запишите их. Как участники могут замерять эффективность перемен? Попросите их назначить время для проверки достигнутого прогресса. Отдайте должное их участию и - празднуйте! Вы заслужили эт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осредничество превращает оппонентов в партнеров по разрешению проблем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римеча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 Для получения более подробной информации о посредничестве пишите по адресу: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The Conflict Resolution Network</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PO Box 101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Chatswood NSW 205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ustralia</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Телефакс: 61-2-413114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 см. выше.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 Chrlstorher Hills. Creative Conflict (California:</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University of the Trees Press, 198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b/>
        <w:t xml:space="preserve">ГЛАВА ДВЕНАДЦАТАЯ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Расширение кругозора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одход "выиграть/выиграть" более широк по своим требованиям, чем более общепринятый, хотя и ограниченный по своим возможностям подход "выиграть/проиграть". Многие конфликты поддаются разрешению, если мы примем более широкий взгляд на вещи, подразумевающий формулу "вы и я", а не формулу "вы или я". Однако в некоторых случаях даже этот более широкий взгляд недостаточен для эффективного разрешения проблемы - нам необходим более широкий кругозор, целостное восприятие картин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Для создания такого восприятия полезно понимание принципов теории общих систе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Теория общих систем ... рассматривает мир как взаимосвязанную иерархию материи и энергии. В соответствие с этим взглядом мы не можем ничего понять по отдельности; все является частью системы (в самом общем смысле мы можем определить систему как набор частей относящихся друг к другу и взаимодействующих друг с другом). Системы могут быть абстрактными, как в математике или метафизике, или физическими, как в системе телефонной или транспортной связ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Один из разделов теории общих систем занимается специфически живыми системами ... Все живые системы состоят из подсистем, которые вбирают в себя, обрабатывают и выделяют материю, энергию или информацию или сочетание их"1. Представьте себе нашу планету как огромный часовой механизм с миллионами больших и малых взаимосвязанных колесиков, и вы получите некое подобие образа, передающего смысл теории общих систем. Эта теория является теоретической основой многих методов в современном менеджменте и применяется также в футурологии и при прогнозировани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Навык, получаемый при "расширении кругозора", заключается в понимании взаимосвязи вещей в мире и в опознании системы более широкой и всеохватывающей, чем та, которая очевидна нам при ознакомлении с индивидуальными потребностями людей. Если мы признаем, что имеем дело с сетью открытых, живых, взаимодействующих систем, какие углы зрения мы можем извлечь из этого для более эффективного разрешения конфликтов?</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Нам необходим холистический взгляд. Рассмотрение только одного колесика (отдельного человека или группы) - слишком узкий взгляд на социальную систему. Эффективность создания карты конфликта нередко заключается в учете нужд других групп наряду с нуждами главных участников конфликт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Глава профсоюза, единственной задачей которого является повышение зарплаты его рабочих, упускает из виду некоторые чрезвычайно важные факторы. Он должен подняться над таким узким восприятием вещей и включиться в работу более широких социальных систем, принимая в расчет воздействие забастовок на общество в целом, на необходимость заручиться более широкой поддержкой требований членов его профсоюза, подумать об экономической жизнеспособности его работодателя, равно как и о росте инфляции, вызываемой ростом заработков.</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Отвергая требования профсоюза, работодатель, ставящий себе целью только рост прибыли, может не учесть общий экономический климат, повышение заработной платы, которого удалось добиться членам других профсоюзов, и, может быть, роль высокой зарплаты как материального стимул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Нам необходимо исправлять случаи злоупотреблений и эксплуатации. Отдельный человек или группа людей, расширяющие свои влияние за счет злоупотребления другими подсистемами, могут в конечном счете вызвать разлад или даже развал общей системы. Примером этого может послужить близорукое отношение человечества к среде окружения, используемой без учета проблем, связанных с большими загрязнениями, усиливающимися парниковым эффектом и нарушениями озонового слоя атмосферы. Во многих случаях, как производители, так и потребители расходуют невосполнимые ресурсы без какого-либо учета долгосрочных последствий подобных действий. Если мы расширим свой кругозор и рассмотрим положение в более долгосрочном плане, мы увидим, что промышленное производство, наши личные привычки и пути избавления от наших отходов должны быть основаны на более здоровой экологической основ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Необходима синергия (от "работать вместе") между тесно взаимодействующими системами, для того чтобы они не работали друг против друга. В любой организации неразрешенные внутренние конфликты, вызванные плохой координацией индивидуальных, групповых или организационных потребностей по отношению к целому. могут привести к снижению эффективности, а иногда и к полному распаду организационных структур. Навыки, необходимые для создания синергии, описаны в этой книге. Помимо этого, необходима совместная выработка целей на всех уровнях.</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Необходимо учесть перспективу времени. Поддерживаем ли мы неумолимые силы, ведущие к переменам и росту, или сопротивляемся им? Все живые системы либо развиваются в сторону большего внутреннего порядка и гармонии, либо рискуют разложиться и исчезнуть с лица земли. Лишь немногие системы могут поддерживать непоколебимое равновесие на протяжении долгого периода времени. В промышленной системе эволюция движется за счет развития технологии. Сто лет тому назад никто не летал на самолетах, не смотрел телевизор и не ходил по поверхности Луны. В обществе эволюция происходит за счет развития общественной идеологии и этических стандартов. Сто лет назад многие не видели необходимости предоставления женщинам права на голосование - подлинным местом для нее все еще считался дом. Рабство все еще имело широкое распространение. Менее чем тридцать лет тому назад дети все еще насильно отнимались у аборигенов в результате неверно направленного покровительствующего усердия белой части обществ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аково направление эволюции идей? Многое из того, что мы делаем, базируется на устаревшем мировоззрении, требующем срочных перемен. Во многих странах женщины все еще борются за одинаковую оплату труда. Сколько времени должно еще пройти до того, как каждый человек поймет, что он должен принимать участие в охране среды? Сколько времени уйдет до того, как мы переосмыслим так называемый демократический процесс, при котором правительство должно противостоять однопартийной или многопартийной оппозиции. что не только снижает эффективность большого числа избранных нами представителей, но и потворствует атмосфере клеветы и взаимных обвинений, которую мы считаем нормальной для управления страной? Когда мы сможем возложить ответственность на прессу за сенсационные репортажи, приведшие к ухудшению положения? Когда работники средств массовой информации будут рассматривать себя как зачинателей процесса разрешения общественных конфликтов?</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Некоторые из наших воззрений идут в глубину прошедших веков. Другие принадлежат будущему - они не стали еще достоянием большинства и неразрывной частью коллективного мышления в нашем обществе. В прошлом столетии Джон Стюарт Милл писал, что "каждый век придерживался мнений, которые последующие поколения находили не только ложными, но и абсурдными"2. Мы можем встать на точку зрения, которая позволит нам принять неизбежность перемен.</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омните, что точки зрения или приоритеты, которые мы не можем изменить в настоящее время, вряд ли останутся такими же навсегда: под поверхностью вещей уже действуют силы перемен. Однако люди воюют за свои убеждения, как будто они представляют собой вечные истины. Вспомним о фуроре, который поднялся в Соединенных Штатах в шестидесятые годы по поводу призывников, избегавших несения воинской повинности. Многие все еще уверены, что подход "выиграть/проиграть" укоренен в самой человеческой природе и что война есть неизбежный результат этого. Их мировоззрение основано на кредо "человек человеку волк". Но быть может, настанет день, когда стратегия "выиграть/выиграть" будет признана верхом здравого смысла, а философия, основанная на "выиграть/проиграть", будет казаться абсурдной и варварской. В век ядерного, химического и бактериологического оружия война не есть больше стратегия "выиграть/проиграть" - любая война может привести к исходу "проиграть/проигра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Сейчас, на пороге двадцать первого столетия, альтернативы "выиграть/выиграть" становятся все более привлекательными, особенно в сфере международной политики и в деле охраны природы. Мы все больше нуждаемся в подходе, обеспечивающем выигрыш каждому.</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Нам необходимо включить в наш кругозор глобальную перспективу, в соответствии с которой человек, общество и планета есть единая система, каждая часть которой влияет на все остальные. Нам нужна концепция интернационализма. Эта концепция необязательно означает потерю национальной самобытности. Бывший премьер-министр Израиля Голда Меир сказала: "Интернационализм не означает конца индивидуальных наций. Оркестр не означает конца скрипок"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Гуинн Дайер, автор и ведущая телевизионной серии передач "Война", сказал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акое-то поколение человечества должно было в конце концов поставить перед собой задачу отказа от войны, потому что цивилизация должна была в конечном счете снабдить нас средствами, способными уничтожить нас. Случилось так, что это поколение - мы, хотя мы не просили такой чести и не чувствуем себя готовыми к ней. Нет мудреца, который взял бы на себя эту ответственность и решил бы эту проблему за нас. Мы сами должны сделать это". Мы все должны обратить наше внимание на те сферы международных отношений, которые по традиции оставались в руках экспертов - ведь эксперты видят иногда только свою точку зрения. Тех, кто активно борется за ядерное разоружение, можно легко списать со счетов как легковерных "миротворцев"; с такой же легкостью мы можем принизить роль тех, кто ведает вопросами национальной безопасности, назвав их "поджигателями войн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одобного рода стереотипное и упрощенное мышление не способно разрешить столь сложную проблему. Мы не можем упускать из виду законные оборонные интересы страны, однако чисто военные их гарантии составляют только небольшую часть общего понятия о безопасности. Более глубокий уровень безопасности взаимно гарантируется формированием сети взаимовыгодных отношений, создающих атмосферу, при которой конфликты могут решаться с учетом нужд всех сторон.</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Если мы достигнем такого положения, вооруженные силы и миротворцы становятся партнерами, а не оппонентами. Мирный подход к международным отношениям, способствующий созданию тесного взаимодействия, - не менее жизнеспособная стратегия рациональной обороны, чем война, оружие или конфронтац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редложение о Двусторонних мирных договорах, с которым выступила Ассоциация ООН в Австралии, закладывает прочную базу для международной безопасности. Это предложение направлено на создание сети двусторонних отношений на международной арене. Оно предлагает каждому государству обменяться с другими странами, членами ООН, двусторонним мирным договором, содержащим два предложе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 Мы обязуемся разрешать все споры между нами посредством переговоров или другими мирными путям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 Мы обязуемся никогда не прибегать первыми к применению силы, насилия или войны друг против друга или против третьей сторон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одписание Двусторонних мирных договоров, содержащих подобные договоренности, и торжественное их празднование могут быть ценными вехами на пути достижения мира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Циник скажет на это, что разрешение проблем насильственным путем заложено в самой человеческой природе. Верно. Однако человеческая природа делает войну всего лишь возможной - она не делает ее неизбежной. Для эффективной работы со всеми факторами. которые определяют мир на планете, необходим широкий кругозор. Член каждой общины может сыграть в этом свою роль. Международная безопасность базируется на мирных отношениях на уровне каждой общины, освоившей навыки по разрешению конфликтов. Подобная община создается простыми людьми, мирно разрешающими свои личные проблемы. Общины, способные разрешать свои конфликты, составляют элементы, из которых строится мир на нашей планет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Для того чтобы признать иные взгляды и точки зрения, не поддаваясь им, требуется немалая уверенность. Вера в правду и справедливость дает нам эту уверенность. Убеждения, основанные на лжи или жадности, могут быть исправлены, если мы готовы расширить наш кругозор. По мере того как мы поднимаемся на вершину гор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мы видим все более далекие горизонты. Только поднявшись на эти высоты, мы способны увидеть смысл трагических событий и, казалось бы, мало связанных между собой обстоятельств. Только взгляд с высоты позволяет нам увидеть мир, который удовлетворяет всех. И только взгляд с высоты поможет нам научиться жить в глобальном сообществе и мыслить категориями единой планет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римеча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 Peter Russel, The Awakening Earth (London: Ark Paperbacks, 1982, pp 13-1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 Marllyn Ferguson, The Aquarlan Conspiracy (Los Angeles: J. P. Tarcher Inc., 1980, pp 19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 Benjamin В. Ferencze and Ken Keyes Jr, Planethood (Coos Bay: Vision Books, p. 4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 Вы можете получить бесплатную копию предложения о Двусторонних мирных договорах (равно как и другую информацию о деятельности Австралийской организации по разрешению конфликтов, написав по следующему адресу:</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The Conflict Resolution Network</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Po Box 101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CHATSWOOD NSW 205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USTRALIA</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Телефакс: 61-2-413114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Электронная почта на сети АРС: peg:crnaus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РИЛОЖЕНИЕ ПЕРВО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онфликтовать- так честн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НЕКОТОРЫЕ ПРИЕМЫ РАЗРЕШЕ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ОНФЛИКТОВ</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ХОЧУ ЛИ Я РАЗРЕШИТЬ ЭТОТ КОНФЛИКТ?</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Будь готов решить проблему).</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ИЖУ ЛИ Я ВСЮ КАРТИНУ ИЛИ ТОЛЬКО СВО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УГОЛОК?</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Смотрите шир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АКОВЫ НУЖДЫ И ОПАСЕНИЯ ДРУГИХ? (Опиши их объективн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АКИМ МОЖЕТ БЫТЬ СПРАВЕДЛИВО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РЕШЕН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Давайте поговорим об это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АРИАНТЫ РЕШЕ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ридумайте их как можно больше. Отберите те, которые наиболее соответствуют нуждам всех участников).</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МОЖЕМ ЛИ МЫ РЕШИТЬ ЭТО ВМЕСТЕ? (Давайте вести дело на равных).</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ЧТО Я ЧУВСТВУЮ?</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Я чересчур эмоционален? Могу ли я: а) посмотреть н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факты; б) дать остыть эмоциям; в) поделиться своим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чувствам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ЧТО Я ХОЧУ ИЗМЕНИ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Будь честен. Нападай не на личность, а на проблему). Какие новые возможности открываются передо мной? (Смотри на плюсы, а не на минус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АК БЫ Я ЧУВСТВОВАЛ СЕБЯ В ИХ ШКУРЕ? (Дай знать, что ты понимаешь их).</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НУЖЕН ЛИ НАМ НЕЙТРАЛЬНЫЙ ПОСРЕДНИК? (Поможет ли это нам лучше понять друг друга и прийти к обоюдоприемлемым решения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АК МЫ ОБА МОЖЕМ ВЫИГРАТЬ? (Ищите решения, учитывающие нужды всех участников).</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риемы разработаны австралийской организацией по разрешению конфликтов.</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The Conflict Resolution Network</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PO Box 101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Chatswood NSW 2057, Australia</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Phone: (02) 419850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Fax:(02) 413114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РИЛОЖЕНИЕ ВТОРО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амятка дл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разреше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онфликтов</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Настало время приступить к действиям Пройдись по проблеме с этой памятко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 "Выиграть/выигра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 чем мои подлинные нужд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И в чем их?</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Хочу ли я благоприятного исхода для нас обоих?</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 Творческий подход</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акие новые возможности раскрываются этой ситуацие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место того чтобы думать, "как это могло бы быть", вижу ли я новые возможности в том, "что ес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 Эмпат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ак бы я чувствовал себя на их месте? Что они пытаются сказать? Выслушал ли я их как следует? Знают ли они, что я слышу их?</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 Оптимальное самоутвержден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Что я хочу измени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ак я могу сказать им это без обвинений и нападок? Отражает ли это заявление мои чувства, а не мое мнение о том, кто прав и кто виноват? (Будь мягким с людьми и жестким с проблемо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5. Совместная влас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Не злоупотребляю ли я своей властью?</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Не делают ли этого он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место противостояния не можем ли мы сотруднича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6. Как управлять эмоциям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Что я чувствую?</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озлагаю ли я на кого-то вину за свои чувства? Поможет ли это делу, если я расскажу им о том, что я чувствую?</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Что я хочу измени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Избавился ли я от желания наказать их? Что я могу сделать, чтобы лучше владеть моими чувствами? (Например, выразить свои чувства на бумаге, поговорить с другом, выколотить матрац.)</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7. Готовность разрешить конфликт</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Хочу ли я разрешить конфликт?</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ызвана ли моя обид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t>
        <w:tab/>
        <w:t>каким-то все еще болезненным прошлым инциденто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t>
        <w:tab/>
        <w:t>какой-то потребностью, в которой я отказываю себ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t>
        <w:tab/>
        <w:t>чем-то, что не нравится мне в них, потому что я не хочу признать этого за собо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8. Картография конфликт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 чем заключается вопрос, проблема или конфликт? Кто его главные участник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Опишите потребности каждого человека. (То есть: "Какие выраженные или невыраженные интересы могли привести к возникновению проблемы?" "Каковы преимущества предложенных решений с точки зрения удовлетворения подлинных нужд участников?") Опишите тревоги или опасения каждого участника. (То есть: "Какие заботы, опасения и страхи влияют на их поведен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Указывает ли эта карта на какие-то точки совпадения интересов? Над чем мы должны еще поработат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9. Разработка альтернатив</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аковы возможности? Не подвергайте их преждевременной оценке. То, что кажется невозможным, может тем не менее подать хорошие идеи. Какие альтернативы удовлетворяют наибольшее количество наших нужд? Будьте изобретательны, попробуйте различные вариант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0. Переговор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Чего я хочу добиться? Имейте четкое представление об общем исходе, хотя вы можете изменить ваш путь к нему.</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ак мы можем добиться справедливого результата - при взаимном выигрыше? Что они могут дать мне? Что могу дать им 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Игнорирую ли я их возражения? Как я могу включить их в свои предложе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акие вопросы я хочу включить в соглашение? Могу ли я включить что-то, что позволит, им сохранить лиц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1. Посредничество</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А. Можем ли мы разрешить это сами или мы нуждаемся в помощи нейтрального третьего лица? Кто может исполнить эту роль для нас? Б. Подходит ли мне роль посредника в данной ситуаци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ак я должен подготовить сессию и разъяснить свою роль участника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Могу ли я создать атмосферу, в которой люди смогут открыться, найти общий язык и выработать их собственные решения? Что может помочь этому?</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2. Расширение кругозор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ижу ли я всю картину, а не только свою собственную точку зрения? Какое воздействие может оказать это за пределами нашей непосредственной проблемы? (Например, воздействие на других людей или на группы.) К чему это может привести в будуще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Указател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Некоторые ключевые термин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оторые вы можете найти в книг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Автономия, 8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Айкидо, 88, 9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Активное восприятие, 46, 50, 5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алюта переговоров, 135, 140, 14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ласть, 72, 9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лияние, 72, 8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ыбор, 138, 140, 15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Выиграть/выиграть, 5, 17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Генератор альтернатив, 13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Гнев, 98, 107, 10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Готовность, 5, 53, 109, 17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Дискомфорт, 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Жертвы, 7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Зацепка, 11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Информация, 46, 74, 13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Инциденты, 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артография конфликта, 5, 121, 143, 17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омпромисс, 1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ризис, 8, 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Кускование, 135, 14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Мерка совершенства, 2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Мозговая атака, 135, 14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Навыки, 74, 135, 17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Напряжение, 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Негативные установки, 3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Опасения, 124, 14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Оптимальное самоутверждение, 5, 39, 56, 67, 95, 98, 143, 17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Организация по разрешению конфликтов, 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ереговоры, 5, 79, 143, 145, 156, 164, 17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ерсона, 11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одавление, 1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одтверждение, 4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оложительные утверждения, 2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осредник, 155, 160, 162, 16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отребности, 12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редложение о Двусторонних мирных договорах, 17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рочувствованное ощущение, 9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Саботажники общения, 38, 5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Самооценка, 9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Сдвиг в теле, 9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Системы, 17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Согласительная процедура, 15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Творческий подход, 5, 25, 29, 160, 17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Телоум, 96, 9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Тень, 11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Тиран, 76, 8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Треугольник власти, 7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Челночная дипломатия, 15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Эмоции, 96, 10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Эмпатия, 5, 36, 46, 80, 98, 145, 17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Я - высказывание, 60, 64, 69, 7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2">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23:29:00Z</dcterms:created>
  <dc:creator>Roman</dc:creator>
  <dc:description/>
  <cp:keywords/>
  <dc:language>en-US</dc:language>
  <cp:lastModifiedBy>Roman</cp:lastModifiedBy>
  <dcterms:modified xsi:type="dcterms:W3CDTF">2005-07-06T23:30:00Z</dcterms:modified>
  <cp:revision>3</cp:revision>
  <dc:subject/>
  <dc:title>ХЕЛЕН СИНГЕР КАПЛАН</dc:title>
</cp:coreProperties>
</file>