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В.Н. Панкратов</w:t>
      </w:r>
    </w:p>
    <w:p>
      <w:pPr>
        <w:pStyle w:val="Heading1"/>
        <w:rPr>
          <w:lang w:val="ru-RU"/>
        </w:rPr>
      </w:pPr>
      <w:r>
        <w:rPr>
          <w:lang w:val="ru-RU"/>
        </w:rPr>
        <w:t>Уловки в спорах и их нейтрализация</w:t>
      </w:r>
    </w:p>
    <w:p>
      <w:pPr>
        <w:pStyle w:val="Normal"/>
        <w:jc w:val="center"/>
        <w:rPr>
          <w:rFonts w:ascii="Times New Roman" w:hAnsi="Times New Roman" w:cs="Times New Roman"/>
          <w:sz w:val="22"/>
          <w:szCs w:val="22"/>
        </w:rPr>
      </w:pPr>
      <w:r>
        <w:rPr>
          <w:rFonts w:cs="Times New Roman" w:ascii="Times New Roman" w:hAnsi="Times New Roman"/>
          <w:sz w:val="22"/>
          <w:szCs w:val="22"/>
        </w:rPr>
        <w:t>Методическое пособие</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 xml:space="preserve">"Дельта" МОСКВА </w:t>
      </w:r>
    </w:p>
    <w:p>
      <w:pPr>
        <w:pStyle w:val="Normal"/>
        <w:jc w:val="center"/>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Вячеслав Николаевич Панк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Уловки в спорах и их нейтр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ое пособие</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О.Н.Гнеушева</w:t>
      </w:r>
    </w:p>
    <w:p>
      <w:pPr>
        <w:pStyle w:val="Normal"/>
        <w:jc w:val="both"/>
        <w:rPr>
          <w:rFonts w:ascii="Times New Roman" w:hAnsi="Times New Roman" w:cs="Times New Roman"/>
          <w:sz w:val="22"/>
          <w:szCs w:val="22"/>
        </w:rPr>
      </w:pPr>
      <w:r>
        <w:rPr>
          <w:rFonts w:cs="Times New Roman" w:ascii="Times New Roman" w:hAnsi="Times New Roman"/>
          <w:sz w:val="22"/>
          <w:szCs w:val="22"/>
        </w:rPr>
        <w:t>3,2  п. л.   Тираж  3 000.</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гуч тот, кт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тот, к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 сила!</w:t>
      </w:r>
    </w:p>
    <w:p>
      <w:pPr>
        <w:pStyle w:val="Normal"/>
        <w:jc w:val="both"/>
        <w:rPr>
          <w:rFonts w:ascii="Times New Roman" w:hAnsi="Times New Roman" w:cs="Times New Roman"/>
          <w:sz w:val="22"/>
          <w:szCs w:val="22"/>
        </w:rPr>
      </w:pPr>
      <w:r>
        <w:rPr>
          <w:rFonts w:cs="Times New Roman" w:ascii="Times New Roman" w:hAnsi="Times New Roman"/>
          <w:sz w:val="22"/>
          <w:szCs w:val="22"/>
        </w:rPr>
        <w:t>Ф. Бэкон</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современного человека невозможно предста</w:t>
        <w:softHyphen/>
        <w:t>вить вне общения с окружающими людьми. Для представите</w:t>
        <w:softHyphen/>
        <w:t>лей ряда профессий - менеджеров практически всех специа</w:t>
        <w:softHyphen/>
        <w:t>лизаций, секретарей-референтов, руководителей различного уровня и других, умение грамотно общаться является важ</w:t>
        <w:softHyphen/>
        <w:t>нейшим условием достижения ими профессионального успе</w:t>
        <w:softHyphen/>
        <w:t>ха. Деятельность этих людей носит ярко выраженный комму</w:t>
        <w:softHyphen/>
        <w:t>никативный характер, поскольку: а) предполагает установ</w:t>
        <w:softHyphen/>
        <w:t>ление контактов посредством общения практически во всех сферах жизнедеятельности: социально-экономической, духо</w:t>
        <w:softHyphen/>
        <w:t>вной, морально-политической и др.; б) связана с подготов</w:t>
        <w:softHyphen/>
        <w:t>кой и проведением переговоров, установлением деловых и компетентных взаимоотношений с партнерами; в) направле</w:t>
        <w:softHyphen/>
        <w:t>на на достижение взаимопонимания во всех ситуациях обще</w:t>
        <w:softHyphen/>
        <w:t>ния - делового, дружеского, семейно-бытового, светског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способности делового человека осо</w:t>
        <w:softHyphen/>
        <w:t>бенно наглядно проявляются в таких формах диалога, как переговоры, прения, дебаты, дискуссии, полемика и споры, в ходе которых в зависимости от цели реализуются уме</w:t>
        <w:softHyphen/>
        <w:t>ния либо находить истину, либо убеждать собеседника в своей точке зрения, либо одерживать победу над ним. В зависимости от цели спора различают следующие его раз</w:t>
        <w:softHyphen/>
        <w:t>новидности: аподистический, эристический и софистический. Дадим им краткую характеристику.</w:t>
      </w:r>
    </w:p>
    <w:p>
      <w:pPr>
        <w:pStyle w:val="Normal"/>
        <w:jc w:val="both"/>
        <w:rPr>
          <w:rFonts w:ascii="Times New Roman" w:hAnsi="Times New Roman" w:cs="Times New Roman"/>
          <w:sz w:val="22"/>
          <w:szCs w:val="22"/>
        </w:rPr>
      </w:pPr>
      <w:r>
        <w:rPr>
          <w:rFonts w:cs="Times New Roman" w:ascii="Times New Roman" w:hAnsi="Times New Roman"/>
          <w:sz w:val="22"/>
          <w:szCs w:val="22"/>
        </w:rPr>
        <w:t>Аподистический спор имеет целью нахождение истины. Основными средствами достижения данной цели являются законы и правила формальной логики. В поисках истины оп-</w:t>
      </w:r>
    </w:p>
    <w:p>
      <w:pPr>
        <w:pStyle w:val="Normal"/>
        <w:jc w:val="both"/>
        <w:rPr>
          <w:rFonts w:ascii="Times New Roman" w:hAnsi="Times New Roman" w:cs="Times New Roman"/>
          <w:sz w:val="22"/>
          <w:szCs w:val="22"/>
        </w:rPr>
      </w:pPr>
      <w:r>
        <w:rPr>
          <w:rFonts w:cs="Times New Roman" w:ascii="Times New Roman" w:hAnsi="Times New Roman"/>
          <w:sz w:val="22"/>
          <w:szCs w:val="22"/>
        </w:rPr>
        <w:t>понентами не ставится задача убедить друг друга или подло</w:t>
        <w:softHyphen/>
        <w:t>вить уловкой. Для них гораздо важнее найти истину в споре, и в этой ситуации, пожалуй, самым трудным для собеседника будет не столько защищать свою точку зрения, сколько иметь о ней четкое представление. Другими словами, доказывая или опровергая что-либо (а это, как известно, две грани одного процесса - поиска истины), спорящим крайне важно четко знать суть своих тезисов и не подменять их содержание в процессе спора.</w:t>
      </w:r>
    </w:p>
    <w:p>
      <w:pPr>
        <w:pStyle w:val="Normal"/>
        <w:jc w:val="both"/>
        <w:rPr>
          <w:rFonts w:ascii="Times New Roman" w:hAnsi="Times New Roman" w:cs="Times New Roman"/>
          <w:sz w:val="22"/>
          <w:szCs w:val="22"/>
        </w:rPr>
      </w:pPr>
      <w:r>
        <w:rPr>
          <w:rFonts w:cs="Times New Roman" w:ascii="Times New Roman" w:hAnsi="Times New Roman"/>
          <w:sz w:val="22"/>
          <w:szCs w:val="22"/>
        </w:rPr>
        <w:t>Эристический спор имеет целью убедить в чем-либо. Важнейшими средствами эристического воздействия являют</w:t>
        <w:softHyphen/>
        <w:t>ся: убедительность как особое состояние, характеризующее отношение к проблеме; доказательность в виде логической принудительности рассуждений; качество последовательных умозаключений, которое можно классифицировать как умо</w:t>
        <w:softHyphen/>
        <w:t>заключения убедительные и доказательные; убедительные, но не доказательные (аналогии), доказательные, но не убеди</w:t>
        <w:softHyphen/>
        <w:t>тельные (силлогизмы). Используя эристические средства воз</w:t>
        <w:softHyphen/>
        <w:t>действия, инициатору спора важно не забывать о том, как ма</w:t>
        <w:softHyphen/>
        <w:t>ло можно взять логикой, когда оппонент не хочет убедиться. И чтобы убедить такого собеседника в чем-либо, нужно, как минимум, во-первых, ему понравиться; во-вторых, ему понра</w:t>
        <w:softHyphen/>
        <w:t>виться, и в-третьих, как говорят в таких случаях, - выбирай</w:t>
        <w:softHyphen/>
        <w:t>т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Софистический спор в отличие от первых двух имеет целью победить, разгромить, "уничтожить" оппонента. В по</w:t>
        <w:softHyphen/>
        <w:t>рыве стремления одержать победу в споре спорящий абсо</w:t>
        <w:softHyphen/>
        <w:t>лютно не озабочен поиском истины и не стремится убедить в чем-либо своего партнера. Цель в данном случае предо</w:t>
        <w:softHyphen/>
        <w:t>пределяет выбор средств ее достижения. Эти средства (улов</w:t>
        <w:softHyphen/>
        <w:t>ки) могут быть двух видов: софизмы и психологически непо</w:t>
        <w:softHyphen/>
        <w:t>зволительные (с точки зрения нравственности)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Софизмами называются намеренные, сознательные логи</w:t>
        <w:softHyphen/>
        <w:t>ческие ошибки в рассуждениях. Софизмы необходимо отли</w:t>
        <w:softHyphen/>
        <w:t>чать от паралогизмов, где логические ошибки возникают во</w:t>
        <w:softHyphen/>
        <w:t>преки желанию рассуждающего.  "Коварство"   софизмов   со-</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в том, что спорящий идет на использование неправо</w:t>
        <w:softHyphen/>
        <w:t>мерных рассуждений сознательно-преднамеренно, что, в свою очередь, и приводит к "видимости-кажимости" нахождения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непозволительные приемы ("хамские" приемы) направлены на причинение ущерба делу, ради кото</w:t>
        <w:softHyphen/>
        <w:t>рого противник вступил во взаимодействие со спорящим, ли</w:t>
        <w:softHyphen/>
        <w:t>бо нанесение ущерба оппоненту, его престижу. Вывести оппонента из равновесия, заставить его "вскипеть" - значит выиграть дело.</w:t>
      </w:r>
    </w:p>
    <w:p>
      <w:pPr>
        <w:pStyle w:val="Normal"/>
        <w:jc w:val="both"/>
        <w:rPr>
          <w:rFonts w:ascii="Times New Roman" w:hAnsi="Times New Roman" w:cs="Times New Roman"/>
          <w:sz w:val="22"/>
          <w:szCs w:val="22"/>
        </w:rPr>
      </w:pPr>
      <w:r>
        <w:rPr>
          <w:rFonts w:cs="Times New Roman" w:ascii="Times New Roman" w:hAnsi="Times New Roman"/>
          <w:sz w:val="22"/>
          <w:szCs w:val="22"/>
        </w:rPr>
        <w:t>1. Уловки в спорах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 самое необходимое и полезное украшение человека. Не иметь его - стыдно. Ф.Честерфилд</w:t>
      </w:r>
    </w:p>
    <w:p>
      <w:pPr>
        <w:pStyle w:val="Normal"/>
        <w:jc w:val="both"/>
        <w:rPr>
          <w:rFonts w:ascii="Times New Roman" w:hAnsi="Times New Roman" w:cs="Times New Roman"/>
          <w:sz w:val="22"/>
          <w:szCs w:val="22"/>
        </w:rPr>
      </w:pPr>
      <w:r>
        <w:rPr>
          <w:rFonts w:cs="Times New Roman" w:ascii="Times New Roman" w:hAnsi="Times New Roman"/>
          <w:sz w:val="22"/>
          <w:szCs w:val="22"/>
        </w:rPr>
        <w:t>Уловкой в споре называется всякий прием, с помощью которого хотят облегчить спор для себя или затруднить его для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теории уловок был внесен древнегреческим мыслителем Аристотелем, немецким фило</w:t>
        <w:softHyphen/>
        <w:t>софом А.Шопенгауэром, русским логиком СПоварниным и другими исследователями (КЛавловой, П.Мицичем, Л.Аверь</w:t>
        <w:softHyphen/>
        <w:t>яновым, И.Мельником, А.Никифоровым и др.), которым уда</w:t>
        <w:softHyphen/>
        <w:t>лось в своих работах значительно усовершенствовать класси</w:t>
        <w:softHyphen/>
        <w:t>фикацию возможных уловок в спорах.</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едшествующий опыт в систематизации уловок и расширяя их арсенал использования, сведем всю со</w:t>
        <w:softHyphen/>
        <w:t>вокупность уловок в три группы: организационно-процедур</w:t>
        <w:softHyphen/>
        <w:t>ные, психологические и 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1. Организационно-процедурные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убе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опорциональна кол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затраченной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Минто</w:t>
      </w:r>
    </w:p>
    <w:p>
      <w:pPr>
        <w:pStyle w:val="Normal"/>
        <w:jc w:val="both"/>
        <w:rPr>
          <w:rFonts w:ascii="Times New Roman" w:hAnsi="Times New Roman" w:cs="Times New Roman"/>
          <w:sz w:val="22"/>
          <w:szCs w:val="22"/>
        </w:rPr>
      </w:pPr>
      <w:r>
        <w:rPr>
          <w:rFonts w:cs="Times New Roman" w:ascii="Times New Roman" w:hAnsi="Times New Roman"/>
          <w:sz w:val="22"/>
          <w:szCs w:val="22"/>
        </w:rPr>
        <w:t>Уловки данной группы могут быть использованы лишь ор</w:t>
        <w:softHyphen/>
        <w:t>ганизатором переговорного процесса или дискуссии. Они со</w:t>
        <w:softHyphen/>
        <w:t>риентированы либо на срыв обсуждения, либо на умышлен</w:t>
        <w:softHyphen/>
        <w:t>ное столкновение противоположных взглядов участников дис</w:t>
        <w:softHyphen/>
        <w:t>куссии с целью накалить атмосферу, либо на сведение пер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ов к заведомо неприемлемому для оппонента варианту обсуждения. Дадим характеристики основных организацион</w:t>
        <w:softHyphen/>
        <w:t>но-процедурных уловок.</w:t>
      </w:r>
    </w:p>
    <w:p>
      <w:pPr>
        <w:pStyle w:val="Normal"/>
        <w:jc w:val="both"/>
        <w:rPr>
          <w:rFonts w:ascii="Times New Roman" w:hAnsi="Times New Roman" w:cs="Times New Roman"/>
          <w:sz w:val="22"/>
          <w:szCs w:val="22"/>
        </w:rPr>
      </w:pPr>
      <w:r>
        <w:rPr>
          <w:rFonts w:cs="Times New Roman" w:ascii="Times New Roman" w:hAnsi="Times New Roman"/>
          <w:sz w:val="22"/>
          <w:szCs w:val="22"/>
        </w:rPr>
        <w:t>1.  "Формирование первичной установки". Суть уловки состоит в изначальном предоставлении слова тем, чье мнение известно, импонирует окружающим и способно сформировать у   них   определенную   установку   на   восприятие   какой-либо идеи. В этом случае срабатывает эффект "рамки", согласно которому тональность и направленность именно в начале об</w:t>
        <w:softHyphen/>
        <w:t>суждения формирует в сознании окружающих необходимую установку на направленное восприятие ими    тех или иных положений обсуждаем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оставление     материалов     лишь  накануне". Эта уловка заключается в предоставлении участникам дис</w:t>
        <w:softHyphen/>
        <w:t>куссии    рабочих    материалов     (проектов, контрактов, про</w:t>
        <w:softHyphen/>
        <w:t>грамм и т.п.), предназначенных для обсуждения, незадолго до его начала,   когда просто физически   затруднено   ознакомле</w:t>
        <w:softHyphen/>
        <w:t>ние с этими материалами.</w:t>
      </w:r>
    </w:p>
    <w:p>
      <w:pPr>
        <w:pStyle w:val="Normal"/>
        <w:jc w:val="both"/>
        <w:rPr>
          <w:rFonts w:ascii="Times New Roman" w:hAnsi="Times New Roman" w:cs="Times New Roman"/>
          <w:sz w:val="22"/>
          <w:szCs w:val="22"/>
        </w:rPr>
      </w:pPr>
      <w:r>
        <w:rPr>
          <w:rFonts w:cs="Times New Roman" w:ascii="Times New Roman" w:hAnsi="Times New Roman"/>
          <w:sz w:val="22"/>
          <w:szCs w:val="22"/>
        </w:rPr>
        <w:t>3.  "Недопущение повторного обсуждения". Уловка уда</w:t>
        <w:softHyphen/>
        <w:t>ется, когда принятые решения фиксируются жестко и созна</w:t>
        <w:softHyphen/>
        <w:t>тельно не допускается повторного обсуждения, даже и при поступлении новых, заслуживающих внимания данных, спо</w:t>
        <w:softHyphen/>
        <w:t>собных повлиять на выработку окончате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Накал атмосферы  "агрессорами"  спора". Уловка подразумевает    поочередное    предоставление    слова    агрес</w:t>
        <w:softHyphen/>
        <w:t>сивно    настроенным    оппонентам, допускающим    взаимные оскорбления, которые лишь формально, для видимости, пре</w:t>
        <w:softHyphen/>
        <w:t>секаются. В результате атмосфера обсуждения накаляется до критической и на обращенный к участникам дискуссии во</w:t>
        <w:softHyphen/>
        <w:t>прос: "Будем ли обсуждать дальше?", как правило, большин</w:t>
        <w:softHyphen/>
        <w:t>ство склонно ответить: "Нет!".</w:t>
      </w:r>
    </w:p>
    <w:p>
      <w:pPr>
        <w:pStyle w:val="Normal"/>
        <w:jc w:val="both"/>
        <w:rPr>
          <w:rFonts w:ascii="Times New Roman" w:hAnsi="Times New Roman" w:cs="Times New Roman"/>
          <w:sz w:val="22"/>
          <w:szCs w:val="22"/>
        </w:rPr>
      </w:pPr>
      <w:r>
        <w:rPr>
          <w:rFonts w:cs="Times New Roman" w:ascii="Times New Roman" w:hAnsi="Times New Roman"/>
          <w:sz w:val="22"/>
          <w:szCs w:val="22"/>
        </w:rPr>
        <w:t>5.  "Первоочередная преемственность в голосовании". Суть уловки состоит в вынесении на голосование предложе</w:t>
        <w:softHyphen/>
        <w:t>ний не в порядке поступления, а по степени их приемлемости для заинтересованной стороны с той целью, чтобы колеблю</w:t>
        <w:softHyphen/>
        <w:t>щиеся могли быстрее "отдать свои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6.   "Приостановка  обсуждения  на желаемом  вариан</w:t>
        <w:softHyphen/>
        <w:t>те". Такая уловка означает прекращение обсуждения важ</w:t>
        <w:softHyphen/>
        <w:t>ной    проблемы    на    выступлении,     отражающем    наиболее желательную позицию. Окружающие в этом случае подверга</w:t>
        <w:softHyphen/>
        <w:t>ются влиянию известного уже эффекта "рамки", когда идеи последнего    выступления   способны   сильнее    сформировать нужную   психологическую   установку   на   восприятие необ</w:t>
        <w:softHyphen/>
        <w:t>ходи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7.   "Выборочная лояльность  в  соблюдении  регламен</w:t>
        <w:softHyphen/>
        <w:t>та".   Это тот случай,   когда одних выступающих   жестко ог</w:t>
        <w:softHyphen/>
        <w:t>раничивают   в   регламенте,   других   нет.   Аналогичны   огра</w:t>
        <w:softHyphen/>
        <w:t>ничения и в характере высказываний: одним прощают "рез</w:t>
        <w:softHyphen/>
        <w:t>кости" в адрес оппонента, другим подчеркнуто делают заме</w:t>
        <w:softHyphen/>
        <w:t>чание.</w:t>
      </w:r>
    </w:p>
    <w:p>
      <w:pPr>
        <w:pStyle w:val="Normal"/>
        <w:jc w:val="both"/>
        <w:rPr>
          <w:rFonts w:ascii="Times New Roman" w:hAnsi="Times New Roman" w:cs="Times New Roman"/>
          <w:sz w:val="22"/>
          <w:szCs w:val="22"/>
        </w:rPr>
      </w:pPr>
      <w:r>
        <w:rPr>
          <w:rFonts w:cs="Times New Roman" w:ascii="Times New Roman" w:hAnsi="Times New Roman"/>
          <w:sz w:val="22"/>
          <w:szCs w:val="22"/>
        </w:rPr>
        <w:t>8.  "Принятие решения псевдо-де-юре". Данная уловка используется в том случае, когда на обсуждение специально приглашают лиц, не имеющих права голоса, и по ходу дис</w:t>
        <w:softHyphen/>
        <w:t>куссии спрашивают у приглашенных, каково их мнение по поводу обсуждаемой проблемы. Затем, ориентируясь на мне</w:t>
        <w:softHyphen/>
        <w:t>ние людей, не имеющих решающего голоса, принимают нуж</w:t>
        <w:softHyphen/>
        <w:t>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9.  "Перерыв в обсуждении". Суть уловки состоит в том, чтобы объявить перерыв  в обсуждении в ключевой момент дискуссии, когда может быть вьфаботано крайне неудобное и неприемлем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0.  "Выпускание пара" на несущественных вопросах". Это  такая  модель   обсуждения,   когда   сначала   сознательно длительно   обсуждают   незначительные,   второстепенные   во</w:t>
        <w:softHyphen/>
        <w:t>просы, а затем, когда многие устали от дискуссии или нахо</w:t>
        <w:softHyphen/>
        <w:t>дятся под  впечатлением  какой-либо  предыдущей  словесно-эмоциональной "перепалки", выносят на обсуждение тот во</w:t>
        <w:softHyphen/>
        <w:t>прос, который хотят обсудить без усиленной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11.  "Случайный" некомплект документов". Это созна</w:t>
        <w:softHyphen/>
        <w:t>тельно  созданная   ситуация,   когда   участникам  обсуждения "как бы случайно" раздают неполный комплект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по ходу выясняется, что кто-то (к сожалению) не в курсе всей имеющейс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2.   "Избыточное информирование". Это обратный ва</w:t>
        <w:softHyphen/>
        <w:t>риант предыдущей уловки, заключающийся в том, что гото</w:t>
        <w:softHyphen/>
        <w:t>вится очень много проектов возможных решений и сопоста</w:t>
        <w:softHyphen/>
        <w:t>вить их за короткое время в ходе обсуждения оказывается просто физическ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3.  "Потеря"  документов". Уловка удается, если "как бы случайно" потеряются рабочие документы, письма, обра</w:t>
        <w:softHyphen/>
        <w:t>щения,   записки   и   все   что   может   негативно   повлиять на ход обсуждения.   Существуют   и   другие уловки организаци</w:t>
        <w:softHyphen/>
        <w:t>онно-процедурного характера  ("Игнорирование поступивших предложений",    "Неожиданная   смена    повестки   дискуссии" и т.п.), которые направлены либо на срыв обсуждения, либо на сведение дискуссии к взаимным оскорблениям и т.д. Ко</w:t>
        <w:softHyphen/>
        <w:t>нечная цель данных уловок, как было показано выше, - све</w:t>
        <w:softHyphen/>
        <w:t>сти дискуссию к вариантам, заведомо неприемлемым для оп</w:t>
        <w:softHyphen/>
        <w:t>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2. Психологические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ло можно взять</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ой, когда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 убе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А.Герцен</w:t>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логическими уловками понимаются такие недо</w:t>
        <w:softHyphen/>
        <w:t>пустимые (с точки зрения нравственности) приемы спора, дискуссии, полемики, которые основаны на психологическом воздействии на собеседника с целью ввести его в состояние раздражения, сыграть на его чувствах самолюбия, стыда, использовать проявления и других тончайших особенностей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Раздражение оппонента", т.е. выведение его из со</w:t>
        <w:softHyphen/>
        <w:t>стояния психического равновесия насмешками, обвинениями, Упреками и другими способами до тех пор, пока собеседник</w:t>
      </w:r>
    </w:p>
    <w:p>
      <w:pPr>
        <w:pStyle w:val="Normal"/>
        <w:jc w:val="both"/>
        <w:rPr>
          <w:rFonts w:ascii="Times New Roman" w:hAnsi="Times New Roman" w:cs="Times New Roman"/>
          <w:sz w:val="22"/>
          <w:szCs w:val="22"/>
        </w:rPr>
      </w:pPr>
      <w:r>
        <w:rPr>
          <w:rFonts w:cs="Times New Roman" w:ascii="Times New Roman" w:hAnsi="Times New Roman"/>
          <w:sz w:val="22"/>
          <w:szCs w:val="22"/>
        </w:rPr>
        <w:t>не будет раздражен и не сделает при этом ошибочное, невы</w:t>
        <w:softHyphen/>
        <w:t>годное для его позиции за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Использование   непонятных   слов   и   терминов". Данная уловка может вызвать, с одной стороны, впечатление значимости  обсуждаемой  проблемы,   весомости  приводимых доводов, высокого уровня профессионализма и компетентно</w:t>
        <w:softHyphen/>
        <w:t>сти. С другой стороны использование инициатором уловки не</w:t>
        <w:softHyphen/>
        <w:t>понятных, "наукообразных" терминов может вызвать со сто роны оппонента противоположную реакцию в виде раздраже ния, отчуждения или ухода в психологическую защиту. Одна ко уловка удается,  когда  собеседник либо стесняется пере спросить о чем-то, либо делает вид, что понял, о чем иде речь, и принял приводимые доводы.</w:t>
      </w:r>
    </w:p>
    <w:p>
      <w:pPr>
        <w:pStyle w:val="Normal"/>
        <w:jc w:val="both"/>
        <w:rPr>
          <w:rFonts w:ascii="Times New Roman" w:hAnsi="Times New Roman" w:cs="Times New Roman"/>
          <w:sz w:val="22"/>
          <w:szCs w:val="22"/>
        </w:rPr>
      </w:pPr>
      <w:r>
        <w:rPr>
          <w:rFonts w:cs="Times New Roman" w:ascii="Times New Roman" w:hAnsi="Times New Roman"/>
          <w:sz w:val="22"/>
          <w:szCs w:val="22"/>
        </w:rPr>
        <w:t>3.   " Ошарашивание     темпом  обсуждения",  когда  при общении  используется  быстрый  темп  речи и воспринимаю</w:t>
        <w:softHyphen/>
        <w:t>щий доводы    оппонент     не в  состоянии их "обработать". В этом случае быстро меняющийся поток мыслей просто ошара</w:t>
        <w:softHyphen/>
        <w:t>шивает собеседника и вводит его в состояние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4.  "Перевод   спора   в сферу   домыслов".   Суть уловки в том,   чтобы перевести полемику   в русло обличения и заста</w:t>
        <w:softHyphen/>
        <w:t>вить оппонента    либо    оправдываться,    либо    объяснять    то, что не имеет никакого отношения к сути обсуждаемой про</w:t>
        <w:softHyphen/>
        <w:t>блемы. Примером уловки может служить высказывание типа: "Вы говорите так потому, что этого требует Ваше положение, а на самом деле думает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5.  "Чтение мыслей на подозрение". Смысл уловки со</w:t>
        <w:softHyphen/>
        <w:t>стоит в том, чтобы, используя вариант "чтения мыслей", от</w:t>
        <w:softHyphen/>
        <w:t>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6.  "Отсылка к "высшим интересам" без их расшиф</w:t>
        <w:softHyphen/>
        <w:t>ровки".  Суть уловки заключается в том,  чтобы высказать мысль, содержащую намек на то, что если оппонент, к приме</w:t>
        <w:softHyphen/>
        <w:t>ру, и дальше будет несговорчив в споре, то это может затро</w:t>
        <w:softHyphen/>
        <w:t>нуть интересы тех, кого крайне нежелательно расстраивать</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ить из состояния равновесия. Примером этой улов</w:t>
        <w:softHyphen/>
        <w:t>ки, как варианта "палочного довода", может быть обращение типа: "Вы понимаете, на что Вы покушаетесь, когда не согла</w:t>
        <w:softHyphen/>
        <w:t>шаетесь с приведенными до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t>7.  "Суждение типа "Это банально!". Главный замысел уловки в том, чтобы заставить оппонента реагировать на од</w:t>
        <w:softHyphen/>
        <w:t>нозначность и бездоказательность оценки, в которой реально не содержится никаких доводов. Действительно, реакция оп</w:t>
        <w:softHyphen/>
        <w:t>понента на замечание типа "Это все глупости", "Это ерунда", "Это   общеизвестно",   "Это   банально"   вполне   предсказуема. Услышав  такую   оценку,   мало   кто   удержится    от   соблаз</w:t>
        <w:softHyphen/>
        <w:t>на    эмоционально    доказывать,    что    это  не  так.  Побудить к оправданию  -  в  этом  и  заключается  коварный  замысел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8.  "Карфаген должен быть "разрушен" - такое название имеет следующая психологическая уловка, идея которой за</w:t>
        <w:softHyphen/>
        <w:t>ключается в "приучивании" оппонента к какой-либо мысли. "Карфаген должен быть разрушен" — именно так всякий раз заканчивалось выступление в римском сенате консула Катона Старшего.   Уловка состоит в том,   чтобы постепенно и целе</w:t>
        <w:softHyphen/>
        <w:t>направленно приучить собеседника к какому-либо   бездоказа</w:t>
        <w:softHyphen/>
        <w:t>тельному  утверждению.   Затем,   после неоднократного повто</w:t>
        <w:softHyphen/>
        <w:t>рения, это утверждение объявляется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9.  "Недосказанность с намеком на особые мотивы". Суть   этой   уловки   заключается   в   том,   чтобы   продемонст</w:t>
        <w:softHyphen/>
        <w:t>рировать   некую   многозначительную   недосказанность,   на</w:t>
        <w:softHyphen/>
        <w:t>мекнуть на   то,   что   в   данном   случае   можно   сказать   го</w:t>
        <w:softHyphen/>
        <w:t>раздо больше,   но это   не делается   по каким-то особым моти</w:t>
        <w:softHyphen/>
        <w:t>вам.</w:t>
      </w:r>
    </w:p>
    <w:p>
      <w:pPr>
        <w:pStyle w:val="Normal"/>
        <w:jc w:val="both"/>
        <w:rPr>
          <w:rFonts w:ascii="Times New Roman" w:hAnsi="Times New Roman" w:cs="Times New Roman"/>
          <w:sz w:val="22"/>
          <w:szCs w:val="22"/>
        </w:rPr>
      </w:pPr>
      <w:r>
        <w:rPr>
          <w:rFonts w:cs="Times New Roman" w:ascii="Times New Roman" w:hAnsi="Times New Roman"/>
          <w:sz w:val="22"/>
          <w:szCs w:val="22"/>
        </w:rPr>
        <w:t>10.   "Ссылка   на   авторитет".   Напомним,   что   данная уловка "срабатывает" лишь в том случае, когда авторитет, на Который ссылаются, является действительно авторитетом. В противном случае уловка может иметь обратный эффект. Ин</w:t>
        <w:softHyphen/>
        <w:t>тересные данные приводят специалисты в оценке того, кому больше всех доверяет собеседник. На первом месте, безуслов-</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но, доверие к самому себе. На втором месте доверие некому третьему лицу, причем авторитетному. Наконец, тот, кому оц верит меньше всего, — это его оп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11.  "Обвинение в утопичности идей". Уловка призвана заставить партнера оправдываться, искать доводы против вы</w:t>
        <w:softHyphen/>
        <w:t>сказанного обвинения в нереалистичности его идеи. Благодаря рассуждениям в защиту провозглашенных доводов собствен</w:t>
        <w:softHyphen/>
        <w:t>но и происходит уход от главной проблемы дискуссии. Все это, как и во многих других случаях, крайне выгодно инициа</w:t>
        <w:softHyphen/>
        <w:t>тору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12.  "Лесть или комплимент". Лестные или комплимен</w:t>
        <w:softHyphen/>
        <w:t>тарные обороты речи по силе своего воздействия на психику человека не уступают ни одной другой уловке. Это связано в первую очередь с тем, что они, воздействуя на подсознание человека способны: усладить слух оппонента, ослабить кри</w:t>
        <w:softHyphen/>
        <w:t>тику в свой адрес, создать так необходимую атмосферу при</w:t>
        <w:softHyphen/>
        <w:t>знания человеческих достоинств. "Мы все чувствительны к комплиментам"  -  вот совершенно справедливая мысль, вы</w:t>
        <w:softHyphen/>
        <w:t>сказанная в свое время А. Линкольном. Но если комплимент способен вызвать у собеседника приятные чувства, то лесть по своей природе может спровоцировать обратную реакцию. В чем сущностное различие между этими понятиями - "лесть" и "комплимент"? Остановимся на этом более подробно. Нач</w:t>
        <w:softHyphen/>
        <w:t>нем с простого житейского примера: во фразе "Как Вы милы и очаровательны!" невольно гибкий и проницательный ум ус</w:t>
        <w:softHyphen/>
        <w:t>лышит лесть, т.е. как бы прямолинейное, простое подчеркива</w:t>
        <w:softHyphen/>
        <w:t>ние достоинств человека. Однако же в комплиментарном вы</w:t>
        <w:softHyphen/>
        <w:t>сказывании типа "Понятно, почему Ваш муж всегда спешит домой" просматривается догадка, размышление о достоинст</w:t>
        <w:softHyphen/>
        <w:t>вах женщины, пожалуй, и не только ее внешности. Итак, ос</w:t>
        <w:softHyphen/>
        <w:t>новные отличия лести от комплимента состоят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   лесть   прямолинейна,   однозначна,   проста   и   понятна, комплимент же предполагает разночтение, размышление, в ходе которого человек сам домысливает суть вы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метом лести являются люди и их качества, предме</w:t>
        <w:softHyphen/>
        <w:t>том же комплимента являются вещи, дела, идеи, т.е. все, что как бы косвенно относится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3) лесть подразумевает чрезмерное преувеличение поло</w:t>
        <w:softHyphen/>
        <w:t>жительных качеств личности, приписывание достоинств, ко</w:t>
        <w:softHyphen/>
        <w:t>торых нет, комплимент же не допускает этого, он лишь опо</w:t>
        <w:softHyphen/>
        <w:t>средованно указывает на наличие у человека ряда положи</w:t>
        <w:softHyphen/>
        <w:t>тель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ать более полную характеристику лести, приведем несколько высказываний о ней. "Кто такой льстец? — пишет французский философ-моралист Лабрюйер. — Это гибкий и снисходительный ум, который улыбается при каждом Вашем вздохе, вскрикивает при каждом Вашем слове и рукоплещет всем Вашим действиям". И как не привести здесь замеча</w:t>
        <w:softHyphen/>
        <w:t>тельные строки:</w:t>
      </w:r>
    </w:p>
    <w:p>
      <w:pPr>
        <w:pStyle w:val="Normal"/>
        <w:jc w:val="both"/>
        <w:rPr>
          <w:rFonts w:ascii="Times New Roman" w:hAnsi="Times New Roman" w:cs="Times New Roman"/>
          <w:sz w:val="22"/>
          <w:szCs w:val="22"/>
        </w:rPr>
      </w:pPr>
      <w:r>
        <w:rPr>
          <w:rFonts w:cs="Times New Roman" w:ascii="Times New Roman" w:hAnsi="Times New Roman"/>
          <w:sz w:val="22"/>
          <w:szCs w:val="22"/>
        </w:rPr>
        <w:t>Будь осторожен, когда слышишь лесть,</w:t>
      </w:r>
    </w:p>
    <w:p>
      <w:pPr>
        <w:pStyle w:val="Normal"/>
        <w:jc w:val="both"/>
        <w:rPr>
          <w:rFonts w:ascii="Times New Roman" w:hAnsi="Times New Roman" w:cs="Times New Roman"/>
          <w:sz w:val="22"/>
          <w:szCs w:val="22"/>
        </w:rPr>
      </w:pPr>
      <w:r>
        <w:rPr>
          <w:rFonts w:cs="Times New Roman" w:ascii="Times New Roman" w:hAnsi="Times New Roman"/>
          <w:sz w:val="22"/>
          <w:szCs w:val="22"/>
        </w:rPr>
        <w:t>Ее оружье — зло и ме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верь ей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Не зря в народе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У лести очень тепл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Да сердце изо льда.</w:t>
      </w:r>
    </w:p>
    <w:p>
      <w:pPr>
        <w:pStyle w:val="Normal"/>
        <w:jc w:val="both"/>
        <w:rPr>
          <w:rFonts w:ascii="Times New Roman" w:hAnsi="Times New Roman" w:cs="Times New Roman"/>
          <w:sz w:val="22"/>
          <w:szCs w:val="22"/>
        </w:rPr>
      </w:pPr>
      <w:r>
        <w:rPr>
          <w:rFonts w:cs="Times New Roman" w:ascii="Times New Roman" w:hAnsi="Times New Roman"/>
          <w:sz w:val="22"/>
          <w:szCs w:val="22"/>
        </w:rPr>
        <w:t>13.  "Ложный стыд". Эта уловка заключается в исполь</w:t>
        <w:softHyphen/>
        <w:t>зовании против оппонента ложного довода, который он спосо</w:t>
        <w:softHyphen/>
        <w:t>бен "проглотить" без особых возражений. Уловка может ус</w:t>
        <w:softHyphen/>
        <w:t>пешно применяться в различного рода суждениях, дискусси</w:t>
        <w:softHyphen/>
        <w:t>ях и спорах, в том числе и педагогически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когда ему как бы стыдно во всеуслышание сказать о незнании тех вещей, о которых говорят. В этих слу</w:t>
        <w:softHyphen/>
        <w:t>чаях большинство людей, против которых используется дан</w:t>
        <w:softHyphen/>
        <w:t>ная уловка, кивают или делают вид, что вспоминают, о чем идет речь, тем самым признавая все эти, порой и ложные, до</w:t>
        <w:softHyphen/>
        <w:t>воды.</w:t>
      </w:r>
    </w:p>
    <w:p>
      <w:pPr>
        <w:pStyle w:val="Normal"/>
        <w:jc w:val="both"/>
        <w:rPr>
          <w:rFonts w:ascii="Times New Roman" w:hAnsi="Times New Roman" w:cs="Times New Roman"/>
          <w:sz w:val="22"/>
          <w:szCs w:val="22"/>
        </w:rPr>
      </w:pPr>
      <w:r>
        <w:rPr>
          <w:rFonts w:cs="Times New Roman" w:ascii="Times New Roman" w:hAnsi="Times New Roman"/>
          <w:sz w:val="22"/>
          <w:szCs w:val="22"/>
        </w:rPr>
        <w:t>14.  "Ложный стыд с последующим упреком". Данная уловка, как и многие другие, направлена не на суть обсуж</w:t>
        <w:softHyphen/>
        <w:t>даемой проблемы, а на личность собеседника, с принижением оппонента, унижением его достоинства и т.п. Примером улов-</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ки может служить высказывание "Как, Вы этого не читали?" или "Как, Вы не знакомы с этими данными" с последующим добавлением-упреком типа: "Так о чем тогда с Вами гово</w:t>
        <w:softHyphen/>
        <w:t>рить?". Последующие действия инициатора уловки очевидны: он либо завершает дискуссию (что, собственно, и входит в его планы), либо продолжает умело уводить в сторону от обсуж</w:t>
        <w:softHyphen/>
        <w:t>д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5.  "Принижение иронией". Данный прием эффективен, когда спор по каким-то причинам невыгоден. Сорвать обсуж</w:t>
        <w:softHyphen/>
        <w:t>дение проблемы, уйти от дискуссии можно с помощью прини</w:t>
        <w:softHyphen/>
        <w:t>жения оппонента иронией типа  "Извините,  но Вы говорите вещи, которые выше моего понимания". Обычно в таких слу</w:t>
        <w:softHyphen/>
        <w:t>чаях тот, против которого направлена эта уловка, начинает испытывать чувство неудовлетворения высказанным и, пыта</w:t>
        <w:softHyphen/>
        <w:t>ясь смягчить свою позицию, допускает ошибки, но уже друго</w:t>
        <w:softHyphen/>
        <w:t>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16.  "Демонстрация обиды". Эта уловка также направле</w:t>
        <w:softHyphen/>
        <w:t>на на срыв спора, поскольку высказывание типа "Вы за кого нас, собственно, принимаете?" ясно демонстрирует партнеру, что противоположная сторона не может продолжать дискус</w:t>
        <w:softHyphen/>
        <w:t>сию, так как испытывает чувство явной неудовлетворенности, а главное, обиды за некоторые непродуманные действия со стороны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17.   "Авторитетность   заявления".   С   помощью   этой уловки существенно повышается психологическая значимость приводимых  собственных доводов.  Это эффективно удается сделать посредством свидетельствования типа "Я Вам авто</w:t>
        <w:softHyphen/>
        <w:t>ритетно заявляю". Такой оборот речи партнером обычно вос</w:t>
        <w:softHyphen/>
        <w:t>принимается как явный сигнал усиления значимости выска</w:t>
        <w:softHyphen/>
        <w:t>зываемых доводов, а значит, и как решимость твердо отстаи</w:t>
        <w:softHyphen/>
        <w:t>вать свою позицию в споре.</w:t>
      </w:r>
    </w:p>
    <w:p>
      <w:pPr>
        <w:pStyle w:val="Normal"/>
        <w:jc w:val="both"/>
        <w:rPr>
          <w:rFonts w:ascii="Times New Roman" w:hAnsi="Times New Roman" w:cs="Times New Roman"/>
          <w:sz w:val="22"/>
          <w:szCs w:val="22"/>
        </w:rPr>
      </w:pPr>
      <w:r>
        <w:rPr>
          <w:rFonts w:cs="Times New Roman" w:ascii="Times New Roman" w:hAnsi="Times New Roman"/>
          <w:sz w:val="22"/>
          <w:szCs w:val="22"/>
        </w:rPr>
        <w:t>18.  "Откровенность заявления".   В этой уловке акцент делается    на    особую    доверительность    общения,    которую демонстрируют с помощью таких фраз,  как,  например,  "Я Вам  сейчас  прямо  (откровенно,  честно)  скажу...".  При  этом создается  впечатление,   будто   все,   что   говорилось   раньше, было  не  в  полной  мере  прямо,  откровенно  или  четко.  Как</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такие обороты речи повышают внимание к тому, что будет сказано инициатором уловки, и впоследствии побуждают партнера ответить в том же ключе, т.е. также откровенно, честно и прямо.</w:t>
      </w:r>
    </w:p>
    <w:p>
      <w:pPr>
        <w:pStyle w:val="Normal"/>
        <w:jc w:val="both"/>
        <w:rPr>
          <w:rFonts w:ascii="Times New Roman" w:hAnsi="Times New Roman" w:cs="Times New Roman"/>
          <w:sz w:val="22"/>
          <w:szCs w:val="22"/>
        </w:rPr>
      </w:pPr>
      <w:r>
        <w:rPr>
          <w:rFonts w:cs="Times New Roman" w:ascii="Times New Roman" w:hAnsi="Times New Roman"/>
          <w:sz w:val="22"/>
          <w:szCs w:val="22"/>
        </w:rPr>
        <w:t>19.   "Двойная  бухгалтерия".  Эта  уловка   наиболее  по</w:t>
        <w:softHyphen/>
        <w:t>пулярна практически во всех  ситуациях делового  общения. Суть   ее  заключается  в  том,  что   одни  и  те  же  доводы   и аргументы   признаются   убедительными,   когда   они   выска</w:t>
        <w:softHyphen/>
        <w:t>зываются в защиту своей позиции, и крайне неприемлемы</w:t>
        <w:softHyphen/>
        <w:t>ми,   когда   их   высказывает   оппонент.   Этот  прием   соответ</w:t>
        <w:softHyphen/>
        <w:t>ствует известному принципу так называемой готтентотской морали   (готтентоты   -   древние   жители   Южной   Африки), согласно которой истинным  (верным)  считается  все то,  что соответствует    собственным    желаниям,    взглядам,     а     все противоречащее им считается ложным и не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t>20.   "Мнимая невнимательность". Название этой уло</w:t>
        <w:softHyphen/>
        <w:t>вки собственно уже говорит о ее сути:  "забывают", а порой специально    не    замечают    неудобные    и    опасные    доводы оппонента.   Не заметить то,   что может навредить, - в этом и состоит замысел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21.  "Мнимое непонимание и недопонимание". "Ковар</w:t>
        <w:softHyphen/>
        <w:t>ство"  этого приема  в  том  и  состоит,  чтобы неверно  истол</w:t>
        <w:softHyphen/>
        <w:t>ковать   доводы   и   аргументы   оппонента,   т.е.   специально,   в угоду,  конечно лее,  своим  интересам,  представить  аргумен</w:t>
        <w:softHyphen/>
        <w:t>тацию партнера в искаженном виде. Это нетрудно сделать с помощью известных приемов слушания, таких как "слуша</w:t>
        <w:softHyphen/>
        <w:t>ние-перифраз"  и  "слушание-резюмирование".  Суть  первого приема  заключается  в  том,   чтобы  сформулировать   мысли партнера   своими   словами,   но   уже   сознательно   искажая информацию, с использованием таких фраз, как "Итак, Вы полагаете...", "Другими словами, Вы считаете...", "По Вашему Мнению..."  и т.д. Суть  второго приема  состоит в том,  чтобы Подать собеседнику сигнал, что Вы уловили сообщение це</w:t>
        <w:softHyphen/>
        <w:t>ликом, а не какую-то его часть (то, что было выгодно или Хотелось   услышать).   Другими   словами,   с   помощью   резю</w:t>
        <w:softHyphen/>
        <w:t>мирования,   т.е.   объединения   мыслей   партнера    в    единое смысловое поле, используя при этом фразы типа: "Обобщая</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ы сказали...", "Итак, насколько я понял, основная Ваша мысль сводится к тому, что...", можно сознательно изменить смысл высказанных партнером идей и тем самым реализовать главный замысел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22.  "Лестные обороты речи". Особенность этой уловки состоит  в  том,  чтобы,   "обсыпав  оппонента  сахаром  лести", намекнуть ему, как много он может выиграть или, напротив, проиграть, если будет упорствовать в своем несогласии. При</w:t>
        <w:softHyphen/>
        <w:t>мером лестного оборота речи может служить высказывание: "Как человек умный, Вы не можете не виде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23.  "Гладко было на бумаге,  да забыли про овраги". Название   этой   уловки   соответствует   известному   старому афоризму.  Напомним  его  суть.  В  прошлые  века   при  пла</w:t>
        <w:softHyphen/>
        <w:t>нировании очень  важной  наступательной  военной  операции бездарные   "паркетные"    военачальники,    казалось   бы,    всё учли:  и время суток,  и характер маневра,  и маршрут пе</w:t>
        <w:softHyphen/>
        <w:t>редвижения         войска.         Однако         расчет         проводился исключительно на карте, без учета привязки к местности. В ре-альной же обстановке полкам пришлось перемещаться не по равнинной местности и преодолевать всевозможные пре</w:t>
        <w:softHyphen/>
        <w:t>пятствия,   в частности   овраги.   В результате   этого   войско не смогло во-время выйти на рубежи атаки и само подверг</w:t>
        <w:softHyphen/>
        <w:t>лось нападению и последующему разгрому. Так оно и по</w:t>
        <w:softHyphen/>
        <w:t>лучилось: "гладко было на бумаге, да забыли про овраг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этой уловки в споре, т. е. высказывание о том, что всё, о чем говорит партнер, хорошо лишь в теории, но неприемлемо на практике, заставит его экспромт-дово</w:t>
        <w:softHyphen/>
        <w:t>дами доказывать обратное, что в конечном счете способно накалить атмосферу обсуждения и свести дискуссию ко взаимным нападкам и обви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24.  "Опора на прошлое заявление". Главное в этой улов</w:t>
        <w:softHyphen/>
        <w:t>ке - обратить внимание оппонента на его прошлое заявление, которое противоречит его рассуждению в данном споре, и по</w:t>
        <w:softHyphen/>
        <w:t>требовать объяснения по этому поводу. Подобные выяснения могут (если это выгодно) завести дискуссию в тупик или же дать информацию о характере изменившихся взглядов   оппо</w:t>
        <w:softHyphen/>
        <w:t>нента,  что тоже  немаловажно для  инициатора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25.   "Навешивание  ярлыков".  Основная цель  уловки  -вызвать ответную реакцию на высказанные упреки, обвине</w:t>
        <w:softHyphen/>
        <w:t>ния или же оскорбления. Естественная человеческая реакция ца обвинения типа "Вы обманщик", "Вы негодяй", "Вы под</w:t>
        <w:softHyphen/>
        <w:t>лец" в том и состоит, чтобы ответить тем же, т.е. отреагиро</w:t>
        <w:softHyphen/>
        <w:t>вать репликой:   "От такого же   слышу",   "Сам ты   такой" и т.п. После обмена подобными "любезностями", естественно, го</w:t>
        <w:softHyphen/>
        <w:t>ворить о каком-либо доверительном и конструктивном обсуж</w:t>
        <w:softHyphen/>
        <w:t>дении уже не при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26.  "Подмена истинности полезностью". В основе этой уловки заложено важное и вполне очевидное правило: когда отчетливо видна  польза,  трудно  разглядеть  истину.  Таким образом, цель уловки — убедить спорящего, что своим благо</w:t>
        <w:softHyphen/>
        <w:t>получием он обязан именно тому тезису, который оспаривает. Принудить оппонента к такому размышлению поможет вы</w:t>
        <w:softHyphen/>
        <w:t>сказывание  типа:   "Неужели   Вы   не   задумывались,   во  что обойдется реализация Вашей идеи?".</w:t>
      </w:r>
    </w:p>
    <w:p>
      <w:pPr>
        <w:pStyle w:val="Normal"/>
        <w:jc w:val="both"/>
        <w:rPr>
          <w:rFonts w:ascii="Times New Roman" w:hAnsi="Times New Roman" w:cs="Times New Roman"/>
          <w:sz w:val="22"/>
          <w:szCs w:val="22"/>
        </w:rPr>
      </w:pPr>
      <w:r>
        <w:rPr>
          <w:rFonts w:cs="Times New Roman" w:ascii="Times New Roman" w:hAnsi="Times New Roman"/>
          <w:sz w:val="22"/>
          <w:szCs w:val="22"/>
        </w:rPr>
        <w:t>27.  "Лингвистическая косметика". Суть уловки в том, что одну и ту же идею выражают по-разному, придавая ей нужный оттенок.  "Косметика"  в данном случае может быть различной: от легкой, изящной, обволакивающей, как тонкой вуалью предмет мысли, до чрезмерной, когда "второй дом", куда вселяется данная мысль, уже не имеет ничего общего с "первым домом". Как и в случае с применением ряда других уловок, данный прием не может быть эффективно применен без описанных ниже способов слушания ("перифраз" и "ре</w:t>
        <w:softHyphen/>
        <w:t>зю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8.  "Видимая поддержка". Уникальность этой уловки со</w:t>
        <w:softHyphen/>
        <w:t>стоит в том, чтобы, взяв слово у оппонента, прийти к нему на помощь, т.е. начать приводить новые доводы и доказательства в защиту его тезиса. Эта помощь необходима лишь для види</w:t>
        <w:softHyphen/>
        <w:t>мости (кажимости) поддержки противника, ибо целью уловки является мнимая поддержка оппонента, направленная на то, Чтобы успокоить  его согласием,  отвлечь внимание, а также ослабить его психологическое противоборство. После того как противник потеряет бдительность и окружающие    по досто</w:t>
        <w:softHyphen/>
        <w:t>инству оценят уровень осведомленности о проблеме со сторо-</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ны его оппонента, инициатор уловки наносит мощный контр</w:t>
        <w:softHyphen/>
        <w:t>удар, известный у психологов как прием "Да, но...", который раскрывает недостатки выдвинутого оппонентом тезиса, демонстрирует его ущербность. Таким образом, создается впечатление, что противоположная сторона знакома с дока</w:t>
        <w:softHyphen/>
        <w:t>зываемым противником тезисом более основательно, чем он сам, и после тщательной проработки проблемы убедилась в несостоятельности данного тезиса и всей системы аргумента</w:t>
        <w:softHyphen/>
        <w:t>ции, приводимой оппон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9.  "Сведение факта (аргумента) к личному мнению". Цель этой уловки состоит в том, чтобы обвинить партнера по общению   в том,   что   приводимые   им   доводы в защиту сво</w:t>
        <w:softHyphen/>
        <w:t>его тезиса    или же    в    опровержение    оспариваемой мысли есть не что иное, как всего-навсего личное мнение, которое, как и мнение любого другого человека, может быть ошибоч</w:t>
        <w:softHyphen/>
        <w:t>ным.   Обращение к собеседнику со словами "То, что Вы сей</w:t>
        <w:softHyphen/>
        <w:t>час говорите, это всего лишь Ваше личное мнение" будет не</w:t>
        <w:softHyphen/>
        <w:t>вольно настраивать его на тональность возражений,  порож</w:t>
        <w:softHyphen/>
        <w:t>дать   стремление   оспорить   высказанное   мнение   по   поводу приведенных им доводов. Если собеседник поддается на дан</w:t>
        <w:softHyphen/>
        <w:t>ную уловку, предмет полемики вопреки его желанию и в уго</w:t>
        <w:softHyphen/>
        <w:t>ду замыслу инициатора уловки смещается в сторону обсуж</w:t>
        <w:softHyphen/>
        <w:t>дения совсем другой проблемы, где противник будет доказы</w:t>
        <w:softHyphen/>
        <w:t>вать, что высказанные им доводы это не только его личное мнение.  Практика   подтверждает,   что   если   это   произошло, значит уловка удалась.</w:t>
      </w:r>
    </w:p>
    <w:p>
      <w:pPr>
        <w:pStyle w:val="Normal"/>
        <w:jc w:val="both"/>
        <w:rPr>
          <w:rFonts w:ascii="Times New Roman" w:hAnsi="Times New Roman" w:cs="Times New Roman"/>
          <w:sz w:val="22"/>
          <w:szCs w:val="22"/>
        </w:rPr>
      </w:pPr>
      <w:r>
        <w:rPr>
          <w:rFonts w:cs="Times New Roman" w:ascii="Times New Roman" w:hAnsi="Times New Roman"/>
          <w:sz w:val="22"/>
          <w:szCs w:val="22"/>
        </w:rPr>
        <w:t>30.  "Селекция приемлемых аргументов". Данная уло</w:t>
        <w:softHyphen/>
        <w:t>вка основана на осознанном подборе для доказательства ка</w:t>
        <w:softHyphen/>
        <w:t>кой-либо   мысли   односторонне   направленной   информации, и  оперировании  в  процессе   ведения  дискуссии  или  спора только эт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31.  " Рабу листика". Этот прием означает преднамеренное искажение смысла высказываний оппонента, преподносящее их как забавные и странные. К примеру замечание типа "Ваш коллега договорился до того, что..." заставляет воспринимаю</w:t>
        <w:softHyphen/>
        <w:t>щего по особому реагировать    на эту информацию. Другими словами, любое воздействие рабулистикой вводит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е далеко не конструктивного настроя при обсужде</w:t>
        <w:softHyphen/>
        <w:t>ния проблемы, что, в свою очередь, может вызвать крайне негативную защитную реакцию в форме негодования, обви</w:t>
        <w:softHyphen/>
        <w:t>нения либо отказа от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32.      "Троянский     конь".     Суть     уловки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а) спорящий, используя уже известный метод "видимой поддержки", переходит на сторону противника в споре и на</w:t>
        <w:softHyphen/>
        <w:t>чинает приводить дополнительные доводы в защиту тезиса своего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б)  будучи "принятым на стороне противника" (поскольку противоположной стороне лестно выслушивать выступления оппонентов  в защиту собственной позиции),  использующий уловку умело искажает основной тезис и доводы партнера до неузна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тем   он   начинает   это   уже искаженное   положение, не имеющее ничего общего с первоначальным, горячо защи</w:t>
        <w:softHyphen/>
        <w:t>щать. В результате, когда автор скомпрометированного тезиса спохватывается, бывает уже поздно, так как противник успел нанести "смертельный удар" как тезису, так и авторитету ав</w:t>
        <w:softHyphen/>
        <w:t>тора.</w:t>
      </w:r>
    </w:p>
    <w:p>
      <w:pPr>
        <w:pStyle w:val="Normal"/>
        <w:jc w:val="both"/>
        <w:rPr>
          <w:rFonts w:ascii="Times New Roman" w:hAnsi="Times New Roman" w:cs="Times New Roman"/>
          <w:sz w:val="22"/>
          <w:szCs w:val="22"/>
        </w:rPr>
      </w:pPr>
      <w:r>
        <w:rPr>
          <w:rFonts w:cs="Times New Roman" w:ascii="Times New Roman" w:hAnsi="Times New Roman"/>
          <w:sz w:val="22"/>
          <w:szCs w:val="22"/>
        </w:rPr>
        <w:t>33.  "Метод бумеранга". Данный метод особенно эффек</w:t>
        <w:softHyphen/>
        <w:t>тивен   после   использования   приема   "видимой поддержки", но реализованного лишь наполовину, т.е. когда, перейдя на сторону оппонента, инициатор уловки отмечает лишь  поло</w:t>
        <w:softHyphen/>
        <w:t>жительные, позитивные стороны предложения (тезиса), кото</w:t>
        <w:softHyphen/>
        <w:t>рые высказывает его партнер. Затем, внедряя правило "по</w:t>
        <w:softHyphen/>
        <w:t>добное порождает подобное" предлагает высказаться и собе</w:t>
        <w:softHyphen/>
        <w:t>седнику по поводу положительных сторон уже своего сужде</w:t>
        <w:softHyphen/>
        <w:t>ния. Противник обычно это делает без особого труда, посколь</w:t>
        <w:softHyphen/>
        <w:t>ку только что воспринял хвалебные речи по поводу своего предложения. Умело добившись подобных ответных действий со стороны своего оппонента, использующий уло-вку начина</w:t>
        <w:softHyphen/>
        <w:t>ет успешно манипулировать только что приведенными дово</w:t>
        <w:softHyphen/>
        <w:t>дами оппонента о преимуществах и положительных сторонах своего проекта. Главное на этом завершающем этапе, во-пер</w:t>
        <w:softHyphen/>
        <w:t>вых, сохранить до конца обсуждения внимание партнера на</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том положительном, что он сам нашел в доводах своего про</w:t>
        <w:softHyphen/>
        <w:t>тивника; во-вторых, не дать возможности противоположной стороне повернуть дискуссию в русло обсуждения позитив</w:t>
        <w:softHyphen/>
        <w:t>ных моментов своих идей и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34.  "Умалчивание". Стремление сознательно утаить ин</w:t>
        <w:softHyphen/>
        <w:t>формацию от собеседника является наиболее часто исполь</w:t>
        <w:softHyphen/>
        <w:t>зуемой уловкой в любых формах дискуссии. В соперничестве с деловым партнером гораздо легче бывает просто скрыть от него информацию,   нежели оспаривать ее   в полемике.   Уме</w:t>
        <w:softHyphen/>
        <w:t>ние грамотно скрывать что-либо от своего оппонента является важнейшим    слагаемым    искусства дипломатии.    В связи с этим отметим,   что профессионализм   полемиста   как   раз в том и состоит, чтобы искусно уходить от правды, не прибегая при этом ко лжи.</w:t>
      </w:r>
    </w:p>
    <w:p>
      <w:pPr>
        <w:pStyle w:val="Normal"/>
        <w:jc w:val="both"/>
        <w:rPr>
          <w:rFonts w:ascii="Times New Roman" w:hAnsi="Times New Roman" w:cs="Times New Roman"/>
          <w:sz w:val="22"/>
          <w:szCs w:val="22"/>
        </w:rPr>
      </w:pPr>
      <w:r>
        <w:rPr>
          <w:rFonts w:cs="Times New Roman" w:ascii="Times New Roman" w:hAnsi="Times New Roman"/>
          <w:sz w:val="22"/>
          <w:szCs w:val="22"/>
        </w:rPr>
        <w:t>35.  "Полуправда". Это может означать смешивание лжи и достоверной информации; одностороннее освещение фактов; неточную и расплывчатую формулировку обсуждаемых поло</w:t>
        <w:softHyphen/>
        <w:t>жений; ссылки на источники с оговоркой типа: "Не помню кто сказал..."; искажение достоверного высказывания с помощью оценочных суждений и т.п. Прием полуправды чаще    всего, как   показывает   практика,   используется   тогда, когда необ</w:t>
        <w:softHyphen/>
        <w:t>ходимо уйти от нежелательного поворота спора, когда    нет достоверных    аргументов,     но     надо     непременно оспорить противника,   когда   необходимо   вопреки   здравому   смыслу склонить кого-либо к определенному выводу.</w:t>
      </w:r>
    </w:p>
    <w:p>
      <w:pPr>
        <w:pStyle w:val="Normal"/>
        <w:jc w:val="both"/>
        <w:rPr>
          <w:rFonts w:ascii="Times New Roman" w:hAnsi="Times New Roman" w:cs="Times New Roman"/>
          <w:sz w:val="22"/>
          <w:szCs w:val="22"/>
        </w:rPr>
      </w:pPr>
      <w:r>
        <w:rPr>
          <w:rFonts w:cs="Times New Roman" w:ascii="Times New Roman" w:hAnsi="Times New Roman"/>
          <w:sz w:val="22"/>
          <w:szCs w:val="22"/>
        </w:rPr>
        <w:t>36.   "Ложь".   Этот   прием,   как   известно,   имеет   целью скрыть реальное положение дел и донести до своего партнера неправдивую информацию, которая может быть представлена в виде фальшивых документов, ссылок на источники, на экс</w:t>
        <w:softHyphen/>
        <w:t>перименты, которых никогда и никто не проводил и т. п. В ре</w:t>
        <w:softHyphen/>
        <w:t>альной жизни, пожалуй, не найдется человека, который хотя бы единожды не солгал. Не будем забывать, что в повседнев</w:t>
        <w:softHyphen/>
        <w:t>ном деловом  общении  каждый человек правдив  ровно  на</w:t>
        <w:softHyphen/>
        <w:t>столько, насколько он умен.</w:t>
      </w:r>
    </w:p>
    <w:p>
      <w:pPr>
        <w:pStyle w:val="Normal"/>
        <w:jc w:val="both"/>
        <w:rPr>
          <w:rFonts w:ascii="Times New Roman" w:hAnsi="Times New Roman" w:cs="Times New Roman"/>
          <w:sz w:val="22"/>
          <w:szCs w:val="22"/>
        </w:rPr>
      </w:pPr>
      <w:r>
        <w:rPr>
          <w:rFonts w:cs="Times New Roman" w:ascii="Times New Roman" w:hAnsi="Times New Roman"/>
          <w:sz w:val="22"/>
          <w:szCs w:val="22"/>
        </w:rPr>
        <w:t>37.  "Метод кнута и пряника". Замысел данной уловки проявляется  в   задаваемых  оппоненту  проблемно-риториче</w:t>
        <w:softHyphen/>
        <w:t>ских вопросах типа: "Что Вам лучше иметь: собственное мне-</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ние, или все остальное?", "Что для Вас более предпочтитель</w:t>
        <w:softHyphen/>
        <w:t>но - возражать или не пострадать?". Другими словами, угро</w:t>
        <w:softHyphen/>
        <w:t>жающий характер данной уловки заставляет противника сде</w:t>
        <w:softHyphen/>
        <w:t>лать выбор: оставаться принципиальным, но при этом постра</w:t>
        <w:softHyphen/>
        <w:t>дать, или же принять условия, порой и неприемлемые, но за</w:t>
        <w:softHyphen/>
        <w:t>то при этом быть в безопасности от угроз, шантажа, а порой и физического насилия. Особый смысл этой непозволительной с точки зрения нравственности уловки можно продемонстриро</w:t>
        <w:softHyphen/>
        <w:t>вать интересным примером из известного романа М. Пьюзо "Крестный отец", где один из героев романа откровенно де</w:t>
        <w:softHyphen/>
        <w:t>лится мыслью о том, что добрым словом и пистолетом можно сделать гораздо больше, чем просто добры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38.   "Принуждение к  строго  однозначному  ответу". Главное в этой уловке - твердо и решительно потребовать от оппонента  дать   однозначный   ответ:   "Скажите   прямо:   "да" или "нет", т.е. сознательно принудить его не к диалектическо</w:t>
        <w:softHyphen/>
        <w:t>му ответу ("и... и"), а к альтернативному ("или... или"). Опыт подтверждает то, что к этой уловке, как правило, прибегают в том случае, когда развернутый ответ оппонента крайне неже</w:t>
        <w:softHyphen/>
        <w:t>лателен. Следует отметить, что уловка наиболее эффективна в общении со слабо образованным оппонентом, так как в боль</w:t>
        <w:softHyphen/>
        <w:t>шинстве случаев будет восприниматься как проявление прин</w:t>
        <w:softHyphen/>
        <w:t>ципиальности со стороны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39.  "А что Вы имеете против?". Суть приема в том, чтобы не доказывать свой высказанный тезис, т.е. не приво</w:t>
        <w:softHyphen/>
        <w:t>дить доводы и аргументы в его защиту, а предложить (даже потребовать) его опровергнуть: "А что, собственно, Вы имеете против?". В том случае, когда оппонент попадается на уловку, он начинает критиковать выдвинутое положение, и спор (как и было запланировано инициатором уловки) начинают вести уже относительно приведенных контрдоводов оппонента. Та</w:t>
        <w:softHyphen/>
        <w:t>ким образом,  использующий уловку  сознательно уходит  от Доказательства  собственного тезиса  и концентрирует общее внимание на контрдоводах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40.  "Многовопросъе". Эта уловка состоит в том, чтобы в одном вопросе задать оппоненту не один, а несколько, причем Разных и мало совместимых друг с другом вопросов.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ают в зависимости от ответов: или обвиняют в непони</w:t>
        <w:softHyphen/>
        <w:t>мании сути проблемы, или же обвиняют в том, что оппонент не полностью ответил на вопросы, ввел в заблуждение либо ушел от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1.3. Логические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ого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t>могли бы быть прекраще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участники догов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ать определение своим терминам.</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группа уловок построена на сознательных нару</w:t>
        <w:softHyphen/>
        <w:t>шениях законов и правил формальной логики или же наобо</w:t>
        <w:softHyphen/>
        <w:t>рот, на их умелом использовании в целях манипуляции не</w:t>
        <w:softHyphen/>
        <w:t>достаточно осведомленным оппонентом. Применяющие эти уловки, как в свое время метко заметил АТерцен, "не любят выходить на чистое поле логики, понимая, что потерпят на нем поражение". Основные уловки этой группы сводятся к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1.  "Неопределенность тезиса". Суть уловки заключает</w:t>
        <w:softHyphen/>
        <w:t>ся в том, чтобы нечетко и неопределенно сформулировать ос</w:t>
        <w:softHyphen/>
        <w:t>новной свой тезис, это и позволит инициатору уловки интер</w:t>
        <w:softHyphen/>
        <w:t>претировать высказанную мысль по-разному. Данный прием основан на нарушении важнейшего закона формальной логи</w:t>
        <w:softHyphen/>
        <w:t>ки - закона тождества. Формулировка и комментарии к нему будут даны в следующем разделе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t>2.   "Несоблюдение   закона   достаточного   основания" Это тот случай,    когда доводы, суждения, аргументы верны, но не достаточны. Формально-логический закон достаточного основания сформулировать можно следующим образом: вся</w:t>
        <w:softHyphen/>
        <w:t>кая истинная мысль должна быть достаточно обоснована ар' гументами, а не только правильно построена по законам тоЖ' дества, исключенного третьего и непротиворечия. Суть улов' ки состоит в нарушении таких правил аргументов, как достсг верность, достаточность и непротиворечивость. Более подроб-</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йо их характеристика будет приведена в следующем разделе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t>3.  "Порочный круг в доказательстве". Данная уловка гфизвана  доказать  мысль  с  помощью  ее же  самой,  только сказанной  другими   словами,   в   этом   и   состоит   "порочный круг" в системе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4.  "Причинно-следственный   силлогизм".   Особенность этой уловки в том, что рассуждения заведомо строятся на ло</w:t>
        <w:softHyphen/>
        <w:t>гической  ошибке:   "после  этого  -  значит  вследствие  этого". Этот софизм был известен еще в древности. Суть его в том и состоит,   чтобы  временную   связь   между   явлениями   созна</w:t>
        <w:softHyphen/>
        <w:t>тельно заменить причинно-след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5.  "Неполное опровержение".   Замысел уловки  состоит в том,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а)     из высказанной системы доводов  оппонента  выбрать наиболее уязвимый;</w:t>
      </w:r>
    </w:p>
    <w:p>
      <w:pPr>
        <w:pStyle w:val="Normal"/>
        <w:jc w:val="both"/>
        <w:rPr>
          <w:rFonts w:ascii="Times New Roman" w:hAnsi="Times New Roman" w:cs="Times New Roman"/>
          <w:sz w:val="22"/>
          <w:szCs w:val="22"/>
        </w:rPr>
      </w:pPr>
      <w:r>
        <w:rPr>
          <w:rFonts w:cs="Times New Roman" w:ascii="Times New Roman" w:hAnsi="Times New Roman"/>
          <w:sz w:val="22"/>
          <w:szCs w:val="22"/>
        </w:rPr>
        <w:t>б) разбить его в рез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в)  сделать вид, что все остальные доводы даже внимания не заслу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уловка проходит в тех случаях, когда приниженный оппонент либо, чтобы не выглядеть не</w:t>
        <w:softHyphen/>
        <w:t>ловко, сам повторно не возвращается теме, либо лишается возможности вернуться к ее обс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6.  "Неправомерные аналогии". Характерная особенность этой уловки в том, чтобы использовать в доказательстве ана</w:t>
        <w:softHyphen/>
        <w:t>логии, абсолютно несоразмерные с рассматриваемыми. Проде</w:t>
        <w:softHyphen/>
        <w:t>монстрируем это несколькими примерами. Первым примером может служить известный рассказ Плутарха о том, как одна</w:t>
        <w:softHyphen/>
        <w:t>жды один известный римлянин, разводясь с женой, после вы</w:t>
        <w:softHyphen/>
        <w:t>слушивания порицаний друзей, которые твердили ему: "За</w:t>
        <w:softHyphen/>
        <w:t>чем ты это делаешь? Разве она не целомудренна? или не хо</w:t>
        <w:softHyphen/>
        <w:t>роша собой? или она бесплодна?", выставил вперед ногу, обу</w:t>
        <w:softHyphen/>
        <w:t>тую в башмак, и спросил: "Разве он не хорош? или он стоп</w:t>
        <w:softHyphen/>
        <w:t>тан? Но кто из вас знает, где он жмет мне ногу?". Второй пример  можно взять  из  современной российской  политики, когда   демократию в России сравнивают с девушкой, а затем спрашивают: "Можно ли требовать слишком многого от де-</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вушки, когда она еще так молода?". Третьим примером не</w:t>
        <w:softHyphen/>
        <w:t>правомерности аналогий может служить сравнение деятель</w:t>
        <w:softHyphen/>
        <w:t>ности нашего отечественного парламента с лодкой: "Как толь</w:t>
        <w:softHyphen/>
        <w:t>ко депутаты начинают загребать "левым" веслом, - весь пар</w:t>
        <w:softHyphen/>
        <w:t>ламент начинает разворачивать "вправо" и наоборот". Оче</w:t>
        <w:softHyphen/>
        <w:t>видно, что в последних двух примерах налицо неправомер</w:t>
        <w:softHyphen/>
        <w:t>ность аналогий, поскольку в одном случае процесс демокра</w:t>
        <w:softHyphen/>
        <w:t>тизации сравнивают с процессом развития женского организ</w:t>
        <w:softHyphen/>
        <w:t>ма, в другом лее деятельность парламента уподобляют дейст</w:t>
        <w:softHyphen/>
        <w:t>виям физических законов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2. Рекомендации по нейтрализации уловок и логических ошибок в спорах</w:t>
      </w:r>
    </w:p>
    <w:p>
      <w:pPr>
        <w:pStyle w:val="Normal"/>
        <w:jc w:val="both"/>
        <w:rPr>
          <w:rFonts w:ascii="Times New Roman" w:hAnsi="Times New Roman" w:cs="Times New Roman"/>
          <w:sz w:val="22"/>
          <w:szCs w:val="22"/>
        </w:rPr>
      </w:pPr>
      <w:r>
        <w:rPr>
          <w:rFonts w:cs="Times New Roman" w:ascii="Times New Roman" w:hAnsi="Times New Roman"/>
          <w:sz w:val="22"/>
          <w:szCs w:val="22"/>
        </w:rPr>
        <w:t>Мудр тот, кто знает нужное, а не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Ж.Ж.Русс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ниже рекомендации помогут реализовать на практике некоторые приемы нейтрализации уловок и логиче</w:t>
        <w:softHyphen/>
        <w:t>ских ошибок, а также будут способствовать стимулированию процесса конструктивного обсужд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2.1. Общие правила нейтрализации уловок</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е искусство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му - это браться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за не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Д.Локк</w:t>
      </w:r>
    </w:p>
    <w:p>
      <w:pPr>
        <w:pStyle w:val="Normal"/>
        <w:jc w:val="both"/>
        <w:rPr/>
      </w:pPr>
      <w:r>
        <w:rPr>
          <w:rFonts w:cs="Times New Roman" w:ascii="Times New Roman" w:hAnsi="Times New Roman"/>
          <w:sz w:val="22"/>
          <w:szCs w:val="22"/>
        </w:rPr>
        <w:t>Важнейшей целью пособия является описание основных уловок, которые возможны в ситуациях полемики, спора или дискуссии. Знание механизма функционирования различных уловок поможет деловому человеку при необходимости ней</w:t>
        <w:softHyphen/>
        <w:t>трализовать их, не становясь тем самым объектом манипуля</w:t>
        <w:softHyphen/>
        <w:t>ции со стороны безнравственных партнеров. Существует не</w:t>
        <w:softHyphen/>
        <w:t>сколько способов нейтрализации уловок. Основные из ни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Открытое обсуждение о недопустимости исполь</w:t>
        <w:softHyphen/>
        <w:t>зования уловок. Этот прием обычно используют накануне дискуссии, полемики или спора, когда стороны открыто дого</w:t>
        <w:softHyphen/>
        <w:t>вариваются не прибегать к использованию в отношении друг друга уловок. Однако достигнутое "джентльменское соглаше</w:t>
        <w:softHyphen/>
        <w:t>ние" по этому вопросу, как показывает практика, часто нару</w:t>
        <w:softHyphen/>
        <w:t>шается, и тогда необходимо использовать другие приемы ней</w:t>
        <w:softHyphen/>
        <w:t>трализации уловок.</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2.  Разоблачение уловки, т.е. раскрытие ее сути. Дан</w:t>
        <w:softHyphen/>
        <w:t>ный способ нейтрализации уловки будет  эффективен,  если удастся не только назвать используемую уловку "по имени", но и подробно объяснить окружающим ее предназначение   ц особенности   применения   в той   или иной   ситуации. В этом случае раскрытие содержания уловки явно покажет ее авто</w:t>
        <w:softHyphen/>
        <w:t>ру, что противоположная сторона также вооружена знанием этих уловок и способна публично раскрывать их суть и в дальнейшем.  В  такой  ситуации,   когда   явно  разоблачается инициатор уловки, обычно обе стороны, убедившись, что под</w:t>
        <w:softHyphen/>
        <w:t>ловить друг друга уловкой и остаться при этом незамечен</w:t>
        <w:softHyphen/>
        <w:t>ным, уже не удастся, редко идут на повторное использование непозволительны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3.  Повторное напоминание о недопустимости приме</w:t>
        <w:softHyphen/>
        <w:t>нения уловок. Этот прием основывается на реализации двух важных принципов: "умному достаточно и намека" и "от ум</w:t>
        <w:softHyphen/>
        <w:t>ного достаточно и намека". Однако даже и после открытого обсуждения   недопустимости   использования   по   отношению друг к другу уловок у каждой из сторон все-таки остается соблазн в трудной ситуации попробовать подловить уловкой своего оппонента, а дальше поступить по обстановке:  если противник попадается, значит, он не особо силен в знаниях об использовании уловок, можно и дальше их применять, если же уловка разоблачена,    то это    лишний раз подтверждает, что оппонент не блефует.</w:t>
      </w:r>
    </w:p>
    <w:p>
      <w:pPr>
        <w:pStyle w:val="Normal"/>
        <w:jc w:val="both"/>
        <w:rPr>
          <w:rFonts w:ascii="Times New Roman" w:hAnsi="Times New Roman" w:cs="Times New Roman"/>
          <w:sz w:val="22"/>
          <w:szCs w:val="22"/>
        </w:rPr>
      </w:pPr>
      <w:r>
        <w:rPr>
          <w:rFonts w:cs="Times New Roman" w:ascii="Times New Roman" w:hAnsi="Times New Roman"/>
          <w:sz w:val="22"/>
          <w:szCs w:val="22"/>
        </w:rPr>
        <w:t>4.  "Уловка на уловку". Этот способ нейтрализации может быть использован, когда все предыдущие были использованы и не дали положительного результата. Лишь убедившись в том, что, несмотря на тактичные открытые заявления в адрес оппонента о недопустимости использования уловок, против</w:t>
        <w:softHyphen/>
        <w:t>ник злостно продолжает их реализовывать, можно включать</w:t>
        <w:softHyphen/>
        <w:t>ся    в     борьбу     -     "кто     кого".     В     ситуации     открытого противоборства, безусловно, выигрывает тот, кто более воору</w:t>
        <w:softHyphen/>
        <w:t>жен не столько знаниями, сколько умениями реализовывать на практике непозволительные приемы - уловк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2.2. Правила нейтрализации логических ошибок в спор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троить дом, не считаясь</w:t>
      </w:r>
    </w:p>
    <w:p>
      <w:pPr>
        <w:pStyle w:val="Normal"/>
        <w:jc w:val="both"/>
        <w:rPr>
          <w:rFonts w:ascii="Times New Roman" w:hAnsi="Times New Roman" w:cs="Times New Roman"/>
          <w:sz w:val="22"/>
          <w:szCs w:val="22"/>
        </w:rPr>
      </w:pPr>
      <w:r>
        <w:rPr>
          <w:rFonts w:cs="Times New Roman" w:ascii="Times New Roman" w:hAnsi="Times New Roman"/>
          <w:sz w:val="22"/>
          <w:szCs w:val="22"/>
        </w:rPr>
        <w:t>с законами механики</w:t>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х наук, - он рухнет.</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доказательство - ес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ить, не считаясь с законами</w:t>
      </w:r>
    </w:p>
    <w:p>
      <w:pPr>
        <w:pStyle w:val="Normal"/>
        <w:jc w:val="both"/>
        <w:rPr>
          <w:rFonts w:ascii="Times New Roman" w:hAnsi="Times New Roman" w:cs="Times New Roman"/>
          <w:sz w:val="22"/>
          <w:szCs w:val="22"/>
        </w:rPr>
      </w:pPr>
      <w:r>
        <w:rPr>
          <w:rFonts w:cs="Times New Roman" w:ascii="Times New Roman" w:hAnsi="Times New Roman"/>
          <w:sz w:val="22"/>
          <w:szCs w:val="22"/>
        </w:rPr>
        <w:t>и правилами формальной логики, -</w:t>
      </w:r>
    </w:p>
    <w:p>
      <w:pPr>
        <w:pStyle w:val="Normal"/>
        <w:jc w:val="both"/>
        <w:rPr>
          <w:rFonts w:ascii="Times New Roman" w:hAnsi="Times New Roman" w:cs="Times New Roman"/>
          <w:sz w:val="22"/>
          <w:szCs w:val="22"/>
        </w:rPr>
      </w:pPr>
      <w:r>
        <w:rPr>
          <w:rFonts w:cs="Times New Roman" w:ascii="Times New Roman" w:hAnsi="Times New Roman"/>
          <w:sz w:val="22"/>
          <w:szCs w:val="22"/>
        </w:rPr>
        <w:t>оно тоже рухнет.</w:t>
      </w:r>
    </w:p>
    <w:p>
      <w:pPr>
        <w:pStyle w:val="Normal"/>
        <w:jc w:val="both"/>
        <w:rPr>
          <w:rFonts w:ascii="Times New Roman" w:hAnsi="Times New Roman" w:cs="Times New Roman"/>
          <w:sz w:val="22"/>
          <w:szCs w:val="22"/>
        </w:rPr>
      </w:pPr>
      <w:r>
        <w:rPr>
          <w:rFonts w:cs="Times New Roman" w:ascii="Times New Roman" w:hAnsi="Times New Roman"/>
          <w:sz w:val="22"/>
          <w:szCs w:val="22"/>
        </w:rPr>
        <w:t>С.Поварнин</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авил нейтрализации логических ошибок лежат формально-логические закон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законами формальной логики являются: закон тождества, закон исключенного третьего, закон противоречия, закон достаточного основания. Дадим краткую характеристи</w:t>
        <w:softHyphen/>
        <w:t>ку этим законам.</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Закон тождества. Смысл его таков — в процессе рассу</w:t>
        <w:softHyphen/>
        <w:t>ждения понятия и суждения должны быть тождественны са</w:t>
        <w:softHyphen/>
        <w:t>мим себе, т.е. утверждения о "правильном мышлении" (с точ</w:t>
        <w:softHyphen/>
        <w:t>ки зрения формальной логики) должны, во-первых, формули</w:t>
        <w:softHyphen/>
        <w:t>роваться точно и однозначно, во-вторых, не подменяться дру</w:t>
        <w:softHyphen/>
        <w:t>гими утвер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блюдение данного закона обычно приводит к следую</w:t>
        <w:softHyphen/>
        <w:t>щим ошибкам:</w:t>
      </w:r>
    </w:p>
    <w:p>
      <w:pPr>
        <w:pStyle w:val="Normal"/>
        <w:jc w:val="both"/>
        <w:rPr>
          <w:rFonts w:ascii="Times New Roman" w:hAnsi="Times New Roman" w:cs="Times New Roman"/>
          <w:sz w:val="22"/>
          <w:szCs w:val="22"/>
        </w:rPr>
      </w:pPr>
      <w:r>
        <w:rPr>
          <w:rFonts w:cs="Times New Roman" w:ascii="Times New Roman" w:hAnsi="Times New Roman"/>
          <w:sz w:val="22"/>
          <w:szCs w:val="22"/>
        </w:rPr>
        <w:t>1. Подмена понятия. Напомним, что понятие это форма мышления, в которой отражаются существенные признаки предмета. К сравнимым понятиям относятся:</w:t>
      </w:r>
    </w:p>
    <w:p>
      <w:pPr>
        <w:pStyle w:val="Normal"/>
        <w:jc w:val="both"/>
        <w:rPr/>
      </w:pPr>
      <w:r>
        <w:rPr>
          <w:rFonts w:cs="Times New Roman" w:ascii="Times New Roman" w:hAnsi="Times New Roman"/>
          <w:sz w:val="22"/>
          <w:szCs w:val="22"/>
        </w:rPr>
        <w:t>а)   совместимые,   которые,   в   свою   очередь,   могут   быть: *равнозначные -</w:t>
      </w:r>
      <w:r>
        <w:rPr>
          <w:rFonts w:cs="Times New Roman" w:ascii="Times New Roman" w:hAnsi="Times New Roman"/>
          <w:sz w:val="22"/>
          <w:szCs w:val="22"/>
        </w:rPr>
        <w:drawing>
          <wp:inline distT="0" distB="0" distL="0" distR="0">
            <wp:extent cx="386715"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182" r="-93" b="-182"/>
                    <a:stretch>
                      <a:fillRect/>
                    </a:stretch>
                  </pic:blipFill>
                  <pic:spPr bwMode="auto">
                    <a:xfrm>
                      <a:off x="0" y="0"/>
                      <a:ext cx="386715" cy="198120"/>
                    </a:xfrm>
                    <a:prstGeom prst="rect">
                      <a:avLst/>
                    </a:prstGeom>
                  </pic:spPr>
                </pic:pic>
              </a:graphicData>
            </a:graphic>
          </wp:inline>
        </w:drawing>
      </w:r>
      <w:r>
        <w:rPr>
          <w:rFonts w:cs="Times New Roman" w:ascii="Times New Roman" w:hAnsi="Times New Roman"/>
          <w:sz w:val="22"/>
          <w:szCs w:val="22"/>
        </w:rPr>
        <w:t>(А — Л.Н.Толстой, В — автор романа</w:t>
      </w:r>
    </w:p>
    <w:p>
      <w:pPr>
        <w:pStyle w:val="Normal"/>
        <w:jc w:val="both"/>
        <w:rPr>
          <w:rFonts w:ascii="Times New Roman" w:hAnsi="Times New Roman" w:cs="Times New Roman"/>
          <w:sz w:val="22"/>
          <w:szCs w:val="22"/>
        </w:rPr>
      </w:pPr>
      <w:r>
        <w:rPr>
          <w:rFonts w:cs="Times New Roman" w:ascii="Times New Roman" w:hAnsi="Times New Roman"/>
          <w:sz w:val="22"/>
          <w:szCs w:val="22"/>
        </w:rPr>
        <w:t>"Война и мир");</w:t>
      </w:r>
    </w:p>
    <w:p>
      <w:pPr>
        <w:pStyle w:val="Normal"/>
        <w:jc w:val="both"/>
        <w:rPr/>
      </w:pPr>
      <w:r>
        <w:rPr>
          <w:rFonts w:cs="Times New Roman" w:ascii="Times New Roman" w:hAnsi="Times New Roman"/>
          <w:sz w:val="22"/>
          <w:szCs w:val="22"/>
        </w:rPr>
        <w:t>*перекрещивающиеся —</w:t>
      </w:r>
      <w:r>
        <w:rPr>
          <w:rFonts w:cs="Times New Roman" w:ascii="Times New Roman" w:hAnsi="Times New Roman"/>
          <w:sz w:val="22"/>
          <w:szCs w:val="22"/>
        </w:rPr>
        <w:drawing>
          <wp:inline distT="0" distB="0" distL="0" distR="0">
            <wp:extent cx="35306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33" r="-102" b="-133"/>
                    <a:stretch>
                      <a:fillRect/>
                    </a:stretch>
                  </pic:blipFill>
                  <pic:spPr bwMode="auto">
                    <a:xfrm>
                      <a:off x="0" y="0"/>
                      <a:ext cx="353060" cy="271145"/>
                    </a:xfrm>
                    <a:prstGeom prst="rect">
                      <a:avLst/>
                    </a:prstGeom>
                  </pic:spPr>
                </pic:pic>
              </a:graphicData>
            </a:graphic>
          </wp:inline>
        </w:drawing>
      </w:r>
      <w:r>
        <w:rPr>
          <w:rFonts w:cs="Times New Roman" w:ascii="Times New Roman" w:hAnsi="Times New Roman"/>
          <w:sz w:val="22"/>
          <w:szCs w:val="22"/>
        </w:rPr>
        <w:t xml:space="preserve"> (А — менеджер, В — мужчи-</w:t>
      </w:r>
    </w:p>
    <w:p>
      <w:pPr>
        <w:pStyle w:val="Normal"/>
        <w:jc w:val="both"/>
        <w:rPr>
          <w:rFonts w:ascii="Times New Roman" w:hAnsi="Times New Roman" w:cs="Times New Roman"/>
          <w:sz w:val="22"/>
          <w:szCs w:val="22"/>
        </w:rPr>
      </w:pPr>
      <w:r>
        <w:rPr>
          <w:rFonts w:cs="Times New Roman" w:ascii="Times New Roman" w:hAnsi="Times New Roman"/>
          <w:sz w:val="22"/>
          <w:szCs w:val="22"/>
        </w:rPr>
        <w:t>на);</w:t>
      </w:r>
    </w:p>
    <w:p>
      <w:pPr>
        <w:pStyle w:val="Normal"/>
        <w:jc w:val="both"/>
        <w:rPr/>
      </w:pPr>
      <w:r>
        <w:rPr>
          <w:rFonts w:cs="Times New Roman" w:ascii="Times New Roman" w:hAnsi="Times New Roman"/>
          <w:sz w:val="22"/>
          <w:szCs w:val="22"/>
        </w:rPr>
        <w:t>*подчиняющие и подчиненные -</w:t>
      </w:r>
      <w:r>
        <w:rPr>
          <w:rFonts w:cs="Times New Roman" w:ascii="Times New Roman" w:hAnsi="Times New Roman"/>
          <w:sz w:val="22"/>
          <w:szCs w:val="22"/>
        </w:rPr>
        <w:drawing>
          <wp:inline distT="0" distB="0" distL="0" distR="0">
            <wp:extent cx="40513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58" r="-89" b="-158"/>
                    <a:stretch>
                      <a:fillRect/>
                    </a:stretch>
                  </pic:blipFill>
                  <pic:spPr bwMode="auto">
                    <a:xfrm>
                      <a:off x="0" y="0"/>
                      <a:ext cx="405130" cy="228600"/>
                    </a:xfrm>
                    <a:prstGeom prst="rect">
                      <a:avLst/>
                    </a:prstGeom>
                  </pic:spPr>
                </pic:pic>
              </a:graphicData>
            </a:graphic>
          </wp:inline>
        </w:drawing>
      </w:r>
      <w:r>
        <w:rPr>
          <w:rFonts w:cs="Times New Roman" w:ascii="Times New Roman" w:hAnsi="Times New Roman"/>
          <w:sz w:val="22"/>
          <w:szCs w:val="22"/>
        </w:rPr>
        <w:t>(А — млекопитаю-</w:t>
      </w:r>
    </w:p>
    <w:p>
      <w:pPr>
        <w:pStyle w:val="Normal"/>
        <w:jc w:val="both"/>
        <w:rPr>
          <w:rFonts w:ascii="Times New Roman" w:hAnsi="Times New Roman" w:cs="Times New Roman"/>
          <w:sz w:val="22"/>
          <w:szCs w:val="22"/>
        </w:rPr>
      </w:pPr>
      <w:r>
        <w:rPr>
          <w:rFonts w:cs="Times New Roman" w:ascii="Times New Roman" w:hAnsi="Times New Roman"/>
          <w:sz w:val="22"/>
          <w:szCs w:val="22"/>
        </w:rPr>
        <w:t>щее, В -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б)  несовместимые, к которы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соподчиненные -</w:t>
      </w:r>
      <w:r>
        <w:rPr>
          <w:rFonts w:cs="Times New Roman" w:ascii="Times New Roman" w:hAnsi="Times New Roman"/>
          <w:sz w:val="22"/>
          <w:szCs w:val="22"/>
        </w:rPr>
        <w:drawing>
          <wp:inline distT="0" distB="0" distL="0" distR="0">
            <wp:extent cx="61531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66" r="-58" b="-166"/>
                    <a:stretch>
                      <a:fillRect/>
                    </a:stretch>
                  </pic:blipFill>
                  <pic:spPr bwMode="auto">
                    <a:xfrm>
                      <a:off x="0" y="0"/>
                      <a:ext cx="615315" cy="215900"/>
                    </a:xfrm>
                    <a:prstGeom prst="rect">
                      <a:avLst/>
                    </a:prstGeom>
                  </pic:spPr>
                </pic:pic>
              </a:graphicData>
            </a:graphic>
          </wp:inline>
        </w:drawing>
      </w:r>
      <w:r>
        <w:rPr>
          <w:rFonts w:cs="Times New Roman" w:ascii="Times New Roman" w:hAnsi="Times New Roman"/>
          <w:sz w:val="22"/>
          <w:szCs w:val="22"/>
        </w:rPr>
        <w:t>___     А—дерево, В—береза, С—ель);</w:t>
      </w:r>
    </w:p>
    <w:p>
      <w:pPr>
        <w:pStyle w:val="Normal"/>
        <w:jc w:val="both"/>
        <w:rPr/>
      </w:pPr>
      <w:r>
        <w:rPr>
          <w:rFonts w:cs="Times New Roman" w:ascii="Times New Roman" w:hAnsi="Times New Roman"/>
          <w:sz w:val="22"/>
          <w:szCs w:val="22"/>
        </w:rPr>
        <w:t>"■противоположные-</w:t>
      </w:r>
      <w:r>
        <w:rPr>
          <w:rFonts w:cs="Times New Roman" w:ascii="Times New Roman" w:hAnsi="Times New Roman"/>
          <w:sz w:val="22"/>
          <w:szCs w:val="22"/>
        </w:rPr>
        <w:drawing>
          <wp:inline distT="0" distB="0" distL="0" distR="0">
            <wp:extent cx="414020"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 t="-191" r="-87" b="-191"/>
                    <a:stretch>
                      <a:fillRect/>
                    </a:stretch>
                  </pic:blipFill>
                  <pic:spPr bwMode="auto">
                    <a:xfrm>
                      <a:off x="0" y="0"/>
                      <a:ext cx="414020" cy="188595"/>
                    </a:xfrm>
                    <a:prstGeom prst="rect">
                      <a:avLst/>
                    </a:prstGeom>
                  </pic:spPr>
                </pic:pic>
              </a:graphicData>
            </a:graphic>
          </wp:inline>
        </w:drawing>
      </w:r>
      <w:r>
        <w:rPr>
          <w:rFonts w:cs="Times New Roman" w:ascii="Times New Roman" w:hAnsi="Times New Roman"/>
          <w:sz w:val="22"/>
          <w:szCs w:val="22"/>
        </w:rPr>
        <w:t>(А—день, В-ночь);</w:t>
      </w:r>
    </w:p>
    <w:p>
      <w:pPr>
        <w:pStyle w:val="Normal"/>
        <w:jc w:val="both"/>
        <w:rPr/>
      </w:pPr>
      <w:r>
        <w:rPr>
          <w:rFonts w:cs="Times New Roman" w:ascii="Times New Roman" w:hAnsi="Times New Roman"/>
          <w:sz w:val="22"/>
          <w:szCs w:val="22"/>
        </w:rPr>
        <w:t>*противоречивые, т.е. отрицающие друг друга -</w:t>
      </w:r>
      <w:r>
        <w:rPr>
          <w:rFonts w:cs="Times New Roman" w:ascii="Times New Roman" w:hAnsi="Times New Roman"/>
          <w:sz w:val="22"/>
          <w:szCs w:val="22"/>
        </w:rPr>
        <w:drawing>
          <wp:inline distT="0" distB="0" distL="0" distR="0">
            <wp:extent cx="320040"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3" t="-152" r="-113" b="-152"/>
                    <a:stretch>
                      <a:fillRect/>
                    </a:stretch>
                  </pic:blipFill>
                  <pic:spPr bwMode="auto">
                    <a:xfrm>
                      <a:off x="0" y="0"/>
                      <a:ext cx="320040" cy="237490"/>
                    </a:xfrm>
                    <a:prstGeom prst="rect">
                      <a:avLst/>
                    </a:prstGeom>
                  </pic:spPr>
                </pic:pic>
              </a:graphicData>
            </a:graphic>
          </wp:inline>
        </w:drawing>
      </w: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друг, В - не друг).</w:t>
      </w:r>
    </w:p>
    <w:p>
      <w:pPr>
        <w:pStyle w:val="Normal"/>
        <w:jc w:val="both"/>
        <w:rPr>
          <w:rFonts w:ascii="Times New Roman" w:hAnsi="Times New Roman" w:cs="Times New Roman"/>
          <w:sz w:val="22"/>
          <w:szCs w:val="22"/>
        </w:rPr>
      </w:pPr>
      <w:r>
        <w:rPr>
          <w:rFonts w:cs="Times New Roman" w:ascii="Times New Roman" w:hAnsi="Times New Roman"/>
          <w:sz w:val="22"/>
          <w:szCs w:val="22"/>
        </w:rPr>
        <w:t>2.  Подмена тезиса. Суть ошибки состоит в том, что дока</w:t>
        <w:softHyphen/>
        <w:t>зывается или опровергается не тот тезис, который был сфор</w:t>
        <w:softHyphen/>
        <w:t>мулирован   в    начале   полемики,   а   другой,    подменивший первоначальный в ходе обсуждения. Основными разновидно</w:t>
        <w:softHyphen/>
        <w:t>стями этой ошибк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а) преднамеренное искажение тезиса, т.е. уловка;</w:t>
      </w:r>
    </w:p>
    <w:p>
      <w:pPr>
        <w:pStyle w:val="Normal"/>
        <w:jc w:val="both"/>
        <w:rPr>
          <w:rFonts w:ascii="Times New Roman" w:hAnsi="Times New Roman" w:cs="Times New Roman"/>
          <w:sz w:val="22"/>
          <w:szCs w:val="22"/>
        </w:rPr>
      </w:pPr>
      <w:r>
        <w:rPr>
          <w:rFonts w:cs="Times New Roman" w:ascii="Times New Roman" w:hAnsi="Times New Roman"/>
          <w:sz w:val="22"/>
          <w:szCs w:val="22"/>
        </w:rPr>
        <w:t>б)  неумышленное перескакивание с одного тезиса на дру</w:t>
        <w:softHyphen/>
        <w:t>гой, при этом не доказывается ни единый;</w:t>
      </w:r>
    </w:p>
    <w:p>
      <w:pPr>
        <w:pStyle w:val="Normal"/>
        <w:jc w:val="both"/>
        <w:rPr>
          <w:rFonts w:ascii="Times New Roman" w:hAnsi="Times New Roman" w:cs="Times New Roman"/>
          <w:sz w:val="22"/>
          <w:szCs w:val="22"/>
        </w:rPr>
      </w:pPr>
      <w:r>
        <w:rPr>
          <w:rFonts w:cs="Times New Roman" w:ascii="Times New Roman" w:hAnsi="Times New Roman"/>
          <w:sz w:val="22"/>
          <w:szCs w:val="22"/>
        </w:rPr>
        <w:t>в) неточная и неоднозначная формулировка тезиса.</w:t>
      </w:r>
    </w:p>
    <w:p>
      <w:pPr>
        <w:pStyle w:val="Normal"/>
        <w:jc w:val="both"/>
        <w:rPr>
          <w:rFonts w:ascii="Times New Roman" w:hAnsi="Times New Roman" w:cs="Times New Roman"/>
          <w:sz w:val="22"/>
          <w:szCs w:val="22"/>
        </w:rPr>
      </w:pPr>
      <w:r>
        <w:rPr>
          <w:rFonts w:cs="Times New Roman" w:ascii="Times New Roman" w:hAnsi="Times New Roman"/>
          <w:sz w:val="22"/>
          <w:szCs w:val="22"/>
        </w:rPr>
        <w:t>3.  Отождествление.   Эта   ошибка   имеет   свои разновид</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предполагается,  что  то,  что  верно  в  разделительном смысле, будет верно и в собирательном. Однако это не всегда так, поскольку нередко совокупность предметов приобретает свойство, которого нет у каждого предмета в отдельности (на</w:t>
        <w:softHyphen/>
        <w:t>пример, каждый лист чистого оконного стекла прозрачен, но приложенные друг к другу десятки таких стекол становятся непрозра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б)  утверждается,   что   то,    что    верно   в    собирательном смысле,   будет   также   верно   и   в   разделительном.   Прояв</w:t>
        <w:softHyphen/>
        <w:t>ление   этой   ошибки проиллюстрируем   примером:   "То,   что хорошо    для    фирмы, — хорошо    и    для    работников    этой фирмы".   Уменьшение   зарплаты   сотрудникам   хорошо   для фирмы - а значит,    если    следовать    логике   данного   типа рассуждения,   это  должно  быть  хорошо  и  для  работников фирмы.</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риведем несколько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t>1.  Не вступайте в спор до тех пор, пока не убедитесь, что точно поняли, что утверждает Ваш оп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2.  Не соглашайтесь с опровержением Вашей точки зрения до тех пор, пока не удостоверитесь, что противник опроверг именно ее, а не что-то сходное с ней.</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точный смысл каждого понятия, входящего в состав  тезиса оппонента.</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Закон исключенного третьего. Формулировка зако</w:t>
        <w:softHyphen/>
        <w:t>на следующая: "Из двух противоречивых суждений одно _ истинно, другое - ложно, третьего не дано", т.е. истинно либо утверждение, либо отрицание. Данный закон может нарушаться как непреднамеренно, так и сознательно. В последнем случае такая логическая ошибка будет счи</w:t>
        <w:softHyphen/>
        <w:t>таться уловкой. В споре тому, кто не знает этого закона, часто трудно бывает признать, что если точка зрения противника оказалась ложной, то из этого еще не вытекает, что собственная точка зрения истинная (она тоже может быть ложной). Отсюда вытекает ряд рекомендаций:</w:t>
      </w:r>
    </w:p>
    <w:p>
      <w:pPr>
        <w:pStyle w:val="Normal"/>
        <w:jc w:val="both"/>
        <w:rPr/>
      </w:pPr>
      <w:r>
        <w:rPr>
          <w:rFonts w:cs="Times New Roman" w:ascii="Times New Roman" w:hAnsi="Times New Roman"/>
          <w:sz w:val="22"/>
          <w:szCs w:val="22"/>
        </w:rPr>
        <w:t>1.  Не оспаривайте точку зрения оппонента до тех пор, по</w:t>
        <w:softHyphen/>
        <w:t>ка Вы не выясните каким суждением она отражена: противо</w:t>
        <w:softHyphen/>
        <w:t>речащим -</w:t>
      </w:r>
      <w:r>
        <w:rPr>
          <w:rFonts w:cs="Times New Roman" w:ascii="Times New Roman" w:hAnsi="Times New Roman"/>
          <w:sz w:val="22"/>
          <w:szCs w:val="22"/>
        </w:rPr>
        <w:drawing>
          <wp:inline distT="0" distB="0" distL="0" distR="0">
            <wp:extent cx="30162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9" t="-191" r="-119" b="-191"/>
                    <a:stretch>
                      <a:fillRect/>
                    </a:stretch>
                  </pic:blipFill>
                  <pic:spPr bwMode="auto">
                    <a:xfrm>
                      <a:off x="0" y="0"/>
                      <a:ext cx="301625" cy="188595"/>
                    </a:xfrm>
                    <a:prstGeom prst="rect">
                      <a:avLst/>
                    </a:prstGeom>
                  </pic:spPr>
                </pic:pic>
              </a:graphicData>
            </a:graphic>
          </wp:inline>
        </w:drawing>
      </w:r>
      <w:r>
        <w:rPr>
          <w:rFonts w:cs="Times New Roman" w:ascii="Times New Roman" w:hAnsi="Times New Roman"/>
          <w:sz w:val="22"/>
          <w:szCs w:val="22"/>
        </w:rPr>
        <w:t>или противоположным —</w:t>
      </w:r>
      <w:r>
        <w:rPr>
          <w:rFonts w:cs="Times New Roman" w:ascii="Times New Roman" w:hAnsi="Times New Roman"/>
          <w:sz w:val="22"/>
          <w:szCs w:val="22"/>
        </w:rPr>
        <w:drawing>
          <wp:inline distT="0" distB="0" distL="0" distR="0">
            <wp:extent cx="30480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9" r="-118" b="-179"/>
                    <a:stretch>
                      <a:fillRect/>
                    </a:stretch>
                  </pic:blipFill>
                  <pic:spPr bwMode="auto">
                    <a:xfrm>
                      <a:off x="0" y="0"/>
                      <a:ext cx="304800" cy="200660"/>
                    </a:xfrm>
                    <a:prstGeom prst="rect">
                      <a:avLst/>
                    </a:prstGeom>
                  </pic:spPr>
                </pic:pic>
              </a:graphicData>
            </a:graphic>
          </wp:inline>
        </w:drawing>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  Спросите   у   собеседника,   что   он   собирается   делать: опровергать  Ваше  утверждение  или  доказывать   свое.  При этом    необходимо будет поставить оппонента в известность, что если он докажет ложность Вашего суждения, то это еще не значит, что он доказал истинность своего суждения. Одна</w:t>
        <w:softHyphen/>
        <w:t>ко важно не забывать, что приведенное выше рассуждение касается лишь противоречащих друг другу точек зрения; к примеру, если оппонент доказал, что А — друг, то В    будет являться не другом, но не обязательно врагом, так как А и В в этом случае не противоположные друг другу понятия —</w:t>
      </w:r>
      <w:r>
        <w:rPr>
          <w:rFonts w:cs="Times New Roman" w:ascii="Times New Roman" w:hAnsi="Times New Roman"/>
          <w:sz w:val="22"/>
          <w:szCs w:val="22"/>
        </w:rPr>
        <w:drawing>
          <wp:inline distT="0" distB="0" distL="0" distR="0">
            <wp:extent cx="332105" cy="18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94" r="-108" b="-194"/>
                    <a:stretch>
                      <a:fillRect/>
                    </a:stretch>
                  </pic:blipFill>
                  <pic:spPr bwMode="auto">
                    <a:xfrm>
                      <a:off x="0" y="0"/>
                      <a:ext cx="332105" cy="185420"/>
                    </a:xfrm>
                    <a:prstGeom prst="rect">
                      <a:avLst/>
                    </a:prstGeom>
                  </pic:spPr>
                </pic:pic>
              </a:graphicData>
            </a:graphic>
          </wp:inline>
        </w:drawing>
      </w:r>
    </w:p>
    <w:p>
      <w:pPr>
        <w:pStyle w:val="Normal"/>
        <w:jc w:val="both"/>
        <w:rPr/>
      </w:pPr>
      <w:r>
        <w:rPr>
          <w:rFonts w:cs="Times New Roman" w:ascii="Times New Roman" w:hAnsi="Times New Roman"/>
          <w:sz w:val="22"/>
          <w:szCs w:val="22"/>
        </w:rPr>
        <w:t>, а всего лишь противоречащие -</w:t>
      </w:r>
      <w:r>
        <w:rPr>
          <w:rFonts w:cs="Times New Roman" w:ascii="Times New Roman" w:hAnsi="Times New Roman"/>
          <w:sz w:val="22"/>
          <w:szCs w:val="22"/>
        </w:rPr>
        <w:drawing>
          <wp:inline distT="0" distB="0" distL="0" distR="0">
            <wp:extent cx="386715" cy="198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3" t="-182" r="-93" b="-182"/>
                    <a:stretch>
                      <a:fillRect/>
                    </a:stretch>
                  </pic:blipFill>
                  <pic:spPr bwMode="auto">
                    <a:xfrm>
                      <a:off x="0" y="0"/>
                      <a:ext cx="386715" cy="198120"/>
                    </a:xfrm>
                    <a:prstGeom prst="rect">
                      <a:avLst/>
                    </a:prstGeom>
                  </pic:spPr>
                </pic:pic>
              </a:graphicData>
            </a:graphic>
          </wp:inline>
        </w:drawing>
      </w:r>
      <w:r>
        <w:rPr>
          <w:rFonts w:cs="Times New Roman" w:ascii="Times New Roman" w:hAnsi="Times New Roman"/>
          <w:sz w:val="22"/>
          <w:szCs w:val="22"/>
        </w:rPr>
        <w:t>, т.е. отрицающие друг</w:t>
      </w:r>
    </w:p>
    <w:p>
      <w:pPr>
        <w:pStyle w:val="Normal"/>
        <w:jc w:val="both"/>
        <w:rPr>
          <w:rFonts w:ascii="Times New Roman" w:hAnsi="Times New Roman" w:cs="Times New Roman"/>
          <w:sz w:val="22"/>
          <w:szCs w:val="22"/>
        </w:rPr>
      </w:pPr>
      <w:r>
        <w:rPr>
          <w:rFonts w:cs="Times New Roman" w:ascii="Times New Roman" w:hAnsi="Times New Roman"/>
          <w:sz w:val="22"/>
          <w:szCs w:val="22"/>
        </w:rPr>
        <w:t>друга.</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Закон противоречия. Формулируется этот за- кон следующим образом: "Два противоположных суждения не могут быть истинными в одно и то же время, в одном и том же отношении". Это означает, что в противополож</w:t>
        <w:softHyphen/>
        <w:t xml:space="preserve">ных суждениях </w:t>
      </w:r>
      <w:r>
        <w:rPr>
          <w:rFonts w:cs="Times New Roman" w:ascii="Times New Roman" w:hAnsi="Times New Roman"/>
          <w:sz w:val="22"/>
          <w:szCs w:val="22"/>
        </w:rPr>
        <w:drawing>
          <wp:inline distT="0" distB="0" distL="0" distR="0">
            <wp:extent cx="33782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6" t="-172" r="-106" b="-172"/>
                    <a:stretch>
                      <a:fillRect/>
                    </a:stretch>
                  </pic:blipFill>
                  <pic:spPr bwMode="auto">
                    <a:xfrm>
                      <a:off x="0" y="0"/>
                      <a:ext cx="337820" cy="210185"/>
                    </a:xfrm>
                    <a:prstGeom prst="rect">
                      <a:avLst/>
                    </a:prstGeom>
                  </pic:spPr>
                </pic:pic>
              </a:graphicData>
            </a:graphic>
          </wp:inline>
        </w:drawing>
      </w:r>
      <w:r>
        <w:rPr>
          <w:rFonts w:cs="Times New Roman" w:ascii="Times New Roman" w:hAnsi="Times New Roman"/>
          <w:sz w:val="22"/>
          <w:szCs w:val="22"/>
        </w:rPr>
        <w:t xml:space="preserve"> признак А отрицается путем указа</w:t>
        <w:softHyphen/>
        <w:t>ния на полярный признак В, в противоречивых же суж</w:t>
        <w:softHyphen/>
        <w:t>дениях</w:t>
      </w:r>
      <w:r>
        <w:rPr>
          <w:rFonts w:cs="Times New Roman" w:ascii="Times New Roman" w:hAnsi="Times New Roman"/>
          <w:sz w:val="22"/>
          <w:szCs w:val="22"/>
        </w:rPr>
        <w:drawing>
          <wp:inline distT="0" distB="0" distL="0" distR="0">
            <wp:extent cx="39306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88" r="-92" b="-188"/>
                    <a:stretch>
                      <a:fillRect/>
                    </a:stretch>
                  </pic:blipFill>
                  <pic:spPr bwMode="auto">
                    <a:xfrm>
                      <a:off x="0" y="0"/>
                      <a:ext cx="393065" cy="191770"/>
                    </a:xfrm>
                    <a:prstGeom prst="rect">
                      <a:avLst/>
                    </a:prstGeom>
                  </pic:spPr>
                </pic:pic>
              </a:graphicData>
            </a:graphic>
          </wp:inline>
        </w:drawing>
      </w:r>
      <w:r>
        <w:rPr>
          <w:rFonts w:cs="Times New Roman" w:ascii="Times New Roman" w:hAnsi="Times New Roman"/>
          <w:sz w:val="22"/>
          <w:szCs w:val="22"/>
        </w:rPr>
        <w:t>признак А отрицается без указания его анти</w:t>
        <w:softHyphen/>
        <w:t>пода. Покажем и другие существенные отличия противопо</w:t>
        <w:softHyphen/>
        <w:t>ложных суждений (мыслей) от противоречащих.</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ых выше рассуждений вытекает ряд реко</w:t>
        <w:softHyphen/>
        <w:t>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t>1.  Вступая в полемику, обратите внимание на характер от</w:t>
        <w:softHyphen/>
        <w:t>ношений Ваших суждений и утверждений Вашего партнера. Определитесь - не рассматриваете ли Вы предмет с разны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относится ли выявленный признак к одно</w:t>
        <w:softHyphen/>
        <w:t>му и тому же отрезку времени.</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Закон достаточного основания. Данный закон подра</w:t>
        <w:softHyphen/>
        <w:t>зумевает строгое соблюдение основных правил ар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Аргументы должны быть достоверными. Несоблюдаю-щий это правило допускает следующие ошибки, а) "основное заблуждение". Эта ошибка является уловкой, по</w:t>
        <w:softHyphen/>
        <w:t>скольку доказывающий использует в качестве осн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tbl>
      <w:tblPr>
        <w:tblW w:w="6561" w:type="dxa"/>
        <w:jc w:val="left"/>
        <w:tblInd w:w="0" w:type="dxa"/>
        <w:tblLayout w:type="fixed"/>
        <w:tblCellMar>
          <w:top w:w="0" w:type="dxa"/>
          <w:left w:w="40" w:type="dxa"/>
          <w:bottom w:w="0" w:type="dxa"/>
          <w:right w:w="40" w:type="dxa"/>
        </w:tblCellMar>
      </w:tblPr>
      <w:tblGrid>
        <w:gridCol w:w="3350"/>
        <w:gridCol w:w="3211"/>
      </w:tblGrid>
      <w:tr>
        <w:trPr>
          <w:trHeight w:val="389"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е суждения</w:t>
            </w:r>
          </w:p>
        </w:tc>
        <w:tc>
          <w:tcPr>
            <w:tcW w:w="3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ащие суждения</w:t>
            </w:r>
          </w:p>
        </w:tc>
      </w:tr>
      <w:tr>
        <w:trPr>
          <w:trHeight w:val="576"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5650" cy="332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08" r="-48" b="-108"/>
                          <a:stretch>
                            <a:fillRect/>
                          </a:stretch>
                        </pic:blipFill>
                        <pic:spPr bwMode="auto">
                          <a:xfrm>
                            <a:off x="0" y="0"/>
                            <a:ext cx="755650" cy="332105"/>
                          </a:xfrm>
                          <a:prstGeom prst="rect">
                            <a:avLst/>
                          </a:prstGeom>
                        </pic:spPr>
                      </pic:pic>
                    </a:graphicData>
                  </a:graphic>
                </wp:inline>
              </w:drawing>
            </w:r>
          </w:p>
        </w:tc>
        <w:tc>
          <w:tcPr>
            <w:tcW w:w="321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76275" cy="33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08" r="-53" b="-108"/>
                          <a:stretch>
                            <a:fillRect/>
                          </a:stretch>
                        </pic:blipFill>
                        <pic:spPr bwMode="auto">
                          <a:xfrm>
                            <a:off x="0" y="0"/>
                            <a:ext cx="676275" cy="332105"/>
                          </a:xfrm>
                          <a:prstGeom prst="rect">
                            <a:avLst/>
                          </a:prstGeom>
                        </pic:spPr>
                      </pic:pic>
                    </a:graphicData>
                  </a:graphic>
                </wp:inline>
              </w:drawing>
            </w:r>
          </w:p>
        </w:tc>
      </w:tr>
      <w:tr>
        <w:trPr>
          <w:trHeight w:val="1080" w:hRule="atLeast"/>
        </w:trPr>
        <w:tc>
          <w:tcPr>
            <w:tcW w:w="33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одразумевают, что речь идет либо обо всех предметах, либо ни об одном (о части предметов речь не идет).</w:t>
            </w:r>
          </w:p>
        </w:tc>
        <w:tc>
          <w:tcPr>
            <w:tcW w:w="32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Высказывают   истину  либо обо всех предметах,   либо о части предметов.</w:t>
            </w:r>
          </w:p>
        </w:tc>
      </w:tr>
      <w:tr>
        <w:trPr>
          <w:trHeight w:val="2630" w:hRule="atLeast"/>
        </w:trPr>
        <w:tc>
          <w:tcPr>
            <w:tcW w:w="33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Допускают переход от одного противоположного высказыва</w:t>
              <w:softHyphen/>
              <w:t>ния к другому (например, сужде</w:t>
              <w:softHyphen/>
              <w:t>ния "все предприятия перешли на хозрасчет" и "ни одно пред</w:t>
              <w:softHyphen/>
              <w:t>приятие не перешло на хозрасчет" являются проти</w:t>
              <w:softHyphen/>
              <w:t>воположными, но не исключающими друг ДРУга).</w:t>
            </w:r>
          </w:p>
        </w:tc>
        <w:tc>
          <w:tcPr>
            <w:tcW w:w="32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Не допускают перехода от одного суждения к другому, истинно одно и только одно из двух, третьего .не дано (например,  истинно либо утверждение "все предприятия перешли на хозрасчет" либо его отрицание "некоторые предпри</w:t>
              <w:softHyphen/>
              <w:t>ятия перешли на хозрасчет").</w:t>
            </w:r>
          </w:p>
        </w:tc>
      </w:tr>
      <w:tr>
        <w:trPr>
          <w:trHeight w:val="1320" w:hRule="atLeast"/>
        </w:trPr>
        <w:tc>
          <w:tcPr>
            <w:tcW w:w="33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Отрицают друг друга с указа</w:t>
              <w:softHyphen/>
              <w:t>нием противоположного призна</w:t>
              <w:softHyphen/>
              <w:t>ка  (день - ночь, друг - враг и т.п.).</w:t>
            </w:r>
          </w:p>
        </w:tc>
        <w:tc>
          <w:tcPr>
            <w:tcW w:w="321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Отрицают друг друга без указания его антипода, т.е. посредством  частицы "не" (большой дом - не большой дом; друг - не друг и т.п.).</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ргумента заведомо ложное положение, ссылаясь на несу</w:t>
        <w:softHyphen/>
        <w:t>ществующие документы, приказы, исследования и надеясь, что никто этого не заметит.</w:t>
      </w:r>
    </w:p>
    <w:p>
      <w:pPr>
        <w:pStyle w:val="Normal"/>
        <w:jc w:val="both"/>
        <w:rPr>
          <w:rFonts w:ascii="Times New Roman" w:hAnsi="Times New Roman" w:cs="Times New Roman"/>
          <w:sz w:val="22"/>
          <w:szCs w:val="22"/>
        </w:rPr>
      </w:pPr>
      <w:r>
        <w:rPr>
          <w:rFonts w:cs="Times New Roman" w:ascii="Times New Roman" w:hAnsi="Times New Roman"/>
          <w:sz w:val="22"/>
          <w:szCs w:val="22"/>
        </w:rPr>
        <w:t>б) "предвосхищение основания". В качестве основания в этом случае используются аргументы и доводы в виде недо</w:t>
        <w:softHyphen/>
        <w:t>казанных, т. е. гипотетическ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Аргументы должны быть достаточными. Если нару</w:t>
        <w:softHyphen/>
        <w:t>шается   данное   правило,   то   возникает   логическая   ошибка "мнимое следствие", при которой аргументы истинны, досто</w:t>
        <w:softHyphen/>
        <w:t>верны, но не достаточны для обоснования тезиса. Примером "мнимого следствия"  в споре является заблуждение о том, что количеством аргументов обеспечивается их достат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Аргументы должны быть доказаны самостоятельно, т.е. независимо от тезиса. Нарушение этого правила ведет к ошибкам:</w:t>
      </w:r>
    </w:p>
    <w:p>
      <w:pPr>
        <w:pStyle w:val="Normal"/>
        <w:jc w:val="both"/>
        <w:rPr>
          <w:rFonts w:ascii="Times New Roman" w:hAnsi="Times New Roman" w:cs="Times New Roman"/>
          <w:sz w:val="22"/>
          <w:szCs w:val="22"/>
        </w:rPr>
      </w:pPr>
      <w:r>
        <w:rPr>
          <w:rFonts w:cs="Times New Roman" w:ascii="Times New Roman" w:hAnsi="Times New Roman"/>
          <w:sz w:val="22"/>
          <w:szCs w:val="22"/>
        </w:rPr>
        <w:t>а)  "круг в доказательстве", т.е. когда аргумент доказывает</w:t>
        <w:softHyphen/>
        <w:t>ся тезисом,  а тезис  этим же аргументом  (примером может служить   изречение типа: "Ну как можно не любить класси</w:t>
        <w:softHyphen/>
        <w:t>ческую музыку? Это прекрасно! — А почему это прекрасно? -Это же классика!". В данном случае тезис "классическую му</w:t>
        <w:softHyphen/>
        <w:t>зыку надо любить" доказывается аргументом "это прекрасно"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б)  "от сказанного в безотносительном смысле к сказанному безосновательно". Суть этой ошибки в том, что утверждение истинное в конкретной ситуации рассматривается как   истин</w:t>
        <w:softHyphen/>
        <w:t>ное   при всех  условиях,   чуть  ли   не   на   вс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авила аргументации, вытекающие из рассмот</w:t>
        <w:softHyphen/>
        <w:t>ренных выше формально-логических законов, можно сформу</w:t>
        <w:softHyphen/>
        <w:t>лир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Описание  обсуждаемых  положений  (тезисы)     должно быть четким, определенным и понятным для участников дис</w:t>
        <w:softHyphen/>
        <w:t>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ждаемые  положения  не  должны  подменяться  по ходу полемики.</w:t>
      </w:r>
    </w:p>
    <w:p>
      <w:pPr>
        <w:pStyle w:val="Normal"/>
        <w:jc w:val="both"/>
        <w:rPr>
          <w:rFonts w:ascii="Times New Roman" w:hAnsi="Times New Roman" w:cs="Times New Roman"/>
          <w:sz w:val="22"/>
          <w:szCs w:val="22"/>
        </w:rPr>
      </w:pPr>
      <w:r>
        <w:rPr>
          <w:rFonts w:cs="Times New Roman" w:ascii="Times New Roman" w:hAnsi="Times New Roman"/>
          <w:sz w:val="22"/>
          <w:szCs w:val="22"/>
        </w:rPr>
        <w:t>3.  Опровержение какой-либо мысли может осуществлять</w:t>
        <w:softHyphen/>
        <w:t>ся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а)  опровержения тезиса, т.е. доказательства главной идеи, заключенной в эт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б)  опровержения аргументов, т.е. показа несостоятельности доводов, из которых эта мысль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в)  опровержения демонстрации, т.е. показа неправильности связи аргументов и тезиса.</w:t>
      </w:r>
    </w:p>
    <w:p>
      <w:pPr>
        <w:pStyle w:val="Normal"/>
        <w:jc w:val="both"/>
        <w:rPr>
          <w:rFonts w:ascii="Times New Roman" w:hAnsi="Times New Roman" w:cs="Times New Roman"/>
          <w:sz w:val="22"/>
          <w:szCs w:val="22"/>
        </w:rPr>
      </w:pPr>
      <w:r>
        <w:rPr>
          <w:rFonts w:cs="Times New Roman" w:ascii="Times New Roman" w:hAnsi="Times New Roman"/>
          <w:sz w:val="22"/>
          <w:szCs w:val="22"/>
        </w:rPr>
        <w:t>4. Опровержение тезиса должно осуществляться независи</w:t>
        <w:softHyphen/>
        <w:t>мо от аргументов, так как несостоятельность приводимых ар</w:t>
        <w:softHyphen/>
        <w:t>гументов и доводов еще не свидетельствует о ложности тези</w:t>
        <w:softHyphen/>
        <w:t>са, поскольку он может доказываться с помощью других ар</w:t>
        <w:softHyphen/>
        <w:t>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5.  При   опровержении   крайне   важно   выяснить   степень несогласия оппонента, т.е. то, считает ли он обсуждаемое по</w:t>
        <w:softHyphen/>
        <w:t>ложение полностью ошибочным или же видит в нем    лишь частичные отклонения от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6. Аргументы должн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а) достаточными для доказательства тезиса;</w:t>
      </w:r>
    </w:p>
    <w:p>
      <w:pPr>
        <w:pStyle w:val="Normal"/>
        <w:jc w:val="both"/>
        <w:rPr>
          <w:rFonts w:ascii="Times New Roman" w:hAnsi="Times New Roman" w:cs="Times New Roman"/>
          <w:sz w:val="22"/>
          <w:szCs w:val="22"/>
        </w:rPr>
      </w:pPr>
      <w:r>
        <w:rPr>
          <w:rFonts w:cs="Times New Roman" w:ascii="Times New Roman" w:hAnsi="Times New Roman"/>
          <w:sz w:val="22"/>
          <w:szCs w:val="22"/>
        </w:rPr>
        <w:t>б) достов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ходящимися в определенной логической связи между собой, т.е. не противоречащими и не взаимоисключ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7.  Доказательство не должно содержать "круга в доказа</w:t>
        <w:softHyphen/>
        <w:t>тельстве",  т.е. объяснять  одно неизвестное через  само себя или другое неизвестное.</w:t>
      </w:r>
    </w:p>
    <w:p>
      <w:pPr>
        <w:pStyle w:val="Normal"/>
        <w:jc w:val="both"/>
        <w:rPr>
          <w:rFonts w:ascii="Times New Roman" w:hAnsi="Times New Roman" w:cs="Times New Roman"/>
          <w:sz w:val="22"/>
          <w:szCs w:val="22"/>
        </w:rPr>
      </w:pPr>
      <w:r>
        <w:rPr>
          <w:rFonts w:cs="Times New Roman" w:ascii="Times New Roman" w:hAnsi="Times New Roman"/>
          <w:sz w:val="22"/>
          <w:szCs w:val="22"/>
        </w:rPr>
        <w:t>8. Связи между аргументами и тезисами должн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а) логически обосн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б) я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очевидными для всех, т.е. логически неизбежными.</w:t>
      </w:r>
    </w:p>
    <w:p>
      <w:pPr>
        <w:pStyle w:val="Normal"/>
        <w:jc w:val="both"/>
        <w:rPr>
          <w:rFonts w:ascii="Times New Roman" w:hAnsi="Times New Roman" w:cs="Times New Roman"/>
          <w:sz w:val="22"/>
          <w:szCs w:val="22"/>
        </w:rPr>
      </w:pPr>
      <w:r>
        <w:rPr>
          <w:rFonts w:cs="Times New Roman" w:ascii="Times New Roman" w:hAnsi="Times New Roman"/>
          <w:sz w:val="22"/>
          <w:szCs w:val="22"/>
        </w:rPr>
        <w:t>9.  Обоснование должно  быть  достаточным  и  все  звенья рассуждения должны находиться на своем месте во избежа-</w:t>
      </w:r>
    </w:p>
    <w:p>
      <w:pPr>
        <w:pStyle w:val="Normal"/>
        <w:jc w:val="both"/>
        <w:rPr>
          <w:rFonts w:ascii="Times New Roman" w:hAnsi="Times New Roman" w:cs="Times New Roman"/>
          <w:sz w:val="22"/>
          <w:szCs w:val="22"/>
        </w:rPr>
      </w:pPr>
      <w:r>
        <w:rPr>
          <w:rFonts w:cs="Times New Roman" w:ascii="Times New Roman" w:hAnsi="Times New Roman"/>
          <w:sz w:val="22"/>
          <w:szCs w:val="22"/>
        </w:rPr>
        <w:t>ние</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прыжок</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ю</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2.3. Рекомендации по технике аргум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лаженство тела состоит</w:t>
      </w:r>
    </w:p>
    <w:p>
      <w:pPr>
        <w:pStyle w:val="Normal"/>
        <w:jc w:val="both"/>
        <w:rPr>
          <w:rFonts w:ascii="Times New Roman" w:hAnsi="Times New Roman" w:cs="Times New Roman"/>
          <w:sz w:val="22"/>
          <w:szCs w:val="22"/>
        </w:rPr>
      </w:pPr>
      <w:r>
        <w:rPr>
          <w:rFonts w:cs="Times New Roman" w:ascii="Times New Roman" w:hAnsi="Times New Roman"/>
          <w:sz w:val="22"/>
          <w:szCs w:val="22"/>
        </w:rPr>
        <w:t>в здоровье, блаж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ма - в 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Ф. Честерфилд</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рекомендации можно свести к учету следующих "мелочей", порой имеющих решающ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Оперирование  простыми  и  ясными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не забывать, что убедительность легко потопляема в море слов. Известная пословица гласит: "Вы сказали раз - я поверил, Вы повторились - я усомнился, Вы начали твердить в третий раз - и я понял, что Вы лжете". Немногословность, простота и ясность приводимых доводов являются основными слагаемыми важнейшего качества в общении - убеди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2. Учет темперамента собеседника. Это очень суще</w:t>
        <w:softHyphen/>
        <w:t>ственный фактор, влияющий на способы построения умо</w:t>
        <w:softHyphen/>
        <w:t>заключений. Напомним, что существует несколько крите</w:t>
        <w:softHyphen/>
        <w:t>риев классификации темперамента (их предложил в свое время И.Кант). Согласно первому критерию — чувствитель</w:t>
        <w:softHyphen/>
        <w:t>ность — выделяют два типа темперамента: сангвинический и меланхолический, второму — деятельность — также два типа: холерический и флегматический. Учитывать темпе</w:t>
        <w:softHyphen/>
        <w:t>рамент необходимо при выборе разновидности умозаклю</w:t>
        <w:softHyphen/>
        <w:t>чений, которые могут быть: индуктивными (когда повест</w:t>
        <w:softHyphen/>
        <w:t>вование ведется от отдельных фактов к обобщению), дедук</w:t>
        <w:softHyphen/>
        <w:t>тивными (в их ходе рассуждение строится от общего к ча</w:t>
        <w:softHyphen/>
        <w:t>стному). Исследования психологов и сама практика подтвер</w:t>
        <w:softHyphen/>
        <w:t>ждают, что индуктивное изложение материала предпочи</w:t>
        <w:softHyphen/>
        <w:t>тает флегматик, так как он имеет замедленный темп мышления, что и побуждает его воспринимать сначала отдельные   факты,   а   уже   затем   обобщения.   Для холерика</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же предпочтительнее дедуктивный вид изложения, т.е. оц больше склонен к обобщениям, так как ему присущ быст</w:t>
        <w:softHyphen/>
        <w:t>рый темп психической деятельности. В индуктивном воз</w:t>
        <w:softHyphen/>
        <w:t>действии на слушающего наиболее целесообразно вначале поставить вопрос, ответом на который и станет все после</w:t>
        <w:softHyphen/>
        <w:t>дующее изложение. Опыт подтверждает, что, когда повество</w:t>
        <w:softHyphen/>
        <w:t>вание предваряется вопросом, основное сообщение воспри</w:t>
        <w:softHyphen/>
        <w:t>нимается более активно. При дедуктивном изложении во</w:t>
        <w:softHyphen/>
        <w:t>прос целесообразнее ставить после сообщения главной мысли. Если же вопрос будет перед изложением основной мысли, то последующая аргументация в защиту главного тезиса  может  оказаться  излишней.</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собеседника необходимо учитывать и при по</w:t>
        <w:softHyphen/>
        <w:t>строении фраз. К примеру активные фразы ("мы осущест</w:t>
        <w:softHyphen/>
        <w:t>вим" и т.п.) предпочитают сангвиники и холерики, пассивные ("можно осуществить" и т.д.) более предпочтительны для ме</w:t>
        <w:softHyphen/>
        <w:t>ланхоликов и флегма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жде чем выработать стратегию и так</w:t>
        <w:softHyphen/>
        <w:t>тику общения с собеседником, необходимо определить его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3.   Избегание   пустых   фраз.    Это   правило,    несмотря на   то,   что   оно   проверено   ежедневной   практикой,    очень часто   игнорируется.   Именно   пустые,    ни о   чем   не   сооб</w:t>
        <w:softHyphen/>
        <w:t>щающие  фразы   способны   выдать   говорящего   "с   головой", т.е.    дать     понять   окружающим   либо   об   ослаблении   вни</w:t>
        <w:softHyphen/>
        <w:t>мания,     либо   о   других   проявлениях   неуверенности, прин</w:t>
        <w:softHyphen/>
        <w:t>ципиальной неготовности что-либо конструктивно обсуждать. И  как  не  вспомнить   здесь  мудрое  высказывание  Лафате-ра   о   том,   что   если   хочешь   быть   умным, научись:   а) ра</w:t>
        <w:softHyphen/>
        <w:t>зумно  спрашивать;   б) внимательно   слушать; в) спокойно от</w:t>
        <w:softHyphen/>
        <w:t>вечать; г) переставать говорить тогда, когда нечег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4.   Корректность   фраз.  Использование  в  разговорном общении правил бонтона (франц. "хороший тон") способно по</w:t>
        <w:softHyphen/>
        <w:t>родить в общении особое состояние психологического комфор</w:t>
        <w:softHyphen/>
        <w:t>та, доверия и теплоты. Эффективно это можно сделать с по</w:t>
        <w:softHyphen/>
        <w:t>мощью "Вы-подхода",  известного своей корректностью, так-</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ю, способного расположить к сотрудничеству в дело</w:t>
        <w:softHyphen/>
        <w:t>в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приема состоит в том, чтобы вместо слов                                        употребить</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Вы не находи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Бее же Вы должны признать,          "Согласны ли Вы с т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ч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нибудь Вы поймете, что..."     "Не думаете ли Вы, что...?" "Сейчас я Вам, наконец, докажу..."   "Сейчас Вы сможете убеди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Вам, конечно, известно, что..." и т.п.</w:t>
      </w:r>
    </w:p>
    <w:p>
      <w:pPr>
        <w:pStyle w:val="Normal"/>
        <w:jc w:val="both"/>
        <w:rPr>
          <w:rFonts w:ascii="Times New Roman" w:hAnsi="Times New Roman" w:cs="Times New Roman"/>
          <w:sz w:val="22"/>
          <w:szCs w:val="22"/>
        </w:rPr>
      </w:pPr>
      <w:r>
        <w:rPr>
          <w:rFonts w:cs="Times New Roman" w:ascii="Times New Roman" w:hAnsi="Times New Roman"/>
          <w:sz w:val="22"/>
          <w:szCs w:val="22"/>
        </w:rPr>
        <w:t>("Вы-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ы, конечно, об этом еще не ду</w:t>
        <w:softHyphen/>
        <w:t>мали..."</w:t>
      </w:r>
    </w:p>
    <w:p>
      <w:pPr>
        <w:pStyle w:val="Normal"/>
        <w:jc w:val="both"/>
        <w:rPr>
          <w:rFonts w:ascii="Times New Roman" w:hAnsi="Times New Roman" w:cs="Times New Roman"/>
          <w:sz w:val="22"/>
          <w:szCs w:val="22"/>
        </w:rPr>
      </w:pPr>
      <w:r>
        <w:rPr>
          <w:rFonts w:cs="Times New Roman" w:ascii="Times New Roman" w:hAnsi="Times New Roman"/>
          <w:sz w:val="22"/>
          <w:szCs w:val="22"/>
        </w:rPr>
        <w:t>("Я-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5.  Принятие решения без спешки. Известно, что слиш</w:t>
        <w:softHyphen/>
        <w:t>ком скорые выводы есть результат во многом замедленного размышления.  Это  означает,   что  любое  разумное  решение есть результат взвешенного, продуманного подхода к реше</w:t>
        <w:softHyphen/>
        <w:t>нию проблемы. А такой подход требует реализации важного житейского правила "торопись не спеша".</w:t>
      </w:r>
    </w:p>
    <w:p>
      <w:pPr>
        <w:pStyle w:val="Normal"/>
        <w:jc w:val="both"/>
        <w:rPr>
          <w:rFonts w:ascii="Times New Roman" w:hAnsi="Times New Roman" w:cs="Times New Roman"/>
          <w:sz w:val="22"/>
          <w:szCs w:val="22"/>
        </w:rPr>
      </w:pPr>
      <w:r>
        <w:rPr>
          <w:rFonts w:cs="Times New Roman" w:ascii="Times New Roman" w:hAnsi="Times New Roman"/>
          <w:sz w:val="22"/>
          <w:szCs w:val="22"/>
        </w:rPr>
        <w:t>6.  Двусторонняя аргументация. Имеется в виду показ не только преимуществ, но и недостатков того или иного ре</w:t>
        <w:softHyphen/>
        <w:t>шения. Однако следует иметь в виду,   что многосторонняя ар</w:t>
        <w:softHyphen/>
        <w:t>гументация будет позитивно оцениваться не всеми участни</w:t>
        <w:softHyphen/>
        <w:t>ками дискуссии, а лишь теми, кто хорошо образован, являет</w:t>
        <w:softHyphen/>
        <w:t>ся специалистом по обсуждаемым проблемам. Если же оппо</w:t>
        <w:softHyphen/>
        <w:t>нент не таков, то двусторонняя аргументация может вызвать у него сомнение в правильности принимаемого решения. Та</w:t>
        <w:softHyphen/>
        <w:t>ким  образом,  двусторонняя  аргументация  наиболее  эффек</w:t>
        <w:softHyphen/>
        <w:t>тивна лишь в общении с профессионально-подготовленными оппон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7.  Использование приемов  "Да, и...",  "Да, по...". Эти приемы имеют как сходство, так и различие. Сходство состо</w:t>
        <w:softHyphen/>
        <w:t>ит в том, что изначально в ответе оппоненту и в первом и во втором   случае   демонстрируется   согласие   с   его   доводами. Принципиально важно с самого начала, как бы это ни было трудно,  не  противоречить   оппоненту,  а  согласи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согласия "Да" способно свести противоборство, протц-востояние к минимуму, ибо в этом случае как бы снимаются психологические барьеры ведущие к доверию и взаимопони</w:t>
        <w:softHyphen/>
        <w:t>манию в общении. Демонстрация согласия с собеседником д0 определенного момента позволяет значительно снизить его желание противоречить в чем-либо. Однако сходство в этих приемах на этом и заканчивается. "Да, и..." означает отсутст</w:t>
        <w:softHyphen/>
        <w:t>вие конфронтации во взглядах, говорит о неком единонапра-вленном подходе в решении проблемы. Прием же "Да, но..." говорит об обратном, т.е. об отсутствии согласия со взглядами оппонента, подчеркивает то принципиальное различие, кото</w:t>
        <w:softHyphen/>
        <w:t>рое не позволяет согласиться с точкой зрения партнера. Та</w:t>
        <w:softHyphen/>
        <w:t>ким образом, если необходимо добиться большего расположе</w:t>
        <w:softHyphen/>
        <w:t>ния и доверия собеседника и не вызвать у него внутреннего протеста, - следует реализовать прием "Да, и..."; если же необходимо добиться неких уступок от оппонента, разгромить его доводы и одержать победу над противником, — нет луч</w:t>
        <w:softHyphen/>
        <w:t>шего средства, чем использовать прием "Да, но...".</w:t>
      </w:r>
    </w:p>
    <w:p>
      <w:pPr>
        <w:pStyle w:val="Normal"/>
        <w:jc w:val="both"/>
        <w:rPr>
          <w:rFonts w:ascii="Times New Roman" w:hAnsi="Times New Roman" w:cs="Times New Roman"/>
          <w:sz w:val="22"/>
          <w:szCs w:val="22"/>
        </w:rPr>
      </w:pPr>
      <w:r>
        <w:rPr>
          <w:rFonts w:cs="Times New Roman" w:ascii="Times New Roman" w:hAnsi="Times New Roman"/>
          <w:sz w:val="22"/>
          <w:szCs w:val="22"/>
        </w:rPr>
        <w:t>8. "Если Вы умеете считать до десяти, — считайте в присутствии оппонента до девяти" — так можно сфор</w:t>
        <w:softHyphen/>
        <w:t>мулировать один из способов техники аргументации. Главное в нем — не всегда говорить все что знаешь. Умение быть осторожно-сдержанным в общении, особенно в деловом парт</w:t>
        <w:softHyphen/>
        <w:t>нерстве, говорит о высоком профессионализме делового че</w:t>
        <w:softHyphen/>
        <w:t>ловека, о его способности не раскрываться до конца, не вы</w:t>
        <w:softHyphen/>
        <w:t>кладывать сразу все что знаешь. Без этого умения, как пока</w:t>
        <w:softHyphen/>
        <w:t>зывает практика, крайне трудно добиться желаемых резуль</w:t>
        <w:softHyphen/>
        <w:t>татов и успеха в жизни. Приведенное выше правило еще раз подтверждает то, что, действительно, язык человеку дан еще и        для        того,        чтобы        скрывать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2.4. Приемы, стимулирующи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мно до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либо, одного ума</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Ф.Честерфгшд</w:t>
      </w:r>
    </w:p>
    <w:p>
      <w:pPr>
        <w:pStyle w:val="Normal"/>
        <w:jc w:val="both"/>
        <w:rPr>
          <w:rFonts w:ascii="Times New Roman" w:hAnsi="Times New Roman" w:cs="Times New Roman"/>
          <w:sz w:val="22"/>
          <w:szCs w:val="22"/>
        </w:rPr>
      </w:pPr>
      <w:r>
        <w:rPr>
          <w:rFonts w:cs="Times New Roman" w:ascii="Times New Roman" w:hAnsi="Times New Roman"/>
          <w:sz w:val="22"/>
          <w:szCs w:val="22"/>
        </w:rPr>
        <w:t>К основным приемам, стимулирующим процесс обсужде</w:t>
        <w:softHyphen/>
        <w:t>ния,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1.   "Открытость   для   убедительных   ар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способствует конструктивному обсуждению про</w:t>
        <w:softHyphen/>
        <w:t>блем, поскольку демонстрирует окружающим стремление быть открытым для восприятия абсолютно всех доводов и предложений. Однако следует заметить, что в деловом обще</w:t>
        <w:softHyphen/>
        <w:t>нии в более выигрышном положении будет тот, кто умело на практике реализует принцип "важно не быть честным и от</w:t>
        <w:softHyphen/>
        <w:t>крытым, а казаться им".</w:t>
      </w:r>
    </w:p>
    <w:p>
      <w:pPr>
        <w:pStyle w:val="Normal"/>
        <w:jc w:val="both"/>
        <w:rPr>
          <w:rFonts w:ascii="Times New Roman" w:hAnsi="Times New Roman" w:cs="Times New Roman"/>
          <w:sz w:val="22"/>
          <w:szCs w:val="22"/>
        </w:rPr>
      </w:pPr>
      <w:r>
        <w:rPr>
          <w:rFonts w:cs="Times New Roman" w:ascii="Times New Roman" w:hAnsi="Times New Roman"/>
          <w:sz w:val="22"/>
          <w:szCs w:val="22"/>
        </w:rPr>
        <w:t>2. "Условность принятия доводов оппонента". Дан</w:t>
        <w:softHyphen/>
        <w:t>ный прием способен существенно стимулировать оппонента к тому, чтобы он раскрыл свою позицию. Это помогут сделать фразы типа: "Допустим, что Вы правы" или "Предположим, что это так" и т.п. Такая осторожная и условная оценка по</w:t>
        <w:softHyphen/>
        <w:t>зволит инициатору приема при необходимости вернуться на прежние позиции, так и не признав доводов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3. "Оттягивание возражений". Особенность этого приема состоит в том, чтобы как можно больше узнать о по</w:t>
        <w:softHyphen/>
        <w:t>зиции партнера, о доводах, которые он собирается использо</w:t>
        <w:softHyphen/>
        <w:t>вать, и т.п. Оттягивание возражений поможет не только уйти от конфронтации и противоборства в общении, но и узнать побольше об уязвимых местах системы доводов оппонента, чтобы при необходимости сделать их объектами для кри</w:t>
        <w:softHyphen/>
        <w:t>тики.</w:t>
      </w:r>
    </w:p>
    <w:p>
      <w:pPr>
        <w:pStyle w:val="Normal"/>
        <w:jc w:val="both"/>
        <w:rPr>
          <w:rFonts w:ascii="Times New Roman" w:hAnsi="Times New Roman" w:cs="Times New Roman"/>
          <w:sz w:val="22"/>
          <w:szCs w:val="22"/>
        </w:rPr>
      </w:pPr>
      <w:r>
        <w:rPr>
          <w:rFonts w:cs="Times New Roman" w:ascii="Times New Roman" w:hAnsi="Times New Roman"/>
          <w:sz w:val="22"/>
          <w:szCs w:val="22"/>
        </w:rPr>
        <w:t>4. "Обращение за советом". Этот прием лишний раз подтверждает, что мы чувствительны не только к комплимен-</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там, но и к особым формам обращения - вежливой просьбе об одолжении чего-либо, обращению за советом и т.п.</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от оппонента просьбу дать совет, как поступить в той или иной ситуации, мало кто удержится от соблазна по</w:t>
        <w:softHyphen/>
        <w:t>советовать что-либо дельное. И если это делается искренне и от души, то невольно оппонент становится как бы соучастни</w:t>
        <w:softHyphen/>
        <w:t>ком всех последующих действий. Этим, собственно, осуществ</w:t>
        <w:softHyphen/>
        <w:t>ляется вовлечение оппонента в совместный поиск выработк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ми этими действиями как раз и создаются позитивно работающие отношения. Вполне уместно привести здесь в ка</w:t>
        <w:softHyphen/>
        <w:t>честве иллюстрации значимости этого приема любимый ме</w:t>
        <w:softHyphen/>
        <w:t>тод, который использовал в свое время Бенджамин Франклин. Он просто любезно просил своего противника одолжить ему какую-то определенную книгу, это льстило оппоненту и соз</w:t>
        <w:softHyphen/>
        <w:t>давало у него приятное ощущение, что Франклин должен отплатить любезностью  и со свое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5. "Вовлечение оппонента в совместную выработку решения". Существует довольно распространенная ошибка, которую можно наблюдать во время обсуждения какой-либо проблемы, — заявить, что Вы нашли ее решение. Ошибка за</w:t>
        <w:softHyphen/>
        <w:t>ключается в том, что в данном случае проигнорировано пра</w:t>
        <w:softHyphen/>
        <w:t>вило: процесс поиска результата не менее важен, чем сам ко</w:t>
        <w:softHyphen/>
        <w:t>нечный результат. Это означает, что любые дискуссия, пере</w:t>
        <w:softHyphen/>
        <w:t>говоры или спор должны быть ритуалом участия. Данный процесс должен быть похож на коллективное написание фре</w:t>
        <w:softHyphen/>
        <w:t>ски, где каждый делает несколько мазков, после чего полу</w:t>
        <w:softHyphen/>
        <w:t>ченный результат уже не является чужим и воспринимается как собственное 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простой способ вовлечь оппонента в работу - по</w:t>
        <w:softHyphen/>
        <w:t>просить его поделиться своими соображениями. Высказанные мысли нужно взять за основу. Однако это еще не значит, что надо брать их в том виде, как они сформулированы. Брать за основу вовсе не значит изменить своим взглядам, это значит всего лишь "перекинуть мост" от взглядов оппонента к своим соб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ено практикой, что участники обсуждения охотнее одобряют результат, если будут вовлечены в процесс выра</w:t>
        <w:softHyphen/>
        <w:t>ботки, уточнения, принятия решения. Отсюда вытекает важ</w:t>
        <w:softHyphen/>
        <w:t>ная задача — дать почувствовать оппонентам, что они явля</w:t>
        <w:softHyphen/>
        <w:t>ются собственниками принятых идей и полноправными участ</w:t>
        <w:softHyphen/>
        <w:t>никами заключения, поскольку чувство причастности к про</w:t>
        <w:softHyphen/>
        <w:t>цессу выработки решения является важнейшим фактором ре</w:t>
        <w:softHyphen/>
        <w:t>зультативности проведенной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утем вовлечения оппонента в совместный поиск решения проблемы опытные собеседники добиваются того, к чему призывает известная китайская пословица: "Го</w:t>
        <w:softHyphen/>
        <w:t>вори, может, послушаю; объясни, может, запомню; вовлеки -сделаю!".</w:t>
      </w:r>
    </w:p>
    <w:p>
      <w:pPr>
        <w:pStyle w:val="Normal"/>
        <w:jc w:val="both"/>
        <w:rPr>
          <w:rFonts w:ascii="Times New Roman" w:hAnsi="Times New Roman" w:cs="Times New Roman"/>
          <w:sz w:val="22"/>
          <w:szCs w:val="22"/>
        </w:rPr>
      </w:pPr>
      <w:r>
        <w:rPr>
          <w:rFonts w:cs="Times New Roman" w:ascii="Times New Roman" w:hAnsi="Times New Roman"/>
          <w:sz w:val="22"/>
          <w:szCs w:val="22"/>
        </w:rPr>
        <w:t>6.  "Наст-ройка на волну оппонента". Этот прием озна</w:t>
        <w:softHyphen/>
        <w:t>чает умелую подачу сигналов типа "Я такой же, как Вы". Это касается    многих    компонентов    -    копирования    ("отзерка-ливания") жестов, тональности голоса, стиля общения собе</w:t>
        <w:softHyphen/>
        <w:t>седника,  но  в  первую  очередь  "вычисления"   приоритетной модальности оппонента с последующей подстройкой под его стратегию мыслительного процесса. Эффективно настроиться на волну оппонента можно лишь посредством "НЛП-знания", в частности с помощью психотехнологии подстройки и веде</w:t>
        <w:softHyphen/>
        <w:t>ния, позволяющей качественно определить "сенсорный язык" собеседника, т.е. то, как он воспринимает информацию с помо</w:t>
        <w:softHyphen/>
        <w:t>щью зрения, слуха 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7.  "Умелое использование "Я - Вы - Мы"-утвержде</w:t>
        <w:softHyphen/>
        <w:t>ний". "Я-утверждением", т.е. описанием своего опыта, своих переживаний и чувств, как показывает практика, трудно сде</w:t>
        <w:softHyphen/>
        <w:t>лать вызов и спровоцировать защитную реакцию оппонента, ведь речь идет не о чувствах и переживаниях партнера, а о собственном опыте. Таким образом, чужой опыт,   т.е.   не   свои собственные      переживания,      крайне     труд-но           бывает опровергнуть.       Из   этого       следует,       что       замена   "Вы-утверждений"    (типа   "Вы   нарушили   свое слово...")   на "Я-утверждения" ("Я чувствую себя обманутым", "Меня всегда огорчает то, что...", "Я ощущаю дискриминацию по отношению к себе"  и т.п.) действует на оппонента более благотворно и,</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что самое главное, не порождает с его стороны защи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Мы-утверждений" по своей сути направ</w:t>
        <w:softHyphen/>
        <w:t>лена на привлечение внимания к общим интересам и це</w:t>
        <w:softHyphen/>
        <w:t>лям партнеров. Она порождает ситуацию сотрудничества, а не противоборства, с противопоставлением взглядов типа "мы - вы", где стороны стремятся получить лишь одно-стороннюю выгоду. Таким образом, использование в речи местоимения "мы" (обе стороны) интуитивно порождает у партнеров переговорную          стратегию          взаимного          согласия     и</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дадим характеристику, пожалуй, самому эффективному из предложенных приемов, стимулирующих обсуждение, которое заключается в том, чтобы умело выслу</w:t>
        <w:softHyphen/>
        <w:t>шав, услышать и понять собеседника. Не секрет, что талантом собеседника отличается не тот, кто сам охотно говорит, а тот, с кем охотно говорят другие. Из этого следует, что существу</w:t>
        <w:softHyphen/>
        <w:t>ет уникальный по своей эффективности способ стать хоро</w:t>
        <w:softHyphen/>
        <w:t>шим собеседником — овладеть умением слушать своего парт</w:t>
        <w:softHyphen/>
        <w:t>нера по общению. Однако, на первый взгляд, это умение ка</w:t>
        <w:softHyphen/>
        <w:t>жется настолько легким, что для многих даже разговор на эту тему считается пустой тратой времени. Вместе с тем ис</w:t>
        <w:softHyphen/>
        <w:t>следования показывают, что не более 10% из нас умеют вы</w:t>
        <w:softHyphen/>
        <w:t>слушать своего собеседника спокойно и целенаправленно. Ос</w:t>
        <w:softHyphen/>
        <w:t>тановимся на характеристике этого умения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как минимум две причины постигнуть умение слу</w:t>
        <w:softHyphen/>
        <w:t>шать, которое по праву считается важнейшим критерием коммуникабельности человека: первая — только таким обра</w:t>
        <w:softHyphen/>
        <w:t>зом можно что-либо узнать из общения, и вторая — окружаю</w:t>
        <w:softHyphen/>
        <w:t>щие люди всегда будут отзывчивы к тем, кто их слушает, ибо в этом случае они испытывают подлинное удовлетворение, высказывая свои мысли. Другими словами, то, что люди обо</w:t>
        <w:softHyphen/>
        <w:t>жают, когда их слушают, является очень простой истиной. Эти утверждения кажутся настолько очевидными, что в на</w:t>
        <w:softHyphen/>
        <w:t>печатанном виде могут показаться чересчур банальными. Од</w:t>
        <w:softHyphen/>
        <w:t>нако, как показывает практика, большинство людей прожива-</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ют почти всю свою жизнь, так не осознав значимость этого величайшего коммуникативного умения -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легкая и, пожалуй, самая дешевая уступка, кото</w:t>
        <w:softHyphen/>
        <w:t>рую можно только сделать другой стороне, — это дать ей по</w:t>
        <w:softHyphen/>
        <w:t>нять, что ее услышали и в конечном счете поняли. Задача сводится к тому, чтобы не отвечать тут же, а показать собеседнику, что он понят. Если не подать этот знак, то со</w:t>
        <w:softHyphen/>
        <w:t>беседник может просто не поверить, что его услышали, и будет повторно, с тех же позиций, но, увы, уже с дру</w:t>
        <w:softHyphen/>
        <w:t>гим эмоциональным настроем формулировать свою точ- ку зрения. Однако принять и признать что-либо еще не оз</w:t>
        <w:softHyphen/>
        <w:t>начает согласиться с этим, так как можно великолепно понимать собеседника и одновременно полностью с ним не со</w:t>
        <w:softHyphen/>
        <w:t>гла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практика, неумение слушать проявляе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1)  в стремлении монополизировать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2)  в желании заговорить раньше, чем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3)  в торопливом стремлении отвергнуть, не зная что имен</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4)  в повышенном внимании к деталям, а не к сути обсуж</w:t>
        <w:softHyphen/>
        <w:t>даем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5)  в излишне эмоциональном реагировании на высказыва</w:t>
        <w:softHyphen/>
        <w:t>ния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6)  в стремлении перебить на полуслове или прервать собе</w:t>
        <w:softHyphen/>
        <w:t>седника во время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в исключительной уверенности в своей правоте и т.п.</w:t>
      </w:r>
    </w:p>
    <w:p>
      <w:pPr>
        <w:pStyle w:val="Normal"/>
        <w:jc w:val="both"/>
        <w:rPr>
          <w:rFonts w:ascii="Times New Roman" w:hAnsi="Times New Roman" w:cs="Times New Roman"/>
          <w:sz w:val="22"/>
          <w:szCs w:val="22"/>
        </w:rPr>
      </w:pPr>
      <w:r>
        <w:rPr>
          <w:rFonts w:cs="Times New Roman" w:ascii="Times New Roman" w:hAnsi="Times New Roman"/>
          <w:sz w:val="22"/>
          <w:szCs w:val="22"/>
        </w:rPr>
        <w:t>В деловом общении существует несколько стилей профес</w:t>
        <w:softHyphen/>
        <w:t>сионального слушания: нерефлексивный и рефлексивный. Охарактеризуем их. Наиболее простым и доступным (однако это не значит менее эффективным) является нерефлексивный стиль 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ого "впитывающего", не отражающего слуша</w:t>
        <w:softHyphen/>
        <w:t>ния наиболее эффективен прием под условным названием "подача позитивного сигнала". Цель приема - дать возмож</w:t>
        <w:softHyphen/>
        <w:t>ность говорящему партнеру (с активной помощью слушающ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го) понятнее высказаться, а слушателю лучше понять (напом</w:t>
        <w:softHyphen/>
        <w:t>ним: понять - еще не значит согла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лушания включает следующи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1.  Активную позу, которая означает слушание не разва</w:t>
        <w:softHyphen/>
        <w:t>лясь и не согнувшись, с выразительной мимикой и ясным ли</w:t>
        <w:softHyphen/>
        <w:t>цом, с жестикуляцией, символизирующей открытость, распо</w:t>
        <w:softHyphen/>
        <w:t>ложение и т.п.</w:t>
      </w:r>
    </w:p>
    <w:p>
      <w:pPr>
        <w:pStyle w:val="Normal"/>
        <w:jc w:val="both"/>
        <w:rPr>
          <w:rFonts w:ascii="Times New Roman" w:hAnsi="Times New Roman" w:cs="Times New Roman"/>
          <w:sz w:val="22"/>
          <w:szCs w:val="22"/>
        </w:rPr>
      </w:pPr>
      <w:r>
        <w:rPr>
          <w:rFonts w:cs="Times New Roman" w:ascii="Times New Roman" w:hAnsi="Times New Roman"/>
          <w:sz w:val="22"/>
          <w:szCs w:val="22"/>
        </w:rPr>
        <w:t>2.  Искреннее и полное внимание к собеседнику. Проявить внимание слушанием -  это,  пожалуй,  самый эффективный комплимент, который только можно сделать в отношении го</w:t>
        <w:softHyphen/>
        <w:t>ворящего партнера. Слушать собеседника со вниманием это значит подготавливать его к тому, чтобы и он, в свою очередь, внимательно выслушал своего оппонента. Это верно, как    и то,    что    собеседник    будет просто обязан своему партнеру, если тот будет его внимательно и терпеливо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3.  Целенаправленное   и   внимательное   молчание.   Как   ни странно   это   может   показаться,   но   в   общении   люди ста</w:t>
        <w:softHyphen/>
        <w:t>раются    научиться    говорить,    забывая    порой    о    главной науке — как    и   когда   молчать.    Своевременное    молчание в общении   (особенно   это   касается   трудных ситуаций)   явля</w:t>
        <w:softHyphen/>
        <w:t>ется, пожалуй, самым надежным ответом на всякие противо</w:t>
        <w:softHyphen/>
        <w:t>речия, продиктованные дерзостью, вульгарностью или зави</w:t>
        <w:softHyphen/>
        <w:t>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прием слушания "подача позитивного сигнала" реализуется с помощью следующих сигналов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1.   "Минимальные  словесные  реакции",   т.е.   нейтральные реплики,  адресованные  оппоненту,  типа:   "Да,   верно",   "Это точно подмечено", "Так-так, понимаю", "Да, продолжайте, по</w:t>
        <w:softHyphen/>
        <w:t>жалуйста"  и т.п.  Эти  простые  слова  способны  значительно стимулировать   говорящего   к   высказыванию   последующ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2.  "Зеркальное отражение   чувств оппонента". Чтобы точ</w:t>
        <w:softHyphen/>
        <w:t>но отразить ("отзеркалить") то, что говорит собеседник, нуж</w:t>
        <w:softHyphen/>
        <w:t>но   выработать   важное коммуникативное умение - на эмпа-тическом (эмоционально-чувственном) уровне рефлекс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своему партнеру, т.е. умело входить в мир мыслей и переживаний собеседника. В этой ситуации слу</w:t>
        <w:softHyphen/>
        <w:t>шающему, чтобы эффективно разглядеть проблему глазами его оппонента недостаточно просто изучить собеседника, как "пчелу под микроскопом", нужно стать и ощутить себя этой "пчелой".</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сигналы "зеркального отражения чувств" будут эффективно приняты говорящим лишь в том случае, когда подающий данные сигналы отразит в своих словах те реальные чувства и переживания, которые в данный мо</w:t>
        <w:softHyphen/>
        <w:t>мент испытывает его партнер. Эти сигналы дойдут до своего адресата при условии правильного "вычисления" собесед</w:t>
        <w:softHyphen/>
        <w:t>ника   с  точки   зрения  НЛП-психо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3. "Уточнения". Этот сигнал обратной связи означает просьбу дать необходимые пояснения или повторить что-либо неясное. Примером таких суждений могут быть фразы типа: "Уточните, пожалуйста, это...". "Не могли бы Вы пояснить это примером?",   "Не  трудно  ли  Вам  будет  повтори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ышеприведенных сигналов, подаваемых оппоненту по каналам обратной связи, как отмечают специа</w:t>
        <w:softHyphen/>
        <w:t>листы, позволит партнеру понятнее высказаться, а слушаю</w:t>
        <w:softHyphen/>
        <w:t>щему собеседника лучше понять своего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стилем  профессионального  слушания    является рефлексивный.    На фоне этого,   отражающего, стиля слуша</w:t>
        <w:softHyphen/>
        <w:t>ния наиболее эффективны два приема: слушание в манере "перифраз" и "резюмирование". Дадим им краткую характе</w:t>
        <w:softHyphen/>
        <w:t>ристику.</w:t>
      </w:r>
    </w:p>
    <w:p>
      <w:pPr>
        <w:pStyle w:val="Normal"/>
        <w:jc w:val="both"/>
        <w:rPr>
          <w:rFonts w:ascii="Times New Roman" w:hAnsi="Times New Roman" w:cs="Times New Roman"/>
          <w:sz w:val="22"/>
          <w:szCs w:val="22"/>
        </w:rPr>
      </w:pPr>
      <w:r>
        <w:rPr>
          <w:rFonts w:cs="Times New Roman" w:ascii="Times New Roman" w:hAnsi="Times New Roman"/>
          <w:sz w:val="22"/>
          <w:szCs w:val="22"/>
        </w:rPr>
        <w:t>* Подробно с техникой подстройки и введения НЛП (нейро-лингвистического программирования) читатель сможет ознакомить</w:t>
        <w:softHyphen/>
        <w:t>ся после выхода в свет книги автора данного пособия "Секреты тайного механизма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ние - "перефразирование" означает: формулировку мысли партнера своими словами; возвращение говорящему сути его сообщения, чтобы он оценил, правильно ли его поняли; крат</w:t>
        <w:softHyphen/>
        <w:t>кое изложение слов оппонента в собственной редакции, но при сохранении его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а)  показать собеседнику, что он услышан и понят;</w:t>
      </w:r>
    </w:p>
    <w:p>
      <w:pPr>
        <w:pStyle w:val="Normal"/>
        <w:jc w:val="both"/>
        <w:rPr>
          <w:rFonts w:ascii="Times New Roman" w:hAnsi="Times New Roman" w:cs="Times New Roman"/>
          <w:sz w:val="22"/>
          <w:szCs w:val="22"/>
        </w:rPr>
      </w:pPr>
      <w:r>
        <w:rPr>
          <w:rFonts w:cs="Times New Roman" w:ascii="Times New Roman" w:hAnsi="Times New Roman"/>
          <w:sz w:val="22"/>
          <w:szCs w:val="22"/>
        </w:rPr>
        <w:t>б)  подать партнеру позитивный сигнал: "Я такой же, как ты" - и выработать умение настраиваться на "волну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овать данный прием слушания помогут фразы: "Дру</w:t>
        <w:softHyphen/>
        <w:t>гими словами, Вы считаете, что...", "По Вашему мнению...", "Итак, Вы полагаете, что..." и т.п. Более того, перефразиро</w:t>
        <w:softHyphen/>
        <w:t>ванием можно сформулировать мысль собеседника лучше, чем это сделает он сам, а затем, доказав (при не</w:t>
        <w:softHyphen/>
        <w:t>обходимости) ее несостоятельность, предложить свою. Од- нако отметим,  что  такое  действие  будет  уже  являться ул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резюмирование" — это слушание с целью повторить все сказанное, но очень кратко. Прием означает объединение мыслей собеседника как бы в единое смысловое поле. Основная цель приема - подать сигнал, что слушающий уловил сообщение говорящего партнера целиком, а не какую-либо его часть (то, что хотел услышать; то, что было выгодно услышать и т.п.). Пере</w:t>
        <w:softHyphen/>
        <w:t>дать эту услышанную информацию партнеру можно с помощью следующих фраз: "Обобщая то, что Вы сказали...", "Итак, если я правильно понял, основная Ваша мысль сводится к тому, что..." и т.п. Напомним еще раз, что собеседник будет выслушивать точку зрения партнера лишь в том случае, если убедится, что  его услышали и поняли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амках двух стилей слушания - нереф</w:t>
        <w:softHyphen/>
        <w:t>лексивного  и  рефлексивного  -  мы  ознакомились  с  трем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  это  сделать  можно  лишь  при   задействовании "НЛП-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ми приемами слушания: "подача позитивного сигнала", "перефразирование" и "резюмирование". Каждый из них, при умелом использовании, может создать так необ</w:t>
        <w:softHyphen/>
        <w:t>ходимый для партнеров благоприятный психологический кли</w:t>
        <w:softHyphen/>
        <w:t>мат взаимопонимания и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лушания  собеседника  рекомендуем  почаще задавать себе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а)  Действительно ли я слушаю собеседника,  или  просто жду, пока придет моя очередь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б)  Правильно ли я даю знать собеседнику, что до меня до</w:t>
        <w:softHyphen/>
        <w:t>ходят е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 Знает ли мой собеседник, что он правильно понят?</w:t>
      </w:r>
    </w:p>
    <w:p>
      <w:pPr>
        <w:pStyle w:val="Normal"/>
        <w:jc w:val="both"/>
        <w:rPr>
          <w:rFonts w:ascii="Times New Roman" w:hAnsi="Times New Roman" w:cs="Times New Roman"/>
          <w:sz w:val="22"/>
          <w:szCs w:val="22"/>
        </w:rPr>
      </w:pPr>
      <w:r>
        <w:rPr>
          <w:rFonts w:cs="Times New Roman" w:ascii="Times New Roman" w:hAnsi="Times New Roman"/>
          <w:sz w:val="22"/>
          <w:szCs w:val="22"/>
        </w:rPr>
        <w:t>г)  О ком я думаю, слушая собеседника: о себе или о нем? Откровенно отвечая себе на данные вопросы, слушающи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ен вовремя скорректировать процесс слушания и до</w:t>
        <w:softHyphen/>
        <w:t>биться при этом желаемого успеха в общении с собесед</w:t>
        <w:softHyphen/>
        <w:t>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напомним два правила, касающихся выра</w:t>
        <w:softHyphen/>
        <w:t>ботки умения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1.  Будьте первыми, когда нужно слушать, и последними, когда нужн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2. Научитесь слушать, и Вы сможете извлечь пользу далее из речи тех, кто говорит плохо. Не забывайте, что хорошему порой    учатся     на     примерах     вульгарности     и     зрелище нелепостей очень часто способно породить хороший вкус.</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айшая цель образования • не столько зпания, скольк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Спенсер</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 еще не значит уметь. Действительно, можно дать знания, но, увы, нельзя дать умения ими воспользоваться. Умения вырабатываются только в процессе практики, по</w:t>
        <w:softHyphen/>
        <w:t>скольку умение есть некое функционирующее знание, это знание, внедренное в практику. Данное общее методологиче</w:t>
        <w:softHyphen/>
        <w:t>ское положение вполне применимо и: в нашем случае, т.е. в ситуациях использования уловок и их. нейтр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десь следует сделать важную оговорку - делово</w:t>
        <w:softHyphen/>
        <w:t>му человеку крайне необходимо знать, какие существуют уловки в спорах, дискуссиях и переговорах. И совсем не обя</w:t>
        <w:softHyphen/>
        <w:t>зательно их использовать в общении, поскольку в деловом партнерстве, в идеальном случае, должны быть исключены всевозможные уловки (как организационно-процедурные и логические, так и психологические), и если они используются оппонентами друг против друга, то, по всей видимости, парт</w:t>
        <w:softHyphen/>
        <w:t>нерством такие взаимоотношения назв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подчеркнем, что если обо всем этом, т.е. о том, что такое уловка, каковы бывают ее разновидности, каков харак</w:t>
        <w:softHyphen/>
        <w:t>тер ее использования, в чем состоит "коварство" ее примене</w:t>
        <w:softHyphen/>
        <w:t>ния, необходимо только знать, то ограничиться только знани</w:t>
        <w:softHyphen/>
        <w:t>ем в области нейтрализации этих уловок, пожалуй, уже нель</w:t>
        <w:softHyphen/>
        <w:t>зя, поскольку в данном случае необходимо быть не столько предупрежденным, сколько вооруженным конкретным уме</w:t>
        <w:softHyphen/>
        <w:t>нием эффективно нейтрализовать ту или иную уловку, ис</w:t>
        <w:softHyphen/>
        <w:t>пользуемую оппонентом. Победителем в этой ситуации ока</w:t>
        <w:softHyphen/>
        <w:t>жется тот, кто более умело реализует на практике либо прие</w:t>
        <w:softHyphen/>
        <w:t>мы "нападения" (уловки), либо приемы "обезоруживания", т.е. их нейтр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создано трудом, Все, к чему душа стремится, Как янтарь на дне морском, В книгах бережно хра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Белов</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О софистических опровержениях//Соч.: В 4 т. -</w:t>
      </w:r>
    </w:p>
    <w:p>
      <w:pPr>
        <w:pStyle w:val="Normal"/>
        <w:jc w:val="both"/>
        <w:rPr>
          <w:rFonts w:ascii="Times New Roman" w:hAnsi="Times New Roman" w:cs="Times New Roman"/>
          <w:sz w:val="22"/>
          <w:szCs w:val="22"/>
        </w:rPr>
      </w:pPr>
      <w:r>
        <w:rPr>
          <w:rFonts w:cs="Times New Roman" w:ascii="Times New Roman" w:hAnsi="Times New Roman"/>
          <w:sz w:val="22"/>
          <w:szCs w:val="22"/>
        </w:rPr>
        <w:t>М., 1978. - Т. 2. Аверьянов Л.Я. Искусство задавать вопросы. - М.: Моск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й, 1987. Атватер   И.Я.   Я   вас   слушаю:   (Советы   руководителю,   как</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слушать собеседника / Пер. с англ. - М., 1988. Бузу к Г.П., Ивин А.А., Панов М.И. Наука убеждать: Логика и</w:t>
      </w:r>
    </w:p>
    <w:p>
      <w:pPr>
        <w:pStyle w:val="Normal"/>
        <w:jc w:val="both"/>
        <w:rPr>
          <w:rFonts w:ascii="Times New Roman" w:hAnsi="Times New Roman" w:cs="Times New Roman"/>
          <w:sz w:val="22"/>
          <w:szCs w:val="22"/>
        </w:rPr>
      </w:pPr>
      <w:r>
        <w:rPr>
          <w:rFonts w:cs="Times New Roman" w:ascii="Times New Roman" w:hAnsi="Times New Roman"/>
          <w:sz w:val="22"/>
          <w:szCs w:val="22"/>
        </w:rPr>
        <w:t>риторика в вопросах и ответах. - М., 1992. Дружинин А.Е. Как выйти из паузы // ЭКО. - 1990. - № 7. Карнеги Д. Как завоевывать друзей и оказывать влия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 Пер. с англ. - М., 1989. Мицич П. Как проводить деловые беседы. - М.: Экономика,</w:t>
      </w:r>
    </w:p>
    <w:p>
      <w:pPr>
        <w:pStyle w:val="Normal"/>
        <w:jc w:val="both"/>
        <w:rPr>
          <w:rFonts w:ascii="Times New Roman" w:hAnsi="Times New Roman" w:cs="Times New Roman"/>
          <w:sz w:val="22"/>
          <w:szCs w:val="22"/>
        </w:rPr>
      </w:pP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к Н. Уловки споров. - М., 1991. Павлова  К.Г.     Психология     спора:     логико-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 Владивосток, 1988.</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а Л.Г. Спор, дискуссия, полемика. - М., 1991. Поварнин С.Н. Спор. О теории и практике спора //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и. - 1990. - № 3.</w:t>
      </w:r>
    </w:p>
    <w:p>
      <w:pPr>
        <w:pStyle w:val="Normal"/>
        <w:jc w:val="both"/>
        <w:rPr>
          <w:rFonts w:ascii="Times New Roman" w:hAnsi="Times New Roman" w:cs="Times New Roman"/>
          <w:sz w:val="22"/>
          <w:szCs w:val="22"/>
        </w:rPr>
      </w:pPr>
      <w:r>
        <w:rPr>
          <w:rFonts w:cs="Times New Roman" w:ascii="Times New Roman" w:hAnsi="Times New Roman"/>
          <w:sz w:val="22"/>
          <w:szCs w:val="22"/>
        </w:rPr>
        <w:t>Прошунин Н.Ф. Что такое полемика? - М., 1985. Родос В.Б. Теория и практика полемики. - Томск, 1989. Руледер Р.   Если   вам   мешают   выступать // ЭКО. -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лемнев М.А.,  Васильков  В.Н. Диалектика  спора. -  Минск,</w:t>
      </w:r>
    </w:p>
    <w:p>
      <w:pPr>
        <w:pStyle w:val="Normal"/>
        <w:jc w:val="both"/>
        <w:rPr>
          <w:rFonts w:ascii="Times New Roman" w:hAnsi="Times New Roman" w:cs="Times New Roman"/>
          <w:sz w:val="22"/>
          <w:szCs w:val="22"/>
        </w:rPr>
      </w:pP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Цильке В. Убедительно воздействовать речью // ЭКО. -1990.   - № 6.</w:t>
      </w:r>
    </w:p>
    <w:p>
      <w:pPr>
        <w:pStyle w:val="Normal"/>
        <w:jc w:val="both"/>
        <w:rPr>
          <w:rFonts w:ascii="Times New Roman" w:hAnsi="Times New Roman" w:cs="Times New Roman"/>
          <w:sz w:val="22"/>
          <w:szCs w:val="22"/>
        </w:rPr>
      </w:pPr>
      <w:r>
        <w:rPr>
          <w:rFonts w:cs="Times New Roman" w:ascii="Times New Roman" w:hAnsi="Times New Roman"/>
          <w:sz w:val="22"/>
          <w:szCs w:val="22"/>
        </w:rPr>
        <w:t>Шопенгауэр А. Эристика, или Искусство спорить. - Спб., 1902.</w:t>
      </w:r>
    </w:p>
    <w:p>
      <w:pPr>
        <w:pStyle w:val="Normal"/>
        <w:jc w:val="both"/>
        <w:rPr>
          <w:rFonts w:ascii="Times New Roman" w:hAnsi="Times New Roman" w:cs="Times New Roman"/>
          <w:sz w:val="22"/>
          <w:szCs w:val="22"/>
        </w:rPr>
      </w:pPr>
      <w:r>
        <w:rPr>
          <w:rFonts w:cs="Times New Roman" w:ascii="Times New Roman" w:hAnsi="Times New Roman"/>
          <w:sz w:val="22"/>
          <w:szCs w:val="22"/>
        </w:rPr>
        <w:t>Шопенгауэр А. Эристическая диалектика//Полн. собр. соч. -М., 1903. - Т. 4.</w:t>
      </w:r>
    </w:p>
    <w:p>
      <w:pPr>
        <w:pStyle w:val="Normal"/>
        <w:jc w:val="both"/>
        <w:rPr>
          <w:rFonts w:ascii="Times New Roman" w:hAnsi="Times New Roman" w:cs="Times New Roman"/>
          <w:sz w:val="22"/>
          <w:szCs w:val="22"/>
        </w:rPr>
      </w:pPr>
      <w:r>
        <w:rPr>
          <w:rFonts w:cs="Times New Roman" w:ascii="Times New Roman" w:hAnsi="Times New Roman"/>
          <w:sz w:val="22"/>
          <w:szCs w:val="22"/>
        </w:rPr>
        <w:t>Эрнест О. Слово предоставляется вам (Практические реко</w:t>
        <w:softHyphen/>
        <w:t>мендации по ведению деловых бесед и переговоров) / Пер. с нем. - М., 1988.</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    3</w:t>
      </w:r>
    </w:p>
    <w:p>
      <w:pPr>
        <w:pStyle w:val="Normal"/>
        <w:jc w:val="both"/>
        <w:rPr>
          <w:rFonts w:ascii="Times New Roman" w:hAnsi="Times New Roman" w:cs="Times New Roman"/>
          <w:sz w:val="22"/>
          <w:szCs w:val="22"/>
        </w:rPr>
      </w:pPr>
      <w:r>
        <w:rPr>
          <w:rFonts w:cs="Times New Roman" w:ascii="Times New Roman" w:hAnsi="Times New Roman"/>
          <w:sz w:val="22"/>
          <w:szCs w:val="22"/>
        </w:rPr>
        <w:t>1. Уловки в спорах и их характеристика       ........6</w:t>
      </w:r>
    </w:p>
    <w:p>
      <w:pPr>
        <w:pStyle w:val="Normal"/>
        <w:jc w:val="both"/>
        <w:rPr>
          <w:rFonts w:ascii="Times New Roman" w:hAnsi="Times New Roman" w:cs="Times New Roman"/>
          <w:sz w:val="22"/>
          <w:szCs w:val="22"/>
        </w:rPr>
      </w:pPr>
      <w:r>
        <w:rPr>
          <w:rFonts w:cs="Times New Roman" w:ascii="Times New Roman" w:hAnsi="Times New Roman"/>
          <w:sz w:val="22"/>
          <w:szCs w:val="22"/>
        </w:rPr>
        <w:t>1.1. Организационно-процедурные уловки     .......6</w:t>
      </w:r>
    </w:p>
    <w:p>
      <w:pPr>
        <w:pStyle w:val="Normal"/>
        <w:jc w:val="both"/>
        <w:rPr>
          <w:rFonts w:ascii="Times New Roman" w:hAnsi="Times New Roman" w:cs="Times New Roman"/>
          <w:sz w:val="22"/>
          <w:szCs w:val="22"/>
        </w:rPr>
      </w:pPr>
      <w:r>
        <w:rPr>
          <w:rFonts w:cs="Times New Roman" w:ascii="Times New Roman" w:hAnsi="Times New Roman"/>
          <w:sz w:val="22"/>
          <w:szCs w:val="22"/>
        </w:rPr>
        <w:t>1.2. Психологические уловки      .............9</w:t>
      </w:r>
    </w:p>
    <w:p>
      <w:pPr>
        <w:pStyle w:val="Normal"/>
        <w:jc w:val="both"/>
        <w:rPr>
          <w:rFonts w:ascii="Times New Roman" w:hAnsi="Times New Roman" w:cs="Times New Roman"/>
          <w:sz w:val="22"/>
          <w:szCs w:val="22"/>
        </w:rPr>
      </w:pPr>
      <w:r>
        <w:rPr>
          <w:rFonts w:cs="Times New Roman" w:ascii="Times New Roman" w:hAnsi="Times New Roman"/>
          <w:sz w:val="22"/>
          <w:szCs w:val="22"/>
        </w:rPr>
        <w:t>1.3. Логические уловки................22</w:t>
      </w:r>
    </w:p>
    <w:p>
      <w:pPr>
        <w:pStyle w:val="Normal"/>
        <w:jc w:val="both"/>
        <w:rPr>
          <w:rFonts w:ascii="Times New Roman" w:hAnsi="Times New Roman" w:cs="Times New Roman"/>
          <w:sz w:val="22"/>
          <w:szCs w:val="22"/>
        </w:rPr>
      </w:pPr>
      <w:r>
        <w:rPr>
          <w:rFonts w:cs="Times New Roman" w:ascii="Times New Roman" w:hAnsi="Times New Roman"/>
          <w:sz w:val="22"/>
          <w:szCs w:val="22"/>
        </w:rPr>
        <w:t>2. Рекомендации по нейтрализации уловок и логических оши</w:t>
        <w:softHyphen/>
        <w:t>бок в спорах          ....................25</w:t>
      </w:r>
    </w:p>
    <w:p>
      <w:pPr>
        <w:pStyle w:val="Normal"/>
        <w:jc w:val="both"/>
        <w:rPr>
          <w:rFonts w:ascii="Times New Roman" w:hAnsi="Times New Roman" w:cs="Times New Roman"/>
          <w:sz w:val="22"/>
          <w:szCs w:val="22"/>
        </w:rPr>
      </w:pPr>
      <w:r>
        <w:rPr>
          <w:rFonts w:cs="Times New Roman" w:ascii="Times New Roman" w:hAnsi="Times New Roman"/>
          <w:sz w:val="22"/>
          <w:szCs w:val="22"/>
        </w:rPr>
        <w:t>2.1.  Правила нейтрализации уловок..........25</w:t>
      </w:r>
    </w:p>
    <w:p>
      <w:pPr>
        <w:pStyle w:val="Normal"/>
        <w:jc w:val="both"/>
        <w:rPr>
          <w:rFonts w:ascii="Times New Roman" w:hAnsi="Times New Roman" w:cs="Times New Roman"/>
          <w:sz w:val="22"/>
          <w:szCs w:val="22"/>
        </w:rPr>
      </w:pPr>
      <w:r>
        <w:rPr>
          <w:rFonts w:cs="Times New Roman" w:ascii="Times New Roman" w:hAnsi="Times New Roman"/>
          <w:sz w:val="22"/>
          <w:szCs w:val="22"/>
        </w:rPr>
        <w:t>2.2.  Правила нейтрализации логическ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в спорах.....................27</w:t>
      </w:r>
    </w:p>
    <w:p>
      <w:pPr>
        <w:pStyle w:val="Normal"/>
        <w:jc w:val="both"/>
        <w:rPr>
          <w:rFonts w:ascii="Times New Roman" w:hAnsi="Times New Roman" w:cs="Times New Roman"/>
          <w:sz w:val="22"/>
          <w:szCs w:val="22"/>
        </w:rPr>
      </w:pPr>
      <w:r>
        <w:rPr>
          <w:rFonts w:cs="Times New Roman" w:ascii="Times New Roman" w:hAnsi="Times New Roman"/>
          <w:sz w:val="22"/>
          <w:szCs w:val="22"/>
        </w:rPr>
        <w:t>2.3. Рекомендации по технике аргументации......33</w:t>
      </w:r>
    </w:p>
    <w:p>
      <w:pPr>
        <w:pStyle w:val="Normal"/>
        <w:jc w:val="both"/>
        <w:rPr>
          <w:rFonts w:ascii="Times New Roman" w:hAnsi="Times New Roman" w:cs="Times New Roman"/>
          <w:sz w:val="22"/>
          <w:szCs w:val="22"/>
        </w:rPr>
      </w:pPr>
      <w:r>
        <w:rPr>
          <w:rFonts w:cs="Times New Roman" w:ascii="Times New Roman" w:hAnsi="Times New Roman"/>
          <w:sz w:val="22"/>
          <w:szCs w:val="22"/>
        </w:rPr>
        <w:t>2.4. Приемы, стимулирующие обсуждение.......37</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4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47</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myword.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14:00Z</dcterms:created>
  <dc:creator>Roman</dc:creator>
  <dc:description/>
  <cp:keywords/>
  <dc:language>en-US</dc:language>
  <cp:lastModifiedBy>Roman</cp:lastModifiedBy>
  <dcterms:modified xsi:type="dcterms:W3CDTF">2005-07-06T23:14:00Z</dcterms:modified>
  <cp:revision>2</cp:revision>
  <dc:subject/>
  <dc:title>ХЕЛЕН СИНГЕР КАПЛАН</dc:title>
</cp:coreProperties>
</file>