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8" w:after="0"/>
        <w:rPr/>
      </w:pPr>
      <w:r>
        <w:rPr/>
        <w:t>Майло О. Франк</w:t>
      </w:r>
    </w:p>
    <w:p>
      <w:pPr>
        <w:pStyle w:val="Heading1"/>
        <w:rPr/>
      </w:pPr>
      <w:r>
        <w:rPr/>
        <w:t xml:space="preserve">КАК УБЕДИТЬ СОБЕСЕДНИКА </w:t>
      </w:r>
    </w:p>
    <w:p>
      <w:pPr>
        <w:pStyle w:val="Heading1"/>
        <w:rPr>
          <w:lang w:val="ru-RU"/>
        </w:rPr>
      </w:pPr>
      <w:r>
        <w:rPr>
          <w:lang w:val="ru-RU"/>
        </w:rPr>
        <w:t>ЗА 30 СЕКУНД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ворите эффективно, убедительно, сжато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Перевод с английского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Чем будет полезна для Вас эта книг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чтите вслух следующее: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дущее — это скоростной автомобиль без водителя. Бы хотите быть водителем. Значит, ва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ужно выбрать направление движения. Или вы хотите, чтобы кто-нибудь другой принимал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я? Не будьте просто пассажиром. Пусть люди узнают, что вам нужно и куда вы хоти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ехать. Тридцать секунд — ваш ключ. Именно столько времени необходимо, чтоб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формулировать свою позицию. Эта книга научит вас, как составить и использовать сообщение из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 секунд в любой ситуации, что как раз и поможет вам сесть в кресло водител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йте! Только что вы прочитали 30-секундное сообще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идцать секунд могут показаться вам не очень долгими. Но их вполне достаточно для того, чтоб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казать все, что вы хотите. Достаточно их и для того, чтобы привлечь внимание и вызвать интерес 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лушател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идцати секунд достаточно также для того, чтобы убедить в чем-либо ваших слушателей. За это врем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жно выразить любую мысль, причем сделать это эффективн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идцать секунд могут изменить вашу карьеру и вашу жизн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я моя деловая карьера так или иначе была связана с общением. В молодости я был киноагентом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паниях, представлявших таких звезд, как Линда Дарнелл, Мэрилин Монро и Хамфри Богарт. Мне был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ручено привлекать новых клиентов, поддерживать связи и продавать таланты, которые у нас были,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ниматься условиями их контрактов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качестве руководителя отдела Си-Би-Эс по подбору актеров и дарований я искал самых лучших дл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ножества различных передач, а затем вел переговоры с их агентами для заключения сделок. Ка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исатель, режиссер и продюсер я доносил печатное и устное слово до широкого круга людей и многие год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учал практике общения деловых людей и политиков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видел, как взлетают и рушатся карьеры, от одного лишь произнесенного слова. Сотрудник, не умеющи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щаться, не получит надбавку или повышение. Начальник, не умеющий изложить свою позицию, теря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ение сотрудников. Беспрестанно говорящий продавец ничего не продас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итик, который говорит долго и ни о чем, не будет переизбран. Они изводят нас долгими речами вмес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го, чтобы за несколько секунд заинтересова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чтите вслух следующее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егко можно научиться говорить эффективно, убедительно и сжато. Эта книга поможет ва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влечь внимание слушателя, заинтересовать его, рассказать прекрасную историю, попрос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, что вы хотите (и получить это), — всего за 30 секунд. Вы сможете изложить свою позицию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служивцам, вашей семье, вашим друзьям и всем, с кем имеете дело, — от секретаря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хгалтера до президента фирмы. Следуйте простым советам, приведенным с этой книг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ьзуйте простые приемы. Вы сэкономите время и достигнете большего, чем предполагали.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м это понравит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йте! Вы опять прочитали 30-секундное сообщение. Понятно, что все ваши деловые встречи не могу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кладываться в 30 секунд. Каждая ситуация непредсказуема и неповторима. Но когда настанет врем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йти к делу, то оно не должно занять более 30 секунд. Остальное — подготовка и завершени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авильное 30-секундное сообщение позволит вам в конечном счете донести вашу мысль и оставить е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м, где ей место: в сознании вашего слушателя. Хотите удержать чье-либо внимание—укладывайтесь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 секунд. Когда вы научитесь готовить ваше 30-секундное сообщение, вы сможете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сосредоточить мысли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организовать речь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держать беседу в нужном вам русле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быть готовым к любой форме общения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быть более логичным и кратким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сократить интервью и собрания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говорить доходчивее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придать новую силу беседам и презентациям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быть более эффективным на интервью и собраниях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быть уверенным в себе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достичь лучших результатов в делах и личной жизн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все годы, проведенные в общении с людьми, я уяснил единственно важную вещь: "пан или пропал" — э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ается за 30 секун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Почему 30 секунд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Когда же он перейдет к делу?"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Ладно, у нее есть пять минут — и до свидания"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Сегодня не могу с ним увидеться. Нет времени"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Не подходи к телефону. Это, должно быть, Эллен. Она болтает без остановки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Боже, он проговорил целый час, а я не знаю, чего он все таки хочет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Если у меня будет хоть один шанс выступить на собрании, успею ли я сказать все, что хочу?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Как я смогу рассказать о себе в течение пятнадцати минут собеседования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Они настоящие бизнесмены. Долго слушать не будут"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Он просит две-три минуты, а это значит — пятнадцать-двадцать, и все равно я только потеряю время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лишком знакомо, не правда ли? Почему 30 секунд "приятны во всех отношениях"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ть две очень веские причины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ехватка времени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ремени не хватает не только вам, но и тем, к кому вы обращаетес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ая в кино и на телевидении, я видел, как меняются времена и нравы — еда на ходу, скоростны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шины и мгновенные сделки сейчас уже никого не удивляют. Время никого не ждет — вы должн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стро двигаться, чтобы не отстать от других. Для этого необходима краткость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 когда-нибудь задумывались над тем, что о вас думают люди и что вы сами думаете о них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ши работа, деньги и успех — все зависит от первого впечатле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его несколько слов формируют мнение и у вас, и у них, не правда ли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частую времени хватает лишь на несколько слов, значит, они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ы быть максимально точными. Один час из недалекого прошлого сегодня равен тридцати секундам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тобы выжить и идти вперед, вы должны уметь донести вашу позицию быстро и четко — за 30 или мене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унд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Объем внимания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торой аргумент в пользу тридцати секунд — это то, что разум вашего собеседника может восприня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лько определенное количество информации в пределах одного смыслового блок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 долго вы - или кто-нибудь другой - сможете внимательно слушать чью-либо речь, не переключаяс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ысленно на секс, деньги или что-нибудь еще? От четырех секунд до четырех часов - таковы ответы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тот вопрос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дин бизнесмен, пребывая в особенно мрачном расположении духа после недавнего совещания п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просам сбыта, сказал, что объем внимания его коллег равнялся нулю. Неудивительно: он всегда говори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к долго и скучно, что всяк готов уснуть еще до того, как он откроет рот. Внимание человек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граничивается 30 секундами. Вот вам пример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глядите комнату и сконцентрируйте внимание на лампе. Вы обнаружите, что через 30 секунд думаете 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ем-то другом. Если бы лампа могла двигаться или говорить, или включаться и выключатьс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амостоятельно, то она привлекла бы ваше внимание еще на 30 секунд, иначе ничего не получит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ьте, что внимание — монетоприемник, рассчитанный на 25-центовую мелочь. Пока в него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алятся первые 25 центов, вы не сможете опустить туда следующую монету. Если вы опустите сраз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0 центов или доллар, вы потеряете деньги или даже испортите машину. Она может принимать только 25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тов за один раз. Ваш слушатель может воспринимать только 30 секунд за один раз. Таким образом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вы хотите, чтобы ваш слушатель отбросил все посторонние мысли и обратил внимание на вас, то 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с есть только 30 секунд. Таков объем внимания человеческой природы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Телевидение, радио и объем внимания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учше всего это проявляется в области рекламы на радио и телевидении. Исследования в средства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ссовой информации показали, что 30 секунд — это объем внимания среднего зрител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этому и вы, и я изо дня в день воспринимаем информацию именно в таком режиме. Почти вся реклам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телевидении и радио занимает 30 секунд. Если бы такая реклама не способствовала продаже товаров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дь то холодильники или политики в поисках голосов, ее бы давно измени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т пример 30-секундной рекламы фирмы "Галпин Форд":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Галпин специально приобрел большое количество домов на колесах. Но дождь разогнал покупателей, и 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 их осталось слишком много. Покупайте домики на трехдневной распродаже. Сэкономьте до 18 тысяч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ларов от нашей цены по каталогу, на них вы сможете ездить в отпуск несколько лет подряд. Многие из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с могут внести сразу 11,9%, а затем доплачивать в течение 12 лет. Цены — от 16 996 $. Читай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ртивный раздел "Лос-Анджелес Тайме". Вы будете сожалеть только о том, чего не сделали"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зультатом была самая успешная распродажа домов на колесах за всю историю "Галпин Форд" — одн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 крупнейших фирм-дилеров в стран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лама сообщила потенциальному покупателю самое необходимое, причем всего за тридцать секунд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Звуковой бит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вости радио и телевидения также используют 30-секундный объем внимания. Он называется "звуков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т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попросил свою хорошую знакомую Терри Майо, репортера теленовостей, объяснить нескольки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знесменам, что такое "звуковой бит". Она рассказала следующее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Объем, восприятия сюжетов теленовостей составляет полторы минуты. Репортеру нужно 30 секунд дл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исловия к сюжету, еще 30 секунд отпущено на репортаж, то есть интервью или пленку с мест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бытий, и еще 30 секунд — для резюме или заключения. Если я выезжаю брать у кого-то интервью, м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ужно, чтобы, человек изложил суть за 30 или менее секунд. Эта 30-секундная часть из всего интервью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орую я монтирую в студии, и называется "звуковым битом". Если объект не сможет сделать заявлен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30 или менее секунд, я не смогу его пустить в эфир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жилой человек прыгнул в воду, чтобы спасти двоих семилетних детей. Он стоял насквозь мокрый, когд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ерепортер брал у него интервью: "Да, мне шестьдесят пять. Ну и что? Любой, кто умеет плавать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росился бы спасать этих детей, но, мне кажется, дело не только в этом. Может, люди поймут наконец,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тебе за шестьдесят, то ты еще не умер. Ты можешь работать, и уход на пенсию не должен бы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удительным"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общение мощное, уложилось в 30 секунд. Обыкновенному человеку, побывавшему в экстремальн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итуации, удалось максимально лаконично и четко обозначить свою позицию. Значит, это под сил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юбом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-секундное сообщение можно применять всегда и везде. Это основной инструмент. Когда вы е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точите, он станет вашей второй натурой. Он создаст совершенно новый склад ума. Он изменит ваш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раз мыслей и формы общения с людьми, и вы будете пользоваться им инстинктивн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юбой может овладеть искусством 30-секундного сообщения, следуя некоторым основным принципам. А 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х вы сейчас узнаете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Ваша цель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книге "Волшебник страны Оз" у Дороти есть цель—вернуться домой в Канзас. Так она и сказал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угливой Вороне, Железному Человеку, Трусливому Льву и, наконец, самому Волшебнику. Она знала, че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чет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вый основной принцип 30-секундного сообщения - иметь четко очерченную цел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Ваша цель - знать, чего Вы хотите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ль — это Предназначение, Смысл, Мишень, Свет в конце туннеля, </w:t>
      </w:r>
      <w:r>
        <w:rPr>
          <w:rFonts w:cs="Times New Roman" w:ascii="Times New Roman" w:hAnsi="Times New Roman"/>
          <w:sz w:val="22"/>
          <w:szCs w:val="22"/>
          <w:lang w:val="en-US"/>
        </w:rPr>
        <w:t>Raiso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'</w:t>
      </w:r>
      <w:r>
        <w:rPr>
          <w:rFonts w:cs="Times New Roman" w:ascii="Times New Roman" w:hAnsi="Times New Roman"/>
          <w:sz w:val="22"/>
          <w:szCs w:val="22"/>
          <w:lang w:val="en-US"/>
        </w:rPr>
        <w:t>Etre</w:t>
      </w:r>
      <w:r>
        <w:rPr>
          <w:rFonts w:cs="Times New Roman" w:ascii="Times New Roman" w:hAnsi="Times New Roman"/>
          <w:sz w:val="22"/>
          <w:szCs w:val="22"/>
        </w:rPr>
        <w:t xml:space="preserve">*. Это то, что требу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я. Это то, зачем вы живете. Это доминирующая причина ваших серьезных, деловых встреч и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чих моментов, когда вам необходимо выразить свою позици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дивительно, как часто человек упускает свой шанс из-за неясно поставленной це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Определение Вашей цели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йте себе следующие вопросы: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ему я туда иду?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го я хочу достичь?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чем мне нужна эта беседа?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ему я хочу написать это письмо?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ему я хочу встретиться с этим человеком?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чем мне это интервью?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ему я выступаю на этом собрании? Если два или более ответов на эти вопросы совпадают, то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пределили вашу цель. Она должна быть только одна, четко очерченная и определенная, и, более того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енная окончательно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мысл существования (франц.) — Прим. пер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чим словом для этой проверки почти всегда будет слово "почему". Как только ваша цель стала яс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 xml:space="preserve">как только вы узнали "почему" — вы можете приступить к подготовке вашего сообще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Скрытая цель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огда категорически не следует объявлять свою цель. Например, прежде чем Союзники высадились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ерег Нормандии, они достигли скрытой цели — заставили немцев думать, что собираются высадиться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ругом месте. В искусстве общения вы можете применить такую же тактик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гда я подбирал актеров в "Плейхаус 90", одно из выдающихся театрализованных представлений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евидении, то хотел привлечь, конечно же, лучших актеров, но их гонорары намного превышали наш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юджет. Тогда я разработал новый вариант представления актеров, называя их в афишах "Приглашенна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везда". Мне удалось убедить их работать за меньшую оплату, объяснив эту новую идею и ее выгоду дл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ьеры. Она была хороша как для них, так и для нас, и скрытая цель была достигнута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юбая форма делового общения, будь то собеседование при приеме на работу, разговор начальника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чиненного, памятка, презентация, диалог за прилавком, должна преследовать единую, ясно очерченную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. Иначе вы зря потратите время — свое и вашего слушателя. И вы должны знать, что это за цель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жде чем открыть рот или коснуться пером бумаг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За 30 или менее секун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ша цель — это ваш смысл, предназначение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ди этого вы здесь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ас должна быть только одна цель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любой форме делового общения ваши мысли и слова должны быть направлены на достижение эт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и, помогать в ее достижении и придавать сил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вый основной принцип 30-секундного сообщения — иметь единую, четко очерченную цель.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Ваш слушатель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ьте, что вы командуете высадкой морского десанта. Идет война. Безлунная, беззвездная ночь,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но ни зги. Моросит холодный дождь. Время высаживаться на берег, но вам ничего не известно об это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трове, может, он в руках врага. Не знаете, сколько там вражеских войск, если они есть. Не знаете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колько хорошо они вооружены, как укреплен остров. Вы не знакомы с ландшафтом. Вы не знаете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слать ли вам одну группу или высадиться всеми силами. Может, начать с артподготовки? Нужны 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гнеметы и противотанковое оружие? Если вы не знаете, что вас ожидает и что там может произойти,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 вам поступить? Вам впору рвать на себе волосы, потому что единственный выход — обратиться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жбу разведки: наверняка они владеют информацией. Невозможно? Почти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 часто вам приходится сталкиваться с "неизведанными землями" в мире бизнеса, понятия не имея,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с ожидает? Как часто вы идете на важные собрания, делаете важные звонки, проводите важны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щания с деловыми партнерами, не зная о них ничего? Даже если ваша цель четко очерчена, вам вс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вно необходимо правильно выбрать человека, чтобы получить нужный результат. Знание ваше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еседника и его намерений — это второй основной принцип 30-секундного сообщения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Нужный человек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-то на Рождество, чтобы удивить свою жену, я заказал одну прелестную вещицу — полотенцесушител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ванной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талог предлагал два варианта: один агрегат крепился болтами к полу, а другой — просто ставился без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олтов. Наш дом старый, с мраморными стенами и полом в ванной. Я, конечно, заказал полотенцесушител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ез болтов. Его доставили как раз на Рождество, чем удивили мою жену и меня тоже: ее удивили приятно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 меня разозлили, потому что это было совсем не то — он крепился на болтах к полу. Я не мог представ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я сверлящим дыры в мраморном полу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схватил каталог "Аберкромби и Фич", нашел адрес и написал письмо с требованием вернуть мне мо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ньги. Ответа не было... Затем я применил свой метод "выбора нужного человека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то может быть мне полезен? Конечно, президент фирмы. Я обратился к нему, но ответа не получил. 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писал снова, напомнив о своих правах. Он ответил мне вежливым письмом, что вопрос пок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матривается. И больше ни слова. Я написал опять, уже в более жестких выражениях, не зная,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 на предыдущее уже был отправлен. В нем говорилось: "Уважаемый г-н франк! Наша фирм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Аберкромбн и фич" была бы рада вернуть полотенцесушитель, но Вы приобрели его не у нас. Вы е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упили у "Хаммахер Шлеммер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меня была цель — вернуть деньги, и я ее добивался. Я даже правильно выбрал человека — президент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ирмы. Но это была не та фирма. Наконец, я написал президенту "Хаммахер Шлеммер", котор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меялся над этой историей и с радостью вернул мне деньг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ким образом, как только вы определили свою цель, всегда ищите человека, который даст вам то, что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отите. Если вам нужно вернуть деньги за покупку, то обращайтесь к главе фирмы. Если вы хоти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бавку к жалованью, то обращайтесь к своему начальнику. Если телефонист не может вам помочь, 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росите заведующего. Если сотрудник страховой компании не занимается вашей заявкой на выплат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ховки, то идите к его начальнику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щайтесь к тому человеку, который может что-то сделать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очните его должность и обязанности. За что он отвечает. Какой у него послужной список. Чем о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лекается. Может, у вас есть что-то общее? Я теннисист, и если имею дело с тем, кому не безразличе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ннис, то начинаю разговор с этой темы, и напряжение исчезает, беседе положено хорошее начал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ят ли его коллеги? Насколько велика его власть? Бюрократ ли он? Может быть, он ревниво относится 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которым сферам своей деятельности? Есть ли у него чувство юмора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вы знаете того, с кем имеете дело, это поможет вам в достижении желаемого результат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С кем разговаривать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всегда знаю точно, с кем я разговариваю. Вот вам один пример. Моя жена, Салли Форрест, актриса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лько что получила контракт от МГМ* на главные роли, и по просьбе студии приняла участие в больш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лливудской премьер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то был ее дебют. Были камеры, микрофоны, юпитеры, поклонники и репортеры. Салли подвели 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икрофону, рядом стоял ее начальник Дор Шери, зав. производством МГ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н поприветствовал мою жену и сказал несколько приятных слов о ее светлом будущем в новом доме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ГМ. И Салли перед всем этим скопищем людей, перед работающими камерами сказала, что о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частлива, и обратилась со словами, адресованными Дору Шери: "Большое спасибо, г-н Веллман". О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ила, что это—знаменитый режиссер Билл Веллман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 ее мужу — мне было забавно, но как ее агенту —мне было ужасно. В недвусмысленных выражения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сказал Салли, что если желаешь преуспеть на самой главной киностудии, ни в коем случае нельз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зывать джентльмена — зав. производством, своего начальника — чужим именем!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е авторитет на студии пошатнулся, и она просто поставила под угрозу свое будущее. Я знал всех п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менам — и ей следует их знать тоже!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де-то через месяц Салли и я зашли в маленький ресторан на пляже Санта-Моника, и на тебе: за столико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углу сидит знаменитый режиссер и клиент моего агентства — тот самый Билл Веллман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уже с юмором относился к тому инциденту, поэтому мы подошли к столику и я сказал: "Г-н Веллман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ерно месяц назад...", — и рассказал ему этот, уже в ретроспективе смешной случа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н улыбнулся и произнес: "Это очень забавно, но я не Билл Веллман. Я Пол Хесси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Пол, знаменитый "звездный" фотограф, все же немного похож на Билла Веллмана", — подумал я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видите, я всегда точно знаю, с кем говорю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тобы выразить вашу позицию за 30 или менее секунд, во-первых, поставьте себе цель, а во-вторых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авильно определите человека или группу людей, которые могут дать вам то, что вы хотите. Зате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знайте все, что можно, об этом человеке или группе. И наконец, самое важное, выясните, что этот челове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ли группа хотят от вас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т как это происходит. Ричард Рэндалл, помощник управляющего банком, узнал, что в его филиал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вается вакансия на должность управляющего. Он хочет повышения (это его цель) и договаривается 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трече с тем руководителем, который может в этом помочь (нужный человек). Затем он собирает о не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ю информацию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человек: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трудоголик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всю жизнь работает в банковском деле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начинал кассиром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имеет "пунктик" быть вежливым с клиентами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заботится о подчиненных, любит честолюбивых людей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уверен в себе и любит уверенных в себе людей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знает досконально работу банка и считает, что каждый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сотрудник должен знать ее так же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ценит не только деньг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ичард знает: чтобы быть убедительным и получить повышение, он должен апеллировать к нуждам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ресам руководителя, а не к своим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н задает себе вопрос: "Что этот руководитель требует от меня?" И чтобы ответить на него, он стави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бя на место руководителя и понимает, что тому необходимо следующее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Ему нужна веская причина, чтобы дать мне эту должнос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Ему нужно увидеть, что я знаю об этой работ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Ему нужно знать, чем я лучше других претендентов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Ему нужно знать, почему я считаю себя способным справиться с этой работо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Ему нужно знать, насколько я уверен в себ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Ему нужно знать, что для меня значит эта работ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Ему нужно знать, как я буду обращаться с другими сотрудниками и клиентам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Он хочет посмотреть, как я буду вести себя на собеседован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Он хочет посмотреть, как я справлюсь с его вопросам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Он хочет узнать, каковы мои намере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Он хочет узнать, что я за человек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Он хочет узнать, насколько я умен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Он хочет, чтобы я доказал, что справлюсь с этой работо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перь Ричард знает не только, чего он хочет сам, но и чего хочет от него руководитель. И эти знания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а для любого 30-секундного сообщения. Выглядит сложно? Не очень. Поставив себя на мес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я, с которым предстоит собеседование, Ричард выделил то главное, что произвед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печатление: способность справиться с работой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чит, Ричард сам должен убедить его (за 30 или менее секунд) именно в том, что так оно и есть. Когд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шло время встречи, Ричард продемонстрировал свои знания, опыт, энтузиазм, уверенность в себе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оче, все необходимое для этой работы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этом сценарии мы кое-что опустили. Ричард знал, что руководитель был заинтересован в том, чтоб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а бьша выполнена. Кроме того, он был помешан на софтболе**, и Ричарду это было известно. Боле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го, руководитель был одним из лидеров команды банка по этому виду спорта, и Ричард не преминул эти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спользоваться: на той же встрече он упомянул о своих собственных способностях пичера, и вопрос был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. Он получил эту работу. И все за 30 или менее секунд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жде чем готовить свое 30-секундное сообщение, вне зависимости от того, чего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биваетесь—лучшего места, прибавки, отпуска, льгот, взноса на благотворительность — вы должн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ть, к кому вы обращаетесь и что именно приведет к положительному результату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Метро-Голдвин-Майер — крупнейшая киностудия Голливуда - Прим. пер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Разновидность бейсбола - Прим. пер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За 30 или менее секун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ращайтесь к правильно выбранному человеку, который в состоянии дать вам то, что вы хотите. Узнай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 можно больше о человеке, с которым будете разговарива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вьте себя на место слушателя. Чего он от вас ждет? И кроме того, что может быть ему особен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ятно? Знать своего слушателя и чего он от вас хочет—это второй основной принцип 30-секундно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ения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Верный подхо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мните Дороти в Стране Оз? Она и ее собака Тото хотят вернуться в Канзас. Пугливой Вороне нужен ум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елезному Человеку нужно сердце. Трусливому Льву нужна храбрость. Это — их цели. И они знают,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лшебник Страны Оз — единственный человек, который может дать то, что они хотят. Это и есть то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ужный человек, с которым следует говорить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данный момент их проблема — как добраться до Изумрудного Города и встретиться с Волшебником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ни просто идут по Желтой Кирпичной Дороге. Это их подход к решению проблемы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етий основной принцип 30-секундного сообщения — хорошо сформулированный подхо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Как его найти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мните Ричарда Рэндалла, нашего помощника управляющего банком, который хотел получить должнос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равляющего? Он добросовестно подготовился к встрече, собрав максимум информации о руководителе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которым у него было собеседование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н знал, к чему апеллировать. Его подход заключался в том, чтобы подчеркнуть свои знания, опыт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нтузиазм и уверенность в себе. Число потенциальных подходов для достижения цели безгранично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лько, сколько позволит ваше воображение. Но так как у вас только одна четко очерченная цель, то ва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дется выбрать только один подхо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ичард мог выбрать другой подход. Например, он мог сказать руководителю, что заинтересован в эт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е потому, что ему нужно больше денег для содержания жены и детей. Но Ричард был достаточ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 и знал, что этот подход не имеет шанса на успех, потому что не совпадает с требованиям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я. Ричард выбрал верный подхо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Цель и подход дополняют друг друг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затонувшем корабле недалеко от испанского побережья лежат сокровища. Ваша цель — достать их, 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 не знаете как. Какая польза от этой цели без плана, способа достать сокровища? Этот способ — ваш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рный подхо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 отправляетесь утром — летите на вертолете, плететесь на верблюде или едете на роликовых коньках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 вы не знаете, куда ехать. Смешно? Да, но это яркий пример подхода без цели. Верный подход без це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есполезен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 и верный подход взаимозависимы. Конечно, ваша цель повлияет на подход, выбранный вами для е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стижения. Знание нужд и интересов собеседника также повлияют на выбранный вами подхо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 как только вы ухватитесь за него, он послужит вам как спасательный круг или парашют. Яс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черченный верный подход, выраженный одним предложением, гарантирует, что вы никогда не забудете, 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ем идет речь. Он прост и прямолинеен, и вы никогда не ошибетесь, независимо от количеств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лушателе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ня вдохновляет сила ясного осознания цели и верного выбора подхода. Вы это тоже почувствуете, ес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много поупражняетесь. Это поможет в любых деловых или личных ситуациях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ясните, что вам нужно, кто вам может это дать и как вам это получить — вот Три Основны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нципа самой эффективной формы письменного и устного 30-секундного сообщения. Как только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вердо усвоите эти принципы, вы сможете их объединять при подготовке и применя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т вам пример. Бен Холлистер, управляющий по маркетингу, хочет взять двухнедельный отпуск, котор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му пришлось отложить шесть месяцев назад. Это его цель. Отпустить его может только вице-президен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маркетингу. Что делает Бен? Он говорит со своим боссо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чтите и подумайт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Разве зомби могут быть хорошими управляющими? Вы знаете, что я хорошо работаю и люблю свою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у, но я устал и мне нужно уехать. Все мои дела в полном порядке. При необходимости Мэр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равится, а я в случае чего приеду. Отпуск окупится как для вас, так и для мен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не бы хотелось взять две недели, и я был бы благодарен, если можно было уехать с первого числ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ледующего месяца. За эти три с половиной недели я все подготовл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гда вернусь, то смогу приступить к работе с двойным усердием. Я могу получить ответ во вторник?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асибо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ход Бена: "Мой отпуск окупится как для вас, так и для меня". Он выбрал такой подход, который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лько вел его к собственной цели, но и учитывал потребности и интересы начальник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н уложился в 30 секунд. Это была его Желтая Кирпичная Дорога к отпуск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ечно, Бен не протопал в кабинет начальника, чтобы отбарабанить свое 30-секундное сообщение ка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ученную речь. Но он тщательно обдумал все, что хотел сказать, и, подняв вопрос об отпуске, выложил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е свои аргументы. Если бы он написал официальное заявление, то сказал бы в сущности то же самое. 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-настоящему эффективное 30-секундное сообщение содержит кое-что еще, кроме этих тре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ставляющих, как и изысканное жаркое по-французски, куда кроме мяса, овощей и соуса добавляю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ножество приправ и пряностей, чтобы оно было по-настоящему аппетитны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едующей главе мы рассмотрим ряд дополнительных ингредиентов, которые сделают наше 30-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кундное сообщение интересным, законченным и успешны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За 30 или менее секун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рный подход выражается одной-единственной мыслью или предложением, которое наилучшим образо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ведет вас к вашей це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рный подход также учитывает потребности и интересы вашего слушател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рный подход сфокусирует ваши мысли и не даст вам сбиться с пути достижения вашей це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ние того, что вы хотите, кто вам это может дать и как этого достичь — это Три Основных Принципа 30-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кундного сообще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то вас увлекает, пленяет, склоняет, восхищает, чарует, привлекает, околдовывает, ловит, гипнотизирует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ставляет покупать товар, смотреть телевизионную программу или продолжать чтение книги или газеты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манк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анка — это утверждение или предмет, используемый специально для привлечения внимания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анки мелькают у вас перед тазами с утра до вечера, когда вы смотрите телевизор, слушаете радио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таете газеты, книги и журналы, разглядываете рекламные щиты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зеты всегда используют приманки. Они их называют заголовками. Одна местная газета поместил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торию о супружеской паре, тренировавшей женскую легкоатлетическую команду одного из колледжей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головок гласил: "ДЛЯ ЭТОЙ ПАРЫ ЖИЗНЬ ПРОЖИТЬ — ЧТО ПОЛЕ ПЕРЕЙТИ"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 вот забавная приманка из степенной "Уолл-Стрит Джорнал". Статья о помете летучих мышей был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аглавлена: "ПТИЦЫ ДЕЛАЮТ, ЛЕТУЧИЕ МЫШИ ДЕЛАЮТ. ВОПРОС В ТОМ, КТО ДЕЛА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УЧШЕ"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 подзаголовок "ПЕРУАНСКИЙ ЭКСПОРТ СЧИТАЕТ США УДОБРЯЕМЫМ ПОЛЕМ, НО МЕСТНЫ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РМЫ ОТКАЗЫВАЮТСЯ ЭТО ПОНИМАТЬ" — просто прелесть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дин из самых знаменитых за всю историю заголовков в газете индустрии развлечений "Вэраети" звучал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к: "КЕКС, СЕКС, БРЕ-КЕ-КЕКС". Речь идет о деревенских жителях, которым не понравился фильм 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изни на ферме. Этот заголовок мгновенно привлек внимание, помог распродать очередной номер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олго запомнился всем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рнольд Брент, руководящий работник, беседует с группой своих старших управляющих. Его цель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готовка хороших руководителей ради перспективного роста и процветания фирмы. Он знает,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которые его управляющие, сознательно или подсознательно, нервно воспринимают идею подготовк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дров, которые однажды их заменят. Но он также знает, что каждый управляющий очень заботится 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ении пенсии в положенный срок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щательно спланированный подход Брента выражался в следующем: "Подготовка квалифицированно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ства означает спокойное будущее для всех нас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т два предложения. Какое из них можно использовать как вступление, как приманку?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Мы должны готовить квалифицированных руководителей". "Разве вам все равно, кто ва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енит, когда вы уйдете на пенсию? 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ы выбрали второе, то вы правы!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вое предложение — банальность. Эта приманка вряд ли кого-либо сможет привлечь, смысл сообщени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ерян. Второе предложение привлекает внимание слушателя к остальной части сообщения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т как Брент задействовал свою приманку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Разве вам все равно, кто вас заменит, когда вы уйдете ни пенсию? Мне не все равно, потому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готовка квалифицированных руководителей означает более спокойное будущее для всех нас ка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тношении пенсии, так и стоимости наших акций после ухода от дел "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анка Брента связана с его целью, аудиторией и подходом. Она коротка, эффектна — и она сработал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Юмор в качестве приманки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анка может быть серьезной, эффектной или юмористической, но в любом случае она долж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будить интерес слушателя. Если приманка скучна, она не выполнит своей главной цели — привлеч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нимание. Иногда слушатели моего курса не могут заставить себя начать серьезное сообщение 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мористической или слишком эффектной приманки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Мы же не в театре", — говорят они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Нравится вам или нет, но если вы хотите, чтобы общение было эффективным, считайте, что вы на сцене"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 xml:space="preserve">отвечаю 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ем динамичнее приманка — тем эффективнее сообщение в целом. Уместный юмор — мощное оружие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личная приманка. Я сужу по собственному опыт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теннисном клубе Беверли-Хиллз, где мне как-то пришлось обедать, я подслушал анекдот, котор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казал актер Уолтер Маттау. Никто не смеялся, но он мне здорово понравился, и я решил его украс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т этот анекдот: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дают два людоеда. Один говорит другому: "Не нравится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е моя теща ", другой отвечает: "Не нравится — не ешь "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читая своей обязанностью изучать способы привлечения внимания слушателей, я решил испытать это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некдот на всех типах групп — от руководителей-женщин до китайских бизнесменов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тайцы, у которых принято уважать тещу, смеялись вежливо, но не слишком убедительно. Женщины-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и, которые были или когда-нибудь будут тещами,—не смеялись совсем. Никогда нельзя бы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еренным в реакции на шутку-приманку, так зачем же рисковать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амая лучшая юмористическая приманка — это анекдот или случай из личной жизни. И когда вы е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ьзуете, не ограничивайтесь одним предложение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т пример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проводил занятия в большой и красивой комнате гостиницы Беверли-Хиллз, где присутствовали шес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упных предпринимателей. Я попросил каждого приготовить приманку — простое заявление, которо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т внимание, и одна молодая женщина вдруг вскрикнула: "Ой, мышь побежала!"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Это одна из лучших приманок, которые я когда-либо слышал", — сказал я. "Но это не шутка", — ответил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на. И эта мышка, хочется думать, стала величайшим знатоком общения в мышином мир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некдоты и случаи из жизни — прекрасная приманка, если они непосредственно связаны с вашей целью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шим слушателем и с той мыслью, которую вы хотите высказать. Шутка, сопровождающая 30-секундно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общение, сделает его запоминающим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Визуальная приманк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огда эта приманка самая лучшая. На занятии по искусству общения в одной из крупнейши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мериканских фирм пять управляющих проводили презентацию для высшего эшелона на тем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Национальные меньшинства и женщины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центре комнаты были поставлены два стула, под каждым из которых стояла пара женских туфель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прос был такой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Где люди от этих туфель?"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то была специально спланированная приманка вместе с потрясающей вводной фразой. Она сотворил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удо, и вся фирма до сих пор об этом говори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-то профессор Калифорнийского университета продемонстрировал одну из самых блестящих примано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истории. Перед началом лекции он очень живописно упал, улыбнулся и сказал: "Ну что, я привлек ваш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нимание?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к далеко заходить не нужно, но если не сумеете привлечь внимание слушателей, 30-секундно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общение вам не поможет.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Приманкой может быть все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 узнали, что приманкой может быть одно предложение или вопрос. Анекдот или случай из личной жизн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честве приманки может состоять из нескольких предложений. Но приманкой может быть целое 30-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кундное сообщение, если оно достигает це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ороший пример — девиз зоопарка Сан-Диего: "Вымирание вечно". В двух словах сконцентрированы цел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скрытая), подход, наживка и сообще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т один пример, говорящий сам за себя: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Чего нельзя делать в постели. Вы можете читать, отдыхать, спать, звонить по телефону, завтракать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мотреть телевизор, слушать музыку, делать упражнения, можете храпеть, можете есть крекеры — ес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 один, если вы вдвоем — можете обниматься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 никогда не курите в постели. Потому что, если вы хоть один раз заснете — все ваши мечт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вратятся в дым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ачная компания Р. Дж. Рейнолдс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За 30 или менее секун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анка — это утверждение или предмет, используемый специально для привлечения внимания. Чтоб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влечь внимание слушателя или читателя, начинайте свои 30 секунд с приманк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ша приманка должна быть связана с вашей целью, слушателем и вашим подходом. Вашей приманк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жет быть вопрос или утверждение, и она может быть несколько театральной или же смешной. Если э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прос, на него нужно дать отве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некдоты или случаи из личной жизни — отличная приманка. Ваше сообщение — от начала и до конца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жет быть приманко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исывайте ваши приманки!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Ваш сюжет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вое, что нужно хорошему адвокату, чтобы приготовиться к суду присяжных, — это выстроить свою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чь. Он знает, что должен привлечь внимание судей и присяжных. Он также знает, что в заключен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сделать заявление от имени клиента. Все, что находится в промежутке, — это сюжет е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ступле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роение вашего 30-секундного сообщения должно объяснить и обосновать ту мысль, которую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отите высказать. С этой целью ваш сценарий должен включить всю или часть знаменитой формулы: кто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то, где, когда, почему и как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Как разработать Ваш сюжет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аг № 1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йте вашу цель. Знайте вашего собеседника. Знайте ваш собственный подход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аг № 2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ерь задайте себе следующие вопросы: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Каков предмет разговора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Кто участник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Где вы находитесь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Когда происходит беседа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Зачем это все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Как мне себя вести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Шаг № 3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ьте себя по следующим критериям: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Ясна ли вам ваша цель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Будет ли она так же ясна вашему собеседнику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·    Соответствует ли она выбранному подходу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они соответствуют требованиям шага № 3, то любые или все ваши ответы на все шесть "что, кто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де, когда, почему и как" — кандидаты в сюжет вашего 30-секундного сообщения. Вы их може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 в любой комбинации и в любом порядке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т пример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в поисках инвестиций для своей фирмы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говаривает с одним из потенциальных инвесторов. Он забрасывает удочку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Могут ли наши акции удвоиться в цене б этом году? Думаю, вполне 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ем он применяет свой подход: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Наше дело интенсивно развивается"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ом он объясняет и аргументирует свой подход: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Прошедший финансовый год доказал это еще раз. Это был лучший год в истории фирмы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кордные доходы и рекордные заработки. Теперь мы владеем основной долей рынка в крупнейше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спективном регионе Америки. Наш бизнес процветает, наш товар полностью соответству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ебованиям рынка. Предварительные торги нашими акциями уже ставят новые рекорды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купайте наши акции сейчас. Я уже купил и собираюсь купить еще 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сказал своим слушателям, о чем идет речь, где происходит действие, когда происходит, ка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исходит и почему им стоит покупать акц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вайте рассмотрим еще одно 30-секундное сообщение. Доктор медицины, консультант одной фирмы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говаривает с управляющим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Вам бы хотелось сохранить бодрость и здоровье до глубокой старости? Ключ к этому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филактические методы. Знаете ли вы, что такое инфаркт? Это просто ваше сердце на ва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ердилось. Этого можно избежать, если хорошо с ним обращаться и держать его в радост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е, что нужно — это регулярно делать упражнения, не курить, избегать жирной пищи и дава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бе день полного отдыха хотя бы раз в неделю. Соблюдайте эти простые правила и ваше сердц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 будет на вас сердиться. Я хочу, чтобы вы оставались здоровы, поэтому приходите не тольк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гда, когда заболеете. Зайдите ко мне завтра, я взгляну на результаты анализов и мы решим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ужно ли нам встретиться во вторник для обсуждения вашей диеты и комплекса упражнений"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этом простом, сжатом сообщении, которое уложилось в полминуты, доктор демонстрирует пониман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ей цели, своего слушателя и своего подхода. Он рассказывает пациенту о превентивной медицине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ьзует все составляющие сюжета 30-секундного сообще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южет — это и есть любое 30-секундное сообщение. Он объясняет вашу позицию, отвечает на вопрос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цепленный вашей приманкой, описывает работу, которую нужно проделать. Вы можете выбрать верн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ход для достижения своей цели, вы можете привлечь внимание слушателя интересной приманкой, 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сообщение потеряет смысл, если у вас нет сюжета, преподнесенного кратко и убедительно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ш сюжет — это новость под эффектным заголовком, подпись под приглянувшейся фотографией, конфет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 красивой упаковке. Что, кто, где, когда, почему и как — составные части вашего сюжет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ту формулу легко запомнить, а если вы научитесь ею пользоваться, каждое 30-секундное сообщение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составит вам труда и закончится в вашу пользу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За 30 или менее секун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южет объясняет и подчеркивает вашу цель. Сюжет устанавливает связь с вашим слушателем. Сюж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содержит ваш подход и непосредственно с ним связан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Что, кто, где, когда, почему и как — это часть вашего сюжета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южет — это и есть собственно то, о чем идет речь. Помните ваш сюжет и излагайте его кратко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убедительно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Сформулируйте просьбу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изыв к оружию, просьба, команда, предписание, контракт, итог, заключение — все сводится к одному: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сите!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 конце 30-секундного сообщения вы должны просить о том, чего вы хотите. Сообщение без конкретн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сьбы — упущенный шанс. Если вы не попросите чего-либо определенного, скорее всего вы ничего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получите. Все сводится к одному: кто не просит — тот не получает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Заключительная часть сообщения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бы подобрать завершение, наиболее соответствующее цели вашего 30-секундного сообщения, прос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дайте себе вопрос: "Чего я жду от своего слушателя?" Затем подумайте, какой вид заключения больш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ответствует данной ситуац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уществуют два вида завершения 30-секундного сообщения: побуждение к действию и побуждение 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еагировани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Побуждение к действию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вершение с побуждением к действию требует определенной реакции со стороны слушателя, и э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ействие должно не только подразумевать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т пример. Одна женщина, член Ассоциации физической подготовки, сказала своим друзьям: "Я б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хотела начать кампанию против курения в школе. У кого-нибудь есть идеи?" Все сказали: "Хорошо, мы над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тим подумаем. Давайте попьем кофе с тортом". Что они и сделали, но на этом все и закончилось. Он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влеклись разговорами на другие темы, а женщина не получила ни предложений, ни помощ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т та же ситуация с явным побуждением к действию: "Я обеспокоена тем, что ребята в школе курят,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хочу начать кампанию против курения. Я уверена, что это важно как для меня, так и для вас, потому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гло бы помочь вашим детям удержаться от дурной привычки. Давайте запишем любые идеи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ложения, пока пьем кофе с тортом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исутствовало 16 человек, и женщина получила 16 предложений. Если вы просите человека выполн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пределенное действие в определенных временных рамках, вероятнее всего, вы получите желаем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езультат. В деловой ситуации этот прием сработает точно так ж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т еще один пример. Конец дня. У вас в кабинете неформальное совещание с четырьмя коллегами, ид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суждение способов снижения расходов по вашему отделу. Вы не можете им что-то приказать, 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жете попроси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вы скажете: "Джентльмены, все мы знаем, что должны сократить расходы. У меня есть пара идей и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ероятно, у вас тоже. Давайте над этим подумаем". Они скажут: "Конечно, о"кей, мы над этим подумаем"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 скорее всего, ничего не произойде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кажите так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Джентльмены, все мы знаем, что должны стремиться к сокращению расходов. Я буду благодарен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каждый из вас присоединится ко мне и предложит хотя бы три идеи по этому поводу. Мы и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судим, когда встретимся в следующий вторник. Нам всем это будет полезно. Спасибо за помощ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 этом случае у вас будет результат. Несмотря на то, что вы это скажете в вежливой форме, фактическ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 заставите их предпринять конкретное действие в определенных временных рамках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Побуждение к реагированию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ы все знакомы с навязчивым побуждением к действию, которым грешит телереклама, и с выкриками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спродажах: "Купите сейчас!", "Приходите сегодня!", "Воспользуйтесь единственной возможностью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жизни!". Нам также знакома ненавязчивая реклама, которая рассчитывает на силу убеждения. Вмес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ого, чтобы требовать конкретного действия, она требует реагирова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асто требовать конкретного действия невозможно—или просто тактически неверно. Здесь и нужно лов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мент для ненавязчивого побуждения к реагированию, которое полагается на силу убеждения или сил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имера, стремясь к желаемому результат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 испытал на себе силу такой тактики, когда увидел в антикварном магазине великолепную пар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еребряных подсвечников с филигранью работы XVII век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о продавец не говорил мне: "Купи их, Майло!" Не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н просто сказал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Правда, хороши ? За такую цену вы лучше не найдете. Не знаю, почему их еще никто не купил, но 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аже рад. Кстати, сегодня я собирался забрать их домой и оставить себе. Моя жена просит об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том с тех пор, как мы их нашли 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тественно, я их моментально купил, и когда мы с женой смотрим на них — я радуюсь, что это сделал. И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роме того, я стал немного мудрее в вопросе искусства побуждения к реагировани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Выбор заключения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 касается выбора вашего заключения, то в этом случае очень важна стратегия. Здесь есть дв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авила: знать свою цель и знать своего слушателя. Очень важно тщательно взвесить, насколько сильно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жете надавить на своего слушателя. Иногда агрессивное побуждение, требующее немедленной реакции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жет привести к отрицательному результату, а терпение и сила убеждения, побуждение к реагированию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гут дать положительный эффек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ешите заранее, какую тактику вам применить. Но самое главное — не ступайте на темную аллею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егда оставляйте путь к отступлению. Вы не получите желаемого, если об этом не попросите. Но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акже не получите желаемого, если не знаете, как попроси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За 30 или менее секун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общение без конкретной просьбы — упущенный шанс. Тот, кто ничего не просит, ничего не добивает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ключение с побуждением к действию призывает к конкретному поступку в конкретных временны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мках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ключение с побуждением к реагированию годится в том случае, когда лучше не просить напряму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Готовьте финал своего сообщения заранее. Не лишайте себя шанс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Нарисуйте картину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Представьте, что вы одиноки и вас мучает голод. Вы на бетонной мостовой, вас окружают бетонны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ма. У домов нет ни дверей, ни окон. Улица бесконечна. Все безнадежно. Вот с чем сталкиваетс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блудившийся или брошенный любимец — собака или кошка, когда оказывается на улицах города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ти слова я услышал от человека из благотворительной организации "Дельта" из Лос-Анджелеса и, поняв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его он хочет, немедленно выписал ему чек. Я вспомнил о тех несчастных животных на улице, которых м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 женой пытались спасти. Он пробудил эти воспоминания, и я был взволнован до глубины душ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-настоящему эффективное 30-секундное сообщение — это нечто большее, чем просто приманка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сколько слов и заключение. Эти слова должны нарисовать картину, которую поймет и запомнит ваш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ушатель. Они должны соответствовать вашему личному опыту, опыту вашего слушателя и должн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пасть в его душу. С такими приемами знакомы писатели. Это образность, ясность, олицетворение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ращение к чувствам. Любой из этих приемов или все сразу могут работать на вас в течение ваших 30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екунд. Любой из них или все вместе составляют либо наживку, либо заключение, либо сообщен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целиком. Любая комбинация придаст краску и силу вашему 30-секундному сообщени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Образность: цветные картинки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гда вы к кому-то обращаетесь, вы хотите, чтобы слушатель не только услышал, но и "увидел" то, о че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 говорите, поэтому описательные слова помогают слушателю зрительно воспроизвести картину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разность полезна при всех видах ежедневного общения. Однажды я даже наблюдал ее действие в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ремя полета. Вы знаете, что обычно говорят стюардессы перед приземлением: "Пожалуйста, пристегни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емни и оставайтесь на своих местах до полной остановки самолета". Эти слова в одно ухо влетают, а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ругое вылетают. Но как я оживился, когда стюардесса нарисовала такую картину: "Если вы хоти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збежать неприятного падения с кресла, пожалуйста, пристегните ремни и оставайтесь на своих местах д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лной остановки самолета 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ассажиры рассмеялись и остались на местах. При подготовке 30-секундного сообщения придумывай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разные выражения, которые помогут вашему слушателю увидеть картину. Слова создают образы, и 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ем бы вы не говорили — о собаке или пончике — с их помощью вы сможете сделать сообщение ярким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нтересным и запоминающимся. И применение образов в 30-секундном сообщении — наиболее приятна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асть подготовки, поскольку это творческий процесс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Ясность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жнейшая проблема общения, особенно в бизнесе, — понять, о чем идет речь. Люди в организациях и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 предприятиях часто говорят буквально на разных языках, применяя один и тот же деловой лексикон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аже в пределах одной фирмы я встречал непонимание из-за "языковых" пробле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ак-то руководитель телефонной компании на моих занятиях подготовил 30-секундное сообщение, включи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едующее предложение: "Специализированные потребители, дублирующие терминальное оборудование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величивают эксплуатационные расходы". Я ничего не понял, но был заинтригован. Тогда я попросил е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еревести, и вот что он имел в виду: "Вам придется платить больше за телефонные услуги, ес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уществующее оборудование дублируют не телефонные компании". Это я уже мог поня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ногие думают, что нужно употреблять длинные предложения, технические термины и сложные слова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бы показать свои знания. Но на самом деле все наоборот. Только тот, кто действительно владе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воим предметом, может сказать все, что хочет, простым и понятным языком. Самый лучший способ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сыпить слушателя — это разговаривать с ним на непонятном ему язык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гда-нибудь технический язык будет необходим. Продавец компьютеров должен знать этот язык, если о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хочет убедить в чем-то подкованного покупателя. Но главный фактор — это слушатель. Вы не выполни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шу задачу, если не знаете предмета разговора. Подбор слов, соответствующих уровню восприяти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ушателя, — единственно верный путь выразить свою позици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Затронуть душу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иболее эффективны сообщения, которые затрагивают душу слушателя. Эмоции нас меняю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вы сможете затронуть чувства вашего слушателя, он станет более восприимчив к вашим словам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лаготворительность всегда апеллирует к эмоциям. Как часто вы выписывали чек или дела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жертвования из чисто эмоциональных побуждений? Делая добро другим, вы чувствуете себя лучш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акой же эмоциональный подход можно использовать в своем 30-секундном сообщении. Вот случай на эт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м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атриция Льюис хочет начать свое дело — открыть вязальный цех. В этом — смысл ее жизни, но нуж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10.000 долларов, а есть всего 8.500. Где же найти еще 1.500 долларов? Это небольшая сумма, и Патрици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нает, что всегда можно обратиться в банк, но оформление кредита займет время, а уже есть хороше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мещение и нужно срочно действовать. Она перебирает в уме своих друзей. Есть у нее один знакомый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жим Аллен, бизнесмен со средствами, но маленький бизнес Патриции едва ли его заинтересует, даж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будет прибыльным. Потом она вспомнила, что Джим, как говорится, "сделал себя сам". Он час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ссказывал о великих возможностях, о том, как начинал с нуля и осуществил свои мечты. Вот оно!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атриция решила, что Джим поможет осуществить и ее мечту. Она договорилась с ним о встреч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начала немного поболтали, а потом Патриция перешла к цели своего визит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Джим, у меня есть мечта. Я хочу открыть собственный вязальный цех. Ты знаешь, что у меня ес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пыт, и я горю желанием работать. Я уже присмотрела помещение и готова внести 8.500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лларов, но мне нужна еще 1.500. Ты помнишь, что тебе когда-то помогли осуществить мечту?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перь ты может можешь помочь мне в осуществлении моей? 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атриция знала, чего хочет и кто может это дать. Она искала и нашла к собеседнику эмоциональн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дход. С душой у Джима оказалось все в порядке, и Патриция получила зае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За 30 или менее секун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разность, ясность и эмоциональный подход придадут силу вашему 30-секундному сообщению и сделаю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го незабываемы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разность: развивайте образное мышление и используйте описательные слова, которые запомнятс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шему слушател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сность: используйте ясный и простой язык, который поймет ваш слушател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моциональный подход: затроньте душу вашего слушателя. Он станет более восприимчив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На Вас направлен прожектор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Луи Армстронг пел замечательную песню "Что скажешь" в фильме 1945 года "Полоса неудач". Перва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трочка этой песни: "Важно не то, что ты скажешь, — важно, как ты это скажешь". Невозможно отрицать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 как ты скажешь, часто намного важнее, чем что ты скажешь. Теперь, когда вы усвоили Три Основны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инципа 30-секундного сообщения и ознакомились с приемами и тактикой, которые помогут ва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означить вашу позицию, настало время рассмотреть, как использовать это мощное оружие, и на какую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еакцию при этом вы можете рассчитыва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Первое впечатление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ервое впечатление часто самое запоминающееся. И если оно не самое лучшее, считайте, что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пустили свой шанс, который, может, больше никогда не представит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 прошлом году мне должны были сделать операцию на коленном хряще. Мой терапевт отправил меня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ием к трем хирургам, у каждого из которых я был только по несколько минут. На чем основывался м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бор? Конечно, на первом впечатлении. Я выбрал врача, который мне понравился больше других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 кого голосуют на выборах? Все кандидаты говорят одно и то же по телевизору, поэтому большинств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голосует за тех, кто больше нравится, кто кажется более искренним и уверенным в себе. Люди выбираю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 политику, а политиков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пустим, что вам подарили золотую ручку. Вам могут просто протянуть ее или преподнести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ивлекательной коробочке с ленточкой. Что приятнее, что лучше запоминается, и от чего вы получили б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ольшее удовольствие? Чем лучше вы выглядите и чем лучше подаете себя, тем больший успех ва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жидае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Стиль и образ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лф Уолдо Эмерсон писал: "Стиль человека — это голос его мысли". Он писал об индивидуальности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нал, что то, как мы выглядим и действуем, — это невербальные сообщения, повествующие о том, что м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бой представляе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е мы во время разговора передаем различные невербальные сообщения. Когда мы слушаем кого-либо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ы также и рассматриваем его, и впечатление, которое у нас складывается, зависит как от услышанного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ак и от увиденног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о печально то, что многие из нас не знают о том, как выглядят на самом деле, какое впечатлен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изводят на других. Поэтому большая часть тщательно подготовленных 30-секундных сообщений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прасный труд, если вы не уделите внимания способу передачи этого сообщения. Вот пример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уководитель одной фирмы на занятии курса встал, чтобы сделать 30-секундное сообщение, которо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шлифовал до блеска. Он знал свою цель и свой сюжет. Он использовал соблазнительную приманку. О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сил то, чего хотел. Он даже добавил немного юмора в свои замечания. Одна беда: он все это монотон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бубнил, глядя в пол, не улыбаясь. Отбарабанил в полминуты, будто вызубрил наизусть безо всяко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нятия. Другие члены группы его встретили как-то без энтузиазма. Невербальная часть сообщения убил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ербальну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тот случай дал нам повод лишний раз обсудить невербальные способы общения. Мы состави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едующий список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·    выражение лица, включая умение смотреть на собеседника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·    поза, жесты и движения, интонация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·    внешний вид и одежд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е это — составляющие индивидуального стиля. Они могут создавать положительный или отрицательн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раз. И, пожалуйста, обратите внимание, что манера говорить одинаково важна и для роковых 30 секунд,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ля сколь угодно долгого контакт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Улыбк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лыбка рождает доверие и понимание. Ничто так не греет, как улыбка, когда она искренняя. И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манывайте себя: если вы улыбаетесь через силу, ваш слушатель непременно это почувствуе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ля того, чтобы улыбка была искренней, просто подумайте о чем-нибудь забавном, добавив немно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юмора в ваше 30-секундное сообщение. Если вы скажете что-нибудь смешное и улыбнетесь, в девяност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центах случаев ваш слушатель ответит вам тем ж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ногда мне говорят: "Но вы не можете улыбаться при обсуждении серьезной проблемы". А я отвечаю,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лыбка в этом случае не только хороша, но и обязательна. Если все, что вы говорите — серьезно, то н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знообразия, контраста. Если ваше выражение лица нейтрально, вежливо или однообразно строго, то э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кучно. Если бы вся музыка состояла из одной ноты, вы бы ее не слушали, вам было бы неинтересн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ак же неинтересно и лицо, если оно, как одна нота, бесцветно и невыразительно. Вот как улыбка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ерьезной беседе обеспечивает контраст и делает сюжет более эффектным. Прочитайте следующе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ложение вслух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Многие рассказы о детях забавны, но рассказы о жестоком обращении с детьми пугают 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перь прочитайте его еще раз. Но на этот раз улыбнитесь на слове "забавны" и будьте серьезны в конц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ложения. Попробуйте перед зеркалом. Вы увидите, что улыбка в первой части предложения дела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торую часть вдвое эффектне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лыбка перед началом 30-секундного сообщения создаст хорошее настроение, а чтобы оставить о себ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хорошее впечатление, улыбнитесь напоследок, уже после того, как все сказано. Это лучший способ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ставить себя своему слушателю — мы всегда выглядим более привлекательно, улыбаясь, —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хороший способ поблагодарить за внима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рительный контакт также передает важные невербальные сообщения. Прямой зрительный контакт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личный способ донести свою позицию и проявить искреннос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ше лицо способно выражать радость, удивление, озадаченность, сочувствие — весь набор человечески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моций. Любые из них усилят впечатление и значимость вашего 30-секундного сообщения. Разнообраз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ражений — это ключ к удержанию внимания и интереса вашего слушателя. Никто не любит смотреть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устую стену или на невыразительное лицо очень долго. И помните, если вы не можете изменить свою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нешность, кроме как с помощью пластической операции, то вы можете менять выражение лица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льзоваться этим преимущество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Каждое движение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аждое движение, жест, поза выражает не меньше, чем мимика. Чтобы это доказать, я провел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ксперимент на одном из занятий в своей групп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лучив от меня определенные инструкции, одна молодая женщина встала перед группой и сделал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личное 30-секундное сообщение. Ее лицо было оживленно, она установила зрительный контакт с группой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о пока говорила, постоянно вертела свое обручальное кольцо. Потом никто из группы не мог припомнить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 она сказала. Их глаза и внимание были прикованы к этому обручальному кольц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 попросил женщину еще раз прочитать сообщение, но на этот раз вообще без каких-либо жестов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вижений. Она стояла, как вкопанная, но к этому времени группа поняла в чем дело и начала смеяться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лная неподвижность была равнозначна бессмысленным движениям. Наконец, женщина прочитал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общение в третий раз. Она выглядела оживленно, но была уже расслабленна и спокойн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е ее движения были направлены на то, чтобы подчеркнуть мысль. Ее вербальный язык и язык тел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ботали вместе, оставляя глубокое впечатление. Вывод был ясен для всех: в 30 секундном сообщени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вижения говорят так же много, как и слов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ша осанка — стоите ли вы, сидите, идете — имеет двойной невербальный смысл: она показывает,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 думаете о себе и о собеседнике. Когда вы сутулитесь и шаркаете ногами, это означает безразличие 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ебе и к окружающим. Если вы скованны и зажаты — от вас исходит тревога и неуверенность. Конеч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же, это крайности, и я уверен, что почти в каждой ситуации, вы должны стремиться к золотой середине: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ыть непринужденным но в меру; быть в тонусе, но не взбудораженным, даже тогда, когда у вас н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строения. Секрет здесь в самоконтроле. Если вы осознаете, как вы выглядите в глазах других,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жете это использовать, чтобы выглядеть так, как вы хотит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Говорите отчетливо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аже величайший пианист не сможет успешно сыграть концерт на расстроенном пианино или на одн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оте. Ваш голос — ваш инструмент. Его громкость, интонация тембр, выразительность и то мастерство, 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торым вы им владеете, — все это раскрывает ваши мысли и влияет на реакцию слушател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ваш голос нуден и монотонен — слушателю будет скучно. Если у вас испуганный голос или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говорите слишком быстро, то очевидно, что вы стесняетесь сами и тем самым стесняете свое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ушател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еликий актер Ричард Бартон любил забавлять и поражать свою аудиторию чтением телефонной книги 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шекспировскими интонациями. Авраам Линкольн, говорят, произнес бессмертные слова Геттисбергско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ращения почти шепотом. Я не рекомендую ни того, ни другого. Вы не произносите речь,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зговариваете со своим слушателем и должны придавать своему голосу такие оттенки, каких требу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брая беседа: вдохновение, разнообразие, неформальность и искреннос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Как одеваться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льзя отрицать, что одежда, и то, как вы ее носите, содержит в себе важную информацию для слушателя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ша одежда и аксессуары являются показателем нашего социального статуса, того, что мы о себ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умаем и что о нас должны думать другие. Проблема в том, что иногда это важное обстоятельство мож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ыть проигнорировано или неправильно истолковано, а чаще всего, наша одежда просто не соответству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уча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 разговорах об одежде с предпринимателями — мужчинами и женщинами, которые посещают мои курсы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ясняется, что наши обсуждения, в основном, вращаются вокруг двух моментов: как "быть как все"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ставаться собой. Иными словами, как быть одним из всех и не потеряться в толпе — что надеть, чтоб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ыть частью толпы, но не затеряться в ней. На первый взгляд кажется, что одно противоречит другому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о это не совсем так. Это не так, если вы знаете кто вы, где вы, кем вы хотите быть и куда вы хоти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йти. С таким самосознанием вы уже на полпути к це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тиль и мода постоянно меняются, и единственное правило в одежде, аксессуарах и прическах — э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сутствие правил. Все зависит от вас. Если вы не застенчивы, вам будет удобно в любой одежде. 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вы стараетесь выглядеть моложе или старше, чем есть, или стараетесь быть на кого-то похожи,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ставите неудобство себе и окружающи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Лучше избегать крайностей, если их не требует ваша профессия. Точно так же не стоит злоупотребля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овинками моды, даже если этим грешат окружающие. Конечно, нужно носить то, что вам идет, в чем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глядите наиболее привлекательно. Но если вы живете не в пещере, то должны признать, что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пределенное время, в определенном месте и по определенному случаю мнение других людей о ваше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нешнем виде и одежде важнее, чем ваше собственно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 касается меня, то я более удобно себя чувствую и счастлив, когда одет в белую рубашку, белы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габардиновые брюки с цветным ремнем и белые туфли. Но совсем иначе я экипируюсь для деловы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треч. Я знаком с главой одной крупной фирмы, который сидит в бейсбольной кепке, когда остается оди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 себя в кабинете, но снимает ее, когда идет на заседание совета директоров. Фланелевый костюм-тройк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хорош для Нью-Йорка, но для Хьюстона или Сингапура он может и не подойти — в нем будет очен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жарк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Вам не всегда хочется выглядеть, как все остальные. Напрягите воображение и предпримите какие-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ибудь действия, чтобы немного отличаться от других. Вы можете быть консервативны и все же нос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ркий галстук или носовой платок, цветную блузу или рубашк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о помните, ваша одежда — это часто первое, что замечают люди, и если вы надели какую-то вещь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торая привлекает внимание к себе, а не к вам, то может случиться так, что это будет единственное,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ни заметят. Ваша одежда и внешний вид скажут за вас раньше, чем вы успеете открыть рот. Здрав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мысл подсказывает подавать те сигналы, которые вы хотите подава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ботая с людьми всевозможных профессий из разных стран, я всегда подчеркиваю одну и ту же мысл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асательно одежды и внешнего вида. По большому счету, не имеет значения, насколько дорога ваш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дежда или насколько вы старомодны, как и наоборот. Главное — производить впечатление человека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торому это небезразличн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ем тщательнее вы относитесь к собственному внешнему виду, тем вернее вы заинтересуе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кружающих. Если вы толком не знаете, что вам больше всего идет, найдите время и приложите усилия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бы это выяснить, спросите совета у друзей или у профессионалов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Секреты профессии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 одном из занятии своего курса я беседовал с группой бизнесменов о важности невербальн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нформации, которая сопровождает передачу мысли собеседнику за 30 или менее секунд, и один из ни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казал: "Я думал, что мы здесь собрались учиться общению, а не актерскому мастерству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 не обиделся. На самом деле это дало мне возможность подчеркнуть, что общение — одна из фор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лицедейств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аждый актер в начале своей карьеры познает важность выражения лица и движении тела. Он учитс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льзоваться своим голосом и одеваться "на роль". Без этого невозможно создать образ или выраз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дею, заключенную в сценарии. Наряду с секретами актерского мастерства существуют и прием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ередачи мысли собеседнику, и вы можете им научить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Ваше лицо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ктер изучает выражение лица так же, как он учит текст своей роли. Самое трудное для него — э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еревоплотиться в своего героя и при этом быть естественным. Поскольку ваш герой — это вы сами, 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усть лицо будет естественны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ша цель — быть самим собо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Язык тел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спользование пластических средств для отображения действия или передачи эмоций — это и ес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ктерское мастерство. Чарли Чаплин, великая звезда немого кино, создал незабываемый образ,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изнеся ни одного слова. Ваши подмостки гораздо меньше, вероятно, — это кабинет или конференц-зал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о и тут вы старайтесь быть естественным, а не комичным или эффектным. Но что будет эффективнее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говорить сидя или стоя? Если у вас есть выбор — встаньте. Это всегда лучше, потому что вы може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жестикулировать и легко двигаться, чтобы подчеркнуть суть сказанног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 вас нет возможности себя увидеть на ежедневном съемочном материале или на записях репетиций, как 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ктера. Но видеосистема позволит вам увидеть себя глазами других люде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этому я использую видео на всех своих занятиях. Когда первый раз видишь себя на телеэкране, то э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изводит поразительное впечатление: "Боже, я выгляжу ужасно!" "Неужели это я?", "Неужели это сделал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?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то только некоторые типичные реакции. Все мы выглядим и звучим иначе, чем нам кажется. Но ес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наешь, как выглядишь и звучишь, легче внести необходимые коррективы. Сегодня любой человек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стоянии приобрести недорогое видеооборудование. По моему мнению, это отличная возможнос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упражняться. Я никогда не забуду Сэма, одного из слушателей моего курса, который захотел остав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ебе свою видеозапис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н сказал: "Майло, этот курс был для меня невероятно ценным. Я узнал кое-что важное о себе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у что ж, курсы действительно хороши, подумал я, раздуваясь от гордост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Скажи-ка, — спросил я скромно, — а что же ты узнал?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Я узнал после просмотра записи, — ответил Сэм, — что мне бы лучше похудеть на пятьдесят фунтов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Ваш голос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Голос — самый важный инструмент актера. К вам это тоже применимо. Многие не знают, как он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глядят, но более того — они не знают, как звучит их голос. Наговорите несколько фраз на магнитофон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писанный голос будет для вас откровением: не слишком ли он громкий или тихий, ясно ли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ртикулируете слова, правильный ли акцент им придаете, если нет — то упражняйтесь. Вы моменталь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наружите, где вам не хватает колорита или разнообраз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дин из лучших приемов выделить важное предложение в вашем 30-секундном сообщении — произнос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следние несколько слов, понизить голос. Давайте поупражняемся на следующем предложении. Скажи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ервую часть нормальным голосом, затем почти прошепчите последние два слова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я хочу что-то подчеркнуть, я... говорю тих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спользуя этот прием, можно увидеть, как слушатели буквально подадутся вперед, чтобы ловить каждо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ово. Вы полностью захватили их внима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ругой способ привлечь внимание — сделать паузу. Пауза — один из самых ценных инструментов речи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на позволяет достичь многого. Она подчеркивает сказанное. Она дает вам время подума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на дает слушателю возможность услышать, впитать и запомнить все, что вы скажете. А также она да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м возможность увидеть, понимает ли вас слушатель,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сно, что вы не можете сделать паузу на 15 секунд в 30-секундном сообщении, но если вы остановитесь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дну или две секунды в самом важном месте, это намного усилит эффект сказанног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читайте следующее предложение вслух с паузой после слова "слушатель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гда я хочу привлечь внимание слушателя, ...я делаю пауз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вы используете этот прием в своем 30-секундном сообщении, то увидите, как усилится вниман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ушателя за этот короткий промежуток. Он заинтригован и хочет услышать то, что вы скажете дальш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спользуйте в своем 30-секундном сообщении все вербальные и невербальные приемы, это сделает ва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астером общения. Но помните: ваша цель — быть естественным, быть самим собо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авила практически одинаковы как для вербальной, так и для невербальной части вашего 30-секундно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общения. Знайте свою цель, знайте своего слушателя и правильно выберите подход. Подбирайте слова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торые создадут наиболее благоприятное впечатление на слушателя и помогут вам достичь своей це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За 30 или менее секун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ервое впечатление может быть самым устойчивым. Постарайтесь, чтобы это было хороше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печатле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о, как вы произносите свое 30-секундное сообщение, часто важнее, чем то, что вы сказа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выражение лица, особенно улыбка, искренне и соответствует случаю, оно сделает ваше 30-секундно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общение намного эффективне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ши движения, жесты и поза должны привлекать внимание слушателя к 30-секундному сообщению, а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влекать от нег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итая свое 30-секундное сообщение, старайтесь придать голосу такие качества, которые способствую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брой беседе: оживленность, разнообразие, неформальность и искреннос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ша одежда и внешний вид дают важную информацию слушателю. Убедитесь в том, что именно эт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нформацию вы хотите переда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удьте самим собой!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Один или тысяч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колько раз вы отчаянно пытались сбежать с собрания, на котором бесконечно долго гундосит докладчик?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давно в Австралии я присутствовал на званом обеде в честь одной крупной политической фигуры. Это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господин проговорил примерно 45 минут. На самом деле он не говорил — он читал свой доклад, изредк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рывая взгляд от написанного. Контакта с аудиторией не было, поэтому впоследствии никто и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помнил, что он сказал. Он лишь зря потратил врем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 никогда не забуду другой случай, произошедший в Сингапуре. Тогда докладчик, успев уже некоторых из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с усыпить, внезапно остановился и, не сказав ни слова, спустился с трибуны и вышел. Мы бы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интригованы и разом очнулись. Что он надумал? Что случилось? Люди начали переговаривать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шло пять минут. Затем все услышали шум воды в конце коридора, в туалете. Разговоры прекратились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ак только докладчик вернулся и продолжил свою речь, как ни в чем не бывало. Теперь его слушали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таив дыха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Еще 30 секун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левидение изменило многие законы публичной речи. Теперь лучший оратор — тот, кто может установ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верительный контакт с аудиторией. Он естественен, ему доверяют. Он знает, что разговор 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ноготысячной аудиторией — по сути то же самое, что разговор с одним человеком. Основные прием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динаковы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о если вам известно, что объем внимания любой аудитории составляет около 30 секунд, как же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можете удерживать внимание слушателей две, три, пять или десять минут? Это не так трудно, ес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ссматривать вашу речь, как расширенное 30-секундное сообщение. Прежде чем начать готовить сво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зисы, определите цель, узнайте, кто ваш слушатель, найдите к нему подход. Рассмотрите способ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ключения всех "что, кто, где, когда, как и почему" в ваш сюжет. Подберите соблазнительную приманку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ффективное заключение. В процессе работы над речью пользуйтесь ясным языком, рождайте образы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поминайте анекдоты и случаи из личной жизни и ищите такой эмоциональный подход, который помож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м достичь своей це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дин знаменитый повар на мой вопрос, в чем разница между обедом для двоих и банкетом на 500 человек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казал: "Никакой. Я использую те же компоненты, только в большем количестве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Заучивание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икогда не учите текст наизусть! Вы не сможете общаться с аудиторией, если будете старатьс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помнить каждое слово своей речи. А вдруг что-то забудете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Студия один" была одной из самых популярных передач в золотые годы "живого" телевидения. На одн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з запомнившихся трансляций местом действия была кабина самолета, который на высоте 30.000 футо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летал над Тибетом. В кабине находились трое разговаривавших между собой актеров, когда вдруг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висла тишина: один из актеров забыл слова. Миллионы нетерпеливых телезрителей припали к экранам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жидании развития событий. Что же сделал актер? Он встал — в кабине самолета на высоте 30.000 футо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д Тибетом—и произнес бессмертные слова: "Ну что ж, здесь я и сойду!" Он ушел со сцены и вошел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стори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вы заучили речь и забыли слова на середине предложения, вам придется выходить из самолета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соте 30.000 футов над Тибетом — и без парашюта. Когда вы заучиваете — вы зависите от материала, 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 он от вас. Владейте своим материалом, но не зубрите его. Это лишает вас естественност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Чтение текст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икогда не читайте текст перед аудиторией! Между прочитанным и сказанным словом существу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ольшая разница. Это разные способы выражения. Хорошо составленная, прекрасно написанная реч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жет казаться сильной на бумаге, но когда она прочитана вслух — может стать неуклюжей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интересно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огда, если не заучивать и не читать, что же нам делать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Подготовка речи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 думаю, вам нужно записать свою речь. Существует особая методика, придерживаясь которой, вы легк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 непринужденно прочтете текс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ставьте план речи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спользуйте те же элементы, которые вы используете в вашем 30-секундном сообщен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Цель, подход, наживка и заключение будут такими же. Только сюжет станет подробне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пишите свою речь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едуя своему плану, изложите все факты и доводы, которые вы хотите использовать — "что, кто, где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гда, как и почему" вашего сюжета, но только в форме наброск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ставьте конспект вашей речи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з черновика выпишите ключевые слова на небольшие карточки, которые помогут вам вспомнить то,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 хотели сказать. Пишите на вертикальных карточках, тогда вы сможете незаметно их держать в руке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итая текст. Бумага большого размера неудобна в обращении и будет отвлекать аудитори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Как пользоваться конспектом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гда вы составите конспект, используйте его для репетиции своей речи. Репетируйте столько раз, скольк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требуется. Ничто так не отвлекает слушателей, как плохое знание текста и трудности, и заминки при е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чтении. Прорепетировав свою речь по конспекту несколько раз, вы обнаружите, что она каждый раз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удет звучать все лучш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спользование конспекта во время доклада — дело очень тонкое. Я однажды видел, как один полити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спользовался конспектом, чтобы представить публике своего отца. Вообразите себе, как это повлияло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го репутацию!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икогда не заглядывайте в конспект в самом начале речи, по крайней мере, не читайте первые два или тр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ложения. Это как раз тот случай, когда ваши реплики должны казаться непринужденными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отрепетированным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 можете представить себе ситуацию, когда при знакомстве вы смотрите в бумажку, прежде чем пожа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еловеку руку и начать беседу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 время доклада пользуйтесь конспектом только при необходимости. Нельзя произносить речь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отрывно глядя в текст. Подняв голову, сделайте короткую паузу. Закончив мысль, продолжай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которое время смотреть на аудиторию без слов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аким образом, ваши мысли отпечатаются в сознании слушателей. Чтение с листа нарушает контакт с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ушателем, снижает тон вашего голоса и нивелирует сказанное. Когда вы произносите речь, обращайтес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 аудитории, а не к конспект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 последнее. Закончив говорить, отложите свои записи и завершите речь, не заглядывая в них. Никогда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авайте вашим записям вставать между вами и аудиторие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Вы или автомат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 когда-нибудь беседовали с докладчиком за несколько минут до его выступления? Вот он балагурит 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ми, улыбается, он оживлен и дружелюбен. Но как только начинает свою речь, все человеческие эмоци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ступают, и он становится автоматом. Это происходит от того, что большинство людей считают,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клады — дело формальное. Вы на трибуне не для того, чтобы делать доклад. Вы на трибуне для того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бы общаться с аудиторией. И если вы представите себе, что аудитория, как бы она не была велика,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то один человек, с которым вы болтаете у себя дома, вы станете естественнее. Конечно, вы буде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лноваться. Даже самые опытные ораторы волнуются. Но как только вы начали говорить — волнен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спаряется. Вы хорошо подготовлены и организованы. Вы все отрепетировали. У вас есть конспект. Тогд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 надо волноваться о том, что вы будете волновать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Образ и стиль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Для вас уже не секрет, что ваш имидж важен настолько, насколько важно впечатление от вашего 30-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екундного сообщения. У аудитории достаточно времени для того, чтобы как следует вас рассмотреть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ставить о вас мнение. Но вы, в свою очередь, сами можете позаботиться о том, чтобы это мнен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ожилось в вашу пользу. Обычно речь произносится в более официальной обстановке, чем 30-секундно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общение. И вместо одного или нескольких слушателей перед вами целая аудитория. Вообще-то, люба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ечь—это небольшое представле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жде, чем начать говорить, улыбнитесь публике. Смотрите слушателям в глаза, а не поверх голов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айте каждому почувствовать, что вы обращаетесь непосредственно к нем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кликайтесь на реакцию аудитории. Если вы чувствуете, что вас не очень внимательно слушают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делайте что-нибудь, чтобы вновь заинтересовать слушателе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льзуйтесь невербальными средствами—если они достаточно естественны, чтобы подчеркнуть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силить сказанное. Если меня кто-нибудь спрашивает: "Куда мне девать руки?" Я ему рассказываю пр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роконожку. Кто-то спросил сороконожку, с какой ноги она начинает двигаться, когда собирается идт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гулять. Сороконожка думала-думала над этим и — разучилась ходи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гда вы репетируете речь, следите за своими движениями и жестами. Можете репетировать, глядя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еркало, или попросить друзей и родственников понаблюдать и прокомментировать, или воспользоватьс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идео. Старайтесь избегать трибуны и микрофона, если это возможно. Конечно, трибуна удобна для того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бы разложить записи, но она возводит стену между вами и аудиторие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 голос из динамика в дальнем углу помещения может только слегка напоминать ваш голос. Лучш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таньте прямо перед аудиторией и говорите, обращаясь к записям, спрятанным в рук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 почувствуете себя свободнее и спокойнее, как и ваши слушате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Разнообразие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знообразие — это соль ораторского искусства. Без него все сказанное будет скучным, унылым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эффективным, в результате вы лишитесь популярности у слушателе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м уже известно, что объем внимания равен 30 секундам. Имейте в виду, что объем внимания аудитории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ушающей речь, — те же 30 секунд. Это означает, что вы должны менять приемы каждые 30 секунд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хотите удержать интерес и внимание аудитор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 можете улыбаться, жестикулировать, подаваться вперед, говорить громко или тихо, быстро и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едленно, делать паузу, задавать риторические вопросы, шутить и балагурить. Необходимость проявля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знообразие поначалу может вызвать у вас некоторый дискомфорт, но с опытом это станет вашей втор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туро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Авторитет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гда вы выступаете перед группой людей, чрезвычайно важно, чтобы вам доверяли. Вам нужно, чтоб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удитория знала почему она должна вас слушать, и несколько слов о цели сообщения вызовут доверие 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Лучше всего рассказать случай из личной жизни, который будет прямо связан с настроением аудитории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бедит ее в том, что вы — обычный человек, даже если вы — председатель совета директоров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наменитый астрофизик или специалист по хирургии коронарного шунтирова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жде, чем говорить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гда вас приглашают выступить перед аудиторией, вас будут представлять. Обычно для этого прося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ислать данные или звонят перед выступлением и задают несколько вопросов. В любом случае ва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стается надеяться, что все будет сказано правильно. Но есть и другой способ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т два простых совета, которые помогут вам чувствовать себя увереннее, когда вас будут представлять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-первых, выясните, кто будет это делать и за пару дней до выступления предоставьте этому человек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ю необходимую информацию о себе. Во-вторых, лучше всего самому написать соответствующий текс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й друг и бывший клиент был одним из руководителей телекомпании "Вестингхаус", и среди его прочи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язанностей было представление гостей телепередач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 его спросил: "А что, если каждый сам напишет, как его представить? Это не будет слишко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тенциозно?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Ни в коей мере, — ответил он,—это было бы здорово. Мне это сэкономит время, а я представлю их так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ак они хотят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ак вот, представление, написанное вами, для себя лично или других, — это 30-секундное сообщение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истом виде, все основные принципы и тактика которого такие же. Разница лишь в том, что умел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ставленное представление должно включать ту самую наживку, с которой выступающий начнет свою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ечь. Вот как эта действуе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энси Адаме, президент фирмы, занимающейся связями с общественностью, выступает перед групп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ладельцев малых предприятий с докладом на тему "Как привлечь внимание к вашему предприятию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т какой текст она написала для того, чтобы ее представи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бы у вас была возможность выбирать в этом городе того, кто способен привлечь внимание к вашем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приятию, кого бы вы выбрали? Вероятнее всего имя Нэнси Адаме было бы в этом списке первым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энси начинала свою карьеру как владелец малого предприятия — цветочного магазина. Магази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цветал еще и потому, что Нэнси понимала важность хороших отношений с общественностью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последствии создала одну из лучших РК-компаний в городе, и ее клиенты—это малые предприятия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рупные корпорации. Она все еще владеет цветочным магазином, где все начиналось. Знакомьтесь: Нэнс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дам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писав вступление таким образом, Нэнси подготовила себе мостик к следующим фразам: "Мои клиенты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и цветы имеют много общего. И те, и другие могут стать красивее, в зависимости от того, как и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поднесут..." И это хорошее начал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Когда Вы закончили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дин известный театральный актер сказал мне как-то: "Знаешь, мне никогда не было трудно играть роль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амое сложное — выйти на сцену и начать". Даже опытным ораторам непросто выходить к публик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Хорошо написанное вступление — это полдела. А часто ли вы встречали оратора, который не знает, когд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 как закончить выступление? И я опять исхожу из опыта работы с актерами: "Всегда заканчивайте тогда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гда публика хочет продолжения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и одна речь, по моему мнению, не должна длиться больше десяти-пятнадцати минут. Но в любом случа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канчивайте ее до того, как аудитория сама этого захочет. Это, конечно, не означает, что вы должн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молкнуть на середине предложения или оставить мысль незавершенно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то значит, что при подготовке речи вы должны твердо помнить несколько первых и последни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ложений. Ради разнообразия и непринужденности в основной части выступления вы можете говор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е, что угодно. Но для меня выступать с речью — все равно, что рассказывать анекдот. Нельзя упуст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лишь одно — кульминаци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ная, чем вы намерены закончить речь, вы не потеряете направление, в котором нужно идти. А когда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стигли цели, добились своего и завершили речь — улыбнитесь и поблагодарите за внима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За 30 или менее секун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инципы 30-секундного сообщения остаются неизменными, какой бы ни была ваша аудитория — оди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еловек или тысяч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 заучивайте речь наизусть. Избегайте механического чтения текста. Составляйте конспект речи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бросок, а затем сокращайте его до заметок на карточках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епетируйте свою речь, стремитесь к непринужденности, разнообразию и естественности в словах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вижениях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старайтесь вызвать к себе доверие, изложите свое кредо в форме шутливого рассказа из личной жизн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пишите свое представление. Знайте когда остановить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В любое время, в любом месте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 наши дни во многих деловых ситуациях оратор по окончании доклада отвечает на вопросы, 30-секундно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общение — идеальная форма ответа. Его можно использовать, чтобы подкрепить тезисы, приведенные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кладе, или коснуться новых те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Идеальный ответ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сс-конференция — хорошая иллюстрация этого приема. После заранее приготовленного коротко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явления человек, созвавший пресс-конференцию, просит задавать вопросы, и их задают, часто очен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ного. Одни вопросы могут непосредственно касаться темы выступления (к примеру, просят что-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ъяснить подробно); другие могут быть заданы совершенно не к месту. Секрет успеха в так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итуации—тщательная подготовка. Оратор должен быть готов к любым вопросам, но, очевидно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возможно иметь все ответы наготове. Опытный оратор заранее мысленно проигрывает ответы на люб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зможный вопрос. Понимание своей цели, знание аудитории, правильный подход и интересный сюж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зволят ему сформулировать прямой, сжатый неформальный и эффективный ответ. То есть идеальн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ве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 так давно мы с коллегой вели подготовительный курс для высшего руководства Скотланд-Ярда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еверо-Западных полицейских частей, начальников полиции некоторых крупных городов, а также агенто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ФБР. Все они чудесно задавали друг другу вопросы, но не так хорошо на них отвечали. Фактически он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няли позицию "без комментариев", которая, как им все-таки пришлось признать впоследствии, тольк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силила любопытство и спровоцировала еще больше вопросов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 наших занятиях они научились стратегическому видению самых сложных ситуаций. Они раз и навсегд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своили, что, отвечая на вопрос, они получают возможность высказаться. Они должны ответить сжато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авдиво, а затем изложить свою позицию. Вот пример, который я приводил на своих курсах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сле серии преступлений в городском парке обеспокоенные граждане района требовали действий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чальник полиции согласился ответить на их вопросы, и один мужчина гневно спросил, почему до сих пор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 проведено никаких арестов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У нас еще очень мало улик для расследования этого дела, — сказал начальник полиции, — но мы веде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го по всем направлениям. Мы выставили мобильные полицейские патрули в районе и улучшаем улично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свещение. Теперь в парке намного безопаснее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н ответил на вопрос, и хотя разгневанный гражданин хотел услышать совсем не это, начальник полици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спользовал шанс, чтобы изложить свою позицию и успокоить населе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гда работники правоохранительных органов усвоили этот прием, изменилось их отношение к интервью —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ни перестали их избега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Карусель вопросов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акую же тактику можно использовать при деловом общении один на один с партнером. Возможнос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разить свою позицию есть почти всегда, а если нет, то вы сами можете спровоцирова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ответствующую ситуаци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т как нужно действова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жон Конуэй, помощник начальника отдела кадров одного предприятия, готовится к предстоящей встреч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трудников и профсоюза. В повестке дня — сложные технические проблемы, и он хочет приглас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нсультанта. Его начальник должен утвердить это предложение, но он человек очень занятой, и Джо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нает, что нужно быть кратким, поэтому тщательно готовится к своим 30 секундам и ждет подходяще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мент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на одной из плановых встреч начальник Джона прямо спросит о предстоящей встрече, у того готов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ложе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 что, если начальник не задаст нужного вопроса? На это тоже есть свой прие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 подобной ситуации начальник Джона может сказать: "Кстати, как у нас продвигается отчет п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едицинскому страхованию?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жон отвечает: "Он будет на вашем столе в следующий вторник. А также список важнейших тем дл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суждения на следующей встрече с профсоюзом. В этой связи необходимо срочно решить некоторы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просы. Думаю, нам потребуется совет специалиста, и я предлагаю пригласить консультанта...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ратите внимание, Джон ответил на главный вопрос, но затем ловко его использовал, чтобы плав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двести к своему вопрос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По телефону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Хамфри Богарт* незадолго до своей смерти отказывался работать на телевидении, как и многие "звезды"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х дней. Как руководителю телекомпании Си-Би-Эс по подбору актеров мне нужен был Богарт. Но Сэ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жэффи, агент, представлявший его интересы, сказал: "Забудь, Майло. Он не будет работать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левидении ни при каких обстоятельствах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 знал, что должен найти какой-нибудь способ, и, наконец, мне пришла в голову одна идея. Роль герцог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анти в пьесе "Зачарованный лес" подняла Богарта до небес. Затем вышел и фильм, который сделал ем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арьеру в кино. Я поговорил с авторитетными сотрудниками телевидения и сказал им, что мы бы мог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лучить Богарта, если бы поставили "Зачарованный лес", как специальную постановку на телевиден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ни сказали: "Хорошо, мы сделаем. Но только, если ты добудешь Богарта". Сэм Джэффи разрешил м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звонить актеру. Я знал, что Богарт высоко ценит свое время, и если я не уложусь ровно в 30 секунд — 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го потеря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планировав и подготовив текст, я позвонил Богарту. Я представился, а потом сказал: "Какой сам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хватывающий, важный и стоящий проект в своей жизни вы осуществили, господин Богарт?" О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интересовался. "Это был "Зачарованный лес" не так ли?" Я почувствовал подъем в его голосе, когда о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ветил: "Это точно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Мы планируем осуществить специальную постановку у нас на Си-Би-Эс, — сказал я.—Это буд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рупнейший проект. Но без вашего участия это будет не совсем то, что мы хотим сделать". Я выдержал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аузу и почти услышал, как Богарт думае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Им нужен я, но они ее поставят в любом случае". Я знал, или надеялся, что ему придет в голову така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ысль. Он не потерпел бы, чтобы кто-то другой играл роль, сделавшую его знаменитым. Я не стал ем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говорить, что если он откажется, мы не будем ставить пьесу. Тогда он сорвется с крючка. "Мы безум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хотим, чтобы роль герцога Манти играли вы, — продолжал я. — Вы сыграете?" — Я затаил дыха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Майло, — сказал он,—я не работаю для телевидения. Пока не работаю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Господин Богарт, — сказал я, — с вашим участием спектакль будет таким, каким он должен быть. М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ы этим гордились — и вы тоже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 другом конце трубки длинная пауза. Затем Богарт сказал: "Знаете мое слабое место, не так ли? 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ыграю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льза 30-секундного сообщения не знает границ, а телефон — это одна из лучших сфер его примене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лефон предназначен для экономии времени, а 30-секундное сообщение — лучший способ сэконом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ремя слушателя, и свое тоже. Это мне помогло в случае с Хамфри Богартом. Вам это тоже поможе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 если вы не можете застать человека, с которым хотите поговорить? Секретарь или помощник скажет: "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сожалению, он на собрании (говорит по другому телефону, нет в кабинете) в данный момент. Ему что-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ибудь передать?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нечно, вы хотите что-нибудь передать, но это должно быть правильное сообщение. Это не обязатель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лное 30-секундное сообщение, которое вы подготови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о оно должно содержать причину звонка, и причину достаточно вескую, для того, чтобы вам перезвони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—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всего пару предложений, которые набросает секретарь и представит начальнику вместе с ваши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менем и номером телефона. Если имя ему ни о чем не говорит, девять шансов из десяти — вам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ерезвонят. Человек, которого вы ищете, не знает, что вы хотите и какая ему от вас польз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*Легенда Голливуда, знаменитый исполнитель роли детектива Филиппа Марлоу по романам Реимонд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эндлера — Прим пер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Автоответчики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асаясь телефонной темы, отметим, что автоответчики стали фактом нашей действительности. 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колько раз, набирая номер, вы слышали следующее: "Привет, это квартира семьи Фрай. К сожалению, на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ейчас нет дома, но мы скоро вернемся. Это наш автоответчик. Пожалуйста, оставьте свое имя и номер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лефона, время вашего звонка и любое сообщение после того, как услышите сигнал. Мы вам перезвоним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ак только сможем. Но, пожалуйста, помните, что нужно говорить только после сигнала. Спасибо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игнал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Я знаю, что когда звоню к Фраям, то теряю больше времени на прослушивание их сообщения, чем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ение своего. Поэтому я им звоню только в случае крайней необходимост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икто не любит разговаривать с машиной, а некоторые так боятся автоответчиков, что цепенеют и 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нают, что сказать. Стандартное 30-секундное сообщение решит эту проблему. На самом деле все очен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сто. Если вы чувствуете себя неловко при записи, просто держите записку с сообщением перед собой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итайте ее. Вот пример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Привет. Это (ваше имя). Я звоню по поводу (зачем вы звоните). Жаль, что вас не застал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жалуйста, перезвоните мне в удобное для вас время. Меня можно найти сегодня по (ваш номер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лефона). Спасибо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30-секундная реклама товар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-настоящему хорош тот продавец, который может сделать блестящую рекламу товара по телефону.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ольшинстве случаев звонят только для того, чтобы назначить встречу. Товар рекламируется уже пр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личной встрече, и все основные правила и приемы 30-секундного сообщения не смогут найти здес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лучшего применения. Хороший продавец знает свою цель, своего слушателя и свой подход до того, ка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чинает говорить. Он знает свой товар, и то, чем он будет полезен потенциальному клиенту и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купател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т один пример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уг, представитель фирмы-производителя кондиционеров, по пути домой зашел в отдел закупо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ммерческой фирмы — к потенциальному клиенту. Он знаком с начальником по закупкам, г-но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Лумисом. Хотя г-н Лумис торопится и занят, он находит минутку для Дута, но после обмена любезностям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уг понимает, что это — неподходящий для продажи момент, поэтому, если он сможет договориться 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трече на завтра, этого будет достаточно. Он быстро делает свое 30-секундное сообщение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Г-н Лумис, для вас имеет значение температура внутри вашего здания? Вы сами знаете, чт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меет. Научно доказано, что в определенных температурных условиях люди трудятся боле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изводительно и меньше устают. Наше новое оборудование окупится и увеличит ваши доходы. 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го есть две отличительные особенности, которых нет у другого подобного оборудования. В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азрешите мне прийти завтра и продемонстрировать нашу новую систему?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давец заинтриговал покупателя. Он был краток и изложил суть дела, договорился о встрече —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фактически заключил сделк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днако большинство встреч между продавцом и покупателем занимает намного больше 30 секунд. К ни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жно отнести встречи с группой коллег, иногда даже в баре или ресторан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 любой деловой или частной ситуации 30-секундное сообщение, сделанное в подходящий момент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стается лучшим орудием достижения и закрепления успеха. И не будет лишним повторить это сообщен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сколько раз, чтобы обыграть мысль со всех сторон. Повторение—стандартный прием в реклам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екламные объявления, как барабанная дробь, стучат в ушах потенциального покупател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жет быть, вы желаете достичь той же цели, но при большем разнообразии в приемах и тактике ваше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30-секундного сообщения? Вы можете добиться своей цели различными путями. Не менее важ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нимать, что в процессе продажи участвуют два человека. Когда вы высказались, вполне логично жда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просов от вашего потенциального покупателя. И здесь краткое 30-секундное сообщение — лучши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пособ ответить на вопросы и привести дополнительные доводы в пользу товар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Собрания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и в одной организации я ни разу не встречал людей, которые бы не считали, что собрания длятс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ишком долго, происходят слишком часто и они слишком скучны. Производственные собрания обыч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ичего не решают и скучны потому, что участники не умеют как следует подготовиться. Нужно охват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ольшое количество идей, предметов и тем для обсуждения и вынести по ним столько же решений!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 должны сузить круг вопросов до начала собрания, чтобы можно было как следует изучить ключевы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менты и прийти к соответствующим логичным решениям. У собрания должна быть конкретная повестк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ня, и ее готовит человек, который созывает и ведет это собра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сновные принципы 30-секундного сообщения можно использовать при подготовке повестки дня. Прежд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его определите цель собрания — что вы надеетесь достичь. Затем сформулируйте подход — способ и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пособы, которыми возможно достижение этой цел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, наконец, определите сюжет развития обсуждения. Попросите каждого участника высказать свое мнен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 рекомендации по всем ключевым моментам в виде 30-секундных сообщени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акая повестка дня стимулирует тщательное рассмотрение вопросов на собрании. Это увеличивает объе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машней работы, но в итоге существенно экономит время и деньг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т образец повестки дня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ЦЕЛЬ: оздоровить финансовое положе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ДХОД: продавать или не продавать нашу фабрику в пригород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МЫ ДЛЯ ОБСУЖДЕНИЯ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1. Фабрика почти не приносит прибыли, но перспективы роста тем не менее существуют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2. Покупатель есть, но только в случае снижения цены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3. Продавать сейчас или ждать и надеяться на увеличение прибыли и/или большей цены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жалуйста, подготовьте сообщение на полминуты, изложив свое мнение и свои предложения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брание начинается ровно в 2 час. 30 мин. и закончится не позднее 3 час. 00 мин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нечно, есть собрания, где темы обсуждения намного шире, где царит неформальная обстановка и обме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нениями в форме обычной беседы поощряется. Но и в этом случае, когда настанет ваша очеред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говорить, ваши доводы должны уложиться в те же 30 или менее секунд. Это произведет впечатление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ших коллег, а, кроме того, они вам будут искренне благодарны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В лифтах, ресторанах и других местах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ипично американский сюжет вращается вокруг того счастливого случая, когда бедный парень, спасши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иллионера, получает в награду хорошую работу, трудится, не покладая рук, женится на дочери это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иллионера, и в конце концов сам становится миллионером. В деловом общении немаловажную роль игра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дача. Например, в ресторане, лифте или клубе вы можете случайно встретить человека, с которы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ытались увидеться несколько недель подря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 самом деле вы бы могли и подстроить такую встречу, но чаще всего это бывает случайно. Вы должн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ыть к ней готовы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30-секундное сообщение—это ваше оружие. Вы знаете, что вам нужно и видите человека, который мож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м помочь. Но вы также должны суметь прицелиться — вовремя сделать свой хо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жек Маршалл с женой обедает в ресторане с группой коллег своей фирмы, включая президента 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упругой. У Джека есть идея, которая, как он знает, заинтересует президента. Уместно ли с ним сейча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говорить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жек решает попробовать, но ему нужно все правильно рассчитать. Во-первых, он должен выбра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дходящий момент. Он должен подождать, когда президент г-н Колдуэлл, затронет проблемы бизнеса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г-н Колдуэлл спросит, как идут дела в его отделе, у Джека появится шанс. Именно об этом шеф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прашивает. Теперь внимание президента направлено прямо на Джека — но надолго ли? Если ходи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круг да около, шанс будет упущен. Но если он сможет сделать свое 30-секундное сообщение без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вязчивых подробностей, он сможет изменить свое будущее. Джек делает этот шаг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Все идет отлично, сэр. Кстати, я только что провел испытания нового метода для ускорени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ставки и получил убедительные доказательства преимущества этого метода. Мы сэкономи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ремя и деньги. Я бы хотел с вами об этом поговорить. Я могу позвонить вашему секретарю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говориться о встрече? 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зидент улыбается и кивает. Джек сам создал ситуацию и воспользовался шансом, котор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оставил ему президент. Он правильно оценил обстановку, так как был готов к разговору. Добившис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удиенции, он получил повышение после того, как фирма приняла на вооружение его новый мето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Тосты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ногие тосты произносятся спонтанно, по вдохновению. Но если это — важный случай, то вам следуе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дготовиться заране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дна моя знакомая, крупный политический представитель за рубежом, сказала, что собирается произнест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ост в честь человека, который очень много значил в ее жизни. Прием по случаю дня его рождени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оходил в его стране, и от нее требовался идеальный тост. Она следовала простым и знакомым правилам: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осту отведено не более 30 секунд и в них следует уложить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т что сказала моя знакомая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Я была чужой в этой стране, когда приехала сюда в командировку и здесь нашла теплоту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нимание, красоту и любовь. Я уже не чужестранка и хочу поблагодарить человека, которы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делал это возможным. Нет лучшего повода, чтобы выразить мою признательность, чем его ден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ождения. За Джима!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ак правило, тост — это эмоциональное сообщение. Но будьте веселы, потому что вы не обязаны бы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тильным или остроумным. Чувства и искренность — вот что имеет значени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ланируете ли вы заранее, или на вас нисходит вдохновение, единственное и самое важное правило дл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хорошего тоста — это сказать то, что вы думаете и от всего сердц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30 секунд на бумаге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ъем человеческого внимания не меняется, если дело касается письменного изложения. Это все те же 30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екун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колько раз вы получали письма на нескольких страницах с просьбой о сотрудничестве или 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жертвовании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колько раз вы их выбрасывали в мусорную корзину, даже не закончив читать первый абзац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Чтобы эффективно выразить свою мысль в письме, нужно использовать принципы и тактику устного 30-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екундного сообщения. Знайте свою цель, читателя и правильно выбирайте подход. Начните письмо 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иманки, лаконично развивайте свой сюжет и заканчивайте убедительным заключением. И еще од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авило: укладывайтесь в одну страницу. Если требуются технические комментарии, приложите их н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дельном листе, чтобы получатель мог прочитать их после того, как вы привлечете его внимание. Во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екламное письмо участнику программы по подготовке управленцев среднего звен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Уважаемый Билл. Оправдал ли результат потраченные деньги? Программа подготовки, тольк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 завершенная в Нью-Йорке с Ральфом Джонсом и его людьми, оказалась куда лучше и полезнее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ем я ожидал. Предлагаю всем нашим генеральным директорам принять участие в программ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ша цель: увеличить доходы фирмы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ш подход: улучшить подготовку руководящего состав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мы: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1. Ознакомление директоров с функциями и целями каждого подразделе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2. Планирование и координация сотрудничества между отделам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3. Исследование новых рынков и маркетинговых приемов сбыта продукц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ты еще не говорил с Ральфом Джонсом, пожалуйста, поговори. Я думаю, он тебе объяснит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 преимущества программы подготовки превзойти самые смелые ожида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ты согласен, я буду очень тебе признателен. Пожалуйста, позвони мн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Искренне твой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то достаточно подробное сообщение уместилось на одной странице. Оно удерживает внимание читателя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 его можно прочесть за 30 секунд. Вот почему важно стремиться к краткости, внятности изложения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очности композиц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Памятк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амятка — это короткое письмо, а также способ о чем-то кому-то напомнить. Чем короче тем лучш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Всем сотрудникам! Закрываемся на праздники в следующую пятницу, 12 июня. Хорошего отдых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Дирекция 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Этой памяткой сказано все, что нужно было сказать, не правда ли?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ть памятки формальные и неформальные, но неплохо бы запомнить, что деловая памятка во все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тношениях должна отвечать требованиям 30-секундного сообщения. Вот один пример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30 сентября 1997г. Кому:________________________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Собрание бухгалтерии состоится: ДАТА: среда, 9 октября 1997г. ВРЕМЯ: начало 8-00, окончание 9-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00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МА: экономия времени и денег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ДХОД: реорганизация бухгалтер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ЛЮЧЕВЫЕ МОМЕНТЫ: изложены в сопроводительных материалах вместе с указанием расходо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 новое оборудование и его установк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жалуйста, прочитайте и изучите приложения. Если есть вопросы, звоните Оскару Питерсон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(доб. 906), чтобы приготовиться к собрани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ы ждем ваших рекомендаций по основным пунктам приложении и будем признательны за любы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мечани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пасибо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Дж. И. Донахъю, финансовый директор 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и подготовке составитель этой памятки знал, чего он хочет достичь. А его читатели точно будут знать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 от них требуетс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Рекомендательные письм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Рекомендательные письма — еще одна форма 30-секундного сообщения и их объем тоже не долже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вышать одну страниц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т рекомендация, которую получил Лайл Риорден, директор по связям с общественностью, от президент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воей компан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Уважаемый м-р Андерсон!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Лайл Риорден опроверг пословицу "Нельзя научить старого пса новым трюкам". За последние сем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лет в качестве директора по связям с общественностью нашей компании Лайл научил многих из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ас, "старых псов", новым трюкам и более глубокому пониманию важности связей 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бщественностью. Не будет преувеличением сказать, что Лайл прославил нашу компанию. На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ыло жаль расставаться с ним, когда он уехал в ваш город. Здесь он работал превосходно, и 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верен, что так же он будет работать и на вашу компанию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вам нужна дополнительная информация о Лаиле, и я буду в состоянии ее предоставить, то я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ашем распоряжен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Искренне Ваш 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Благодарственные письма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лагодарственные письма — это жест внимания и необходимый элемент делового сотрудничества. Ваш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благодарственные письма должны быть короткими, доброжелательными и искренним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"Дорогой Боб! Мой новый шеф сказал, что ты дал мне высокую оценку, когда он тебе позвонил. 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 знаю, что ты ему сказал, но самого этого факта достаточно. Я получила место, которо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обивалась. Большое спасибо. От всего сердц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Дженифер "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 благодарственных письмах часто забывают в деловом мире. Благодарность при личной встрече или п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елефону тоже эффективна, но если кто-то приложил усилия, чтобы оказать вам услугу — не пожалейт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нескольких минут, чтобы написать записку с благодарностью. Она не должна -быть пространной. Важно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чтобы она была отправлен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За 30 или менее секунд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деальный ответ на любой вопрос — все то же сжатое 30-секундное сообщение. Используя методик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опросов и ответов, вы сможете выразить свое мнение по любому поводу. Знайте свою цель, своег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лушателя, выберите правильный подход, прежде чем снять трубку для очередного звонка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вы не можете застать человека, которому звоните, оставьте ему сообщение, указав причину, котора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кажется ему достаточно веской, чтобы вам перезвони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ставляя новый товар, обозначьте все его достоинства в течение 30 или менее секун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Тщательно подготовленная повестка дня, призывающая к сжатым 30-секундньм сообщениям участнико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 всем ключевым вопросам, сэкономит время на деловом собран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Используйте все возможности, чтобы передать свое 30-секундное сообщение. Вы даже сами можете себ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оздать такую возможность, если подготовитес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се правила и приемы 30-секундного сообщения применимы к вашей деловой корреспонденци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Устное или письменное 30-секундное сообщение — самое эффективное средство высказать свою точку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рения. Пользуйтесь этим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Последнее 30-секундное сообщение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Мои друг Чарли был влюблен в очаровательную девушку по имени Ава. И она была влюблена в Чарли, н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он никак не мог уговорить ее выйти за него замуж. Однажды он пригласил ее на обед. Они поехали в Лос-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нджелесский "Колизей", самый большой стадион Западного Побережья, место проведения матчей п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лассическому футбол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 центре игрового поля стояли столик и два стула. Метрдотель проводил и усадил их. Им прислуживал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два официанта. Никого кроме них не было. Четыре пустые трибуны смотрели на Чарли и Аву сверху вниз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Столик был элегантно сервирован дорогим фарфором, хрусталем и серебром. Подавали икру 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шампанское. Никаких сосисок "по-колизейски". Затем подали суфле и салат, и опять шампанское. В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жидании десерта, Чарли обратил внимание Авы на огромное электронное табло в дальнем конце поля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о условному сигналу он поднял бокал, и на табло засветились слова: "Дорогая Ава, ты выйдешь за мен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замуж?"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Она сказала "да", и с тех пор Чарли с Авой счастливо живут здесь в Лос-Анджелес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Конечно такое предложение потребовало некоторой подготовки. Но он донес суть, уложившись в 30 секунд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А теперь, когда вы знаете, как это делается, вам по плечу то же самое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Вы готовы. Вперед, за дело!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кст взят с психологического сайта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myword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wor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22:12:00Z</dcterms:created>
  <dc:creator>MyWord.ru</dc:creator>
  <dc:description/>
  <cp:keywords/>
  <dc:language>en-US</dc:language>
  <cp:lastModifiedBy>Roman</cp:lastModifiedBy>
  <dcterms:modified xsi:type="dcterms:W3CDTF">2005-09-10T22:12:00Z</dcterms:modified>
  <cp:revision>2</cp:revision>
  <dc:subject/>
  <dc:title>библиотека MyWord.ru</dc:title>
</cp:coreProperties>
</file>